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ການເຫັນແວບໜື່ງຂອງເມືອງສະຫວັນ</w:t>
      </w:r>
    </w:p>
    <w:p>
      <w:pPr>
        <w:pStyle w:val="Heading1"/>
        <w:ind w:left="0" w:right="0" w:hanging="0"/>
        <w:jc w:val="center"/>
        <w:rPr>
          <w:rFonts w:ascii="Saysettha OT" w:hAnsi="Saysettha OT" w:cs="Saysettha OT"/>
          <w:sz w:val="24"/>
          <w:szCs w:val="28"/>
        </w:rPr>
      </w:pPr>
      <w:r>
        <w:rPr>
          <w:sz w:val="24"/>
          <w:szCs w:val="28"/>
        </w:rPr>
        <w:t>A GLIMPSE OF HEAVEN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jc w:val="center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3/2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3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ທັງ​ຫລາຍ​ກໍ​ຮ້ອງເພງ​ໃໝ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່າ​ດັ່ງ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ຜູ້​ທີ່​ສົມຄວນ​ຈະ​ຊົງ​ຮັບ​ມ້ວນ​ຫນັງສື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ascii="Saysettha OT" w:hAnsi="Saysettha OT" w:cs="Saysettha OT"/>
          <w:sz w:val="24"/>
          <w:sz w:val="24"/>
          <w:szCs w:val="24"/>
        </w:rPr>
        <w:t>າ​ມ້ວນ​ຫນັງສື​ນັ້ນ​ອອ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ຖືກ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ໄຖ່​ເຮົາ​ທັງ​ຫລາຍ​ຊຶ່ງ​ມາ​ຈາກ​ທຸກ​ຕະກູ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ຸກ​ພາສາ​ທຸກ​ຊາດ​ແລະ​ທຸກ​ປະເທ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ຫ້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5:9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ິດໃຈຂອງຂ້າພະເຈົ້າມັກທີ່ຈະໄປລັດອາຣິໂຊນາຕອນທີ່ຍັງເປັນເດັກນ້ອຍ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ີ່ນມີລົດຟອດລຸ້ນເກົ່າຢູ່ຄັ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ກັບສິ່ງຂອງທຸກຢ່າງຂື້ນລົດແລ້ວພວກເຮົາກໍພາກ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ແມ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ລະໝູ່ຊື່ຊ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ພາກັນຈອດຢູ່ຮ້ານ</w:t>
      </w:r>
      <w:r>
        <w:rPr/>
        <w:t xml:space="preserve"> </w:t>
      </w:r>
      <w:r>
        <w:rPr/>
        <w:t>Redlands</w:t>
      </w:r>
      <w:r>
        <w:rPr>
          <w:rFonts w:ascii="Saysettha OT" w:hAnsi="Saysettha OT" w:cs="Saysettha OT"/>
          <w:sz w:val="24"/>
          <w:sz w:val="24"/>
          <w:szCs w:val="22"/>
        </w:rPr>
        <w:t>ແລ້ວພາກັນຊື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ປັບຊ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ຊ່ວງເວລາທີ່ຍິ່ງໃຫຍ່ທີ່ສຸດຍ້ອນກັບໄປໃນຕົ້ນປີ </w:t>
      </w:r>
      <w:r>
        <w:rPr>
          <w:rFonts w:cs="Saysettha OT" w:ascii="Saysettha OT" w:hAnsi="Saysettha OT"/>
          <w:sz w:val="24"/>
          <w:szCs w:val="22"/>
        </w:rPr>
        <w:t xml:space="preserve">1940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ປ່ຽນລົ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ຊາດຂອງມັນໃນປີຊຸມປີ </w:t>
      </w:r>
      <w:r>
        <w:rPr>
          <w:rFonts w:cs="Saysettha OT" w:ascii="Saysettha OT" w:hAnsi="Saysettha OT"/>
          <w:sz w:val="24"/>
          <w:szCs w:val="22"/>
        </w:rPr>
        <w:t xml:space="preserve">50, 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ແປັບຊ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ອກໄປຈາກໂລກນີ້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ກ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ອກໄປຈາກລອສແອງເຈີລິສ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ມັກຈະອອກເດີນທາງຊ່ວງແລງ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ຕ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ພວກເຮົາອອກຈາກຮ້າຍເຣດແລນຕາເວັນກໍກໍາລັງຕົກແລະພວກເຮົາກໍເລີ່ມຮ້ອງເພງ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ື່ໄດ້ວ່າມັນຍ້ອນກັບໄປ </w:t>
      </w:r>
      <w:r>
        <w:rPr>
          <w:rFonts w:cs="Saysettha OT" w:ascii="Saysettha OT" w:hAnsi="Saysettha OT"/>
          <w:sz w:val="24"/>
          <w:szCs w:val="22"/>
        </w:rPr>
        <w:t xml:space="preserve">60 </w:t>
      </w:r>
      <w:r>
        <w:rPr>
          <w:rFonts w:ascii="Saysettha OT" w:hAnsi="Saysettha OT" w:cs="Saysettha OT"/>
          <w:sz w:val="24"/>
          <w:sz w:val="24"/>
          <w:szCs w:val="22"/>
        </w:rPr>
        <w:t>ປີ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ພວກເຮົາຮ້ອງເພງຈົນຮອດເມືອງຟີນິ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ຂັບລົດຕອນກາງຄືນເພາະບໍ່ມີແອຢູ່ໃນລົດເກົ່າຂອງ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ັກການເດີນທາງ ຄືນວັນນັ້ນໄປລັດອາຣິໂຊນ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ສິ່ງໜື່ງທີ່ມີຄວາມສຸກນ້ອຍໆໃນຄວາມງຽບສະຫງົ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ເພື່ອນບ້ານທີ່ຫົດຫ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ຍັງສາມາດໄດ້ຍິນສຽງແມ່ຂອງຂ້າພະເຈົ້າຈົນຮອດ ຕອນນີ້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ຣໍເບີດເອີຍມາ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ນນີ້ພວກເຮົາຊິພາກັນໄປເມືອງຟີນິກ” ວ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ີ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ອກໄປດ້ວຍຄວາມເປື້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ທັງຄ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ສົ້າແລະຄວາມອາໄລເຖິງເມືອງ ລອສແອງເຈີລິສເກົ່າທີ່ຢູ່ຂ້າງຫຼ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ອກໄປສູ່ລັດອາຣິໂຊນາທີ່ຮາບພຽງບ່ອນທີ່ີມີຕົ້ນກະບອງເພັດແລະຕົ້ນໂຢຊູວ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ກະຕ່າຍ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ົກກະທ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ົກຫົວຈຸກແລະໝາປ່າພັນອາເມລິກ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ອກໄປເບິ່ງຟາມນົກຂອງເບີນາດໂຣເອ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ິນນໍ້າໂສດາອະງຸ່ນແລະອ່ານເລື່ອງຕະລົກຂອງໂດນໍດັກ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ກືອບຮູ້ສຶກວ່າຢູ່ໃນເຫດການເຮັດໃນໜັງເກົ່າເລື່ອງ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ພວກ ເຮົາອອກມາເພື່ອເບິ່ງພໍ່ມົ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ພໍ່ມົດແຫ່ງອອສຜູ້ໜ້າຫຼົງໄຫຼ”ມັນໜ້າຕື່ນເຕ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ົນລຸກແລະອັດ ສະຈັນໃຈຂອງຂ້າພະເຈົ້າເຕັ້ນດ້ວຍຄວາມດີໃຈເມື່ອແມ່ເວົ້າວ່າ “ຣໍເບີດມາເດີ ພວກເຮົາ ຊິພາກັນໄປອາຣິໂຊນາຄືນນີ້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ເມື່ອຂ້າພະເຈົ້າກັບໄປອາຣິໂຊນາໃນເວລາຕໍ່ມາມັນກໍບໍຄືເກ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ໜ່ຂອງມ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າຍໄປ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ູ່ອາຣິໂຊນາດົນເຕີບ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ຂ້າພະເຈົ້າກັບໄປມັນເບິ່ງຄືວ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ສະຖານທີ່ີແຫ່ງໃດໜື່ງໃນໂລກທີ່ເກົ່າແກ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ັ້ນແລະເປັນຕອນທີ່ຂ້າພະເຈົ້າເຂົ້າໃ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່າບໍ່ມີຫຍັງທີ່ຢູ່ໃນໂລກນີ້ພໍໃ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ຫັນບໍວ່າຂ້າພະເຈົ້າບໍ່ປາດຖະໜາອາຣິຊານາອີ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ປາດຖະໜາ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ະໄຄວ໌ແພສັນໄດ້ຈັບຄວາມຮູ້ສຶກໄດ້ໃນບົດເພ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ທ້າວກຣິຟຟິດຫາກໍຮ້ອງ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ເປັນໂລກຄິດເຖິງບ້ານ ເປັນປະເທ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ຂ້າທີ່ບໍ່ເຄີຍໄປມາກ່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ເສົ້າຂໍລາກ່ອນຮອດທີ່ນັ້ນຈະໄດ້ເວ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ເວລາທີ່ບໍ່ມີບັນຫາອີກຕໍ່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ຜ່ນດິນບູລາ ຂ້າປາດຖະນາ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ມື້ໜື່ງຂ້າຈະຢືນຢູ່ຂ້າງ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ນັ້ນຈະເປັນບ້ານນິລັນ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ຜ່ນດິນບູລາ ແຜ່ນດິນບູລາທີ່ອອ່ນຫວານ</w:t>
      </w:r>
    </w:p>
    <w:p>
      <w:pPr>
        <w:pStyle w:val="IndentedQuote"/>
        <w:ind w:left="1440" w:right="0" w:hanging="0"/>
        <w:rPr/>
      </w:pPr>
      <w:r>
        <w:rPr/>
        <w:t xml:space="preserve">(“Sweet Beulah Land” by Squire Parsons, 1948-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ຈະມີຄວາມຕື່ນເຕັ້ນ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້າຂົນລ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ດສະຈັນ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ຢຊູຕັດວ່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ຣໍເບີດ ເຊີນມາ ພວກເຮົາກໍາລັງຈະໄປເມືອງສະຫວັນໃນຄືນນີ້”</w:t>
      </w:r>
      <w:r>
        <w:rPr/>
        <w:t xml:space="preserve"> 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ຂ້າແນມຫາຂ້າມແມ່ນໍ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ຄວາມເຊື່ອຂອງຂ້າຈະຈົບ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ັງອີກບໍ່ດົນທີ່ຈະເຮັດວຽ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າກນັ້ນຂ້າຈະບິນໄປເມືອງສະຫວ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ຜ່ນດິນບູລາ ຂ້າປາດຖະໜາ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ມື້ໜື່ງຂ້າຈະຢືນຢູ່ຂ້າງ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ນັ້ນຈະເປັນບ້ານນິລັນ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ຜ່ນດິນບູລາ ແຜ່ນດິນບູລາທີ່ອອ່ນຫວານ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ເມືອງທີ່ສະຫວ່າງນັ້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ຮ້ອງພ້ອມກັນ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ເມືອງທີ່ສະຫວ່າງນັ້ນ ເມືອງໄຂ່ມຸກຂາ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ມີຄະລຶຫ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ວມເສື້ອແລະສວມມົງກ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ກໍາລັງເບ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ໍຄອຍແລະປາດຖະໜ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ອງຂາວງາມທີ່ຢອນເຫັນກໍາລັງລອຍ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ອງໄຂ່ມຸກຂາວ” ໂດຍ </w:t>
      </w:r>
      <w:r>
        <w:rPr>
          <w:sz w:val="24"/>
          <w:szCs w:val="24"/>
        </w:rPr>
        <w:t>Arthur F. Ingler, 1902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ໃຫ້ເຮົາເບິ່ງວ່າມີຫຍັງແດ່ຢູ່ໃນສະຫວັ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ທ້າວພຣຸດໂຮມຫາກໍອ່ານເຮັບເລີ </w:t>
      </w:r>
      <w:r>
        <w:rPr>
          <w:rFonts w:cs="Saysettha OT" w:ascii="Saysettha OT" w:hAnsi="Saysettha OT"/>
          <w:sz w:val="24"/>
          <w:szCs w:val="22"/>
        </w:rPr>
        <w:t xml:space="preserve">12:22-24 </w:t>
      </w:r>
      <w:r>
        <w:rPr>
          <w:rFonts w:ascii="Saysettha OT" w:hAnsi="Saysettha OT" w:cs="Saysettha OT"/>
          <w:sz w:val="24"/>
          <w:sz w:val="24"/>
          <w:szCs w:val="22"/>
        </w:rPr>
        <w:t>ມື້ກີ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ຣະຄໍາພີຕອນນັ້ນບອກ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ສິ່ງບາງຢ່າງທີ່ພວກເຮົາຈະເຫັນໃນ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ອ່ານອີກເທື່ອໜື່ງ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ໄດ້​ມາ​ເຖິງ​ພູເຂົາ​ສິ​ໂຢນ ແລະ​ມາ​ເຖິງ​ເມືອງ​ຂອງ​ພຣະ​ເຈົ້າ​ຜູ້​ຊົງ​ດຳ​ລົງ​ພຣະຊົນ​ຢູ່ ຄື​ກຸງ​ເຢ​ລູ​ຊາ​ເລັມ​ແຫ່ງ​ສະຫວັນ ແລະ​ມາ​ເຖິງ​ທີ່​ຊຸມ​ນຸມ​ທູດ​ສະຫວັນ​ຫລວງຫລາຍ​ເຫລືອ​ທີ່​ຈະ​ນັບ​ໄດ້ ແລະ​ມາ​ເຖິງ​ທີ່​ຊຸມ​ນຸມ​ອັນ​ໃຫຍ່​ແລະ​ມາ​ເຖິງ​ຄຣິສຕະຈັກ​ຂອງ​ລູກ​ຫົວ​ປີ ຊຶ່ງ​ມີ​ຊື່​ຈາ​ລຶກ​ໄວ້​ໃນ​ສະຫວັນ​ແລ້ວ ແລະ​ມາ​ເຖິງ​ພຣະ​ເຈົ້າ​ຜູ້​ຊົງ​ພິພາກສາ​ຄົນ​ທັງປວງ ແລະ​ມາ​ເຖິງ​ຈິດ​ວິນ​ຍານ​ຂອງ​ຄົນຊອບທຳ​ຊຶ່ງ​ເຖິງ​ຄວາມ​ສົມບູນ​ແລ້ວ ແລະ​ມາ​ເຖິງ​ພຣະ​ເຢ​ຊູ​ຜູ້​ກາງ​ແຫ່ງ​ພັນ​ທະ​ສັນຍາ​ໃໝ່ ແລະ​ມາ​ເຖິງ​ພຣະ​ໂລຫິດປະ​ພົມ​ທີ່​ມີ​ສຽງ​ຮ້ອງ​ອັນ​ປະ​ເສີດ​ກວ່າ​ສຽງ​ເລືອດ​ຂອງ​ອາ​ແບ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2-24)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ຂໍ້ທີ່ </w:t>
      </w:r>
      <w:r>
        <w:rPr>
          <w:rFonts w:cs="Saysettha OT" w:ascii="Saysettha OT" w:hAnsi="Saysettha OT"/>
          <w:sz w:val="24"/>
          <w:szCs w:val="22"/>
        </w:rPr>
        <w:t xml:space="preserve">22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ານີ້ຄືພາບທີ່ແນ່ນອນຂອງ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 ເອີ້ນໂດຍໃຊ້ສາມຊື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ຖືກເອີ້ນວ່າ “ພູຊີໂຢນ” ມັນຖືກເອີ້ນວ່າ “ເມືອງຂອງພຣະເຈົ້າຜູ້ຊ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ໍາລົງພຣະຊົນຢູ່” ຫຼັງຈາກນັ້ນເພື່ອໃຫ້ແນ່ໃຈວ່າພວກເຮົາເຂົ້າໃຈ ເຂົາເອີ້ນມັນວ່າ “ເຢຣູ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ຊາເລັມແຫ່ງສະຫວັນ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າກນັ້ນລາວກໍບອກເຮົາເຖິງລາຍລະອຽດຂອງສິ່ງທີ່ຈະມີຢູ່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ໍາອິດຈະມີ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ທີ່​ຊຸມ​ນຸມ​ທູດ​ສະຫວັນ​ຫລວງຫລາຍ​ເຫລືອ​ທີ່​ຈະ​ນັບ​ໄດ້” ຢູ່ບ່ອນ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ຊື່ອວ່າ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ູດສະຫວັນອ້ອມຮອບພວກເຮົາທຸກເວລ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ໍາລັງເຝົ້າແລະປ້ອງກັນເຮົາ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ວກເຂົາ ຖືກເຊື່ອງຈາກສາຍຕາຂອງພວກເຮົາຕະຫຼອດເວລ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ຊື່ອວ່າເຄີຍເຫັນທູດສະ ຫວັນເທື່ອ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ເປັນພຽງທູດສະຫວັນອົງດຽວແລະຂ້າພະເຈົ້າພຽງແຕ່ເຫັນເທື່ອດ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ຢູ່ເມືອງສະຫວັນພວກເຮົາຈະເຫັນ“ນັບບໍ່ໄດ້”ຈໍານວນຂອງທູດສະຫວ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າຍພັນຫຼາຍແສ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ພະນິມິດ </w:t>
      </w:r>
      <w:r>
        <w:rPr>
          <w:rFonts w:cs="Saysettha OT" w:ascii="Saysettha OT" w:hAnsi="Saysettha OT"/>
          <w:sz w:val="24"/>
          <w:szCs w:val="24"/>
        </w:rPr>
        <w:t xml:space="preserve">5:11 </w:t>
      </w:r>
      <w:r>
        <w:rPr>
          <w:rFonts w:ascii="Saysettha OT" w:hAnsi="Saysettha OT" w:cs="Saysettha OT"/>
          <w:sz w:val="24"/>
          <w:sz w:val="24"/>
          <w:szCs w:val="24"/>
        </w:rPr>
        <w:t>ພວກເຮົາຖືກບອກວ່າມີ“</w:t>
      </w:r>
      <w:r>
        <w:rPr>
          <w:rFonts w:ascii="Saysettha OT" w:hAnsi="Saysettha OT" w:cs="Saysettha OT"/>
          <w:sz w:val="24"/>
          <w:sz w:val="24"/>
          <w:szCs w:val="24"/>
        </w:rPr>
        <w:t>ທູດ​ສະຫວັນ​ເປັນ​ຈຳນວນຫລາຍ​ນັບ​ເປັນ​ໂກ​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ໆ​ເປັນ​ແສນໆ</w:t>
      </w:r>
      <w:r>
        <w:rPr>
          <w:rFonts w:ascii="Saysettha OT" w:hAnsi="Saysettha OT" w:cs="Saysettha OT"/>
          <w:sz w:val="24"/>
          <w:sz w:val="24"/>
          <w:szCs w:val="24"/>
        </w:rPr>
        <w:t>” ມັນສຸດຍອດທີ່ມີທູດສະຫວັນຫຼາຍຕົ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ທ່ານຈະໄດ້ເຫັນພວກ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ທ່ານຈະມີໂອກາດສົນທະນາກັບເຂົາບາງ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ື້ນັ້ນຈະເປັນແນວໃ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ຮົາຈະໄດ້ເຫ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ັນໃດແດ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ລໍຄອຍທີ່ຈະເຖິງມື້ນັ້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ຮົາກໍຖືກບອກວ່າ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ຸມ​ນຸມ​ອັນ​ໃຫຍ່​ແລະ​ມາ​ເຖິງ​ຄຣິສຕະຈັກ​ຂອງ​ລູກ​ຫົວ​ປີ ຊຶ່ງ​ມີ​ຊື່​ຈາ​ລຶກ​ໄວ້​ໃນ​ສະຫວັນ​ແລ້ວ”ຈະຢູ່ບ່ອນນັ້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2:23), </w:t>
      </w:r>
      <w:r>
        <w:rPr>
          <w:rFonts w:ascii="Saysettha OT" w:hAnsi="Saysettha OT" w:cs="Saysettha OT"/>
          <w:sz w:val="24"/>
          <w:sz w:val="24"/>
          <w:szCs w:val="24"/>
        </w:rPr>
        <w:t>ໃນພຣະຄໍາ ພີເກືອບທຸກຂໍ້ທີ່ອ້າງອີງເຖິງ“ຄຣິສຕະຈັກ”ເວົ້າເຖິງຄຣິສຕະຈັກທ້ອງຖີ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ຮ່ວມຊຸມນຸ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້ອງຖີ່ນຄືກັບ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ຂ້າພະເຈົ້າເຊື່ອວ່າສິ່ງນີ້ແນ່ໃສ່ຄຣິສຕະຈັກທ້ອງຖີ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ຣິສ ຕຽນທຸກຄົນທຸກອາຍຸຈະຢູ່ທີ່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ື່ຂອງພວກເຂົາ “ຖືກຈົດໄວ້ໃນສະຫວັນແລ້ວ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ໃນໜັງສືແຫ່ງຊີວິດຂອງພຣະເມສໂປດົ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ຸກຄົນຈະຢູ່ບ່ອນນັ້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ທຸກ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ຄົນທີ່ຍອມຕາຍເພື່ອຄວາມເຊື່ອທີ່ຖືກໂຕສິງກັດຈີກໃນໂຮງລະຄອນຂອງຊາວໂຣ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ດທິຊົນທີ່ສັດຊື່ທຸກຄົນຫຼາຍຄົນທີ່ຖືກທໍລະມານໃນຊ່ວງຍຸກກ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ຈິດວິນຍານທີ່ກັບໃຈ ໃຫມ່ຈາກຍຸກການຟື້ນຕື່ນຂື້ນອັນຍິ່ງໃຫຍ່ທັງສາມເທື່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ິດຊັນນາຣີທຸກຄ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ຄົນທີ່ກັບໃຈ ໃຫມ່ຈາກທົ່ວທຸກມຸມ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ກເທດຜູ້ຍິ່ງໃຫຍ່ທຸກສະໄໝ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ຸກຄົນທີ່ຖືກຂ້າຕາຍໂດຍພວກ ຄອມມູນິດແລະພວກມູສະລິມໃນສະຕະວັດທີ່ </w:t>
      </w:r>
      <w:r>
        <w:rPr>
          <w:rFonts w:cs="Saysettha OT" w:ascii="Saysettha OT" w:hAnsi="Saysettha OT"/>
          <w:sz w:val="24"/>
          <w:szCs w:val="24"/>
        </w:rPr>
        <w:t xml:space="preserve">20, </w:t>
      </w:r>
      <w:r>
        <w:rPr>
          <w:rFonts w:ascii="Saysettha OT" w:hAnsi="Saysettha OT" w:cs="Saysettha OT"/>
          <w:sz w:val="24"/>
          <w:sz w:val="24"/>
          <w:szCs w:val="24"/>
        </w:rPr>
        <w:t>ທຸກຄົນຈະຢູ່ທີ່ນັ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ນຣີ່ອັລຟອດ </w:t>
      </w:r>
      <w:r>
        <w:rPr>
          <w:rFonts w:cs="Saysettha OT" w:ascii="Saysettha OT" w:hAnsi="Saysettha OT"/>
          <w:sz w:val="24"/>
          <w:szCs w:val="24"/>
        </w:rPr>
        <w:t xml:space="preserve">(1810-1871) </w:t>
      </w:r>
      <w:r>
        <w:rPr>
          <w:rFonts w:ascii="Saysettha OT" w:hAnsi="Saysettha OT" w:cs="Saysettha OT"/>
          <w:sz w:val="24"/>
          <w:sz w:val="24"/>
          <w:szCs w:val="24"/>
        </w:rPr>
        <w:t>ໄດ້ເວົ້າເຊັ່ນກັນວ່າ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ໝື່ນຄັ້ງເຄື່ອງນຸ່ງຫົ່ມເຫຼືອມຫຍິບຫຍັບເປັນໝື່ນຄັ້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ທະຫານແຫ່ງສິດທິຊົນທີ່ຖືກໄຖ່ຝູງຊົນແຫ່ງຄວາມສະຫວ່າງສູງຊ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ສໍາເລ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ຢ່າງສໍາເລັດ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ຕໍ່ສູ້ກັບຄວາມບາບແລະຄວາມ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ຕູທອງຄໍາເປີດກວາງອອກແລະຈົ່ງໃຫ້ຄົນມີໄຊເຂົ້າມາ</w:t>
      </w:r>
    </w:p>
    <w:p>
      <w:pPr>
        <w:pStyle w:val="IndentedQuote"/>
        <w:ind w:left="1440" w:right="0" w:hanging="0"/>
        <w:rPr/>
      </w:pPr>
      <w:r>
        <w:rPr/>
        <w:t xml:space="preserve">(“Ten Thousand Times Ten Thousand” by Henry Alford, 1810-1871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/>
        <w:t xml:space="preserve">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ຜູ້​ຊົງ​ພິພາກສາ​ຄົນ​ທັງປວງ”ຈະຢູ່ທີ່ນັ້ນເຊັ່ນດຽວກັ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3)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ຈະບໍ່ມີສະຫວັນຖ້າພຣະເຈົ້າບໍ່ຢູ່ບ່ອນນັ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ໍ່ເຊື່ອວ່າພວກເຮົາຈະເຫັນ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ໂດຍກ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 xml:space="preserve">104:2 </w:t>
      </w:r>
      <w:r>
        <w:rPr>
          <w:rFonts w:ascii="Saysettha OT" w:hAnsi="Saysettha OT" w:cs="Saysettha OT"/>
          <w:sz w:val="24"/>
          <w:sz w:val="24"/>
          <w:szCs w:val="24"/>
        </w:rPr>
        <w:t>ບອກເຮົາວ່າພຣະເຈົ້າຊົງປິດບັງພຣະອົງເອງດ້ວ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ຄວາມສະຫວ່າງ “ດັງເສື້ອພຣະອົງ” ພຣະຄໍາພີກ່າວວ່າ “ບໍ່ມີຜູ້ໃດເຄີຍເຫັນພຣະເຈົ້າໃນ ເວລາໃດນື່ງເລີຍ”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:18)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ຊື່ອວ່າຈະເປັນເຊັ່ນດຽວກັນໃນເມືອງ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ວ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ເຫັນຄວາມສະຫວ່າງອ້ອມຮອບ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ພວກເຮົາຈະບໍ່ເຫັນ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ມ່ນພວກເຮົາຖືກບອກວ່າພຣະອົງຈະຢູ່ກັບເຮົາໃນເມືອງສະຫວັ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ຈິດ​ວິນ​ຍານ​ຂອງ​ຄົນຊອບທຳ​ຊຶ່ງ​ເຖິງ​ຄວາມ​ສົມບູນ​ແລ້ວ” ຈະຢູ່ທີ່ນັ້ນ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ມັກກີ້ເວົ້າວ່າຄົນພວກນີ້ຄືພວກ“ສິດທິຊົນໃນພຣະຄໍາພີເດີມຜູ້ທີ່ຄວາມລອດໄດ້ເຮັດໃຫ້ສົມບູນທີ່ຕອນນີ້ພຣະຄຣິສໄດ້ຕາຍໃນຖານະເປັນລູກແກະຂອງພຣະເຈົ້າຜູ້ຊົງແບກເອົາ ຄວາມຜິດບາບຂອງໂລກໄປ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5, 1983, p. 608; note on Hebrews 12:23)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ຢູ່ໃນສະໄໝ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ພີເດີມຈະໄດ້ຢູ່ໃນ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າດໍາກັບເອວາຈະຢູ່ທີ່ນັ້ນຖືກລ້າງໂດຍພຣະໂລຫ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ພຣະເມສໂປດ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ບວຈະຢູ່ທີ່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ຈະມີເອໂນ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ນອ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ບຮາຮ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າຣ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ິສອ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ໂຄ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ຢເຊ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ມເສ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ຢຊູວ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ິເດໂ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ຣ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ຊມສ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ຢບທ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າວິດ ແລະຊາມູເອວແລະຜູ້ທໍານວາຍທຸ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ັນນັ້ນຈະເປັນແນວໃດເມື່ອພວກເຮົາເຫັນພວກ ເຂົາທຸກກຄົນໃນເມືອງສະຫວັ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ວກເຮົາຍັງຖືກບອກວ່າ“</w:t>
      </w:r>
      <w:r>
        <w:rPr>
          <w:rFonts w:ascii="Saysettha OT" w:hAnsi="Saysettha OT" w:cs="Saysettha OT"/>
          <w:sz w:val="24"/>
          <w:sz w:val="24"/>
          <w:szCs w:val="24"/>
        </w:rPr>
        <w:t>ພຣະ​ເຢ​ຊູ​ຜູ້​ກາງ​ແຫ່ງ​ພັນ​ທະ​ສັນຍາ​ໃໝ່” ກໍຈະຢູ່ທີ່ ນັ້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2:24), </w:t>
      </w:r>
      <w:r>
        <w:rPr>
          <w:rFonts w:ascii="Saysettha OT" w:hAnsi="Saysettha OT" w:cs="Saysettha OT"/>
          <w:sz w:val="24"/>
          <w:sz w:val="24"/>
          <w:szCs w:val="24"/>
        </w:rPr>
        <w:t>ມັນຈະບໍ່ມີສະຫວັນເດັດຂາດຖ້າຫາກພຣະເຢຊູບໍຢູ່ບ່ອນ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ຮົາກໍາລັງຈະໄປເຫັນພຣະເຢຊູ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ຟນນີ່ຄຣອສບີຖືກໝໍສາດຢາຜິດໃສ່ຕາຂອງລາວຕອນທີ່ລາວຫາກໍເກີດມາໄດ້ບໍພໍ່ ເທົ່າໃດ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ື່ງຕາບອດຕະຫຼອດທັງຊີວິດ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ຟີນນີ່ຄຮອສບີໜື່ງໃນບົດເພງ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ັບໃຈຂອງນາງກ່າວດັ່ງນີ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ຂ້າຈະຮູ້ຈັກພຣະຜູ້ຊ່ວຍຂອງຂ້າເມື່ອຂ້າມາເຖິງຟັງນັ້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ຮອຍຍິ້ມຂອງພຣະອົງຈະເປັນການຕ້ອນຮັບແລກຕໍ່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ຈະຮູ້ຈັກພຣະອົງ</w:t>
      </w:r>
      <w:r>
        <w:rPr>
          <w:sz w:val="24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ຂ້າຈະຮູ້ຈັກ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ໄຖ່ແລ້ວໂດຍຂ້າງພຣະອົງຂ້າຈະຢືນ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ຈະຮູ້ຈັກພຣະອົງ</w:t>
      </w:r>
      <w:r>
        <w:rPr>
          <w:sz w:val="24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ຂ້າຈະຮູ້ຈັກພຣະອົງ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ຮອຍຕະປູຢູ່ໃນພຣະຫັດຂອງພຣະອົງ</w:t>
      </w:r>
      <w:r>
        <w:rPr>
          <w:sz w:val="24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>(“My Saviour First of All” by Fanny J. Crosby, 1820-1915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ແລະພວກເຮົາຍັງຖືກບອກວ່າຍັງຈະມີອີກສີ່ງໜື່ງໃນເມືອງສະຫວັນ 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ມາ​ເຖິງ​ພຣະ​ໂລຫິດປະ​ພົມ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ທີ່​ມີ​ສຽງ​ຮ້ອງ​ອັນ​ປະ​ເສີດ​ກວ່າ​ສຽງ​ເລືອດ​ຂອງ​ອາ​ແບ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2:24)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ມັກກີກ່າວວ່າ “ເລືອດຂອງອາແບວຮ້ອງເພື່ອຂໍການແກ້ແຄ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ພຣະໂລ ຫິດຂອງພຣະຄຣິສເວົ້າເຖິງຄວາມລອ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ມັກກີ້ເຫຼັ້ມດຽວກັນ</w:t>
      </w:r>
      <w:r>
        <w:rPr>
          <w:rFonts w:cs="Saysettha OT" w:ascii="Saysettha OT" w:hAnsi="Saysettha OT"/>
          <w:sz w:val="24"/>
          <w:szCs w:val="24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</w:rPr>
        <w:t>ແນ່ນອນພຣະໂລຫິດຈະຢູ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ນັ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ມັນຈະບໍ່ມີສະຫວັນໂດຍປາສະຈາກພຣະໂລຫິດອັນປະເສີດຂອງພຣະຄຣິສ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ໄດ້ຮັບປະລິນຍາເອກໃນວິຊາພຣະຄໍາພີໃຫມ່ພາສາ ກຣ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ຄືໜື່ງໃນນັກເທດຊາວອາເມລິກັນທີ່ຍິ່ງໃຫຍ່ທີ່ສຸດເກືອບ </w:t>
      </w:r>
      <w:r>
        <w:rPr>
          <w:rFonts w:cs="Saysettha OT" w:ascii="Saysettha OT" w:hAnsi="Saysettha OT"/>
          <w:sz w:val="24"/>
          <w:szCs w:val="22"/>
        </w:rPr>
        <w:t xml:space="preserve">60 </w:t>
      </w:r>
      <w:r>
        <w:rPr>
          <w:rFonts w:ascii="Saysettha OT" w:hAnsi="Saysettha OT" w:cs="Saysettha OT"/>
          <w:sz w:val="24"/>
          <w:sz w:val="24"/>
          <w:szCs w:val="22"/>
        </w:rPr>
        <w:t>ປີຢູ່ໃນຄຣິສຕ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ັກເຟີສແບັບຕິດແຫ່ງເມືອງດາລັ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ັດເທັກຊ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ິລລີ່ເກແຮມຄືສະມາຊິກຄົນໜື່ງ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ເວົ້າເຖິງກ່ຽວກັບພຣະໂລຫິດຂອງພຣະເຢຊູໃນເມື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ຫວັນວ່າດັ່ງນີ້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ອງເຮົາຜ່ານຜ້າກັ້ງເຂົ້າສູ່ສະຖານບໍລິສຸດທີ່ສຸດດ້ວຍການນໍ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ອົາເລືອດໂດຍທີ່ບໍ່ແມ່ນເລືອກລູກງົວແລະເລືອດແບ້ແຕ່ໄດ້ຖອກພຣະໂລ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ຫິດຂອງພຣະອົງເອງເພື່ອລ້າງມົນທິນແລະໄຖ່ບາບຂອງເຮົາ…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ນສະຫວັ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  <w:u w:val="single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ແຫ່ງສະຫວັນທັງຫຼາຍ</w:t>
      </w:r>
      <w:r>
        <w:rPr>
          <w:rFonts w:cs="Saysettha OT" w:ascii="Saysettha OT" w:hAnsi="Saysettha OT"/>
          <w:sz w:val="24"/>
          <w:szCs w:val="24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ນສະຖານທີ່ແຫ່ງສະຖານທີ່ທັງຫຼາຍບ່ອນທີ່ພຣະ ເຈົ້າຊົງສະຖິດຢູ່</w:t>
      </w:r>
      <w:r>
        <w:rPr>
          <w:rFonts w:cs="Saysettha OT" w:ascii="Saysettha OT" w:hAnsi="Saysettha OT"/>
          <w:sz w:val="24"/>
          <w:szCs w:val="24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ຄຣິສຂອງເຮົາໄດ້ເຂົ້າໄປດ້ວຍພຣະໂລຫິດແຫ່ງກາ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ເປັນຜູ້ລຶບລ້າງພຣະອາຊະຍາເພື່ອໄຖ່ບາບແລະໃຫ້ອະໄພ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ພຣະອົງຊົ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ໍາລະລ້າງບ່ອນທີ່ບໍລິສຸດແມ່ນກະທັ່ງພວກເຮົາຢູ່ຫັ້ນ</w:t>
      </w:r>
      <w:r>
        <w:rPr>
          <w:rFonts w:cs="Saysettha OT" w:ascii="Saysettha OT" w:hAnsi="Saysettha OT"/>
          <w:sz w:val="24"/>
          <w:szCs w:val="24"/>
        </w:rPr>
        <w:t>---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 ພຣະຄຣິສຊົງເຮັດເພື່ອເຮົາເມື່ອພຣະອົງເຂົ້າທາງຜ້າກັ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ຄົນບາບ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ັງຊາຍແລະຍິງຈະເຂົ້າສູ່ສະຖານທີ່ບໍລິສຸດບ່ອນທີ່ພຣະເຈົ້າສະຖິດຢູ່ໄດ້ ແນວ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ຂົ້າພາຍໃຕ້ພຣະໂລຫິດແຫ່ງການໄຖ່ບາບຂອງພຣະ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ົງ</w:t>
      </w:r>
      <w:r>
        <w:rPr>
          <w:sz w:val="22"/>
          <w:szCs w:val="22"/>
        </w:rPr>
        <w:t xml:space="preserve">(W. A. Criswell, Ph.D., </w:t>
      </w:r>
      <w:r>
        <w:rPr>
          <w:b/>
          <w:i/>
          <w:sz w:val="22"/>
          <w:szCs w:val="22"/>
        </w:rPr>
        <w:t>Great Doctrines of the Bible, Volume 2,</w:t>
      </w:r>
      <w:r>
        <w:rPr>
          <w:sz w:val="22"/>
          <w:szCs w:val="22"/>
        </w:rPr>
        <w:t xml:space="preserve"> edited by Paige Patterson, Zondervan Publishing House, 1982, pp. 194-196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ວ່າມີຈັກຄົນທີ່ເຊື່ອໃນເລື່ອງການດົນໃຈດ້ານຖ້ອຍຄໍາຂອງພຣະຄໍາພີພາສາກຣີກແລະຮິບຣ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ວັດຈະນະຂອງພຣະເຈົ້າທີ່ບໍ່ມີຜິດພ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ສາມາດຕັດຄໍາເຫຼົ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ອອກຈາກພຣະຄໍາຂອງພຣະອົງໄດ້ “ແລະ</w:t>
      </w:r>
      <w:r>
        <w:rPr>
          <w:rFonts w:ascii="Saysettha OT" w:hAnsi="Saysettha OT" w:cs="Saysettha OT"/>
          <w:sz w:val="24"/>
          <w:sz w:val="24"/>
          <w:szCs w:val="24"/>
        </w:rPr>
        <w:t>ມາ​ເຖິງ​ພຣະ​ໂລຫິດປະ​ພົມ” ກະສັດເຢໂຮ ຢາຄິມສັ່ງຜູ້ຮັບໃຊ້ຂອງຕົນໃຫ້ເອົາມີດມາແລ້ວຕັດພຣະວັດຈະນະຂອງພຣະເຈົ້າແລ້ວໂຍ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ຂົ້າໄປໃນໄຟ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ກະສັດຊົງເອົາມີດອາລັກຕັດອອກແລະໂຍນເຂົ້າໄປໃນໄຟທີ່ຢູ່ໃນໂຖໄຟ”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 xml:space="preserve">36:23), </w:t>
      </w:r>
      <w:r>
        <w:rPr>
          <w:rFonts w:ascii="Saysettha OT" w:hAnsi="Saysettha OT" w:cs="Saysettha OT"/>
          <w:sz w:val="24"/>
          <w:sz w:val="24"/>
          <w:szCs w:val="24"/>
        </w:rPr>
        <w:t>ໂອພີ່ນ້ອງທີ່ຮ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ກເທ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ຍອມໃຫ້​ນາຍພັນ 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ບ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ີມຫຼືຈອນແມັ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າເທີຕັດພຣະວັດຈະນະຂອງພຣະເຈົ້າເຫຼົ່ານີ້ອອກຈາກບົດທີ່ພຣະອົງຊົງດົນໃຈ</w:t>
      </w:r>
      <w:r>
        <w:rPr>
          <w:rFonts w:cs="Saysettha OT" w:ascii="Saysettha OT" w:hAnsi="Saysettha OT"/>
          <w:sz w:val="24"/>
          <w:szCs w:val="24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ມາ​ເຖິງ​ພຣະ​ໂລຫິດປະ​ພົມ” ທຸກເວລາແລະຕະຫຼອດ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ຢູ່ໃນໃນທີ່ບໍລິສຸດທີ່ສ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ພູຊີ ໂຢ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ເມືອງແຫ່ງພຣະເຈົ້າຜູ້ຊົງພຣະຊົນ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ຢຣູຸຊາເລັມແຫ່ງສະຫວັ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ບາງຄົນເວົ້າກັບຂ້າພະເຈົ້າວ່າ “ເປັນຫຍັງເຈົ້າຈື່ງສືບຕໍ່ເວົ້າເຖິງນາຍພັນທີມ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ຈອນແມັກອາເທີເລື່ອງພຣະໂລຫ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ຢ່າມັນ ປ່ອຍມັນໄປຊະ” ແຕ່ພວກທ່ານກໍເຫັນແລ້ວ ວ່າ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ສາມາດ</w:t>
      </w:r>
      <w:r>
        <w:rPr>
          <w:rFonts w:ascii="Saysettha OT" w:hAnsi="Saysettha OT" w:cs="Saysettha OT"/>
          <w:sz w:val="24"/>
          <w:sz w:val="24"/>
          <w:szCs w:val="22"/>
        </w:rPr>
        <w:t>ປ່ອຍມັນໄປ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າຍສອງຄົນນີ້ມີອິດທິພົນຕໍ່ນັກເທດເປັນພັນໆ 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ອິດທິພ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ຂົາມີອິດທິພ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ມື່ອໃດຄືຄັ້ງລ້າສຸດທີ່ທ່ານໄດ້ຍິນຄໍາເທດ ສະໜາທັງເລື່ອງເວົ້າເຖິງພຣະໂລຫິດຂອງພຣະຄຣິສ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ມື່ອໃດຄືຄັ້ງລ້າສຸດທີ່ຄຣິສຕະຈັກ ຂອງທ່ານຮ້ອງເພງເລື່ອງ“ພຣະໂລຫິດ”ທີ່ຍິ່ງໃຫຍ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ມື່ອໃດຄືຄັ້ງລ້າສຸດທີ່ຄຣິສຕະຈັກ ຂອງທ່ານຮ້ອງເພງ “ມີແຕ່ພຣະໂລຫິດພຣະເຢຊູ” ຫຼື “ລອດໂດຍພຣະໂລຫິດທີ່ຖືກຄຶງ ຕາຍ” ຫຼື “ເຊື່ອລິດໃນໂລຫິດພຣະເຢຊູ” ຫຼືເພງ “ເມື່ອຂ້າເຫັນພຣະໂລຫິດ” ຫຼື “ມີທ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ໍ້າພຸເຕັມດ້ວຍໂລຫິດ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ໝັ້ນໃຈ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ຮຽນຮູ້ເພື່ອຫຼຸດຄ່າຂອງພຣະໂລຫິດອັນປະເສີ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ພຣະຄຣິສຈາກນາຍພັນ 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ບ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ີ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ຢູ່ບ່ອນນັ້ນໃນກອງປະຊຸມໃນປີ </w:t>
      </w:r>
      <w:r>
        <w:rPr>
          <w:rFonts w:cs="Saysettha OT" w:ascii="Saysettha OT" w:hAnsi="Saysettha OT"/>
          <w:sz w:val="24"/>
          <w:szCs w:val="22"/>
        </w:rPr>
        <w:t>1961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ມຖືກສະກັດກັ້ນຈາກການປາໄສໃນມະຫາວິທະຍາໄລໄບໂອລາເພາະຄວາມເຫຼວໄຫຼຂອງລາວໃນເລື່ອງພຣະໂລຫ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ໄດ້ສອນຢູ່ໃນຫ້ອງໂຖງຂອງໂຮງຮຽນມັດທະຍົມປາຍພວກເຮົາທຸກຄົນຈາກໄບໂອລາພາກັນອອກໄປຈາກການຢາກຮູ້ຢາກເຫ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ຈົດເປັນທຶກຫຼາຍເທື່ອໃນຂະທີ່ທີມຫຼຸດຄ່າພຣະໂລຫ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ອ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ກຂໍ້ເຊື່ອ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 ຂ້າພະເຈົ້າກໍເຫັນວ່າມັນມາໂດຍກົງຈາກການບັນລະຍ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ທື່ອນັ້ນທີ່ຖືກໃຫ້ໂດຍຄົນແປກປະຫຼາດ ນາຍພັນທີມ</w:t>
      </w:r>
      <w:r>
        <w:rPr/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ຮູ້ດີວ່າພວກເຮົາຈະບໍ່ມີການຟື້ນຟູທີ່ຍິ່ງໃຫຍ່ນອກຈາກພຣະໂລຫິດ ຂອງພຣະຜູ້ຊ່ວຍໃຫ້ລອດໄດ້ຮັບການເຄົາລົບນັບຖືເທົ່າທີ່ຄ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ສ໌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ືຄົນໜື່ງທີ່ມີສິດທິອໍານາດໃນເລື່ອງການຟື້ນຟູ ແລະລາວ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ຈະພົບວ່າຢູ່ໃນທຸກຊ່ວງແຫ່ງການຟື້ນຟ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າສະຈາກການຍົກເວັ້ນ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ມີການເນັ້ນໜັກທີ່ໜ້າເກງຂາມເຖິງເລື່ອງພຣະໂລຫິດຂອງພຣະຄຣິສ…ແນ່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ອນຂ້າພະເຈົ້າຮູ້ດີຢ່າງສົມບູນເມື່ອຂ້າພະເຈົ້າເວົ້າເຖິງສິ່ງຢ່າງເຊັ່ນທີ່ຂ້າ ພະເຈົ້າກໍາລັງເວົ້າເຖິງບາງສິ່ງບາງຢ່າງທີ່ບໍ່ປົກກະຕິແລະເປັນສິ່ງທີ່ບໍ່ໄດ້ຮັບ ຄວາມນິຍົມໃນປະຈຸບັ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ນັກເທດຄຣິສຕຽນຫຼາຍຄົນທີ່ຄິດວ່າພວກເຂົາ ສະຫຼາດໃນການເວົ້າຈາເຢາະເຢີ້ຍໃນເລື່ອງສາສະໜາສາດກ່ຽວກັບເລືອດ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ໄລ່ອອກດ້ວຍຄວາມລັງກຽດ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ເຫັນວ່າບໍ່ມີຄວາມ ຫວັງໃດສໍາຫຼັບການຟື້ນຟູໃນຂະນະທີ່ທັງຜູ້ຊາຍແລະຜູ້ຍິງກໍາລັງປະຕິເສດພຣະໂລຫິດແຫ່ງໄມ້ກາງແຂນແລະກໍາລັງຖອກເທຄວາມລັງກຽດເຖິງເລື່ອງນັ້ນຊື່ງພວກເຮົາຄວນເຮັດໃຫ້ເປັນຄໍາອວດຂອງເຮົາ 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Crossway Books, 1987, pp. 48, 49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ທານນໍ້າພຸເຕັມດ້ວຍ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ື່ງມາຈາກພຣະເຢຊູ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ໃຫ້ຄົນບາບດໍາລົງໃຫ້ມ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ຫາຍບາບທີ່ເຂົາມີຢູ່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ທານນໍ້າພຸ” ໂດຍ ວິລຽມຄາວເປີ </w:t>
      </w:r>
      <w:r>
        <w:rPr>
          <w:rFonts w:cs="Saysettha OT" w:ascii="Saysettha OT" w:hAnsi="Saysettha OT"/>
          <w:sz w:val="24"/>
          <w:szCs w:val="24"/>
        </w:rPr>
        <w:t>1731-1800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ພື່ອນຄຣິສຕຽນທີ່ຮັກຂອງຂ້າພະເຈົ້າພວກທ່ານຈະເຫັນສິ່ງອັດສະຈັນທັງໝົດ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ທີ່ບໍລິສຸດເມື່ອທ່ານມາເຖິງພູຊີໂຢ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ອງຂອງພຣະເຈົ້າຜູ້ຊົງພຣະຊ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ຢລູຊາເລັມ ແຫ່ງສະຫວ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ຈະບໍ່ມີຫຍັງສໍາຄັນຫຼາຍກວ່າພຣະໂລຫິດຂອງພຣະເຢຊູ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ແຫ່ງຜູ້ໄຖ່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ບໍ່ມີວັນເສຍລິດອໍານ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ທຸກຄົນທີ່ພຣະອົງໄຖ່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ລອດບໍ່ມີບາບອີກຕໍ່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ທານນໍ້າພຸ” ໂດຍ ວິລຽມຄາວເປີ </w:t>
      </w:r>
      <w:r>
        <w:rPr>
          <w:rFonts w:cs="Saysettha OT" w:ascii="Saysettha OT" w:hAnsi="Saysettha OT"/>
          <w:sz w:val="24"/>
          <w:szCs w:val="24"/>
        </w:rPr>
        <w:t>1731-1800)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ຂ້າພະເຈົ້າຢາກໃຫ້ທ່ານເຫັນສິ່ງໜື່ງທີ່ພວກເຮົາຈະພາກັນເຮັດໃນສະຫວັນ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ພວກເຮົາມາເຖິງຈຸດທີ່ສອງ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ພະຄໍາພີຂໍ້ທີ່ສອງໃຫ້ເຮົາເປີດໄປ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 xml:space="preserve">5:9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ອ່ານ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ເຂົາທັງຫຼາຍກໍຮ້ອງບົດເພງໃຫມ່ວ່າດັ່ງນີ້ ພຣະອົງຊົງເປັນຜູ້ທີ່ສົມ ຄວນທີ່ຈະຮັບມ້ວນໜັງສື ເພາະວ່າພຣະອົງຊົງຖືກປົງພຣະຊົນແລ້ວ ແລະ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ພຣະໂລຫິດຂອງພຣະອົງນັ້ນ ພຣະອົງຊົງໄຖ່ເຮົາທັງຫຼາຍມາຈາກທຸກ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ະກູ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ຸກພາສາທຸກຊາດແລະທຸກປະເທດໃຫ້ໄປເຖິງພຣ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ະນິມິດ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5: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ນີ້ພວກເຮົາເຫັນຜູ້ອາວຸໂສ </w:t>
      </w:r>
      <w:r>
        <w:rPr>
          <w:rFonts w:cs="Saysettha OT" w:ascii="Saysettha OT" w:hAnsi="Saysettha OT"/>
          <w:sz w:val="24"/>
          <w:szCs w:val="22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</w:rPr>
        <w:t>ຄົນຊື່ງເປັນຕົວແທນຂອງຄຣິສຕຽນທຸກຄົນໃນເມືອງສະ 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ຂົາທັງຫຼາຍ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ໍຮ້ອງບົດເພງໃຫມ່” ຂ້າພະເຈົ້າບໍ່ໄດ້ກໍາລັງຈະອອກຂໍ້ຄິດເຫັນ ຕອນເປີດຫົວເລື່ອງຂອງໜັງສືໃນຂໍ້ທີ່ </w:t>
      </w:r>
      <w:r>
        <w:rPr>
          <w:rFonts w:cs="Saysettha OT" w:ascii="Saysettha OT" w:hAnsi="Saysettha OT"/>
          <w:sz w:val="24"/>
          <w:szCs w:val="22"/>
        </w:rPr>
        <w:t xml:space="preserve">8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ຈະສຸມໃສ່ເທິງຈຸດຫຼັກໆທີ່ເຮົ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ະພາກັນຮ້ອງໃນ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ສິ່ງທີ່ພວກເຮົາຈະພາກັນຮ້ອງເຖິງເລື່ອງ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…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ອົງຊົງຖືກປົງພຣະຊົນແລ້ວ ແລະດ້ວຍພຣະໂລຫິດຂອງ ພຣະອົງນັ້ນ ພຣະອົງຊົງໄຖ່ເຮົາທັງຫຼາຍມາຈາກທຸກຕະກູ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ຸກພາສາທຸກ ຊາດແລະທຸກປະເທດໃຫ້ໄປເຖິງພຣ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ະນິມິດ</w:t>
      </w:r>
      <w:r>
        <w:rPr>
          <w:rFonts w:cs="Saysettha OT" w:ascii="Saysettha OT" w:hAnsi="Saysettha OT"/>
          <w:sz w:val="24"/>
          <w:szCs w:val="24"/>
        </w:rPr>
        <w:t>5:9)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ເມືອງສະຫວັນມີຄຣິສຕຽນຈໍານວນນັບບໍ່ຖ້ວນເປັນຫຼາຍຕື້ຄົນຈະຮ້ອງສັນລະເສີ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ດ່ພຣະຄຣິສ “ຮ້ອງບົດເພງໃຫມ່” ຄືບົດເພງແຫ່ງພັນທະສັນຍາໃຫມ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ົດເພງແຫ່ງການ ຊົງໄຖ່ໂດຍພຣະໂລຫິດໄຖ່ບາບຂອງພຣະຄຣ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ທີ່ຈິງເພງນີ້ຈະເປັນເພງກ່ຽວກັບຄວາມ ຕາຍຂອງພຣະເຢຊູເທິງໄມ້ກາງແຂນແລະກ່ຽວກັບ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ີກແງ່ໜື່ງພວກເຮົາຈະຮ້ອງເພງກ່ຽວກັບທາດແທ້ສອງຢ່າງທີ່ພິທີສິນມະຫາສະໜິດປຽບ ທຽບ“ພຣະອົງຊົງຖືກປົງພຣະຊົນແລ້ວ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ຮ່າງກາຍທີ່ຖືກຄຶງຂອງພຣະອົງປຽບທຽບກັບເຂ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ຈີ່ໃນພິທີສິນມະຫາສະໜິດ 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ດ້ວຍພຣະໂລຫິດຂອງພຣະອົງນັ້ນ ພຣະອົງຊົງໄຖ່ ເຮົາທັງຫຼາຍໃຫ້ໄປເຖິງພຣະເຈົ້າ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ອັນປະເສີດຂອງພຣະອົງປຽບໄດ້ກັບຈອ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ນພິທີສິນມະຫາສະໜ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ນັ້ນຄວາມຕາຍແລະພຣະໂລຫິດຂອງພຣະຄຣິສເປັນໂຕແທ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ທາດແທ້ສອງຢ່າງໃນພິທີສິນມະຫາສະໜ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ດສັນນັ້ນ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ມັກອາເທີຈື່ງຜິດພາດ ເມື່ອລາວເວົ້ຊໍ້າວ່າ“ພຣະໂລຫິດ”ຂອງພຣະເຢຊູເປັນພຽງຄໍາເວົ້າອີກຄໍາໜື່ງຂອງ “ຄວາມ ຕາຍ”ຂອງພຣະອົງ“ຄໍາທີ່ໃຊ້ໃນການປຽບທຽບ”ສໍາຫຼັບຄວາມຕາຍ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ຜິດ ພາດເລື່ອງຄວາມ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າດແທ້ສອງຢ່າງໃນພິທີສິນມະຫາສະໜິດໄດ້ສະແດງວ່າລາວຜິດ ພາດປະໂຫຍກເຫຼົ່ານີ້ບໍ່ແມ່ນສອງຄໍາຕໍ່ເລື່ອງດຽວກັ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ພວກມັນເປັນສອງສິ່ງທີ່ແຍກຈາກກັນ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ສອງສ່ວນຂອງບົດເພງທີ່ພວກເຮົາຈະຮ້ອງໃນເມືອງສະຫວັນສະແດງວ່າລາວເວົ້າຜິດ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cs="Saysettha OT" w:ascii="Saysettha OT" w:hAnsi="Saysettha OT"/>
          <w:sz w:val="24"/>
          <w:szCs w:val="24"/>
        </w:rPr>
        <w:t>(1) 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ອົງຊົງຖືກປົງພຣະຊົນແລ້ວ”</w:t>
      </w:r>
      <w:r>
        <w:rPr/>
        <w:t xml:space="preserve"> 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2)“</w:t>
      </w:r>
      <w:r>
        <w:rPr>
          <w:rFonts w:ascii="Saysettha OT" w:hAnsi="Saysettha OT" w:cs="Saysettha OT"/>
          <w:sz w:val="24"/>
          <w:sz w:val="24"/>
          <w:szCs w:val="24"/>
        </w:rPr>
        <w:t>ແລະດ້ວຍພຣະໂລຫິດຂອງພຣະອົງນັ້ນ ພຣະອົງຊົງໄຖ່ເຮົາທັງຫຼາຍ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ັນລະເສີນ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າເລລູຢ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ຮ້ອງສັນລະເສີນພຣະຄຣິສສໍາຫຼັບການ ຕາຍເທິງໄມ້ກາງແຂນເພື່ອໄຖ່ບາບຂອງ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ຈະຮ້ອງສັນລະເສີນພຣ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ສໍາຫຼັບພຣະໂລຫິດຂອງພຣະອົງທີ່ໄຖ່ເຮົາອອກຈາກຄວາມ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 ນາມຂອງ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ດ້ວຍພຣະໂລຫິດຂອງພຣະອົງນັ້ນ ພຣະອົງຊົງໄຖ່ເຮົາທັງຫຼາຍ”</w:t>
      </w:r>
    </w:p>
    <w:p>
      <w:pPr>
        <w:pStyle w:val="IndentedVerse"/>
        <w:ind w:left="1440" w:right="-18" w:hanging="86"/>
        <w:rPr/>
      </w:pP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ຮ້ອງເພງແຫ່ງການຫຼັ່ງພຣະໂລຫິດຂອງພຣະອົງໃນເມືອງ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>ສະຫວ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ຈາກຈຸດນີ້ມີຄຣິສຕະຈັກຫຼາຍນິກາຍຫຼາຍແຫ່ງກໍາລັງຕັດອອກ ຈາກໜັງສືເພງຂອງເຂົາທຸກຢ່າງທີ່ສື່ເຖິງພຣະໂລຫິດແຕ່ໃນເມືອງສະຫວັນພວກມັນຈະຖືກບັນຈຸກັບຄືນໃນໜັງສືເພງ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ຂໍເດົາວ່າບາງເທື່ອເຫດຜົນທີ່ພຣະເຈົ້າບໍ່ຂັດຂວາງຄົນກຸ່ມນັ້ນໂດຍການພາເຂົາໄປສະຫວັນ ເພາະພວກເຂົາຕ້ອງຮ້ອງເພງກ່ຽວກັບພຣະໂລຫິດໃນສະຫວັນ </w:t>
      </w:r>
      <w:r>
        <w:rPr>
          <w:sz w:val="24"/>
          <w:szCs w:val="24"/>
        </w:rPr>
        <w:t>(McGee, ibid., p. 937; comment on Revelation 5:9-10).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ໃຫ້ທ່ານສັງເກດວ່າພວກເຮົາທຸກຄົນທີ່ຈະຮ້ອງເພງປະສານສຽງທີ່ຍິ່ງ ໃຫຍ່ພວກເຮົາເປັນຕື້ໆຄົນຈະຖືກໄຖ່ໂດຍພຣະໂລຫິດອັນປະເສີດຂອງພຣະຄຣິສ“</w:t>
      </w:r>
      <w:r>
        <w:rPr>
          <w:rFonts w:ascii="Saysettha OT" w:hAnsi="Saysettha OT" w:cs="Saysettha OT"/>
          <w:sz w:val="24"/>
          <w:sz w:val="24"/>
          <w:szCs w:val="24"/>
        </w:rPr>
        <w:t>ຈາກທຸກ ຕະກູ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ພາສາທຸກຊາດແລະທຸກປະເທດ” ຂ້າພະເຈົ້າດີໃຈທີ່ມີຄໍາວ່າ “ຈາກທຸກຕະ ກູ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ພາສາທຸກຊາດແລະທຸກປະເທດ” ຖ້າຫາກບໍ່ມີຄໍານັ້ນກໍຈະບໍ່ມີຫຼາຍຄົນໃນສະຫວ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າະມີຄຣິສຕະຈັກຊາວອາເມລິກາພຽງແຕ່ໜ້ອຍດຽວເທົ່ານັ້ນທີ່ໄດ້ຮັບຄວາມລອ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ພ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ຄິດວ່າພວກເຮົາຈະຕົກໃຈທີ່ມີຄົນອາເມລິກາໜ້ອຍໜື່ງໂດຍສະເພາະຈາກສະຕະວັດທີ່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</w:rPr>
        <w:t xml:space="preserve">20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 xml:space="preserve">21 </w:t>
      </w:r>
      <w:r>
        <w:rPr>
          <w:rFonts w:ascii="Saysettha OT" w:hAnsi="Saysettha OT" w:cs="Saysettha OT"/>
          <w:sz w:val="24"/>
          <w:sz w:val="24"/>
          <w:szCs w:val="24"/>
        </w:rPr>
        <w:t>ຈະໄດ້ຢູ່ບ່ອນນັ້ນໃນການຮ້ອງເພງປະສານສຽງໃນເມືອງສະຫວັ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ຂອງຊາວອາເມລິກາຫຼາຍແຫ່ງມາພ້ອມດ້ວຍການຫລອກລວງທີ່ບ້າ ຫຼາຍເພື່ອເອົາສະຖານທີ່ຂອງຂ່າວປະເສີດຮາບພຽງ 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ອົງຊົງຖືກປົງພຣະ ຊົນແລ້ວ ແລະດ້ວຍພຣະໂລຫິດຂອງພຣະອົງນັ້ນ ພຣະອົງຊົງໄຖ່ເຮົາທັງຫຼາຍໃຫ້ໄປເຖິງ ພຣະເຈົ້າ” ຖ້າບໍ່ມີໄມ້ກາງແຂນແລະພຣະໂລຫິດບໍ່ມີຈັກຄົນທີ່ຈະໄດ້ໄປສະຫວັ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ອາດຈະເວົ້າວ່າ “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ເປັນຫຍັງເຈົ້າຈື່ງເທດສະໜາຫຼາຍເລື່ອງກ່ຽວ ກັບພຣະໂລຫິດຂອງພຣະຄຣິສ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ໃຫ້ສະເປີໂຈນຕອບ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ເວົ້າຂອງຜູ້ຮັບໃຊ້ຄົນໜື່ງຊື່ງຂ້າພະເຈົ້າໄດ້ຍິນໃນມື້ໜື່ງເວົ້າວ່າ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ໂອ ພວກເຮົາຕ້ອງການຜູ້ຮັບໃຊ້ຄົນອື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ມື່ອຍກັບຜູ້ຊາຍຄົນນີ້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ມັກເວົ້າແຕ່ເລື່ອງພຣະໂລຫິດຫຼາຍ” ໃນມື້ສຸດທ້າຍທີ່ຍິ່ງໃຫຍ່ພຣະເຈົ້າ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ເມື່ອຍກັບຄົນທີ່ເວົ້າ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ໍ່ເຄີຍເມື່ອຍກັບພຣະໂລຫິດທີ່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ສີດຫຼືກັບຄົນຂອງພຣະອົງທີ່ຮູ້ວ່າຄວາມລອດຂອງພວກເຂົາວາງລົງ ເທິງໃ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ບໍ່ແມ່ນແຕ່ໃນສະຫວັນທີ່ຈະເວົ້າວ່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ໂລຫິດ ຂອງພຣະອົງ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ຄືເລື່ອງໜ້າຢ້ານທີ່ຈະເວົ້າເຖິງ “ໂອ ແຕ່ຂ້ອຍບໍ່ມັກຄໍາວ່າ</w:t>
      </w:r>
    </w:p>
    <w:p>
      <w:pPr>
        <w:pStyle w:val="IndentedQuote"/>
        <w:ind w:left="1440" w:right="-18" w:hanging="22"/>
        <w:rPr/>
      </w:pP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ໂລຫິດ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”</w:t>
      </w:r>
      <w:r>
        <w:rPr>
          <w:rFonts w:ascii="Saysettha OT" w:hAnsi="Saysettha OT" w:cs="Saysettha OT"/>
          <w:sz w:val="24"/>
          <w:sz w:val="24"/>
          <w:szCs w:val="22"/>
        </w:rPr>
        <w:t>ຄໍາເວົ້າຂອງສຸພາບບຸລຸດທີ່ເປັນຕົວແທນບາ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ຊື່ອ ໃນພຣະເຈົ້າຂອງທ່ານຈະບໍ່ຖືກລົບກວນເພາະທ່ານຈະບໍ່ໄດ້ໄປສະຫວັນ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2"/>
        </w:rPr>
        <w:t>ຢ່າໄປ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ກັງວົ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ໄດ້ໄປບ່ອນທີ່ພວກເຮົາຮ້ອງເພງກ່ຽວກັບພຣະໂລຫິດແຕ່ຖ້າເຈົ້າໄດ້ໄປບ່ອນນັ້ນເຈົ້າຈະໄດ້ຍິນອີກໄດ້ຍິນມັນອີກເທື່ອໜື່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ພຣະໂລຫິດຂອງພຣະອົງນັ້ນພຣະອົງຊົງໄຖ່ເຮົາທັງຫຼາຍໃຫ້ໄປເຖິງ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” ພວກເຂົາຈະ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ຮ້ອ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ມັນອອກມາ “ພຣະອົງ ພຣະອົງໄດ້ຊົງໄຖ່ ເຮົາທັງຫຼາຍໂດຍພຣະໂລຫິດຂອງພຣະອົງ” ພວກເຂົາຈະເນັ້ນໜັກຄໍາ ແທນນາມ “ພຣະອົງ” ຮ້ອງສັນລະເສີນແດ່ພຣະເຢຊູ…”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ໄດ້ຊົງໄຖ່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ທັງຫຼາຍໂດຍພຣະໂລຫິດຂອງພຣະອົງ ພວກເຂົາຈະບໍ່ອາຍເຖິງເລື່ອງ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ຢູ່ເທິງນັ້ນ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(C. H. Spurgeon, “The Heavenly Singers and their Song,” </w:t>
      </w:r>
      <w:r>
        <w:rPr>
          <w:b/>
          <w:i/>
          <w:sz w:val="22"/>
          <w:szCs w:val="22"/>
        </w:rPr>
        <w:t>The Metropolitan Tabernacle Pulpit,</w:t>
      </w:r>
      <w:r>
        <w:rPr>
          <w:sz w:val="22"/>
          <w:szCs w:val="22"/>
        </w:rPr>
        <w:t xml:space="preserve"> Pilgrim Publications, 1975 reprint, volume XXXIX, p. 391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ໃຫ້ທ່ານຖາມຕົນເອງຖ້າຫາກວ່າທ່ານຈະເປັນໜື່ງໃນພວກປະ ສານສຽງໃນ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ຈະໄປສະຫວັນເພື່ອຮ້ອງເພງກັບພວກເຂົາຖ້າຫາ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ຕາຍຈາກອຸບັດຕິເຫດໃນຄືນ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ໄດ້ໄປ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ໄດ້ໄປ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ໄດ້  ໄປ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ໄດ້ໄປສະຫວັນຖ້າຄວາມບາບຂອງທ່ານຍັງບໍ່ຖືກລ້າງແລະຍົກອອກໄປ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ີພຽງພຣະໂລຫິດຂອງພຣະຄຣິສເທົ່ານັ້ນທີ່ສາມາດເຮັດໄດ້</w:t>
      </w:r>
      <w:r>
        <w:rPr>
          <w:rFonts w:cs="Saysettha OT" w:ascii="Saysettha OT" w:hAnsi="Saysettha OT"/>
          <w:sz w:val="24"/>
          <w:szCs w:val="22"/>
        </w:rPr>
        <w:t>! ”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ຖືກລິດອໍານາດ ຂອງພຣະເຢຊູລ້າງ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ໄດ້ລ້າງດ້ວຍໂລຫິດພຣະເຢຊູແລ້ວບໍ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ເຄີຍ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ໄດ້ຢູ່ໃນເມືອງສະຫວັນຖ້າຄວາມບາບຂອງທ່ານຍ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ຖືກລ້າງອອກໄປໂດຍພຣະໂລຫິ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ນນີ້ທ່ານຈະມາຫາພຣະເຢຊູ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ຢາກຖືກລ້າງຈາກບາບຂອງທ່ານໂດຍພຣະໂລຫິດບໍໃນຄືນນີ້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ຄວາມບາບຖືກລ້າງໂດຍເລືອດ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ຍ່າງໄປຂ້າງຫຼັງຫ້ອງປະຊຸມນີ້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ພາທ່ານໄປອີກຫ້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ໜື່ງບ່ອນທີ່ພວກເຮົາສາມາດສົນທະນາແລະອະທິຖານເພື່ອກັນໄດ້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bCs/>
          <w:sz w:val="24"/>
          <w:szCs w:val="24"/>
          <w:lang w:val="es-SV"/>
        </w:rPr>
      </w:pPr>
      <w:r>
        <w:rPr>
          <w:rFonts w:cs="Saysettha OT" w:ascii="Saysettha OT" w:hAnsi="Saysettha OT"/>
          <w:b w:val="false"/>
          <w:bCs/>
          <w:sz w:val="24"/>
          <w:szCs w:val="24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ເຮັບເລີ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12:22-24</w:t>
      </w:r>
      <w:r>
        <w:rPr>
          <w:sz w:val="24"/>
          <w:lang w:val="es-SV"/>
        </w:rPr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sz w:val="24"/>
          <w:sz w:val="24"/>
        </w:rPr>
        <w:t xml:space="preserve">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>“Sweet Beulah Land” (by Squire Parsons, 1948-)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 xml:space="preserve">“The Pearly White City” (by Arthur F. Ingler, 1902). </w:t>
      </w:r>
      <w:r>
        <w:br w:type="page"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szCs w:val="28"/>
        </w:rPr>
      </w:pPr>
      <w:r>
        <w:rPr>
          <w:rFonts w:cs="Saysettha OT" w:ascii="Saysettha OT" w:hAnsi="Saysettha OT"/>
          <w:sz w:val="16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ເຫັນແວບໜື່ງຂອງເມືອງສະຫວັນ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2"/>
        </w:rPr>
      </w:pPr>
      <w:r>
        <w:rPr>
          <w:rFonts w:cs="Saysettha OT" w:ascii="Saysettha OT" w:hAnsi="Saysettha OT"/>
          <w:sz w:val="22"/>
        </w:rPr>
      </w:r>
    </w:p>
    <w:p>
      <w:pPr>
        <w:pStyle w:val="Normal"/>
        <w:ind w:left="720" w:right="450" w:hanging="101"/>
        <w:jc w:val="both"/>
        <w:rPr>
          <w:sz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ທັງ​ຫລາຍ​ກໍ​ຮ້ອງເພງ​ໃໝ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່າ​ດັ່ງ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ຜູ້​ທີ່​ສົມຄວນ​ຈະ​ຊົງ​ຮັບ​ມ້ວນ​ຫນັງສື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ascii="Saysettha OT" w:hAnsi="Saysettha OT" w:cs="Saysettha OT"/>
          <w:sz w:val="24"/>
          <w:sz w:val="24"/>
          <w:szCs w:val="24"/>
        </w:rPr>
        <w:t>າ​ມ້ວນ​ຫນັງສື​ນັ້ນ​ອອ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ຖືກ​ປ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ໄຖ່​ເຮົາ​ທັງ​ຫລາຍ​ຊຶ່ງ​ມາ​ຈາກ​ທຸກ​ຕະກູ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ຸກ​ພາສາ​ທຸກ​ຊາດ​ແລະ​ທຸກ​ປະເທ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ຫ້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5:9)</w:t>
      </w:r>
    </w:p>
    <w:p>
      <w:pPr>
        <w:pStyle w:val="Normal"/>
        <w:ind w:left="720" w:right="450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right="288" w:hanging="11"/>
        <w:jc w:val="left"/>
        <w:rPr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ໃຫ້ເຮົາເບິ່ງວ່າມີຫຍັງແດ່ຢູ່ໃນສະຫວັນ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sz w:val="24"/>
        </w:rPr>
        <w:t xml:space="preserve">12:22-24; </w:t>
      </w:r>
      <w:r>
        <w:rPr>
          <w:rFonts w:ascii="Saysettha OT" w:hAnsi="Saysettha OT" w:cs="Saysettha OT"/>
          <w:sz w:val="24"/>
          <w:sz w:val="24"/>
        </w:rPr>
        <w:t xml:space="preserve">ພະນິມິດ </w:t>
      </w:r>
      <w:r>
        <w:rPr>
          <w:rFonts w:cs="Saysettha OT" w:ascii="Saysettha OT" w:hAnsi="Saysettha OT"/>
          <w:sz w:val="24"/>
        </w:rPr>
        <w:tab/>
        <w:t xml:space="preserve">  5:11; 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 xml:space="preserve">104:2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:18; </w:t>
      </w:r>
      <w:r>
        <w:rPr>
          <w:rFonts w:ascii="Saysettha OT" w:hAnsi="Saysettha OT" w:cs="Saysettha OT"/>
          <w:sz w:val="24"/>
          <w:sz w:val="24"/>
        </w:rPr>
        <w:t xml:space="preserve">ເຢເລມີ </w:t>
      </w:r>
      <w:r>
        <w:rPr>
          <w:rFonts w:cs="Saysettha OT" w:ascii="Saysettha OT" w:hAnsi="Saysettha OT"/>
          <w:sz w:val="24"/>
        </w:rPr>
        <w:t>36:23</w:t>
      </w:r>
      <w:r>
        <w:rPr>
          <w:sz w:val="24"/>
        </w:rPr>
        <w:t xml:space="preserve"> </w:t>
      </w:r>
    </w:p>
    <w:p>
      <w:pPr>
        <w:pStyle w:val="Subtitle"/>
        <w:tabs>
          <w:tab w:val="clear" w:pos="720"/>
          <w:tab w:val="left" w:pos="864" w:leader="none"/>
          <w:tab w:val="left" w:pos="1008" w:leader="none"/>
        </w:tabs>
        <w:ind w:left="1008" w:right="-18" w:hanging="720"/>
        <w:jc w:val="left"/>
        <w:rPr>
          <w:rFonts w:ascii="Saysettha OT" w:hAnsi="Saysettha OT" w:cs="Saysettha OT"/>
        </w:rPr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ຂ້າພະເຈົ້າຢາກໃຫ້ທ່ານເຫັນສິ່ງໜື່ງທີ່ພວກເຮົາຈະພາກັນເຮັດໃນສະຫວັນ</w:t>
      </w:r>
    </w:p>
    <w:p>
      <w:pPr>
        <w:pStyle w:val="Subtitle"/>
        <w:tabs>
          <w:tab w:val="clear" w:pos="720"/>
          <w:tab w:val="left" w:pos="864" w:leader="none"/>
          <w:tab w:val="left" w:pos="1008" w:leader="none"/>
        </w:tabs>
        <w:ind w:left="1008" w:right="-18" w:hanging="720"/>
        <w:jc w:val="left"/>
        <w:rPr/>
      </w:pPr>
      <w:r>
        <w:rPr>
          <w:rFonts w:eastAsia="Saysettha OT" w:cs="Saysettha OT" w:ascii="Saysettha OT" w:hAnsi="Saysettha OT"/>
        </w:rPr>
        <w:t xml:space="preserve">     </w:t>
      </w:r>
      <w:r>
        <w:rPr>
          <w:rFonts w:ascii="Saysettha OT" w:hAnsi="Saysettha OT" w:cs="Saysettha OT"/>
        </w:rPr>
        <w:t xml:space="preserve">ພະນິມິດ </w:t>
      </w:r>
      <w:r>
        <w:rPr>
          <w:rFonts w:cs="Saysettha OT" w:ascii="Saysettha OT" w:hAnsi="Saysettha OT"/>
        </w:rPr>
        <w:t>5:9</w:t>
      </w:r>
      <w:r>
        <w:rPr/>
        <w:t xml:space="preserve"> </w:t>
      </w:r>
    </w:p>
    <w:p>
      <w:pPr>
        <w:pStyle w:val="Subtitle"/>
        <w:ind w:left="0" w:hanging="0"/>
        <w:rPr/>
      </w:pPr>
      <w:r>
        <w:rPr/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20:00Z</dcterms:created>
  <dc:creator>Dr. R. L. Hymers Jr.</dc:creator>
  <dc:description/>
  <dc:language>en-US</dc:language>
  <cp:lastModifiedBy>Use This Account</cp:lastModifiedBy>
  <cp:lastPrinted>2014-03-13T09:22:00Z</cp:lastPrinted>
  <dcterms:modified xsi:type="dcterms:W3CDTF">2014-03-13T16:24:00Z</dcterms:modified>
  <cp:revision>5</cp:revision>
  <dc:subject/>
  <dc:title>LOVING ADVICE TO LOST SINNERS</dc:title>
</cp:coreProperties>
</file>