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ມື່ອທ່ານອົດອາຫາ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 w:bidi="lo-LA"/>
        </w:rPr>
      </w:pPr>
      <w:r>
        <w:rPr>
          <w:lang w:val="en-US"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val="en-US" w:bidi="lo-LA"/>
        </w:rPr>
        <w:t>16</w:t>
      </w:r>
      <w:r>
        <w:rPr>
          <w:rFonts w:cs="Saysettha OT" w:ascii="Saysettha OT" w:hAnsi="Saysettha OT"/>
          <w:sz w:val="24"/>
        </w:rPr>
        <w:t>/8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ugust 16, 20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16)</w:t>
      </w:r>
    </w:p>
    <w:p>
      <w:pPr>
        <w:pStyle w:val="BodyTextIndent2"/>
        <w:jc w:val="center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ເອງຊົງອົດອາຫານກ່ອນທີ່ພຣະອົງຈະຊົງເລີ່ມການຮັບໃຊ້ຂອງພຣະອົງ ໃນໂລກ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ພວກສາວົກຂອງພຣະອົງກໍຈະອົດອາຫານເຊັ່ນກັນຫຼັງຈາກທີ່ພຣະອົງຊົງສະເດັດກັບສູ່ສະຫວັ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ນັ້ນ​ເຂົາ​ຈະ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9:15)</w:t>
      </w:r>
    </w:p>
    <w:p>
      <w:pPr>
        <w:pStyle w:val="BodyTextIndent2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BodyTextIndent2"/>
        <w:ind w:hanging="0"/>
        <w:jc w:val="left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ໄດ້ກ່າວວ່າພວກເຂົາພາກັນອົດອາຫານ ແລະ ອະທິຖານເປັນເວລາສິບມື້ ກ່ອນການຟື້ນຟູວັນເພັນເທດສະເ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ເລື່ອງນີ້ຈະຕ້ອງແມ່ນຄວາມ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ກ ຄະສາວົກເປົາໂລໄດ້ອົດອາຫານ ແລະອະທິຖານເປັນເວລາສາມວັນຕອນທີ່ລາວໄດ້ກັບໃຈ ໃໝ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9:9,11), </w:t>
      </w:r>
      <w:r>
        <w:rPr>
          <w:rFonts w:ascii="Saysettha OT" w:hAnsi="Saysettha OT" w:cs="Saysettha OT"/>
          <w:sz w:val="24"/>
          <w:sz w:val="24"/>
          <w:szCs w:val="22"/>
        </w:rPr>
        <w:t>ພວກສະມາຊິກຂອງຄຣິສຕະຈັກຢູ່ເມືອງອັນທິໂອກໄດ້ອົດອາ ຫານເພື່ອທີ່ຈະຮູ້ຈັກນໍ້າພຣະໄທຂອງ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3:2).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ພວກເຂົາ ໄດ້“ອົດອາຫານແລະອະທິຖານ” ຕອນທີ່ພວກເຂົາສົ່ງເປົາໂລກັບບານາບັສອອກໄປເປັນມິດ ຊັນນາລ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 xml:space="preserve">13:2), 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ວ່າທ່ານໄດ້ຝຶກ “ອົດອາຫານຕະ ຫຼອດ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11:27) </w:t>
      </w:r>
      <w:r>
        <w:rPr>
          <w:rFonts w:ascii="Saysettha OT" w:hAnsi="Saysettha OT" w:cs="Saysettha OT"/>
          <w:sz w:val="24"/>
          <w:sz w:val="24"/>
          <w:szCs w:val="22"/>
        </w:rPr>
        <w:t>ແລະໃນຫົວຂໍ້ພຣະຄໍາພີຂອງເຮົານີ້ພຣະເຢຊູຊົງບອກເຮົາວ່າ ພວກເຮົາຄວນຈະອົດອາ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ັດວ່າ“ເມື່ອທ່ານອົດອາຫ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6:16),</w:t>
      </w:r>
    </w:p>
    <w:p>
      <w:pPr>
        <w:pStyle w:val="BodyTextIndent2"/>
        <w:ind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ພຣະອົງຕັດ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ນັ້ນ​ເຂົາ​ຈະ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9:15)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ີຄວາມເຄົາລົບຢ່າງສູງຕໍ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ເວີນັນແມັກກ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ຊຸມປີ </w:t>
      </w:r>
      <w:r>
        <w:rPr>
          <w:rFonts w:cs="Saysettha OT" w:ascii="Saysettha OT" w:hAnsi="Saysettha OT"/>
          <w:sz w:val="24"/>
          <w:szCs w:val="22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ໄດ້ສຶກສາພຣະຄໍາພີທັງໝົດຈາກໜ້າປົກຮອດຫຼັງປ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ຟັງການອະທິບາຍຂໍ້ພຣະຄໍາພີເປັນຂໍ້ໆຜ່ານທາງວິທະຍຸ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່ຽວກັບຫົວຂໍ້ພຣະຄໍາພີຂອງເຮົາ“ເມື່ອທ່ານອົດອາຫານ” 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ວ່າ“ການອົດອາຫານມີຄຸນຄ່າສໍາຫຼັບພວກຜູ້ເຊື່ອໃນສະໄໝ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ຖືກໂນ້ມນ້າວໃນເລື່ອງນັ້ນ”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38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ມີບາງຄົນຄິດວ່າພຣະເຢຊູກໍາລັງສອ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ຕໍ່ຕ້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ອົດອາຫານໃນພຣະຄໍາພີຂໍ້ນີ້ໃນ ມັດທາຍ </w:t>
      </w:r>
      <w:r>
        <w:rPr>
          <w:rFonts w:cs="Saysettha OT" w:ascii="Saysettha OT" w:hAnsi="Saysettha OT"/>
          <w:sz w:val="24"/>
          <w:szCs w:val="24"/>
        </w:rPr>
        <w:t xml:space="preserve">6:16-18, </w:t>
      </w:r>
      <w:r>
        <w:rPr>
          <w:rFonts w:ascii="Saysettha OT" w:hAnsi="Saysettha OT" w:cs="Saysettha OT"/>
          <w:sz w:val="24"/>
          <w:sz w:val="24"/>
          <w:szCs w:val="24"/>
        </w:rPr>
        <w:t>ແຕ່ພວກເຂົາຄິດຜ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ກໍາລັງສອນຕໍ່ຕ້ານ“ລັດທິຮູບແບບພາຍ ນອກ”ດັ່ງທີ່ສະບັບສະກໍຟິວໄດ້ໝາຍເຫດ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ກໍາລັງສອນຕໍ່ຕ້ານການອົດອາຫານ ທີ່ໜ້າຊື່ໃຈຄົດເພື່ອໃຫ້ຄົນອື່ນໆເຫ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ຣະອົງບໍ່ໄດ້ກໍາລັງສອນຕໍ່ຕ້ານການອົດອາຫານ ທີ່ແທ້ຈິງແຕ່ຢ່າງ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ກັງກັນຂ້າມກັ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ຣະອົງຕັດວ່າ“ເມື່ອທ່ານອົດອາຫານ”ແລະຫຼັງ ຈາກນັ້ນພຣະອົງກໍບອກເຂົາວ່າຈະເຮັດແນວໃດແດ່ແລະເປັນຫຍັງພວກເຂົາຈື່ງຄວນເຮັດມັນພຣະເຢຊູບໍ່ໄດ້ຕັດວ່າ “ຖ້າທ່ານອົດອາຫານ” ບໍ່ເລີ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ວ່າ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ອົດອາ ຫານ”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ອົດອາຫານມີຄຸນຄ່າ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ຍ້ອນກັບໄປໃນຊ່ວງເວລາຂອງນັກອະທິບາຍພຣະຄໍາພີທີ່ມີຊື່ສຽງມັດທິວເຮັນຣີ່ໄດ້ກ່າວວ່າ“ມັນຄື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ການຖືກປະລະທົ່ວໄປຖ້າມກາງ ພວກຄຣິສຕຽ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ໝາຍເຫດໃນມັດທາຍ </w:t>
      </w:r>
      <w:r>
        <w:rPr>
          <w:rFonts w:cs="Saysettha OT" w:ascii="Saysettha OT" w:hAnsi="Saysettha OT"/>
          <w:sz w:val="24"/>
          <w:szCs w:val="22"/>
        </w:rPr>
        <w:t>6:16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ປີຫຼັງຈາກທີ່ມັດທິວເຮັນຣີ່ ຕາຍແລ້ວຈອນເວສລີກໍຮື້ຟື້ນໃໝ່ໃນທາງປະຕິບັດດ້ວຍການບອກຜູ້ຄົນຂອງລາວໃຫ້ຕາມ ແບບຢ່າງຂອງພວກຄຣິສຕຽນຍຸກຕົ້ນໆໂດຍການອົດອາຫານສອງເທື່ອຕໍ່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 ການຟື້ນຕື່ນຂື້ນໃຫຍ່ກໍໄດ້ກໍາເນີດຂື້ນໃນຊ່ວງເວລາແຫ່ງຄວາມສົນໃຈໃນການອົດອາຫານ ແລະ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ຮື້ຟື້ນຄືນໃໝ່ນີ້ເນັ້ນໜັກໃນເລື່ອງການອົດອາຫານທີ່ມີຮາກຖານຢູ່ໃນ ຄໍາເວົ້າຂອງພຣະຄຣິດ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16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ສອນວ່າມີຫຼາຍເຫດຜົນທີ່ຈະອົດອາຫານໃນເວລາເມື່ອພວກເຮົາອະທິຖາ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ເອົາໃຫ້ສາມປະການ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ໜື່ງ ພວກເຮົາຕ້ອງອົດອາຫານແລະອະທິຖານຂໍພຣະເຈົ້າເພື່ອທີ່ຈະເອົາຊະນະລິດ ເດດຂອງຊາຕານ</w:t>
      </w:r>
      <w:r>
        <w:rPr>
          <w:rFonts w:cs="Saysettha OT" w:ascii="Saysettha OT" w:hAnsi="Saysettha OT"/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ະລຸນາເປີດໄປໃນມາລະໂກ </w:t>
      </w:r>
      <w:r>
        <w:rPr>
          <w:rFonts w:cs="Saysettha OT" w:ascii="Saysettha OT" w:hAnsi="Saysettha OT"/>
          <w:sz w:val="24"/>
          <w:szCs w:val="22"/>
        </w:rPr>
        <w:t xml:space="preserve">9:28-29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ແລະອ່ານສອງຂໍ້ນີ້ດັງໆ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ອົງ​ສະເດັດ​ເຂົ້າ​ໃນ​ເຮືອນ​ແລ້ວ ເຫລົ່າ​ສາວົກ​ຂອງ​ພຣະອົງ​ມາ​ທູນ​ຖາມ​ພຣະອົງ​ເປັນ​ສ່ວນ​ຕົວ​ວ່າ ເປັນຫຍັງ​ພວກ​ຂ້າ​ພະອົງໄລ່​ຜີ​ນັ້ນ​ອອກ​ບໍ່​ໄດ້ ພຣະອົງ​ຕັດ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ຜີຊະນິດນີ້​ຈະໄລ່​ໃຫ້​ອອກ​ບໍ່​ໄດ້​ເລີຍ ເວັ້ນ​ແຕ່​ໂດຍ​ການ​ອະທິຖານ​ແລະ​ການ​ອົດອາຫ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8-29)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ງທີ່ຂ້າພະເຈົ້າໄດ້ກ່າວໄປໃນບົດເທດຕ່າງໆແລ້ວວ່າຂ້າພະເຈົ້າເຊື່ອວ່າມັນ ເປັນເລື່ອງຜິດທີ່ຄໍາວ່າ“ແລະອົດອາຫານ”ໃນມາລະໂ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:2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ຕັດອອກຈາກສະບັບແປ ສະໄໝໃໝ່ຫຼາຍສະບ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ຄວາມຜິດພາດນີ້ອີງຕາມການວິຈານຂໍ້ພຣະຄໍາພີ ຢ່າງຜິ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ເສົາທີ່ຄໍາວ່າ “ແລະອົດອາຫານ” ຖືກຕັດອອກຈາກສະບັບແປສະໄໝໃໝ່ 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ມັນໄດ້ຮັບອິດທິພົນຈາກສະບັບຄັດລອກເກົ່າແກສອງສະບັບທີ່ຖືກຄັດລອກໂດຍພວກປະໂລຫິດທີ່ຮັບອິດທິພົນຢອສຕິກຊື່ງໄດ້ຕັດຖີ້ມຄໍາ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ໜື່ງໃນເຫດຜົນທີ່ສໍາ ຄັນທີ່ສຸດສໍາຫຼັບການອົດອາຫານໄດ້ຖືກເອົາອອກໄປຈາກຄວາມຄິດຂອງພວກຄຣິສຕຽນຕາ ເວັນຕົກຊື່ງດຽວນີ້ພາກັນອ່ານສະບັບແປໃໝ່ຕ່າງໆທີ່ອີງຈາກສະບັບຄັດລອກເກົ່າແກ່ທີ່ມີຄໍາ ຖ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ຄຣິສຕະຈັກຂອງເຮົາຫຼາຍແຫ່ງມີພະລັງຕໍ່ສູ້ຊາຕານໜ້ອຍໂພ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ໄດ້ກ່າວວ່າ “ຂໍໃຫ້ເຮົາຢ່າສົງໄສວ່າເດັກຄົນນີ້ແມ່ນຖືກພະຍາມານສິ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ນຍານຊົ່ວແມ່ນກ່ຽວກັບພວກເຮົາ”</w:t>
      </w:r>
      <w:r>
        <w:rPr/>
        <w:t xml:space="preserve"> </w:t>
      </w:r>
      <w:r>
        <w:rPr/>
        <w:t>(</w:t>
      </w:r>
      <w:r>
        <w:rPr>
          <w:b/>
          <w:i/>
        </w:rPr>
        <w:t>Commentary on the Gospel According to Matthew,</w:t>
      </w:r>
      <w:r>
        <w:rPr/>
        <w:t xml:space="preserve"> Sword of the Lord Publishers, 1980 edition, p. 364; comment on Matthew 17:14-21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ຮົາ​ບໍ່​ໄດ້​ຕໍ່ສູ້​ກັບ​ເນື້ອ​ໜັງ​ແລະ​ເລືອດ​ແຕ່​ຕໍ່ສູ້​ກັບ​</w:t>
      </w:r>
      <w:r>
        <w:rPr>
          <w:rFonts w:cs="Saysettha OT" w:ascii="Saysettha OT" w:hAnsi="Saysettha OT"/>
          <w:sz w:val="24"/>
          <w:szCs w:val="24"/>
          <w:lang w:bidi="lo-LA"/>
        </w:rPr>
        <w:t>..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6:1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ຍາກຫຼາຍທີ່ຈະສ້າງຄຣິສຕະຈັກຫຼາຍແຫ່ງຂື້ນມາໂດຍການປະກາດຂ່າວປະເສີດ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ຄົນພັດເວົ້າວ່າວິທີປະກາດຂ່າວປະເສີດຢູ່ປະເທດອາເມລິກາໄດ້ຕາຍໄປ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ເບິ່ງຄືວ່າລິດອໍານາດຂອງຊາຕານແມ່ນໃຫຍ່ຫຼວງໃນຍຸ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ພວກເຮົາຕ້ອງການລິດອໍານາດຂອງພຣະເຈົ້າເພື່ອທີ່ຈະເອົາຊະນະ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ວິນ​ຍານ​ທີ່​ຊົ່ວ​ໃນ​ສະຖານ​ຟ້າ​ອາ​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ໃຫ້ເຮົາອົດອາຫານແລະອະທິຖານເພື່ອໃຫ້ພຣະເຈົ້າ ທຸບທໍາລາຍການບີບຮັດຂອງ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ບິ່ງຄືວ່າເປັນເຫດຜົນທີ່ເໝາະສົມທີ່ສຸດໃນຍຸກ ແຫ່ງການປະຖີ້ມຄວາມເຊື່ອແລະເຢັນຊ່າໃນຄຣິສຕະຈັກຕ່າງໆເມື່ອຊາຕານຖືອໍານາດເໜືອ ຄົນເປັນຈໍານວນຫຼາຍທີ່ພວກເຮົາກໍາລັງຈະນໍາວິນຍານ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ຮ້ອງເພງບົດທີ່ </w:t>
      </w:r>
      <w:r>
        <w:rPr>
          <w:rFonts w:cs="Saysettha OT" w:ascii="Saysettha OT" w:hAnsi="Saysettha OT"/>
          <w:sz w:val="24"/>
          <w:szCs w:val="24"/>
          <w:lang w:bidi="lo-LA"/>
        </w:rPr>
        <w:t>6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 ຂ້າໃຫ້ອະທິຖານ” ໃນວັກທີ່ສອງ “ລິດເດດໃນການອະທິຖານ”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ດ</w:t>
      </w:r>
      <w:r>
        <w:rPr>
          <w:rFonts w:ascii="Saysettha OT" w:hAnsi="Saysettha OT" w:cs="Saysettha OT"/>
          <w:sz w:val="24"/>
          <w:sz w:val="24"/>
          <w:szCs w:val="24"/>
        </w:rPr>
        <w:t>ໃນການອະທິຖານລ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ດ</w:t>
      </w:r>
      <w:r>
        <w:rPr>
          <w:rFonts w:ascii="Saysettha OT" w:hAnsi="Saysettha OT" w:cs="Saysettha OT"/>
          <w:sz w:val="24"/>
          <w:sz w:val="24"/>
          <w:szCs w:val="24"/>
        </w:rPr>
        <w:t>ໃນການອະທິຖ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ໂລກຖ້າມກາງຄວາມ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ສກເສົ້າແລະກັງວົ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ວິນຍານມະນຸດຫຼົງຫ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າຍໃນຄວາມສິ້ີ້ນຫວັງ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ໂຜດມອບລິດເດດໃຫ້ຂ້າເທີນ ລິດເດດໃນການອະທິຖານ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IndentedQuote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ນ ຂ້າໃຫ້ອະທິຖານ”</w:t>
      </w:r>
      <w:r>
        <w:rPr/>
        <w:t xml:space="preserve"> </w:t>
      </w:r>
      <w:r>
        <w:rPr/>
        <w:t xml:space="preserve">by Albert S. Reitz, 1879-1966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ລິດອໍານາດໃນການອະທິຖານແມ່ນເຊື່ອມຕໍ່ໂດຍກົງກັບການອົດອາຫານເພາະພຣະເຢຊູໄດ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16)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44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rFonts w:cs="Saysettha OT" w:ascii="Saysettha OT" w:hAnsi="Saysettha OT"/>
          <w:b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ສອງ ພວກເຮົາຕ້ອງອົດອາຫານແລະອະທິຖານເພື່ອໃຫ້ພຣະເຈົ້າ ແຊກແຊງໂດຍການສົ່ງການຟື້ຶ້ນຟູມາ</w:t>
      </w:r>
      <w:r>
        <w:rPr>
          <w:rFonts w:cs="Saysettha OT" w:ascii="Saysettha OT" w:hAnsi="Saysettha OT"/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ບໍ່ເຊື່ອ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ຸກສິ່ງທຸກຢ່າງ</w:t>
      </w:r>
      <w:r>
        <w:rPr>
          <w:rFonts w:ascii="Saysettha OT" w:hAnsi="Saysettha OT" w:cs="Saysettha OT"/>
          <w:sz w:val="24"/>
          <w:sz w:val="24"/>
          <w:szCs w:val="24"/>
        </w:rPr>
        <w:t>ຕ້ອງຂື້ນກັບ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ພວກເຮົາບໍ່ມີການຟື້ນຟູທີ່ປ່ຽນແປງລະດັບຊາດໃນປະເທດອາເມລິການັບແຕ່ປີ </w:t>
      </w:r>
      <w:r>
        <w:rPr>
          <w:rFonts w:cs="Saysettha OT" w:ascii="Saysettha OT" w:hAnsi="Saysettha OT"/>
          <w:sz w:val="24"/>
          <w:szCs w:val="24"/>
        </w:rPr>
        <w:t xml:space="preserve">1859 - </w:t>
      </w:r>
      <w:r>
        <w:rPr>
          <w:rFonts w:ascii="Saysettha OT" w:hAnsi="Saysettha OT" w:cs="Saysettha OT"/>
          <w:sz w:val="24"/>
          <w:sz w:val="24"/>
          <w:szCs w:val="24"/>
        </w:rPr>
        <w:t>ແລະການຟື້ນຟູ ຄຣິສຕະຈັກທ້ອງຖີ່ນຕ່າງໆໄດ້ກາຍເປັນສິ່ງທີ່ຫາຍາກຫຼາຍມີໜ້ອຍຄົນເຄີຍເຫັນໃນປະຈຸບັນນີ້ໃນປະເທດ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ື່ຄໍາເວົ້າຂອງ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ຄນຄອນນໍລີທີ່ວ່າ“ພວກເຮົາອາ ໄສຢູ່ໃນຍຸກໜື່ງທີ່ບໍ່ເຄີຍຮູ້ຈັກການຟື້ນຟູ” ແຕ່ອັກຄະສາວົກເປົາໂລຮູ້ຈັກການຟື້ນຟ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 ເຈົ້າໄດ້ສະເດັດມາອວຍພຣະພອນການນະມັດສະການຕ່າງໆທີ່ລາວໄດ້ຈັດຂື້ນທົ່ວໜັງສືກິດຈະກ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ຄວນແປກເມື່ອພວກເຮົາອ່ານວ່າເປົາໂລ</w:t>
      </w:r>
      <w:r>
        <w:rPr>
          <w:rFonts w:ascii="Saysettha OT" w:hAnsi="Saysettha OT" w:cs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້ອງອົດອາຫານຕະຫຼອດ”</w:t>
      </w: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1:27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າຟນັກປະຫວັດສາດຄຣິສຕຽນໄດ້ກ່າວວ່າ“ພວກຄຣິສຕຽນຍຸກຕົ້ນໄດ້ຕັ້ງວັນ ພຸດແລະໂດຍສະເພາະວັນສຸກ”ໃຫ້ເປັນວັນອົດອາຫານ</w:t>
      </w:r>
      <w:r>
        <w:rPr/>
        <w:t xml:space="preserve">(Philip Schaff, Ph.D., </w:t>
      </w:r>
      <w:r>
        <w:rPr>
          <w:b/>
          <w:i/>
        </w:rPr>
        <w:t>History of the Christian Church,</w:t>
      </w:r>
      <w:r>
        <w:rPr/>
        <w:t xml:space="preserve"> Eerdmans Publishing Company, 1976 edition, volume II, p. 379)</w:t>
      </w:r>
      <w:r>
        <w:rPr>
          <w:rFonts w:ascii="Saysettha OT" w:hAnsi="Saysettha OT" w:cs="Saysettha OT"/>
          <w:sz w:val="24"/>
          <w:sz w:val="24"/>
          <w:szCs w:val="22"/>
        </w:rPr>
        <w:t>ຈອນເວສລີເຮັດໃຫ້ປະເພນີກັບມີຊີວິດໃນຊ່ວງແຫ່ງການຟື້ນຕື່ນຂື້ນອັນໃຫຍ່ຄັ້ງທີ່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ຂ້າພະເຈົ້າບໍ່ຄິດວ່າການອົດອາຫານແລະການອະທິຖານຈະນໍາການຟື້ນຟູມາໂດຍອັດຕະໂນມ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ກໍບໍຄິດວ່າມີວັນທີ່ກໍານົດແນ່ນອນສໍາຫຼັບການອົດອາຫານ ແລະກ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ເຫັນມັນຢູ່ໃ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ບໍ່ເຫັນວ່າພວກ ເຮົາຈະປະສົບກັບການຟື້ນຟູໃນປະຈຸບັນນີ້ໂດຍປະສະຈາກການມີມື້ໃດໜື່ງຂອງການອົດອາ ຫານແລະ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ິດທິຊົນຜູ້ຍິ່ງໃຫຍ່ທີ່ສຸດຂອງພຣະເຈົ້າທົ່ວພຣະຄໍາພີມັກຈະອົດອາຫານຕະຫຼອ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ມັກຈະເຊື່ອມໂຍງກັບການອະທິຖານທັງຫົວ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ັບການໂສກເສ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ັບການກັບໃຈ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ັບການສະແຫວງຫາການຊ່ວຍໃຫ້ພົ້ນຈາກສັດຕູຫຼືສະຕິປັນຍາຈາກເບື້ອງເທ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ມເສດໄດ້ອົດອາຫ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ທິງພູຊີ ນາຍແລະພຣະຜູ້ຊ່ວຍຂອງເຮົາກໍອົດອາຫ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ຖີ່ນທຸລະກັນດ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ຢຊູວ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າ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ອສຣ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ນຫະມ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ານຽ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ສາວົກຂອງໂຢຮັນຜູ້ໃຫ້ບັບຕິດ ສະ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າງອັນ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ອັກຄະສາວ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ົາໂລກັບບານາບັສແລະພວກຄົນອື່ນໄດ້ພາກັນອົດອາຫານແລ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ສິດທິຊົນຂອງພຣະເຈົ້າໄດ້ ຮັບຄໍາຕອບຕາມຄໍາອະທິຖານຂອງພວກເຂົາເມື່ອພວກເຂົາລໍຄອຍພຣະເຈົ້າໃນການອົດອາຫານແລ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ັ້ງແຕ່ສະໄໝພຣະຄໍາພີບຸລຸດຜູ້ຍິ່ງ ໃຫຍ່ທີ່ສຸດແຫ່ງການອະທິຖານໄດ້ອົດອາຫານເຊັ່ນດຽວໄດ້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ຣິສຕຽນຄົນໜື່ງຈະຢູ່ໃນກຸ່ມທີ່ດີເມື່ອພວກເຂົາອົດອາຫານແລະອະທິຖານ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ບໍ່ພຽງແຕ່ອົດອາຫາ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ທົ່ານັ້ນແຕ່ພຣະອົງຍັງຊົງສອນໃຫ້ພວກສາວົກອົດອາຫ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ຂົາອົດອາຫານຫຼັງຈາກທີ່ພຣະອົ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ເດັດ ກັບ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ຖືກຮັບຂື້ນໄປ</w:t>
      </w:r>
      <w:r>
        <w:rPr/>
        <w:t xml:space="preserve">(John R. Rice, D.D., </w:t>
      </w:r>
      <w:r>
        <w:rPr>
          <w:b/>
          <w:i/>
        </w:rPr>
        <w:t>Prayer – Asking and Receiving,</w:t>
      </w:r>
      <w:r>
        <w:rPr/>
        <w:t xml:space="preserve"> Sword of the Lord Publishers, 1970 edition, p. 21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ຣສ໌ຍັງໄດ້ເວົ້າເຖິງ“ການຟື້ນຟູນໍາມາໂດຍການອະທິຖານແລະອົດອາຫາ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 ກັນໜ້າ </w:t>
      </w:r>
      <w:r>
        <w:rPr>
          <w:rFonts w:cs="Saysettha OT" w:ascii="Saysettha OT" w:hAnsi="Saysettha OT"/>
          <w:sz w:val="24"/>
          <w:szCs w:val="22"/>
          <w:lang w:val="en-US"/>
        </w:rPr>
        <w:t>227)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ບໍ່ຄວນຄິດວ່າການອົດອາຫານແລະການອະທິຖານຈະ“ເຮັດ”ໃຫ້ການຟື້ນຟູ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ດາຈານອຽນເອັ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ີເຣເວົ້າຖືກ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ຊົງເລືອກທີ່ຈະເຮັດໃຫ້ການອະທິຖານເປັນວິທີໜື່ງແຫ່ງພຣະພອນບໍ່ແມ່ນເພື່ອທີ່ການຕື່ມເຕັມແຫ່ງພຣະປະສົງຂອງພຣະອົງຈະຂື້ນກັບພວກ 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ພື່ອຊ່ວຍເຮົາໃຫ້ຮຽນຮູ້ຈັກການຂື້ນກັບພຣະອົງຢ່າງເດັດຂາດຂອງເຮົ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ການເຂົ້າໃຈເລື່ອງການ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່າງໄກຈາກການນໍາສູ່ການລາ ອອກຫຼືໂຊກຊະຕ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ໃຫ້ເກີດວິນຍານສໍານຶກເລື່ອງພຣະເຈົ້າແລະສິ່ງທີ່ນັກ ຂຽນຊົ່ວຄາວເອີ້ນວ່າ “ມູນຖ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ອະທິຖານແລະການອົດອາຫານ”</w:t>
      </w:r>
      <w:r>
        <w:rPr/>
        <w:t xml:space="preserve"> </w:t>
      </w:r>
      <w:r>
        <w:rPr/>
        <w:t xml:space="preserve">(Rev. 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, p. 69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ໍາເວົ້າທີ່ດີວ່າ“ເມື່ອພຣະເຈົ້າຊົງປະສົງທີ່ຈະອວຍພອນຄົນ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ັ້ງ ພວກເຂົາໃຫ້ອະທິຖານກ່ອນ”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ເວສລີໄດ້ກ່າວເຖິງເລື່ອງນີ້ອີກທາງໜື່ງວ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ໃຫ້ການອົດອາຫານຕໍ່ພຣະເຈົ້າສໍາເລັດດ້ວຍຕາຂອງເຮ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ົງທີ່ໃນ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ຫ້ຄວາມຕັ້ງໃຈຂອງເຮົາໃນເລື່ອງນີ້ເປັນແບບນີ້ແລະແບບນີ້ຢ່າງດຽວ ເພື່ອຖະວາຍກຽດພຣະບິດາຂອງເຮົາຜູ້ສະຖິດຢູ່ໃນສະຫວັນ</w:t>
      </w:r>
      <w:r>
        <w:rPr/>
        <w:t>(</w:t>
      </w:r>
      <w:r>
        <w:rPr>
          <w:b/>
          <w:i/>
        </w:rPr>
        <w:t>The New Encyclopedia of Christian Quotations,</w:t>
      </w:r>
      <w:r>
        <w:rPr/>
        <w:t xml:space="preserve"> Baker Books, 2000, p. 360).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ອົດອາຫານແລະການອະທິຖານບໍ່ແມ່ນ“ສາເຫດຂອງການຟື້ນຟູ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</w:rPr>
        <w:t>ຊົງເປັນສາເຫ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ຫານອົດອາຫານແລະການອະທິຖານພວກເຂົາໄດ້ເຂົ້າໃກ້ຊິດພຣະເຈົ້າ 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ມື່ອພຣະອົງເຫັນວ່າມັນສົມຄວນ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ສົ່ງການຟື້ນຟູ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ຢ່າງມັນຢູ່ໃນມື 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ມັນຍັງເປັນຄວາມຈິງໃນຊ່ວງເວລາແຫ່ງການຟື້ນຟູຄໍາອະທິຖານຂອງຜູ້ຄົນຈະໄວແລະເລິກເຊິ່ງກວ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່ງຄັ່ງໃນຂະນະທີ່ຜູ້ຄົນອົດອາຫານແລະ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ຢູ່ໃນ ຊ່ວງເມື່ອພຣະເຈົ້າຊົງສົ່ງການຟື້ນຟູມາແລ້ວຊື່ງຈອນເວສລີສາມາດຂໍໄດ້ 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ເຄີຍຕັ້ງມືໃດໜື່ງຂອງການອົດອາຫານແລະອະທິຖ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ສັ່ນບັນລັງ ແຫ່ງພຣະຄຸນແລະອົດສາສູ້ໃນນັ້ນແລ້ວພຣະເມດຕາຈະລົງມາ</w:t>
      </w:r>
      <w:r>
        <w:rPr/>
        <w:t xml:space="preserve"> </w:t>
      </w:r>
      <w:r>
        <w:rPr/>
        <w:t>(</w:t>
      </w:r>
      <w:r>
        <w:rPr>
          <w:b/>
          <w:i/>
        </w:rPr>
        <w:t>Letters of John Wesley,</w:t>
      </w:r>
      <w:r>
        <w:rPr/>
        <w:t xml:space="preserve"> p. 340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ຮູ້ຈັກໂດຍທາງປະສົບການວ່າພວກເຮົາບໍ່ສາມາດມີຊ່ວງເວລາແຫ່ງການ ຟື້ນຟູຄືກັບຈອນເວສລີໄດ້ອະທິບາຍໄວ້ນອກຈາກວ່າພຣະເຈົ້າເອງຊົງປະທານລິດອໍານາດ ໃນການອະທິຖານໃຫ້ແກ່ເຮົ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ເອງຊົງເປັນຜູ້ສ້າງຂອງຄໍາອະທິຖານຊື່ງ ສັ່ນ “ບັນລັງແຫ່ງພຣະຄຸ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ົນເຖິ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ຄວາມເມດຕ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ລົ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ມາ” ພຣະເຈົ້າຊົງເປັນຜູ້ສ້າງຂອງ ການຟື້ນຟູການອົດອາຫານແລະການອະທິຖານທີ່ເອົາຈິງເອົາຈ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ພຣະເຈົ້າຊົງ ເປັນຜູ້ເລີ່ມແລະຜູ້ໃຫ້ສໍາເລັດຂອງມັນສາມາດເຮັດໃຫ້ເຮົາອົດອາຫານແລະອະທິຖານໃນຫົນທາງທີ່ພໍພຣະໄທພຣະອົງເພື່ອໃຫ້ສົ່ງການຟື້ນຟູ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ດັ່ງນັ້ນທຸກການອົດອາຫານແລະການ ອະທິຖານຂອງເຮົາກໍຈະບໍ່ມີຫຍັງ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ເຮົາສະແຫວງຫາໜ້າຂອງພຣະເຈົ້າ ມອບຈິດໃຈຂອງເຮົາໃຫ້ແກ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ົດອາຫານແລະອະທິຖານເພື່ອໃຫ້ພຣະອົງໄດ້ຮັບກຽດໃນຄຣິສຕະຈັກ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ການອະທິຖານແລະອົດອາຫານທີ່ພຣະເຈົ້າເປັນສູນກາງເທົ່ານັ້ນສາມາດໄດ້ຮັບພຣະພອນດ້ວຍການຟື້ນຟູແທ້ຈິ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ຮ້ອງເພງ “ໂຜດສອນຂ້າໃຫ້ອະທິຖານ”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ຢູ່ໃນປື້ມເພງບົດທີ່ຫົກວັກທີ່ສ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ເດດໃນການອະທິຖານພຣະເຈົ້າຂ້າລິດເດດໃນການອະທິຖານ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ຖ້າມກາງໂລກ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ສກເສົ້າແລະກັງວົນນີ້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ະນຸດຫຼົງຫາຍແລະກໍາລັງຕາຍຈິດໃຈໃນຄວາມໝົດຫວັງ</w:t>
      </w:r>
    </w:p>
    <w:p>
      <w:pPr>
        <w:pStyle w:val="IndentedQuote"/>
        <w:ind w:left="1440" w:right="69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ໂຜດມອບລິດເດດແກ່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ິດເດດໃນການອະທິຖານ</w:t>
      </w:r>
    </w:p>
    <w:p>
      <w:pPr>
        <w:pStyle w:val="IndentedQuote"/>
        <w:ind w:left="1440" w:right="690" w:hanging="0"/>
        <w:rPr/>
      </w:pPr>
      <w:r>
        <w:rPr/>
        <w:t xml:space="preserve">(“Teach Me to Pray” by Albert S. Reitz, 1879-1966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-18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rFonts w:cs="Saysettha OT" w:ascii="Saysettha OT" w:hAnsi="Saysettha OT"/>
          <w:b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ສາມ ພວກເຮົາຕ້ອງອົດອາຫານແລະອະທິຖານສໍາຫຼັບຄົນຜູ້ໜື່ງໃຫ້ຮັບເຊື່ອ</w:t>
      </w:r>
      <w:r>
        <w:rPr>
          <w:rFonts w:cs="Saysettha OT" w:ascii="Saysettha OT" w:hAnsi="Saysettha OT"/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16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ຕັດກັບຜູ້ທໍານວາຍອິດສະຢ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ແບບນີ້ບໍ່ແມ່ນບໍທີ່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 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ໃຫ້ໃຫ້ຜູ້ຖືກບີບບັງຄັບ ເປັນອິດສະຫຼະແລ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ອກທຸກອັນ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ດັກນ້ອຍທີ່ພວກສາວົກບໍ່ສາມາດຊ່ວຍໄດ້ຖືກຜູກມັດກັບ“ເຊືອກແຫ່ງຄວາມຊົ່ວຊ້າ”ພວກສາວົກບໍ່ສາມາດຊ່ວຍລາວໄດ້ເພາະ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ind w:left="1418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ີ​</w:t>
      </w:r>
      <w:r>
        <w:rPr>
          <w:rFonts w:ascii="Saysettha OT" w:hAnsi="Saysettha OT" w:cs="Saysettha OT"/>
          <w:sz w:val="24"/>
          <w:sz w:val="24"/>
          <w:szCs w:val="24"/>
        </w:rPr>
        <w:t>ຊະນິດ</w:t>
      </w:r>
      <w:r>
        <w:rPr>
          <w:rFonts w:ascii="Saysettha OT" w:hAnsi="Saysettha OT" w:cs="Saysettha OT"/>
          <w:sz w:val="24"/>
          <w:sz w:val="24"/>
          <w:szCs w:val="24"/>
        </w:rPr>
        <w:t>​ນີ້​ຈະ</w:t>
      </w:r>
      <w:r>
        <w:rPr>
          <w:rFonts w:ascii="Saysettha OT" w:hAnsi="Saysettha OT" w:cs="Saysettha OT"/>
          <w:sz w:val="24"/>
          <w:sz w:val="24"/>
          <w:szCs w:val="24"/>
        </w:rPr>
        <w:t>ໄລ່</w:t>
      </w:r>
      <w:r>
        <w:rPr>
          <w:rFonts w:ascii="Saysettha OT" w:hAnsi="Saysettha OT" w:cs="Saysettha OT"/>
          <w:sz w:val="24"/>
          <w:sz w:val="24"/>
          <w:szCs w:val="24"/>
        </w:rPr>
        <w:t>​ໃຫ້​ອອກ​ບໍ່​ໄດ້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ວັ້ນ​ແຕ່​ໂດຍ​ການ​ອະທິຖານ​ແລະ​ການ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ind w:left="1418" w:hanging="0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ຄິດບໍວ່າບາງຄົນທີ່ມາໂບດກໍຢູ່ໃນສະພາບທີ່ຄ້າຍໆກັນ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າຕ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ະຂອງໂລກນີ້</w:t>
      </w:r>
      <w:r>
        <w:rPr>
          <w:rFonts w:cs="Saysettha OT" w:ascii="Saysettha OT" w:hAnsi="Saysettha OT"/>
          <w:sz w:val="24"/>
          <w:szCs w:val="24"/>
          <w:lang w:val="en-US"/>
        </w:rPr>
        <w:t>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ເຮັດໃຫ້ໃຈຂອງເຂົາຊື່ງບໍ່ເຊື່ອມືດໄປ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ກລິນໂທ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/>
        </w:rPr>
        <w:t>4:4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ແມ່ນບໍ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cs="Saysettha OT" w:ascii="Saysettha OT" w:hAnsi="Saysettha OT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ທ່ານຄິດບໍ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່າພຣະເຈົ້າໄດ້ຕັດກັບພວກເຮົາເມື່ອພຣະອົງ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rFonts w:cs="Saysettha OT" w:ascii="Saysettha OT" w:hAnsi="Saysettha OT"/>
        </w:rPr>
        <w:t xml:space="preserve"> </w:t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ອົດອາຫານແບບນີ້ບໍ່ແມ່ນບໍທີ່ເຮົາຕ້ອງກ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 ຄວາມຊົ່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ໃຫ້ໃຫ້ຜູ້ຖືກບີບບັງຄັບ ເປັນອິດສະຫຼະແລະ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ອກທຸກອັນ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ຊາລສ໌ເວສລີມີຂໍ້ພຣະຄໍາພີໃນໜັງສືອິດສະຢາຢູ່ໃນສະໃຈຂອງລາວຕອນທີ່ລາວຂຽ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ທໍາລາຍລິດ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ປ່ອຍນັກໂທດໃຫ້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ສາມາດເຮັດໃຫ້ສົກກະປົກ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ມີປະໂຫຍດຕໍ່ຂ້າ</w:t>
      </w:r>
    </w:p>
    <w:p>
      <w:pPr>
        <w:pStyle w:val="IndentedQuote"/>
        <w:ind w:left="1440" w:right="0" w:hanging="0"/>
        <w:rPr/>
      </w:pPr>
      <w:r>
        <w:rPr/>
        <w:t xml:space="preserve">(“O For a Thousand Tongues” by Charles Wesley, 1707-178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ແລະຮ້ອງໃນທໍານອງຂອງເພງ“</w:t>
      </w:r>
      <w:r>
        <w:rPr/>
        <w:t xml:space="preserve">O Set Ye Open Unto Me.”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ທໍາລາຍລິດ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ປ່ອຍນັກໂທດໃຫ້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ສາມາດເຮັດໃຫ້ສົກກະປົກ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ມີປະໂຫຍດຕໍ່ຂ້າ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ຮົາຈະຕ້ອງອົດອາຫານແລະອະທິຖານເພື່ອໃຫ້ພຣະຄຣິດເຮັດແບບນັ້ນຢູ່ໃນຊີວິດ ຂອງບາງຄົນທີ່ຢູ່ທີ່ນີ້ທີ່ຍັງບໍ່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ອພວກເຮົາຕ້ອງອະທິຖານຂໍພຣະເຢຊູໃຫ້ທໍາລາຍ ລິດຂອງບາບທີ່ຍຶດເຂົາໄວ້ຢ່າງແໜ້າໜາຂອງຊາຕານແລະໂລ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ພວກເຮົາຕ້ອງອົດອາ ຫານແລະອະທິຖານເພື່ອຂໍພຣະຄຣິ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ືການແກ້ພັນທະຂອງຄວາມຊົ່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ປົດພາລະໜັກລົງ ແລະການປ່ອຍ ໃຫ້ໃຫ້ຜູ້ຖືກບີບບັງຄັບເປັນອິດສະຫຼະແລະ</w:t>
      </w:r>
      <w:r>
        <w:rPr>
          <w:rFonts w:cs="Saysettha OT" w:ascii="Saysettha OT" w:hAnsi="Saysettha OT"/>
          <w:sz w:val="24"/>
          <w:szCs w:val="24"/>
        </w:rPr>
        <w:t>...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8:6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ເພງຂອງຊາລສ໌ເວສລີອີກເທື່ອໜື່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ທໍາລາຍລິດ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ປ່ອຍນັກໂທດໃຫ້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ສາມາດເຮັດໃຫ້ສົກກະປົກ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ມີປະໂຫຍດຕໍ່ຂ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້າຍຂອງຊາລສ໌ຈອນເວສລີເວົ້າດີຫຼາຍຢູ່ໃນຊ່ວງແຫ່ງການຟື້ນຟູວ່າ</w:t>
      </w:r>
      <w:r>
        <w:rPr>
          <w:rFonts w:ascii="Saysettha OT" w:hAnsi="Saysettha OT" w:cs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ເຄີຍຕັ້ງມືໃດໜື່ງຂອງການອົດອາຫານແລະອະທິຖ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່ນບັນລັງ ແຫ່ງພຣະຄຸນແລະອົດສາສູ້ໃນນັ້ນແລ້ວພຣະເມດຕາຈະລົງມ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 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ຂໍໃຫ້ເຮົາເຮັດແບບນັ້ນໃນວັນເສົາໜ້ານ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ໍໃຫ້ພວກເຮົາທີ່ມີຄວາມສາມາດອົດອາ ຫານແລະອະທິຖານຢູ່ບ້ານເພື່ອຄົນທີ່ຍັງບໍ່ເຊື່ອທີ່ຢູ່ຖ້າມກາງພວກ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ແມ່ນພວກທ່ານ ທຸກຄົນທີ່ສາມາດອົດອາຫານ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ນ່ນອນ ແຕ່ໃນຂະນະທີ່ມີເວລ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ຸຂະພາບດີແລະສະ ຖານະການອໍານວຍຂໍໃຫ້ຄົນທີ່ມີຄວາມສາມາດອົດອາຫານແລະອະທິຖ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າກນັ້ນຂໍໃຫ້ ເຮົາກັບມາທີ່ໂບດນີ້ໃນຕອນແລງວັນເສົາໜ້າເວລາ </w:t>
      </w:r>
      <w:r>
        <w:rPr>
          <w:rFonts w:cs="Saysettha OT" w:ascii="Saysettha OT" w:hAnsi="Saysettha OT"/>
          <w:sz w:val="24"/>
          <w:szCs w:val="24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4"/>
        </w:rPr>
        <w:t>ແລະອະທິຖານເພື່ອພວກເຂົາອີກ ເທື່ອ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ກໍຈົບການອົດອາຫານດ້ວຍການກິນເຂົ້າແລະກັບບ້ານດ້ວຍຄວາມຊື່ນຊົມຍິນດີໃນ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ແນ່ນອນເພງຂອງຊາລສ໌ເວສລີແມ່ນຄວາມຈິ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ຊີນຮ້ອງອີກເທື່ອໜື່ງ</w:t>
      </w:r>
      <w:r>
        <w:rPr>
          <w:rFonts w:ascii="Saysettha OT" w:hAnsi="Saysettha OT" w:cs="Saysettha OT"/>
        </w:rPr>
        <w:t xml:space="preserve"> </w:t>
      </w:r>
    </w:p>
    <w:p>
      <w:pPr>
        <w:pStyle w:val="TextBody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ທໍາລາຍລິດຂອງ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ປ່ອຍນັກໂທດໃຫ້ເປັນອິດສະຫຼ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ສາມາດເຮັດໃຫ້ສົກກະປົກ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ພຣະອົງມີປະໂຫຍດຕໍ່ຂ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ໃຜບໍທີ່ຢູ່ທີ່ນີ້ໃນຄືນນີ້ທີ່ເປັນຄົນຫຼົງຫາ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ອະທິຖານ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 ຕ້ອງການພຣະເຢຊູເພື່ອປົດປ່ອຍທ່ານໃຫ້ເປັນອິດສະຫຼະຈາກບ້ວງຂອງຊາຕານແລະຊໍາລະລ້າງບາບຂອງທ່ານ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ອະທິຖານ ວ່າທ່ານຈະວາງໃຈໃນພຣະຄຣິດແລະໄດ້ຮັບຄວາມ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ລາຍການສິ່ງຕ່າງໆທີ່ຈະອະທິຖານສໍາຫຼັບອາທິ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ສະເພາະແມ່ນມື້ວັນເສ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ໃຫ້ການອົດອາຫານເປັນຄວາມລ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ທີ່ຈະເປັນໄປໄດ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ໆ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ຜູ້ຄົນວ່າເຮົາກໍາລັງອົດອາຫານຢູ່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  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</w:t>
      </w: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ເວລາອ່ານ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ບາງສ່ວນຂອງໜັງສືກິດຈະກ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ແທ້</w:t>
      </w:r>
    </w:p>
    <w:p>
      <w:pPr>
        <w:pStyle w:val="BodyTextIndent2"/>
        <w:ind w:left="1440" w:right="-18" w:hanging="0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ົດທໍາອິດ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</w:t>
      </w:r>
    </w:p>
    <w:p>
      <w:pPr>
        <w:pStyle w:val="BodyTextIndent2"/>
        <w:ind w:left="993" w:right="720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ອງຈໍາ ອິດສະຢາ </w:t>
      </w:r>
      <w:r>
        <w:rPr>
          <w:rFonts w:cs="Saysettha OT" w:ascii="Saysettha OT" w:hAnsi="Saysettha OT"/>
          <w:sz w:val="24"/>
          <w:szCs w:val="22"/>
        </w:rPr>
        <w:t xml:space="preserve">58: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ອາຫ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ມື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ເສ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right="-18" w:hanging="0"/>
        <w:rPr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</w:t>
      </w:r>
      <w:r>
        <w:rPr>
          <w:rFonts w:cs="Saysettha OT" w:ascii="Saysettha OT" w:hAnsi="Saysettha OT"/>
          <w:sz w:val="24"/>
          <w:szCs w:val="22"/>
        </w:rPr>
        <w:t>4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ະທິຖານຂໍພຣະເຈົ້າໃຫ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ີຄົນໃຫມ່ສິບຄົນຫຼືຫຼາຍກວ່ານັ້ນທີ່ຈະຢູ່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ind w:left="993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ການສໍານຶກຂອງຄົນໜຸ່ມທີ່ບໍ່ເຊື່ອ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 </w:t>
      </w:r>
    </w:p>
    <w:p>
      <w:pPr>
        <w:pStyle w:val="BodyTextIndent2"/>
        <w:ind w:left="1440" w:right="-18" w:hanging="0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ິ່ງທີ່ພຣະອົງກ່າວໄວ້ໃນອິດສະຢາ </w:t>
      </w:r>
      <w:r>
        <w:rPr>
          <w:rFonts w:cs="Saysettha OT" w:ascii="Saysettha OT" w:hAnsi="Saysettha OT"/>
          <w:sz w:val="24"/>
          <w:szCs w:val="22"/>
        </w:rPr>
        <w:t>58:6.</w:t>
      </w:r>
      <w:r>
        <w:rPr/>
        <w:t xml:space="preserve"> 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</w:t>
      </w:r>
      <w:r>
        <w:rPr>
          <w:rFonts w:cs="Saysettha OT" w:ascii="Saysettha OT" w:hAnsi="Saysettha OT"/>
          <w:sz w:val="24"/>
          <w:szCs w:val="22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ເພື່ອໃຫ້ຜູ້ມາຢ້ຽມຄັ້ງທໍາອິດໃນມື້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ອາທິ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ີ່ຈະຖືກຊັກນໍາ 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ອີກໃນອາທິດໜ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ລະບຸຊື່ຖ້າເປັນໄປ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993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2"/>
        </w:rPr>
        <w:t>7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ພຣະເຈົ້າສໍາແດງໃຫ້ຂ້າພະເຈົ້າເຫັນວ່າຈະເທດສະ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ໜາແນວໃດແດ່ອາທິດໜ້າ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ຕອນເຊົ້າແລະຕອນແລ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right="-18" w:hanging="0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8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ດື່ມນໍ້າຫຼາຍ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ມານຈອກໜື່ງທຸກໆຊົ່ວໂມ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ສາມາດດື່ມກາແຟ </w:t>
      </w:r>
    </w:p>
    <w:p>
      <w:pPr>
        <w:pStyle w:val="BodyTextIndent2"/>
        <w:ind w:right="-18" w:hanging="0"/>
        <w:rPr/>
      </w:pPr>
      <w:r>
        <w:rPr>
          <w:rFonts w:cs="Times New Roman"/>
          <w:lang w:bidi="lo-LA"/>
        </w:rPr>
        <w:t xml:space="preserve">       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ໃຫຍ່ໆໄດ້ໃນຕອນຕົ້ນຖ້າຫາກທ່ານລື້ງກິນມັນທຸກ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ດື່ມນໍ້າຫວານ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ຊູກໍາລັງ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ື່ນໆ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9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ໝໍກ່ອນອົດອາຫານ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ໍາຖາມອັນໃດກ່ຽວກັບສຸຂະ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ຄຣ້ທັນແຊນຫຼື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ດິດເຄແກນຢູ່ຄຣິສຕະຈັກຂອງ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່າອົດອາຫານຖ້າທ່ານຫາກມີພະຍາດຮ້າຍແຮງເຊັ່ນເບົາຫວານ ຫຼື  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ດັນເລືອດສູ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ໃຊ້ວັນເສົາເພື່ອອະທິຖານຕາມຂໍ້ພວກນີ້ກໍພ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 xml:space="preserve">10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ມຕົ້ນການອົດອາຫານຂອງທ່ານຫຼັງຈາກອາຫານແລງໃນມື້ວັນ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  <w:lang w:bidi="lo-LA"/>
        </w:rPr>
        <w:t xml:space="preserve">      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ນຫຍັງອີກຫຼັງຈາກອາຫານແລງວັນສຸກຈົນກວ່າທີ່ພວກເຮົາຈະກິນເຂົ້ານໍາ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ຢູ່ໂບ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ແລງວັນເສົ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      </w:t>
      </w:r>
      <w:r>
        <w:rPr>
          <w:rFonts w:cs="Saysettha OT" w:ascii="Saysettha OT" w:hAnsi="Saysettha OT"/>
          <w:sz w:val="24"/>
          <w:szCs w:val="22"/>
        </w:rPr>
        <w:t>11.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ຈື່ໄວ້ວ່າສິ່ງທີ່ສໍາຄັນທີ່ສຸດທີ່ຈະອະທິຖານເພື່ອຄືຄົນໜຸ່ມທີ່ຍັງບໍ່ເຊື່ອຢູ່</w:t>
      </w:r>
    </w:p>
    <w:p>
      <w:pPr>
        <w:pStyle w:val="BodyTextIndent2"/>
        <w:ind w:left="144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ບດຂອງເຮົາໃຫ້ຮັບເຊື່ອ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ຊັ່ນກັນເພື່ອຄົນໜຸ່ມໃໝ່ທີ່ກໍາລັງມາໃນ</w:t>
      </w:r>
    </w:p>
    <w:p>
      <w:pPr>
        <w:pStyle w:val="BodyTextIndent2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ງເວລານີ້ໃຫ້ຢູ່ກັບພວກ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ຫຼອດ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BodyTextIndent2"/>
        <w:ind w:left="993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16"/>
          <w:szCs w:val="18"/>
          <w:lang w:bidi="lo-LA"/>
        </w:rPr>
      </w:pPr>
      <w:r>
        <w:rPr>
          <w:rFonts w:cs="Saysettha OT" w:ascii="Saysettha OT" w:hAnsi="Saysettha OT"/>
          <w:bCs/>
          <w:sz w:val="16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4"/>
          <w:lang w:val="es-SV"/>
        </w:rPr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>: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6:16-18.</w:t>
      </w:r>
      <w:r>
        <w:rPr>
          <w:rFonts w:cs="Saysettha OT" w:ascii="Saysettha OT" w:hAnsi="Saysettha OT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I Am Praying For You” (S. O’Malley Clough, 1837-1910). </w:t>
      </w:r>
      <w:r>
        <w:br w:type="page"/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bCs/>
          <w:sz w:val="28"/>
          <w:szCs w:val="28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ຮ່າງບົດເທດສະໜາເລື່ອງ</w:t>
      </w:r>
    </w:p>
    <w:p>
      <w:pPr>
        <w:pStyle w:val="Heading1"/>
        <w:ind w:left="0" w:right="0" w:hanging="0"/>
        <w:jc w:val="center"/>
        <w:rPr>
          <w:rFonts w:ascii="Saysettha OT" w:hAnsi="Saysettha OT" w:cs="Saysettha OT"/>
          <w:bCs/>
          <w:sz w:val="28"/>
          <w:szCs w:val="22"/>
        </w:rPr>
      </w:pPr>
      <w:r>
        <w:rPr>
          <w:rFonts w:cs="Saysettha OT" w:ascii="Saysettha OT" w:hAnsi="Saysettha OT"/>
          <w:bCs/>
          <w:sz w:val="28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ມື່ອທ່ານອົດອາຫານ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EN YOU FAST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4"/>
          <w:lang w:bidi="lo-LA"/>
        </w:rPr>
      </w:pPr>
      <w:r>
        <w:rPr>
          <w:rFonts w:cs="Saysettha OT" w:ascii="Saysettha OT" w:hAnsi="Saysettha OT"/>
          <w:sz w:val="22"/>
          <w:szCs w:val="24"/>
          <w:lang w:bidi="lo-LA"/>
        </w:rPr>
      </w:r>
    </w:p>
    <w:p>
      <w:pPr>
        <w:pStyle w:val="BodyTextIndent2"/>
        <w:ind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​ອົດອາຫາ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16)</w:t>
      </w:r>
    </w:p>
    <w:p>
      <w:pPr>
        <w:pStyle w:val="Normal"/>
        <w:ind w:left="1008" w:right="100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9:15;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 xml:space="preserve">9:9,11; 13:2,3; 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 xml:space="preserve">11:2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9:15)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720" w:hanging="11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ໜື່ງພວກເຮົາຕ້ອງອົດອາຫານແລະອະທິຖານຂໍພຣະເຈົ້າເພື່ອທີ່ຈະເອົາຊະນະ</w:t>
      </w:r>
    </w:p>
    <w:p>
      <w:pPr>
        <w:pStyle w:val="TextBody"/>
        <w:ind w:left="720" w:hanging="11"/>
        <w:rPr>
          <w:bCs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szCs w:val="24"/>
          <w:lang w:val="en-US"/>
        </w:rPr>
        <w:t xml:space="preserve">   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ລິດເດດຂອງຊາຕານ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9:28-29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ອເຟໂຊ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6:12.</w:t>
      </w:r>
      <w:r>
        <w:rPr>
          <w:bCs/>
          <w:sz w:val="24"/>
          <w:szCs w:val="24"/>
        </w:rPr>
        <w:t xml:space="preserve">  </w:t>
      </w:r>
    </w:p>
    <w:p>
      <w:pPr>
        <w:pStyle w:val="TextBody"/>
        <w:ind w:left="720" w:right="-18" w:hanging="11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I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ສອງ ພວກເຮົາຕ້ອງອົດອາຫານແລະອະທິຖານເພື່ອໃຫ້ພຣະເຈົ້າແຊກແຊງ</w:t>
      </w:r>
    </w:p>
    <w:p>
      <w:pPr>
        <w:pStyle w:val="TextBody"/>
        <w:ind w:left="720" w:right="-18" w:hanging="11"/>
        <w:rPr>
          <w:bCs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ໂດຍການສົ່ງການຟື້ຶ້ນຟູມາ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2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ໂກລິນໂທ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11:27.</w:t>
      </w:r>
      <w:r>
        <w:rPr>
          <w:bCs/>
          <w:sz w:val="24"/>
          <w:szCs w:val="24"/>
        </w:rPr>
        <w:t xml:space="preserve">  </w:t>
      </w:r>
    </w:p>
    <w:p>
      <w:pPr>
        <w:pStyle w:val="TextBody"/>
        <w:ind w:left="720" w:right="-18" w:hanging="11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III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ສາມ ພວກເຮົາຕ້ອງອົດອາຫານແລະອະທິຖານສໍາຫຼັບຄົນຜູ້ໜື່ງໃຫ້ຮັບເຊື່ອ</w:t>
      </w:r>
      <w:r>
        <w:rPr>
          <w:rFonts w:cs="Saysettha OT" w:ascii="Saysettha OT" w:hAnsi="Saysettha OT"/>
          <w:bCs/>
          <w:sz w:val="24"/>
          <w:szCs w:val="24"/>
          <w:lang w:val="en-US"/>
        </w:rPr>
        <w:t>.</w:t>
      </w:r>
    </w:p>
    <w:p>
      <w:pPr>
        <w:pStyle w:val="TextBody"/>
        <w:ind w:left="720" w:right="-18" w:hanging="11"/>
        <w:rPr/>
      </w:pPr>
      <w:r>
        <w:rPr>
          <w:rFonts w:eastAsia="Saysettha OT" w:cs="Saysettha OT" w:ascii="Saysettha OT" w:hAnsi="Saysettha OT"/>
          <w:bCs/>
          <w:sz w:val="24"/>
          <w:szCs w:val="24"/>
          <w:lang w:val="en-US"/>
        </w:rPr>
        <w:t xml:space="preserve">      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58:6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9:29; 2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ໂກລິນໂທ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4:4.</w:t>
      </w:r>
      <w:r>
        <w:rPr>
          <w:bCs/>
          <w:sz w:val="24"/>
          <w:szCs w:val="24"/>
        </w:rPr>
        <w:t xml:space="preserve">  </w:t>
      </w:r>
    </w:p>
    <w:p>
      <w:pPr>
        <w:pStyle w:val="Subtitle"/>
        <w:ind w:left="1584" w:right="720" w:hanging="864"/>
        <w:jc w:val="left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36:00Z</dcterms:created>
  <dc:creator>Christopher L. Cagan</dc:creator>
  <dc:description/>
  <cp:keywords/>
  <dc:language>en-US</dc:language>
  <cp:lastModifiedBy>Use This Account</cp:lastModifiedBy>
  <cp:lastPrinted>2015-08-11T20:56:00Z</cp:lastPrinted>
  <dcterms:modified xsi:type="dcterms:W3CDTF">2015-09-02T15:42:00Z</dcterms:modified>
  <cp:revision>5</cp:revision>
  <dc:subject/>
  <dc:title>WHEN YOU FAST</dc:title>
</cp:coreProperties>
</file>