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sz w:val="28"/>
          <w:sz w:val="28"/>
          <w:szCs w:val="28"/>
        </w:rPr>
        <w:t>ພວກພະຍາມານໃນໂລກປະຈຸບັນ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  <w:t>(</w:t>
      </w:r>
      <w:r>
        <w:rPr>
          <w:rFonts w:ascii="Saysettha OT" w:hAnsi="Saysettha OT" w:cs="Saysettha OT"/>
          <w:sz w:val="22"/>
          <w:sz w:val="22"/>
          <w:szCs w:val="22"/>
        </w:rPr>
        <w:t xml:space="preserve">ບົດເທດສະໜາຕອນທີ່ </w:t>
      </w:r>
      <w:r>
        <w:rPr>
          <w:rFonts w:cs="Saysettha OT" w:ascii="Saysettha OT" w:hAnsi="Saysettha OT"/>
          <w:sz w:val="22"/>
          <w:szCs w:val="22"/>
        </w:rPr>
        <w:t xml:space="preserve">79 </w:t>
      </w:r>
      <w:r>
        <w:rPr>
          <w:rFonts w:ascii="Saysettha OT" w:hAnsi="Saysettha OT" w:cs="Saysettha OT"/>
          <w:sz w:val="22"/>
          <w:sz w:val="22"/>
          <w:szCs w:val="22"/>
        </w:rPr>
        <w:t>ໃນໜັງສືປະຖົມມະການ</w:t>
      </w:r>
      <w:r>
        <w:rPr>
          <w:rFonts w:cs="Saysettha OT" w:ascii="Saysettha OT" w:hAnsi="Saysettha OT"/>
          <w:sz w:val="22"/>
          <w:szCs w:val="22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EMONS IN THE WORLD TODAY</w:t>
      </w:r>
    </w:p>
    <w:p>
      <w:pPr>
        <w:pStyle w:val="Normal"/>
        <w:jc w:val="center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(SERMON #79 ON THE BOOK OF GENESIS)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 </w:t>
      </w:r>
      <w:r>
        <w:rPr>
          <w:rFonts w:cs="Saysettha OT" w:ascii="Saysettha OT" w:hAnsi="Saysettha OT"/>
          <w:sz w:val="24"/>
        </w:rPr>
        <w:t>25/5/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25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ມາ​ເມື່ອ​ມະນຸດ​ເລີ່ມ​ທະ​ວ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ຍ​ຂຶ້ນ​ເທິງ​ພື້ນ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ພວກເຂົາ​ໃຫ້​ກຳ​ເນີດ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ວ​ຫລາຍ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າຍ​ທັງ​ຫລາຍ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ຫັນ​ວ່າ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າວ​ທັງ​ຫລາຍ​ຂອງ​ມະນຸດ​ສວຍງ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​ພວກເຂົາ​ຮັບ​ນາງ​ທັງ​ຫລາຍ​ໄວ້​ເປັນ​ເມຍ​ຕາມ​ມັກ​ໃຈ​ຂອງ​​ພວກເຂ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1-2) </w:t>
      </w:r>
      <w:r>
        <w:rPr>
          <w:sz w:val="24"/>
          <w:lang w:val="en-US"/>
        </w:rPr>
        <w:t xml:space="preserve"> 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ທ່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ີດຂໍ້ພຣະຄໍາພີນີ້ປະໄວ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່ອນທີ່ຂ້າພະເຈົ້າຈະອະທິບາຍສອງຂໍ້ນີ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ກໍາລັງຈະເອົາຫົວໃຈແຫ່ງການປະຖິ້ມຄວາມເຊື່ອໃນປະຈຸບັນນີ້ແກ່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ໄດ້ ເບິ່ງຄໍາທໍານວາຍທີ່ພຣະເຢຊູໃຫ້ໃນວັນອາທິດແລ້ວນີ້ແລະພວກເຮົາຈະຂໍຄິດເຖິງມັນອີກ ເທື່ອໜື່ງຕອນນີ້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ສາວົກຖາມພຣະເຢຊູວ່າ“ແມ່ນຫຍັງເປັນເຄື່ອງໝາຍວ່າພຣະອົງຈະສະເດັດມາ ແລະວາລະສຸດທ້າຍຂອງໂລກນີ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4: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ຊົງໃຫ້ເຄື່ອງໝາຍຫຼາຍຢ່າງ ແກ່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ນັ້ນພຣະອົງໄດ້ໃຫ້ເຄື່ອງໝາຍໃຫຍ່ອັນໜື່ງຊື່ງອາດຈະລວມເຖິງ ເຄື່ອງໝາຍອື່ນທັງໝົດ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86"/>
        <w:rPr>
          <w:rFonts w:ascii="Saysettha OT" w:hAnsi="Saysettha OT" w:cs="Saysettha OT"/>
          <w:sz w:val="28"/>
          <w:szCs w:val="28"/>
          <w:lang w:val="en-US" w:eastAsia="en-US"/>
        </w:rPr>
      </w:pPr>
      <w:r>
        <w:rPr>
          <w:rFonts w:cs="Saysettha OT" w:ascii="Saysettha OT" w:hAnsi="Saysettha OT"/>
          <w:sz w:val="24"/>
          <w:szCs w:val="24"/>
          <w:lang w:val="en-US" w:eastAsia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>ດ້ວຍວ່າໃນສະໄໝຂອງໂນອາເປັນຢ່າງໃດ ເມື່ອບຸດມະນຸດສະເດັດມາ ກໍຈະເປັນຢ່າງນັ້ນດ້ວຍ”</w:t>
      </w:r>
      <w:r>
        <w:rPr>
          <w:rFonts w:cs="Saysettha OT" w:ascii="Saysettha OT" w:hAnsi="Saysettha OT"/>
          <w:sz w:val="24"/>
          <w:szCs w:val="24"/>
          <w:lang w:val="en-US" w:eastAsia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eastAsia="en-US"/>
        </w:rPr>
        <w:t>24:37)</w:t>
      </w:r>
    </w:p>
    <w:p>
      <w:pPr>
        <w:pStyle w:val="BodyTextIndent2"/>
        <w:rPr>
          <w:rFonts w:ascii="Saysettha OT" w:hAnsi="Saysettha OT" w:cs="Saysettha OT"/>
          <w:sz w:val="28"/>
          <w:szCs w:val="28"/>
          <w:lang w:val="en-US" w:eastAsia="en-US"/>
        </w:rPr>
      </w:pPr>
      <w:r>
        <w:rPr>
          <w:rFonts w:cs="Saysettha OT" w:ascii="Saysettha OT" w:hAnsi="Saysettha OT"/>
          <w:sz w:val="28"/>
          <w:szCs w:val="28"/>
          <w:lang w:val="en-US" w:eastAsia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ຮົາຢາກຈະຮູ້ວ່າເຫດການທົ່ວໄປຈະເປັນແນວໃດແດ່ກ່ອນການສະເດັດມາຄັ້ງທີ່ ສອງຂອງພຣະຄຣິສແລະຈຸດສິ້ນສຸດ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ຮົາຈະຕ້ອງເຮັດກໍຄືອ່ານເຖິງ ສິ່ງທີ່ເກີດຂື້ນໃນສະໄໝຂອງໂນອາກ່ອນທີ່ນໍ້າຖ້ວມໃຫຍ່ຈ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ລື່ອງນີ້ໄດ້ຮັບການອະທິບາຍພຽງແຕ່ສາມບົດເທົ່ານັ້ນ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,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.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ນວັນອາທິດແລ້ວນີ້ຂ້າພະເຈົ້າໄດ້ສະແດງໃຫ້ພວກທ່ານເຫັນເຖິງສະໄໝຂອງ ພວກບັນພະບຸລຸດໃນໜັງສືປະຖົມມະການ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ຊ່ວງເວລາແຫ່ງການປະຖິ້ມຄວາມ 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ຊ່ວງເວລາແຫ່ງຄວາມເຊື່ອອັນຍິ່ງໃຫຍ່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ບັນພະບຸລຸດໃນບົດນັ້ນ ບໍ່ແມ່ນພວກຜູ້ນໍາ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ກ່າວເຖິງທັງໝົດກໍຄືພວກເຂົາມີຊີວິດຢູ່ມີລູກຊາຍແລະລູກສາວແລະຫຼັງຈາກນັ້ນກໍຕາຍ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ລາຍຊື່ພວກບັນພະບຸລຸດນີ້ກໍມີຜູ້ຊາຍ ຄົນໜື່ງທີ່ສຸດທ້າຍແລ້ວກໍໄດ້ເຮັດບາງສິ່ງບາງ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ຂອງລາວຄືເອໂນ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ທດສະໜ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ຕ້ານການເຕີບໃຫຍ່ຂື້ນຂອງການປະຖິ້ມຄວາມເຊື່ອໃນຍຸກສະໄໝນັ້ນໂດຍການກ່າວວ່າ ພຣະເຈົ້າກໍາລັງສະເດັດມາ“ເພື່ອພິພາກສາປັບໂທດຄົນທັງຫຼາ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ດາ </w:t>
      </w:r>
      <w:r>
        <w:rPr>
          <w:rFonts w:cs="Saysettha OT" w:ascii="Saysettha OT" w:hAnsi="Saysettha OT"/>
          <w:sz w:val="24"/>
          <w:szCs w:val="22"/>
          <w:lang w:val="en-US"/>
        </w:rPr>
        <w:t>1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ທດ ເຖິງເລື່ອງການພິພາກສາຂອງນໍ້າຖ້ວມໃຫຍ່ທີ່ກໍາລັງຈ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ຄໍາພີກ່າວວ່າ“ເອໂນກ</w:t>
      </w:r>
    </w:p>
    <w:p>
      <w:pPr>
        <w:pStyle w:val="BodyTextIndent2"/>
        <w:ind w:hanging="0"/>
        <w:rPr>
          <w:rFonts w:ascii="DokChampa" w:hAnsi="DokChampa" w:cs="DokChampa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ດໍາເນີນກັບ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>5:22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ເວົ້າເຖິງບັນພະບຸລຸດຄົນໃດຈົນຮອດ ໂນອາ“ແລະໂນອາໄດ້ດໍາເນີນກັບ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>6:9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ບັນພະບຸລຸດໝົດ  ທຸກຄົນຊ່ວງນີ້ບໍ່ໄດ້ຢູ່ໃນລາຍຊື່ບຸລຸດແຫ່ງຄວາມເຊື່ອໃນ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ອກຈາກຜູ້ຊາຍສອງ ຄົນ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ໂນກແລະໂນ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ນັ້ນພວກເຮົາເຫັນວ່າໃນຊ່ວງ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 ລາແຫ່ງການເຕີບໃຫຍ່ຂື້ນຂອງການປະຖິ້ມ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DokChampa" w:hAnsi="DokChampa" w:cs="DokChampa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ອະທິບາຍໄດ້ກ່າວເຖິງ“ພົງພັນຕາມແບບພຣະເຈົ້າຂອງເສດ”ແລະ“ພົງພັນທີ່ບໍ່ເປັນຕາມແບບຢ່າງຂອງພຣະເຈົ້າຂອງຄາອິນ” ແຕ່ບໍ່ມີຈັກຄໍ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ຄໍ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ຄໍາພີ ທີ່ສອ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ມີສອງເຊື້ອຊ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້ອຊາດທີ່ມາຈາກຄາອິນແລະເຊື້ອຊາດທີ່ມາຈາກ ເສ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ທັງສອງກຸ່ມກໍບໍ່ໄດ້ເປັນຕາມແບ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ສອງກຸ່ມໄດ້ຈິບຫາຍໄປຊ່ວງນໍ້າ ຖ້ວມ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ອາຈານຊາວຢິວບູຮານເວົ້າວ່າຊ່ວງເວລາຂອງພວກບັນພະບຸລຸດເປັນຊ່ວງເວລາການປະຖິ້ມຄວາມເຊື່ອເພີ່ມ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ໄດ້ນໍພາພວກເຮົາໄປຫາຈຸດສໍາຄັນທີ່ສຸດຂອງຄວາມບາບແລະການປະຖິ້ມຄວາມເຊື່ອຢູ່ໃນຂໍ້ພຣະຄໍາພີ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ເຮົາເບິ່ງອີກເທື່ອໜື່ງໃນປະຖົມ ມະການ </w:t>
      </w:r>
      <w:r>
        <w:rPr>
          <w:rFonts w:cs="Saysettha OT" w:ascii="Saysettha OT" w:hAnsi="Saysettha OT"/>
          <w:sz w:val="24"/>
          <w:szCs w:val="22"/>
          <w:lang w:val="en-US"/>
        </w:rPr>
        <w:t>6:1-2.</w:t>
      </w:r>
    </w:p>
    <w:p>
      <w:pPr>
        <w:pStyle w:val="BodyTextIndent2"/>
        <w:rPr>
          <w:rFonts w:ascii="DokChampa" w:hAnsi="DokChampa" w:cs="DokChampa"/>
          <w:lang w:val="en-US"/>
        </w:rPr>
      </w:pPr>
      <w:r>
        <w:rPr>
          <w:rFonts w:cs="DokChampa" w:ascii="DokChampa" w:hAnsi="DokChampa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ມັນເປັນຊ່ວງເວລາຂອງກິດຈະກໍາທີ່ຊົ່ວຮ້າຍອັນໃຫຍ່ຫຼວ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7740" w:leader="none"/>
        </w:tabs>
        <w:ind w:left="1440" w:hanging="86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ມາ​ເມື່ອ​ມະນຸດ​ເລີ່ມ​ທະ​ວີ​ຫລາຍ​ຂຶ້ນ​ເທິງ​ພື້ນ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ພວກເຂົາ​ໃຫ້​ກຳ​ເນີດ​ລູກ​ສາວ​ຫລາຍ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​ຊາຍ​ທັງ​ຫລາຍ​ຂອງ​ພຣະ​ເຈົ້າ​ເຫັນ​ວ່າ​ລູກ​ສາວ​ທັງ​ຫລາຍ​ຂອງ​ມະນຸດ​ງ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​ພວກເຂົາ​ຮັບ​ນາງ​ທັງ​ຫລາຍ​ໄວ້​ເປັນ​ເມຍ​ຕາມ​ມັກ​ໃຈ​ຂອງ​​ພວກ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ໂຮ​ວ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​ຍານ​ຂອງ​ເຮົາ​ຈະ​ບໍ່​ອ້ອນ​ວອນ​ກັບ​ມະນຸດ​ຕະຫລອດ​ໄປ ເພາະ​ພວກເຂົາ​ເປັນ​ແຕ່​ເນື້ອ​ໜ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​ຍຸ​ຂອງ​ພວກເຂົາ​ຈະ​ພຽງ​ແຕ່​ຮ້ອຍ​ຊາວ​ປີ ໃນ​ຄາວ​ນັ້ນ​ມີ​ພວກ​ມະນຸດ​ຄົນຍັກ​ເທິງ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າຍ​ຫລັງ​ເມື່ອ​ລູກຊາຍ​ທັງ​ຫລາຍ​ຂອງ​ພຣະ​ເຈົ້າ​ເຂົ້າ​ຫາ​ລູກ​ສາວ​ທັງ​ຫລາຍ​ຂອງ​ມະນ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າງ​ທັງ​ຫລາຍ​ເກີດ​ລູກ​ໃຫ້​ແກ່​​ພວກເຂົາ ລູກ​ເຫລົ່າ​ນັ້ນ​ເປັນ​ຄົນ​ມີ​ອຳນາດ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​ແຕ່​ສະໄໝ​ບູຮານ​ເປັນ​ຄົນ​ມີ​ຊື່​ສຽ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ເຈົ້າ​ຊົງ​ເຫັນ​ວ່າ​ຄວາມ​ຊົ່ວ​ຂອງ​ມະນຸດ​ມີ​ຫລາຍ​ເທິງ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ເຈດຕະ​ນາ​ທຸກ​ຢ່າງ​ແຫ່ງ​ຄວາມ​ຄິດ​ທັງ​ຫລາຍ​ໃນ​ໃຈ​ຂອງ​ພວກເຂົາ​ລ້ວນ​ແຕ່​ຊົ່ວ​ຮ້າຍ​ຢ່າງ​ດຽວ​ສະເໝີ​ໄປ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-5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ກໍຟິວໄດ້ກ່າວໄວ້ວ່ານີ້ແມ່ນ“ການແຕ່ງງານລະຫວ່າງລູກຫຼານຂອງຄາອິນແລະ ເສດ” ແຕ່ການບັນທຶກນັ້ນຜິດພາດ“ລູກຊາຍທັງຫຼາຍຂອງພຣະເຈົ້າ”ຄືພວກທູດສະຫວັນທີ່ ລົ້ມລົງທີ່ມີຄວາມສໍາພັນທາງເພດກັບ“ພວກລູກສາວທັງຫຼາຍຂອງມະນຸດ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ຣີ່ກ່າວ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ະລີ“ລູກຊາຍທັງຫຼາຍຂອງພຣະເຈົ້າ”ຖືກໃຊ້ໃນພຣະຄໍາພີເດີມເກືອບທຸກເທື່ອເຈາະຈົງ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ູດສະຫວັນ…ໃນໂອກາດການລວມເປັນໜື່ງນີ້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ກິນນໍາກັນກັບພວກຜູ້ ຍິງທີ່ເປັນມະນຸດແລ້ວມີລູກຫຼານອອກມາ”</w:t>
      </w:r>
      <w:r>
        <w:rPr>
          <w:lang w:val="en-US"/>
        </w:rPr>
        <w:t xml:space="preserve"> </w:t>
      </w:r>
      <w:r>
        <w:rPr>
          <w:lang w:val="en-US"/>
        </w:rPr>
        <w:t>(Ryrie Study Bible, note on Genesis 6:2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້າງ ຈາກຢູດາ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ປັນແຫຼ່ງຂໍ້ມູ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ິຮານກ່າວວ່າ“ພວກທູດສະ ຫວັນຊື່ງລົ້ມລົງຈາກສະພາບທໍາອິດຂອງພວກເຂົາທີ່ຄັ້ງໜື່ງເຄີຍເປັນທູດສະຫວັນທີ່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ຂອງພວກເຂົາເປັນແບບດຽວກັນກັບຂອງເມືອງໂສໂດມ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ຕາມຝ່າຍເນື້ອໜັງທີ່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ກປະຫຼ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່ວງປະເວນ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ັ້ນໝາຍໃນຄວາມສໍາພັນທີ່ຜິດປົກກະຕິ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ນໍາເອົາການພິ ພາກສາຂອງພຣະເຈົ້າມາ”</w:t>
      </w:r>
      <w:r>
        <w:rPr>
          <w:lang w:val="en-US"/>
        </w:rPr>
        <w:t xml:space="preserve"> </w:t>
      </w:r>
      <w:r>
        <w:rPr>
          <w:lang w:val="en-US"/>
        </w:rPr>
        <w:t xml:space="preserve">(M. R. DeHaan, M.D., </w:t>
      </w:r>
      <w:r>
        <w:rPr>
          <w:b/>
          <w:i/>
          <w:lang w:val="en-US"/>
        </w:rPr>
        <w:t>The Days of Noah,</w:t>
      </w:r>
      <w:r>
        <w:rPr>
          <w:lang w:val="en-US"/>
        </w:rPr>
        <w:t xml:space="preserve"> Zondervan Publishing House, 1963, p. 144).  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ກໍເປັນມຸມມອງອັນດຽວກັນຂອງພວກອາຈານຊາວຢິວບູຮານແລະຂ້າພະ ເຈົ້າຖືກໂນ້ມນ້າວໃຈວ່າໂດຍພື້ນຖານແລ້ວມັນຄືສິ່ງທີ່ຖືກຕ້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ຢ່າງໃດກໍຕາມພວກນັກ ສຶກສາພຣະຄໍາພີຫຼາຍຄົນກໍແປກໃຈວ່າພວກທູດສະຫວັນທີ່ລົ້ມລົ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ຮູ້ຈັກໃນຖານະ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າດມີຄວາມສໍາພັນທາງເພດກັບຜູ້ຍິງມະນຸດໃນສະໄໝຂອງໂນອາ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ິດຍາພິບານເປັນເວລາດົນນານຂອງຂ້າພະເຈົ້າຢູ່ໃນຄຣິສຕະຈັກຄົນຈີນຄື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ິ  ໂມທີລິ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ນັກສຶກສາພຣະຄໍາພີເດີມຜູ້ຊື່ງເປັນໜື່ງໃນພວກຜູ້ແປພຣະຄໍາພີສະບັບອາເມຣິກັນສະແຕນດາ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ນເອເອັສວີ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ໄດ້ສອນຢູ່ໃນໂຮງຮຽນພວກອະນຸລັກແຫ່ງຕ່າງໆ ອີກດ້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ໄດ້ຕອບເຖິງການທີ່ພວກທູດສະຫວັນສາມາດຮັບເອົາຜູ້ຍິງມະນຸດມາເປັນ ເມຍຂອງເຂົາເຈົ້າ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ພວກທູດສະຫວັນທີ່ລົ້ມລົງໄດ້ເຂົ້າສິງພວກຜູ້ ຊາຍແລະພວກຜູ້ຊາຍທີ່ພະຍາມານເຫຼົ່ານີ້ສິງຢູ່ໄດ້ມີຄວາມສໍາພັນທາງເນື້ອໜັງກັບພວກຜູ້ ຍ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“ພວກທູດສະຫວັນທີ່ລົ້ມລົງຊົ່ວພວກນີ້ສາມາດມີລູກທີ່ມີອິດທິພົນຂອງພະ ຍາມານ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ື່ງ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່ວຮ້າຍໃນເລື່ອງສິນລະທໍາໄດ້”</w:t>
      </w:r>
      <w:r>
        <w:rPr>
          <w:lang w:val="en-US"/>
        </w:rPr>
        <w:t xml:space="preserve"> </w:t>
      </w:r>
      <w:r>
        <w:rPr>
          <w:lang w:val="en-US"/>
        </w:rPr>
        <w:t xml:space="preserve">(Timothy Lin, Ph.D., </w:t>
      </w:r>
      <w:r>
        <w:rPr>
          <w:b/>
          <w:i/>
          <w:lang w:val="en-US"/>
        </w:rPr>
        <w:t>Genesis: A Biblical Theology,</w:t>
      </w:r>
      <w:r>
        <w:rPr>
          <w:lang w:val="en-US"/>
        </w:rPr>
        <w:t xml:space="preserve"> Biblical Studies Ministries International, 2002, pp. 96-97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ຍັງກ່າວ ອີ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ໃນຂະນະທີ່ຊາຕານໄດ້ເປີດເຜີຍການເຂົ້າໄປແຊກແຊງຫຼາຍຂື້ນໃນ ວຽກງານຂອງ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ໄດ້ຕື່ມໃສ່ຄວາມດຶງດູດໃຈຂອງຕັນຫາທາງເພດ ສໍາພັນຕໍ່ມະນຸດທີ່ເສື່ອມຊາມຊື່ງມັນໄດ້ນໍາໄປໃຊ້ໃນທາງທີ່ຜິດໃນຕອນຕົ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ແຕ່ງງານລະຫວ່າງຜູ້ທີ່ເຊື້ອຊາດທີ່ແຕກຕ່າງກັນໃນຊ່ວງເວລານີ້ບໍ່ພຽງແຕ່ເຮັດໃຫ້ເກີດຄວາມເສື່ອມຊາມຂອງສະຖາບັນແຫ່ງການແຕ່ງງານທີ່ບໍລິສຸດໄປສູ່ວິທີແຫ່ງຄວາມພໍໃຈທີ່ເຫັນແກ່ຕົວແລະຄວາມຢາກທາງລາຄະຕັນຫາເທົ່ານັ້ນແຕ່ຍັງເຮັດບາງສິ່ງບາງຢ່າງທີ່ຈິງຈັງຫຼາຍໄປກວ່າຄວາມຄິດທົ່ວໄປອີກດ້ວ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ໄດ້ນໍາໄປສູ່ການຢູ່ກິນນໍາກັນຂອງລູກຊາຍທັງຫຼາຍຂອງ ພຣະເຈົ້າກັບລູກສາວທັງຫຼາຍຂອງ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ວ່າເຊື້ອສາຍຂອງມະນຸດຈະຖືກຫຼຸດຄ່າລົງຕໍ່າກວ່າລະດັບຂອງມະນ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ປະສົບຜົນສໍາເລ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ະນຸດບໍ່ ແມ່ນພົງພັນຂອງມະນຸດອີກຕໍ່ໄປແຕ່ເປັນພົງພັນຂອງຊາຕ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ດສະນັ້ນ ມັນຈື່ງຢັບຢັ້ງຄໍາສັນຍາເລື່ອງພຣະຜູ້ໄຖ່ທີ່ຈະມາເກີດເປັນມະນຸດ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ຜນການຂອງຊາຕານໄດ້ເຮັດໃຫ້ເກີດຄວາມເສື່ອມຊາມຕໍ່ປະຊາ ກອນໝົດທັງ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ຄົນເລັ່ງຄວາມສົນໃຈໄປທີ່“ການກິນແລະການດື່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ແຕ່ງງານແລະຍົກໃຫ້ເປັນຜົວເມຍກັນຈົນເຖິງວັນທີ່ໂນອາໄດ້ເຂົ້າໄປ ໃນເຮື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4:38), </w:t>
      </w:r>
      <w:r>
        <w:rPr>
          <w:rFonts w:ascii="Saysettha OT" w:hAnsi="Saysettha OT" w:cs="Saysettha OT"/>
          <w:sz w:val="24"/>
          <w:sz w:val="24"/>
          <w:szCs w:val="24"/>
        </w:rPr>
        <w:t>ເຊັ່ນກັນ“ແຜ່ນດິນໂລກເຕັມໄປດ້ວຍຄວາມ ຮຸນແຮ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6:11,13),</w:t>
      </w:r>
      <w:r>
        <w:rPr>
          <w:rFonts w:ascii="Saysettha OT" w:hAnsi="Saysettha OT" w:cs="Saysettha OT"/>
          <w:sz w:val="24"/>
          <w:sz w:val="24"/>
          <w:szCs w:val="24"/>
        </w:rPr>
        <w:t>ເຄື່ອງມືຫຼັກຂອງຊາຕານທີ່ກໍ່ໃຫ້ເກ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ົ່ວ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ສື່ອມຊາມແລະຄວາມຮຸນແຮງໃນຊ່ວງເວລານີ້ຄື ການບຸກລຸກແລະການລົບກວນໂດຍ“ລູກຊາຍທັງຫຼາຍຂອງພຣະເຈົ້າ”ຜູ້…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ັດໃຫ້ຜູ້ຄົນໃນສະໄໝນັ້ນເສື່ອມຊາມລ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ໃຫ້ເຮົາເບິ່ງ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>6:4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ພວກ​ມະນຸດ​ຄົນຍັກ​ເທິງ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າຍ​ຫລັງ​ເມື່ອ​ລູກຊາຍ​ທັງ​ຫລາຍ​ຂອງ​ພຣະ​ເຈົ້າ​ເຂົ້າ​ຫາ​ລູກ​ສາວ​ທັງ​ຫລາຍ​ຂອງ​ມະນ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າງ​ທັງ​ຫລາຍ​ເກີດ​ລູກ​ໃຫ້​ແກ່​​ພວກເຂົາ ລູກ​ເຫລົ່າ​ນັ້ນ​ເປັນ​ຄົນ​ມີ​ອຳນາດ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​ແຕ່​ສະໄໝ​ບູຮານ​ເປັນ​ຄົນ​ມີ​ຊື່​ສຽ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4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ຄິງເຈມສ໌ງເອີ້ນລູກຫຼານຂອງພວກຜູ້ຊາຍທີ່ຖືກພະຍາມານສິງເຫຼົ່ານີ້ວ່າ</w:t>
      </w:r>
      <w:r>
        <w:rPr>
          <w:rFonts w:ascii="Saysettha OT" w:hAnsi="Saysettha OT" w:cs="Saysettha OT"/>
          <w:color w:val="FF0000"/>
          <w:sz w:val="24"/>
          <w:sz w:val="24"/>
          <w:szCs w:val="22"/>
          <w:lang w:val="en-US"/>
        </w:rPr>
        <w:t>“ພວກຍັກ”</w:t>
      </w:r>
      <w:r>
        <w:rPr>
          <w:rFonts w:cs="Saysettha OT" w:ascii="Saysettha OT" w:hAnsi="Saysettha OT"/>
          <w:color w:val="FF0000"/>
          <w:sz w:val="24"/>
          <w:szCs w:val="22"/>
          <w:lang w:val="en-US"/>
        </w:rPr>
        <w:t>*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ການແປທີ່ໂຊກບໍ່ດີປານໃດຊື່ງມາຈາກການແປຜິດຂອງພາສາຮິບຣູຄໍາວ່າ “ເນຟີດິມ” ໂດຍພວກອາຈານເກົ່າແ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ແປພາສາຮິບຣູເປັນພາສາກຣີກໃນສະບັບເຊບທູຈິນ ເປັນ“ຈິແຈ້ນເຕສ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ຍັກ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າສາຮິບຣູຄໍາວ່າ“ເນຟີດິມ”ບໍ່ໄດ້ໝາຍເຖິງ“ພວກຍັກ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ໝາຍເຖິງ“ພວກທີ່ລົ້ມລົງ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ັນຣີ່ເອັມມໍຣິສ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ໄດ້ກ່າວໄວ້ວ່າ“ທາງທໍາມະຊາດແລະ  ຄວາມໝາຍທີ່ໜ້າຈະເປັນໄປໄດ້ຄື“ຄົນເຫຼົ່ານັ້ນທີ່ໄດ້ລົ້ມລົງ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ຈະແນ່ໃສ່ເຖິງ…ພວກທູດ ສະຫວັນທີ່ລົ້ມລົງ…ພວກລູກຫຼານທີ່ເປັນໜື່ງດຽວກັນຂອງພວກທີ່ຖືກພະຍາມານຄວບຄຸມ ທັງຊາຍແລະຍິງໃນຊ່ວງເວລານີ້ແມ່ນຄົນທີ່ຖືກເອີ້ນວ່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ນຟີດິມຫຼືຜູ້ລົ້ມລົງ</w:t>
      </w:r>
      <w:r>
        <w:rPr>
          <w:sz w:val="24"/>
          <w:szCs w:val="22"/>
          <w:lang w:val="en-US"/>
        </w:rPr>
        <w:t>]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lang w:val="en-US"/>
        </w:rPr>
        <w:t xml:space="preserve"> (Henry M. Morris, Ph.D., </w:t>
      </w:r>
      <w:r>
        <w:rPr>
          <w:b/>
          <w:i/>
          <w:lang w:val="en-US"/>
        </w:rPr>
        <w:t>The Genesis Record,</w:t>
      </w:r>
      <w:r>
        <w:rPr>
          <w:lang w:val="en-US"/>
        </w:rPr>
        <w:t xml:space="preserve"> Baker Book House, 1986 edition, p. 172; note on Genesis 6:4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ພວກເຮົາສາມາດແປ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“ໃນຄາວນັ້ນມີພວກທີ່ລົ້ມ ລົງເທິງແຜ່ນດິນໂລກແລະຫຼັງຈາກນັ້ນເມື່ອລູກຊາຍທັງຫຼາຍຂອງພຣະເຈົ້າ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ພະຍາ ມານ</w:t>
      </w:r>
      <w:r>
        <w:rPr>
          <w:sz w:val="24"/>
          <w:szCs w:val="22"/>
          <w:lang w:val="en-US"/>
        </w:rPr>
        <w:t xml:space="preserve">]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ນກັບລູກສາວທັງຫຼາຍຂອງມະນຸດແລະພວກເຂົາຄອດລູກໃຫ້ແກ່ພວກເຂົາ…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ວງສຸດທ້າຍກ່ອນທີ່ນໍ້າຖ້ວມໃຫຍ່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້ອຊາດມະນຸດທັງໝົດໄດ້ປະກອບດ້ວຍຄົນທີ່ຖືກພະຍາມານສິງແລະຄົນທີ່ພະຍາມານຈູງ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ຜນການຂອງຊາຕານເກືອບປະສົບຜົນສໍາ ເລັດ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ກືອບຈະທໍາລາຍເຊື້ອສາຍມະນຸດແລ້ວແລະເກືອບຈະຢຸດຢັ້ງການສະເດັດມາ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ສະມຸນຂອງພະຍາມານເຫຼົ່ານີ້ຖືກອະທິບາຍເຖິງໃນ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ຢຸດຢັ້ງແຜນການ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ໃນປະຖົມມະການ </w:t>
      </w:r>
      <w:r>
        <w:rPr>
          <w:rFonts w:cs="Saysettha OT" w:ascii="Saysettha OT" w:hAnsi="Saysettha OT"/>
          <w:sz w:val="24"/>
          <w:szCs w:val="22"/>
          <w:lang w:val="en-US"/>
        </w:rPr>
        <w:t>6:8,</w:t>
      </w:r>
    </w:p>
    <w:p>
      <w:pPr>
        <w:pStyle w:val="TextBody"/>
        <w:jc w:val="right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ໂນ​ອາ​ເປັນ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ພຣະໄທ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ສ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ໂຮ​ວ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8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ນອາແລະຄອບຄົວຂອງລາວລອດຈາກການເຂົ້າສິງຂອງພະຍາມານໂດຍພຣະຄຸນຂອງ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ປ້ອງກັນພວກເຂົາໄວ້ໃນຕອນທີ່ພຣະອົງຊົງສົ່ງນໍ້າຖ້ວມມາທໍາລາຍລ້າງ“ພວກທີ່ລົ້ມລົງ” ຖ້າພວກທ່ານຫາກເປັນຄົນໜື່ງໃນພວກທີ່ຖືກເລື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ເລືອກໂດຍພຣະ 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ກໍບໍ່ຕ້ອງຢ້ານ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ຄຸນຂອງພຣະເຈົ້າແຂງແຮງກວ່າຊາຕານແລະພວກສະມຸ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ເທີກ່າວວ່າ“ເຖິງວ່າໂລກນີ້ຈະຕື່ມເຕັມດ້ວຍຄວາມຊົ່ວຮ້າຍທີ່ຄຸກ ຄາມ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ບໍ່ຢ້ານເພາະພຣະເຈົ້າຊົງມີເຈດຕະນາທີ່ຈະໃຫ້ຄວາມຈິງຂອງ ພຣະອົງມີໄຊຜ່ານທາງເຮົາ” ແຕ່ຖ້າພວກທ່ານຍັງບໍ່ທັນລອດທ່ານກໍຄວນຈະ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 ຈື່ງໄດ້ນໍາເຮົາໄປສູ່ປະການທີ່ສ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ວກເຮົາອາໄສຢູ່ໃນສະໄໝແຫ່ງກິດຈະກໍາທີ່ຊົ່ວຮ້າຍໃນປະຈຸບັນນີ້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ໄດ້ພາເຮົາກັບໄປຫາຄໍາທໍານວາຍຂອງພຣະເຢຊູຄຣິສ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86"/>
        <w:rPr>
          <w:rFonts w:ascii="Saysettha OT" w:hAnsi="Saysettha OT" w:cs="Saysettha OT"/>
          <w:sz w:val="28"/>
          <w:szCs w:val="28"/>
          <w:lang w:val="en-US" w:eastAsia="en-US"/>
        </w:rPr>
      </w:pPr>
      <w:r>
        <w:rPr>
          <w:rFonts w:cs="Saysettha OT" w:ascii="Saysettha OT" w:hAnsi="Saysettha OT"/>
          <w:sz w:val="24"/>
          <w:szCs w:val="24"/>
          <w:lang w:val="en-US" w:eastAsia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>ດ້ວຍວ່າໃນສະໄໝຂອງໂນອາເປັນຢ່າງໃດ ເມື່ອບຸດມະນຸດສະເດັດມາ ກໍຈະເປັນຢ່າງນັ້ນດ້ວຍ”</w:t>
      </w:r>
      <w:r>
        <w:rPr>
          <w:rFonts w:cs="Saysettha OT" w:ascii="Saysettha OT" w:hAnsi="Saysettha OT"/>
          <w:sz w:val="24"/>
          <w:szCs w:val="24"/>
          <w:lang w:val="en-US" w:eastAsia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eastAsia="en-US"/>
        </w:rPr>
        <w:t>24:37)</w:t>
      </w:r>
    </w:p>
    <w:p>
      <w:pPr>
        <w:pStyle w:val="TextBody"/>
        <w:ind w:left="1440" w:right="1440" w:hanging="86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ຮານ 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ສາມາດເຫັນສະພາບການຂອງຄວາມຄ້າຍຄືກັນໃນປະຈຸບັນນີ້ກັບສະໄໝຂອງໂນອາໄດ້ບໍ…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ແນ່ນອນຄົນໃດໜື່ງຕ້ອງຕາບອດຝ່າຍວິນຍານແລະປະຕິເສດພຣະຄໍາ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ົ້ມເຫຼວທີ່ຈະລະນຶກເຖິງທຸກຢ່າງທີ່ ເກີດຂື້ນຊໍ້າອີກສະໄໝຂອງໂນອາ…</w:t>
      </w:r>
      <w:r>
        <w:rPr/>
        <w:t xml:space="preserve">(M. R. DeHaan, </w:t>
      </w:r>
      <w:r>
        <w:rPr>
          <w:b/>
          <w:i/>
        </w:rPr>
        <w:t>The Days of Noah,</w:t>
      </w:r>
      <w:r>
        <w:rPr/>
        <w:t xml:space="preserve"> Zondervan Publishing House, 1971 edition, page 149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ບັງຄັບທີ່ຖືກຄອບງໍາຂອງພະຍາມານໄດ້ຄວບຄຸມທົ່ວໂລກໃນສະໄໝ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ເກືອບຈະທໍາລາຍເຊື້ອສາຍມະນຸດທັງໝົ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ົ່ວຊີວິດຂອງຂ້າພະເຈົ້າຂ້າພະເຈົ້າໄດ້ເຫັນລິດອໍານາດຂອງຊາຕານເພີ່ມຂື້ນທົ່ວ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ຄືວ່າໂລກກໍາລັງຍ່າງໂຊເຊໄປໃກ້ຂອບແຫ່ງການທໍາລາຍລ້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 ໜຸ່ມຫຼາຍຄົນໄດ້ເປີດໂຕເຂົາເອງໃຫ້ພະຍາມານສິງໂດຍການຫຼີ້ນຢາເສບຕິດຄືກັບແອລເອັສ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ຊ້ຢາເສບຕິດປະຈຸບັນນີ້ທີ່ເຮັດໃຫ້ແອລເອັສດີເບິ່ງຄືວ່າເກືອບບໍ່ມີພິດໄພຄືກັບ ເຂົ້າໜົມອົ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ກໍາລັງເທດສະໜາຖ້າມກາງພວກຮິບປີ້ໃນເຂດເມືອງຊານຟຣານຊິສໂກໃນຕົ້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ບອກພວກທ່ານໄດ້ຈາກປະສົບການສ່ວນຕົວວ່າເດັກ ນ້ອຍເຫຼົ່ານີ້ສ່ວນຫຼາຍແມ່ນຢູ່ໃຕ້ການດຶງດູດທີ່ຄອບງໍາຂອງພະຍາມານແລະຂ້າພະເຈົ້າເຫັນມີຫຼາຍຄົນທີ່ຖືກພະຍາມານສິງ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7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ນສູງສຸດຂອງອາເມລິກາໄດ້ຕັດສິນໃຫ້ ການເອົາລູກອອກເປັນສິ່ງທີ່ຖືກຕ້ອງຕາມກົດໝາຍທົ່ວປະເທ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ບຕັ້ງແຕ່ນັ້ນ ເປັນຕົ້ນມາມີເດັກນ້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້ານຄົນໄດ້ຖືກທໍາລາຍຈົນໝົດໂດຍການຖືກຜີສິງ“ທ່ານໝໍ”ທີ່ ເອົາລູກ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ຍັງໄດ້ຄົ້ນພົບອີ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ັບໃຊ້ຕໍ່ພວກຄົນໜຸ່ມໃນເມືອງຊານ ຟຣານຊິສໂກແລະເມືອງລອສແອງເຈີລິສທີ່ວ່າຜູ້ຍິງເກືອບໝົດທຸກຄົນຜູ້ທີ່ເຄີຍເອົາລູກ ອອກ“ຕາມຄວາມຕ້ອງການ”ກາຍເປັນສະມຸນພະຍາມານແລະມີຫຼາຍຄົນກາຍເປັນຄົນທີ່ຖືກພະຍາມາສິງຢ່າງສິ້ນເຊີ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ະຈຸບັນພວກຜູ້ຍິງເຫຼ່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ຜູ້ຊາຍທີ່ເສບຢາເສບຕ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ຮາງສຽງໃຫຍ່ທີ່ເລືອກໂອບາມາໃຫ້ດໍາລົງຕໍາແໜ່ງໃນສະໄໝທີ່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ໂອບາມາມີ</w:t>
      </w:r>
    </w:p>
    <w:p>
      <w:pPr>
        <w:pStyle w:val="BodyTextIndent2"/>
        <w:ind w:hanging="0"/>
        <w:rPr>
          <w:rFonts w:ascii="DokChampa" w:hAnsi="DokChampa" w:cs="DokChampa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ຫຼາຍຢ່າງທີ່ຊັດເຈນຄືກັບປີ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່ວນຕົວແລ້ວຂ້າພະເຈົ້າເຊື່ອວ່າລາວກາຍ ເປັນສະມຸນຂອງພະຍາມານໃນຂະນະທີ່ເຂົ້າຮ່ວມ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ໂບດແຫ່ງໜື່ງທີ່ສິດ ຍາພິບານຄື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ເຣໄມໄ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ຮ້ອງໃນໂທລະພາບວ່າ “ພຣະເຈົ້າຊົງສາບແຊ່ງປະເທດ 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ສາບແຊ່ງປະເທດອາເມລິກາ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ຊົງສາບແຊ່ງປະເທດ ອາເມລິກາ” ຂ້າພະເຈົ້າບໍ່ເຫັນວ່າມີໃຜແດ່ທີ່ເຂົ້າຮ່ວມໃນໂບດຂອງລາວ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 ທີ່ບໍ່ແມ່ນສະມຸນ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ຄວນເປັນເລື່ອງແປກສໍາຫຼັບພວກເຮົາທີ່ເຫັນວ່າ ປະທານາທິບໍດີເບິ່ງຄືວ່າພ້ອມທີ່ຈະສູ້ຮົບກັບພວກມູສະລິມຫຼາຍກວ່າກັບພວກ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ຄືວ່າພວກເຂົາຈະຖືກຊັກນໍາໄປນໍາກັນໂດຍວິນຍານທີ່ຊົ່ວຮ້າຍອັ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ໍາເປັນຕ້ອງເວົ້າເຖິງການລຸກຂື້ນຕໍ່ສູ້ຂອງພວກຮັກຮ່ວມເພດແລະການ ແຕ່ງງານຂອງພວກ“ເກ” 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ຈໍາເປັນຕ້ອງເວົ້າເຖິງຮູບໂປ້ທີ່ປະຈຸບັນຖືກພວກ ໄວລຸ້ນຜູ້ຊາຍເບິ່ງ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5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ໍາເປັນຕ້ອງເວົ້າເຖິງປະເພດຂອງ ດົນຕີທີ່ໄດ້ຍິນໃນຄອນເສີດເພງຣັ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ທີ່ຝູງຊົນທັງໝົດຖືກສະກົດຈິດໂດຍການເຕັ້ນ ແລະການຫລອມລະລາຍເຂົ້າໃນຈັ່ງຫວະການເຕັ້ນຂອງຝູງຊົນທີ່ຢູ່ຝ່າຍເນື້ອໜັງແດ່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ໍາເປັນຕ້ອງກ່າວເຖິງສິ່ງສົກກະປົກທີ່ບໍ່ສາມາດອະທິບາຍໄດ້ແລະການຂ້າທີ່ໜ້າຢ້ານທີ່ເຫັນເກືອບຢູ່ໃນໜັງທຸກເລື່ອງຂອງຮໍລິວູດໃນປະຈຸບັນນີ້ແດ່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ນັນແມັກກີ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ຫຼາຍຄົນທີ່ຖືກພະຍາມານສິງໃນປະຈຸບັນນີ້…ພວກເຮົາກໍາລັງເຫັນຫຼາຍ ຂື້ນແລະຫຼາຍຂື້ນເຖິງການປາກົດໂຕຂອງພວກຊື່ງເປັນແບບພະຍາມ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ມີພະຍານຫຼັກຖານຫຼາຍຢ່າງທີ່ກ່ຽວຂ້ອງກັບເລື່ອງນີ້</w:t>
      </w:r>
      <w:r>
        <w:rPr>
          <w:sz w:val="22"/>
          <w:szCs w:val="22"/>
        </w:rPr>
        <w:t xml:space="preserve">(J. Vernon McGee, Th.D., 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Thomas Nelson Publishers, volume IV, 1983, p. 51; comment on Matthew 8:32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ເປັນຄົນທີ່ໄດ້ຮັບຄວາມເຄົາລົບຢ່າງສູງແລະເປັນຄູສອນພຣະຄາພີທີ່ຮູ້ຢ່າງກວ້າງຂວ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ໄດ້ຮັບການເອີ້ນວ່າເປັນໜື່ງໃນນັກເທດທີ່ຍິ່ງໃຫຍ່ທີ່ສຸດໃນສະ ຕະວັດທີ່ຊ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ສິດຍາພິບານທີ່ເວສມິນສະເຕີແຊັບໂປຢູ່ໃຈກາງເມືອງລອນດອນປະເທດອັງກິດຫຼາຍກວ່າຊາວຫ້າ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tabs>
          <w:tab w:val="clear" w:pos="720"/>
          <w:tab w:val="left" w:pos="7290" w:leader="none"/>
        </w:tabs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ິດຈະກໍາແບບພວກປີສາດໄດ້ກໍາເນີດເກີດຂື້ນເນື່ອງຈາກການຕົກຕໍ່າລົງ ຝ່າຍຈິດວິນຍານ ແລະການທີ່ບໍ່ເປັນຕາມແບບພຣະເຈົ້າຂອງໝົດປະ ເທດ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Healing and the Scriptures,</w:t>
      </w:r>
      <w:r>
        <w:rPr>
          <w:sz w:val="22"/>
          <w:szCs w:val="22"/>
        </w:rPr>
        <w:t xml:space="preserve"> Oliver-Belson Books, 1988, p. 159)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ໄດ້ທໍານວາຍເຖິງລາຍຊື່ກິດຈະກໍາຕ່າງໆຂອງພະຍາມານໃນຍຸກສຸດທ້າຍອັກຄະສາວົກເປົາໂລ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ເຂົ້າໃຈ​ຂໍ້​ນີ້​ດ້ວຍ ຄື​ວ່າ​ໃນ​ວັນ​ສຸດ​ທ້າຍ​ນັ້ນ ຈະ​ເກີດ​ເຫດການ​ປິ້ນ​ຍຸກ ເຫດ​ວ່າ​ຄົນ​ຈະ​ເປັນ​ຄົນ​ຮັກ​ຕົວ​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ຫັນ​ແກ່​ເງີ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ອວດ​ຕ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ຈອງ​ຫ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ວົ້າ​ໝິ່ນ​ປະ​ມ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ຊື່ອ​ຟັງ​ຄຳ​ບີດາມານດ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ອະ​ກະຕັນຍ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ມີ​ສິນລະທຳ</w:t>
      </w:r>
      <w:r>
        <w:rPr>
          <w:rFonts w:cs="Saysettha OT" w:ascii="Saysettha OT" w:hAnsi="Saysettha OT"/>
          <w:sz w:val="24"/>
          <w:szCs w:val="24"/>
        </w:rPr>
        <w:t>,</w:t>
        <w:br/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ຮັກ​ຊຶ່ງ​ກັນ​ແລະ​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ຮັດ​ຕາມ​ສັນ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າ​ຄວາມ​ໃສ່​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ມີ​ສະຕິ​ຢັ້ງ​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ໂຫດຮ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ຊັງ​ຄົນ​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ທໍລະຍ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ໃຊ້ອາລົ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ົວ​ສູ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ຮັກ​ຄວາມ​ສະໜຸກສະໜານ​ຍິ່ງ​ກວ່າ​ຮັກ​ພຣະ​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ຂົາ​ມີ​ສະພາບ​ທາງ​ຂອງ​ພຣະ​ເຈົ້າ​ພາຍນອກ ແຕ່​ລິດ​ຂອງ​ທາງ​ນັ້ນ​ເຂົາ​ປະຕິເສດ​ເສຍ ຄົນ​ຢ່າງ​ນີ້​ທ່ານ​ຈົ່ງ​ຫັນ​ໜ້າ​ໜີ​ຈາກ​ເຂົາ​ເສຍ​ດ້ວຍ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3:1-5)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ຄົນ​ຊົ່ວ​ແລະ​ຄົນ​</w:t>
      </w:r>
      <w:r>
        <w:rPr>
          <w:rFonts w:ascii="Saysettha OT" w:hAnsi="Saysettha OT" w:cs="Saysettha OT"/>
          <w:sz w:val="24"/>
          <w:sz w:val="24"/>
          <w:szCs w:val="24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ເລ້ກົນ​ຈະ​ຊົ່ວ​ຮ້າຍ​ຫລາຍ​​ຂຶ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</w:t>
      </w:r>
      <w:r>
        <w:rPr>
          <w:rFonts w:ascii="Saysettha OT" w:hAnsi="Saysettha OT" w:cs="Saysettha OT"/>
          <w:sz w:val="24"/>
          <w:sz w:val="24"/>
          <w:szCs w:val="24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ຄົນ​ອື່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ໍ​ຖືກ​ຄົນ​ອື່ນ​</w:t>
      </w:r>
      <w:r>
        <w:rPr>
          <w:rFonts w:ascii="Saysettha OT" w:hAnsi="Saysettha OT" w:cs="Saysettha OT"/>
          <w:sz w:val="24"/>
          <w:sz w:val="24"/>
          <w:szCs w:val="24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ໍ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ບົ່ງບອກວ່າກິດຈະກໍາທີ່ຊົ່ວຮ້າຍນີ້ຈະຮຸກຮານເຂົ້າມາໃນຄຣິສຕະຈັກທັງ ຫຼາຍ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ຈະ​ບ່າຍ​ຫູ​ຈາກ​ຄວາມ​ຈ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ັນ​ໄປ​ຟັງ​ເລື່ອງ​ນິ</w:t>
      </w:r>
      <w:r>
        <w:rPr>
          <w:rFonts w:ascii="Saysettha OT" w:hAnsi="Saysettha OT" w:cs="Saysettha OT"/>
          <w:sz w:val="24"/>
          <w:sz w:val="24"/>
          <w:szCs w:val="24"/>
        </w:rPr>
        <w:t>ຍາຍ</w:t>
      </w:r>
      <w:r>
        <w:rPr>
          <w:rFonts w:ascii="Saysettha OT" w:hAnsi="Saysettha OT" w:cs="Saysettha OT"/>
          <w:sz w:val="24"/>
          <w:sz w:val="24"/>
          <w:szCs w:val="24"/>
        </w:rPr>
        <w:t>​ຕ່າງໆ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1440" w:hanging="86"/>
        <w:rPr>
          <w:rFonts w:ascii="Saysettha OT" w:hAnsi="Saysettha OT" w:cs="Saysettha OT"/>
          <w:sz w:val="28"/>
          <w:szCs w:val="28"/>
          <w:lang w:val="en-US" w:eastAsia="en-US"/>
        </w:rPr>
      </w:pPr>
      <w:r>
        <w:rPr>
          <w:rFonts w:cs="Saysettha OT" w:ascii="Saysettha OT" w:hAnsi="Saysettha OT"/>
          <w:sz w:val="24"/>
          <w:szCs w:val="24"/>
          <w:lang w:val="en-US" w:eastAsia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>ດ້ວຍວ່າໃນສະໄໝຂອງໂນອາເປັນຢ່າງໃດ ເມື່ອບຸດມະນຸດສະເດັດມາ ກໍຈະເປັນຢ່າງນັ້ນດ້ວຍ”</w:t>
      </w:r>
      <w:r>
        <w:rPr>
          <w:rFonts w:cs="Saysettha OT" w:ascii="Saysettha OT" w:hAnsi="Saysettha OT"/>
          <w:sz w:val="24"/>
          <w:szCs w:val="24"/>
          <w:lang w:val="en-US" w:eastAsia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eastAsia="en-US"/>
        </w:rPr>
        <w:t>24:37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8"/>
          <w:lang w:val="en-US" w:eastAsia="en-US"/>
        </w:rPr>
      </w:pPr>
      <w:r>
        <w:rPr>
          <w:rFonts w:cs="Saysettha OT" w:ascii="Saysettha OT" w:hAnsi="Saysettha OT"/>
          <w:sz w:val="28"/>
          <w:szCs w:val="28"/>
          <w:lang w:val="en-US" w:eastAsia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າໄສຢູ່ໃນຊ່ວງເວລາແຫ່ງການໝຸນວຽນກິດຈະກໍາ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ແຕ່ ພຣະເຢຊູເທົ່ານັ້ນທີ່ຊ່ວຍເຮົາໃຫ້ພົ້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ຍຸກສະໄໝຊົ່ວຮ້າຍທີ່ເຮົາອາໄສຢູ່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ຄົນຄວນຈະເອົາໃຈໃສ່ລະມັດລະວັງຕໍ່ຄໍາເຕືອນທີ່ຖືກໃຫ້ໂດຍອັກຄະສາວົກເປໂຕ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440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ທັງຫຼາຍຈົ່ງເປັນຄົນໃຈໜັກແໜ້ນ ຈົ່ງລະວັງລະໄວໃຫ້ດີດ້ວຍວ່າສັດຕູ ຂອງທ່ານຄືພະຍາມານວົນວຽນຢູ່ຮອບໆຄືໂຕສິງແຜດສຽງ ທ່ຽວໄປຊອກ ຫາຄົນທີ່ມັນຈະກັດກິນໄດ້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5:8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ແປກໃຈບໍວ່າເປັນຫຍັງພວກທ່ານບາງຄົນຈື່ງຍາກຫຼາຍທີ່ຈະເຊື່ອ ວາງໃຈໃນພຣະເຢຊູແລະ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ຄິດບໍ່ວ່າມັນໜ້າຈະເປັນການໂຈມຕີຂອງ ພະຍາມານຢູ່ໃນຄວາມຄ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ພະຍາຍາມອັນສຸດທ້າຍຂອງຊາຕານກໍເພື່ອ ຈະເກັບຮັກສາທ່ານໃຫ້ເປັນທາດຂອງມັນຕ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ວົ້າເຖິງຄົນເຫຼົ່ານັ້ນທີ່ຢູ່ໃນຄວາມ ເປັນທາດຂອງພະຍາມານ“ຊົ່ວຊີວິ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14,15)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ເຫດຜົນທີ່ພຣະເຢຊູສະເດັດມ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ປົດປ່ອຍທ່ານອອກຈາກຄວາມ ເປັນທາດ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ປ່ອຍທ່ານໃຫ້ພົ້ນຈາກການເປັນທາດ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 ຊູຊົງຕາຍເທິງໄມ້ກາງແຂນເພື່ອຈ່າຍໜີ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ຟື້ນຄືນຈາກຄວາມ ຕາຍເພື່ອປົດປ່ອຍທ່ານຈາກການເປັນທາດຂອງ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ແລະຂໍຮ້ອງໃຫ້ພຣະເຢ ຊູປ່ອຍທ່ານຈາກ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ແລະຂໍຮ້ອງພຣະເຢຊູໃຫ້ອະໄພບາບຂອງທ່ານແລະປະ ທານຊີວິດໃຫມ່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ພຣະເຈົ້າຊົງສົ່ງພຣະອົງ“ໃຫ້ຮ້ອງປະກາດ ອິດສາລະພາບແກ່ບັນດາຊະເລີຍ…ໃຫ້ປ່ອຍຜູ້ຟົກຊໍ້າໃຫ້ເປັນອິດສະຫຼະ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4:1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 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ຊ່ວຍໄດ້ນອກຈາກ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ມີໃຜຊ່ວຍໄດ້ ນອກຈາກພຣະເຢຊູທີ່ີສາມາດຊ່ວຍຄົນບາບໄດ້”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ໄປຄິດເຖິງຊາຕາ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ແຕ່ພຣະເຢຊູ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ິ້ມໂຕຂອງ ທ່ານລົງເທິງພຣະເຢຊູແລະພຣະອົງຈະຊົງປົດປ່ອຍທ່ານອອກຈາກຄວາມບາບແລະຄວາມ 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ຈະຊົງຊ່ວຍທ່ານ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ຊົງຊ່ວຍທ່ານໃຫ້ພົ້ນດຽວນີ້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ຄວາມບາບແລ້ວເຊື່ອວາງໃຈໃນພຣະຜູ້ຊ່ວຍໃຫ້ລອດດຽວນີ້</w:t>
      </w:r>
      <w:r>
        <w:rPr>
          <w:rFonts w:cs="Saysettha OT" w:ascii="Saysettha OT" w:hAnsi="Saysettha OT"/>
          <w:sz w:val="24"/>
          <w:szCs w:val="22"/>
          <w:lang w:val="en-US"/>
        </w:rPr>
        <w:t>!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ແລະສົນທະນາກັບພວກເຮົາກ່ຽວການທີ່ພຣະເຢຊູຊ່ວຍທ່ານ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 ໄປຈາກຕັ່ງຂອງທ່ານແລ້ວຍ່າງໄປທາງຫຼັງຫ້ອງປະຊຸມນີ້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ພາ ທ່ານໄປອີກຫ້ອງໜື່ງບ່ອນທີ່ພວກເຮົາສາມາດສົນທະນ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ອະທິ ຖານເພື່ອຄົນທີ່ຈະເຊື່ອວາງໃຈໃນພຣະເຢຊູດຽວ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ແມນ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*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ອາຈານສະໄໝບູຮານແປຄໍາພາສາຮິບຣູ“ເນຟິດິມ” ເປັນ “ຈິແຈ້ນເຕສ”ໃນ ສະບັບເຊບທົວຈ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ພວກເຂົາຈື່ງໄດ້ແນະນໍາຄວາມຄິດຜິດໆວ່າເນຟີດິມຄືພວກຍ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ວ່າ “ເນຟີດິມ”ປາກົດເຊັ່ນກັນໃນໜັງສືຈັດເຊັນບັນຊ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3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ທີ່ແປຜິດວ່າເປັນ “ພວກຍັກ” ໃນສະບັບຄິງເຈມສ໌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ສອງບ່ອນນີ້ການແປທີ່ບໍ່ດີມາຈາກການແປຜິດໃນສະ ບັບເຊບທົວຈິ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ແຈ້ນເຕ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ົນທາງທີ່ເຮົາຮູ້ວ່າພວກເຂົາເປັນຄົນໂຕໃຫຍ່ໃນຈັດເຊັນບັນ ຊ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3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ຄືພວກເຂົາເຮັດໃຫ້ຄົນຮິບຣູຮູ້ສຶກວ່າຕົນເອງນ້ອ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ພຽງແຕ່ໝາຍ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ໂຕ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ຂງແຮ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ວ່າພວກເຂົາເປັນພວກຍ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ເນຟີດິມ”ແນ່ໃສ່ ຄວາມຈິງທີ່ວ່າພວກເຂົາເປັນສະມຸນພະຍາມານຄືກັບຄົນສ່ວນຫຼາຍທີ່ອາໄສຢູ່ໃນດິນແດນ ຄານາອັນເປັນກ່ອນທີ່ພວກຮິບຣູຈ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ຮິບຣູຖືກລົບກວນໂດຍສະມຸນພະຍາມານເຫຼົ່າ ນີ້ເພາະພວກເຂົາບໍ່ໄດ້ຂັບໄລ່ເຂົາເຈົ້າທັງໝົດອອກໄປຈາກດິນແດນນັ້ນຕາມທີ່ພຣະເຈົ້າຊົງ ສັ່ງໃຫ້ພວກເຂົາ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ພຣະຄໍາພີເຫຼົ່ານີ້ພວກເຂົາບໍ່ແມ່ນ“ຍັກ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ພວກນັກ ອະທິບາຍພຣະຄໍາພີແລະແມ່ນກະທັ່ງສະບັບສະຕຣອງພາກັນສັບສົນໂດຍການແປຜິດພາດ ຂອງພວກອາຈານຊາວບູຮ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szCs w:val="24"/>
          <w:lang w:val="en-US" w:bidi="lo-LA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”</w:t>
      </w:r>
    </w:p>
    <w:p>
      <w:pPr>
        <w:pStyle w:val="Normal"/>
        <w:rPr>
          <w:rFonts w:ascii="Saysettha OT" w:hAnsi="Saysettha OT" w:cs="Saysettha OT"/>
          <w:b/>
          <w:b/>
          <w:sz w:val="18"/>
          <w:szCs w:val="18"/>
          <w:lang w:bidi="lo-LA"/>
        </w:rPr>
      </w:pPr>
      <w:r>
        <w:rPr>
          <w:rFonts w:cs="Saysettha OT" w:ascii="Saysettha OT" w:hAnsi="Saysettha OT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Normal"/>
        <w:rPr>
          <w:bCs/>
          <w:sz w:val="18"/>
          <w:szCs w:val="22"/>
          <w:lang w:val="es-SV"/>
        </w:rPr>
      </w:pPr>
      <w:r>
        <w:rPr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24"/>
          <w:lang w:val="es-SV"/>
        </w:rPr>
      </w:r>
    </w:p>
    <w:p>
      <w:pPr>
        <w:pStyle w:val="TextBody"/>
        <w:ind w:right="-432" w:hanging="0"/>
        <w:jc w:val="left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ທ້າວ ອາເບວ ພຣຸດໂຮມ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ປະຖົມມະການ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6:</w:t>
      </w:r>
      <w:r>
        <w:rPr>
          <w:rFonts w:cs="Saysettha OT" w:ascii="Saysettha OT" w:hAnsi="Saysettha OT"/>
          <w:sz w:val="24"/>
          <w:lang w:val="es-SV"/>
        </w:rPr>
        <w:t xml:space="preserve">1-8.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s-SV"/>
        </w:rPr>
        <w:tab/>
      </w:r>
      <w:r>
        <w:rPr>
          <w:sz w:val="24"/>
          <w:lang w:val="en-US"/>
        </w:rPr>
        <w:t xml:space="preserve">“Then Jesus Came” (by Dr. Oswald J. Smith, 1889-1986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rFonts w:eastAsia="Saysettha OT" w:cs="Saysettha OT" w:ascii="Saysettha OT" w:hAnsi="Saysettha OT"/>
          <w:sz w:val="28"/>
          <w:szCs w:val="28"/>
          <w:lang w:val="en-US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ພວກພະຍາມານໃນໂລກປະຈຸບັນ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cs="Saysettha OT" w:ascii="Saysettha OT" w:hAnsi="Saysettha OT"/>
          <w:b/>
          <w:sz w:val="28"/>
          <w:szCs w:val="28"/>
        </w:rPr>
      </w:r>
    </w:p>
    <w:p>
      <w:pPr>
        <w:pStyle w:val="TextBody"/>
        <w:jc w:val="center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ຈູເນຍ</w:t>
      </w:r>
    </w:p>
    <w:p>
      <w:pPr>
        <w:pStyle w:val="Normal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ມາ​ເມື່ອ​ມະນຸດ​ເລີ່ມ​ທະ​ວ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າຍ​ຂຶ້ນ​ເທິງ​ພື້ນ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ພວກເຂົາ​ໃຫ້​ກຳ​ເນີດ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ວ​ຫລາຍ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າຍ​ທັງ​ຫລາຍ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ຫັນ​ວ່າ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າວ​ທັງ​ຫລາຍ​ຂອງ​ມະນຸດ​ສວຍງາ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​ພວກເຂົາ​ຮັບ​ນາງ​ທັງ​ຫລາຍ​ໄວ້​ເປັນ​ເມຍ​ຕາມ​ມັກ​ໃຈ​ຂອງ​​ພວກເຂ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1-2) </w:t>
      </w:r>
      <w:r>
        <w:rPr>
          <w:sz w:val="24"/>
          <w:lang w:val="en-US"/>
        </w:rPr>
        <w:t xml:space="preserve">  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4:3,3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ູດາ </w:t>
      </w:r>
      <w:r>
        <w:rPr>
          <w:rFonts w:cs="Saysettha OT" w:ascii="Saysettha OT" w:hAnsi="Saysettha OT"/>
          <w:sz w:val="24"/>
          <w:lang w:val="en-US"/>
        </w:rPr>
        <w:t xml:space="preserve">1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>5:22; 6:6)</w:t>
      </w:r>
    </w:p>
    <w:p>
      <w:pPr>
        <w:pStyle w:val="Normal"/>
        <w:ind w:left="576" w:right="576" w:hanging="101"/>
        <w:jc w:val="both"/>
        <w:rPr>
          <w:rFonts w:ascii="Saysettha OT" w:hAnsi="Saysettha OT" w:cs="Saysettha OT"/>
          <w:sz w:val="18"/>
          <w:lang w:val="en-US"/>
        </w:rPr>
      </w:pPr>
      <w:r>
        <w:rPr>
          <w:rFonts w:cs="Saysettha OT" w:ascii="Saysettha OT" w:hAnsi="Saysettha OT"/>
          <w:sz w:val="18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270" w:right="720" w:hanging="0"/>
        <w:jc w:val="left"/>
        <w:rPr>
          <w:rFonts w:ascii="Saysettha OT" w:hAnsi="Saysettha OT" w:cs="Saysettha OT"/>
          <w:lang w:val="en-US"/>
        </w:rPr>
      </w:pPr>
      <w:r>
        <w:rPr>
          <w:lang w:val="en-US"/>
        </w:rPr>
        <w:t>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ໜື່ງ ມັນເປັນຊ່ວງເວລາຂອງກິດຈະກໍາທີ່ຊົ່ວຮ້າຍອັນໃຫຍ່ຫຼວງ</w:t>
      </w:r>
      <w:r>
        <w:rPr>
          <w:rFonts w:cs="Saysettha OT" w:ascii="Saysettha OT" w:hAnsi="Saysettha OT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274" w:hanging="0"/>
        <w:jc w:val="left"/>
        <w:rPr>
          <w:lang w:val="en-US"/>
        </w:rPr>
      </w:pPr>
      <w:r>
        <w:rPr>
          <w:rFonts w:eastAsia="Saysettha OT" w:cs="Saysettha OT" w:ascii="Saysettha OT" w:hAnsi="Saysettha OT"/>
          <w:lang w:val="en-US"/>
        </w:rPr>
        <w:t xml:space="preserve">      </w:t>
      </w:r>
      <w:r>
        <w:rPr>
          <w:rFonts w:ascii="Saysettha OT" w:hAnsi="Saysettha OT" w:cs="Saysettha OT"/>
          <w:lang w:val="en-US"/>
        </w:rPr>
        <w:t xml:space="preserve">ປະຖົມມະການ </w:t>
      </w:r>
      <w:r>
        <w:rPr>
          <w:rFonts w:cs="Saysettha OT" w:ascii="Saysettha OT" w:hAnsi="Saysettha OT"/>
          <w:lang w:val="en-US"/>
        </w:rPr>
        <w:t xml:space="preserve">6:1-5; </w:t>
      </w:r>
      <w:r>
        <w:rPr>
          <w:rFonts w:ascii="Saysettha OT" w:hAnsi="Saysettha OT" w:cs="Saysettha OT"/>
          <w:lang w:val="en-US"/>
        </w:rPr>
        <w:t xml:space="preserve">ມັດທາຍ </w:t>
      </w:r>
      <w:r>
        <w:rPr>
          <w:rFonts w:cs="Saysettha OT" w:ascii="Saysettha OT" w:hAnsi="Saysettha OT"/>
          <w:lang w:val="en-US"/>
        </w:rPr>
        <w:t xml:space="preserve">24:38; </w:t>
      </w:r>
      <w:r>
        <w:rPr>
          <w:rFonts w:ascii="Saysettha OT" w:hAnsi="Saysettha OT" w:cs="Saysettha OT"/>
          <w:lang w:val="en-US"/>
        </w:rPr>
        <w:t xml:space="preserve">ປະຖົມມະການ </w:t>
      </w:r>
      <w:r>
        <w:rPr>
          <w:rFonts w:cs="Saysettha OT" w:ascii="Saysettha OT" w:hAnsi="Saysettha OT"/>
          <w:lang w:val="en-US"/>
        </w:rPr>
        <w:t xml:space="preserve">6:11, 13, 4,8. 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270" w:right="576" w:hanging="0"/>
        <w:jc w:val="left"/>
        <w:rPr>
          <w:rFonts w:ascii="Saysettha OT" w:hAnsi="Saysettha OT" w:cs="Saysettha OT"/>
          <w:lang w:val="en-US"/>
        </w:rPr>
      </w:pPr>
      <w:r>
        <w:rPr>
          <w:lang w:val="en-US"/>
        </w:rPr>
        <w:t>I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ສອງ ພວກເຮົາອາໄສຢູ່ໃນສະໄໝແຫ່ງກິດຈະກໍາທີ່ຊົ່ວຮ້າຍໃນປະຈຸບັນນີ້</w:t>
      </w:r>
      <w:r>
        <w:rPr>
          <w:rFonts w:cs="Saysettha OT" w:ascii="Saysettha OT" w:hAnsi="Saysettha OT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270" w:right="576" w:hanging="0"/>
        <w:jc w:val="left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  <w:tab/>
        <w:tab/>
        <w:t xml:space="preserve"> </w:t>
      </w:r>
      <w:r>
        <w:rPr>
          <w:rFonts w:ascii="Saysettha OT" w:hAnsi="Saysettha OT" w:cs="Saysettha OT"/>
          <w:lang w:val="en-US"/>
        </w:rPr>
        <w:t xml:space="preserve">ມັດທາຍ </w:t>
      </w:r>
      <w:r>
        <w:rPr>
          <w:rFonts w:cs="Saysettha OT" w:ascii="Saysettha OT" w:hAnsi="Saysettha OT"/>
          <w:lang w:val="en-US"/>
        </w:rPr>
        <w:t xml:space="preserve">24:37; 2 </w:t>
      </w:r>
      <w:r>
        <w:rPr>
          <w:rFonts w:ascii="Saysettha OT" w:hAnsi="Saysettha OT" w:cs="Saysettha OT"/>
          <w:lang w:val="en-US"/>
        </w:rPr>
        <w:t xml:space="preserve">ຕີໂມທຽວ </w:t>
      </w:r>
      <w:r>
        <w:rPr>
          <w:rFonts w:cs="Saysettha OT" w:ascii="Saysettha OT" w:hAnsi="Saysettha OT"/>
          <w:lang w:val="en-US"/>
        </w:rPr>
        <w:t xml:space="preserve">3:1-5, 13; 4:4; 1 </w:t>
      </w:r>
      <w:r>
        <w:rPr>
          <w:rFonts w:ascii="Saysettha OT" w:hAnsi="Saysettha OT" w:cs="Saysettha OT"/>
          <w:lang w:val="en-US"/>
        </w:rPr>
        <w:t xml:space="preserve">ເປໂຕ </w:t>
      </w:r>
      <w:r>
        <w:rPr>
          <w:rFonts w:cs="Saysettha OT" w:ascii="Saysettha OT" w:hAnsi="Saysettha OT"/>
          <w:lang w:val="en-US"/>
        </w:rPr>
        <w:t>5:8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270" w:right="576" w:hanging="0"/>
        <w:jc w:val="left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  <w:tab/>
        <w:tab/>
        <w:t xml:space="preserve"> </w:t>
      </w:r>
      <w:r>
        <w:rPr>
          <w:rFonts w:ascii="Saysettha OT" w:hAnsi="Saysettha OT" w:cs="Saysettha OT"/>
          <w:lang w:val="en-US"/>
        </w:rPr>
        <w:t xml:space="preserve">ເຮັບເລີ </w:t>
      </w:r>
      <w:r>
        <w:rPr>
          <w:rFonts w:cs="Saysettha OT" w:ascii="Saysettha OT" w:hAnsi="Saysettha OT"/>
          <w:lang w:val="en-US"/>
        </w:rPr>
        <w:t xml:space="preserve">2:14, 15; </w:t>
      </w:r>
      <w:r>
        <w:rPr>
          <w:rFonts w:ascii="Saysettha OT" w:hAnsi="Saysettha OT" w:cs="Saysettha OT"/>
          <w:lang w:val="en-US"/>
        </w:rPr>
        <w:t xml:space="preserve">ລູກາ </w:t>
      </w:r>
      <w:r>
        <w:rPr>
          <w:rFonts w:cs="Saysettha OT" w:ascii="Saysettha OT" w:hAnsi="Saysettha OT"/>
          <w:lang w:val="en-US"/>
        </w:rPr>
        <w:t>4:18.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0"/>
        <w:jc w:val="left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0:46:00Z</dcterms:created>
  <dc:creator>Dr. R. L. Hymers Jr.</dc:creator>
  <dc:description/>
  <cp:keywords/>
  <dc:language>en-US</dc:language>
  <cp:lastModifiedBy>Use This Account</cp:lastModifiedBy>
  <cp:lastPrinted>2014-05-24T14:33:00Z</cp:lastPrinted>
  <dcterms:modified xsi:type="dcterms:W3CDTF">2014-05-31T00:49:00Z</dcterms:modified>
  <cp:revision>5</cp:revision>
  <dc:subject/>
  <dc:title>LOVING ADVICE TO LOST SINNERS</dc:title>
</cp:coreProperties>
</file>