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ຂໍ້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ພິສູດສາມ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ປະການ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ກ່ຽວກັບການຄືນຈາກຕາຍຂອງພຣະຄຣິດ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  <w:lang w:bidi="lo-LA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, 2018</w:t>
      </w:r>
    </w:p>
    <w:p>
      <w:pPr>
        <w:pStyle w:val="Normal"/>
        <w:jc w:val="center"/>
        <w:rPr>
          <w:sz w:val="22"/>
          <w:szCs w:val="22"/>
          <w:lang w:bidi="lo-LA"/>
        </w:rPr>
      </w:pPr>
      <w:r>
        <w:rPr>
          <w:sz w:val="22"/>
          <w:szCs w:val="22"/>
          <w:lang w:bidi="lo-LA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ກະສັດ​ກໍຮ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ຂໍ້ຄວາມ​ເຫລົ່າ​ນີ້​ດີ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​ຈຶ່ງ​ກ້າ​ກ່າວ​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ເຊື່ອ​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</w:rPr>
        <w:t>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​ຢ່າງ​​ໃນ​ບັນດາ​ເຫດການ​ເຫລົ່າ​ນັ້ນ​ທີ່​ໄດ້​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ຍຕ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ໜັງສືກິດຈະການບົດ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າໄດ້ບັນທຶກການກັບໃຈຂອງໂປໂລເປັນເທື່ອທີ ສ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ຜົນທີ່ລູກາໄດ້ບັນທຶກສາມເທື່ອກໍເພື່ອໃຫ້ເຂົ້າໃຈງ່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ກຈາກການຕາຍແລະ ການຄືນພຣະຊົນຂອງພຣະຄຣິດກໍບໍ່ມີເຫດການໃດໃນປະຫວັດສາດຄຣິສຕຽນທີ່ສໍາຄັນຫຼາຍກວ່າການກັບໃຈຂອງອັກຄະສາວົກໂປໂລ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ປໂລຖືກຈັບຍ້ອນລາວເທດ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ຂອງຄົນໜຶ່ງທີ່ຊື່ເຢຊູຊື່ງຕາຍແລ້ວແຕ່ໂປໂລຢືນຢັນວ່າຍັງມີຊີວິດຢູ່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5:1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ໂປໂລໄດ້ຢືນຂື້ນຕໍ່ໜ້າກະສັດອາກຣິບປາໂດຍທີ່ມືຂອງລາວຖືກມັດໃສ່ໂສ້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ອາກຣິບປາກໍເປັນຄົນຢິ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ໂປໂລຈື່ງປ້ອງກັນໃນສິ່ງທີ່ລາວໄດ້ເທດໃນເລື່ອງ ພື້ນຖານແຫ່ງຄໍາທໍານວາຍຂອງພຣະຄໍາພີເດີມເລື່ອງການຟື້ນຄືນຈາກຕາຍ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ປໂລໄດ້ປ້ອງກັນຕົນເອງເຊັ່ນກັນໂດຍການເວົ້າວ່າກະສັດອາກຣິບປາໄດ້ຮູ້ຈັກກ່ຽວກັບ ການຄຶງແລະການຟື້ນຄືນຂອງພຣະຄຣິ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ຄຶງແລະການຟື້ນຄືນຈາກຕາຍໄດ້ ເກີດຂຶ້ນເກືອບສາມສິບປີກ່ອນໜ້ານີ້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ິວທຸກຄົນຮູ້ຈັກເລື່ອງນີ້ດີລວມທັງກະສັດ ອາກຣິບປາດ້ວ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ໂປໂລຈື່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Normal"/>
        <w:ind w:left="144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ະສັດ​ກໍຮ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ຂໍ້ຄວາມ​ເຫລົ່າ​ນີ້​ດີ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​ຈຶ່ງ​ກ້າ​ກ່າວ​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ເຊື່ອ​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</w:rPr>
        <w:t>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​ຢ່າງ​​ໃນ​ບັນດາ​ເຫດການ​ເຫລົ່າ​ນັ້ນ​ທີ່​ໄດ້​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ຍຕ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ພາສາກຣີກສາມັນທີ່ອະທິບາຍເຖິງໃນສະໄໝ 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ອມເມັ້ນເທຣີ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ເບລິນໄດ້ກ່າວວ່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ັບໃຊ້ຂອງພຣະເຢຊູເປັນທີ່ຮູ້ຈັກຢ່າງກວ້າງຂວາງໃນປາເລສໄຕແລະອາກຣິບປາກໍໜ້າຈະໄດ້ຍິນ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າຍແລະການຟື້ນຄືນຂອງພຣະ ເຢຊູຖືກພິສູດຢ່າງເຫຼືອເຊື່ອ ແລະຂ່າວປະເສີດຂອງຄຣິສຕຽນຕອນນີ້ກໍຖືກ ປະກາດໄປເປັນເວລາສາມທົດສະວັດ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ກະສັດກໍຮູ້ຈັກເລື່ອງ ເຫຼົ່ານີ້ດີ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(</w:t>
      </w:r>
      <w:r>
        <w:rPr>
          <w:b/>
          <w:i/>
        </w:rPr>
        <w:t>The Expositor’s Bible Commentary,</w:t>
      </w:r>
      <w:r>
        <w:rPr/>
        <w:t xml:space="preserve"> Frank E. Gaebelein, D.D., General Editor, Zondervan Publishing House, 1981, volume 9, p. 554; note on Acts 26:25-27</w:t>
      </w:r>
      <w:r>
        <w:rPr>
          <w:rFonts w:cs="DokChampa"/>
          <w:lang w:bidi="lo-LA"/>
        </w:rPr>
        <w:t>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ຫຼາຍຄົນໃນປະຈຸບັນນີ້ຄິດວ່າການຟື້ນຄືນມາຂອງພຣະຄຣິດເປັນເຫດການທີ່ເຂົ້າຍາກອັນໜຶ່ງທີ່ເປັນການຮູ້ຈັກພຽງແຕ່ໂດຍພວກຊາວປະມົງທີ່ບໍ່ມີຄວາມຮູ້ບໍ່ເທົ່າໃດ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ມີອັນໃດໄກກວ່າ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ຄືນມາໃໝ່ຂອງພຣະຄຣິດເປັນທີ່ຮູ້ຈັກໂດຍພວກຢິວ ທຸກຄົນໃນອິດສະຣາເອນ ແລະຖືກເວົ້າເຖິງທົ່ວໂລກຊາວໂຣມັນເປັນເວລາເກືອບສາມສິບປີ 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ຄືນມາໃໝ່ຂອງພຣະຄຣິດບໍ່ໄດ້ຖືກເກັບເປັນຄວາມລັບ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ັນຊະກີ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ທີ່ຖືກເວົ້າເຖິງກ່ຽວກັບພຣະເຢຊູຖືກເຜີຍແຜ່ໄປທົ່ວເມືອງຫຼວງ ແລະຊານເຮດຣິນ ແລະປີລ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ເມືອ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ພົວພັນໄປນໍາ ແລະພຣະ ເຢຊູກໍຖືກເວົ້າເຖິງທົ່ວປະເທດຊື່ງຊື່ສຽງໄດ້ເລື່ອງລືໄປອ້ອມຮອບດິນແດນ 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ເລື່ອງທີ່ເຂົ້າໃຈຍາກຈັກໜ້ອຍທີ່ບໍ່ມີໃຜຮູ້ ຈັກຫ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ສິ່ງນັ້ນຄືສິ່ງທີ່ຍິ່ງໃຫຍ່ ແລະສໍາຄັນຫຼາຍທີ່ສຸ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ສາ ທາລະນະຊົນ ແລະໄກໄປຮອ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ສັ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ກຣິບປາກໍຖືກບັງຄັບໃຫ້ໃຫ້ ຄວາມສົນໃຈກ່ຽວກັບເລື່ອງກະສັດຢ່າງເຕັມທີ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R. C. H. Lenski, D.D., </w:t>
      </w:r>
      <w:r>
        <w:rPr>
          <w:b/>
          <w:i/>
        </w:rPr>
        <w:t>The Interpretation of the Acts of the Apostles,</w:t>
      </w:r>
      <w:r>
        <w:rPr/>
        <w:t xml:space="preserve"> Augsburg Publishing House, 1961 edition, p. 1053; note on Acts 26:26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ັດຕູຂອງພຣະຄຣິດມີສາມທົດສະວັດເພື່ອພິສູດວ່າພຣະອົງບໍ່ໄດ້ຟື້ນຂຶ້ນມາ 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ພວກເຂົາກໍ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ພວກເຂົາຈະພະຍາຍາມໜັກເທົ່າໃ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ັດຕູກໍລົ້ມເຫຼວທີ່ຈະພິສູດວ່່່າພຣະເຢຊູຍັງຕາຍຢູ່ຫຼັງຈາກທີ່ພຣະອົງຖືກຄຶງ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ໂປໂລເວົ້າຕໍ່ກະສັດອາກຣິບປາມິີພວກຢິວເປັນພັນໆຄົນມາຟັງ ແລະພວກຕ່າງຊາດເປັນ ໝື່ນໆຄົນໄດ້ຮັບການປະກາດ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ເປັນຂື້ນມາຈາກຄວາມຕາຍ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ຄືນຈາກຕາຍຂອງພຣະຄຣິດຄືຮາກຖານຂອງຊາວ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ຮ່າງກາຍຂອງພຣະເຢຊູບໍ່ໄດ້ເປັນຂຶ້ນມາຈາກອຸບໂມ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ບໍ່ຮາກຖານໃດເລີຍສໍາລັບຄວາມເຊື່ອຂອງ 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ເອງ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ພຣະ​ຄຣິດ​ບໍ່ໄດ້​ຊົງ​ເປັນ​ຂຶ້ນ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ທດສະໜາ​ຂອງ​ເຮົາ​ນັ້ນ​ກໍບໍ່ມີ​ປະໂຫຍ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​ຄວາມ​ເຊື່ອ​ຂອງ​ທ່ານ​ທັງ​ຫລາຍ​ກໍບໍ່ມີ​ປະໂຫຍດ​ດ້ວຍເຊັ່ນ ກ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່າຫຍັ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ວກສັດຕູຂອງພຣະຄຣິດໄດ້ພະຍາຍາມຢ່າງໜັກທີ່ຈະພິສູດໃຫ້ເຫັນວ່າການຟື້ນຄືນມາຂອງພຣະອົງບໍ່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ຫັນດ້ວຍກັບເກຣັກລໍຣີ່ໃນຫຼາຍເລື່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 ພະເຈົ້າເຫັນດ້ວຍກັບລາວໃນເລື່ອງການຟື້ນຄືນພຣະຊົນ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ຣັກລໍຣີ່ໄດ້ ບອກເຫດຜົນສາມປະການທີ່ວ່່າເປັນຫຍັງພວກສັດຕູຂອງພຣະຄຣິດຈື່ງລົ້ມເຫຼວ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ຖາານ ສາມຢ່າງສໍາລັບການຟື້ນຄືນມາຈາກຄວາມຕາຍຂອງພຣະ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Greg Laurie, </w:t>
      </w:r>
      <w:r>
        <w:rPr>
          <w:b/>
          <w:i/>
        </w:rPr>
        <w:t>Why the Resurrection?</w:t>
      </w:r>
      <w:r>
        <w:rPr/>
        <w:t xml:space="preserve">  Tyndale House Publishers, 2004, pp. 13-24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ໍແປ ຄວາມໝາຍໃຫ້ແຈ່ມແຈ້ງຂຶ້ນກວ່າເກົ່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>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ອຸບໂມງທີ່ວ່າງເປົ່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ິສູດປະການທໍາອິດຂອງການຟື້ນຄືນຈາກຄວາມຕາຍຂອງພຣະເຢຊູຄືືອຸບໂມງທີ່ວ່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ທີ່ວ່າອຸບໂມງວ່າງເປົ່າໃນວັນທີທີ່ສາມຫຼັງຈາກທີ່ພຣະອົງຕາຍຄືໜຶ່ງໃນ ຂໍ້ພິສູດທີ່ຍິ່ງໃຫຍ່ເຖິງການຟື້ນຄືນມາໃໝ່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ຂຽນຂ່າວປະເສີດທັງສີ່ຄົນທັງ ໝົດເຫັນດີນໍາກັນວ່າອຸບໂມງຂອງພຣະຄຣິດວ່າງເປົ່າສາມມື້ຫຼັງຈາກທີ່ພຣະອົງຊົງຕ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ຄົນອື່ນໆອີກຫຼາຍຄົນຢືນຢັນຄວາມຈິງເລື່ອງອຸບ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ໃຫຍ່ໂຈມຕີການຟື້ນຄືນຂອງພຣະຄຣິດວ່າມີບາງຄົນມາລັກເອົາພຣະສ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ຢຊູ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ປະໂລຫິດໃຫຍ່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ໍ​ແຈກ​ເງີນ​ເປັນ​ຈຳນວນຫລາຍ​ໃຫ້​ແກ່​ພວກ​ທະຫານສັ່ງ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ເຈົ້າ​ຈົ່ງ​ເວົ້າ​ວ່າ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ສາວົກ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ລັກ​ເອົາ​ສົບ​ໄປ​ໃນ​ເວລາ​ກາງ​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ນອນ​ຫລັບ​ຢູ່</w:t>
      </w:r>
      <w:r>
        <w:rPr>
          <w:rFonts w:cs="Saysettha OT" w:ascii="Saysettha OT" w:hAnsi="Saysettha OT"/>
          <w:sz w:val="24"/>
          <w:szCs w:val="24"/>
        </w:rPr>
        <w:t>'</w:t>
      </w:r>
      <w:r>
        <w:rPr>
          <w:rFonts w:cs="Saysettha OT" w:ascii="Saysettha OT" w:hAnsi="Saysettha OT"/>
          <w:sz w:val="24"/>
          <w:szCs w:val="24"/>
          <w:lang w:bidi="lo-LA"/>
        </w:rPr>
        <w:t>...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ທະຫານ​ຈຶ່ງ​ຍອມ​ຮັບ​ເງີນ ແລະ​ເຮັດ​ຕາມ​ທີ່​ຖືກ​ສອນ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ນີ້​ກໍ​ເລື່ອງ​ລື​ໄປ​ໃນ​ບັນດາ​ພວກ​ຍິວ​ຈົນ​ທ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12-15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ານຖົກຖຽງນີ້ບໍ່ໄດ້ໂນ້ມນ້າວຜູ້ຄົນຫຼາຍ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ັນສໍານຶກຈະບອກທ່ານວ່າ ພວກສາວົກບໍ່ໄດ້ລັກສົບຂອງພຣະອົງໄປແລະເຮັດຄືວ່່າພຣະອົງຟື້ນຄື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ວັນກ່ອນ ໜ້ານີ້ພວກສາວົກພາກັນໜີເອົາຊີວິດລອດຕອນທີ່ພຣະຄຣິດຖືກຈັບ ແລະຖືກຄຶ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ຄ່ອນ ຂ້າງເປັນໄປບໍ່ໄດ້ທີ່ຄົນຂີ້ຢ້ານເຫຼົ່ານີ້ຈະມີຄວາມກ້າພໍທີ່ຈະລັກສົບຂອງພຣະເຢຊູ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ກໍ ເລິ່ມກ້າທີ່ຈະເທດສະໜາວ່າພຣະອົງຊົງຟື້ນຄືນມາ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ສ່ຽງຊີວິດຂອງ 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ນັ້ນແມ່ນການຖົກຖຽງທີ່ເປັນໄປບໍ່ໄດ້ສຸດ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ກໍຄືມັນຂັດແຍ້ງ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ກໍາລັງລີ້ຢູ່ໃນຫ້ອງດ້ວຍການລັອກປະຕູ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ຢ້ານພວກຢິ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:1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ຢູ່ໃນອາການຕົກໃ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ເຊື່ອວ່າພຣະອົງຈະຟື້ນຂື້ນມາ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 ຂອງພຣະເຢຊູບໍ່ມີຈັກຄົນທີ່ມີຄວາມເຊື່ອ ແລະກ້າທີ່ຈະທ້າທາຍລັດຖະບານໂຣມທີ່ມີອໍາ ນາດ ແລະລັກເອົາສົບຂອງພຣະເຢຊູ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ຄວາມຈິງກ່ຽວກັບຈິດຕະວິທະຍາທີ່ບໍ່ສາ ມາດເບິ່ງຂ້າມ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ີ່ສົງໄສທີ່ສາມາດລັກເອົາພຣະສົບຂອງພຣະຄຣິດໄປໄດ້ກໍຄືພວກສັດຕູຂອງ 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ຫາທີ່ເກີດຂຶ້ນກັບທິດສະດີນີ້ກໍຄືພວກສັດຕູຂອງພຣະຄຣິດບໍ່ມີແຮງຈູງໃຈໃດທີ່ ຈະປຸ້ນຫລຸມຝັງສົບ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ປະໂລຫິດໃຫຍ່ ແລະພວກຜູ້ນໍາສາສະໜາອື່ນໆໄດ້ ມອບພຣະຄຣິດຈົນເຖິງຄວາມຕາຍຍ້ອນພຣະອົງໄດ້ຂົ່ມຂູ່ລະບົບສາສະໜາ ແລະວິທີຊີວິດ 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ສຸດ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ຄົນເຫຼົ່ານີ້ຕ້ອງການກໍຄືເພື່ອທີ່ຜູ້ຄົນຈະຄິດວ່່່າພຣະຄຣິດມີຊີ ວິດ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ຜູ້ນໍາສາສະໜາຈື່ງພະຍາຍາມຢ່າງສຸດຂີດທີ່ຈະກໍາ ຈັດການປາກົດຕົວແຫ່ງການຟື້ນຄືນພຣະຊົ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ມັດທາຍບອກພວກ ເຮົາວ່າພວກເຂົາໄດ້ໄປຫາເຈົ້າເມືອງຊາວໂຣມັນຄືປອນທິອັດປີລາດເພ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ຽ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</w:t>
      </w:r>
      <w:r>
        <w:rPr>
          <w:rFonts w:ascii="Saysettha OT" w:hAnsi="Saysettha OT" w:cs="Saysettha OT"/>
          <w:sz w:val="24"/>
          <w:sz w:val="24"/>
          <w:szCs w:val="24"/>
        </w:rPr>
        <w:t>​ໄດ້​ວ່າ ຄົນ​ລໍ້ລວງ​ຜູ້​ນັ້ນ ເມ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ຍັງມີ​ຊີວິດ​ຢູ່​ໄດ້​ເວົ້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</w:t>
      </w:r>
      <w:r>
        <w:rPr>
          <w:rFonts w:ascii="Saysettha OT" w:hAnsi="Saysettha OT" w:cs="Saysettha OT"/>
          <w:sz w:val="24"/>
          <w:sz w:val="24"/>
          <w:szCs w:val="24"/>
        </w:rPr>
        <w:t>​ສ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</w:rPr>
        <w:t>​ແລ້ວ​ເຮົາ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 ຂ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ສັ່ງ</w:t>
      </w:r>
      <w:r>
        <w:rPr>
          <w:rFonts w:ascii="Saysettha OT" w:hAnsi="Saysettha OT" w:cs="Saysettha OT"/>
          <w:sz w:val="24"/>
          <w:sz w:val="24"/>
          <w:szCs w:val="24"/>
        </w:rPr>
        <w:t>​ສັ່ງ​ເຝົ້າ​ອ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ໂມງ​ໃຫ້​ແຂງ​ແຮງ​ຈົນ​ເຖິງ​ວັນທີ່​ສາມ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ວ່າ​ສາວົກ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ຈະ​ມາ​ໃນ​ຕອນ​ກາງ​ຄືນ ແລະ​ລັກ​ເອົາ​ສົບ​ໄປ ແລ້ວ​ຈະ​ປະ​ກາດ​ແກ່​ປະຊາຊົນ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ເປັນ​ຂຶ້ນ​ມາ​ຈາກ​ຄວາມ​ຕາຍ​ແລ້ວ ແລະ​ການ​ຫລອກລວງ​ເທື່ອ​ນີ້​ຈະ​ຮ້າຍແຮງ​ຍິ່ງ​ກວ່າ​ເທື່ອ​ກ່ອນ​ອີກ</w:t>
      </w:r>
      <w:r>
        <w:rPr>
          <w:rFonts w:cs="Saysettha OT" w:ascii="Saysettha OT" w:hAnsi="Saysettha OT"/>
          <w:sz w:val="24"/>
          <w:szCs w:val="24"/>
        </w:rPr>
        <w:t>"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7:63-64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ີລາດບອກພວກເຂົາໃຫ້ພາທະຫານຍາມໄປ ແລະເຮັດອຸບໂມງ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ໝັ້ນຄົງເທົ່າທີ່ຈະເຮັດ 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ທະຫານຍາມອຸບໂມງແລະປ້ອງກັນໃຫ້ດີທີ່ສຸດເທົ່າທີ່ເປັນໄປໄດ້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7:65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ປະທັບກາ ແລ້ວວາງພວກທະຫານໄວ້ປ້ອງກັນມ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7:66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ແປກທີ່ເບິ່ງຄືວ່າພວກປະໂລຫິດໃຫຍ່ ແລະພວກຜູ້ນໍາສາສະໜາເຫຼົ່ານີ້ມີຄວາມໝັ້ນໃຈ ໃນການຟື້ນຄືນຂອງພຣະຄຣິດຫຼາຍກວ່່າພວກສາວົກຂອງ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ກໍຄືວ່າພວກຜູ້ນໍາສາສະໜາໄດ້ໃຊ້ມາດຕະການທີ່ຮຸນແຮງເພື່ອບໍ່ໃຫ້ພຣະສົບຂອງພຣະຄຣິດຖືກລັກເອົາ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້ອງການຈະພິສູດວ່າຄໍາສັນຍາຂອງພຣະ ຄຣິດທີ່ຈະຟື້ນຄືນມາຈາກຄວາມຕາຍເປັນເລື່ອງຂີ້ຕົວ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ນໍາສາສະໜາເຮັດທຸກຢ່າງ ທີ່ພວກເຂົາສາມາດເຮັດໄດ້ເພື່ອກໍາຈັດໂອກາດໃດໆຂອງເລື່ອງເລົ່າຕໍ່ໆໃຫ້ຜູ້ອື່ນຟັງວ່າພຣະຄຣິດຊົງຟື້ນຂື້ນມາ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ລັກພຣະສົບໜ້າຈະເປັນສິ່ງສຸດທ້າຍທີ່ພວກສັດຕູ ຂອງພຣະອົງຈະພາກັນເຮ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ພວກເຂົາຫາກລັກພຣະສົບ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ວກ ເຂົາຈະເອົາມາສະແດງເມື່ອພວກສາວົກເລີ່ມຕົ້ນເທດສະໜາການຟື້ນຄື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 ພວກສັດຕູຂອງພຣະຄຣິດບໍ່ເຄີຍເອົາພຣະສົບຂອງພຣະອົງມາສະແດງ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ງ່າຍໆເລີຍກໍເພາະວ່່າພວກເຂົາບໍ່ມີສົບທີ່ຈະມາສະແດງ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ໂມງ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ໄດ້ ຊົງເປັນຂື້ນມາຈາກຄວາມ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ໂມງທີ່ວ່າງເປົ່າຄືຫຼັກຖານປະການທີໜຶ່ງຂອງການຟື້ນຄືນມາຈາກຄວາມຕາຍ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ຍັງມີ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ຄໍາລາຍງານຈາກພວກພະຍານທີ່ເຫັນກັບຕາ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ພຣະເຢຊູຖືກຄຶ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ຂອງພຣະອົງກໍໝົດຫວ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ຊື່ອຂອງ ພວກເຂົາຖືກທໍາລາຍ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ບໍ່ມີຄວາມຫວັງຂອງການທີ່ຈະໄດ້ເຫັນພຣະອົງມີຊີວິດ ອີກຕໍ່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ຢຊູກໍມ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ຢືນຢູ່ຖ້າມກາງພວກເຂົາ ແລະກ່າວວ່າສັນຕິສຸກຈົ່ງດໍາລົງຢູ່ກັບທ່ານ ທັງຫຼ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0:1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ໄດ້ເຫັນພຣະອົງມີຊີວິດ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ໄດ້​ຊົງ​ສະແດ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ງ</w:t>
      </w:r>
      <w:r>
        <w:rPr>
          <w:rFonts w:ascii="Saysettha OT" w:hAnsi="Saysettha OT" w:cs="Saysettha OT"/>
          <w:sz w:val="24"/>
          <w:sz w:val="24"/>
          <w:szCs w:val="24"/>
        </w:rPr>
        <w:t>​ແກ່​ຄົນ​ພວກ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້ວຍ​ຫລັກ​ຖານ​ຫລາຍ​ຢ່າ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ຊົງ​ປາກົດ​ແກ່​ເຂົາ​ທັງ​ຫລາຍ​ເຖິງ​ສີ່​ສິບ​ວ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ໂປໂລໄດ້ກ່າວວ່າພຣະຄຣິດຜູ້ຊົງຟື້ນຂື້ນມາຊົງ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ກົດ​ແກ່​ເຄ​ຟາ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ແກ່​ອ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ວົກ​ສິບ​ສອງ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​ຫລັ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າກົດ​ແກ່​ພວກ​ພີ່​ນ້ອງ​ກວ່າ​ຫ້າ​ຮ້ອຍ​ຄົ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ັ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າກົດ​ແກ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າໂກໂບ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ແກ່​ອັ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ວົກ​ທັງ​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ດ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າກົດ​ແກ່​ຂ້າ​ພະ​ເຈົ້າ​ດ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-8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ອາໄຣສ໌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ພິຈາລະນາວ່າມັນຍິ່ງໃຫຍ່ແທ້ພຽງໃດທີ່ພວກພະຍານເປັນຮ້ອຍໆຄົນທີ່ໄດ້ເຫັນພຣະເຢຊູຫຼັງຈາກການຟື້ນຄື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ເຫັນແລ້ວ ເຫັນອີກໃນຊ່ວງໄລຍະເວລາສີ່ສິບວັ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3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ົດຂອງພຣະຄໍາ ພີກໍຄື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ະຍານສອງສາມປາກຂື້ນ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ຢູ່ນີ້ມີພະຍານເປັນຮ້ອຍໆ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ຄົນຖືກລົງໂທດຈົນຕາຍຍ້ອນມີພະຍານສອງຫຼືສາມຄົນເຫ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ພຽງສິບສອງສຽງເທົ່ານັ້ນທີ່ຮຽກຮ້ອງໃຫ້ເຫັນດີກັບຄະນະກໍາມະ ການຕັດສິນຄະດີທີ່ສໍາຄ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ນີ້ພະຍານເປັນຮ້ອຍໆຄົນເຫັນດີວ່າພຣະເຢຊູ ຊົງຟື້ນຂື້ນມາຈາກຄວາມຕາຍ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່ເຄີຍມີໃຜຈັກຄົນທີ່ປາກົດມາເພື່ອ ເວົ້າວ່າພວກເຂົາເຄີຍເຫັນສົບຂອງພຣະອົງຫຼັງຈາກວັນທີສາມ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ຫຼືມີຂໍ້ຂັດ ແຍ້ງໃດໆເລື່ອງພະຍານຫຼັກຖານ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.</w:t>
      </w:r>
      <w:r>
        <w:rPr>
          <w:i/>
          <w:iCs/>
        </w:rPr>
        <w:t xml:space="preserve">  </w:t>
      </w:r>
    </w:p>
    <w:p>
      <w:pPr>
        <w:pStyle w:val="IndentedQuote"/>
        <w:ind w:left="1440" w:right="0" w:firstLine="43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ພະຍານຂອງພະຍານເຫຼ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ເຫັນກັບຕ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ະຍານວ່າເປັນ ຜູ້ໄດ້ຈັບພຣະຜູ້ຊ່ວ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ະຕ້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ພັດຮອຍຕະປູໃນມື ແລະຕີນ 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ພຣະອົງກິ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ົນທະນາກັບພຣະອົງເປັນເວລາສິ່ສິບວ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ພະຍານນັ້ນຄືຫຼັກຖານທີ່ເຂັ້ມແຂງກວ່າກໍລະນີຮຽກຮ້ອງໃດໆຕໍ່ໜ້າສານສູງສຸດຂອງສະຫະລັດອາເມລິກາ ຫຼືຕໍ່ໜ້າສານໃດໆໃນໂລກ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ກຖານ ຄືສິ່ງທີ່ເຫຼືອເຊື່ອທີ່ມີພຽງຄົນບໍ່ຢາກຈະເຊື່ອ ແລະບໍ່ໄດ້ກວດເບິ່ງຫຼັກຖານ ເທົ່ານັ້ນທີ່ປະຕິເສ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ໍ່ສົງໄສທີ່ພຣະຄໍາພີປະກາດວ່່າພຣະເຢຊູ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ຊົງສະ ແດງພຣະອົງແກ່ຄົນພວກນັ້ນດ້ວຍຫຼັກຖານຫຼາຍຢ່າ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1:3)</w:t>
      </w:r>
      <w:r>
        <w:rPr/>
        <w:t xml:space="preserve"> 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/>
        <w:t xml:space="preserve"> 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ຸບໂມງທີ່ວ່າງເປົ່າ ແລະພະຍານທີ່ເຫັນກັບຕາເປັນຮ້ອຍໆຄົນຄືຂໍ້ພິສູດທີ່ເຂັ້ມແຂງຂອງ ການຟື້ນຄືນຂື້ນມາຈາກຕາ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ກໍຍັງມີອີ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  <w:szCs w:val="24"/>
          <w:lang w:bidi="lo-LA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ການສະຫຼະຊີວິດເພື່ອຄວາມເຊື່ອຂອງພວກອັກຄະສາວົກ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ການຟື້ນຄືນເປັນເລື່ອງຂີ້ຕົວະ ເປັນຫຍັງພວກຄະສາວົກສາວົກແຕ່ລະຄົນຈື່ງ ຕ້ອງປະສົບກັບຄວາມທຸກທໍລະມານຫຼາຍເພື່ອປະກາດເຖິງ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ັກຄະສາວົກບໍ່ ພຽງແຕ່ເທດສະໜາເລື່ອງການຟື້ນຂື້ນຂອງພຣະຄຣິດ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ຂົາຍັງພ້ອມທີ່ຈະ ຕາຍຫຼາຍກວ່າທີ່ຈະປະຕິເສດ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ພວກເຮົາອ່ານປະຫວັດສາດຄຣິສຕະຈັກ ພວກເຮົາກໍຄົ້ນພົບວ່າອັກຄະສາວົກແຕ່ລະຄ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ເວັ້ນໂຢຮ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ຖືກທໍລະມານແລ້ວຖືກເນ ລະເທ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ດ້ວຍຄວາມຕາຍທີ່ໂຫດຮ້າຍໝົດເພາະພວກເຂົາເທດສະໜາພຣະຄຣິດຜູ້ຊົງ ເປັນຂຶ້ນມາ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ມສ໌ເຄນເນດີ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Quote"/>
        <w:ind w:left="1440" w:right="0" w:firstLine="43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ຄວາມຈິງທີ່ສໍາຄັນ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ຫວັດສາດເລື່ອງຈິດຕະວິທະຍາບໍ່ເຄີຍມີຈັກເທື່ອທີ່ຄົນຜູ້ໜຶ່ງຈະຍອມມອບຊີວິດຂອງຕົນເອງເພື່ອສິ່ງທີ່ລາວຫຼືນາງຮູ້ດີວ່າມັນເປັນເລື່ອງຕົວ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ຄີຍສົງໄສຄືກັນວ່າເປັນຫຍັງ ພຣະເຈົ້າຈຶ່ງອະນຸຍາດໃຫ້ພວກອັກຄະສາວົກ ແລະພວກຄຣິສຕຽນຍຸກຕົ້ນ ປະສົບກັບຄວາມທຸກທໍລະມານ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ປັນຕາຢ້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ໍລະ ມານທີ່ບໍ່ໜ້າເຊື່ອ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ຄວາມສັດຊື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ກຄະລິ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 ແລະ ຄວາມຕາຍຂອງພະຍານເຫຼົ່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ຖືກປະທັບກາຄໍາພະຍານຂອງ ເຂົາເຈົ້າດ້ວຍເລືອດ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ໍລິດໂທ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ຈະ ຍອມຕາຍເພື່ອສິ່ງທີ່ພວກເຂົາເຊື່ອວ່າຄືຄວາມຈິ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ໃດກໍດີພວກເຂົາ ຈະບໍ່ຍອມຕາຍເພື່ອໃນສິ່ງທີ່ພວກເຂົາຮູ້ດີວ່າມັນເລື່ອງຂີ້ຕົວ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 D. James Kennedy, Ph.D., </w:t>
      </w:r>
      <w:r>
        <w:rPr>
          <w:b/>
          <w:i/>
        </w:rPr>
        <w:t>Why I Believe,</w:t>
      </w:r>
      <w:r>
        <w:rPr/>
        <w:t xml:space="preserve"> Thomas Nelson Publishers, 2005 edition, p. 47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ຊາຍເຫຼົ່ານີ້ຕາຍເພາະພວກເຂົາເວົ້າວ່າພວກເຂົາເປັນພະຍານເຖິງການຟື້ນຄືນຈາກຕາຍ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ີຢ່າງຮ້າຍແຮງແລະຕໍ່ມາຖືກຄຶງປີ້ນຫົວລົງລຸ່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ເດອ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ຄຶງໃສ່ໄມ້ກາງແຂນກາກະບາ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ໂກໂບລູກຊາຍເສເບດີ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ັດຄ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ໂຍນໃສ່ໝໍ້ນໍ້າມັນຮ້ອນແລ້ວຖືກເນລະເທດໄປຢູ່ເກາະປັດທະມ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ີແລ້ວຖືກຄຶງໃສ່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າຣະໂທໂລມິ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ຫລອກໜັງທັງເປັນແລ້ວກໍຖືກຄຶ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ັດທ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ັດຄ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ຢາໂກໂ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ຊາຍຂອງອົງພຣະຜູ້ເປັນເຈົ້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ືກໂຍນລົງມາຈາກຍອດ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ຫານ ແລະຕໍ່ມາກໍຖືກຕີຈົນຕ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ທັດເດອ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ຍິງດ້ວຍລູກທະນູຈົນຕ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ມາລະໂ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ລາກໄປຈົນຕາ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ປໂ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ັດຄ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ລູກ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ຫ້ອຍໃສ່ຕົ້ນໝາກກອ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ໂທ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ແທງດ້ວຍຫອກ ແລະຖືກໂຍນລົງໃນແປວໄຟຂອງເຕົາອົບ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rPr/>
      </w:pPr>
      <w:r>
        <w:rPr>
          <w:rFonts w:cs="DokChampa"/>
          <w:b/>
          <w:i/>
          <w:lang w:bidi="lo-LA"/>
        </w:rPr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/>
        <w:t xml:space="preserve">    </w:t>
      </w:r>
      <w:r>
        <w:rPr/>
        <w:t>Tyndale House Publishers, 2004, pp. 19-20</w:t>
      </w:r>
      <w:r>
        <w:rPr>
          <w:rFonts w:cs="DokChampa"/>
          <w:lang w:bidi="lo-LA"/>
        </w:rPr>
        <w:t>).</w:t>
      </w:r>
    </w:p>
    <w:p>
      <w:pPr>
        <w:pStyle w:val="BodyTextIndent2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ໄດ້ປະສົບກັບຄວາມທຸກທໍລະມານທີ່ໂຫດຮ້າຍ ແລະຕາຍດ້ວຍຄວາມຕາຍທີ່ເປັນ ຕາຢ້ານຍ້ອນພວກເຂົາເວົ້າວ່າພຣະຄຣິດຊົງຟື້ນຂື້ນມາຈາກ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ົນເຮົາຈະບໍ່ຍອມຕາຍ ເພື່ອສິ່ງທີ່ພວກເຂົາບໍ່ເຄີຍເຫັນຈັກເທ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ຫຼົ່ານີ້ໄດ້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ຫຼັງຈາກທີ່ພຣະອົງຊົງ ຟື້ນຄືນມາຈາກຄວາມອຸບໂມ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ຄວາມທຸກທໍລະມານແລະຄວາມ ຕາຍບໍ່ສາມາດຢຸດຢັ້ງພວກເຂົາຈາກການປະກ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ເປັນຂື້ນມາຈາກຕາຍ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ເບິ່ງແມ້ພຣະອົງຊົງຢູ່ເທິງຝັ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ນກັບພຣະອົງແຄມທະເລ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ກ່າວດ້ວຍປາກທີ່ເຄີຍຕາຍເທື່ອໜຶ່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 ທ່ານຮັກເຮົາ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ັກຄວາມແຂງແຫ່ງການເກາະແໜ້ນຂອງຄວາມຕາຍ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ີວິດ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  <w:r>
        <w:rPr/>
        <w:t>by Paul Rader, 1878-1938).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ຄົນເຫຼົ່ານີ້ຖືກປ່ຽນແປງຈາກຄົນຂີ້ຢ້ານບໍ່ເຊື່ອສູ່ຜູ້ພີຊີວິດທີ່ບໍ່ຢ້ານຫຍັງ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 ພວກເຂົາໄດ້ເຫັນພຣະຄຣິດຫຼັງຈາກທີ່ພຣະອົງຊົງເປັນຂຶ້ນມາຈາກຄວາມຕາຍ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ທມັດເບິ່ງແມ້ພຣະອົງຊົງຢູ່ໃນຫ້ອ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້ນພຣະອົງວ່າພຣະເຈົ້າແລະອາຈານຂອງຕົ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ື່ນນິ້ວມືຂອງຕົນອອກຈັບຮູ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ຖືກຕະປູແລະດາບຕອກເຂົ້າ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ັກຄວາມແຂງແຫ່ງການເກາະແໜ້ນຂອງຄວາມຕາຍ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ື່ງຕາຍແລ້ວກັບມີຊີວິດອີກ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>Paul Rader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Quote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ຫວັງວ່າຄຣິສຕະຈັກຂອງພວກເຮົາຈະຮຽນຮູ້ທີ່ຈະຮ້ອງເພງທີ່ຍິ່ງໃຫຍ່ຂອງພໍເຣ ເ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ພວກທ່ານຂຽນມາຂໍກັບຂ້າພະເຈົ້າໆກໍຈະສົ່ງດົນຕີນີ້ໃຫ້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ຂຽນ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/>
        <w:t xml:space="preserve">P.O. Box 15308, Los Angeles, CA 90015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ຂໍດົນຕີສໍາລັບເພງ ຂອງ ພໍເຣເດ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ຊີວິດ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ສາມາດປຽບທຽບຫຼັກຖານສໍາລັບການຟື້ນຄືນຂອງພຣະຄຣິດຫຼາຍກວ່ານີ້ອີ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ກໍຈະບໍ່ໂນ້ມນ້າວ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ງຄົນທີ່ເຫັນພຣະຄຣິດຫຼັງຈາກທີ່ພຣະອົງຊົງຟື້ນ ຂຶ້ນມາຈາກຄວາມຕາຍຍ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ງໄ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17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ຈະຕ້ອງມາຫາພຣະ ຄຣິດໂດຍຄວາມເຊື່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ຜູ້ຊົງເປັນຢູ່ກ່ອນກໍາເນີິດມາ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ສະແຫວງຫາເຮົາແລະພົບເຮົາ ເມື່ອເຈົ້າຈະສະແຫວງຫາເຮົາດ້ວຍ ສຸດໃຈຂອງ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>29:13)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ຄວາມເຊື່ອດ້ວຍໃຈກໍນໍາໄປສູ່ຄວາມຊອບທ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0:10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ໄດ້ປະເຊີນໜ້າກັບພຣະຄຣິດຜູ້ຊົງເປັນຂຶ້ນໃນຕອນເຊົ້າ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3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ືອນກັນຍ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ຫ້ອງໂຖງຂອງວິທະຍາໄລໄບໂອລາ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ເປັນມະ ຫາວິທະຍາໄລ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ທີ່ໄດ້ຟັງຄໍາເທດສະໜ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ລສ໌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ູດບຣິດ ຜູ້ທີ່ໄດ້ອອກ ໄປຈາກໂຮງຮຽນສາສະໜາສາດຟູເລີ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5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ການເຂົ້າຮ່ວມຂອງພວກເສລີນິ ຍົມ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ໜັງສືຂອງ</w:t>
      </w:r>
      <w:r>
        <w:rPr/>
        <w:t xml:space="preserve"> </w:t>
      </w:r>
      <w:r>
        <w:rPr/>
        <w:t xml:space="preserve">see 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11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ທ່ານກໍສາມາດຮູ້ຈັກພຣະຄຣິດຜູ້ຊົງ ຟື້ນຄືນມ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ທ່ານຫາກຕ້ອງການຮູ້ຈັກພຣະອົງພໍທີ່ຈ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ນທີ່ຈະເຂົ້າປະຕູແຄ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2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ມາຫາພຣະຄຣິດຄວາມບາບຂອງທ່ານກໍຖືກໄຖ່ ແລະຖືກຊໍາລະ ໂດຍ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ທ່ານກໍໄດ້ບັງເກີດໃໝ່ໂດຍການຟື້ນຄືນຈາກຕາຍຂອງ 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ໍາອະທິຖານຂອງຂ້າພະເຈົ້າທີ່ວ່າພວກທ່ານຈະມາຫາພຣະຄຣິດໄວໆ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270" w:hanging="0"/>
        <w:jc w:val="both"/>
        <w:rPr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4"/>
          <w:lang w:bidi="lo-LA"/>
        </w:rPr>
      </w:pPr>
      <w:r>
        <w:rPr>
          <w:b w:val="false"/>
          <w:sz w:val="14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In Christ Alone” (by Keith Getty and Stuart Townend, 2001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eastAsia="Arial Unicode MS" w:cs="Saysettha OT"/>
          <w:b/>
          <w:b/>
          <w:sz w:val="24"/>
          <w:szCs w:val="22"/>
          <w:lang w:bidi="lo-LA"/>
        </w:rPr>
      </w:pPr>
      <w:r>
        <w:rPr>
          <w:rFonts w:eastAsia="Arial Unicode MS" w:cs="Saysettha OT" w:ascii="Saysettha OT" w:hAnsi="Saysettha OT"/>
          <w:b/>
          <w:sz w:val="24"/>
          <w:szCs w:val="22"/>
          <w:lang w:bidi="lo-LA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ຂໍ້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ພິສູດສາມ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ປະການ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ກ່ຽວກັບການຄືນຈາກຕາຍຂອງພຣະຄຣິດ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b/>
          <w:b/>
          <w:sz w:val="22"/>
          <w:szCs w:val="22"/>
          <w:lang w:bidi="lo-LA"/>
        </w:rPr>
      </w:pPr>
      <w:r>
        <w:rPr>
          <w:b/>
          <w:sz w:val="22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lang w:bidi="lo-LA"/>
        </w:rPr>
      </w:pPr>
      <w:r>
        <w:rPr>
          <w:lang w:bidi="lo-LA"/>
        </w:rPr>
      </w:r>
    </w:p>
    <w:p>
      <w:pPr>
        <w:pStyle w:val="Normal"/>
        <w:ind w:left="1260" w:right="72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ກະສັດ​ກໍຮ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ຂໍ້ຄວາມ​ເຫລົ່າ​ນີ້​ດີ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​ຈຶ່ງ​ກ້າ​ກ່າວ​ຕ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ເຊື່ອ​ແນ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</w:rPr>
        <w:t>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​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​ຢ່າງ​​ໃນ​ບັນດາ​ເຫດການ​ເຫລົ່າ​ນັ້ນ​ທີ່​ໄດ້​ພົ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ຍຕາ</w:t>
      </w:r>
      <w:r>
        <w:rPr>
          <w:rFonts w:ascii="Saysettha OT" w:hAnsi="Saysettha OT" w:cs="Saysettha OT"/>
          <w:sz w:val="24"/>
          <w:sz w:val="24"/>
          <w:szCs w:val="24"/>
        </w:rPr>
        <w:t>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ບໍ່ໄດ້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ກັນ​ໃ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ລັບ​ລ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6:26)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5:19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14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ອຸບໂມງທີ່ວ່າງເປົ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8:12-1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20:19;</w:t>
      </w:r>
    </w:p>
    <w:p>
      <w:pPr>
        <w:pStyle w:val="TextBody"/>
        <w:ind w:left="90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7:63-64, 65, 66.</w:t>
      </w:r>
      <w:r>
        <w:rPr>
          <w:sz w:val="24"/>
          <w:szCs w:val="24"/>
        </w:rPr>
        <w:t xml:space="preserve"> </w:t>
      </w:r>
      <w:r>
        <w:rPr/>
        <w:t xml:space="preserve">     </w:t>
      </w:r>
    </w:p>
    <w:p>
      <w:pPr>
        <w:pStyle w:val="Subtitle"/>
        <w:ind w:left="0" w:hanging="0"/>
        <w:rPr>
          <w:rFonts w:ascii="Saysettha OT" w:hAnsi="Saysettha OT" w:cs="Saysettha OT"/>
          <w:szCs w:val="24"/>
          <w:lang w:bidi="lo-LA"/>
        </w:rPr>
      </w:pPr>
      <w:r>
        <w:rPr/>
        <w:t xml:space="preserve">               </w:t>
      </w:r>
      <w:r>
        <w:rPr>
          <w:szCs w:val="24"/>
        </w:rPr>
        <w:t>II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ສອງ ຄໍາລາຍງານຈາກພວກພະຍານທີ່ເຫັນກັບຕາ</w:t>
      </w:r>
      <w:r>
        <w:rPr>
          <w:rFonts w:cs="Saysettha OT" w:ascii="Saysettha OT" w:hAnsi="Saysettha OT"/>
          <w:szCs w:val="24"/>
          <w:lang w:bidi="lo-LA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Cs w:val="24"/>
          <w:lang w:bidi="lo-LA"/>
        </w:rPr>
        <w:t>20:19;</w:t>
      </w:r>
    </w:p>
    <w:p>
      <w:pPr>
        <w:pStyle w:val="TextBody"/>
        <w:ind w:left="900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:3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-8.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 ການສະຫຼະຊີວິດເພື່ອຄວາມເຊື່ອຂອງພວກອັກຄະສາວ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ດທາຍ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 w:val="24"/>
          <w:szCs w:val="24"/>
          <w:lang w:bidi="lo-LA"/>
        </w:rPr>
        <w:t xml:space="preserve">28:1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9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1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3:24.</w:t>
      </w:r>
    </w:p>
    <w:p>
      <w:pPr>
        <w:pStyle w:val="TextBody"/>
        <w:ind w:left="90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9:05:00Z</dcterms:created>
  <dc:creator>PacifiCare</dc:creator>
  <dc:description/>
  <cp:keywords/>
  <dc:language>en-US</dc:language>
  <cp:lastModifiedBy>CJC</cp:lastModifiedBy>
  <cp:lastPrinted>2012-04-11T12:20:00Z</cp:lastPrinted>
  <dcterms:modified xsi:type="dcterms:W3CDTF">2018-04-13T16:12:00Z</dcterms:modified>
  <cp:revision>5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