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</w:rPr>
        <w:t>ຄໍາເທດສະໜາຕໍ່ຜູ້ທີ່ກະບົດ</w:t>
      </w:r>
    </w:p>
    <w:p>
      <w:pPr>
        <w:pStyle w:val="Heading"/>
        <w:rPr>
          <w:lang w:val="en-US"/>
        </w:rPr>
      </w:pPr>
      <w:r>
        <w:rPr>
          <w:lang w:val="en-US"/>
        </w:rPr>
        <w:t>PREACHING TO A REBELLIOUS PEOPLE</w:t>
      </w:r>
    </w:p>
    <w:p>
      <w:pPr>
        <w:pStyle w:val="Normal"/>
        <w:jc w:val="center"/>
        <w:rPr>
          <w:bCs/>
          <w:sz w:val="18"/>
          <w:szCs w:val="14"/>
        </w:rPr>
      </w:pPr>
      <w:r>
        <w:rPr>
          <w:bCs/>
          <w:sz w:val="18"/>
          <w:szCs w:val="14"/>
        </w:rPr>
        <w:t>(Laotian)</w:t>
      </w:r>
    </w:p>
    <w:p>
      <w:pPr>
        <w:pStyle w:val="Normal"/>
        <w:jc w:val="center"/>
        <w:rPr>
          <w:bCs/>
          <w:sz w:val="18"/>
          <w:szCs w:val="14"/>
        </w:rPr>
      </w:pPr>
      <w:r>
        <w:rPr>
          <w:bCs/>
          <w:sz w:val="18"/>
          <w:szCs w:val="14"/>
        </w:rPr>
      </w:r>
    </w:p>
    <w:p>
      <w:pPr>
        <w:pStyle w:val="TextBody"/>
        <w:jc w:val="center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>: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19/1/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19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ແລະພຣະອົງຕັດສັ່ງຂ້າພະເຈົ້າວ່າ ບຸດແຫ່ງມະນຸດເອີຍ ເຮົາສົ່ງເຈົ້າໄປຍັງ</w:t>
      </w:r>
    </w:p>
    <w:p>
      <w:pPr>
        <w:pStyle w:val="Normal"/>
        <w:ind w:left="720" w:right="720" w:hanging="101"/>
        <w:jc w:val="both"/>
        <w:rPr/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 xml:space="preserve">ລູກຫຼານອິດສະຣາເອນ ເຖິງຊົນຊາດທີ່ມັກກະບົດ ຜູ້ຊື່ງໄດ້ກະບົດຕໍ່ເຮົາ ທັງໂຕເຂົາ ແລະບັນພະບຸລຸດຂອງເຂົາໄດ້ລະເມີດຕໍ່ເຮົາຈົນເຖິງທຸກວັນນີ້ ປະຊາຊົນກໍໜ້າດ້ານແລະດື້ດ້ວຍ ເຮົາໃຊ້ເຈົ້າໄປຫາເຂົາ ແລະເຈົ້າຈະເວົ້າ ກັບເຂົາວ່າ ອົງພຣະຜູ້ເປັນເຈົ້າພຣະເຈົ້າຕັດດັ່ງນີ້ວ່າ ເຂົາຈະຟັງຫຼືປະຕິ ເສດບໍ່ຟັງກໍຕາມ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>ເພາະວ່າເຂົາເປັນວົງວານທີ່ມັກກະບົດ</w:t>
      </w:r>
      <w:r>
        <w:rPr>
          <w:rFonts w:cs="Saysettha OT" w:ascii="Saysettha OT" w:hAnsi="Saysettha OT"/>
          <w:sz w:val="24"/>
        </w:rPr>
        <w:t xml:space="preserve">) </w:t>
      </w:r>
      <w:r>
        <w:rPr>
          <w:rFonts w:ascii="Saysettha OT" w:hAnsi="Saysettha OT" w:cs="Saysettha OT"/>
          <w:sz w:val="24"/>
          <w:sz w:val="24"/>
        </w:rPr>
        <w:t>ເຂົາກໍຈະຮູ້ວ່າ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ໄດ້ມີຜູ້ພະຍາກອນຄົນໜື່ງຖ້າມກາງພວກເຂົາແລ້ວ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ເສກຽນ </w:t>
      </w:r>
      <w:r>
        <w:rPr>
          <w:rFonts w:cs="Saysettha OT" w:ascii="Saysettha OT" w:hAnsi="Saysettha OT"/>
          <w:sz w:val="24"/>
        </w:rPr>
        <w:t xml:space="preserve">2:3-5) </w:t>
      </w:r>
    </w:p>
    <w:p>
      <w:pPr>
        <w:pStyle w:val="TextBody"/>
        <w:ind w:left="1440" w:right="1440" w:firstLine="720"/>
        <w:rPr>
          <w:sz w:val="20"/>
        </w:rPr>
      </w:pPr>
      <w:r>
        <w:rPr>
          <w:sz w:val="20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ແລະອີກເທື່ອໜື່ງໃນພຣະຄໍາພີພວກເຮົາເຫັນຄວາມອົດທົນອັນໜ້າອັດສະຈັນຂອງພຣະເຈົ້າຕໍ່ມະນຸດທີ່ກະບ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່ອນນໍ້າຖ້ວມໃຫຍ່ພຣະເຈົ້າຊົງເຫັນຄວາມຊົ່ວຊ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ເຊື້ອສາຍ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ຊົງພິພາກສາອາຍຸຂອງມະນຸດໃຫ້ເຫຼືອ </w:t>
      </w:r>
      <w:r>
        <w:rPr>
          <w:rFonts w:cs="Saysettha OT" w:ascii="Saysettha OT" w:hAnsi="Saysettha OT"/>
          <w:sz w:val="24"/>
          <w:szCs w:val="22"/>
        </w:rPr>
        <w:t xml:space="preserve">12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ໂນອາ “ນັກເທດແຫ່ງຄວາມຊອບທໍາ” ໄດ້ເຕືອນພວກເຂົາ 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5), </w:t>
      </w:r>
      <w:r>
        <w:rPr>
          <w:rFonts w:ascii="Saysettha OT" w:hAnsi="Saysettha OT" w:cs="Saysettha OT"/>
          <w:sz w:val="24"/>
          <w:sz w:val="24"/>
          <w:szCs w:val="22"/>
        </w:rPr>
        <w:t>ຕໍ່ມາພຣະ ເຈົ້າຊົງນໍາພາຄົນຂອງພຣະອົງອອກຈາກອີຢິບດ້ວຍໝາຍສໍາຄັນອັນຊົງລິດ ແລະແປກປະ ຫຼ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ເຂົາຕອບແທນຄວາມດີຂອງພຣະອົງດ້ວຍການຈົ່ມແລະກະບົດຕໍ່ຕ້ານໂມເສດເປ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ວລາ </w:t>
      </w:r>
      <w:r>
        <w:rPr>
          <w:rFonts w:cs="Saysettha OT" w:ascii="Saysettha OT" w:hAnsi="Saysettha OT"/>
          <w:sz w:val="24"/>
          <w:szCs w:val="22"/>
        </w:rPr>
        <w:t xml:space="preserve">40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ເມື່ອພຣະອົງຊົງສົ່ງປະຊາຊົນຂອງພຣະອົງໄປເປັນຊະເລີຍເສິກ ຢູ່ບາບິໂລນເພາະບາບ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ໍ່ໄດ້ປະຖີ້ມ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ໄດ້ສົ່ງຜູ້ທໍານວ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ອເສກຽນເພື່ອເທດສະໜາໃຫ້ເຂົາເຈົ້າວ່າ “ພຣະເຢໂຮວາຕັດດັ່ງນີ້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ສກຽນ </w:t>
      </w:r>
      <w:r>
        <w:rPr>
          <w:rFonts w:cs="Saysettha OT" w:ascii="Saysettha OT" w:hAnsi="Saysettha OT"/>
          <w:sz w:val="24"/>
          <w:szCs w:val="22"/>
        </w:rPr>
        <w:t xml:space="preserve">2:4), </w:t>
      </w:r>
      <w:r>
        <w:rPr>
          <w:rFonts w:ascii="Saysettha OT" w:hAnsi="Saysettha OT" w:cs="Saysettha OT"/>
          <w:sz w:val="24"/>
          <w:sz w:val="24"/>
          <w:szCs w:val="22"/>
        </w:rPr>
        <w:t>ປະຈະບັນນີ້ພວກເຮົາຢູ່ໃກ້ການພິພາກສາຂອງພຣະເຈົ້າໃນຍຸກສຸດທ້າຍນີ້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າຍຊົນ ຊາດຂອງໂລກນີ້ຢູ່ໃນອາການກະບົດຮ້າຍແຮງ “ຕໍ່ສູ້ພຣະເຢໂຮວາແລະຜູ້ຮັບການເຈີມຂອງ ພຣະອົງກ່າວວ່າ ໃຫ້ເຮົາລະເບີດສາຍແອກຂອງເຂົາໃຫ້ຂາດສະບັ້ນ ແລະຖີ້ມເຊືອກຂອງ ເຂົາອອກຈາກພວກເຮົ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</w:rPr>
        <w:t xml:space="preserve">2:2,3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ພຣະເຈົ້າຍັງສົ່ງນັກເທດໄປເຕືອນ ພວກເຂົາໃຫ້ “ໜີຈາກພຣະພິໂລດທີ່ຈະມາເຖິງ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3:7), </w:t>
      </w:r>
      <w:r>
        <w:rPr>
          <w:rFonts w:ascii="Saysettha OT" w:hAnsi="Saysettha OT" w:cs="Saysettha OT"/>
          <w:sz w:val="24"/>
          <w:sz w:val="24"/>
          <w:szCs w:val="22"/>
        </w:rPr>
        <w:t>ແມ່ນກະທັ່ງໃນຊ່ວງເວ ລາທີ່ອັນຕະລາຍນີ້ໃນຍຸກສຸດທ້າຍຂອງ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ຍັງສົ່ງນັກເທດໄປເຕືອນຄົນບາບ ທັງຫຼາຍເລື່ອງການພິພາກສາທີ່ກໍາລັງຈະມາເຖິ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ດັ່ງນັ້ນ ນັກເທດທີ່ສັດຊື່ສາມາດຮຽນຮູ້ບົດຮຽນຫຼາຍຢ່າງຈາກຜູ້ທໍານວາຍເອເສ ກ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ເອົາບົດຮຽນໃຫ້ກັບພວກທ່ານໃນຄໍາເທດສະໜາ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ນັດເທດທີ່ສັດຊື່ຮຽນຮູ້ຈາກຜູ້ທໍານວາຍວ່າຕົນເອງຖືກສົ່ງໄປເພື່ອເວົ້າກັບຄົນ ທີ່ກະບົດ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ຂອງເຮົາ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ແລະພຣະອົງຕັດສັ່ງຂ້າພະເຈົ້າວ່າ ບຸດແຫ່ງມະນຸດເອີຍ ເຮົາສົ່ງເຈົ້າໄປຍັງ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ລູກຫຼານອິດສະຣາເອນ ເຖິງຊົນຊາດທີ່ມັກກະບົດ ຜູ້ຊື່ງໄດ້ກະບົດຕໍ່ເຮົາ ທັງໂຕເຂົາ ແລະບັນພະບຸລຸດຂອງເຂົາໄດ້ລະເມີດຕໍ່ເຮົາຈົນເຖິງທຸກວັນນີ້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ເສກຽນ </w:t>
      </w:r>
      <w:r>
        <w:rPr>
          <w:rFonts w:cs="Saysettha OT" w:ascii="Saysettha OT" w:hAnsi="Saysettha OT"/>
          <w:sz w:val="24"/>
        </w:rPr>
        <w:t>2:3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ຄວນຄິດວ່າພວກຢິວທີ່ເປັນຊະເລີຍເສິກຢູ່ໃນບາບິໂລນຄືຊົນຊາດດຽວທີ່ກະບ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ພວກເຮົາບໍ່ຕ້ອງຄິ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ວ່າ “ຊົນຊາດ” ທີ່ແປໃນຂໍ້ພຣະຄໍາພີຂອງເຮົ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ຊັບພາສາຮິບຣູໂດຍທົ່ວໄປແລ້ວໃຊ້ສໍາຫຼັບຄົນທີ່ເລືອກໄວ້ແລ້ວ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 ຮິບຣູຢູ່ໃນນີ້ຄື “ໂກອິ” ມັນເປັນຄໍາທີ່ຊາວຢິວໃຊ້ເພື່ອອະທິບາຍເຖິງຄົນຕ່າງຊ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ປ່າ ເຖື່ອນແລະພວກນອກສາ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ຄວາມວ່າອິດສະຣາເອນຊົ່ວຄືກັບຄົນນອກສາສະ ໜາທີ່ຢູ່ໃນບາບິໂລ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ປັນພາບຂອງມະນຸດ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ປັນເຊື້ອຊາດທີ່ມັກກະບົ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ື້ອຊາດ 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ຊື້ອຊາ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ະນຸ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ຕັດວ່າພວກເຮົາເປັນຄົນມັກກະບົດ “ປະຊາຊາດທີ່ມັກ ກະບົດ ຊື່ງໄດ້ກະບົດຕໍ່ເຮົ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ສກຽນ </w:t>
      </w:r>
      <w:r>
        <w:rPr>
          <w:rFonts w:cs="Saysettha OT" w:ascii="Saysettha OT" w:hAnsi="Saysettha OT"/>
          <w:sz w:val="24"/>
          <w:szCs w:val="22"/>
        </w:rPr>
        <w:t xml:space="preserve">2:3)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 “ເຮົາທຸກຄົນໄດ້ຫຼົງ ທາງໄປຄືແກະ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ຊາຢາ </w:t>
      </w:r>
      <w:r>
        <w:rPr>
          <w:rFonts w:cs="Saysettha OT" w:ascii="Saysettha OT" w:hAnsi="Saysettha OT"/>
          <w:sz w:val="24"/>
          <w:szCs w:val="22"/>
        </w:rPr>
        <w:t xml:space="preserve">53:6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ໍາພີກ່າວວ່າ “ແຕ່ຊົນຊາດນີ້ມີໃຈດື້ດຶງແລະກະ ບົ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ຢເຮມີ </w:t>
      </w:r>
      <w:r>
        <w:rPr>
          <w:rFonts w:cs="Saysettha OT" w:ascii="Saysettha OT" w:hAnsi="Saysettha OT"/>
          <w:sz w:val="24"/>
          <w:szCs w:val="22"/>
        </w:rPr>
        <w:t xml:space="preserve">5:23), </w:t>
      </w:r>
      <w:r>
        <w:rPr>
          <w:rFonts w:ascii="Saysettha OT" w:hAnsi="Saysettha OT" w:cs="Saysettha OT"/>
          <w:sz w:val="24"/>
          <w:sz w:val="24"/>
          <w:szCs w:val="22"/>
        </w:rPr>
        <w:t>ມະນຸດທຸກເຊື້ອຊາດໄດ້ຫລົງທາງ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ບົດແລະຕໍ່ຕ້ານພຣະເຈົ້າ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ທຸກ​ຄົນ​ຫລົງ​ທາງ​ໄປຫມ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ຂົາ​ທັງປວງ​ເປັນ​ຄົນ​ບໍ່ມີ​ຄ່າ​ຄືກັນ​ທັງ​ສິ້ນ ບໍ່​ມີຈັກ​ຄົນ​ດຽວ​ທີ່​ເຮັດ​ດີ ບໍ່​ມີ​ເລີຍ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12)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 “ຄົນເປັນຈໍານວນຫຼ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ປັນຄົນບາບເພາະຄົນໆດຽວທີ່ບໍ່ເຊື່ອຟັງ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5:19) </w:t>
      </w:r>
      <w:r>
        <w:rPr>
          <w:rFonts w:ascii="Saysettha OT" w:hAnsi="Saysettha OT" w:cs="Saysettha OT"/>
          <w:sz w:val="24"/>
          <w:sz w:val="24"/>
          <w:szCs w:val="22"/>
        </w:rPr>
        <w:t>ອາດໍາໄດ້ກະບົດຕໍ່ຄໍາສັ່ງຂອງ 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ະນຸດທຸກຄົນຮັບມໍລະດົກກະບົດຕໍ່ສູ້ພຣະເຈົ້າຕາມສັນດ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າຍເປັນ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ຕາມສັນດານເຮົາຈື່ງເປັນລູກແຫ່ງພຣະອາດຊະຍ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 xml:space="preserve">2:3)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ເຊັ່ນ​ນັ້ນ​ຈະ​ເປັນ​ຢ່າງ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ເຮົາ​ຈະ​ໄດ້​ປຽບ​ກວ່າ​ພວກ​ເຂົາ​ຫລື ບໍ​ເລີຍ ເພາະ​ເຮົາ​ໄດ້​ຊີ້​ແຈງ​ໃຫ້​ເຫັນ​ແລ້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ພວກ​ຢິວ​ແລະ​ພວກ​ຕ່າງ​ຊາດ​ຕ່າງ​ກໍ​ຢູ່​ໃຕ້​ອຳນາດ​ຂອງ​ບາບ​ທຸກ​ຄ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າມ​ທີ່​ມີ​ຂຽນ​ໄວ້​ແລ້ວ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ມີ​ຜູ້​ໃດ​ເປັນ​ຄົນຊອບທຳຈັກ​ຄົນ​ດຽວ ບໍ່​ມີ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ມີ​ຄົົນທີ່​ເຂົ້າໃຈ ບໍ່​ມີ​ຄົົນທີ່ສະ​ແຫວງ​ຫາ​ພຣ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ທຸກ​ຄົນ​ຫລົງ​ທາງ​ໄປຫມ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ທັງປວງ​ເປັນ​ຄົນ​ບໍ່ມີ​ຄ່າ​ຄືກັນ​ທັງ​ສິ້ນ ບໍ່​ມີຈັກ​ຄົນ​ດຽວ​ທີ່​ເຮັດ​ດີ ບໍ່​ມີ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ຳ​ຄໍ​ຂອງ​ເຂົາ​ຄື​ຫລຸມ​ຝັງ​ສົບ​ທີ່​ເປີດ​ຢູ່ ເຂົາ​ໃຊ້​ລິ້ນ​ຂອງ​ເຂົາ​ໃນ​ການ​ລໍ້ລ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ຍໃຕ້​ຮິມ​ຝີ​ປາກ​ຂອງ​ເຂົາ​ມີ​ພິດ​ຂອງ​ງູ​ຮ້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າກ​ຂອງ​ເຂົາ​ເຕັມ​ດ້ວຍ​ຄຳ​ແຊ່ງ​ດ່າ​ແລະ​ຄຳ​ຂົມ​ຂື່ນ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ີນ​ຂອງ​ເຂົາ​ວ່ອງ​ໄວ​ໃນ​ການເຮັດໃຫ້​ໜອງ​ເລື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ທາງເດີນ​ຂອງ​ເຂົາ​ມີ​ຄວາມ​ພິ​ນາດ​ແລະ​ຄວາມ​ທຸກ ແລະ​ເຂົາ​ບໍ່​ຮູ້​ຈັກ​ທາງ​ແຫ່ງ​ສັນຕິສຸກ ໃນ​ແວວ ​ຕາຂອງ​ເຂົາ​ບໍ່​ມີ​ຄວາມ​ຢ້ານຢ້ຳ​ພຣ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 xml:space="preserve">3:9-18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ເຫຼົ່ານີ້ຕົກມາສູ່ພວກເຮົາຈາກອາດ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ສືບມໍລະດົກກະບົດຕໍ່ສູ້ພຣະເຈົ້າຈາກ ລາວໃນທາງສັນດານ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 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ອະທິບາຍຂອງມະນຸດໃນເລື່ອງບາບເປັນຄວາມຈິ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ຈິງທີ່ໜ້າ ຢ້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ສິ່ງທີ່ບາບໄດ້ນໍາພາພວກເຮົາໄປສູ່…ຂໍພຣະເຈົ້າເຮັດໃຫ້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ຮົາສໍານຶກໂດຍພຣະວິນຍານບໍລິສຸດຖ້າເຮົາຫາກບໍ່ເຄີຍສໍານຶກມາກ່ອນເພື່ອ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ໃຫ້ເຫັນວ່າພວກເຮົາຕາມສັນດານແລ້ວເປັ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ລູກແຫ່ງພຣະອາດຊະຍາຄື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ກັບຄົນອື່ນໆ</w:t>
      </w:r>
      <w:r>
        <w:rPr/>
        <w:t xml:space="preserve">(Martyn Lloyd-Jones, M.D., </w:t>
      </w:r>
      <w:r>
        <w:rPr>
          <w:b/>
          <w:i/>
        </w:rPr>
        <w:t>Romans, Chapter 2:1-3:20, The Righteous Judgment of God,</w:t>
      </w:r>
      <w:r>
        <w:rPr/>
        <w:t xml:space="preserve"> The Banner of Truth Trust, 2005 reprint, p. 214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ການຕີລາຄາຂອງພຣະເຈົ້າເຖິງມະນຸດທີ່ຢູ່ໃນ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ພາບທີ່ ສວຍງາມແຕ່ມັນເປັນສິ່ງທີ່ຖືກຕ້ອງແນ່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ເລີ່ມຕົ້ນຄິດຕອນອາຍຸ </w:t>
      </w:r>
      <w:r>
        <w:rPr>
          <w:rFonts w:cs="Saysettha OT" w:ascii="Saysettha OT" w:hAnsi="Saysettha OT"/>
          <w:sz w:val="24"/>
          <w:szCs w:val="22"/>
        </w:rPr>
        <w:t xml:space="preserve">17 </w:t>
      </w:r>
      <w:r>
        <w:rPr>
          <w:rFonts w:ascii="Saysettha OT" w:hAnsi="Saysettha OT" w:cs="Saysettha OT"/>
          <w:sz w:val="24"/>
          <w:sz w:val="24"/>
          <w:szCs w:val="22"/>
        </w:rPr>
        <w:t>ປີວ່າຜູ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ຈະລອດແບບງ່າ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ຄິດ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ເທດສະນາທໍາອິດຂອງຂ້າພະເຈົ້າຖືກ ປະຕິເສດແລະຂ້າພະເຈົ້າຖືກບອກວ່າຢ່າເທດສະໜາແບບນັ້ນ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“ຜູ້ນໍາຄົນໜຸ່ມ” ຜູ້ທີ່ ບອກຂ້າພະເຈົ້າແບບນັ້ນເປັນຄົນທີ່ບິດເບື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ົບກວນເດັກນ້ອຍ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 ພຣະເຈົ້າຈື່ງບອກກັບຂ້າພະເຈົ້າວ່າ “ໂລເບີດ ຢ່າໄປຟັງລາວເລີຍ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ໂຮງຮຽນພຣະຄໍາພ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ກເທດຜູ້ຊ່ຽວຊານໄດ້ເວົ້າວ່າ “ເຈົ້າເປັນນັກເທດທີ່ດີ ແຕ່ເຈົ້າກໍາລັງໄດ້ຮັບຊື່ສຽງທີ່ບໍ່ດີໃນ ຖານະເປັນຜູ້ສ້າງບັນຫາ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ແບບນັ້ນເພາະຂ້າພະເຈົ້າໄດ້ຕອບຜູ້ຊ່ຽວຊານທີ່ກໍາ ລັງຕໍ່ສູ້ກັບ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ນັ້ນຂ້າພະເຈົ້າກໍເຮັດວຽກກັບນັກເທດຄົນອື່ນເພື່ອນໍາພວກຮິບປີ້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ວກທີ່ເຮັດໂຕສະບາຍໆບໍ່ຍຶດຖືລະບຽບຂອງສັງຄົມ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ໃກ້ກັບຊານຟຣານຊິສໂ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ກເທດ ຄົນນັ້ນສືບຕໍ່ວິຈານຄໍາເທດສະໜາຂອງຂ້າພະເຈົ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ຫຼາຍຈົນສຸດທ້າຍຂ້າພະເຈົ້າໄດ້ລາ ອອກໄປຈາກໂບດແຫ່ງນັ້ນແລ້ວກັບບ້ານຢູ່ລອສແອງເຈີລ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ຂ້າພະເຈົ້າໄດ້ຄົ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ົບວ່ານັກເທດຄົນນີ້ມີເພດສໍາພັນກັບຍິງສາວຫຼາຍຄົນ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ຂ້າພະເຈົ້າ ກໍຮູ້ວ່າເປັນຫຍັງລາວຈື່ງຕໍານິວິຈານບົດເທດ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ມັກທີ່ຈະສໍານຶກໃນ ຄວາມບາບ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ກເທດຫຼາຍຄົນບໍ່ເຄີຍໄດ້ບົດ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ແປກໃຈທີ່ວ່າເປັນຫຍັງຜູ້ຄົນຈື່ງບໍ່ຟ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ໍາຕອບຢູ່ໃນນີ້ຢູ່ໃນໜ້າປື້ມພຣະຄໍາພີ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ສົ່ງພວກເຮົາ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ເຖິງປະຊາຊາດທີ່ີມັກກະບົດຜູ້ຊື່ງໄດ້ກະບົດຕໍ່ສູ້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ຣະອົງ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>”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ສກຽນ </w:t>
      </w:r>
      <w:r>
        <w:rPr>
          <w:rFonts w:cs="Saysettha OT" w:ascii="Saysettha OT" w:hAnsi="Saysettha OT"/>
          <w:sz w:val="24"/>
          <w:szCs w:val="22"/>
        </w:rPr>
        <w:t xml:space="preserve">2:3),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 ເຈົ້າເຫັນດ້ວຍກັບຄໍາເຫັນ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 ໃນຂໍ້ພຣະຄໍາພີ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ທີ່ຍາກທີ່ສຸດທີ່ຈະນໍາເຂົາດ້ວຍຂ່າວປະເສີດຄືຄົນທີ່ເປັນສະມາຊິກ ໃນຄຣິສຕະຈັກ… ເຖິງແມ່ນວ່າພວກເຂົາຢູ່ໃນຄຣິສຕະຈ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ຈິງແລ້ວ ພວກເຂົາຕໍ່ສູ້ພຣະເຈົ້າ…ພວກເຂົາບໍ່ຕ້ອງການໃຫ້ໃຜເຂົ້າມາແລ້ວບອກເຂົາວ່າເຂົາເປັນຄົນທີ່ຫຼົງຫາຍຢູ່… ພວກເຂົາເປັນຄົນທີ່ຍາກຫຼາຍທີ່ຈະນໍາວິນ ຍ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ໃຈຂອງຂ້າພະເຈົ້າກໍຈົດຈໍ່ຢູ່ກັບພີ່ນ້ອງຂອງຂ້າພະເຈົ້າຜູ້ທີ່ຮັບໃຊ້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ຢູ່ໃນປະຈຸບັນນີ້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ພວກເຂົາກໍາລັງນັ່ງຢູ່ເທິງບ່ອນນັ່ງທີ່ເດັ່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ຂ້າພະ ເຈົ້າຂໍແນະນໍາຄົນໜຸ່ມທຸກຄົນທີ່ກໍາລັງພິຈາລະນາຈະຮັບໃຊ້ໃຫ້ແນ່ໃຈຕໍ່  ການຊົງເອີ້ນຂອງຕ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າງທີ່ເຂົາອາດຈະໄປຂາຍປະກັນໄພຫຼືເຮັດອັນອື່ນ ດີກວ່າທີ່ຈະໄປຮັບໃຊ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ທີ່ຈະຮັບໃຊ້ໃນປະຈຸບັນນີ້ບໍ່ງ່າຍເລີຍຖ້າເຮົາ ຫາກຢາກຈະຢືນຢັດເພື່ອພຣະຄໍາຂອງພຣະເຈົ້າ</w:t>
      </w:r>
      <w:r>
        <w:rPr>
          <w:sz w:val="22"/>
          <w:szCs w:val="22"/>
        </w:rPr>
        <w:t xml:space="preserve">(J. Vernon McGee, Th.D., </w:t>
      </w:r>
      <w:r>
        <w:rPr>
          <w:b/>
          <w:i/>
          <w:sz w:val="22"/>
          <w:szCs w:val="22"/>
        </w:rPr>
        <w:t>Thru the Bible, Thomas Nelson Publishers,</w:t>
      </w:r>
      <w:r>
        <w:rPr>
          <w:sz w:val="22"/>
          <w:szCs w:val="22"/>
        </w:rPr>
        <w:t xml:space="preserve"> 1982, volume III, p. 444; note on Ezekiel 2:3-4).</w:t>
      </w:r>
    </w:p>
    <w:p>
      <w:pPr>
        <w:pStyle w:val="IndentedQuote"/>
        <w:ind w:left="1440" w:right="-18" w:hanging="22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ໄດ້ອະທິບາຍເຖິງ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ອະທິບາຍເຖິງຄຣິສຕະຈັກຫຼາຍແຫ່ງເຕັມໄປ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້ວຍຜູ້ຄົນທີ່ຫຼ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ທຸກຄົນໄດ້ “ຕັດສິນໃຈ” ແລ້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 “ຄວາມຈິງແລ້ວ ພວກເຂົາຕໍ່ສູ້ພຣະເຈົ້າ” ນັ້ນແລະຄືເຫດທີ່ເກີດຂື້ນໃນຄຣິສຕະຈັກຫຼາຍແຫ່ງທົ່ວ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ຕອນນີ້ມາເຖິງທ່ານແລະຂ້າພະເຈົ້າຂໍເວົ້າກັບທ່ານເປັນການສ່ວນຕົວວ່າ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ທ່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ຄົນກະບົດຕໍ່ສູ້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ຫຍັງພວກທ່ານຈື່ງຍັງບໍ່ລອດ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ຫາ ເຫດຜົນທຸກຢ່າງມາອ້າງແຕ່ໃຈຂອງທ່ານຢູ່ໃນການກະບົດຕໍ່ສູ້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ສຶກ ເສຍໃຈຕໍ່ຕົນເອງແຕ່ໃຈຂອງທ່ານທັງໝົດຕໍ່ສູ້ພຣະເຈົ້າ</w:t>
      </w:r>
      <w:r>
        <w:rPr>
          <w:rFonts w:cs="Saysettha OT" w:ascii="Saysettha OT" w:hAnsi="Saysettha OT"/>
          <w:sz w:val="24"/>
          <w:szCs w:val="22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ໄດ້ເປັນທຸກຕໍ່ຄວ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ໄດ້ໂສກເສົ້າຕໍ່ການກະບົດ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ຍັງຄົນເດີນຕໍ່ ໄປດ້ວຍຄວາມໜ້າດ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ປໍລະປັກກັບພຣະເຈົ້າຜູ້ຊົງພຣະຊົນຢູ່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ລະແນ່ນອນພຣະເຈົ້າ ຈະບອກທ່ານເຖິງບ່ອນທີ່ທ່ານກໍາລັງຈະ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ພຽງບ່ອນດຽວທີ່ພວກທ່ານສາມາດໄປໄດ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ນັ້ນຄືນາຮົ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ບໍ່ເຄີຍຢູ່ໃຕ້ການສໍານຶກຜິດແລະຖ້າທ່ານບໍ່ເຄີຍໂສກເສົ້າ ເລື່ອງ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ຈະບໍ່ຮູ້ສຶກເຖິງຄວາມຈໍາເປັນທີ່ແທ້ຈິງຂອງການຕ້ອງການພຣະ ຄຣິສ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ທ່ານກໍຈະຍັງດໍາເນີນການກະບົດຂອງທ່ານຕໍ່ໄປຈົນກວ່າພຣະເຈົ້າຈະດຶງໄພພິ ບັດມາຫ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ພວກທ່ານລົງໄປສູ່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ສູ່ໄຟທີ່ບໍ່ມີມື້ດັ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jc w:val="left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ນັກເທດທີ່ສັດຊື່ຮຽນຮູ້ຈາກຜູ້ທໍານວາຍທີ່ຈະສືບຕໍ່ເທດສະໜາພຣະຄໍາ ຂອງພຣະເຈົ້າ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ຕັດກັບເອເສກຽນ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ປະຊາຊົນກໍໜ້າດ້ານແລະດື້ດ້ວຍ ເຮົາໃຊ້ເຈົ້າໄປຫາເຂົາ ແລະເຈົ້າຈະເວົ້າ ກັບເຂົາວ່າ ອົງພຣະຜູ້ເປັນເຈົ້າພຣະເຈົ້າຕັດດັ່ງນີ້ວ່າ ເຂົາຈະຟັງຫຼືປະຕິ ເສດບໍ່ຟັງກໍຕາມ…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ເສກຽນ </w:t>
      </w:r>
      <w:r>
        <w:rPr>
          <w:rFonts w:cs="Saysettha OT" w:ascii="Saysettha OT" w:hAnsi="Saysettha OT"/>
          <w:sz w:val="24"/>
        </w:rPr>
        <w:t>2:4-5</w:t>
      </w:r>
      <w:r>
        <w:rPr>
          <w:rFonts w:ascii="Saysettha OT" w:hAnsi="Saysettha OT" w:cs="Saysettha OT"/>
          <w:sz w:val="24"/>
          <w:sz w:val="24"/>
        </w:rPr>
        <w:t>ກ</w:t>
      </w:r>
      <w:r>
        <w:rPr>
          <w:rFonts w:cs="Saysettha OT" w:ascii="Saysettha OT" w:hAnsi="Saysettha OT"/>
          <w:sz w:val="24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ຕັດກັບຂ້າພະເຈົ້າໃນຫົນທາງທີ່ອັດສະຈັນຈາກ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ສະໄໝຂອງ ເອເສກຽນພຣະອົງຕັດໂດຍກົງກັບລາວໂດຍການເປີດເຜີຍທັນທີທັ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ຽວນີ້ພຣະເຈົ້າຊ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່າວກັບພວກເຮົາຜ່ານທາງພຣະຄໍາທີ່ຂຽນ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ໍາພ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ມ່ນວ່າຂ້າພະເຈົ້າສາມາດຄ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ດ້ເຖິງການແບ່ງອອກເປັນສອງໂອກາດເມື່ອພຣະເຈົ້າຊົງຕັດກັບຂ້າພະເຈົ້າຜ່ານທາງຄວ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ຝ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າກໍອ່ານຄໍາພະຍານຂອງຄົນໜຸ່ມມູສະລິມຄົນໜື່ງຜູ້ໄດ້ກັບໃຈໃຫມ່ມາຫາ ພຣະຄຣິສຜ່ານທາງຄວາມຝັນສາມຢ່າງ</w:t>
      </w:r>
      <w:r>
        <w:rPr/>
        <w:t>(</w:t>
      </w:r>
      <w:r>
        <w:rPr>
          <w:b/>
          <w:i/>
        </w:rPr>
        <w:t>Christianity Today,</w:t>
      </w:r>
      <w:r>
        <w:rPr/>
        <w:t xml:space="preserve"> January/February 2014, pp. 95, 96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ມັກເຮັດແບບນັ້ນໃນດິນແດນມູສະລິມແລະອີກສາມສ່ວນຂອງໂລກນີ້ແຕ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ສ່ວນຫຼາຍແລ້ວພຣະເຈົ້າມັກຕັດກັບພວກເຮົາຜ່ານທາງພຣະຄໍາທີ່ຂຽນຂື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ພຣະຄໍາພີ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າກຜູ້ທໍານວາຍພວກເຮົາຮຽນທີ່ຈະເວົ້າວ່າ “ພຣະເຢໂຮວາຕັດດັ່ງນີ້” ພວກເຮົາ ເວົ້າເຖິງສິດທິອໍານາດຂອງພຣະຄໍາພີ“ພຣະຄໍາພີທຸກຕອນໄດ້ຮັບການດົນໃຈຈາກພຣະເຈົ້າ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 xml:space="preserve">3:16)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ສະແດງໃຫ້ຂ້າພະເຈົ້າເຫັນເຖິງຄວາມຈິງໃນຕອນທີ່ຂ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ະເຈົ້າໄດ້ຮັບຄວາມລອດໃຫມ່ໆໃນວັນທີ </w:t>
      </w:r>
      <w:r>
        <w:rPr>
          <w:rFonts w:cs="Saysettha OT" w:ascii="Saysettha OT" w:hAnsi="Saysettha OT"/>
          <w:sz w:val="24"/>
          <w:szCs w:val="22"/>
        </w:rPr>
        <w:t xml:space="preserve">28/9/1961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ເວົ້າດ້ວຍ ຄວາມຊື່ສັດວ່າຂ້າພະເຈົ້າບໍ່ເຄີຍສົງໄສວ່າພຣະເຈົ້າໄດ້ປະທານພາສາຮິບຣູແລະພາສາກຣີກຕັ້ງແຕ່ມື້ນັ້ນຈົນຮອດມື້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ຢືນຂື້ນເພື່ອເທດສະໜາຂ້າພະເຈົ້າສາມາດເວົ້າ ຢ່າງເຂັ້ມແຂ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ໍ້າສຽງທີ່ບໍ່ເບົາເພາະຂ້າພະເຈົ້າບໍ່ໄດ້ເທດສະໜາຄໍາເວົ້າ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 ພະເຈົ້າກໍາລັງເທດສະໜາພຣະຄໍາຂອງພຣະເຈົ້າ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ໂຮວາຕັດດັ່ງນີ້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ສກຽນ </w:t>
      </w:r>
      <w:r>
        <w:rPr>
          <w:rFonts w:cs="Saysettha OT" w:ascii="Saysettha OT" w:hAnsi="Saysettha OT"/>
          <w:sz w:val="24"/>
          <w:szCs w:val="22"/>
        </w:rPr>
        <w:t>2:4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ເອົາທິດສະດີໃຫ້ທ່ານເມື່ອຂ້າພະເຈົ້າບອກທ່ານວ່າຄວາມບາບຂອງທ່ານຈະສົ່ງທ່ານລົງ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ບອກພວກທ່ານເຖິງສິ່ງທີ່ພຣະຄໍາຂອງພຣະ ເຈົ້າບ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້ວຍສິດທິອໍານາດອັນເຕັມລົ້ນແລະປາສະຈາກຄວາມສົງໄ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ສາ ມາດເວົ້າກັບທ່ານວ່າ “ພວກເຫຼົ່ານີ້ຈະຕ້ອງອອກໄປຮັບໂທດຢູ່ເປັນນິ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5:46)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ສາມາດຖືກຫ້າມຈາກການເວົ້າແບບນັ້ນໂດຍໂຮງຮຽນພຣະຄໍາພີຟູເ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ຣອບເບ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ໂຈເອວອອສທີນຫຼືສັນຕະປະປາໃນໂຣມ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ມີພຣະວັດຈະນະຂອງພຣະເຈົ້າຢູ ໃນມືແລະຄືກັບຜູ້ທໍານວາຍເອເສກຽນ ພຣະເຈົ້າໄດ້ຊົງເອີ້ນຂ້າພະເຈົ້າໃຫ້ປະກາດມັນກັບ ພວກທ່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ໍາຕໍ່ຄໍາ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ໂຮວັດຕັດດັ່ງນີ້”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ພວກເຫຼົ່ານີ້ຈະຕ້ອງອອກໄປຮັບ ໂທດຢູ່ເປັນນິດ”</w:t>
      </w:r>
      <w:r>
        <w:rPr>
          <w:rFonts w:cs="Saysettha OT" w:ascii="Saysettha OT" w:hAnsi="Saysettha OT"/>
          <w:sz w:val="24"/>
          <w:szCs w:val="22"/>
        </w:rPr>
        <w:t xml:space="preserve">. 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“ຂ້ອຍບໍ່ເຊື່ອແບບນັ້ນ” ອັນນັ້ນບໍ່ໄດ້ປ່ຽນແປງຂ້າພະເຈົ້າຈັກໜ້ອຍ 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ືກັບຜູ້ທໍານວາຍຂ້າພະເຈົ້າຖືກເອີ້ນໃຫ້ເທ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ວ່າເຂົາຈະຟັງຫຼືປະຕິເສດບໍ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ຟັງກໍຕາມ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ສກຽນ </w:t>
      </w:r>
      <w:r>
        <w:rPr>
          <w:rFonts w:cs="Saysettha OT" w:ascii="Saysettha OT" w:hAnsi="Saysettha OT"/>
          <w:sz w:val="24"/>
          <w:szCs w:val="22"/>
        </w:rPr>
        <w:t xml:space="preserve">2:5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ພາສາອັງກິດສະໄໝໃຫມ່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ວ່າເຂົາຈະໄດ້ຟັງຫຼືບໍ່ຟັງ ກໍຕາມ” ຂ້າພະເຈົ້າບໍ່ໄດ້ນັ່ງລົງຕຽມຄໍາເທດສະໜາແລະຄິດໃນສິ່ງທີ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ທ່ານ</w:t>
      </w:r>
      <w:r>
        <w:rPr>
          <w:rFonts w:ascii="Saysettha OT" w:hAnsi="Saysettha OT" w:cs="Saysettha OT"/>
          <w:sz w:val="24"/>
          <w:sz w:val="24"/>
          <w:szCs w:val="22"/>
        </w:rPr>
        <w:t>ຢາກໄດ້ຍິ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ເຄີຍ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ດແບບ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ະບໍ່ເຮັດຈັກເທື່ອ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ຈາກພຣະເຈົ້າເຖິງ ສິ່ງທີ່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ການ</w:t>
      </w:r>
      <w:r>
        <w:rPr>
          <w:rFonts w:ascii="Saysettha OT" w:hAnsi="Saysettha OT" w:cs="Saysettha OT"/>
          <w:sz w:val="24"/>
          <w:sz w:val="24"/>
          <w:szCs w:val="22"/>
        </w:rPr>
        <w:t>ໄດ້ຍ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ຂ້າພະເຈົ້າກໍພົບຂໍ້ພຣະຄໍາພີທີ່ຖືກຕ້ອງແລ້ວເທດໃຫ້ ພວກທ່ນຟ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ະເກັບຫຼືຈະຖີ້ມ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ວ່າເຂົາຈະຟັງຫຼືບໍ່ຟັງກໍຕາມ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ບໍ່ວ່າເຂົາຈະຟັງຫຼືປະ ຕິເສດບໍ່ຟັງກໍຕາມ” ເອແມ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ຄື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ຄົນຫຼົງ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ຜູກມ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 ທາດຂ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ເປັນອິດສະຫຼະ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ຖິງເວລາທີ່ຈະຖືກຖີ້ມລົງ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ຶງໄຟ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ວົ້າແບບນີ້ຕໍ່ພວກທ່ານບໍ່ວ່າທ່ານຈະຟັງຫຼືປະຕິເສດບໍ່ຟັງ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ຈະມັກຫຼືບໍ່ມັກ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ວ່າພວກທ່ານຈະເຊື່ອຫຼືບໍ່ເຊື່ອ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ວ່າທ່ານຈະມີປະຕິກິລິຍາຫຼືບໍ່ມີ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ວ່າທ່ານຈະຍົກຍ້ອງຫຼືສາບແຊ່ງຂ້າພະເຈົ້າ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ຈະຮູ້ຈັກວ່າໄດ້ມີຜູ້ທໍານວາຍຜູ້ໜື່ງຢູ່ໃນຖ້າມກາງພວກເຂົາ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ເຫ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ົນທີ່ພຣະເຈົ້າສົ່ງຂ້າພະເຈົ້າໃຫ້ເວົ້າສິ່ງເຫຼົ່ານັ້ນແກ່ພວກທ່ານເພື່ອທ່ານຈະບໍ່ມີຂໍ້ອ້າງໃດໆ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ືຂອງຂ້າພະເຈົ້າສະອ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ບອກພວກທ່ານໃນສິ່ງທີ່ພຣະເຈົ້າໄດ້ຊົງຕ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ອົາມັນຫຼືຖີ້ມ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ຢູ່ໃນນາຮົກທ່ານບໍ່ມີໂອກາດທີ່ຈະຖຽງຫຼືຕໍານິ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ກໍຈະຮູ້ວ່າ ໄດ້ມີຜູ້ທໍານວາຍຜູ້ໜື່ງຢູ່ໃນຖ້າມກາງພວກທ່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ຸລຸດຜູ້ທີ່ບອກຄວາມຈິງແກ່ທ່ານຈາກ ພຣະຄໍ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. 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ຕ້ອງມີຄວາມບຶກບືນເພື່ອທີ່ຈະເທດສະໜາ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ໃຜຢາກຈະຈັບຜິດ 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ໃຜຢາກຈະວິຈານແລະຫົວຂວັນໃສ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ຕ້ອງຍອມຮັບແບບເປີດເຜີຍວ່າ ຂ້າພະເຈົ້າຮູ້ສຶກຈິບຫາຍໂດຍການຖືກວິ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ຂ້າພະເຈົ້າຮູ້ສຶກຄືກັບຄານອອກໄປ ແລະລີ້ຢູ່ໃນຖໍ້າຄືກັບເອລີຢ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“ຍັງມີສຽງເບົາໆ” ເອີ້ນເອລີຢາວ່າ “ເຈົ້າເຮັດຫຍັງຢູ່ບ່ອນ ນີ້</w:t>
      </w:r>
      <w:r>
        <w:rPr>
          <w:rFonts w:cs="Saysettha OT" w:ascii="Saysettha OT" w:hAnsi="Saysettha OT"/>
          <w:sz w:val="24"/>
          <w:szCs w:val="22"/>
        </w:rPr>
        <w:t xml:space="preserve">?”( 1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ະສັດ </w:t>
      </w:r>
      <w:r>
        <w:rPr>
          <w:rFonts w:cs="Saysettha OT" w:ascii="Saysettha OT" w:hAnsi="Saysettha OT"/>
          <w:sz w:val="24"/>
          <w:szCs w:val="22"/>
        </w:rPr>
        <w:t xml:space="preserve">19:12,13). </w:t>
      </w:r>
      <w:r>
        <w:rPr>
          <w:rFonts w:ascii="Saysettha OT" w:hAnsi="Saysettha OT" w:cs="Saysettha OT"/>
          <w:sz w:val="24"/>
          <w:sz w:val="24"/>
          <w:szCs w:val="22"/>
        </w:rPr>
        <w:t>ຈາກນັ້ນຂ້າພະເຈົ້າກໍລາກໂຕເອງອອກມາແລ້ວເລີ່ມເທດສະ ໜາອີກເທື່ອ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ໃນຊ່ວງເວລາເຫຼົ່ານັ້ນພຣະເຈົ້າເບິ່ງຄືວ່າຕັດກັບຂ້າພະເຈົ້າຄືກັບທີ່ ພຣະອົງຕັດກັບເອເສກຽນ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ບິ່ງແມ້ ເຮົາໄດ້ເຮັດໃຫ້ໜ້າຂອງເຈົ້າແຂງຕໍ່ໜ້າຂອງເຂົາ ແລະໃຫ້ໜ້າ ຜາກຂອງເຈົ້າດ້ານຕໍ່ໜ້າຜາກຂອງເຂົາ ເຮົາໄດ້ເຮັດໃຫ້ໜ້າຜາກຂອງເຈົ້າ ແຂງຄືເພັດທີ່ແຂງກວ່າຫີນເຫຼັກໄຟ ຢ່າຢ້ານເຂົາເລີຍ ຢ່າທໍ້ຖອຍເມື່ອເຫັນ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ໜ້າເຂົາ ເພາະເຂົາເປັນວົງວານທີ່ມັກກະບົ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ສກຽນ </w:t>
      </w:r>
      <w:r>
        <w:rPr>
          <w:rFonts w:cs="Saysettha OT" w:ascii="Saysettha OT" w:hAnsi="Saysettha OT"/>
          <w:sz w:val="24"/>
          <w:szCs w:val="24"/>
        </w:rPr>
        <w:t>3:8, 9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ແທ້ທຸກຄົນໄດ້ຕ້ອງຜ່ານປະສົບການທີ່ຍາກລໍາບາກ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ເຂົາບໍ່ໄດ້ພົບພໍ້ ແລະຜ່ານເຂົ້າໄປ ເຂົາກໍເປັນຜູ້ທໍານວາຍປອ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ind w:left="720" w:right="265" w:hanging="720"/>
        <w:jc w:val="left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ນັກເທດທີ່ສັດຊື່ຮຽນຮູ້ຈາກຜູ້ທໍານວາຍວ່າແມ່ນຈະມີຄວາມທໍ້ແທ້ກໍຕາມ ຈິດວິນຍານບາງຄົນຈະລອດ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ພວກເຮົາເທດສະໜາແບບທີ່ເຮົາຄວນຈະເຮັດພວກເຮົາຈະພົບກັບຄວາມທໍ້ແທ້ ຫຼາຍຢ່າງໃນຍຸກສະໄໝທີ່ຊົ່ວຮ້າຍ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ຕັດກັບເອເສກຽ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ຈົ້າ ບຸດແຫ່ງມະນຸດເອີຍ ເຈົ້າຢ່າຢ້ານເຂົາ ຫຼືຢ້ານຄໍາເວົ້າຂອງເຂົາ ເຖິງ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ມ່ນວ່າພຸ້ມໄມ້ໜາມແລະໜາມຢູ່ກັບເຈົ້າ ແລະເຈົ້າຢູ່ຖ້າມກາງແມງປ່ອງ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່າຢ້ານຄໍາເວົ້າຂອງເຂົາເລີຍ ຢ່າທໍ້ຖອຍເມື່ອເຫັນໜ້າເຂົາ ເພາະເຂົາເປັນ ວົງວານທີ່ມັກກະບົດ ແລະເຈົ້າຈະກ່າວຖ້ອຍຄໍາຂອງເຮົາໃຫ້ເຂົາຟັງ ເຂົາ ຈະຟັງຫຼືປະຕິເສດບໍ່ຟັງກໍຕາມ ເພາະເຂົາເປັນຜູ້ທີ່ມັກກະບົ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ສກຽນ </w:t>
      </w:r>
      <w:r>
        <w:rPr>
          <w:rFonts w:cs="Saysettha OT" w:ascii="Saysettha OT" w:hAnsi="Saysettha OT"/>
          <w:sz w:val="24"/>
          <w:szCs w:val="24"/>
        </w:rPr>
        <w:t>2:6-7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ລາວຈະອາໄສຢູ່ຖ້າມກາງພຸ້ມໄມ້ໜ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າມໃຫຍ່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ແມງງອດກໍບໍ່ມີຫຍັ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ື່ອນຍ້າຍນັກເທດແທ້ຈາກວຽກທີ່ບໍລິສຸ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ການປະກາດພຣະຄໍາຂອງພຣະ ເຈົ້າຄືວຽກງານທີ່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ຈະມີບາງຄົນທີ່ພຣະເຈົ້າໄດ້ເປີດໃຈໃຫ້ຟັງໃນສິ່ງທີ່ພວກເຮົ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ທດແລ້ວຮັບຄວາມລອດ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6:14, 15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ບອກກັບເອເສກຽນວ່າ ບາງຄົນທີ່ຟັງລາວ“ຈະມີຊີວິດຢູ່ແນ່ນອນ ເພາະເຂົາຮັບຄໍາຕັກເຕືອ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ສກຽນ </w:t>
      </w:r>
      <w:r>
        <w:rPr>
          <w:rFonts w:cs="Saysettha OT" w:ascii="Saysettha OT" w:hAnsi="Saysettha OT"/>
          <w:sz w:val="24"/>
          <w:szCs w:val="22"/>
          <w:lang w:val="en-US"/>
        </w:rPr>
        <w:t>3:21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ທດສະໜາໃຈຂອງຂ້າພະເຈົ້າອອກໄປໃນຖະໜົນນະຄອນລອສແ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ຈີລິສໃນຕົ້ນປີ </w:t>
      </w:r>
      <w:r>
        <w:rPr>
          <w:rFonts w:cs="Saysettha OT" w:ascii="Saysettha OT" w:hAnsi="Saysettha OT"/>
          <w:sz w:val="24"/>
          <w:szCs w:val="22"/>
        </w:rPr>
        <w:t>1960,</w:t>
      </w:r>
      <w:r>
        <w:rPr>
          <w:rFonts w:ascii="Saysettha OT" w:hAnsi="Saysettha OT" w:cs="Saysettha OT"/>
          <w:sz w:val="24"/>
          <w:sz w:val="24"/>
          <w:szCs w:val="22"/>
        </w:rPr>
        <w:t>ຜູ້ຄົນຮ້ອງໃສ່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ຶກສິ່ງຂອງໃສ່ຂ້າພະເຈົ້າແລະເອີ້ນຂ້າພະ ເຈົ້າວ່າຄົນບ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ຊາຍຊະລາຄົນໜື່ງທີ່ໃສ່ສູດສີດ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ສ່ກາລະວັດໄດ້ຟັງຂ້າພະເຈົ້າເທດ ຫຼາຍມື້ແລ້ວເຊີນຂ້າພະເຈົ້າໄປກິນເຂົ້າແລງນໍາລາວຢູ່ອາພາກເມັ້ນທີ່ໜ້າຮັກ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ຍຂອງລາວກໍຢູ່ຫ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ເປັນຜູ້ອໍານວຍການໜື່ງໃນໂຮງຮຽນມັດທະຍົມ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ູ່ຜົວ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ຍເຖົ້າຄູ່ນີ້ຈັດອາຫານແລງທີ່ພິເສດໃຫ້ຂ້າພະເຈົ້າກິນໃນຂະນະທີ່ຊາຍເຖົ້າຜູ້ນັ້ນບອກເມ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ລາວເຖິງສິ່ງທີ່ລາວໄດ້ຍິນຂ້າພະເຈົ້າເທດສະໜາຢູ່ໃນຖະໜ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ອົາອາລະ ບໍາຮູບຂອງເຂົາອອກມາແລ້ວຊີ້ບອກຮູບພໍ່ຂອງລາວຜູ້ຊື່ງເປັນສິດຍາພິານຂອງພວກເພຣສ ໄບທິຣຽນທີ່ເກົ່າແກ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ໃກ້ຄໍ່າຊາຍເຖົ້າຜູ້ນັ້ນບອກຂ້າພະເຈົ້າວ່າທັງລາວແລະເມຍຂອງ ລາວພາກັນລົມກັນເລື່ອງຄໍາເທດສະໜາຂອງຂ້າພະເຈົ້າຢູ່ໃນຖະໜ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ພວກ ເຂົາເຊີນຂ້າພະເຈົ້າມາບ້ານຂອງເຂົາເພາະເຂົາທັງສອງຢາກຈະຮັບຄວາມລອດ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ພວ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ຂົາຢາກໃຫ້ຂ້າພະເຈົ້ານໍາເຂົາໄປເຖິງພຣະຄຣ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ຫາກໍອາຍຸໄດ້ </w:t>
      </w:r>
      <w:r>
        <w:rPr>
          <w:rFonts w:cs="Saysettha OT" w:ascii="Saysettha OT" w:hAnsi="Saysettha OT"/>
          <w:sz w:val="24"/>
          <w:szCs w:val="22"/>
        </w:rPr>
        <w:t xml:space="preserve">22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ບໍ່ເຄີຍນໍາຜູ້ເຖົ້າເຊື່ອພຣະເຢຊູຈັກ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ທຸກຄົນໄດ້ຄຸເຂົ່າລົງແລະຂ້າພະເຈົ້າກ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ໄດ້ນໍາເຂົາໄປເຖິ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ີ່ພວກເຮົາລຸກຂື້ນພວກເຂົາກໍນໍ້າຕາໄຫຼລົງເທິງໃບໜ້າ 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ສະມາຊິກຂອງຄຣິສຕະຈັກເພຣສໄບທິຣຽນອິມມານູເອວຢູ່ທີ່ວິລ ຊາຍບູລິວອດແຕ່ພວກເຂົາບໍ່ເຄີຍ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ສົບການແບບນັ້ນເຮັດໃຫ້ພວກທີ່ ມັກຫົວຂວັນແລະເວົ້າຈາຫຍາບຄາຍທຸກຄົນຂອງໂລກທີ່ຫລົງຫາຍເບິ່ງຄືວ່າບໍ່ມີຫຍັງເລີຍ </w:t>
      </w:r>
      <w:r>
        <w:rPr>
          <w:rFonts w:cs="Saysettha OT" w:ascii="Saysettha OT" w:hAnsi="Saysettha OT"/>
          <w:sz w:val="24"/>
          <w:szCs w:val="22"/>
        </w:rPr>
        <w:t>-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ໍາຫຼັບຄວາມຊື່ນຊົມຍິນດີທີ່ໄດ້ເຫັນຄົນຜູ້ໜື່ງມາເຖິງພຣະຜູ້ຊ່ວຍໃຫ້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ປະ ທານຈິດວິນຍານທັງສອງດວງໃກ້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ູ່ນີ້ຊື່ວ່າທ້າວແລະນາງອະລັນແບລ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 ເຮັດໃຫ້ຄໍາເທດສະໜາທຸກຄໍາທີ່ຂ້າພະເຈົ້າເທດເທິງຖະໜົນໃນເມືອງລອສແອງເຈີລິສເບິ່ງຄື ວ່າເປັນສິ່ງທີ່ພິເສດທີ່ຄົນໜຸ່ມຜູ້ໜື່ງສາມາດເຮັດໄດ້ໃນຊີວິດຂອງຕົ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ຂ້າພະເຈົ້າໄດ້ໄປໂຮງຮຽນພຣະຄໍາພີແບບຕິດເສລີພາບທາງເໜືອ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ານຟຣານຊິສໂ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າມປີທີ່ຂ້າພະເຈົ້າໃຊ້ເວລາຢູ່ບ່ອນນັ້ນມັນພິລຶກແທ້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 ຂ້າຊັງທີ່ຈະຢູ່ບ່ອ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ດ້ຍິນເຂົາຈີກພຣະຄໍາພີມື້ນີ້ມື້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ືນຂື້ນເພື່ອພຣະຄໍາ ຂອງພຣະເຈົ້າແລະພວກເຂົາປະຕິບັດຕໍ່ຂ້າພະເຈົ້າຄືກັບຂ້າພະເຈົ້າຖືກລົບກວນທາງຈິດໃຈ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ບໍ່ດີເລີຍໃນປີສຸດທ້າຍຈົນຂ້າພະເຈົ້າຄິດວ່າຈະຮຽນບໍ່ຈົ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ກໍຮຽນຈົ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ມາ</w:t>
      </w:r>
      <w:r>
        <w:rPr/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ມື່ອແນມກັບຄືນຫຼັງໃນຊ່ວງເວລາທີ່ຊົ່ວຮ້າຍ ຂ້າພະເຈົ້າກໍເຂົ້າໃຈວ່າຜູ້ຊາຍສອງຄົນໄດ້ຮັບ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ຄວາມລອດໂດຍການເປັນພະຍານຂອງຂ້າພະເຈົ້າ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ຜູ້ໜື່ງແມ່ນຄົນເກົາຫລີແລະອີກຜູ້ໜື່ງ ມາຈາກທາງໃຕ້ສຸດຜູ້ທີ່ເປັນແບັບຕິດທັງຊີວິດຂອງລາວໂດຍທີ່ຍັງບໍ່ລອດ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ທັງສອງຄົນໄດ້ ມາຫາຂ້າພະເຈົ້າພ້ອມດ້ວຍນໍ້າຕາສະອື້ນລົງເທິງແກ້ມສອງຂ້າງຂອງເຂົາ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ຂອບໃຈຂ້າພະ ເຈົ້າທີ່ຢືນຢັດເພື່ອຂ່າວປະເສີດທີ່ແທ້ຈິງແລະບອກພວກເຂົາວ່າເຂົາຕ້ອງການຄວາມລອດ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ຊື່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ຂອງພວກເຂົາແມ່ນຈິລແລະມູ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ຂ້າພະເຈົ້າບໍ່ເຄີຍລືມພວກເຂົາ</w:t>
      </w:r>
      <w:r>
        <w:rPr>
          <w:rFonts w:eastAsia="Arial Unicode MS"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ຄວາມລອດຂອງພວກ ເຂົາເຮັດໃຫ້ຄວາມເຈັບຫົວໃຈທຸກຢ່າງທີ່ຂ້າພະເຈົ້າມີຢູ່ໃນໂຮງຮຽນສາສະໜາສາດເສລີພາບ</w:t>
      </w:r>
    </w:p>
    <w:p>
      <w:pPr>
        <w:pStyle w:val="BodyTextIndent2"/>
        <w:ind w:hanging="0"/>
        <w:rPr>
          <w:rFonts w:ascii="Arial Unicode MS" w:hAnsi="Arial Unicode MS" w:eastAsia="Arial Unicode MS" w:cs="Arial Unicode M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ຄຸ້ມຄ່າ</w:t>
      </w:r>
      <w:r>
        <w:rPr>
          <w:rFonts w:eastAsia="Arial Unicode MS"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ຢູ່ໃນມາຣິນຄາວຕ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ພາລົດບັນທຸກຂອງພວກໄວ້ລຸ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ມຂົວໂກເດັ້ນເກດໄປເມືອງຊານຟຣານຊິສໂກທຸກໆວັນສຸກຕອນແລ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ປັນ ຄົນເທດສະໜາຕາມຖະໜົນໃນຂະນະທີ່ພວກເຂົາພາກັນແຈກໃບປິວແລະເປັນພະຍານກັບຜູ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ຢູ່ຄືນໜື່ງພວກເຂົາພາເດັກໄວ້ລຸ້ນຄົນໜື່ງມາຫາ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ຂ້າພະເຈົ້າ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ຕິດຢາເສບຕິດຢາເຮໂຣອີນຕ້ອງໃຊ້ເງີນຫຼາຍຮ້ອຍໂດລາທຸກໆມື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ຕ້ອງໄປປຸ້ນແລະ ລັກເພື່ອເອົາເງີນມາຊື້ຢ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 “ອາຈານຊ່ວຍຂ້ອຍແດ່ ຂ້ອຍຢາກຈະເລີກຢາ” ຂ້າພະເຈົ້າພາລາວຂື້ນລົດຂອງຕົນກັບບ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ໜ້າຈະຢ້ານທີ່ຈະເຮັດແບບນັ້ນອີກ ໃນຕອນນີ້ແຕ່ຂ້າພະເຈົ້າກໍໄດ້ໃຫ້ລາວຢູ່ຫ້ອງຄົວໃນອາພາດເມັ້ນ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້ອງສຽງ ດັງແລ້ວເຕະສິ່ງຂອງ ແລະໂຍນມັນເຕັມພື້ນເຮືອນໄດ້ຫຼາຍມື້ສົມຄວນໃນຕອນທີ່ລາວພະຍາ ຍາມຈະເຊົາຢ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ຸດທ້າຍລາວກໍງຽບ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າໂບດ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 ອອກຈາກເມືອງຊານຟຣານຊິສໂກກໍບໍ່ໄດ້ຕິດຕໍ່ຫາລາວ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ວຫ້າປີຕໍ່ມາ ມີຢູ່ຄືນໜື່ງ ສຽງໂທລະສັບດັງຂື້ນຢູ່ໃນຫ້ອງການຂອງຂ້າພະເຈົ້າໃນໂບດຂອງເຮົາ ເປັນລາວໂທ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ຖາມລາວວ່າລາວຢູ່ໃສດຽວ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ຕອບຂ້າພະເຈົ້າວ່າລາວໄດ້ແຕ່ງງານແລະ ອາໄສຢູ່ລັດຟລໍລີດາມີລູກສອງຄົນແລ້ວແລະເປັນຄູສອນໂຮງຮຽນ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ຍ່າງກັບຈາກໂບດໄປບ້ານໃນຄືນ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ຊ່າງເປັນຄວາມສຸກທີ່ນັກເທດໄດ້ຮູ້ສຶກເມື່ອມີຄົນ ໜື່ງມີຊີວິດ “ເພາະລາວໄດ້ຮັບຄໍາຕັກເຕືອນ”ໂດຍຄົນຂອງພຣະເຈົ້າ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ສກຽນ </w:t>
      </w:r>
      <w:r>
        <w:rPr>
          <w:rFonts w:cs="Saysettha OT" w:ascii="Saysettha OT" w:hAnsi="Saysettha OT"/>
          <w:sz w:val="24"/>
          <w:szCs w:val="22"/>
        </w:rPr>
        <w:t>3:21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້ວພວກທ່ານເດເປັນ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ລົ່າເລື່ອງລາວຂອງຕົນໃນຖານະ ເປັນນັກ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ັງສືເອເສກຽນສອງບົດນີ້ມີຄວາມໝາຍຫຼາຍຢ່າງຕໍ່ຂ້າພະເຈົ້າໃນຊ່ວງເວລາ ທີ່ຜ່ານມາຫ້າສິບປີຕັ້ງແຕ່ຄັ້ງທໍາອິດທີ່ຂ້າພະເຈົ້າໄດ້ຍິ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ັນແມັກກີ້ສອນຂໍ້ພຣະຄໍາພີຂໍ້ນີ້ໃນວິທະຍຸ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້ພຣະຄໍາພີພວກນີ້ມັກຈະຢູ່ໃນຄວາມຊົງຈໍາຂອງຂ້າພະເຈົ້າສະເໝີຜ່ານ ຊ່ວງເວລາຫຼາຍທົດສະຕະວັດຂອງການປະກາດຂ່າວປະເສີ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ຫ່ງການບອກຄົນບາບ ວ່າພຣະເຢຊູຊົງຕາຍເທິງໄມ້ກາງແຂນເພື່ອຈ່າຍໜີບາບ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ຫ່ງການບອກເຂົາເຈົ້າ ວ່າພຣະອົງຊົງຟື້ນຄືນຈາກຕາຍແນວ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ຽວນີ້ຊົງສະຖິດຢູ່ໃນ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ຫ່ງການເອີ້ນໃຫ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ຂົາກັບໃຈໃຫມ່ຈາກຄວາມຜິດບາບຂອງເຂົາແລະເຊື່ອວາງໃຈໃນພຣະຜູ້ຊ່ວຍໃຫ້ລອ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ຈະເຊື່ອວາງໃຈໃນພຣະເຢຊູບໍຄືນ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້າທ່ານຈະເຊື່ອຈະເຮັດໃຫ້ຂ້າພະເຈົ້າມີຄວາມ ສຸກຫຼ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ມັນຈະເຮັດໃຫ້ທ່ານມີຄວາມສຸກເຊັ່ນດຽວກັນ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ຸກເວລາແລະຕະຫຼອດໄປ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ລົມກັບພວກເຮົາເລື່ອງຄວາມລອດໂດ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ອອກ ຈາກຕັ່ງຂອງທ່ານແລ້ວໄປຫ້ອງນໍາວິນຍານ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້າວຈອນຊາມູເອວ ເຄແກນຈະ ພາທ່ານໄປຫ້ອງອື່ນບ່ອນທີ່ເຮົາສາມາດລົມກັນແລະອະທິຖ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ມາອະທິຖານເພື່ອບາງຄົນທີ່ຈະຮັບເຊື່ອພຣະເຢຊູໃນຄືນນີ້ແດ່ 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b w:val="false"/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6"/>
          <w:szCs w:val="18"/>
          <w:lang w:val="en-US" w:bidi="lo-LA"/>
        </w:rPr>
      </w:pPr>
      <w:r>
        <w:rPr>
          <w:b/>
          <w:sz w:val="16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6"/>
          <w:szCs w:val="22"/>
        </w:rPr>
      </w:pPr>
      <w:r>
        <w:rPr>
          <w:rFonts w:cs="Saysettha OT" w:ascii="Saysettha OT" w:hAnsi="Saysettha OT"/>
          <w:bCs/>
          <w:sz w:val="16"/>
          <w:szCs w:val="22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rPr>
          <w:bCs/>
          <w:sz w:val="22"/>
          <w:szCs w:val="24"/>
          <w:lang w:val="es-SV"/>
        </w:rPr>
      </w:pPr>
      <w:r>
        <w:rPr>
          <w:bCs/>
          <w:sz w:val="22"/>
          <w:szCs w:val="24"/>
          <w:lang w:val="es-SV"/>
        </w:rPr>
      </w:r>
    </w:p>
    <w:p>
      <w:pPr>
        <w:pStyle w:val="Normal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ເອເສກຽນ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2:3-7.</w:t>
      </w:r>
      <w:r>
        <w:rPr>
          <w:sz w:val="24"/>
          <w:lang w:val="es-SV"/>
        </w:rPr>
        <w:t xml:space="preserve">  </w:t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sz w:val="24"/>
          <w:sz w:val="24"/>
          <w:lang w:val="es-SV"/>
        </w:rPr>
        <w:t xml:space="preserve">  </w:t>
      </w:r>
      <w:r>
        <w:rPr>
          <w:sz w:val="2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“Oh Heavy Hearted” (Dr. John R. Rice, 1895-1980)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cs="Saysettha OT" w:ascii="Saysettha OT" w:hAnsi="Saysettha OT"/>
          <w:sz w:val="28"/>
          <w:szCs w:val="28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cs="Saysettha OT" w:ascii="Saysettha OT" w:hAnsi="Saysettha OT"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</w:rPr>
        <w:t>ຄໍາເທດສະໜາຕໍ່ຜູ້ທີ່ກະບົດ</w:t>
      </w:r>
    </w:p>
    <w:p>
      <w:pPr>
        <w:pStyle w:val="TextBody"/>
        <w:rPr>
          <w:rFonts w:ascii="Saysettha OT" w:hAnsi="Saysettha OT" w:cs="Saysettha OT"/>
          <w:b/>
          <w:b/>
          <w:bCs/>
          <w:sz w:val="20"/>
        </w:rPr>
      </w:pPr>
      <w:r>
        <w:rPr>
          <w:rFonts w:cs="Saysettha OT" w:ascii="Saysettha OT" w:hAnsi="Saysettha OT"/>
          <w:b/>
          <w:bCs/>
          <w:sz w:val="20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ແລະພຣະອົງຕັດສັ່ງຂ້າພະເຈົ້າວ່າ ບຸດແຫ່ງມະນຸດເອີຍ ເຮົາສົ່ງເຈົ້າໄປຍັງ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 xml:space="preserve">ລູກຫຼານອິດສະຣາເອນ ເຖິງຊົນຊາດທີ່ມັກກະບົດ ຜູ້ຊື່ງໄດ້ກະບົດຕໍ່ເຮົາ ທັງໂຕເຂົາ ແລະບັນພະບຸລຸດຂອງເຂົາໄດ້ລະເມີດຕໍ່ເຮົາຈົນເຖິງທຸກວັນນີ້ ປະຊາຊົນກໍໜ້າດ້ານແລະດື້ດ້ວຍ ເຮົາໃຊ້ເຈົ້າໄປຫາເຂົາ ແລະເຈົ້າຈະເວົ້າ ກັບເຂົາວ່າ ອົງພຣະຜູ້ເປັນເຈົ້າພຣະເຈົ້າຕັດດັ່ງນີ້ວ່າ ເຂົາຈະຟັງຫຼືປະຕິ ເສດບໍ່ຟັງກໍຕາມ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>ເພາະວ່າເຂົາເປັນວົງວານທີ່ມັກກະບົດ</w:t>
      </w:r>
      <w:r>
        <w:rPr>
          <w:rFonts w:cs="Saysettha OT" w:ascii="Saysettha OT" w:hAnsi="Saysettha OT"/>
          <w:sz w:val="24"/>
        </w:rPr>
        <w:t xml:space="preserve">) </w:t>
      </w:r>
      <w:r>
        <w:rPr>
          <w:rFonts w:ascii="Saysettha OT" w:hAnsi="Saysettha OT" w:cs="Saysettha OT"/>
          <w:sz w:val="24"/>
          <w:sz w:val="24"/>
        </w:rPr>
        <w:t>ເຂົາກໍຈະຮູ້ວ່າ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ໄດ້ມີຜູ້ພະຍາກອນຄົນໜື່ງຖ້າມກາງພວກເຂົາແລ້ວ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ເສກຽນ </w:t>
      </w:r>
      <w:r>
        <w:rPr>
          <w:rFonts w:cs="Saysettha OT" w:ascii="Saysettha OT" w:hAnsi="Saysettha OT"/>
          <w:sz w:val="24"/>
        </w:rPr>
        <w:t xml:space="preserve">2:3-5) </w:t>
      </w:r>
      <w:r>
        <w:rPr>
          <w:sz w:val="24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 xml:space="preserve">(2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 xml:space="preserve">2:5; </w:t>
      </w:r>
      <w:r>
        <w:rPr>
          <w:rFonts w:ascii="Saysettha OT" w:hAnsi="Saysettha OT" w:cs="Saysettha OT"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sz w:val="24"/>
        </w:rPr>
        <w:t xml:space="preserve">2:2, 3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3:7)</w:t>
      </w:r>
    </w:p>
    <w:p>
      <w:pPr>
        <w:pStyle w:val="Normal"/>
        <w:jc w:val="both"/>
        <w:rPr>
          <w:rFonts w:ascii="Saysettha OT" w:hAnsi="Saysettha OT" w:cs="Saysettha OT"/>
          <w:sz w:val="22"/>
        </w:rPr>
      </w:pPr>
      <w:r>
        <w:rPr>
          <w:rFonts w:cs="Saysettha OT" w:ascii="Saysettha OT" w:hAnsi="Saysettha OT"/>
          <w:sz w:val="22"/>
        </w:rPr>
      </w:r>
    </w:p>
    <w:p>
      <w:pPr>
        <w:pStyle w:val="TextBody"/>
        <w:ind w:left="426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ໜື່ງ ນັດເທດທີ່ສັດຊື່ຮຽນຮູ້ຈາກຜູ້ທໍານວາຍວ່າຕົນຖືກສົ່ງໄປເພື່ອເວົ້າກັບຄົນທີ່   </w:t>
      </w:r>
      <w:r>
        <w:rPr>
          <w:rFonts w:cs="Saysettha OT" w:ascii="Saysettha OT" w:hAnsi="Saysettha OT"/>
          <w:sz w:val="24"/>
          <w:lang w:val="en-US"/>
        </w:rPr>
        <w:tab/>
        <w:t xml:space="preserve">  </w:t>
        <w:tab/>
        <w:t xml:space="preserve"> </w:t>
      </w:r>
      <w:r>
        <w:rPr>
          <w:rFonts w:ascii="Saysettha OT" w:hAnsi="Saysettha OT" w:cs="Saysettha OT"/>
          <w:sz w:val="24"/>
          <w:sz w:val="24"/>
          <w:lang w:val="en-US"/>
        </w:rPr>
        <w:t>ກະບົດ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ເອເສກຽນ </w:t>
      </w:r>
      <w:r>
        <w:rPr>
          <w:rFonts w:cs="Saysettha OT" w:ascii="Saysettha OT" w:hAnsi="Saysettha OT"/>
          <w:sz w:val="24"/>
        </w:rPr>
        <w:t xml:space="preserve">2:3; 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>53:6</w:t>
      </w:r>
      <w:r>
        <w:rPr>
          <w:rFonts w:cs="Saysettha OT" w:ascii="Saysettha OT" w:hAnsi="Saysettha OT"/>
          <w:sz w:val="24"/>
          <w:lang w:val="en-US"/>
        </w:rPr>
        <w:t xml:space="preserve">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ເຣມີ </w:t>
      </w:r>
      <w:r>
        <w:rPr>
          <w:rFonts w:cs="Saysettha OT" w:ascii="Saysettha OT" w:hAnsi="Saysettha OT"/>
          <w:sz w:val="24"/>
          <w:lang w:val="en-US"/>
        </w:rPr>
        <w:t xml:space="preserve">5:2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>3:12;</w:t>
      </w:r>
    </w:p>
    <w:p>
      <w:pPr>
        <w:pStyle w:val="TextBody"/>
        <w:ind w:left="426" w:hanging="0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5:19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lang w:val="en-US"/>
        </w:rPr>
        <w:t xml:space="preserve">2: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>3:9-18.</w:t>
      </w:r>
    </w:p>
    <w:p>
      <w:pPr>
        <w:pStyle w:val="TextBody"/>
        <w:tabs>
          <w:tab w:val="clear" w:pos="720"/>
          <w:tab w:val="left" w:pos="7797" w:leader="none"/>
        </w:tabs>
        <w:ind w:left="426" w:right="-18" w:hanging="0"/>
        <w:jc w:val="left"/>
        <w:rPr/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ນັກເທດທີ່ສັດຊື່ຮຽນຮູ້ຈາກຜູ້ທໍານວາຍທີ່ຈະເທດສະໜາພຣະຄໍາຂອງ</w:t>
      </w:r>
    </w:p>
    <w:p>
      <w:pPr>
        <w:pStyle w:val="TextBody"/>
        <w:ind w:left="426" w:right="-18" w:hanging="0"/>
        <w:jc w:val="left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   </w:t>
      </w:r>
      <w:r>
        <w:rPr>
          <w:rFonts w:ascii="Saysettha OT" w:hAnsi="Saysettha OT" w:cs="Saysettha OT"/>
          <w:sz w:val="24"/>
          <w:sz w:val="24"/>
          <w:lang w:val="en-US"/>
        </w:rPr>
        <w:t>ພຣະເຈົ້າ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ສກຽນ </w:t>
      </w:r>
      <w:r>
        <w:rPr>
          <w:rFonts w:cs="Saysettha OT" w:ascii="Saysettha OT" w:hAnsi="Saysettha OT"/>
          <w:sz w:val="24"/>
          <w:lang w:val="en-US"/>
        </w:rPr>
        <w:t>2:4-5</w:t>
      </w:r>
      <w:r>
        <w:rPr>
          <w:rFonts w:ascii="Saysettha OT" w:hAnsi="Saysettha OT" w:cs="Saysettha OT"/>
          <w:sz w:val="24"/>
          <w:sz w:val="24"/>
          <w:lang w:val="en-US"/>
        </w:rPr>
        <w:t>ກ</w:t>
      </w:r>
      <w:r>
        <w:rPr>
          <w:rFonts w:cs="Saysettha OT" w:ascii="Saysettha OT" w:hAnsi="Saysettha OT"/>
          <w:sz w:val="24"/>
          <w:lang w:val="en-US"/>
        </w:rPr>
        <w:t xml:space="preserve">;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 xml:space="preserve">3:16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5:46</w:t>
      </w:r>
    </w:p>
    <w:p>
      <w:pPr>
        <w:pStyle w:val="TextBody"/>
        <w:ind w:left="426" w:right="-18" w:hanging="0"/>
        <w:jc w:val="left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ກະສັດ </w:t>
      </w:r>
      <w:r>
        <w:rPr>
          <w:rFonts w:cs="Saysettha OT" w:ascii="Saysettha OT" w:hAnsi="Saysettha OT"/>
          <w:sz w:val="24"/>
          <w:lang w:val="en-US"/>
        </w:rPr>
        <w:t xml:space="preserve">19:12, 1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ສກຽນ </w:t>
      </w:r>
      <w:r>
        <w:rPr>
          <w:rFonts w:cs="Saysettha OT" w:ascii="Saysettha OT" w:hAnsi="Saysettha OT"/>
          <w:sz w:val="24"/>
          <w:lang w:val="en-US"/>
        </w:rPr>
        <w:t>3:8, 9.</w:t>
      </w:r>
    </w:p>
    <w:p>
      <w:pPr>
        <w:pStyle w:val="TextBody"/>
        <w:tabs>
          <w:tab w:val="clear" w:pos="720"/>
          <w:tab w:val="left" w:pos="7797" w:leader="none"/>
        </w:tabs>
        <w:ind w:left="426" w:right="-18" w:hanging="0"/>
        <w:jc w:val="left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ນັກເທດທີ່ສັດຊື່ຮຽນຮູ້ຈາກຜູ້ທໍານວາຍວ່າແມ່ນຈະມີຄວາມທໍ້ແທ້ກໍຕາມ</w:t>
      </w:r>
    </w:p>
    <w:p>
      <w:pPr>
        <w:pStyle w:val="TextBody"/>
        <w:tabs>
          <w:tab w:val="clear" w:pos="720"/>
          <w:tab w:val="left" w:pos="7797" w:leader="none"/>
        </w:tabs>
        <w:ind w:left="426" w:right="-18" w:hanging="0"/>
        <w:jc w:val="left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  </w:t>
      </w:r>
      <w:r>
        <w:rPr>
          <w:rFonts w:ascii="Saysettha OT" w:hAnsi="Saysettha OT" w:cs="Saysettha OT"/>
          <w:sz w:val="24"/>
          <w:sz w:val="24"/>
          <w:lang w:val="en-US"/>
        </w:rPr>
        <w:t>ຈິດວິນຍານບາງຄົນຈະລອດ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ສກຽນ </w:t>
      </w:r>
      <w:r>
        <w:rPr>
          <w:rFonts w:cs="Saysettha OT" w:ascii="Saysettha OT" w:hAnsi="Saysettha OT"/>
          <w:sz w:val="24"/>
          <w:lang w:val="en-US"/>
        </w:rPr>
        <w:t xml:space="preserve">2:6-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lang w:val="en-US"/>
        </w:rPr>
        <w:t>16:14, 15</w:t>
      </w:r>
    </w:p>
    <w:p>
      <w:pPr>
        <w:pStyle w:val="TextBody"/>
        <w:tabs>
          <w:tab w:val="clear" w:pos="720"/>
          <w:tab w:val="left" w:pos="7797" w:leader="none"/>
        </w:tabs>
        <w:ind w:left="426" w:right="-18" w:hanging="0"/>
        <w:jc w:val="left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ສກຽນ </w:t>
      </w:r>
      <w:r>
        <w:rPr>
          <w:rFonts w:cs="Saysettha OT" w:ascii="Saysettha OT" w:hAnsi="Saysettha OT"/>
          <w:sz w:val="24"/>
          <w:lang w:val="en-US"/>
        </w:rPr>
        <w:t>3:21.</w:t>
      </w:r>
      <w:r>
        <w:rPr>
          <w:sz w:val="24"/>
          <w:lang w:val="en-US"/>
        </w:rPr>
        <w:t xml:space="preserve"> </w:t>
      </w:r>
    </w:p>
    <w:p>
      <w:pPr>
        <w:pStyle w:val="WWBodyText21"/>
        <w:spacing w:before="0" w:after="0"/>
        <w:ind w:left="936" w:right="720" w:hanging="720"/>
        <w:rPr>
          <w:sz w:val="24"/>
        </w:rPr>
      </w:pPr>
      <w:r>
        <w:rPr>
          <w:sz w:val="24"/>
        </w:rPr>
        <w:t xml:space="preserve"> </w:t>
      </w:r>
    </w:p>
    <w:p>
      <w:pPr>
        <w:pStyle w:val="Subtitle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6:49:00Z</dcterms:created>
  <dc:creator>Dr. R. L. Hymers Jr.</dc:creator>
  <dc:description/>
  <dc:language>en-US</dc:language>
  <cp:lastModifiedBy>Use This Account</cp:lastModifiedBy>
  <cp:lastPrinted>2014-01-25T08:50:00Z</cp:lastPrinted>
  <dcterms:modified xsi:type="dcterms:W3CDTF">2014-01-25T16:50:00Z</dcterms:modified>
  <cp:revision>4</cp:revision>
  <dc:subject/>
  <dc:title>LOVING ADVICE TO LOST SINNERS</dc:title>
</cp:coreProperties>
</file>