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ຊ່ວຍໃຫ້ພົ້ນຈາກຕາຍ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4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ກັບ​</w:t>
      </w:r>
      <w:r>
        <w:rPr>
          <w:rFonts w:ascii="Saysettha OT" w:hAnsi="Saysettha OT" w:cs="Saysettha OT"/>
          <w:sz w:val="24"/>
          <w:sz w:val="24"/>
          <w:szCs w:val="24"/>
        </w:rPr>
        <w:t>ໃຈໃໝ່</w:t>
      </w:r>
      <w:r>
        <w:rPr>
          <w:rFonts w:ascii="Saysettha OT" w:hAnsi="Saysettha OT" w:cs="Saysettha OT"/>
          <w:sz w:val="24"/>
          <w:sz w:val="24"/>
          <w:szCs w:val="24"/>
        </w:rPr>
        <w:t>ແລ້ວ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>
          <w:sz w:val="24"/>
          <w:lang w:val="en-US"/>
        </w:rPr>
        <w:t xml:space="preserve">  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ບັບເອັນໄອວີແລະສະບັບແປສະໄໝໃໝ່ອື່ນໆແປແຕກຕ່າງວ່າ“ເມື່ອທ່ານໄດ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ຫັນ ກັບແລ້ວ</w:t>
      </w:r>
      <w:r>
        <w:rPr>
          <w:rFonts w:ascii="Saysettha OT" w:hAnsi="Saysettha OT" w:cs="Saysettha OT"/>
          <w:sz w:val="24"/>
          <w:sz w:val="24"/>
          <w:szCs w:val="24"/>
        </w:rPr>
        <w:t>ຈົ່ງຊູກໍາລັງພີ່ນ້ອງຂອງ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ອັນໄອວີ</w:t>
      </w:r>
      <w:r>
        <w:rPr>
          <w:rFonts w:cs="Saysettha OT" w:ascii="Saysettha OT" w:hAnsi="Saysettha OT"/>
          <w:sz w:val="24"/>
          <w:szCs w:val="24"/>
        </w:rPr>
        <w:t>),</w:t>
      </w:r>
      <w:r>
        <w:rPr>
          <w:rFonts w:ascii="Saysettha OT" w:hAnsi="Saysettha OT" w:cs="Saysettha OT"/>
          <w:sz w:val="24"/>
          <w:sz w:val="24"/>
          <w:szCs w:val="24"/>
        </w:rPr>
        <w:t>ໃນເຊົ້ານີ້ຂ້າພະເຈົ້າໄດ້ບອກພວກທ່ານ ວ່າພວກນັກຄົ້ນຄວ້າພັນທະສັນຍາໃໝ່ທີ່ມີຊື່ສຽງບໍ່ເຫັນດ້ວຍກັບພວກ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ອກ ພວກທ່ານວ່າ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ມາຄັສບັອກມູເອວເວົ້າວ່າ</w:t>
      </w:r>
      <w:r>
        <w:rPr>
          <w:rFonts w:cs="Saysettha OT" w:ascii="Saysettha OT" w:hAnsi="Saysettha OT"/>
          <w:sz w:val="24"/>
          <w:szCs w:val="24"/>
        </w:rPr>
        <w:t>:“‘</w:t>
      </w:r>
      <w:r>
        <w:rPr>
          <w:rFonts w:ascii="Saysettha OT" w:hAnsi="Saysettha OT" w:cs="Saysettha OT"/>
          <w:sz w:val="24"/>
          <w:sz w:val="24"/>
          <w:szCs w:val="24"/>
        </w:rPr>
        <w:t>ເມື່ອທ່ານໄດ້ຫັນກັບມາອີ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ຫັນກັບມາແລ້ວ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ຖືກນິຍົມຊົມຊອບໂດຍນັກແປຫຼາຍຄົນກໍບໍ່ໄດ້ສະໜັບສະໜູນໃນພາສາກຣີກ”</w:t>
      </w:r>
      <w:r>
        <w:rPr/>
        <w:t xml:space="preserve"> </w:t>
      </w:r>
      <w:r>
        <w:rPr/>
        <w:t xml:space="preserve">(Markus Bockmuehl, Ph.D., </w:t>
      </w:r>
      <w:r>
        <w:rPr>
          <w:b/>
          <w:i/>
        </w:rPr>
        <w:t>Simon Peter in Scripture and Memory,</w:t>
      </w:r>
      <w:r>
        <w:rPr/>
        <w:t xml:space="preserve"> Baker Academic, 2012, p. 156)</w:t>
      </w:r>
      <w:r>
        <w:rPr>
          <w:rFonts w:ascii="Saysettha OT" w:hAnsi="Saysettha OT" w:cs="Saysettha OT"/>
          <w:sz w:val="24"/>
          <w:sz w:val="24"/>
          <w:szCs w:val="24"/>
        </w:rPr>
        <w:t>ລາວສືບຕໍ່ເພື່ອສະແດງໃຫ້ເຫັນວ່າຄໍາພາສາກຣີກ“ເອພິສເທຣໂຟ”ໝາຍເຖິງ “ກັບໃຈໃໝ່”ໃນຂ່າວປະເສີດລູກ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ບັອກມູເອວເປັນສາສະດາຈານຂອງ ການສຶກສາພຣະຄໍາພີແລະຄຣິສຕຽນຍຸກຕົ້ນທີ່ມະຫາວິທະຍາໄລອັອກຟ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ໄດ້ຊີ້ໃຫ້ ເຫັນວ່າເປໂຕໄດ້ກັບໃຈໃໝ່ເມື່ອລາວໄດ້ປະສົບກັບການສໍານຶກຜິດເລື່ອງບາບແລະປະເຊີນໜ້າກັບພຣະຄຣິດຜູ້ຟື້ນຄືນຈາກ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ື່ງເປັນແນວຄິດຂອງຂ້າພະເຈົ້າຕະຫຼອດ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ຂ້າ ພະເຈົ້າດີໃຈທີ່ໄດ້ເຫັນມັນຖືກສະໜັບສະໜູນໂດຍນັກຄົ້ນຄວ້າອັອກຟ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ີກເທື່ອໜື່ງສະ ບັບຄິງເຈມແປຖືກຕ້ອງແລະສະບັບແປສະໄໝໃໝ່ແມ່ນຜິດ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ວກນັກແປສະໄໝໃໝ່ຈື່ງຜິດ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ໍເພາະພວກເຂົາບໍ່ເຂົ້າໃຈ“ການກັບ ໃຈໃໝ່”ພວກເຂົາຄິດເຖິງມັນໃນຮູບແບບຂອງ“ການຕັດສິນໃຈ” ແຕ່ນັກແປສະບັບຄິງເຈມບູ ຮານຮູ້ຈັກກ່ຽວກັບການກັບໃຈໃໝ່ແທ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ຂົາຈື່ງແປ“ເອພິສເຕຣໂຟ”ຖືກຕ້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ໃນຖານະເປັນ“ກັບໃຈໃໝ່ແລ້ວ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ັບໃຈໃໝ່​ແລ້ວ</w:t>
      </w:r>
      <w:r>
        <w:rPr>
          <w:rFonts w:ascii="Saysettha OT" w:hAnsi="Saysettha OT" w:cs="Saysettha OT"/>
          <w:sz w:val="24"/>
          <w:sz w:val="24"/>
          <w:szCs w:val="24"/>
        </w:rPr>
        <w:t>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>
          <w:sz w:val="24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ຂໍ້ພຣະຄໍາພີທີ່ຍິ່ງໃຫຍ່ແລະຂ້າພະເຈົ້າຈະຂໍ້ດຶງປະເດັ່ນອອກມາເວົ້າສອງຢ່າງຈາກຂໍ້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ພຣະຄຣິດຊົງຕັດເຖິງການກັບໃຈໃໝ່ແທ້ທີ່ເປໂຕຈະມີ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່ວນທີ່ໜື່ງຂອງການກັບໃຈໃໝ່ຄືວຽກການໂນ້ມນ້າວຂອງພຣະວິນຍານຂອງພຣະ ເຈົ້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ພຣະອົງມາພຣະອົງຈະຊົງເຮັດໃຫ້ໂລກຮູ້ສຶກເຖິງຄວາມຜິດບາບ ແລະ ເຖິງຄວາມຊອບທໍາ ແລະເຖິງການພິພາກສ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8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ຂຽນຊາວພິວຣິທັນວິລລ່ຽມກັດຣີ</w:t>
      </w:r>
      <w:r>
        <w:rPr>
          <w:rFonts w:cs="Saysettha OT" w:ascii="Saysettha OT" w:hAnsi="Saysettha OT"/>
          <w:sz w:val="24"/>
          <w:szCs w:val="22"/>
          <w:lang w:val="en-US"/>
        </w:rPr>
        <w:t>(1620-1665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ປົກກະຕິພຣະເຈົ້າຈະຊົງຈັດຕຽມທາງຂອງພຣະອົງເອງໃນຈິດວິນ ຍານໜື່ງໂດຍວຽກແຫ່ງການເສຍໜ້າແລະຄົ້ນພົບຄວາມບາບຂອງມະນຸດ ແລະເຮັດໃຫ້ເຂົາເຈັບປວດເພື່ອທີ່ເຂົາຈະໄດ້ສະແຫວງຫາທ່ານໝໍພຣະເຢຊູຄຣິດ”</w:t>
      </w:r>
      <w:r>
        <w:rPr/>
        <w:t xml:space="preserve"> </w:t>
      </w:r>
      <w:r>
        <w:rPr/>
        <w:t xml:space="preserve">(William Guthrie, </w:t>
      </w:r>
      <w:r>
        <w:rPr>
          <w:b/>
          <w:i/>
        </w:rPr>
        <w:t>The Christian’s Great Interest,</w:t>
      </w:r>
      <w:r>
        <w:rPr/>
        <w:t xml:space="preserve"> The Banner of Truth Trust, 1969 reprint, page 193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ເກີດຂື້ນກັບເປໂຕໃນຄໍ່າຄືນກ່ອນທີ່ພຣະເຢຊູຈະຖືກຄຶ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ໂຫຍກ “ເມື່ອທ່ານໄດ້ກັບໃຈໃໝ່ແລ້ວ</w:t>
      </w:r>
      <w:r>
        <w:rPr>
          <w:rFonts w:cs="Saysettha OT" w:ascii="Saysettha OT" w:hAnsi="Saysettha OT"/>
          <w:sz w:val="24"/>
          <w:szCs w:val="22"/>
        </w:rPr>
        <w:t>...”</w:t>
      </w:r>
      <w:r>
        <w:rPr>
          <w:rFonts w:ascii="Saysettha OT" w:hAnsi="Saysettha OT" w:cs="Saysettha OT"/>
          <w:sz w:val="24"/>
          <w:sz w:val="24"/>
          <w:szCs w:val="22"/>
        </w:rPr>
        <w:t>ໄດ້ສະແດງວ່າເປໂຕຍັງບໍ່ທັນໄດ້ກັບໃຈໃໝ່ເຖິງແມ່ນວ່າ ລາວໄດ້ຕິດຕາມພຣະຄຣິດເປັນເວລາສາມປີມາແລ້ວ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ຄືນນັ້ນຊື່ງບາງຄົນເອີ້ນວ່າ “ວັນສຸກທີ່ດີ”ເປໂຕຢູ່ໃນຊ່ວງທ້າຍທີ່ເຮັດໃຫ້ເຫັນວ່າລາວເປັນຄົນບາບທີ່ອວດຕົ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ຊອບທໍາ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ແກ້ງຮັກພຣະເຢຊູດ້ວຍສຸດໃຈ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ໄດ້ປະຕິເສດພຣະ ເຈົ້າເມື່ອລາວຖືກທົດສອ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ິງສາວຄົນໜື່ງບອກວ່າລາວເປັນຄົນຕິດຕາມ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 ໂຕໄດ້ປະຕິເສດ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ິງສາວອີກຄົນໜື່ງເວົ້າວ່າ“ຄົນນີ້ໄດ້ຢູ່ກັບເຢຊູໄທນາຊາເຣັດ ນໍ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6:71),</w:t>
      </w:r>
      <w:r>
        <w:rPr>
          <w:rFonts w:ascii="Saysettha OT" w:hAnsi="Saysettha OT" w:cs="Saysettha OT"/>
          <w:sz w:val="24"/>
          <w:sz w:val="24"/>
          <w:szCs w:val="22"/>
        </w:rPr>
        <w:t>ເປໂຕໄດ້ສາບແຊ່ງແລະປະຕິຍານວ່າ“ຂ້ອຍບໍ່ຮູ້ຈັກຄົນນັ້ນ”</w:t>
      </w:r>
      <w:r>
        <w:rPr>
          <w:rFonts w:cs="Saysettha OT" w:ascii="Saysettha OT" w:hAnsi="Saysettha OT"/>
          <w:sz w:val="24"/>
          <w:szCs w:val="22"/>
        </w:rPr>
        <w:t xml:space="preserve">(26:72) </w:t>
      </w:r>
      <w:r>
        <w:rPr>
          <w:rFonts w:ascii="Saysettha OT" w:hAnsi="Saysettha OT" w:cs="Saysettha OT"/>
          <w:sz w:val="24"/>
          <w:sz w:val="24"/>
          <w:szCs w:val="22"/>
        </w:rPr>
        <w:t>ໃນຄວາມເປັນຈິງແລ້ວເປໂຕເວົ້າວ່າ“ຖ້າຂ້ອຍຕົວະຂໍໃຫ້ຂ້ອຍຖືກສາບແຊ່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ທມັສເຮວ</w:t>
      </w:r>
      <w:r>
        <w:rPr>
          <w:rFonts w:cs="Saysettha OT" w:ascii="Saysettha OT" w:hAnsi="Saysettha OT"/>
          <w:sz w:val="24"/>
          <w:szCs w:val="22"/>
        </w:rPr>
        <w:t>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ບອກວ່າເປໂຕຈະປະຕິເສດພຣະອົງສາມເທື່ອກ່ອນທີ່ໄກ່ຈະຂ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 ໄກ່ຂັນ“ແລະເປໂຕກໍອອກໄປຮ້ອງໄຫ້ຢ່າງຂົມຂື່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62),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ຄໍາວ່າ“ຮ້ອງ ໄຫ້”ໝາຍເຖິງ“ຄາງສຽງດ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້ອງສະອຶກສະອື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ະບັບສະຕຣອງ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ສໍາຫຼັບ“ຂົມຂື່ນ”ແມ່ນ“ພິກຣອສ”ໝາຍເຖິງ“ຢ່າງໂຫດຮ້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ຕຣອງ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ວົ້າວ່າທຸກຄົນທີ່ປະສົບກັບການສໍານຶກຜິດເລື່ອງຂ່າວປະເສີດຈະຮ້ອງຄາງແລະສະອຶກສະອື້ນຢ່າງໂຫດຮ້າຍ ແຕ່ພວກເຮົາກໍມັກຈະເຫັນນໍ້າຕາຈາກຄົນທີ່ຢູ່ໃຕ້ການສໍານຶກຜະ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ໃນການຟື້ນຟູບູຮານ ກໍມັກມີການຮ້ອງຄາງແລະຮ້ອງໄຫ້ຢ່າງໜັກໂດຍພວກຄົນທີ່ຢູ່ໃຕ້ການສໍານຶກ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ໄດ້ເບິ່ງວິດີໂອເລື່ອງການຟື້ນຟູໃຫຍ່ທີ່ກໍາລັງເກີດຂື້ນຢູ່ໃນປະເທດຈີນບ່ອນທີ່ຜູ້ຄົນເປັນ ຈໍານວນຫຼາຍພາກັນຮ້ອງໄຫ້ຢ່າງຂົມຂື່ນພາຍໃຕ້ການສໍານຶກຜິດເລື່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ການຟື້ນ ຟູຄໍນິສປະເທດອັງກິດປີ </w:t>
      </w:r>
      <w:r>
        <w:rPr>
          <w:rFonts w:cs="Saysettha OT" w:ascii="Saysettha OT" w:hAnsi="Saysettha OT"/>
          <w:sz w:val="24"/>
          <w:szCs w:val="22"/>
        </w:rPr>
        <w:t xml:space="preserve">1823 </w:t>
      </w:r>
      <w:r>
        <w:rPr>
          <w:rFonts w:ascii="Saysettha OT" w:hAnsi="Saysettha OT" w:cs="Saysettha OT"/>
          <w:sz w:val="24"/>
          <w:sz w:val="24"/>
          <w:szCs w:val="22"/>
        </w:rPr>
        <w:t>ວິລລ່ຽມຄາໂວໂຊເວົ້າເຖິງຄົນທີ່ບໍ່ເຊື່ອທີ່“ຄຸເຂົ່າລົງດ້ວຍ ຈິດໃຈທີ່ໂສກ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້ວຍຄວາມເຈັບປວດກັບພຣະເຈົ້າສໍາຄວາມລອດຂອງຈິດວິນຍານຂອງ ເຂົາ”</w:t>
      </w:r>
      <w:r>
        <w:rPr/>
        <w:t xml:space="preserve"> </w:t>
      </w:r>
      <w:r>
        <w:rPr/>
        <w:t xml:space="preserve">(Paul E. Cook, </w:t>
      </w:r>
      <w:r>
        <w:rPr>
          <w:b/>
          <w:i/>
        </w:rPr>
        <w:t>Fire From Heaven,</w:t>
      </w:r>
      <w:r>
        <w:rPr/>
        <w:t xml:space="preserve"> p. 87)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ເກີດຂື້ນຕະຫຼອດຢູ່ປະເທດຈີນ ແລະຢູ່ປະເທດຕ່າງໆໃນໂລກທີ່ສາມເມື່ອພຣະເຈົ້າສົ່ງການຟື້ນຟູລ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ຢູ່ນີ້ໃນປະ ເທດທີ່ບໍ່ມີພຣະເຈົ້າແລະວັດຖຸນິຍົມ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ເຫັນຄົນໜຸ່ມເປັນຮ້ອຍໆຄົນ ຮ້ອງໄຫ້ໃຕ້ການສໍານຶກຜິດເລື່ອງຄວາມບາບໃນການຟື້ນຟູທ້າຍປີ </w:t>
      </w:r>
      <w:r>
        <w:rPr>
          <w:rFonts w:cs="Saysettha OT" w:ascii="Saysettha OT" w:hAnsi="Saysettha OT"/>
          <w:sz w:val="24"/>
          <w:szCs w:val="22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2"/>
        </w:rPr>
        <w:t>ແລະແມ່ນແຕ່ ຕອນນີ້ຢູ່ໃນຄຣິສຕະຈັກຂອງເຮົານໍ້າຕາກໍໄດ້ອອກມາຈາກຕາຂອງຄົນທີ່ເຂົາໄປໃນຫ້ອງນໍາວິນຍານພາຍໃຕ້ການສໍານຶກເລື່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ສ່ວນຫຼາຍທີ່ເບິ່ງຄືຈະບໍ່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ມິດຂີ້ອາຍມັກ ເປັນໜື່ງທີ່ຮ້ອງໄຫ້ເມື່ອພຣະວິນຍານຂອງພຣະເຈົ້າເຮັດໃຫ້ເຂົາເຫັນຄວາມບາບຂອງເຂົາ ໃນຄວາມຂົມຂ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ເສຍໃຈ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ສຍໃຈທ່ານກໍ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ກັບໃຈໃໝ່ເລີຍ ມັນຕ້ອງເສຍໃຈສໍາຫຼ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ບາບ</w:t>
      </w:r>
      <w:r>
        <w:rPr>
          <w:rFonts w:ascii="Saysettha OT" w:hAnsi="Saysettha OT" w:cs="Saysettha OT"/>
          <w:sz w:val="24"/>
          <w:sz w:val="24"/>
          <w:szCs w:val="22"/>
        </w:rPr>
        <w:t>ຂອງທ່າ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ບໍ່ມີອັນໃດ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ໂຕບໍ່ແມ່ນແຕ່ຄົນດຽວທີ່ພົບກັບການສໍານຶກກ່ອນທີ່ລາວ 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ໍປະສົບກັບເລື່ອງນີ້ເຊັ່ນກ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ປົາໂລສໍານຶກຜິດຫຼາຍ ຈົນ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ເປັນ​ໜ້າສົມເພດແທ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​ຈະ​ຊ່ວຍ​ຂ້າ​ພະ​ເຈົ້າ​ໃຫ້​ພົ້ນ​ຈາກ​ຮ່າງກາຍ​ແຫ່ງ​ຄວາມ​ຕາຍ​ນີ້​ໄດ້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7:2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ໍານຶກເລື່ອງບາບເກີດຂື້ນແມ່ນກະທັ່ງຕໍ່ສາມພັນຄົນໃນວັນເພັນເທດສະເຕ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ຄົນ​ທັງ​ຫລາຍ​ໄດ້ຍິນ​ແລ້ວ​ກໍ​ຮູ້ສຶກ​ແທງໃຈ ຈຶ່ງ​ກ່າວ​ແກ່​ເປ​ໂຕ​ແລະ​ອັກ​ລະ​ສາວົກ​ອື່ນໆ​ວ່າ ທ່ານ​ພີ່​ນ້ອງ​ທັງ​ຫລາຍ ພວກເຮົາ​ຈະ​ເຮັດ​ແນວໃດ​ດີ”  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37)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ອະທິບາຍສະໄໝເກົ່າມັດທິວເຮັ່ນຣີ່ໄດ້ກ່າວວ່າ“ຄົນບາບທັງຫຼາຍເມື່ອຕາຂອງເຂົາເປີດ ອອກບໍ່ໄດ້ແຕ່ຖືກແທງໃຈສໍາຫຼັບ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ເສຍໃຈຕໍ່ຄວາມບາບຂອງເຂົາແທ້ແລະລະອາຍມັນແມ່ນຄົນທີ່ຢ້ານຜົນຂອງ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ຄົນທີ່ຖືກແທງໃຈ</w:t>
      </w:r>
      <w:r>
        <w:rPr>
          <w:rFonts w:cs="Saysettha OT" w:ascii="Saysettha OT" w:hAnsi="Saysettha OT"/>
          <w:sz w:val="24"/>
          <w:szCs w:val="22"/>
          <w:lang w:val="en-US"/>
        </w:rPr>
        <w:t>... ‘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ເຫັນທີ່ດີເລື່ອງ ຕົນເອງຂອງຂ້າພະເຈົ້າແລະຄວາມໝັ້ນໃຈໃນຕົນເອງເຮັດໃຫ້ຂ້ອຍລົ້ມເລວ’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Matthew Henry’s Commentary on the Whole Bible;</w:t>
      </w:r>
      <w:r>
        <w:rPr>
          <w:lang w:val="en-US"/>
        </w:rPr>
        <w:t xml:space="preserve"> note on Acts 2:37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ຮ້ອງໄຫ້ເມື່ອພວກ ເຂົາຢູ່ໃຕ້ການສໍານຶກຜິດທີ່ພຣະເຈົ້າໃຫ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ບາບຢູ່ຢູ່ຂ້າງຫຼັງພຣະເຢຊູຮ້ອງໄຫ້“ແລະພຣະ ອົງຕັດກັບນາງວ່າຄວາມບາບຂອງເຈົ້າໄດ້ຮັບການອະໄພແລ້ວ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7:48)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ສໍານຶກຜິດໃນສະໄໝເກົ່າຖືກຄາດຫວັງໃຫ້ມາຫາພຣະເຢຊູດ້ວຍການສໍານຶກ 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ພຽງແຕ່ເປໂຕກັບເປົາໂລເທົ່ານັ້ນແຕ່ຄົນອື່ນກໍ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່ານການກັບໃຈຂອງອໍ ກັສຕ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ອ່ານເລື່ອງການກັບໃຈຂອງລູເ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່ານເລື່ອງການກັບໃຈໃໝ່ຂອງຈອນບັນ ຢ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ຈອຊວິດຟີ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າວເວວແຮຣ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ຄົນໜຸ່ມທີ່ຢູ່ເທິງເກາະລູອີສໃນປີ </w:t>
      </w:r>
      <w:r>
        <w:rPr>
          <w:rFonts w:cs="Saysettha OT" w:ascii="Saysettha OT" w:hAnsi="Saysettha OT"/>
          <w:sz w:val="24"/>
          <w:szCs w:val="22"/>
        </w:rPr>
        <w:t xml:space="preserve">1949-52, </w:t>
      </w:r>
      <w:r>
        <w:rPr>
          <w:rFonts w:ascii="Saysettha OT" w:hAnsi="Saysettha OT" w:cs="Saysettha OT"/>
          <w:sz w:val="24"/>
          <w:sz w:val="24"/>
          <w:szCs w:val="22"/>
        </w:rPr>
        <w:t>ຄືກັນໝົດທຸກອັນເລີ່ມຕົ້ນດ້ວຍການສໍານຶກເລື່ອງຄວາມບາບທີ່ເລິກ 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ຜູ້ສາວຄົນໜື່ງເວົ້າວ່າ“ຂ້ອຍຂີ້ດຽດຕົນເອງຫຼາຍ”ກ່ອນທີ່ນາງຈະເຊື່ອ ວາງໃຈໃນພຣະ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ຈົ່ງຟັງຈົດໝາຍຂອງເປໂຕໂບເລີທີ່ຂຽນໄປຫາຄາວຊິນເຊັນດັອຟກ່ຽວກັບ ການກັບໃຈໃໝ່ຂອງຈອນເວສລີ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ລາວລຸກຂື້ນແລ້ວບອກວ່າ“ໃຫ້ເຮົາພາກັນຮ້ອງເພງບົດທີ່ </w:t>
      </w:r>
      <w:r>
        <w:rPr>
          <w:rFonts w:cs="Saysettha OT" w:ascii="Saysettha OT" w:hAnsi="Saysettha OT"/>
          <w:sz w:val="24"/>
          <w:szCs w:val="24"/>
        </w:rPr>
        <w:t>456 ‘</w:t>
      </w:r>
      <w:r>
        <w:rPr>
          <w:rFonts w:ascii="Saysettha OT" w:hAnsi="Saysettha OT" w:cs="Saysettha OT"/>
          <w:sz w:val="24"/>
          <w:sz w:val="24"/>
          <w:szCs w:val="24"/>
        </w:rPr>
        <w:t>ຈິດໃຈຂອງ ຂ້າກ່ອນທ່ານໝອບກາບ’“ ຊ່ວງທີ່ຮ້ອງເພງລາວກໍຫຼັ່ງນໍ້າຕາລົງຈາກຕາ ຂອງລາວແລະທັນໃດນັ້ນກໍເອີ້ນຂ້າພະເຈົ້າເຂົ້າໄປໃນຫ້ອງນອນຂອງລາວ ແລະຍອມຮັບວ່າຕອນນີ້ລາວສໍານຶກເຖິງຄວາມຈິງຂອງສິ່ງທີ່ຂ້ອຍໄດ້ບອກ ລາວກ່ຽວກັ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ນຊ່ວຍໃຫ້ພົ້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ແລະລາວຈະບໍ່ຖຽງມັນ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ລາວບໍ່ໄດ້ຮັບພຣະຄຸ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ຈະໝັ້ນຄົງໃນຄວາມເຊື່ອໄດ້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ລາວບໍ່ໄດ້ເຮັດບາບຫຼາຍຄືກັບຄົນອື່ນ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ຕອບວ່າການບໍ່ເຊື່ອໃນ ພຣະຜູ້ຊ່ວຍຄືບາບພຽງພໍແລະໜຸນໃຈລາວໃຫ້ສະແຫວງຫາ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ນກວ່າລາວໄດ້ພົບ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ອະທິຖານເພື່ອລາວແລະຮ້ອງຂໍ ໃຫ້ພຣະຜູ້ຊ່ວຍມີເມດຕາຕໍ່ຄົນບາບຄົ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ອະທິຖານເວສລີເວົ້າວ່າ ເມື່ອຂອງປະທານແຫ່ງຄວາມເຊື່ອຊ່ວຍໃຫ້ພົ້ນເປັນຂອງ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ກໍຈະບໍ່ ເທດສະໜາເລື່ອງອື່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ຂໍຮ້ອງລາວບໍ່ໃຫ້ຄິດເຖິງເລື່ອງພຣະ ຄຸນຂອງພຣະຜູ້ຊ່ວຍໃນຖານະຢູ່ຫ່າງໄກແລະຢູ່ໃນອະນາຄ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ໃຫ້ເຊື່ອ ວ່າມັນຄືປະຈຸບັນຢູ່ໃກ້ໆ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ວ່າຫົວໃຈຂອງພຣະເຢຊູເປີດອອກແລະ ຄວາມຮັກຂອງພຣະອົງທີ່ມີຕໍ່ລາວຍິ່ງໃຫຍ່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ຮ້ອງໄຫ້ຢ່າງຂົມຂື່ນ ແລະຂໍໃຫ້ຂ້າພະເຈົ້າອະທິຖານເພື່ອ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ສາມາດເວົ້າດ້ວຍ ຄວາມຈິງວ່າຈອນເວສລີເປັນຄົນໜ້າເວດທະນ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ຄົນບາບທີ່ໃຈແຕກສະລ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ິວກະຫາຍຫາຄວາມຊອບທໍາທີ່ດີກວ່າຊື່ງລາວເຄີຍມີ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ກະທັ່ງຄວາມຊອບທໍາຂອງພຣະເຢຊູ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ຕອນແລງລາວໄດ້ເທດສະໜາໃນ </w:t>
      </w: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23,24 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ທດສະໜາພຣະຄຣິດຜູ້ຊົງຖືກຄຶງ</w:t>
      </w:r>
      <w:r>
        <w:rPr>
          <w:rFonts w:cs="Saysettha OT" w:ascii="Saysettha OT" w:hAnsi="Saysettha OT"/>
          <w:sz w:val="24"/>
          <w:szCs w:val="24"/>
        </w:rPr>
        <w:t xml:space="preserve">...” </w:t>
      </w:r>
      <w:r>
        <w:rPr>
          <w:rFonts w:ascii="Saysettha OT" w:hAnsi="Saysettha OT" w:cs="Saysettha OT"/>
          <w:sz w:val="24"/>
          <w:sz w:val="24"/>
          <w:szCs w:val="24"/>
        </w:rPr>
        <w:t>ລາວມີຄົນມາຟັງຫຼາຍກວ່າສີ່ພັນຄົນແລະເທດໃນສິ່ງທີ່ທຸກຄົນແປກໃ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ທໍາອິດຂອງລາວຄື“ຂ້າພະເຈົ້າຂໍສາລະພາບດ້ວຍຄວາມເຕັມໃຈວ່າຕົນເອງບໍ່ສົມຄວນທີ່ຈະເທດເຖິງເລື່ອງການຖືກຄຶງເທິງໄມ້ກາງແຂນຂອງພຣະຄຣິດ”ມີຫຼາຍຄົນໄດ້ຕື່ນຂື້ນຈາກຄໍາເທດສະໜານີ້ 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quoted in John Greenfield, </w:t>
      </w:r>
      <w:r>
        <w:rPr>
          <w:b/>
          <w:i/>
        </w:rPr>
        <w:t>When the Spirit Came: The Moravian Revival,</w:t>
      </w:r>
      <w:r>
        <w:rPr/>
        <w:t xml:space="preserve"> Strategic Press, no date, p. 28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ວສລີຢືນພ້ອມກັບນໍ້າຕາທີ່ໄຫຼລົງມາສູ່ແກ້ມ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ດສະໜາຄວາມລອດໂດຍ 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່ອ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ລາວເອງຈະ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ກວ່າຫ້າສິບປີຕໍ່ມາໃນຂະນະທີ່ລາວກໍາລັງ ນອນຊິຕາຍພວກເຂົາກໍໄດ້ຍີນລາວກະຊິບອີກໆ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ເປັນຄົນບາບທີ່ໜື່ງ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ພຣະເຢຊູຊົງຕາຍເພື່ອຂ້ອຍ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ປະສົບການທີ່ເປໂຕມີໃນຄໍ່າຄືນທີ່ພຣະເຢຊູຖືກຈັ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ມັສເຮວໄດ້ເລົ່າ ເລື່ອງນີ້ສູ່ກັນຟັ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ືກເລົ່າຂານໂດຍນັກຂຽນບູຮານທີ່ວ່າຕະຫຼອດຊີວິດ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ໃດກໍ ຕາມທີ່ເປໂຕໄດ້ຍີນສຽງໄກ່ຂັນລາວກໍຈະຮ້ອງໄຫ້ເພາະລາວລະນຶກເຖິງຄືນທີ່ລາວໄດ້ປະຕິເສດອົງພຣະຜູ້ເປັນເຈົ້າຂອງລາວ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, p. 286; note on Mark 14:72).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ພຣະຄຣິດຕັດເຖິງເລື່ອງທີ່ເປໂຕຈະເຮັດ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  <w:lang w:val="en-US"/>
        </w:rPr>
        <w:t>ຫຼັງຈາກ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ການກັບໃຈໃໝ່ຂອງລາວ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ທ່ານໄດ້ກັບໃຈໃໝ່ແລ້ວ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ຈົ່ງຊູກໍາລັງພີ່ນ້ອງຂອງ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ັນແມັກກີ້ໄດ້ກ່າວວ່າ“ເປໂຕຕໍ່ມາກໍມີໂອກາດໄດ້ຊູກໍາລັງພີ່ນ້ອງ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ຜູ້ທີ່ຖືກທົດສອບເປັນຊາຍຜູ້ທີ່ສາມາດຊ່ວຍຜູ້ອື່ນໄດ້ແທ້</w:t>
      </w:r>
      <w:r>
        <w:rPr>
          <w:lang w:val="en-US"/>
        </w:rPr>
        <w:t>(</w:t>
      </w:r>
      <w:r>
        <w:rPr>
          <w:b/>
          <w:i/>
          <w:lang w:val="en-US"/>
        </w:rPr>
        <w:t>Thru the Bible;</w:t>
      </w:r>
      <w:r>
        <w:rPr>
          <w:lang w:val="en-US"/>
        </w:rPr>
        <w:t xml:space="preserve"> note on Luke 22:32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ຜູ້ທີ່ປະສົບກັບການສໍານຶກເລື່ອງຄວາມບາບແມ່ນຊາຍທີ່ສາມາດຊ່ວຍຄົນອື່ນທີ່ສໍານຶກ ເລື່ອງຄວາມ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ທີ່ໄດ້ຮັບການຊ່ວຍໂດຍພຣະເຢຊູຄືຜູ້ຊາຍທີ່ສາມາດຊ່ວຍຄົນ ອື່ນໃຫ້ລອດ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ທີ່ຮູ້ຈັກວ່າຕົນເອງອ່ອນແບບໃດກໍສາມາດຊ່ວຍຄົນອື່ນທີ່ ອ່ອນແອໄດ້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ມີຄວາມຮັກຕໍ່ຈອນເວສລີສະເໝ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ໜື່ງໃນເຫດຜົນທີ່ຂ້າພະເຈົ້າຮັກລາວກໍ ເພາະວ່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ືກັບຂ້າພະເຈົ້າລາວຄິດວ່າລາວສາມາດລອດໄດ້ໂດຍການມີຊີວິດທີ່ເຂັ້ມງວ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ແມ່ນສິ່ງທີ່ຂ້າພະເຈົ້າຄ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ບອກກັບມິດຊັນນາຣີໂບເຣວຽນຊື່ເປໂຕໂບເລີວ່າລາວບໍ່ໄດ້ມີ ຄວາມເຊື່ອທີ່ຊ່ວຍໃຫ້ພົ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ບເລີເວົ້າວ່າເວສລີຄິດວ່າ“ລາວຈະໝັ້ນຄົງໃນຄວາມເຊື່ອໄດ້ແນວ ໃດ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ລາວບໍ່ໄດ້ເຮັດບາບຫຼາຍຄືກັບຄົນອື່ນໆ” ນັ້ນຄືອຸປະສັກຂອງເວສລີແລະມັນເປັນຂອງ ຂ້າພ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ບເລີບອກລາວວ່າການບໍ່ວາງໃຈໃນພຣະເຢຊູກໍເປັນບາບທີ່ພຽງພໍແລ້ວ “ລາວ ຮ້ອງໄຫ້ຢ່າງຂົມຂື່ນແລະຂໍໃຫ້ຂ້າພະເຈົ້າອະທິຖານເພື່ອລາວ” ຫຼັງຈາກທີ່ລາວລອດໂດຍ ພຣະເຢຊູ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ອນເວສລີກໍໃຊ້ເວລາທັງຊີວິດຂອງລາວເພື່ອຊ່ວຍຄົນບາບທີ່ຫຼົງຫາຍແລະໜຸນໃຈພວກພີ່ນ້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າວໄດ້ທ່ອງທ່ຽວເທິງຫຼັງມ້າເປັນໄລຍະທາງ </w:t>
      </w:r>
      <w:r>
        <w:rPr>
          <w:rFonts w:cs="Saysettha OT" w:ascii="Saysettha OT" w:hAnsi="Saysettha OT"/>
          <w:sz w:val="24"/>
          <w:szCs w:val="24"/>
        </w:rPr>
        <w:t xml:space="preserve">5,400 </w:t>
      </w:r>
      <w:r>
        <w:rPr>
          <w:rFonts w:ascii="Saysettha OT" w:hAnsi="Saysettha OT" w:cs="Saysettha OT"/>
          <w:sz w:val="24"/>
          <w:sz w:val="24"/>
          <w:szCs w:val="24"/>
        </w:rPr>
        <w:t>ກິໂລທຸກປິ ແລະເທດສະໜາສອງຮອບຫຼືຫຼາຍກວ່ານັ້ນທຸກມື້ຕະຫຼອດຊີວິດຂອງລາ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ົດເພງທີ່ທ້າວ ກຣິຟຟິດຮ້ອງວັ່ງກີ້ນີ້ກໍສາມາດຖືກຂຽນໂດຍເວສລີເຊັ່ນດຽວກັ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sz w:val="16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ຍໃຫ້ພົ້ນອັນຕະລາຍ ຫ່ວງຜູ້ທີ່ໃກ້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ຶງເຂົາອອກມາຈາກຂຸມຄວາມບາບແລະຫຼຸມສົ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້ອງໄຫ້ກັບຜູ້ທີ່ຮ້ອງໄຫ້ຍົກຜູ້ທີ່ລົ້ມລົງຂື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ອກເຂົາເລື່ອງພຣະເຢຊູເພື່ອຊ່ວຍ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ຍໃຫ້ພົ້ນອັນຕະລາຍ ຫ່ວງຜູ້ທີ່ໃກ້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ເມດຕາພຣະອົງຈະຊ່ວຍ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ຂໍຊໍ້າກ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ຍໃຫ້ພົ້ນອັນຕະລາຍ ຫ່ວງຜູ້ທີ່ໃກ້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ເມດຕາພຣະອົງຈະຊ່ວຍ</w:t>
      </w:r>
    </w:p>
    <w:p>
      <w:pPr>
        <w:pStyle w:val="IndentedQuote"/>
        <w:ind w:left="1440" w:right="0" w:hanging="0"/>
        <w:rPr/>
      </w:pPr>
      <w:r>
        <w:rPr/>
        <w:t xml:space="preserve">(“Rescue the Perishing” by Fanny J. Crosby, 1820-1915).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ທ່ານໄດ້ກັບໃຈໃໝ່ແລ້ວ ຈົ່ງຊູກໍາລັງພີ່ນ້ອງຂອງ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ຮົາສາມາດບອກໄດ້ແນວໃດເມື່ອຄົນໃດໜື່ງໄດ້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 ບອກໄດ້ແນວໃດຖ້າເຂົາຫາກລອດແທ້ແລ້ວ</w:t>
      </w:r>
      <w:r>
        <w:rPr>
          <w:rFonts w:cs="Saysettha OT" w:ascii="Saysettha OT" w:hAnsi="Saysettha OT"/>
          <w:sz w:val="24"/>
          <w:szCs w:val="22"/>
        </w:rPr>
        <w:t>? “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ໄດ້ກັບໃຈໃໝ່ແລ້ວ ຈົ່ງຊູກໍາລັງພີ່ ນ້ອງຂອງທ່ານ” ເມື່ອທ່ານກັບໃຈໃໝ່ແລ້ວພຣະຄຣິດຊົງປ່ຽນແປງຄວາມປາດຖະໜາຂອງ 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ທ່ານຮັກໃນເມື່ອກ່ອນທ່ານຈະຮັກໜ້ອຍລົງກວ່າທີ່ທ່ານຮັກພວກພີ່ນ້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 ຮັກຄຣິສຕະຈັກດ້ວຍສຸດຫົວ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ຮັກຄຣິສຕຽນແທ້ດ້ວຍສຸດໃຈຂອງທ່ານ ທ່ານຈະຢາກຈະເຮັດເທົ່າທີ່ທ່ານເຮັດໄດ້ເພື່ອຊູກໍາລັງພວກເຂົາແລະຊ່ວຍ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ອະທິຖານເພື່ອ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່ວຍເຂົາແລະຮັກເຂົາດ້ວຍຫົວໃຈແບບນັ້ນ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ໄດ້ກ່າວຢ່າງຊັດເຈ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ຮູ້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ໄດ້​ພົ້ນ​ຈາກ​ຄວາມ​ຕາຍ​ໄປ​ສູ່​ຊີວິ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ເພາະ​ເຮົາ​ຮັກ​ພີ່​ນ້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ໃດ​ທີ່​ບໍ່​ຮັກ​ພີ່​ນ້ອງ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ຍັງ​ຢູ່ໃນ​ຄວາມ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ເປັນຫົນທາງໜື່ງທີ່ບົ່ງບອກວ່າຖ້າທ່ານໄດ້ກັບໃຈໃໝ່ແທ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ວ່າທ່ານຮັກພວກພີ່ນ້ອງ ຊາຍຍິງໃນຄຣິສຕະຈັກແລະເຮັດເທົ່າທີ່ທ່ານເຮັດໄດ້ເພື່ອຊ່ວຍ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ບິ່ງທີ່ນາງລາ ຣ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າເຣນແລະສາວໆໃໝ່ໆຄົນອື່ນໆຊ່ວຍເມຍອາຈານໄຮເ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ສາມາດຊ່ວຍໄດ້ ແຕ່ຮູ້ວ່າພວກເຂົາໄດ້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ກໍມີທາງອື່ນອີກທີ່ຈະບອກວ່າຖ້າທ່ານໄດ້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ໃຫ້ເຮົາເປີດກັບໃນລູ ກາ </w:t>
      </w:r>
      <w:r>
        <w:rPr>
          <w:rFonts w:cs="Saysettha OT" w:ascii="Saysettha OT" w:hAnsi="Saysettha OT"/>
          <w:sz w:val="24"/>
          <w:szCs w:val="22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ໜ້າທີ່ </w:t>
      </w:r>
      <w:r>
        <w:rPr>
          <w:rFonts w:cs="Saysettha OT" w:ascii="Saysettha OT" w:hAnsi="Saysettha OT"/>
          <w:sz w:val="24"/>
          <w:szCs w:val="22"/>
        </w:rPr>
        <w:t xml:space="preserve">1096 </w:t>
      </w:r>
      <w:r>
        <w:rPr>
          <w:rFonts w:ascii="Saysettha OT" w:hAnsi="Saysettha OT" w:cs="Saysettha OT"/>
          <w:sz w:val="24"/>
          <w:sz w:val="24"/>
          <w:szCs w:val="22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ໍາອຸປະມາເລື່ອງງານລ້ຽງ ໃຫຍ່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ຜູ້ຊາຍ”ທີ່ຈັດງານລ້ຽງໃຫຍ່ຄື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ຮັບໃຊ້ທີ່ພຣະອົງສົ່ງອອກໄປເພື່ອເຊີນ ຊວນຜູ້ຄົນຄື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ໃຫ້ເຮົາເບິ່ງໃນສິ່ງທີ່ພຣະເຢຊູເວົ້າກັບຄຣິສຕຽ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 ຢູ່ໃນຂໍ້ທີ່ </w:t>
      </w:r>
      <w:r>
        <w:rPr>
          <w:rFonts w:cs="Saysettha OT" w:ascii="Saysettha OT" w:hAnsi="Saysettha OT"/>
          <w:sz w:val="24"/>
          <w:szCs w:val="22"/>
        </w:rPr>
        <w:t xml:space="preserve">23,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ອ່ານດັງໆນໍາ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​ນາຍ​ຈຶ່ງ​ສັ່ງ​ຜູ້​ຮັບ​ໃຊ້​ນັ້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ອອກ​ໄປ​ຕາມ​ທາງ​ໃຫຍ່​ແລະ​ຮົ້ວ​ຕົ້ນ​ໄມ້​ທັງ​ຫລາຍແລະ​ເລັ່ງລັດ​ເຂົາ​ໃຫ້​ເຂົ້າ​ມາ​ເພື່ອ​ເຮືອນ​ຂອງ​ເຮົາ​ຈະ​ເຕັມ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ຂໍເຊີນນັ່ງລົ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ັບສໍຫຼືບິກແລ້ວຂີດກ້ອງຄໍາວ່າ“</w:t>
      </w:r>
      <w:r>
        <w:rPr>
          <w:rFonts w:ascii="Saysettha OT" w:hAnsi="Saysettha OT" w:cs="Saysettha OT"/>
          <w:sz w:val="24"/>
          <w:sz w:val="24"/>
          <w:szCs w:val="24"/>
        </w:rPr>
        <w:t>ຈົ່ງ​ອອກ​ໄປ​ຕາມ​ທາງ​ໃຫຍ່​ແລະ​ຮົ້ວ​ຕົ້ນ​ໄມ້​ທັງ​ຫລາຍແລະ​ເລັ່ງລັດ​ເຂົາ​ໃຫ້​ເຂົ້າ​ມາ​ເພື່ອ​ເຮືອນ​ຂອງ​ເຮົາ​ຈະ​ເຕັມ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4:23)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ິ່ງທີ່ພວກເຮົາເຮັດທຸກວັນພະຫັດຕອນແລ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ແລງວັນເສົາແລະທຸກວັນອາທິດຕອນບ່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ສົ່ງທຸກຄົນອອກໄປເພື່ອຊະນະວິນຍາ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ພົບວ່າມີມີບາງຄົນຢືນໄປມາແລະລົມກັນຫຼືເຮັດບາງສິ່ງບາງຢ່າງເພື່ອ ກິນເວລ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ຈື່ງບໍ່ເຄີຍນໍາຈັກຊື່ມາເພື່ອພວກເຮົາຈະຕິດຕາມ ​ຫຼືພວກເຂົາພາ ເຂົາມາໜ້ອຍ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ບັນຫາຂອງຄົນທີ່ບໍ່ໄດ້ນໍາໃຜມາເລີ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ສອງສີ່ງ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ເປັນຄົນຫຼົງຫາຍ ຫຼືພວກເຂົາຫັນຫຼັງກ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ທີ່ດີໄປຕາມຫາຄົນ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ຍັງບໍ່ລອດແລະພວກຫັນຫຼັງກັບໄປໆມາໆແບບໂງ່ແລະກິນ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ທ່ານເປັນ ຄົນຫັນຫຼັງກັບແບບນັ້ນຈົ່ງລະ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ສູນເສຍຄວາມຍິນດີແຫ່ງຄວາມລອດຂອງທ່ານ ຖ້າທ່ານຫາກບໍ່ກັບ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ກັບພວກທ່ານ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ລ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ຶກ</w:t>
      </w:r>
      <w:r>
        <w:rPr>
          <w:rFonts w:ascii="Saysettha OT" w:hAnsi="Saysettha OT" w:cs="Saysettha OT"/>
          <w:sz w:val="24"/>
          <w:sz w:val="24"/>
          <w:szCs w:val="24"/>
        </w:rPr>
        <w:t>​ເຖິງ​ສະພາບ​ເດີມ​ທີ່​ເຈົ້າ​ໄດ້​ລົ່ນ​​ມາ​ແລ້ວ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ກັບ​ໃຈ​​ໃໝ່ເຮັດວຽກທໍາອິ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2:5) “</w:t>
      </w:r>
      <w:r>
        <w:rPr>
          <w:rFonts w:ascii="Saysettha OT" w:hAnsi="Saysettha OT" w:cs="Saysettha OT"/>
          <w:sz w:val="24"/>
          <w:sz w:val="24"/>
          <w:szCs w:val="24"/>
        </w:rPr>
        <w:t>ເຮັດວຽກທໍາອິດ”ກັບໄປຊະນະວິນຍ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ພາຄົນເຂົ້າ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ເຮັດວຽກທໍາອິດທີ່ພວກທ່ານເຄີຍເຮັດມາກ່ອ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ມີພວກທ່ານບາງຄົນທີ່ບໍ່ເຄີຍ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ເຄີຍຕ້ອງການທີ່ຈະເຮັດມັນ ແລະທ່ານບໍ່ເຮັດມັນ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າຂອງທ່ານເຄືອບເງົາແລະໃບໜ້າຂອງທ່ານແຂງ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 ທ່ານຄິດວ່າ“ລາວຈະບໍ່ມີວັນເຮັດໃຫ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້ອຍ</w:t>
      </w:r>
      <w:r>
        <w:rPr>
          <w:rFonts w:ascii="Saysettha OT" w:hAnsi="Saysettha OT" w:cs="Saysettha OT"/>
          <w:sz w:val="24"/>
          <w:sz w:val="24"/>
          <w:szCs w:val="22"/>
        </w:rPr>
        <w:t>ເຮັດແບບນັ້ນດອກ” ເປັນຫຍັ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ຊັດເຈນທີ່ ຈະເຫັນວ່າທ່ານຍັງບໍ່ໄດ້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າລັງລໍຖ້າພວກເຮົາໃຫ້“ສອນ”ທ່ານວ່າຈະກັບໃຈ ໃໝ່ໄດ້ແນວໃດໃນຂະນະທີ່ທ່ານບໍ່ມີຄວາມຕັ້ງໃຈໃນການເຊື່ອຟັ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 ວ່າ“ຈົ່ງເລັ່ງລັດເຂົາໃຫ້ເຂົ້າມາ”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ທ່ານພັດວ່າ“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ຈະບໍ່ເຊື່ອຟັງພຣະຄຣິດ” ຄົນຜູ້ ໜ້າສົງສ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ຍິງສາວຜູ້ໜ້າສົງສ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ມີວັນພົບສັນຕິສຸກແລະຄວາມຍິນດີໃນພຣະ ເຢຊູໃນຫົນທາງນັ້ນໄດ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ຄົນຫຼົງຫາຍແລະຄົນໜຸ່ມທີ່ຢູ່ໂດດດ່ຽວເປັນຮ້ອຍໆຄົນໃນເມືອງໃຫຍ່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 ກໍາລັງລໍຖ້າໃຫ້ບາງຄົນທີ່ຈະດີຕໍ່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ຈະໃຫ້ຄວາມສົນໃຈ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ີ່ຈະສະແດງໃຫ້ເຂົາເຫັນ ຫົນທາງທີ່ດີກ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ທ່ານບໍ່ສາມາດຊ່ວຍເຂົາໄດ້ຖ້າທ່ານເອງຍັງຫຼົງຫາຍ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ເຫັນແກ່ ເຂົາຂ້າພະເຈົ້າຂໍຮ້ອງທ່ານໃຫ້ກັບໃຈແລະ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ໂດຍ 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ຊີວິດຂອງເຮົາໄວ້ໃນຄວາມຫ່ວງໃ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 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ໍາລະທ່ານອອກຈາກຄວາມບາບໂດຍພຣະໂລຫິດຂອງພຣະ 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ຈະສົ່ງທ່ານອອກໄປນໍາຄົນທີ່ຍັງບໍ່ລອດແລະຊ່ວຍເຫຼືອພວກພີ່ນ້ອ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ທ່ານໄດ້ກັບໃຈໃໝ່ແລ້ວ ຈົ່ງຊູກໍາລັງພີ່ນ້ອງຂອງທ່ານ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ແລະຮ້ອງເພງບົດທີຫົກຢູ່ເຈ້ຍເພ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ຽງຂອງຜູ້ລ້ຽງແກະຂ້າໄດ້ຍິ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້ອງດັງໃນປ່າມືດແລະແຫ້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ອີ້ນແກະທີ່ຫຼົງທາງນັ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ຫ່າງໄກຈາກຜູ້ລ້ຽງຂອງມ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ຄົນຫຼົງທາງມາຫາພຣະເຢຊູ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ຜຈະໄປຊ່ວຍຜູ້ລ້ຽງແກະດີ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ຊ່ວຍແກະທີ່ຫຼົງທາງຈົນພົ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ຜຈະຊ່ວຍຄົນຫຼົງກັບມາສູ່ຄອ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ທີ່ມັນພົບບ່ອນລີ້ຈາກໜາ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ຄົນຫຼົງທາງມາຫາພຣະເຢຊູ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ໃນປ່າໄດ້ຍິນມັນຮ້ອ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ເທິງພູເຂົາອັນສູງໜ້າຢ້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ຽງຂອງຜູ້ລ້ຽງຮ້ອງບອກກັບທ່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ໄປຊອກແກະເຮົາເພື່ອຈະພົບມ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ຄົນຫຼົງທາງມາຫາພຣະເຢຊູ”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ເຊີນມານໍາພວກເຮົາ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 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val="en-US" w:bidi="lo-LA"/>
        </w:rPr>
      </w:pPr>
      <w:r>
        <w:rPr>
          <w:rFonts w:cs="DokChampa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TextBody"/>
        <w:rPr>
          <w:bCs/>
          <w:sz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22:31-34.</w:t>
      </w:r>
    </w:p>
    <w:p>
      <w:pPr>
        <w:pStyle w:val="Heading"/>
        <w:ind w:right="-432" w:hanging="0"/>
        <w:jc w:val="left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ຄິນເຄດ</w:t>
      </w:r>
      <w:r>
        <w:rPr>
          <w:rFonts w:ascii="Saysettha OT" w:hAnsi="Saysettha OT" w:cs="Saysettha OT"/>
          <w:b w:val="false"/>
          <w:b w:val="false"/>
          <w:szCs w:val="24"/>
        </w:rPr>
        <w:t>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b w:val="false"/>
          <w:szCs w:val="24"/>
        </w:rPr>
        <w:t xml:space="preserve">  </w:t>
      </w:r>
      <w:r>
        <w:rPr/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“Rescue the Perishing” (by Fanny J. Crosby, 1820-1915).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ຊ່ວຍໃຫ້ພົ້ນຈາກຕາຍ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16"/>
          <w:lang w:bidi="lo-LA"/>
        </w:rPr>
      </w:pPr>
      <w:r>
        <w:rPr>
          <w:rFonts w:cs="Saysettha OT" w:ascii="Saysettha OT" w:hAnsi="Saysettha OT"/>
          <w:sz w:val="24"/>
          <w:szCs w:val="16"/>
          <w:lang w:bidi="lo-LA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ກັບໃຈໃໝ່​ແລ້ວຈົ່ງ​ຊູ​ກຳ​ລັງ​ພີ່​ນ້ອງ​ທັງ​ຫລາຍ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</w:p>
    <w:p>
      <w:pPr>
        <w:pStyle w:val="Normal"/>
        <w:ind w:left="821" w:right="821" w:hanging="101"/>
        <w:jc w:val="both"/>
        <w:rPr>
          <w:szCs w:val="16"/>
        </w:rPr>
      </w:pPr>
      <w:r>
        <w:rPr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ab/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ພຣະຄຣິດຊົງຕັດເຖິງການກັບໃຈໃໝ່ແທ້ທີ່ເປໂຕຈະມີ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6: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71,7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22:6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>7:24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lang w:val="en-US"/>
        </w:rPr>
        <w:t xml:space="preserve">2:3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7:48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:23-24.</w:t>
      </w:r>
      <w:r>
        <w:rPr>
          <w:sz w:val="24"/>
          <w:lang w:val="en-US"/>
        </w:rPr>
        <w:t xml:space="preserve">  </w:t>
      </w:r>
    </w:p>
    <w:p>
      <w:pPr>
        <w:pStyle w:val="TextBody"/>
        <w:rPr/>
      </w:pPr>
      <w:r>
        <w:rPr>
          <w:sz w:val="24"/>
          <w:lang w:val="en-US"/>
        </w:rPr>
        <w:tab/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ພຣະຄຣິດຕັດເຖິງເລື່ອງທີ່ເປໂຕຈະເຮັດ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ຫຼັງຈາກ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ານກັບໃຈໃໝ່ຂອງ </w:t>
      </w:r>
      <w:r>
        <w:rPr>
          <w:rFonts w:cs="Saysettha OT" w:ascii="Saysettha OT" w:hAnsi="Saysettha OT"/>
          <w:sz w:val="24"/>
          <w:lang w:val="en-US"/>
        </w:rPr>
        <w:tab/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>ລາວ</w:t>
      </w:r>
      <w:r>
        <w:rPr>
          <w:rFonts w:cs="Saysettha OT" w:ascii="Saysettha OT" w:hAnsi="Saysettha OT"/>
          <w:sz w:val="24"/>
          <w:lang w:val="en-US"/>
        </w:rPr>
        <w:t xml:space="preserve">,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3:1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14:2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lang w:val="en-US"/>
        </w:rPr>
        <w:t>2:5.</w:t>
      </w:r>
      <w:r>
        <w:rPr>
          <w:sz w:val="24"/>
          <w:lang w:val="en-US"/>
        </w:rPr>
        <w:t xml:space="preserve">  </w:t>
      </w:r>
    </w:p>
    <w:p>
      <w:pPr>
        <w:pStyle w:val="Subtitle"/>
        <w:ind w:left="1440" w:right="432" w:hanging="720"/>
        <w:jc w:val="left"/>
        <w:rPr/>
      </w:pPr>
      <w:r>
        <w:rPr>
          <w:rFonts w:eastAsia="Times New Roman"/>
        </w:rPr>
        <w:t xml:space="preserve">   </w:t>
      </w:r>
    </w:p>
    <w:p>
      <w:pPr>
        <w:pStyle w:val="Subtitle"/>
        <w:ind w:left="1440" w:right="432" w:hanging="720"/>
        <w:jc w:val="left"/>
        <w:rPr/>
      </w:pPr>
      <w:r>
        <w:rPr/>
      </w:r>
    </w:p>
    <w:p>
      <w:pPr>
        <w:pStyle w:val="Subtitle"/>
        <w:ind w:left="1440" w:right="432" w:hanging="7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5:11:00Z</dcterms:created>
  <dc:creator>Christopher L. Cagan</dc:creator>
  <dc:description/>
  <dc:language>en-US</dc:language>
  <cp:lastModifiedBy>Use This Account</cp:lastModifiedBy>
  <cp:lastPrinted>2016-02-13T15:46:00Z</cp:lastPrinted>
  <dcterms:modified xsi:type="dcterms:W3CDTF">2016-03-19T05:11:00Z</dcterms:modified>
  <cp:revision>2</cp:revision>
  <dc:subject/>
  <dc:title>REVIVAL AND EVANGELISM</dc:title>
</cp:coreProperties>
</file>