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ຸດປະສົງຂອງເວັບໄຊນີ້ກໍຄືເພື່ອຈັດກຽມຄໍາເທດສະໜາພາສາຕ່າງໆ ແລະວິດີໂອຄໍາເທດ ສະໜາຕ່າງໆໃຫ້ແກ່ພວກສິດຍາພິບານ ແລະພວກມິດຊັນນາຣີທົ່ວໂລກແບບຟຣີ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ສະເພາະໃນໂລກທີ່ສາມບ່ອນທີ່ມີິໂຮງຮຽນພຣະຄໍາພີຫຼືໂຮງຮຽນສະໜາສາດໜ້ອຍແຫ່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 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500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  <w:lang w:bidi="lo-LA"/>
        </w:rPr>
        <w:t>21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 xml:space="preserve">,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 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40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 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າດຈາກພວກ 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ພັນທະກິດທີ່ຍິ່ງໃຫຍ່ນີ້ແຫ່ງ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Normal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ascii="Saysettha OT" w:hAnsi="Saysettha OT" w:cs="Saysettha OT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Cs w:val="24"/>
          <w:lang w:bidi="lo-LA"/>
        </w:rPr>
        <w:t>,</w:t>
      </w:r>
      <w:r>
        <w:rPr>
          <w:rFonts w:ascii="Saysettha OT" w:hAnsi="Saysettha OT" w:cs="Saysettha OT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Cs w:val="24"/>
          <w:lang w:bidi="lo-LA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ຄື</w:t>
      </w:r>
      <w:r>
        <w:rPr>
          <w:lang w:bidi="lo-LA"/>
        </w:rPr>
        <w:t xml:space="preserve"> </w:t>
      </w:r>
      <w:hyperlink r:id="rId4">
        <w:r>
          <w:rPr>
            <w:rStyle w:val="InternetLink"/>
          </w:rPr>
          <w:t>rlhymersjr@sbcglobal.net</w:t>
        </w:r>
      </w:hyperlink>
      <w:r>
        <w:rPr>
          <w:rStyle w:val="InternetLink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Cs/>
          <w:sz w:val="28"/>
          <w:szCs w:val="28"/>
          <w:lang w:bidi="lo-LA"/>
        </w:rPr>
      </w:pPr>
      <w:r>
        <w:rPr>
          <w:rFonts w:ascii="Saysettha OT" w:hAnsi="Saysettha OT" w:cs="Saysettha OT"/>
          <w:bCs/>
          <w:sz w:val="28"/>
          <w:sz w:val="28"/>
          <w:szCs w:val="28"/>
          <w:lang w:bidi="lo-LA"/>
        </w:rPr>
        <w:t>ການປະກາດຂ່າວປະເສີດຢູ່ຄຣິສຕະຈັກຍຸກແລກໆ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EVANGELISM IN THE EARLY CHURCHES</w:t>
      </w:r>
    </w:p>
    <w:p>
      <w:pPr>
        <w:pStyle w:val="Normal"/>
        <w:jc w:val="center"/>
        <w:rPr>
          <w:sz w:val="18"/>
          <w:lang w:bidi="lo-LA"/>
        </w:rPr>
      </w:pPr>
      <w:r>
        <w:rPr>
          <w:sz w:val="18"/>
          <w:lang w:bidi="lo-LA"/>
        </w:rPr>
        <w:t>(Laotian)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18"/>
          <w:lang w:bidi="lo-LA"/>
        </w:rPr>
      </w:pPr>
      <w:r>
        <w:rPr>
          <w:rFonts w:cs="Saysettha OT" w:ascii="Saysettha OT" w:hAnsi="Saysettha OT"/>
          <w:b/>
          <w:bCs/>
          <w:sz w:val="18"/>
          <w:lang w:bidi="lo-LA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rFonts w:cs="DokChampa"/>
          <w:szCs w:val="22"/>
          <w:lang w:bidi="lo-LA"/>
        </w:rPr>
      </w:pPr>
      <w:r>
        <w:rPr>
          <w:rFonts w:cs="DokChampa"/>
          <w:szCs w:val="22"/>
          <w:lang w:bidi="lo-LA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ສະໜາທີ່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ສຕະຈັກແບັ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1</w:t>
      </w:r>
      <w:r>
        <w:rPr>
          <w:rFonts w:cs="Saysettha OT" w:ascii="Saysettha OT" w:hAnsi="Saysettha OT"/>
          <w:sz w:val="24"/>
          <w:szCs w:val="24"/>
          <w:lang w:bidi="lo-LA"/>
        </w:rPr>
        <w:t>9</w:t>
      </w:r>
      <w:r>
        <w:rPr>
          <w:rFonts w:cs="Saysettha OT" w:ascii="Saysettha OT" w:hAnsi="Saysettha OT"/>
          <w:sz w:val="24"/>
          <w:szCs w:val="24"/>
          <w:lang w:bidi="lo-LA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  <w:r>
        <w:rPr>
          <w:rFonts w:cs="Saysettha OT" w:ascii="Saysettha OT" w:hAnsi="Saysettha OT"/>
          <w:sz w:val="24"/>
          <w:szCs w:val="24"/>
          <w:lang w:bidi="lo-LA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19, 2018</w:t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eastAsia="Phetsarath OT"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ind w:left="965" w:right="965" w:hanging="101"/>
        <w:rPr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ເອີ້ນ​ສາວົກ​ສິບ​ສອງ​ຄົນ​ມ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້ວ​ຊົງ​ເລີ່ມ​ໃຊ້​ເຂົາ​ໃຫ້​ອອກ​ໄປ​ເປັນ​ຄູ່​ໆ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6:7)</w:t>
      </w:r>
    </w:p>
    <w:p>
      <w:pPr>
        <w:pStyle w:val="IndentedVerse"/>
        <w:ind w:left="965" w:right="965" w:hanging="101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ບສອງຄົນນີ້ຢູ່ກັບພຣະເຢຊູບໍ່ພໍເທົ່າໃດອາທິດເທ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ທັນທີພຣະອົງກໍສົ່ງ ພວກເຂົາເປັນຄູ່ເພື່ອໄປປະກາດ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6:12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ືທຸກເທື່ອທີ່ພຣະເຢຊູຊົງເອີ້ນພວກເຂົາ ພຣະອົງຈະເຮັດແບບນັ້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ພຣະອົງຈະຊົງໃຊ້ພວກເຂົາໄປປະກ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:14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ນ່ນອນພວກທ່ານຮູ້ດີວ່າຄົນເຫຼົ່ານີ້ຍັງບໍ່ໄດ້ຢູ່ຝ່າຍວິນຍານເທ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ນ່ນອນພວກທ່ານຮູ້ດີວ່າ ຢູດາຍັງບໍ່ກັບໃຈ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ມັດຍັງບໍ່ເຊື່ອໃນຂ່າວປະເສີດເທ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ໂຕຕໍ່ມາກໍພະຍາຍາມທີ່ຈະ ຫ້າມພຣະເຢຊູຈາກການໄປທີ່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ຣະຄຣິດກໍສົ່ງພວກເຂົ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ເທື່ອໜຶ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 ປະກາດ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ິ່ງທໍາອິດທີ່ພຣະເຢຊູຊົງກ່າວຕໍ່ເປໂຕກັບອັນດຣູກໍຄື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ຈົ່ງຕາມເຮົາ ມາ ແລະເຮົາຈະເຮັດໃຫ້ທ່ານເປັນຄົນຫາຄົນຄືຫາປ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ທັນໃດນັ້ນພວກເຂົາກໍໄດ້ຖີ້ມ ມອງຂອງເຂົາ ແລະຕາມພຣະອົງ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4:19-20)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ກປະມານໜຶ່ງປີຕໍ່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ຊົງເອີ້ນຜູ້ຕາມເຈັດສິບຄົນຂອງ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</w:rPr>
        <w:t>ແລະ​ໃຊ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ເຂົາ​ອອກ​ໄປ​ເທື່ອລະ​ສອງ​ຄົນໆໃຫ້​ລ່ວງ​ໜ້າ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ໄປ​ກ່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ໃຫ້​ເຂົ້າໄປ​ທຸກ​ເມືອງ​ແລະ​ທຸ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່ອນ</w:t>
      </w:r>
      <w:r>
        <w:rPr>
          <w:rFonts w:ascii="Saysettha OT" w:hAnsi="Saysettha OT" w:cs="Saysettha OT"/>
          <w:sz w:val="24"/>
          <w:sz w:val="24"/>
          <w:szCs w:val="24"/>
        </w:rPr>
        <w:t>​ທີ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ຈະ​ສະເດັດ​ໄປ​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10:1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ຊີນເປີດໄປທີ່ພຣະຄໍາພີຂໍ້ນັ້ນໃນ ລູ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0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ໍເຊີນຢືນຂື້ນໃນຂະນະທີ່ຂ້າພະເຈົ້າອ່ານຂໍ້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ຖິງ </w:t>
      </w:r>
      <w:r>
        <w:rPr>
          <w:rFonts w:cs="Saysettha OT" w:ascii="Saysettha OT" w:hAnsi="Saysettha OT"/>
          <w:sz w:val="24"/>
          <w:szCs w:val="24"/>
          <w:lang w:bidi="lo-LA"/>
        </w:rPr>
        <w:t>3,</w:t>
      </w:r>
      <w:r>
        <w:rPr>
          <w:rFonts w:cs="Saysettha OT" w:ascii="Saysettha OT" w:hAnsi="Saysettha OT"/>
          <w:sz w:val="24"/>
          <w:szCs w:val="24"/>
        </w:rPr>
        <w:t xml:space="preserve"> 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າຍ​ຫລັງ​ເຫດການ​ເຫລົ່າ​ນີ້ອົ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ຜູ້​ເປັນ​ເຈົ້າ​ຊົງ​ຕັ້ງ​ສາວົກ​ອື່ນ​ອີກ​ເຈັດ​ສິບ​ຄົນ​ໄວ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ໃຊ້​ເຂົາ​ອອກ​ໄປ​ເທື່ອລະ​ສອງ​ຄົນໆໃຫ້​ລ່ວງ​ໜ້າ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ໄປ​ກ່ອນໃຫ້​ເຂົ້າໄປ​ທຸກ​ເມືອງ​ແລະ​ທຸ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່ອນ </w:t>
      </w:r>
      <w:r>
        <w:rPr>
          <w:rFonts w:ascii="Saysettha OT" w:hAnsi="Saysettha OT" w:cs="Saysettha OT"/>
          <w:sz w:val="24"/>
          <w:sz w:val="24"/>
          <w:szCs w:val="24"/>
        </w:rPr>
        <w:t>ທີ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ຈະ​ສະເດັດ​ໄປ​ນັ້ນ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າວ</w:t>
      </w:r>
      <w:r>
        <w:rPr>
          <w:rFonts w:ascii="Saysettha OT" w:hAnsi="Saysettha OT" w:cs="Saysettha OT"/>
          <w:sz w:val="24"/>
          <w:sz w:val="24"/>
          <w:szCs w:val="24"/>
        </w:rPr>
        <w:t>​ກ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​ເຂົາ​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ການ​ເກັບ​ກ່ຽວ​ນັ້ນ​ເປັນ​ການ​ໃຫຍ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ັ</w:t>
      </w:r>
      <w:r>
        <w:rPr>
          <w:rFonts w:ascii="Saysettha OT" w:hAnsi="Saysettha OT" w:cs="Saysettha OT"/>
          <w:sz w:val="24"/>
          <w:sz w:val="24"/>
          <w:szCs w:val="24"/>
        </w:rPr>
        <w:t>ກ​ໜ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ຄົນ​ງານ​ຍັງ​ນ້ອຍ​ຢູ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ຫດ​ສະ​ນັ້ນ​ພວກ​ທ່ານ​ຈົ່ງ​ອ້ອນ​ວອ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ຜູ້​ຊົງ​ເປັນ​ເຈົ້າ​ຂອງ​ການ​ເກັບ​ກ່ຽວ​ນັ້ນໃຫ້​ສົ່ງ​ຄົນ​ງານ​ມ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​ໃນ​ການ​ເກັບ​ກ່ຽວ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ໄປ​ເຖ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 </w:t>
      </w:r>
      <w:r>
        <w:rPr>
          <w:rFonts w:ascii="Saysettha OT" w:hAnsi="Saysettha OT" w:cs="Saysettha OT"/>
          <w:sz w:val="24"/>
          <w:sz w:val="24"/>
          <w:szCs w:val="24"/>
        </w:rPr>
        <w:t>ເບິ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້</w:t>
      </w:r>
      <w:r>
        <w:rPr>
          <w:rFonts w:ascii="Saysettha OT" w:hAnsi="Saysettha OT" w:cs="Saysettha OT"/>
          <w:sz w:val="24"/>
          <w:sz w:val="24"/>
          <w:szCs w:val="24"/>
        </w:rPr>
        <w:t>ເຮົາ​ໃຊ້​ທ່ານ​ທັງ​ຫລາຍ​ໄປ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</w:t>
      </w:r>
      <w:r>
        <w:rPr>
          <w:rFonts w:ascii="Saysettha OT" w:hAnsi="Saysettha OT" w:cs="Saysettha OT"/>
          <w:sz w:val="24"/>
          <w:sz w:val="24"/>
          <w:szCs w:val="24"/>
        </w:rPr>
        <w:t>​ລູກ​ແກະ​ຢູ່​ທ່າມ​ກາງ​ຝູງ​ໝາ​ປ່າ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10:1-3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ີນນັ່ງລົງໄດ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ປັນວິທີຂອງພຣະຄຣິດທີ່ຈະສົ່ງຄົນອອກໄປເພື່ອປະກາດຂ່າວປະເສີດເປັນຄູ່ໆ ຂ້າພະເຈົ້າຄິດວ່າມັນຄືສິ່ງທີ່ພວກເຮົາຕ້ອງການໃນປັດຈຸບັ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ັ່ນກັນສັງເກດວ່າຄົນເຫຼົ່ານີ້ເປັນມືໃໝ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ັກນ້ອຍຄຣິສຕຽນ ແຕ່ພຣະອົງກໍສົ່ງພວກເຂົາໄປຢູ່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ບໍ່ໄດ້ໃຊ້ເວລາຫຼາຍປີໃນການສອນພຣະຄໍາພີໃຫ້ພວກເຂົາກ່ອນທີ່ຈະສົ່ງພວກເຂົາອອກໄປ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ໄປ​ເຖ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 </w:t>
      </w:r>
      <w:r>
        <w:rPr>
          <w:rFonts w:ascii="Saysettha OT" w:hAnsi="Saysettha OT" w:cs="Saysettha OT"/>
          <w:sz w:val="24"/>
          <w:sz w:val="24"/>
          <w:szCs w:val="24"/>
        </w:rPr>
        <w:t>ເບິ່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ມ້ </w:t>
      </w:r>
      <w:r>
        <w:rPr>
          <w:rFonts w:ascii="Saysettha OT" w:hAnsi="Saysettha OT" w:cs="Saysettha OT"/>
          <w:sz w:val="24"/>
          <w:sz w:val="24"/>
          <w:szCs w:val="24"/>
        </w:rPr>
        <w:t>ເຮົາ​ໃຊ້​ທ່ານ​ທັງ​ຫລາຍ​ໄປດ່ັງລູກ​ແກະ​ຢູ່​ທ່າມ​ກາງ​ຝູງ​ໝາ​ປ່າ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10:3)</w:t>
      </w:r>
      <w:r>
        <w:rPr>
          <w:rFonts w:cs="Saysettha OT" w:ascii="Saysettha OT" w:hAnsi="Saysettha OT"/>
          <w:sz w:val="24"/>
          <w:szCs w:val="24"/>
        </w:rPr>
        <w:t xml:space="preserve">  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ັງເກດວ່າພຣະຄຣິດຍັງໄດ້ບອກພວກຜູ້ຕາມໜຸ່ມທີ່ບໍ່ມີປະສົບການເຫຼົ່ານີ້ວ່າຊິອະທິຖານແນວໃດແດ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ຣະອົງຊົງບອກພວກເຂົາໃນສິ່ງທີ່ຈະອະທິຖານເພື່ອໃນຂໍ້ທີສອ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ຫດ​ສະ​ນັ້ນ​ພວກ​ທ່ານ​ຈົ່ງ​ອ້ອນ​ວອ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ຜູ້​ຊົງ​ເປັນ​ເຈົ້າ​ຂອງ​ການ​ເກັບ​ກ່ຽວ​ນັ້ນໃຫ້​ສົ່ງ​ຄົນ​ງານ​ມາ​ໃນ​ການ​ເກັບ​ກ່ຽວ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”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ບອກພວກຄົນໜຸ່ມຜູ້ຕາມເຈັດສິບຄົນທີ່ບໍ່ມີປະສົບການເຫຼົ່ານີ້ໃຫ້ອະທິຖານຂໍໃຫ້ ພຣະເຈົ້າສົ່ງຄົນມາເພິ່ມຂຶ້ນອີກໃນການເກັບກ່ຽ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ນອາໄຣສ໌ເວົ້າໄດ້ດີຢູ່ໜຶ່ງໃນເພງທີ່ຂັບເຄື່ອນຂອງລ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ທ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ປຶ້ມເພງ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ເຊີນຢືນຂຶ້ນແລະຮ້ອງມັ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ຄວນອະທິຖານຕໍ່ພຣະເຈົ້າແຫ່ງການເກັບກ່ຽ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ສົ່ງຄົນກ່ຽວມາກ່ຽວນາຂອງ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ກ່ຽວມີໜ້ອ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ົ່ງນາກໍຂາວແລະລົ່ນຖີ້ມ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ົ່ງນາຕ່າງໆຊ່າງໃຫຍ່ອີຫລ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ຢູ່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ຢູ່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ແຫ່ງການເກັບກ່ຽວຂໍສົ່ງຂ້າໄປເຖີ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ນ້ອຍໄປເທີ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ຊົງຫາຍໃຈພຣະວິນຍານບໍລິສຸດຂອງພຣະອົງເທິ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ນ້ອ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ນ້ອຍຢູ່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ນ້ອຍຢູ່ນີ້ແລ້ວ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ຜດສົ່ງຂ້ານ້ອຍໄປຊະນະວິນຍານທີ່ມີຄ່າໃນວັນນີ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ສະຕະວັດທີສອງນັກສາສະໜາສາດຜູ້ຍິ່ງໃຫຍ່ອໍຣິເຈັນ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ຄຣິສຕຽນເຮັດດ້ວຍສຸດກໍາລັງຂອງເຂົາເຈົ້າເພື່ອເຜີຍແຜ່ຄວາມເຊື່ອໄປທົ່ວໂລ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ໃນຕອນທ້າຍຂອງການຮັບໃຊ້ໃນໂລກນີ້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ຊົງ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lang w:bidi="lo-LA"/>
        </w:rPr>
      </w:pPr>
      <w:r>
        <w:rPr>
          <w:lang w:bidi="lo-LA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ຈຶ່ງ​ສະເດັດ​ເຂົ້າ​ມາ​ໃກ້ ແລ້ວ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າ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ຂົາ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າ​ນຸ​ພາບ​ທັ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ົ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ໃນ​ສະຫວັນ​ກໍ​ດີ ໃນ​ແຜ່ນດິນ​ໂລກ​ກໍ​ດ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​ມອບ​ໄວ້​ແກ່​ເຮົາ​ແລ້ວ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​ສະ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ທັງ​ຫລາຍ​ຈົ່ງ​ອອກ​ໄປ​ສັ່ງ​ສອນ​ຊົນ​ທຸກ​ຊາດ ໃຫ້​ຮັບ​ບັບ​ຕ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​ໃນ​ພຣະນາມ​ແຫ່ງ​ພຣ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ິດ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​ບຸ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ຣະ​ວິນ​ຍານ​ບໍລິສຸ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ອນ​ເຂົາ​ໃຫ້​ຮັກສາ​ສິ່ງ​ສາລະພັດ​ຊຶ່ງ​ເຮົາ​ໄດ້​ສັ່ງ​ພວກ​ທ່ານ​ໄວ້ ເບິ່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ຈະ​ຢູ່​ກັບ​ທ່ານ​ທັງ​ຫລາຍ​ສະເໝີ​ໄປ ຈົນ​ກວ່າ​ຈະ​ສິ້ນ​ໂລກ ເອ​ເມນ</w:t>
      </w:r>
      <w:r>
        <w:rPr>
          <w:rFonts w:cs="Saysettha OT" w:ascii="Saysettha OT" w:hAnsi="Saysettha OT"/>
          <w:sz w:val="24"/>
          <w:szCs w:val="24"/>
          <w:lang w:bidi="lo-LA"/>
        </w:rPr>
        <w:t>"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8:18-20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ຕອນທ້າຍຂອງໜັງສືມາລະໂກພຣະຄຣິດຊົງ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ທ່ານ​ທັງ​ຫລາຍ​ຈົ່ງ​ອອກ​ໄປ​ທົ່ວ​ໂລກ​ປະ​ກາດ​ຂ່າວ​ປະ​ເສີດ​ແກ່​ມະນຸດ​ທຸກ​ຄົນ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16:15)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ຕອນທ້າຍຂອງໜັງສືລູກາພຣະຄຣິດຊົງ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ຈະ​ຕ້ອງ​ປະ​ກາດ​ໃ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ນາມ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ລື່ອງ​ການ​ກັບ​ໃຈ​ໃໝ່ແລະ​ເລື່ອງ​ຍົກ​ບາບ​ທົ່ວ​ທຸກ​ປະເທດຕັ້ງ​ຕົ້ນ​ທີ່​ກຸງ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ລູ​ຊາ​ເລັມ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24:47)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ຕອນທ້າຍໃນຂ່າວປະເສີດຂອງໂຢຮັນພຣະຄຣິດ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ບິດາຂອງເຮົາຊົງໃຊ້ເຮົາມາແບບ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ົາກໍໃຊ້ທ່ານທັງຫຼາຍໄປແບ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20:21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ສຸດທ້າຍຂອງພຣະຄຣິດກ່ອນທີ່ພຣະອົງຈະສະເດັດກັບສູ່ສະຫວັນຊົງ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ທັງຫຼາຍຈະເປັນພະຍານໃຫ້ເຮົາທັງໃນເຢຣູຊາເລັ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ົ່ວແຂງຢູດ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ຂງສະມາເຣຍ ແລະຈົນເຖິງສຸດປາຍແຜ່ນດິນໂລກ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>1:8)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ເທື່ອໜື່ງທີ່ຊາຍຄົນໜຶ່ງຜູ້ທີ່ແບ່ງແຍກຄຣິສຕະຈັກຂອງຕົນດ້ວຍການເວົ້າວ່າຄໍາສັ່ງເຫຼົ່ານີ້ແມ່ນສໍາລັບພວກອັກຄະສາວົກເທ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ຄຣິສຕຽນບໍ່ຈໍາເປັນຕ້ອງເຊື່ອຟັງມັນ ອີກໃນປັດຈຸບັ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ອົາເສື້ອຄຸມຂອງພວກໄຮເປີຄາວິນນິສຶມມາໃສ່ເພື່ອຊັກນໍາຜູ້ຄົນໃຫ້ຕິດຕາມລາວ ແລະອອກຈາກໂບດຂອງ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ໄດ້ຜົນຫຍັ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ມັນຈະບໍ່ມີວັນເປັນພຣະພອນຢູ່ບ່ອນທີ່ພຣະຄໍາຂອງພຣະເຢຊູຖືກບຶດເບືອນແລະບໍ່ເຊື່ອຟ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ປີໂຈນເປັນພວກຄາວິນິສຫ້າຈຸ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ລາວບໍ່ແມ່ນພວກໄຮເປີ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າວິນິສ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ກັບທີ່ພວກເຮົາຈະເຫັນວ່າມີຄວາມແຕກຕ່າງລະຫວ່າງສອງອັ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ປີໂຈນ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ຫວັງວ່າຄຣິສຕະຈັກຈະຟັງພຣະຜູ້ຊ່ວຍຊົງກ່່າວຄໍາເຫຼົ່ານີ້ແກ່ເຂົາຕອນນີ້ເພາະພຣະຄໍາຂອງພຣະຄຣິດເປັນຄໍາທີ່ມີຊີວ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ໄດ້ມີລິດ ເດດພຽງແຕ່ມື້ວານນີ້ເທົ່ານັ້ນແຕ່ຍັງມີລິດໃນວັນນີ້ເຊັ່ນ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ສັ່ງສາ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ສັ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ຜູ້ຊ່ວຍໃຫ້ລອດເປັນຄໍາທີ່ຢູ່ໃນພັນທະຂອງເຂົາຕະຫຼ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ໍ່ໄດ້ຜູກມັດພຽງແຕ່ພວກສາວົກເທ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ຕ່ກັບພວກເຮົາເຊັ່ນກັນ ແລະກັບພວກຄຣິສຕຽນທຸກຄົນທີ່ແອກນີ້ຖືກວາງລົ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ສະນັ້ນທ່ານທັງຫຼາຍຈົ່ງອອກໄປສົ່ງສອນຊົນທຸກຊາດ ໃຫ້ຮັບບັບຕິດສະມາໃນ ພຣະນາມແຫ່ງພຣະບ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ບຸດ ແລະພຣະວິນຍານບໍລິສຸ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ວກເຮົາບໍ່ໄດ້ຮັບການຍົກເວັ້ນໃນປັດຈຸບັນຈາກການຮັບໃຊ້ຂອງພວກຜູ້ຕາມທໍາອິດຂອງ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ສັ່ງເດີນຂະບວນຂອງພວກເຮົາກໍແມ່ນອັນດຽວກັນກັບຂອງພວກເຂົາ ແລະກັບຕັນຂອງພວກເຮົາຮຽກຮ້ອງຈາກພວກເຮົາກໍຄືການເຊື່ອຟັງໃຫ້ໄວແລະສົມບູນແບບເໝືອນກັບຈາກ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 xml:space="preserve">C. H. Spurgeon, </w:t>
      </w:r>
      <w:r>
        <w:rPr>
          <w:b/>
          <w:i/>
        </w:rPr>
        <w:t>The Metropolitan Tabernacle Pulpit,</w:t>
      </w:r>
      <w:r>
        <w:rPr/>
        <w:t xml:space="preserve"> Pilgrim Publications, 1986 reprint, volume VII, p. 281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</w:p>
    <w:p>
      <w:pPr>
        <w:pStyle w:val="BodyTextIndent2"/>
        <w:rPr>
          <w:rFonts w:cs="DokChampa"/>
          <w:lang w:bidi="lo-LA"/>
        </w:rPr>
      </w:pPr>
      <w:r>
        <w:rPr>
          <w:rFonts w:cs="DokChampa"/>
          <w:lang w:bidi="lo-LA"/>
        </w:rPr>
      </w:r>
    </w:p>
    <w:p>
      <w:pPr>
        <w:pStyle w:val="TextBody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ພວກເຮົາທຸກຄົນເວົ້າກັບ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ນອາໄຣສ໌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rFonts w:cs="DokChampa"/>
          <w:lang w:bidi="lo-LA"/>
        </w:rPr>
      </w:pPr>
      <w:r>
        <w:rPr>
          <w:rFonts w:cs="DokChampa"/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ຢູ່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ຢູ່ນີ້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ພຣະເຈົ້າແຫ່ງການເກັບກ່ຽວໂຜດສົ່ງຂ້າໄປເຖີ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ຊົງຫາຍໃຈພຣະວິນຍານບໍລິສຸດຂອງພຣະອົງເທິງຂ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ຢູ່ນີ້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ນ້ອຍຢູ່ນີ້ແລ້ວ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ຜດສົ່ງຂ້ານ້ອຍໄປຊະນະວິນຍານທີ່ມີຄ່າໃນວັນນີ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ຄໍາອຸປະມາເລື່ອງງານລ້ຽງໃຫຍ່ພຣະເຢຊູຊົງ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ອອກໄປຕາມທາງໃຫຍ່ ແລະຮົ້ວຕົ້ນໄມ້ທັງຫຼາຍ ແລະເລັ່ງພວກເຂົາໃຫ້ເຂົ້າມາເພື່ອເຮືອນຂອງເຮົາຈະເຕັ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4:23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ຄໍາອຸປະມາເລື່ອງງານລ້ຽງງານແຕ່ງງານພຣະເຢຊູຊົງ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ສະນັ້ນ ຈົ່ງອອກໄປຕາມທາງຫຼວງ ພົບຄົນຫຼາຍເທົ່າໃດກໍໃຫ້ເຊີນມາໃນພິທີແຕ່ງງານ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ິວ </w:t>
      </w:r>
      <w:r>
        <w:rPr>
          <w:rFonts w:cs="Saysettha OT" w:ascii="Saysettha OT" w:hAnsi="Saysettha OT"/>
          <w:sz w:val="24"/>
          <w:szCs w:val="24"/>
          <w:lang w:bidi="lo-LA"/>
        </w:rPr>
        <w:t>22:9).</w:t>
      </w:r>
    </w:p>
    <w:p>
      <w:pPr>
        <w:pStyle w:val="BodyTextIndent2"/>
        <w:rPr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ະຈັກທ້ອງຖິ່ນທີ່ພຣະເຢຊູຊົງຕັ້ງຂຶ້ນໃນເຢຣູຊາເລັມໄດ້ເອົາຄໍາສັ່ງຂອງພຣະອົງໄປປະກ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ຍໃນສອງສາມອາທິດຫຼັງຈາກວັນເພັນເທດສະເຕປະໂລຫິດໃຫຍ່ໄດ້ຟ້ອງ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ໄດ້ໃຫ້ຄໍາສອນຂອງເຈົ້າເຕັມໄປທົ່ວເຢຣູຊາເລັ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>5:28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້ວໃນ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:4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ຮົາຖືກບອກ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ພຣະວິຫານ ແລະຕາມບ້ານເຮືອນ ພວກເຂົາໄດ້ສັ່ງສອນ ແລະປະກາດຂ່າວປະເສີດຂອງພຣະເຢຊູຄຣິດທຸກໆວັນບໍ່ໄດ້ຢຸ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ກິດ ຈ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6: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ຮົາໄດ້ອ່ານ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ໍານວນພວກສິດໄດ້ທະວີຫຼາຍຂື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ຕໍ່ມາໃນກິດຈະ 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:2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ຮົາອ່ານ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ຂອງພຣະເຈົ້າໄດ້ແຜ່ຂະຫຍາຍເພິ່ມຫຼາຍຂຶ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ນອ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ຣສ໌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lang w:bidi="th-TH"/>
        </w:rPr>
      </w:pPr>
      <w:r>
        <w:rPr>
          <w:lang w:bidi="th-TH"/>
        </w:rPr>
      </w:r>
    </w:p>
    <w:p>
      <w:pPr>
        <w:pStyle w:val="IndentedQuote"/>
        <w:ind w:left="1440" w:right="0" w:firstLine="43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ສະມາເຣຍບ່ອນທີ່ຜູ້ຊ່ວຍຟີລິບໄປເທດສະໜ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ຮົາຖືກບອກໃນ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8:6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ວ່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ປະຊາຊົນກໍພ້ອມໃຈກັນຟັງຖ້ອຍຄໍາທີ່ຟີລິບໄດ້ປະກາດ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ີກເທື່ອໜຶື່ງໃນຂໍ້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ເມື່ອຟີລິບໄດ້ປະກາດເລື່ອງອານາຈັກຂອງພຣະເຈົ້າ ແລະພຣະນາມຂອງແຫ່ງພຣະເຢຊູຄຣິດແລ້ວພວກເຂົາກໍເຊື່ອ ແລະຮັບບັບຕິດສະມາທັງຊາຍແລະຍິ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ຊ່າງເປັນເວລາທີ່ມະຫັດສະຈັນແຫ່ງລິດເດດຂອງພຣະເຈົ້າ ແລະການທີ່ຜູ້ຄົນໄດ້ຮັບຄວາມລອດກໍເປັນເລື່ອງທໍາມະດາສໍາລັບຄຣິສຕະຈັກໃນພັນທະສັນຍາໃໝ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IndentedQuote"/>
        <w:ind w:left="1440" w:right="0" w:firstLine="43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ວາມຈິງແລ້ວ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9:3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ສະນັ້ນຄຣິສຕະຈັກທັງໝົດ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ໄດ້ຈະເລີນຂຶ້ນ ແລະດໍາເນີນຊີວິດດ້ວຍໃຈຢໍາເກງອົງພຣະຜູ້ເປັນເຈົ້າ ແລະໄດ້ຮັບການປອບໃຈຈາກພຣະວິນຍານບໍລິສຸດ ຄຣິສຕະຈັກກໍເພິ່ມທະວີຂຶ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Quote"/>
        <w:ind w:left="1440" w:right="0" w:firstLine="43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ຣິສຕະຈັກກໍ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ິ່ມທະວີຂຶ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ຄົນທີ່ກັບໃຈໃໝ່ເພິ່ມທະວີຂື້ນ ແລະຄຣິສຕະຈັກກໍຈະເລີນຂຶ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ິ່ງເປັນເລື່ອງປົກກະຕິ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ູບແບບທີ່ໝັ້ນຄົງຂອງຄຣິສຕະຈັກແຫ່ງພັນທະສັນຍາໃໝ່ເຫຼົ່ານີ້ບ່ອນທີ່ພວກຄຣິສຕຽນຖືກຕັ້ງໄວ້ໃຫ້ອອກໄປຊະນະວິນຍານຕໍ່ທຸກຄົນທີ່ພວກເຂົາເຮັດໄດ້ ແລະເປັນພະຍານທຸກວັ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 xml:space="preserve">John R. Rice, D.D., </w:t>
      </w:r>
      <w:r>
        <w:rPr>
          <w:b/>
          <w:i/>
        </w:rPr>
        <w:t>Why Our Churches Do Not Win Souls,</w:t>
      </w:r>
      <w:r>
        <w:rPr/>
        <w:t xml:space="preserve"> Sword of the Lord Publishers, 1966, p. 25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ຣສ໌ສືບຕໍ່ເວົ້າ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ການຂົ່ມເຫ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ມກາງຄົນນອກສາສະໜ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ຕາບ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ກໍຊະນະຝູງຊົນຈໍານວນຫຼາຍ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ຕີບໃຫຍ່ທີ່ອັດສະຈັນຂອງ ຄຣິສຕະຈັກພັນທະສັນຍາໃໝ່ແມ່ນຢູ່ເໜືອຄວາມເຂົ້າໃຈ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ວໍນັອກໃນໜັງສືຂອງລາວຊື່ </w:t>
      </w:r>
      <w:r>
        <w:rPr>
          <w:b/>
          <w:i/>
        </w:rPr>
        <w:t>History of Protestant Missions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ເວົ້າວ່າໃນຕອນທ້າຍຂອງສະຕະວັດທີໜຶ່ງ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ົກສິບເຈັດ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ີຫຼັງຈາກວັນເພັນເທດສະເຕ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ີຄຣິສຕຽນ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0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າວເວົ້າວ່າໃກ້ຕອນທ້າຍຂອງສະຕະວັດທີສາມມີຄຣິສຕຽນປະມານ </w:t>
      </w:r>
      <w:r>
        <w:rPr>
          <w:rFonts w:cs="Saysettha OT" w:ascii="Saysettha OT" w:hAnsi="Saysettha OT"/>
          <w:sz w:val="24"/>
          <w:szCs w:val="24"/>
          <w:lang w:bidi="lo-LA"/>
        </w:rPr>
        <w:t>800,000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ເຖິງແມ່ນວ່່າຈະມີການຂົ່ມເຫງຢ່າງໜັກໜ່ວງທົ່ວອານາຈັກໂຣມັນກໍຕ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ຖິງແມ່ນວ່າການຕາຍເພື່ອຄວາມເຊື່ອຂອງສະເຕເຟນກັບຢາໂກໂບໃນເຢຣູຊາເລັມ ແລະຄົນອື່ນໆຫຼາຍຄົນຖືກຂົ່ມເຫ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ນຕາຍຖືກມັດແລະຈັບຂັງຄຸກທັງຊາຍແລະຍິ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>22:4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ກັງຂັງແລະຄວາມພະຍາຍາມທີ່ຈະຂ້າໂປໂລ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ພັນຄົນກໍໄດ້ຮັບການຊະນະວິນຍານທ່າມກາງພວກຢິ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ຈະມີການຂົ່ມເຫງທີ່ໜອງເລືອດຂອງເນໂຣຜູ້ຊື່ງໂປໂລກັບຄົນອື່ນໆຖືກຕັດຫົວ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ຂົ່ມເຫງພາຍໃຕ້ເຣດຣຽນ ແລະໂດຍສະເພາະພາຍໃຕ້ແອນໂທນິນັສພຽສ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ຄັສ ອໍເຣລິອັສ ແລະເຊັບຕິມັສ ເຊເວຣັສ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ຟທີ່ເຜົາໄໝ້ຂອງການປະກາດຂ່າວປະເສີດກໍຍັງສືບຕໍ່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ີກແມນ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lang w:bidi="lo-LA"/>
        </w:rPr>
      </w:pPr>
      <w:r>
        <w:rPr>
          <w:lang w:bidi="lo-LA"/>
        </w:rPr>
      </w:r>
    </w:p>
    <w:p>
      <w:pPr>
        <w:pStyle w:val="IndentedQuote"/>
        <w:ind w:left="1440" w:right="0" w:firstLine="43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ເວລາສອງຮ້ອຍປີເພື່ອຈະກາຍເປັນຄຣິສຕຽນໝາຍເຖິງການເສຍ ສະລະທີ່ຍິ່ງໃຫ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ຂົ້າຮ່ວມນິກາຍແຫ່ງການດູຖູກແລະຖືກຂົ່ມເຫ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ແສແຫ່ງຄວາມບໍ່ຍຸດຕິທໍານິຍົມທີ່ມາພາຍໃຕ້ການຫ້າມຂອງຈັກກະວັດ ແລະຄວາມເປັນໄປໄດ້ທຸກຂະນະຂອງການກັງຂັງແລະຄວາມຕາຍພາຍໃຕ້ ຮູບແບບທີ່ເປັນຕາຢ້ານຕ່າງ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ເວລາສອງຮ້ອຍປີຄົນທີ່ຈະຕາມພຣະ ຄຣິດຈະຕ້ອງປະເຊີນກັບລາຄາ ແລະກຽມຈ່າຍ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ອິດສະຫຼະພາບ ແລະຊີວິດຂອງເຂ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ເວລາສອງຮ້ອຍປີພຽງແຕ່ການຍອມຮັບຂອງຊາວ ຄຣິສຕຽນຖືກຫາວ່າເປັນອາດຊະຍາກໍ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ຣສ໌ ເຫຼັ້ມດຽວກັນໜ້າ</w:t>
      </w:r>
      <w:r>
        <w:rPr>
          <w:rFonts w:cs="Saysettha OT" w:ascii="Saysettha OT" w:hAnsi="Saysettha OT"/>
          <w:sz w:val="24"/>
          <w:szCs w:val="24"/>
          <w:lang w:bidi="lo-LA"/>
        </w:rPr>
        <w:t>27-28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ຣສ໌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ທ່າມກາງຂອງສະຖານະການທີ່ບໍ່ດີສຸດໆ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ກຽດຊັງຮຸນແຮງຂຶ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ານຂົ່ມເຫງ ແລະ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ປິດປະຕ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ວກຄຣິສຕຽນພັນທະສັນຍາໃໝ່ໄດ້ເຮັດວຽກການຊະນະວິນຍານທີ່ອັດສະຈັນຂອງພວກເຂົາຕ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ຊະນະວິນຍານຂອງຄຣິສຕະຈັກຕ່າງຂອງພວກເຮົາປຽບທຽບກັບການສອນແລະການປະຕິບັດແຫ່ງພັນທະສັນຍາໃໝ່ໄດ້ແນວໃດ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ຣສ໌ ເຫຼັ້ມດຽວ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,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ປຽບທຽບຄຣິສຕະຈັກຕ່່າງໆແຫ່ງພັນທະສັນຍາໃໝ່ກັບພວກຄຣິສຕຽນພັນທະສັນຍາ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ສ່ຄຣິສຕະຈັກໆຕ່າງໆໃນຍຸກປັດຈຸບັນຂອງເຮົາກັບ ຄຣິສຕຽນທົ່ວໄປຖືວ່າລົ້ມເຫຼວຢ່າງໃຫຍ່ຫຼວງ ແລະໜ້າອ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ຣສ໌ເຫຼັ້ມດຽວກັນໜ້າ </w:t>
      </w:r>
      <w:r>
        <w:rPr>
          <w:rFonts w:cs="Saysettha OT" w:ascii="Saysettha OT" w:hAnsi="Saysettha OT"/>
          <w:sz w:val="24"/>
          <w:szCs w:val="24"/>
          <w:lang w:bidi="lo-LA"/>
        </w:rPr>
        <w:t>29)</w:t>
      </w:r>
      <w:r>
        <w:rPr/>
        <w:t xml:space="preserve">  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ກເທື່ອໜຶ່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ຣສ໌ເວົ້າ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ພຽງຄວາມພະຍາຍາມຢ່າງເຕັມກໍາລັງທີ່ຈະສາ ມາດທຽບກັບການຊະນະວິນຍານຂອງພຣະຄໍາໃໝ່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ທໍາມະຊາດເນື້ອໜັງທີ່ໜ້າສົງ ສານຂອງເຮົາມີແນວໂນມທີ່ຈະອອກຈາກການເຊື່ອຟັງຢ່າງເຕັມກໍາລ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ຄວາມກະຕືລືລົ້ນທີ່ຮ້ອນແຮງ ແລະຄວາມກະຕືລືລົ້ນໄປສູ່ຄວາມອຸ່ນ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ທີ່ບໍ່ພ້ອມໃນການເຮັດວຽກ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ໝືອນກັບເພງເກົ່າທີ່ເວົ້າ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lang w:bidi="lo-LA"/>
        </w:rPr>
      </w:pPr>
      <w:r>
        <w:rPr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ແນວໂນມທີ່ຈະຫຼົງທາ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 ຂ້າຮູ້ສຶກໄດ້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ແນວໂນມທີ່ຈະຖີ້ມພຣະເຈົ້າທີ່ຂ້າຮັກ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ນັ້ນ ຈື່ງມີຄວາມຕ້ອງການແລ້ວຕ້ອງການອີກໃນຄຣິສຕະຈັກຕ່າງໆສໍາລັບການຟື້ນຟູຄວາມກະຕືລືລົ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ຟື້ນຟູເລື່ອງຄວາມຮັກໃນການຊະນະວິນຍ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ຟື້ນຟູຂອງລິດເດດຂອງພຣະເຈົ້າເໜືຶອ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ທາງທີ່ຄຣິສຕະຈັກຈະຊະນະວິນຍານໄດ້ຫຼັງຈາກທີ່ຮູບແບບພັນທະສັນຍາໃໝ່ຖືກຍົກເວັ້ນຈາກຄວາມພະຍາຍາມຢ່າງເຕັມກໍາລັ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ຣສ໌ເຫຼັ້ມດຽວກັນໜ້າ </w:t>
      </w:r>
      <w:r>
        <w:rPr>
          <w:rFonts w:cs="Saysettha OT" w:ascii="Saysettha OT" w:hAnsi="Saysettha OT"/>
          <w:sz w:val="24"/>
          <w:szCs w:val="24"/>
          <w:lang w:bidi="lo-LA"/>
        </w:rPr>
        <w:t>149-150)</w:t>
      </w:r>
    </w:p>
    <w:p>
      <w:pPr>
        <w:pStyle w:val="BodyTextIndent2"/>
        <w:rPr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ຮູ້ດີວ່່າມີຄົນທີ່ຈະເວົ້າວ່າຄໍາເນັ້ນໜັກ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ຣສ໌ໃນເລື່ອງທີ່ທຸກຄົນຕ້ອງປະກາດຂ່າວປະເສີດຈະບໍ່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ຜ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ດັ່ງນັ້ນບາງຄົນຈື່ງປ່ຽນໄປເປັນພວກໄຮເປີຄາວີ ນິສສຶມ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ແມ່ນຄາວິນິດຫ້າຈຸດ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ເປັນໄຮເປີຄາວີນິສສຶ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ຄິດທີ່ວ່າທ່ານບໍ່ຈໍາເປັນຕ້ອງໄປຊອກຫາຄົນທີ່ບໍ່ເຊື່ອດອ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ຈະພາພວກເຂົາມາໂດຍອໍານາດອະທິປະໄຕຂອງພຣະອົງໂດຍທີ່ພວກຄຣິສຕຽນບໍ່ຈໍາເປັນຕ້ອງເຮັດວຽກປະກາດຂ່າວປະເສີດເລີ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ຊ ວິດຟິ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ິວລ່ຽມແຄຣ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ປີໂຈນ ແລະພວກຊະນະວິນຍານຜູ້ຍິ່ງໃຫຍ່ອື່ນໆແມ່ນພວກຄາວິນິສຫ້າຈຸດ ແຕ່ພວກເຂົາບໍ່ແມ່ນພວກໄຮເປີຄາວີນິສສຶ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ຂົາເຊື່ອວ່າພວກເຮົາທຸກຄົນຄວ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ວຽກຂອງຜູ້ປະກາດຂ່່າວປະເສີ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4:5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າພະເຈົ້າຫວັງວ່າສິດຍາພິບານປະຕິຮູບທຸກຄົນຈະອ່ານໜັງສື </w:t>
      </w:r>
      <w:r>
        <w:rPr>
          <w:b/>
          <w:i/>
        </w:rPr>
        <w:t>Spurgeon v. Hyper-Calvinism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ອາຈານອຽນ ເອັຈເມີເຣ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>Banner of Truth Trust, 1995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ເພື່ອສັ່ງຊື້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>.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ປັນໜັງສືທີ່ອັດສະຈັນທີ່ຈະດົນບັນດານທ່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ົບອຸ່ນໃຈຂອງທ່ານ ແລະຟື້ນຟູຄວາມກະຕືລືລົ້ນຂອງທ່ານເພື່ອປະກາດຂ່າວປະເສີດຕໍ່ຄົນທີ່ຫຼົງຫາຍ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ຣສ໌ບໍ່ຜິດທີ່ສົ່ງເສີມຄົນຄຣິສຕຽນໃຫ້ເອົາໃຈ ແລະຈິດວິນຍານຂອງເຂົາໃສ່ໃນວຽກແຫ່ງການປະກາດ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ອ່ອນແອເກີດຂຶ້ນຍ້ອນຄຣິສຕະຈັກສ່ວນຫຼາຍທີ່ຕິດຕາມລາວບໍ່ໄດ້ໃຊ້ເວລາພຽງພໍໃນການຈັດການກັບຄົນບາບທີ່ຖືກພາເຂົ້າ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ຂົາມັກຈະມີຄົນທີ່ເວົ້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ອະທິຖານໄວໆ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ບໍ່ມີການໃຊ້ເວລາເພື່ອເຮັດໃຫ້ແນ່ໃຈວ່າພວກເຂົາກັບໃຈໃໝ່ແລ້ວ ແລະປະສົບກັບການກັບໃຈທີ່ແທ້ຈິງໃນພຣະເຢຊູຄຣິດກ່ອນທີ່ຈະໃຫ້ພວກເຂົາຮັບບັບຕິດສະ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 xml:space="preserve">ເຄແກນກັບຂ້າພະເຈົ້າໄດ້ພາກັນຂຽນໜັງສືເຫຼັ້ມໜື່ງໃນເລື່ອງບັນຫາຂອງ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ລັດທິຕັດສິນໃຈນິຍົມ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ຊື່ງພວກທ່ານສາມາດອ່ານຟຣີໂດຍບໍ່ມີຄ່າໃຊ້ຈ່າຍຜ່ານທາງເວັບໄຊຂອງພວກເຮົາພຽງແຕ່ກົດທີ່ນີ້ສໍາລັບເລື່ອງ</w:t>
      </w:r>
      <w:r>
        <w:rPr>
          <w:b/>
          <w:i/>
          <w:u w:val="single"/>
        </w:rPr>
        <w:t>Today’s Apostasy: How Decisionism is Destroying Our Churches</w:t>
      </w:r>
      <w:r>
        <w:rPr>
          <w:rFonts w:cs="DokChampa"/>
          <w:b/>
          <w:i/>
          <w:lang w:bidi="lo-LA"/>
        </w:rPr>
        <w:t>.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ໂຍນເດັກອອກໄປພ້ອມກັບອ່າງນໍ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ເຫັນດີສຸດໆກັບການອ້າງອີງທີ່ຂ້າພະເຈົ້າໄດ້ຈາກ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ນອ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ຣສ໌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ຕ້ອງສໍາຫຼວດເບິ່ງຄວາມກະຕືລືລົ້ນຂອງການປະກາດຂ່າວປະເສີດຂອງຄຣິສຕະຈັກຍຸກຕົ້ນ ແລະຕາມແບບຢ່າງຂອງ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ເຮົາໃຊ້ຕົວເຮົາເອງໃນການປະກາດຂ່າວປະເສີດຕໍ່ຄົນທີ່ຫຼົງທາ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ຂໍໃຫ້ພວກເຮົາລະວັງທີ່ຈະເຮັດໃຫ້ແນ່ໃຈວ່າພວກເຂົາກັບໃຈໃໝ່ແທ້ ກ່ອນທີ່ພວກເຮົາຈະບັບຕິດສະມາ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ໜືອສິ່ງອື່ນໃ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ພວກເຮົາລະນຶກເຖິງຄໍາສັ່ງຂອງພຣະຄຣິດທີ່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>ຈົ່ງ​ອອກ​ໄປ​ຕາມ​ທາງ​ໃຫ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​ແລະ​ຮົ້ວ​ຕົ້ນ​ໄມ້​ທັງ​ຫລ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ເລັ່ງ​ເລົ້າ​ເຂົາ​ໃຫ້​ເຂົ້າ​ມາ​ເພື່ອ​ເຮືອນ​ຂອງ​ເຮົາ​ຈະ​ເຕັມ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ູກາ </w:t>
      </w:r>
      <w:r>
        <w:rPr>
          <w:rFonts w:cs="Saysettha OT" w:ascii="Saysettha OT" w:hAnsi="Saysettha OT"/>
          <w:sz w:val="24"/>
          <w:szCs w:val="24"/>
          <w:lang w:bidi="lo-LA"/>
        </w:rPr>
        <w:t>14:23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ສະຕະວັດທີສອງອໍຣິເຈັນ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ຄຣິສຕຽນເຮັດທຸກຢ່າງດ້ວຍກໍາລັງຂອງພວກເຂົາເພື່ອເຜີຍແຜ່ຄວາມເຊື່ອໄປທົ່ວໂລ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ຂໍໃຫ້ພວກເຮົາເຮັດແບບດຽວ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ຢືນຂຶ້ນແລະຮ້ອງເພງທີ່ຍິ່ງໃຫຍ່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ອສວໍເ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ມິດ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ປະກາດ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ປະກາດ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ທ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ເຈ້ຍເພງ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ຈົ່ງມອບສັນຍານໃຫ້ພວກເຮົາຊົ່ວໂມງໜື່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ທີ່ຕື່ນເຕັ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ແຫ່ງລິດເດ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ໜາມຮົບຮ້ອງໄຫ້ເປັນລົມຫາຍໃຈເພື່ອເອີ້ນໃຫ້ພິຊິດຫຼືຕ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ວົ້າທີ່ປຸກຄຣິສຕະຈັກຈາກການພັ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ໃຈໃສ່ຄໍາຮ້ອງຂອງອາຈານ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ເອີ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ຄົນກຸ່ມໃຫຍ່ຈົ່ງລຸກຂຶ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ັນຍານຂອງເຮົາຄືແຜ່ຂ່າວປະເສີດ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ຍິນດີແຫ່ງຂ່າວປະເສີດຖືກປະກາດໄປທົ່ວໂລກໃນນາມ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ນີ້ກໍາລັງດັງທົ່ວທ້ອງຟ້າວ່າຈົ່ງປະກ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ປະກາດ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ຄົນຕ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ດທີ່ລົ້ມລ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ໃຫ້ຂອງຂວັນແຫ່ງຂ່າວປະເສີດເປັນທີ່ຮັບຮູ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ຽວນີ້ໂລກວາງລົງໃນຄວາມມື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ປະກ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ປະກາດ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/>
        <w:t>(“Evangelize! Evangelize!”, Dr. Oswald J. Smith, 1889-1986</w:t>
      </w:r>
      <w:r>
        <w:rPr>
          <w:rFonts w:cs="DokChampa"/>
          <w:lang w:bidi="lo-LA"/>
        </w:rPr>
        <w:t xml:space="preserve">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ທໍານອງ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 ເພງ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ເປັນໄປໄດ້ແນວໃດ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?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”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 xml:space="preserve">ໂດຍຊາລເວສລີ </w:t>
      </w:r>
      <w:r>
        <w:rPr>
          <w:rFonts w:eastAsia="Phetsarath OT" w:cs="Saysettha OT" w:ascii="Saysettha OT" w:hAnsi="Saysettha OT"/>
          <w:sz w:val="24"/>
          <w:szCs w:val="24"/>
          <w:lang w:bidi="lo-LA"/>
        </w:rPr>
        <w:t>1707-1788)</w:t>
      </w:r>
      <w:r>
        <w:rPr>
          <w:rFonts w:eastAsia="Phetsarath OT"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rPr>
          <w:rFonts w:ascii="Saysettha OT" w:hAnsi="Saysettha OT" w:eastAsia="Phetsarath OT" w:cs="Saysettha OT"/>
          <w:sz w:val="24"/>
          <w:szCs w:val="24"/>
        </w:rPr>
      </w:pPr>
      <w:r>
        <w:rPr>
          <w:rFonts w:eastAsia="Phetsarath OT" w:cs="Saysettha OT" w:ascii="Saysettha OT" w:hAnsi="Saysettha OT"/>
          <w:sz w:val="24"/>
          <w:szCs w:val="24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ບອກ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 ບອກ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ແ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ນ</w:t>
      </w:r>
      <w:r>
        <w:rPr>
          <w:rFonts w:cs="Saysettha OT" w:ascii="Saysettha OT" w:hAnsi="Saysettha OT"/>
          <w:sz w:val="24"/>
          <w:szCs w:val="24"/>
          <w:u w:val="single"/>
          <w:lang w:val="es-SV" w:bidi="lo-LA"/>
        </w:rPr>
        <w:t>rlhymersjr@sbcglobal.net</w:t>
      </w:r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ຢາກຈະຂຽນຈົດ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/>
        <w:t xml:space="preserve">  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Saysettha OT" w:hAnsi="Saysettha OT" w:cs="Saysettha OT"/>
          <w:szCs w:val="24"/>
          <w:lang w:val="es-SV" w:bidi="lo-LA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  <w:lang w:val="es-SV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  <w:lang w:val="es-SV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 xml:space="preserve">ເນັດ     </w:t>
      </w:r>
    </w:p>
    <w:p>
      <w:pPr>
        <w:pStyle w:val="Heading"/>
        <w:rPr/>
      </w:pPr>
      <w:r>
        <w:rPr>
          <w:rFonts w:eastAsia="Saysettha OT" w:cs="Saysettha OT" w:ascii="Saysettha OT" w:hAnsi="Saysettha OT"/>
          <w:szCs w:val="24"/>
          <w:lang w:bidi="lo-LA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5">
        <w:r>
          <w:rPr>
            <w:rStyle w:val="InternetLink"/>
            <w:b/>
          </w:rPr>
          <w:t>www.sermonsfortheworld.com</w:t>
        </w:r>
      </w:hyperlink>
      <w:r>
        <w:rPr>
          <w:rStyle w:val="InternetLink"/>
          <w:b/>
        </w:rPr>
        <w:t>.</w:t>
      </w:r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rFonts w:ascii="Saysettha OT" w:hAnsi="Saysettha OT" w:cs="Saysettha OT"/>
          <w:b w:val="false"/>
          <w:b w:val="false"/>
          <w:bCs/>
          <w:lang w:bidi="lo-LA"/>
        </w:rPr>
      </w:pPr>
      <w:r>
        <w:rPr>
          <w:rFonts w:eastAsia="Saysettha OT" w:cs="Saysettha OT" w:ascii="Saysettha OT" w:hAnsi="Saysettha OT"/>
          <w:sz w:val="32"/>
          <w:szCs w:val="24"/>
          <w:lang w:bidi="lo-LA"/>
        </w:rPr>
        <w:t xml:space="preserve"> 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 ພາສາຕ່າງໆ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”</w:t>
      </w:r>
    </w:p>
    <w:p>
      <w:pPr>
        <w:pStyle w:val="Normal"/>
        <w:ind w:left="-432" w:right="-432" w:hanging="0"/>
        <w:jc w:val="center"/>
        <w:rPr>
          <w:rFonts w:ascii="Saysettha OT" w:hAnsi="Saysettha OT" w:cs="Saysettha OT"/>
          <w:b/>
          <w:b/>
          <w:bCs/>
          <w:sz w:val="24"/>
          <w:szCs w:val="22"/>
          <w:lang w:val="en-US" w:bidi="lo-LA"/>
        </w:rPr>
      </w:pPr>
      <w:r>
        <w:rPr>
          <w:rFonts w:cs="Saysettha OT" w:ascii="Saysettha OT" w:hAnsi="Saysettha OT"/>
          <w:b/>
          <w:bCs/>
          <w:sz w:val="24"/>
          <w:szCs w:val="22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8"/>
        <w:spacing w:before="0" w:after="0"/>
        <w:rPr/>
      </w:pPr>
      <w:r>
        <w:rPr>
          <w:rFonts w:eastAsia="Arial Unicode MS" w:cs="Saysettha OT" w:ascii="Saysettha OT" w:hAnsi="Saysettha OT"/>
          <w:b/>
          <w:lang w:bidi="lo-LA"/>
        </w:rPr>
        <w:tab/>
      </w:r>
      <w:r>
        <w:rPr>
          <w:rFonts w:ascii="Saysettha OT" w:hAnsi="Saysettha OT" w:eastAsia="Arial Unicode MS" w:cs="Saysettha OT"/>
          <w:b/>
          <w:b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lang w:val="es-SV"/>
        </w:rPr>
        <w:t>.</w:t>
      </w:r>
    </w:p>
    <w:p>
      <w:pPr>
        <w:pStyle w:val="Normal"/>
        <w:rPr>
          <w:rFonts w:ascii="Saysettha OT" w:hAnsi="Saysettha OT" w:eastAsia="Arial Unicode MS" w:cs="Saysettha OT"/>
          <w:b/>
          <w:b/>
          <w:bCs/>
          <w:sz w:val="22"/>
          <w:szCs w:val="22"/>
          <w:lang w:val="es-SV"/>
        </w:rPr>
      </w:pPr>
      <w:r>
        <w:rPr>
          <w:rFonts w:eastAsia="Arial Unicode MS" w:cs="Saysettha OT" w:ascii="Saysettha OT" w:hAnsi="Saysettha OT"/>
          <w:b/>
          <w:bCs/>
          <w:sz w:val="22"/>
          <w:szCs w:val="22"/>
          <w:lang w:val="es-SV"/>
        </w:rPr>
      </w:r>
    </w:p>
    <w:p>
      <w:pPr>
        <w:pStyle w:val="TextBody"/>
        <w:ind w:left="720" w:hanging="720"/>
        <w:rPr>
          <w:sz w:val="24"/>
          <w:szCs w:val="24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ເບັນຈາມິນ ຄິນເຄດກຣິຟຟິດ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bCs/>
          <w:sz w:val="24"/>
          <w:szCs w:val="22"/>
        </w:rPr>
        <w:t xml:space="preserve"> </w:t>
      </w:r>
    </w:p>
    <w:p>
      <w:pPr>
        <w:pStyle w:val="BodyTextIndent2"/>
        <w:rPr/>
      </w:pPr>
      <w:r>
        <w:rPr>
          <w:bCs/>
          <w:sz w:val="24"/>
          <w:szCs w:val="22"/>
        </w:rPr>
        <w:tab/>
        <w:tab/>
        <w:tab/>
        <w:t xml:space="preserve"> “Here Am I” (Dr. John R. Rice, 1895-1980). </w:t>
      </w:r>
    </w:p>
    <w:p>
      <w:pPr>
        <w:pStyle w:val="BodyTextIndent2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  <w:lang w:bidi="ar-SA"/>
    </w:rPr>
  </w:style>
  <w:style w:type="character" w:styleId="TitleChar">
    <w:name w:val="Title Char"/>
    <w:qFormat/>
    <w:rPr>
      <w:b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16:10:00Z</dcterms:created>
  <dc:creator>Christopher L. Cagan</dc:creator>
  <dc:description/>
  <dc:language>en-US</dc:language>
  <cp:lastModifiedBy>CJC</cp:lastModifiedBy>
  <cp:lastPrinted>2011-07-08T18:41:00Z</cp:lastPrinted>
  <dcterms:modified xsi:type="dcterms:W3CDTF">2018-09-01T16:13:00Z</dcterms:modified>
  <cp:revision>3</cp:revision>
  <dc:subject/>
  <dc:title>BEHOLD THE LAMB OF GOD</dc:title>
</cp:coreProperties>
</file>