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WITH DR. SUNG AT A LIBERAL SEMINARY </w:t>
      </w:r>
    </w:p>
    <w:p>
      <w:pPr>
        <w:pStyle w:val="Heading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ກັບດຣ</w:t>
      </w:r>
      <w:r>
        <w:rPr>
          <w:rFonts w:cs="Saysettha OT" w:ascii="Saysettha OT" w:hAnsi="Saysettha OT"/>
          <w:sz w:val="28"/>
          <w:szCs w:val="28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ຈອນ ຊວງທີ່ໂຮງຮຽນສະສະໜາສາດສາຍເສລ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Compares the </w:t>
      </w: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conversion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of Dr. Sung with the </w:t>
      </w: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call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of Dr. Hymers.  Self-denial begins with real conversion.  Dr.  Sung became greatest evangelist of the 20th century. </w:t>
      </w:r>
    </w:p>
    <w:p>
      <w:pPr>
        <w:pStyle w:val="Normal"/>
        <w:spacing w:before="0" w:after="0"/>
        <w:rPr>
          <w:rFonts w:ascii="Times New Roman" w:hAnsi="Times New Roman" w:cs="DokChampa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ຽບທຽ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ກັບໃຈ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ກັບການຊ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ອີ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ເສດຕົວເອງເລິ່ມຕົ້ນດ້ວຍການກັບໃຈໃໝ່ທີ່ແທ້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ວງໄດ້ກາຍເປັນນັກປະກາດຜູ້ຍິ່ງໃຫຍ່ທີ່ສຸດແຫ່ງສະຕະວັດທີ </w:t>
      </w:r>
      <w:r>
        <w:rPr>
          <w:rFonts w:cs="Saysettha OT" w:ascii="Saysettha OT" w:hAnsi="Saysettha OT"/>
          <w:sz w:val="24"/>
          <w:szCs w:val="24"/>
          <w:lang w:bidi="lo-LA"/>
        </w:rPr>
        <w:t>20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evangelism in China, Biola University, Union Seminary, liberal theology, Bible attacked, real conversion, Buddhism and Taoism, Tao Teh Ching, depression, preaching in Asia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ຫາວິທະຍາໄລໄບໂອລ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ງຮຽນສາສະໜາສາດຢູ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ໜາສາດສາຍເສລ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ໂຈມຕີ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ບໃຈໃໝ່ທີ່ແທ້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ໜາພຸດແລະລັດທິເຕ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ົາເຕຊ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ຶມ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ໃນເອເຊ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ກັບດຣ</w:t>
      </w:r>
      <w:r>
        <w:rPr>
          <w:rFonts w:cs="Saysettha OT" w:ascii="Saysettha OT" w:hAnsi="Saysettha OT"/>
          <w:sz w:val="28"/>
          <w:szCs w:val="28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ຈອນ ຊວງທີ່ໂຮງຮຽນສະສະໜາສາດສາຍເສລ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DokChampa"/>
          <w:sz w:val="24"/>
          <w:szCs w:val="24"/>
          <w:lang w:val="pt-BR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ຽບທຽ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ກັບໃຈ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ກັບການຊ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ອີ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ຕິເສດຕົວເອງເລິ່ມຕົ້ນດ້ວຍການກັບໃຈໃໝ່ທີ່ແທ້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ວງໄດ້ກາຍເປັນນັກປະກາດຜູ້ຍິ່ງໃຫຍ່ທີ່ສຸດແຫ່ງສະຕະວັດທີ </w:t>
      </w:r>
      <w:r>
        <w:rPr>
          <w:rFonts w:cs="Saysettha OT" w:ascii="Saysettha OT" w:hAnsi="Saysettha OT"/>
          <w:sz w:val="24"/>
          <w:szCs w:val="24"/>
          <w:lang w:bidi="lo-LA"/>
        </w:rPr>
        <w:t>20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ຫາວິທະຍາໄລໄບໂອລ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ງຮຽນສາສະໜາສາດຢູ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ໜາສາດສາຍເສລ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ໂຈມຕີ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ບໃຈໃໝ່ທີ່ແທ້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ໜາພຸດແລະລັດທິເຕ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ົາເຕຊ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ຶມເສ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ໃນເອເຊ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55:00Z</dcterms:created>
  <dc:creator>Kyu Lee</dc:creator>
  <dc:description/>
  <dc:language>en-US</dc:language>
  <cp:lastModifiedBy>CJC</cp:lastModifiedBy>
  <cp:lastPrinted>2018-07-10T19:57:00Z</cp:lastPrinted>
  <dcterms:modified xsi:type="dcterms:W3CDTF">2018-10-04T05:55:00Z</dcterms:modified>
  <cp:revision>2</cp:revision>
  <dc:subject/>
  <dc:title/>
</cp:coreProperties>
</file>