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ທ່ານເຫັນຫຍັງແດ່ເມື່ອແນມເບິ່ງໄມ້ກາງແຂ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AT DO YOU SEE WHEN YOU LOOK AT THE CROS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13/4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13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008" w:right="1008" w:hanging="101"/>
        <w:jc w:val="both"/>
        <w:rPr/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້ວພວກເຂົາກໍນັ່ງເຝົ້າພຣະອົງຢູ່ບ່ອນນັ້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7:36)</w:t>
      </w:r>
      <w:r>
        <w:rPr>
          <w:sz w:val="24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ເປັນໄວລຸ້ນຂ້າພະເຈົ້າຈະຕື່ນຕັນໃຈແລະນໍ້າຕາໄຫຼເມື່ອໄດ້ຍິນ ເຖິງການຖືກຄຶງເທິງໄມ້ກາງແຂນເຖິງແມ່ນວ່າຂ້າພະເຈົ້າຍັງບໍ່ທັນເຊື່ອພຣະເຈົ້າ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 ພະເຈົ້າເກືອບຈະຮູ້ສຶກເຖິງການທີ່ຖືກຕະປູຕອກລົງເທິງມືແລະຕີນ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 ພະເຈົ້າໄດ້ຍິນເພງທີ່ທ້າວກຣິຟຟິດຫາກໍຮ້ອງໄປຂ້າພະເຈົ້າມັກຈະຮ້ອງໄຫ້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ຕ້ອງຫັນໜ້າໜີເພາະມັນ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ຮັດໃຫ້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ອຶດອັດໃຈ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ຂ້າພະເຈົ້າຮູ້ສຶກເຖິງຄວາມເຈັບ ປວດຂອງພຣະຄຣິສ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ຂ້າພະເຈົ້າມີຄວາມທຸກໃຈໂດຍຄວາມທຸກທໍລະມານຂອງພຣະອົງ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ອັນນີ້ບໍ່ແມ່ນການແກ້ງເຮັດ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ບໍ່ມີອັນໃດເປັນຂອງປອມເລີຍ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ຂ້າພະເຈົ້າຮູ້ສຶກບັນເທົາຄວາມ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ເຈັບປວດຂ້າງໃນກະເພາະເມື່ອຂ້າພະເຈົ້າຄິດເຖິງຄວາມທຸກທໍລະມານຂອງພຣະຄຣິສເທິງ ໄມ້ກາງແຂນ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ຄີຍໄດ້ຍິນຄົນໜຸ່ມມີຄວາມຮູ້ສຶກແບບນັ້ນຊ່ວງການນະມັດສະການວັນອາທິດ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ກໍແປກໃຈວ່າເປັນຫຍັງບາງຄັ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ມັນຈື່ງ ເປັນເລື່ອງຍາກສໍາຫຼັບຜູ້ຄົນທີ່ຈະມີຄວາມຮູ້ສຶກກັບຄວາມຮູ້ສຶກເຖິງຄວາມທຸກທໍລະມານຂອງ 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ຄວາມສາມາດເຂົ້າໃຈຄວາມຮູ້ສຶກຂອງຄົນອື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າຍເຖິງຮູ້ສຶກເຈັບປວດຄືກັບ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ອື່ນຮູ້ສຶ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ສ່ວນຫຼາຍໃນປະຈຸບັນນີ້ເບິ່ງຄືວ່າບໍ່ຫວັ່ນໄຫວໂດຍຄວາມຮູ້ສຶ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ີດູຕ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ສກເສົ້າຫຼືມີຄວາມກະລຸນາຕໍ່ຄົນທີ່ທຸກທໍລະມ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ຈື່ໄດ້ເຖິງກ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ດຸ້ງຕົກ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ຫຼາຍປີກ່ອນຕອນທີ່ມີກຸ່ມໄວ້ລຸ້ນພາກັນຫົວຂວັນໃສ່ໝານ້ອຍທີ່ຖືກເຂົາເຕະທ້ອງມັນ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ຽ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ົວຂອງພວກເຂົາເຮັດໃຫ້ຂ້າພະເຈົ້າຢ້ານ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ຈໍາເປັນຕ້ອງເວົ້າວ່າພວກເຂົາທຸກຄົນໜີ</w:t>
      </w:r>
    </w:p>
    <w:p>
      <w:pPr>
        <w:pStyle w:val="BodyTextIndent2"/>
        <w:ind w:hanging="0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ປຈາກຄຣິສຕະຈັກຂອງພວກເຮົາແລ້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ຕ້ອງອາໄສການອັດສະຈັນສໍາຫຼັບຄົນທີ່ມີໃຈ ແຂງກະດ້າງໃນການມາເປັນຄຣິສຕ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8"/>
          <w:szCs w:val="24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ເຫດຜົນຂອງການມີໃຈແຂງກະດ້າງນີ້ສາມາດສືບຄົ້ນຫາເຖິງສິ່ງທີ່ພວກຄົນໜຸ່ມເບິ່ງໃນໂທລະພາບແລະໃນໜັງແລະໃນວັດທະນາທໍາ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ະຫາວິທະຍາໄລມິຊິແກນໄດ້ອອກຜົນການສຶກສາ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9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ງໄດ້ສະແດງໃຫ້ເຫັນວ່າຄົນ ໜຸ່ມສາວເບິ່ງການຂ້າຕະກໍາ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ຢູ່ໃນໂທລະພາບໃນຊ່ວງອາຍຸ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ການຂ້າກັນຢູ່ໃນໂທລະພາບປະມ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ໂທລະພາບ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ໄດ້ນັບ ລວມພວກຂ້າຕະກໍາແລະພວກຂ້າຕະກໍາທີ່ເຂົາເບິ່ງໃນໜ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ດີໂອເກມແລະລາຍການ ໃຫມ່ໆ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ດັບຕົ້ນໆຂອງເລື່ອງທັງໝົດທີ່ໜ້າຢ້ານແລະການຂ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ຄົນໜຸ່ມສາວ ຮູ້ດີວ່າເດັກນ້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ຍຍ້ອນການເອົາລູກອອກທຸກໆມື້ໃນປະເທ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່ນແລ້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ຸກມື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ລ້ານຄົນແລະໜື່ງສ່ວນສີ່ທຸກໆ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ັງຫານໝູ່ຢ່າງຫຼວງຫຼາຍນີ້ ໄດ້ຖອກລົງໃນຄວາມຄິດຂອງຄົນໜຸ່ມສາວຈະຕ້ອງເຮັດບາງສິ່ງບາງຢ່າງຕໍ່ຄວາມຮູ້ສຶກຂອ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ໝັ້ນວ່າມັນໄດ້ເຮັດໃຫ້ຄົນຍຸກນີ້ໃຈແຂງກະດ້າງແລະບໍ່ມີອາລົມ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ູ້ສຶກຕໍ່ຄວາມຮູ້ສຶກຂອງຄົນທີ່ທຸກ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  <w:r>
        <w:rPr>
          <w:lang w:val="en-US"/>
        </w:rPr>
        <w:t xml:space="preserve">  </w:t>
      </w:r>
    </w:p>
    <w:p>
      <w:pPr>
        <w:pStyle w:val="Normal"/>
        <w:rPr>
          <w:rFonts w:ascii="Saysettha OT" w:hAnsi="Saysettha OT" w:cs="Saysettha OT"/>
          <w:sz w:val="28"/>
          <w:szCs w:val="3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ໃນເຊົ້າມື້ນີ້ຂ້າພະເຈົ້າກໍາລັງຂໍໃຫ້ພວກທ່ານພະຍາຍາມແລະຮູ້ສຶກເຖິງຄວາມເປັນ ຕາຢ້ານທີ່ພຣະຄຣິສຊົງພົບພໍ້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ທ່ານເຫັນຫຍັງແດ່ເມື່ອທ່ານແນມເບິ່ງ ໄມ້ກາງແຂນ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ວັນທີ່ພຣະຄຣິສທຸກທໍລະມານມີຫຼາຍຄົນຢູ່ໃກ້ໆໄມ້ກາງແຂນຂອງພຣະອົງຂໍ້ພຣະຄໍາພີຂອງເຮົາບອກວ່າພວກທະຫານທີ່ຕອກພຣະອົງໃສ່ໄມ້ກາງແຂນນັ່ງລົງ  ແລະ “ເຝົ້າພຣະອົງຢູ່ບ່ອ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36),</w:t>
      </w:r>
      <w:r>
        <w:rPr>
          <w:rFonts w:ascii="Saysettha OT" w:hAnsi="Saysettha OT" w:cs="Saysettha OT"/>
          <w:sz w:val="24"/>
          <w:sz w:val="24"/>
          <w:szCs w:val="24"/>
        </w:rPr>
        <w:t>ມີຫຼາຍຄົນຢູ່ບ່ອນນັ້ນກໍາລັງແນມເບິ່ງພຣະອົງ ເຊັ່ນດຽວ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ພວກໃດທີ່ເປັນຄືກັບທ່າ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ຈົ່ງຄິດເຖິງເລື່ອງ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ທ່ານເຫັນຫຍັງແດ່ ເມື່ອທ່ານແນມເບິ່ງໄມ້ກາງແຂນ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32"/>
          <w:lang w:val="en-US"/>
        </w:rPr>
      </w:pPr>
      <w:r>
        <w:rPr>
          <w:rFonts w:cs="Saysettha OT" w:ascii="Saysettha OT" w:hAnsi="Saysettha OT"/>
          <w:sz w:val="18"/>
          <w:szCs w:val="3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ພວກປະໂລຫິດແລະພວກຜູ້ໃຫຍ່ເຫັນສັດຕູທີ່ຖືກຂ້າຢູ່ເທິງໄມ້ກາງແຂ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​ປະໂລຫິດ​ໃຫຍ່​ກັບ​ພວກນັກທຳ​ແລະ​ພວກ​ຜູ້ໃຫຍ່​ກໍ​ເຍາະ​ເຍີ້ຍ​ພຣະອົງ​ເຊັ່ນ​ກັ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ຊ່ວຍ​ຄົນ​ອື່ນ​ໃຫ້​ລອດ​ໄດ້ ແຕ່​ຊ່ວຍ​ຕົວ​ເອງ​ໃຫ້​ລອດ​ບໍ່​ໄດ້ ຖ້າ​ເຂົາ​ເປັນ​ກະສັດ​ຂອງ​ຊາດ​ອິ​ດສະຣາ​ເອນ ໃຫ້​ເຂົາ​ລົງ​ມາ​ຈາກ​ກາງແຂນ​ດ໋ຽວ​ນີ້​ເຖີດ ແລະ​ເຮົາ​ຈະ​ເຊື່ອ​ເຂົາ ເຂົາ​ໄວ້​ໃຈ​ໃນ​ພຣະ​ເຈົ້າ ຖ້າ​ພຣະອົງ​ພໍ​ພຣະ​ໄທ​ໃນ​ເຂົາ​ກໍ​ໃຫ້​ພຣະອົງ​ຊົງ​ຊ່ວຍ​ເຂົາ​ໃຫ້​ລອດ​ດ໋ຽວ​ນີ້​ເຖີດ ເພາະເຂົາ​ໄດ້​ກ່າວ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ເຮົາ​ເປັນ​ພຣະ​ບຸດ​ຂອງ​ພຣະ​ເຈົ້າ</w:t>
      </w:r>
      <w:r>
        <w:rPr>
          <w:rFonts w:cs="Saysettha OT" w:ascii="Saysettha OT" w:hAnsi="Saysettha OT"/>
          <w:sz w:val="24"/>
          <w:szCs w:val="24"/>
        </w:rPr>
        <w:t>'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41-43).  </w:t>
      </w:r>
    </w:p>
    <w:p>
      <w:pPr>
        <w:pStyle w:val="BodyTextIndent2"/>
        <w:rPr>
          <w:rFonts w:ascii="Saysettha OT" w:hAnsi="Saysettha OT" w:cs="Saysettha OT"/>
          <w:sz w:val="14"/>
          <w:szCs w:val="24"/>
          <w:lang w:val="en-US"/>
        </w:rPr>
      </w:pPr>
      <w:r>
        <w:rPr>
          <w:rFonts w:cs="Saysettha OT" w:ascii="Saysettha OT" w:hAnsi="Saysettha OT"/>
          <w:sz w:val="1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ຍາະເຍີ້ຍແລະຫົວຂວັນໃສ່ພຣະອົງໃນເລາທີ່ພຣະອົງທຸກທໍລະມານເທິງໄມ້ກາງ 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ຫັນພຣະອົງໃນຖານະເປັນສັດຕູ ແລະພວກເຂົາດີໃຈທີ່ໄດ້ກໍາຈັດ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ຄົນທີ່ເປັນແບບນັ້ນ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ຊ່ອງເອັຊບີໂອໄດ້ຈ່າຍເງີນໃຫ້ຊາຍຄົນໜື່ງເຊັ່ນບິລເມເຮີໃຫ້ເຍີ້ຍພຣະເຈົ້າແລະເວົ້າຕະຫຼົກເຖິງເລື່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າຍຢ່າງເຊັ່ນຣິຊາດດໍກິນສ໌ແລະຄຣິສໂຕເຟີຮິດເຊັ້ນປາກົດໃນພາບລັກທີ່ດີໂດຍການຕໍ່ສູ້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ຄໍາພີແລະ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າຍເປັນພວກປະໂລຫິດແລະພວກຜູ້ໃຫຍ່ຂອງຄົນທີ່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ດາລີນເມີເຣໂອແຮຄົນທີ່ບໍ່ເຊື່ອເລື່ອງພຣະເຈົ້າຜູ້ຊື່ງຫ້າມບໍ່ໃຫ້ມີການອະທິຖານແລະອ່ານພຣະຄໍາໃນໂຮງຮຽນຂອງພວກເຮົາ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ຈະເປັນເລື່ອງທີ່ດີທີ່ສຸດຂອງໂລກເທົ່າທີ່ຈະເປັນໄປໄດ້ຖ້າຫາກທຸກຄົນ ເປັນຄົນບໍ່ເຊື່ອເລື່ອງພຣະເຈົ້າ” 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ອຍເປັນຄົນທີ່ບໍ່ເຊື່ອເລື່ອງພຣະເຈົ້າເພາະວ່າສາສະໜາຄືສິ່ງຄໍ້າຍັນແລະມີພຽງແຕ່ຄົນພິການເທົ່ານັ້ນທີ່ຕ້ອງການເຄື່ອງຄໍ້າຍັນ</w:t>
      </w:r>
      <w:r>
        <w:rPr/>
        <w:t xml:space="preserve">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ອຍຈະໝັ້ນກັບກິດຈະກໍາທາງເພດສໍາພັນກັບຊາຍໃດກໍຕາມທີ່ເຫັນດ້ວຍ ກັນ ທຸກເວລາແລະທຸກສະຖານທີ່ຂ້ອຍພໍໃຈ”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ິ່ງທີ່ພວກປະໂລຫິດໃຫຍ່ທີ່ບໍ່ເຊື່ອໃນພຣະເຈົ້າຄ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ິ່ງທີ່ພວກສາສະດາຈານໃນ ວິທະຍາໄລ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ໂຮງຮຽນທາງໂລກຄ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ປ່ອຍໃຫ້ເຂົາເຮັດຄືກັບ ທີ່ພຣະອົງປ່ອຍໃຫ້ພວກທີ່ບໍ່ມີພຣະເຈົ້າທີ່ຢູ່ໃກ້ໄມ້ກາງແຂນ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ເວົ້າແບບງ່າຍໆ ວ່າ“ຄົນໂງ່ເວົ້າໃນໃຈຂອງຕົນວ່າບໍ່ມີ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: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ປັນຄື ພວກເຂົ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ທ່ານເຫັນຫຍັງແດ່ເມື່ອທ່ານແນມເບິ່ງໄມ້ກາງແຂນ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ພວກທະຫານໂຣມັນເຫັນເສື້ອຜືນໜື່ງເພື່ອມາຈົກສະຫຼາກຢູ່ຂ້າງໆ ໄມ້ກາງແຂ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ັ້ນ​ຄຶງ​ພຣະອົງ​ທີ່​ກາງແຂນ​ແລ້ວ ເຂົາ​ກໍ​ເອົາ​ເສື້ອ​ພຣະອົງ​ມາ​ຈັບ​ສະ​ຫຼາກ​ແບ່ງ​ປັນ​ກັນ​ເພື່ອຈະ​ສຳ​ເລັດ​ຕາມ​ພຣະ​ວັດຈະ​ນະ​ໂດຍ​ຜູ້ທໍານວາຍ​ຊຶ່ງ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ເສື້ອ​ຜ້າ​ຂອງ​ຂ້າ​ພຣະອົງ ເຂົາ​ແບ່ງ​ປັນ​ກັນ ສ່ວນ​ເສື້ອ​ຂອງ​ຂ້າ​ພຣະອົງ​ນັ້ນ ເຂົາ​ກໍ​ຈັບ​ສະ​ລາກ​ກັນ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ພວກ​ເຂົາ​ກໍ​ນັ່ງ​ເຝົ້າ​ພຣະອົງ​ຢູ່​ບ່ອ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35-36)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ພວກນີ້ເຫັນແກ່ເງີນຫຼາຍໂຜດສິ່ງທີ່ພວກເຂົາສາມາດຄິດໄດ້ກໍຄືເສື້ອ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ໜ້າຈະມີຄ່າບໍ່ຫຼາຍແລະຄວາມຄິດຂອງເຂົາເຈົ້າແຂງ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ເຂົາຄິດໄດ້ກໍຄືການໄດ້ເງີນມາຈາກເສື້ອ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ຂອງທ່ານເລັ່ງໃສ່ຢູ່ໃ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ທ່ານເຫັນຫຍັ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ດ່ເມື່ອທ່ານແນມເບິ່ງໄມ້ກາງແຂນ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ນັກສຶກສາໃນວິທະຍາໄລຫຼາຍຄົນຢ້ານຖ້າຫາກພວກເຂົາມາ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ລົບກວນກັບການຮຽນ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ກໍຈະບໍ່ໄດ້ເຮັດວຽກທີ່ດີເມື່ອຈົບໄປແລ້ວເງ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ງ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ງ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ສິ່ງທີ່ຄົນໜຸ່ມຊາວຈີນທຸກຄົນຄ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 “ມັນຈະ ເຮັດໃຫ້ຂ້ອຍເສຍເງີນຖ້າຂ້ອຍມາເປັນຄຣິສຕຽນ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ົນມາແລ້ວຕອນທີ່ຂ້າພະເຈົ້າເປັນສະມາຊິກຂອງຄຣິສຕະຈັກຄົນຈ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ຕັດສິນໃຈມີຊີວິດທີ່ປ່ຽນແປ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ຕັດສິນໃຈວ່າຂ້າພະເຈົ້າຈະຕິດຕາມພຣະຄຣິສບໍ່ ວ່າມັນຈະສູນເສຍຫຍັງ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ຖາມຄໍາຖາມທີ່ຍິ່ງໃຫຍ່ຄໍາຖາມໜື່ງເມື່ອພຣະອົງ 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ຖ້າ​ຜູ້​ໃດ​ຈະ​ໄດ້​ສິ່ງ​ຂອງ​ສິ້ນ​ທັງ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ຕ້ອງ​ສູນ​ເສຍ​ຈິດ​ວິນ​ຍານ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ຈະ​ໄດ້​ປະໂຫຍດ​ອັນໃ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8:36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ໍເຣນບັຟເຟດຄືໜື່ງໃນຫ້າຂອງຄົນທີ່ລວຍທີ່ສຸດໃນ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ບໍລິຈາກເງີນເປັ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ລ້ານໂດລາທຸກປີເພື່ອແຜນການການເປັນພໍ່ແມ່ເພື່ອຊ່ວຍເຫຼືອເດັກນ້ອຍທີ່ຂາດຄວາມ ຊ່ວຍເຫຼືອຕອນທີ່ຢູ່ໃນທ້ອງແມ່ຂອ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ກີດຫຍັງຂື້ນຕໍ່ຈິດວິນຍານຂອງລາວ ເມື່ອລາວຕາຍໄປ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ລາວມີອາຍຸ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ມີປະໂຫຍດອັນໃດ ໃນການທີ່ລາວມີເງີນຫຼາຍແລະສູນເສຍຈິດວິນຍານຂອງຕົນໃນກາງໄຟນາຮົກຕະຫຼອດ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ະຫານໂຣມັນເຫັນພຽງແຕ່ການທີ່ພວກເຂົາສາມາດໄດ້ເງີນຈາກເສື້ອຂອງ ພຣະຄຣິສ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ດ</w:t>
      </w:r>
      <w:r>
        <w:rPr>
          <w:rFonts w:ascii="Saysettha OT" w:hAnsi="Saysettha OT" w:cs="Saysettha OT"/>
          <w:sz w:val="24"/>
          <w:sz w:val="24"/>
          <w:szCs w:val="24"/>
        </w:rPr>
        <w:t>ເຫັນຫຍັງແດ່ເມື່ອທ່ານແນມເບິ່ງໄມ້ກາງແຂນ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008" w:right="432" w:hanging="1008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ໂຈນຄົນໜື່ງທີ່ຖືກຄຶງກັບພຣະເຢຊູເຫັນພຣະອົງເປັນຄົນລົ້ມເລວຄົນໜື່ງ ທີ່ຢູ່ເທິງໄມ້ກາງແຂ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ໂຈນສອງຄົນຖືກຄຶງເທິງໄມ້ກາງແຂນຄົນລະຂ້າງ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ຄົນທີ່ໜື່ງ ແນມເບິ່ງພຣະເຢຊູແລະຄິດວ່າພຣະອົງເປັນພຽງອາຊະຍາກອນອີກ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ຄິດວ່າ ພຣະເຢຊູເປັນພຽງຄົນບ້າຄົນໜື່ງຜູ້ຊື່ງເຊື່ອວ່າພຣະອົງຄືພຣະບ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ລ່ ພຣະຄຣິສໄປໃນຖານະເປັນຄົນບ້າໃນສາສະໜາຄົນໜື່ງແລະຫັນໄປດ່າແລະເຍີ້ຍພຣະຄຣິສ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ປີທີ່ຜ່ານມາຂ້າພະເຈົ້າມີໝູ່ຄົນໜື່ງຊື່ງເປັນໝູ່ນັກຮຽນທີ່ດີ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 ຮັກລາວ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ຢູ່ຄືນໜື່ງຂ້າພະເຈົ້າຂໍຮ້ອງໃຫ້ລາວມາໂບດກັບຕົນເພື່ອໃຫ້ຟັງຂ່າວປະ 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 “ບໍ” ຈາກນັ້ນລາວເວົ້າວ່າ “ໂຣເບີດ ເປັນເລື່ອງຂອງໃຜຂອງມັນ ເລື່ອງຂອງໃຜຂອງມັນ” ຂ້າພະເຈົ້າຈະບໍ່ມີມື້ລືມຄໍາເວົ້າຂອງລາວຕາບໃດທີ່ຍັງມີຊີວິດ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ໝາຍຄວາມວ່າຂ້າພະເຈົ້າມີໂບດສ່ວນລາວມີກຸ່ມຄົນທີ່ເປັນໝູ່ກິນເບຍນໍາ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ດີ ສໍາຫຼັບຂ້າພະເຈົ້າແຕກຕ່າງຈາກສິ່ງທີ່ດີສໍາຫຼັບລາວ “ໂຣເບີດ ເປັນເລື່ອງຂອງໃຜຂອງມັນ ເລື່ອງຂອງໃຜຂອງມັ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ແນມເບິ່ງຫີບສົບຂອງລາວໃນບໍ່ພໍເທົ່າໃດປີຕໍ່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 ບໍ່ມີຜົມສີເທົາເທິງຫົວ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ບໜ້າຂອງລາວບໍ່ມີຮອຍແຫ່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ມີອາຍຸພຽງສີ່ສິບປາຍ 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ດ້ວຍວິທີໃດວິທີໜຶ່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ຮູ້ດີວ່າມັນຈະຈົບໃນທາງ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ຖິງແມ່ນວ່າລາວມີສຸຂະພາບ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ຄີຍບອກຂ້າພະເຈົ້າວ່າ “ຂ້ອຍອາຍຸບໍ່ຮອດຫ້າສິບປີດອກ ໂຣເບ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ອາຍຸ ບໍ່ຮອດຫ້າສິບປີດອກ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ອາຍຸໄດ້ສີ່ສິບແປດປີຕອນທີ່ລາວຕາຍຢູ່ໃນເຮືອນ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ະເຈົ້າແນມເບິ່ງລາວໃນໂລງສົບນັ້ນ ແລະຄໍາເວົ້າຂອງລາວກໍທະລຸເຂົ້າໃນຄວາມຄິດຂອງ ຂ້າພະເຈົ້າວ່າ “ໂຣເບີດ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ລື່ອງຂອງໃຜຂອງມັນ ເລື່ອງຂອງໃຜຂອງມັນ” ໃນຂະນະທີ່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ດໍາເນີນການໃນງານສົບ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ໃຫ້ຄວາມຫວັງແມ່ນແຕ່ ຄໍາດຽວຕໍ່ຄອບຄົວແລະໝູ່ຂອງລາວ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ຫວັງແມ່ນແຕ່ຄໍາ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າມາດປະ ກາດຂ່າວປະເສີດຕໍ່ຄົນທີ່ລາວຕາຍປະ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sz w:val="24"/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ໂຈນຄົນທີ່ໜື່ງທີ່ຫ້ອຍຢູ່ຂ້າ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ມພຶມພໍາໝີ່ນປະໝາດ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ຄິດວ່າພຣະເຢຊູເປັນພຽງຄົນທີ່ບ້າສາສະໜາອີກຄົນໜື່ງ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ຕາເວັນຕົກ ດິນໃນມື້ນັ້ນຜູ້ຊາຍຄົນນີ້ກໍຢູ່ໃນ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ດ</w:t>
      </w:r>
      <w:r>
        <w:rPr>
          <w:rFonts w:ascii="Saysettha OT" w:hAnsi="Saysettha OT" w:cs="Saysettha OT"/>
          <w:sz w:val="24"/>
          <w:sz w:val="24"/>
          <w:szCs w:val="24"/>
        </w:rPr>
        <w:t>ເຫັນຫຍັງແດ່ເມື່ອທ່ານແນມເບິ່ງໄມ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ງແຂນ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V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ີ່ ຄົນຄົນທີ່ສອງເຫັນພຣະອົງໃນຖານະເປັນພຣະເຈົ້າແລະພຣະຜູ້ຊ່ວຍຢູ່ເທິງ </w:t>
      </w: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ໄມ້ກາງແຂ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ຄົນນີ້ເຄີຍຕໍ່ສູ້ພຣະເຢຊູກັບຝູງຊົນທີ່ຢູ່ໃນຕອນເຊ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ໍຮອດຕອນທ່ຽງຄວາມມືດທີ່ແປກປະຫຼາດໄດ້ເຂົ້າມາປົກຄຸມທົ່ວແຜ່ນດ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ຍິນພຣະເຢຊູອະທິຖານເພື່ອຄົນ ທີ່ຄຶງພຣະອົງ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ພຣະ​ເຢ​ຊູ​ຈຶ່ງ​ຊົງ​ອະທິຖາ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ຂ້າ​ແຕ່​ພຣະ​ບິດາ ຂໍ​ໂຜດ​ອະໄພ​ໂທດ​ເຂົາ ເພາະ​ວ່າ​ເຂົາ​ບໍ່​ຮູ້​ວ່າ​ເຂົາ​ເຮັດຫຍັ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3:34) 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ຂອງພຣະເຢຊູເພື່ອຄົນທີ່ຂ້າພຣະອົງເຄື່ອນໄຫວເລິກໆຢູ່ໃນຫົວໃຈຂອງໂຈນ ຄົນທີ່ສ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ື່ງເຊົາເຍາະເຍີ້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ັນໜ້າຂອງລາວແນມເບິ່ງທີ່ພຣະຜູ້ຊ່ວຍໃຫ້ ລອດແລະຫົວໃຈຂອງລາວກໍລະ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ເຄີຍຮູ້ຈັກໃຜຈັກຄົນທີ່ຈະອະທິຖານເພື່ອສັດຕູ ຂອງຕົນໃຫ້ໄດ້ຮັບການຍົກໂທ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ອະທິຖານ“ພຣະບິດາໂຜດໃຫ້ອະໄພເຂົາ</w:t>
      </w:r>
      <w:r>
        <w:rPr>
          <w:rFonts w:cs="Saysettha OT" w:ascii="Saysettha OT" w:hAnsi="Saysettha OT"/>
          <w:sz w:val="24"/>
          <w:szCs w:val="24"/>
        </w:rPr>
        <w:t>!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ໂລຫິດພຣະອົງໄຫຼລົງມາຢ່າງໄວວ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ະທິຖານເພື່ອຄົນບາບໃນເວລາທີ່ຖືກສາບແຊ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ຜູ້ໃດມີແຕ່ພຣະເຢຊູຊົງຮັກຫຼວ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ພອນຈົ່ງມີແດ່ພຣະຜູ້ໄຖ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ໄຖ່ປະເສີ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ເບິ່ງຄືວ່າຂ້າເຫັນພຣະອົງເທິງ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ັບຊໍ້າແລະໂລຫິດໄຫຼ ເພື່ອຄົນບາບທີ່ອ້ອນວ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ຕາບອດແລະບໍ່ຟັງຄວາມ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ຊົງຕາຍເພື່ອຂ້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Blessed Redeemer” by Avis Burgeson Christiansen, 1895-1985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ສິ່ງທີ່ໂຈນຮູ້ກໍຄືຄວາມຊົ່ວຊ້າຂອງຝູງຊ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ັກທີ່ອ່ອນຫວານຂອງພຣະເຢຊູເພື່ອພວກເຂົາແລະຄໍາຈາລຶກທີ່ຕອກໃສ່ເທິງຫົວຂອງພຣະເຢຊູຊື່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ກະສັດຂ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ຢິວ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3:3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ນທີທັນໃດນັ້ນຊາຍຄົນນີ້ກໍ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ຍິນເຖິງເລື່ອງທີ່ຜູ້ຄົນ ໄດ້ຮັບການປິ່ນປົວແລະຟື້ນມາໃໝ່ໂດຍ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ຍິນເຖິງເລື່ອງທີ່ພຣະເຢຊູໄດ້ເທດ ສະໜ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ມັນມາເຂົ້າໃນຄວາມຄິດ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ສັດຂອງພວກຢິ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ມສິ 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ຜູ້ຊ່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ມີ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າມຈິ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ໝົດ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ຮົາມີຈັກຄົນທີ່ີມີຄວາມຈິງທັ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ໝົດນີ້ກ່ຽວ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ວ່າຕົນບໍ່ມີຄວາມຈິງທັງໝົດນີ້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ົນອື່ນໆກໍບໍ່ມີ ໃນຄວາມຄິດເຫັນ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ບໍ່ພຽງພໍ” ມີຫຼາຍສິ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ຕ້ອງຮຽນຮູ້ກ່ຽວກັບພຣະຄຣິສທີ່ພວກເຮົາຈະບໍ່ມີມື້ເຂົ້າໃຈດ້ວຍຄວາມຄິດນ້ອຍໆ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ຈນຄົນນີ້ຮູ້ດີວ່າລາວເປັນ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ມີຄວາມຮູ້ສຶກໃນໃຈ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ກັບ ໂຈນທີ່ບໍ່ເຊື່ອວ່າ “ພວກເຮົາໄດ້ຮັບສົມກັບໂທດທີ່ເຮົາໄດ້ເຮັດນັ້ນແທ້ ແຕ່ທ່ານຜູ້ນີ້ບໍ່ໄດ້ເຮ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ິດຫຍັງເລີຍ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23:41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 “ຄວາມຈິງບໍ່ພຽງພໍ” ນີ້ຄືບ່ອນທີ່ຂ້າພະເຈົ້າຄິດ ເຖິງພີ່ນ້ອງທີ່ປະຕິຮູບຂອງເຮົາທີ່ໄປໃນທາງທີ່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ເວົ້າຖືກວ່າ“ຄວາມຈິງບໍ່ ພຽງພ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ກໍາລັງແນມຫາຄວາມຈິງເພື່ອພິສູດພຣະຄຣິສ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ຕາຍ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ບາບຂອງທ່ານແລະບໍ່ມີມື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ຢ່າງຊັດເຈນ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ວ່າ ຄວາມເຊື່ອດ້ວ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ນໍາໄປສູ່ຄວາມຊອບທໍ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>10:10)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ບ່ອນທີ່ນັກເທດສະໄໝໃໝ່ຜິດພ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ທດສະໜາໃສ່ຫົວບໍ່ແມ່ນຫົວ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ພຣະເຈົ້າຂ້າຂໍຢ່າຍອມໃຫ້ຂ້າພະເຈົ້າເຮັດແບບນັ້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ິດາໂຜດຊ່ວຍຂ້າ ພະອົງໃຫ້ເທດຕໍ່ໃຈ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ວ່າຄວາມເຊື່ອດ້ວຍໃຈກໍນໍາໄປສູ່ຄວາມຊອບທໍາ”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ທີ່ກໍາລັງຈະຕາຍຄົນນີ້ຫັນໜ້າຂອງລາວມາແລ້ວແນມເບິ່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ຈົ້າ​ຂ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ລະ</w:t>
      </w:r>
      <w:r>
        <w:rPr>
          <w:rFonts w:ascii="Saysettha OT" w:hAnsi="Saysettha OT" w:cs="Saysettha OT"/>
          <w:sz w:val="24"/>
          <w:sz w:val="24"/>
          <w:szCs w:val="24"/>
        </w:rPr>
        <w:t>ນຶກ</w:t>
      </w:r>
      <w:r>
        <w:rPr>
          <w:rFonts w:ascii="Saysettha OT" w:hAnsi="Saysettha OT" w:cs="Saysettha OT"/>
          <w:sz w:val="24"/>
          <w:sz w:val="24"/>
          <w:szCs w:val="24"/>
        </w:rPr>
        <w:t>​ເຖິງ​ຂ້າ​ພະອົງ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ເຂົ້າ​ໃນ​ອານາຈັກ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42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ຄໍາເຫຼົ່ານັ້ນຈະອອກຈາກປາກ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ຄົນທີ່ສອງໄດ້ຮັບຄວາມລອ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ຮູ້ຈັກຫຼັກຄໍາສອນໜ້ອຍ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ໄດ້ມີຄວາມຮູ້ສຶກພິເສດຫຼືຂໍ້ພິສູດວ່າພຣະເຢຊູເປັນພຣະເຈົ້າແລະພຣະຜູ້ຊ່ວຍໃຫ້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ກໍເຊື່ອວາງໃຈພຣະເຢຊູແລະ “ດ້ວຍວ່າຄວາມ ເຊື່ອດ້ວຍໃຈກໍນໍາໄປສູ່ຄວາມຊອບທໍາ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ຊື່ອວາງໃຈໃນພຣະເຢຊູແບບງ່າຍ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 ຄືທັງໝົດທີ່ຂ່າວປະເສີດຮຽກຮ້ອ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ໃນວິນາທີທີ່ຄົນບາບຄົນໜື່ງເຊື່ອ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ລະວາງໃຈໃນພຣະເຈົ້າຂອງເຂົາຜູ້ຖືກຄຶງ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ຄັ້ງດຽວນັ້ນເຂົາກໍຮັບການອະໄພຂອງພຣະອົງ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ການຊົງໄຖ່ເຕັມລົ້ນຜ່ານພຣະໂລຫິດພຣະອົງ</w:t>
      </w:r>
    </w:p>
    <w:p>
      <w:pPr>
        <w:pStyle w:val="IndentedQuote"/>
        <w:ind w:left="1440" w:right="0" w:hanging="0"/>
        <w:rPr/>
      </w:pPr>
      <w:r>
        <w:rPr/>
        <w:t>(“The Moment a Sinner Believes” by Joseph Hart, 1712-1768).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ເຊື່ອໃນພຣະເຢຊູແລະຮັບຄວາມລອດໃນວິນາທີ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ແລະຄືແບບທີ່ເຮົາໄດ້ຮັບ 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ຮູ້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ຊື່ອ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ລອ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ຢຊູຕັດກັບໂຈນຜູ້ທີ່ຮັບຄວາມລອດແລ້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0" w:hanging="86"/>
        <w:rPr>
          <w:sz w:val="2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ຄວາມ​ຈິງ​ແກ່​ເຈົ້າ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ັນ​ນີ້​ເຈົ້າ​ຈະ​ຢູ່​ກັບ​ເຮົາ​ໃນ​ເມືອ​ງສ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ະເສີ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43)</w:t>
      </w:r>
      <w:r>
        <w:rPr>
          <w:sz w:val="22"/>
        </w:rPr>
        <w:t xml:space="preserve"> 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ມື້ນັ້ນໂຈນຄົນນັ້ນຈະຕາຍຢູ່ເທິງໄມ້ກາງແຂນແລະໄປເມືອງສະຫວັນກັບ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ໂດຍພຣະໂລຫິດພຣະອົງຜູ້ຖືກຄຶ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ຄ່າໄຖ່ຈາກບາບແລະຊີວິດໃໝ່ໄດ້ເລີ່ມຕົ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ອງສັນລະເສີນແດ່ພຣະບິດາແລະພຣະບ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ລອດແລ້ວໂດຍພຣະໂລຫິດພຣະອົງຜູ້ຖືກຄຶ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ບາບຂອງຂ້າໄດ້ຮັບການອະໄພ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ຊົ່ວຊ້າຂອງຂ້າໄດ້ຫາຍໄປໝົດສິ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ຂ້າລອດແລ້ວໂດຍພຣະໂລຫິດພຣະອົງຜູ້ຖືກຄຶງ</w:t>
      </w:r>
    </w:p>
    <w:p>
      <w:pPr>
        <w:pStyle w:val="IndentedQuote"/>
        <w:ind w:left="1440" w:right="0" w:hanging="0"/>
        <w:rPr/>
      </w:pPr>
      <w:r>
        <w:rPr/>
        <w:t xml:space="preserve">(“Saved by the Blood” by S. J. Henderson, 1902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ວິນາທີທີ່ທ່ານເຊື່ອໃນພຣະເຢຊູແລະ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ປັນເທື່ອລະ ໜ້ອຍລອດຄືກັບໂຈນທີ່ຕາຍຢູ່ເທິງໄມ້ກາງແຂນທີ່ຢູ່ຂ້າງພຣະຜູ້ຊ່ວຍໃຫ້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ຊ່ວຍໂຈນ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ຊໍາລະລ້າງຄວາມບາບທຸກຢ່າງຂອງມະນຸດໂດຍພຣະໂລ ຫິດຂອງພຣະອົງທີ່ໄຫຼຢູ່ເທິງໄມ້ກາງແຂນໃນມື້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ໂລຫິດຂອງພຣະອົງກໍພ້ອມ ທີ່ຈະເອົາມາໃຊ້ເພື່ອຊໍາລະລ້າງບາບຂອງທ່ານໃຫ້ໝົດໄປ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ເຊື່ອນັກເທດຄົນໃດ ກໍຕາມທີ່ບອກທ່ານວ່າບໍ່ມີພຣະໂລຫ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ກ່າວໄວ້ວ່າ “ມັນບໍພຽງພໍທີ່ຈະເວົ້າ ເຖິງກ່ຽວກັບໄມ້ກາງແຂນແລະຄວາມ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ທົດສອບຄື ‘ໂລຫິດ’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ຈະເຊື່ອວາງໃຈໃນພຣະເຢຊູໃນເຊົ້ານີ້ທ່ານກໍຈະຖືກຊໍາລະລ້າງຈາກຄວາມບາບທຸກຢ່າງຂອງທ່ານໂດຍ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ກໍຈະໄດ້ເປັ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ພ້ອມທີ່ຈະໄປ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ມີຊີວີດໃຫມ່ໃນ 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ໃຈແລ້ວເຊື່ອວາງໃຈພຣະຜູ້ຊ່ວຍໃຫ້ລອດ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ກ່ຽວກັບການຮັບຄວາມລອດ ແລະເປັນຄຣິສຕຽນ 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ລຸກຂື້ນຈາກຕັ່ງຂອງທ່ານແລ້ວຍ່າງໄປຂ້າງຫຼັງຫ້ອງນີ້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ພາທ່ານໄປອີກຫ້ອງໜື່ງບ່ອນທີ່ພວກເຮົາສາມາດອະທິຖານແລະສົນທະນາກ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 ພວກທ່ານທີ່ຢູ່ທີ່ນີ້ມາຄັ້ງທໍາອິດແລະທ່ານມີຄໍາຖາມທ່ານຢາກຈະຖາມຂ້າພະເຈົ້າກ່ຽວກັບຄໍ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ດສະໜ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ໄປທາງຫຼັງຫ້ອງນີ້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ອງຈະນັ່ງລົງແລະສົນທະນາ 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ີບໄປໄວ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ອະທິຖານເພື່ອບຸກຄົນທີ່ຈະເຊື່ອວາງໃຈພຣະເຢ ຊູໃນເຊົ້າ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s-SV"/>
        </w:rPr>
      </w:pPr>
      <w:r>
        <w:rPr>
          <w:b/>
          <w:bCs/>
          <w:sz w:val="18"/>
          <w:szCs w:val="24"/>
          <w:lang w:val="es-SV"/>
        </w:rPr>
      </w:r>
    </w:p>
    <w:p>
      <w:pPr>
        <w:pStyle w:val="TextBody"/>
        <w:ind w:right="-432" w:hanging="0"/>
        <w:jc w:val="left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n-US" w:bidi="lo-LA"/>
        </w:rPr>
        <w:t>ທ້າ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/>
          <w:sz w:val="24"/>
          <w:szCs w:val="24"/>
          <w:lang w:val="es-SV" w:bidi="lo-LA"/>
        </w:rPr>
        <w:t>: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ມັດທາຍ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27:35-44.</w:t>
      </w:r>
      <w:r>
        <w:rPr>
          <w:sz w:val="24"/>
          <w:lang w:val="es-SV"/>
        </w:rPr>
        <w:t xml:space="preserve"> </w:t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bCs/>
          <w:sz w:val="24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Blessed Redeemer” (by Avis B. Christiansen, 1895-1985).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ທ່ານເຫັນຫຍັງແດ່ເມື່ອແນມເບິ່ງໄມ້ກາງແຂນ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້ວພວກເຂົາກໍນັ່ງເຝົ້າພຣະອົງຢູ່ບ່ອນນັ້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7:36)</w:t>
      </w:r>
    </w:p>
    <w:p>
      <w:pPr>
        <w:pStyle w:val="Normal"/>
        <w:ind w:left="990" w:right="576" w:hanging="101"/>
        <w:jc w:val="both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504" w:right="432" w:hanging="0"/>
        <w:jc w:val="left"/>
        <w:rPr>
          <w:rFonts w:ascii="Saysettha OT" w:hAnsi="Saysettha OT" w:cs="Saysettha OT"/>
          <w:lang w:val="en-US"/>
        </w:rPr>
      </w:pPr>
      <w:r>
        <w:rPr>
          <w:lang w:val="en-US"/>
        </w:rPr>
        <w:t>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ໜື່ງ ພວກປະໂລຫິດແລະພວກຜູ້ໃຫຍ່ເຫັນສັດຕູທີ່ຖືກຂ້າຢູ່ເທິງໄມ້ກາງແຂນ</w:t>
      </w:r>
      <w:r>
        <w:rPr>
          <w:rFonts w:cs="Saysettha OT" w:ascii="Saysettha OT" w:hAnsi="Saysettha OT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504" w:right="432" w:hanging="0"/>
        <w:jc w:val="left"/>
        <w:rPr>
          <w:lang w:val="en-US"/>
        </w:rPr>
      </w:pPr>
      <w:r>
        <w:rPr>
          <w:rFonts w:cs="Saysettha OT" w:ascii="Saysettha OT" w:hAnsi="Saysettha OT"/>
          <w:lang w:val="en-US"/>
        </w:rPr>
        <w:tab/>
        <w:tab/>
        <w:t xml:space="preserve">   </w:t>
      </w:r>
      <w:r>
        <w:rPr>
          <w:rFonts w:ascii="Saysettha OT" w:hAnsi="Saysettha OT" w:cs="Saysettha OT"/>
          <w:lang w:val="en-US"/>
        </w:rPr>
        <w:t xml:space="preserve">ມັດທາຍ </w:t>
      </w:r>
      <w:r>
        <w:rPr>
          <w:rFonts w:cs="Saysettha OT" w:ascii="Saysettha OT" w:hAnsi="Saysettha OT"/>
          <w:lang w:val="en-US"/>
        </w:rPr>
        <w:t xml:space="preserve">27:41-43; </w:t>
      </w:r>
      <w:r>
        <w:rPr>
          <w:rFonts w:ascii="Saysettha OT" w:hAnsi="Saysettha OT" w:cs="Saysettha OT"/>
          <w:lang w:val="en-US"/>
        </w:rPr>
        <w:t xml:space="preserve">ເພງສັນລະເສີນ </w:t>
      </w:r>
      <w:r>
        <w:rPr>
          <w:rFonts w:cs="Saysettha OT" w:ascii="Saysettha OT" w:hAnsi="Saysettha OT"/>
          <w:lang w:val="en-US"/>
        </w:rPr>
        <w:t xml:space="preserve">14:1. </w:t>
      </w:r>
      <w:r>
        <w:rPr>
          <w:lang w:val="en-US"/>
        </w:rPr>
        <w:t xml:space="preserve"> </w:t>
      </w:r>
    </w:p>
    <w:p>
      <w:pPr>
        <w:pStyle w:val="TextBody"/>
        <w:ind w:left="288" w:right="1008" w:hanging="0"/>
        <w:jc w:val="left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ພວກທະຫານໂຣມັນເຫັນເສື້ອຜືນໜື່ງເພື່ອມາຈົກສະຫຼາກຢູ່</w:t>
      </w:r>
    </w:p>
    <w:p>
      <w:pPr>
        <w:pStyle w:val="TextBody"/>
        <w:ind w:left="288" w:right="1008" w:hanging="0"/>
        <w:jc w:val="left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>ຂ້າງໆໄມ້ກາງແຂນ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7:35-3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>8:36.</w: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 </w:t>
      </w:r>
    </w:p>
    <w:p>
      <w:pPr>
        <w:pStyle w:val="TextBody"/>
        <w:ind w:left="288" w:right="432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ໂຈນຄົນໜື່ງທີ່ຖືກຄຶງກັບພຣະເຢຊູເຫັນພຣະອົງເປັນຄົນລົ້ມເລວຄົນ</w:t>
      </w:r>
    </w:p>
    <w:p>
      <w:pPr>
        <w:pStyle w:val="TextBody"/>
        <w:ind w:left="288" w:right="432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>ໜື່ງທີ່ຢູ່ເທິງໄມ້ກາງແຂນ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ind w:left="450" w:hanging="0"/>
        <w:rPr/>
      </w:pPr>
      <w:r>
        <w:rPr>
          <w:sz w:val="24"/>
          <w:lang w:val="en-US"/>
        </w:rPr>
        <w:t>IV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ີ່ ຄົນຄົນທີ່ສອງເຫັນພຣະອົງໃນຖານະເປັນພຣະເຈົ້າແລະພຣະຜູ້ຊ່ວຍຢູ່ເທິງ </w:t>
      </w:r>
      <w:r>
        <w:rPr>
          <w:rFonts w:cs="Saysettha OT" w:ascii="Saysettha OT" w:hAnsi="Saysettha OT"/>
          <w:sz w:val="24"/>
          <w:lang w:val="en-US"/>
        </w:rPr>
        <w:tab/>
        <w:tab/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>ໄມ້ກາງແຂນ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3:34,3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10:1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23:42,43.</w:t>
      </w:r>
      <w:r>
        <w:rPr>
          <w:sz w:val="24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504" w:right="576" w:hanging="0"/>
        <w:jc w:val="left"/>
        <w:rPr/>
      </w:pPr>
      <w:r>
        <w:rPr>
          <w:lang w:val="en-US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27:00Z</dcterms:created>
  <dc:creator>Dr. R. L. Hymers Jr.</dc:creator>
  <dc:description/>
  <dc:language>en-US</dc:language>
  <cp:lastModifiedBy>Use This Account</cp:lastModifiedBy>
  <cp:lastPrinted>2014-05-07T08:29:00Z</cp:lastPrinted>
  <dcterms:modified xsi:type="dcterms:W3CDTF">2014-05-07T15:29:00Z</dcterms:modified>
  <cp:revision>6</cp:revision>
  <dc:subject/>
  <dc:title>LOVING ADVICE TO LOST SINNERS</dc:title>
</cp:coreProperties>
</file>