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2"/>
        </w:rPr>
      </w:pPr>
      <w:r>
        <w:rPr>
          <w:rFonts w:ascii="Saysettha OT" w:hAnsi="Saysettha OT" w:cs="Saysettha OT"/>
          <w:sz w:val="28"/>
          <w:sz w:val="28"/>
          <w:szCs w:val="22"/>
        </w:rPr>
        <w:t>ໝາຍສໍາຄັນແຫ່ງການກັບໃຈໃຫມ່ແທ້</w:t>
      </w:r>
    </w:p>
    <w:p>
      <w:pPr>
        <w:pStyle w:val="Normal"/>
        <w:jc w:val="center"/>
        <w:rPr>
          <w:rFonts w:ascii="Saysettha OT" w:hAnsi="Saysettha OT" w:cs="Saysettha OT"/>
          <w:szCs w:val="16"/>
        </w:rPr>
      </w:pPr>
      <w:r>
        <w:rPr>
          <w:rFonts w:cs="Saysettha OT" w:ascii="Saysettha OT" w:hAnsi="Saysettha OT"/>
          <w:szCs w:val="16"/>
        </w:rPr>
        <w:t>(</w:t>
      </w:r>
      <w:r>
        <w:rPr>
          <w:rFonts w:ascii="Saysettha OT" w:hAnsi="Saysettha OT" w:cs="Saysettha OT"/>
          <w:szCs w:val="16"/>
        </w:rPr>
        <w:t xml:space="preserve">ບົດເທດສະໜາຕອນທີ່ </w:t>
      </w:r>
      <w:r>
        <w:rPr>
          <w:rFonts w:cs="Saysettha OT" w:ascii="Saysettha OT" w:hAnsi="Saysettha OT"/>
          <w:szCs w:val="16"/>
        </w:rPr>
        <w:t xml:space="preserve">7 </w:t>
      </w:r>
      <w:r>
        <w:rPr>
          <w:rFonts w:ascii="Saysettha OT" w:hAnsi="Saysettha OT" w:cs="Saysettha OT"/>
          <w:szCs w:val="16"/>
        </w:rPr>
        <w:t>ເລື່ອງການຟື້ນຟູ</w:t>
      </w:r>
      <w:r>
        <w:rPr>
          <w:rFonts w:cs="Saysettha OT" w:ascii="Saysettha OT" w:hAnsi="Saysettha OT"/>
          <w:szCs w:val="16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A TRUE SIGN OF REAL CONVERSION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7 ON REVIVAL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4/9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14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ຢຮັນ​ຮຽນ​ມາຍັງ​ຄຣິສຕະຈັກ​ທັງ​ເຈັດ​ທີ່​ຢູ່ໃນ​ແຂວງ​ເອ​ເຊຍ ຂໍ​ໃຫ້​ທ່ານ​ທັງ​ຫລາຍ​ຈົ່ງ​ໄດ້ຮັບ​ພຣະຄຸນ​ແລະ​ສັນຕິສຸກ​ຈາກ​ພຣະອົງ​ຜູ້​ຊົງ​ເປັນ​ຢູ່​ດຽວ​ນີ້ ແລະ​ຜູ້​ຊົງ​ເປັນ​ຢູ່ໃນ​ການ​ກ່ອນ ແລະ​ຜູ້​ຈະ​ສະເດັດ​ມາ​ນັ້ນ ແລະ​ຈາກ​ພຣະ​ວິນ​ຍານ​ທັງ​ເຈັດ​ທີ່​ຢູ່​ໜ້າ​ພຣະ​ທີ່​ນັ່ງ​ຂອງ​ພຣະອົ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ລະ​ຈາກ​ພຣະ​ເຢຊູ​ຄຣິດ​ຜູ້​ຊົງ​ເປັນ​ພະຍານ​ທີ່​ສັດຊື່ ແລະ​ຊົງ​ເປັນ​ຜູ້​ທໍາອິດ​ທີ່​ໄດ້​ຟື້ນ​ຈາກ​ຄວາມ​ຕາຍ ແລະ​ຜູ້​ຊົງ​ຄອບຄອງ​ກະສັດ​ທັງປວງ​ໃນ​ໂລກ ແດ່​ພຣະອົງ​ຜູ້​ຊົງ​ຮັກ​ເຮົາ​ທັງ​ຫລາຍ ແລະ​ໄດ້​ຊົງ​ຊຳ​ລະ​ບາບ​ຂອງ​ເຮົາ​ດ້ວຍ​ພຣະ​ໂລຫິດ​ຂອງ​ພຣະອົງ”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4-5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ເຕີ້ມາສເຕີໄດ້ກາຍເປັນສິດຍາພິບານຂອງຄຣິສຕະຈັກເທເບີນາໂຄຂອງສະເປີໂຈນຢູ່ໃນລອນດອນນັບແຕ່ປີ </w:t>
      </w:r>
      <w:r>
        <w:rPr>
          <w:rFonts w:cs="Saysettha OT" w:ascii="Saysettha OT" w:hAnsi="Saysettha OT"/>
          <w:sz w:val="24"/>
          <w:szCs w:val="22"/>
        </w:rPr>
        <w:t>1970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ເວລາ </w:t>
      </w:r>
      <w:r>
        <w:rPr>
          <w:rFonts w:cs="Saysettha OT" w:ascii="Saysettha OT" w:hAnsi="Saysettha OT"/>
          <w:sz w:val="24"/>
          <w:szCs w:val="22"/>
        </w:rPr>
        <w:t xml:space="preserve">44 </w:t>
      </w:r>
      <w:r>
        <w:rPr>
          <w:rFonts w:ascii="Saysettha OT" w:hAnsi="Saysettha OT" w:cs="Saysettha OT"/>
          <w:sz w:val="24"/>
          <w:sz w:val="24"/>
          <w:szCs w:val="22"/>
        </w:rPr>
        <w:t>ປີທີ່ລາວໄດ້ເທດສະໜາຂ່າວປະເສີດ ຢູ່ຫັ້ນແລະຄຣິສຕະຈັກຂອງລາວກາຍເປັນຄຣິສຕະຈັກທີ່ເປັນພະຍານທີ່ເຂັ້ມແຂງເພື່ອພຣະຄຣິດໄປທົ່ວ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ສເຕີໄດ້ຂຽນໜັງສືເຫຼັ້ມໜື້ງ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ຄື່ອງໝາຍທີ່ແນ່ນອນເຈັດ ຢ່າງແຫ່ງການກັບໃຈໃໝ່ແທ້</w:t>
      </w:r>
      <w:r>
        <w:rPr/>
        <w:t>(Sword and Trowel, 2009 edition).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ອົາ ເຄື່ອງໝາຍທັງເຈັດຢ່າງທີ່ລາວວ່າຈະປາກົດຢູ່ໃນຄົນຜູ້ໜື່ງທີ່ກັບໃຈໃໝ່ແທ້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 ເຈົ້າໄດ້ຕັດສິນໃຈແລ້ວວ່າຈະເອົາໃຫ້ແຕ່ຈຸດທີ່ໜື່ງເທ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ທີ່ກັບໃຈໃຫມ່ແທ້ໄດ້ປາກົດຂື້ນປະມານ </w:t>
      </w:r>
      <w:r>
        <w:rPr>
          <w:rFonts w:cs="Saysettha OT" w:ascii="Saysettha OT" w:hAnsi="Saysettha OT"/>
          <w:sz w:val="24"/>
          <w:szCs w:val="22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2"/>
        </w:rPr>
        <w:t>ຄົນໃນເທດສະການວັນເພັນ 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ຟື້ນຟູເທື່ອທໍາອິດໃນປະຫວັດສາດຂອງຊາວຄຣິສຕຽ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ຈເອວຮໍ ສິດຍາພິບານຢູ່ລັດນິວອິງແລນໃນຕອນຕົ້ນຂອງສະຕະວັດທີ່ </w:t>
      </w:r>
      <w:r>
        <w:rPr>
          <w:rFonts w:cs="Saysettha OT" w:ascii="Saysettha OT" w:hAnsi="Saysettha OT"/>
          <w:sz w:val="24"/>
          <w:szCs w:val="22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</w:rPr>
        <w:t>ໄດ້ໃຫ້ນິຍາມທີ່ດີເລື່ອງ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ິດສະດີແຫ່ງການຟື້ນຟູເປັນສິ່ງທີ່ທໍາມະດາ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ພຽງແຕ່ການເພີ່ມຂື້ນແລະການຂະຫຍາຍຕົວຂອງຈໍານວນຄົນບາບໃນເວລາ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ື່ງເປັນ ຜົນສະທ້ອນຂອງພຣະວິນຍານບໍລິສຸດຊື່ງຊົງໃຊ້ໃນການກັບໃຈຂອງຄົນ ບາບທີ່ສະເພາະເຈາະຈົງໃນແຕ່ລະຄົນ</w:t>
      </w:r>
      <w:r>
        <w:rPr>
          <w:rFonts w:cs="Saysettha OT" w:ascii="Saysettha OT" w:hAnsi="Saysettha OT"/>
          <w:sz w:val="24"/>
          <w:szCs w:val="24"/>
        </w:rPr>
        <w:t>...</w:t>
      </w:r>
      <w:r>
        <w:rPr/>
        <w:t xml:space="preserve"> (Joel Hawes, D.D., quoted in </w:t>
      </w:r>
      <w:r>
        <w:rPr>
          <w:b/>
          <w:i/>
        </w:rPr>
        <w:t>Lectures on Revivals of Religion</w:t>
      </w:r>
      <w:r>
        <w:rPr/>
        <w:t xml:space="preserve"> by Dr. William B. Sprague, The Banner of Truth Trust, 2007 edition, p. 290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ກັບຄໍາເວົ້ານັ້ນຢ່າງເຕັມທ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ເກີດຂື້ນກັບຄົນບາບຄົນໜື່ງໃນການກັບໃຈໃຫມ່ທີ່ເຈະຈົງຕໍ່ຈໍານວນຂອງຄົນບາບໃນການທີ່ພຣະເຈົ້າສົ່ງ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ການ ກາ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ສເຕີໃຊ້ການຟື້ນຟູໃນວັນເພັນເທດສະເຕເພື່ອສະແດງໃຫ້ເຫັນເຖິງເຄື່ອງໝ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ຫ່ງການກັບໃຈໃຫມ່ຈື່ງ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ເຄື່ອງໝາຍທໍາອິດ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ສເຕີແລະຈຸດທີ່ສໍາ ຄັນທີ່ສຸດໃນເລື່ອງທີ່ເກີດຂື້ນຢູ່ໃນການກັບໃຈໃໝ່ແທ້ອັນໜື່ງຄື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ເລື່ອງຄວາມ ບາບແລະການອະໄພບາບ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ທດສະການວັນເພັນເທດ 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ໂຕ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ຊົງ​ຍົ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ນີ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ທ່ານ​ທັງ​ຫລາຍ​ໄດ້​</w:t>
      </w:r>
      <w:r>
        <w:rPr>
          <w:rFonts w:ascii="Saysettha OT" w:hAnsi="Saysettha OT" w:cs="Saysettha OT"/>
          <w:sz w:val="24"/>
          <w:sz w:val="24"/>
          <w:szCs w:val="24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ໄວ້​ທີ່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ຕັ້ງ​ຂຶ້ນ​ໃຫ້ເປັນ​ທັງ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ແລະ​ເປ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ດ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36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ຄົນ​ທັງ​ຫລາຍ​ໄດ້ຍິນ​ແລ້ວ​ກໍ​ຮູ້ສຶກ​ແທງ​ໃຈເຂົາ ຈຶ່ງ​ກ່າວ​ແກ່​ເປ​ໂຕ​ແລະ​ອັກ​ຄະ​ສາວົກ​ອື່ນໆ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ພີ່​ນ້ອງ​ທັງ​ຫລາຍ ເຮົາ​ຈະ​ເຮັດ​ແນວໃດ​ດີ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3:37) </w:t>
      </w:r>
      <w:r>
        <w:rPr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ຄື່ອງໝາຍທໍາອິດແຫ່ງພຣະຄຸນໃນຂໍ້ພຣະຄໍາພີຂໍ້ນີ້ຄືການສໍານຶກເລື່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ຖືກ“ແທງໃຈຂອງເຂົ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ຕັດຫົວໃຈ”ແບບທີ່ພາສາກຣີກເວົ້າ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ກັບໃຈ ປາກົດຂື້ນເມື່ອພຣະວິນຍານຂອງພຣະເຈົ້າຊົງສ້າງຄວາມຮູ້ສຶກທີ່ໜັກແໜ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ການກັບໃຈໃໝ່ເລິກເຊີ່ງກວ່າໃນເລື່ອງຄວາມບາບຂອງເຂົາ ແລະສະແຫວງຫາຢ່າງໜັກໜ່ວງທີ່ຈະ ໄດ້ຮັບການອະໄພ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ທຸກຄົນຈະຮູ້ສຶກເຖິງຄວາມອາຍທີ່ເລິກເຊີ່ງແລະໂສກເສົ້າແບບທີ່ ບັນຢ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ິດຟິວແລະສະເປີໂຈນ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ຕ້ອງມີປະສາດສໍາພັດເລື່ອງບາບບາງຢ່າງແລະ ໂສກເສົ້າ ຫຼືບໍ່ມີການກັບໃຈໃໝ່ເກີດຂື້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ບາງຄົນຖາມຂ້າພະເຈົ້າ ຖ້າຫາກວ່າຂ້າພະເຈົ້າເຄີຍປະສົບກັບການສໍານຶກບາບ ແບບດຽວກັບວິດຟິວ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ຄິດເຖິງເລື່ອງນັ້ນໜ້ອຍ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ເຂົ້າໃຈວ່າປະສົບການຂອງຕົນເປັນມີຫຼາຍຫົນທ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້າຍໆກັນກັບ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ປະສົບ ກັບຄວາມທຸກແລະຄວາມເຈັບປວດເປັນເວລາຫຼາຍ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ທ້າຍກໍພ້ອມທີ່ຈະເຮັດເກືອບ ທຸກສິ່ງທຸກຢ່າງທີ່ຈະກໍາຈັດຄວາມບາບຂອງຕົນອອກໄປໃນສາຍພຣະເນດຂອງພຣະເຈົ້າຜູ້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ໄດ້ຍິນເພງຂອງຊາລສ໌ເວສລີ</w:t>
      </w:r>
      <w:r>
        <w:rPr>
          <w:rFonts w:cs="Saysettha OT" w:ascii="Saysettha OT" w:hAnsi="Saysettha OT"/>
          <w:sz w:val="24"/>
          <w:szCs w:val="22"/>
        </w:rPr>
        <w:t xml:space="preserve">(1707-1788) </w:t>
      </w:r>
      <w:r>
        <w:rPr>
          <w:rFonts w:ascii="Saysettha OT" w:hAnsi="Saysettha OT" w:cs="Saysettha OT"/>
          <w:sz w:val="24"/>
          <w:sz w:val="24"/>
          <w:szCs w:val="22"/>
        </w:rPr>
        <w:t>ຊື່ວ່າ “ຄວາມຮັກ ອັດສະຈ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ປັນໄປໄດ້ແນວໃດທີ່ພຣະເຈົ້າຂອງຂ້າຊົງຍອມຕາຍເພື່ອຂ້າ” ພຣະເຈົ້າໄດ້ສະ ແດງໃຫ້ຂ້າພະເຈົ້າເຫັນເຖິງຄວາມຮັກຂອງພຣະຄຣິດທີ່ຊົງຕາຍແທນ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ຍົກ ໂທດບາບແລະຊໍາລະລ້າງໃຫ້ສະອາດ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ນັ້ນເອງຂ້າພະເຈົ້າກໍໄດ້ເຊື່ອວາງໃຈໃນ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ັບໄປບ້ານຮ້ອງເພງ “ຄວາມຮັກອັດສະ 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ໄປໄດ້ແນວໃດທີ່ພຣະເຈົ້າຂອງຂ້າຊົງຍອມຕາຍເພື່ອຂ້າ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ການສໍານຶກໂດຍໂຕມັນເອງບໍ່ແມ່ນເຄື່ອງໝາຍແຫ່ງ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ສໍານຶກເລື່ອງບາ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າມ</w:t>
      </w:r>
      <w:r>
        <w:rPr>
          <w:rFonts w:ascii="Saysettha OT" w:hAnsi="Saysettha OT" w:cs="Saysettha OT"/>
          <w:sz w:val="24"/>
          <w:sz w:val="24"/>
          <w:szCs w:val="22"/>
        </w:rPr>
        <w:t>ມາໂດຍຄວາມເຊື່ອໃນການຊົງໄຖ່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 ສໍານຶກທີ່ຖືກກື່ນກິນໂດຍ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ທີ່ຖືກແຊ່ໃນພຣະໂລຫິດອັນປະເສີດຂອງ 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ສິ່ງທີ່ເກີດຂື້ນໃນການກັບໃຈໃໝ່ອັນ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ມັນເກີດຂື້ນກັບທ່ານມັນ ກໍຈະປ່ຽນແປງ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ຈະບໍ່ເປັນຄືກັບຜູ້ຕັດສິນອີກຕໍ່ໄປ ບໍ່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 ກໍຈະຮ້ອງດ້ວຍສຽງດັງກັບຄາວຊິນເຊນດອຟຜູ້ນໍາມິດຊັນນາຣີຊາວໂມຣາເວຍຊື່ງເວົ້າວ່າ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ຄຣິສຕຽນຄືຄົນ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ກທີ່ເກີດມາຂອງພຣະວິນຍານບໍລິສຸດເຊື່ອຟັ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ິດໄຟໂດຍໄຟ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ພຣະອົງຄືກຽດຂອງພວກເຂົາ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ໂລຫິດພຣະອົງຄືກຽດຂອງພວກເຂົ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ພຣະອົງຄືກຽດຂອງ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 ໂລຫິດພຣະອົງຄືກຽດຂອງພວກເຂ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ຫຍັບໃກ້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u w:val="single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ເປັນລາສີ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ວິນຍານຂ້າຖືກຮັບ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ປເຖິງສະຫວັນຊັ້ນຟ້າ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>(“Near the Cross” by Fanny J. Crosby, 1820-1915)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ຮ້ອງ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ຫຍັບໃກ້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u w:val="single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ເປັນລາສີ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ວິນຍານຂ້າຖືກຮັບ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ປເຖິງສະຫວັນຊັ້ນຟ້າ</w:t>
      </w:r>
      <w:r>
        <w:rPr/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າວຊິນເຊນດອຟ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ຄຣິດບໍ່ພຽງແຕ່ຊົງອໍານາດສູງສຸດສໍາຫຼັບປີ່ນປົວບາບ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ມັນຍັງເປັນອາຫານຫຼັກຂອງຊີວິດຄຣິສຕຽນອີກດ້ວຍ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ພຣະບຸດຊົງໂຜດນໍາພ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ຢູ່ໃກ້ກາງແຂນ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ໂຜດໃຫ້ເດີນທາງທຸກວັ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ຕ້ຮົ່ມເຢັນກາງແຂນນັ້ນ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ຮ້ອງ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ຫຍັບໃກ້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ລາສີຂ້າສະເໝີ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ວິນຍານຂ້າຖືກຮັບ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ປເຖິງສະຫວັນຊັ້ນຟ້າ</w:t>
      </w:r>
      <w:r>
        <w:rPr/>
        <w:t xml:space="preserve"> 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ເຄື່ອງໝາຍແຫ່ງການກັບໃຈໃໝ່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ເລື່ອງບາບແລະຄວາມລອດ ໂດຍພຣະໂລຫິດແຫ່ງໄມ້ກາງແຂ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ົດເພງທີ່ </w:t>
      </w:r>
      <w:r>
        <w:rPr>
          <w:rFonts w:cs="Saysettha OT" w:ascii="Saysettha OT" w:hAnsi="Saysettha OT"/>
          <w:sz w:val="24"/>
          <w:szCs w:val="22"/>
        </w:rPr>
        <w:t xml:space="preserve">6 </w:t>
      </w:r>
      <w:r>
        <w:rPr>
          <w:rFonts w:ascii="Saysettha OT" w:hAnsi="Saysettha OT" w:cs="Saysettha OT"/>
          <w:sz w:val="24"/>
          <w:sz w:val="24"/>
          <w:szCs w:val="22"/>
        </w:rPr>
        <w:t>ໃຫ້ເຮົາຮ້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ລ້າງຜິດບາບໄດ້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ເຮັດໃຫ້ດີໄດ້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ພຣະອົງ 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່ງອັນໃດອື່ນ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ໃຫ້ພົ້ນບາບໄດ້ 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ັນໃດອາດລຶບຜິດໄດ້ 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ພຣະອົງ 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່ງອັນໃດອື່ນ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ອາດໄຖ່ໂທດໄດ້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ດີໃຜກໍເຮັດບໍ່ໄດ້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ພຣະອົງ 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ບໍ່ມີສິ່ງອັນໃດອື່ນ ມີແຕ່ໂລຫິດຂອງພຣະເຢຊູ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ແລະຄວາມຫວັງແລະສັນຕິສຸກ ມີແຕ່ໂລຫິດຂອງ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ນີ້ແລະຄວາມຊອບທໍາຂອງຂ້າ ມີແຕ່ໂລຫິດຂອງພຣະເຢຊູ 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ພຣະອົງ 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່ງອັນໃດອື່ນ 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/>
        <w:t>(“Nothing But the Blood” by Robert Lowry, 1826-1899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ເຄື່ອງໝາຍທໍາອິດຂອງການກັບໃຈໃໝ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ເລື່ອງບາບແລະ ການຊໍາລະລ້າງ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ໃຫ້ຜູ້ທີ່ໂອ້ອວດ ອວດເລື່ອງພຣະໂລ 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ໃຫ້ຜູ້ທີ່ຖະວາຍກຽດຖະວາຍຢູ່ໄມ້ກາງແຂນ ຈົ່ງໃຫ້ຜູ້ທີ່ເປັນພະ ຍານເປັນພະຍານກ່ຽວກັ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ຢຊູຄ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ຶ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4-25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ແລ້ວ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ພິ​ໂລ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9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ໂລຫິດຂອງຜູ້ຊົງຖືກຄຶ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ນນີ້ຖືກໄຖ່ຈາກບາບແລະວຽກໃໝ່ກໍເລີ່ມຂື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ສັນເສີນແດ່ພຣະບິດາແລະສັນເສີນພຣະບ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ໂລຫິດຂອງຜູ້ຊົງຖືກຄຶ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ໆ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າໄດ້ຮັບອະໄພ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ຫາຍ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ໆ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າລອດແລ້ວໂດຍໂລຫິດຂອງຜູ້ຜູ້ຊົງຖືກຄຶງຕາຍ</w:t>
      </w:r>
    </w:p>
    <w:p>
      <w:pPr>
        <w:pStyle w:val="IndentedQuote"/>
        <w:ind w:left="1440" w:right="0" w:hanging="0"/>
        <w:rPr/>
      </w:pPr>
      <w:r>
        <w:rPr/>
        <w:t xml:space="preserve">(“Saved by the Blood” by S. J. Henderson, 1902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ຄຣິດການເຮັດວຽກຂອງພຣະອົງຢ່າງ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ສາມາດຍົກເອົາບາບຂອງຂ້າ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ເຢຊູພຣະໂລຫິດພຣະອົງຢ່າງ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ສາມາດໃຫ້ສັນຕິສຸກແກ່ຂ້າໄດ້</w:t>
      </w:r>
    </w:p>
    <w:p>
      <w:pPr>
        <w:pStyle w:val="IndentedQuote"/>
        <w:ind w:left="1440" w:right="0" w:hanging="0"/>
        <w:rPr/>
      </w:pPr>
      <w:r>
        <w:rPr/>
        <w:t xml:space="preserve">(“Not What These Hands Have Done” by Horatius Bonar, 1808-1889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ໝາຍສໍາຄັນອັນທໍາອິດຂອງການກັບໃຈໃໝ່ແທ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ສໍານຶກເລື່ອງບາບແລະສັນຕິ ສຸກໂດຍທາງ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ູດີຜູ້ຊະລາແລ້ວເຄີຍກ່າວວ່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ິນາດໂດຍການລົ້ມລ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ືກໄຖ່ໂດຍພຣະໂລຫິດ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ໂດຍ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ລູກພຣະອົງຕະຫຼອດເປັນນິດ</w:t>
      </w:r>
    </w:p>
    <w:p>
      <w:pPr>
        <w:pStyle w:val="BodyTextIndent2"/>
        <w:ind w:left="709" w:firstLine="720"/>
        <w:rPr/>
      </w:pPr>
      <w:r>
        <w:rPr/>
        <w:t>(“Redeemed” by Fanny J. Crosby, 1820-1915).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ຮ້ອງ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ໂດຍ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ລູກພຣະອົງຕະຫຼອດເປັນນິດ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ໂທດເດີ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ສເຕີໄດ້ໃຫ້ໝາຍສໍາຄັນເຈັດຢ່າງຂອງການກັບໃຈໃໝ່ ແທ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ສາມາດຂ້າມຂໍ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ີ່ໜື່ງ</w:t>
      </w:r>
      <w:r>
        <w:rPr>
          <w:rFonts w:ascii="Saysettha OT" w:hAnsi="Saysettha OT" w:cs="Saysettha OT"/>
          <w:sz w:val="24"/>
          <w:sz w:val="24"/>
          <w:szCs w:val="22"/>
        </w:rPr>
        <w:t>ໄປ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້ອງອີ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ໂດຍ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ໄຖ່ແລ້ວ ຖືກໄຖ່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ລູກພຣະອົງຕະຫຼອດເປັນນິດ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ຈະພົບແບບນັ້ນຢູ່ໃນການຟື້ນຟູທຸກເທື່ອໂດຍບໍ່ມີຂໍ້ຍົກເວ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ດ້ມີການ ເນັ້ນໜັກເຖິງເລື່ອງພຣະໂລຫິດຂອງພຣະຄຣິດຢ່າງຍິ່ງໃຫຍ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ຈັກດີເມື່ອຂ້າພະເຈົ້າເວົ້າເຖິງສິ່ງຕ່າງໆແບບນັ້ນຂ້າພະເຈົ້າກໍກໍາລັງເວົ້າເຖິງສິ່ງທີ່ບໍ່ປົກກະຕິແລະສິ່ງທີ່ບໍ່ໄດ້ຮັບຄວາມນິຍົມໃນປະຈຸບັ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ນັກເທດ ຄຣິສຕຽນຫຼາຍຄົນທີ່ຄິດວ່າພວກເຂົາເປັນຄົນສະຫຼາດໃນການຫົວຂວັນ ເລື່ອງທິດສະດີກ່ຽວກັບ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ປ່ອຍມັນໄປດ້ວຍຄໍາດູຖູ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ນ່ນອນພວກເຂົາເຮັດ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ນນັ້ນແລະທີ່ວ່າເປັນຫຍັງຄຣິສຕະຈັກຈື່ງ ເປັນໃນແບບທີ່ເປັນ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ຢູ່ໃນຊ່ວງແຫ່ງການຟື້ນຟູ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ຫຼາຍແຫ່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ໄດ້ຖະວາຍກຽດໄມ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 xml:space="preserve"> [</w:t>
      </w:r>
      <w:r>
        <w:rPr>
          <w:rFonts w:ascii="Saysettha OT" w:hAnsi="Saysettha OT" w:cs="Saysettha OT"/>
          <w:sz w:val="24"/>
          <w:sz w:val="24"/>
          <w:szCs w:val="24"/>
        </w:rPr>
        <w:t>ພວກເຂົາໂອ້ອວດໃນເລື່ອງພຣະໂລຫິດ</w:t>
      </w:r>
      <w:r>
        <w:rPr>
          <w:rFonts w:cs="Saysettha OT" w:ascii="Saysettha OT" w:hAnsi="Saysettha OT"/>
          <w:sz w:val="24"/>
          <w:szCs w:val="24"/>
        </w:rPr>
        <w:t xml:space="preserve">..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ຜູ້ຂຽນໜັງສືເຮັບເລີໄດ້ເວົ້າເຖ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ຫົນທາງດຽວທີ່ເຮົາສາມາດເຂົ້າ ໄປດ້ວຍຄວາມກ້າໃນສະຖານທີ່ບໍລິສຸດທີ່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ນັ້ນກໍຄືໂດຍທາງພຣະ ໂລຫິດຂອງພຣະເຢຊູ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ບິ່ງ ເຮັບເລີ </w:t>
      </w:r>
      <w:r>
        <w:rPr>
          <w:rFonts w:cs="Saysettha OT" w:ascii="Saysettha OT" w:hAnsi="Saysettha OT"/>
          <w:sz w:val="24"/>
          <w:szCs w:val="24"/>
        </w:rPr>
        <w:t>10:19),</w:t>
      </w:r>
      <w:r>
        <w:rPr>
          <w:rFonts w:ascii="Saysettha OT" w:hAnsi="Saysettha OT" w:cs="Saysettha OT"/>
          <w:sz w:val="24"/>
          <w:sz w:val="24"/>
          <w:szCs w:val="24"/>
        </w:rPr>
        <w:t>ນີ້ຄືສິ່ງທີ່ພຣະວິນຍານບໍລິສຸດ ໄດ້ຮັບກຽດ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ຈຸດໃຈກາງແລະຫົວໃຈຂອງຂ່າວປະເສີດຂອງຄຣິສຕຽນຄື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​ລົບ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​ຍ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5)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ຫັນຄວາມ ຫວັງໃດເລີຍໃນການຟື້ນຟູໃນຂະນະທີ່ທັງຜູ້ຊາຍແລະຜູ້ຍິງກໍາລັງປະຕິເສດພຣະໂລຫິດແຫ່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87, pp. 48, 49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ົນມາແລ້ວມີມິດຊັນນາຣີຊາວໂມຣາເວຍຄົນໜື່ງໄດ້ເວົ້າເຖິງສິ່ງທີ່ຫົວໜ້າເຜົ່າອິນ ເດຍແດງທີ່ຢູ່ໃນປະເທດອາເມລິກາເວົ້າຫຼັງຈາກທີ່ລາວໄດ້ກັບໃຈໃຫມ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ເຜົ່າອິນເດຍແດ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ັ້ງໜື່ງມີນັກເທດຄົນໜື່ງມາຫາ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າດຖະໜາຈະສອນພວກ ເຮົາເລີ່ມຕົ້ນດ້ວຍການພິສູດໃຫ້ພວກເຮົາເຫັນວ່າມີພຣະເຈົ້າອົ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ເຮົາຕອບລາວວ່າ“ເຈົ້າຄິດວ່າພວກເຮົາໂງ່ໃນເລື່ອງນ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ຮີບໜີໄປສາ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>ນັກເທດອີກຄົນໜື່ງກໍມາຫາພວກເຮົາແລ້ວບອກວ່າ“ເຈົ້າຈະຕ້ອງບໍ່ລ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ດື່ມຂອງມືນເມ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ຕົວະ” ພວກເຮົາກໍຕອບລາວວ່າ“ເຈົ້າຄິດວ່າພວກເຮົາບໍ່ຮູ້ຈັກ ເລື່ອງນ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ກັບໄປບອກຄົນຂອງເຈົ້າເອງ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ຄົນຂາວແຮງເປັນຄົນ ຂີ້ເຫຼ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ີ້ລັກແລະຕົວະຫຼາຍກວ່າພວກເຮົາອີກ” ດັ່ງນັ້ນພວກເຮົາຈື່ງ ສົ່ງລາວກັບ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ນັ້ນໜື່ງໃນມີມິດຊັນນາຣີຊາວໂມຣາເວຍກໍມາຫາ ຂ້ອຍຢູ່ຕູບແລ້ວນັ່ງໃກ້ໆ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ບອກຂ້ອຍວ່າ “ຂ້ອຍມາຫາເຈົ້າໃນນາມ ຂອງພຣະເຈົ້າແຫ່ງຟ້າສະຫວັນແລະແຜ່ນດິນ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ຢາກໃຫ້ຂ້ອຍ ບອກເຈົ້າວ່າພຣະອົງຈະຊ່ວຍເຈົ້າໃຫ້ລອດພົ້ນແລະຊ່ວຍເຈົ້າໃຫ້ພົ້ນຈາກ ສະຖານະການທີ່ທຸກທໍລະມ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ຊ່ວຍເຈົ້າໃຫ້ລອດພຣະອົງຊົງກາຍເປັນມະນຸດຄົນໜື່ງແລະຫຼັ່ງເລືອດຂອງພຣະອົງເພື່ອລ້າງເຈົ້າໃຫ້ສະອາດຈາກ ບາບ” ຫຼັງຈາກນັ້ນມິດຊັນນາຣີຄົນນັ້ນກໍເຂົ້າໄປນອນໃນຕູບຂອງຂ້າພະເຈົ້າ ເພາະລາວເມື່ອຍຫຼາຍຈາກການເດີນທາງອັນຍາວໄ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ຄິດໃນ ໃຈວ່າ ຜູ້ຊາຍຄົນນີ້ເປັນຄົນແບບໃດແທ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ລາວເຂົ້າໄປນອນຢູ່ໃນແບບ ຫວານນົ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ອຍອາດຈະຂ້າລາວແລ້ວໂຍນລາວຖີ້ມຢູ່ໃນປ່າກໍ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ິມີໃຜຮູ້ຫຼືສົນໃຈ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ຕ່ລາວພັດເປັນຫ່ວງເລື່ອງຈິດວິນຍານຂອງຂ້ອຍ” ຂ້າພະ ເຈົ້າບໍ່ສາມາດເອົາຄໍາເວົ້າຂອງລາວອອກໄປຈາກຄວາມຄິດໄດ້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ອນທີ່ຂ້າພະເຈົ້າໄປນອນຂ້າພະເຈົ້າກໍໄດ້ຝັນເຫັນພຣະໂລຫິດຊື່ງພຣະຄຣິດໄດ້ ຫຼັ່ງອອກມາເພື່ອຂ້າພ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ວ່ານີ້ຄືຂ່າວ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ແປກສໍາຫຼັບຂ້ອຍຫຼາຍ” ຂ້າພະເຈົ້າຈື່ງໄປບອກຊາວອິນເດຍແດງຄົນອື່ນກ່ຽວກັບຄໍາ ເວົ້າຂອງມິດຊັນນາຣີຄົ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ໂດຍພຣະຄຸນ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ຟື້ນຟູຢູ່ຖ້າມກາງພວກເຮົາກໍ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ຂໍບອກທ່ານທີ່ເປັນມິດຊັນນາຣີວ່າ“ພີ່ນ້ອງທັງຫຼາຍ ຈົ່ງເທດສະໜາພຣະຄຣິດຕໍ່ຄົນນອກສາສະໜ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ທດ ເລື່ອງ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ແລະຄວາມຕາຍຂອງພຣະອົງເພື່ອຄວາມຜິດບາບຂອງ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ທ່ານຫາກຫວັງທີ່ຈະໃຫ້ເກີດພຣະພອນຖ້າມກາງ ພວກເຂົາ”</w:t>
      </w:r>
      <w:r>
        <w:rPr/>
        <w:t xml:space="preserve"> </w:t>
      </w:r>
      <w:r>
        <w:rPr/>
        <w:t xml:space="preserve">(Adapted from John Greenfield, </w:t>
      </w:r>
      <w:r>
        <w:rPr>
          <w:b/>
          <w:i/>
        </w:rPr>
        <w:t>When the Spirit Came: The Moravian Revival,</w:t>
      </w:r>
      <w:r>
        <w:rPr/>
        <w:t xml:space="preserve"> Strategic Press, n.d., pp. 36, 3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້າຍຂອງຊີວ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ຕອນອາຍຸໄດ້ </w:t>
      </w:r>
      <w:r>
        <w:rPr>
          <w:rFonts w:cs="Saysettha OT" w:ascii="Saysettha OT" w:hAnsi="Saysettha OT"/>
          <w:sz w:val="24"/>
          <w:szCs w:val="22"/>
        </w:rPr>
        <w:t xml:space="preserve">90 </w:t>
      </w:r>
      <w:r>
        <w:rPr>
          <w:rFonts w:ascii="Saysettha OT" w:hAnsi="Saysettha OT" w:cs="Saysettha OT"/>
          <w:sz w:val="24"/>
          <w:sz w:val="24"/>
          <w:szCs w:val="22"/>
        </w:rPr>
        <w:t>ກວ່າ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 ໄດ້ຂຽນໜັງສືພະນິມ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ລີ່ມເວົ້າເຖິງພຣະຄຣິດແລະ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ດ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ຊົງ​ຮັກ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ຊົງ​ຊຳ​ລະ​ບາບ​ຂອງ​ເຮົາ​ດ້ວຍ​</w:t>
      </w:r>
      <w:r>
        <w:rPr>
          <w:rFonts w:ascii="Saysettha OT" w:hAnsi="Saysettha OT" w:cs="Saysettha OT"/>
          <w:sz w:val="24"/>
          <w:sz w:val="24"/>
          <w:szCs w:val="24"/>
        </w:rPr>
        <w:t>ພຣະ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:5)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ໂຢຮັນເປັນຄຣິສຕຽນມາຫຼາຍກວ່າ </w:t>
      </w:r>
      <w:r>
        <w:rPr>
          <w:rFonts w:cs="Saysettha OT" w:ascii="Saysettha OT" w:hAnsi="Saysettha OT"/>
          <w:sz w:val="24"/>
          <w:szCs w:val="22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</w:rPr>
        <w:t>ປີ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ລາວຄິດເຖິງຄວາມຮັກຂອງ ພຣະເຢຊູຫຼາຍຢ່າງແລະຄວາມສໍາຄັນຂອງ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ໄດ້ຫຼັ່ງລົງມາຈາກ ໄມ້ກາງແຂນເພື່ອຊ່ວຍເຮົາ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ໍາອິດທີ່ລາວເວົ້າເຖິງຕອນທີ່ລາວເລີ່ມຂຽນ ໜັງສືພະນິມ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ເຖົ້າຫົວໜ້າເຜົ່າອິນເດຍແດງໄດ້ຝັນເຫັນພຣະໂລຫິດ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ຢອນຄິດເຖິງກ່ຽວກັບພຣະໂລຫິດຂອງພຣະເຢຊູເປັນເວລາຫຼາຍກວ່າ </w:t>
      </w:r>
      <w:r>
        <w:rPr>
          <w:rFonts w:cs="Saysettha OT" w:ascii="Saysettha OT" w:hAnsi="Saysettha OT"/>
          <w:sz w:val="24"/>
          <w:szCs w:val="22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ອຂໍ ໃຫ້ພວກທ່ານສໍານຶກເລື່ອງບາບຂອງທ່ານແດ່ທ້ອນແລ້ວຈາກນັ້ນກໍເຊື່ອວາງໃຈໃນພຣະເຢຊູແລະຖືກຊໍາລະລ້າງຈາກຄວາມຜິດບາບ“ໃນພຣະໂລຫິດຂອງພຣະອົງເອງ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ໄດ້ ຮັບຄວາມລອດໃນວິນາທີທີ່ທ່ານເຊື່ອວາງໃຈໃນພຣະເຢຊູແລະຖືກຊໍາລະໃຫ້ສະອາດ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າບທຸກຢ່າງໂດຍພຣະໂລຫິດຂອງພຣະອົງທີ່ຫຼັ່ງໄຫຼ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ຄືໝາຍ ສໍາຄັນແຫ່ງ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າກນັ້ນທ່ານກໍຈະສາມາດຮ້ອງເພງກັບພວກເຮົາດ້ວຍສຽງດັ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ໆ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າໄດ້ຮັບອະໄພ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ຫາຍໄປແລ້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ອດແລ້ວໆ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າລອດແລ້ວໂດຍໂລຫິດຂອງຜູ້ຜູ້ຊົງຖືກຄຶງຕາຍ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ຂໍເຊີນ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 ມານໍາພວກເຮົາອະທິຖານແດ່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ກິດຈະກາ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2:37-38.</w:t>
      </w:r>
      <w:r>
        <w:rPr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>Saved by the Blood” (by S. J. Henderson, 1902)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 xml:space="preserve">Not What These Hands Have Done” (by Horatius Bonar, 1808-1889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15:00Z</dcterms:created>
  <dc:creator>Christopher L. Cagan</dc:creator>
  <dc:description/>
  <dc:language>en-US</dc:language>
  <cp:lastModifiedBy>Use This Account</cp:lastModifiedBy>
  <cp:lastPrinted>2014-09-13T15:49:00Z</cp:lastPrinted>
  <dcterms:modified xsi:type="dcterms:W3CDTF">2014-09-20T16:17:00Z</dcterms:modified>
  <cp:revision>4</cp:revision>
  <dc:subject/>
  <dc:title>SHOULD A STUDENT IN A SECULAR</dc:title>
</cp:coreProperties>
</file>