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b/>
          <w:b/>
          <w:bCs/>
          <w:sz w:val="22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ຳ​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ນີ້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​ກໍ​ຖືກ​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ປິດປັງ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​ໄວ້​ຈາກ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ພວກ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​ເຂົາ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</w:rPr>
        <w:t>22/3/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52" w:right="1152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ຳ​</w:t>
      </w:r>
      <w:r>
        <w:rPr>
          <w:rFonts w:ascii="Saysettha OT" w:hAnsi="Saysettha OT" w:cs="Saysettha OT"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ກໍ​ຖືກ​</w:t>
      </w:r>
      <w:r>
        <w:rPr>
          <w:rFonts w:ascii="Saysettha OT" w:hAnsi="Saysettha OT" w:cs="Saysettha OT"/>
          <w:sz w:val="24"/>
          <w:sz w:val="24"/>
          <w:szCs w:val="24"/>
        </w:rPr>
        <w:t>ປິດປັງ</w:t>
      </w:r>
      <w:r>
        <w:rPr>
          <w:rFonts w:ascii="Saysettha OT" w:hAnsi="Saysettha OT" w:cs="Saysettha OT"/>
          <w:sz w:val="24"/>
          <w:sz w:val="24"/>
          <w:szCs w:val="24"/>
        </w:rPr>
        <w:t>​ໄວ້​ຈາກ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ບໍ່​ຮູ້</w:t>
      </w:r>
      <w:r>
        <w:rPr>
          <w:rFonts w:ascii="Saysettha OT" w:hAnsi="Saysettha OT" w:cs="Saysettha OT"/>
          <w:sz w:val="24"/>
          <w:sz w:val="24"/>
          <w:szCs w:val="24"/>
        </w:rPr>
        <w:t>ຈັກໃຈ</w:t>
      </w:r>
      <w:r>
        <w:rPr>
          <w:rFonts w:ascii="Saysettha OT" w:hAnsi="Saysettha OT" w:cs="Saysettha OT"/>
          <w:sz w:val="24"/>
          <w:sz w:val="24"/>
          <w:szCs w:val="24"/>
        </w:rPr>
        <w:t>​ຄວາມ​ຊຶ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4)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ເທື່ອທີ່ສາມໃນຂ່າວປະເສີດລູກາທີ່ພຣະເຢຊູຊົງບອກພວກສາວົກສິບສອງ ຄົນວ່າພຣະອົງກໍາລັງຈະຕ້ອງຕາຍ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9:22; 9:44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ລູກາ </w:t>
      </w:r>
      <w:r>
        <w:rPr>
          <w:rFonts w:cs="Saysettha OT" w:ascii="Saysettha OT" w:hAnsi="Saysettha OT"/>
          <w:sz w:val="24"/>
          <w:szCs w:val="22"/>
        </w:rPr>
        <w:t xml:space="preserve">18:31-33 </w:t>
      </w:r>
      <w:r>
        <w:rPr>
          <w:rFonts w:ascii="Saysettha OT" w:hAnsi="Saysettha OT" w:cs="Saysettha OT"/>
          <w:sz w:val="24"/>
          <w:sz w:val="24"/>
          <w:szCs w:val="22"/>
        </w:rPr>
        <w:t>ພຣະເຢຊູ ໄດ້ເຮັດໃຫ້ມັນຊັດເຈນຫຼາຍເມື່ອພຣະອົງ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ຊົງ​ພາ​ສາວົກ​ສິບ​ສອງ​ຄົນ​ໄປ​ກັບ​ພຣະອົງ​ແລ້ວ​ຕັດ​ກັບ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ບິ່ງ​ເຖີດເຮົາ​ທັງ​ຫລາຍ​ຈະ​ຂຶ້ນ​ໄປ​ຍັງ​ກຸງ​ເຢລູ​ຊາ​ເລັມ ແລະ​ສິ່ງ​ສາລະພັດ​ຊຶ່ງ​ພວກຜູ້ທໍານວາຍໄດ້​ຂຽນ​ໄວ້​ວ່າ​ດ້ວຍ​ບຸດ​ມະນຸດ​ນັ້ນ​ຈະ​ສຳ​ເລັດ ເພາະ​ວ່າ​ບຸດ​ມະນຸດ​ນັ້ນ​ຈະ​ຕ້ອງ​ຖືກ​ມອບ​ໄວ້​ກັບ​ຄົນ​ຕ່າງ​ຊາດແລະ​ເຂົາ​ຈະ​ເຍາະ​ເຍີ້ຍ​ທ່ານ ເຮັດ​ຫຍາບ​ຄາຍ​ແກ່​ທ່ານ ຖົ່ມ​ນ້ຳ​ລາຍ​ຮົດ​ທ່ານ ເຂົາ​ຈະຂ້ຽນ​ຕີ​ແລະ​ຂ້າ​ທ່ານ​ເສຍ ແລ້ວ​ໃນ​ວັນທີ່​ສາມ​ທ່ານ​ຈະ​ເປັນ​ຂຶ້ນ​ມາ​ໃໝ່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1-33)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ເລື່ອງນີ້ຈະມີອັນໃດຊັດເຈນໄປກວ່າ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“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ຳ​</w:t>
      </w:r>
      <w:r>
        <w:rPr>
          <w:rFonts w:ascii="Saysettha OT" w:hAnsi="Saysettha OT" w:cs="Saysettha OT"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ກໍ​ຖືກ​</w:t>
      </w:r>
      <w:r>
        <w:rPr>
          <w:rFonts w:ascii="Saysettha OT" w:hAnsi="Saysettha OT" w:cs="Saysettha OT"/>
          <w:sz w:val="24"/>
          <w:sz w:val="24"/>
          <w:szCs w:val="24"/>
        </w:rPr>
        <w:t>ປິດປັງ</w:t>
      </w:r>
      <w:r>
        <w:rPr>
          <w:rFonts w:ascii="Saysettha OT" w:hAnsi="Saysettha OT" w:cs="Saysettha OT"/>
          <w:sz w:val="24"/>
          <w:sz w:val="24"/>
          <w:szCs w:val="24"/>
        </w:rPr>
        <w:t>​ໄວ້​ຈາກ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ບໍ່​ຮູ້</w:t>
      </w:r>
      <w:r>
        <w:rPr>
          <w:rFonts w:ascii="Saysettha OT" w:hAnsi="Saysettha OT" w:cs="Saysettha OT"/>
          <w:sz w:val="24"/>
          <w:sz w:val="24"/>
          <w:szCs w:val="24"/>
        </w:rPr>
        <w:t>ຈັກໃຈ</w:t>
      </w:r>
      <w:r>
        <w:rPr>
          <w:rFonts w:ascii="Saysettha OT" w:hAnsi="Saysettha OT" w:cs="Saysettha OT"/>
          <w:sz w:val="24"/>
          <w:sz w:val="24"/>
          <w:szCs w:val="24"/>
        </w:rPr>
        <w:t>​ຄວາມ​ຊຶ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8:34)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9:23 </w:t>
      </w:r>
      <w:r>
        <w:rPr>
          <w:rFonts w:ascii="Saysettha OT" w:hAnsi="Saysettha OT" w:cs="Saysettha OT"/>
          <w:sz w:val="24"/>
          <w:sz w:val="24"/>
          <w:szCs w:val="24"/>
        </w:rPr>
        <w:t>ກ່າວວ່າ “ແຕ່​ຖ້ອຍ​ຄຳ​ນີ້​ເຫລົ່າ​ສາວົກກໍບໍ່​ເຂົ້າໃຈ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ທ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ຣໍເບີດສັນໄດ້ອອກຄວາມເຫັນໃນ ມາລະໂກ </w:t>
      </w:r>
      <w:r>
        <w:rPr>
          <w:rFonts w:cs="Saysettha OT" w:ascii="Saysettha OT" w:hAnsi="Saysettha OT"/>
          <w:sz w:val="24"/>
          <w:szCs w:val="24"/>
        </w:rPr>
        <w:t xml:space="preserve">9:32 </w:t>
      </w:r>
      <w:r>
        <w:rPr>
          <w:rFonts w:ascii="Saysettha OT" w:hAnsi="Saysettha OT" w:cs="Saysettha OT"/>
          <w:sz w:val="24"/>
          <w:sz w:val="24"/>
          <w:szCs w:val="24"/>
        </w:rPr>
        <w:t>ວ່າ“ພວກເຂົາສືບ ຕໍ່ບໍ່ເຂົ້າ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ປັນພວກບໍ່ເຊື່ອເລື່ອງພຣະ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ົນບໍ່ເຊື່ອ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ໃນເລື່ອງຂອ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ອງພຣະຄຣິ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ຄວາມຕາຍແລະການຟື້ນຂື້ນຈາກຕາຍ”</w:t>
      </w:r>
      <w:r>
        <w:rPr/>
        <w:t xml:space="preserve"> </w:t>
      </w:r>
      <w:r>
        <w:rPr/>
        <w:t xml:space="preserve">(A. T. Robertson, Litt.D., </w:t>
      </w:r>
      <w:r>
        <w:rPr>
          <w:b/>
          <w:i/>
        </w:rPr>
        <w:t>Word Pictures in the New Testament,</w:t>
      </w:r>
      <w:r>
        <w:rPr/>
        <w:t xml:space="preserve"> Broadman Press, 1930, volume I, p. 344; note on Mark 9:32).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່າວປະເສີດຂອງພຣະຄຣິດເປັນເລື່ອງຫຍໍ້ໆ ແລະຊັດເຈນໂດຍອັກຄະສາວົກ ເປົາໂລ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tabs>
          <w:tab w:val="clear" w:pos="720"/>
          <w:tab w:val="left" w:pos="7513" w:leader="none"/>
        </w:tabs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​ຊຶ່ງ​ຂ້າ​ພະ​ເຈົ້າ​ຮັບ​ໄວ້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ໄດ້​ປະ​ກາດ​ແກ່​ທ່ານ​ທັງ​ຫລາຍ​ກ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ໄດ້​ຊົງ​ວ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ເພາະ​ບາບ​ຂອງ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​ທີ່​ຂຽນ​ໄວ້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ຳ​ພ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​ຖືກ​ຝັງ​ໄວ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ວັນທີ່​ສ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ເປັນ​ຂຶ້ນ​ມາ​ໃໝ່​ຕາມ​ທີ່​ມີ​ຂຽນ​ໄວ້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ຳ​ພີ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tabs>
          <w:tab w:val="clear" w:pos="720"/>
          <w:tab w:val="left" w:pos="7513" w:leader="none"/>
        </w:tabs>
        <w:ind w:left="1440" w:right="-18" w:hanging="86"/>
        <w:rPr>
          <w:rFonts w:ascii="Saysettha OT" w:hAnsi="Saysettha OT" w:cs="Saysettha OT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3-4)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0"/>
        </w:rPr>
      </w:pPr>
      <w:r>
        <w:rPr>
          <w:rFonts w:cs="Saysettha OT" w:ascii="Saysettha OT" w:hAnsi="Saysettha OT"/>
          <w:sz w:val="20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ເວລານີ້ພວກສາວົກສິບສອງຄົນຍັງບໍ່ເຂົ້າໃຈຫຼືເຊື່ອຂ່າວປະເສີດເທື່ອ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ຳ​</w:t>
      </w:r>
      <w:r>
        <w:rPr>
          <w:rFonts w:ascii="Saysettha OT" w:hAnsi="Saysettha OT" w:cs="Saysettha OT"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ກໍ​ຖືກ​</w:t>
      </w:r>
      <w:r>
        <w:rPr>
          <w:rFonts w:ascii="Saysettha OT" w:hAnsi="Saysettha OT" w:cs="Saysettha OT"/>
          <w:sz w:val="24"/>
          <w:sz w:val="24"/>
          <w:szCs w:val="24"/>
        </w:rPr>
        <w:t>ປິດປັງ</w:t>
      </w:r>
      <w:r>
        <w:rPr>
          <w:rFonts w:ascii="Saysettha OT" w:hAnsi="Saysettha OT" w:cs="Saysettha OT"/>
          <w:sz w:val="24"/>
          <w:sz w:val="24"/>
          <w:szCs w:val="24"/>
        </w:rPr>
        <w:t>​ໄວ້​ຈາກ​ເຂົາແລະ​ເຂົາ​ບໍ່​ຮູ້</w:t>
      </w:r>
      <w:r>
        <w:rPr>
          <w:rFonts w:ascii="Saysettha OT" w:hAnsi="Saysettha OT" w:cs="Saysettha OT"/>
          <w:sz w:val="24"/>
          <w:sz w:val="24"/>
          <w:szCs w:val="24"/>
        </w:rPr>
        <w:t>ຈັກໃຈ</w:t>
      </w:r>
      <w:r>
        <w:rPr>
          <w:rFonts w:ascii="Saysettha OT" w:hAnsi="Saysettha OT" w:cs="Saysettha OT"/>
          <w:sz w:val="24"/>
          <w:sz w:val="24"/>
          <w:szCs w:val="24"/>
        </w:rPr>
        <w:t>​ຄວາມ​ຊຶ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4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ືກັບທີ່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ທ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ຣໍເບີດສັນໄດ້ກ່າວວ່າ “ພວກເຂົາເປັນພວກບໍ່ເຊື່ອເລື່ອງພຣະ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ົນບໍ່ ເຊື່ອ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ໃນເລື່ອງຂອ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ອງພຣະຄຣິ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ຄວາມຕາຍແລະການຟື້ນຂື້ນຈາກຕ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ພວກສາວົກສິບສອງຄົນຍັງບໍ່ເຊື່ອຂ່າວປະເສີດເທ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ອອກຄວາມຄິດເຫັນໃນມາລະ ໂກ </w:t>
      </w:r>
      <w:r>
        <w:rPr>
          <w:rFonts w:cs="Saysettha OT" w:ascii="Saysettha OT" w:hAnsi="Saysettha OT"/>
          <w:sz w:val="24"/>
          <w:szCs w:val="24"/>
        </w:rPr>
        <w:t xml:space="preserve">9:30-32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ວີນັນແມັກກີ້ ໄດ້ກ່າວວ່າ “ອັນນີ້ບໍ່ແມ່ນເທື່ອທໍາອິດທີ່ທີ່ພຣະເຢຊູ ຊົງປະກາດເຖິງການຕາຍແລະການຟື້ນຂື້ນຈາກຕາຍຂອງພຣະອົງໃຫ້ພວກເຂົາຟັງ ແລະ ພວກເຂົາກໍຍັງບໍ່ເຂົ້າໃຈ”</w:t>
      </w:r>
      <w:r>
        <w:rPr/>
        <w:t xml:space="preserve"> ”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201; note on Mark 9:30-32).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ຳ​</w:t>
      </w:r>
      <w:r>
        <w:rPr>
          <w:rFonts w:ascii="Saysettha OT" w:hAnsi="Saysettha OT" w:cs="Saysettha OT"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ກໍ​ຖືກ​</w:t>
      </w:r>
      <w:r>
        <w:rPr>
          <w:rFonts w:ascii="Saysettha OT" w:hAnsi="Saysettha OT" w:cs="Saysettha OT"/>
          <w:sz w:val="24"/>
          <w:sz w:val="24"/>
          <w:szCs w:val="24"/>
        </w:rPr>
        <w:t>ປິດປັງ</w:t>
      </w:r>
      <w:r>
        <w:rPr>
          <w:rFonts w:ascii="Saysettha OT" w:hAnsi="Saysettha OT" w:cs="Saysettha OT"/>
          <w:sz w:val="24"/>
          <w:sz w:val="24"/>
          <w:szCs w:val="24"/>
        </w:rPr>
        <w:t>​ໄວ້​ຈາກ​ເຂົາແລະ​ເຂົາ​ບໍ່​ຮູ້</w:t>
      </w:r>
      <w:r>
        <w:rPr>
          <w:rFonts w:ascii="Saysettha OT" w:hAnsi="Saysettha OT" w:cs="Saysettha OT"/>
          <w:sz w:val="24"/>
          <w:sz w:val="24"/>
          <w:szCs w:val="24"/>
        </w:rPr>
        <w:t>ຈັກໃຈ</w:t>
      </w:r>
      <w:r>
        <w:rPr>
          <w:rFonts w:ascii="Saysettha OT" w:hAnsi="Saysettha OT" w:cs="Saysettha OT"/>
          <w:sz w:val="24"/>
          <w:sz w:val="24"/>
          <w:szCs w:val="24"/>
        </w:rPr>
        <w:t>​ຄວາມ​ຊຶ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າມປະໂຫຍກໃນຂໍ້ພຣະຄໍາພີບອກເຮົາເຖິງຄວາມບໍ່ເຊື່ອຂອງເຂົາໃນເລື່ອງຂ່າວປະເສີດ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ພວກເຂົາບໍ່ເຂົ້າໃຈຂ່າວປະເສີ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ລົ່າ​ສາວົກ​ບໍ່ໄດ້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ຂົ້າໃຈ</w:t>
      </w:r>
      <w:r>
        <w:rPr>
          <w:rFonts w:ascii="Saysettha OT" w:hAnsi="Saysettha OT" w:cs="Saysettha OT"/>
          <w:sz w:val="24"/>
          <w:sz w:val="24"/>
          <w:szCs w:val="24"/>
        </w:rPr>
        <w:t>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</w:rPr>
        <w:t>” ພາສາກຣີກແປຄໍາວ່າ“ເຂົ້າໃຈ” ໝາຍເຖິງ “ເຂົ້າໃຈໃນໃຈ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ສະບັບສະຕຣອງ</w:t>
      </w:r>
      <w:r>
        <w:rPr>
          <w:rFonts w:cs="Saysettha OT" w:ascii="Saysettha OT" w:hAnsi="Saysettha OT"/>
          <w:sz w:val="24"/>
          <w:szCs w:val="24"/>
        </w:rPr>
        <w:t>),</w:t>
      </w:r>
      <w:r>
        <w:rPr>
          <w:rFonts w:ascii="Saysettha OT" w:hAnsi="Saysettha OT" w:cs="Saysettha OT"/>
          <w:sz w:val="24"/>
          <w:sz w:val="24"/>
          <w:szCs w:val="24"/>
        </w:rPr>
        <w:t>ເຖິງແມ່ນວ່າພຣະເຢຊູຈະກ່າວຢ່າງຊັດເຈນ ແລະເປັນຖ້ອຍເປັນຄໍາພວກສາວົກກໍບໍ່ສາມາດເຂົ້າໃຈຄວາມໝາຍໃນສິ່ງທີ່ພຣະອົງກ່າວໄດ້ ຂໍ້ພຣະຄໍາພີບອກວ່າ “</w:t>
      </w:r>
      <w:r>
        <w:rPr>
          <w:rFonts w:ascii="Saysettha OT" w:hAnsi="Saysettha OT" w:cs="Saysettha OT"/>
          <w:sz w:val="24"/>
          <w:sz w:val="24"/>
          <w:szCs w:val="24"/>
        </w:rPr>
        <w:t>ເຫລົ່າ​ສາວົກ​ບໍ່ໄດ້​ເຂົ້າໃຈ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</w:rPr>
        <w:t>” ມັດທິວພູກ່າວວ່າ “ຄໍາເວົ້າຕ່າງໆງ່າຍພໍທີ່ຈະເຂົ້າໃຈ”</w:t>
      </w:r>
      <w:r>
        <w:rPr/>
        <w:t xml:space="preserve"> </w:t>
      </w:r>
      <w:r>
        <w:rPr/>
        <w:t>(</w:t>
      </w:r>
      <w:r>
        <w:rPr>
          <w:b/>
          <w:i/>
        </w:rPr>
        <w:t>A Commentary on the Whole Bible,</w:t>
      </w:r>
      <w:r>
        <w:rPr/>
        <w:t xml:space="preserve"> The Banner of Truth Trust, 1990 reprint, volume 3, p. 258; note on Luke 18:34), 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ມ່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ຫລົ່າ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ພວກສາວົກບໍ່ເຂົ້າໃຈວ່າພຣະຄຣິດຈະ“ຖືກມອບໄວ້ກັບ ຄົນຕ່າງຊາດ” ພວກເຂົາບໍ່ເຂົ້າໃຈວ່າພຣະອົງຈະຖືກ“ເຍາະເຍີ້ຍທ່ານເຮັດ​ຫຍາບ​ຄາຍ​ແກ່​ທ່ານ ຖົ່ມ​ນ້ຳ​ລາຍ​ຮົດ​ທ່ານ” ພວກເຂົາບໍ່ເຂົ້າໃຈວ່າພຣະອົງຈະຖືກ“ຂ້ຽນຕີ”ຖືກແສ້ຈົນຮອດ ກະດູກຫຼັງ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ເຂົ້າໃຈວ່າພຣະອົງຈະຖືກ“ຂ້າ”ຢູ່ເທິງໄມ້ກາງແຂ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ເຂົ້າໃຈວ່າພຣະອົງຈະຟື້ນຂື້ນມາຈາກຄວາມຕາຍໃນ“ວັນຖ້ວນສາມ”ຄືກັບທີ່ເຮົາຖືກບອກໄວ້ໃນໜັງສືມາລະໂກ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ຸດ​ມະນຸດ​ຈະ​ຕ້ອງ​ຖືກ​ມອບ​ໄວ້​ໃນ​ເງື້ອມ​ມື​ຂອງ​ຄົນ​ທັງ​ຫລາຍ ແລະ​ເຂົາ​ຈະ​ປະຫານ​ທ່ານ​ເສຍ ເມື່ອ​ປະຫານ​ແລ້ວ ໃນ​ວັນທີ່​ສາມ​ທ່ານ​ຈະ​ເປັນ​ຂຶ້ນ​ມາ​ໃໝ່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ຕ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ຖ້ອຍ​ຄຳ​ນີ້​ເຫລົ່າ​ສາວົກກໍບໍ່​ເຂົ້າ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ຄັ້ນ​ຈະ​ທູນ​ຖາມ​ພຣະອົງ​ກໍ​ເກງ​ໃ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9:31-32)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ຕອບຂອງມະນຸດຕໍ່ຄວາມໂງ່ຂອງເຂົາຖືກອະທິບາຍໂດຍວິລລ່ຽມແມັກໂດນໍວ່າ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ຈິດໃຈຂອງພວກເຂົາເຕັມໄປດ້ວຍຄວາມຄິດຕ່າງໆຂອງຜູ້ຊ່ວຍຊົ່ວຄາວຜູ້ ຊື່ງຈະຊ່ວຍກູ້ເຂົາຈາກໂລມແລະຕັ້ງອານາຈັກຂື້ນທັນທີຊື່ງພວກເຂົາປະຕິ ເສດທີ່ຈະເພີດເພີນໄປກັບລາຍການອື່ນໆ</w:t>
      </w:r>
      <w:r>
        <w:rPr>
          <w:sz w:val="22"/>
          <w:szCs w:val="22"/>
        </w:rPr>
        <w:t xml:space="preserve">(William MacDonald, </w:t>
      </w:r>
      <w:r>
        <w:rPr>
          <w:b/>
          <w:i/>
          <w:sz w:val="22"/>
          <w:szCs w:val="22"/>
        </w:rPr>
        <w:t>Believer’s Bible Commentary,</w:t>
      </w:r>
      <w:r>
        <w:rPr>
          <w:sz w:val="22"/>
          <w:szCs w:val="22"/>
        </w:rPr>
        <w:t xml:space="preserve"> Thomas Nelson Publishers, 1989 edition, p. 1440; note on Luke 18:34).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ຄິດຂອງພວກເຂົາມີອະຄະຕິຕໍ່ຕ້ານຄວາມເຊື່ອໃນຄວາມທຸກທໍລະມານຂອງພຣະເມສິອ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ເມສິອາຕະກູນໂຢເຊບ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ພາະຄົນຢິວສ່ວນຫຼາຍໃນສະໄໝນັ້ນກໍາລັງສະແຫວງຫາພຣະເມສິອາຜູ້ຊື່ງຈະປົດປ່ອຍພວກເຂົາອອກຈາກໂລ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ມສິອາຕະກູນດາວິດ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 ເຂົ້າໃຈ ວ່າທັງສອງພຣະເມສິອາເປັນອົງດຽວ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ຟັງບົດເທດຂອງຂ້າພະເຈົ້າເລື່ອງ 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 xml:space="preserve">ຄວາມຢ້ານຂອງພວກສາວົກ” </w:t>
      </w:r>
      <w:r>
        <w:rPr>
          <w:rFonts w:cs="Saysettha OT" w:ascii="Saysettha OT" w:hAnsi="Saysettha OT"/>
          <w:sz w:val="24"/>
          <w:szCs w:val="22"/>
          <w:u w:val="single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ກົດອ່ານທີ່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ີອີກເຫດຜົນອື່ນສໍາຫຼັບຄວາມໂງ່ຂອງ ພວກເຂົາໃນເລື່ອງຂ່າວປະເສີ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b/>
          <w:bCs/>
          <w:sz w:val="24"/>
        </w:rPr>
        <w:t>II.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ຂ່າວປະເສີດຖືກປິດບັງໄວ້ຈາກພວກເຂົາ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18" w:right="-18" w:hanging="101"/>
        <w:rPr>
          <w:rFonts w:cs="DokChampa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​ຄຳ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ກໍ​ຖືກ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ປິດປັ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ໄວ້​ຈາກ​ເຂົາ</w:t>
      </w:r>
      <w:r>
        <w:rPr>
          <w:rFonts w:cs="Saysettha OT" w:ascii="Saysettha OT" w:hAnsi="Saysettha OT"/>
          <w:sz w:val="24"/>
          <w:szCs w:val="24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cs="DokChampa"/>
          <w:sz w:val="18"/>
          <w:szCs w:val="24"/>
          <w:lang w:bidi="lo-LA"/>
        </w:rPr>
      </w:pPr>
      <w:r>
        <w:rPr>
          <w:rFonts w:cs="DokChampa"/>
          <w:sz w:val="18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ວ່າ“ປິດບັງ”ຖືກແປມາຈາກພາສາກຣີກຊື່ງໝາຍເຖິງ“ປົກປ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ື່ອ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ະບັບສະຕຣອງ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ປັນຄໍາກຣີກດຽວກັນທີ່ພົບໃນ ໂຢຮັນ </w:t>
      </w:r>
      <w:r>
        <w:rPr>
          <w:rFonts w:cs="Saysettha OT" w:ascii="Saysettha OT" w:hAnsi="Saysettha OT"/>
          <w:sz w:val="24"/>
          <w:szCs w:val="22"/>
        </w:rPr>
        <w:t xml:space="preserve">8:59 </w:t>
      </w:r>
      <w:r>
        <w:rPr>
          <w:rFonts w:ascii="Saysettha OT" w:hAnsi="Saysettha OT" w:cs="Saysettha OT"/>
          <w:sz w:val="24"/>
          <w:sz w:val="24"/>
          <w:szCs w:val="22"/>
        </w:rPr>
        <w:t>ຊື່ງກ່າວວ່າ “ພຣະເຢຊູຊ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ປິດ ບັງ</w:t>
      </w:r>
      <w:r>
        <w:rPr>
          <w:rFonts w:ascii="Saysettha OT" w:hAnsi="Saysettha OT" w:cs="Saysettha OT"/>
          <w:sz w:val="24"/>
          <w:sz w:val="24"/>
          <w:szCs w:val="22"/>
        </w:rPr>
        <w:t>ພຣະອົງ” ດັ່ງນັ້ນໃນຂໍ້ພຣະຄໍາພີຂອງເຮົາ “ຄໍານີ້ກໍຖື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ປິດບັງ</w:t>
      </w:r>
      <w:r>
        <w:rPr>
          <w:rFonts w:ascii="Saysettha OT" w:hAnsi="Saysettha OT" w:cs="Saysettha OT"/>
          <w:sz w:val="24"/>
          <w:sz w:val="24"/>
          <w:szCs w:val="22"/>
        </w:rPr>
        <w:t>ໄວ້ຈາກເຂົາ”ມັນມີອົງປະ ກອບທີ່ອັດສະຈັນທີ່ກ່ຽວຂ້ອງກັນເມື່ອພຣະເຢຊູຊົ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ປິດບັງ</w:t>
      </w:r>
      <w:r>
        <w:rPr>
          <w:rFonts w:ascii="Saysettha OT" w:hAnsi="Saysettha OT" w:cs="Saysettha OT"/>
          <w:sz w:val="24"/>
          <w:sz w:val="24"/>
          <w:szCs w:val="22"/>
        </w:rPr>
        <w:t>ພຣະອົງເອງໃນຂະນະທີ່ພວກເຂົາຈັບກ້ອນຫີນຈະດືກໃສ່ພຣະອົງໃນພຣະວິຫ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8:59),</w:t>
      </w:r>
      <w:r>
        <w:rPr>
          <w:rFonts w:ascii="Saysettha OT" w:hAnsi="Saysettha OT" w:cs="Saysettha OT"/>
          <w:sz w:val="24"/>
          <w:sz w:val="24"/>
          <w:szCs w:val="22"/>
        </w:rPr>
        <w:t>ເຊັ່ນດຽວກັນກໍມີອົງປະກອບ ທີ່ອັດສະຈັນໃນພຣະຄໍາພີຂອງເຮົາ “ແລະຄໍານີ້ກໍຖື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ປິດບັງ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ວ້ຈາກເຂົາ”ເວົ້າເຖິງຄໍາພວກ ນີ້ໃນລູກາ </w:t>
      </w:r>
      <w:r>
        <w:rPr>
          <w:rFonts w:cs="Saysettha OT" w:ascii="Saysettha OT" w:hAnsi="Saysettha OT"/>
          <w:sz w:val="24"/>
          <w:szCs w:val="22"/>
        </w:rPr>
        <w:t xml:space="preserve">18:34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ຟຣັງເກບີລຽນໄດ້ອະທິບາຍວ່າ “ລູກາໄດ້ໃຫ້ເຫດຜົນຄວາມໂງ່ ຂອງພວກສາວົກຕໍ່ສິ່ງອັດສະຈັນທີ່ເຫັນກັບຕາທີ່ຢັບຢັ້ງຄວາມເຂົ້າໃຈໄວ້”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Frank E. Gaebelein, D.D., general editor, </w:t>
      </w:r>
      <w:r>
        <w:rPr>
          <w:b/>
          <w:i/>
        </w:rPr>
        <w:t>The Expositor’s Bible Commentary,</w:t>
      </w:r>
      <w:r>
        <w:rPr/>
        <w:t xml:space="preserve"> Zondervan Publishing House, 1984 edition, volume 8, p. 1005; note on Luke 18:34)</w:t>
      </w:r>
      <w:r>
        <w:rPr>
          <w:rFonts w:ascii="Saysettha OT" w:hAnsi="Saysettha OT" w:cs="Saysettha OT"/>
          <w:sz w:val="24"/>
          <w:sz w:val="24"/>
          <w:szCs w:val="22"/>
        </w:rPr>
        <w:t>ນັ້ນ ແລະຄືສິ່ງທີ່ຂ້າພະເຈົ້າຄິດວ່າຂໍ້ພຣະຄໍາພີໝາຍເຖ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ຄວາມອັດສະຈັນທີ່ຢັບຢັ້ງຄວາມ ເຂົ້າໃຈ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ຄໍານີ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ກໍຖືກປິດບັງໄວ້ຈາກເຂົາ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ພວກເຮົາເຫັນວ່າພວກສາວົກບໍ່ແມ່ນສິດທິຊົນທີ່ຍິ່ງໃຫຍ່ໃນເວລ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ເປັນພຽງແຕ່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ເປັນຄົນຄືກັບພວກເຮົາທຸກ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ູກຫຼານຂອງອາດ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 ນັ້ນພວກເຂົາຈື່ງຕາຍໃນການລະເມີດແລະການບາບ”ຄືກັບທີ່ຂ້າພະເຈົ້າເປັນເປັນເວລາເຈັດປີໃນຄຣິສຕະຈັກກ່ອນທີ່ຂ້າພະເຈົ້າຈະໄດ້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ວກທ່ານບາງຄົນກໍຍັງເປັນຢູ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ຟໂຊ </w:t>
      </w:r>
      <w:r>
        <w:rPr>
          <w:rFonts w:cs="Saysettha OT" w:ascii="Saysettha OT" w:hAnsi="Saysettha OT"/>
          <w:sz w:val="24"/>
          <w:szCs w:val="22"/>
        </w:rPr>
        <w:t>2:1,5),</w:t>
      </w:r>
      <w:r>
        <w:rPr>
          <w:rFonts w:ascii="Saysettha OT" w:hAnsi="Saysettha OT" w:cs="Saysettha OT"/>
          <w:sz w:val="24"/>
          <w:sz w:val="24"/>
          <w:szCs w:val="22"/>
        </w:rPr>
        <w:t>ໃນຖານະເປັນລູກຫຼານຂອງອາດ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ຄິດຝ່າຍເນື້ອໜັງຂອງເຂົາ ຈື່ງເປັນ“ສັດຕູຕໍ່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8:7),</w:t>
      </w:r>
      <w:r>
        <w:rPr>
          <w:rFonts w:ascii="Saysettha OT" w:hAnsi="Saysettha OT" w:cs="Saysettha OT"/>
          <w:sz w:val="24"/>
          <w:sz w:val="24"/>
          <w:szCs w:val="22"/>
        </w:rPr>
        <w:t>ໃນຖານະລູກຫຼານຂອງອາດາມພວກເຂົາເປັນພຽງ ແຕ່ມະນຸດທໍາມະດາ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“ມະນຸດທໍາມະດາຈະຮັບສິ່ງເຫຼົ່ານັ້ນຊື່ງເປັນຂອງພຣະວິນຍານແຫ່ງພຣະເຈົ້າບໍ່ໄດ້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2:14)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ໃນຖານະເປັນລູກຫຼານຂອງອາດາມ“ຄົນ ທັງຫຼາຍທີ່ກໍາລັງຈິບຫາຍກໍເຫັນວ່າການປະກາດເລື່ອງພຣະຄຣິດເປັນເລື່ອງໂງ່”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ໂກລິນ ໂທ 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1:18)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ກໍຄືກັບຄວາມຈິງທີ່ພຣະຄຣິດກ່າວກັບນິໂຄເດມັສວ່າ“ທ່ານຕ້ອງບັງເກີດໃໝ່” </w:t>
      </w:r>
      <w:r>
        <w:rPr>
          <w:rFonts w:cs="Saysettha OT" w:ascii="Saysettha OT" w:hAnsi="Saysettha OT"/>
          <w:sz w:val="24"/>
          <w:szCs w:val="22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bidi="lo-LA"/>
        </w:rPr>
        <w:t>3:7),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ດັ່ງນັ້ນພວກສາວົກ“ຕ້ອງບັງເກີດໃໝ່”ພວກເຂົາບໍ່ສາມາດເກີດໃໝ່ໄດ້ໂດຍ ການປະຖີ້ມອາຊີບຂອງຕົນແລ້ວຕິດຕາມພຣະເຢຊູ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ອັນນັ້ນຈະເປັນຄວາມລອດພົ້ນໂດຍ ການກະທໍາ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ນັ້ນແລະຄືຫົນທາງທີ່ພວກໂຣມັນຄາທໍລິກແປມັນ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ແຕ່ພວກເຮົາເຊື່ອໃນ ຄວາມລອດພົ້ນໂດຍພຣະຄຸນ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ດັ່ງນັ້ນພວກເຂົາຈື່ງບໍ່ສາມາດລອດໂດຍການຕິດຕາມພຣະ ອົງໄດ້</w:t>
      </w:r>
      <w:r>
        <w:rPr>
          <w:rFonts w:cs="Saysettha OT" w:ascii="Saysettha OT" w:hAnsi="Saysettha OT"/>
          <w:sz w:val="24"/>
          <w:szCs w:val="22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ຊຶ່ງ​ທ່ານ​ທັງ​ຫລາຍ​ລອດ​ນັ້ນ​ກໍ​ລອ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ເພາະ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ໍ່ແມ່ນ​ໂດຍ​ຕົວ​ທ່ານ​ທັງ​ຫລາຍ​ເອງ 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ປະ​ທານ​ໃຫ້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ພົ້ນ​ນັ້ນ​ຈະ​ເນື່ອງ​ດ້ວຍ​ການ​ກະທຳ​ກໍ​ຫາ​ບໍ່ໄດ້​ເພ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ຫ້​ຄົນ​ໜຶ່ງ​ຄົນ​ໃດ​ອວດ​ໄດ້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8-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ດາຄືໜື່ງໃນສາວົກສິບສອງ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ເກີດໃໝ່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ຄຣິດກ່າວວ່າລາວ ເປັນຄົນ“ຫຼົງຫາຍ”ແລະເອີ້ນລາວວ່າ“ລູກແຫ່ງຄວາມພິນາ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7:12),</w:t>
      </w:r>
      <w:r>
        <w:rPr>
          <w:rFonts w:ascii="Saysettha OT" w:hAnsi="Saysettha OT" w:cs="Saysettha OT"/>
          <w:sz w:val="24"/>
          <w:sz w:val="24"/>
          <w:szCs w:val="22"/>
        </w:rPr>
        <w:t>ໂທມັດໄດ້ ເກີດໃໝ່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ຫຼັງຈາກການຟື້ນພຣະຊ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ທມັດກໍເວົ້າຢ່າງເດັດດ່ຽວວ່າ“ຂ້ອຍຈະບໍ່ເຊື່ອ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 ຮັນ </w:t>
      </w:r>
      <w:r>
        <w:rPr>
          <w:rFonts w:cs="Saysettha OT" w:ascii="Saysettha OT" w:hAnsi="Saysettha OT"/>
          <w:sz w:val="24"/>
          <w:szCs w:val="22"/>
        </w:rPr>
        <w:t xml:space="preserve">20:25)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ເປໂຕມີການສ່ອງແສງບາງຢ່າງຈາກພຣະເຈົ້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16:17)</w:t>
      </w:r>
      <w:r>
        <w:rPr>
          <w:rFonts w:ascii="Saysettha OT" w:hAnsi="Saysettha OT" w:cs="Saysettha OT"/>
          <w:sz w:val="24"/>
          <w:sz w:val="24"/>
          <w:szCs w:val="22"/>
        </w:rPr>
        <w:t>ແຕ່ບໍ່ພໍເທົ່າໃດນາທີຕໍ່ມາລາວກໍຕໍານິພຣະເຢຊູທີ່ບອກພວກເຂົາວ່າພຣະອົງຈະຖືກ “ຂ້າແລະຟື້ນຂື້ນມາໃໝ່ໃນວັນຖ້ວນສາມ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16:21-22),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“ກ່າວກັບ ເປໂຕວ່າອ້າຍຊາຕານຈົ່ງຖອຍໄປຂ້າງຫຼັງເຮົາ ເຈົ້າເປັນເຄື່ອງກີດຂວາງເຮົາ ເພາະເຈົ້າບໍ່ ໄດ້ຄິດຕາມພຣະດໍາລິຂອງພຣະເຈົ້າແຕ່ຕາມຄວາມຄິດຂອງມະນຸ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16:23),</w:t>
      </w:r>
      <w:r>
        <w:rPr>
          <w:rFonts w:ascii="Saysettha OT" w:hAnsi="Saysettha OT" w:cs="Saysettha OT"/>
          <w:sz w:val="24"/>
          <w:sz w:val="24"/>
          <w:szCs w:val="22"/>
        </w:rPr>
        <w:t>ເປ ໂຕໄດ້ປະຕິເສດຂ່າວປະເສີດຢ່າງຈະແຈ້ງແລະໄດ້ຮັບອິດທິພົນຈາກຊາຕານເພື່ອປະຕິເສດການຄຶງເທິງໄມ້ກາງແຂນແລະການຟື້ນຂື້ນຈາກຕາຍ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ຳ​</w:t>
      </w:r>
      <w:r>
        <w:rPr>
          <w:rFonts w:ascii="Saysettha OT" w:hAnsi="Saysettha OT" w:cs="Saysettha OT"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ລື່ອງຂ່າວ ປະເສີ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ກໍ​ຖືກ​</w:t>
      </w:r>
      <w:r>
        <w:rPr>
          <w:rFonts w:ascii="Saysettha OT" w:hAnsi="Saysettha OT" w:cs="Saysettha OT"/>
          <w:sz w:val="24"/>
          <w:sz w:val="24"/>
          <w:szCs w:val="24"/>
        </w:rPr>
        <w:t>ປິດປັງ</w:t>
      </w:r>
      <w:r>
        <w:rPr>
          <w:rFonts w:ascii="Saysettha OT" w:hAnsi="Saysettha OT" w:cs="Saysettha OT"/>
          <w:sz w:val="24"/>
          <w:sz w:val="24"/>
          <w:szCs w:val="24"/>
        </w:rPr>
        <w:t>​ໄວ້​ຈາກ​ເຂົາ</w:t>
      </w:r>
      <w:r>
        <w:rPr>
          <w:rFonts w:cs="Saysettha OT" w:ascii="Saysettha OT" w:hAnsi="Saysettha OT"/>
          <w:sz w:val="24"/>
          <w:szCs w:val="24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ຖ້າ​ຂ່າວ​ປະ​ເສີດ​ຂອງ​ເຮົາ​ຖືກ​ບັງ​ໄວ້​ຈາກ​ໃຜ ກໍ​ຈາກ​ຄົນ​ເຫລົ່າ​ນັ້ນ​ທີ່​ກຳ​ລັງ​ຈະ​ພິ​ນ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​ຄົົນທີ່​ບໍ່​ເຊື່ອ​ນັ້ນ ພະ​ຂອງ​ຍຸກ​ນີ້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ໃຫ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​ຂອງ​ເຂົາ​ມືດ​ໄປ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( 2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ຄລິນ </w:t>
      </w:r>
      <w:r>
        <w:rPr>
          <w:rFonts w:cs="Saysettha OT" w:ascii="Saysettha OT" w:hAnsi="Saysettha OT"/>
          <w:sz w:val="24"/>
          <w:szCs w:val="24"/>
          <w:lang w:bidi="lo-LA"/>
        </w:rPr>
        <w:t>4:3-4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ການຕາບອດທີ່“ອັດສະຈັນ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າຕານເຮັດໃຫ້ພວກສາວົກຕາບ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ຊັ່ນດຽວກັບທີ່ຂ່າວປະເສີດຖືກເຮັດໃຫ້ບອດໄປຈາກເນື້ອໜັງຂອງເຂົາເອງ ສັນດານຈາກອາດ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ວ່າ “ຖ້າທ່ານບໍ່ກັບໃຈເປັນເໝືອນເດັກນ້ອຍໆທ່ານຈະເຂົ້າໃນອານາຈັກ ແຫ່ງສະຫວັນບໍ່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18:1).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ເຊີນຢືນຂື້ນແລ້ວອ່ານມັດທາຍ </w:t>
      </w:r>
      <w:r>
        <w:rPr>
          <w:rFonts w:cs="Saysettha OT" w:ascii="Saysettha OT" w:hAnsi="Saysettha OT"/>
          <w:sz w:val="24"/>
          <w:szCs w:val="22"/>
        </w:rPr>
        <w:t>18:1-3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​ເວລາ​ນັ້ນ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ຫລົ່າ​ສາວົກ</w:t>
      </w:r>
      <w:r>
        <w:rPr>
          <w:rFonts w:ascii="Saysettha OT" w:hAnsi="Saysettha OT" w:cs="Saysettha OT"/>
          <w:sz w:val="24"/>
          <w:sz w:val="24"/>
          <w:szCs w:val="24"/>
        </w:rPr>
        <w:t>​ມາ​ເຝົ້າ​ພຣະ​ເຢ​ຊູ​ທູນ​ວ່າ ໃຜ​ເປັນ​ໃຫຍ່​ທີ່ສຸດ​ໃນ​ອານາຈັກ​ແຫ່ງ​ສະຫວັນ ພຣະ​ເຢ​ຊູ​ຈຶ່ງ​ຊົງ​ເອີ້ນ​ເດັກ​ເລັກໆ​ຄົນ​ໜຶ່ງ​ມາ​ໃຫ້​ຢູ່​ທ່າມ​ກາງ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້ວ​ຕັດ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ບອກ​ຄວາມ​ຈິງ​ແກ່​ທ່ານ​ທັງ​ຫລາຍ​ວ່າ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ຖ້າ​ພວກ​ທ່ານ​ບໍ່​ກັບ​ໃຈ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ັນ​ເໝືອນ​ເດັກ​ນ້ອຍ​ໆ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​ຈະ​ເຂົ້າ​ໃນ​ອານາຈັກ​ແຫ່ງ​ສະຫວັນ​ບໍ່​ໄດ້​ເລີ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8:1-3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ສາວົກຕ້ອງການຮູ້ວ່າຜູ້ໃດຈະໄດ້ເປັນໃຫຍ່ທີ່ສຸດໃນອານາຈັກແຫ່ງສະ ຫວັ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18:1),</w:t>
      </w:r>
      <w:r>
        <w:rPr>
          <w:rFonts w:ascii="Saysettha OT" w:hAnsi="Saysettha OT" w:cs="Saysettha OT"/>
          <w:sz w:val="24"/>
          <w:sz w:val="24"/>
          <w:szCs w:val="22"/>
        </w:rPr>
        <w:t>ພຣະເຢຊູບອກກັບພວກສາວົກວ່າ“</w:t>
      </w:r>
      <w:r>
        <w:rPr>
          <w:rFonts w:ascii="Saysettha OT" w:hAnsi="Saysettha OT" w:cs="Saysettha OT"/>
          <w:sz w:val="24"/>
          <w:sz w:val="24"/>
          <w:szCs w:val="24"/>
        </w:rPr>
        <w:t>ຖ້າ​ພວກ​ທ່ານ​ບໍ່​ກັບ​ໃຈ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ທ່ານ​ຈະ​ເຂົ້າ​ໃນ​ອານາຈັກ​ແຫ່ງ​ສະຫວັນ​ບໍ່​ໄດ້​ເລີ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8:3)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ຳ​</w:t>
      </w:r>
      <w:r>
        <w:rPr>
          <w:rFonts w:ascii="Saysettha OT" w:hAnsi="Saysettha OT" w:cs="Saysettha OT"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ລື່ອງຂ່າວ ປະເສີ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ກໍ​ຖືກ​</w:t>
      </w:r>
      <w:r>
        <w:rPr>
          <w:rFonts w:ascii="Saysettha OT" w:hAnsi="Saysettha OT" w:cs="Saysettha OT"/>
          <w:sz w:val="24"/>
          <w:sz w:val="24"/>
          <w:szCs w:val="24"/>
        </w:rPr>
        <w:t>ປິດປັງ</w:t>
      </w:r>
      <w:r>
        <w:rPr>
          <w:rFonts w:ascii="Saysettha OT" w:hAnsi="Saysettha OT" w:cs="Saysettha OT"/>
          <w:sz w:val="24"/>
          <w:sz w:val="24"/>
          <w:szCs w:val="24"/>
        </w:rPr>
        <w:t>​ໄວ້​ຈາກ​ເຂົາ</w:t>
      </w:r>
      <w:r>
        <w:rPr>
          <w:rFonts w:cs="Saysettha OT" w:ascii="Saysettha OT" w:hAnsi="Saysettha OT"/>
          <w:sz w:val="24"/>
          <w:szCs w:val="24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4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ພວກເຂົາບໍ່ຮູ້ຈັກຂ່າວປະເສີດໂດຍປະສົບກາ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້າຍຂອງຂໍ້ພຣະຄໍາພີຂອງເຮົາເວົ້າວ່າ“</w:t>
      </w:r>
      <w:r>
        <w:rPr>
          <w:rFonts w:ascii="Saysettha OT" w:hAnsi="Saysettha OT" w:cs="Saysettha OT"/>
          <w:sz w:val="24"/>
          <w:sz w:val="24"/>
          <w:szCs w:val="24"/>
        </w:rPr>
        <w:t>ເຂົາ​ບໍ່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ຮູ້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ໃຈ​ຄວາມ​ຊຶ່ງ​ພຣະອົງ​ຕັດ​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4),</w:t>
      </w:r>
      <w:r>
        <w:rPr>
          <w:rFonts w:ascii="Saysettha OT" w:hAnsi="Saysettha OT" w:cs="Saysettha OT"/>
          <w:sz w:val="24"/>
          <w:sz w:val="24"/>
          <w:szCs w:val="24"/>
        </w:rPr>
        <w:t>ພາສາກຣີກແປຄໍາວ່າ“ຮູ້ຈັກ”ໝາຍເຖິງ“ຮູ້ຕົວ”“ແນ່ໃຈ” “ມີສະຕິໂດຍຜ່ານ ປະສົບການ”</w:t>
      </w:r>
      <w:r>
        <w:rPr/>
        <w:t xml:space="preserve"> </w:t>
      </w:r>
      <w:r>
        <w:rPr/>
        <w:t xml:space="preserve">(George Ricker Berry, </w:t>
      </w:r>
      <w:r>
        <w:rPr>
          <w:b/>
          <w:i/>
        </w:rPr>
        <w:t xml:space="preserve">A Greek-English Lexicon of New Testament Synonyms, </w:t>
      </w:r>
      <w:r>
        <w:rPr/>
        <w:t>coded to Strong, number 1097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ໍາດຽວກັນຖືກໃຊ້ໃນຟີລິບປອຍ </w:t>
      </w:r>
      <w:r>
        <w:rPr>
          <w:rFonts w:cs="Saysettha OT" w:ascii="Saysettha OT" w:hAnsi="Saysettha OT"/>
          <w:sz w:val="24"/>
          <w:szCs w:val="24"/>
        </w:rPr>
        <w:t>3:10“</w:t>
      </w:r>
      <w:r>
        <w:rPr>
          <w:rFonts w:ascii="Saysettha OT" w:hAnsi="Saysettha OT" w:cs="Saysettha OT"/>
          <w:sz w:val="24"/>
          <w:sz w:val="24"/>
          <w:szCs w:val="24"/>
        </w:rPr>
        <w:t>ເພື່ອ ຂ້າພະເຈົ້າຈະໄດ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ຮູ້ຈັກ</w:t>
      </w:r>
      <w:r>
        <w:rPr>
          <w:rFonts w:ascii="Saysettha OT" w:hAnsi="Saysettha OT" w:cs="Saysettha OT"/>
          <w:sz w:val="24"/>
          <w:sz w:val="24"/>
          <w:szCs w:val="24"/>
        </w:rPr>
        <w:t>ພຣະອົງແລະລິດເດດແຫ່ງການຟື້ນຄືນພຣະຊົນຂອງພຣະອົງ ແລະ ຮ່ວມທຸກກັບພຣະອົງ</w:t>
      </w:r>
      <w:r>
        <w:rPr>
          <w:rFonts w:cs="Saysettha OT" w:ascii="Saysettha OT" w:hAnsi="Saysettha OT"/>
          <w:sz w:val="24"/>
          <w:szCs w:val="24"/>
        </w:rPr>
        <w:t>...”</w:t>
      </w:r>
      <w:r>
        <w:rPr>
          <w:rFonts w:ascii="Saysettha OT" w:hAnsi="Saysettha OT" w:cs="Saysettha OT"/>
          <w:sz w:val="24"/>
          <w:sz w:val="24"/>
          <w:szCs w:val="24"/>
        </w:rPr>
        <w:t>ພວກສາວົກບໍ່ໄດ້ຮູ້ຈັກຂ່າວປະເສີດໂດຍປະສົບກ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ຍິນຄໍາເວົ້າຕ່າງໆແຕ່ບໍ່ມີປະສົບການກັບເລື່ອງຂ່າວປະເສີດແທ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ອນນີ້ຂໍໃຫ້ພວກເຮົາຢືນ ຂື້ນແລະອ່ານຂໍ້ພຣະຄໍາພີໝົດຂໍ້ດັງໆອີກເທື່ອໜື່ງໃນລູກາ </w:t>
      </w:r>
      <w:r>
        <w:rPr>
          <w:rFonts w:cs="Saysettha OT" w:ascii="Saysettha OT" w:hAnsi="Saysettha OT"/>
          <w:sz w:val="24"/>
          <w:szCs w:val="24"/>
        </w:rPr>
        <w:t>18:31-34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ຊົງ​ພາ​ສາວົກ​ສິບ​ສອງ​ຄົນ​ໄປ​ກັບ​ພຣະອົງ​ແລ້ວ​ຕັດ​ກັບ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ບິ່ງ​ເຖີດເຮົາ​ທັງ​ຫລາຍ​ຈະ​ຂຶ້ນ​ໄປ​ຍັງ​ກຸງ​ເຢ​ລູ​ຊາ​ເລັມແລະ​ສິ່ງ​ສາລະພັດ​ຊຶ່ງ​ເຫລົ່າ​ສາດ​ດາ​ພະຍາກອນ​ໄດ້​ຂຽນ​ໄວ້​ວ່າ​ດ້ວຍ​ບຸດ​ມະນຸດ​ນັ້ນ​ຈະ​ສຳ​ເລັດ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ດ້ວຍ​ວ່າ​ບຸດ​ມະນຸດ​ນັ້ນ​ຈະ​ຕ້ອງ​ຖືກ​ມອບ​ໄວ້​ກັບ​ຄົນ​ຕ່າງ​ຊາດແລະ​ເຂົາ​ຈະ​ເຍາະ​ເຍີ້ຍ​ທ່ານເຮັດ​ຫຍາບ​ຄາຍ​ແກ່​ທ່ານຖົ່ມ​ນ້ຳ​ລາຍ​ຮົດ​ທ່ານ ເຂົາ​ຈະ​ໂບຍ​ຕີ​ແລະ​ຂ້າ​ທ່ານ​ເສຍແລ້ວ​ໃນ​ວັນທີ່​ສາມ​ທ່ານ​ຈະ​ເປັນ​ຂຶ້ນ​ມາ​ໃໝ່ ຝ່າຍ​ເຫລົ່າ​ສາວົກ​ບໍ່ໄດ້​ເຂົ້າໃຈ​ໃນ​ສິ່ງ​ເຫລົ່າ​ນັ້ນ​ເລີຍແລະ​ຄຳ​ນັ້ນ​ກໍ​ຖືກ​ປິດບັງ​ໄວ້​ຈາກ​ເຂົາແລະ​ເຂົາ​ບໍ່​ຮູ້​ໃຈ​ຄວາມ​ຊຶ່ງ​ພຣະອົງ​ຕັດ​ນັ້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8:31-34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ຫັນມັນແລ້ວບໍຕອນນີ້</w:t>
      </w:r>
      <w:r>
        <w:rPr>
          <w:rFonts w:cs="Saysettha OT" w:ascii="Saysettha OT" w:hAnsi="Saysettha OT"/>
          <w:sz w:val="24"/>
          <w:szCs w:val="22"/>
        </w:rPr>
        <w:t>?“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ແລະ​ຄຳ​ນັ້ນ​ກໍ​ຖືກ​ປິດບັງ​ໄວ້​ຈາກ​ເຂົາແລະ​ເຂົາ​ບໍ່​ຮູ້​ໃຈ​ຄວາມ​ຊຶ່ງ​ພຣະອົງ​ຕັດ​ນັ້ນ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ຟັງຄໍາພະຍານຂອງ 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ຊ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ະເປີໂ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ຖືກລ້ຽງມາໃນຄອບຄົວຂອງສິດ ຍາພິບານທີ່ເທດສະໜາຂ່າວປະເສີ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ໍ່ຂອງລາວ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ໃຊ້ເວລາຊ່ວງພັກແລງຢູ່ໃນ ບ້ານປູຂອງລາວຊື່ງກໍເປັນນັກເທດຂ່າວປະເສີດເຊັ່ນດຽວ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ຍິນຄໍາເທດສະໜາ ຂ່າວປະເສີດທຸກ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ະຫຼອດຊີວິດ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ກໍຍັງເປັນຄົນທີ່ຍັງບໍ່ໄດ້ກັບໃຈໃໝ່ຄືກັບທີ່ພວກສາວົກເປັນກ່ອນການຟື້ນຄືນຈາກ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ໄດ້ຍິນແຜນການຂອງຄວາມລອດໂດຍການເສຍສະຫຼະຂອງ ພຣະເຢຊູຕັ້ງແຕ່ຊ່ວງຍັງໜຸ່ມນ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ຂ້າພະເຈົ້າກໍບໍ່ຮູ້ຈັກຍັງຫຼາຍກ່ຽວກັບເລື່ອງນີ້ໃນສ່ວນເລິກໆໃນຈິດໃຈຂອງຕົນຫຼາຍໄປກວ່າຖ້າຫາກຂ້າພະເຈົ້າ ໄດ້ບັງເກີດໃໝ່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ໃນດິນແດນປ່າເຖື່ອ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ໄດ້ມາຫາຂ້າພະເຈົ້າໃນຖານະ ການເປີດເຜີຍ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ຖານະສົດສໍາກັບວ່າຂ້າພະເຈົ້າບໍ່ເຄີຍອ່ານພຣະຄໍາພີ</w:t>
      </w:r>
      <w:r>
        <w:rPr>
          <w:rFonts w:cs="Saysettha OT" w:ascii="Saysettha OT" w:hAnsi="Saysettha OT"/>
          <w:sz w:val="24"/>
          <w:szCs w:val="24"/>
        </w:rPr>
        <w:t>...(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ກໍເຂົ້າໃຈ ແລະເຫັນໂດຍຄວາມເຊື່ອວ່າພຣະ ອົງຜູ້ຊົງເປັນພຣະບຸດຂອງພຣະເຈົ້າກາຍມາເປັນມະນຸດແລະໃນບຸກຄົນທີ່ ເປັນພຣະພອນຂອງພຣະອົງໄດ້ແບກບາບຂອງຂ້າພະເຈົ້າໃນຮ່າງກາຍ ຂອງພຣະອົງເອງເທິງຕົ້ນໄມ້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ທິງໄມ້ກາງແຂ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ວກທ່ານເຄີຍເຫັນ ແບບນັ້ນບໍ</w:t>
      </w:r>
      <w:r>
        <w:rPr>
          <w:rFonts w:cs="Saysettha OT" w:ascii="Saysettha OT" w:hAnsi="Saysettha OT"/>
          <w:i/>
          <w:iCs/>
          <w:sz w:val="24"/>
          <w:szCs w:val="24"/>
        </w:rPr>
        <w:t>?</w:t>
      </w:r>
      <w:r>
        <w:rPr>
          <w:i/>
          <w:iCs/>
        </w:rPr>
        <w:t xml:space="preserve"> </w:t>
      </w:r>
      <w:r>
        <w:rPr/>
        <w:t xml:space="preserve">(C. H. Spurgeon, </w:t>
      </w:r>
      <w:r>
        <w:rPr>
          <w:b/>
          <w:i/>
        </w:rPr>
        <w:t>How Can a Just God Justify Guilty Man?,</w:t>
      </w:r>
      <w:r>
        <w:rPr/>
        <w:t xml:space="preserve"> Chapel Library, Pensacola, Florida).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ຮູ້ຈັກດີກ່ຽວກັບ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ດ້ຍິນແຜນການແຫ່ງ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“</w:t>
      </w:r>
      <w:r>
        <w:rPr>
          <w:rFonts w:ascii="Saysettha OT" w:hAnsi="Saysettha OT" w:cs="Saysettha OT"/>
          <w:sz w:val="24"/>
          <w:sz w:val="24"/>
          <w:szCs w:val="24"/>
        </w:rPr>
        <w:t>​ບໍ່ ໄດ້​ເຂົ້າໃຈ​ໃນ​ສິ່ງ​ເຫລົ່າ​ນັ້ນ​ເລີຍແລະ​ຄຳ​ນັ້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່າວປະເສີ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ກໍ​ຖືກ​ປິດບັງ​ໄວ້​ຈາກ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ລາວ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ແລະ​ລາວບໍ່​ຮູ້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ໂດຍປະສົບກ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ໃຈ​ຄວາມ​ຊຶ່ງ​ພຣະອົງ​ຕັດ​ນັ້ນ” ຂ່າວປະເສີດມາຫາລາວທັນທີຄື ກັບຖືກບັງຄັບຊື່ງລາວກ່າວວ່າ“ມັນໄດ້ມາຫາຂ້າພະເຈົ້າໃນຖານະການເປີດເຜີຍ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ຖານະສົດສໍາກັບວ່າຂ້າພະເຈົ້າບໍ່ເຄີຍອ່ານພຣະຄໍາພີ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ການກັບໃຈໃໝ່ແທ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ມື່ອຈິດໃຈຂອງທ່ານຖືກເຮັດໃຫ້ຮູ້ສຶກເຖິງນໍ້າໜັກ ຂອງ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ຖືກຊັກນໍາໃຫ້ມາຫາພຣະຄຣິດຜູ້ຊົງຟື້ນຈາກຕາຍ ມີບາງຄົນເວົ້າກັບຂ້າພະເຈົ້າວ່າ“ຢູ່ໃສທີ່ພຣະຄໍາພີສອນວ່າພວກສາວົກໄດ້ກັບໃຈໃໝ່ໂດຍ ການປະເຊີນໜ້າກັບພຣະຄຣິດຜູ້ຟື້ນຈາກຕາ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ຕອບກໍງ່າຍ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ຕອນທ້າຍຂອງ ຂ່າວປະເສີດໝົດທັງສີ່ເຫຼັ້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ມັດທາຍ </w:t>
      </w:r>
      <w:r>
        <w:rPr>
          <w:rFonts w:cs="Saysettha OT" w:ascii="Saysettha OT" w:hAnsi="Saysettha OT"/>
          <w:sz w:val="24"/>
          <w:szCs w:val="22"/>
        </w:rPr>
        <w:t xml:space="preserve">28;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ມາລະໂກ </w:t>
      </w:r>
      <w:r>
        <w:rPr>
          <w:rFonts w:cs="Saysettha OT" w:ascii="Saysettha OT" w:hAnsi="Saysettha OT"/>
          <w:sz w:val="24"/>
          <w:szCs w:val="22"/>
        </w:rPr>
        <w:t xml:space="preserve">16;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ລູກາ </w:t>
      </w:r>
      <w:r>
        <w:rPr>
          <w:rFonts w:cs="Saysettha OT" w:ascii="Saysettha OT" w:hAnsi="Saysettha OT"/>
          <w:sz w:val="24"/>
          <w:szCs w:val="22"/>
        </w:rPr>
        <w:t>24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ດຍສະ ເພາະຊັດເຈນຫຼາຍໃນຂໍ້ </w:t>
      </w:r>
      <w:r>
        <w:rPr>
          <w:rFonts w:cs="Saysettha OT" w:ascii="Saysettha OT" w:hAnsi="Saysettha OT"/>
          <w:sz w:val="24"/>
          <w:szCs w:val="22"/>
        </w:rPr>
        <w:t xml:space="preserve">36-45);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ໃນໂຢຮັນ </w:t>
      </w:r>
      <w:r>
        <w:rPr>
          <w:rFonts w:cs="Saysettha OT" w:ascii="Saysettha OT" w:hAnsi="Saysettha OT"/>
          <w:sz w:val="24"/>
          <w:szCs w:val="22"/>
        </w:rPr>
        <w:t xml:space="preserve">20:19-22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ວີນັນແມັກກີ້ຄູ ສອນພຣະຄໍາພີທີ່ຮູ້ຈັກກັນດີໃນປະເທດອາເມລິກາເວົ້າເຖິງໂຢຮັນ </w:t>
      </w:r>
      <w:r>
        <w:rPr>
          <w:rFonts w:cs="Saysettha OT" w:ascii="Saysettha OT" w:hAnsi="Saysettha OT"/>
          <w:sz w:val="24"/>
          <w:szCs w:val="22"/>
        </w:rPr>
        <w:t xml:space="preserve">20:22 </w:t>
      </w:r>
      <w:r>
        <w:rPr>
          <w:rFonts w:ascii="Saysettha OT" w:hAnsi="Saysettha OT" w:cs="Saysettha OT"/>
          <w:sz w:val="24"/>
          <w:sz w:val="24"/>
          <w:szCs w:val="22"/>
        </w:rPr>
        <w:t>ວ່າ“ໂດຍສ່ວນ ຕົວແລ້ວຂ້າພະເຈົ້າເຊື່ອວ່າໃນຊົ່ວວິນາທີທີ່ອົງພຣະຜູ້ເປັນເຈົ້າຂອງເຮົາລະບາບລົມຫາຍໃຈເໜືອພວກເຂົາແລະກ່າວວ່າ“ພວກທ່ານຈົ່ງຮັບພຣະວິນຍານບໍລິສຸດເຖີດ” ພວກຜູ້ຊາຍເຫຼົ່າ ນີ້ກໍໄດ້ບັງເກີດໃໝ່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ເກີດໃໝ່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່ອນໜ້ານີ້ພວກເຂົາບໍ່ມີພຣະວິນຍານຂອງພຣະເຈົ້າສະຖິດຢູ່ນໍາ”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IV, p. 498; note on John 20:21).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ຟັ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ັກກີ້ເທດສະໜາຢູ່ເທິງອິນເຕີ ເນັດໄດ້ທີ່ </w:t>
      </w:r>
      <w:hyperlink r:id="rId2">
        <w:r>
          <w:rPr>
            <w:rStyle w:val="InternetLink"/>
            <w:color w:val="000000"/>
          </w:rPr>
          <w:t>www.thruthebible.org</w:t>
        </w:r>
      </w:hyperlink>
      <w:r>
        <w:rPr/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ມັນເປັນຄໍາອະທິຖານຂອງພວກເຮົາທີ່ທ່ານຈະຖືກໂນ້ມນ້າວເລື່ອງບາບຂອງທ່ານໂດຍພຣະວິນຍານບໍລິສຸດແລະເພື່ອພຣະວິນຍານຂອງພຣະເຈົ້າຈະເປີດໃຈຂອງທ່ານ ແລະຊັກນໍາທ່ານໃຫ້ມາຫາ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ບຸດຂອງພຣະເຈົ້າທີ່ຊົງຟື້ນຄືນຈາກ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ຊໍາລະລ້າງທ່ານອອກຈາກບາບໂດຍ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ຸກໆລາຍການ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ຈົບລົງດ້ວຍບົດເພງ“ພຣະເຢຊູຈ່າຍໝົດແລ້ວ” ມັນ ຢູ່ໃນບົດທີ່ສີ່ໃນປື້ມເພງ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ຮ້ອງພ້ອມ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ໄດ້ຍິນຜູ້ໄຖ່ກ່າວວ່າ “ກໍາລັງຂອງເຈົ້າມີນ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ອ່ອນກໍາລັງຈົ່ງມາ ສະແຫວງຫາເຮົາຢ່າຖ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ເຈົ້າ ຊົງໃຊ້ໜີ້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ຈເຕັມບາບມືກມົວໜັກໜາ ພຣະອົງລ້າງໃຫ້ສະອາດ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ແທ້ຈິງຂ້າໄດ້ເຫັນແລ້ວ ພຣະອົງຜູ້ດຽວຊົງລິດ 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ົນປ່ວຍດີຈາກພະຍາດ ໃຈແຂງໃຫ້ອ່ອນລະລ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ເຈົ້າ ຊົງໃຊ້ໜີ້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ຈເຕັມບາບມືກມົວໜັກໜາ ພຣະອົງລ້າງໃຫ້ສະອາດ</w:t>
      </w:r>
      <w:r>
        <w:rPr/>
        <w:t xml:space="preserve"> 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ຸນຄວາມດີຂ້າບໍ່ເຄີຍມີ ມີແຕ່ພຣະຄຸ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ໍາລະໃຫ້ເສາະໃສ ດ້ວຍໂລຫິດຂອງພຣະຜູ້ໄຖ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ເຈົ້າ ຊົງໃຊ້ໜີ້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ຈເຕັມບາບມືກມົວໜັກໜາ ພຣະອົງລ້າງໃຫ້ສະອາດ</w:t>
      </w:r>
      <w:r>
        <w:rPr/>
        <w:t xml:space="preserve"> 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ຢູ່ຕໍ່ໜ້າບັນລັງ ເຝົ້າຕໍ່ພຣະພັກ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ຕາຍໄຖ່ບາບຂອງຂ້າ ຂ້າຂອບຄຸນຕໍ່ໄປບໍ່ລ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ົງພຣະເຢຊູເຈົ້າ ຊົງໃຊ້ໜີ້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ຈເຕັມບາບມືກມົວໜັກໜາ ພຣະອົງລ້າງໃຫ້ສະອາດ</w:t>
      </w:r>
    </w:p>
    <w:p>
      <w:pPr>
        <w:pStyle w:val="IndentedQuote"/>
        <w:ind w:left="1440" w:right="0" w:hanging="0"/>
        <w:rPr/>
      </w:pPr>
      <w:r>
        <w:rPr/>
        <w:t xml:space="preserve">(“Jesus Paid It All” by Elvina M. Hall, 1820-1889).       </w:t>
      </w:r>
    </w:p>
    <w:p>
      <w:pPr>
        <w:pStyle w:val="IndentedQuote"/>
        <w:ind w:left="1440" w:right="0" w:hanging="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ນໍາພວກເຮົາອະທິຖານແດ່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jc w:val="center"/>
        <w:rPr>
          <w:b/>
          <w:b/>
          <w:szCs w:val="18"/>
          <w:lang w:bidi="lo-LA"/>
        </w:rPr>
      </w:pPr>
      <w:r>
        <w:rPr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bCs/>
          <w:sz w:val="22"/>
          <w:szCs w:val="18"/>
          <w:lang w:val="es-SV"/>
        </w:rPr>
      </w:pPr>
      <w:r>
        <w:rPr>
          <w:bCs/>
          <w:sz w:val="22"/>
          <w:szCs w:val="18"/>
          <w:lang w:val="es-SV"/>
        </w:rPr>
      </w:r>
      <w:r>
        <w:br w:type="page"/>
      </w:r>
    </w:p>
    <w:p>
      <w:pPr>
        <w:pStyle w:val="Normal"/>
        <w:rPr>
          <w:bCs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 xml:space="preserve">ລູກາ 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>18:31-34,</w:t>
      </w:r>
      <w:r>
        <w:rPr>
          <w:bCs/>
          <w:sz w:val="24"/>
          <w:szCs w:val="24"/>
          <w:lang w:val="es-SV"/>
        </w:rPr>
        <w:t xml:space="preserve">  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bCs/>
          <w:sz w:val="24"/>
          <w:szCs w:val="24"/>
          <w:lang w:val="es-SV"/>
        </w:rPr>
        <w:t xml:space="preserve"> 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  <w:lang w:val="es-SV"/>
        </w:rPr>
        <w:tab/>
        <w:t xml:space="preserve">  </w:t>
        <w:tab/>
      </w:r>
      <w:r>
        <w:rPr>
          <w:bCs/>
          <w:sz w:val="24"/>
          <w:szCs w:val="24"/>
        </w:rPr>
        <w:t xml:space="preserve">“Open My Eyes” (by Clara H. Scott, 1841-1897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0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Heading8"/>
        <w:spacing w:before="0" w:after="0"/>
        <w:rPr>
          <w:b/>
          <w:b/>
          <w:bCs/>
          <w:sz w:val="22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ຳ​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ນີ້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​ກໍ​ຖືກ​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ປິດປັງ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​ໄວ້​ຈາກ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ພວກ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​ເຂົາ</w:t>
      </w:r>
    </w:p>
    <w:p>
      <w:pPr>
        <w:pStyle w:val="Heading1"/>
        <w:ind w:left="-720" w:right="-72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THIS SAYING WAS HID FROM THEM</w:t>
      </w:r>
    </w:p>
    <w:p>
      <w:pPr>
        <w:pStyle w:val="Heading1"/>
        <w:ind w:left="-288" w:right="-288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ເຫລົ່າ​ສາວົກ​ບໍ່ໄດ້​ເຂົ້າໃຈ​ໃນ​ສິ່ງ​ເຫລົ່າ​ນັ້ນ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ຳ​</w:t>
      </w:r>
      <w:r>
        <w:rPr>
          <w:rFonts w:ascii="Saysettha OT" w:hAnsi="Saysettha OT" w:cs="Saysettha OT"/>
          <w:sz w:val="24"/>
          <w:sz w:val="24"/>
          <w:szCs w:val="24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ກໍ​ຖືກ​</w:t>
      </w:r>
      <w:r>
        <w:rPr>
          <w:rFonts w:ascii="Saysettha OT" w:hAnsi="Saysettha OT" w:cs="Saysettha OT"/>
          <w:sz w:val="24"/>
          <w:sz w:val="24"/>
          <w:szCs w:val="24"/>
        </w:rPr>
        <w:t>ປິດປັງ</w:t>
      </w:r>
      <w:r>
        <w:rPr>
          <w:rFonts w:ascii="Saysettha OT" w:hAnsi="Saysettha OT" w:cs="Saysettha OT"/>
          <w:sz w:val="24"/>
          <w:sz w:val="24"/>
          <w:szCs w:val="24"/>
        </w:rPr>
        <w:t>​ໄວ້​ຈາກ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ບໍ່​ຮູ້</w:t>
      </w:r>
      <w:r>
        <w:rPr>
          <w:rFonts w:ascii="Saysettha OT" w:hAnsi="Saysettha OT" w:cs="Saysettha OT"/>
          <w:sz w:val="24"/>
          <w:sz w:val="24"/>
          <w:szCs w:val="24"/>
        </w:rPr>
        <w:t>ຈັກໃຈ</w:t>
      </w:r>
      <w:r>
        <w:rPr>
          <w:rFonts w:ascii="Saysettha OT" w:hAnsi="Saysettha OT" w:cs="Saysettha OT"/>
          <w:sz w:val="24"/>
          <w:sz w:val="24"/>
          <w:szCs w:val="24"/>
        </w:rPr>
        <w:t>​ຄວາມ​ຊຶ່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rFonts w:ascii="Saysettha OT" w:hAnsi="Saysettha OT" w:cs="Saysettha OT"/>
          <w:sz w:val="24"/>
          <w:sz w:val="24"/>
          <w:szCs w:val="24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4)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864" w:right="864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8:31-33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9:32;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5:3-4)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Subtitle"/>
        <w:ind w:left="0" w:hanging="0"/>
        <w:jc w:val="left"/>
        <w:rPr/>
      </w:pPr>
      <w:r>
        <w:rPr/>
        <w:tab/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ພວກເຂົາບໍ່ເຂົ້າໃຈຂ່າວປະເສີດ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8:34</w:t>
      </w:r>
      <w:r>
        <w:rPr>
          <w:rFonts w:ascii="Saysettha OT" w:hAnsi="Saysettha OT" w:cs="Saysettha OT"/>
          <w:sz w:val="24"/>
          <w:sz w:val="24"/>
        </w:rPr>
        <w:t>ກ</w:t>
      </w:r>
      <w:r>
        <w:rPr>
          <w:rFonts w:cs="Saysettha OT" w:ascii="Saysettha OT" w:hAnsi="Saysettha OT"/>
          <w:sz w:val="24"/>
        </w:rPr>
        <w:t>;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>9:31-32.</w:t>
      </w:r>
      <w:r>
        <w:rPr>
          <w:sz w:val="24"/>
        </w:rPr>
        <w:t xml:space="preserve">  </w:t>
      </w:r>
    </w:p>
    <w:p>
      <w:pPr>
        <w:pStyle w:val="Subtitle"/>
        <w:ind w:left="0" w:hanging="0"/>
        <w:jc w:val="left"/>
        <w:rPr/>
      </w:pPr>
      <w:r>
        <w:rPr/>
        <w:tab/>
        <w:t xml:space="preserve"> II.</w:t>
      </w:r>
      <w:r>
        <w:rPr>
          <w:rFonts w:cs="Saysettha OT" w:ascii="Saysettha OT" w:hAnsi="Saysettha OT"/>
        </w:rPr>
        <w:t xml:space="preserve"> </w:t>
      </w:r>
      <w:r>
        <w:rPr>
          <w:rFonts w:ascii="Saysettha OT" w:hAnsi="Saysettha OT" w:cs="Saysettha OT"/>
        </w:rPr>
        <w:t>ສາມ ຂ່າວປະເສີດຖືກປິດບັງໄວ້ຈາກພວກເຂົາ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ລູກາ </w:t>
      </w:r>
      <w:r>
        <w:rPr>
          <w:rFonts w:cs="Saysettha OT" w:ascii="Saysettha OT" w:hAnsi="Saysettha OT"/>
        </w:rPr>
        <w:t>18:34</w:t>
      </w:r>
      <w:r>
        <w:rPr>
          <w:rFonts w:ascii="Saysettha OT" w:hAnsi="Saysettha OT" w:cs="Saysettha OT"/>
        </w:rPr>
        <w:t>ຂ</w:t>
      </w:r>
      <w:r>
        <w:rPr>
          <w:rFonts w:cs="Saysettha OT" w:ascii="Saysettha OT" w:hAnsi="Saysettha OT"/>
        </w:rPr>
        <w:t xml:space="preserve">;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ab/>
        <w:tab/>
        <w:tab/>
        <w:t xml:space="preserve">8:59; </w:t>
      </w:r>
      <w:r>
        <w:rPr>
          <w:rFonts w:ascii="Saysettha OT" w:hAnsi="Saysettha OT" w:cs="Saysettha OT"/>
        </w:rPr>
        <w:t xml:space="preserve">ເອເຟໂຊ </w:t>
      </w:r>
      <w:r>
        <w:rPr>
          <w:rFonts w:cs="Saysettha OT" w:ascii="Saysettha OT" w:hAnsi="Saysettha OT"/>
        </w:rPr>
        <w:t xml:space="preserve">2:1,5; </w:t>
      </w:r>
      <w:r>
        <w:rPr>
          <w:rFonts w:ascii="Saysettha OT" w:hAnsi="Saysettha OT" w:cs="Saysettha OT"/>
        </w:rPr>
        <w:t xml:space="preserve">ໂລມ </w:t>
      </w:r>
      <w:r>
        <w:rPr>
          <w:rFonts w:cs="Saysettha OT" w:ascii="Saysettha OT" w:hAnsi="Saysettha OT"/>
        </w:rPr>
        <w:t xml:space="preserve">8:7; 1 </w:t>
      </w:r>
      <w:r>
        <w:rPr>
          <w:rFonts w:ascii="Saysettha OT" w:hAnsi="Saysettha OT" w:cs="Saysettha OT"/>
        </w:rPr>
        <w:t xml:space="preserve">ໂກລິນໂທ </w:t>
      </w:r>
      <w:r>
        <w:rPr>
          <w:rFonts w:cs="Saysettha OT" w:ascii="Saysettha OT" w:hAnsi="Saysettha OT"/>
        </w:rPr>
        <w:t>2:25; 1:18;</w:t>
      </w:r>
    </w:p>
    <w:p>
      <w:pPr>
        <w:pStyle w:val="TextBody"/>
        <w:ind w:left="709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ab/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3:7;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2:8-9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7:12; 20:25; </w:t>
      </w:r>
      <w:r>
        <w:rPr>
          <w:rFonts w:ascii="Saysettha OT" w:hAnsi="Saysettha OT" w:cs="Saysettha OT"/>
          <w:sz w:val="24"/>
          <w:sz w:val="24"/>
        </w:rPr>
        <w:t>ມັດທາຍ</w:t>
      </w:r>
    </w:p>
    <w:p>
      <w:pPr>
        <w:pStyle w:val="TextBody"/>
        <w:ind w:left="709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ab/>
        <w:t xml:space="preserve">16:17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16:21-22,23; 2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 xml:space="preserve">4:3-4; </w:t>
      </w:r>
      <w:r>
        <w:rPr>
          <w:rFonts w:ascii="Saysettha OT" w:hAnsi="Saysettha OT" w:cs="Saysettha OT"/>
          <w:sz w:val="24"/>
          <w:sz w:val="24"/>
        </w:rPr>
        <w:t>ມັດທາຍ</w:t>
      </w:r>
    </w:p>
    <w:p>
      <w:pPr>
        <w:pStyle w:val="TextBody"/>
        <w:ind w:left="709" w:hanging="0"/>
        <w:rPr>
          <w:sz w:val="24"/>
        </w:rPr>
      </w:pPr>
      <w:r>
        <w:rPr>
          <w:rFonts w:cs="Saysettha OT" w:ascii="Saysettha OT" w:hAnsi="Saysettha OT"/>
          <w:sz w:val="24"/>
        </w:rPr>
        <w:tab/>
        <w:tab/>
        <w:t>18:1-3.</w:t>
      </w:r>
      <w:r>
        <w:rPr>
          <w:sz w:val="24"/>
        </w:rPr>
        <w:t xml:space="preserve">  </w:t>
      </w:r>
    </w:p>
    <w:p>
      <w:pPr>
        <w:pStyle w:val="Subtitle"/>
        <w:ind w:left="0" w:hanging="0"/>
        <w:jc w:val="left"/>
        <w:rPr/>
      </w:pPr>
      <w:r>
        <w:rPr/>
        <w:tab/>
        <w:t>I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າມ ພວກເຂົາບໍ່ຮູ້ຈັກຂ່າວປະເສີດໂດຍປະສົບການ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ລູກາ </w:t>
      </w:r>
      <w:r>
        <w:rPr>
          <w:rFonts w:cs="Saysettha OT" w:ascii="Saysettha OT" w:hAnsi="Saysettha OT"/>
        </w:rPr>
        <w:t>18:34</w:t>
      </w:r>
      <w:r>
        <w:rPr>
          <w:rFonts w:ascii="Saysettha OT" w:hAnsi="Saysettha OT" w:cs="Saysettha OT"/>
        </w:rPr>
        <w:t>ຄ</w:t>
      </w:r>
      <w:r>
        <w:rPr>
          <w:rFonts w:cs="Saysettha OT" w:ascii="Saysettha OT" w:hAnsi="Saysettha OT"/>
        </w:rPr>
        <w:t>;</w:t>
      </w:r>
    </w:p>
    <w:p>
      <w:pPr>
        <w:pStyle w:val="TextBody"/>
        <w:ind w:left="709" w:hanging="0"/>
        <w:rPr/>
      </w:pPr>
      <w:r>
        <w:rPr>
          <w:rFonts w:cs="Saysettha OT" w:ascii="Saysettha OT" w:hAnsi="Saysettha OT"/>
          <w:sz w:val="24"/>
        </w:rPr>
        <w:tab/>
        <w:tab/>
      </w:r>
      <w:r>
        <w:rPr>
          <w:rFonts w:ascii="Saysettha OT" w:hAnsi="Saysettha OT" w:cs="Saysettha OT"/>
          <w:sz w:val="24"/>
          <w:sz w:val="24"/>
        </w:rPr>
        <w:t xml:space="preserve">ຟີລິບປອຍ </w:t>
      </w:r>
      <w:r>
        <w:rPr>
          <w:rFonts w:cs="Saysettha OT" w:ascii="Saysettha OT" w:hAnsi="Saysettha OT"/>
          <w:sz w:val="24"/>
        </w:rPr>
        <w:t>3:10.</w:t>
      </w:r>
      <w:r>
        <w:rPr>
          <w:sz w:val="24"/>
        </w:rPr>
        <w:t xml:space="preserve">  </w:t>
      </w:r>
    </w:p>
    <w:p>
      <w:pPr>
        <w:pStyle w:val="Subtitle"/>
        <w:ind w:left="0" w:hanging="0"/>
        <w:jc w:val="left"/>
        <w:rPr/>
      </w:pPr>
      <w:r>
        <w:rPr/>
        <w:t xml:space="preserve">  </w:t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ruthebible.org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31:00Z</dcterms:created>
  <dc:creator>Christopher L. Cagan</dc:creator>
  <dc:description/>
  <dc:language>en-US</dc:language>
  <cp:lastModifiedBy>Use This Account</cp:lastModifiedBy>
  <cp:lastPrinted>2011-03-22T23:44:00Z</cp:lastPrinted>
  <dcterms:modified xsi:type="dcterms:W3CDTF">2015-03-29T14:33:00Z</dcterms:modified>
  <cp:revision>3</cp:revision>
  <dc:subject/>
  <dc:title>GO</dc:title>
</cp:coreProperties>
</file>