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 xml:space="preserve">ເຮົາພໍໃຈແລ້ວ </w:t>
      </w:r>
      <w:r>
        <w:rPr>
          <w:rFonts w:cs="Saysettha OT" w:ascii="Saysettha OT" w:hAnsi="Saysettha OT"/>
          <w:b/>
          <w:bCs/>
          <w:sz w:val="28"/>
          <w:szCs w:val="28"/>
          <w:lang w:bidi="th-TH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ເຈົ້າຈົ່ງສະອາດເຖີດ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18"/>
          <w:szCs w:val="22"/>
          <w:lang w:bidi="lo-LA"/>
        </w:rPr>
      </w:pPr>
      <w:r>
        <w:rPr>
          <w:sz w:val="18"/>
          <w:szCs w:val="22"/>
          <w:lang w:bidi="lo-LA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22"/>
          <w:lang w:bidi="lo-LA"/>
        </w:rPr>
      </w:pPr>
      <w:r>
        <w:rPr>
          <w:rFonts w:cs="Saysettha OT" w:ascii="Saysettha OT" w:hAnsi="Saysettha OT"/>
          <w:sz w:val="18"/>
          <w:szCs w:val="22"/>
          <w:lang w:bidi="lo-L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/3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ມີ​ຄົນ​ພະຍາດຂີ້ທູດ​ຄົນ​ໜຶ່ງ​ມາ​ຫາ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ຸ​ເຂົ່າ​ລົງ​ຕໍ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ແລະ​ທູ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ກໍ​ຈະ​ຊົງ​ບັນ​ດານ​ໃຫ້​ຂ້າ​ພະອົງ​ສະ​ອາດ​ໄດ້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​ເຂົາ​ຈຶ່ງ​ຊົງ​ຍື່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​ຖືກ​ຕ້ອງ​ຄົນ​ນັ້ນ ຕັດ​ແກ່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ັ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ທັນ​ໃດ​ນັ້ນ​ພະຍາດຂີ້ທູດ​ກໍ​ຫາຍ ແລະ​ຄົນ​ນັ້ນ​ກໍ​ສະ​ອາ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th-TH"/>
        </w:rPr>
        <w:t>1:40-42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32"/>
        </w:rPr>
      </w:pPr>
      <w:r>
        <w:rPr>
          <w:rFonts w:cs="Saysettha OT" w:ascii="Saysettha OT" w:hAnsi="Saysettha OT"/>
          <w:sz w:val="20"/>
          <w:szCs w:val="32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ມັກທີ່ຈະອ່ານໜັງສືຂ່າວປະເສີດມາລະໂ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ພາສາຮິບຣູຂອງລາວແມ່ນໂຢຮ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າລະໂກເປັນຊື່ພາສາລາຕິນທີ່ເອີ້ນວ່າ“ມາຄັສ”ໃນພາສາລາຕິ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ຢຮັນມາລະໂກເປັນລູກຝ່າຍວິນຍານຂອງອັກຄະສາວົກ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ໂຕເອີ້ນລາວວ່າ “ມາຄັສລູກຊາຍຂອງຂ້າພະເຈົ້າ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5:13),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ໜື່ງໃນບັນພະບຸລຸດຂອງຄຣິສຕະຈັກຊື່ປາປິອັສ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>.70-163)</w:t>
      </w:r>
      <w:r>
        <w:rPr>
          <w:rFonts w:ascii="Saysettha OT" w:hAnsi="Saysettha OT" w:cs="Saysettha OT"/>
          <w:sz w:val="24"/>
          <w:sz w:val="24"/>
          <w:szCs w:val="24"/>
        </w:rPr>
        <w:t>ປາປິອັສໄດ້ກ່າວວ່າມາລະໂກໄດ້ຮັບຂ່າວປະເສີດຂອງຕົນຈາກເປ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າປິອັສກ່າວວ່າ “ມາລະໂ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ລຂ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ປໂຕໄດ້ຂຽນທຸກສິ່ງລົງໄປດ້ວຍຄວາມລະມັດລະວັງຕາມທີ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ໄດ້ຄັດສັນມາໃຫ້” ຈັສຕິນມາເທຍ</w:t>
      </w:r>
      <w:r>
        <w:rPr>
          <w:rFonts w:cs="Saysettha OT" w:ascii="Saysettha OT" w:hAnsi="Saysettha OT"/>
          <w:sz w:val="24"/>
          <w:szCs w:val="24"/>
        </w:rPr>
        <w:t>(100-165)</w:t>
      </w:r>
      <w:r>
        <w:rPr>
          <w:rFonts w:ascii="Saysettha OT" w:hAnsi="Saysettha OT" w:cs="Saysettha OT"/>
          <w:sz w:val="24"/>
          <w:sz w:val="24"/>
          <w:szCs w:val="24"/>
        </w:rPr>
        <w:t>ເຊັ່ນກັນໄດ້ກ່າວວ່າມາລະໂກໄດ້ຮັບຂ່າວປະເສີດນີ້ຈາກຄໍາບອກເລົ່າຂອງເປໂຕ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ຄຣິສຕະຈັກອີກຄົນໜື່ງຊື່ຢູເຊບຽສ</w:t>
      </w:r>
      <w:r>
        <w:rPr>
          <w:rFonts w:cs="Saysettha OT" w:ascii="Saysettha OT" w:hAnsi="Saysettha OT"/>
          <w:sz w:val="24"/>
          <w:szCs w:val="24"/>
        </w:rPr>
        <w:t>(263-339)</w:t>
      </w:r>
      <w:r>
        <w:rPr>
          <w:rFonts w:ascii="Saysettha OT" w:hAnsi="Saysettha OT" w:cs="Saysettha OT"/>
          <w:sz w:val="24"/>
          <w:sz w:val="24"/>
          <w:szCs w:val="24"/>
        </w:rPr>
        <w:t>ກ່າວວ່າພວກຄຣິສຕຽນຍຸກທໍາອິດ“ໄດ້ຂໍຮ້ອງໃຫ້ມາລະໂກຂຽນຫຼັກຄໍາສອນໃຫ້ເຂົາຊື່ງເຂົາໄດ້ຮັ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າຈາກເປໂຕ</w:t>
      </w:r>
      <w:r>
        <w:rPr>
          <w:rFonts w:cs="Saysettha OT" w:ascii="Saysettha OT" w:hAnsi="Saysettha OT"/>
          <w:sz w:val="24"/>
          <w:szCs w:val="24"/>
        </w:rPr>
        <w:t>)”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</w:rPr>
        <w:t>ມາລະໂກຄືຂ່າວປະເສີດແຫ່ງການກະທໍາເພາະເປໂຕເປັນຄົນແຫ່ງການກະທໍາ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 xml:space="preserve">ຂ່າວປະເສີດນີ້ຖືກຂຽນພິເສດເພື່ອຄົນໂລມັນຊື່ງຮູ້ຈັກດີໃນຖານະເປັນຄົນແຫ່ງການກະທໍາ ຄໍາວ່າ“ແລະ”ປາກົດຂື້ນ </w:t>
      </w:r>
      <w:r>
        <w:rPr>
          <w:rFonts w:cs="Saysettha OT" w:ascii="Saysettha OT" w:hAnsi="Saysettha OT"/>
          <w:sz w:val="28"/>
          <w:szCs w:val="24"/>
        </w:rPr>
        <w:t xml:space="preserve">1 </w:t>
      </w:r>
      <w:r>
        <w:rPr>
          <w:rFonts w:ascii="Saysettha OT" w:hAnsi="Saysettha OT" w:cs="Saysettha OT"/>
          <w:sz w:val="28"/>
          <w:sz w:val="28"/>
          <w:szCs w:val="24"/>
        </w:rPr>
        <w:t>ເທື່ອໃນຂ່າວປະເສີດຂອງມາລະໂກ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ຄໍາວ່າ“ທັນທີ” ຫຼື“ທັນໃດນັ້ນ”ປາກົດແລ້ວປາກົດອີກໃນຂ່າວປະເສີດຂອງມາລະໂກ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ຄໍາວ່າ“ແລະ”ມັກນໍາໄປສູ່ການກະທໍາຕໍ່ໄປສະເໝີ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ໃຫ້ສັງເກດວ່າຂໍ້ພຣະຄໍາພີຫ້າຂໍ້ທີ່ນໍາໄປສູ່ຂໍ້ພຣະຄໍາພີຂອງເຮົາລ້ວນແຕ່ເລີ່ມຕົ້ນດ້ວຍຄໍາວ່າ“ແລະ” ແລະຂໍ້ພຣະຄໍາພີທັງສາມຂໍ້ຂອງຫົວຂໍ້ຂອງເຮົາເລີ່ມຕົ້ນດ້ວຍຄໍາວ່າ “ແລະ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ີ​ຄົນ​ພະຍາດຂີ້ທູດ​ຄົນ​ໜຶ່ງ​ມາ​ຫາ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th-TH"/>
        </w:rPr>
        <w:t>40)</w:t>
      </w:r>
    </w:p>
    <w:p>
      <w:pPr>
        <w:pStyle w:val="IndentedVerse"/>
        <w:rPr>
          <w:rFonts w:cs="Cordia New"/>
          <w:szCs w:val="25"/>
          <w:lang w:bidi="th-TH"/>
        </w:rPr>
      </w:pPr>
      <w:r>
        <w:rPr/>
        <w:t xml:space="preserve"> 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th-TH"/>
        </w:rPr>
        <w:t>41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ັ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ນ​ທັນ​ໃດ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ພະຍາດຂີ້ທູດ​ກໍ​ຫາຍ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ນັ້ນ​ກໍ​ສະ​ອາ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ຂໍ້ </w:t>
      </w:r>
      <w:r>
        <w:rPr>
          <w:rFonts w:cs="Saysettha OT" w:ascii="Saysettha OT" w:hAnsi="Saysettha OT"/>
          <w:sz w:val="24"/>
          <w:szCs w:val="24"/>
          <w:lang w:bidi="th-TH"/>
        </w:rPr>
        <w:t>4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ໂຣມັນເຊື່ອໃນເລື່ອງລິດອໍານາດແລະການກະທໍາ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ຂ່າວປະເສີດຂອງມາລະໂກມີແຕ່ 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16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ບົດເທົ່ານັ້ນແລະມັນປະກອບໄປດ້ວຍລິດອໍານາດ ແລະການກະທໍາຂອງພຣະເຢຊູຄຣິສເຈົ້າຂອງເຮົາ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ຣະຄຣິດແລະວຽກຂອງພຣະອົງບໍ່ໄດ້ອະທິບາຍດ້ວຍຂໍ້ພຣະຄໍາພີຍາວໆຫຼາຍຂໍ້ແລະຄໍາອ້າງອີງຕ່າງໆຈາກພຣະຄໍາພີເດີມ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ລື່ອງນີ້ຖືກລະເລີຍໂດຍມາລະໂກໃນຂະນະທີ່ລາວໄດ້ສະແດງໃຫ້ເຮົາເຫັນເຖິງລິດອໍານາດແລະການກະທໍາຂອງພຣະເຢຊູຊື່ງເປັນທີ່ດຶງດູດໃຈຕໍ່ຜູ້ຟັງຊາວໂລມັນຂອງມາລະໂກ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</w:rPr>
        <w:t>ໃຫ້ສັງເກດວ່າມີການກະທໍາຫຼາຍປານໃດຖືກບັນຈຸເຂົ້າໃນບົດທໍາອິດຂອງໜັງສືມາລະໂກ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ຮັບໃຊ້ຂອງໂຢຮັນຜູ້ໃຫ້ບັບຕິດສະມ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ຮັບບັບຕິດສະມາຂອງ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ທົດລອງຂອງພຣະເຢຊູໃນປ່າຖີ່ນທຸລະກັນດານ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ຮັບໃຊ້ແຖວກາລິລີຊ່ວງຕົ້ນໆຂອງພຣະເຢຊ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ເອີ້ນເປໂຕກັບອັນດຣູ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ໄລ່ຜີອອກໃນເມືອງຄາເປີນາອູມ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ປົວແມ່ເຖົ້າຂອງຊີໂມນເປໂຕ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ເລາະໄປເທດສະໜາຂອງພຣະເຢຊູໃນແຂວງກາລິລີ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ການປີ່ນປົວຄົນຂີ້ທູດຢູ່ໃນຂໍ້ພຣະຄໍາພີຂອງເຮົາ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ສະແດງພຣະອົງໃນຖານະຂອງການກະທໍາແລະລິດອໍານ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ລິດອໍານາດແລະການກະທໍາຂອງພຣະອົງສາມາດຊ່ວຍທ່ານໃຫ້ພົ້ນໃນເຊົ້ານີ້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 ຊື່ທີ່ຍັນຄວາມຢ້ານ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ສັ່ງໃຫ້ຄວາມໂສກເສົ້າຂອງເຮົາຢຸດ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ບົດເພງໃນຫູຂອງ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ຸຂະພາບແລະສັນຕິສຸກ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O For a Thousand Tongues” by Charles Wesley, 1707-178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ການໃຫຍ່ໆເກົ້າຢ່າງຖືກບັນຈຸໄວ້ໃນມາລະໂກບົ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 “ມາລະໂກບົດທີ່ໜື່ງໜ້າຈະເປັນບົດທີ່ບັນຈຸຫຼາຍກວ່າບົດອື່ນໆ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ົກເວັ້ນປະຖົມ ມະກາ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>1”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volume IV, Thomas Nelson, 1983, p. 161)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ໄດ້ນໍາເຮົາມາສູ່ຂໍ້ພຣະຄໍາພີຂອງເຮົາຕອນນີ້ເຖິງການປິ່ນປົວຜູ້ຊາຍຄົນໜື່ງທີ່ ເປັນໂລກຂີ້ທູ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350" w:right="0" w:hanging="101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ມີ​ຄົນ​ພະຍາດຂີ້ທູດ​ຄົນ​ໜຶ່ງ​ມາ​ຫາ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ຸ​ເຂົ່າ​ລົງ​ຕໍ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ແລະ​ທູ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ກໍ​ຈະ​ຊົງ​ບັນ​ດານ​ໃຫ້​ຂ້າ​ພະອົງ​ສະ​ອາດ​ໄດ້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​ເຂົາ​ຈຶ່ງ​ຊົງ​ຍື່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​ຖືກ​ຕ້ອງ​ຄົນ​ນັ້ນ ຕັດ​ແກ່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ັ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ທັນ​ໃດ​ນັ້ນ​ພະຍາດຂີ້ທູດ​ກໍ​ຫາຍ ແລະ​ຄົນ​ນັ້ນ​ກໍ​ສະ​ອາ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th-TH"/>
        </w:rPr>
        <w:t>1:40-42)</w:t>
      </w:r>
      <w:r>
        <w:rPr>
          <w:rFonts w:cs="Saysettha OT" w:ascii="Saysettha OT" w:hAnsi="Saysettha OT"/>
          <w:sz w:val="32"/>
          <w:szCs w:val="32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ເຮົາມາຮຽນຮູ້ຄວາມຈິງສາມຢ່າງທີ່ສໍາຄັນຈາກຂໍ້ພຣະຄໍາພີຂໍ້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ຜູ້ຊາຍຄົນໜື່ງມີໂລກຂີ້ທູ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ເລວີນິຕິບົດທີ່ສິບສາມແລະສິບສີ່ໄດ້ອະທິບາຍເຖິງຄວາມຮ້າຍແຮງຂອງພະ ຍາດຂີ້ທູ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ບາຍເຖິງໂລກຜິວໜັງຕ່າງໆລວມເຖິງໂລກຂີ້ທູດສະໄໝໃໝ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ພະຍາດ ຂີ້ທູ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ພຣະຄໍາພີຄົນໜື່ງກ່າວວ່າຜູ້ຊາຍຄົນນີ້ໜ້າຈະມີຂີ້ທູດແທ້ ຫຼືການປິ່ນ ປົວບໍ່ໄດ້ສ້າງໃຫ້ເກີດຄວາມຮູ້ສຶກດັ່ງກ່າວດັ່ງທີ່ເຫັນໃນຂໍ້ທີ່ສີ່ສິບຫ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ດຈະນານຸກົມເດິະນິວອັງເກີໄບໂບກ່າວວ່າ “ມີຂໍ້ສົງໄສໜ້ອຍໜື່ງທີ່ບຸກຄົນໃນພັນທະສັນຍາໃໝ່ສ່ວນຫຼາຍອະທິ ບາຍຄົນຂີ້ທູດໃນຖານະຄວາມຈິງທີ່ວ່າມີ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ຮນເສ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ດຂີ້ທູດຢູ່”</w:t>
      </w:r>
      <w:r>
        <w:rPr/>
        <w:t xml:space="preserve"> </w:t>
      </w:r>
      <w:r>
        <w:rPr/>
        <w:t>(</w:t>
      </w:r>
      <w:r>
        <w:rPr>
          <w:b/>
          <w:i/>
        </w:rPr>
        <w:t>The New Unger’s Bible Dictionary,</w:t>
      </w:r>
      <w:r>
        <w:rPr/>
        <w:t xml:space="preserve"> Moody Press, 1988, p. 307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ູບແບບຄວາມຮ້າຍແຮງຂອງພະຍາດຂີ້ທູດທີ່ຊາຍຄົນນີ້ມີໄດ້ເຮັດໃຫ້ເກີດເປັນຜືນສີຂາວແລະບໍ່ມີຄວາມຮູ້ສຶ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ການບວມໄດ້ເກີດຂື້ນຕາມບ່ອນຕ່າງໆທົ່ວຮ່າງກາຍຂອງ 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ມັນກໍກາຍເປັນແຜແລະມີຂອງແຫຼວໄຫຼອອກມາຈາກບາດແຜ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 ນະທີ່ພະຍາດໄດ້ລ່າມໄປຮອດມືແລະຕີນມັນກໍໄດ້ເຮັດໃຫ້ເກີດການບິດບຽວແລະບວ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 ຍາດອາດຈະກໍ່ໃຫ້ເກີດການເປື່ອຍເນົ່າຢູ່ຂ້າງໃນແລ້ວພ້ອມກັບສ່ວນອື່ນໆຂອງຮ່າງກາຍ ຂອງລາວໄດ້ຜຸພັງ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ຜຕິດເຊື້ອໜ້າຈະເກີດຂື້ນຢູ່ເທິງໃບໜ້າຂອງລາວ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ເຮັດ ໃຫ້ເກີດເໝືອນໜ້າກາກທີ່ໜ້າຢ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ຄືກັບ“ມະນຸດຊ້າງ”ໃນເມືອງວິກຕໍຣຽນປະເທດອັງກິດ ຜູ້ທີ່ໄດ້ປິດບັງໃບໜ້າຊື່ງເຮັດໃຫ້ລາວຕ້ອງໃສ່ຜ້າຄຸມທັງໃບໜ້າ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ວໜັງຂອງຄົນຂີ້ ທູດແຮງໜາແລະແດ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ພະຍາດຂີ້ທູດແທ້ປະຈຸບັນນີ້ຮູ້ຈັກໃນຊື່ໂລ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ຮນ ເສ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ີ້ທູ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ປັນຕາຢ້ານຫຼາຍ</w:t>
      </w:r>
      <w:r>
        <w:rPr>
          <w:rFonts w:cs="Saysettha OT" w:ascii="Saysettha OT" w:hAnsi="Saysettha OT"/>
          <w:sz w:val="24"/>
          <w:szCs w:val="22"/>
          <w:lang w:val="en-US"/>
        </w:rPr>
        <w:t>!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 </w:t>
      </w:r>
      <w:r>
        <w:rPr>
          <w:b/>
          <w:i/>
        </w:rPr>
        <w:t>The New Unger’s Bible Dictionary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ໍເຕີ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ລສັນໄດ້ກ່າວວ່າພະຍາດນີ້ຄືປະເພດໜື່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ພາບໜື່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ວາມບາບມັນເປັນພະຍາດທີ່ປີ່ນປົວບໍ່ໄດ້ແລະສົກກະປ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ຄົນຂີ້ທູດຈະຕ້ອງດີ“ສະ ອາດ”ເພາະມັນຄືພະຍາດຕິດຕ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ຂີ້ທູດຈະຕ້ອງຢູ່ຄົນ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້ອງໃສ່ຜ້າປິດປາກ ຂອງຕົນແລະຮ້ອງວ່າ“ມົນທ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ົນທ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ຕ້ອງຖືກກັ້ນບໍ່ໃຫ້ເຂົ້າໄປໃນຄ້າຍຫຼື ເຂົ້າໄປໃນເມື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ໝົດນີ້ເປັນຄວາມຈິງຂອງບຸກຄົນທີ່ຍັງບໍ່ໄດ້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ສາມາດເປັນສະ ມາຊິກຂອງຄຣິສຕະຈັກແຫ່ງໜື່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ບໍ່ສາມາດເຂົ້າໄປໃນເມືອງສະຫວັນໄດ້ເພາະພະ ຍາດ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</w:t>
      </w:r>
      <w:r>
        <w:rPr/>
        <w:t xml:space="preserve"> </w:t>
      </w:r>
      <w:r>
        <w:rPr/>
        <w:t xml:space="preserve">Walter L. Wilson, M.D., </w:t>
      </w:r>
      <w:r>
        <w:rPr>
          <w:b/>
          <w:i/>
        </w:rPr>
        <w:t>A Dictionary of Bible Types,</w:t>
      </w:r>
      <w:r>
        <w:rPr/>
        <w:t xml:space="preserve"> Hendrickson Publishers, 1999 reprint, p. 257)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ັງສືເລວີນິຕິ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45,4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ໃຫ້ຄົນຂີ້ທູດໃສ່ເສື້ອຜ້າທີ່ຂາດ ແລະໃຫ້ປ່ອຍຜົມ ແລະໃຫ້ເຂົາປິດຮິມ ຝີປາກເທິງໄວ້ ແລ້ວຮ້ອງໄປວ່າ ມົນທິນ ມົນທິນ ເຂົາຈະເປັນມົນທິນຢູ່ ຕະຫຼອດເວລາທີ່ເຂົາເປັນພະຍາດ ເຂົາເປັນມົນທິນ ເຂົາຈະຕ້ອງຢູ່ແຕ່ລໍາ ພັງພາຍນອກຄ້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ລວີນິຕິ </w:t>
      </w:r>
      <w:r>
        <w:rPr>
          <w:rFonts w:cs="Saysettha OT" w:ascii="Saysettha OT" w:hAnsi="Saysettha OT"/>
          <w:sz w:val="24"/>
          <w:szCs w:val="24"/>
        </w:rPr>
        <w:t>13:45-4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ະກໍຟິວໄດ້ໝາຍເຫດເລວີນິຕິ </w:t>
      </w:r>
      <w:r>
        <w:rPr>
          <w:rFonts w:cs="Saysettha OT" w:ascii="Saysettha OT" w:hAnsi="Saysettha OT"/>
          <w:sz w:val="24"/>
          <w:szCs w:val="22"/>
        </w:rPr>
        <w:t xml:space="preserve">13: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 “ໂລກຂີ້ທູດເວົ້າເຖິງຄວາມບາບໃນແບບ </w:t>
      </w: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ເລືອດ </w:t>
      </w:r>
      <w:r>
        <w:rPr>
          <w:rFonts w:cs="Saysettha OT" w:ascii="Saysettha OT" w:hAnsi="Saysettha OT"/>
          <w:sz w:val="24"/>
          <w:szCs w:val="22"/>
        </w:rPr>
        <w:t xml:space="preserve">(2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ຍເປັນທີ່ຊັດເຈນໃນຮູບແບບທີ່ເປັນຕາກຽດຊັງ </w:t>
      </w:r>
      <w:r>
        <w:rPr>
          <w:rFonts w:cs="Saysettha OT" w:ascii="Saysettha OT" w:hAnsi="Saysettha OT"/>
          <w:sz w:val="24"/>
          <w:szCs w:val="22"/>
        </w:rPr>
        <w:t xml:space="preserve">(3) </w:t>
      </w:r>
      <w:r>
        <w:rPr>
          <w:rFonts w:ascii="Saysettha OT" w:hAnsi="Saysettha OT" w:cs="Saysettha OT"/>
          <w:sz w:val="24"/>
          <w:sz w:val="24"/>
          <w:szCs w:val="22"/>
        </w:rPr>
        <w:t>ປິ່ນປົວບໍ່ໄດ້ໂດຍ ວິທີການຂອງມະນຸດ”</w:t>
      </w:r>
      <w:r>
        <w:rPr/>
        <w:t xml:space="preserve"> </w:t>
      </w:r>
      <w:r>
        <w:rPr/>
        <w:t>(</w:t>
      </w:r>
      <w:r>
        <w:rPr>
          <w:b/>
          <w:i/>
        </w:rPr>
        <w:t>The Scofield Study Bible,</w:t>
      </w:r>
      <w:r>
        <w:rPr/>
        <w:t xml:space="preserve"> Oxford University Press, 1917, p. 141; note on Leviticus 13: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ດຂີ້ທູດຄືປະເພດໜື່ງຫຼືພາບໜື່ງຂອງຄວາມຊົ່ວຊ້າຢ່າງສິ້ນເຊີງ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ົ່ວຊ້າແມ່ນຢູ່ໃນສາຍເລືອດຂອງເຮົາທີ່ມາຈາກ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ລີ່ມຕົ້ນດ້ວຍການກະບົດເລັກນ້ອຍແລະໃນທີ່ສຸດມັນກໍກາຍເປັນຕາລັງກຽດແລະເບື່ອໜ່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​ໃຈ​ຊຶ່ງ​ປັກ​ຢູ່​ກັບ​ເນື້ອ​ໜັງ​ນັ້ນ​ກໍ​ເປັນ​ສັດຕູ​ຕໍ່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ຄົົນທີ່​ເຂົ້າໃຈ ບໍ່​ມີ​ຄົົນ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ວ​ຫ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ຸກ​ຄົນ​ຫລົງ​ທາງ​ໄປຫມ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ປວງ​ເປັນ​ຄົນ​ບໍ່ມີ​ຄ່າ​ຄືກັນ​ທັງ​ສິ້ນ ບໍ່​ມ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ົນ​ດຽວ​ທີ່​ເຮັດ​ດີ ບໍ່​ມີ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11-12)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</w:t>
      </w:r>
      <w:r>
        <w:rPr>
          <w:rFonts w:cs="Saysettha OT" w:ascii="Saysettha OT" w:hAnsi="Saysettha OT"/>
          <w:sz w:val="24"/>
          <w:szCs w:val="22"/>
          <w:lang w:val="en-US"/>
        </w:rPr>
        <w:t>(1703-179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ພວກຄາວິນິສແຕ່ລາວໄດ້ເວົ້າເຖິງຂໍ້ພຣະຄໍາພີຂໍ້ ນີ້ວ່າຄົນທີ່ຍັງບໍ່ກັບໃຈເສຍໃໝ່ເປັນຄົນທີ່“ບໍ່ມີທີ່ເພີ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ໍາລ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ວາມສາມາດທີ່ຈະຊ່ວຍຕົນເອງຫຼືຜູ້ອື່ນໄດ້…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ທຸກຄົນແມ່ນ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ພາຍໃຕ້ຄວາມຊົ່ວຮ້າຍແລະລິດຂອ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ັນທຶກໃນໂລມ </w:t>
      </w:r>
      <w:r>
        <w:rPr>
          <w:rFonts w:cs="Saysettha OT" w:ascii="Saysettha OT" w:hAnsi="Saysettha OT"/>
          <w:sz w:val="24"/>
          <w:szCs w:val="22"/>
          <w:lang w:val="en-US"/>
        </w:rPr>
        <w:t>3:12,9</w:t>
      </w:r>
      <w:r>
        <w:rPr/>
        <w:t xml:space="preserve">(John Wesley, M.A., </w:t>
      </w:r>
      <w:r>
        <w:rPr>
          <w:b/>
          <w:i/>
        </w:rPr>
        <w:t>Explanatory Notes Upon the New Testament,</w:t>
      </w:r>
      <w:r>
        <w:rPr/>
        <w:t xml:space="preserve"> volume II, Baker Book House, 1983 reprint, pp. 33, 34; notes on Romans 3:12, 9).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</w:t>
      </w:r>
      <w:r>
        <w:rPr>
          <w:rFonts w:cs="Saysettha OT" w:ascii="Saysettha OT" w:hAnsi="Saysettha OT"/>
          <w:sz w:val="24"/>
          <w:szCs w:val="22"/>
          <w:lang w:val="en-US"/>
        </w:rPr>
        <w:t>(1899-198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“ມະນຸດທີ່ຢູ່ໃນຄວາມບາບ…ຖືກປົກ ຄ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ຸມຄອງແລະຄວບຄຸມໂດຍຄວາມບາບ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Assurance, Romans 5,</w:t>
      </w:r>
      <w:r>
        <w:rPr/>
        <w:t xml:space="preserve"> The Banner of Truth Trust, 1971, p. 306)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ອແຊັກວັດໄດ້ໃສ່ເລື່ອງນີ້ໃນບົດເພງຂອງລ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 ຂ້າພະອົງຊົ່ວຊ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ືກຫລອກຢູ່ໃນບາບແລະເກີດມາໃນຄວາມບໍ່ ບໍລິສຸດແລະບໍ່ສະອ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ກີດຈາກມະນຸດຊື່ງເປັນເສື້ອສາຍທີ່ເສື່ອມຊາມລ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ເຮັດໃຫ້ເຮົາທຸກຄົນເປັນມົນທິ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ແມ້ ຂ້າລົ້ມລົງຕໍ່ໜ້າພຣະພັກ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່ອນເພີ່ງດຽວຂອງຂ້າຄືພຣະ ຄຸນ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ຮູບແບບພາຍນອກໃດສາມາດເຮັດໃຫ້ຂ້າສະອາດ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ລກຂີ້ທູດຕັ້ງຢູ່ເລິກພາຍໃ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51 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/>
        <w:t xml:space="preserve"> </w:t>
      </w:r>
      <w:r>
        <w:rPr/>
        <w:t>Isaac Watts, D.D., 1674-1748).</w:t>
      </w:r>
      <w:r>
        <w:rPr>
          <w:rFonts w:cs="Angsana New"/>
          <w:sz w:val="18"/>
          <w:lang w:val="en-US" w:bidi="th-TH"/>
        </w:rPr>
        <w:t xml:space="preserve">  </w:t>
      </w:r>
    </w:p>
    <w:p>
      <w:pPr>
        <w:pStyle w:val="BodyTextIndent2"/>
        <w:rPr>
          <w:rFonts w:cs="Angsana New"/>
          <w:sz w:val="18"/>
          <w:lang w:val="en-US" w:bidi="th-TH"/>
        </w:rPr>
      </w:pPr>
      <w:r>
        <w:rPr>
          <w:rFonts w:cs="Angsana New"/>
          <w:sz w:val="18"/>
          <w:lang w:val="en-US" w:bidi="th-TH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ໄດ້ຕັນຈິດໃຈຢູ່ໃນຄວາມມື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ທ່ານຄິດວ່າ“ຕ້ອງເສຍສະຫຼະ ຫຼ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ຂ້ອຍຫາກມາ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ະຕ້ອງເສຍສະຫຼະຫຼາຍສິ່ງຫຼາຍຢ່າງ” ສະນັ້ນທ່ານຈຶ່ງຍັງສືບຕໍ່ຢູ່ໃນການເປັນທາດຂ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ສາບປາສະຈາກຄວາມຫວັງຕະ ຫຼອດເວລາແລະຕະຫຼອດ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ຄວາມບາບເຮັດໃຫ້ທ່ານຄິດວ່າ“ຂ້ອຍຢູ່ໃນຄຣິສຕະຈັກທຸກ 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ຖືກຕະຫຼອດ” ສະນັ້ນທ່ານຈື່ງສືບຕໍ່ຢູ່ໃນພະຍາດຂີ້ທູດຂອງຄວາມບາບ ໂດຍປາສະຈາກຄວາມຫວັງໃດທັງສິ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ຄວາມບາບເຮັດໃຫ້ທ່ານຄິດວ່າ “ຂ້ອຍຈະຕ້ອງມີ ຄວາມຮູ້ສຶກເພື່ອທີ່ຈະພິສູດວ່າຂ້ອຍລອດແລ້ວ” ແຕ່ພຣະຄໍາພີບໍ່ເຄີຍບອກພວກເຮົາວ່າເຮົາ ລອດໂດຍຄວາມຮູ້ສຶກ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ຄວາມລອດໂດຍການວາງໃຈ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ສືບຕໍ່ເປັນເວລາຫຼາຍເດື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ໃຊ້ເວລາຫຼາຍປີສະແຫວງຫາຄວາມຮູ້ສຶກອັນໜື່ງແທນທີ່ຂອງການ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ຫຍັງນອກຈາກໃຈທີ່ພັງທະລາຍ ໂດຍໂລກຂີ້ທູດແຫ່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ໍກັສຕັສໂທແພລັດດີ້ໄດ້ກ່າວໄວ້ຢູ່ໜື່ງໃນບົດເພງຂອງ ລ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ຄວາມປະຫຼາດໃຈແລະໂສກເສ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ຫັນຕາຂອງຂ້າກ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ຂອງຂ້າໜັກເພາະບາບກົດຂີ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ນັ່ງຂອງບາບທຸກຢ່າງ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ຈໍານວນຂອງຄວາມຄິດທີ່ຊົ່ວ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ຊ້າກະທົບທີ່ນັ້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ໄວ້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ຖືສ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່ຫຼຽມທີ່ຊໍານ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ຫຍ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ິດ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າດຄວາມຢ້າ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Heart” by Augustus Toplady, 1740-177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ດ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ຮູບແບບພາຍນອກໃດສາມາດເຮັດໃຫ້ຂ້າສະອາດໄດ້ ໂລກຂີ້ທູດຕັ້ງຢູ່ເລິກພາຍໃນ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ຈະບໍ່ຊ່ວຍທ່ານເລີຍທີ່ຈະເວົ້າຄໍາເວົ້າທີ່ເອີ້ນວ່າ“ຄໍາອະທິຖານຂອງຄົນບາບ” ມີຄົນໜຸ່ມ ຄົນໜື່ງບອກພວກເຮົາວ່າ“ຂ້ອຍພຽງແຕ່ເວົ້າຕາມຄໍາອະທິຖານເພື່ອທີ່ຂ້ອຍຈະສາມາດອອກ ໄປຫລິ້ນໄດ້” ບາງສິ່ງບາງຢ່າງແບບນັ້ນຈະບໍ່ຊ່ວຍຄົນໃດ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ອື່ນໆ“ອອກໄປ ຂ້າງໜ້າ”ໃນຕອນທ້າຍການນະມັດສະການເພື່ອ“ອຸທິດຕົວ”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ກໍບໍ່ໄດ້ຊ່ວຍອັນໃດ 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ເປັນພຽງແຕ່“ຮູບແບບພາຍນອກ”ທີ່ຜິດແລະບໍ່ມີປະໂຫຍດຫຍ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ຮູບແບບພາຍນອກໃດສາມາດເຮັດໃຫ້ຂ້າສະອາດໄດ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ກຂີ້ທູດຕັ້ງຢູ່ເລິກພາຍໃ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ສາເຫດຂອງຄົນຂີ້ທູດຈົນໆທີ່ຢູ່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ໜື່ງມີພະຍາດຂີ້ທູດລາວຮູ້ດີວ່າລາວບໍ່ສາມາດເຮັດຫຍັງໄດ້ເລີຍຫຼືຄໍາເວົ້າຈະບໍ່ຊ່ວຍໃຫ້ລາວດີສະອາດໄດ້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ຊາຍຄົນໜື່ງໄດ້ມາຫາ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ມີ​ຄົນ​ພະຍາດຂີ້ທູດ​ຄົນ​ໜຶ່ງ​ມາ​ຫາ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ຸ​ເຂົ່າ​ລົງ​ຕໍ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ແລະ​ທູ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ບັນ​ດານ​ໃຫ້​ຂ້າ​ພະອົງ​ສະ​ອາ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4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ຂີ້ທູດທຸກຍາກຄົນນີ້ບໍ່ໄດ້ສົງໄສທີ່ໄດ້ຍິນກ່ຽວກັບ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ວສລີເວົ້າວ່າລາວໜ້າ ຈະໄດ້ຍິນແມ່ນກະທັ່ງພຣະເຢຊູ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ສລີໄດ້ກ່າວວ່າ“ໜ້າຈະແມ່ນຄົນຂີ້ທູດ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ິດວ່າລາວບໍ່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ສາມາ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ປະສົມກັບຜູ້ຄົ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ດ້ຍິນເຖິງເລື່ອງພຣະເຈົ້າຂອງເຮົາໃນລະຫວ່າງທາ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ສລີໜ້າຈະຮູ້ຈັກເລື່ອງນັ້ນນັບຕັ້ງແຕ່ທີ່ມີຜູ້ຄົນຫຼາຍພັນຄົນມາຟັງລາວເທດສະໜາຈາກໄລຍະທາງໄ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ຄືສ່ວນຂອງຈົດໝາຍທີ່ຂຽນເຖິງ ເວສລີໃນປີ </w:t>
      </w:r>
      <w:r>
        <w:rPr>
          <w:rFonts w:cs="Saysettha OT" w:ascii="Saysettha OT" w:hAnsi="Saysettha OT"/>
          <w:sz w:val="24"/>
          <w:szCs w:val="22"/>
        </w:rPr>
        <w:t>1745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ໄດ້ຍິນນ້ອງຊາຍຂອງເຈົ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າລສ໌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ບໍ່ໄດ້ຮູ້ຈັກ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ຂ້ອຍກໍພົບວ່າຂ້ອຍເປັນຄົນບໍ່ເຊື່ອຊື່ງບໍ່ມີໃຜຊ່ວຍຂ້ອຍໃຫ້ພົ້ນ ໄດ້ນອກຈາກ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ໄດ້ຮ້ອງຫາພຣະອົງແລະພຣະອົງຊົງຟັງ ຂ້ອຍແລະເວົ້າຄໍາພວກນັ້ນດ້ວຍລິດອໍານາດຕໍ່ໃຈຂອງຂ້ອຍວ່າ “ຈົ່ງໄປ ເປັນສຸກເຖ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ບາບຂອງເຈົ້າໄດ້ຮັບການອະໄພແລ້ວ”</w:t>
      </w:r>
      <w:r>
        <w:rPr/>
        <w:t xml:space="preserve"> </w:t>
      </w:r>
      <w:r>
        <w:rPr/>
        <w:t xml:space="preserve">(John Wesley, M.A., </w:t>
      </w:r>
      <w:r>
        <w:rPr>
          <w:b/>
          <w:i/>
        </w:rPr>
        <w:t>The Works of John Wesley,</w:t>
      </w:r>
      <w:r>
        <w:rPr/>
        <w:t xml:space="preserve"> volume I, Baker Book House, 1979 reprint, page 527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ຄວາມຈິງທີ່ພຣະເຢຊູເຮັດຕໍ່ຄົນຂີ້ທູດທຸກຍາກຄ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ຈະເຮັດແບບ ດຽວກັນນີ້ຕໍ່ທ່ານເຊັ່ນກັນເມື່ອທ່ານຖ່ອມໃຈລົງແລະວາງໃຈໃນພຣະອົງຄືກັບຄົນຂີ້ທູດເຮັດ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ຊາຍຄົນນັ້ນຖືກປົວໃຫ້ດີສະອາ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ເວົ້າໜ້ອຍໜື່ງກ່ຽວກັບ“ໝໍປົວ”ເພັນຕາຄອສແລະຄາຣິສມາຕິກເມື່ອການເນັ້ນໜັກຫຼັກໆຄືການປິ່ນປົວຝ່າຍເນື້ອໜ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ດອໍານາດແຫ່ງຂ່າວປະເສີດຖືກປິດບັງໄວ້ແລະມັກປະໄວ້ຢ່າງສິ້ນເຊ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ບໍ່ເນັ້ນເລື່ອງການປິ່ນປົວຮ່າງກາຍ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ຕາຍເທິງໄມ້ກາງແຂນເພື່ອຊ່ວຍເຮົາໃຫ້ພົ້ນຈາກໂລກຂີ້ທູດຂ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ເພື່ອປິ່ນປົວເຮົາຈາກການເຈັບຫູ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ກຕ່ອມຄໍອັກເສ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ເຖິງ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ວ”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ເຊີ</w:t>
      </w:r>
      <w:r>
        <w:rPr>
          <w:rFonts w:cs="Saysettha OT" w:ascii="Saysettha OT" w:hAnsi="Saysettha OT"/>
          <w:sz w:val="24"/>
          <w:szCs w:val="24"/>
          <w:lang w:bidi="lo-LA"/>
        </w:rPr>
        <w:t>(1897-1963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ມີຜົນຂອງການສະແດງອອກຢ່າງບໍ່ມີຄວາມອາຍ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ແນວໂນ້ມທີ່ ຈະອີງໃສ່ປະສົບການຫຼາຍກວ່າອີງໃສ່ພຣະຄຣິດແລະມັກຈະຂາດຄວາມ ສາມາດໃນການແຍກແຍະວຽກຂອງເນື້ອໜັງຈາກການດໍາເນີນງານຂອງ ພຣະວິນຍານ</w:t>
      </w:r>
      <w:r>
        <w:rPr/>
        <w:t xml:space="preserve">(A. W. Tozer, D.D., </w:t>
      </w:r>
      <w:r>
        <w:rPr>
          <w:b/>
          <w:i/>
        </w:rPr>
        <w:t>Keys to the Deeper Life,</w:t>
      </w:r>
      <w:r>
        <w:rPr/>
        <w:t xml:space="preserve"> Zondervan Publishing House, n.d., pp. 41, 42)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້າພະເຈົ້າເຊື່ອວ່າພຣະເຈົ້າສາມາດປົວຮ່າງກາຍຂອງເຮົ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ໝັ່ນວ່າພຣະອົງຊົງສາມ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ະເປັນແນວໃດຖ້າພວກເຮົາຕ້ອງເລືອກລະຫວ່າງການ ປີ່ນປົວຮ່າງກາຍຂອງເຮົາກັບການປິ່ນປົວຈິດວິນຍານທີ່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ຂ້າພະເຈົ້າ ແລ້ວໂຕເລືອກງ່າຍໆ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າງກາຍຂອງເຮົາໃນບໍ່ດົນກໍຈະຜ່ານພົ້ນ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ຈິດວິນຍານ ຂອງເຮົາຈະຢູ່ໂດຍບໍ່ມີມື້ສິ້ນ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ທີ່ຈະເຫັນວ່າອັນໃດສໍາຄັນທີ່ສຸ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ລື່ອງລາວສັ້ນໆຂອງການປິ່ນປົວຄົນຂີ້ທູດນີ້ພວກເຮົາບໍ່ພຽງແຕ່ເຫັນການປີ່ນ ປົວຝ່າຍຮ່າງກາຍເທົ່ານັ້ນແຕ່ຍັງໄດ້ເຫັນເຖິງການປີ່ນປົວຝ່າຍວິນຍານອີກດ້ວ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 ແປຄວາມໝາຍຄໍາສອນຂອງພຣະເຢຊູໃຫ້ແຈ້ງຂື້ນໄດ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ຖ້າຜູ້ໃດຈະໄດ້ສິ່ງຂອງສິ້ນທັງໂລກ ແຕ່ຕ້ອງສູນເສຍຈິດວິນຍານ ຂອງຕົນ ຜູ້ນັ້ນຈະໄດ້ປະໂຫຍດອັນໃ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ີ້ຮູ້ດີວ່າພະຍາດຂີ້ທູດຂອງລາວເປັນເຄື່ອງໝາຍຂອງບາງສິ່ງບາງຢ່າງທີ່ເລິກເຊີງກວ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ຂໍໃຫ້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ົ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ເຈົ້າຂ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ບັນ​ດານ​ໃຫ້​ຂ້າ​ພະອົງ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ະ​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ລາວບໍ່ໄດ້ສະ“ແຫວງຫາສິ່ງທີ່ຍ່ອມເສື່ອມສູນໄປ”ພຽງຢ່າງດຽວ</w:t>
      </w:r>
      <w:r>
        <w:rPr>
          <w:rFonts w:cs="Saysettha OT" w:ascii="Saysettha OT" w:hAnsi="Saysettha OT"/>
          <w:sz w:val="24"/>
          <w:szCs w:val="24"/>
          <w:lang w:bidi="lo-LA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ໄດ້ກິນເລິກເຂົ້າໄປຂ້າງໃນ”ແລະນັ້ນແລະທີ່ວ່າເປັນຫຍັງພຣະເຢຊູຈື່ງຊ່ວຍລາວໃຫ້ພົ້ນຢ່າງໄວວາແລະໜ້າ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ບັນ​ດານ​ໃຫ້​ຂ້າ​ພະອົງ​ສະ​ອາ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40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​ເຂົາ​ຈຶ່ງ​ຊົງ​ຍື່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​ຖືກ​ຕ້ອງ​ຄົນ​ນັ້ນ ຕັດ​ແກ່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41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ະໃນທັນໃດນັ້ນ“ລາວກໍດີສະອາ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:42)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ນັ້ນໄດ້ສະແດງໃຫ້ເຫັນເຖິງລິດອໍານາດຂອ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ຫຼັ່ງພຣະໂລຫິດຂອງພຣະອົງເທິງໄມ້ກາງແຂນເພື່ອລ້າງທ່ານໃຫ້ສະອາດຈາກຄວາມບາບທຸກຢ່າງ ພຣະເຢຊູຊົງຟື້ນຂື້ນຈາກຄວາມຕາຍເພື່ອມອບຊີວິດໃຫ້ແກ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ມາຫາພຣະເຢຊູໃນຄວາມເຊື່ອງ່າຍໆຄືກັບຜູ້ຊາຍຄົ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ໍຈະຊ່ວຍທ່ານໃຫ້ພົ້ນ“ທັນທີ”ຢ່າງແນ່ 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ຂ້າພະເຈົ້າອັນນັ້ນແມ່ນຂໍ້ຄວາມທີ່ຍິ່ງໃຫຍ່ທີ່ສຸດຂອ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ບັນ​ດານ​ໃຫ້​ຂ້າ​ພະອົງ​ສະ​ອາ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ລາວກໍດີສະອ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ຂ່າວດີຂອງ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ວາມຫວັງດຽວ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ບັນ​ດານ​ໃຫ້​ຂ້າ​ພະອົງ​ສະ​ອາ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ຈົ່ງວາງໃ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ລື່ອງງ່າຍທີ່ຈະ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ເຮັດໃຫ້ທ່ານສະອາດໃນຊົ່ວວິນາທີ</w:t>
      </w:r>
      <w:r>
        <w:rPr>
          <w:rFonts w:cs="Saysettha OT" w:ascii="Saysettha OT" w:hAnsi="Saysettha OT"/>
          <w:sz w:val="24"/>
          <w:szCs w:val="24"/>
          <w:lang w:bidi="lo-LA"/>
        </w:rPr>
        <w:t>! 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ພຣະອົງຊົງເຮັດກັບຜູ້ຊາຍຄົ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ຈໍາເປັນທີ່ຈະຕ້ອງລໍຖ້າ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ພຣະເຢຊູແລະສະອ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ິດາຂ້າພະອົງຂໍອະທິຖານເພື່ອບາງຄົນທີ່ຈະວາງໃຈໃນພຣະເຢຊູໃນເຊົ້ານີ້ ແລະໄດ້ຮັບການຊໍາລະໃຫ້ສະອາດ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ແມນ 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ຂ້າຮ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  <w:r>
        <w:rPr/>
        <w:t xml:space="preserve"> 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ເຢຊູສາມາດເຮັດໃຫ້ຄົນບາບສະອາດໄດ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ໂລຫິດພຣະເຢຊູສາມາດເຮັດໃຫ້ຄົນບາບສະອາດໄດ້</w:t>
      </w:r>
    </w:p>
    <w:p>
      <w:pPr>
        <w:pStyle w:val="IndentedQuote"/>
        <w:rPr/>
      </w:pPr>
      <w:r>
        <w:rPr/>
        <w:t xml:space="preserve">    </w:t>
      </w:r>
      <w:r>
        <w:rPr/>
        <w:t>(“Yes, I Know!” by Anna W. Waterman, 1920).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Cs w:val="18"/>
          <w:lang w:val="en-US" w:bidi="lo-LA"/>
        </w:rPr>
      </w:pPr>
      <w:r>
        <w:rPr>
          <w:b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</w:rPr>
      </w:pPr>
      <w:r>
        <w:rPr>
          <w:rFonts w:cs="Saysettha OT" w:ascii="Saysettha OT" w:hAnsi="Saysettha OT"/>
          <w:bCs/>
          <w:sz w:val="24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  <w:r>
        <w:rPr>
          <w:b/>
          <w:lang w:val="es-SV"/>
        </w:rPr>
        <w:t xml:space="preserve">  </w:t>
      </w:r>
    </w:p>
    <w:p>
      <w:pPr>
        <w:pStyle w:val="Normal"/>
        <w:rPr>
          <w:bCs/>
          <w:sz w:val="18"/>
          <w:szCs w:val="18"/>
          <w:lang w:val="es-SV"/>
        </w:rPr>
      </w:pPr>
      <w:r>
        <w:rPr>
          <w:bCs/>
          <w:sz w:val="18"/>
          <w:szCs w:val="18"/>
          <w:lang w:val="es-SV"/>
        </w:rPr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ມາລະໂກ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1:40-42,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Yes, I Know!” (by Anna W. Waterman, 1920). </w:t>
      </w:r>
      <w:r>
        <w:br w:type="page"/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 xml:space="preserve">ເຮົາພໍໃຈແລ້ວ </w:t>
      </w:r>
      <w:r>
        <w:rPr>
          <w:rFonts w:cs="Saysettha OT" w:ascii="Saysettha OT" w:hAnsi="Saysettha OT"/>
          <w:b/>
          <w:bCs/>
          <w:sz w:val="28"/>
          <w:szCs w:val="28"/>
          <w:lang w:bidi="th-TH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ເຈົ້າຈົ່ງສະອາດເຖີດ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8"/>
          <w:lang w:bidi="th-TH"/>
        </w:rPr>
      </w:pPr>
      <w:r>
        <w:rPr>
          <w:rFonts w:cs="Saysettha OT" w:ascii="Saysettha OT" w:hAnsi="Saysettha OT"/>
          <w:b/>
          <w:bCs/>
          <w:sz w:val="24"/>
          <w:szCs w:val="28"/>
          <w:lang w:bidi="th-TH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th-TH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ມີ​ຄົນ​ພະຍາດຂີ້ທູດ​ຄົນ​ໜຶ່ງ​ມາ​ຫາ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ຸ​ເຂົ່າ​ລົງ​ຕໍ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ແລະ​ທູ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ອ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​ແຕ່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ຈະ​ໂ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 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ກໍ​ຈະ​ຊົງ​ບັນ​ດານ​ໃຫ້​ຂ້າ​ພະອົງ​ສະ​ອາດ​ໄດ້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ົງ​ສົງ​ສານ​ເຂົາ​ຈຶ່ງ​ຊົງ​ຍື່ນ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​ຖືກ​ຕ້ອງ​ຄົນ​ນັ້ນ ຕັດ​ແກ່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ພໍ​ໃຈ​ແລ້ວ ເຈົ້າ​ຈົ່ງ​ສະ​ອາດ​ເຖີ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​ພ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ຕັ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ທັນ​ໃດ​ນັ້ນ​ພະຍາດຂີ້ທູດ​ກໍ​ຫາຍ ແລະ​ຄົນ​ນັ້ນ​ກໍ​ສະ​ອາດ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”</w:t>
      </w:r>
      <w:r>
        <w:rPr>
          <w:rFonts w:cs="Saysettha OT" w:ascii="Saysettha OT" w:hAnsi="Saysettha OT"/>
          <w:sz w:val="24"/>
          <w:szCs w:val="24"/>
          <w:lang w:bidi="th-TH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th-TH"/>
        </w:rPr>
        <w:t>1:40-42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5:13)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ຜູ້ຊາຍຄົນໜື່ງມີໂລກຂີ້ທູ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 xml:space="preserve">ເລວີນິຕິ </w:t>
      </w:r>
      <w:r>
        <w:rPr>
          <w:rFonts w:cs="Saysettha OT" w:ascii="Saysettha OT" w:hAnsi="Saysettha OT"/>
          <w:sz w:val="24"/>
        </w:rPr>
        <w:t xml:space="preserve">13:45,46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8:7;3:11-12.</w:t>
      </w:r>
      <w:r>
        <w:rPr>
          <w:sz w:val="24"/>
        </w:rPr>
        <w:t xml:space="preserve">  </w:t>
      </w:r>
      <w:r>
        <w:rPr/>
        <w:tab/>
        <w:t xml:space="preserve">      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ຊາຍຄົນໜື່ງໄດ້ມາຫາພຣະເຢຊ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1:40.</w:t>
      </w:r>
      <w:r>
        <w:rPr>
          <w:sz w:val="24"/>
        </w:rPr>
        <w:t xml:space="preserve">  </w:t>
      </w:r>
    </w:p>
    <w:p>
      <w:pPr>
        <w:pStyle w:val="TextBody"/>
        <w:ind w:left="284" w:hanging="0"/>
        <w:rPr>
          <w:rFonts w:ascii="Saysettha OT" w:hAnsi="Saysettha OT" w:cs="Saysettha OT"/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ຊາຍຄົນນັ້ນຖືກປົວໃຫ້ດີສະອາ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8:36; 1:40, 41, 42.</w:t>
      </w:r>
      <w:r>
        <w:rPr>
          <w:sz w:val="24"/>
        </w:rPr>
        <w:t xml:space="preserve">  </w:t>
      </w:r>
    </w:p>
    <w:p>
      <w:pPr>
        <w:pStyle w:val="Subtitle"/>
        <w:ind w:left="0" w:right="-432" w:hanging="0"/>
        <w:jc w:val="left"/>
        <w:rPr/>
      </w:pPr>
      <w:r>
        <w:rPr/>
        <w:t xml:space="preserve">  </w:t>
      </w:r>
      <w:r>
        <w:rPr/>
        <w:br/>
        <w:tab/>
        <w:t xml:space="preserve">      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54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16T14:56:00Z</dcterms:modified>
  <cp:revision>3</cp:revision>
  <dc:subject/>
  <dc:title>GO</dc:title>
</cp:coreProperties>
</file>