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REE PROOFS OF CHRIST’S RESURRECTION </w:t>
      </w:r>
    </w:p>
    <w:p>
      <w:pPr>
        <w:pStyle w:val="Heading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ຂໍ້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ພິສູດສາມ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ປະການ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ກ່ຽວກັບການຄືນຈາກຕາຍຂອງພຣະຄຣິ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bidi="lo-LA"/>
        </w:rPr>
      </w:pPr>
      <w:r>
        <w:rPr>
          <w:rFonts w:cs="Times New Roman" w:ascii="Times New Roman" w:hAnsi="Times New Roman"/>
          <w:sz w:val="24"/>
          <w:szCs w:val="28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:  Proof of Christ’s Resurrection include:  the empty tomb, eyewitness accounts, the martyrdom of the Apostles – includes the deaths of the Apostle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ສູ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ືນຈາກຕາຍຂອງ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ອບດ້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ບໂມງທີ່ວ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ໍານວນ ພວກພະຍານທີ່ເຫັນກັບຕ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ີຊີວິດເພື່ອຄວາມເຊື່ອຂອງພວກອັກຄະສາວົ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ຄວາມຕາຍຂອງ ພວກອັກຄະສາວົ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Key words:  Christ’s resurrection, failure of His enemies, empty tomb, eyewitnesses saw Christ, hundreds saw risen Christ, Apostles died for preaching His resurrectio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ື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ຊ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ົ້ມເຫຼວຂອງພວກສັດຕູ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ບ ໂມງທີ່ວ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ນທີ່ເຫັນພຣະຄຣິດດ້ວຍຕ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ປັນຮ້ອຍໆຄົນໄດ້ເຫັນພຣະຄຣິດທີ່ຊົງເປັນຂຶ້ນ ພວກອັກຄະສາວົກຕາຍຍ້ອນການເທດສະໜາການຟື້ນຄື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Heading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cs="Saysettha OT" w:ascii="Saysettha OT" w:hAnsi="Saysettha OT"/>
          <w:sz w:val="28"/>
          <w:szCs w:val="28"/>
          <w:lang w:bidi="lo-LA"/>
        </w:rPr>
      </w:r>
    </w:p>
    <w:p>
      <w:pPr>
        <w:pStyle w:val="Heading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cs="Saysettha OT" w:ascii="Saysettha OT" w:hAnsi="Saysettha OT"/>
          <w:sz w:val="28"/>
          <w:szCs w:val="28"/>
          <w:lang w:bidi="lo-LA"/>
        </w:rPr>
      </w:r>
    </w:p>
    <w:p>
      <w:pPr>
        <w:pStyle w:val="Heading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ຂໍ້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ພິສູດສາມ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ປະການ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ກ່ຽວກັບການຄືນຈາກຕາຍຂອງພຣະຄຣິດ</w:t>
      </w:r>
    </w:p>
    <w:p>
      <w:pPr>
        <w:pStyle w:val="Normal"/>
        <w:spacing w:lineRule="auto" w:line="240" w:before="0" w:after="0"/>
        <w:rPr>
          <w:rFonts w:ascii="Times New Roman" w:hAnsi="Times New Roman" w:cs="DokChampa"/>
          <w:sz w:val="24"/>
          <w:szCs w:val="28"/>
          <w:lang w:bidi="lo-LA"/>
        </w:rPr>
      </w:pPr>
      <w:r>
        <w:rPr>
          <w:rFonts w:cs="DokChampa" w:ascii="Times New Roman" w:hAnsi="Times New Roman"/>
          <w:sz w:val="24"/>
          <w:szCs w:val="28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ສູ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ືນຈາກຕາຍຂອງ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ອບດ້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ບໂມງທີ່ວ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ໍານວນ ພວກພະຍານທີ່ເຫັນກັບຕ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ີຊີວິດເພື່ອຄວາມເຊື່ອຂອງພວກອັກຄະສາວົກ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ຄວາມຕາຍຂອງ ພວກອັກຄະສາວົ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DokChampa"/>
          <w:sz w:val="24"/>
          <w:lang w:bidi="lo-LA"/>
        </w:rPr>
      </w:pPr>
      <w:r>
        <w:rPr>
          <w:rFonts w:cs="DokChampa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ື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ຊ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ົ້ມເຫຼວຂອງພວກສັດຕູ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ບ ໂມງທີ່ວ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ນທີ່ເຫັນພຣະຄຣິດດ້ວຍຕ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ປັນຮ້ອຍໆຄົນໄດ້ເຫັນພຣະຄຣິດທີ່ຊົງເປັນຂຶ້ນ ພວກອັກຄະສາວົກຕາຍຍ້ອນການເທດສະໜາການຟື້ນຄື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DokChampa"/>
          <w:sz w:val="24"/>
          <w:lang w:bidi="lo-LA"/>
        </w:rPr>
      </w:pPr>
      <w:r>
        <w:rPr>
          <w:rFonts w:cs="DokChampa" w:ascii="Times New Roman" w:hAnsi="Times New Roman"/>
          <w:sz w:val="24"/>
          <w:lang w:bidi="lo-L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6:26:00Z</dcterms:created>
  <dc:creator>CJC</dc:creator>
  <dc:description/>
  <dc:language>en-US</dc:language>
  <cp:lastModifiedBy>CJC</cp:lastModifiedBy>
  <cp:lastPrinted>2018-04-02T16:08:00Z</cp:lastPrinted>
  <dcterms:modified xsi:type="dcterms:W3CDTF">2018-04-13T16:26:00Z</dcterms:modified>
  <cp:revision>2</cp:revision>
  <dc:subject/>
  <dc:title/>
</cp:coreProperties>
</file>