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ສິ່ງທີ່ຂ້ອຍຕ້ອງການທັງໝົດຄືພຣະເຢຊູ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LL I NEED IS JESUS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ວັນເສົາຕອນແລງ </w:t>
      </w:r>
      <w:r>
        <w:rPr>
          <w:rFonts w:cs="Saysettha OT" w:ascii="Saysettha OT" w:hAnsi="Saysettha OT"/>
          <w:sz w:val="24"/>
        </w:rPr>
        <w:t>3/5/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y 3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ທ່ານ​ຈຶ່ງ​ຢູ່ໃນ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າະ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ຕັ້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ໃຫ້ເປັນ​ປັນຍ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ແຍກ​ຕັ້ງ​ໄວ້ ແລະ​ການ​ໄຖ່​ໂທດ ສຳລັບ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​ໃຫ້ເປັນ​ໄປ​ຕາມ​ທີ່​ຂຽນ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ຜູ້​ໂອ້​ອວດ ອວດ​ອົ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ເປັນ​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>1:30-31)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</w:p>
    <w:p>
      <w:pPr>
        <w:pStyle w:val="TextBody"/>
        <w:jc w:val="center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ຂອງເຮົາມາຈາກໜື່ງໂກລິນໂທບົດທີ່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ຂໍ້ພຣະຄໍາພີທີ່ທ້າວພຣຸດໂຮມໄດ້ອ່ານໄປມື້ກີ່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ບອກພວກເຂົ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ໜ້ອຍຄົນທີ່ມີປັນຍາແບບໂລກຫຼືມີໜ້ອຍຄົນທີ່ມີອໍານາດ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ຮງຊັກຈູງ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ມີໜ້ອຍຄົນທີ່ເປັນຜູ້ຍິ່ງໃຫຍ່ທີ່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ຄິດວ່າຕົນເອງຕ້ອງການ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ຫ່ວງແຕ່ເລື່ອງຊັບສິ່ງຂອງໃນໂລກນີ້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ເຕັມໃຈທີ່ຈະທົນທຸກໃນການສູນເສຍສິ່ງໃດ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ຕັມໃຈທີ່ຈະປະຕິເສດຕົນເອງແລະຮັບແບກກາງແຂນຕິດຕາມພຣະຄຣິສໄປ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ໄດ້ເຕືອນສະຕິຊາວໂກລິນໂທວ່າໃນຄຣິສຕະຈັກຂອງພວກເຂົາບໍ່ມີ ຫຼາຍຄົນທີ່ເປັນຄົນລໍ່າລວຍຫຼືມີຊື່ສຽ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ຄຣິສຕະຈັກຂອງພວກເຂົາປະກອບໄປດ້ວຍຜູ້ຄົນທີ່ພຣະເຈົ້າຊົງເລືອກໄວ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ທີ່ບໍ່ເຊື່ອໃນໂລກນີ້ຈະເອີ້ນເຂົາວ່າເປັນຄົນໂງ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່ອນແ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ູຖູ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ມຄວນແມ່ນແຕ່ຈະສັງເກດເບິ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ເລືອກຄົນແບບນີ້ເພື່ອ“ຈະທໍາລາຍ”ສິ່ງທີ່ຍິ່ງໃຫຍ່ແລະສະຫຼາດແບບ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ທີ່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ປະຕິບັດຕໍ່ຄຣິສຕຽນເຫຼົ່ານີ້ໃນ ຖານະເປັນຄົນບໍ່ສໍາຄ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ເຮັດຜ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ທີ່ສໍາຄັນໜ້ອຍເຫຼົ່ານັ້ນໄດ້ແຜ່ຂະ ຫຍາຍໄປທົ່ວຈັກກະພັດໂຣມັນແລະຫຼັງຈາກນັ້ນກໍໄປທົ່ວທຸກມຸມ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ເລືອກ ຄຣິສຕຽນທີ່ຕໍ່າຕ້ອຍເພື່ອນໍາມາສູ່ຄົນນອກສາສະໜາໃນຈັກກະວັດໂຣມັນອັນ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 ເບິ່ງຄືວ່າພຣະເຈົ້າຊົງເຮັດແບບນັ້ນອີກເທື່ອໜື່ງໃນປະເທດຈີນທີ່ເປັນຄອມມູນ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ບົດ ເພງຂອງເຮົາ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ຊື່ອຄືຄວາມມີໄຊ</w:t>
      </w:r>
      <w:r>
        <w:rPr>
          <w:rFonts w:ascii="Saysettha OT" w:hAnsi="Saysettha OT" w:cs="Saysettha OT"/>
          <w:sz w:val="24"/>
          <w:sz w:val="24"/>
          <w:szCs w:val="24"/>
        </w:rPr>
        <w:t>ຄືໄຊຊະນະໂລກ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ເມື່ອປະເທດອາເມລິກາ ທີ່ເຮົາຮູ້ຈັກຫາຍໄປແລ້ວກໍຍັງຈະມີຄຣິສຕຽນຢູ່ທີ່ນີ້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ເຊື່ອຄືຄວາມມີໄຊ ຄວາມເຊື່ອຄືຄວາມມີໄຊ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ຄວາມມີໄຊຢ່າງສະຫງ່າຄືໄຊຊະນະໂລກາ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ຄວາມເຊື່ອຄືຄວາມມີໄຊ”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  <w:r>
        <w:rPr>
          <w:sz w:val="22"/>
          <w:szCs w:val="22"/>
        </w:rPr>
        <w:t xml:space="preserve">John H. Yates, 1837-1900). 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ຊົງເລືອກຄົນທີ່ອ່ອນແອແລະຕໍ່າຕ້ອຍຄືກັບພວກເຮົາເພື່ອທີ່ວ່າຈະບໍ່ມີມະ ນຸດຄົນໃດອວດໄດ້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​ບໍ່ໃຫ້​ເນື້ອ​ໜັງ​ໃດໆ​ອວດ​ຕໍ່​ພຣະ​ພັກ​ພຣະອງ​ໄດ້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29)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ວີນັນແມັກກີກ່າວໄວ້ວ່ານັກປະກາດຂ່າວປະເສີດຫຼາຍຄົນ“ໃຫ້ການເນັ້ນ ໜັກຕໍ່ການມີຊື່ສຽງແບບຊາວບ້ານທີ່ເປັນພວກນັກບັນເທີ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ຜູ້ນໍາໃນອຸດສາຫະກໍາແລະຊື່ສຽງໃນຄະນະລັດຖະບ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ຣະເຈົ້າຊົງໃຫ້ຄວາມສໍາຄັນກັບຄົນທົ່ວໆ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 ເອີ້ນຄົນທໍາມະດາແບບພວກທ່ານແລະຂ້າພະເຈົ້າ”</w:t>
      </w:r>
      <w:r>
        <w:rPr>
          <w:lang w:val="en-US"/>
        </w:rPr>
        <w:t xml:space="preserve">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volume V, p. 12).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ຄີຍສັງເກດບໍວ່າພວກເຮົາບໍ່ໄດ້ເນັ້ນປະກາດຂ່າວປະເສີດກັບຄົນລວຍຫຼືມີຊື່ສຽງ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ຄີຍແປກໃຈບໍວ່າເປັ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ຕໍ່ໄປນີ້ບອກເຮົາວ່າເປັນຫຍັງ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ີ່​ນ້ອງ​ທັງ​ຫລາຍ ຈົ່ງ​ພິຈາລະນາ​ເບິ່ງ​ວ່າ ພວກ​ທ່ານ​ທີ່​ພຣະ​ເຈົ້າ​ໄດ້​ຊົງ​ເອີ້ນ​ມາ​ນັ້ນ​ເປັນ​ຄົນ​ພວກ​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​ໜ້ອຍ​ຄົົນທີ່​ໂລກ​ນິຍົມ​ວ່າ​ມີ​ປັນຍາ ມີ​ໜ້ອຍ​ຄົົນທີ່​ມີ​ອຳນ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​ນ້ອຍ​ຄົົນທີ່​ມີ​ຕະກູນ​ສູ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ຣະ​ເຈົ້າ​ໄດ້​ຊົງ​ເລືອກ​ສິ່ງ​ທີ່​ໂລກ​ຖື​ວ່າ​ໂງ່​ ເພື່ອຈະ​ເຮັດໃຫ້​ຄົນ​ມີ​ປັນຍາ​ອັບ​ອ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ຣະ​ເຈົ້າ​ໄດ້​ຊົງ​ເລືອກ​ສິ່ງ​ທີ່​ໂລກ​ຖື​ວ່າ​ອ່ອນແອ ເພື່ອ​ເຮັດໃຫ້​ຄົົນທີ່​ແຂງ​ແຮງ​ອັບ​ອ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ຈົ້າ​ໄດ້​ຊົງ​ເລືອກ​ສິ່ງ​ທີ່​ໂລກ​ຖື​ວ່າ​ຕ່ຳ​ຕ້ອຍ ແລະ​ສິ່ງ​ທີ່​ຖືກ​ດູໜິ່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ຊົງ​ເລືອກ​ສິ່ງ​ເຫລົ່າ​ນັ້ນ​ຊຶ່ງ​ຍັງ​ບໍ່ໄດ້​ເກີດ​ເປັນ​ຕົວ​ຈິງ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ະ​ໄດ້​ທຳລາຍ​ສິ່ງ​ຊຶ່ງ​ເປັນ​ຕົວ​ຈິງ​ຢູ່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ບໍ່ໃຫ້​ເນື້ອ​ໜັງ​ໃດໆ​ອວດ​ຕໍ່​ພຣະ​ພັກ​ພຣະອງ​ໄດ້”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26-29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ຫັນບໍພວກເຮົາໄດ້ຮຽນຮູ້ຈາກປະສົບການຫຼາຍປີແລ້ວວ່າພວກເຮົາບໍ່ສາມາດນໍາຄົນລວຍແລະຄົນມີຊື່ສຽງເຂົ້າມາໃນໂບດແລະຟັງຂ່າວປະເສີດແລະຮັບຄວາມລອດໄດ້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ຂອງພວກເຮົາເຕີບໃຫຍ່ເພາະພວກເຮົາປະກາດຂ່າວປະເສີດກັບຄົນໜຸ່ມທີ່ຢູ່ໃນວິທະຍາໄລຫຼືໃນມັດທະຍົມຕອນປ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ຄິດວ່າຄົນໜຸ່ມສາວອ່ອນແອແລະໂງ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 ເຈົ້າຊົງເອີ້ນພວກທ່ານບາງຄົນເປັນບ່ອນທີ່ພຣະອົງຊົງໃຫ້ສິດທິຄວາມລໍ່າລວຍຫຼືຄົນມີຊື່ສຽ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ຮູ້ວ່າມີພວກເຂົາໜ້ອຍຄົນທີ່ຈະຟັງແລະມາເປັນສາວົກ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 ເຂົາມີຄວາມພໍໃຈໃນຕົນເອງຫຼາຍເກີນໄປ ແລະຖືເອົາເງີນເປັນໃຫຍ່ທີ່ຈະມາເປັນຄຣິສຕຽນ 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ຣະອົງຈື່ງຊົງຍື່ນສິດທິເໜືອ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ບໍ່ໄດ້ເອີ້ນພວກເຂົາດ້ວຍການຊົງເອີ້ນທີ່ມີຜ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ເກືອບຈະໃຫ້ສິດທິພິເສດໃນການເອີ້ນຄົນໜຸ່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ທ່ານບາງຄົນທີ່ຊັກນໍາໄປສູ່ພຣະຄຣິສແລະລອດພົ້ນໂດຍ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ວຂໍ້ພຣະຄໍາພີຂອງເຮົາໄດອະທິບາຍວ່າແມ່ນຫຍັງຄືສິດທິພິເສດທີ່ຖືກເອີ້ນໂດຍພຣະເຈົ້າແລະລອດໂດຍຜ່ານພຣະບຸດຂອງພຣະອົງຄື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ທ່ານ​ຈຶ່ງ​ຢູ່ໃນ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າະ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ຕັ້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ໃຫ້ເປັນ​ປັນຍ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ແຍກ​ຕັ້ງ​ໄວ້ ແລະ​ການ​ໄຖ່​ໂທດ ສຳລັບ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​ໃຫ້ເປັນ​ໄປ​ຕາມ​ທີ່​ຂຽນ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ຜູ້​ໂອ້​ອວດ ອວດ​ອົ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ເປັນ​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>1:30-31)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sz w:val="20"/>
          <w:lang w:val="en-US" w:eastAsia="en-US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ສາມາດຖອດທອນບົດຮຽນຢ່າງໜ້ອຍສາມຢ່າງໄດ້ຈາກພຣະຄໍາພີຂໍ້ນີ້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bookmarkStart w:id="0" w:name="OLE_LINK6"/>
      <w:bookmarkStart w:id="1" w:name="OLE_LINK5"/>
      <w:bookmarkEnd w:id="0"/>
      <w:bookmarkEnd w:id="1"/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ສິດທິພິເສດຂອງການຖືກຊັກນໍາໄປຫາພຣະເຢຊູຄຣິສ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ກ່າວ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ທ່ານ​ຈຶ່ງ​ຢູ່ໃນ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ສ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..” 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>1:31)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້ນຄື“ພຣະເຈົ້າ” ມັນຄວນຈະຖືກແປວ່າ“ແຕ່ໂດຍການຊົງກະທໍາຂອງ ພຣະອົງທ່ານຈື່ງຢູ່ໃນພຣະຄຣິສ”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ລື່ອງນີ້ຊັດເຈນຊື່ງຊີ້ໃຫ້ເຫັນວ່າພຣະເຈົ້າເປັນຜູ້ດຽວທີ່ຊັກນໍາຈິດວິນຍານຄົນບາບເຂົ້າເປັນອັນໜື່ງດຽວກັບພຣະຄຣິສ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ໄດ້ຕັດຜ່ານທາງຜູ້ທໍານວາຍໂຮເຊຢາວ່າ“ເຮົາຈູງເຂົາດ້ວຍເຊືອກແຫ່ງມະນຸດແລະດ້ວຍປອກແຫ່ງຄວາມຮັກ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ຮ ເຊຢ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1:4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ຣະເຢຊູຕັດວ່າ“ບໍ່ມີຜູ້ໃດມາຫາເຮົາໄດ້ນອກຈາກພຣະບິດາຂອງເຮົາຜູ້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ຊົງໃຊ້ເຮົາມາຈະຊົງຊັກນໍາເຂົາມາ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6:44),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ກຕັດສິນໃຈ”ສະໄໝໃຫມ່ສອນວ່າຜູ້ ຄົນສາມາດມາຫາພຣະຄຣິສໄດ້ທຸກເວລາທີ່ພວກເຂົາຮູ້ສຶກມ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ຣະຄໍາພີສອນວ່າມີ ພຽງແຕ່ພຣະເຈົ້າເທົ່ານັ້ນສາມາດຊັກຈູງຄົນບາບເຂົ້າເປັນໜື່ງດຽວກັບພຣະຄຣິສໄດ້ “ແຕ່ ໂດ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ຈື່ງຢູ່ໃນພຣະຄຣິສ” “ແຕ່ໂດຍການກະທໍາຂອງພຣະອົງທ່ານຈື່ງຢູ່ໃນ ພຣະເຢຊູຄຣິສ” ສະເປີໂຈນໄດ້ອະທິບາຍໂດຍກ່າວວ່າ “ໂດຍພຣະເຈົ້າພວກເຮົາຈື່ງຢູ່ໃນ ພຣະເຢຊູຄຣິສ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sz w:val="20"/>
          <w:sz w:val="20"/>
          <w:lang w:val="en-US" w:eastAsia="en-US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ລື່ອງນີ້ສະແດງໃຫ້ເຫັນເຖິງຄວາມໂງ່ສຸດໆໃນການຄິດວ່າທ່ານສາມາ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ຮຽ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ື່ອທີ່ຈະມາຫາພຣະຄຣິສໄດ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ຈະຕ້ອງນໍາພາທ່ານມາຫາພຣະຄຣິສ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ເທົ່ານັ້ນ “ຊົງໃຫ້ເຮົາເປັນຂື້ນມາກັບພຣະອົງແລະຊົງໂຜດໃຫ້ເຮົານັ່ງໃນສະຫວັນສະຖານໃນພຣະເຢຊູຄຣິສ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:6)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ຈະເຮັດໃຫ້ທ່ານດີທີ່ຈະຄິດເຖິງຄວາມຈິງທີ່ຍິ່ງໃຫຍ່ນີ້ຖ້າ ທ່ານຫາກໄດ້ຮັບຄວາມລອດແລ້ວ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ບໍ່ໄດ້ກັບໃຈດ້ວຍຕົນເອ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ຕ່າງຫາກທີ່ເຮັດໃຫ້ທ່ານກັບໃຈເຊື່ອ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ບໍ່ໄດ້ຄໍານວນວ່າຈະມາຫາພຣະຄຣິສແລະ“ຢູ່ໃນພຣະອົງ”ໄດ້ແນວໃ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</w:t>
      </w:r>
      <w:r>
        <w:rPr>
          <w:rFonts w:cs="Saysettha OT" w:ascii="Saysettha OT" w:hAnsi="Saysettha OT"/>
          <w:sz w:val="24"/>
          <w:szCs w:val="24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ດຍພຣະອົງທ່ານຈື່ງຢູ່ໃນພຣະຄຣິສ” ຜ່ານທາງການຊັກນໍາທີ່ມີລິດອໍານາດ ຂອງພຣະເຈົ້າທ່ານຈື່ງໄດ້ເປັນອະໄວຍະວະແຫ່ງຮ່າງກາຍຂອງພຣະຄຣິສແລະເປັນໜື່ງດຽວກັນກັບພຣະເຢຊູ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ຈະເຮັດໃຫ້ທ່ານດີທີ່ຈະຈື່ໄວ້ວ່າການເປັນຜູ້ຫຼົງຫາຍມັນເປັນແນວໃ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ຈະເຮັດໃຫ້ທ່ານດີທີ່ຈະຈື່ໄວ້ວ່າທ່ານມີບັນຫາແລະບໍ່ສາມາດມາຫາພຣະເຢຊູໄດ້ແນວໃດແດ່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ຈະເຮັດໃຫ້ຄຣິສຕຽນແທ້ທຸກຄົນດີທີ່ຈະລະນຶກວ່າພວກທ່ານລົ້ມເຫຼວແນວໃດ ແລະ ລົ້ມເຫຼວແລະລົ້ມເຫຼວອີກເທື່ອໜື່ງຈົນສຸດທ້າຍໂດຍພຣະເຈົ້າທ່ານໄດ້ຖືກຊັກນໍາມາຫາພຣະ ເຢຊູຄຣິສ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້ນແລະເປັນຫຍັງຄຣິສຕຽນແທ້ຈື່ງຮ້ອງເພງດ້ວຍຄວາມປະຫຼາດໃ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ພຣະຄຸນພຣະເຈົ້ານັ້ນແສນຊື່ນໃຈ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ຊ່ວຍໄດ້ຄົນຊົ່ວຢ່າງຂ້າ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ເມື່ອນັ້ນຂ້າຫຼົງພຣະອົງຕາມຫາ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ຕາບອດແຕ່ຂ້າເຫັນແລ້ວ</w:t>
      </w:r>
    </w:p>
    <w:p>
      <w:pPr>
        <w:pStyle w:val="IndentedQuote"/>
        <w:ind w:left="1440" w:right="0" w:hanging="0"/>
        <w:rPr/>
      </w:pPr>
      <w:r>
        <w:rPr>
          <w:rFonts w:eastAsia="Arial Unicode MS" w:cs="Saysettha OT" w:ascii="Saysettha OT" w:hAnsi="Saysettha OT"/>
          <w:sz w:val="24"/>
          <w:szCs w:val="24"/>
        </w:rPr>
        <w:t>(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ຄຸນພຣະເຈົ້າ”ໂດຍ</w:t>
      </w:r>
      <w:r>
        <w:rPr>
          <w:rFonts w:eastAsia="Arial Unicode MS" w:cs="Saysettha OT" w:ascii="Saysettha OT" w:hAnsi="Saysettha OT"/>
          <w:sz w:val="24"/>
          <w:szCs w:val="24"/>
        </w:rPr>
        <w:t>: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ຈອນນິວຕັນ </w:t>
      </w:r>
      <w:r>
        <w:rPr>
          <w:rFonts w:eastAsia="Arial Unicode MS" w:cs="Saysettha OT" w:ascii="Saysettha OT" w:hAnsi="Saysettha OT"/>
          <w:sz w:val="24"/>
          <w:szCs w:val="24"/>
        </w:rPr>
        <w:t>1725-1807)</w:t>
      </w:r>
      <w:r>
        <w:rPr>
          <w:rFonts w:cs="Saysettha OT" w:ascii="Saysettha OT" w:hAnsi="Saysettha OT"/>
        </w:rPr>
        <w:t xml:space="preserve">  </w:t>
      </w:r>
    </w:p>
    <w:p>
      <w:pPr>
        <w:pStyle w:val="BodyTextIndent2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ມັນເປັນສິ່ງທີ່ໜ້າອັດສະຈັນທີ່ພຣະເຈົ້າໃນພຣະຄຸນຂອງພຣະອົງໄດ້ນໍາພວກທ່ານມາ ເປັນໜື່ງດຽວກັນກັບພຣະເຢຊູຄຣິສ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ຕ້ອງຂໍຖາມພວກທ່ານບາງຄົນວ່າ“ພວກທ່ານຢູ່ໃນພຣະເຢຊູຄຣິສ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ສາມາດເວົ້າກັບທ່ານໄດ້ບໍ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ທ່ານ​ຈຶ່ງ​ຢູ່ໃນ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ສ”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ຄຣິສຊົງພ້ອມແລ້ວທີ່ຈະຮັບເອົາທ່ານຖ້າຫາກທ່ານມີຄວາມປາດຖະໜາ ແທ້ທີ່ຈະມາ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ທ່ານບໍ່ສາມາດເວົ້າໄດ້ວ່າປະຕູຈະເປີດໄວ້ດົນປານ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ວໜ້າ ຄອບຄົວໂນອາເຂົ້າໄປໃນເຮືອແລະ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ືອເປັນປະເພດ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ຄີຍ ແປກໃຈບໍ່ວ່າເປັນຫຍັງຈື່ງບໍ່ມີໃຜເຂົ້າໄປໃນເຮືອນອກຈາກຄອບຄົວຂອງໂນອ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ຂ້າພະເຈົ້າກໍາລັງແຕ່ງບົດເທດນີ້ຂ້າພະເຈົ້າກໍພະຍາຍາມຄິດເຖິງເຫດຜົນຕ່າງ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ອາດຈະຄິດເຖິງເຫດຜົນອື່ນໆອີກແຕ່ຂ້າພະເຈົ້າຄິດໄດ້ແຕ່ສາມປະການ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080" w:right="720" w:hanging="0"/>
        <w:jc w:val="left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ຄິດວ່າການພິພາກສາຈະຕົກໃສ່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ບໍ່  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ສໍານຶກໃນເລື່ອງບາບຂອງເຂົາເລີ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ind w:left="1440" w:right="7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080" w:right="720" w:hanging="0"/>
        <w:jc w:val="left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ເຊື່ອໃນສິ່ງທີ່ໂນອາເທ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“ນັກເທດແຫ່ງຄວາມ</w:t>
      </w:r>
    </w:p>
    <w:p>
      <w:pPr>
        <w:pStyle w:val="BodyTextIndent2"/>
        <w:ind w:left="1080" w:right="720" w:hanging="0"/>
        <w:jc w:val="left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ອບທໍາ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2:5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ບໍ່ເຊື່ອຄໍາເທດສະໜາຂອງ</w:t>
      </w:r>
    </w:p>
    <w:p>
      <w:pPr>
        <w:pStyle w:val="BodyTextIndent2"/>
        <w:ind w:left="1080" w:right="720" w:hanging="0"/>
        <w:jc w:val="left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ind w:left="1440" w:right="7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080" w:right="720" w:hanging="0"/>
        <w:jc w:val="left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ຫຍີ່ງເກີນໄປທີ່ຈະຖ່ອມໃຈແລະເຊື່ອຖືເຮືອທີ່ຈະຊ່ວຍ 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ໃຫ້ລອດ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ມີໜື່ງຫຼືຫຼາຍກວ່າສາມສິ່ງເຫຼົ່ານັ້ນທີ່ເຮັດໃຫ້ພວກທ່ານບາງຄົນບໍ່ມາຫາ 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ທວນຄືນທັງສາມຢ່າງ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ພະຍາຍາມຄິດວ່າອັນໃດແດ່ທີ່ເຮັດ ໃຫ້ພວກທ່ານບໍ່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ind w:left="1080" w:right="720" w:hanging="0"/>
        <w:jc w:val="left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ຄິດວ່າການພິພາກສາຈະຕົກໃສ່ທ່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ທ່ານບໍ່  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ສໍານຶກໃນເລື່ອງບາບຂອງຕົນເລີ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ind w:left="1440" w:right="72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080" w:right="720" w:hanging="0"/>
        <w:jc w:val="left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ເຊື່ອຄໍາ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  </w:t>
      </w:r>
    </w:p>
    <w:p>
      <w:pPr>
        <w:pStyle w:val="BodyTextIndent2"/>
        <w:ind w:left="144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080" w:right="720" w:hanging="0"/>
        <w:jc w:val="left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ທ່ານຫຍີ່ງເກີນໄປທີ່ຈະຖ່ອມໃຈແລະເຊື່ອຖືເຮືອທີ່ຈະຊ່ວຍ 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ົນໃຫ້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ind w:right="720"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ເປັນສະພາບຂອງທ່ານໃນຄືນນີ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ຕ້ອງເວົ້າກັບນັກປະກາດຂ່າວປະເສີດ ຜູ້ຍິ່ງໃຫຍ່ຈອຊວິດຟິວວ່າ</w:t>
      </w:r>
      <w:r>
        <w:rPr>
          <w:rFonts w:cs="Saysettha OT" w:ascii="Saysettha OT" w:hAnsi="Saysettha OT"/>
          <w:sz w:val="24"/>
          <w:szCs w:val="22"/>
          <w:lang w:val="en-US"/>
        </w:rPr>
        <w:t>(1714-1770)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ຈະບໍ່ມີວັນຍອມຮັບ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 ເຮົາບໍ່ສາມາດປອບໃຈເຂົາໄດ້ຈົນກວ່າພວກເຂົາຈະເຈັບເພາະບາບແລະເຮັດໃຫ້ພ້ອມທີ່ຈະ ຮັບເອົາພຣະເຢຊູ”</w:t>
      </w:r>
      <w:r>
        <w:rPr>
          <w:lang w:val="en-US"/>
        </w:rPr>
        <w:t xml:space="preserve"> </w:t>
      </w:r>
      <w:r>
        <w:rPr>
          <w:lang w:val="en-US"/>
        </w:rPr>
        <w:t xml:space="preserve">(George Whitefield, “The Duty of a Gospel Minister”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ມັນເບິ່ງຄືວ່າຂັດແຍ້ງກັບທ່າ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ສາມາດມາຫາພຣະເຢຊູ ດ້ວຍຕົນເອງໄດ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ແມ່ນພວກທ່ານຈະຕ້ອງມາຫາພຣະອົງຫຼືພິນາດ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ສະໄໝ ເກົ່າເອີ້ນເລື່ອງນີ້ວ່າ “ຂ່າວປະເສີດໜີບ” ພວກທ່ານຖືກໜີບໃນຖານະຢູ່ໃນເຄື່ອງໜີ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ງໜື່ງຂອງເຄື່ອງໜີບບອກວ່າທ່ານຕ້ອງ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ອີກຂ້າງໜື່ງຂອງເຄື່ອງ ໜີບບອກວ່າທ່ານບໍ່ສາມາດມາຫາພຣະອົງດ້ວຍໂຕຂອງທ່ານເອົງ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ັງຈາກນັ້ນພວກທ່ານ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ສາມາ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ຫຍັງໄດ້ແດ່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ພວກທ່ານສາມາດອອກຈາກຄຣິສຕະຈັກນີ້ໄປຕາມທາງຂອງຕົນເອງໂດຍເວົ້າວ່າມັນຍາກໂພດຫຼືທ່ານສາມາດເຮັດໃນສິ່ງທີ່ຄົນໃນສະໄໝຂອງໂນ ອາບໍ່ເຄີຍເຮັດ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ເປັນ​ທຸກ​ໂສກ​ເສົ້າ​ແລະ​ຄ່ຳ​ຄວ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ໃຫ້​ການ​ຫົວ​​ຂອງ​ຕົນ​ກັບ​ກາຍ​ເປັນ​ການ​ຄ່ຳ​ຄວ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ປີ​ຕິ​ຍິນ​ດີ​ຂອງ​ຕົນ​ກັບ​ກາຍ​ເປັນ​ຄວາມ​ເສົ້າ​ສະ​ຫລ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ຈົ່ງ​ຖ່ອມ​ຕົວ​ໃນ​ສາຍ​ພຣະ​ເນ​ດ​ຂອງ​ອົງ​ພຣະ​ຜູ້​ເປັນ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​ພຣະອົງ​ຈະ​ຊົງ​ຍົກ​ຊູ​ທ່ານ​ຂຶ້ນ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bidi="lo-LA"/>
        </w:rPr>
        <w:t>4:9-10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ຮ້ອນໃຈຫຼາຍໂພດໃນການໃຫ້ຜູ້ຄົນຮີບ“ຕັດສິນໃຈ”ແບບໃດ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ຕອນທີ່ເຮົາປະເຊີນຄວາມທຸກທໍລະມານແຫ່ງຄວາມເຈັບປວດອັ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ຍິ່ງໃຫຍ່ທີ່ເຮົາມີຄວາມຍິນດີກັບຄວາມບັນເທ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ຄືຄົນທີ່ໄດ້ຮັບການປິ່ນ ປົວຢູ່ທີ່ປະຕູແຫ່ງຄວາມຕາຍຜູ້ຊື່ງຂອບພຣະຄຸນສຸດໆສໍາຫຼັບການປິ່ນປົວ ຂອງຕ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ຄົນບາບຜູ້ທີ່ເຫັນນາຮົກແວບໜື່ງ</w:t>
      </w:r>
      <w:r>
        <w:rPr>
          <w:rFonts w:cs="Saysettha OT" w:ascii="Saysettha OT" w:hAnsi="Saysettha OT"/>
          <w:sz w:val="24"/>
          <w:szCs w:val="24"/>
        </w:rPr>
        <w:t xml:space="preserve">,   </w:t>
      </w:r>
      <w:r>
        <w:rPr>
          <w:rFonts w:ascii="Saysettha OT" w:hAnsi="Saysettha OT" w:cs="Saysettha OT"/>
          <w:sz w:val="24"/>
          <w:sz w:val="24"/>
          <w:szCs w:val="24"/>
        </w:rPr>
        <w:t>ຜູ້ທີ່ຊື່ນຊົມຍິນດີຫຼາຍ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ສະຫງ່າລາສີແຫ່ງເມືອງສະຫວັນ</w:t>
      </w:r>
      <w:r>
        <w:rPr/>
        <w:t xml:space="preserve"> </w:t>
      </w:r>
      <w:r>
        <w:rPr>
          <w:sz w:val="22"/>
          <w:szCs w:val="22"/>
        </w:rPr>
        <w:t xml:space="preserve">(Martyn Lloyd-Jones, M.D., </w:t>
      </w:r>
      <w:r>
        <w:rPr>
          <w:b/>
          <w:i/>
          <w:sz w:val="22"/>
          <w:szCs w:val="22"/>
        </w:rPr>
        <w:t>The Assurance of Our Salvation,</w:t>
      </w:r>
      <w:r>
        <w:rPr>
          <w:sz w:val="22"/>
          <w:szCs w:val="22"/>
        </w:rPr>
        <w:t xml:space="preserve"> Crossway Books, 2000, p. 305).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ພຣະຄຣິສເທົ່ານັ້ນສາມາດຊ່ວຍທ່ານໃຫ້ພົ້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ໄດ້ຍິນຂ້າພະເຈົ້າເວົ້າແບບນັ້ນຫຼາຍເທື່ອ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ທ່ານຈະບໍ່ເຊື່ອມັນຈົນກວ່າທ່ານຈະຮູ້ສຶກ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ຮູ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ເຊື່ອໝັ້ນຂອງຄົນຜູ້ໜື່ງຕໍ່ສູ້ຄວາມຢາກຂອງເຂົາເອ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ືມັນຍັງຄົງເປັນຄວາມຄິດເຫັນອັນດຽວກັນ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ເພື່ອໂນ້ມນ້າວ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ຕ້ອງນໍາທ່ານໄປສູ່ຈຸດແຫ່ງຄວາມໝົດຫວ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 ຕ້ອງຖືກເຮັດໃຫ້ຮູ້ສຶກໝົດຫວັງແລະຕ້ອງການ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ຖືກເຮັດໃຫ້ຮູ້ສຶກວ່າທ່ານບໍ່ມີຄວາມຫວັງໃດໃນຕົນເອງ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ຖືກນໍາໃຫ້ຄິດວ່າ “ຂ້ອຍບໍ່ສາມາດ ຢືນຢູ່ແບບນີ້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ຈະຕ້ອງໄດ້ຮັບການອະໄພໂທດບາບໂດ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ໄດ້ກ່າວໄວ້ວ່າ “ບໍ່ມີໃຜມາເຖິງພຣະຄຣິສໄດ້ຈົນກວ່າຄວາມຫມົດຫວັງຈະມາເຖິງ”</w:t>
      </w:r>
      <w:r>
        <w:rPr>
          <w:lang w:val="en-US"/>
        </w:rPr>
        <w:t xml:space="preserve"> </w:t>
      </w:r>
      <w:r>
        <w:rPr>
          <w:lang w:val="en-US"/>
        </w:rPr>
        <w:t xml:space="preserve">(Martyn Lloyd-Jones, M.D., </w:t>
      </w:r>
      <w:r>
        <w:rPr>
          <w:b/>
          <w:i/>
          <w:lang w:val="en-US"/>
        </w:rPr>
        <w:t>God’s Way Not Ours,</w:t>
      </w:r>
      <w:r>
        <w:rPr>
          <w:lang w:val="en-US"/>
        </w:rPr>
        <w:t xml:space="preserve"> The Banner of Truth Trust, 2003, p. 71)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ຕ້ອງປຸກໃຫ້ທ່ານຕື່ນຕໍ່ຄວາມຕ້ອງການຂອງທ່ານແລະພຣະເຈົ້າຕ້ອງຊັກນໍາ ທ່ານມາຫາພຣະຄຣິສເພື່ອຄວາມຊ່ວຍເຫຼື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ສາມາດເຮັດສິ່ງເຫຼົ່ານີ້ດ້ວຍຕົນເອງ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ບໍ່ເຄີຍມີປະສົບການກັບສິ່ງເຫຼົ່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ເຄີຍຮູ້ຕົວແຫ່ງສະພາບຄວາມ ໝົດຫວັງຂອງຕົນແລະບໍ່ເຄີຍຖືກຊັກນໍາມາຫາພຣະຄຣິສ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ເປັນຫຍັງຂ້າພະເຈົ້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ື່ງເວົ້າວ່າມັນຈື່ງເປັນສິດທິພິເສດໃນການຖືກຊັກນໍາມາຫາພຣະຄຣິສແລະເປັນຄົນ “ຢູ່ໃນ ພຣະເຢຊູຄຣິສ” ພຣະຄໍາພີກ່າວວ່າ “ຜູ້ທີ່ໄດ້ຮັບເຊີນກໍມີຫຼາຍ ແຕ່ຜູ້ທີ່ຊົງເລືອກມີໜ້ອ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24:14).</w:t>
      </w:r>
      <w:r>
        <w:rPr>
          <w:lang w:val="en-US"/>
        </w:rPr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ການຈັດຕຽມເຮັດໃຫ້ເປັນໄປໄດ້ສໍາຫຼັບຄົນທີ່ຢູ່ໃນພຣະເຢຊູຄຣິສ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ທີຂ້າພະເຈົ້າໃຊ້ເວລາໃນການເວົ້າເຖິງສິດທິພິເສດຂອງການຖືກຊັກນໍາມາຫາ ພຣະຄຣິສຫຼາຍໂພ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ເປັນສິ່ງທີ່ສໍາຄັ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ໍ່ສາມາດໄດ້ຮັບການຈັດ ຕຽມຂອງພຣະຄຣິສໄດ້ນອກຈາກວ່າທ່ານຈະຖືກຊັກນໍາໃຫ້ມາຫາ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ຈັດຕຽມ ເຫຼົ່ານີ້ຕອບສະໜອງໄດ້ສະເພາະຄົນທີ່ເປັນຂອງພຣະຄຣິສ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 “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ຢູ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ຣະເຢຊູ ຄຣິສ” 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ຣິສ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ຕັ້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ໃຫ້ເປັນ​ປັນຍ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ແຍກ​ຕັ້ງ​ໄວ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ການ​ໄຖ່​ໂ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ຳລັບ​ເຮົາ​ທັງ​ຫ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30)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ັນຍ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ແຍກ​ຕັ້ງ​ໄວ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ການ​ໄຖ່​ໂທດ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ເຫຼົ່ານີ້ຄືສີ່ສິ່ງທີ່ ພຣະຄໍາພີຂໍ້ນີ້ໄດ້ສັນຍາຕໍ່ຄົນທີ່“ຢູ່ໃນພຣະເຢຊູຄຣິສ” ອັນທີ່ໜື່ງພວກເຮົາຖືກສັນຍາເລື່ອງ “ປັນຍາ” ຫຼັງຈາກທີ່ຂ້າພະເຈົ້າໄດ້ຮັບຄວາມລອດແລ້ວຂ້າພະເຈົ້າຈື່ໄດ້ວ່າຕົນເອງຄິດວ່າບໍ່ມ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ຜໜຸນຫຼັງຫຼືຊ່ວຍເຫຼືອ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ໍ່ແມ່ຂອງຂ້າພະເຈົ້າຢ່າຮ້າງກັນແລະຂ້າພະເຈົ້າບໍ່ມີແຫຼ່ງລາຍ 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ຈື່ວ່າຕົນເອງຄິດວ່າຕ້ອງບໍ່ເຮັດຜິດຈັກ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ກະທັ່ງຄວາມຜິດດຽວສາ ມາດຢຸດຕົນເອງຈາການເປັນມິດຊັນນາຣີ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ຂ້າພະເຈົ້າຈື່ງອະທິຖານຂໍສະຕິປັນຍາ ຈາກພຣະເຈົ້າແບບເຈາະຈົງເລີຍ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ຣະອ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ທານສະຕິປັນຍາໃ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ຢ້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່າຕີນຂອງຕົນຈະລົ້ມຕະລາດຖ້າຫາກພຣະຄຣິສເອງບໍ່ຊູຂ້າພະເຈົ້າຂື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ຣະອ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ຊູຂ້າພະເຈົ້າຂື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ຣະອ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ທານສະຕິປັນຍາໃຫ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ແມ່ຕູ້ຄົນໜື່ງທີ່ຮູ້ຈັກຂ້າພະ ເຈົ້າຕອນທີ່ຂ້າພະເຈົ້າຢູ່ໃນວິທະຍາໄລໄດ້ເວົ້າກັບຂ້າພະເຈົ້າເມື່ອບໍ່ດົນມານີ້ວ່າ“ເຈົ້າເປັນຄົ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ຸ່ມທີ່ຈິງຈັງຫຼາຍ” ຄືພຣະເຢຊູທີ່ເຮັດໃຫ້ຂ້າພະເຈົ້າເປັນຄົນຈິງຈ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ພຣະເຢຊູທີ່ໄດ້ປະ ທານສະຕິປັນຍາໃຫ້ຂ້າພ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ຄໍາພີກ່າວວ່າ“ຄວາມຢໍາເກງພຣະເຢໂຮວາເປັນຈຸດ ເລີ່ມຕົ້ນຂອງປັນຍາ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  <w:lang w:val="en-US" w:bidi="lo-LA"/>
        </w:rPr>
        <w:t>1:7)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ທີ່ສອງພວກເຮົາຖືກສັນຍາວ່າ“ຄວາມຊອບທໍາ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ເອງຊົງ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ຕັ້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ໃຫ້ເປ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ຫ້ແກ່ເຮົາ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ຮົາສວມເສື້ອແຫ່ງຄວາມຊອບທໍາຂອງພຣະ 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ກັບທີ່ບົດເພງເກົ່າໆກ່າວວ່າ “ຈົ່ງສວມໃນຄວາມຊອບທໍາຂອງພຣະອົງຢ່າງດຽ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ບໍ່ມີຜິດຈະໄດ້ຢືນຢູ່ຕໍ່ໜ້າບັນລັງ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ປຽບດັ່ງສີລ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ຫຼາຍເທື່ອທີ່ພະຍາມານ ມາຫາຂ້າພະເຈົ້າເວົ້າວ່າ “ເຈົ້າຈະເທດສະໜາແບບນີ້ຫຼືແບບນັ້ນໄດ້ແນວໃດແດ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ຈະ ສາມາດຢືນຢັດແບບນີ້ຫຼືແບບນັ້ນໄດ້ແນວໃ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ເຟໂຊບົດທີ່ໜື່ງຊ່າງຫວານຫຼາຍແທ້ໃນ ສະໄໝ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ງເວົ້າວ່າ “ຊົງເຮັດໃຫ້ເຮົາເປັນທີ່ພໍພຣະໄທ ໃນຜູ້ຊົງເປັນທີ່ຮັກຂອງພຣະອົງ ໃນພຣະເຢຊູນັ້ນເຮົາໄດ້ຮັບການໄຖ່ໂດຍພຣະໂລຫິດຂອງພຣະອົງ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val="en-US" w:bidi="lo-LA"/>
        </w:rPr>
        <w:t>1:6,7)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ຊົງ ເປັນທີ່ຮັກ”ຄື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ເປັນທີ່ພໍພຣະໄທໃນພຣະເຢຊູ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ຊອບທໍາຂອງຂ້າ ພະເຈົ້າມາຈາກພຣະອົງ “ຈົ່ງສວມໃນຄວາມຊອບທໍາຂອງພຣະອົງຢ່າງດຽ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ບໍ່ມີຜິດ ຈະໄດ້ຢືນຢູ່ຕໍ່ໜ້າບັນລັງ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ທີ່ພະຍາມານບອກຂ້າພະເຈົ້າວ່າບໍດີພໍທີ່ຈະເທດໃນຖານະ ເປັນຄົນໜຸ່ມຜູ້ໜື່ງຂ້າພະເຈົ້າສາມາດເວົ້າຄໍາເຫຼົ່ານັ້ນໄດ້ “ພຣະອົງຊົງເຮັດໃຫ້</w:t>
      </w:r>
      <w:r>
        <w:rPr>
          <w:sz w:val="24"/>
          <w:szCs w:val="24"/>
          <w:lang w:val="en-US"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</w:t>
      </w:r>
      <w:r>
        <w:rPr>
          <w:sz w:val="24"/>
          <w:szCs w:val="24"/>
          <w:lang w:val="en-US" w:bidi="lo-LA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ທີ່ພໍພຣະໄທໃນຜູ້ຊົງເປັນທີ່ຮັກຂອງພຣະອົງ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:6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ຊ່າງເປັນພຣະພອນ ແທ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ປັນສິ່ງທີ່ເລົ້າໂລມໃຈເມື່ອພະຍາມານໃຈຮ້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ີ້ແມ່ນການສະແດງວ່າສິດທິຊົນໃນ ຍຸກແຫ່ງຄວາມທຸກລໍາບາກໃຫຍ່ຈະເອົາຊະນະຊາຕານແນວໃດແດ່</w:t>
      </w:r>
      <w:r>
        <w:rPr>
          <w:rFonts w:cs="Saysettha OT" w:ascii="Saysettha OT" w:hAnsi="Saysettha OT"/>
          <w:sz w:val="24"/>
          <w:szCs w:val="24"/>
          <w:lang w:val="en-US" w:bidi="lo-LA"/>
        </w:rPr>
        <w:t>!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ະເຂົາເຫຼົ່ານັ້ນໄດ້ ຊະນະພະຍາມານໂດຍພຣະໂລຫິດຂອງລູກແກະຂອງພຣະເຈົ້າ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2:11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ິດຊັນນາຣີຜູ້ຍິ່ງໃຫຍ່ຄາວທ໌ນິໂຄລັສຊິນເຊນດອບ ໄດ້ກ່າວໄວ້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ຈະຢືນຢູ່ໃນວັນໃຫຍ່ນັ້ນດ້ວຍຄວາມກ້າຫາ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ມ່ນໃຜທີ່ຄວາມໄວ້ໃຈຂອງຂ້າຄວນຕັ້ງ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ພຣະໂລຫິດພຣະອົງຂ້າຈື່ງຮັບການອະໄພ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ການສາບແຊ່ງແລະຄວາມອາຍຂອງບາບອັນໃຫຍ່</w:t>
      </w:r>
    </w:p>
    <w:p>
      <w:pPr>
        <w:pStyle w:val="IndentedQuote"/>
        <w:ind w:left="1440" w:right="0" w:hanging="0"/>
        <w:rPr/>
      </w:pPr>
      <w:r>
        <w:rPr/>
        <w:t xml:space="preserve">(“Jesus, Thy Blood and Righteousness” by Count Nicolaus Zinzendorf,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1700-1760; translated by John Wesley, 1703-1791). 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ເຊັ່ນກັນພຣະເຢຊູຄຣິສຊົງເຮັດໃຫ້ເຮົາຖືກແຍກຕັ້ງໄວ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ສຸດຊົງແຍກຕັ້ງເຮົາໄວ້ເພາະວ່າເຮົາເປັນໜື່ງດຽວກັນກັບ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ຜູ້ໃດຢູ່ໃນພຣະຄຣິສ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ນັ້ນກໍບໍ່ແມ່ນສິ່ງຊົງສ້າງເກົ່າພ້ອມກັບການເສີມສວຍທີ່ປ່ຽນແປງໜ້ອຍ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</w:t>
      </w:r>
      <w:r>
        <w:rPr>
          <w:rFonts w:cs="Saysettha OT" w:ascii="Saysettha OT" w:hAnsi="Saysettha OT"/>
          <w:sz w:val="24"/>
          <w:szCs w:val="22"/>
          <w:lang w:val="en-US"/>
        </w:rPr>
        <w:t>! 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ຜູ້ໃດຢູ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ໃນພຣະຄຣິສ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ນັ້ນກໍເປັນຄົນທີ່ຖືກ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ສ້າງໃຫມ່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ເກົ່າໆກໍລ່ວງພົ້ນໄປ ເບິ່ງ ແມ້ສິ່ງສາລະພັດກາຍເປັນສິ່ງໃຫມ່ທັງນັ້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>5:17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າມະຊາດເກົ່າບໍ່ໄດ້ຖືກ ສົ່ງໄປໃຫ້ຮັບການປິ່ນປົວຮັ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ຖືກສົ່ງໄປທີ່ໄມ້ກາງແຂນເພື່ອໃຫ້ຖືກຄຶ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ແມ່ນ ການປ່ຽນແປງແລະປັງປຸງໃຫ້ດີ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ຊີ້ຊາຕາກໍາໃຫ້ຕາຍແລະຖືກຝ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ແປກໜ້າຄິດ ວ່າພວກເຂົາສາມາດມາເຖິງພຣະຄຣິສເພື່ອຮັບການຍົກໂທດແລະຊອບທໍ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າຫາ ໂມເສດເມື່ອພວກເຂົາຢາກເປັນຄົ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ໄປບໍ່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ກາຍເປັນຄົນບໍລິສຸດ ຫຼາຍກວ່າເກົ່າໃນເວລາດຽວກັນທີ່ທ່ານໄດ້ຮັບຄວາມລອດພົ້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າຍເປັນຄົນບໍລິສຸດ ຫຼາຍກວ່າເກົ່າໂດຍການເຊື່ອ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ຜູ້ຊົງຢູ່ເທິງໄມ້ກາງແຂນເປັນ ແຫຼ່ງແຫ່ງຄວາມລອ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ຣະຄຣິສຜູ້ຊົງຢູ່ເທິງໄມ້ກາງແຂນເປັນແຫຼ່ງແຫ່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ຕີບໃຫຍ່ໃນພຣະຄຸ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ຊ່ວຍເຮົາໃຫ້ພົ້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ຈາກຄວາມບາບຂອງ ເຮົາແລະພຣະເຈົ້າຊົງ “ແຍກຕັ້ງເຮົາໄວ້” ຈົ່ງຈື່ຄໍາທີ່ຍິ່ງໃຫຍ່ເຫຼົ່ານີ້ໄວ້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ຜ່ານນໍ້າເລິກຂ້າຂໍໃຫ້ພຣະອົງຊົງ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ໍ້າແຫ່ງຄວາມໂສກເສົ້າຈະບໍ່ໄຫຼລ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ເຮົາຈະຢູ່ກັບເຈົ້າການທົດສອບເພື່ອອວຍພອ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ແຍກຕັ້ງໄວ້ຈາກຄວາມຍາກລໍາບາກ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>(“How Firm a Foundation” by George Keith, 1638-1716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ລາຍການການຈັດຕຽມອັນສຸດທ້າຍເພື່ອເຮົາໃນພຣະຄຣິສຄື “ການຊົງໄຖ່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ທ່ານບາງຄົນເວົ້າວ່າ“ມັນບໍ່ຄວນເປັນການຈັດຕຽມອັນທໍາອິດສໍາຫຼັບເຮົາ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ກໍເປັນອັນສຸດທ້າຍ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ເປັນຄຣິສຕຽນພວກທ່ານກໍເປັນອິດສະຫຼະຈາກ ບາບແຕ່ພວກທ່ານຍັງບໍ່ໄດ້ຮັບການໄຖ່ສົມບູນແບບໂດຍລິດອໍານາ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ກະທັ່ງຕອນທີ່ທ່ານຕາຍທ່ານກໍຈະບໍ່ໄດ້ຮັບການຊົງໄຖ່ທີ່ເຕັມລົ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າລັງ“ລໍຖ້າທີ່ເປັນຄື ກັບລູກ ຄືທີ່ຈະຊົງໄຖ່ກາຍຂອງເຮົາທັງຫຼາຍໄວ້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:23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ຊົງໄຖ່ຂອງເຮົາໃນ ພຣະຄຣິສຈະເຂົ້າໃຈຢ່າງຖ່ອງແທ້ເມື່ອພຣະເຢຊູສະເດັດມາຮັບເຮົາຢູ່ເທິງເມກ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​ວ່າ​ອົງພຣະ​ຜູ້​ເປັນ​ເຈົ້າ​ເອງ​ຈະ​ສະເດັດ​ມາ​ຈາກ​ສະຫວັນ ດ້ວຍ​ສຽງ​ກູ່​ກ້ອງ ດ້ວຍ​ສຳ​ນຽງ​ຂອງ​ທູດສະຫວັນໃຫຍ່ ແລະ​ດ້ວຍ​ສຽງ​ແກ​ຂອງ​ພຣະ​ເຈົ້າ ແລະ​ຄົນ​ທັງປວງ​ທີ່​ຕາຍ​ແລ້ວ​ໃນ​ພຣະ​ຄຣິສ​ຈະ​ເປັນ​ຂຶ້ນ​ມາ​ກ່ອນ ຫລັງ​ຈາກ​ນັ້ນ​ເຮົາ​ທັງ​ຫລາຍ​ຊຶ່ງ​ຍັງ​ເປັນ​ຢູ່​ແລະ​ເຫລືອ​ຢູ່ ຈະ​ຖືກ​ຮັບ​ຂຶ້ນ​ໄປ​ໃນ​ເມກ​ພ້ອມ​ກັບ​ຄົນ​ເຫລົ່າ​ນັ້ນ ເພື່ອຈະ​ໄດ້​ພົບອົງ​ພຣະ​ຜູ້​ເປັນ​ເຈົ້າ​ໃນ​ຟ້າ​ອາ​ກາດ ຢ່າງ​ນັ້ນ​ແຫລະ​ເຮົາ​ກໍ​ຈະ​ຢູ່​ກັບ​ອົງ​ພຣະ​ຜູ້​ເປັນ​ເຈົ້າ​ເປັນ​ນິດ”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>ເທສະໂລນິກ</w:t>
      </w:r>
      <w:r>
        <w:rPr>
          <w:rFonts w:cs="Saysettha OT" w:ascii="Saysettha OT" w:hAnsi="Saysettha OT"/>
          <w:sz w:val="24"/>
          <w:szCs w:val="24"/>
        </w:rPr>
        <w:t>4:16-17)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ຮ່າງກາຍທີ່ອ່ອນເພຍຂອງຂ້າພະເຈົ້າກໍຈະຖືກເຮັດໃຫ້ເປັນຄືກັບພຣະຜູ້ຊ່ວຍໃຫ້ ລອດທີ່ຟື້ນຈາກຕາຍ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ຟື້ນຂື້ນຈາກຕາຍໃນການຊົງໄຖ່ຊົ່ວນິລັນດອ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ີວິດທີ່ຊື່ນຊົມຍິນດີຕະຫຼອດໄປ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ວ່າພວກເຮົາຢູ່ໃນພຣະເຢຊູຄ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ົງເລີ່ມ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ົ້ນແລະສິ້ນສຸດແຫ່ງຄວາມລອດ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ຕ້ອງໄປຫາຈຸດສຸດທ້າຍໄວໆເລີ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left="720" w:right="36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left="720" w:right="360" w:hanging="720"/>
        <w:jc w:val="left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ຄໍາສັນລະເສີນພວກເຮົາຄວນຈະໃຫ້ພຣະເຢຊູຄຣິສເພາະຊົງຊ່ວຍເຮົາໃຫ້ ລອດແລະຊົງຈັດຕຽມເພື່ອເຮົາ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າມາດຈັບຕ້ອງຈຸດນີ້ໄດ້ເທົ່ານັ້ນ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left="1440" w:hanging="101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ທ່ານ​ຈຶ່ງ​ຢູ່ໃນ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າະ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ຕັ້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ໃຫ້ເປັນ​ປັນຍ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ແຍກ​ຕັ້ງ​ໄວ້ ແລະ​ການ​ໄຖ່​ໂທດ ສຳລັບ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​ໃຫ້ເປັນ​ໄປ​ຕາມ​ທີ່​ຂຽນ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ໃຫ້​ຜູ້​ໂອ້​ອວດ ອວດ​ອົງ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​ຜູ້​ເປັນ​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>1:30-31)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</w:p>
    <w:p>
      <w:pPr>
        <w:pStyle w:val="IndentedVerse"/>
        <w:ind w:left="1440" w:right="0" w:hanging="86"/>
        <w:rPr>
          <w:sz w:val="18"/>
        </w:rPr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ີ່ນ້ອງທັງຊາຍແລະຍິງທ່ານເຫັນບ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ປັນຕົວຕົນຄຣິສຕຽນເຮົານີ້ຂື້ນກັບ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ຮູ້ຈັກພຣະເຢຊູແທ້ໆຈະຢາກຖະວາຍກຽດພຣະອົ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ຢາກອວດອ້າງພຣະຄຣິສແລະສິ່ງ ທີ່ພຣະອົງຊົງເຮັດເພື່ອ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ຊັງທີ່ຈະໄດ້ຍິນທີ່ເອີ້ນວ່າ“ຄໍາພະຍານ”ບ່ອນທີ່ຜູ້ຄົນເວົ້າແລ້ວເວົ້າອີກເຖິ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ົນບາບເຂົາເປັນ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ເຖິງລາຍລະອຽດກ່ຽວກັບສິ່ງສົກກະປົກ 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ກະບົດແລະຄວາມເສື່ອມຊາມ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ັກຈົບຄໍາເວົ້າດ້ວຍການ ເວົ້າວ່າ “ແລ້ວຂ້ອຍກໍໄດ້ເຊື່ອວາງໃຈໃນພຣະເຢຊູ” ພວກເຂົາເພີ່ມພຣະເຢຊູເຂົ້າໄປເປັນ ຄວາມຄິດທີ່ເກີດພາຍຫຼ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ໃຫ້ກຽດຕົນເອງປະມານຫ້ານາທີຂີ້ໂມ້ເຖິງຊີວິດເກົ່າ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ະວາຍກຽດໃຫ້ກັບພຣະຄຣິສພຽງແຕ່ວິນາທີດຽວຫຼືສອງວິນາທີ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ພະຍານພວກນີ້ເຮັດໃຫ້ຂ້າພະເຈົ້າເບື່ອໜ່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ຄິດວ່າພວກເຂົາກໍເຮັດໃຫ້ ພຣະເຈົ້າເບື່ອໜ່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ຜູ້​ໂອ້​ອວດ ອວດ​ອົງ​ພຣະ​ຜູ້​ເປັນ​ເຈົ້າ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31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ຄວນມີຄໍາເວົ້າຫຼາຍພໍທີ່ຈະຖະວາຍກຽດແດ່ພຣະຜູ້ຊ່ວຍເມື່ອທ່ານກ່າວຄໍາພະຍາ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ວນຈະເວົ້າເຖິງສະຕິປັນ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ຊອບທ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ແຍກຕັ້ງໄວ້ ແລະການຊົງໄຖ່ທີ່ທ່ານມີໃນພຣະເຢຊູ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ວນຈະເວົ້າແລ້ວເວົ້າອີກເຖິງສະຫງ່າ ລາສີຂອງພຣະຜູ້ຊ່ວຍໃຫ້ລອ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ເປັນຄໍາເວົ້າໜ້ອຍໜື່ງສໍາຫຼັບທ່ານທີ່ຍັງບໍ່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ຍອມມາຫາພຣະເຢຊູແລະຮັບເອົາພຣະພອນເຫຼົ່ານີ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ຈະຊົງຊ່ວຍທ່ານໃຫ້ພົ້ນໃນວິນາທີທີ່ທ່ານວາງ 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ຂອງພຣະອົງຈະຊໍາລະລ້າງທ່ານຈາກຄວາມບາບທຸກຢ່າ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ມາຫາພຣະອົງ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ທ່ານຈະຍັງສືບຕໍ່ປະຕິເສດພຣະອົງແລະດໍາເນີນໄປ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ຍາກຈົນຝ່າຍວິນຍານຈົນທ່ານຈະຕົກໃຈໂດຍການຕົກລົງໃສ່ໃນເຫວນາຮົກທີ່ເປີດຢູ່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ຄືຄໍາຕອ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s-SV"/>
        </w:rPr>
      </w:pPr>
      <w:r>
        <w:rPr>
          <w:b/>
          <w:bCs/>
          <w:sz w:val="18"/>
          <w:szCs w:val="24"/>
          <w:lang w:val="es-SV"/>
        </w:rPr>
      </w:r>
    </w:p>
    <w:p>
      <w:pPr>
        <w:pStyle w:val="TextBody"/>
        <w:ind w:right="-432" w:hanging="0"/>
        <w:jc w:val="left"/>
        <w:rPr>
          <w:bCs/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n-US" w:bidi="lo-LA"/>
        </w:rPr>
        <w:t>ສິດຍາພິບານ</w:t>
      </w:r>
      <w:r>
        <w:rPr>
          <w:rFonts w:eastAsia="Arial Unicode MS" w:cs="Saysettha OT" w:ascii="Saysettha OT" w:hAnsi="Saysettha OT"/>
          <w:b/>
          <w:sz w:val="24"/>
          <w:szCs w:val="24"/>
          <w:lang w:val="es-SV" w:bidi="lo-LA"/>
        </w:rPr>
        <w:t>: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 1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ໂກລິນໂທ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1:26-31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sz w:val="24"/>
        </w:rPr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“All I Need” (author unknown).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16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Heading1"/>
        <w:ind w:left="0" w:right="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ສິ່ງທີ່ຂ້ອຍຕ້ອງການທັງໝົດຄືພຣະເຢຊູ</w:t>
      </w:r>
    </w:p>
    <w:p>
      <w:pPr>
        <w:pStyle w:val="Normal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cs="Saysettha OT" w:ascii="Saysettha OT" w:hAnsi="Saysettha OT"/>
          <w:b/>
          <w:sz w:val="2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ທ່ານ​ຈຶ່ງ​ຢູ່ໃນ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ິ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າະ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ຕັ້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ໃຫ້ເປັນ​ປັນຍ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ແຍກ​ຕັ້ງ​ໄວ້ ແລະ​ການ​ໄຖ່​ໂທດ ສຳລັບ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​ໃຫ້ເປັນ​ໄປ​ຕາມ​ທີ່​ຂຽນ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ຜູ້​ໂອ້​ອວດ ອວດ​ອົ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ເປັນ​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>1:30-31)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1:26-29)</w:t>
      </w:r>
    </w:p>
    <w:p>
      <w:pPr>
        <w:pStyle w:val="Normal"/>
        <w:ind w:left="576" w:right="576" w:hanging="101"/>
        <w:jc w:val="both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/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 </w:t>
      </w:r>
      <w:r>
        <w:rPr>
          <w:rFonts w:ascii="Saysettha OT" w:hAnsi="Saysettha OT" w:cs="Saysettha OT"/>
          <w:sz w:val="24"/>
          <w:sz w:val="24"/>
          <w:lang w:val="en-US"/>
        </w:rPr>
        <w:t>ໜື່ງ ສິດທິພິເສດຂອງການຖືກຊັກນໍາໄປຫາພຣະເຢຊູຄຣິສ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ຮເຊຢາ </w:t>
      </w:r>
      <w:r>
        <w:rPr>
          <w:rFonts w:cs="Saysettha OT" w:ascii="Saysettha OT" w:hAnsi="Saysettha OT"/>
          <w:sz w:val="24"/>
          <w:lang w:val="en-US"/>
        </w:rPr>
        <w:t>11:4;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6:4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lang w:val="en-US"/>
        </w:rPr>
        <w:t xml:space="preserve">2:6;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lang w:val="en-US"/>
        </w:rPr>
        <w:t xml:space="preserve">2:5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ຢາໂກໂບ </w:t>
      </w:r>
      <w:r>
        <w:rPr>
          <w:rFonts w:cs="Saysettha OT" w:ascii="Saysettha OT" w:hAnsi="Saysettha OT"/>
          <w:sz w:val="24"/>
          <w:lang w:val="en-US"/>
        </w:rPr>
        <w:t>4:9-10;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/>
      </w:pPr>
      <w:r>
        <w:rPr>
          <w:rFonts w:cs="Saysettha OT" w:ascii="Saysettha OT" w:hAnsi="Saysettha OT"/>
          <w:sz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2:14.</w:t>
      </w:r>
      <w:r>
        <w:rPr>
          <w:sz w:val="24"/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ການຈັດຕຽມເຮັດໃຫ້ເປັນໄປໄດ້ສໍາຫຼັບຄົນທີ່ຢູ່ໃນພຣະເຢຊູຄຣິສ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ສຸພາສິດ </w:t>
      </w:r>
      <w:r>
        <w:rPr>
          <w:rFonts w:cs="Saysettha OT" w:ascii="Saysettha OT" w:hAnsi="Saysettha OT"/>
          <w:sz w:val="24"/>
          <w:lang w:val="en-US"/>
        </w:rPr>
        <w:t xml:space="preserve">1: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lang w:val="en-US"/>
        </w:rPr>
        <w:t xml:space="preserve">1:6,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lang w:val="en-US"/>
        </w:rPr>
        <w:t xml:space="preserve">12:11;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5:17</w:t>
      </w:r>
    </w:p>
    <w:p>
      <w:pPr>
        <w:pStyle w:val="TextBody"/>
        <w:tabs>
          <w:tab w:val="clear" w:pos="720"/>
          <w:tab w:val="left" w:pos="180" w:leader="none"/>
        </w:tabs>
        <w:ind w:left="180" w:hanging="0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 xml:space="preserve">8:23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ທສະໂລນິກາ </w:t>
      </w:r>
      <w:r>
        <w:rPr>
          <w:rFonts w:cs="Saysettha OT" w:ascii="Saysettha OT" w:hAnsi="Saysettha OT"/>
          <w:sz w:val="24"/>
          <w:lang w:val="en-US"/>
        </w:rPr>
        <w:t>4:16-17.</w:t>
      </w:r>
      <w:r>
        <w:rPr>
          <w:sz w:val="24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TextBody"/>
        <w:ind w:left="180" w:right="360" w:hanging="0"/>
        <w:jc w:val="left"/>
        <w:rPr/>
      </w:pP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າມ ຄໍາສັນລະເສີນພວກເຮົາຄວນຈະໃຫ້ພຣະເຢຊູຄຣິສເພາະຊົງຊ່ວຍເຮົາໃຫ້ </w:t>
      </w:r>
      <w:r>
        <w:rPr>
          <w:rFonts w:cs="Saysettha OT" w:ascii="Saysettha OT" w:hAnsi="Saysettha OT"/>
          <w:sz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lang w:val="en-US"/>
        </w:rPr>
        <w:t>ລອດແລະຊົງຈັດຕຽມເພື່ອເຮົາ</w:t>
      </w:r>
      <w:r>
        <w:rPr>
          <w:rFonts w:cs="Saysettha OT" w:ascii="Saysettha OT" w:hAnsi="Saysettha OT"/>
          <w:sz w:val="24"/>
          <w:lang w:val="en-US"/>
        </w:rPr>
        <w:t xml:space="preserve">.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 xml:space="preserve">1:31. </w:t>
      </w:r>
      <w:r>
        <w:rPr>
          <w:sz w:val="24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288" w:right="576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29:00Z</dcterms:created>
  <dc:creator>Dr. R. L. Hymers Jr.</dc:creator>
  <dc:description/>
  <dc:language>en-US</dc:language>
  <cp:lastModifiedBy>Use This Account</cp:lastModifiedBy>
  <cp:lastPrinted>2014-05-05T14:04:00Z</cp:lastPrinted>
  <dcterms:modified xsi:type="dcterms:W3CDTF">2014-05-14T01:32:00Z</dcterms:modified>
  <cp:revision>5</cp:revision>
  <dc:subject/>
  <dc:title>LOVING ADVICE TO LOST SINNERS</dc:title>
</cp:coreProperties>
</file>