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ຢູດາດອິດສະຄາຣິໂອດຖືກທໍາລາຍ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ໂດຍພະຍາມານແນວໃ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JUDAS ISCARIO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S DESTROYED BY SATA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ແລະເມື່ອຢູດາດກິນປ່ຽງນັ້ນແລ້ວ ຊາຕານກໍເຂົ້າສິງລາວ” 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3:27)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ປ່ຽງ”ກໍຄືຊີ້ນສ່ວນຂອງເຂົ້າຈີ່ບໍ່ມີເຊື້ອແປ້ງທີ່ພຣະເຢຊູແລະພວກສາວົກຂອງພຣະ ອົງກິນໃນອາຫານແລງຄາບ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</w:rPr>
        <w:t xml:space="preserve"> “</w:t>
      </w:r>
      <w:r>
        <w:rPr>
          <w:rFonts w:ascii="Saysettha OT" w:hAnsi="Saysettha OT" w:cs="Saysettha OT"/>
          <w:sz w:val="24"/>
          <w:sz w:val="24"/>
        </w:rPr>
        <w:t>ແລະເມື່ອຢູດາດກິນປ່ຽງນັ້ນແລ້ວ ຊາຕານກໍເຂົ້າ ສິງລາວ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ນີ້ແມ່ນໜື່ງໃນຂໍ້ພຣະຄໍາພີທີ່ເປັນຕາຢ້ານຫຼາຍ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ິ່ງບອກເຮົາວ່າ ຊາຕານເອງໄດ້ເຂົ້າສິງຢູ່ໃນໂຕຢູດາ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ລາວກໍຖືກພະຍາມານສິ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ນີ້ເປັນຂໍ້ທີ່ສໍາຄັນ ຫຼາຍເພາະຢູດາດຄືໜື່ງໃນສາວົກທີ່ໃກ້ຊິດພຣະເຢຊູຫຼາຍທີ່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ຄໍາເຕືອນຢູ່ໃນເລື່ອງລາວ ຂອງຢູດາດສໍາຫຼັບພວກເຮົາທຸກຄົ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ວ່າເຮົາຈະລອດແລ້ວຫຼືຍັງບໍ່ລອດກໍຕາມ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ດາດອິສຄາຣິໂອດເປັນລູກຊາຍຂອງຊີໂມນອິສຄາຣິໂອດ“ອິສຄາຣິໂອດ”ອ້າງເຖິງເມືອງຂອງລາວທີ່ຊື່ວ່າເຄຣິໂອດຢູ່ທາງພາກໃຕ້ຂອງຢູ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ຢູດາດຈື່ງເປັນພຽງໜື່ງ ໃນສາວົກສິບສອງຄົນທີ່ບໍ່ໄດ້ມາຈາກກາລິລີພາກເໜ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ຂອງລາວແມ່ນຖືກໃຫ້ທ້າຍສຸດຢູ່ ໃນລາຍຊື່ຂອງພວກ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້ອງເຄີຍເປັນສາວົກຄົນທີ່ສໍາຄ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ຮັບໃຊ້ໃນຖານະ ເປັນນາຍຄັ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ລາວຂອງຢູດາດອິສຄາຣິໂອດມືດມົນແລະ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ວ່ານັບຕັ້ງແຕ່ທີ່ ຖືກບັນທຶກໄວ້ໃນຂ່າວປະເສີດທັງສີ່ເຫຼັ້ມມັນກໍເປັນເລື່ອງທີ່ສໍາຄັນແລະມັນຈໍາເປັນສໍາຫຼັບນັກ ເທດທີ່ຈະເທດເລື່ອງນີ້ເປັນບາງຄັ້ງຄ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ບອກພວກທ່ານວ່າຢູດາດຖືກ ພະຍາມານສິງໄດ້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ເລື່ອງລາ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ັງສືມາລະໂກບົດທີ່ສາມເວົ້າວ່າພຣະຄຣິດຊົງສະເດັດໄປເທິງພູແລ້ວເອີ້ນພວກສາວົກໃຫ້ມາ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ພວກນີ້ເປັນຄົນທີ່ຈະສ້າງຄຣິສຕະຈັກທັງຫຼາຍຂື້ນພາຍຫຼັງທີ່ ພຣະຄຣິດສະເດັດກັບສູ່ສະຫວັ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ຕອນນີ້ວຽກຫຼັກຂອງພຣະຄຣິດກໍຄືທີ່ຈະສອນ ແລະອົບຮົມສາວົກທັງສິບສອງຄົ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ີ້ນພວກເຂົາວ່າອັກຄະສາວົ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ໝາຍ ຄວາມວ່າພວກເຂົາຖືກ“ສົ່ງ”ໄປ ພຣະອົງຊົງເອີ້ນເຂົາໃຫ້ຢູ່ກັບພຣະອົງ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</w:rPr>
        <w:t xml:space="preserve">10:1-4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ພຣະເຢຊູຊົງສົ່ງສາວົກເຫຼົ່ານີ້ອອກໄປ ເພື່ອໄລ່ຜີ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ຄົນເຈັບປ່ວຍແລະປະ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ທີ່ຊື່ຂອງທັງສີບສອງຄົນຖືກ ບັນທຶກ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ັກທາຍ </w:t>
      </w:r>
      <w:r>
        <w:rPr>
          <w:rFonts w:cs="Saysettha OT" w:ascii="Saysettha OT" w:hAnsi="Saysettha OT"/>
          <w:sz w:val="24"/>
          <w:szCs w:val="22"/>
        </w:rPr>
        <w:t xml:space="preserve">10:1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ພຣະເຢຊູຊົງປະທານໃຫ້ພວກສາວົກທຸກຄົນມີ“ລິດ ອໍານາດໃຫ້ເຂົາໄລ່ຜີສົກກະປົກອອກໄດ້”ເຊັ່ນດຽວກັບໃຫ້ເຮັດອັດສະຈັນອັນອື່ນໄດ້ແລະປະ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ດາດກໍໄດ້ຮັບ“ລິດອໍານາດ”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ໂຕລາວກໍເອງກໍໄດ້ໄລ່ຜີ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ກສາຄົນເຈັບ ປ່ວຍໃຫ້ຫາຍດີແລະ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ໍ່ມາຢູດາດກໍທໍລະຍົດ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ກໍໄດ້ປະ ທານລິດອໍານາດໃຫ້ແກ່ຜູ້ຊາຍຄົນນີ້ກັບສິດທິອໍານາດໃນການເທດສະໜ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0:7)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ລາວຍັງຖືກມອບອໍານາດໃຫ້ເພື່ອ“ຮັກສາຄົນເຈັບປ່ວຍໃຫ້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ຂີ້ທູດໃຫ້ດີສະ ອ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ຸກຄົນຕາຍໃຫ້ຟື້ນແລະໄລ່ຜີອອ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0:8), </w:t>
      </w:r>
      <w:r>
        <w:rPr>
          <w:rFonts w:ascii="Saysettha OT" w:hAnsi="Saysettha OT" w:cs="Saysettha OT"/>
          <w:sz w:val="24"/>
          <w:sz w:val="24"/>
          <w:szCs w:val="22"/>
        </w:rPr>
        <w:t>ນີ້ເປັນເລື່ອງທີ່ສໍາຄັນສໍາຫຼັບ ພວກເຮົາທີ່ຈະລະນຶກເຖິ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ໄດ້ສະແດງໃຫ້ພວກເຮົາເຫັນວ່າບໍ່ແມ່ນທຸກຄົນ ທີ່ອ້າງວ່າຕົນເອງເປັນຄຣິສຕຽນຈະສາມາດໄວ້ໃຈ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ຖ້າຫາກພວກເຂົາສາ ມາດຮັກສາຄົນເຈັບປ່ວຍໃຫ້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ລ່ຜີອອກໄດ້ກໍຕາ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ແມ່ນແຕ່ປຸກຄົນຕາຍໃຫ້ຟື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ຊົ່ວບາງຄົນເຄີຍເຮັດສິ່ງເຫຼົ່ານີ້ໄດ້ຜ່ານທາງປະຫວັດສາດຄຣິສຕຽນ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ົກ ຕົວຢ່າງເຊັ່ນຣາສປູຕີນນັກບວດຊາວຣັດເຊຍຊື່ງຖືກພາເຂົ້າມາໃນຫ້ອງປາສາດຂອງກະສັດຊາແຫ່ງຣັດເຊຍເພື່ອຮັກສາລູກຊາຍຂອງເຈົ້າຊ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ມື້ນີ້ພວກເຮົາຈະຕ້ອງລະມັດ ລະວັງຫຼາຍເພື່ອລະວັງຄົນພວກນີ້ເຊັ່ນ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ເບັນນີຮິນແລະນັກປະກາດທີ່ເປັນຜູ້ຮັກສາໂລກຄົນ 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ອາດຈະຊົ່ວຄືກັບຢູດາດອິສຄາຣິໂ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ເຊິ່ງຕໍ່ມາໄດ້ທໍລະຍົດພຣະເຢຊູຢູ່ ໃນ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ຢູດາດບໍ່ໄດ້ຖືກພະຍາມານເຂົ້າສິງທັນ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ມີຂັ້ນຕອນທີ່ລາວກ້າວ ໄປສູ່ຫົນທາງການທໍາລາຍລ້າງຂອງຕົ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ກັບທີ່ຂ້າພະເຈົ້າໄດ້ເວົ້າວ່າຢູດາດເປັນສາວົກທີ່ເປັນນາຍຄ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ເງີນທີ່ພວກ ເຂົາມີຢູ່ໃນຖົງຫຼື“ກະເປົາ” ລາວເອົາເງີນຈາກກະເປົາໃຫ້ກັບພວກສາວົກຄົນອື່ນໆຍາມທີ່ ພວກເຂົາຕ້ອງການ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ບອກວ່າຢູດາດອິສຄາຣີໂອດ“ເປັນໂຈນແລະໄດ້ຖືຖົງ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ງີ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ແລະໄດ້ລັກເອົາເງີນທີ່ຢູ່ໃນຖົງນັ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2:6)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ດາດ“ເປັນໂຈນ”ນັ້ນໝາຍຄວາມວ່າລາວມີຫົວໃຈຂອງໂ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ລັກເງີນທີ່ຢູ່ໃນ ຖ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ືກະເປົ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ທີ່ລາວເປັນຄົນຖື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ອມເມັ້ນຂອງມັດທີວເຮັນຣີ່ໄດ້ເວົ້າວ່າ“ລາວຮັກຢູ່ໃນໃຈ ຂອງລາວທີ່ຈະເປັນຄົນໃຊ້ນິ້ວຄໍາເບີ່ງເງີນ” ມັນບໍ່ເປັນເລື່ອງຜິດກັບການຫາເງີນໄດ້ໂດຍ ວຽກທີ່ສຸດຈະລ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ັກຄະສາວົກເປົາໂລ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ຮັກ​ເງີນ​ນັ້ນ​ເປັນ​ຮາກ​ເຫງົ້າ​ແຫ່ງ​ຄວາມ​ຊົ່ວ​ທັງ​</w:t>
      </w:r>
      <w:r>
        <w:rPr>
          <w:rFonts w:ascii="Saysettha OT" w:hAnsi="Saysettha OT" w:cs="Saysettha OT"/>
          <w:sz w:val="24"/>
          <w:sz w:val="24"/>
          <w:szCs w:val="24"/>
        </w:rPr>
        <w:t>ໝ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ທີ່​ບາງ​ຄົນ​ໂລບ​ສິ່ງເຫລົ້ານີ້​ຈຶ່ງ​ໄດ້​ຫລົງ​ໄປ​ຈາກ​ຄວາມ​ເຊື່ອ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ິ່ມ​ແທງ​ຕົວ​ຂອງ​ເຂົາ​ເອງ​ໃຫ້​ທະ​ລຸ​ດ້ວຍ​ຄວາມ​ທຸກ​ໃຈ​ເປັນ​</w:t>
      </w:r>
      <w:r>
        <w:rPr>
          <w:rFonts w:ascii="Saysettha OT" w:hAnsi="Saysettha OT" w:cs="Saysettha OT"/>
          <w:sz w:val="24"/>
          <w:sz w:val="24"/>
          <w:szCs w:val="24"/>
        </w:rPr>
        <w:t>ອັນ</w:t>
      </w:r>
      <w:r>
        <w:rPr>
          <w:rFonts w:ascii="Saysettha OT" w:hAnsi="Saysettha OT" w:cs="Saysettha OT"/>
          <w:sz w:val="24"/>
          <w:sz w:val="24"/>
          <w:szCs w:val="24"/>
        </w:rPr>
        <w:t>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6:10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ເວົ້າເຖິງຄວາມອັນຕະລາຍໃຫຍ່ຫຼວງຂອງການຮັກເງີ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ບ້ວງແຮ້ວສໍາຫຼັບ ຄົນຈົນແລະຄົນລວຍ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ວາງໃຈໃນມັນກໍເກີດຄວາມຫາຍະນ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ວກເຮົາ ມີຄວາມພໍໃຈກັບສີ່ງທີ່ພວກເຮົາມີຢູ່”</w:t>
      </w:r>
      <w:r>
        <w:rPr>
          <w:lang w:val="en-US"/>
        </w:rPr>
        <w:t xml:space="preserve"> </w:t>
      </w:r>
      <w:r>
        <w:rPr>
          <w:lang w:val="en-US"/>
        </w:rPr>
        <w:t xml:space="preserve">(J. C. Ryle, </w:t>
      </w:r>
      <w:r>
        <w:rPr>
          <w:b/>
          <w:i/>
          <w:lang w:val="en-US"/>
        </w:rPr>
        <w:t>Expository Thoughts on Mark,</w:t>
      </w:r>
      <w:r>
        <w:rPr>
          <w:lang w:val="en-US"/>
        </w:rPr>
        <w:t xml:space="preserve"> Banner of Truth, 1994 paperback, pp. 210, 211; note on Mark 10:23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ຄົນໜຸ່ມຫຼາຍຄົນເດີນໄປໃນທາງຜິດເພາະພວກເຂົາຕ້ອງການ “ຄວາມໝັ້ນຄົງ” ຂ້າພະເຈົ້າເຄີຍເຫັນພວກເຂົາເທື່ອລະນ້ອຍໆຖີ້ມການເປັນຄຣິສຕຽນທີ່ເຂັ້ມ ແຂງເພື່ອສະແຫວງຫາ“ຄວາມໝັ້ນຄົງ”ໃນອາຊີບທີ່ມີການຈ່າຍສູ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 ນັ່ງແຕ່ງບົດເທດສະໜານີ້ໃນຄືນໜື່ງຂ້າພະເຈົ້າຄິດເຖິງໝູ່ເກົ່າຜູ້ເຊິ່ງດົນມາແລ້ວຖືກທົດລອງໂດຍໂລກນີ້ແລ້ວກໍຫັນເຫອອກຈາກ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ກປະໂຫຍກໜື່ງສໍາຫຼັບຄວາມໝັ້ນຄົງກໍຄື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ງ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ອັນຕະລາຍທີ່ຈະວາງໃຈໃນເງ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ຄົນທີ່ວາງໃຈໃ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ງີ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ຈະ ເຂົ້າໃນອານາຈັກຂອງພຣະເຈົ້າກໍຍາກໜັກໜ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10:24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ື່ງໃນຂໍ້ພຣະຄໍາພີທີ່ເປັນຊີວິດ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ຄແກນຜູ້ຮ່ວມງານຂອງຂ້າພະເຈົ້າຄືສຸພາສິດ </w:t>
      </w:r>
      <w:r>
        <w:rPr>
          <w:rFonts w:cs="Saysettha OT" w:ascii="Saysettha OT" w:hAnsi="Saysettha OT"/>
          <w:sz w:val="24"/>
          <w:szCs w:val="22"/>
        </w:rPr>
        <w:t>11:4 “</w:t>
      </w:r>
      <w:r>
        <w:rPr>
          <w:rFonts w:ascii="Saysettha OT" w:hAnsi="Saysettha OT" w:cs="Saysettha OT"/>
          <w:sz w:val="24"/>
          <w:sz w:val="24"/>
          <w:szCs w:val="22"/>
        </w:rPr>
        <w:t>ຄວາມຮັ່ງມີກໍບໍ່ມີປະໂຫຍດໃນວັນຊົງພຣະພິໂລ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</w:rPr>
        <w:t xml:space="preserve">11:4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 ແກນບອກຂ້າພະເຈົ້າໃນມໍ່ນີ້ວ່າພວກຄົນໜຸ່ມມັກຄິດວ່າ“ຕັນຫາ”ເລັ່ງໃສ່ພຽງແຕ່ຄວາມບາບທາງເພດສໍາພັນຫຼືຢາເສບຕິດ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ພວກເຂົາບໍ່ເຂົ້າໃຈວ່າຕັນຫາເລື່ອງ ເງີນແລະຊື່ສຽງມັນອັນຕະລາຍເຊັ່ນດຽວກັບບາບທາງເພດສໍາພັນແລະເຮໂຣອິ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າງເທື່ອ ຫຼາຍກວ່າສໍາຫຼັບພວກຄຣິສຕຽນໜຸ່ມ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ອງກໍຖືກທົດລອງໂດຍຊາຕານໃຫ້ມີ ຊີວິດເພື່ອຄວາມໝັ້ນຄົງແລະຊື່ສ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ປາດຖະໜາອັນໃຫຍ່ຂອງລາວກໍຄືຫາເງີນເປັນ ລ້ານໂດລາດກ່ອນອາຍຸສາມ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ຖີ້ມຕັນຫານັ້ນເມື່ອລາວ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 ລາວໄດ້ເປັນຜູ້ຊ່ວຍສິດຍາພິບານຂອງ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ຕາມແບບຢ່າງຂອງເພີ່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ຢູດາດອິສຄາຣິໂອດຖືກທໍາລາຍ ແລະ ຕົກນາຮົກເພາະລາວຕັນຫາເງິນທີ່ຢູ່ໃນກະ ເປົາທີ່ລາວຖື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ື່ໄດ້ບໍຄໍາອຸປະມາເລື່ອງຄົນຫວ່ານພື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ີ່​ຕົກ​ກາງ​ໜາມ​ນັ້ນ​ໄດ້​ແກ່​ຄົນ​ເຫລົ່າ​ນັ້ນ​ທີ່​ໄດ້ຍິນ​ແລ້ວ​ອອກ​ໄປແລະ​ຄ</w:t>
      </w:r>
      <w:r>
        <w:rPr>
          <w:rFonts w:ascii="Saysettha OT" w:hAnsi="Saysettha OT" w:cs="Saysettha OT"/>
          <w:sz w:val="24"/>
          <w:sz w:val="24"/>
          <w:szCs w:val="24"/>
        </w:rPr>
        <w:t>ວາມ ກັງວ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ລໍ່າລວ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ເງີ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ຄວາມ​ສະໜຸກສະໜານ​ແຫ່ງ​ຊີວິດ​ນີ້​ກໍ​</w:t>
      </w:r>
      <w:r>
        <w:rPr>
          <w:rFonts w:ascii="Saysettha OT" w:hAnsi="Saysettha OT" w:cs="Saysettha OT"/>
          <w:sz w:val="24"/>
          <w:sz w:val="24"/>
          <w:szCs w:val="24"/>
        </w:rPr>
        <w:t>ຮັດ</w:t>
      </w:r>
      <w:r>
        <w:rPr>
          <w:rFonts w:ascii="Saysettha OT" w:hAnsi="Saysettha OT" w:cs="Saysettha OT"/>
          <w:sz w:val="24"/>
          <w:sz w:val="24"/>
          <w:szCs w:val="24"/>
        </w:rPr>
        <w:t>​ເຂົາຜົນ​ຂອງ​ເຂົາ​ຈຶ່ງ​ບໍ່​ເຕີບ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ຫຍ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ຖືກຈັບໃນການນໍາຈັບຂອງ“ຄວາມລໍ່າລວຍແລະຄວາມສະໜຸກສະໜານຂອງຊີວິດນີ້ໄດ້”ທີ່ເຮັດໃຫ້ທ່ານເທື່ອລະນ້ອຍໆຖືກ“ຮັດ”ແລະກາຍເປັນຄຣິສຕຽນແຕ່ຊື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 ຫາຍະນະທີ່ເກີດຂື້ນກັບອະດີດຜູ້ນໍາຜູ້ທີ່ແບ່ງແຍກຄຣິສຕະຈັກຂອງເຮົາເມື່ອຫຼາຍປີ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ຈາ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ຈາ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ໜີຈາກຕັນຫາຂອງຢູດາ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ສະແຫວງຫາອານາຈັກຂອງພຣະເຈົ້າແລະຄວາມຊອບທໍາຂອງພຣະອົງກ່ອນແລ້ວພຣະອົງຈະຊົງເພີ່ມຕື່ມສີ່ງເຫຼົ່ານີ້ໃຫ້ແກ່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33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ສ່ວນຫຼາຍໄດ້ຍີນຂ້າພະເຈົ້າເວົ້າກ່ຽວກັບບາງສິ່ງບາງຢ່າງທີ່ເກີດຂື້ນກັບ ຂ້າພະເຈົ້າຕອນທີ່ຮຽນຢູ່ວິທະຍາໄ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ຈີຄວາມລໍາບາກ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ຕ້ອງ ເຮັດວຽກແຕ່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ມງເຊົ້າຮອດ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>ໂມງແລ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ຂ້າພະເຈົ້າກໍໄປຮຽນຢູ່ໂຮງຮຽນ </w:t>
      </w:r>
      <w:r>
        <w:rPr/>
        <w:t xml:space="preserve">Cal State Los Angeles </w:t>
      </w:r>
      <w:r>
        <w:rPr>
          <w:rFonts w:ascii="Saysettha OT" w:hAnsi="Saysettha OT" w:cs="Saysettha OT"/>
          <w:sz w:val="24"/>
          <w:sz w:val="24"/>
          <w:szCs w:val="22"/>
        </w:rPr>
        <w:t>ໃນຕອນກາ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້ອງໃຊ້ເວລາແປດເພື່ອຈະໄດ້ປະລີນຍາ ຕີໃບທໍາອິດ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ມານເຄີ່ງທາງຢູ່ວິທະຍາໄລຂ້າພະເຈົ້າກໍເກີດຄວາມອ່ອນ ເພຍແລະໝົດຫວັງເຊີ່ງຂ້າພະເຈົ້າຖືກຊາຕານທົດລອງຢ່າງຂົມຂ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ໜື່ງໃນສາສະ ດາຈານຂອງຂ້າພະເຈົ້າກໍແນະນໍາຂ້າພະເຈົ້າໃຫ້ໄປເປັນຄ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ຂ້າພະເຈົ້າຂໍ ຊົມເຊີຍຜູ້ທີ່ສອນວັນນະຄະດີສະໄໝ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ຂ້າພະເຈົ້າວ່າຂ້າພະເຈົ້າສາມາດມີອາ ຊີບທີ່ດີດ້ວຍການເປັນຄູພາສາອັງກິ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ໜັກເລື່ອງທີ່ຈະຖີ້ມຄວາມຄິດທີ່ຈະ ໄປຮັບໃຊ້ແລະໄປເປັນຄູ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ກືອບເຮັດແລ້ວແຕ່ຂ້າພະເຈົ້າກໍໄປຫາສິດຍາພິ ບາ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ຂ້າພະເຈົ້າວ່າຂ້າພະເຈົ້າຈະບໍ່ມີວັນພໍໃຈກັບສິ່ງອື່ນຫຼາຍກວ່າ ການຮັບ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ຕົນໄດ້ເຂົ້າໃຈວ່າຄວາມຄິດຂອງການເປັນຄູພາສາອັງກີດ ເປັນການທົດລອງທີ່ມາຈາກ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ຖືກທົດລອງໃນແບບດຽວກັນ ກ່ອນທີ່ລາວຈະເຂົ້າສູ່ງານຮັບ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ລື່ອງບາບໃນການເປັນຄູອັນໃດໜື່ງແຕ່ມັນຈະ ເປັນບາບສໍາຫຼັ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ສິ່ງທີ່ພຣະເຈົ້າຢາກໃຫ້ຂາພະເຈົ້າເຮັດໃນຊີວິດ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ຂ້າພະເຈົ້າເອົາການທົດລອງນັ້ນເຂົ້າມາກໍບໍ່ຜູ້ໃດໃນພວກທ່ານທີ່ຈະຢູ່ນີ້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ກຣິຟຟິດຈະ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ກໍຈະ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ວ່າທ້າວລີ ຫຼືຜູ້ນໍາຄົນອື່ນໆໃນ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ຈະບໍ່ໄດ້ຮັບຄວາມລອດ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ວກທ່ານຫຼາຍຄົນຈະບໍ່ມີວັນເກີດ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ໍ່ແມ່ຂອງພວກທ່ານຫຼາຍຄົນພົບກັນ ຢູ່ບ່ອ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ບໍ່ມີມື້ໄດ້ແຕ່ງດອງກັນແລະພວກທ່ານກໍຈະບໍ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ກີ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ນີ້ ຈະບໍ່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ຈະບໍ່ທາງຮູ້ຈັກເມຍທີ່ອັດສະຈັນ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ຊາຍຂອງຂ້າພະ ເຈົ້າຈະບໍ່ມີວັນເກີດມາແລະລູກຂອງລາວນາງຮັນນາກໍຈະບໍ່ມີວັນມີຊີວິດຂື້ນມາ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ທີ່ຂ້າພະເຈົ້າເປັນຜູ້ເລີ່ມຕົ້ນຢູ່ທາງເໜືອຄາລິຟໍເນຍຈະບໍ່ມີຕົວ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ສີ່ສິບແຫ່ງທີ່ອອກມາຈາກບ່ອນນັ້ນກໍຈະບໍ່ມີຕົວ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ເປັນຮ້ອຍໆຄົນກໍຈະບໍ່ໄດ້ຮັບ ຄວາມລ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ບົດເທດສະບັບເດີມແລະວີດີໂອຢູ່ເວັບໄຊຂອງເຮົາກໍຈະບໍ່ຖືກເທດອອກ ໄປຫຼືອອກສູ່ສາທາລະນະ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ຊີວິດຂອງຄົນເປັນພັນໆຄົນຈະຖືກປ່ຽນ ແປງໄປຮ້າຍກວ່າຖ້າຂ້າພະເຈົ້າຫາກຕົກເຂົ້າສູ່ການທົດລອງໄປເປັນອາຈານສອນພາສາອັງກິດຢູ່ໃນວິທະຍາໄລຫຼືມະຫາວິທະຍາໄລແຫ່ງໃດໜື່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 ເມື່ອຂ້າພະເຈົ້າຮຽນຈົບວິທະຍາໄລແລະໄປຮຽນຕໍ່ຢູ່ໂຮງຮຽ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ກໍຖືກທົດສອບຢ່າງໜັກໃຫ້ອອກຈາກການຮັບໃຊ້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ຂ້າ ພະເຈົ້າເລີກຮັບໃຊ້ເປັນເວລາສອງສາມ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ເອີ້ນຂ້າພະເຈົ້າກັບມາອີກໃນຄືນ 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່ານທາງຄວາມໂດດດ່ຽວແລະເຈັບໃຈທີ່ຂ້າພະເຈົ້າຕ້ອງພົບພໍ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ດີ ໃຈທີ່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ນີ້ມີຄ່າຕໍ່ຂ້າພະເຈົ້າຫຼາຍກວ່າຄໍາ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ຮັບໃຊ້ ທົ່ວໂລກທາງອິນເຕີເນັດມີຄ່າສໍາຫຼັບຂ້າພະເຈົ້າຫຼາຍກວ່າເງີນເປັນລ້ານໂດລ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ໍາຫຼັບທ່ານ ມັນອາດຈະເບິ່ງຄືວ່າເລັກນ້ອຍແຕ່ຄຣິສຕະຈັກນີ້ຄືສິ່ງທີ່ສໍາຄັນທີ່ສຸດໃນໂລກສໍາຫຼັບຂ້າພະ ເຈົ້າ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ຂ້າຂໍມອບແດ່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ູກແກະຂອງພຣະເຈົ້າ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ໃຫ້ຂ້າເປັນຄົນສັດຊື່ທີ່ຈະເປັນໄປ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ແລະພຣະເຈົ້າຂອງຂ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ອງຂ້າຈະມີຄວາມພໍໃຈເທົ່າ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/>
      </w:pPr>
      <w:r>
        <w:rPr/>
        <w:t xml:space="preserve">(“I’ll Live For Him” by Ralph E. Hudson, 1843-1901; </w:t>
      </w:r>
    </w:p>
    <w:p>
      <w:pPr>
        <w:pStyle w:val="IndentedQuote"/>
        <w:ind w:left="1440" w:right="0" w:hanging="0"/>
        <w:rPr/>
      </w:pPr>
      <w:r>
        <w:rPr/>
        <w:tab/>
        <w:t xml:space="preserve">altered by Dr. Hymers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ບໍ່ພຽງແຕ່ຂ້າພະເຈົ້າເຫັນໃນສິ່ງທີ່ຄຣິສຕະຈັກນີ້ເປັນສົມບັດ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ຍັງເຫັນສີ່ງທີ່ຄຣີສຕະຈັກນີ້ຄວນຈະ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ີ່ງທີ່ເປັນໄດ້ແລະໂດຍພຣະຄຸນຂອງພຣະເຈົ້າຄື ສິ່ງທີ່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ເປັນອີກດ້ວ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ໃນຄວາມຄິດຂອງຂ້າພະເຈົ້າໆສາມາດເຫັນທຸກມຸມຂອງຫ້ອງປະຊຸມນີ້ເຕັມໄປດ້ວຍຄົນໜຸ່ມທີ່ມີຄວາມສຸ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ຫັນພຣະວິນຍານຂອງພຣະ ເຈົ້າສະເດັດລົ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ຫັນໃບໜ້າທີ່ປະກາຍຂອງພວກຄົນໜຸ່ມຮ້ອງໄຫ້ ແລະອະທິຖານແລະຮ້ອງດ້ວຍຄວາມຍິນ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ສາມາດເຫັນຄົນໜຸ່ມສາວມອບຊີວິດ ຂອງເຂົາໃຫ້ກັບການຮັບໃຊ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ບາງຄົນໄປເປັນມິດຊັນນາຣີຢູ່ຕ່າງປ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ສາມາດເຫັນຄຣິສຕະຈັກທີ່ຍິ່ງໃຫຍ່ເຕັມໄປດ້ວຍຄວາມຮັກຂອງພຣະເຈົ້າໄຫຼລົງມາຈາກສະຖານທີ່ນີ້ໄປສູ່ມຸມທີ່ມືດມົນຂອງປະເທດເຮົາແລະໂລກ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ຫັນ ພຣະເຢຊູຄຣິດຍົກຂື້ນແລ້ວຖອກເທຄວາມຮັກຂອງພຣະອົງເທິງວິນຍານຫຼາຍຮ້ອຍດວງທົ່ວ 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ໄດ້ຍິນເຂົາຮ້ອງເພງ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ອງຂ້າຈະມີຄວາມພໍໃຈເທົ່າ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ດາດເທື່ອໜື່ງເຄີຍຮູ້ສຶກ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ເປັນຄົນຮັກຂອງພຣະເຢຊູທີ່ບໍ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ຖືກດຶງອອກຈາກ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ໜື່ງຂອງລາວຕ້ອງກາ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ີກສ່ວນໜື່ງຂອງລາວ ຕ້ອງການສີ່ງຕ່າງໆຂອງ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ຄົນສອງໃຈເປັນຄົນໝັ້ນຄົງໃນທຸກທາງ ຂອງຕ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າໂກໂບ </w:t>
      </w:r>
      <w:r>
        <w:rPr>
          <w:rFonts w:cs="Saysettha OT" w:ascii="Saysettha OT" w:hAnsi="Saysettha OT"/>
          <w:sz w:val="24"/>
          <w:szCs w:val="22"/>
        </w:rPr>
        <w:t xml:space="preserve">1:8)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ຢູດາດຈື່ງເອົາມືຂອງຕົນຈົກເຂົ້າໄປໃນຖົງເງີນທີ່ພວກສາ ວົກ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ໍ່ໄດ້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ງິນຫຼຽນບໍ່ພໍເທົ່າໃດກໍາມືທີ່ຜູ້ຄົນມີນໍ້າໃຈເອົາມາໃຫ້ພຣະເຢຊູເມື່ອ ພວກເຂົາໄດ້ຮັບພຣະພອນຈາກ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ຢູດາດໄດ້ເອົານີ້ວເກາະເງີນເອົາແລ້ວເອົາອີກ ແລະຕໍ່ມາລາວກໍລັກເງີນຫຼຽນເພື່ອໂຕລາວເອງ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ັ່ນກັບພວກສາວົກທຸກຄົນລາວມີຄວາມຄິດທີ່ວ່າພຣະເຊຢູຈະມາຕັ້ງອານາຈັກຂອງພຣະອົງໃນໂລກນີ້ດຽວ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ຕອນທີ່ພຣະອົງຊົງຟື້ນຄືນມາຈາກຕາຍພວກເຂົາ ກໍຍັງຖາມວ່າ“ພຣະອົງເຈົ້າຂ້າ ພຣະອົງຈະຊົງຕັ້ງອານາຈັກຂອງພຣະອົງໃໝ່ໃຫ້ແກ່ອິດ ສະຣາເອວໃນຄັ້ງນີ້ຫຼື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:6)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ວາງແຜນຂອງເຂົາທີ່ວ່າເຂົາຈະ ເປັນຄົນທີ່ຍິ່ງໃຫຍ່ທີ່ສຸດໃນອານາ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ຽງກັນວ່າ“ຖ້າມກາງພວກເຂົາໃຜຈະໄດ້ ເປັນໃຫຍ່ທີ່ສຸ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9:46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ັ້ງ​ແຕ່​ເວລາ​ນັ້ນ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ຊົງ​ເລີ່ມ​ເຜີຍ​ແກ່​ເຫລົ່າ​ສາວົກ​ຂອງ​ພຣະອົ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ຕ້ອງ​ສະເດັດ​ໄປ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ລູ​ຊາ​ເລັມ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ຕ້ອງ​ທົນ​ທຸກທໍລະມານ​ຫລາຍ​ປະ​ການ​ຈາກ​ພວກ​ຜູ້ໃຫຍ່​ແລະ​ພວກ​ປະໂລຫິດ​ໃຫຍ່​ແລະ​ພວກນັກ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ຕ້ອງ​ຖືກ​ປະຫານ​ເສຍ</w:t>
      </w:r>
      <w:r>
        <w:rPr>
          <w:rFonts w:cs="Saysettha OT" w:ascii="Saysettha OT" w:hAnsi="Saysettha OT"/>
          <w:sz w:val="24"/>
          <w:szCs w:val="24"/>
          <w:lang w:bidi="lo-LA"/>
        </w:rPr>
        <w:t>...”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1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ຊື່ອວ່າຢູດາດເລີ່ມຕົ້ນຄິດວ່າພຣະເຢຊູຈະຕາຍແລະບໍ່ຕັ້ງອານາ ຈັກຂອງພຣະອົງຂື້ນມ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ຈະເຮັດໃຫ້ລາວບໍ່ໄດ້ຫຍັງຖ້າຈະຕາມພຣະເຢຊູ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 ຍາມານຫຍັບເຂົ້າໃກ້ແລະເຂົ້າໃກ້ຢູດາດໃນຂະນະທີ່ລາວຄິດກ່ຽວກັບສິ່ງ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ເທດສະການປັດສະກາກໍາລັງຈະຮ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ປະໂລຫິດໃຫຍ່ແລະພວກນັກ ທໍາກໍາລັງຊອກຫາຫົນທາງເພື່ອທີ່ຈະຂ້າພຣະເຢຊູ </w:t>
      </w:r>
      <w:r>
        <w:rPr>
          <w:rFonts w:ascii="Saysettha OT" w:hAnsi="Saysettha OT" w:cs="Saysettha OT"/>
          <w:sz w:val="24"/>
          <w:sz w:val="24"/>
          <w:szCs w:val="24"/>
        </w:rPr>
        <w:t>“ຊາ​ຕ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ເຂ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ງ</w:t>
      </w:r>
      <w:r>
        <w:rPr>
          <w:rFonts w:ascii="Saysettha OT" w:hAnsi="Saysettha OT" w:cs="Saysettha OT"/>
          <w:sz w:val="24"/>
          <w:sz w:val="24"/>
          <w:szCs w:val="24"/>
        </w:rPr>
        <w:t>​ຢູດາດ​ທີ່​ເອີ້ນວ່າ​ອິສ​ຄາ​ລິ​ໂອດ​ທີ່​ນັບ​ເຂົ້າ​ໃນ​ພວກ​ສາວົກ​ສິບ​ສອງ​ຄົນ ຢູ​ດາດ​ໄດ້​ໄປ​ປຶກ​ສາ​ກັບ​ພວກ​ປະໂລຫິດ​ໃຫຍ່​ແລະ​ພວກ​ນາຍ​ທະຫານ​ວ່າຈະ​ທໍລະຍົດ​ພຣະອົງ​ໃຫ້​ເຂົາ​ໄດ້​ດ້ວຍ​ວິທີ​ໃດ ຄົນ​ເຫລົ່າ​ນັ້ນ​ດີ​ໃຈແລະ​ຕົກລົງ​ກັບ​ຢູ​ດາດ​ວ່າ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ໃຫ້​ເງີ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-5) “</w:t>
      </w:r>
      <w:r>
        <w:rPr>
          <w:rFonts w:ascii="Saysettha OT" w:hAnsi="Saysettha OT" w:cs="Saysettha OT"/>
          <w:sz w:val="24"/>
          <w:sz w:val="24"/>
          <w:szCs w:val="24"/>
        </w:rPr>
        <w:t>ຊາ​ຕ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ເຂ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ງ</w:t>
      </w:r>
      <w:r>
        <w:rPr>
          <w:rFonts w:ascii="Saysettha OT" w:hAnsi="Saysettha OT" w:cs="Saysettha OT"/>
          <w:sz w:val="24"/>
          <w:sz w:val="24"/>
          <w:szCs w:val="24"/>
        </w:rPr>
        <w:t>​ຢູ​ດາດ” ລາວຢາກໄດ້ແຕ່ເງີ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ອນນີ້ພະຍາມານມັນເລີຍຫຼີ້ນງານຈຸດອ່ອນຂອງລາວແລະຢູດາດ ກໍຕິດກັບ </w:t>
      </w:r>
      <w:r>
        <w:rPr>
          <w:rFonts w:cs="Saysettha OT" w:ascii="Saysettha OT" w:hAnsi="Saysettha OT"/>
          <w:sz w:val="24"/>
          <w:szCs w:val="24"/>
        </w:rPr>
        <w:t>- “</w:t>
      </w:r>
      <w:r>
        <w:rPr>
          <w:rFonts w:ascii="Saysettha OT" w:hAnsi="Saysettha OT" w:cs="Saysettha OT"/>
          <w:sz w:val="24"/>
          <w:sz w:val="24"/>
          <w:szCs w:val="24"/>
        </w:rPr>
        <w:t>ຊາ​ຕ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ເຂ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ຍູ​ດາດ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້ວລາວກໍໄປຫາພວກປະໂລຫິດໃຫຍ່ເພື່ອຈະ ທໍລະຍົດພຣະຜູ້ຊ່ວຍໃຫ້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ດາດອິສຄາຣິໂອດທໍລະຍົດພຣະຄຣິດເພື່ອເງີ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ຄວາມ ໂລບໄດ້ທໍາລາຍຈິດວິນຍານຂອງລາວ</w:t>
      </w:r>
      <w:r>
        <w:rPr>
          <w:rFonts w:cs="Saysettha OT" w:ascii="Saysettha OT" w:hAnsi="Saysettha OT"/>
          <w:sz w:val="24"/>
          <w:szCs w:val="24"/>
        </w:rPr>
        <w:t xml:space="preserve">!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ໄດ້ເທດສະໜາຢ່າງໜ້າອັດສະຈັນໃນເຊົ້ານີ້ເລື່ອງ“ຕັນຫາຂອງຕາແລະຄວາມຫຍີ່ງຂອງຊີວິດນີ້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2:16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ວົ້າວ່າ“ຂ້າພະເຈົ້າໝາຍຄວາມ ວ່າແນວໃດທີ່ເວົ້າວ່າ ‘ຕັນຫາຂອງຕາແລະຄວາມຫຍີ່ງຂອງຊີວິດນີ້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າລັງເວົ້າ ກ່ຽວກັບເງີນແລະສິ່ງຂອງທີ່ເງີນສາມາດຊື້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ຮ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ສື້ອຜ້າງາມ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ທ່ຽວມ່ວ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ອື່ນໆອີກ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ມື່ອເງີນແລະສິ່ງມັນຊື້ໄດ້ຈັບຕາຂອງທ່ານແລ້ວກາຍເປັນເປົ້າໝາຍຫຼັກຂອງທ່ານແລະທ່ານສືບຕໍ່ໆທ່ານກໍຖືກຈັບແລ້ວກາຍເປັນທາດຂອງຕັນຫາຂອງ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ຍັງກໍາລັງເວົ້າເຖິງກ່ຽວກັບການສັນລະເສີນຂອງຄົນທີ່ຍັງບໍ່ເຊື່ອ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 ເວົ້າເຖິງກຽດແລະການຍົກຍ້ອງ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ສຽງແລະລາງວັ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ທຸກສິ່ງທີ່ສວຍງາມທີ່ຜູ້ຄົນເວົ້າກ່ຽວກັບໂຕ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ທ່ານຄວນເຮັດດີຢູ່ໃນໂຮງຮ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ທ່ານຄວນຫາວຽກ ແລະເຮັດວຽກໜ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ກຽ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ຍົກຍ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ສຽງແລະການສັນລະເສີນຫັນຫົວຂອງ ທ່ານໄປຈາກສິ່ງຕ່າງໆ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ຖືກຈັບໄປເປັນທາດໂດຍຄວາມຫຍີ່ງຂອງຊີວິດນີ້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ໍໄດ້ເວົ້າເຖີງເລື່ອງຜູ້ຄົນທີ່ພະຍາມານຈະໃຊ້ເພື່ອທົດສອບ ພວ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ເວົ້າວ່າ “ມັນຈະໃຊ້ຄົນທີ່ທ່ານມັກແລະເຄົາລ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ໃຊ້ຄົ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ີ່ ທ່ານຮຽນຮູ້ຈາ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ິ່ງທີ່ເອີ້ນວ່າ“ທີ່ປຶກສາ”ຢູ່ໃນໂລກທຸລະກ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ຈະໃຊ້ຄົນຢູ່ວີທະຍາໄລ ຂອງທ່ານທີ່ທ່ານຍອມຮັບແລະເຄົາລົ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ັນດາພວກອາຈານຂອງທ່ານແລະທີ່ປຶກສາອື່ນ ໆໃນຊີວິ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ຟັງພວກເຂົາແລະເຮັດຕາມຄໍາແນະນໍາ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 ຄິດໃນທາ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ຈະກາຍເປັນສິດຍາພິບານແທ້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ຜູ້ລ້ຽ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ນໍາທາງ ຂອງທ່າ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ຄິດວ່າມັນເປັນການທົດລ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ດູດີສໍາຫຼັບທ່ານແຕ່ມັນຈະດຶງ ຄວາມຮັກຂອງທ່ານອອກຈາກພຣະຄຣ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ຍັງໜຸ່ມພຣະຄຣິດແລະ ຄຣິສຕະຈັກ ເບິ່ງຄືວ່າສໍາຄັນຫຼາຍແຕ່ດຽວນີ້ທ່ານຈະເລີ່ມທີ່ຈະເອົາມັນວາງເທິງຊັ້ນວາງເຄື່ອງເປັນສ່ວນ ນ້ອຍໆໃນຊີວິດຂອງທ່າ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ລະມັນກໍຈະຂະຫຍາຍໄປ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ນທ່ານເປັນທາ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ແຊມ ສັນດ້ວຍຄວາມຕາບ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ມ້ແປ້ງຂອງໂລກນີ້”</w:t>
      </w:r>
      <w:r>
        <w:rPr/>
        <w:t xml:space="preserve"> </w:t>
      </w:r>
      <w:r>
        <w:rPr/>
        <w:t>(Christopher L. Cagan, Ph.D., “The Church World or the Wide World?”, Lord’s Day Morning, March 13, 2016)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ອ່ານບົດເທດສະໜາທີ່ຍິ່ງໃຫຍ່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ຂ້າພະເຈົ້າກໍຄິດວ່າ“ໂອພຣະ</w:t>
      </w:r>
      <w:r>
        <w:rPr>
          <w:rFonts w:ascii="Saysettha OT" w:hAnsi="Saysettha OT" w:cs="Saysettha OT"/>
          <w:sz w:val="24"/>
          <w:sz w:val="24"/>
          <w:szCs w:val="24"/>
        </w:rPr>
        <w:t>ເຈົ້າ ຂ້າພະອົງຄວນຈະເທດສະໜາເລື່ອງນີ້ແຕ່ດົນແລ້ວ” ເລື່ອງນີ້ປະຍຸກໃຊ້ແຕ່ຄົນ ໜຸ່ມຂອງພວກເຮົາໜື່ງຫຼືສອງຄົນເທົ່ານັ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ຄິດກ່ຽວກັບເລື່ອງນັ້ນບຶດຫນ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ງ ຈາກນັ້ນຂ້າພະເຈົ້າກໍເອົາເຈ້ຍມາຂຽນຊື່ຂອງຄົນໜຸ່ມສິບສອງຄົນຢູ່ຄຣິສຕະຈັກຂອງເຮົາຜູ້ທີ່ ຊາຕານເຮັດໃຫ້ຕາບອດໂດຍການທົດລອງທາງໂລກທີ່ເວົ້າເຖິງ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ົວໃຈ ຂອງຂ້າພະເຈົ້າກໍປ່ວຍໃນຂະນະທີ່ເຂົ້າໃຈວ່າຄໍາເທດສະໜາຂອງຕົນລົ້ມເຫຼວໃນຈຸດ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ຄົນໜຸ່ມສິບສອງຄົນຖືກດູດເຂົ້າສູ່ໂລກໂດຍພະຍາມານໂຕດຽວກັນທີ່ນໍາພາຢູດາດເທື່ອລະກ້າວໆໃຫ້ທໍລະຍົດ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ດາດບໍ່ເຄີຍຄິດວ່າມັນຈະຈົບລົງແບບນີ້ໃນຂະນະທີ່ລາວເຂົ້າສູ່ການທົດລອງເທື່ອ ລະໜ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ຊາຕານກໍເຂົ້າສິງລາວແລະລາວກໍທໍລະຍົດ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ບໍ ວ່າລາວໄດ້ເງີນເທົ່າໃດໃນການທໍລະຍົດ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ໄດ້ເງີນຫຼຽນພຽງແຕ່ </w:t>
      </w:r>
      <w:r>
        <w:rPr>
          <w:rFonts w:cs="Saysettha OT" w:ascii="Saysettha OT" w:hAnsi="Saysettha OT"/>
          <w:sz w:val="24"/>
          <w:szCs w:val="22"/>
        </w:rPr>
        <w:t xml:space="preserve">30 </w:t>
      </w:r>
      <w:r>
        <w:rPr>
          <w:rFonts w:ascii="Saysettha OT" w:hAnsi="Saysettha OT" w:cs="Saysettha OT"/>
          <w:sz w:val="24"/>
          <w:sz w:val="24"/>
          <w:szCs w:val="22"/>
        </w:rPr>
        <w:t>ຫຼຽນ 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ັດຈະນະນຸກົມ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Davis Dictionary of the Bible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ົ້າວ່າ “ປະມານ </w:t>
      </w:r>
      <w:r>
        <w:rPr>
          <w:rFonts w:cs="Saysettha OT" w:ascii="Saysettha OT" w:hAnsi="Saysettha OT"/>
          <w:sz w:val="24"/>
          <w:szCs w:val="22"/>
        </w:rPr>
        <w:t xml:space="preserve">19.50 </w:t>
      </w:r>
      <w:r>
        <w:rPr>
          <w:rFonts w:ascii="Saysettha OT" w:hAnsi="Saysettha OT" w:cs="Saysettha OT"/>
          <w:sz w:val="24"/>
          <w:sz w:val="24"/>
          <w:szCs w:val="22"/>
        </w:rPr>
        <w:t>ໂດລາເປັນລາຄາປົກກະຕິສໍາຫຼັບທາດ” ພະຍາມານໄດ້ຄົນສ່ວນຫຼາຍມາຖືກ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ມັກຈ່າຍ 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ຜູ້ຄົນສ່ວນຫຼາຍຖືກ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ຕາແປກທີ່ຂ້າພະເຈົ້າຖືວ່າຄົນໜຸ່ມ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ໃນຄຣິສ ຕະຈັກຂອງເຮົາພະຍາມານເອົາໄປ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ຂ້າພະເຈົ້າກໍຄິດຍ້ອນກັບເມື່ອສາມສິບ ປີກ່ອນແລະຂ້າພະເຈົ້າກໍຂຽນຊື່ຂອງທັງ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ທີ່ຄັ້ງໜື່ງພວກເຂົາເຄີຍເຮັດວຽກໄດ້ຮັບ ເງີນເດືອນຢູ່ໃນຄຣິສຕະຈັກຂອງເຮ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ຊິ່ງຊາຕານໄດ້ທໍາລາຍເຂົາໃນວິທີດຽວ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 ຂ້າແດ່ພຣະເຈົ້າຂອງຂ້າ ຂ້າພະອົງຕ້ອງເທດສະໜາໃນເລື່ອງນີ້ອີກເທື່ອໜື່ງ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 ພຣະເຈົ້າຂ້າພະອົງສັນຍາວ່າຈະໃຫ້ການທົດລອງຂອງຝ່າຍໂລກເປັນຫົວຂໍ້ຕົ້ນໆໃນຄໍາເທດສະໜາຂອງຕົນຕັ້ງແຕ່ມື້ນີ້ເປັນຕົ້ນໄປ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ຢູດາດໄດ້ພາສັດຕູຂອງພຣະຄຣິດມາສວນເກັດເສມານີໃນຄືນທີ່ເປັນຕາຢ້າ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ກໍລາກພຣະເຢຊູອອກໄປເພື່ອຄຶງ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ຢູດາດກໍເອົາ ເງີນ </w:t>
      </w:r>
      <w:r>
        <w:rPr>
          <w:rFonts w:cs="Saysettha OT" w:ascii="Saysettha OT" w:hAnsi="Saysettha OT"/>
          <w:sz w:val="24"/>
          <w:szCs w:val="22"/>
        </w:rPr>
        <w:t xml:space="preserve">30 </w:t>
      </w:r>
      <w:r>
        <w:rPr>
          <w:rFonts w:ascii="Saysettha OT" w:hAnsi="Saysettha OT" w:cs="Saysettha OT"/>
          <w:sz w:val="24"/>
          <w:sz w:val="24"/>
          <w:szCs w:val="22"/>
        </w:rPr>
        <w:t>ສິບຫຼຽ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ິ່ງມີຄ່າປະມານ </w:t>
      </w:r>
      <w:r>
        <w:rPr>
          <w:rFonts w:cs="Saysettha OT" w:ascii="Saysettha OT" w:hAnsi="Saysettha OT"/>
          <w:sz w:val="24"/>
          <w:szCs w:val="22"/>
        </w:rPr>
        <w:t xml:space="preserve">19.50 </w:t>
      </w:r>
      <w:r>
        <w:rPr>
          <w:rFonts w:ascii="Saysettha OT" w:hAnsi="Saysettha OT" w:cs="Saysettha OT"/>
          <w:sz w:val="24"/>
          <w:sz w:val="24"/>
          <w:szCs w:val="22"/>
        </w:rPr>
        <w:t>ໂດລ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ໍ່ມາໃນຄືນນັ້ນ“ຢູດາດເຊິ່ງໄດ້ທໍລະຍົດພຣະອົງເມື່ອລາວເຫັນວ່າພຣະອົງຖືກລົງ ໂທ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ຮູ້ສຶກສໍານຶກຜ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ເອົາເງີນສາມສິບຫຼຽນໄປຫາພວກປະໂລຫິດໃຫຍ່ແລະພວກຜູ້ ໃຫຍ່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ເຮັດບາບທີ່ໄດ້ທໍລະຍົດໂລຫິດບໍລິສຸດນັ້ນ’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8"/>
          <w:sz w:val="28"/>
          <w:szCs w:val="24"/>
          <w:lang w:val="en-US"/>
        </w:rPr>
        <w:t>ແລ້ວ</w:t>
      </w:r>
      <w:r>
        <w:rPr>
          <w:rFonts w:ascii="Saysettha OT" w:hAnsi="Saysettha OT" w:cs="Saysettha OT"/>
          <w:sz w:val="28"/>
          <w:sz w:val="28"/>
          <w:szCs w:val="24"/>
        </w:rPr>
        <w:t>ຢູດາດ​ຈຶ່ງ​ຖິ້ມ​ເງີນ​ນັ້ນ​ໄວ້​ໃນ​ພຣະ​ວິ​ຫານ​ແລະ​ຈາກ​ໄປ</w:t>
      </w:r>
      <w:r>
        <w:rPr>
          <w:rFonts w:ascii="Saysettha OT" w:hAnsi="Saysettha OT" w:cs="Saysettha OT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</w:rPr>
        <w:t>ແລ້ວ​ເຂົາ​ກໍ​ອອກ​ໄປ​ຜູກ​ຄໍ​ຕາຍ”</w:t>
      </w:r>
      <w:r>
        <w:rPr>
          <w:rFonts w:cs="Saysettha OT" w:ascii="Saysettha OT" w:hAnsi="Saysettha OT"/>
          <w:sz w:val="28"/>
          <w:szCs w:val="24"/>
        </w:rPr>
        <w:t>(</w:t>
      </w:r>
      <w:r>
        <w:rPr>
          <w:rFonts w:ascii="Saysettha OT" w:hAnsi="Saysettha OT" w:cs="Saysettha OT"/>
          <w:sz w:val="28"/>
          <w:sz w:val="28"/>
          <w:szCs w:val="24"/>
        </w:rPr>
        <w:t xml:space="preserve">ມັດທາຍ </w:t>
      </w:r>
      <w:r>
        <w:rPr>
          <w:rFonts w:cs="Saysettha OT" w:ascii="Saysettha OT" w:hAnsi="Saysettha OT"/>
          <w:sz w:val="28"/>
          <w:szCs w:val="24"/>
        </w:rPr>
        <w:t xml:space="preserve">27:3-5), </w:t>
      </w:r>
      <w:r>
        <w:rPr>
          <w:rFonts w:ascii="Saysettha OT" w:hAnsi="Saysettha OT" w:cs="Saysettha OT"/>
          <w:sz w:val="28"/>
          <w:sz w:val="28"/>
          <w:szCs w:val="24"/>
        </w:rPr>
        <w:t>ລາວເອົາເຊືອກມາມັດຄໍແລ້ວຜູກຄໍຂອງຕົນ</w:t>
      </w:r>
      <w:r>
        <w:rPr>
          <w:rFonts w:cs="Saysettha OT" w:ascii="Saysettha OT" w:hAnsi="Saysettha OT"/>
          <w:sz w:val="28"/>
          <w:szCs w:val="24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</w:rPr>
        <w:t>ອັນນັ້ນແມ່ນຂໍ້ພຣະຄໍາພີຂໍ້ທໍາອິດທີ່ຂ້າພະເຈົ້າໄດ້ທ່ອງຈໍາ “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ເຮັດບາບທີ່ໄດ້ທໍລະຍົດໂລຫິດບໍລິສຸດ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)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ທ່ອງຈໍາຂໍ້ນັ້ນແລະເວົ້າມັນຕອນທີ່ຫຼີ້ນລະຄອນເປັນຢູດາດອີສຄາຣິໂອດຢູ່ໃນຄຣິສຕະຈັກເຟີສແບັບຕິດຮັນຕິງຕັນພາກລັດຄາລິຟໍເນ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ອາຍຸສິບແປດປີໃນຕອ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ຂໍ້ນັ້ນຍັງຕິດຢູ່ກັບຂ້າພະເຈົ້າໄປຈົນຂ້າພະເຈົ້າໄດ້ຮັບຄວາມລອດສອງປີຕໍ່ມາ“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ເຮັດບາບທີ່ໄດ້ທໍລະຍົດໂລຫິດ</w:t>
      </w:r>
      <w:r>
        <w:rPr>
          <w:rFonts w:ascii="Saysettha OT" w:hAnsi="Saysettha OT" w:cs="Saysettha OT"/>
          <w:sz w:val="24"/>
          <w:sz w:val="24"/>
          <w:szCs w:val="24"/>
        </w:rPr>
        <w:t>ອັນ</w:t>
      </w:r>
      <w:r>
        <w:rPr>
          <w:rFonts w:ascii="Saysettha OT" w:hAnsi="Saysettha OT" w:cs="Saysettha OT"/>
          <w:sz w:val="24"/>
          <w:sz w:val="24"/>
          <w:szCs w:val="24"/>
        </w:rPr>
        <w:t>ບໍລິສຸດ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sz w:val="28"/>
          <w:sz w:val="28"/>
          <w:szCs w:val="24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ຖາມທ່ານໃນຄືນນີ້ວ່າທ່ານຈະທໍລະຍົດພຣະເຢຊູໃນຊີວິດຂອງ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ຫຼືທ່ານຈະເອົາພຣະຄຣິດກັບຄຣິສຕະຈັກເປັນທີ່ໜື່ງໃນໃຈແລະ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 ວາງໃຈໃນພຣະອົງແລະມີຊີວິດເພື່ອພຣະອົງແລະເພື່ອພຣະອົງພຽງຜູ້ດຽ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າມສິບປີຕໍ່ ຈາກນີ້ໄປທ່ານຈະຍັງສາມາດຮ້ອງເພງນັ້ນຈາກໃຈຂອງທ່ານໄດ້ບໍ</w:t>
      </w:r>
      <w:r>
        <w:rPr>
          <w:rFonts w:cs="Saysettha OT" w:ascii="Saysettha OT" w:hAnsi="Saysettha OT"/>
          <w:sz w:val="24"/>
          <w:szCs w:val="22"/>
        </w:rPr>
        <w:t xml:space="preserve">?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ຂ້າຂໍມອບແດ່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ູກແກະຂອງພຣະເຈົ້າ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ໃຫ້ຂ້າເປັນຄົນສັດຊື່ທີ່ຈະເປັນໄປ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ແລະພຣະເຈົ້າຂອງຂ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ອງຂ້າຈະມີຄວາມພໍໃຈເທົ່າ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ອຄົນໜຸ່ມເອີຍຈົ່ງມອບໃຈຂອງທ່ານແລະຊີວິດຂອງທ່ານແກ່ພຣະເຢຊູຄຣ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ຢ່າ ຫັນຫຼັງກັບຈາກພຣະອົງໄປຫາການທົດລອງຂອງໂລກນີ້ເດັດຂ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ເພງກັບຂ້າພະ 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ຢູ່ໃນບົດທີ່ສາມຂອງເຈ້ຍ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ຂ້າຂໍມອບແດ່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ູກແກະຂອງພຣະເຈົ້າ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ໃຫ້ຂ້າເປັນຄົນສັດຊື່ທີ່ຈະເປັນໄປ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ແລະພຣະເຈົ້າຂອງຂ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ອງຂ້າຈະມີຄວາມພໍໃຈເທົ່າ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ຂໍຢູ່ເພື່ອພຣະອົງຜູ້ຕາຍເພື່ອຂ້າ</w:t>
      </w:r>
    </w:p>
    <w:p>
      <w:pPr>
        <w:pStyle w:val="TextBody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426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360" w:right="216" w:hanging="0"/>
        <w:jc w:val="both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  <w:lang w:val="en-US"/>
        </w:rPr>
      </w:pPr>
      <w:r>
        <w:rPr>
          <w:rFonts w:ascii="DokChampa" w:hAnsi="DokChampa" w:cs="DokChampa"/>
          <w:b w:val="false"/>
          <w:b w:val="false"/>
          <w:sz w:val="18"/>
          <w:sz w:val="18"/>
          <w:szCs w:val="24"/>
          <w:lang w:val="en-US"/>
        </w:rPr>
        <w:t>ກົດໄປທີ່</w:t>
      </w:r>
      <w:r>
        <w:rPr>
          <w:b w:val="false"/>
          <w:b w:val="false"/>
          <w:sz w:val="18"/>
          <w:sz w:val="18"/>
          <w:szCs w:val="24"/>
          <w:lang w:val="en-US"/>
        </w:rPr>
        <w:t xml:space="preserve"> “</w:t>
      </w:r>
      <w:r>
        <w:rPr>
          <w:rFonts w:ascii="DokChampa" w:hAnsi="DokChampa" w:cs="DokChampa"/>
          <w:b w:val="false"/>
          <w:b w:val="false"/>
          <w:sz w:val="18"/>
          <w:sz w:val="18"/>
          <w:szCs w:val="24"/>
          <w:lang w:val="en-US"/>
        </w:rPr>
        <w:t>ບົດເທດສະໜາ</w:t>
      </w:r>
      <w:r>
        <w:rPr>
          <w:b w:val="false"/>
          <w:b w:val="false"/>
          <w:sz w:val="18"/>
          <w:sz w:val="18"/>
          <w:szCs w:val="24"/>
          <w:lang w:val="en-US"/>
        </w:rPr>
        <w:t xml:space="preserve"> </w:t>
      </w:r>
      <w:r>
        <w:rPr>
          <w:rFonts w:ascii="DokChampa" w:hAnsi="DokChampa" w:cs="DokChampa"/>
          <w:b w:val="false"/>
          <w:b w:val="false"/>
          <w:sz w:val="18"/>
          <w:sz w:val="18"/>
          <w:szCs w:val="24"/>
          <w:lang w:val="en-US"/>
        </w:rPr>
        <w:t>ພາສາລາວ</w:t>
      </w:r>
      <w:r>
        <w:rPr>
          <w:b w:val="false"/>
          <w:b w:val="false"/>
          <w:sz w:val="18"/>
          <w:sz w:val="18"/>
          <w:szCs w:val="24"/>
          <w:lang w:val="en-US"/>
        </w:rPr>
        <w:t>”</w:t>
      </w:r>
      <w:r>
        <w:rPr>
          <w:b w:val="false"/>
          <w:sz w:val="18"/>
          <w:szCs w:val="24"/>
          <w:lang w:val="en-US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3:21-30.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ກ່ອນເທດສະໜາໂດຍ ທ້າວ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ບັນຈາມິນ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ຄິ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ເຄດກຣິຟຟິດ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Yield Not to Temptation” (Horatio R. Palmer, 1834-1907).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5:42:00Z</dcterms:created>
  <dc:creator>Christopher L. Cagan</dc:creator>
  <dc:description/>
  <dc:language>en-US</dc:language>
  <cp:lastModifiedBy>Use This Account</cp:lastModifiedBy>
  <cp:lastPrinted>2016-03-21T15:11:00Z</cp:lastPrinted>
  <dcterms:modified xsi:type="dcterms:W3CDTF">2016-08-05T15:44:00Z</dcterms:modified>
  <cp:revision>4</cp:revision>
  <dc:subject/>
  <dc:title>REVIVAL AND EVANGELISM</dc:title>
</cp:coreProperties>
</file>