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eastAsia="Arial Unicode MS" w:cs="Saysettha OT"/>
          <w:b/>
          <w:b/>
          <w:bCs/>
          <w:sz w:val="28"/>
          <w:szCs w:val="28"/>
        </w:rPr>
      </w:pPr>
      <w:r>
        <w:rPr>
          <w:rFonts w:ascii="Saysettha OT" w:hAnsi="Saysettha OT" w:eastAsia="Arial Unicode MS" w:cs="Saysettha OT"/>
          <w:b/>
          <w:b/>
          <w:bCs/>
          <w:sz w:val="28"/>
          <w:sz w:val="28"/>
          <w:szCs w:val="28"/>
        </w:rPr>
        <w:t>ແຫຼ່ງແຫ່ງສະຫງ່າລາສີຂອງພຣະຄຣິດ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bCs/>
        </w:rPr>
      </w:pPr>
      <w:r>
        <w:rPr>
          <w:rFonts w:eastAsia="Arial Unicode MS" w:cs="Saysettha OT" w:ascii="Saysettha OT" w:hAnsi="Saysettha OT"/>
          <w:b/>
          <w:bCs/>
        </w:rPr>
        <w:t>(</w:t>
      </w:r>
      <w:r>
        <w:rPr>
          <w:rFonts w:ascii="Saysettha OT" w:hAnsi="Saysettha OT" w:eastAsia="Arial Unicode MS" w:cs="Saysettha OT"/>
          <w:b/>
          <w:b/>
          <w:bCs/>
        </w:rPr>
        <w:t xml:space="preserve">ບົດເທດສະໜາຕອນທີ່ </w:t>
      </w:r>
      <w:r>
        <w:rPr>
          <w:rFonts w:eastAsia="Arial Unicode MS" w:cs="Saysettha OT" w:ascii="Saysettha OT" w:hAnsi="Saysettha OT"/>
          <w:b/>
          <w:bCs/>
        </w:rPr>
        <w:t xml:space="preserve">14 </w:t>
      </w:r>
      <w:r>
        <w:rPr>
          <w:rFonts w:ascii="Saysettha OT" w:hAnsi="Saysettha OT" w:eastAsia="Arial Unicode MS" w:cs="Saysettha OT"/>
          <w:b/>
          <w:b/>
          <w:bCs/>
        </w:rPr>
        <w:t xml:space="preserve">ໃນອິດສະຢາ </w:t>
      </w:r>
      <w:r>
        <w:rPr>
          <w:rFonts w:eastAsia="Arial Unicode MS" w:cs="Saysettha OT" w:ascii="Saysettha OT" w:hAnsi="Saysettha OT"/>
          <w:b/>
          <w:bCs/>
        </w:rPr>
        <w:t>53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SOURCE OF CHRIST’S GLOR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14 ON ISAIAH 53)</w:t>
      </w:r>
    </w:p>
    <w:p>
      <w:pPr>
        <w:pStyle w:val="Normal"/>
        <w:jc w:val="center"/>
        <w:rPr>
          <w:rFonts w:eastAsia="Arial Unicode MS"/>
          <w:bCs/>
          <w:sz w:val="18"/>
        </w:rPr>
      </w:pPr>
      <w:r>
        <w:rPr>
          <w:rFonts w:eastAsia="Arial Unicode MS"/>
          <w:bCs/>
          <w:sz w:val="18"/>
        </w:rPr>
        <w:t>(Laotian)</w:t>
      </w:r>
    </w:p>
    <w:p>
      <w:pPr>
        <w:pStyle w:val="Normal"/>
        <w:jc w:val="center"/>
        <w:rPr>
          <w:rFonts w:eastAsia="Arial Unicode MS"/>
          <w:bCs/>
          <w:sz w:val="18"/>
        </w:rPr>
      </w:pPr>
      <w:r>
        <w:rPr>
          <w:rFonts w:eastAsia="Arial Unicode MS"/>
          <w:bCs/>
          <w:sz w:val="18"/>
        </w:rPr>
      </w:r>
    </w:p>
    <w:p>
      <w:pPr>
        <w:pStyle w:val="Heading8"/>
        <w:spacing w:before="0" w:after="0"/>
        <w:rPr>
          <w:rFonts w:ascii="Saysettha OT" w:hAnsi="Saysettha OT" w:cs="Saysettha OT"/>
        </w:rPr>
      </w:pPr>
      <w:r>
        <w:rPr>
          <w:rFonts w:ascii="Saysettha OT" w:hAnsi="Saysettha OT" w:cs="Saysettha OT"/>
        </w:rPr>
        <w:t>ໂດຍ ດຣ</w:t>
      </w:r>
      <w:r>
        <w:rPr>
          <w:rFonts w:cs="Saysettha OT" w:ascii="Saysettha OT" w:hAnsi="Saysettha OT"/>
        </w:rPr>
        <w:t xml:space="preserve">. </w:t>
      </w:r>
      <w:r>
        <w:rPr>
          <w:rFonts w:ascii="Saysettha OT" w:hAnsi="Saysettha OT" w:cs="Saysettha OT"/>
        </w:rPr>
        <w:t>ອາ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ແອວ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ໄຮເມີ ຈູເນຍ</w:t>
      </w:r>
      <w:r>
        <w:rPr>
          <w:rFonts w:cs="Saysettha OT" w:ascii="Saysettha OT" w:hAnsi="Saysettha OT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ບົດເທດສະໜາເທດທີ່ຄຣິສຕະຈັກແບ໊ບຕິດເທເບີນາໂຄແຫ່ງລອສແອງເຈີລິສ</w:t>
      </w:r>
    </w:p>
    <w:p>
      <w:pPr>
        <w:pStyle w:val="TextBody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 xml:space="preserve">ໃນຕອນເຊົ້າວັນຂອງພຣະເຈົ້າ </w:t>
      </w:r>
      <w:r>
        <w:rPr>
          <w:rFonts w:cs="Saysettha OT" w:ascii="Saysettha OT" w:hAnsi="Saysettha OT"/>
          <w:sz w:val="24"/>
        </w:rPr>
        <w:t>21/4/2013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April 21, 2013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1008" w:right="974" w:hanging="101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ສັນນັ້ນເຮົາຈະແບ່ງສ່ວນໜື່ງໃຫ້ກັບທ່ານຜູ້ຍິ່ງໃຫຍ່ ແລະທ່ານຈະ ແບ່ງລາງວັນກັບຄົນແຂງແຮງ ເພາະທ່ານຖອກເທຈິດວິນຍານຂອງ</w:t>
      </w:r>
    </w:p>
    <w:p>
      <w:pPr>
        <w:pStyle w:val="IndentedVerse"/>
        <w:ind w:left="1008" w:right="974" w:hanging="101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 xml:space="preserve">ທ່ານເຖິງຄວາມມໍລະນາ ແລະຖືກນັບເຂົ້າກັບບັນດາຜູ້ລະເມີດ ທ່ານກໍແບກບາບຂອງຄົນເປັນອັນຫຼາຍ ແລະທໍາການອ້ອນວອນ ເພື່ອຜູ້ລະເມີດ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12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ຈອນແທຣັບຄືນັກເທດພວກພິວຣິທັນຜູ້ມີຊີວິດໃນສະຕະວັດທີ່ </w:t>
      </w:r>
      <w:r>
        <w:rPr>
          <w:rFonts w:cs="Saysettha OT" w:ascii="Saysettha OT" w:hAnsi="Saysettha OT"/>
          <w:sz w:val="24"/>
          <w:szCs w:val="22"/>
        </w:rPr>
        <w:t>17 (1601-1669),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ທ່ານຖືກກ່າວຂານວ່າເປັນ “ນັກເທດທີ່ຊໍາໜານແລະສະຫຼາດທີ່ສຸດຄົນໜື່ງ ຊື່ສຽງ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ຂອງ ທ່ານ</w:t>
      </w:r>
      <w:r>
        <w:rPr>
          <w:sz w:val="24"/>
          <w:szCs w:val="22"/>
        </w:rPr>
        <w:t>]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າຈາກ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ການອະທິບາຍ</w:t>
      </w:r>
      <w:r>
        <w:rPr>
          <w:rFonts w:ascii="Saysettha OT" w:hAnsi="Saysettha OT" w:cs="Saysettha OT"/>
          <w:sz w:val="24"/>
          <w:sz w:val="24"/>
          <w:szCs w:val="22"/>
        </w:rPr>
        <w:t xml:space="preserve"> ພຣະຄໍາພີທັງໝົດເຫຼັ້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ຊື່ງ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ໃຫ້ຕົວຢ່າງແກ່ເຮົາ</w:t>
      </w:r>
      <w:r>
        <w:rPr>
          <w:sz w:val="24"/>
          <w:szCs w:val="22"/>
        </w:rPr>
        <w:t>]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ວ່າເປັນພຣະຄໍາພີທີ່ດີ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ທີ່ສຸດ</w:t>
      </w:r>
      <w:r>
        <w:rPr>
          <w:rFonts w:ascii="Saysettha OT" w:hAnsi="Saysettha OT" w:cs="Saysettha OT"/>
          <w:sz w:val="24"/>
          <w:sz w:val="24"/>
          <w:szCs w:val="22"/>
        </w:rPr>
        <w:t>ຂອງພວກພິວຣິທ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ຄືລັກສະນະພິເສດໂດຍອາລົມທີ່ເປັນຕ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ຫົວແລະການສຶກສາທີ່ເລິກເຊີ່ງ”</w:t>
      </w:r>
      <w:r>
        <w:rPr/>
        <w:t xml:space="preserve"> </w:t>
      </w:r>
      <w:r>
        <w:rPr/>
        <w:t xml:space="preserve">(Elgin S. Moyer, Ph.D., </w:t>
      </w:r>
      <w:r>
        <w:rPr>
          <w:b/>
          <w:i/>
        </w:rPr>
        <w:t xml:space="preserve">Who Was Who in Church History, </w:t>
      </w:r>
      <w:r>
        <w:rPr/>
        <w:t>Keats Publishing, 1974, p. 410).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ສະເປີໂຈນໄດ້ແນະນໍາໃຫ້ອ່ານຄໍາອະທິບາຍ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ອງແທຣັ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ໂດຍສະເພາະອິດສະຢາບົດທີ່ຫ້າສິບສາ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ອນແທຣັບກ່າວວ່າ</w:t>
      </w:r>
      <w:r>
        <w:rPr>
          <w:rFonts w:cs="Saysettha OT" w:ascii="Saysettha OT" w:hAnsi="Saysettha OT"/>
          <w:sz w:val="24"/>
          <w:szCs w:val="22"/>
        </w:rPr>
        <w:t xml:space="preserve">: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ໃນນີ້ທຸກປະໂຫຍກມີນ້ຳໜັກແລະເປັນເລື່ອງທີ່ແນ່ນອນຫຼາຍທີ່ພວກອັກຄະ</w:t>
      </w:r>
    </w:p>
    <w:p>
      <w:pPr>
        <w:pStyle w:val="IndentedQuote"/>
        <w:ind w:left="1440" w:right="-18" w:hanging="0"/>
        <w:rPr/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ສາວົກ ແລະພວກຜູ້ປະກາດໄດ້ອະທິບາຍຄວາມລຶກລັບແຫ່ງຄວາມລອດ ຂອງພວກເຮົາ</w:t>
      </w:r>
      <w:r>
        <w:rPr>
          <w:rFonts w:eastAsia="Arial Unicode MS"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ໄດ້ມີການເຄົາລົບຢ່າງສູງຕໍ່ໜັງສືອິດສະຢາທັງໝົດບົດ… ແລະກໍເປັນຕາມທີ່ຜູ້ທໍານວາຍນັ້ນໄດ້ກ່າວໄວ້ຕອນທີ່ລາວຂຽນສິ່ງເຫຼົ່ານີ້ລົງ</w:t>
      </w:r>
    </w:p>
    <w:p>
      <w:pPr>
        <w:pStyle w:val="IndentedQuote"/>
        <w:ind w:left="1440" w:right="-18" w:hanging="0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ໄປຊື່ງໄດ້ຮັບການສະຖິດຢູ່ຂອງພຣະວິນຍານຜູ້ສູງສົງ</w:t>
      </w:r>
      <w:r>
        <w:rPr>
          <w:rFonts w:eastAsia="Arial Unicode MS" w:cs="Saysettha OT" w:ascii="Saysettha OT" w:hAnsi="Saysettha OT"/>
          <w:sz w:val="24"/>
          <w:szCs w:val="24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ເພາະລາວໄດ້ອະທິ</w:t>
      </w:r>
    </w:p>
    <w:p>
      <w:pPr>
        <w:pStyle w:val="IndentedQuote"/>
        <w:ind w:left="1440" w:right="-18" w:hanging="0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ບາຍຈະແຈ້ງເຖິງພຣະເຢຊູຄຣິດເຈົ້າກ່ຽວກັບຄວາມຖ່ອມໃຈແລະການຍົກ ຂື້ນຂອງພຣະອົງ</w:t>
      </w:r>
      <w:r>
        <w:rPr>
          <w:rFonts w:eastAsia="Arial Unicode MS"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ໃນຂະນະທີ່</w:t>
      </w:r>
      <w:r>
        <w:rPr>
          <w:rFonts w:eastAsia="Arial Unicode MS"/>
          <w:sz w:val="24"/>
          <w:szCs w:val="24"/>
        </w:rPr>
        <w:t>[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ຜູ້ຂຽນ</w:t>
      </w:r>
      <w:r>
        <w:rPr>
          <w:rFonts w:eastAsia="Arial Unicode MS"/>
          <w:sz w:val="24"/>
          <w:szCs w:val="24"/>
        </w:rPr>
        <w:t>]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ຄົນອື່ນໆຢືມແສງສະຫວ່າງຈາກ</w:t>
      </w:r>
      <w:r>
        <w:rPr>
          <w:rFonts w:eastAsia="Arial Unicode MS"/>
          <w:sz w:val="24"/>
          <w:sz w:val="24"/>
          <w:szCs w:val="24"/>
        </w:rPr>
        <w:t xml:space="preserve"> </w:t>
      </w:r>
      <w:r>
        <w:rPr>
          <w:rFonts w:eastAsia="Arial Unicode MS"/>
          <w:sz w:val="24"/>
          <w:szCs w:val="24"/>
        </w:rPr>
        <w:t>[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ພຣະຄໍາພີໃຫມ່</w:t>
      </w:r>
      <w:r>
        <w:rPr>
          <w:rFonts w:eastAsia="Arial Unicode MS"/>
          <w:sz w:val="24"/>
          <w:szCs w:val="24"/>
        </w:rPr>
        <w:t>]</w:t>
      </w:r>
      <w:r>
        <w:rPr>
          <w:rFonts w:eastAsia="Arial Unicode MS"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ບົດນີ້ກໍຢືມແສງສະຫວ່າງຈາກພຣະຄໍາພີໃຫມ່ໃນຫຼາຍ</w:t>
      </w:r>
    </w:p>
    <w:p>
      <w:pPr>
        <w:pStyle w:val="IndentedQuote"/>
        <w:ind w:left="1440" w:right="-18" w:hanging="0"/>
        <w:rPr>
          <w:sz w:val="16"/>
          <w:szCs w:val="16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ບ່ອນ </w:t>
      </w:r>
      <w:r>
        <w:rPr>
          <w:sz w:val="22"/>
          <w:szCs w:val="22"/>
        </w:rPr>
        <w:t xml:space="preserve">(John Trapp, </w:t>
      </w:r>
      <w:r>
        <w:rPr>
          <w:b/>
          <w:i/>
          <w:sz w:val="22"/>
          <w:szCs w:val="22"/>
        </w:rPr>
        <w:t xml:space="preserve">A Commentary on the Old and New Testaments, </w:t>
      </w:r>
      <w:r>
        <w:rPr>
          <w:sz w:val="22"/>
          <w:szCs w:val="22"/>
        </w:rPr>
        <w:t>Transki Publications, 1997, volume III, page 410).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ວາມຈິງແລ້ວຫົວຂໍ້ພຣະຄໍາພີຂອງເຮົາກໍ“ຢືມແສງສະຫວ່າງ”ແລະໃຫ້ຄວາມເຂົ້າໃຈທີ່ເລິກ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ເຊີ່ງແກ່ເຮົາເມື່ອເຮົາອ່ານພຣະຄໍາພີໃຫມ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ທນທີ່ຈະເປັນພຣະຄຳພີໃຫມ່ທີ່ອະທິບາຍອິດ ສະຢາ </w:t>
      </w:r>
      <w:r>
        <w:rPr>
          <w:rFonts w:cs="Saysettha OT" w:ascii="Saysettha OT" w:hAnsi="Saysettha OT"/>
          <w:sz w:val="24"/>
          <w:szCs w:val="22"/>
        </w:rPr>
        <w:t xml:space="preserve">53 </w:t>
      </w:r>
      <w:r>
        <w:rPr>
          <w:rFonts w:ascii="Saysettha OT" w:hAnsi="Saysettha OT" w:cs="Saysettha OT"/>
          <w:sz w:val="24"/>
          <w:sz w:val="24"/>
          <w:szCs w:val="22"/>
        </w:rPr>
        <w:t>ມັນພັດມີຫົນທາງອື່ນໆຮອບໆຕົ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ອິດສະຢາ </w:t>
      </w:r>
      <w:r>
        <w:rPr>
          <w:rFonts w:cs="Saysettha OT" w:ascii="Saysettha OT" w:hAnsi="Saysettha OT"/>
          <w:sz w:val="24"/>
          <w:szCs w:val="22"/>
        </w:rPr>
        <w:t xml:space="preserve">53 </w:t>
      </w:r>
      <w:r>
        <w:rPr>
          <w:rFonts w:ascii="Saysettha OT" w:hAnsi="Saysettha OT" w:cs="Saysettha OT"/>
          <w:sz w:val="24"/>
          <w:sz w:val="24"/>
          <w:szCs w:val="22"/>
        </w:rPr>
        <w:t>ໄດ້ຊ່ວຍອະທິບາຍພຣະຄໍາ ພີໃຫມ່ຊື່ງບໍ່ທໍາມະດາ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ແຈັກ ວໍເຣນເວົ້າເຖິງຂໍ້ພຣະຄໍາພີຂອງເຮົາວ່າ</w:t>
      </w:r>
      <w:r>
        <w:rPr>
          <w:rFonts w:cs="Saysettha OT" w:ascii="Saysettha OT" w:hAnsi="Saysettha OT"/>
          <w:sz w:val="24"/>
          <w:szCs w:val="22"/>
        </w:rPr>
        <w:t>: “</w:t>
      </w:r>
      <w:r>
        <w:rPr>
          <w:rFonts w:ascii="Saysettha OT" w:hAnsi="Saysettha OT" w:cs="Saysettha OT"/>
          <w:sz w:val="24"/>
          <w:sz w:val="24"/>
          <w:szCs w:val="22"/>
        </w:rPr>
        <w:t>ໃນຂໍ້ສຸດທ້າຍ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ຂອງອິດສະ ຢາ</w:t>
      </w:r>
      <w:r>
        <w:rPr>
          <w:sz w:val="24"/>
          <w:sz w:val="24"/>
          <w:szCs w:val="22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>53</w:t>
      </w:r>
      <w:r>
        <w:rPr>
          <w:sz w:val="24"/>
          <w:szCs w:val="22"/>
        </w:rPr>
        <w:t>]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ປິດທ້າຍບົດໜ້າສົນໃຈຫຼາຍເພາະມັນໄດ້ຖະວາຍກຽດແດ່ພຣະຜູ້ຊ່ວຍໃຫ້ພົ້ນທີ່ ພຣະອົງໄດ້ຖອກເທຈິດວິນຍານຂອງພຣະອົງອອກມາແລະຖືກນັບເຂົ້າກັບບັນດາຜູ້ລະເມີດ”</w:t>
      </w:r>
      <w:r>
        <w:rPr/>
        <w:t xml:space="preserve"> </w:t>
      </w:r>
      <w:r>
        <w:rPr/>
        <w:t xml:space="preserve">(Jack Warren, D.D., </w:t>
      </w:r>
      <w:r>
        <w:rPr>
          <w:b/>
          <w:i/>
        </w:rPr>
        <w:t xml:space="preserve">Redemption in Isaiah 53, </w:t>
      </w:r>
      <w:r>
        <w:rPr/>
        <w:t>Baptist Evangel Publications, 2004, p. 31).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/>
        <w:t xml:space="preserve">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ind w:left="1418" w:right="-18" w:hanging="101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ສັນນັ້ນເຮົາຈະແບ່ງສ່ວນໜື່ງໃຫ້ກັບທ່ານຜູ້ຍິ່ງໃຫຍ່ ແລະທ່ານຈະແບ່ງ ລາງວັນກັບຄົນແຂງແຮງ ເພາະທ່ານຖອກເທຈິດວິນຍານຂອງທ່ານເຖິງ ຄວາມມໍລະນາແລະຖືກນັບເຂົ້າກັບບັນດາຜູ້ລະເມີດ ທ່ານກໍແບກບາບຂອງ ຄົນເປັນອັນຫຼາຍ ແລະທໍາການອ້ອນວອນເພື່ອຜູ້ລະເມີດ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12)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ຊົ້າມື້ນີ້ຕອ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ຣິດກໍາລັງຊື່ນຊົມຍິນດີກັບລາງວັນທີ່ພຣະບິດາຊົງປະທາ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ໃຫ້ພຣະອົງ </w:t>
      </w:r>
      <w:r>
        <w:rPr>
          <w:rFonts w:ascii="Saysettha OT" w:hAnsi="Saysettha OT" w:cs="Saysettha OT"/>
          <w:sz w:val="24"/>
          <w:sz w:val="24"/>
          <w:szCs w:val="24"/>
        </w:rPr>
        <w:t>“ສັນນັ້ນເຮົາຈະແບ່ງສ່ວນໜື່ງໃຫ້ກັບທ່ານຜູ້ຍິ່ງໃຫຍ່” ບໍ່ມີຜູ້ໃດໃນສະຫວັນດູ ໝີ່ນຫຼືປະຕິເສດພຣະຄຣິ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ົນໂຍທາທັງສິ້ນໃນສະຫວັນນະມັດສະການພຣະອົ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ກຽດສ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ຫງ່າລາສີສາຍແສງອ້ອມຮອບພຣະອົງເໜືອພຣະທີ່ນັ່ງຂອງພຣະອົງຢູ່ເບື້ອງຂວາພຣະຫັດ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ຂອງພຣະບິດ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ຄຣິດໄດ້ເຮັດຫຍັງແດ່ທີ່ຄູ່ຄວນກັບກຽດແລະສະຫງ່າລາສີນີ້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ເປັນ ຫຍັງພຣະອົງຈື່ງຄວນໄດ້ຮັບ “ສ່ວນໜື່ງໃຫ້ກັບທ່ານຜູ້ຍິ່ງໃຫຍ່ແລະ…ລາງວັນກັບຄົນ ແຂງແຮງ”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ຄໍາຕອບກໍຄືພຣະອົງຊົງເຮັດຢູ່ສີ່ສິ່ງ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ໜື່ງ ພຣະອົງຖອກເທຈິດວິນຍານຂອງພຣະອົງຈົນເຖິງຄວາມຕາຍ</w:t>
      </w:r>
      <w:r>
        <w:rPr>
          <w:b/>
          <w:b/>
          <w:bCs/>
          <w:sz w:val="24"/>
          <w:sz w:val="24"/>
        </w:rPr>
        <w:t xml:space="preserve"> 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ທ່ານຖອກເທຈິດວິນຍານຂອງທ່ານເຖິງຄວາມມໍລະນາ…”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12)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ຄຣິດຊົງເຮັດດ້ວຍຄວາມຮອບຄອ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ເຮັດດ້ວຍມີການຄິດແລະມີຄວາມເປັນ ຫ່ວງບໍ່ແມ່ນດ້ວຍອາລົມຊົ່ວວູ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້ວຍຄວາມຮອບຄອບພຣະອົງຊົງຖອກຈິດວິນຍານຂອງ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ອົງອອກ ເທື່ອລະໜ້ອຍໆຈົນໃນທີ່ສຸດເຫຼືອແຕ່ຄວາມຫວ່າງເປົ່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ຮ້ອງວ່າ</w:t>
      </w:r>
      <w:r>
        <w:rPr/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ສໍາເລັດແລ້ວ ແລະຊົງກົ້ມພຣະສຽນລົງປ່ອຍພຣະວິນຍານຈິດອອກໄປ”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9:30)</w:t>
      </w:r>
      <w:r>
        <w:rPr/>
        <w:t xml:space="preserve">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ຈົ່ງຈື່ເອົາໄວ້ວ່າພຣະຄຣິດຊົງເຮັດດ້ວຍຄວາມສະໝັກໃ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ຮົາສະລະຊີວິດຂອງເຮົາ…ບໍ່ມີຜູ້ໃດຊີງຊີວິດໄປຈາກເຮົາໄດ້ ແຕ່ເຮົາສະ</w:t>
      </w:r>
    </w:p>
    <w:p>
      <w:pPr>
        <w:pStyle w:val="IndentedVerse"/>
        <w:ind w:left="1440" w:right="-18" w:hanging="86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ລະຊີວິດຂອງເຮົາດ້ວຍໃຈສະໝັກຂອງເຮົາເອງ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0:17)</w:t>
      </w:r>
      <w:r>
        <w:rPr/>
        <w:t xml:space="preserve">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ນັ້ນຄືຈຸດທີ່ສໍາຄ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ຕ້ອງເຂົ້າໃຈວ່າພຣະເຢຊູບໍ່ໄດ້ຕາຍດ້ວຍອຸບັດຕິເຫ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ຊົງຮອບຄອບໃນຄວາມຕາຍ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ຮອບຄອບໃນການມອບຊີວິດຂອງ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ອົງເພື່ອຈ່າຍໜີບາບໃຫ້ແກ່ພວກ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ທ່ານຖອກເທຈິດວິນຍານຂອງທ່ານເຖິງຄວາມ ມໍລະນາ”ເທິງໄມ້ກາງແຂນບໍ່ແມ່ນເພາະພຣະອົງມີຄວາມຈໍາເປັນຈະຕ້ອງເຮັດແຕ່ເພາະການ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ລະເມີດຂອງທ່ານແລະຂອງຂ້າພະເຈົ້າ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>ເພື່ອຄວາມລອດຂອງທຸກໆຄົນທີ່ວາງໃຈເຊື່ອໃນ ພຣະອົງ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ຈົ່ງເຊື່ອວາງໃຈພຣະອົງຈາກນັ້ນຢ່າຫວນກັບຄືນທາງເກົ່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ອກຈິດວິນຍາ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ຂອງ ທ່ານ</w:t>
      </w:r>
      <w:r>
        <w:rPr>
          <w:rFonts w:ascii="Saysettha OT" w:hAnsi="Saysettha OT" w:cs="Saysettha OT"/>
          <w:sz w:val="24"/>
          <w:sz w:val="24"/>
          <w:szCs w:val="22"/>
        </w:rPr>
        <w:t>ວາງໃຈໃນພຣະອົງຢ່າງເຕັມລົ້ນຄືກັບທີ່ພຣະອົງຊົງຖອກເທຈິດວິນຍານຂອງພຣະອົງ ຈົນເຖິງຄວາມຕາຍເພື່ອ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່ງມາແລະພັກໃນພຣະຄຣິດແລ້ວທ່ານຈະເຫັນວ່າເປັນຫຍັ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ອົງຈື່ງອ້ອມຮອບໄປດ້ວຍກຽດແລະສະຫງ່າລາສ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ມີຕໍາແໜ່ງທີ່ມີກຽດເພາະ ພຣະອົງຊົງ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16"/>
          <w:szCs w:val="18"/>
        </w:rPr>
      </w:pPr>
      <w:r>
        <w:rPr>
          <w:rFonts w:cs="Saysettha OT" w:ascii="Saysettha OT" w:hAnsi="Saysettha OT"/>
          <w:sz w:val="16"/>
          <w:szCs w:val="18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ກໍໄດ້ທົນທຸກຄັ້ງດຽວເທົ່ານັ້ນເພາະຄວາມຜິດບາບ ຄືພຣະອົງຜູ້ຊອບທໍາ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ພື່ອຜູ້ບໍ່ຊອບທໍາ ເພື່ອພຣະອົງຈະໄດ້ຊົງນໍາເຮົາທັງຫຼາຍໄປເຖິງພຣະເຈົ້າ”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>3:18)</w:t>
      </w:r>
      <w:r>
        <w:rPr/>
        <w:t xml:space="preserve">  </w:t>
      </w:r>
    </w:p>
    <w:p>
      <w:pPr>
        <w:pStyle w:val="TextBody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ວາມຕາຍຂອງພຣະອົງເທິງໄມ້ກາງແຂນໄດ້ນໍາຄວາມອາຍຫຼາຍສູ່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/>
        <w:t xml:space="preserve">  </w:t>
      </w:r>
      <w:r>
        <w:rPr>
          <w:rFonts w:ascii="Saysettha OT" w:hAnsi="Saysettha OT" w:cs="Saysettha OT"/>
          <w:sz w:val="24"/>
          <w:sz w:val="24"/>
          <w:szCs w:val="22"/>
        </w:rPr>
        <w:t>ຊື່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ຕອນນີ້ໄດ້ນໍາພຣະອົງໃຫ້ມີກຽດແລະສະຫງ່າລາສີທີ່ພຣະອົງໄດ້ຮັບ “</w:t>
      </w:r>
      <w:r>
        <w:rPr>
          <w:rFonts w:ascii="Saysettha OT" w:hAnsi="Saysettha OT" w:cs="Saysettha OT"/>
          <w:sz w:val="24"/>
          <w:sz w:val="24"/>
          <w:szCs w:val="24"/>
        </w:rPr>
        <w:t>ສ່ວນໜື່ງໃຫ້ກັບທ່ານ ຜູ້ຍິ່ງໃຫຍ່”ແລະແບ່ງ “ລາງວັນກັບຄົນແຂງແຮງ” ສັນນັ້ນພຣະເຈົ້າໄດ້ປະທານພຣະອົງໃຫ້</w:t>
      </w:r>
    </w:p>
    <w:p>
      <w:pPr>
        <w:pStyle w:val="BodyTextIndent2"/>
        <w:ind w:hanging="0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ບັນດາປະຊາຊາດໃຫ້ເປັນມໍລະດົກ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ຂອງພຣະອົງ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>”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4"/>
        </w:rPr>
        <w:t>2:8)</w:t>
      </w:r>
      <w:r>
        <w:rPr>
          <w:rFonts w:ascii="Saysettha OT" w:hAnsi="Saysettha OT" w:cs="Saysettha OT"/>
          <w:sz w:val="24"/>
          <w:sz w:val="24"/>
          <w:szCs w:val="24"/>
        </w:rPr>
        <w:t>ສັນນັ້ນພຣະເຈົ້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ກ່າວວ່າ “ເຮົາຈະໃຫ້ທ່ານມີໄຊຊະນະ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ປຸ້ນສະດົມແລະທໍາລາຍວິນຍານຊົ່ວຕ່າງໆ…ແລະ ສິ່ງນີ້ພຣະອົງຈະໄດ້ຮັບເພື່ອຕອບແທນຄວາມຕາຍແຫ່ງ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ຄວາມອາຍ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ຂອງພຣະອົງ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ແທຣັບ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ຫຼັ້ມດຽວກັນ</w:t>
      </w:r>
      <w:r>
        <w:rPr>
          <w:rFonts w:cs="Saysettha OT" w:ascii="Saysettha OT" w:hAnsi="Saysettha OT"/>
          <w:sz w:val="24"/>
          <w:szCs w:val="24"/>
        </w:rPr>
        <w:t>)</w:t>
      </w:r>
    </w:p>
    <w:p>
      <w:pPr>
        <w:pStyle w:val="TextBody"/>
        <w:rPr>
          <w:rFonts w:ascii="Saysettha OT" w:hAnsi="Saysettha OT" w:cs="Saysettha OT"/>
          <w:sz w:val="18"/>
          <w:szCs w:val="24"/>
        </w:rPr>
      </w:pPr>
      <w:r>
        <w:rPr>
          <w:rFonts w:cs="Saysettha OT" w:ascii="Saysettha OT" w:hAnsi="Saysettha OT"/>
          <w:sz w:val="18"/>
          <w:szCs w:val="24"/>
        </w:rPr>
      </w:r>
    </w:p>
    <w:p>
      <w:pPr>
        <w:pStyle w:val="IndentedVerse"/>
        <w:tabs>
          <w:tab w:val="clear" w:pos="720"/>
          <w:tab w:val="left" w:pos="7513" w:leader="none"/>
        </w:tabs>
        <w:ind w:left="1440" w:right="407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ອົງຊົງປົດຜູ້ປົກຄອງແລະອໍານາດທັງຫຼາຍເສຍ ພຣະອົງໄດ້ຊົງ ປະຈານເຂົາແລະຊະນະເຂົາດ້ວຍກາງແຂນນັ້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ກໂລຊາຍ </w:t>
      </w:r>
      <w:r>
        <w:rPr>
          <w:rFonts w:cs="Saysettha OT" w:ascii="Saysettha OT" w:hAnsi="Saysettha OT"/>
          <w:sz w:val="24"/>
          <w:szCs w:val="24"/>
        </w:rPr>
        <w:t>2:15)</w:t>
      </w:r>
      <w:r>
        <w:rPr/>
        <w:t xml:space="preserve">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ໃຫ້ເຮົາຮ້ອງເພງ “ອໍານາດແຫ່ງຄວາມຕາຍ”</w:t>
      </w:r>
      <w:r>
        <w:rPr/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ອໍານາດແຫ່ງຄວາມຕາຍໄດ້ເຮັດຢ່າງຊົ່ວຮ້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ຕ່ພຣະຄຣິດຊົງທໍາລາຍໃຫ້ສູນສິ້ນໄປ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ຫ້ເຮົາຮ້ອງອອກມາດ້ວຍຄວາມຍິນດີ ຮາເລລູຢາ</w:t>
      </w:r>
      <w:r>
        <w:rPr>
          <w:rFonts w:cs="Saysettha OT" w:ascii="Saysettha OT" w:hAnsi="Saysettha OT"/>
          <w:sz w:val="24"/>
          <w:szCs w:val="24"/>
        </w:rPr>
        <w:t>!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ຮາເລລູຢາ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ຮາເລລູຢາ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ຮາເລລູຢາ</w:t>
      </w:r>
      <w:r>
        <w:rPr>
          <w:rFonts w:cs="Saysettha OT" w:ascii="Saysettha OT" w:hAnsi="Saysettha OT"/>
          <w:sz w:val="24"/>
          <w:szCs w:val="24"/>
        </w:rPr>
        <w:t>!</w:t>
      </w:r>
    </w:p>
    <w:p>
      <w:pPr>
        <w:pStyle w:val="IndentedQuote"/>
        <w:ind w:left="1440" w:right="0" w:hanging="0"/>
        <w:rPr/>
      </w:pPr>
      <w:r>
        <w:rPr>
          <w:sz w:val="22"/>
          <w:szCs w:val="22"/>
        </w:rPr>
        <w:t xml:space="preserve">(“The Strife is O’er” translated by Francis Pott, 1832-1909). </w:t>
      </w:r>
    </w:p>
    <w:p>
      <w:pPr>
        <w:pStyle w:val="TextBody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ອົງໄດ້ຖືກປະທານກຽດແລະສະຫງ່າລາສີໃຫ້ເພາະພຣະອົງໄດ້ຊົງຖອກຈິດວິ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ຍານຂອງພຣະອົງອອກສູ່ຄວາມຕາຍເພື່ອຊ່ວຍຄົນບາບໃຫ້ລ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່ງມາແລະວາງໃຈພຣະ ອົງ ຈົ່ງມາແລະວາງໃຈພຣະອົງພຽງຜູ້ດຽວ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ຈົ່ງມາແລະວາງໃຈພຣະອົງພຽງດຽວນີ້</w:t>
      </w:r>
      <w:r>
        <w:rPr>
          <w:rFonts w:cs="Saysettha OT" w:ascii="Saysettha OT" w:hAnsi="Saysettha OT"/>
          <w:sz w:val="24"/>
          <w:szCs w:val="22"/>
        </w:rPr>
        <w:t>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</w:rPr>
        <w:t>I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ສອງ ພຣະອົງຖືກນັບເຂົ້າກັບຄົນບາບ</w:t>
      </w:r>
      <w:r>
        <w:rPr>
          <w:b/>
          <w:b/>
          <w:bCs/>
          <w:sz w:val="24"/>
          <w:sz w:val="24"/>
        </w:rPr>
        <w:t xml:space="preserve"> 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ສັນນັ້ນເຮົາຈະແບ່ງສ່ວນໜື່ງໃຫ້ກັບທ່ານຜູ້ຍິ່ງໃຫຍ່ ແລະທ່ານຈະແບ່ງ ລາງວັນກັບຄົນແຂງແຮງ ເພາະທ່ານຖອກເທຈິດວິນຍານຂອງທ່ານເຖິງ ຄວາມມໍລະນາ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ແລະຖືກນັບເຂົ້າກັບບັນດາຜູ້ລະເມີດ”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12)</w:t>
      </w:r>
      <w:r>
        <w:rPr/>
        <w:t xml:space="preserve"> </w:t>
      </w:r>
    </w:p>
    <w:p>
      <w:pPr>
        <w:pStyle w:val="TextBody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ຄຣິດຊົງຮັບບ່ອນຂອງພຣະອົງຖ້າມກາງຄົນບາ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ໂດຍຜ່ານການຮັບໃຊ້ໃນໂລກນີ້ຂອງ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ສະມາຄົມກັບພວກຄົນ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້ນຄືໜື່ງໃນຂໍ້ຫຼັກທີ່ພວກຟາລິສີຕໍານິ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ການເວົ້າເຢາະເຢີ້ຍເຂົາເອີ້ນພຣະອົງ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TextBody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ັນມິດສະຫາຍກັບພວກຄົນເກັບພາສີແລະພວກຄົນບາບ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7:34)</w:t>
      </w:r>
      <w:r>
        <w:rPr/>
        <w:t xml:space="preserve">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ລະໃນຄວາມຕາຍຂອງພຣະອົງເທິງໄມ້ກາງແຂ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ຖືກຄຶງລະຫວ່າງກາງ</w:t>
      </w:r>
    </w:p>
    <w:p>
      <w:pPr>
        <w:pStyle w:val="BodyTextIndent2"/>
        <w:ind w:hanging="142"/>
        <w:rPr/>
      </w:pPr>
      <w:r>
        <w:rPr>
          <w:rFonts w:ascii="Saysettha OT" w:hAnsi="Saysettha OT" w:cs="Saysettha OT"/>
          <w:sz w:val="24"/>
          <w:sz w:val="24"/>
          <w:szCs w:val="22"/>
        </w:rPr>
        <w:t>ອາດຊະຍາກອນສອງຄົນ</w:t>
      </w:r>
      <w:r>
        <w:rPr/>
        <w:t xml:space="preserve">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440" w:right="974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ທ່ານຖືກນັບເຂົ້າກັບບັນດາຜູ້ລະເມີດ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 xml:space="preserve">53:12) </w:t>
      </w:r>
      <w:r>
        <w:rPr/>
        <w:t xml:space="preserve">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ນັ້ນຄືພຣະອົງຖືກ “ນັບ”</w:t>
      </w:r>
      <w:r>
        <w:rPr/>
        <w:t xml:space="preserve"> </w:t>
      </w:r>
      <w:r>
        <w:rPr/>
        <w:t>(</w:t>
      </w:r>
      <w:r>
        <w:rPr>
          <w:b/>
          <w:i/>
        </w:rPr>
        <w:t>Strong</w:t>
      </w:r>
      <w:r>
        <w:rPr/>
        <w:t xml:space="preserve">) </w:t>
      </w:r>
      <w:r>
        <w:rPr>
          <w:rFonts w:ascii="Saysettha OT" w:hAnsi="Saysettha OT" w:cs="Saysettha OT"/>
          <w:sz w:val="24"/>
          <w:sz w:val="24"/>
          <w:szCs w:val="22"/>
        </w:rPr>
        <w:t>ເຂົ້າກັບເຂົາ”</w:t>
      </w:r>
      <w:r>
        <w:rPr>
          <w:rFonts w:cs="Saysettha OT" w:ascii="Saysettha OT" w:hAnsi="Saysettha OT"/>
          <w:sz w:val="24"/>
          <w:szCs w:val="22"/>
        </w:rPr>
        <w:t>,“</w:t>
      </w:r>
      <w:r>
        <w:rPr>
          <w:rFonts w:ascii="Saysettha OT" w:hAnsi="Saysettha OT" w:cs="Saysettha OT"/>
          <w:sz w:val="24"/>
          <w:sz w:val="24"/>
          <w:szCs w:val="22"/>
        </w:rPr>
        <w:t>ບໍ່ແມ່ນວ່າພຣະອົງເປັນຜູ້ລະເມີດແຕ່ຖືກ ປະຕິບັດແບບດຽວກັບຜູ້ລະເມີດຕອນທີ່ພຣະອົງຖືກຄຶງກັບພວກໂຈນ”</w:t>
      </w:r>
      <w:r>
        <w:rPr/>
        <w:t xml:space="preserve"> </w:t>
      </w:r>
      <w:r>
        <w:rPr/>
        <w:t>(</w:t>
      </w:r>
      <w:r>
        <w:rPr>
          <w:b/>
          <w:i/>
        </w:rPr>
        <w:t>Jamieson, Fausset and Brown,</w:t>
      </w:r>
      <w:r>
        <w:rPr/>
        <w:t xml:space="preserve"> volume 2, p. 733).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ຂ່າວປະເສີດຂອງມາລະໂກ ກ່າວໄວ້ວ່າ</w:t>
      </w:r>
      <w:r>
        <w:rPr>
          <w:rFonts w:cs="Saysettha OT" w:ascii="Saysettha OT" w:hAnsi="Saysettha OT"/>
          <w:sz w:val="24"/>
          <w:szCs w:val="22"/>
        </w:rPr>
        <w:t xml:space="preserve">: </w:t>
      </w:r>
    </w:p>
    <w:p>
      <w:pPr>
        <w:pStyle w:val="TextBody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ຂົາເອົາໂຈນສອງຄົນຄຶງໄວ້ກັບພຣະອົງ ຂ້າງຂວາພຣະຫັດຄົນໜື່ງແລະ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ງຊາຍພຣະຫັດຄົນໜື່ງ ຄໍາຊື່ງຂຽນໄວ້ໃນພຣະຄໍາພີແລ້ວນັ້ນຈື່ງສໍາເລັດ</w:t>
      </w:r>
    </w:p>
    <w:p>
      <w:pPr>
        <w:pStyle w:val="IndentedVerse"/>
        <w:ind w:left="1440" w:right="-18" w:hanging="86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ຄືທີ່ວ່າ ທ່ານຖືກນັບເຂົ້າກັບບັນດາຜູ້ລະເມີດ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>15:27-28)</w:t>
      </w:r>
      <w:r>
        <w:rPr/>
        <w:t xml:space="preserve">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ຢັງ ກ່າວວ່າ “ພວກນີ້ບໍ່ແມ່ນຄົນຊົ່ວທໍາມະດາແຕ່ເປັນອາດຊະຍາກອນໂຕແທ້” </w:t>
      </w:r>
      <w:r>
        <w:rPr/>
        <w:t xml:space="preserve">(Edward J. Young, Ph.D., </w:t>
      </w:r>
      <w:r>
        <w:rPr>
          <w:b/>
          <w:i/>
        </w:rPr>
        <w:t xml:space="preserve">The Book of Isaiah, </w:t>
      </w:r>
      <w:r>
        <w:rPr/>
        <w:t>1972, volume 3, p. 359).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ພວກເຂົາຄືບັນ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ດາຜູ້ລະເມີ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ຄໍາໃນພາສາກຣີກຄື “ເອໂນໂມສ” ຊື່ງໝາຍເຖິງບຸກຄົນທີ່ທ້າທາຍກົດໝາຍ 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ຢ່າງເປີດເຜີ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ັນນັ້ນພຣະຄຣິດຖືກນັບເຂົ້າກັບຄົນບາບ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ທີ່ຊົ່ວຮ້າ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ພງທີ່ຮັກຂອງ ແອນນາ ວໍເທີແມນກ່າວ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TextBody"/>
        <w:rPr>
          <w:rFonts w:ascii="Saysettha OT" w:hAnsi="Saysettha OT" w:cs="Saysettha OT"/>
          <w:sz w:val="16"/>
          <w:szCs w:val="22"/>
        </w:rPr>
      </w:pPr>
      <w:r>
        <w:rPr>
          <w:rFonts w:cs="Saysettha OT" w:ascii="Saysettha OT" w:hAnsi="Saysettha OT"/>
          <w:sz w:val="16"/>
          <w:szCs w:val="22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ພາະພຣະອົງຊົງຊ່ວຍຄົນຊົ່ວຮ້າຍຖ້າມກາງເຈົ້າ ຕອນທີ່ພຣະອົງຊົງຊ່ວຍ ຄົນບາບຢ່າງຂ້າ ແລະຂ້າຮູ້ ເອີ ຂ້າຮູ້ ພຣະໂລຫິດຂອງພຣະຄຣິດ ສາມາດເຮັດໃຫ້ໂຕຄົນບາບສະອາດໄດ້</w:t>
      </w:r>
      <w:r>
        <w:rPr/>
        <w:t xml:space="preserve">;   </w:t>
      </w:r>
      <w:r>
        <w:rPr>
          <w:rFonts w:ascii="Saysettha OT" w:hAnsi="Saysettha OT" w:cs="Saysettha OT"/>
          <w:sz w:val="24"/>
          <w:sz w:val="24"/>
          <w:szCs w:val="24"/>
        </w:rPr>
        <w:t>ແລະຂ້າຮູ້ ເອີ ຂ້າຮູ້ພຣະໂລຫິ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ອງພຣະຄຣິດສາມາດເຮັດໃຫ້ໂຕຄົນບາບສະອາດໄດ້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IndentedQuote"/>
        <w:ind w:left="1440" w:right="0" w:hanging="0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ແມ່ນ ຂ້າຮູ້</w:t>
      </w:r>
      <w:r>
        <w:rPr>
          <w:rFonts w:cs="Saysettha OT" w:ascii="Saysettha OT" w:hAnsi="Saysettha OT"/>
          <w:sz w:val="24"/>
          <w:szCs w:val="24"/>
        </w:rPr>
        <w:t xml:space="preserve">!”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ດຍ ແອນນາ ດັບເບີ້ນຢູ ວໍເທີແມນ </w:t>
      </w:r>
      <w:r>
        <w:rPr>
          <w:rFonts w:cs="Saysettha OT" w:ascii="Saysettha OT" w:hAnsi="Saysettha OT"/>
          <w:sz w:val="24"/>
          <w:szCs w:val="24"/>
        </w:rPr>
        <w:t>1920)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່າວປະເສີດຂອງລູກາບອກເຮົາວ່າໜື່ງໃນໂຈນສອງຄົນນັ້ນເຊື່ອໃນພຣະເຢຊູແລະ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ລອດ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ູກາ </w:t>
      </w:r>
      <w:r>
        <w:rPr>
          <w:rFonts w:cs="Saysettha OT" w:ascii="Saysettha OT" w:hAnsi="Saysettha OT"/>
          <w:sz w:val="24"/>
          <w:szCs w:val="22"/>
        </w:rPr>
        <w:t xml:space="preserve">23:39-43).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ຈອນ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ອາ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ຣສ໌ ກ່າວວ່າ “ໂຈນຄົນໜື່ງທີ່ລອດແລ້ວນັ້ນຄື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ົນບາບທີ່ຊົ່ວຮ້າຍບໍ່ອາດສິ້ນຫວັງ…”</w:t>
      </w:r>
      <w:r>
        <w:rPr/>
        <w:t xml:space="preserve"> </w:t>
      </w:r>
      <w:r>
        <w:rPr/>
        <w:t xml:space="preserve">(John R. Rice., D.D., </w:t>
      </w:r>
      <w:r>
        <w:rPr>
          <w:b/>
          <w:i/>
        </w:rPr>
        <w:t xml:space="preserve">The King of the Jews, </w:t>
      </w:r>
      <w:r>
        <w:rPr/>
        <w:t xml:space="preserve">Sword of the Lord, 1980 reprint, p. 475). 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ແມັກກີ້ ເວົ້າວ່າ</w:t>
      </w:r>
      <w:r>
        <w:rPr>
          <w:rFonts w:cs="Saysettha OT" w:ascii="Saysettha OT" w:hAnsi="Saysettha OT"/>
          <w:sz w:val="24"/>
          <w:szCs w:val="22"/>
        </w:rPr>
        <w:t xml:space="preserve">: 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ມັນຕ່າງກັນແນວໃດແດ່ລະຫວ່າງ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ໂຈນທັງສອງຄົນ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ມັນບໍ່ມີຂໍ້ແຕກຕ່າງ</w:t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ຫຍັງທັງສອງຄົນເປັນໂຈ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ຄວາມແຕກຕ່າງທີ່ວາງເທິງຄວາມຈິງໜື່ງກໍ ຄືໂຈນຄົນໜື່ງຮັບເຊື່ອໃນພຣະເຢຊູຄຣິດແລະອີກຄົນໜື່ງບໍ່ເຊື່ອ </w:t>
      </w:r>
      <w:r>
        <w:rPr>
          <w:sz w:val="22"/>
          <w:szCs w:val="22"/>
        </w:rPr>
        <w:t xml:space="preserve">(J.Vernon McGee, Th.D., </w:t>
      </w:r>
      <w:r>
        <w:rPr>
          <w:b/>
          <w:i/>
          <w:sz w:val="22"/>
          <w:szCs w:val="22"/>
        </w:rPr>
        <w:t xml:space="preserve">Thru the Bible, </w:t>
      </w:r>
      <w:r>
        <w:rPr>
          <w:sz w:val="22"/>
          <w:szCs w:val="22"/>
        </w:rPr>
        <w:t>Thomas Nelson, 1983, volume IV, p. 354).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/>
        <w:t xml:space="preserve">  </w:t>
      </w:r>
    </w:p>
    <w:p>
      <w:pPr>
        <w:pStyle w:val="TextBody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BodyTextIndent2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>ທ່ານຖືກນັບເຂົ້າກັບບັນດາຜູ້ລະເມີດ” ອັນນີ້ໄດ້ສະແດງໃຫ້ເຫັນວ່າພຣະເຢຊູຊົ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ສະໝັກໃຈທີ່ຈະໃຫ້ພຣະອົງເອງຢູ່ໃນບ່ອນຂອງຄົນບາບທີ່ຊົ່ວຮ້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ົນບາບສາມາດລອດ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ໄດ້ເພາະພຣະອົງຖືກນັບເຂົ້າກັບພວກເຂ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ທ່ານຕ້ອງວາງໃຈໃນພຣະອົງຈື່ງຈະລອດໄດ້</w:t>
      </w:r>
      <w:r>
        <w:rPr/>
        <w:t xml:space="preserve">.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ຕອນນີ້ພຣະຄຣິດໄດ້ຮັບກຽດແລ້ວເພາະພຣະອົງຖ່ອມຕົວລົງມາຢືນຢູ່ໃນບ່ອນຂອ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ົນບາບແລະເອົາຄວາມບາບຂອງເຂົາໃສ່ເທິງພຣະອົງເ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ຮັດໃຫ້ຄວາມລອດເປັນໄປໄດ້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ສໍາຫຼັບພວກ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ັນນັ້ນພຣະອົງໄດ້ຮັບກຽດເພາະພຣະອົງ “ຖືກນັບເຂົ້າກັບບັນດາຜູ້ລະ ເມີດ” “ແມ່ນ ຂ້າຮູ້</w:t>
      </w:r>
      <w:r>
        <w:rPr>
          <w:rFonts w:cs="Saysettha OT" w:ascii="Saysettha OT" w:hAnsi="Saysettha OT"/>
          <w:sz w:val="24"/>
          <w:szCs w:val="22"/>
        </w:rPr>
        <w:t xml:space="preserve">!” </w:t>
      </w:r>
      <w:r>
        <w:rPr>
          <w:rFonts w:ascii="Saysettha OT" w:hAnsi="Saysettha OT" w:cs="Saysettha OT"/>
          <w:sz w:val="24"/>
          <w:sz w:val="24"/>
          <w:szCs w:val="22"/>
        </w:rPr>
        <w:t>ຮ້ອງຂໍ້ຊໍ້າ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ຂ້າຮູ້ ເອີ ຂ້າຮູ້ພຣະໂລຫິດຂອງພຣະຄຣິດສາມາດເຮັດໃຫ້ຄົນບາບທີ່ ຊົ່ວຊ້າສະອາດໄດ້</w:t>
      </w:r>
      <w:r>
        <w:rPr/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ຂ້າຮູ້ ເອີ ຂ້າຮູ້ພຣະໂລຫິດຂອງພຣະຄຣິດ ສາມາດເຮັດໃຫ້ຄົນບາບທີ່ຊົ່ວຊ້າສະອາດໄດ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ແມ່ນ ຂ້າຮູ້</w:t>
      </w:r>
      <w:r>
        <w:rPr>
          <w:rFonts w:cs="Saysettha OT" w:ascii="Saysettha OT" w:hAnsi="Saysettha OT"/>
          <w:sz w:val="24"/>
          <w:szCs w:val="24"/>
        </w:rPr>
        <w:t xml:space="preserve">!”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ດຍ ແອນນາ ດັບເບີ້ນຢູ ວໍເທີແມນ </w:t>
      </w:r>
      <w:r>
        <w:rPr>
          <w:rFonts w:cs="Saysettha OT" w:ascii="Saysettha OT" w:hAnsi="Saysettha OT"/>
          <w:sz w:val="24"/>
          <w:szCs w:val="24"/>
        </w:rPr>
        <w:t>1920)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b/>
          <w:bCs/>
          <w:sz w:val="24"/>
        </w:rPr>
        <w:t>II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ສາມ ພຣະອົງຊົງແບກບາບຂອງຄົນເປັນອັນຫຼາຍ</w:t>
      </w:r>
      <w:r>
        <w:rPr>
          <w:b/>
          <w:b/>
          <w:bCs/>
          <w:sz w:val="24"/>
          <w:sz w:val="24"/>
        </w:rPr>
        <w:t xml:space="preserve">  </w:t>
      </w:r>
    </w:p>
    <w:p>
      <w:pPr>
        <w:pStyle w:val="BodyTextIndent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ໍທຸກຄົນຢືນຂື້ນອ່ານດັງໆຈົບດ້ວຍຄໍາວ່າ “ບາບຂອງຄົນເປັນອັນຫຼາຍ”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ສັນນັ້ນເຮົາຈະແບ່ງສ່ວນໜື່ງໃຫ້ກັບທ່ານຜູ້ຍິ່ງໃຫຍ່ ແລະທ່ານຈະແບ່ງ ລາງວັນກັບຄົນແຂງແຮງ ເພາະທ່ານຖອກເທຈິດວິນຍານຂອງທ່ານເຖິງ ຄວາມມໍລະນາແລະຖືກນັບເຂົ້າກັບບັນດາຜູ້ລະເມີດ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ທ່ານກໍແບກບາບຂອງ ຄົນເປັນອັນຫຼາຍ…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12)</w:t>
      </w:r>
      <w:r>
        <w:rPr>
          <w:i/>
          <w:iCs/>
        </w:rPr>
        <w:t xml:space="preserve"> </w:t>
      </w:r>
    </w:p>
    <w:p>
      <w:pPr>
        <w:pStyle w:val="BodyTextIndent2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ຂໍເຊີນນັ່ງລົງ</w:t>
      </w:r>
      <w:r>
        <w:rPr/>
        <w:t xml:space="preserve">  </w:t>
      </w:r>
    </w:p>
    <w:p>
      <w:pPr>
        <w:pStyle w:val="BodyTextIndent2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>ທ່ານກໍແບກບາບຂອງຄົນເປັນອັນຫຼາຍ” ຄືກັບອັກຄະສາວົກເປໂຕໄດ້ກ່າວວ່າ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/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ອົງເອງຮັບແບກບາບຂອງເຮົາໄວ້ໃນພຣະກາຍຂອງພຣະອົງທີ່ຕົ້ນ ໄມ້ນັ້ນ”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>2:24)</w:t>
      </w:r>
    </w:p>
    <w:p>
      <w:pPr>
        <w:pStyle w:val="BodyTextIndent2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ນີ້ຄືຄວາມລອດໂດຍການເປັນຕົວແທ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ຄຣິດຊົງຮັບເອົາບາບຂອງເຮົາ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ໃນພຣະກາຍ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ຂອງພຣະອົງເອງ”ທີ່ໄມ້ກາງແຂ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ຈ່າຍໄຖ່ບາບຂອງທ່ານໂດຍການຮັບເອົາ ມັນເທິງພຣະອົງເອງແລະຊົງຕາຍໃນບ່ອນ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້າປາສະຈາກການໄຖ່ຜ່ານຄວາມ ຕາຍຂອງພຣະເຢຊູທີ່ເປັນຜູ້ຮັບແທນກໍບໍ່ມີຂ່າວປະເສີ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ຕາຍຂອງພຣະເຢຊູເພື່ອຄົນ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ບາບຄືຫົວໃຈຫຼັກຫຼືຈຸດສໍາຄັນຂອງຂ່າວປະເສີ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ະເປີໂຈນກ່າວ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ຕອນນີ້ສາມສິ່ງເຫຼົ້ານີ້</w:t>
      </w:r>
      <w:r>
        <w:rPr>
          <w:rFonts w:eastAsia="Arial Unicode MS" w:cs="Saysettha OT" w:ascii="Saysettha OT" w:hAnsi="Saysettha OT"/>
          <w:sz w:val="24"/>
          <w:szCs w:val="24"/>
        </w:rPr>
        <w:t>-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ຄືພຣະອົງຊົງຖອກເທຈິດວິນຍານຂອງພຣະອົງຈົນ</w:t>
      </w:r>
    </w:p>
    <w:p>
      <w:pPr>
        <w:pStyle w:val="IndentedQuote"/>
        <w:ind w:left="1440" w:right="-18" w:hanging="0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ເຖິງຄວາມຕາຍແລະແບກບາບການລົງໂທດຂອງຄົນບາບ</w:t>
      </w:r>
      <w:r>
        <w:rPr>
          <w:rFonts w:eastAsia="Arial Unicode MS" w:cs="Saysettha OT" w:ascii="Saysettha OT" w:hAnsi="Saysettha OT"/>
          <w:sz w:val="24"/>
          <w:szCs w:val="24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ຄືທີ່ພຣະອົງຖືກ</w:t>
      </w:r>
    </w:p>
    <w:p>
      <w:pPr>
        <w:pStyle w:val="IndentedQuote"/>
        <w:ind w:left="1440" w:right="-18" w:hanging="0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ນັບເຂົ້າກັບບັນດາຜູ້ລະເມີດແລະຢືນຢູ່ຂ້າງໆກັບຄົນບາບແລະຕໍ່ມາຄືພຣະອົງຊົງແບກເອົາບາບຂອງເຂົາ…</w:t>
      </w:r>
      <w:r>
        <w:rPr>
          <w:rFonts w:eastAsia="Arial Unicode MS" w:cs="Saysettha OT" w:ascii="Saysettha OT" w:hAnsi="Saysettha OT"/>
          <w:sz w:val="24"/>
          <w:szCs w:val="24"/>
        </w:rPr>
        <w:t>.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ຊື່ງບໍ່ໄດ້ເຮັດໃຫ້ພຣະອົງເສື່ອມເສຍແຕ່ ເພື່ອພຣະອົງຈະສາມາດຍົກເອົາຄວາມບາບຊື່ງເປັນຄວາມເສື່ອມຊາມຂອງ</w:t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ມະນຸດໄດ້ </w:t>
      </w:r>
      <w:r>
        <w:rPr>
          <w:rFonts w:eastAsia="Arial Unicode MS"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ສາມສິ່ງເຫຼົ້ານີ້ຄືເຫດຜົນ </w:t>
      </w:r>
      <w:r>
        <w:rPr>
          <w:rFonts w:eastAsia="Arial Unicode MS"/>
          <w:sz w:val="24"/>
          <w:szCs w:val="24"/>
        </w:rPr>
        <w:t>[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ເພື່ອ</w:t>
      </w:r>
      <w:r>
        <w:rPr>
          <w:rFonts w:eastAsia="Arial Unicode MS"/>
          <w:sz w:val="24"/>
          <w:szCs w:val="24"/>
        </w:rPr>
        <w:t xml:space="preserve">]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ສະຫງ່າລາສີຂອງພຣະເຢຊູ</w:t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ເຈົ້າຂອງເຮົ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ເຈົ້າເພື່ອສາມສິ່ງເຫຼົ້ານີ້ແລະອີກອັນໜື່ງອີກ ເຮັດໃຫ້ ພຣະອົງແບ່ງລາງວັນກັບຄົນແຂງແຮງ  ແລະແບ່ງສ່ວນໜື່ງກັບຜູ້ຍິ່ງໃຫຍ່</w:t>
      </w:r>
    </w:p>
    <w:p>
      <w:pPr>
        <w:pStyle w:val="IndentedQuote"/>
        <w:ind w:left="1440" w:right="-18" w:hanging="0"/>
        <w:rPr>
          <w:rFonts w:ascii="Saysettha OT" w:hAnsi="Saysettha OT" w:cs="Saysettha OT"/>
          <w:sz w:val="28"/>
          <w:szCs w:val="28"/>
          <w:lang w:val="fr-FR"/>
        </w:rPr>
      </w:pPr>
      <w:r>
        <w:rPr>
          <w:sz w:val="22"/>
          <w:szCs w:val="22"/>
          <w:lang w:val="fr-FR"/>
        </w:rPr>
        <w:t xml:space="preserve">(C. H. Spurgeon, </w:t>
      </w:r>
      <w:r>
        <w:rPr>
          <w:b/>
          <w:i/>
          <w:sz w:val="22"/>
          <w:szCs w:val="22"/>
          <w:lang w:val="fr-FR"/>
        </w:rPr>
        <w:t xml:space="preserve">The Metropolitan Tabernacle Pulpit, </w:t>
      </w:r>
      <w:r>
        <w:rPr>
          <w:sz w:val="22"/>
          <w:szCs w:val="22"/>
          <w:lang w:val="fr-FR"/>
        </w:rPr>
        <w:t>Pilgrim Publications, 1975 reprint, volume XXXV, page 93).</w:t>
      </w:r>
      <w:r>
        <w:rPr>
          <w:rFonts w:cs="Saysettha OT" w:ascii="Saysettha OT" w:hAnsi="Saysettha OT"/>
          <w:sz w:val="28"/>
          <w:szCs w:val="28"/>
          <w:lang w:val="fr-FR"/>
        </w:rPr>
        <w:t xml:space="preserve">  </w:t>
      </w:r>
    </w:p>
    <w:p>
      <w:pPr>
        <w:pStyle w:val="TextBody"/>
        <w:rPr>
          <w:rFonts w:ascii="Saysettha OT" w:hAnsi="Saysettha OT" w:cs="Saysettha OT"/>
          <w:sz w:val="16"/>
          <w:szCs w:val="28"/>
          <w:lang w:val="fr-FR"/>
        </w:rPr>
      </w:pPr>
      <w:r>
        <w:rPr>
          <w:rFonts w:cs="Saysettha OT" w:ascii="Saysettha OT" w:hAnsi="Saysettha OT"/>
          <w:sz w:val="16"/>
          <w:szCs w:val="28"/>
          <w:lang w:val="fr-FR"/>
        </w:rPr>
      </w:r>
    </w:p>
    <w:p>
      <w:pPr>
        <w:pStyle w:val="TextBody"/>
        <w:rPr>
          <w:sz w:val="16"/>
          <w:lang w:val="fr-FR"/>
        </w:rPr>
      </w:pPr>
      <w:r>
        <w:rPr>
          <w:rFonts w:eastAsia="Saysettha OT" w:cs="Saysettha OT" w:ascii="Saysettha OT" w:hAnsi="Saysettha OT"/>
          <w:sz w:val="24"/>
          <w:szCs w:val="24"/>
          <w:lang w:val="fr-FR"/>
        </w:rPr>
        <w:t xml:space="preserve"> </w:t>
      </w:r>
      <w:r>
        <w:rPr>
          <w:rFonts w:cs="Saysettha OT" w:ascii="Saysettha OT" w:hAnsi="Saysettha OT"/>
          <w:sz w:val="24"/>
          <w:szCs w:val="24"/>
          <w:lang w:val="fr-FR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ທ່ນ</w:t>
      </w:r>
      <w:r>
        <w:rPr>
          <w:rFonts w:ascii="Saysettha OT" w:hAnsi="Saysettha OT" w:cs="Saysettha OT"/>
          <w:sz w:val="24"/>
          <w:sz w:val="24"/>
          <w:szCs w:val="24"/>
          <w:lang w:val="fr-FR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ຂ້າຮູ້</w:t>
      </w:r>
      <w:r>
        <w:rPr>
          <w:rFonts w:cs="Saysettha OT" w:ascii="Saysettha OT" w:hAnsi="Saysettha OT"/>
          <w:sz w:val="24"/>
          <w:szCs w:val="24"/>
          <w:lang w:val="fr-FR"/>
        </w:rPr>
        <w:t xml:space="preserve">!” </w:t>
      </w:r>
      <w:r>
        <w:rPr>
          <w:rFonts w:ascii="Saysettha OT" w:hAnsi="Saysettha OT" w:cs="Saysettha OT"/>
          <w:sz w:val="24"/>
          <w:sz w:val="24"/>
          <w:szCs w:val="24"/>
        </w:rPr>
        <w:t>ຮ້ອງຂໍ້ຊໍ້າ</w:t>
      </w:r>
    </w:p>
    <w:p>
      <w:pPr>
        <w:pStyle w:val="IndentedQuote"/>
        <w:ind w:left="1440" w:right="0" w:hanging="0"/>
        <w:rPr>
          <w:lang w:val="fr-FR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ຂ້າຮູ້</w:t>
      </w:r>
      <w:r>
        <w:rPr>
          <w:rFonts w:ascii="Saysettha OT" w:hAnsi="Saysettha OT" w:cs="Saysettha OT"/>
          <w:sz w:val="24"/>
          <w:sz w:val="24"/>
          <w:szCs w:val="24"/>
          <w:lang w:val="fr-FR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ອີ</w:t>
      </w:r>
      <w:r>
        <w:rPr>
          <w:rFonts w:ascii="Saysettha OT" w:hAnsi="Saysettha OT" w:cs="Saysettha OT"/>
          <w:sz w:val="24"/>
          <w:sz w:val="24"/>
          <w:szCs w:val="24"/>
          <w:lang w:val="fr-FR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ຂ້າຮູ້ພຣະໂລຫິດຂອງພຣະຄຣິດສາມາດເຮັດໃຫ້ຄົນບາບທີ່</w:t>
      </w:r>
      <w:r>
        <w:rPr>
          <w:rFonts w:ascii="Saysettha OT" w:hAnsi="Saysettha OT" w:cs="Saysettha OT"/>
          <w:sz w:val="24"/>
          <w:sz w:val="24"/>
          <w:szCs w:val="24"/>
          <w:lang w:val="fr-FR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ຊົ່ວຊ້າສະອາດໄດ້</w:t>
      </w:r>
      <w:r>
        <w:rPr>
          <w:lang w:val="fr-FR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ຂ້າຮູ້</w:t>
      </w:r>
      <w:r>
        <w:rPr>
          <w:rFonts w:ascii="Saysettha OT" w:hAnsi="Saysettha OT" w:cs="Saysettha OT"/>
          <w:sz w:val="24"/>
          <w:sz w:val="24"/>
          <w:szCs w:val="24"/>
          <w:lang w:val="fr-FR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ອີ</w:t>
      </w:r>
      <w:r>
        <w:rPr>
          <w:rFonts w:ascii="Saysettha OT" w:hAnsi="Saysettha OT" w:cs="Saysettha OT"/>
          <w:sz w:val="24"/>
          <w:sz w:val="24"/>
          <w:szCs w:val="24"/>
          <w:lang w:val="fr-FR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ຂ້າຮູ້ພຣະໂລຫິດຂອງພຣະຄຣິດ</w:t>
      </w:r>
      <w:r>
        <w:rPr>
          <w:rFonts w:ascii="Saysettha OT" w:hAnsi="Saysettha OT" w:cs="Saysettha OT"/>
          <w:sz w:val="24"/>
          <w:sz w:val="24"/>
          <w:szCs w:val="24"/>
          <w:lang w:val="fr-FR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ສາມາດເຮັດໃຫ້ຄົນບາບທີ່ຊົ່ວຊ້າສະອາດໄດ້</w:t>
      </w:r>
    </w:p>
    <w:p>
      <w:pPr>
        <w:pStyle w:val="TextBody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TextBody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 xml:space="preserve">IV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ສີ່</w:t>
      </w:r>
      <w:r>
        <w:rPr>
          <w:rFonts w:ascii="Saysettha OT" w:hAnsi="Saysettha OT" w:cs="Saysettha OT"/>
          <w:b/>
          <w:b/>
          <w:bCs/>
          <w:sz w:val="24"/>
          <w:sz w:val="24"/>
          <w:lang w:val="fr-FR"/>
        </w:rPr>
        <w:t xml:space="preserve">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ພຣະອົງເຮັດການອ້ອນວອນເພື່ອຜູ້ລະເມີດ</w:t>
      </w:r>
      <w:r>
        <w:rPr>
          <w:b/>
          <w:b/>
          <w:bCs/>
          <w:sz w:val="24"/>
          <w:sz w:val="24"/>
          <w:lang w:val="fr-FR"/>
        </w:rPr>
        <w:t xml:space="preserve">  </w:t>
      </w:r>
    </w:p>
    <w:p>
      <w:pPr>
        <w:pStyle w:val="TextBody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</w:r>
    </w:p>
    <w:p>
      <w:pPr>
        <w:pStyle w:val="BodyTextIndent2"/>
        <w:rPr>
          <w:rFonts w:ascii="Saysettha OT" w:hAnsi="Saysettha OT" w:eastAsia="Arial Unicode MS" w:cs="Saysettha OT"/>
          <w:sz w:val="24"/>
          <w:szCs w:val="22"/>
          <w:lang w:val="fr-FR"/>
        </w:rPr>
      </w:pPr>
      <w:r>
        <w:rPr>
          <w:rFonts w:ascii="Saysettha OT" w:hAnsi="Saysettha OT" w:eastAsia="Arial Unicode MS" w:cs="Saysettha OT"/>
          <w:sz w:val="24"/>
          <w:sz w:val="24"/>
          <w:szCs w:val="22"/>
        </w:rPr>
        <w:t>ຂໍ້ພຣະຄໍາພີຈົບລົງດ້ວຍຄໍາວ່າ</w:t>
      </w:r>
    </w:p>
    <w:p>
      <w:pPr>
        <w:pStyle w:val="BodyTextIndent2"/>
        <w:rPr>
          <w:rFonts w:ascii="Saysettha OT" w:hAnsi="Saysettha OT" w:eastAsia="Arial Unicode MS" w:cs="Saysettha OT"/>
          <w:sz w:val="16"/>
          <w:szCs w:val="16"/>
          <w:lang w:val="fr-FR"/>
        </w:rPr>
      </w:pPr>
      <w:r>
        <w:rPr>
          <w:rFonts w:eastAsia="Arial Unicode MS" w:cs="Saysettha OT" w:ascii="Saysettha OT" w:hAnsi="Saysettha OT"/>
          <w:sz w:val="16"/>
          <w:szCs w:val="16"/>
          <w:lang w:val="fr-FR"/>
        </w:rPr>
      </w:r>
    </w:p>
    <w:p>
      <w:pPr>
        <w:pStyle w:val="IndentedVerse"/>
        <w:ind w:left="1440" w:right="690" w:hanging="86"/>
        <w:rPr>
          <w:lang w:val="fr-FR"/>
        </w:rPr>
      </w:pPr>
      <w:r>
        <w:rPr>
          <w:rFonts w:cs="Saysettha OT" w:ascii="Saysettha OT" w:hAnsi="Saysettha OT"/>
          <w:sz w:val="24"/>
          <w:szCs w:val="24"/>
          <w:lang w:val="fr-FR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ະທໍາການອ້ອນວອນເພື່ອຜູ້ລະເມີດ</w:t>
      </w:r>
      <w:r>
        <w:rPr>
          <w:rFonts w:ascii="Saysettha OT" w:hAnsi="Saysettha OT" w:cs="Saysettha OT"/>
          <w:sz w:val="24"/>
          <w:sz w:val="24"/>
          <w:szCs w:val="24"/>
          <w:lang w:val="fr-FR"/>
        </w:rPr>
        <w:t xml:space="preserve">” </w:t>
      </w:r>
      <w:r>
        <w:rPr>
          <w:rFonts w:cs="Saysettha OT" w:ascii="Saysettha OT" w:hAnsi="Saysettha OT"/>
          <w:sz w:val="24"/>
          <w:szCs w:val="24"/>
          <w:lang w:val="fr-FR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ອິດສະຢາ</w:t>
      </w:r>
      <w:r>
        <w:rPr>
          <w:rFonts w:ascii="Saysettha OT" w:hAnsi="Saysettha OT" w:cs="Saysettha OT"/>
          <w:sz w:val="24"/>
          <w:sz w:val="24"/>
          <w:szCs w:val="24"/>
          <w:lang w:val="fr-FR"/>
        </w:rPr>
        <w:t xml:space="preserve"> </w:t>
      </w:r>
      <w:r>
        <w:rPr>
          <w:rFonts w:cs="Saysettha OT" w:ascii="Saysettha OT" w:hAnsi="Saysettha OT"/>
          <w:sz w:val="24"/>
          <w:szCs w:val="24"/>
          <w:lang w:val="fr-FR"/>
        </w:rPr>
        <w:t>53:12)</w:t>
      </w:r>
    </w:p>
    <w:p>
      <w:pPr>
        <w:pStyle w:val="TextBody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TextBody"/>
        <w:rPr>
          <w:lang w:val="fr-FR"/>
        </w:rPr>
      </w:pPr>
      <w:r>
        <w:rPr>
          <w:rFonts w:ascii="Saysettha OT" w:hAnsi="Saysettha OT" w:eastAsia="Arial Unicode MS" w:cs="Saysettha OT"/>
          <w:sz w:val="24"/>
          <w:sz w:val="24"/>
          <w:szCs w:val="22"/>
        </w:rPr>
        <w:t>ເທິງໄມ້ກາງແຂນ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fr-FR"/>
        </w:rPr>
        <w:t xml:space="preserve"> 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ພຣະຄຣິດຊົງອະທິຖານເພື່ອຄົນບາບເຮັດ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fr-FR"/>
        </w:rPr>
        <w:t xml:space="preserve"> “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ການອ້ອນວອນເພື່ອຜູ້ລະ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fr-FR"/>
        </w:rPr>
        <w:t xml:space="preserve"> 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ເມີດ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fr-FR"/>
        </w:rPr>
        <w:t xml:space="preserve">” 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ຕອນທີ່ພຣະອົງຊົງຮ້ອງວ່າ</w:t>
      </w:r>
      <w:r>
        <w:rPr>
          <w:rFonts w:eastAsia="Arial Unicode MS" w:cs="Saysettha OT" w:ascii="Saysettha OT" w:hAnsi="Saysettha OT"/>
          <w:sz w:val="24"/>
          <w:szCs w:val="22"/>
          <w:lang w:val="fr-FR"/>
        </w:rPr>
        <w:t>:</w:t>
      </w:r>
      <w:r>
        <w:rPr>
          <w:lang w:val="fr-FR"/>
        </w:rPr>
        <w:t xml:space="preserve"> </w:t>
      </w:r>
    </w:p>
    <w:p>
      <w:pPr>
        <w:pStyle w:val="TextBody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ຂ້າແຕ່ພຣະບິດາ ຂໍໂຜດໃຫ້ອະໄພເຂົາ ເພາະວ່າເຂົາບໍ່ຮູ້ວ່າເຂົາເຮັດຫຍັງ”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3:34)</w:t>
      </w:r>
      <w:r>
        <w:rPr/>
        <w:t xml:space="preserve">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ອົງຊົງອະທິຖານເພື່ອຄົນບາບໃນຂະນະທີ່ພຣະອົງຖືກຫ້ອຍຢູ່ໄມ້ກາງແຂນ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ລະແມ່ນກະທັ່ງຕອນນີ້ໃນສະຫວັນພຣະເຢຊູຊົງອະທິຖານເພື່ອຄົນບາບ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ວ່າພຣະອົງຊົງພຣະຊົນຢູ່ເປັນນິດເພື່ອສະເໜີຄວາມໃຫ້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ເຮົາ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>”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</w:rPr>
        <w:t>7:25)</w:t>
      </w:r>
      <w:r>
        <w:rPr/>
        <w:t xml:space="preserve">   </w:t>
      </w:r>
    </w:p>
    <w:p>
      <w:pPr>
        <w:pStyle w:val="TextBody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ອົງຊົງສະເໜີຄວາມເພື່ອຄົນບາບໃນຂະນະທີ່ສິ້ນພຣະຊົນເທິງໄມ້ກາງແຂ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 ຊົງສືບຕໍ່ອະທິຖານເພື່ອຄົນບາບປະຈຸບັນ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ຊົງນັ່ງທີ່ພຣະຫັດເບື້ອງຂວາຂອງພຣະເຈົ້າພຣະບິດາໃນສະຫວັ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ໃຫ້ສັງເກດວ່າສີ່ສິ່ງທີ່ພຣະເຢຊູຊົງເຮັດຄືເຫດຜົນທີ່ຕອນນີ້ພຣະອົງຖືກຍົກຂື້ນໃນສ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ຫງ່າລາສີທີ່ພຣະຫັດເບື້ອງຂວາຂອງພຣະບິດ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ທັງສີ່ເຫດຜົນທີ່ພຣະຄຣິດໄດ້ນໍາສະ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ເໜີສະຫງ່າລາສີຖືກເສື່ອມເຂົ້າກັບສິ່ງທີ່ພຣະອົງຊົງເຮັດເພື່ອຊ່ວຍຄົນບາບໃຫ້ລອ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  </w:t>
      </w:r>
    </w:p>
    <w:p>
      <w:pPr>
        <w:pStyle w:val="BodyTextIndent2"/>
        <w:rPr>
          <w:sz w:val="14"/>
          <w:szCs w:val="18"/>
        </w:rPr>
      </w:pPr>
      <w:r>
        <w:rPr>
          <w:sz w:val="14"/>
          <w:szCs w:val="18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ເມື່ອ​ຊົງ​ປາກົດ​ພຣະອົງ​ໃນ​ສະພາບ​ມະນຸດ​ແລ້ວ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​ກໍ​ຊົງ​ຖ່ອມ​ພຣະອົງ​ລົງ ຍອມ​ເຊື່ອ​ຟັງ​ຈົນ​ເຖິງ​ຄວາມ​ມໍລະນ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​ທັ່ງ​ຄວາມ​ມໍລະນາ​ທີ່​ກາງແຂ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ເຫດ​ສະ​ນັ້ນ​ພຣະ​ເຈົ້າ​ຈຶ່ງ​ໄດ້​ຊົງ​ຍົກ​ພຣະອົງ​ຂຶ້ນ​ຢ່າງ​ສູງ​ທີ່ສຸດ​ດ້ວຍ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ແລະ​ໄດ້​ຊົງ​ປະ​ທານ​ພຣະນາມ​ເໜືອ​ນາມ​ທັງປວງ​ໃຫ້​ແກ່​ພຣະອົງ</w:t>
      </w:r>
      <w:r>
        <w:rPr>
          <w:rFonts w:cs="Saysettha OT" w:ascii="Saysettha OT" w:hAnsi="Saysettha OT"/>
          <w:sz w:val="24"/>
          <w:szCs w:val="24"/>
        </w:rPr>
        <w:br/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`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ົວ​ເຂົ່າ​ທຸກ​ຫົວ​ເຂົ່າ</w:t>
      </w:r>
      <w:r>
        <w:rPr>
          <w:rFonts w:cs="Saysettha OT" w:ascii="Saysettha OT" w:hAnsi="Saysettha OT"/>
          <w:sz w:val="24"/>
          <w:szCs w:val="24"/>
        </w:rPr>
        <w:t>' `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​ຕ້ອງ​ຄຸ​ກາບ​ລົງ</w:t>
      </w:r>
      <w:r>
        <w:rPr>
          <w:rFonts w:cs="Saysettha OT" w:ascii="Saysettha OT" w:hAnsi="Saysettha OT"/>
          <w:sz w:val="24"/>
          <w:szCs w:val="24"/>
        </w:rPr>
        <w:t xml:space="preserve">' … 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`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ິ້ນ​ທຸກ​ລິ້ນ​ຈະ​ຍອມ​ຮັບ</w:t>
      </w:r>
      <w:r>
        <w:rPr>
          <w:rFonts w:cs="Saysettha OT" w:ascii="Saysettha OT" w:hAnsi="Saysettha OT"/>
          <w:sz w:val="24"/>
          <w:szCs w:val="24"/>
        </w:rPr>
        <w:t xml:space="preserve">'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​ພຣະ​ເຢ​ຊູ​ຄຣິດ​ຊົງ​ເປັນ​ອົງພຣະ​ຜູ້​ເປັນ​ເຈົ້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ັນ​ເປັນ​ການ​ຖະວາຍ​ພຣະ​ກຽດ​ແດ່​ພຣະ​ເຈົ້າ​ພຣະ​ບິດາ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ຟີລິບປອຍ </w:t>
      </w:r>
      <w:r>
        <w:rPr>
          <w:rFonts w:cs="Saysettha OT" w:ascii="Saysettha OT" w:hAnsi="Saysettha OT"/>
          <w:sz w:val="24"/>
          <w:szCs w:val="24"/>
          <w:lang w:bidi="lo-LA"/>
        </w:rPr>
        <w:t>2:8-11)</w:t>
      </w:r>
      <w:r>
        <w:rPr>
          <w:rFonts w:cs="Saysettha OT" w:ascii="Saysettha OT" w:hAnsi="Saysettha OT"/>
          <w:sz w:val="24"/>
          <w:szCs w:val="24"/>
        </w:rPr>
        <w:t xml:space="preserve">  </w:t>
      </w:r>
    </w:p>
    <w:p>
      <w:pPr>
        <w:pStyle w:val="TextBody"/>
        <w:rPr>
          <w:rFonts w:ascii="Saysettha OT" w:hAnsi="Saysettha OT" w:cs="Saysettha OT"/>
          <w:sz w:val="12"/>
          <w:szCs w:val="18"/>
        </w:rPr>
      </w:pPr>
      <w:r>
        <w:rPr>
          <w:rFonts w:cs="Saysettha OT" w:ascii="Saysettha OT" w:hAnsi="Saysettha OT"/>
          <w:sz w:val="12"/>
          <w:szCs w:val="18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ໃຫ້ສັງເກດອີກວ່າດ້ວຍອໍານາດທັງສິ້ນແຫ່ງການຊົງໄຖ່ຂອງ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ຈະບໍ່ຊ່ວຍຄົນເຫຼົ່ານັ້ນທີ່ຄິດວ່າເຂົາເອງບໍ່ຕ້ອງການທີ່ຈະລອດ ດັ່ງທີ່ສະເປີໂຈນກ່າວໄວ້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ຖ້າ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ທ່ານ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ບໍ່ມີບາບພຣະອົງກໍບໍ່ສາມາດລ້າງ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ທ່ານ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ໃຫ້ສະອາດຈາກມັນໄດ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ອົງເຮັດໄດ້ບໍ</w:t>
      </w:r>
      <w:r>
        <w:rPr>
          <w:rFonts w:cs="Saysettha OT" w:ascii="Saysettha OT" w:hAnsi="Saysettha OT"/>
          <w:sz w:val="24"/>
          <w:szCs w:val="24"/>
        </w:rPr>
        <w:t>?...</w:t>
      </w:r>
      <w:r>
        <w:rPr>
          <w:rFonts w:ascii="Saysettha OT" w:hAnsi="Saysettha OT" w:cs="Saysettha OT"/>
          <w:sz w:val="24"/>
          <w:sz w:val="24"/>
          <w:szCs w:val="24"/>
        </w:rPr>
        <w:t>ທ່ານເປັນຄົນດີຫຼາ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ປັນຄົນທີ່ໜ້ານັບຖືທີ່ບໍ່ເຄີຍເຮັດ</w:t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ອັນໃດອັນໜື່ງຜິດຕະຫຼອດຊີວິດຂອງຕົນ</w:t>
      </w:r>
      <w:r>
        <w:rPr>
          <w:rFonts w:cs="Saysettha OT" w:ascii="Saysettha OT" w:hAnsi="Saysettha OT"/>
          <w:sz w:val="24"/>
          <w:szCs w:val="24"/>
        </w:rPr>
        <w:t xml:space="preserve">,   </w:t>
      </w:r>
      <w:r>
        <w:rPr>
          <w:rFonts w:ascii="Saysettha OT" w:hAnsi="Saysettha OT" w:cs="Saysettha OT"/>
          <w:sz w:val="24"/>
          <w:sz w:val="24"/>
          <w:szCs w:val="24"/>
        </w:rPr>
        <w:t>ພຣະເຢຊູເປັນຫຍັງກັບທ່ານ</w:t>
      </w:r>
      <w:r>
        <w:rPr>
          <w:rFonts w:cs="Saysettha OT" w:ascii="Saysettha OT" w:hAnsi="Saysettha OT"/>
          <w:sz w:val="24"/>
          <w:szCs w:val="24"/>
        </w:rPr>
        <w:t>?</w:t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ນ່ນອນທ່ານກໍໄປຕາມທາງຂອງທ່ານເອງ ແລະເບິ່ງແຍງຕົວຂອງທ່ານ ເອງ…ອະນິຈາຈັ່ງແມ່ນໂງ່…ຖ້າທ່ານແນມເບິ່ງພາຍໃນໃຈຂອງທ່ານກໍເປິະ</w:t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ເປື້ນດໍາຄືກັບປ່ອງພູເຂົາໄຟທີ່ບໍ່ເຄີຍຖືກເຊັດເລີ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ໃຈ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ຂອງທ່ານ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ດີແຕ່ ຄວາມຊົ່ວຮ້າ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ພື່ອທ່ານຈະເຫັນສິ່ງນີ້ແລະອອກຈາກຄວາມຊອບທໍາຂອງ ທ່ານເອງ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ແຕ່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ຖ້າທ່ານບໍ່ເຮັດ ມັນກໍບໍ່ມີຫຍັງໃນພຣະເຢຊູເພື່ອທ່າ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ອົງໄດ້ຮັບກຽດຂອງພຣະອົງຈາກຄົນບາບບໍ່ແມ່ນຈາການຫລອກລວງ</w:t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ຕົນເອງຄືກັບທ່າ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ຕ່ທ່ານຄືຄົນຊົ່ວຄົນໜື່ງທີ່ຈະ…ສາລະພາບຄວາມຊົ່ວ ຂອງທ່ານຈະເຮັດໃຫ້ທ່ານຈື່ໄດ້ວ່າສີ່ສິ່ງທີ່ພຣະເຢຊູຊົງເຮັ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ອົງຊົງ ເຮັດເສື່ອມຕໍ່ກັບຄົນບາບແລະເພາະພຣະອົງຊົງເສື່ອມຕໍ່ເຂົ້າກັບຄົນບາບທີ່</w:t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ຸກມື້ນີ້ພຣະອົງໄດ້ຮັບກຽດແລະສະຫງ່າລາສີເປັນມົງກຸດແລະຄວາມເຄົາ</w:t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ລົບ…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ເຫດສັນນັ້ນ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ຂໍຮ້ອງທ່ານ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ດ້ວຍຄວາມຈິງໃຈວ່າຈົ່ງເຊື່ອ</w:t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ວາງໃຈໃນພຣະບຸດຂອງພຣະເຈົ້າຜູ້ຊົງຮັບສະພາບເນື້ອໜັ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ໂລຫິດ</w:t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ຫຼັງໄຫຼແລະຕາຍເພື່ອຄວາມຊົ່ວຂອງຄົນບາບ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ຖ້າທ່ານຈະວາງໃຈພຣະອົງ</w:t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ຈະບໍ່ຫລອກລວງທ່ານແຕ່ທ່ານຈະລອດແລະລອດຕະຫຼອດໄປ</w:t>
      </w:r>
    </w:p>
    <w:p>
      <w:pPr>
        <w:pStyle w:val="IndentedQuote"/>
        <w:ind w:left="1440" w:right="-18" w:hanging="0"/>
        <w:rPr/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ສະເປີໂຈນ ເຫຼັ້ມດຽວກັນ ໜ້າ </w:t>
      </w:r>
      <w:r>
        <w:rPr>
          <w:rFonts w:cs="Saysettha OT" w:ascii="Saysettha OT" w:hAnsi="Saysettha OT"/>
          <w:sz w:val="24"/>
          <w:szCs w:val="24"/>
        </w:rPr>
        <w:t xml:space="preserve">95) 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eastAsia="Arial Unicode MS" w:cs="Saysettha OT"/>
          <w:sz w:val="24"/>
          <w:sz w:val="24"/>
          <w:szCs w:val="22"/>
        </w:rPr>
        <w:t>ເອແມນ</w:t>
      </w:r>
      <w:r>
        <w:rPr>
          <w:rFonts w:eastAsia="Arial Unicode MS" w:cs="Saysettha OT" w:ascii="Saysettha OT" w:hAnsi="Saysettha OT"/>
          <w:sz w:val="24"/>
          <w:szCs w:val="22"/>
        </w:rPr>
        <w:t>! “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ແມ່ນ ຂ້າຮູ້</w:t>
      </w:r>
      <w:r>
        <w:rPr>
          <w:rFonts w:eastAsia="Arial Unicode MS" w:cs="Saysettha OT" w:ascii="Saysettha OT" w:hAnsi="Saysettha OT"/>
          <w:sz w:val="24"/>
          <w:szCs w:val="22"/>
        </w:rPr>
        <w:t>!”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 xml:space="preserve">ຮ້ອງອີກເທື່ອໜື່ງ </w:t>
      </w:r>
    </w:p>
    <w:p>
      <w:pPr>
        <w:pStyle w:val="TextBody"/>
        <w:rPr>
          <w:rFonts w:ascii="Saysettha OT" w:hAnsi="Saysettha OT" w:cs="Saysettha OT"/>
          <w:sz w:val="14"/>
          <w:szCs w:val="22"/>
        </w:rPr>
      </w:pPr>
      <w:r>
        <w:rPr>
          <w:rFonts w:cs="Saysettha OT" w:ascii="Saysettha OT" w:hAnsi="Saysettha OT"/>
          <w:sz w:val="14"/>
          <w:szCs w:val="22"/>
        </w:rPr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ແລະຂ້າຮູ້ ເອີ ຂ້າຮູ້ພຣະໂລຫິດຂອງພຣະຄຣິດສາມາດເຮັດໃຫ້ຄົນບາບທີ່ ຊົ່ວຊ້າສະອາດໄດ້</w:t>
      </w:r>
      <w:r>
        <w:rPr/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ຂ້າຮູ້ ເອີ ຂ້າຮູ້ພຣະໂລຫິດຂອງພຣະຄຣິດ ສາມາດເຮັດໃຫ້ຄົນບາບທີ່ຊົ່ວຊ້າສະອາດໄດ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ແມ່ນ ຂ້າຮູ້</w:t>
      </w:r>
      <w:r>
        <w:rPr>
          <w:rFonts w:cs="Saysettha OT" w:ascii="Saysettha OT" w:hAnsi="Saysettha OT"/>
          <w:sz w:val="24"/>
          <w:szCs w:val="24"/>
        </w:rPr>
        <w:t xml:space="preserve">!”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ດຍ ແອນນາ ດັບເບີ້ນຢູ ວໍເທີແມນ </w:t>
      </w:r>
      <w:r>
        <w:rPr>
          <w:rFonts w:cs="Saysettha OT" w:ascii="Saysettha OT" w:hAnsi="Saysettha OT"/>
          <w:sz w:val="24"/>
          <w:szCs w:val="24"/>
        </w:rPr>
        <w:t>1920)</w:t>
      </w:r>
    </w:p>
    <w:p>
      <w:pPr>
        <w:pStyle w:val="BodyTextIndent2"/>
        <w:rPr>
          <w:sz w:val="14"/>
        </w:rPr>
      </w:pPr>
      <w:r>
        <w:rPr>
          <w:sz w:val="1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ຖ້າທ່ານຢາກຈະລົມກັບພວກເຮົາກ່ຽວກັບການຖືກລ້າງຈາກຄວາມບາບຂອງທ່ານ ໂດຍ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ະລຸນາກ້າວອອກໄປຂ້າງຫຼັງຫ້ອງປະຊຸມນີ້ຕອນນີ້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ຄແກນຈະ ພາທ່ານໄປບ່ອນງຽບໆບ່ອນທີ່ເຮົາສາມາດສົນທະໜາກັນ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ໄປໄວໆເລີຍຕອນທີ່ທີ່ກຣິຟ ຟິດຮ້ອງຂໍ້ຊໍ້າອີກເທື່ອໜື່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>
          <w:sz w:val="14"/>
        </w:rPr>
      </w:pPr>
      <w:r>
        <w:rPr>
          <w:sz w:val="14"/>
        </w:rPr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ແລະຂ້າຮູ້ ເອີ ຂ້າຮູ້ພຣະໂລຫິດຂອງພຣະຄຣິດສາມາດເຮັດໃຫ້ຄົນບາບທີ່ ຊົ່ວຊ້າສະອາດໄດ້</w:t>
      </w:r>
      <w:r>
        <w:rPr/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 xml:space="preserve"> ແລະຂ້າຮູ້ ເອີ ຂ້າຮູ້ພຣະໂລຫິດຂອງພຣະຄຣິດ ສາມາດເຮັດໃຫ້ຄົນບາບທີ່ຊົ່ວຊ້າສະອາດໄດ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>
          <w:sz w:val="14"/>
        </w:rPr>
      </w:pPr>
      <w:r>
        <w:rPr>
          <w:sz w:val="1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ຂໍໃຫ້ທ້າວລີມາອະທິຖານເພື່ອຜູ້ທີ່ຕອບຮັບອດ່</w:t>
      </w:r>
      <w:r>
        <w:rPr/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rFonts w:eastAsia="Saysettha OT" w:cs="Saysettha OT" w:ascii="Saysettha OT" w:hAnsi="Saysettha OT"/>
          <w:b/>
          <w:bCs/>
          <w:sz w:val="24"/>
          <w:szCs w:val="22"/>
        </w:rPr>
        <w:t xml:space="preserve"> </w:t>
      </w:r>
      <w:r>
        <w:rPr>
          <w:rFonts w:cs="Saysettha OT" w:ascii="Saysettha OT" w:hAnsi="Saysettha OT"/>
          <w:b/>
          <w:bCs/>
          <w:sz w:val="24"/>
          <w:szCs w:val="22"/>
        </w:rPr>
        <w:t>(</w:t>
      </w:r>
      <w:r>
        <w:rPr>
          <w:rFonts w:ascii="Saysettha OT" w:hAnsi="Saysettha OT" w:cs="Saysettha OT"/>
          <w:b/>
          <w:b/>
          <w:bCs/>
          <w:sz w:val="24"/>
          <w:sz w:val="24"/>
          <w:szCs w:val="22"/>
          <w:lang w:bidi="lo-LA"/>
        </w:rPr>
        <w:t>ຈົບຄໍາເທດສະໜາ</w:t>
      </w:r>
      <w:r>
        <w:rPr>
          <w:rFonts w:cs="Saysettha OT" w:ascii="Saysettha OT" w:hAnsi="Saysettha OT"/>
          <w:b/>
          <w:bCs/>
          <w:sz w:val="24"/>
          <w:szCs w:val="22"/>
          <w:lang w:bidi="lo-LA"/>
        </w:rPr>
        <w:t>)</w:t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ມ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ໜ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 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 ທຸ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ທິ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ິ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ິ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ຕ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ນັດ</w:t>
      </w:r>
    </w:p>
    <w:p>
      <w:pPr>
        <w:pStyle w:val="Heading8"/>
        <w:spacing w:before="0" w:after="0"/>
        <w:rPr>
          <w:sz w:val="16"/>
          <w:szCs w:val="16"/>
        </w:rPr>
      </w:pPr>
      <w:r>
        <w:rPr>
          <w:rFonts w:ascii="Saysettha OT" w:hAnsi="Saysettha OT" w:cs="Saysettha OT"/>
          <w:lang w:bidi="lo-LA"/>
        </w:rPr>
        <w:t xml:space="preserve">ທີ່ </w:t>
      </w:r>
      <w:hyperlink r:id="rId2">
        <w:r>
          <w:rPr>
            <w:rStyle w:val="InternetLink"/>
            <w:bCs/>
          </w:rPr>
          <w:t>www.realconversion.com</w:t>
        </w:r>
      </w:hyperlink>
      <w:r>
        <w:rPr>
          <w:rFonts w:cs="Saysettha OT" w:ascii="Saysettha OT" w:hAnsi="Saysettha OT"/>
        </w:rPr>
        <w:t xml:space="preserve">. </w:t>
      </w:r>
      <w:r>
        <w:rPr>
          <w:rFonts w:ascii="Saysettha OT" w:hAnsi="Saysettha OT" w:cs="Saysettha OT"/>
          <w:lang w:bidi="lo-LA"/>
        </w:rPr>
        <w:t xml:space="preserve">ກົດໄປທີ່ </w:t>
      </w:r>
      <w:r>
        <w:rPr>
          <w:rFonts w:ascii="Saysettha OT" w:hAnsi="Saysettha OT" w:cs="Saysettha OT"/>
          <w:b/>
          <w:b/>
        </w:rPr>
        <w:t>“</w:t>
      </w:r>
      <w:r>
        <w:rPr>
          <w:rFonts w:ascii="Saysettha OT" w:hAnsi="Saysettha OT" w:cs="Saysettha OT"/>
          <w:b/>
          <w:b/>
          <w:lang w:bidi="lo-LA"/>
        </w:rPr>
        <w:t>ບົດເທດສະໜາ ພາສາລາວ</w:t>
      </w:r>
      <w:r>
        <w:rPr>
          <w:rFonts w:ascii="Saysettha OT" w:hAnsi="Saysettha OT" w:cs="Saysettha OT"/>
          <w:b/>
          <w:b/>
        </w:rPr>
        <w:t>”</w:t>
      </w:r>
      <w:r>
        <w:rPr>
          <w:rFonts w:ascii="Saysettha OT" w:hAnsi="Saysettha OT" w:cs="Saysettha OT"/>
          <w:bCs/>
        </w:rPr>
        <w:t xml:space="preserve">  </w:t>
      </w:r>
      <w:r>
        <w:rPr/>
        <w:t xml:space="preserve">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s-SV"/>
        </w:rPr>
      </w:pP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ຈະ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ລຫາ 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 xml:space="preserve">ເມີ ທີ່ </w:t>
      </w:r>
      <w:r>
        <w:rPr>
          <w:b w:val="false"/>
          <w:szCs w:val="24"/>
          <w:u w:val="single"/>
          <w:lang w:val="es-SV"/>
        </w:rPr>
        <w:t>rlhymersjr@sbcglobal.net</w:t>
      </w:r>
      <w:r>
        <w:rPr>
          <w:rFonts w:cs="Saysettha OT" w:ascii="Saysettha OT" w:hAnsi="Saysettha OT"/>
          <w:bCs/>
          <w:szCs w:val="24"/>
          <w:lang w:val="es-SV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ຫຼື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ຈະ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ຽ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ຈົດໝາຍ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ໄປ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 xml:space="preserve">ຫາທ່ານ 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b w:val="false"/>
          <w:b w:val="false"/>
          <w:bCs/>
          <w:szCs w:val="24"/>
          <w:lang w:val="es-SV" w:bidi="lo-LA"/>
        </w:rPr>
        <w:t xml:space="preserve"> </w:t>
      </w:r>
      <w:r>
        <w:rPr>
          <w:b w:val="false"/>
          <w:bCs/>
          <w:szCs w:val="24"/>
          <w:lang w:val="es-SV"/>
        </w:rPr>
        <w:t>P.O. Box 15308, Los Angeles, CA 90015</w:t>
      </w:r>
      <w:r>
        <w:rPr>
          <w:rFonts w:cs="Saysettha OT" w:ascii="Saysettha OT" w:hAnsi="Saysettha OT"/>
          <w:b w:val="false"/>
          <w:bCs/>
          <w:szCs w:val="24"/>
          <w:lang w:val="es-SV"/>
        </w:rPr>
        <w:t xml:space="preserve">. </w:t>
      </w:r>
      <w:r>
        <w:rPr>
          <w:rFonts w:ascii="Saysettha OT" w:hAnsi="Saysettha OT" w:cs="Saysettha OT"/>
          <w:szCs w:val="24"/>
          <w:lang w:bidi="lo-LA"/>
        </w:rPr>
        <w:t>ຫຼື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ໂທ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ຫາ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ພີ່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ບີ</w:t>
      </w:r>
      <w:r>
        <w:rPr>
          <w:rFonts w:ascii="Saysettha OT" w:hAnsi="Saysettha OT" w:cs="Saysettha OT"/>
          <w:szCs w:val="24"/>
          <w:lang w:val="es-SV" w:bidi="lo-LA"/>
        </w:rPr>
        <w:t xml:space="preserve"> </w:t>
      </w:r>
      <w:r>
        <w:rPr>
          <w:rFonts w:cs="Saysettha OT" w:ascii="Saysettha OT" w:hAnsi="Saysettha OT"/>
          <w:b w:val="false"/>
          <w:szCs w:val="24"/>
          <w:lang w:val="es-SV"/>
        </w:rPr>
        <w:t>(818)352-0452.</w:t>
      </w:r>
    </w:p>
    <w:p>
      <w:pPr>
        <w:pStyle w:val="Normal"/>
        <w:rPr>
          <w:b/>
          <w:b/>
          <w:bCs/>
          <w:sz w:val="22"/>
          <w:szCs w:val="22"/>
          <w:lang w:val="es-SV"/>
        </w:rPr>
      </w:pPr>
      <w:r>
        <w:rPr>
          <w:b/>
          <w:bCs/>
          <w:sz w:val="22"/>
          <w:szCs w:val="22"/>
          <w:lang w:val="es-SV"/>
        </w:rPr>
      </w:r>
    </w:p>
    <w:p>
      <w:pPr>
        <w:pStyle w:val="Normal"/>
        <w:rPr>
          <w:bCs/>
          <w:sz w:val="24"/>
          <w:szCs w:val="24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ອ່າ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ຂໍ້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ຣະຄຳ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ສະ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rFonts w:ascii="Saysettha OT" w:hAnsi="Saysettha OT" w:cs="Saysettha OT"/>
          <w:bCs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ດຣ</w:t>
      </w:r>
      <w:r>
        <w:rPr>
          <w:rFonts w:cs="Saysettha OT" w:ascii="Saysettha OT" w:hAnsi="Saysettha OT"/>
          <w:b/>
          <w:sz w:val="24"/>
          <w:szCs w:val="24"/>
          <w:lang w:val="es-SV" w:bidi="lo-LA"/>
        </w:rPr>
        <w:t>.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ໄຄຣ້ທັນ ແອວ</w:t>
      </w:r>
      <w:r>
        <w:rPr>
          <w:rFonts w:cs="Saysettha OT" w:ascii="Saysettha OT" w:hAnsi="Saysettha OT"/>
          <w:b/>
          <w:sz w:val="24"/>
          <w:szCs w:val="24"/>
          <w:lang w:val="es-SV" w:bidi="lo-LA"/>
        </w:rPr>
        <w:t>.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ຊານ</w:t>
      </w:r>
      <w:r>
        <w:rPr>
          <w:rFonts w:cs="Saysettha OT" w:ascii="Saysettha OT" w:hAnsi="Saysettha OT"/>
          <w:b/>
          <w:sz w:val="24"/>
          <w:szCs w:val="24"/>
          <w:lang w:val="es-SV" w:bidi="lo-LA"/>
        </w:rPr>
        <w:t>: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ອິດສະຢາ</w:t>
      </w:r>
      <w:r>
        <w:rPr>
          <w:rFonts w:ascii="Saysettha OT" w:hAnsi="Saysettha OT" w:cs="Saysettha OT"/>
          <w:bCs/>
          <w:sz w:val="24"/>
          <w:sz w:val="24"/>
          <w:szCs w:val="24"/>
          <w:lang w:val="es-SV" w:bidi="lo-LA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 w:bidi="lo-LA"/>
        </w:rPr>
        <w:t>53:1-12</w:t>
      </w:r>
      <w:r>
        <w:rPr>
          <w:bCs/>
          <w:sz w:val="24"/>
          <w:szCs w:val="22"/>
          <w:lang w:val="es-SV"/>
        </w:rPr>
        <w:t xml:space="preserve">  </w:t>
      </w:r>
      <w:r>
        <w:rPr>
          <w:bCs/>
          <w:sz w:val="24"/>
          <w:szCs w:val="24"/>
        </w:rPr>
        <w:t xml:space="preserve">    </w:t>
      </w:r>
    </w:p>
    <w:p>
      <w:pPr>
        <w:pStyle w:val="Normal"/>
        <w:rPr>
          <w:bCs/>
          <w:sz w:val="24"/>
          <w:szCs w:val="24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ສະ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ທ້າວ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ບັ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ຈ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ມ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ຄ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ຄ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ຣິບຟ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ດ</w:t>
      </w:r>
      <w:r>
        <w:rPr>
          <w:bCs/>
          <w:sz w:val="24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bCs/>
          <w:sz w:val="24"/>
          <w:szCs w:val="24"/>
        </w:rPr>
        <w:tab/>
        <w:tab/>
        <w:tab/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ແມ່ນ ຂ້າຮູ້</w:t>
      </w:r>
      <w:r>
        <w:rPr>
          <w:rFonts w:cs="Saysettha OT" w:ascii="Saysettha OT" w:hAnsi="Saysettha OT"/>
          <w:sz w:val="24"/>
          <w:szCs w:val="24"/>
        </w:rPr>
        <w:t xml:space="preserve">!”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ດຍ ແອນນາ ດັບເບີ້ນຢູ ວໍເທີແມນ </w:t>
      </w:r>
      <w:r>
        <w:rPr>
          <w:rFonts w:cs="Saysettha OT" w:ascii="Saysettha OT" w:hAnsi="Saysettha OT"/>
          <w:sz w:val="24"/>
          <w:szCs w:val="24"/>
        </w:rPr>
        <w:t>1920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BodyTextIndent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Saysettha OT" w:hAnsi="Saysettha OT" w:cs="Saysettha OT"/>
          <w:bCs/>
          <w:sz w:val="28"/>
          <w:szCs w:val="28"/>
          <w:lang w:val="es-SV"/>
        </w:rPr>
      </w:pPr>
      <w:r>
        <w:rPr>
          <w:rFonts w:ascii="Saysettha OT" w:hAnsi="Saysettha OT" w:cs="Saysettha OT"/>
          <w:bCs/>
          <w:sz w:val="28"/>
          <w:sz w:val="28"/>
          <w:szCs w:val="28"/>
          <w:lang w:bidi="lo-LA"/>
        </w:rPr>
        <w:t>ໂຄງຮ່າງບົດເທດສະໜາ</w:t>
      </w:r>
    </w:p>
    <w:p>
      <w:pPr>
        <w:pStyle w:val="BodyTextIndent2"/>
        <w:rPr>
          <w:rFonts w:ascii="Saysettha OT" w:hAnsi="Saysettha OT" w:cs="Saysettha OT"/>
          <w:bCs/>
          <w:sz w:val="20"/>
          <w:szCs w:val="28"/>
          <w:lang w:val="es-SV"/>
        </w:rPr>
      </w:pPr>
      <w:r>
        <w:rPr>
          <w:rFonts w:cs="Saysettha OT" w:ascii="Saysettha OT" w:hAnsi="Saysettha OT"/>
          <w:bCs/>
          <w:sz w:val="20"/>
          <w:szCs w:val="28"/>
          <w:lang w:val="es-SV"/>
        </w:rPr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bCs/>
          <w:sz w:val="28"/>
          <w:szCs w:val="28"/>
        </w:rPr>
      </w:pPr>
      <w:r>
        <w:rPr>
          <w:rFonts w:ascii="Saysettha OT" w:hAnsi="Saysettha OT" w:eastAsia="Arial Unicode MS" w:cs="Saysettha OT"/>
          <w:b/>
          <w:b/>
          <w:bCs/>
          <w:sz w:val="28"/>
          <w:sz w:val="28"/>
          <w:szCs w:val="28"/>
        </w:rPr>
        <w:t>ແຫຼ່ງແຫ່ງສະຫງ່າລາສີຂອງພຣະຄຣິດ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bCs/>
        </w:rPr>
      </w:pPr>
      <w:r>
        <w:rPr>
          <w:rFonts w:eastAsia="Arial Unicode MS" w:cs="Saysettha OT" w:ascii="Saysettha OT" w:hAnsi="Saysettha OT"/>
          <w:b/>
          <w:bCs/>
        </w:rPr>
        <w:t>(</w:t>
      </w:r>
      <w:r>
        <w:rPr>
          <w:rFonts w:ascii="Saysettha OT" w:hAnsi="Saysettha OT" w:eastAsia="Arial Unicode MS" w:cs="Saysettha OT"/>
          <w:b/>
          <w:b/>
          <w:bCs/>
        </w:rPr>
        <w:t xml:space="preserve">ບົດເທດສະໜາຕອນທີ່ </w:t>
      </w:r>
      <w:r>
        <w:rPr>
          <w:rFonts w:eastAsia="Arial Unicode MS" w:cs="Saysettha OT" w:ascii="Saysettha OT" w:hAnsi="Saysettha OT"/>
          <w:b/>
          <w:bCs/>
        </w:rPr>
        <w:t xml:space="preserve">14 </w:t>
      </w:r>
      <w:r>
        <w:rPr>
          <w:rFonts w:ascii="Saysettha OT" w:hAnsi="Saysettha OT" w:eastAsia="Arial Unicode MS" w:cs="Saysettha OT"/>
          <w:b/>
          <w:b/>
          <w:bCs/>
        </w:rPr>
        <w:t xml:space="preserve">ໃນອິດສະຢາ </w:t>
      </w:r>
      <w:r>
        <w:rPr>
          <w:rFonts w:eastAsia="Arial Unicode MS" w:cs="Saysettha OT" w:ascii="Saysettha OT" w:hAnsi="Saysettha OT"/>
          <w:b/>
          <w:bCs/>
        </w:rPr>
        <w:t>53)</w:t>
      </w:r>
    </w:p>
    <w:p>
      <w:pPr>
        <w:pStyle w:val="BodyTextIndent2"/>
        <w:ind w:hanging="0"/>
        <w:jc w:val="center"/>
        <w:rPr>
          <w:rFonts w:ascii="Saysettha OT" w:hAnsi="Saysettha OT" w:eastAsia="Arial Unicode MS" w:cs="Saysettha OT"/>
          <w:b/>
          <w:b/>
          <w:bCs/>
          <w:sz w:val="24"/>
          <w:szCs w:val="24"/>
        </w:rPr>
      </w:pPr>
      <w:r>
        <w:rPr>
          <w:rFonts w:eastAsia="Arial Unicode MS" w:cs="Saysettha OT" w:ascii="Saysettha OT" w:hAnsi="Saysettha OT"/>
          <w:b/>
          <w:bCs/>
          <w:sz w:val="24"/>
          <w:szCs w:val="24"/>
        </w:rPr>
      </w:r>
    </w:p>
    <w:p>
      <w:pPr>
        <w:pStyle w:val="BodyTextIndent2"/>
        <w:ind w:hanging="0"/>
        <w:jc w:val="center"/>
        <w:rPr>
          <w:sz w:val="24"/>
          <w:szCs w:val="24"/>
        </w:rPr>
      </w:pPr>
      <w:r>
        <w:rPr>
          <w:rFonts w:ascii="Saysettha OT" w:hAnsi="Saysettha OT" w:cs="Saysettha OT"/>
        </w:rPr>
        <w:t>ໂດຍ ດຣ</w:t>
      </w:r>
      <w:r>
        <w:rPr>
          <w:rFonts w:cs="Saysettha OT" w:ascii="Saysettha OT" w:hAnsi="Saysettha OT"/>
        </w:rPr>
        <w:t xml:space="preserve">. </w:t>
      </w:r>
      <w:r>
        <w:rPr>
          <w:rFonts w:ascii="Saysettha OT" w:hAnsi="Saysettha OT" w:cs="Saysettha OT"/>
        </w:rPr>
        <w:t>ອາ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ແອວ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ໄຮເມີ ຈູເນຍ</w:t>
      </w:r>
      <w:r>
        <w:rPr>
          <w:rFonts w:cs="Saysettha OT" w:ascii="Saysettha OT" w:hAnsi="Saysettha OT"/>
        </w:rPr>
        <w:t>.</w:t>
      </w:r>
    </w:p>
    <w:p>
      <w:pPr>
        <w:pStyle w:val="BodyTextIndent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IndentedVerse"/>
        <w:ind w:left="993" w:right="-18" w:hanging="101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ສັນນັ້ນເຮົາຈະແບ່ງສ່ວນໜື່ງໃຫ້ກັບທ່ານຜູ້ຍິ່ງໃຫຍ່ ແລະທ່ານຈະແບ່ງ ລາງວັນກັບຄົນແຂງແຮງ ເພາະທ່ານຖອກເທຈິດວິນຍານຂອງທ່ານເຖິງ ຄວາມມໍລະນາແລະຖືກນັບເຂົ້າກັບບັນດາຜູ້ລະເມີດ ທ່ານກໍແບກບາບຂອງ ຄົນເປັນອັນຫຼາຍ ແລະທໍາການອ້ອນວອນເພື່ອຜູ້ລະເມີດ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 xml:space="preserve">53:12). </w:t>
      </w:r>
      <w:r>
        <w:rPr>
          <w:sz w:val="24"/>
          <w:szCs w:val="24"/>
        </w:rPr>
        <w:t xml:space="preserve"> </w:t>
      </w:r>
    </w:p>
    <w:p>
      <w:pPr>
        <w:pStyle w:val="IndentedVerse"/>
        <w:ind w:left="1008" w:right="1008" w:hanging="10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ind w:left="288" w:right="72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I.  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ໜື່ງ</w:t>
      </w:r>
      <w:r>
        <w:rPr>
          <w:rFonts w:eastAsia="Arial Unicode MS"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ພຣະອົງຖອກເທຈິດວິນຍານຂອງພຣະອົງຈົນເຖິງຄວາມຕາຍ</w:t>
      </w:r>
    </w:p>
    <w:p>
      <w:pPr>
        <w:pStyle w:val="BodyTextIndent2"/>
        <w:ind w:left="288" w:right="432" w:hanging="0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eastAsia="Arial Unicode MS" w:cs="Saysettha OT" w:ascii="Saysettha OT" w:hAnsi="Saysettha OT"/>
          <w:sz w:val="24"/>
          <w:szCs w:val="24"/>
        </w:rPr>
        <w:tab/>
        <w:t xml:space="preserve">    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ອິດສະຢາ </w:t>
      </w:r>
      <w:r>
        <w:rPr>
          <w:rFonts w:eastAsia="Arial Unicode MS" w:cs="Saysettha OT" w:ascii="Saysettha OT" w:hAnsi="Saysettha OT"/>
          <w:sz w:val="24"/>
          <w:szCs w:val="24"/>
        </w:rPr>
        <w:t>53:12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ກ</w:t>
      </w:r>
      <w:r>
        <w:rPr>
          <w:rFonts w:eastAsia="Arial Unicode MS" w:cs="Saysettha OT" w:ascii="Saysettha OT" w:hAnsi="Saysettha OT"/>
          <w:sz w:val="24"/>
          <w:szCs w:val="24"/>
        </w:rPr>
        <w:t xml:space="preserve">;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ໂຢຮັນ </w:t>
      </w:r>
      <w:r>
        <w:rPr>
          <w:rFonts w:eastAsia="Arial Unicode MS" w:cs="Saysettha OT" w:ascii="Saysettha OT" w:hAnsi="Saysettha OT"/>
          <w:sz w:val="24"/>
          <w:szCs w:val="24"/>
        </w:rPr>
        <w:t xml:space="preserve">19:30, 10:17;1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ເປໂຕ </w:t>
      </w:r>
      <w:r>
        <w:rPr>
          <w:rFonts w:eastAsia="Arial Unicode MS" w:cs="Saysettha OT" w:ascii="Saysettha OT" w:hAnsi="Saysettha OT"/>
          <w:sz w:val="24"/>
          <w:szCs w:val="24"/>
        </w:rPr>
        <w:t>3:18</w:t>
      </w:r>
    </w:p>
    <w:p>
      <w:pPr>
        <w:pStyle w:val="BodyTextIndent2"/>
        <w:ind w:left="288" w:right="432" w:hanging="0"/>
        <w:rPr>
          <w:sz w:val="24"/>
          <w:szCs w:val="24"/>
        </w:rPr>
      </w:pPr>
      <w:r>
        <w:rPr>
          <w:rFonts w:eastAsia="Arial Unicode MS" w:cs="Saysettha OT" w:ascii="Saysettha OT" w:hAnsi="Saysettha OT"/>
          <w:sz w:val="24"/>
          <w:szCs w:val="24"/>
        </w:rPr>
        <w:tab/>
        <w:t xml:space="preserve">    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ເພງສັນລະເສີນ </w:t>
      </w:r>
      <w:r>
        <w:rPr>
          <w:rFonts w:eastAsia="Arial Unicode MS" w:cs="Saysettha OT" w:ascii="Saysettha OT" w:hAnsi="Saysettha OT"/>
          <w:sz w:val="24"/>
          <w:szCs w:val="24"/>
        </w:rPr>
        <w:t xml:space="preserve">2:8;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ໂກໂລຊາຍ </w:t>
      </w:r>
      <w:r>
        <w:rPr>
          <w:rFonts w:eastAsia="Arial Unicode MS" w:cs="Saysettha OT" w:ascii="Saysettha OT" w:hAnsi="Saysettha OT"/>
          <w:sz w:val="24"/>
          <w:szCs w:val="24"/>
        </w:rPr>
        <w:t xml:space="preserve">2:15. </w:t>
      </w:r>
      <w:r>
        <w:rPr>
          <w:sz w:val="24"/>
          <w:szCs w:val="24"/>
        </w:rPr>
        <w:t xml:space="preserve">    </w:t>
      </w:r>
    </w:p>
    <w:p>
      <w:pPr>
        <w:pStyle w:val="BodyTextIndent2"/>
        <w:ind w:left="567" w:right="720" w:hanging="0"/>
        <w:rPr/>
      </w:pPr>
      <w:r>
        <w:rPr>
          <w:sz w:val="24"/>
          <w:szCs w:val="24"/>
        </w:rPr>
        <w:t xml:space="preserve">II.  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ສອງ</w:t>
      </w:r>
      <w:r>
        <w:rPr>
          <w:rFonts w:eastAsia="Arial Unicode MS"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ພຣະອົງຖືກນັບເຂົ້າກັບຄົນບາບ ອິດສະຢາ </w:t>
      </w:r>
      <w:r>
        <w:rPr>
          <w:rFonts w:eastAsia="Arial Unicode MS" w:cs="Saysettha OT" w:ascii="Saysettha OT" w:hAnsi="Saysettha OT"/>
          <w:sz w:val="24"/>
          <w:szCs w:val="24"/>
        </w:rPr>
        <w:t>53:12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ຂ</w:t>
      </w:r>
      <w:r>
        <w:rPr>
          <w:rFonts w:eastAsia="Arial Unicode MS" w:cs="Saysettha OT" w:ascii="Saysettha OT" w:hAnsi="Saysettha OT"/>
          <w:sz w:val="24"/>
          <w:szCs w:val="24"/>
        </w:rPr>
        <w:t xml:space="preserve">;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ລູກາ</w:t>
      </w:r>
    </w:p>
    <w:p>
      <w:pPr>
        <w:pStyle w:val="BodyTextIndent2"/>
        <w:ind w:left="567" w:right="720" w:hanging="0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  </w:t>
      </w:r>
      <w:r>
        <w:rPr>
          <w:rFonts w:eastAsia="Arial Unicode MS" w:cs="Saysettha OT" w:ascii="Saysettha OT" w:hAnsi="Saysettha OT"/>
          <w:sz w:val="24"/>
          <w:szCs w:val="24"/>
        </w:rPr>
        <w:t xml:space="preserve">7:34;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ມາລະໂກ </w:t>
      </w:r>
      <w:r>
        <w:rPr>
          <w:rFonts w:eastAsia="Arial Unicode MS" w:cs="Saysettha OT" w:ascii="Saysettha OT" w:hAnsi="Saysettha OT"/>
          <w:sz w:val="24"/>
          <w:szCs w:val="24"/>
        </w:rPr>
        <w:t xml:space="preserve">15:27-28;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ລູກາ </w:t>
      </w:r>
      <w:r>
        <w:rPr>
          <w:rFonts w:eastAsia="Arial Unicode MS" w:cs="Saysettha OT" w:ascii="Saysettha OT" w:hAnsi="Saysettha OT"/>
          <w:sz w:val="24"/>
          <w:szCs w:val="24"/>
        </w:rPr>
        <w:t xml:space="preserve">23:39-43.  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BodyTextIndent2"/>
        <w:ind w:left="288" w:right="720" w:hanging="0"/>
        <w:rPr>
          <w:rFonts w:ascii="Saysettha OT" w:hAnsi="Saysettha OT" w:cs="Saysettha OT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II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</w:rPr>
        <w:t>ສາມ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ອົງຊົງແບກບາບຂອງຄົນເປັນອັນຫຼາຍ ອິດສະຢາ </w:t>
      </w:r>
      <w:r>
        <w:rPr>
          <w:rFonts w:cs="Saysettha OT" w:ascii="Saysettha OT" w:hAnsi="Saysettha OT"/>
          <w:sz w:val="24"/>
          <w:szCs w:val="24"/>
        </w:rPr>
        <w:t>53:12</w:t>
      </w:r>
      <w:r>
        <w:rPr>
          <w:rFonts w:ascii="Saysettha OT" w:hAnsi="Saysettha OT" w:cs="Saysettha OT"/>
          <w:sz w:val="24"/>
          <w:sz w:val="24"/>
          <w:szCs w:val="24"/>
        </w:rPr>
        <w:t>ຄ</w:t>
      </w:r>
    </w:p>
    <w:p>
      <w:pPr>
        <w:pStyle w:val="BodyTextIndent2"/>
        <w:ind w:left="567" w:right="407" w:hanging="0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ab/>
        <w:tab/>
        <w:t xml:space="preserve">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 xml:space="preserve">2:24. </w:t>
      </w:r>
    </w:p>
    <w:p>
      <w:pPr>
        <w:pStyle w:val="BodyTextIndent2"/>
        <w:ind w:left="567" w:right="720" w:hanging="0"/>
        <w:rPr/>
      </w:pPr>
      <w:r>
        <w:rPr>
          <w:sz w:val="24"/>
          <w:szCs w:val="24"/>
        </w:rPr>
        <w:t xml:space="preserve">IV.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ສີ່</w:t>
      </w:r>
      <w:r>
        <w:rPr>
          <w:rFonts w:eastAsia="Arial Unicode MS"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ພຣະອົງຊົງອະທິຖານເພື່ອຜູ້ລະເມີດ  ອິດສະຢາ </w:t>
      </w:r>
      <w:r>
        <w:rPr>
          <w:rFonts w:eastAsia="Arial Unicode MS" w:cs="Saysettha OT" w:ascii="Saysettha OT" w:hAnsi="Saysettha OT"/>
          <w:sz w:val="24"/>
          <w:szCs w:val="24"/>
        </w:rPr>
        <w:t>53:12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>ງ</w:t>
      </w:r>
      <w:r>
        <w:rPr>
          <w:rFonts w:eastAsia="Arial Unicode MS" w:cs="Saysettha OT" w:ascii="Saysettha OT" w:hAnsi="Saysettha OT"/>
          <w:sz w:val="24"/>
          <w:szCs w:val="24"/>
        </w:rPr>
        <w:t xml:space="preserve">;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ລູກາ </w:t>
      </w:r>
    </w:p>
    <w:p>
      <w:pPr>
        <w:pStyle w:val="BodyTextIndent2"/>
        <w:ind w:left="567" w:right="720" w:hanging="0"/>
        <w:rPr>
          <w:sz w:val="24"/>
          <w:szCs w:val="24"/>
        </w:rPr>
      </w:pPr>
      <w:r>
        <w:rPr>
          <w:rFonts w:eastAsia="Arial Unicode MS" w:cs="Saysettha OT" w:ascii="Saysettha OT" w:hAnsi="Saysettha OT"/>
          <w:sz w:val="24"/>
          <w:szCs w:val="24"/>
        </w:rPr>
        <w:tab/>
        <w:t xml:space="preserve">     23:34;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ຮິບຣູ </w:t>
      </w:r>
      <w:r>
        <w:rPr>
          <w:rFonts w:eastAsia="Arial Unicode MS" w:cs="Saysettha OT" w:ascii="Saysettha OT" w:hAnsi="Saysettha OT"/>
          <w:sz w:val="24"/>
          <w:szCs w:val="24"/>
        </w:rPr>
        <w:t xml:space="preserve">7:25; </w:t>
      </w:r>
      <w:r>
        <w:rPr>
          <w:rFonts w:ascii="Saysettha OT" w:hAnsi="Saysettha OT" w:eastAsia="Arial Unicode MS" w:cs="Saysettha OT"/>
          <w:sz w:val="24"/>
          <w:sz w:val="24"/>
          <w:szCs w:val="24"/>
        </w:rPr>
        <w:t xml:space="preserve">ຟີລິປປອຍ </w:t>
      </w:r>
      <w:r>
        <w:rPr>
          <w:rFonts w:eastAsia="Arial Unicode MS" w:cs="Saysettha OT" w:ascii="Saysettha OT" w:hAnsi="Saysettha OT"/>
          <w:sz w:val="24"/>
          <w:szCs w:val="24"/>
        </w:rPr>
        <w:t xml:space="preserve">2:8-11. </w:t>
      </w:r>
      <w:r>
        <w:rPr>
          <w:sz w:val="24"/>
          <w:szCs w:val="24"/>
        </w:rPr>
        <w:t xml:space="preserve">  </w:t>
      </w:r>
    </w:p>
    <w:p>
      <w:pPr>
        <w:pStyle w:val="BodyTextIndent2"/>
        <w:ind w:left="288" w:right="72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629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  <w:lang w:bidi="ar-SA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5:53:00Z</dcterms:created>
  <dc:creator>Christopher L. Cagan</dc:creator>
  <dc:description/>
  <dc:language>en-US</dc:language>
  <cp:lastModifiedBy>Use This Account</cp:lastModifiedBy>
  <cp:lastPrinted>2011-10-12T21:09:00Z</cp:lastPrinted>
  <dcterms:modified xsi:type="dcterms:W3CDTF">2013-09-02T15:54:00Z</dcterms:modified>
  <cp:revision>4</cp:revision>
  <dc:subject/>
  <dc:title>BEHOLD THE LAMB OF GOD</dc:title>
</cp:coreProperties>
</file>