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</w:rPr>
        <w:t>ເຫດຜົນເລື່ອງໄຟ</w:t>
      </w:r>
    </w:p>
    <w:p>
      <w:pPr>
        <w:pStyle w:val="Heading"/>
        <w:rPr>
          <w:lang w:val="en-US"/>
        </w:rPr>
      </w:pPr>
      <w:r>
        <w:rPr>
          <w:lang w:val="en-US"/>
        </w:rPr>
        <w:t>LOGIC ON FIRE!</w:t>
      </w:r>
    </w:p>
    <w:p>
      <w:pPr>
        <w:pStyle w:val="Heading"/>
        <w:rPr>
          <w:b w:val="false"/>
          <w:b w:val="false"/>
          <w:bCs/>
          <w:sz w:val="18"/>
          <w:szCs w:val="16"/>
          <w:lang w:val="en-US"/>
        </w:rPr>
      </w:pPr>
      <w:r>
        <w:rPr>
          <w:b w:val="false"/>
          <w:bCs/>
          <w:sz w:val="18"/>
          <w:szCs w:val="16"/>
          <w:lang w:val="en-US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szCs w:val="24"/>
          <w:lang w:val="en-US"/>
        </w:rPr>
      </w:pPr>
      <w:r>
        <w:rPr>
          <w:rFonts w:cs="Saysettha OT" w:ascii="Saysettha OT" w:hAnsi="Saysettha OT"/>
          <w:b/>
          <w:bCs/>
          <w:sz w:val="18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lang w:bidi="lo-LA"/>
        </w:rPr>
      </w:pPr>
      <w:r>
        <w:rPr>
          <w:sz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1</w:t>
      </w:r>
      <w:r>
        <w:rPr>
          <w:rFonts w:cs="Saysettha OT" w:ascii="Saysettha OT" w:hAnsi="Saysettha OT"/>
          <w:sz w:val="24"/>
        </w:rPr>
        <w:t>/</w:t>
      </w:r>
      <w:r>
        <w:rPr>
          <w:rFonts w:cs="Saysettha OT" w:ascii="Saysettha OT" w:hAnsi="Saysettha OT"/>
          <w:sz w:val="24"/>
          <w:lang w:val="en-US"/>
        </w:rPr>
        <w:t>10</w:t>
      </w:r>
      <w:r>
        <w:rPr>
          <w:rFonts w:cs="Saysettha OT" w:ascii="Saysettha OT" w:hAnsi="Saysettha OT"/>
          <w:sz w:val="24"/>
        </w:rPr>
        <w:t>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ເຫລົ່າ​ນີ້​ຄື​ຄົົນທີ່​ມາ​ຈາກ​ຄວາມ​ທຸກ​ເວດທະ​ນາ​ຄັ້ງ​ໃຫຍ່ ພວກ​ເຂົາ​ໄດ້​ຊຳ​ລະ​ລ້າງ​ເສື້ອ​ຜ້າ​ຂອງ​ເຂົາ​ໃນ​ພຣະ​ໂລຫິດຂອງ​ພຣະ​ເມສານ້ອຍຈົນ​ເສື້ອ​ຜ້າ​ນັ້ນ​ຂາວ​ສະ​ອາ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7:14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ເອຄຣິສແວວຄືສິດຍາພິບານຜູ້ຍິ່ງໃຫຍ່ແລະມີອໍານາດແຫ່ງຄຣິສຕະ ຈັກເຟີສແບັບຕິດເມືອງດາລັສເທັກຊັ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ທດສະໜາຢູ່ບ່ອນນັ້ນເປັນເວລາເກືອບຫົກ ສິບ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ອາຍຸແປດສິບຫົວໜ້າຜູ້ຫົວຫງອກຂອງສະຫະພັນແບັບຕິດໃຕ້ໄດ້ທໍານາຍ ເຖິງຊະຕາກໍາຂອງປະເທດອາເມລິກາແລະຕາເວັນຕ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ໄດ້ໜີຈາກເລື່ອງສິນລະທໍາຢ່າງສົມບູ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ລັດຖະບານແລະນັກ ການເມືອງບໍ່ເອົາຜິດຂາດຕະກ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ຂີ້ຕົວະກັບໂຈນຖືວ່າເປັນການຖືກ ຕ້ອ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ຜູ້ຊ່ຽວຊ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ວິທະຍາໄລຕ່າງໆຂອງເຮົ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ຖືວ່າການຮັກຮ່ວມເພດເປັນການສະແດງອອກຂອງອິດສະພາບສ່ວນບ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ກເທດຢູ່ເທິງ ທໍາມາດຫຼາຍຄົນຈົນນັບບໍ່ໄດ້ກ່າວຫ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ໍ່ສູ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ຣະຄໍາຂອງພຣະເຈົ້າໃນຮູບ ແບບຂອງອິດສະພາບດ້ານວິຊາ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ຮັດແບບນັ້ນຢູ່ໃນມະຫາວິ ທະຍາໄລແລະໂຮງຮຽນສາສະໜາສ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ບັບຕິດໃຕ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ຮົາ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 ສົກກະປ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ຮຸນແຮງແລະການບໍ່ມີສິນລະທໍາແມ່ນເປັນທີ່ຍອມຮັບຢູ່ ໃນເພ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ຕະຫຼ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ິທະຍຸແລະໂທລະພ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ຸ້ນນີ້ກັບລຸ້ນທີ່ຈະມາຈະ ຈົ່ມລົງໃນຄວາມສຸກສໍາລານກັບວັດຖຸສິ່ງຂອງແລະການສະແຫວງຫາຄວາມມ່ວນຊື່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ໂລ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າເວັນຕົ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ັງໝົດກໍາລັງຈະກັບກາຍບໍ່ແມ່ນຄຣິສຕຽນ ໃນຊ່ວງ </w:t>
      </w:r>
      <w:r>
        <w:rPr>
          <w:rFonts w:cs="Saysettha OT" w:ascii="Saysettha OT" w:hAnsi="Saysettha OT"/>
          <w:sz w:val="24"/>
          <w:szCs w:val="24"/>
        </w:rPr>
        <w:t xml:space="preserve">125,000 </w:t>
      </w:r>
      <w:r>
        <w:rPr>
          <w:rFonts w:ascii="Saysettha OT" w:hAnsi="Saysettha OT" w:cs="Saysettha OT"/>
          <w:sz w:val="24"/>
          <w:sz w:val="24"/>
          <w:szCs w:val="24"/>
        </w:rPr>
        <w:t>ມື້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W A. Criswell, Ph.D., </w:t>
      </w:r>
      <w:r>
        <w:rPr>
          <w:b/>
          <w:i/>
        </w:rPr>
        <w:t>Great Doctrines of the Bible, volume 8,</w:t>
      </w:r>
      <w:r>
        <w:rPr/>
        <w:t xml:space="preserve"> Zondervan Publishing House, 1989, pp. 148, 147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ໄດ້ເວົ້າເລື່ອງທີ່ໜ້າເສົ້າທີ່ວ່າມີລາຍງານວ່າພວກແບັບ ຕິດໃຕ້ກໍາລັງ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ໍານວນຂອງພວກເຂົາຫຼຸດລົງທຸກ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ກາຍປີດຽວມີພວກແບັບຕິດໃຕ້ ອອກໄປຈາກໂບດເຂົາ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ໂດຍທີ່ບໍ່ກັບມາ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ຸກປີມີຄຣິສຕະ ຈັກແບັບຕິດໃຕ້ປິດໂບດໃນປະເທດນີ້ປະເທດດຽວ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ຫ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ກາຍນີ້ພວກແບັບ ຕິດໃຕ້ຕ້ອງເອີ້ນມິດຊັນນາລີຂອງພວກເຂົາທີ່ຮັບໃຊ້ຢູ່ຕ່າງປະເທດທົ່ວໂລກກັບ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ໍານວນເງີນຖະວາຍເພື່ອງານມິດຊັນໄດ້ຕົກລົງມາຕໍ່າສຸດຈົນພວກເຂົາບໍ່ສາມາດສະ ໜັບສະໜູນພວກເຂົາ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ຄຣິສຕະຈັກແບັບຕິດອິດສະຫຼະຂອງເຮົາກໍບໍ່ໄດ້ ດີໄປກວ່າ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ສິດຍາພິບານຄົນໜື່ງຂອງພວກທີ່ປະຊຸມຂອງພຣະເຈົ້າບອກຂ້າພະເຈົ້າວ່າ ນິກາຍຂອງພວກເຂົາກໍກໍາລັງເປັນ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ຮ້າຍກວ່ານິກາຍອື່ນທັງ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ມີໜັງສືໃນມືຢູ່ສອງເຫຼັ້ມທີ່ບອກເຖິງ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ໜື່ງເອີ້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່າວປະເສີດອັນຍິ່ງໃຫຍ່ຊ່ວງ ເສດຖະກິດຕົກຕໍ່າ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 xml:space="preserve">: 6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ປັດໄຈທີ່ຈະເຮັດໃຫ້ຄຣິສຕະຈັກຊາວອາເມລິກາລົ້ມ</w:t>
      </w:r>
      <w:r>
        <w:rPr/>
        <w:t>(John S. Dickerson, Baker Books, 2013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ທີ່ສອງ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ວິກິດການຂ່າວປະເສີດທີ່ກໍາລັງມາ</w:t>
      </w:r>
      <w:r>
        <w:rPr>
          <w:lang w:val="en-US"/>
        </w:rPr>
        <w:t xml:space="preserve"> </w:t>
      </w:r>
      <w:r>
        <w:rPr/>
        <w:t>(John H. Armstrong, general editor, Moody Press, 1996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ເຫຼັ້ມທີ່ຂ້າພະເຈົ້າອ່ານແລະ ທຸກບົດຄວາມທີ່ເຫັນຕ່າງກໍຊີ້ໄປທີ່ຄວາມຈິງທີ່ວ່າຄຣິສຕະຈັກຂ່າວປະເສີດທັງຫຼາຍຂອງເຮົາກໍາລັງມີບັນຫາທີ່ເລ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ໜຸ່ມທີ່ເຕີບໃຫຍ່ຢູ່ໃນໂບດກໍາລັງພາກັນອອກໄປແລະຄຣິສ ຕະຈັກຫຼາຍບ່ອນບໍ່ສາມາດຊະນະວິນຍານຂອງຄົນໜຸ່ມອອກຈາກໂລກ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ດິກເກີສັນ ເວົ້າວ່າ“ພວກເຮົາກໍາລັງລົ້ມເຫຼວທີ່ຈະສ້າງສາວົກ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ສາວົກທີ່ພວກເຮົາມີຢູ່ບໍ່ໄດ້ຜະ ລິດຜົນອອກອີກໃນການດໍາລົງຊີວິດຂອງພວກເຂົາຫຼືປ່ຽນແປງທາງດ້ານການຄິດຂອງເຂົ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107,10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ລາວກໍແນະນໍາສິ່ງຕ່າງໆທີ່ຈະແກ້ໄຂບັນຫານີ້ ຂ້າພະເຈົ້າໄດ້ພະຍາຍາມທຸກວິທີທາງແລະກໍຮູ້ດີວ່າມັນບໍ່ໄດ້ຜົນ ເປັນຫຍັງຮູ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ບໍ່ ໄດ້ເຂົ້າເຖິ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າ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ບັນຫານັ້ນ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ອົາຂ້າພະເຈົ້າເປັນຕົວ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ເປັນໄວ້ລຸ້ນຂ້າພະເຈົ້າເປັນໝາກໄມ້ສຸກ ພ້ອມທີ່ຈະປິດເອ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ຢູ່ໃນ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າຈາກຄອບຄົວທີ່ແຕກແຍກ ຂ້າພະເຈົ້າບໍ່ໄດ້ອາໄສຢູ່ກັບພໍ່ແມ່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ເປັນສ່ວນໜື່ງຂອງໂບດແທ້ ແຕ່ຄຣິສຕະຈັກຄົນຂາວຢູ່ໃນເມືອງຮັນຕິງຕັນພາກຄາລິຟໍເນຍບໍ່ຍອມຮ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 ຫຍັງຮູ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ເຫດຜົນຫຼາຍຢ່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ສະການຕ້ອງການທີ່ຈະເຮັດໃຫ້ພວກຜູ້ຍິງໄວ ກາງຄົນທີ່ຢູ່ຝ່າຍເນື້ອໜັງພໍ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ພວກໄວລຸ້ນທີ່ຫຼົງຫາຍ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ຢູ່ໃນໂບດບໍ່ໄດ້ສົນໃຈ ຂ້າພ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ສິດຍາພິບານກໍບໍ່ສົນໃຈ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ັ້ນຂ້າພະເຈົ້າເປັນພຽງໄວລຸ້ນ ບໍ່ມີເງີນເລີຍທີ່ມາຈາກບ້ານທີ່ສະພາບແວດລ້ອມບໍ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ກໍມີຄໍາ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ມີສິດຍາພິບານສາມຄົນຕອນທີ່ຢູ່ຫ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ພະຍາຍາມຢ່າງໜັກເພື່ອຈະຟັງພວກເຂົາ ແຕ່ສໍາຫຼັບຊີວິດຂອງຂ້າພະເຈົ້າຂ້າພະເຈົ້າບໍ່ສາມາດຈື່ໄດ້ຫຍັ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ັກຢ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ຍໃນຄໍາເທດສະ ໜາ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ຈື່ຈັກຢ່າງຈາກນັກເທດສອງຄົນທໍາອ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ມີອັນໃດສໍາຄັນເລີຍທີ່ ມາຈາກຄົນ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ຂອງເຂົາເຈົ້າຄືວ່າບໍ່ເວົ້າເຖິງຂ້າພ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ໄດ້ ດົນໃຈຂ້າພ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ໄດ້ທ້າທາຍຂ້າພ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ໄດ້ເຮັດໃຫ້ຂ້າ ພະເຈົ້າສໍານຶກເລື່ອງຄວາມບາບຂອງຂ້າພະເຈົ້າ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ບ່ອນທີ່ຮາກຂອງບັນຫາຂອງເຮົາວາງຢູ່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 ວ່າຄໍາເທດສະໜາຂອງເຮົາຈະປ່ຽນມັນກໍບໍ່ມີຄວາມຫວັ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ຄຣິສຕະຈັກ ທັງຫຼາຍ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ຫາກໍອ່ານບົດຄວາມໜື່ງໃນເດືອນກຸມພາ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ິມໂດຍ ວາລະສານແບນເນີອັອຟທຣູດທີ່ຂຽນໂດຍຈອນເອັມເມີເ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ເຖິງເຈັດປະເດັ່ນໃນ ເລື່ອງ“ສະພາບການຈາກທີ່ພວກເຮົາຕ້ອງການການຊ່ວຍໃຫ້ພົ້ນ” ຂ້າພະເຈົ້າເຫັນດ້ວຍໝົດ ກັບທຸກປະເດັ່ນທີ່ລາວເວົ້າເຖິງແຕ່ບໍ່ເຫັນດ້ວຍກັບລໍາດັບທີ່ລາວຈັດ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ເຖິງ“ຄໍາ ເທດສະໜາທີ່ມີພະລັງ”ເປັນອັນດັບທີ່ເຈັດທີ່ຕ້ອງ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ຄິດວ່າມັນເປັນອັນດັ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ພວກເຮົາຕ້ອງການທີ່ຈະຮັບການຊ່ວຍໃຫ້ພົ້ນ ຈາກ“ການຂາດການເທດສະໜາທີ່ມີພະລັງ” ລາວເວົ້າວ່າ“ຄໍາເທດສະໜາບໍ່ໄດ້ຮັບຄວາມນິ ຍົມແລ້ວໃນປະຈຸບັນນີ້” ເປັນ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ມ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ໜ້າເບ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ທໍາມະດາໆ ລາວບອກວ່າ “ມີຄວາມຂາດແຄນໃນເລື່ອງການໄດ້ຍິນພຣະຄໍາຂອງພຣະເຈົ້າ” ເປັນຫຍັງ ຈື່ງມີຄວາມຂາດແຄນໃນເລື່ອງການໄດ້ຍ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ຄໍາເທດສະໜາມັນໜ້າເບ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ທໍາ ມະດາ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ຫຍ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ຂອງປະຈຸບັນນີ້ຈື່ງໜ້າເບື່ອ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ຫຼາຍສາ ເຫ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ໜື່ງນັກເທດສ່ວນຫຼາຍບໍ່ໄດ້ຖືກເອີ້ນໃຫ້“ມາເທດສະໜາ” ພວກເຮົາບໍ່ເວົ້າ ແມ່ນແຕ່ວ່າຖືກ“ເອີ້ນໃຫ້ເທດ”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ກເທດຫຼາຍຄົນຍັງບໍ່ໄດ້ຮັບຄວາມລອດຊໍ້າ ແລະຄົນທີ່ໄດ້ຮັບຄວາມລອດແລ້ວປົກກະຕິກໍບໍ່ຖືກເອີ້ນໃຫ້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ີພາລະ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 ມີຄວາມ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ຈ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ສົງສານຄົນ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່ວນຫຼາຍບໍ່ຮູ້ແມ່ນ ກະທັ່ງວ່າອັນໃດຄືການສອນແລະ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ລ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ສິດຍາພິບານຂອງ ຂ້າພຣະເຈົ້າ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ພວກສາສະດາຈານໂຮງຮຽນພຣະຄໍາພີໄດ້ເຮັດ ເລື່ອງນີ້ໃຫ້ເປັນຂໍ້ສັງເກດວ່າ “ການສອນກັບການເທດສະໜາຄວາມຈິງແລ້ວແມ່ນຄືກັນ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ໄດ້ເວົ້າວ່າ “ໃນຖານະເປັນສາສະດາຈານໂຮງຮຽນພຣະຄໍາພີ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ສາມາດ ເວົ້າແມ່ນແຕ່ຄວາມແຕກຕ່າງລະຫວ່າງການສອນແລະການເທດສະໜ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ວກນັກ ຮຽນຂອງເຂົາຈະສາມາດເທດ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ອບທີ່ຊັດເຈນກໍຄື ‘ບໍ’”</w:t>
      </w:r>
      <w:r>
        <w:rPr/>
        <w:t xml:space="preserve"> 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p. 20).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ຈອນແມັກອາເ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ເທດສະໜ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ຈອນໄພເ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 ລັງເທດສະໜ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ເດວິດເຢເຣໄມອາ ຫຼື ພອລແຊບໂພ ຫຼືບິວໄຮເບີສ໌ ຫຼືຣິກວໍເຣັນ ຫຼືຊາລຊ໌ສະແຕນ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ທດສະໜ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ບໍວ່າການເທດສະໜາຄື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ໃນພວກເຂົາເປັນຄົນ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ດີແຕ່ຂ້າພະເຈົ້າບໍ່ຄິດວ່າພວກ ເຂົາຮູ້ວ່າການເທດສະໜາແທ້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ໂຈນໄດ້ເວົ້າວ່າ“ການເທດສະໜາ 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ເລື່ອງ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ເທດສະໜາຄືສາສະໜາສາດທີ່ເຂົ້າມາຜ່ານຊາຍຄົນ ໜື່ງຊື່ງມີໄຟ” </w:t>
      </w:r>
      <w:r>
        <w:rPr/>
        <w:t>(</w:t>
      </w:r>
      <w:r>
        <w:rPr>
          <w:b/>
          <w:i/>
        </w:rPr>
        <w:t>Preaching and Preachers,</w:t>
      </w:r>
      <w:r>
        <w:rPr/>
        <w:t xml:space="preserve"> p. 9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ຊາຍທີ່ຂ້າພະເຈົ້າເວົ້າເຖິງມີໄຟ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ຄີ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ໄດ້ຍ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ນັກເທດຄົນໃດທີ່ມີໄຟ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ທີ່ເປັນແບບນັ້ນເທິງວິທະຍຸຄືຄົນ ທີ່ໄດ້ຕາຍໄປ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ໃຜທີ່ເທດຄືກັບໂອລີເວີບີກຣີນໃນປະຈຸບັນ 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“ການເທດສະໜາຄືສາສະໜາສາດທີ່ເຂົ້າມາຜ່ານຊາຍຄົນໜື່ງຊື່ງມີໄຟ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 ທີ່ເປັນຄືກັບລູເທ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ເປັນຄືກັບວິດຟິ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ຄືກັບຮາວເວວແຮ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ແດນຽນໂຣແລ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ດັບໂບຢູພີນິໂຄສ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ຊວ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ແມັກຄ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ຈອນ ເຊັນນິກ ຫຼືຈອນນັອກຊ໌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າລະສານ</w:t>
      </w:r>
      <w:r>
        <w:rPr/>
        <w:t xml:space="preserve"> </w:t>
      </w:r>
      <w:r>
        <w:rPr/>
        <w:t>Banner of Truth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ມີບົດຄວາມໜື່ງເລື່ອງຈອນນັອກຊ໌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9,30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ຄວາມໄດ້ເວົ້າວ່ານັອກຊ໌ເທດສະໜາ“ດ້ວຍລິດເດດ” “ບົດເທດສະໜາຖືກສົ່ງໄປພ້ອມ ດ້ວຍພະລັງແຫ່ງສາຍຟ້າຟາດຈາກສະຫວັນ” ບົດຄວາມໄດ້ສະຫຼຸບໂດຍເວົ້າວ່າ “ຖ້າຄຣິສ ຕະຈັກຢາກເຫັນການປະຕິຮູບໃນວັນເຫຼົ່ານີ້ກໍຈະຕ້ອງເປັນນັກເທດລຸ້ນໃໝ່ທີ່ມີ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 ນັອກຊ໌ໃນສະໄໝ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ຕ້ອງປະກາດຄໍາແນະນໍາເຕັມຮູບແບບ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ຈະ ເປັນແນວກໍຕາມ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່ງດັງຫຼືບໍໂດຍບໍ່ມີການປາກພໍ່າຫຼືເວົ້າກະຕຸກກະຕັກ”ສະເປີໂຈນໄດ້ເວົ້າວ່າ “ຂ່າວປະເສີດຂອງຈອນນັອກຊ໌ແມ່ນຂ່າວປະເສີດຂອງຂ້ອຍທີ່ຊື່ງຜ່າຜ່ານປະເທດສະ ກັອດແລນຈະຕ້ອງຜ່າຜ່ານປະເທດອັງກິດອີກເທື່ອໜື່ງ”</w:t>
      </w:r>
      <w:r>
        <w:rPr/>
        <w:t xml:space="preserve"> </w:t>
      </w:r>
      <w:r>
        <w:rPr/>
        <w:t>(</w:t>
      </w:r>
      <w:r>
        <w:rPr>
          <w:b/>
          <w:i/>
        </w:rPr>
        <w:t>Autobiography, vol. 1,</w:t>
      </w:r>
      <w:r>
        <w:rPr/>
        <w:t xml:space="preserve"> p. 162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ຈາກຜູ້ຊາຍເຫຼົ່ານີ້ທີ່ເຮັດໃຫ້ພວກເຮົາຫລັບດ້ວຍຄໍາອ່ອນຫວານ ແລະ ການ ຂາດແຄນການແຕະຕ້ອງ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ເຮັດໃຫ້ເຮົາເບື່ອໜ່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ື່ອໜ່າຍຈ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ຄົນໜຸ່ມຂອງພວກເຮົາບໍ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ມ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ັງເຂົາ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ແມ່ນສາສະໜາທີ່ ຜ່ານຜູ້ຊາຍຄົນໜື່ງຊື່ງມີໄຟ” ແມ່ນໃຜທີ່ເຂົ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ຕ້ອງ ຢ້ານໃຜຈັກຄົນ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ໃຜ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ບອກພວກທ່ານວ່ານັກເທດສະໄໝພວກນີ້ ຢ້ານໃຜ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ຢ້ານຜູ້ຍິງໄວ້ກາງຄົນທີ່ຢູ່ຝ່າຍເນື້ອໜັງທີ່ເປັນຜູ້ນໍາພາ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ນໍາແບບໃດລະ</w:t>
      </w:r>
      <w:r>
        <w:rPr>
          <w:rFonts w:cs="Saysettha OT" w:ascii="Saysettha OT" w:hAnsi="Saysettha OT"/>
          <w:sz w:val="24"/>
          <w:szCs w:val="22"/>
          <w:lang w:val="en-US"/>
        </w:rPr>
        <w:t>?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ຈົ້າເທດແບບນັ້ນພວກເຮົາຈະບໍ່ກັບມາໂບດອີກ” ຂ້າພະ ເຈົ້າຮູ້ດີວ່າມັນໄດ້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ຄີຍລອງເຮັດຢູ່ນີ້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ຈື່ງສືບຕໍ່ເທດແບບທີ່ ຕົນເອງເຄີຍເທດຕະຫຼ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ົນກວ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ນັອກຊ໌ບໍໄດ້ຢ້ານມາຣີຜູ້ກະ ຫາຍເລື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ຈະຕ້ອງບໍ່ຢ້ານຜູ້ຍິງເນື້ອໜັງທີ່ຫຼີ້ນອໍແກນ ຫຼືຜູ້ຍິງເນື້ອໜັງທີ່ດູ ແລໂຮງຮຽ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ຄິດວ່າພວກເຮົາຄວນເທດອອກ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ຼັງຈາກນັ້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ຄົນໜຸ່ມກໍຈະ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ບບນັ້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ໜ້າເບ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ນັ້ນຈື່ງຈະເຮັດໃຫ້ຄົນໜຸ່ມຕັ້ງໃຈ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ສຸດທ້າຍພວກເຮົາກໍມີກຸ່ມຄົນໜຸ່ມທີ່ມີໄຟເພື່ອ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ພວກເຮົາມີຢູ່ໃນເຊົ້າ ວັນອາທິ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ົ່ງຢຸດຢ້ານແລະຈົ່ງເທດສະໜາແບບທີ່ຈອນນັອກຊ໌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ບໍ່ແມ່ນພຽງແຕ່ການໃຫ້ຂໍ້ມູ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ໄປຈາກພວກທີ່ເອີ້ນວ່າ“ການ ເທດສະໜາແບບອະທິບາຍ”ຂອງ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ໄປຈາ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ເທດແຕ່ ໜື່ງຂໍ້ຫຼືສອງຂໍ້ເທົ່ານັ້ນຄືກັບພວກພິວຣິທັ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ວົ້າວ່າ“ນັກເທດບໍ່ແມ່ນຢູ່ໃນທໍາ ມາດພຽງເພື່ອໃຫ້ຄວາມຮູ້ແລະຂໍ້ມູນແກ່ຜູ້ຄົ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ຢູ່ເພື່ອດົນບັນດານໃຈ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ົ້າໃຫ້ເຂົາຕື່ນເຕ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ເຂົາມີຊີວິດຊີວາຂຶ້ນແລະສົ່ງມັນໄປເພື່ອພຣະກຽດໃນພຣະວິນຍານ”</w:t>
      </w:r>
      <w:r>
        <w:rPr/>
        <w:t xml:space="preserve"> </w:t>
      </w:r>
      <w:r>
        <w:rPr/>
        <w:t>(</w:t>
      </w:r>
      <w:r>
        <w:rPr>
          <w:b/>
          <w:i/>
        </w:rPr>
        <w:t>The Puritans,</w:t>
      </w:r>
      <w:r>
        <w:rPr/>
        <w:t xml:space="preserve"> p. 316).  </w:t>
      </w:r>
    </w:p>
    <w:p>
      <w:pPr>
        <w:pStyle w:val="TextBody"/>
        <w:ind w:firstLine="72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”ເວົ້າວ່າ“ດອກເຕີ” “ແມ່ນອອກແບບມາເພ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 ຢ່າງຕໍ່ຜູ້ຄົນ”</w:t>
      </w:r>
      <w:r>
        <w:rPr/>
        <w:t xml:space="preserve">(Lloyd-Jones, </w:t>
      </w:r>
      <w:r>
        <w:rPr>
          <w:b/>
          <w:i/>
        </w:rPr>
        <w:t>Preaching and Preachers,</w:t>
      </w:r>
      <w:r>
        <w:rPr/>
        <w:t xml:space="preserve"> p. 85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ຄວນເຮັດ ຫຍັງແດ່ຕໍ່ຜູ້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ໜື່ງຄວນຈະເຮັດໃຫ້ເຂົາໃຈຮ້າຍຫຼືຢ້ານຢ່າງໃດຢ່າ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 ຮ້າຍເພາະເຮົາກໍາລັງບອກເຂົາວ່າວ່າເຂົາສົກກະປ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ຮ້າຍເພາະເຮົາກໍາລັງ ບອກເຂົາວ່າພວກເຂົາບໍ່ໄດ້ສະຫຼາດຫຼາຍແລະບໍ່ໄດ້ພໍໃຈຕົນເອງຄືກັບທີ່ເຂົາຄິດວ່າເຂົາເປັ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ບໍ່ເຊື່ອເພາະເຂົາສະຫຼາ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ົນທີ່ສະຫຼາດຄືກັບ 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ົນທີ່ສະຫຼາດຄືກັບ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ມີຈັກຄົນທີ່ສະຫຼາດຄືກັບຂ້າພະເຈົ້າ ໃນທາງຂອງຂ້າພະເຈົ້າເອງຂ້າພະເຈົ້າຮູ້ຈັກມັ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ເຫດຜົນທີ່ຂ້າພະເຈົ້າບໍ່ຢ້ານ 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ອນເຣແກນໄປອອກລາຍການໂທລະພາບອາທິດແລ້ວນີ້ແລ້ວເວົ້າວ່າ “ຂ້ອຍຄືຣອນ ເຣ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ເປັນທີ່ບໍ່ເຊື່ອພຣະເຈົ້າທີ່ມີອາຍຸຍື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ອຍກໍບໍ່ຢ້ານທີ່ຈະຖືກເຜົາຢູ່ໃນນາ ລົກ” ນັກເຕັ້ນບັນເລຜູ້ໜ້າສົມເພດຄິດວ່າຕົນສະຫຼາດກວ່າພໍ່ຂອງຕົນປະທານາທິບໍດີເຣ ແກ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ະບໍ່ມີມື້ໄດ້ຖືທຽນຂອງພໍ່ຂອງລາວຈັກ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າມາດຕິດນິ້ວມືຂອງລາວ ໃສ່ຕາພໍ່ທີ່ຕາຍໄປແລ້ວໄດ້ແຕ່ລາວຈະບໍ່ມີວັນໄດ້ເປັນນັກຂ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ວົ້າສາທາລະນ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ໍາ ຂອງໂລກເສລ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ທານາທິບໍດີທີ່ຍິ່ງໃຫຍ່ທີ່ສຸດໃນເຄິ່ງ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ພໍ່ຂອງລາວ ເປ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ະບໍ່ມີມື້ກ້າວຂື້ນຢູ່ເໜືອນັກເຕັ້ນບັນເລ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ລາວເປ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ຽງ ແຕ່ນັກເຕັ້ນບັນເລທີ່ສາມາດຫາເງີນໄດ້ພຽງເພາະຊື່ຂອງພໍ່ຂອງລາວທີ່ຕາຍໄປເທົ່ານັ້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ພວກເຂົາບໍ່ແມ່ນຄົນບໍ່ເຊື່ອເພາະເຂົາເປັນຄົນທີ່ສະຫຼ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ົນບໍ່ເຊື່ອເພາະເຂົາບໍ່ເຊີນກັບຄວາມຈິງທີ່ວ່າພວກເຂົາມີໃຈຊົ່ວຂອງຄວາມ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ປີ້ນກັບກະບົດຕໍ່ພຣະເຈົ້າຜູ້ທີ່ສ້າງເຂົາມາ “ຢ່າບອກວ່າພວກທ່ານຈະເຮັດໃຫ້ເຂົາຢ້ານຈົນໜີ”ຂ້າພະເຈົ້າອາດຈະໃຫ້ ເຂົາຄົນໜື່ງຢ້ານຈ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ອກ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ມັນຈະຫລອນສອ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ຈະອອກໄປຂ້າງ ໜ້າ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ຂ້າພະເຈົ້າບໍ່ເທດສະໜາແບບນີ້ຈະບໍ່ມີໃຜໄດ້ຮັບຄວາມລອດ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 ເທດຂອງຂ້າພະເຈົ້າໆຈະຕ້ອງບອກພວກທ່ານວ່າໃຈຂອງທ່ານມັນເປື້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ະອ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ກ ປະຫຼາດແລະກະບ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ຂ້າພະເຈົ້າຈະຕ້ອງບອກທ່ານວ່າພຣະເຢຊູຄຣິດຕັດວ່າ ທ່ານຈະຕົກນາລົກ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ອນເຣແກນບໍ່ຢ້ານຕົກນາລົກເພາະລາວເປັນຄົນ ໂງ່ທີ່ຄິດວ່າຕົນເອງສະຫຼາດກວ່າພຣະເຢຊູຄຣິດເຈົ້າແລະປະທານາທິບໍດີແຫ່ງສະຫະລັ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ຊ່ວຍຄົນໂງ່ຄືກັບລາວໄດ້ “ຄົນໂງ່ເວົ້າໃນໃຈຂອງຕົນວ່າບໍ່ມີພຣະ 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14: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ຖົ້າຫຼາຍກວ່າທີ່ຈະເປັນນັກເຕັ້ນບັນເລ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ພຽງ ແຕ່ສາມາດຫາເງີນໄດ້ໂດຍການດູຖູກຄວາມເຊື່ອພໍ່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າງເປັນຄົນຊັ້ນຕໍ່າ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ເລີ່ມທີ່ຈະເປັນຄືກັບຜູ້ຍິງເຖົ້າຝ່າຍເນື້ອໜັງຊັ້ນຕໍ່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ລົກກໍາລັງລໍຖ້າຄົນພວກນັ້ນຊື່ງໃຈເຂົາແມ່ນການກະບົກຕໍ່ສູ້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 ຄຣິດເຈົ້າໄດ້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ມັດ​ມື​ມັດ​ຕີນ​ຄົນ​ນີ້​ເອົາ​ໄປ​ຖິ້ມ​ເສຍ​ທີ່​ມືດ​ພາຍນ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ັ້ນ​ຈະ​ມີ​ການ​ຮ້ອງ​ໄຫ້​ແລະ​ຂົບ​ຂ້ຽວ​ຫຍ້ຳ​ແຂ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ຜູ້​ທີ່​ໄດ້ຮັບ​ເຊີນ​ກໍ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ທີ່​ຊົງ​ເລືອກ​ກໍ​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2:13,14)</w:t>
      </w:r>
      <w:r>
        <w:rPr>
          <w:rFonts w:cs="Saysettha OT" w:ascii="Saysettha OT" w:hAnsi="Saysettha OT"/>
        </w:rPr>
        <w:t xml:space="preserve">    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ໄຟນາລົກກໍາລັງລໍຖ້າຄົນເຫຼົ່ານັ້ນທີ່ກະບົດຫຼາຍໂພດທີ່ຈະວາງໃຈໃນພຣະເຢຊູ 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“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ຊົງປະສົງທີ່ຈະໃຫ້ຄົນໃດຄົນໜື່ງພິນາດເລີຍ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3:9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 ແລະຄືເຫດຜົນທີ່ພຣະອົງສົ່ງພຣະບຸດອົງດຽວຂອງພຣະອົງທີ່ເກີດມາເພື່ອຕາຍໃນບ່ອນຂອງຄົນບາບທັງຫຼາຍໃນຖານະເປັນຜູ້ແທ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ເທິງໄມ້ກາງແຂນເພື່ອຈ່າຍຄ່າສໍາຫຼັບຄວາມຜິດ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ໄດ້ພາເຮົາຍ້ອນກັບມາຫາຕອນສຸດທ້າຍຂອງ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 ຄະສາວົກໂຢຮັນຖືກມອບນິມິດເລື່ອງສະຫວັນ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ລາວໄດ້ເຫັນ“ຄົນຈໍານວນຫຼາຍ ຖ້າ ຜູ້ໃດຈະນັບປະມານບໍ່ໄດ້ເລີຍ ມາຈາກທຸກຊາດ ທຸກຕະກູນ ປະຊາກອນແລະທຸກພາສ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ືນຢູ່ຕໍ່ໜ້າພຣະທີ່ນັ່ງແລະຕໍ່ພຣະພັກພຣະເມສາ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ີ້ຄືຄົນທີ່ມາຈາກ ຄວາມທຸກເວດທະນາໃຫຍ່ ພວກເຂົາໄດ້ຊໍາລະເສື້ອຜ້າຂອງເຂົາໃນພຣະໂລຫິດຂອງພຣະ ເມສານ້ອຍຈົນເສື້ອຜ້ານັ້ນຂາວສະອາ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9,1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ເຫຼົ່ານັ້ນທີ່ຢູ່ໃນສະຫວັນ ໄດ້ຮັບການຊໍາລະໃຫ້ສະອາດແລ້ວໂດຍພຣະໂລຫິດຂອງພຣະເຢຊູເພາະ“ພຣະໂລຫິດຂອງພຣະເຢຊູຄຣິດພຣະບຸດຂອງພຣະອົງກໍຊໍາລະເຮົາທັງຫຼາຍໃຫ້ປາສະຈາກບາບທັງສີ້ນ“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ອນດຣູເມີເຣ</w:t>
      </w:r>
      <w:r>
        <w:rPr>
          <w:rFonts w:cs="Saysettha OT" w:ascii="Saysettha OT" w:hAnsi="Saysettha OT"/>
          <w:sz w:val="24"/>
          <w:szCs w:val="22"/>
          <w:lang w:val="en-US"/>
        </w:rPr>
        <w:t>(1828-191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ສາມາດປະເຊີນກັບຄວາມຕາຍດ້ວຍຄວາມໝັ້ນໃຈ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ມີສິດໄປສະຫວັ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ຂົາເຫຼົ່ານັ້ນແມ່ນໃຜທີ່ຈະພົບສະຖານທີ່ຕໍ່ໜ້າບັນລັງ ຂອງພຣະເຈົ້າ</w:t>
      </w:r>
      <w:r>
        <w:rPr>
          <w:rFonts w:cs="Saysettha OT" w:ascii="Saysettha OT" w:hAnsi="Saysettha OT"/>
          <w:sz w:val="24"/>
          <w:szCs w:val="24"/>
        </w:rPr>
        <w:t>? 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ຊໍາລະເສື້ອຜ້າຂອງເຂົາໃນພຣະໂລຫິດຂອງ ພຣະເມສານ້ອຍຈົນເສື້ອຜ້ານັ້ນຂາວສະອາດ”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ຢ່າຍອມຮັບຕົນເອງໂດຍ ຫວັງເລື່ອງສະຫວັນຖ້າທ່ານຍັງບໍ່ໄດ້ຮັບການຊໍາລະໂດຍພຣະໂລຫິດອັນ 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ຢ່າກ້າທີ່ຈະປະເຊີນກັບຄວາມຕາຍໂດຍບໍ່ຮູ້ວ່າພຣະເຢຊູເອງ ຊົງຊໍາລະທ່ານໃຫ້ສະອາດ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Andrew Murray, D.D., </w:t>
      </w:r>
      <w:r>
        <w:rPr>
          <w:b/>
          <w:i/>
        </w:rPr>
        <w:t>The Power of the Blood of Jesus,</w:t>
      </w:r>
      <w:r>
        <w:rPr/>
        <w:t xml:space="preserve"> CLC Publications, 2003 edition, p. 221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ທ້າທາຍພວກທ່ານໃນເຊົ້ານີ້ໃຫ້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ວິນາທີທີ່ທ່ານໄດ້ວາງ ໃຈໃນພຣະອົງພຽງຜູ້ດຽວທ່ານກໍຈະຖືກຊໍາລະລ້າງໂດຍພຣະໂລຫິດອັນບໍລິສຸດຂອງພຣະອົງ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ຕອນທີ່ທ່ານກາຍເປັນຜູ້ຊາຍ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ຕອນທີ່ທ່ານໄດ້ກາຍເປັນທະຫານ ແຫ່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ຄໍາເວົ້າຂອງຄົນທີ່ຫາກໍກັບໃຈໃໝ່ໃນ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ພວກນີ້ເປັນ ພວກຄົນໜຸ່ມທີ່ຢູ່ທີ່ນີ້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ຄົນໜື່ງໄດ້ເວົ້າຄໍາພະຍານນີ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ຖາມຂ້ອຍວ່າ “ເຈົ້າຈະວາງໃຈໃນພຣະເຢຊູບ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ົ່ງຄຸເຂົ່າແລະ ວາງໃຈໃນພຣະອົງ” ຂ້ອຍກໍເຮັດຕ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ໄດ້ວາງໃຈໃນ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 ໄດ້ຖີ້ມຕົນເອງລົງເທິ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ຮັກຂ້ອ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ຮັກ ຂ້ອ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ຄໍາຖາມອີກແລະບໍ່ຈໍາເປັນທີ່ຈະຮູ້ສຶກໝັ້ນໃຈວ່າພຣະເຢຊູຊົງຮັກ ຂ້ອຍ ພຣະອົງຊົງຫຼັ່ງເລືອດແລະຕາຍເທິງໄມ້ກາງແຂນເພື່ອ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 ຈ່າຍການລົງໂທດສໍາຫຼັບບາບຂອງຂ້ອ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ຮັກອັນອັດສະຈ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ອຍ ຂອບຄຸນພຣະເຈົ້າທີ່ຊົງຊັກນໍາຂ້ອຍໃຫ້ມາຫາພຣະບຸດທີ່ຮັກ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ຮັກພຣະເຢຊູເພາະພຣະອົງຊົງຮັກຂ້ອຍກ່ອ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ອີກຄົນໜື່ງຈາກເດັກວິທະຍາໄລ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ຕອນເຊົ້າທີ່ຂ້ອຍໄດ້ຮັບຄວາມ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ໄດ້ເທດເລື່ອງວ່າຊາຕານໄດ້ເຮັດໃຫ້ຄົນທີ່ບໍ່ມີພຣະຄຣິດຕາບອດແນວໃດແດ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ໜື່ງໃນຫົນທາງທີ່ຊາຕານເຮັດນັ້ນກໍຄືໂດຍການເຮັດວຽກໃນຄວາມຄິດຂອງຄົນທີ່ບໍ່ເຊື່ອແລະ ເຮັດໃຫ້ເຂົາຄິດວ່າເຂົາຈະຕ້ອງມີຄວາມຮູ້ສຶກຂອງຄວາມໝັ້ນໃຈເພື່ອທີ່ເຂົາຈະມີບາງສີ່ງບາງຢ່າງທີ່ຈະເວົ້າກັບຜູ້ໃຫ້ຄໍາແນະນໍ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ຄິດກັບຕົນ ເອງວ່າ “ອັນນັ້ນແມ່ນຂ້ອ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ຂ້ອຍເຄີຍຄິດ”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ເຄີຍໄປ ໃນວົງກົມແລະບໍ່ເຄີຍແນມເບິ່ງພຣະຄຣິດຈັກເທື່ອ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ີວິດກໍາລັງລໍຖ້າ ຂອ້ຍຢູ່ ແລະ ຂ້ອຍກໍຍັງປະຕິເສດທີ່ຈະສ່ຽງຊີວິດຂອງຕົນເທິງພຣະອົ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ຂ້ອຍຈະປະຕິເສດແບບດູຖູກພຣະອົງອີກ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ອຍຈະຖືບາບ ຂອງຕົນໄວ້ແລະບໍ່ແນມເບິ່ງພຣະອົງໄດ້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ຜູ້ຊົງຮັກວິນຍານຂອງ 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ຊື່ງຂ້ອຍຈໍາເປັນຕ້ອງໃຫ້ພຣະອົງເພື່ອຍົກເອົານໍ້າ ໜັກຂອງບາບອອກໄປຈາກ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ຈຂອງຂ້ອຍມືດມົນພຽງໃດເມື່ອປຽບ ທຽບກັບຄວາມບໍລິສຸດຂອງພຣະເຢຊູແລະຄວາມຊອບທໍາຂອງພຣະອົ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ຂ້ອຍບໍ່ໄດ້ລໍຖ້າຟັງສຽງຕົວະຂອງຊາຕ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ຮູ້ດີວ່າຂ້ອຍຕ້ອງການພຣະເຢຊູຂ້ອຍຈະຕ້ອງບໍ່ຖ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ການລໍຖ້າຄືການຢູ່ໃນຄວາມເປັນທ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ັງຄົງເປັນ ທາດຂອງຊາຕ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ຈະຕ້ອງໄປຫາພຣະເຢຊູເພື່ອຊໍາລະຈາກຄວາມ ຜິດ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ຂ້ອຍຈື່ງໄປຫາພຣະອົງ</w:t>
      </w:r>
      <w:r>
        <w:rPr>
          <w:rFonts w:cs="Saysettha OT" w:ascii="Saysettha OT" w:hAnsi="Saysettha OT"/>
          <w:sz w:val="24"/>
          <w:szCs w:val="24"/>
        </w:rPr>
        <w:t>!...</w:t>
      </w:r>
      <w:r>
        <w:rPr>
          <w:rFonts w:ascii="Saysettha OT" w:hAnsi="Saysettha OT" w:cs="Saysettha OT"/>
          <w:sz w:val="24"/>
          <w:sz w:val="24"/>
          <w:szCs w:val="24"/>
        </w:rPr>
        <w:t>ສັນລະເລີນແດ່ພຣະເຈົ້າຜູ້ຊົງປະ ທານພຣະບຸດຂອງພຣະອົງຄືພຣະເຢຊູໃຫ້ມາຊ່ວຍຂ້ອຍ ແລະ ໃຫ້ອະໄພ ຄວາມຜິດບາບຂອງຂ້ອຍດ້ວຍພຣະໂລຫິດ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ີ້ແມ່ນອີ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ລ້ວນແຕ່ເປັນຄົນໜຸ່ມ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ນັ້ນເຕີບໃຫຍ່ມາໃນຄຣິສ 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ອີກສອງຄົນແມ່ນນັກສຶກສາຢູ່ວິທະຍາໄລທີ່ຖືກພາມາໂບດເພື່ອໃຫ້ຟັງຂ່າວ 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ຊາຍໜຸ່ມຄົນໜື່ງທີ່ບໍ່ເຄີຍມາໂບດມາກ່ອນພວກເຮົາເປັນຜູ້ພາລາວ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-18" w:firstLine="36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ຄິດເລື່ອງໂລກໜ້ອຍໜື່ງວ່າມັນຈະເປັນແນວໃດແດ່ນັບຕັ້ງແຕ່ຮຽນຢູ່ມັດທະຍົມຕອນປ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ມີຊີວິດພຽງເພື່ອຜ່ານໄປຊື່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ຽນຈົບແລ້ວຫາ ວຽກດີໆແລ້ວມີຄອບຄ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ມ່ນຄວາມຄິດໃນອະນາຄົດຂອງຂ້ອຍ ແຕ່ມັນບໍ່ມີຄວາມໝາຍຫຍັງເລີຍສໍາຫລັບ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ເວລານັ້ນຂ້ອຍບໍ່ມີ ຄວາມເຊື່ອໃນສາສະໜາທີ່ເຈາະຈົງເລີຍ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ສິ່ງເຫຼົ່ານັ້ນຂ້ອຍຄິດວ່າມັນແມ່ນ ບົດຮຽນສອນໃຈທີ່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າສະໜາທີ່ຕ່າງກັນແມ່ນເລື່ອງທີ່ໜ້າສົນໃຈສໍາຫຼັບ ຂ້ອຍຄື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ຕາມພຣະເຢຊູກໍເປັນພຽງສາສະໜາໜື່ງສໍາຫຼັບຂ້ອຍ ໃນຕອ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ຕາຍຂອງພຣະອົງກໍເປັນພຽງແຕ່ຄໍາເວົ້າໃນປະຫວັດ ສາດອັນໜື່ງເທົ່ານັ້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-18" w:firstLine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ຈາກທີ່ໄດ້ຍິນ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ກໍເລີ່ມສົງໄສວ່າພຣະເຢຊູເປັນໃຜ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ທໍາມະຊາດບາບຂອງຂ້ອຍຂ້ອຍໄດ້ພະຍາຍາມທີ່ຈະສຶກສາວ່າຈະລອດ ໄດ້ໂດຍການອ່ານພຣະຄໍາພີແລະການແນມເບິ່ງແຕ່ລະຄົນແນວໃດ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ລະເທື່ອທີ່ຂ້ອຍພະຍາຍາມທີ່ຈະວາງໃຈໃນພຣະເຢຊູມັນກໍລົ້ມເຫຼວແລະເວລາທີ່ຂ້ອຍຄິດວ່າຂ້ອຍໄດ້ຮັບຄວາມລອດແລ້ວກໍຄືການທີ່ຂ້ອຍພະຍາ ຍາມທີ່ຈະຊ່ວຍຕົນເອງ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ບິ່ງຄືວ່າຢູ່ຫ່າງໄກອອກໄປ ທຸກມື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ຍິ່ງຂ້ອຍພະຍາຍາມທີ່ຈະຕາມໃຫ້ທັນພຣະອົງກໍຍິ່ງຫ່າງອອກໄປ ຈາກຂ້ອຍເທົ່ານັ້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-18" w:firstLine="36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ວັນທີ່ </w:t>
      </w:r>
      <w:r>
        <w:rPr>
          <w:rFonts w:cs="Saysettha OT" w:ascii="Saysettha OT" w:hAnsi="Saysettha OT"/>
          <w:sz w:val="24"/>
          <w:szCs w:val="24"/>
        </w:rPr>
        <w:t xml:space="preserve">7/6/2015 </w:t>
      </w:r>
      <w:r>
        <w:rPr>
          <w:rFonts w:ascii="Saysettha OT" w:hAnsi="Saysettha OT" w:cs="Saysettha OT"/>
          <w:sz w:val="24"/>
          <w:sz w:val="24"/>
          <w:szCs w:val="24"/>
        </w:rPr>
        <w:t>ຂ້ອຍຖືກ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ແລະ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ບອກວ່າ ຂ້ອຍຍັງບໍ່ລອດ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ອຍຖືກບອກຫຼາຍເທື່ອແລ້ວວ່າຂ້ອຍຍັງບໍ່ລອດ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່ອນໜ້າ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ທື່ອນີ້ແມ່ນຕ່າງ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ຢູ່ຫ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ບາບ ຂອງຂ້ອຍເລີ່ມເປັນສາເຫດໃຫ້ມັນໜັກຢູ່ໃນຫົວໃຈຂອງຂ້ອຍແບບທີ່ຂ້ອຍບໍ່ເຄີຍຮູ້ສຶກມາ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ຂ້ອຍກໍກຽດຊັງຕົນເອງທີ່ປະຕິເສດພຣະເຢຊູຕະ ຫຼ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ສູນເສຍຄວາມຫວັງຂອງຕົນ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ນວິນາທີນັ້ນອັດສະ ຈັນກໍເກີດ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ເປັນຈິ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ວາມຮັກທີ່ເສຍສະຫຼະຂອງພຣະອົງ ແມ່ນທຸກຢ່າງທີ່ຂ້ອຍສາມາດຄິດໄດ້ໃນຂະນະທີ່ຫຼັງນໍ້າຕ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ະທິຖານ ແລະຂອບຄຸນພຣະອົງເພາະຄວາມຮັກ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ຍອມທຸກທໍ ລະມານແລະຫຼັ່ງໂລຫິດຂອງພຣະອົງເທິງໄມ້ກາງແຂນເພື່ອລ້າງບາບຂອງຂ້ອຍອອກ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ໜ້າປະຫຼາດວ່າພຣະອົງຊົງຖອກຄວາມຮັກຂອງພຣະອົງລົງເທິງຄົນບາບແນວໃດ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ໃຜອີກທີ່ຈະເຮັດແບບນັ້ນນອກຈາກພຣະ 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ສິ່ງທີ່ພຣະອົງຂໍກໍຄືໃຫ້ຫັນກັບມາວາງໃຈໃນ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ອັດ ສະຈັນແທ້ທີ່ໄດ້ຮູ້ຈັກ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ໂດດດ່ຽວອີກຕໍ່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ຂ້ອຍມີ ພຣະອົງທີ່ຈະສົນທະນານ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ຫຼົງທາງອີກຕໍ່ໄປເພາະພຣະອົງກໍາລັງ ນໍາຂ້ອຍ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ປັນເພື່ອນ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ພຣະເຈົ້າແລະພຣະ ຜູ້ຊ່ວຍໃຫ້ລອດຂອງຂ້ອ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ດຽວນີ້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ຈະເຊື່ອວາງໃຈໃນພຣະເຢຊູແລະຖືກຊໍາລະຈາກຄວາມບາບທຸກຢ່າ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ທ່ານ</w:t>
      </w:r>
      <w:r>
        <w:rPr>
          <w:rFonts w:ascii="Saysettha OT" w:hAnsi="Saysettha OT" w:cs="Saysettha OT"/>
          <w:sz w:val="24"/>
          <w:sz w:val="24"/>
          <w:szCs w:val="22"/>
        </w:rPr>
        <w:t>ໂດຍພຣະໂລຫິດຂອງ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 ວາງໃຈໃນ ພຣະຜູ້ຊ່ວຍທ່ານກໍຈະສາມາດຮ້ອງເພງນີ້ວ່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ບອກຂ້າເຖິງຄວາມຮັກຂອງພຣະຜູ້ຊ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ຕາຍເພື່ອປົດປ່ອຍ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ບອກຂ້າເຖິງໂລຫິດປະເສີ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ຮ້ອງຂໍຂອງ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ຂ້າຮັກພຣະເຢຊູ ໂອຂ້າຮັກ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 ຂ້າຮັກພຣະເຢຊູເພາະພຣະອົງຊົງຮັກຂ້າກ່ອ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Oh, How I Love Jesus” by Frederick Whitfield, 1829-1904). </w:t>
      </w:r>
    </w:p>
    <w:p>
      <w:pPr>
        <w:pStyle w:val="TextBody"/>
        <w:rPr/>
      </w:pPr>
      <w:r>
        <w:rPr>
          <w:sz w:val="16"/>
        </w:rPr>
        <w:br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6"/>
          <w:szCs w:val="24"/>
          <w:lang w:val="en-US" w:bidi="lo-LA"/>
        </w:rPr>
      </w:pPr>
      <w:r>
        <w:rPr>
          <w:rFonts w:cs="DokChampa"/>
          <w:b w:val="false"/>
          <w:sz w:val="16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DokChampa"/>
          <w:b/>
          <w:b/>
          <w:sz w:val="16"/>
          <w:szCs w:val="24"/>
          <w:lang w:val="es-SV" w:bidi="lo-LA"/>
        </w:rPr>
      </w:pPr>
      <w:r>
        <w:rPr>
          <w:rFonts w:eastAsia="Arial Unicode MS" w:cs="DokChampa" w:ascii="Saysettha OT" w:hAnsi="Saysettha OT"/>
          <w:b/>
          <w:sz w:val="16"/>
          <w:szCs w:val="24"/>
          <w:lang w:val="es-SV" w:bidi="lo-LA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bCs/>
          <w:sz w:val="24"/>
          <w:szCs w:val="24"/>
        </w:rPr>
        <w:t>7:9-17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Oh, How I Love Jesus” (by Frederick Whitfield, 1829-1904).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15:00Z</dcterms:created>
  <dc:creator>PacifiCare Health Systems</dc:creator>
  <dc:description/>
  <dc:language>en-US</dc:language>
  <cp:lastModifiedBy>Use This Account</cp:lastModifiedBy>
  <cp:lastPrinted>2015-10-09T18:13:00Z</cp:lastPrinted>
  <dcterms:modified xsi:type="dcterms:W3CDTF">2015-11-16T16:16:00Z</dcterms:modified>
  <cp:revision>3</cp:revision>
  <dc:subject/>
  <dc:title>FINDING THE UNKNOWN GOD</dc:title>
</cp:coreProperties>
</file>