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3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32"/>
        </w:rPr>
        <w:t>ໜັງສືຕ່າງໆແລະໜັງສືເຫຼັ້ມໜື່ງ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4"/>
          <w:szCs w:val="28"/>
        </w:rPr>
      </w:pPr>
      <w:r>
        <w:rPr>
          <w:rFonts w:cs="Saysettha OT" w:ascii="Saysettha OT" w:hAnsi="Saysettha OT"/>
          <w:b/>
          <w:bCs/>
          <w:sz w:val="24"/>
          <w:szCs w:val="28"/>
        </w:rPr>
        <w:t>(</w:t>
      </w:r>
      <w:r>
        <w:rPr>
          <w:rFonts w:ascii="Saysettha OT" w:hAnsi="Saysettha OT" w:cs="Saysettha OT"/>
          <w:b/>
          <w:b/>
          <w:bCs/>
          <w:sz w:val="24"/>
          <w:sz w:val="24"/>
          <w:szCs w:val="28"/>
        </w:rPr>
        <w:t>ບົດເທດສະໜາເລື່ອງການພິພາກສາຄັ້ງສຸດທ້າຍ</w:t>
      </w:r>
      <w:r>
        <w:rPr>
          <w:rFonts w:cs="Saysettha OT" w:ascii="Saysettha OT" w:hAnsi="Saysettha OT"/>
          <w:b/>
          <w:bCs/>
          <w:sz w:val="24"/>
          <w:szCs w:val="28"/>
        </w:rPr>
        <w:t>)</w:t>
      </w:r>
    </w:p>
    <w:p>
      <w:pPr>
        <w:pStyle w:val="Normal"/>
        <w:tabs>
          <w:tab w:val="clear" w:pos="720"/>
          <w:tab w:val="left" w:pos="1693" w:leader="none"/>
          <w:tab w:val="center" w:pos="39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THE BOOKS AND THE BOOK </w:t>
      </w:r>
    </w:p>
    <w:p>
      <w:pPr>
        <w:pStyle w:val="Normal"/>
        <w:tabs>
          <w:tab w:val="clear" w:pos="720"/>
          <w:tab w:val="left" w:pos="1693" w:leader="none"/>
          <w:tab w:val="center" w:pos="39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(A Sermon on the Last Judgment)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(Laotian)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8"/>
          <w:lang w:bidi="lo-LA"/>
        </w:rPr>
      </w:pPr>
      <w:r>
        <w:rPr>
          <w:sz w:val="18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ເຊົ້າ </w:t>
      </w:r>
      <w:r>
        <w:rPr>
          <w:rFonts w:cs="Saysettha OT" w:ascii="Saysettha OT" w:hAnsi="Saysettha OT"/>
          <w:sz w:val="24"/>
        </w:rPr>
        <w:t>25/1/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Morning, January 25, 2015</w:t>
      </w:r>
    </w:p>
    <w:p>
      <w:pPr>
        <w:pStyle w:val="Normal"/>
        <w:ind w:left="1152" w:right="1152" w:hanging="101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right="720" w:hanging="101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ຂ້າ​ພະ​ເຈົ້າ​ໄດ້​ເຫັນ​ບັນດາ​ຜູ້​ທີ່​ຕາຍ​ແລ້ວ ທັງ​ຜູ້ໃຫຍ່​ແລະ​ຜູ້​ນ້ອຍ ຍືນ​ຢູ່​ຈຳ​ເພາະ​ພຣະ​ພັກ​ພຣະ​ເຈົ້າ ແລະ​ຫນັງສື​ຕ່າງໆ​ກໍ​ເປີດ​ອອກ ຫນັງສື​ອີກ​ມ້ວນ​ໜຶ່ງ​ກໍ​ເປີດ​ອອກ​ດ້ວຍ ຄື​ຫນັງສື​ແຫ່ງ​ຊີວິດ ແລະ​ຜູ້​ທີ່​ຕາຍ​ໄປ​ແລ້ວ​ກໍ​ຖືກ​ພິພາກສາ​ຕາມ​ຂໍ້ຄວາມ​ທີ່​ຈາ​ລຶກ​ໄວ້​ໃນ​ຫນັງສື​ເຫລົ່າ​ນັ້ນ ຕາມ​ທີ່​ເຂົາ​ໄດ້​ກະທຳ ທະ​ເລ​ກໍ​ສົ່ງ​ຄືນ​ຄົນ​ທັງ​ຫລາຍ​ທີ່​ຕາຍ​ໃນ​ທະ​ເລ ຄວາມ​ຕາຍ​ແລະ​ນາ​ລົກ​ກໍ​ສົ່ງ​ຄືນ​ຄົນ​ທັງ​ຫລາຍ​ທີ່​ຢູ່ໃນ​ທີ່​ເຫລົ່າ​ນັ້ນ ແລະ​ຄົນ​ທັງ​ຫລາຍ​ກໍ​ຖືກ​ພິພາກສາ​ຕາມ​ການ​ກະທຳ​ຂອງ​ຕົນ​ໝົດ​ທຸກ​ຄົນ ແລ້ວ​ຄວາມ​ຕາຍ​ແລະ​ນາ​ລົກກໍ​ຖືກ​ໂຍນ​ຖິ້ມ​ລົງ​ໄປ​ໃນ​ບຶງ​ໄຟ ນີ້​ແລະ​ເປັນ​ຄວາມ​ຕາຍ​ເທື່ອ​ທີ່​ສອງ”</w:t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 xml:space="preserve">20:12-14)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ທີ່ຂ້າພະເຈົ້າກັບເມຍແຕ່ງງານກັນໃໝ່ໆພວກເຮົາກໍໄປປະເທດອິດສະຣາເ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ອນຂາກັບພວກເຮົາກໍແວ່ໄປນະຄອນໂລມສອງສາມມື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້າມກາງສະຖານທີ່ຕ່າງໆພວກເຮົາກໍໄດ້ໄປນະຄອນວາຕີ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ໄປວິຫານນັກບຸນເປໂຕບ່ອນທີ່ສັນຕະປະປາຄວບຄຸມຢູ່ແລະ ເປັນບ່ອນທີ່ຊັບສົມບັດທາງສິນລະປະຫຼາຍສະຕະວັດວາງ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ຢາກຈະເຫັນເພ ດານວິຫານຊິສທີນ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ູ່ຫັ້ນມີເຊວອັງເຈໂລ </w:t>
      </w:r>
      <w:r>
        <w:rPr>
          <w:rFonts w:cs="Saysettha OT" w:ascii="Saysettha OT" w:hAnsi="Saysettha OT"/>
          <w:sz w:val="24"/>
          <w:szCs w:val="22"/>
        </w:rPr>
        <w:t xml:space="preserve">(1475-1564) </w:t>
      </w:r>
      <w:r>
        <w:rPr>
          <w:rFonts w:ascii="Saysettha OT" w:hAnsi="Saysettha OT" w:cs="Saysettha OT"/>
          <w:sz w:val="24"/>
          <w:sz w:val="24"/>
          <w:szCs w:val="22"/>
        </w:rPr>
        <w:t>ໄດ້ສ້າງໜື່ງໃນຊິ້ນສ່ວນຂອງ ສິນລະປະໜື່ງທີ່ຍິ່ງໃຫຍ່ທີ່ສຸດໃນໂລ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ສະແດງໃຫ້ເຫັນເຖິງຍຸກສະໄໝທີ່ດີຂອງພຣະຄໍາພ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ຊົງສ້າງຂອງມະນຸ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ລົ້ມລົງຂອງມະນ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ໍ່ແມ່ຄູ່ທໍາອິດຂອງເຮົາຖືກໄລ່ອອກ ຈາກສວນແລະອື່ນໆຜ່ານທາງພຣະຄໍາພ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້ນຄືຮູບແຕ້ມໃສ່ຝາທີ່ຍິ່ງໃຫຍ່ທີ່ປົກຄຸມເພດ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ັນຕະປະປາອີກຄົນໜື່ງໄດ້ສັ່ງໃຫ້ມີເຊວອັງເຈໂລຫຸມຝາດ້ານໜ້າດ້ວຍຮູບແຕ້ມໃສ່ຝາຂອງການພິພາກສາຄັ້ງສຸດທ້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ຄືມຸມມອງໜື່ງທີ່ໜ້າຫວາດສຽວຂອງການທີ່ພຣະເຈົ້າສົ່ງຄົນ ເຫຼົ່ານັ້ນລົງໃຕ້ໂລກຂອງນາລົ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ໜື່ງໃນຄົນພວກນັ້ນທີ່ກໍາລັງຈົ່ມລົງໃນແປວໄຟຈ້ອງຕາເບິ່ງທ່ານຢູ່ດ້ວຍຄວາ</w:t>
      </w:r>
      <w:r>
        <w:rPr>
          <w:rFonts w:ascii="Saysettha OT" w:hAnsi="Saysettha OT" w:cs="Saysettha OT"/>
          <w:sz w:val="24"/>
          <w:sz w:val="24"/>
          <w:szCs w:val="24"/>
        </w:rPr>
        <w:t>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ຢ້ານຫຼ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ໃບໜ້າທີ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ົກຕະລຶ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ຂອງລ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ຢືນ ແນມເບິ່ງຮູບແຕ້ມໃສ່ຝາໃຫຍ່ນັ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ບັນຍາຍເຖິງການພິພາກສາຄັ້ງສຸດທ້າຍ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ສົງໄສວ່າມີຈັກເທື່ອທີ່ສັນຕະປະປາຫຼືຄາດິນັລຢືນຢູ່ຕໍ່ໜ້າຂອງຮູບແຕ້ມເຫຼົ່ານັ້ນໃນ ຊ່ວງຫຼາຍຮ້ອຍປີທີ່ຜ່ານມາແລະເທດເລື່ອງການພິພາກສາຄັ້ງສຸດທ້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ຄິດວ່າບໍ່ມີ ຈັກຄົນທີ່ເຮັດແບບນັ້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ຣິສຕະຈັກແບັບຕິດແລະໂປແຕສແຕນຂອງເຮົາຫຼາຍແຫ່ງກໍບໍ່ໄດ້ດີກວ່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ຈິງແລ້ວພວກເຮົາຂີ້ຮ້າຍລົງຊ້ຳ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່າງໜ້ອຍເຂົາກໍມີຮູບທີ່ມີຊື່ສຽງໂດ່ງດັງເພື່ອເຕືອນສະຕິຜູ້ຄ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້າມັນຫາກແມ່ນຄຣິສຕະຈັກແບັບຕ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ໜື່ງໃນຜູ້ຍິງທີ່ສໍາຄັນເຊັ່ນເປັນເຈົ້າໜ້າທີ່ທີ່ຮັບຜິດ ຊອບໂຮງຮຽນວັນອາທິດຫຼື ເປັນອໍານວຍການຂອງໂຮງຮຽນຄຣິສຕຽນກໍຈະຄິດວ່າມັນຮຸນ ແຮງໂພ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ັນຕາຢ້ານເກີນໄປສໍາຫຼັບເດັກນ້ອຍທີ່ຈະເຫັນ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່າຍມື້ໜື່ງສິດຍາພິບານ ອາດຈະຍ່າງເຂົ້າມາແລ້ວເຫັນວ່າຜູ້ຍິງຄົນນີ້ປ່ອຍໃຫ້ຄົນເຂົ້າມາແລະທາສີໄວໆປົກຄຸມດ້ວຍສີຂາ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ຮູບແຕ້ມການພິພາກສາຄັ້ງສຸດທ້າຍຂອງມີເຊວອັງເຈໂລຢູ່ເທິງຝາໃນວິຫານຊິສທີນ ເປັນເວລາ </w:t>
      </w:r>
      <w:r>
        <w:rPr>
          <w:rFonts w:cs="Saysettha OT" w:ascii="Saysettha OT" w:hAnsi="Saysettha OT"/>
          <w:sz w:val="24"/>
          <w:szCs w:val="22"/>
        </w:rPr>
        <w:t xml:space="preserve">450 </w:t>
      </w:r>
      <w:r>
        <w:rPr>
          <w:rFonts w:ascii="Saysettha OT" w:hAnsi="Saysettha OT" w:cs="Saysettha OT"/>
          <w:sz w:val="24"/>
          <w:sz w:val="24"/>
          <w:szCs w:val="22"/>
        </w:rPr>
        <w:t>ປີມາ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ສົງໄສວ່າຜູ້ຍິງໂຮງຮຽນວັນອາທິດຫຼາຍຄົນຈະ ຍອມປ່ອຍໃຫ້ມັນຢູ່ເປັນເວລາສີ່ປີໃນຄຣິສຕະຈັກແບັບຕິດ ຫຼືໃນຄຣິສຕະຈັກຂ່າວປະເສີດ</w:t>
      </w:r>
      <w:r>
        <w:rPr>
          <w:rFonts w:cs="Saysettha OT" w:ascii="Saysettha OT" w:hAnsi="Saysettha OT"/>
          <w:sz w:val="24"/>
          <w:szCs w:val="22"/>
        </w:rPr>
        <w:t xml:space="preserve">!  </w:t>
      </w:r>
      <w:r>
        <w:rPr/>
        <w:t xml:space="preserve">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ຄິດວ່າຂ້າພະເຈົ້າກໍາລັງແຂງກະດ້າງເກີນໄປບໍຕໍ່ແບັບຕິດຂອງເຮົາແລະ ພວກຄຣິສຕະຈັກຂ່າວປະເສີດທັງຫຼາ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ຂ້າພະເຈົ້າໜ້າຈະບໍ່ແຂງພຽງພໍເທື່ອ</w:t>
      </w:r>
      <w:r>
        <w:rPr>
          <w:rFonts w:cs="Saysettha OT" w:ascii="Saysettha OT" w:hAnsi="Saysettha OT"/>
          <w:sz w:val="24"/>
          <w:szCs w:val="22"/>
        </w:rPr>
        <w:t>!!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ມື່ອໃດຄືຄັ້ງສຸດທ້າຍທີ່ທ່ານໄດ້ຍິນສິດຍາພິບານແບັບຕິດເທດສະໜາເລື່ອງນາລົກ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ເມື່ອໃດຄືຄັ້ງສຸດທ້າຍທີ່ທ່ານໄດ້ຍິນສິດຍາພິບານຂ່າວປະເສີດຫຼືຄາຣິສເມຕິກເທດເລື່ອງນາລົກ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ໍ່ຕ້ອງສົງໄສເລີຍທີ່ພວກເຮົາບໍ່ປະສົບກັບການຟື້ນຟູລະດັບຊາດເປັນເວລາກວ່າ </w:t>
      </w:r>
      <w:r>
        <w:rPr>
          <w:rFonts w:cs="Saysettha OT" w:ascii="Saysettha OT" w:hAnsi="Saysettha OT"/>
          <w:sz w:val="24"/>
          <w:szCs w:val="22"/>
        </w:rPr>
        <w:t xml:space="preserve">150 </w:t>
      </w:r>
      <w:r>
        <w:rPr>
          <w:rFonts w:ascii="Saysettha OT" w:hAnsi="Saysettha OT" w:cs="Saysettha OT"/>
          <w:sz w:val="24"/>
          <w:sz w:val="24"/>
          <w:szCs w:val="22"/>
        </w:rPr>
        <w:t>ປີມາແລ້ວ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ມາຕິນ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ຄືນັກນັກຮຽນແລະນັກຂຽນທີ່ຍິ່ງໃຫຍ່ໃນເລື່ອງການຟື້ນຟ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ວ່າ“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ຈົນພວກຜູ້ຊາຍແລະຜູ້ຍິງໃນໂບດຄຣິສຕຽນຖ່ອມໃ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່ອມຕົວລົງແລະລົ້ມ ລົງເທິງດິນຕໍ່ໜ້າຜູ້ບໍລິສຸດແລະຊອບທໍາອົງ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ນ ພຣະເຈົ້າຊົງຢາກຮ້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ບໍ່ ເຫັນມີຄວາມຫວັງແຫ່ງການຟື້ນຟູຫຍັງເລີຍ”</w:t>
      </w:r>
      <w:r>
        <w:rPr/>
        <w:t xml:space="preserve"> </w:t>
      </w:r>
      <w:r>
        <w:rPr/>
        <w:t xml:space="preserve">(Martyn Lloyd-Jones, M.D., </w:t>
      </w:r>
      <w:r>
        <w:rPr>
          <w:b/>
          <w:i/>
        </w:rPr>
        <w:t>Revival,</w:t>
      </w:r>
      <w:r>
        <w:rPr/>
        <w:t xml:space="preserve"> Crossway Books, 1987, p. 42)</w:t>
      </w:r>
      <w:r>
        <w:rPr>
          <w:rFonts w:ascii="Saysettha OT" w:hAnsi="Saysettha OT" w:cs="Saysettha OT"/>
          <w:sz w:val="24"/>
          <w:sz w:val="24"/>
          <w:szCs w:val="22"/>
        </w:rPr>
        <w:t>ນັ້ນແລະເປັນຫຍັງນັກເທດຜູ້ຍິ່ງໃຫຍ່ນີ້ຈື່ງເວົ້າວ່າຂ້າພະເຈົ້າ ຈະຂໍພະຍາຍາມດ້ວຍສຸດຄວາມສາມາດຂອງຂ້າພະເຈົ້າເພື່ອເຕືອນພວກທ່ານເຖິງພາບທີ່ ເປັນຕາຢ້ານຂອງນາລ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ສໍານຶກຜິດເປັນນ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ທຸກທໍລະມ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ນ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ເປັນຕາສົມເພ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ນ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ທໍລະມານທີ່ບໍ່ປ່ຽນແປ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ຄົນທີ່ພໍໃຈຕົນເອງດ້ວຍການ ເຫັນດ້ວຍແລະເພີດເພີນໄປກັບ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ງເປັນຜູ້ທີ່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ເຄີຍປະຖີ້ມສິ່ງອື່ນໃດແລະຮັບ ເອົາມັນທັງຫົວໃຈ”</w:t>
      </w:r>
      <w:r>
        <w:rPr/>
        <w:t xml:space="preserve"> </w:t>
      </w:r>
      <w:r>
        <w:rPr/>
        <w:t xml:space="preserve">(Lloyd-Jones, </w:t>
      </w:r>
      <w:r>
        <w:rPr>
          <w:b/>
          <w:i/>
        </w:rPr>
        <w:t>Evangelistic Sermons,</w:t>
      </w:r>
      <w:r>
        <w:rPr/>
        <w:t xml:space="preserve"> The Banner of Truth Trust, 1990, p. 161)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ນ່ນອນຄົນໃດກໍຕາມທີ່ຮູ້ຈັກໜ້ອຍໜື່ງກ່ຽວກັບປະຫວັດສາດຂອງຄຣິສຕຽນກໍຮູ້ຈັກຊື່ຂອງຈອນເວສລ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ວສລີ</w:t>
      </w:r>
      <w:r>
        <w:rPr>
          <w:rFonts w:cs="Saysettha OT" w:ascii="Saysettha OT" w:hAnsi="Saysettha OT"/>
          <w:sz w:val="24"/>
          <w:szCs w:val="22"/>
        </w:rPr>
        <w:t>(1703-1791)</w:t>
      </w:r>
      <w:r>
        <w:rPr>
          <w:rFonts w:ascii="Saysettha OT" w:hAnsi="Saysettha OT" w:cs="Saysettha OT"/>
          <w:sz w:val="24"/>
          <w:sz w:val="24"/>
          <w:szCs w:val="22"/>
        </w:rPr>
        <w:t>ເປັນຄົນທີ່ພວກເຮົາອາດຈະເອີ້ນວ່າ“ບາດຫຼວງເອ ພິສໂຄເພລຽນ” ແຕ່ພຣະເຈົ້າຊົງໃຊ້ລາວໃນຖານະເປັນຜູ້ນໍາຄົນໜື່ງຂອງການຟື້ນຟູລະດັບ ຊາດທີ່ໃຫຍ່ທີ່ສຸດໃນປະຫວັດສາດການຕື່ນຂື້ນຂອງນິກາຍເມໂຕດິສ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ຟັງໃນສິ່ງທີ່ຈອນ ເວສລີເວົ້າເຖິງກ່ຽວກັບນາລົກ</w:t>
      </w:r>
      <w:r>
        <w:rPr/>
        <w:t xml:space="preserve">. </w:t>
      </w:r>
    </w:p>
    <w:p>
      <w:pPr>
        <w:pStyle w:val="BodyTextIndent2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ຄົນຊົ່ວ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ຈະຖີ້ມລົງໃນນາລົ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ນແຕ່ທຸກຄົນທີ່ລືມ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ຈະຖືກ “ລົງໂທດດ້ວຍການທໍາລາຍເປັນນິດຈາກພຣະພັກຂອງພຣະເຈົ້າ ແລະ ຈາກສະຫງ່າລາສີ ແຫ່ງລິດອໍານາດຂອງພຣະອົງ” ພວກເຂົາຈະຖືກໂຍນຖີ້ມໃນ ‘ບຶງໄຟທີ່ໄໝ້ດ້ວຍມາດ’ທີ່ ຕອນຕົ້ນໄດ້ ‘ກຽມໄວ້ສໍາຫຼັບພະຍາມານແລະສະມຸນຂອງມັນ’ ບ່ອນທີ່ພວກມັນຈະກັດລິ້ນ ດ້ວຍຄວາມທໍລະມານແລະເຈັບປວ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ຈະດ່າພຣະເຈົ້າແລະແນມຂື້ນ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ີພວກ ໝາແຫ່ງນາລົກ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ວາມຫຍິ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ຄິດຮ້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ແກ້ແຄ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ໂມໂຫ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ຢ້ານ ຫຼ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ໝົດຫວັງ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ສືບຕໍ່ເຜົາຫົວໃຈຂອ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ການຢຸດພັກທັງກາງເວັນແລະກາງ ຄືນມີແຕ່ຄວັນແຫ່ງການທໍລະມານຂອງເຂົາພຸ່ງຂື້ນຕະຫຼອດໄປເປັນນ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ພາະໂຕນອນກໍບໍ່ ຕາຍແລະໄຟກໍບໍ່ດັບ”</w:t>
      </w:r>
      <w:r>
        <w:rPr/>
        <w:t xml:space="preserve"> </w:t>
      </w:r>
      <w:r>
        <w:rPr/>
        <w:t xml:space="preserve">(John Wesley, M.A., “The Great Assize,” </w:t>
      </w:r>
      <w:r>
        <w:rPr>
          <w:b/>
          <w:i/>
        </w:rPr>
        <w:t>The Works of John Wesley,</w:t>
      </w:r>
      <w:r>
        <w:rPr/>
        <w:t xml:space="preserve"> volume V, Baker Book House, 1979 edition, p. 179)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ໃນສະໄໝທີ່ລາວຕາຍມີແປດສິບພັນຄົນໃນສະມາຄົມເມໂຕດິສພາຍໃຕ້ການເບິ່ງ ແຍງຂອງລາວ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2"/>
        </w:rPr>
        <w:t>45),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ປີ </w:t>
      </w:r>
      <w:r>
        <w:rPr>
          <w:rFonts w:cs="Saysettha OT" w:ascii="Saysettha OT" w:hAnsi="Saysettha OT"/>
          <w:sz w:val="24"/>
          <w:szCs w:val="22"/>
        </w:rPr>
        <w:t xml:space="preserve">1834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ີສະມາຊິກ </w:t>
      </w:r>
      <w:r>
        <w:rPr>
          <w:rFonts w:cs="Saysettha OT" w:ascii="Saysettha OT" w:hAnsi="Saysettha OT"/>
          <w:sz w:val="24"/>
          <w:szCs w:val="22"/>
        </w:rPr>
        <w:t xml:space="preserve">619,771, </w:t>
      </w:r>
      <w:r>
        <w:rPr>
          <w:rFonts w:ascii="Saysettha OT" w:hAnsi="Saysettha OT" w:cs="Saysettha OT"/>
          <w:sz w:val="24"/>
          <w:sz w:val="24"/>
          <w:szCs w:val="22"/>
        </w:rPr>
        <w:t>ນັກປະກາດ ຂ່າວປະເສີດຜູ້ຍິ່ງໃຫຍ່ນີ້ບໍ່ຢ້ານທີ່ຈະເທດສະໜາເລື່ອງນາລົ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ຊັ່ນດຽວກັນກັບການກັບໃຈ ໃໝ່ແທ້ຊື່ງເປັນສິ່ງທີ່ຈໍາເປັນສໍາຫຼັບທຸກຄົນທີ່ຈະເຂົ້າໄປໃນແຜ່ນດິນສະຫວ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 ສະຫະລັດເມໂຕດິສໃນປະຈຸບັນນີ້ກໍາລັງລະລາຍເປັນຝຸ່ນເພາະພວກເຂົາໄດ້ປະຖີ້ມເສັ້ນທາງການເທດສະໜາຂອງເວສລີດົນມາແລ້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ຂົາຕ້ອງກັບໄປໃຊ້ຫົວຂໍ້ຄໍາເທດສະໜາ ຂອງເວສລີເພື່ອຊ່ວຍນິກາຍຂອງເຂົາໃຫ້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ບໍ່ຕ້ອງກັນລົມຫາຍໃຈຂອງ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ປະ ຫວັດສາດໄດ້ສະແດງໃຫ້ເຫັນວ່າຄົນທີ່ປະຖີ້ມຄວາມເຊື່ອເກືອບຈະຍັງຄົງປະຖີ້ມຄວາມເຊື່ອຕະຫຼອດ</w:t>
      </w:r>
      <w:r>
        <w:rPr>
          <w:rFonts w:cs="Saysettha OT" w:ascii="Saysettha OT" w:hAnsi="Saysettha OT"/>
          <w:sz w:val="24"/>
          <w:szCs w:val="22"/>
        </w:rPr>
        <w:t xml:space="preserve">!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ຕອນນີ້ໃຫ້ເຮົາຟັງສະເປີໂ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ອນບຣາວເວົ້າເຖິງເລື່ອງສະເປີໂຈນໃນບົດບັນ ຍາຍຢູ່ທີ່ມະຫາວິທະຍາໄລເຢວໃນປີ </w:t>
      </w:r>
      <w:r>
        <w:rPr>
          <w:rFonts w:cs="Saysettha OT" w:ascii="Saysettha OT" w:hAnsi="Saysettha OT"/>
          <w:sz w:val="24"/>
          <w:szCs w:val="22"/>
        </w:rPr>
        <w:t>1899,</w:t>
      </w:r>
      <w:r>
        <w:rPr>
          <w:rFonts w:ascii="Saysettha OT" w:hAnsi="Saysettha OT" w:cs="Saysettha OT"/>
          <w:sz w:val="24"/>
          <w:sz w:val="24"/>
          <w:szCs w:val="22"/>
        </w:rPr>
        <w:t>ລາວສັນເສີນການຮັບໃຊ້ຂອງສະເປີໂຈນໃນຖາ ນະ“ປະສົບຄວາມສໍາເລັດຢ່າງແນ່ນອນບໍ່ມີໃຜທຽບໄດ້ໃນປະເທດອັງກິດນັບຕັ້ງແຕ່ສະໄໝ ຂອງໄວຟິວແລະເວສລີ”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ັບໂບຢູ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ຄຣິສແວວສິດຍາພິບານຂອງຄຣິສຕຈັກເຟີສ ແບັບຕິດແຫ່ງເມືອງດາລັສລັດເທັກຊັ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ປະທານເທື່ອທີ່ສອງຂອງຄະນະກໍາມະການ ແບັບຕິດໃຕ້ໄດ້ກ່າວວ່າ“ສະເປີໂຈນຄືໜື່ງໃນເທດທີ່ຍິ່ງໃຫຍ່ທີ່ສຸດຕະຫຼອດການແລະຄໍາເທດສະໜາຂອງລາ</w:t>
      </w:r>
      <w:r>
        <w:rPr>
          <w:rFonts w:ascii="Saysettha OT" w:hAnsi="Saysettha OT" w:cs="Saysettha OT"/>
          <w:sz w:val="24"/>
          <w:sz w:val="24"/>
          <w:szCs w:val="24"/>
        </w:rPr>
        <w:t>ວ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ຄວາມກ່ຽວພັນກັບສິ່ງທີ່ກໍາລັງເວົ້າຢູ່ແລະກ່ຽວຂ້ອງກັບທຸກຊົ່ວອາຍຸ ຄົນ” ຕອນນີ້ໃຫ້ເຮົາຟັງໃນສິ່ງທີ່ສະເປີໂຈນຜູ້ຍິ່ງໃຫຍ່ເທດສະໜາກ່ຽວກັບນາລົກ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ການພິພາກສາອັນນີ້ຈະຖິ້ມທັງຮ່າງກາຍແລະຈິດວິນຍານລົງໄປໃນບຶງໄຟ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າລົກເປັນສະຖານທີ່ພຣະເຈົ້າບໍ່ຢູ່ນໍ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ສະຖານທີ່ສໍາຫຼັບການພັດທະນາຂອງ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່ອນທີ່ຄວາມ ຫຼົງໄຫຼທຸກຢ່າງບໍ່ມີການບັງຄັບແລະບ່ອນທີ່ຕັນຫາທຸກຢ່າງບໍ່ມີການຈໍາກັ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່ອນທີ່ພຣະ ເຈົ້າລົງໂທດທັງກາງເວັນແລະກາງຄືນສໍາຫຼັບຄົນທີ່ເຮັດບາບທັງກາງເວັນແລະກາງຄື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ບ່ອນທີ່ບໍ່ມີການນອນຫຼືພັກຜ່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ຼືຄວາມຫວັ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ັນບ່ອນທີ່ນໍ້າທຸກຢອດຖືກປະຕິເສດເຖິງ ແມ່ນວ່າຄວາມກະຫາຍຈະເຜົາໄໝ້ລິ້ນກໍຕາມ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ປັນບ່ອນທີ່ຄວາມພໍໃຈບໍ່ໄດ້ສູດລົມຫາຍ ໃ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່ອນທີ່ຄວາມສະຫວ່າງບໍ່ເຄີຍປາກົດ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່ອນທີ່ຄໍາປອບໃຈທຸກຢ່າງບໍ່ເຄີຍໄດ້ຍິນ 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ປັນບ່ອນທີ່ຂ່າວປະເສີດຖືກປະຕິເສ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່ອນທີ່ຄວາມເມດຕາພັບປີກຂອງມັນລົງແລະຕາຍ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ເປັນບ່ອນແຫ່ງຄວາມໂມໂຫແລະການເຜົາໄໝ້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ປັນບ່ອນທີ່ຈິນຕະນາການບໍ່ເຄີຍນຶກພາບ ເຫ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ພຣະເຈົ້າຍອມຮັບວ່າມັນເປັນສະຖານທີ່ທີ່ທ່ານຈະບໍ່ມີມື້ເຫັນ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ຄວາມຕ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ບາບ ແລະການບິນໄປຈາກນາລົກເປັນເລື່ອງທີ່ເປັນໄປບໍ່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ຫຼົງຫາຍ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າກນັ້ນກໍນິລັນ ດອນ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ຈົ່ງຄ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ຄ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ການເຕືອນອັນນີ້ອາດຈະເປັນຄັ້ງສຸດທ້າຍທີ່ທ່ານຈະໄດ້ຍິນ”</w:t>
      </w:r>
      <w:r>
        <w:rPr/>
        <w:t xml:space="preserve"> </w:t>
      </w:r>
      <w:r>
        <w:rPr/>
        <w:t xml:space="preserve">C. H. Spurgeon, “The First Resurrection,” </w:t>
      </w:r>
      <w:r>
        <w:rPr>
          <w:b/>
          <w:i/>
        </w:rPr>
        <w:t>The Metropolitan Tabernacle Pulpit,</w:t>
      </w:r>
      <w:r>
        <w:rPr/>
        <w:t xml:space="preserve"> volume VII, Pilgrim Publications, 1986 reprint, p. 352)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ສາມາດສືບຕໍ່ແລະເອົາຄໍາອ້າງອີງເລື່ອງນາລົກໂດຍລູເທ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ັນຢ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ອັດ ເວີ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ວິດຟິ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ູດ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ອນອາ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ຣສ໌ແລະນັກເທດຜູ້ຍິ່ງໃຫຍ່ຄົນອື່ນໆຜ່ານຫຼາຍສະໄໝມາ 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ວ່າອັນນີ້ກໍພຽງພໍ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ໃຫ້ຂ້າພະເຈົ້າເວົ້າແບບງ່າຍໆວ່າສິດຍາພິບານທີ່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ເຄີຍ</w:t>
      </w:r>
      <w:r>
        <w:rPr>
          <w:rFonts w:ascii="Saysettha OT" w:hAnsi="Saysettha OT" w:cs="Saysettha OT"/>
          <w:sz w:val="24"/>
          <w:sz w:val="24"/>
          <w:szCs w:val="22"/>
        </w:rPr>
        <w:t xml:space="preserve"> ເທດເລື່ອງນາລົກບໍ່ແມ່ນຄົນທີ່ສັດຊື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ຈິງໃຈຕໍ່ພຣະຄໍາພີແລະບໍ່ແມ່ນຄົນທີ່ຜູ້ໃດຄວນຟ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ກໍເພາະວ່າລາວບໍ່ໄດ້ເທດສະໜາ“ພຣະດໍາລິທຸກຄໍາຂອງພຣະເຈົ້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ິດຈະ ການ </w:t>
      </w:r>
      <w:r>
        <w:rPr>
          <w:rFonts w:cs="Saysettha OT" w:ascii="Saysettha OT" w:hAnsi="Saysettha OT"/>
          <w:sz w:val="24"/>
          <w:szCs w:val="22"/>
        </w:rPr>
        <w:t xml:space="preserve">20:27), </w:t>
      </w:r>
      <w:r>
        <w:rPr>
          <w:rFonts w:ascii="Saysettha OT" w:hAnsi="Saysettha OT" w:cs="Saysettha OT"/>
          <w:sz w:val="24"/>
          <w:sz w:val="24"/>
          <w:szCs w:val="22"/>
        </w:rPr>
        <w:t>ລາວບໍ່ໄດ້ເທດຄືກັບເປົາໂລຫຼືເປໂຕ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ຼືພຣະເຢຊູເອ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ຊື່ງໄດ້ເທດເລື່ອງ ການພິພາກສາແລະນາລົກຫຼາຍກວ່າຄົນອື່ນໆທີ່ຖືກບັນທຶກໄວ້ໃນ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່າໄປຟັງຄົນ ແບບນັ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ຖ້າທ່ານບໍ່ສາມາດໄວ້ໃຈເຂົາກ່ຽວກັບການພິພາກສາແລະນາລົກໄດ້ ພວກທ່ານ ຈະສາມາດໄວ້ວາງໃຈລາວກ່ຽວກັບເລື່ອງອັນອື່ນໄດ້ແນວໃດ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ນີ້ເປີດໄປໃນຂໍ້ພຣະຄໍາພ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້ວເຊີນຢືນຂື້ນໃນເວລາທີ່ຂ້າພະເຈົ້າຈະອ່ານອີກ ເທື່ອໜື່ງ</w:t>
      </w:r>
      <w:r>
        <w:rPr/>
        <w:t xml:space="preserve">. </w:t>
      </w:r>
    </w:p>
    <w:p>
      <w:pPr>
        <w:pStyle w:val="BodyTextIndent2"/>
        <w:rPr/>
      </w:pPr>
      <w:r>
        <w:rPr/>
      </w:r>
    </w:p>
    <w:p>
      <w:pPr>
        <w:pStyle w:val="Normal"/>
        <w:ind w:left="1418" w:right="-18" w:hanging="101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ຂ້າ​ພະ​ເຈົ້າ​ໄດ້​ເຫັນ​ບັນດາ​ຜູ້​ທີ່​ຕາຍ​ແລ້ວ ທັງ​ຜູ້ໃຫຍ່​ແລະ​ຜູ້​ນ້ອຍ ຍືນ​ຢູ່​ຈຳ​ເພາະ​ພຣະ​ພັກ​ພຣະ​ເຈົ້າ ແລະ​ຫນັງສື​ຕ່າງໆ​ກໍ​ເປີດ​ອອກ ຫນັງສື​ອີກ​ມ້ວນ​ໜຶ່ງ​ກໍ​ເປີດ​ອອກ​ດ້ວຍ ຄື​ຫນັງສື​ແຫ່ງ​ຊີວິດ ແລະ​ຜູ້​ທີ່​ຕາຍ​ໄປ​ແລ້ວ​ກໍ​ຖືກ​ພິພາກສາ​ຕາມ​ຂໍ້ຄວາມ​ທີ່​ຈາ​ລຶກ​ໄວ້​ໃນ​ຫນັງສື​ເຫລົ່າ​ນັ້ນ ຕາມ​ທີ່​ເຂົາ​ໄດ້​ກະທຳ ທະ​ເລ​ກໍ​ສົ່ງ​ຄືນ​ຄົນ​ທັງ​ຫລາຍ​ທີ່​ຕາຍ​ໃນ​ທະ​ເລ ຄວາມ​ຕາຍ​ແລະ​ນາ​ລົກ​ກໍ​ສົ່ງ​ຄືນ​ຄົນ​ທັງ​ຫລາຍ​ທີ່​ຢູ່ໃນ​ທີ່​ເຫລົ່າ​ນັ້ນ ແລະ​ຄົນ​ທັງ​ຫລາຍ​ກໍ​ຖືກ​ພິພາກສາ​ຕາມ​ການ​ກະທຳ​ຂອງ​ຕົນ​ໝົດ​ທຸກ​ຄົນ ແລ້ວ​ຄວາມ​ຕາຍ​ແລະ​ນາ​ລົກກໍ​ຖືກ​ໂຍນ​ຖິ້ມ​ລົງ​ໄປ​ໃນ​ບຶງ​ໄຟ ນີ້​ແລະ​ເປັນ​ຄວາມ​ຕາຍ​ເທື່ອ​ທີ່​ສອງ”</w:t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ab/>
        <w:t xml:space="preserve">    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 xml:space="preserve">20:12-14) </w:t>
      </w:r>
    </w:p>
    <w:p>
      <w:pPr>
        <w:pStyle w:val="BodyTextIndent2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ນັ່ງລ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ໃຫ້ທ່ານເປີດພຣະຄໍາພີຂໍ້ນີ້ປະໄວ້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ອັນນີ້ເອີ້ນວ່າ“ການພິພາກສາຄັ້ງສຸດທ້າຍ”ເພາະວ່າບໍ່ມີການພິພາກສາແບບອື່ນອີກແລ້ວຫຼັງຈາກ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ຄືອັນສຸດທ້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ຈະປະທັບນັ່ງເທິງບັນລັງໃຫຍ່ສີຂ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ິດຈະ ການ </w:t>
      </w:r>
      <w:r>
        <w:rPr>
          <w:rFonts w:cs="Saysettha OT" w:ascii="Saysettha OT" w:hAnsi="Saysettha OT"/>
          <w:sz w:val="24"/>
          <w:szCs w:val="22"/>
        </w:rPr>
        <w:t xml:space="preserve">17:31 </w:t>
      </w:r>
      <w:r>
        <w:rPr>
          <w:rFonts w:ascii="Saysettha OT" w:hAnsi="Saysettha OT" w:cs="Saysettha OT"/>
          <w:sz w:val="24"/>
          <w:sz w:val="24"/>
          <w:szCs w:val="22"/>
        </w:rPr>
        <w:t>ແລະຂໍ້ພຣະຄໍາພີອື່ນໆໄດ້ສະແດງໃຫ້ເຮົາເຫັນວ່າພຣະຄຣິດຈະເປັນຜູ້ຕັດ ສິ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ຣິດຈະບໍ່ແມ່ນພຣະຜູ້ຊ່ວຍໃຫ້ລອດອີກຕໍ່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ວັນເວລາແຫ່ງຄວາມລອດຕອນນີ້ ໄດ້ຈົບລົງ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ຣິດຈະບໍ່ແມ່ນຄົນທີ່ຊ່ວຍຄົນບາບໃຫ້ລອດອີກຕໍ່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ອນນີ້ພຣະອົງ ຈະຊົງພິພາກສາຄົນບາບຜູ້ຫຼົງຫ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ພິພາກສາອັນນີ້ຈະບໍ່ກໍານົດວ່າໃຜແດ່ທີ່ລອດແລ້ວແລະໃຜແດ່ທີ່ຍັງບໍ່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ມ່ນການຕັດສິນໃຈໃນຊີວິດ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້າພວກທ່ານຫາກຕາຍໄປ ໃນຖານະເປັນຄົນທີ່ຫຼົງຫາຍພວກທ່ານກໍຈະຖືກພິພາກສາໃນເວລານີ້ແລະ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ໍ້ </w:t>
      </w:r>
      <w:r>
        <w:rPr>
          <w:rFonts w:cs="Saysettha OT" w:ascii="Saysettha OT" w:hAnsi="Saysettha OT"/>
          <w:sz w:val="24"/>
          <w:szCs w:val="22"/>
        </w:rPr>
        <w:t xml:space="preserve">12 </w:t>
      </w:r>
      <w:r>
        <w:rPr>
          <w:rFonts w:ascii="Saysettha OT" w:hAnsi="Saysettha OT" w:cs="Saysettha OT"/>
          <w:sz w:val="24"/>
          <w:sz w:val="24"/>
          <w:szCs w:val="22"/>
        </w:rPr>
        <w:t>ເວົ້າເຖິງ ພຽງແຕ່ຄົນທີ່ບໍເຊື່ອເທົ່າ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ື່ງກ່າວວ່າ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ຂ້າ​ພະ​ເຈົ້າ​ໄດ້​ເຫັນ​ບັນດາ​ຜູ້​ທີ່​ຕາຍ​ແລ້ວ ທັງ​ຜູ້ໃຫຍ່​ແລະ​ຜູ້​ນ້ອຍ ຍືນ​ຢູ່​ຈຳ​ເພາະ​ພຣະ​ພັກ​ພຣະ​ເຈົ້າ ແລະ​ຫນັງສື​ຕ່າງໆ​ກໍ​ເປີດ​ອອກ ຫນັງສື​ອີກ​ມ້ວນ​ໜຶ່ງ​ກໍ​ເປີດ​ອອກ​ດ້ວຍ ຄື​ຫນັງສື​ແຫ່ງ​ຊີວິດ ແລະ​ຜູ້​ທີ່​ຕາຍ​ໄປ​ແລ້ວ​ກໍ​ຖືກ​ພິພາກສາ​ຕາມ​ຂໍ້ຄວາມ​ທີ່​ຈາ​ລຶກ​ໄວ້​ໃນ​ຫນັງສື​ເຫລົ່າ​ນັ້ນ ຕາມ​ທີ່​ເຂົາ​ໄດ້​ກະທຳ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>20:12)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ເຮົາຖືກບອກວ່າຈະມີ“ໜັງສືຕ່າງໆ”ແລະ“ໜັງສືແຫ່ງຊີວິດ” “ໜັງສືຕ່າງໆ” ແມ່ນບັນທຶກ“ການກະທໍາ”ຂອງທ່ານໃນລະຫວ່າງທີ່ມີຊີວິດຢູ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ຜູ້​ທີ່​ຕາຍ​ແລ້ວທັງ​ຜູ້ໃຫຍ່​ແລະ​ຜູ້​ນ້ອຍ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ຈະ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ຢືນ​ຢູ່​ຈຳ​ເພາະ​ພຣະ​ພັກ​ພຣະ​ເຈົ້າ</w:t>
      </w:r>
      <w:r>
        <w:rPr>
          <w:rFonts w:cs="Saysettha OT" w:ascii="Saysettha OT" w:hAnsi="Saysettha OT"/>
          <w:sz w:val="24"/>
          <w:szCs w:val="24"/>
        </w:rPr>
        <w:t xml:space="preserve">(20:12) </w:t>
      </w:r>
      <w:r>
        <w:rPr>
          <w:rFonts w:ascii="Saysettha OT" w:hAnsi="Saysettha OT" w:cs="Saysettha OT"/>
          <w:sz w:val="24"/>
          <w:sz w:val="24"/>
          <w:szCs w:val="24"/>
        </w:rPr>
        <w:t>ເສດຖີແລະຄົນທີ່ມີຊື່ສຽງຈະຢູ່ບ່ອນ ນັ້ນ</w:t>
      </w:r>
      <w:r>
        <w:rPr>
          <w:rFonts w:cs="Saysettha OT" w:ascii="Saysettha OT" w:hAnsi="Saysettha OT"/>
          <w:sz w:val="24"/>
          <w:szCs w:val="24"/>
        </w:rPr>
        <w:t>,“</w:t>
      </w:r>
      <w:r>
        <w:rPr>
          <w:rFonts w:ascii="Saysettha OT" w:hAnsi="Saysettha OT" w:cs="Saysettha OT"/>
          <w:sz w:val="24"/>
          <w:sz w:val="24"/>
          <w:szCs w:val="24"/>
        </w:rPr>
        <w:t>ຜູ້ນ້ອຍ”ກໍຈະຢູ່ບ່ອນນັ້ນເຊັ່ນກ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ໍ່ມີຄົນທີ່ຍັງບໍ່ລອດຄົນໃດທີ່ຈະໜີຈາກການພິພາກ ສາ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ົນທີ່ບໍ່ລອດທີ່ຕາຍແລ້ວຈະຢືນຕໍ່ໜ້າພຣະຄຣິດໃນການພິພາກສ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ົນທີ່ຈົ່ມຫຼືທີ່ຖືກ ຝັງຢູ່ໃນທະເລຈະຟື້ນຄືນມາພ້ອມຮ່າງກາຍຢືນຢູ່ທີ່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ົບຂອງພວກເຂົາຖືກລະລາຍຢູ່ໃນ ນໍ້າທະເລແລ້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ພຣະເຈົ້າຈະເອົາອາຕອມພວກເຂົາໃສ່ນໍາກັນອີກແລະໃຫ້ຮ່າງກາຍເຂົາ ຟື້ນຂື້ນມາເພື່ອພິພາກສ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ຫຼຸມຝັງສົບໃນໂລກນີ້ຈະເປີດສົບເຂົາຂື້ນແລະນາລົກບ່ອນທີ່ວິນ ຍານທີ່ຫຼົງຫາຍໄປຈະ“ສົ່ງຄົນທີ່ຕາຍແລ້ວຄືນ”ວິນຍານແລະຮ່າງກາຍຂອງເຂົາຈະກັບເຂົ້າ ມາຮ່ວມກັນອີກແລະພວກເຂົາຈະຢືນຢູ່ຕໍ່ໜ້າບັນລັງໃຫຍ່ສີຂາ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ບໍ່ມີບັນຫາຫຍັງໃນການເຮັດແບບນີ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ມີລິດອໍານາດທຸກຢ່າ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ໃຫ້ເຮົາຟັງຂໍ້ </w:t>
      </w:r>
      <w:r>
        <w:rPr>
          <w:rFonts w:cs="Saysettha OT" w:ascii="Saysettha OT" w:hAnsi="Saysettha OT"/>
          <w:sz w:val="24"/>
          <w:szCs w:val="24"/>
        </w:rPr>
        <w:t xml:space="preserve">12 </w:t>
      </w:r>
      <w:r>
        <w:rPr>
          <w:rFonts w:ascii="Saysettha OT" w:hAnsi="Saysettha OT" w:cs="Saysettha OT"/>
          <w:sz w:val="24"/>
          <w:sz w:val="24"/>
          <w:szCs w:val="24"/>
        </w:rPr>
        <w:t>ອີກເທື່ອໜື່ງ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TextBody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ຂ້າ​ພະ​ເຈົ້າ​ໄດ້​ເຫັນ​ບັນດາ​ຜູ້​ທີ່​ຕາຍ​ແລ້ວ ທັງ​ຜູ້ໃຫຍ່​ແລະ​ຜູ້​ນ້ອຍ ຍືນ​ຢູ່​ຈຳ​ເພາະ​ພຣະ​ພັກ​ພຣະ​ເຈົ້າ ແລະ​ຫນັງສື​ຕ່າງໆ​ກໍ​ເປີດ​ອອກ ຫນັງສື​ອີກ​ມ້ວນ​ໜຶ່ງ​ກໍ​ເປີດ​ອອກ​ດ້ວຍ ຄື​ຫນັງສື​ແຫ່ງ​ຊີວິດ ແລະ​ຜູ້​ທີ່​ຕາຍ​ໄປ​ແລ້ວ​ກໍ​ຖືກ​ພິພາກສາ​ຕາມ​ຂໍ້ຄວາມ​ທີ່​ຈາ​ລຶກ​ໄວ້​ໃນ​ຫນັງສື​ເຫລົ່າ​ນັ້ນ ຕາມ​ທີ່​ເຂົາ​ໄດ້​ກະທຳ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>20:12)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ຫາກຍັງບໍ່ລອດໃນຕອນ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ຊີວິດນີ້ທ່ານຈະຖືກພິພາກສາ“</w:t>
      </w:r>
      <w:r>
        <w:rPr>
          <w:rFonts w:ascii="Saysettha OT" w:hAnsi="Saysettha OT" w:cs="Saysettha OT"/>
          <w:sz w:val="24"/>
          <w:sz w:val="24"/>
          <w:szCs w:val="24"/>
        </w:rPr>
        <w:t>ຕາມ​ຂໍ້ຄວາມ​ທີ່​ຈາ​ລຶກ​ໄວ້​ໃນ​ຫນັງສື​ເຫລົ່າ​ນັ້ນ ຕາມ​ທີ່​ເຂົາ​ໄດ້​ກະທຳ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ຕາມທຸກສິ່ງທີ່ທ່ານໄດ້ເຮັດໃນຊີວິດນີ້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ວີນັນແມັກກີ້ໄດ້ກ່າວວ່າ“ຊາຍຄົນໜື່ງກ່ອນທີ່ຈະຂາດໃຈຕາຍເວົ້າກັບຂ້າ ພະເຈົ້າວ່າ ‘ນັກເທດເຈົ້າບໍ່ຈໍາເປັນຈະຕ້ອງເວົ້າກັບຂ້ອຍເລື່ອງອະນາຄົດ ຂ້ອຍຈະເລືອກໂອ ກາດຂອງຂ້ອຍ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ເຊື່ອວ່າພຣະເຈົ້າຊົງຍຸດຕິທໍາແລະຊອບທໍ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ໃຫ້ຂ້ອຍລາຍງານ ການກະທໍາຂອງຂ້ອຍເອງ’”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ກີ້ຕອບວ່າ“ເຈົ້າເວົ້າຖືກ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ຍຸດຕິທໍາແລະ ຊອບທໍາແລະພຣະອົງຈະໃຫ້ເຈົ້ານໍາສະເໜີການກະທໍາຂອງເຈົ້າ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ສິ່ງທີ່ພຣະ ອົງຕັດວ່າພຣະອົງກໍາລັງຈະເຮັ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ຂ້ອຍມີຂ່າວສໍາຫຼັບ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ການພິພາກສານັ້ນບໍ່ມີຈັກ ຄົນທີ່ລອດແລ້ວເພາະເຈົ້າບໍ່ສາມາດລອດໄດ້ໂດຍການກະທໍາຂອງເຈົ້າ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ການກະທໍານ້ອຍໆຂອງເຈົ້າຈະບໍ່ມີຄວາມໝາຍຍັງອີກຕໍ່ໄປ”</w:t>
      </w:r>
      <w:r>
        <w:rPr/>
        <w:t xml:space="preserve"> ” </w:t>
      </w:r>
      <w:r>
        <w:rPr/>
        <w:t>(</w:t>
      </w:r>
      <w:r>
        <w:rPr>
          <w:b/>
          <w:i/>
        </w:rPr>
        <w:t>Thru the Bible,</w:t>
      </w:r>
      <w:r>
        <w:rPr/>
        <w:t xml:space="preserve"> volume V, Thomas Nelson Publishers, 1983, p. 1060; note on Revelation 20:11)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ມ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ຈະໄດ້“ຄວາມຍຸດຕິທໍາ” “ໜັງສືຕ່າງໆ”ປະກອບດ້ວຍທຸກສິ່ງທຸກຢ່າງທີ່ ທ່ານໄດ້ເຮັດໃນຊີວິດ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ກີ້ໄດ້ປຽບທຽບ“ໜັງສືຕ່າງໆ”ກັບວິດີໂອຊີວິດ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ອກວ່າ“ຊີວິດຂອງທ່ານຢູ່ໃນກະແຊັດວິດີໂອແລະບັງເອີ້ນວ່າພຣະຄຣິດຊົງມີວິດີໂອ 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ພຣະອົງເປີດມັນທ່ານກໍຈະສາມາດຟັງ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ແລະເບິ່ງ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ມັ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ມັນກໍຈະບໍ່ຄ່ອຍດີ ກັບທ່ານປານໃ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ພ້ອມແລ້ວທີ່ຈະຢືນຢູ່ຕໍ່ໜ້າພຣະເຈົ້າແລະໃຫ້ພຣະອົງເປີດວິດີໂອຊີ ວິດຂອງທ່າ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ພຣະອົງຈະເປີດມັນຂື້ນໜ້າຈໍໂທລະພາບເພື່ອທີ່ທ່ານຈະ ສາມາດເບິ່ງມັນໄດ້ເຊັ່ນ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ຄິດວ່າຊີວິດຂອງຕົນຈະສາມາດຢືນຢັດຕໍ່ການທົດ ສອບໄດ້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ຮູ້ຈັກກ່ຽວກັບພວກ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ຈະ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ບໍ່ເຮັດມັນ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ຄືຊາມູ ເອວຈອນສັນ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ຜູ້ຂຽນວັດຈະນານຸກົມຜູ້ຍິ່ງໃຫຍ່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ຜູ້ຊື່ງເວົ້າວ່າ“ທຸກຄົນຮູ້ຈັກຕົວເອງດີຊື່ງເຂົາບໍ່ກ້າທີ່ຈະບອກໃຫ້ໝູ່ທີ່ຮັກທີ່ສຸດຮູ້” ທ່ານຮູ້ຈັກໂຕທ່ານເອງ ແມ່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ຮູ້ຈັກສິ່ງທີ່ທ່ານ ໄດ້ປົກປິດໄວ້ແລະປິດວ່າຈະບໍ່ເປີດເຜີຍໃຫ້ຜູ້ໃດໃນໂລກຮູ້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ພຣະເຈົ້າ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ຈະຊົງນໍາມັນ ອອກມາໃນວັນພິພາກສານີ້ໃນຂະນະທີ່ທ່ານກໍາລັງນໍາສະເໜີ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ຄວາມດີ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ໜ້ອຍໜື່ງຂອງຕ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ບອກທ່ານກ່ຽວກັບໂຕທ່ານເອງ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ແມັກກີ້ເຫຼັ້ມດຽວກັນ</w:t>
      </w:r>
      <w:r>
        <w:rPr>
          <w:rFonts w:cs="Saysettha OT" w:ascii="Saysettha OT" w:hAnsi="Saysettha OT"/>
          <w:sz w:val="24"/>
          <w:szCs w:val="22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</w:rPr>
        <w:t>ຈາກນັ້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ກີ້ ກ່າວວ່າ “ການພິພາກສາບັນລັງໃຫຍ່ສີຂາວແມ່ນການພິພາກສາຂອງຄົນທີ່ບໍ່ໄດ້ຮັບຄວາມ 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ຜູ້ຄົນ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ເປັນຈໍານວນຫຼວງຫຼາຍຕ້ອງຖືກຕັດສິນໂດຍການກະທໍາຂອ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ີ້ແມ່ນໂອ ກາດຂອງເຂົາ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ພິພາກສາແມ່ນຍຸດຕິທໍາແຕ່ບໍ່ມີໃຜລອດໂດຍການກະທໍາ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ດີ</w:t>
      </w:r>
      <w:r>
        <w:rPr>
          <w:sz w:val="24"/>
          <w:szCs w:val="22"/>
        </w:rPr>
        <w:t>]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ຫຼັ້ມ ດຽວກັນ</w:t>
      </w:r>
      <w:r>
        <w:rPr>
          <w:rFonts w:cs="Saysettha OT" w:ascii="Saysettha OT" w:hAnsi="Saysettha OT"/>
          <w:sz w:val="24"/>
          <w:szCs w:val="22"/>
        </w:rPr>
        <w:t>)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ໃຫ້ສັງເກດວ່າພຣະເຈົ້າຊົງເວົ້າເຖິງ“ໜັງສືຕ່າງໆ”ແລະຫຼັງຈາກນັ້ນພຣະອົງຊົງກ່າວເຖິງ“ໜັງສືແຫ່ງຊີວິດ”</w:t>
      </w:r>
      <w:r>
        <w:rPr>
          <w:rFonts w:cs="Saysettha OT" w:ascii="Saysettha OT" w:hAnsi="Saysettha OT"/>
          <w:sz w:val="24"/>
          <w:szCs w:val="22"/>
        </w:rPr>
        <w:t>,“</w:t>
      </w:r>
      <w:r>
        <w:rPr>
          <w:rFonts w:ascii="Saysettha OT" w:hAnsi="Saysettha OT" w:cs="Saysettha OT"/>
          <w:sz w:val="24"/>
          <w:sz w:val="24"/>
          <w:szCs w:val="22"/>
        </w:rPr>
        <w:t>ໜັງສືແຫ່ງຊີວິດ”ປະກອບດ້ວຍຊື່ຕ່າງໆຂອງທຸກຄົນທີ່ໄດ້ຮັບຄວາມລອດໂດຍ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ຸກຄົນທີ່ຖືກ“ໄຖ່ໄປຫາພຣະເຈົ້າໂດຍພຣະໂລຫິດ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ຂອງພຣະຄຣິດ</w:t>
      </w:r>
      <w:r>
        <w:rPr>
          <w:sz w:val="24"/>
          <w:szCs w:val="22"/>
        </w:rPr>
        <w:t>]</w:t>
      </w:r>
      <w:r>
        <w:rPr>
          <w:rFonts w:cs="Saysettha OT" w:ascii="Saysettha OT" w:hAnsi="Saysettha OT"/>
          <w:sz w:val="24"/>
          <w:szCs w:val="22"/>
        </w:rPr>
        <w:t xml:space="preserve">” </w:t>
      </w:r>
      <w:r>
        <w:rPr>
          <w:rFonts w:ascii="Saysettha OT" w:hAnsi="Saysettha OT" w:cs="Saysettha OT"/>
          <w:sz w:val="24"/>
          <w:sz w:val="24"/>
          <w:szCs w:val="22"/>
        </w:rPr>
        <w:t>ໃນຊີວິດນີ້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</w:rPr>
        <w:t>5:9)</w:t>
      </w:r>
      <w:r>
        <w:rPr>
          <w:rFonts w:ascii="Saysettha OT" w:hAnsi="Saysettha OT" w:cs="Saysettha OT"/>
          <w:sz w:val="24"/>
          <w:sz w:val="24"/>
          <w:szCs w:val="22"/>
        </w:rPr>
        <w:t>ພຣະໂລຫິດຂອງພຣະເຢຊູຄຣິດໄດ້ຊົງຊໍາລະລ້າງພວກເຂົາອອກ ຈາກຄວາມຜິດບາບຂອງເຂົາເມື່ອເຂົາໄດ້ວາງໃຈເຊື່ອໃນພຣະເຢຊູໃນຊີວິດ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ເຫຼົ່ານັ້ນຄື ພວກດຽວເທົ່ານັ້ນທີ່ຊື່ຂອງເຂົາຖືກຈົດໄວ້ໃນ“ໜັງສືແຫ່ງຊີວິດ” ພວກເຂົາເປັນພວກທີ່ສາ ມາດຮ້ອງເພງແລະສັນລະເສີນ“ພຣະ</w:t>
      </w:r>
      <w:r>
        <w:rPr>
          <w:rFonts w:ascii="Saysettha OT" w:hAnsi="Saysettha OT" w:cs="Saysettha OT"/>
          <w:sz w:val="24"/>
          <w:sz w:val="24"/>
          <w:szCs w:val="24"/>
        </w:rPr>
        <w:t>ອົງຜູ້</w:t>
      </w:r>
      <w:r>
        <w:rPr>
          <w:rFonts w:ascii="Saysettha OT" w:hAnsi="Saysettha OT" w:cs="Saysettha OT"/>
          <w:sz w:val="24"/>
          <w:sz w:val="24"/>
          <w:szCs w:val="24"/>
        </w:rPr>
        <w:t>ໄດ້​ຊົງ​ຊຳ​ລະ​ບາບ​ຂອງ​ເຮົາ​ດ້ວຍ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 xml:space="preserve">1:5), </w:t>
      </w:r>
      <w:r>
        <w:rPr>
          <w:rFonts w:ascii="Saysettha OT" w:hAnsi="Saysettha OT" w:cs="Saysettha OT"/>
          <w:sz w:val="24"/>
          <w:sz w:val="24"/>
          <w:szCs w:val="24"/>
        </w:rPr>
        <w:t>ມີພຽງຄົນທີ່ລອດໂດຍພຣະເຢຊູໃນຊີວິດນີ້ເທົ່ານັ້ນແລະໄດ້ຊໍາ ລະລ້າງໃຫ້ສະອາດໂດຍພຣະໂລຫິດຂອງພຣະອົງໃນຊີວິດນີ້ເທົ່ານ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ີພຽງຄົນເຫຼົ່ານັ້ນ ເທົ່ານັ້ນທີ່ຊື່ຂອງເຂົາຖືກຈົດໄວ້ໃນ“ໜັງສືແຫ່ງຊີວິດ”ແລ້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sz w:val="24"/>
          <w:szCs w:val="24"/>
        </w:rPr>
        <w:t xml:space="preserve"> 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ໃຫ້ສັງເກດວ່າ“ໜັງສືແຫ່ງຊີວິດ”ມີພຽງເຫຼັ້ມດຽວ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ຕ່ “ໜັງສືຕ່າງໆ”ມີຫຼາຍເຫຼັ້ມ ທີ່ປະກອບດດ້ວຍບັນທຶກເລື່ອງຄວາມບາບຕ່າງໆຂອງຄົນທີ່ຍັງບໍ່ເຄີຍໄດ້ຮັບຄວາມລອ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ື່ໄດ້ວ່າໄດ້ຍິນນັກເທດຄົນໜື່ງເວົ້າວ່າ “ມີ ‘ໜັງສືຕ່າງໆ’ຫຼາຍເຫຼັ້ມເພາະຄົນສ່ວນ ຫຼາຍບໍ່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 ‘ໜັງສືແຫ່ງຊີວິດ’ພຽງເຫຼັ້ມດຽວເທົ່ານັ້ນເພາະມີຄົນລອດໜ້ອຍຄົນ” ແລະ ຈາກນັ້ນໃຫ້ເຮົາເບິ່ງຂໍ້ທີ່ສິບຫ້າ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Web"/>
        <w:ind w:left="1418" w:hanging="0"/>
        <w:rPr>
          <w:rFonts w:ascii="Saysettha OT" w:hAnsi="Saysettha OT" w:cs="Saysettha OT"/>
        </w:rPr>
      </w:pPr>
      <w:r>
        <w:rPr>
          <w:rFonts w:cs="Saysettha OT" w:ascii="Saysettha OT" w:hAnsi="Saysettha OT"/>
        </w:rPr>
        <w:t>“</w:t>
      </w:r>
      <w:r>
        <w:rPr>
          <w:rFonts w:ascii="Saysettha OT" w:hAnsi="Saysettha OT" w:cs="Saysettha OT"/>
        </w:rPr>
        <w:t>ແລະ​ຜູ້​ໃດ​ທີ່​ບໍ່​ມີ​ຊື່​ຈົດ​ໄວ້​ໃນ​ຫນັງສື​ແຫ່ງ​ຊີວິດ</w:t>
      </w:r>
      <w:r>
        <w:rPr>
          <w:rFonts w:ascii="Saysettha OT" w:hAnsi="Saysettha OT" w:cs="Saysettha OT"/>
        </w:rPr>
        <w:t xml:space="preserve"> </w:t>
      </w:r>
      <w:r>
        <w:rPr>
          <w:rFonts w:ascii="Saysettha OT" w:hAnsi="Saysettha OT" w:cs="Saysettha OT"/>
        </w:rPr>
        <w:t>ຜູ້​ນັ້ນ​ກໍ​ຖືກ​ຖິ້ມ​ລົງ​ໄປ​ໃນ​ບຶງ​ໄຟ</w:t>
      </w:r>
      <w:r>
        <w:rPr>
          <w:rFonts w:ascii="Saysettha OT" w:hAnsi="Saysettha OT" w:cs="Saysettha OT"/>
        </w:rPr>
        <w:t>”</w:t>
      </w:r>
      <w:r>
        <w:rPr>
          <w:rFonts w:cs="Saysettha OT" w:ascii="Saysettha OT" w:hAnsi="Saysettha OT"/>
        </w:rPr>
        <w:t>(</w:t>
      </w:r>
      <w:r>
        <w:rPr>
          <w:rFonts w:ascii="Saysettha OT" w:hAnsi="Saysettha OT" w:cs="Saysettha OT"/>
        </w:rPr>
        <w:t xml:space="preserve">ພະນິມິດ </w:t>
      </w:r>
      <w:r>
        <w:rPr>
          <w:rFonts w:cs="Saysettha OT" w:ascii="Saysettha OT" w:hAnsi="Saysettha OT"/>
        </w:rPr>
        <w:t>20:15)</w:t>
      </w:r>
    </w:p>
    <w:p>
      <w:pPr>
        <w:pStyle w:val="BodyTextIndent2"/>
        <w:rPr>
          <w:rFonts w:ascii="Saysettha OT" w:hAnsi="Saysettha OT" w:cs="Saysettha OT"/>
          <w:sz w:val="16"/>
        </w:rPr>
      </w:pPr>
      <w:r>
        <w:rPr>
          <w:rFonts w:cs="Saysettha OT" w:ascii="Saysettha OT" w:hAnsi="Saysettha OT"/>
          <w:sz w:val="16"/>
        </w:rPr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ຶງໄຟນາລົກ”ຄືນາລົກອັນຕະຫຼອດໄປເປັນນ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ໍລະມານເປັນນ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ທໍລະມານເປັນນ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ຄຣິດເຈົ້າກ່າວວ່າມີສອງຫົນທາງແລະທຸກຄົນກໍໄປໜື່ງໃນສອງທາງ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 ຕັດວ່າ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ົ່ງ​ເຂົ້າໄປ​ທາງ​ປະ​ຕູ​ແຄບ ເພາະ​ວ່າ​ປະ​ຕູ​ໃຫຍ່​ແລະ​ທາງ​ກວ້າງ​ນັ້ນ​ນຳ​ໄປ​ເຖິງ​ຄວາມ​ພິ​ນາດ ແລະ​ຄົົນທີ່​ເຂົ້າໄປ​ທາງ​ນັ້ນ​ມີ​ຫລາຍ ເພາະ​ວ່າ​ປະ​ຕູ​ຊຶ່ງ​ນຳ​ໄປ​ເຖິງ​ຊີວິດ​ນັ້ນ​ກໍ​ຄັບ​ແລະ​ທາງ​ກໍ​ແຄບ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ຜູ້​ທີ່​ຫາ​ພົບ​ກໍ​ມີ​ນ້ອ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7:13-14) </w:t>
      </w:r>
    </w:p>
    <w:p>
      <w:pPr>
        <w:pStyle w:val="TextBody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ຕັດວ່າ“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ົນທີ່</w:t>
      </w:r>
      <w:r>
        <w:rPr>
          <w:rFonts w:ascii="Saysettha OT" w:hAnsi="Saysettha OT" w:cs="Saysettha OT"/>
          <w:sz w:val="24"/>
          <w:sz w:val="24"/>
          <w:szCs w:val="24"/>
        </w:rPr>
        <w:t>​ຫາ​ພົບ​ກໍ​ມີ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ໜ້</w:t>
      </w:r>
      <w:r>
        <w:rPr>
          <w:rFonts w:ascii="Saysettha OT" w:hAnsi="Saysettha OT" w:cs="Saysettha OT"/>
          <w:sz w:val="24"/>
          <w:sz w:val="24"/>
          <w:szCs w:val="24"/>
        </w:rPr>
        <w:t>ອຍ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ທາງທີ່ຖືກຕ້ອງ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ຊື່ງນໍາໄປສູ່ຊີວິດ” “ຜູ້</w:t>
      </w:r>
      <w:r>
        <w:rPr>
          <w:rFonts w:ascii="Saysettha OT" w:hAnsi="Saysettha OT" w:cs="Saysettha OT"/>
          <w:sz w:val="24"/>
          <w:sz w:val="24"/>
          <w:szCs w:val="24"/>
        </w:rPr>
        <w:t>​ທີ່​ຫາ​ພົບ​ກໍ​ມີ​</w:t>
      </w:r>
      <w:r>
        <w:rPr>
          <w:rFonts w:ascii="Saysettha OT" w:hAnsi="Saysettha OT" w:cs="Saysettha OT"/>
          <w:sz w:val="24"/>
          <w:sz w:val="24"/>
          <w:szCs w:val="24"/>
        </w:rPr>
        <w:t>ໜ້</w:t>
      </w:r>
      <w:r>
        <w:rPr>
          <w:rFonts w:ascii="Saysettha OT" w:hAnsi="Saysettha OT" w:cs="Saysettha OT"/>
          <w:sz w:val="24"/>
          <w:sz w:val="24"/>
          <w:szCs w:val="24"/>
        </w:rPr>
        <w:t>ອຍ</w:t>
      </w:r>
      <w:r>
        <w:rPr>
          <w:rFonts w:ascii="Saysettha OT" w:hAnsi="Saysettha OT" w:cs="Saysettha OT"/>
          <w:sz w:val="24"/>
          <w:sz w:val="24"/>
          <w:szCs w:val="24"/>
        </w:rPr>
        <w:t>”ທ່ານຈະເປັນຄົນຈໍານວນ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ໜ້ອຍ</w:t>
      </w:r>
      <w:r>
        <w:rPr>
          <w:rFonts w:ascii="Saysettha OT" w:hAnsi="Saysettha OT" w:cs="Saysettha OT"/>
          <w:sz w:val="24"/>
          <w:sz w:val="24"/>
          <w:szCs w:val="24"/>
        </w:rPr>
        <w:t>ທີ່ຊື່ຖືກຈົດໄວ້ໃນ“ໜັງສືແຫ່ງຊີວິດ”ບໍ</w:t>
      </w:r>
      <w:r>
        <w:rPr>
          <w:rFonts w:cs="Saysettha OT" w:ascii="Saysettha OT" w:hAnsi="Saysettha OT"/>
          <w:sz w:val="24"/>
          <w:szCs w:val="24"/>
        </w:rPr>
        <w:t>?</w:t>
      </w:r>
      <w:r>
        <w:rPr>
          <w:rFonts w:ascii="Saysettha OT" w:hAnsi="Saysettha OT" w:cs="Saysettha OT"/>
          <w:sz w:val="24"/>
          <w:sz w:val="24"/>
          <w:szCs w:val="24"/>
        </w:rPr>
        <w:t xml:space="preserve">ຫົນທາງດຽວທີ່ຈະໜີຈາກການພິພາກສາແລະນາລົກໄດ້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າງດຽວເທົ່ານັ້ນ 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ກໍຄືໂດຍການວາງໃຈໃນ ພຣະເຢຊູຕອນນີ້ໃນຊີວິດນີ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ຈົ່ງຫັນຫຼັງໃຫ້ຄວາມບາບແລ້ວຫັນມາຫາພຣະເຢຊູ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ຣະຄໍາພີກ່າວວ່າ “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ຈົ່ງຫັນກັບ</w:t>
      </w:r>
      <w:r>
        <w:rPr>
          <w:rFonts w:ascii="Saysettha OT" w:hAnsi="Saysettha OT" w:cs="Saysettha OT"/>
          <w:sz w:val="24"/>
          <w:sz w:val="24"/>
          <w:szCs w:val="24"/>
        </w:rPr>
        <w:t>ຈາກທາງຊົ່ວຂອງເຈົ້າ ຍອມຕາຍເຮັດຫຍັງ</w:t>
      </w:r>
      <w:r>
        <w:rPr>
          <w:rFonts w:cs="Saysettha OT" w:ascii="Saysettha OT" w:hAnsi="Saysettha OT"/>
          <w:sz w:val="24"/>
          <w:szCs w:val="24"/>
        </w:rPr>
        <w:t>?”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ເສຄຽວ </w:t>
      </w:r>
      <w:r>
        <w:rPr>
          <w:rFonts w:cs="Saysettha OT" w:ascii="Saysettha OT" w:hAnsi="Saysettha OT"/>
          <w:sz w:val="24"/>
          <w:szCs w:val="24"/>
        </w:rPr>
        <w:t>33:11),</w:t>
      </w:r>
      <w:r>
        <w:rPr>
          <w:rFonts w:ascii="Saysettha OT" w:hAnsi="Saysettha OT" w:cs="Saysettha OT"/>
          <w:sz w:val="24"/>
          <w:sz w:val="24"/>
          <w:szCs w:val="24"/>
        </w:rPr>
        <w:t>ໃນໜັງສືກິດຈະການ “ຄົນເປັນອັນຫຼາຍໄດ້ເຊື່ອຖືແລະກັບມາຫາອົງພຣະຜູ້ເປັນເຈົ້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 xml:space="preserve">11:21)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ຈົ່ງຫັນກັບຈາກ</w:t>
      </w:r>
      <w:r>
        <w:rPr>
          <w:rFonts w:ascii="Saysettha OT" w:hAnsi="Saysettha OT" w:cs="Saysettha OT"/>
          <w:sz w:val="24"/>
          <w:sz w:val="24"/>
          <w:szCs w:val="24"/>
        </w:rPr>
        <w:t>ຄວາມເຫັນແກ່ຕົວຂອງທ່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າງບາບຕ່າງໆ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ແລ້ວ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ຫັນມາຫາ</w:t>
      </w:r>
      <w:r>
        <w:rPr>
          <w:rFonts w:ascii="Saysettha OT" w:hAnsi="Saysettha OT" w:cs="Saysettha OT"/>
          <w:sz w:val="24"/>
          <w:sz w:val="24"/>
          <w:szCs w:val="24"/>
        </w:rPr>
        <w:t>ພຣະເຢຊູ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ໄດ້ຮັບ​ການ​ໄຖ່​ໂດ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​ໄດ້ຮັບ​ການອະໄພ​ໂທດ​ບາບ​ຂອງ​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1:7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ໂລຫິດຂອງພຣະເຢຊູຈະຊົງປົກຄຸມຄວາມບາບທຸກຢ່າງ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ທີ່ພຣະເຈົ້າຈະແນມບໍ່ເຫັນ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ັງສືໂລມ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​ທັງ​ຫລາຍ​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ຊົງ​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ບ​ເກື່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ບາບ​ຂອງ​ເຂົາ​ແລ້ວ​ກໍ​ເປັນ​ສຸ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4:7)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ໂລຫິດຂອງພຣະເຢຊູຈະຊົງ“ປົກຄຸມ”ຄວາມບາບຂອງທ່ານເພື່ອທີ່ພຣະເຈົ້າຈະແນມບໍ່ ເຫັນມັ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ຣະໂລຫິດຂອງພຣະເຢຊູຈະ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ຊົງຊໍາລະລ້າ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ບາບຂອງທ່ານອອກ ໄປເພື່ອທີ່ພຣະເຈົ້າຈະບໍ່ມີວັນທີ່ຈະແນມເບິ່ງມັນອີ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ກເທື່ອໜື່ງທີ່ໜັງສືໂລມ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ດ​ນີ້​ເຮົາ​ຈຶ່ງ​ເປັນ​ຄົ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ຳ​ແລ້ວ​ໂດ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ິ່ງ​ກວ່າ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ຈະ​ພົ້ນ​ຈາກ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ພິ​ໂລດ​ໂດ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5:9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ພະນິມິ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:5​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ອກວ່າຄົນທີ່ລອດແລ້ວກໍລອດເພາະພຣະເຢຊູຊົງຮັກເຮົາແລະ “ລ້າງ ເຮົາຈາກຄວາມບາບໂດຍພຣະໂລຫິດຂອງພຣະອົງເອງ” ເອແມ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ັນລະເສີນພຣະນາມ ຂອງ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​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າຕິນລອຍ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ຈນ ນັກເທດຜູ້ຍິ່ງໃຫຍ່ຊາວເວວສ໌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1116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ວິທີແກ້ໄຂຂອງໂລກທຸກຢ່າງບໍ່ພຽງພໍທີ່ຈະກໍາຈັດຮ້ອຍເປື້ອນ ຂອງບາບຂ້າ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ນີ້ຄືພຣະໂລຫິດພຣະບຸດຂອງພຣະ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ໍ່ມີມົນທິ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ຮອຍດ່າງແລະຂ້າຮູ້ສຶກໄດ້ວ່ານີ້ເປັນລິດອໍານາດ</w:t>
      </w:r>
      <w:r>
        <w:rPr/>
        <w:t xml:space="preserve">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ind w:left="1800" w:right="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ີອໍານາ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ິດອໍານາ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ິດອໍານາດທີ່ອັດສະຈັນ</w:t>
      </w:r>
    </w:p>
    <w:p>
      <w:pPr>
        <w:pStyle w:val="IndentedQuote"/>
        <w:ind w:left="1800" w:right="0" w:hanging="0"/>
        <w:jc w:val="left"/>
        <w:rPr/>
      </w:pPr>
      <w:r>
        <w:rPr>
          <w:rFonts w:ascii="Saysettha OT" w:hAnsi="Saysettha OT" w:cs="Saysettha OT"/>
          <w:sz w:val="24"/>
          <w:sz w:val="24"/>
          <w:szCs w:val="24"/>
        </w:rPr>
        <w:t>ໃນໂລຫິດອັນປະເສີດຂອງພຣະໂຢຊູ</w:t>
      </w:r>
      <w:r>
        <w:rPr/>
        <w:t xml:space="preserve">  </w:t>
      </w:r>
    </w:p>
    <w:p>
      <w:pPr>
        <w:pStyle w:val="IndentedQuote"/>
        <w:ind w:left="1800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IndentedQuote"/>
        <w:ind w:left="1800" w:right="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ໂລຫິດພຣະອົງສາມາດລ້າງຄົນໂງ່ໃຫ້ສະອາດໄດ້</w:t>
      </w:r>
    </w:p>
    <w:p>
      <w:pPr>
        <w:pStyle w:val="IndentedQuote"/>
        <w:ind w:left="1800" w:right="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ໂລຫິດພຣະອົງຊົງພ້ອມເພື່ອຂ້າ</w:t>
      </w:r>
    </w:p>
    <w:p>
      <w:pPr>
        <w:pStyle w:val="IndentedQuote"/>
        <w:ind w:left="1800" w:right="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ຊາລສ໌ ເວສລີ</w:t>
      </w:r>
      <w:r>
        <w:rPr>
          <w:rFonts w:cs="Saysettha OT" w:ascii="Saysettha OT" w:hAnsi="Saysettha OT"/>
          <w:sz w:val="24"/>
          <w:szCs w:val="24"/>
        </w:rPr>
        <w:t>)</w:t>
      </w:r>
    </w:p>
    <w:p>
      <w:pPr>
        <w:pStyle w:val="IndentedQuote"/>
        <w:ind w:left="1800" w:right="0" w:hanging="0"/>
        <w:jc w:val="left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IndentedQuote"/>
        <w:ind w:left="1440" w:right="974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ນີ້ຄືການປອບໂຍນແລະການປອບໃຈ</w:t>
      </w:r>
      <w:r>
        <w:rPr/>
        <w:t xml:space="preserve">.  (Martyn Lloyd-Jones, M.D., </w:t>
      </w:r>
      <w:r>
        <w:rPr>
          <w:b/>
          <w:i/>
        </w:rPr>
        <w:t>Fellowship with God,</w:t>
      </w:r>
      <w:r>
        <w:rPr/>
        <w:t xml:space="preserve"> Crossway Books, 1994, p. 144). </w:t>
      </w:r>
    </w:p>
    <w:p>
      <w:pPr>
        <w:pStyle w:val="IndentedQuote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ຈົ້າຂ້າ ບາບຂ້າມີຫຼວງຫຼາຍດັ່ງຊາຍໃນທະເລ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ແຕ່ພຣະໂລຫິດ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ຜູ້ຊ່ວຍຂອງຂ້າ ພຽງພໍຕໍ່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ຄໍາສັນຍາພຣະອົງຊົງບັນທຶກໄວ້ ໃນໜັງສືແຈ້ງທີ່ເບີກບ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ຖິງວ່າບາບຂອງເຈົ້າຈະແດງຢ່າງຜ້າແດ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ຮົາຈະເຮັດໃຫ້ຂາວຄືຫິມະ”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ມ່ນແລ້ວ ຊື່ຂ້າຈົດໄວ້ແລ້ວ ເທິງໜ້າເຈ້ຍຂາວ ແລະງາ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ໜັງສືແຫ່ງອານາຈັກ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ມ່ນແລ້ວຊື່ຂອງຂ້າຈົດໄວ້ແລ້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ຊື່ຂອງຂ້າຈົດໄວ້ຫຼືຫຍັງ” ໂດຍແມຣີ່ເອ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ິດເດີ </w:t>
      </w:r>
      <w:r>
        <w:rPr>
          <w:rFonts w:cs="Saysettha OT" w:ascii="Saysettha OT" w:hAnsi="Saysettha OT"/>
          <w:sz w:val="24"/>
          <w:szCs w:val="24"/>
        </w:rPr>
        <w:t>1820-1905)</w:t>
      </w:r>
      <w:r>
        <w:rPr/>
        <w:t xml:space="preserve"> 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ເວົ້າແບບນັ້ນໄດ້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ເຊົ້ານີ້ທ່ານເວົ້າແບບນັ້ນໄດ້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ບຂອງທ່ານຖືກຊໍາລະລ້າງ ໂດຍພຣະໂລຫິດພຣະເຢຊູທີ່ຫຼັ່ງລົງມາເທິງໄມ້ກາງແຂນຫຼືຍ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ມາຫາພຣະອົງໂດຍ ຄວາມເຊື່ອແລະພຣະອົງຈະຊົງເຮັດໃຫ້ທ່ານສະອາດໃນສາຍພຣະເນດ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 ເຊີນ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ຊນ ມານໍາພວກເຮົາອະທິຖານແດ່ ເອແມ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eastAsia="Saysettha OT" w:cs="Saysettha OT" w:ascii="Saysettha OT" w:hAnsi="Saysettha OT"/>
          <w:iCs/>
          <w:szCs w:val="22"/>
        </w:rPr>
        <w:t xml:space="preserve"> </w:t>
      </w:r>
      <w:r>
        <w:rPr>
          <w:rFonts w:cs="Saysettha OT" w:ascii="Saysettha OT" w:hAnsi="Saysettha OT"/>
          <w:iCs/>
          <w:szCs w:val="22"/>
        </w:rPr>
        <w:t>(</w:t>
      </w:r>
      <w:r>
        <w:rPr>
          <w:rFonts w:ascii="Saysettha OT" w:hAnsi="Saysettha OT" w:cs="Saysettha OT"/>
          <w:bCs/>
          <w:i/>
          <w:i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iCs/>
          <w:szCs w:val="22"/>
        </w:rPr>
        <w:t>)</w:t>
      </w:r>
      <w:r>
        <w:rPr>
          <w:i/>
          <w:sz w:val="22"/>
        </w:rPr>
        <w:t xml:space="preserve">   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Normal"/>
        <w:jc w:val="center"/>
        <w:rPr/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sz w:val="22"/>
            <w:szCs w:val="28"/>
          </w:rPr>
          <w:t>www.realconversion.com</w:t>
        </w:r>
      </w:hyperlink>
      <w:r>
        <w:rPr>
          <w:rFonts w:cs="Saysettha OT" w:ascii="Saysettha OT" w:hAnsi="Saysettha OT"/>
          <w:b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bCs/>
          <w:sz w:val="22"/>
          <w:sz w:val="22"/>
          <w:szCs w:val="22"/>
        </w:rPr>
        <w:t xml:space="preserve">  </w:t>
      </w:r>
      <w:hyperlink r:id="rId3">
        <w:r>
          <w:rPr>
            <w:rStyle w:val="InternetLink"/>
            <w:bCs/>
            <w:sz w:val="22"/>
            <w:szCs w:val="22"/>
          </w:rPr>
          <w:t>www.rlhsermons.com</w:t>
        </w:r>
      </w:hyperlink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ind w:left="-284" w:right="-302" w:hanging="0"/>
        <w:rPr>
          <w:sz w:val="16"/>
          <w:szCs w:val="18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4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 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>ກໍໄດ້</w:t>
      </w:r>
      <w:r>
        <w:br w:type="page"/>
      </w:r>
    </w:p>
    <w:p>
      <w:pPr>
        <w:pStyle w:val="Normal"/>
        <w:rPr>
          <w:sz w:val="16"/>
          <w:szCs w:val="18"/>
          <w:lang w:val="es-SV"/>
        </w:rPr>
      </w:pPr>
      <w:r>
        <w:rPr>
          <w:sz w:val="16"/>
          <w:szCs w:val="18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"/>
        <w:ind w:right="-144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</w:p>
    <w:p>
      <w:pPr>
        <w:pStyle w:val="Heading"/>
        <w:ind w:right="-144" w:hanging="0"/>
        <w:jc w:val="left"/>
        <w:rPr>
          <w:rFonts w:ascii="Saysettha OT" w:hAnsi="Saysettha OT" w:eastAsia="Arial Unicode MS" w:cs="Saysettha OT"/>
          <w:b w:val="false"/>
          <w:b w:val="false"/>
          <w:sz w:val="20"/>
          <w:szCs w:val="24"/>
          <w:lang w:val="en-US"/>
        </w:rPr>
      </w:pPr>
      <w:r>
        <w:rPr>
          <w:rFonts w:eastAsia="Arial Unicode MS" w:cs="Saysettha OT" w:ascii="Saysettha OT" w:hAnsi="Saysettha OT"/>
          <w:b w:val="false"/>
          <w:sz w:val="20"/>
          <w:szCs w:val="24"/>
          <w:lang w:val="en-US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rFonts w:ascii="Saysettha OT" w:hAnsi="Saysettha OT" w:cs="Saysettha OT"/>
          <w:b w:val="false"/>
          <w:b w:val="false"/>
          <w:szCs w:val="24"/>
          <w:lang w:val="en-US"/>
        </w:rPr>
        <w:t>ອ່ານຂໍ້ພຣະຄໍາພີ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ສະ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ທ້າວອາເບວ ພຣຸດໂຮມ</w:t>
      </w:r>
      <w:r>
        <w:rPr>
          <w:rFonts w:cs="Saysettha OT" w:ascii="Saysettha OT" w:hAnsi="Saysettha OT"/>
          <w:b w:val="false"/>
          <w:szCs w:val="32"/>
          <w:lang w:val="es-SV" w:bidi="lo-LA"/>
        </w:rPr>
        <w:t xml:space="preserve">: </w:t>
      </w:r>
      <w:r>
        <w:rPr>
          <w:rFonts w:ascii="Saysettha OT" w:hAnsi="Saysettha OT" w:cs="Saysettha OT"/>
          <w:b w:val="false"/>
          <w:b w:val="false"/>
          <w:szCs w:val="32"/>
          <w:lang w:val="es-SV" w:bidi="lo-LA"/>
        </w:rPr>
        <w:t xml:space="preserve">ພະນິມິດ </w:t>
      </w:r>
      <w:r>
        <w:rPr>
          <w:rFonts w:cs="Saysettha OT" w:ascii="Saysettha OT" w:hAnsi="Saysettha OT"/>
          <w:b w:val="false"/>
          <w:szCs w:val="32"/>
          <w:lang w:val="es-SV" w:bidi="lo-LA"/>
        </w:rPr>
        <w:t>20:11-15</w:t>
      </w:r>
      <w:r>
        <w:rPr>
          <w:b w:val="false"/>
          <w:szCs w:val="24"/>
          <w:lang w:val="en-US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rFonts w:ascii="Saysettha OT" w:hAnsi="Saysettha OT" w:cs="Saysettha OT"/>
          <w:szCs w:val="24"/>
          <w:lang w:bidi="lo-LA"/>
        </w:rPr>
        <w:t>ບັນເລງເພງກ່ອນຄໍາເທດສະໜາໂດຍ ທ້າວ ເບັນຈາມິນຄິນເຄດກຣິຟຟິດ</w:t>
      </w:r>
      <w:r>
        <w:rPr>
          <w:rFonts w:cs="Saysettha OT" w:ascii="Saysettha OT" w:hAnsi="Saysettha OT"/>
          <w:szCs w:val="24"/>
          <w:lang w:bidi="lo-LA"/>
        </w:rPr>
        <w:t>:</w:t>
      </w:r>
      <w:r>
        <w:rPr>
          <w:b w:val="false"/>
          <w:szCs w:val="24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>“Is My Name Written There?” (by Mary A. Kidder, 1820-1905).</w:t>
      </w:r>
    </w:p>
    <w:p>
      <w:pPr>
        <w:pStyle w:val="Heading"/>
        <w:ind w:left="1560" w:right="-144" w:hanging="0"/>
        <w:jc w:val="left"/>
        <w:rPr/>
      </w:pPr>
      <w:r>
        <w:rPr>
          <w:rFonts w:cs="Saysettha OT" w:ascii="Saysettha OT" w:hAnsi="Saysettha OT"/>
          <w:b w:val="false"/>
          <w:szCs w:val="24"/>
          <w:lang w:val="en-US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val="en-US"/>
        </w:rPr>
        <w:t>ຊື່ຂອງຂ້າຈົດໄວ້ຫຼືຫຍັງ</w:t>
      </w:r>
      <w:r>
        <w:rPr>
          <w:rFonts w:cs="Saysettha OT" w:ascii="Saysettha OT" w:hAnsi="Saysettha OT"/>
          <w:b w:val="false"/>
          <w:szCs w:val="24"/>
          <w:lang w:val="en-US"/>
        </w:rPr>
        <w:t>?”(</w:t>
      </w:r>
      <w:r>
        <w:rPr>
          <w:rFonts w:ascii="Saysettha OT" w:hAnsi="Saysettha OT" w:cs="Saysettha OT"/>
          <w:b w:val="false"/>
          <w:b w:val="false"/>
          <w:szCs w:val="24"/>
          <w:lang w:val="en-US"/>
        </w:rPr>
        <w:t>ໂດຍແມຣີ່ເອ</w:t>
      </w:r>
      <w:r>
        <w:rPr>
          <w:rFonts w:cs="Saysettha OT" w:ascii="Saysettha OT" w:hAnsi="Saysettha OT"/>
          <w:b w:val="false"/>
          <w:szCs w:val="24"/>
          <w:lang w:val="en-US"/>
        </w:rPr>
        <w:t>.</w:t>
      </w:r>
      <w:r>
        <w:rPr>
          <w:rFonts w:ascii="Saysettha OT" w:hAnsi="Saysettha OT" w:cs="Saysettha OT"/>
          <w:b w:val="false"/>
          <w:b w:val="false"/>
          <w:szCs w:val="24"/>
          <w:lang w:val="en-US"/>
        </w:rPr>
        <w:t xml:space="preserve">ຄິດເດີ </w:t>
      </w:r>
      <w:r>
        <w:rPr>
          <w:rFonts w:cs="Saysettha OT" w:ascii="Saysettha OT" w:hAnsi="Saysettha OT"/>
          <w:b w:val="false"/>
          <w:szCs w:val="24"/>
          <w:lang w:val="en-US"/>
        </w:rPr>
        <w:t>1820-1905)</w:t>
      </w:r>
      <w:r>
        <w:rPr>
          <w:b w:val="false"/>
          <w:szCs w:val="24"/>
          <w:lang w:val="en-US"/>
        </w:rPr>
        <w:t xml:space="preserve">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  <w:lang w:bidi="lo-L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5:48:00Z</dcterms:created>
  <dc:creator>Christopher L. Cagan</dc:creator>
  <dc:description/>
  <dc:language>en-US</dc:language>
  <cp:lastModifiedBy>Use This Account</cp:lastModifiedBy>
  <cp:lastPrinted>2015-01-24T11:45:00Z</cp:lastPrinted>
  <dcterms:modified xsi:type="dcterms:W3CDTF">2015-02-01T15:49:00Z</dcterms:modified>
  <cp:revision>3</cp:revision>
  <dc:subject/>
  <dc:title>SHOULD A STUDENT IN A SECULAR</dc:title>
</cp:coreProperties>
</file>