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ດ້ວຍພຣະໂລຫິດຫຼື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ບໍ່ມີ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ພຣະໂລຫິ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>/1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ຂອງສະເປີໂຈນສ່ວນຫຼາຍແລ້ວບໍ່ແມ່ນທັນທີທັນໃດແຕ່ເລິ່ມຕົ້ນດ້ວຍ ສອງສາມອາທິດ ຫຼືເປັນເດືອນຂອງການສໍານຶກບາບທີ່ເຈັບປວດ ແລະໂສກເສົ້າກ່ອນການ ເຊື່ອວາງໃຈໃນພຣະຄຣິດພຽງຜູ້ດຽວ ແລະການພົບສັນຕິສຸກ ແລະຄວາມໝັ້ນຄ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 ຄໍາພະຍານຂອງຍິງສາວສອງຄົນທີ່ໄດ້ກັບໃຈໃໝ່ພາຍໃຕ້ການເທດສະໜາຂອງສະເປີໂຈ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ມຣີ່ ເອັດເວີດ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</w:p>
    <w:p>
      <w:pPr>
        <w:pStyle w:val="IndentedQuote"/>
        <w:rPr>
          <w:rFonts w:ascii="Saysettha OT" w:hAnsi="Saysettha OT" w:cs="Saysettha OT"/>
          <w:b/>
          <w:b/>
          <w:i/>
          <w:i/>
          <w:sz w:val="24"/>
          <w:szCs w:val="24"/>
          <w:lang w:bidi="lo-LA"/>
        </w:rPr>
      </w:pPr>
      <w:r>
        <w:rPr>
          <w:rFonts w:cs="Saysettha OT" w:ascii="Saysettha OT" w:hAnsi="Saysettha OT"/>
          <w:b/>
          <w:i/>
          <w:sz w:val="24"/>
          <w:szCs w:val="24"/>
          <w:lang w:bidi="lo-LA"/>
        </w:rPr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າວຍັງຄົງແຂງກະດ້າງຈົນລາວໄດ້ຍິນສະເປີໂຈນເທດສະ 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ເກີດຄວາມຢ້ານການພິພາກສາເລື່ອງຄວາມ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 ສືບຕໍ່ມາໂບດແຕ່ຍັງຢູ່ໃນຄວາມໝົດຫວັງເປັນເວລາຫຼາຍ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 ນັ້ນນາງກໍໄດ້ຍິນສະເປີໂຈນເທດສະໜາເລື່ອງຄວາມຮັກ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ຈື່ງວາງໃຈໃນພຣະເຢຊູ ແລະພຣະໂລຫິດໄຖ່ບາບຂອງພຣະອົງ ແລະມີຄວາມຊົມຊື່ນ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ໄດ້ເຊື່ອວາງໃຈໃນພຣະເຢຊູພຽງຜູ້ດຽວ ແລ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ຍັງຄົງແນມເບິ່ງພຣະເຢຊູພຽງຜູ້ດຽ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ມຣີ່ ໂຈນ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0" w:firstLine="43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ມາຟັງສະເປີໂຈນເທດດ້ວຍຄວາມຢາກຮູ້ຢາກເຫ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ອອກ ຈາກໂບດໄປດ້ວຍຄວາມຢ້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ຫວັງວ່າຂ້ອຍບໍ່ເຄີຍ ມາຟັງລາວເທດຈັກ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ັດສິນໃຈແລ້ວວ່າຈະບໍ່ກັບໄປ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ຂ້ອຍພັດຮູ້ສຶກທຸກທໍລະມານຖ້າຂ້ອຍຫາກຢູ່ຫ່າງ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ທຸກໃຈຖ້າຂ້ອຍ ຫາກມາຟັງລາວເທດ ແລະຂ້ອຍກໍໍທຸກໃຈຖ້າຂ້ອຍບໍ່ໄປຟ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ທ້າຍຂ້ອຍ ກໍເຊື່ອວາງໃຈໃນພຣະຄຣິດ ແລະໃນພຣະອົງຂ້ອຍໄດ້ພົບສັນຕິສຸກ ແລະ ຄໍາໜຸນ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ໄດ້ພົບພຣະຄຣິດຈົນຂ້ອຍເລີກສະແຫວງຫາສັນຕິສຸກ ໃນສິ່ງອື່ນໃດນອກ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ໍາອິດຂ້ອຍໄດ້ພະຍາຍາມເຮັດ ທຸກຢ່າງ ແຕ່ກໍບໍ່ມີອັນໃດໃຫ້ສັນຕິສຸກຂ້ອຍໄດ້ຈົນຂ້ອຍໄດ້ພົບພຣະຄຣິດ ແລະພຣະໂລຫິດທີ່ຊ່ວຍໃຫ້ລອ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ind w:left="1440" w:right="1440" w:firstLine="432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ທີ່ຂ້າພະເຈົ້າຈະຂື້ນມາເທດສະໜາກຣິຟຟິດຈະມາຮ້ອງເພງທີ່ຖືກໃຊ້ຢູ່ຄຣິສຕະຈັກ ຂອງສະເປີໂຈນເພື່ອຊ່ວຍໃຫ້ຄົນໜຸ່ມສາວຫຼາຍຄົນວາງໃຈເຊື່ອ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35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ຜູ້ຍິ່ງໃຫຍ່ມັກຖືກເອີ້ນ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າຍຂອງພວກນັກ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ຄວາມຈິງແລ້ວ ບໍ່ມີນັກເທດຂ່າວປະເສີດຄົນໃດໃຫຍ່ກວ່າ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ຂອງລາວຕະຫຼອດງານຮັບໃຊ້ຂອງ ລາວມັກຈະເປັນເລື່ອງຄວາມລອດຂອງພວກຄົນບາບຜ່ານທາງການເສຍສະລະຂອງພຣະ ເຢຊູ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ຫົວເລື່ອງມັກຈະເນັ້ນດ້ວຍການເທດສະໜາເລື່ອງພຣະໂລ ຫິດຂອງພຣະຜູ້ຊ່ວຍທີ່ຫຼັ່ງລົງເທິງໄມ້ກາງແຂນເພື່ອການອະໄພບາບສະເໝ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ສະເປີ ໂຈນຈື່ງມັກເທດ ແລະຍົກຂໍ້ພຣະຄໍາພີຂອງພວກເຮົາຕະຫຼອ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Normal"/>
        <w:ind w:left="135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ໍ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ໄພບາ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ໍາທີ່ຄົນສະໄໝໃໝ່ບໍ່ຮູ້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ເບິ່ງຄໍາພາສາກຣີິກຈາກບ່ອນທີ່ຄໍ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ໄພບາ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ປມາຈາກເພື່ອທີ່ຈະເຂົ້າໃຈຄວາມໝາຍຂອງມັນຫຼາຍ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ສັບຂອງວັດຈະນານຸກົມສະຕຣອງບອກພວກເຮົາວ່າຄໍາພາສາກຣີກແມ່ນ </w:t>
      </w:r>
      <w:r>
        <w:rPr/>
        <w:t>“</w:t>
      </w:r>
      <w:r>
        <w:rPr/>
        <w:t xml:space="preserve">aphěsis.”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ລະພ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ຍົກໂ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ຊ່ວຍໃຫ້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ລີພ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ອະໄພ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ອງເຮົາອາດຈະແຈ້ງຂື້ນໂດຍການຕື່ມປະໂຫຍກເຫຼົ່ານີ້ເຂົ້າ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Normal"/>
        <w:ind w:left="135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ອິດສະລ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ຍົກໂ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ຊ່ວຍການຊ່ວຍໃຫ້ພົ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ສລີພ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ສະເປີໂຈນມັກອ້າງອີງຂໍ້ພຣະຄໍາພີພຣະໂລຫິດຕະຫຼ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ຄໍາເທດສະໜາທີ່ໂດ່ງດັງຂອງສະເປີໂຈນໄດ້ກ່າວດັ່ງນີ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ວກນັກເທດບາງຄົນທີ່ບໍ່ເທດສະໜາກ່ຽວກັບພຣະໂລຫິດຂອງພຣະເຢຊູຄຣິດ ແລະຂ້າພະເຈົ້າມີສິ່ງດຽວທີ່ຈະເວົ້າກັບພວກທ່ານເລື່ອງເຂົາເຈ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ຟັງພວກເຂົາ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ຟັງເຂົາເດັດຂ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ານຮັບໃຊ້ທີ່ບໍ່ມີພຣະໂລຫິດໃນນັ້ນມັນກໍບໍ່ມີຊີວິດ ແລະງານຮັບໃຊ້ທີ່ຕາຍແລ້ວກໍບໍ່ແມ່ນ ເລື່ອງດີກັບຜູ້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ໍາຄັນຂອງພຣະໂລຫິດຖືກເຮັດໃຫ້ຊັດເຈນຂຶ້ນ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720" w:right="1008" w:hanging="720"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ຈົ່ງພິຈາລະນາໃນສິ່ງທີ່ຈະເກີດຂື້ນກັບທ່ານຖ້າບໍ່ມີພຣະໂລຫິດທີ່ໄຫຼ ອອກຂອງພຣະຄຣິ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ອິດສະລະພາບຈາກຄວາມບາບ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ຍົກໂທດສໍາລັບຄວາມຜິດບາບ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ຊ່ວຍໃຫ້ພົ້ນຈາກຄວາມບາບ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 ໂລຫິດໄຫຼອອກແລ້ວກໍຈະບໍ່ມີເສລີພາບຈາກຄວາມຜິດບາບ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ຍົກໂທດບາບ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ດຽວທີ່ລໍຖ້າທ່ານໃນຄວາມຕາຍກໍຄືໄຟນາລົ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າລົກໄດ້ຖືກເທດຢູ່ທີ່ການຟື້ນຟູແຄມບັສແລັງອັນຍິ່ງໃຫຍ່ໃນປະເທດສະກັອດແລ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ຢູ່ແຄມບັສແລັງເຊື່ອໃນເລື່ອງນາລົກພ້ອມກັບຄວາມທໍລະມານຂອງ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ິງຈັງຫຼາຍໂພດທີ່ຈະບໍ່ເຕືອນພວກຜູ້ຟັງຂອງເຂົາເຈົ້າເລື່ອງ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ຂົ້າໃຈກັນ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ຍໜຸ່ມອາຍຸຊາວປີບອ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ຕົນເຫັນນາລົກຢູ່ໄກຈາກຂ້ອຍ    ເໝືອນກັບຮູບ່ອນທີ່ວິນຍານທີ່ຫຼົງຫາຍຫຼາຍດວງກໍາລັງຖືກເຜົາ ແລະພວກປີສາດກໍາລັງໄປທ່າມກາງ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ຍໜຸ່ມສິບຫ້າປີກ່ອນທີ່ລາວຈະສະຫຼົບ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ຫັນແປວໄຟນາລົກກໍາລັງມາຫາ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ຍິງສາວຄົນໜຶ່ງຫາຍໃຈດ້ວຍຄວາມລໍາບາກຍ້ອນກິ່ນຂອງມາ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່ນຂອງບຶງໄຟແລະມາດຢູ່ໃນເຫວທີ່ບໍ່ມີກ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”</w:t>
      </w:r>
      <w:r>
        <w:rPr/>
        <w:t xml:space="preserve"> </w:t>
      </w:r>
      <w:r>
        <w:rPr/>
        <w:t>(</w:t>
      </w:r>
      <w:r>
        <w:rPr>
          <w:b/>
          <w:i/>
        </w:rPr>
        <w:t>The Cambuslang Revival,</w:t>
      </w:r>
      <w:r>
        <w:rPr/>
        <w:t xml:space="preserve"> The Banner of Truth, 1971, p. 154)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ໃດກໍຕາມຂ້າພະເຈົ້າບໍ່ໄດ້ອີງໃສ່ຄວາມເຊື່ອຂອງຕົນລົງເທິງປະສົບການຂອງຄົນພວ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ຊື່ອເລື່ອງນາລົກເພາະຖືກສອນໂດຍພຣະເຈົ້າ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ວົ້າເຖິງນາລົກຫຼາຍກວ່າຄົນໃດ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ກ່າວຕໍ່ພວກຄົນທີ່ບໍ່ເຊື່ອໃນສະໄໝຂອງພຣະອ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ພົ້ນການລົງໂທດໃນນາລົກຢ່າງໃດໄດ້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3:33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ໄດ້ເຕືອນຄົນບໍ່ເຊື່ອວ່າພວກເຂົາຈະຕ້ອງຕົ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ລົກໃນໄຟທີ່ບໍ່ມີວັນດ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9:43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ບອກກັບເສດຖີຢູ່ໃນນາລົກທີ່ຮ້ອງ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ທຸກທໍລະມານຢູ່ໃນແປວໄຟ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6:24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cs="Saysettha OT" w:ascii="Saysettha OT" w:hAnsi="Saysettha OT"/>
          <w:sz w:val="24"/>
          <w:szCs w:val="24"/>
          <w:lang w:bidi="th-TH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ເປັນວິບັດແບບໃດທີ່ຕ້ອງໃຊ້ໜຶ່ງຊົ່ວໂມງໃນນາ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ຈາກນັ້ນທ່ານກໍຈະປາດຖະໜາວ່າເຄີຍສະແຫວງຫາພຣະຜູ້ຊ່ວຍໃຫ້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ບໍ່ມີອັນໃດປຽບກັບໜຶ່ງຊົ່ວໂມງໃນນາລົ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ຕົກນາລົກກໍຕົກ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ທີ່ສະເປີໂຈ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າລັງຖືກຫ້ອຍຢູ່ເທິງປາກນາລົກດ້ວຍເສັ້ນດ້າຍອັນດຽວ ແລະເສັ້ນດ້າຍກໍາລັງຈະຂ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ອ້າປາກຫາຍໃ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ການຢຸດເຕັ້ນຂອງຫົວໃຈຂອງທ່ານຊົ່ວຂະນະໜຶ່ງ ແລ້ວທ່ານກໍຈະຢູ່ໃນໂລກນິລັນການໂດຍບໍ່ມີ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ອະໄພ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ປະເຊີນໜ້າກັບມັນໄດ້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ຢູ່ໃນນາລົກທ່ານຈະເຂົ້າໃຈວ່າມັນສວາຍເກີນໄປທີ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ຈະເກີດຂື້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ັບທ່ານນອກຈາກຄວາມບາບຂອງທ່ານຈະຖືກຊໍາລະໂດຍພຣະໂລຫິດຂອງ ພຣະເຢຊູຄຣິດ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cs="Saysettha OT" w:ascii="Saysettha OT" w:hAnsi="Saysettha OT"/>
          <w:sz w:val="28"/>
          <w:szCs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ໍ່ມາ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ບາບຊື່ງຈະປະເຊີນໜ້າທ່ານ ແລະປັບໂທດໃນການພິພາກ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ິດວ່າຄວາມບາບຂອງຕົນຄືຄວາມລັ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ລືມເລື່ອງນັ້ນແລ້ວ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ະ​ຊົງ​ເອົາ​ການ​ງານ​ທຸກ​ປະ​ການ​ເຂົ້າ​ສູ່​ການ​ພິພາກສາ​ ພ້ອມ​ດ້ວ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ັບ​ທຸກ​ຢ່າ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  <w:lang w:bidi="lo-LA"/>
        </w:rPr>
        <w:t>12:1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ບາງຄົນທີ່ຢູ່ທີ່ນີ້ໃນຄືນນີ້ທີ່ຄິດວ່າພວກເຂົາສາມາດເຊື່ອງບາບຂອງຕົ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ບໍ່ມີໃຜຮູ້ຈັກ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ລືມເລື່ອງນັ້ນແລ້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ໂຮ​ວາ​​ຢູ່​ໃນ​ທຸກ​ແຫ່ງ​ຫົນ​ ຊົງ​ເຝົ້າ​​ຊົ່ວ​</w:t>
      </w:r>
      <w:r>
        <w:rPr>
          <w:rFonts w:cs="Saysettha OT" w:ascii="Saysettha OT" w:hAnsi="Saysettha OT"/>
          <w:sz w:val="24"/>
          <w:szCs w:val="24"/>
          <w:lang w:bidi="lo-LA"/>
        </w:rPr>
        <w:t>....</w:t>
      </w:r>
      <w:r>
        <w:rPr>
          <w:rFonts w:cs="Saysettha OT" w:ascii="Saysettha OT" w:hAnsi="Saysettha OT"/>
          <w:sz w:val="24"/>
          <w:szCs w:val="24"/>
          <w:lang w:bidi="lo-LA"/>
        </w:rPr>
        <w:t>​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>15: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ມີຫຼາຍຄົນຖືກຜິດຈາກຄວາມບາບທີ່ພວກເຂົາຍັງຈື່ມັນຢູ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ຈິງແລ້ວພວກເຂົາປ່ວຍທາງກາຍຍ້ອນບາບລັບໆ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ືກັບເດວິດພວກເຂົາຮູ້ສຶກ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ຂອງຂ້ານ້ອຍຢູ່ຕໍ່ໜ້າຂ້ານ້ອຍສະເໝ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8"/>
          <w:szCs w:val="24"/>
          <w:lang w:bidi="lo-LA"/>
        </w:rPr>
        <w:t>51:3)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ຄິດເຖິງຫຼາຍກໍລະນີຂອງໂລກຫົວໃຈ ແລະຄວາມເຈັບປ່ວຍອື່ນໆທີ່ມາຈາກຄວາມທຸກທໍລະມານຈາກບາບທີ່ບໍ່ສາລະພາບ ແລະບໍ່ໄດ້ຮັບການຍົກໂທ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ນັກສຶກສາພຣະຄໍາພີຜູ້ຍິ່ງໃຫຍ່ຊາວພິວຣິທັ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ຄວາມເຊື່ອພວກເຮົາໄດ້ຮັບຄວາມບໍລິສຸດ ແລະອິດທິພົນຂອງພຣະໂລຫິດຂອງ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ທ່ານຈະບໍ່ມີວັນພົບສັນຕິສຸກແທ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ຍັງມີຄວາມບາບຕ່າງໆຂອງ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ອາດຈະຄິດວ່າບໍ່ມີໃຜເຫັນຄວາມບາບໃນ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ທ່ານຄິດ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ກ່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ິດ​ໃຈ​ກໍ​ເປັນ​ຕັວ​ລໍ້ລວງ​ເໜືອ​ກວ່າ​ສິ່ງ​ໃດ​ທັງ​ໝົດ​ ມັນ​ເສື່ອມ​ທຣາມ​ຢ່າງ​ຮ້າຍ​ທີ​ດຽວ​ ຜູ້​ໃດ​ຈະ​ຮູ້​ຈັກ​ໃຈ​ນັ້ນ​ເລົ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ຄື​ພະ​ເຢ​ໂຮ​ວາ​ຫ໌​ກວດ​ຄົ້ນ​ເບິ່ງ​ຈິດ​ ແລະ​ທົດລອງ​ເບິ່ງ​ໃຈ​ ເພື່ອ​ໃຫ້​ແກ່​ທຸກ​ຄົນ​ຕາມ​ພຶດຕິການ​ຂອງ​ທ່າ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ຜົນ​ແຫ່ງ​ການ​ກະທຳ​ຂອງ​ທ່າ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ອື່ນອາດຈະຮູ້ຈັກຄວາມບາບຕ່າງໆທີ່ຢູ່ໃນໃຈຂອງທ່ານໄດ້ແຕ່ພຣະເຈົ້າຊົງຄົ້ນຫາໃຈຂອງທ່ານ ແລະພຣະເຈົ້າຈະຕັດສິນຄວາມບາບຕ່າງໆທີ່ຖືກເຊື່ອງໄວ້ຫັ້ນເພາ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ິດສະລະພາບ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ຊ່ວຍໃຫ້ພົ້ນ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ເສລີ ພາບ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ອະໄພ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ເປັນອິດສະລະຈາ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ຖືກຊ່ວຍຈາ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ຖືກປົດປ່ອຍຈາກ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ວັນໄດ້ຮັບການຍົກໂ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 ຊ່າງຕົກຢູ່ໃນສະຖານະການທີ່ລໍາບາກ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ອບຄຸນພຣະເຈົ້າຍັງມີຫຼາຍຢ່າງ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/>
      </w:pPr>
      <w:r>
        <w:rPr/>
      </w:r>
    </w:p>
    <w:p>
      <w:pPr>
        <w:pStyle w:val="TextBody"/>
        <w:ind w:left="720" w:right="1152" w:hanging="720"/>
        <w:jc w:val="left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ຈົ່ງພິຈາລະນາສິ່ງທີ່ຈະເກີດຂຶ້ນກັບທ່ານຖ້າທ່ານຫາກມີພຣະໂລ ຫິດທີ່ໄຫຼອອກຂອງພຣະຄຣິດ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ຄຣິດກົງກັນຂ້າມກັບປະເພດຂອງຂໍ້ພຣະຄໍາພີ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ເຢຊູບາບຂອງທ່ານກໍຖືກລົບໄປຕະຫຼອດກ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ເຢຊູກໍມີການຍົກໂທ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ເຢຊູກໍມີການຊ່ວຍໃຫ້ພົ້ນຈາກ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ເຢຊູມີການຍົກໂທດ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ພຣະໂລຫິດຂອງພຣະເຢຊູສິ່ງທີ່ລໍຖ້າທ່ານກໍຄືສະຫງ່່າລາສີແຫ່ງ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ຖືກມອບຫານເຫັນແວບໜຶ່ງຂອງສະຫວັນໃຫ້ໃນໜັງສືພະນິມິດພ້ອມກັບພວກຄຣິສຕຽນທີ່ຮ້ອງເພງເພື່ອພຣະເຢຊູ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ທັງ​ຫລາຍ​ກໍ​ຮ້ອງເພງ​ໃໝ່ວ່າ​ດັ່ງ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ຜູ້​ທີ່​ສົມຄວນ​ຈະ​ຊົງ​ຮັບ​ຫນັງສື​ມ້ວ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ກ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>າ​​ຫນັງສື​ມ້ວນນັ້ນ​ອອ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ຖືກ​ປ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ໄຖ່​ເຮົາ​ທັງ​ຫລາຍ​ຊຶ່ງ​ມາ​ຈາກ​ທຸກ​ຕະກູ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ຸກ​ພາສ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ທຸກ​ຊາ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ຸກ​ປະເທດໃຫ້​ໄປ​ເຖິ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5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ີ່ຖືກໄຖ່ແລ້ວໂດຍພຣະໂລຫິດຂອງພຣະເຢຊູຈະຮ້ອງເພງະກ່ຽວກັບພຣະໂລຫິດແຫ່ງການໄຖ່ຂອງພຣະອົງຕະຫຼອດໄປເປັນນ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ແຟນນີ່ຄຣອສບີໄດ້ກ່າວໄວ້ໃນເພງອັນອັດສະຈັນຂອງນາງວ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ຂ້າຮັກທີ່ຈະປະກາດເຖິງມ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ພຣະເມດຕາທີ່ບໍ່ສິ້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ເຊີນຮ້ອງຂໍ້ຊໍ້າກັບຂ້າພະເຈົ້າ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ທີ່ຊົງໄຖ່ພວກເຮົາບໍ່ແມ່ນເລືອດທໍາມະດ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ຮຽນຮູ້ວ່າພຣະໂລຫິດຂອງພຣະເຢຊູຍິ່ງໃຫຍ່ພຽງ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ເອົາສະ ບັບແປນິວອິນເຕີເນຊັນນໍໃຫ້ທ່ານເພື່ອຄວາມຊັດເຈນຂຶ້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ຜູ້ລ້ຽງຄຣິສຕະຈັກຂອ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ຊຶ່ງພຣະອົງຊົງຊື້ດ້ວຍ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ໂລຫິດຂອງພຣະອົງ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0:2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ພວກເຮົາເຫັນຢ່າງຊັດເຈນວ່າພວກເຮົາຖືກຊື້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 ຄຣິດຊົງເປັນພຣະເຈົ້າໃນເນື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ແຫ່ງຄວາມເປັນ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ໃນເນື້ອໜັງມະນ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ຈື່ງຖືກຕ້ອງທີ່ຈະເອີ້ນພຣະໂລຫິດ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ັ້ນແຫຼະທີ່ວ່າເປັນຫຍັງສະເປີໂຈນຜູ້ຍິ່ງໃຫຍ່ຈື່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ທີ່ບໍ່ມີພຣະໂລຫິ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ຂ່າວປະເສີດຂອງພະຍາ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ທີ່ເສຍສະລະແຫ່ງໄມ້ກາງແຂນຄືຄວາມຫວັງດຽວຂອງພວກ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ໃຫ້ພວກນັກເທດສະໄໝໃໝ່ລະວັງຜູ້ທີ່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ອີກຄໍາໜຶ່ງສໍາລັບຄວາມຕາຍຂອງພຣະເຢຊູ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ະວັ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ທີ່ບໍ່ມີພຣະໂລຫິດຄືຂ່າວປະເສີດຂອງ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ຶ່ງສະເປີໂຈນຜູ້ຍິ່ງໃຫຍ່ໄດ້ກ່າວດັ່ງນີ້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ຈະມີຄວາມບາບບາງຢ່າງທີ່ພວກເຮົາບໍ່ສາມາດເວົ້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ມີບາບອັນໃດທີ່ພຣະໂລຫິດຂອງພຣະຄຣິດບໍ່ສາມາດລ້າງອອກ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ສ໌ເວສລີໄດ້ກ່າວໄວ້ເຊັ່ນກັ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ໍາລາຍອໍານາດຂອງຄວາມບາບ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່ອຍນັກໂທດເປັນອິດສະລະ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ສາມາດເຮັດໃຫ້ສິ່ງເປິະເປື້ອນທີ່ສຸດສະອາດ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ຊົງເປັນປະໂຫຍດສໍາລັບຂ້າ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 to Sing” by Charles Wesley, 1707-1788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</w:t>
      </w:r>
      <w:r>
        <w:rPr/>
        <w:t xml:space="preserve">to the tune of “O Set Ye Open Unto Me”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ຮ້ອງ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ທໍາລາຍອໍານາດຂອງຄວາມບາບ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່ອຍນັກໂທດເປັນອິດສະລະ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ສາມາດເຮັດໃຫ້ສິ່ງເປິະເປື້ອນທີ່ສຸດສະອາດໄດ້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ພຣະອົງຊົງເປັນປະໂຫຍດສໍາລັບຂ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ຂ້າຮັກທີ່ຈະປະກາດເຖິງ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ຊີນ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ຂ້າຮັກທີ່ຈະປະກາດເຖິງມ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ພຣະເມດຕາທີ່ບໍ່ສິ້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ໂດຍ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ເປັນລູກຂອງພຣະອົງຕະຫຼອດໄປ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ໃນພຣະໂລຫ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ຊີນຮ້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ປະເສີ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ໃນພຣະໂລຫ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>Lewis E. Jones, 1865-1936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ຮ້ອງ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ປະເສີດຂອງພຣະເມສານ້ອຍ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ຂ້າພະເຈົ້າຮຽນຢູ່ໂຮງຮຽນພຣະຄໍາພີຢູ່ທາງເໜືອຂອງຊານຟຣານຊິສໂກຂ້າພະ ເຈົ້າໄດ້ເຂົ້າສຶກສາພຣະຄໍາພີກັບພວກຮິບປີ້ຫຼາ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ຊ່ວງກະແສພຣະເຢຊູໃນຊຸມ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70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ໜຸ່ມພວກນັ້ນໄດ້ໃຊ້ຢາເສບຕິດທີ່ປ່ຽນແປງຈິດໃຈເຊັ່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LSD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າງຄົນຖືກຜີສິງຜ່ານທາງຄວາມບາ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ຄືສັດປ່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ພວກເກດາຣ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ື່ໄດ້ວ່າເຫັນພວກອ້າຍນ້ອງບາງຄົນພະຍາຍາມທີ່ຈະໄລ່ຜີອອກຈາກຍິງສາວຮິບປີ້ຄົນໜຶ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ັ່ງໃຫ້ຜີອອກແຕ່ບໍ່ມີຫຍັງເກີດຂຶ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ອ້າຍຄົນໜຶ່ງກໍເລີ່ມຮ້ອງເພ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ປະເສີດຂອງພຣະເມສານ້ອຍ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ງສາວຄົນນັ້ນຮ້ອງກີ້ດຈົນສຸດປອດ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ຍຜູ້ຮັ້ນກໍຮ້ອງ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ຂອງພຣະເມສາ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ລິດເດ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ຫິດປະເສີດຂອງພຣະເມສານ້ອຍ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້ອງກີ້ດອີກ ແລ້ວຫຼັງຈາກນັ້ນຜີກໍອອກຈາກປາກ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ຄືກັບທີ່ພວກເຂົາເຮັດຕອນທີ່ພຣະເຢຊູຊົງຢູ່ເທິງໂລກ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ບຶດໜຶ່ງນາງກໍເປັນອິດສະ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ຈື່ງນັ່ງລົງ ພື້ນ ແລ້ວກິນນໍ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ຮູ້ຈັກລາວເປັນເວລາດົນນານຕັ້ງແຕ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ງກາຍເປັນຄົນ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ຣິສຕຽນທີ່ເຂັ້ມແຂ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ເລົ່າໃຫ້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ສິດຍາພິບານຂອງຕົນຟັງຢູ່ ຄຣິສຕະຈັກຄົນ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ກໍ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ນັກເທດແບັບຕິດທີ່ຢູ່ໃນປະເທດຈີນບໍ່ຮູ້ຈັກວິທີທີ່ຈະໄລ່ຜີອອກໂດຍລິດອໍານາດຂອງ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ບໍ່ມີໃຜໄປຟັງລາວ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ຮູ້ຢ່າງແນ່ນອນວ່າຕົນເອງເຄີຍເຫັນການສະແດງທີ່ຕື່ນເຕັ້ນຂອງວຽກອັນອັດສະຈັນແຫ່ງລິດເດດຂອງ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ແນ່ໃຈວ່າສະເປີໂຈນເອງກໍເຄີຍເຈີແບບ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ຊົງມີລິດຫຼາຍກວ່າຢາແອວເອັສ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ໂຣອິນ ຫຼືຢ່າເສບຕິດອື່ນໆທີ່ໃຊ້ໂດຍຊາຕານເພື່ອທໍາລາຍຄົນໜຸ່ມ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ສາມາດຊໍາລະລ້າງຄວາມບາບຂອງໃຈຫຼືຊີວິດທຸກຢ່າງ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ຊອກເບິ່ງກັອບປີ້ຂອງ</w:t>
      </w:r>
      <w:r>
        <w:rPr/>
        <w:t>“</w:t>
      </w:r>
      <w:r>
        <w:rPr/>
        <w:t xml:space="preserve">The Free Grace Broadcaster.”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ືວາລະ ສານປະຕິຮູບທີ່ມີຄໍາເທດສະໜາຫຼາຍເລື່ອງທີ່ຍິ່ງໃຫຍ່ຈາກພວກນັກເທດໃນອະດີ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ລຸດຢ່າງເຊັ່ນຈອນຈິ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ອກຕາວຽສ ແລະສະເປີໂ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ກັອບປີ້ທີ່ຂ້າພະເຈົ້າຊອກຫານັ້ນມີຄໍາເທດສະໜາຂອງບຸລຸດເຫຼົ່ານີ້ໃນເລື່ອງລິດອໍານາດແຫ່ງພຣະໂລຫິດຂອງ ພຣະຄຣິດໃນການໄຖ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ລຶບລ້າງ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ໄຖ່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ໃນນັກເທດຜູ້ຍິ່ງໃຫຍ່ ແບບຄາວິນໄດ້ກ່າວດັ່ງນີ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ຢູ່ຈິງໃນອົງປະກອບທີ່ສໍາຄັນຂອງຄວາມປະເສີດໃນພຣະໂລຫິດພຣະ 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ໄຫຼອອກມາຈາກຫຼອດເລືອດແດງທີ່ບໍ່ຖືກແຕະ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ອຍດ່າຍ້ອນ ໄວຣັສຂອງບາບ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ໄຖ່ບໍລິສຸດຜູ້ບໍ່ມີບາບຊົງທົນທຸກແຫ່ງການໄຖ່ເພື່ອ ຄົນບໍ່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ເຫດພຣະໂລຫິດທີ່ປະເສີ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firstLine="43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ັກຈົ່ງແນມເບິ່ງມັນໃນຄວາມສະຫວ່າງນີ້ ແລ້ວໃຈຂອງເຈົ້າຈະເບີກ ບານດ້ວຍຄວາມຮັກແຫ່ງການຍົກຍ້ອງແລະສັນລະເສ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ທ່ານຄຸເຂົ່າລົງຕໍ່ໜ້າພຣະຄຣິດ ແລະ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ສໍານຶກຂອງທ່ານຖືກຊໍາລະໂດ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ນັ້ນຊື່ງຍົກໂທ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ປິດ ແລະລຶບລ້າງຄວາມຜິດທຸກຢ່າ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ໍໃຫ້ພວກເຮົາປະຍຸກໃຊ້ການອະໄພບາບ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ຍົກໂທດບາບນີ້ຕໍ່ຄົນທີ່ຍັງບໍ່ທັນລອດ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ມູສະລິມບໍ່ເຄີຍມີການຍົກໂທດ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ກໍບໍ່ໄດ້ເວົ້າເຊັ່ນກັນເພາະຄໍາພີໂຄຣັນບໍ່ເຄີຍບອກເຂົາເຖິງວິທີທີ່ຈະມີການຍົກໂ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ພົບຊາຍຄົນໜຶ່ງທີ່ກໍາລັງພະຍາຍາມທີ່ຈະລອດໂດຍການເປັນຄົນດີພ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ຫວັງວ່າຄວາມບາບຂອງຂ້ອຍຈະໄດ້ຮັບການຍົກໂ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ົບຄົນບໍ່ເຊື່ອວ່າມີພຣະເຈົ້າ ຫຼືພວກແອັກນອສຕິ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ຄີຍຮູ້ວ່າຄວາມບາບຂອງເຂົາເຈົ້າໄດ້ຮັບການຍົກ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ຊາຍຫຼືຍິງ​ ຫຼືຄົນໜຸ່ມທີ່ຫຼົງຫາຍຢູ່ນີ້ໃນຄືນນີ້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ສຶກວ່າພວກທ່ານຫຼົງຫາ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ດີໃຈຖ້າພວກທ່ານຮູ້ສ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ີການອະໄພ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ຍົກໂທດບາ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ຣະໂລຫິດຂອງ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ຄົນບາບເອີຍ ຈົ່ງ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ຫັນພຣະເຢຊູໃນສວນເກັດເສມານີເຫື່ອໄຫຼອອກເປັນເລືອດເພື່ອທ່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ຫັນພຣະເຢຊູຫ້ອຍຢູ່ເທິງໄມ້ກາງແຂ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ຖືກຕອກຢູ່ຫັ້ນ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ຖ້າຂ້າພະເຈົ້າຫາກສາມາດຖືກຕອກເທິງໄມ້ກາງແຂນເພື່ອທ່ານໃນຄືນນີ້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ວ່າພວກທ່ານຈະເຮັດແນວ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ກໍຈະກົ້ມຂາບລົງຈຸບຕີນ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ໄຫ້ແລະໄຫ້ທີ່ຂ້າພະເຈົ້າ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ຄົນບາບຜູ້ຫຼົງທາງພຣະເຢຊູຊົງ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ັ້ງແຕ່ທີ່ພຣະອົງຊົງຫຼັ່ງເລືອດ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ບໍ່ສາມາດຫຼົງຫາຍອີກຖ້າທ່ານຫາກມາຫາພຣະອົງແລ້ວ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ທ່ານເປັນຄົນບາບ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ໍານຶກເຖິງບາບຂອງທ່ານເພາະທ່ານບໍ່ເຊື່ອຢ່າງເຕັມລົ້ນໃນພຣະຄຣ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ມີສິດອໍານາດທີ່ຈະເທດຕໍ່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ເຢຊູແລ້ວທ່ານຈະບໍ່ສາມາດຫຼົງຫາ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ເຢຊູ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ທີ່ພຣະອົງຊົງ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ຈົ່ງວາງໃຈພຣະເຢຊູຄຣິດ 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ວົ້າວ່າຕົວເອງບໍ່ແມ່ນຄົນບາບ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ວົ້າວ່າທ່ານບໍ່ມີບາບທີ່ຈະຕ້ອງໄດ້ຮັບການອະໄພ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ຂ້າພະເຈົ້າກໍບໍ່ມີພຣະຄຣິດທີ່ຈະເທດ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ມາເພື່ອຊ່ວຍຄົ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າເພື່ອຊ່ວຍ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ປັນຄົນມີບາບ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ສຶກເຖິງຄວາມບາບຂອງຕົ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ຫຼົງຫາ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ຈັກມັ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ປັນຄົນບາບ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ຍອມຮັບມັ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າ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ຣະເຢຊູຢູ່ນີ້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ຈະຊົງຍື່ນພຣະຫັດທີ່ຫຼັ່ງເລືອດຂອງພຣະອົງອອກຫາທ່ານ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າບເຮົາ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ວາງໃຈເຮົາ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ຢູ່ນີ້ໃນນາມບຸກຄົນໜຶ່ງແຕ່ພຣະອົງໄດ້ສົ່ງຂ້າພະເຈົ້າມາບອກທ່ານເຖິ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ເຊື່ອພຣະອົ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ທ່ານພັດ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ປັນຄົນບາບທີ່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ໍກ່າວ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ຜົນທີ່ເຮົາຕາຍເພື່ອທ່ານເພາະທ່ານເປັນຄົ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ພັດ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ຄີຍເຮັດສິ່ງຕ່າງໆແລະຄິດໃນສິ່ງທີ່ຂ້ອຍອາຍມ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ໄດ້ຮັບການຍົກໂທ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ໄດ້ຮັບການລ້າງອອກໄປໂດຍພຣະໂລຫິດທີ່ໄຫຼມາຈາກມ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ນ ແລະຂ້າງ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ວາງໃຈໃນເຮົາເທົ່ານັ້ນທີ່ເຮົາຂ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ວາງໃຈໃນພຣະເຢຊູຄຣ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ບາງຄົນພັດ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້ອຍບໍ່ຕ້ອງການພຣະຜູ້ຊ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ະນັ້ນຂ້າພະເຈົ້າກໍບໍ່ມີຫຍັງຈະເວົ້າກັບທ່ານນອກຈາກຄໍານີ້</w:t>
      </w:r>
      <w:r>
        <w:rPr>
          <w:rFonts w:cs="Saysettha OT" w:ascii="Saysettha OT" w:hAnsi="Saysettha OT"/>
          <w:sz w:val="24"/>
          <w:szCs w:val="24"/>
          <w:lang w:bidi="lo-LA"/>
        </w:rPr>
        <w:t>--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ພິໂລດຈະ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ພິໂລດຈະ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ິພາກ ສາກໍາລັງມາສໍາລັບທ່າ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ທ່ານຮູ້ສຶກວ່າຕົນຜ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ຽດຊັງຄວາມບາບຂອງຕົນແລະທ່ານເຕັມໃຈທີ່ຈະຫັນກັບຈາກມັນແລ້ວຫັນມາຫາພຣະຄຣິ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ຂ້າພະເຈົ້າກໍສາມາດບອກທ່ານໄດ້ວ່າພຣະຄຣິດຊົງຕາຍເພື່ອ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ຊື່ອໃ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ນພຣະອົ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ຍໜຸ່ມຄົນໜຶ່ງໄດ້ຂຽນຈົດໝາຍໄປຫາສະເປີໂຈນຕອນທີ່ສະເປີໂຈນໄປເມືອງໜຶ່ງເພື່ອເທດສະໜ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ອີຍ ເມື່ອທ່ານມາກະລຸນາເທດສະໜາບົດເທດທີ່ເຂົ້າກັບກໍລະນີຂອງຂ້ອຍ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ຄີຍໄດ້ຍິນວ່າພວກເຮົາຈະຕ້ອງຄິດເຖິງຕົນເອງວ່າເປັນຄົນທີ່ຊົ່ວທີ່ສຸດໃນໂລກ ບໍ່ດັ່ງນັ້ນພວກເຮົາຈະລອ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ຍາມຄິດວ່າຂ້ອຍເປັນຄົນຊົ່ວແຕ່ຂ້ອຍກໍ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ຢາກຈະລອດແຕ່ຂ້ອຍບໍ່ຮູ້ວ່າວິທີທີີ່ຈະກັບໃຈໃໝ່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ະເປີໂຈນກໍຕອບ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ຂ້ອຍຫາກພົບລາວເມື່ອຂ້ອຍໄປເທດສະໜາຢູ່ຫ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ກໍຈະບອກວ່າລາວວ່າພຣະເຈົ້າບໍ່ໄດ້ຮຽກຮ້ອງວ່າເຈົ້າຕ້ອງຄິດເຖິງຕົວເອງໃນຖານະເປັນຄົນຊົ່ວທີ່ສຸດໃນ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ມີຫຼາຍຄົນທີ່ຊົ່ວຫຼາຍກວ່າ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ບາງຄົນທີີ່ບໍ່ແມ່ນຄົນບາບຄືກັບ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ທີ່ພຣະເຈົ້າຊົງຮຽກຮ້ອງກໍຄື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ຫ້ຄົນນັ້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ຈັກຕົວເອງຫຼາຍກວ່າຄົນອື່ນຮູ້ຈ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ຮູ້ຈັກເຂົາເຈົ້າ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ິ່ງທີ່ຂ້ອຍເຫັນກ່ຽວກັບຕົວຂ້ອຍເອງໂດຍສະເພາະ ກ່ຽວກັບໃຈ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ຄິດວ່າຫຼາຍຄົນເປັນຄົນຊົ່ວຫຼາຍກວ່າ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ອາດຈະເຮັດສິ່ງທີ່ຮ້າຍກວ່າຂ້ອຍ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ອຍເຄີຍໄດ້ຍິນຄໍາເທດສະໜາຫຼາຍກວ່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ຕືອນຫຼາຍກວ່າ ແລະສະນັ້ນຂ້ອຍຈື່ງຊົ່ວຫຼາຍກວ່າ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້າພະເຈົ້າຢາກໃຫ້ທ່ານມາຫາພຣະຄຣິດເອງ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ຂ້ອຍນ້ອຍໄດ້ເຮັດ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ວຽກຂອງທ່ານກໍຄືມາແລ້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ຈົ້າຂ້າ ໂຜດເມດຕາຂ້ານ້ອຍຜູ້ເປັນຄົນບາບແດ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ສຶກວ່່າຕົນເອງຫຼົງຫາຍ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ເທື່ອໜຶ່ງຂ້າພະເຈົ້າຂໍ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ຈະຊົງລ້າງຄວາມບາບຂອງທ່ານໃນພຣະໂລຫິດ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”</w:t>
      </w:r>
    </w:p>
    <w:p>
      <w:pPr>
        <w:pStyle w:val="BodyTextIndent2"/>
        <w:rPr>
          <w:lang w:bidi="th-TH"/>
        </w:rPr>
      </w:pPr>
      <w:r>
        <w:rPr>
          <w:lang w:bidi="th-TH"/>
        </w:rPr>
      </w:r>
    </w:p>
    <w:p>
      <w:pPr>
        <w:pStyle w:val="Normal"/>
        <w:ind w:left="108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ຈົບຄໍາເທດສະໜານີ້ຂ້າພະເຈົ້າຈະຂໍເວົ້າວ່າສະຖານທີ່ນີ້ບໍ່ໄດ້ມີຄົນບາບທີ່ຫຼົງຫາຍທີ່ຮູ້ຈັກວ່າຕົນເອງ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ຶ່ງບໍ່ສາມາດໃຫ້ຄວາມບາບທຸກຢ່າງຂອງຕົນໄດ້ຮັບການອະໄພ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ນຊົມຍິນດີໃນຄວາມຫວັງແລະສະຫງ່າລາສີ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ຖິງແມ່ນວ່າທ່ານຈະດໍາຄືກັບນາລົກຢູ່ໃນ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ສາມາດຂາດຄືກັບສະຫວັນໃນຄືນນີ້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ິນາທີທີ່ຄົນເຊື່ອໃນພຣະເຢຊູລາວກໍໄດ້ຮັບຄວາມລອດໂດຍ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 ຍອມໃຫ້ຂໍນີ້ກາຍເປັນຈິງໃນຫົວໃຈແລະຊີວິດ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ຂ້າໂດຍບໍ່ມີຂໍ້ແກ້ຕົວ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ວ່າພຣະໂລຫິດພຣະອົງຊົງຫຼັ່ງເພື່ອຂ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ຂໍໃຫ້ມາຫາ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ຣະເຢຊູ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ມ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/>
        <w:t>(“Just As I Am” by Charlotte Elliott, 1789-1871).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ທີ່ນີ້ໃນແຖວໜ້າສອງແຖວນີ້ແລ້ວສາລະພາບບາບຂອງທ່ານ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ຫາ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ລ້າງໃຫ້ສະອາດຈາກຄວາມບາບຂອງທ່ານໂດຍພຣະໂລຫິດອັນປະເສີ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ບອກເພີ່ນນໍາວ່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ເພີ່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/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</w:t>
      </w:r>
      <w:r>
        <w:rPr>
          <w:rFonts w:cs="Saysettha OT" w:ascii="Saysettha OT" w:hAnsi="Saysettha OT"/>
          <w:szCs w:val="24"/>
          <w:lang w:bidi="lo-LA"/>
        </w:rPr>
        <w:br/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  <w:lang w:val="es-SV" w:bidi="lo-LA"/>
        </w:rPr>
      </w:pPr>
      <w:r>
        <w:rPr>
          <w:b/>
          <w:sz w:val="18"/>
          <w:szCs w:val="24"/>
          <w:lang w:val="es-SV" w:bidi="lo-LA"/>
        </w:rPr>
      </w:r>
    </w:p>
    <w:p>
      <w:pPr>
        <w:pStyle w:val="Normal"/>
        <w:ind w:right="-288" w:hanging="0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ind w:left="1008" w:hanging="0"/>
        <w:rPr/>
      </w:pPr>
      <w:r>
        <w:rPr>
          <w:sz w:val="24"/>
          <w:szCs w:val="24"/>
          <w:lang w:val="es-SV"/>
        </w:rPr>
        <w:tab/>
      </w:r>
      <w:r>
        <w:rPr>
          <w:sz w:val="24"/>
          <w:szCs w:val="24"/>
        </w:rPr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 xml:space="preserve">to the tune of “Amazing Grace”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ເລື່ອງ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6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ດ້ວຍພຣະໂລຫິດຫຼື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ບໍ່ມີ</w:t>
      </w:r>
      <w:r>
        <w:rPr>
          <w:rFonts w:ascii="Saysettha OT" w:hAnsi="Saysettha OT" w:cs="Saysettha OT"/>
          <w:b/>
          <w:b/>
          <w:bCs/>
          <w:sz w:val="36"/>
          <w:sz w:val="36"/>
          <w:szCs w:val="28"/>
          <w:lang w:bidi="lo-LA"/>
        </w:rPr>
        <w:t>ພຣະໂລຫິ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b/>
          <w:b/>
          <w:sz w:val="24"/>
          <w:lang w:bidi="lo-LA"/>
        </w:rPr>
      </w:pPr>
      <w:r>
        <w:rPr>
          <w:b/>
          <w:sz w:val="24"/>
          <w:lang w:bidi="lo-LA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Normal"/>
        <w:ind w:left="821" w:right="821" w:hanging="101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່ມີໂລຫິດໄຫຼອອກແລ້ວກໍຈະບໍ່ມີການອະໄພບາບ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ັບເຣີ </w:t>
      </w:r>
      <w:r>
        <w:rPr>
          <w:rFonts w:cs="Saysettha OT" w:ascii="Saysettha OT" w:hAnsi="Saysettha OT"/>
          <w:sz w:val="24"/>
          <w:szCs w:val="24"/>
          <w:lang w:bidi="lo-LA"/>
        </w:rPr>
        <w:t>9:22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72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ຈົ່ງພິຈາລະນາໃນສິ່ງທີ່ຈະເກີດຂື້ນກັບທ່ານຖ້າບໍ່ມີພຣະໂລຫິດທີ່ໄຫຼອອກ</w:t>
      </w:r>
    </w:p>
    <w:p>
      <w:pPr>
        <w:pStyle w:val="TextBody"/>
        <w:ind w:left="720" w:firstLine="72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3:3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:4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6:24;</w:t>
      </w:r>
    </w:p>
    <w:p>
      <w:pPr>
        <w:pStyle w:val="TextBody"/>
        <w:ind w:left="144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ນຍາ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1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1: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>17:9,10.</w:t>
      </w:r>
    </w:p>
    <w:p>
      <w:pPr>
        <w:pStyle w:val="TextBody"/>
        <w:ind w:left="720" w:right="180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ອງ ຈົ່ງພິຈາລະນາສິ່ງທີ່ຈະເກີດຂຶ້ນກັບທ່ານຖ້າທ່ານຫາກພຣະໂລຫິດ    </w:t>
      </w:r>
    </w:p>
    <w:p>
      <w:pPr>
        <w:pStyle w:val="TextBody"/>
        <w:ind w:left="720" w:right="180" w:hanging="0"/>
        <w:jc w:val="left"/>
        <w:rPr/>
      </w:pPr>
      <w:r>
        <w:rPr>
          <w:rFonts w:cs="Times New Roman"/>
          <w:sz w:val="24"/>
          <w:lang w:bidi="lo-LA"/>
        </w:rPr>
        <w:t xml:space="preserve">   </w:t>
      </w:r>
      <w:r>
        <w:rPr>
          <w:rFonts w:cs="DokChampa"/>
          <w:sz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ໄຫຼອອ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5: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0:28.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6:39:00Z</dcterms:created>
  <dc:creator>PacifiCare Health Systems</dc:creator>
  <dc:description/>
  <dc:language>en-US</dc:language>
  <cp:lastModifiedBy>CJC</cp:lastModifiedBy>
  <cp:lastPrinted>2018-01-21T22:16:00Z</cp:lastPrinted>
  <dcterms:modified xsi:type="dcterms:W3CDTF">2018-02-06T16:42:00Z</dcterms:modified>
  <cp:revision>3</cp:revision>
  <dc:subject/>
  <dc:title>FINDING THE UNKNOWN GOD</dc:title>
</cp:coreProperties>
</file>