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rFonts w:ascii="Saysettha OT" w:hAnsi="Saysettha OT" w:cs="Saysettha OT"/>
          <w:bCs/>
          <w:sz w:val="32"/>
          <w:szCs w:val="32"/>
          <w:lang w:val="en-US" w:bidi="lo-LA"/>
        </w:rPr>
      </w:pPr>
      <w:r>
        <w:rPr>
          <w:rFonts w:ascii="Saysettha OT" w:hAnsi="Saysettha OT" w:cs="Saysettha OT"/>
          <w:bCs/>
          <w:sz w:val="32"/>
          <w:sz w:val="32"/>
          <w:szCs w:val="32"/>
          <w:lang w:val="en-US" w:bidi="lo-LA"/>
        </w:rPr>
        <w:t>ວິທີນໍາວິນຍານໄປຫາພຣະຄຣິດ</w:t>
      </w:r>
      <w:r>
        <w:rPr>
          <w:rFonts w:cs="Saysettha OT" w:ascii="Saysettha OT" w:hAnsi="Saysettha OT"/>
          <w:bCs/>
          <w:sz w:val="32"/>
          <w:szCs w:val="32"/>
          <w:lang w:val="en-US" w:bidi="lo-LA"/>
        </w:rPr>
        <w:t>-</w:t>
      </w:r>
    </w:p>
    <w:p>
      <w:pPr>
        <w:pStyle w:val="Heading"/>
        <w:rPr>
          <w:rFonts w:ascii="Saysettha OT" w:hAnsi="Saysettha OT" w:cs="Saysettha OT"/>
          <w:bCs/>
          <w:sz w:val="32"/>
          <w:szCs w:val="32"/>
          <w:lang w:val="en-US" w:bidi="lo-LA"/>
        </w:rPr>
      </w:pPr>
      <w:r>
        <w:rPr>
          <w:rFonts w:ascii="Saysettha OT" w:hAnsi="Saysettha OT" w:cs="Saysettha OT"/>
          <w:bCs/>
          <w:sz w:val="32"/>
          <w:sz w:val="32"/>
          <w:szCs w:val="32"/>
          <w:lang w:val="en-US" w:bidi="lo-LA"/>
        </w:rPr>
        <w:t>ການໃຫ້ຄໍາແນະນໍາສໍາລັບການກັບໃຈໃໝ່</w:t>
      </w:r>
      <w:r>
        <w:rPr>
          <w:rFonts w:cs="Saysettha OT" w:ascii="Saysettha OT" w:hAnsi="Saysettha OT"/>
          <w:bCs/>
          <w:sz w:val="32"/>
          <w:szCs w:val="32"/>
          <w:lang w:val="en-US" w:bidi="lo-LA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TO LEAD A SOUL TO CHRIST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UNSELING FOR CONVERSIONS!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ແຕ່ງ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ໂຕເຟີ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UCLA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ລິນຍາໂທ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ຮຽນສາສະໜາສາດທັລບອ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ລິນຍາເອກ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the Claremont Graduate School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ໂດຍ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າມູເອວ ເຄແກນ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 xml:space="preserve">A sermon written by Christopher L. Cagan, Ph.D. (UCLA), </w:t>
      </w:r>
    </w:p>
    <w:p>
      <w:pPr>
        <w:pStyle w:val="Heading8"/>
        <w:spacing w:before="0" w:after="0"/>
        <w:rPr/>
      </w:pPr>
      <w:r>
        <w:rPr/>
        <w:t>M.Div. (Talbot Seminary), Ph.D. (the Claremont Graduate School),</w:t>
      </w:r>
    </w:p>
    <w:p>
      <w:pPr>
        <w:pStyle w:val="Heading8"/>
        <w:spacing w:before="0" w:after="0"/>
        <w:rPr/>
      </w:pPr>
      <w:r>
        <w:rPr/>
        <w:t>and preached by Rev. John Samuel Cagan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Morning, August 26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cs="DokChampa"/>
          <w:sz w:val="24"/>
          <w:lang w:val="en-US" w:bidi="lo-LA"/>
        </w:rPr>
      </w:pPr>
      <w:r>
        <w:rPr>
          <w:rFonts w:cs="Saysettha OT" w:ascii="Saysettha OT" w:hAnsi="Saysettha OT"/>
          <w:bCs/>
          <w:szCs w:val="24"/>
          <w:lang w:val="en-US" w:bidi="lo-LA"/>
        </w:rPr>
        <w:t>“</w:t>
      </w:r>
      <w:r>
        <w:rPr>
          <w:rFonts w:ascii="Saysettha OT" w:hAnsi="Saysettha OT" w:cs="Saysettha OT"/>
          <w:b/>
          <w:b/>
          <w:szCs w:val="24"/>
          <w:lang w:val="en-US" w:bidi="lo-LA"/>
        </w:rPr>
        <w:t>ຖ້າທ່ານບໍ່ໄດ້ກັບໃຈ</w:t>
      </w:r>
      <w:r>
        <w:rPr>
          <w:rFonts w:cs="Saysettha OT" w:ascii="Saysettha OT" w:hAnsi="Saysettha OT"/>
          <w:b/>
          <w:szCs w:val="24"/>
          <w:lang w:val="en-US" w:bidi="lo-LA"/>
        </w:rPr>
        <w:t>...</w:t>
      </w:r>
      <w:r>
        <w:rPr>
          <w:rFonts w:ascii="Saysettha OT" w:hAnsi="Saysettha OT" w:cs="Saysettha OT"/>
          <w:b/>
          <w:b/>
          <w:szCs w:val="24"/>
          <w:lang w:val="en-US" w:bidi="lo-LA"/>
        </w:rPr>
        <w:t>ທ່ານຈະເຂົ້າໃນອານາຈັກແຫ່ງສະຫວັນບໍ່ໄດ້ເລີຍ</w:t>
      </w:r>
      <w:r>
        <w:rPr>
          <w:rFonts w:ascii="Saysettha OT" w:hAnsi="Saysettha OT" w:cs="Saysettha OT"/>
          <w:bCs/>
          <w:szCs w:val="24"/>
          <w:lang w:val="en-US" w:bidi="lo-LA"/>
        </w:rPr>
        <w:t>”</w:t>
      </w:r>
      <w:r>
        <w:rPr>
          <w:rFonts w:cs="Saysettha OT" w:ascii="Saysettha OT" w:hAnsi="Saysettha OT"/>
          <w:b/>
          <w:szCs w:val="24"/>
          <w:lang w:val="en-US" w:bidi="lo-LA"/>
        </w:rPr>
        <w:t>(</w:t>
      </w:r>
      <w:r>
        <w:rPr>
          <w:rFonts w:ascii="Saysettha OT" w:hAnsi="Saysettha OT" w:cs="Saysettha OT"/>
          <w:b/>
          <w:b/>
          <w:szCs w:val="24"/>
          <w:lang w:val="en-US" w:bidi="lo-LA"/>
        </w:rPr>
        <w:t xml:space="preserve">ມັດທິວ </w:t>
      </w:r>
      <w:r>
        <w:rPr>
          <w:rFonts w:cs="Saysettha OT" w:ascii="Saysettha OT" w:hAnsi="Saysettha OT"/>
          <w:b/>
          <w:szCs w:val="24"/>
          <w:lang w:val="en-US" w:bidi="lo-LA"/>
        </w:rPr>
        <w:t>18:3)</w:t>
      </w:r>
    </w:p>
    <w:p>
      <w:pPr>
        <w:pStyle w:val="TextBody"/>
        <w:ind w:left="720" w:right="720" w:hanging="101"/>
        <w:rPr>
          <w:rFonts w:cs="DokChampa"/>
          <w:sz w:val="18"/>
          <w:szCs w:val="24"/>
          <w:lang w:val="en-US" w:bidi="lo-LA"/>
        </w:rPr>
      </w:pPr>
      <w:r>
        <w:rPr>
          <w:rFonts w:cs="DokChampa"/>
          <w:sz w:val="18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ກ່າວວ່າຄົນຜູ້ໜຶ່ງຈະຕ້ອງ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ການກັບ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ດັ່ງນັ້ນເຂົາກໍຈະ ບໍ່ສາມາດໄປສະຫວ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າສາກຣີກແປຄໍາ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ັບ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ມ່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lang w:val="en-US"/>
        </w:rPr>
        <w:t>epistrepho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ໝາຍ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ຫັນກ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ອັນນີ້ບໍ່ແມ່ນການອະທິຖານຕາມຄໍາອະທິຖານຂອງຄົນບາບຫຼືການຍົກມື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ການປ່ຽນແປງຂອງໃຈທີ່ພຣະເຈົ້າຊົງມອບໃຫ້ກັບຄົນບາບຕອນທີ່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 ເຢຊູຊົງກ່າວຕໍ່ນິໂຄເດມັສ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ບໍ່ໄດ້ບັງເກີດໃໝ່ທ່ານຈະເຫັນອານາຈັກຂອງພຣະເຈົ້າ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3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ີກຄັ້ງທີ່ພຣະເຢຊູ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ບັງເກີດ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7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ພື້ນຖານການປ່ຽນແປງຂອງ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ຜູ້ໃດຢູ່ໃນພຣະ ຄຣິດ ຜູ້ນັ້ນກໍເປັນຄົນທີ່ຖືກສ້າງໃໝ່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ເກົ່າໆກໍລ່ວງໄປ ເບິ່ງແມ້ ສິ່ງສາລະພັັດກາຍເປັນສິ່ງໃໝ່ທັງ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:17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ບໍ່ແມ່ນພຽງອະທິຖານຕາມຄໍາອະທິຖານຂອງ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ເຊົ້ານີ້ຂ້າພະເຈົ້າຢາກຈະເວົ້າເຖິງເລື່ອງການໃຫ້ ຄໍາແນະນໍາເພື່ອພາຄົນບາບສູ່ການກັບໃຈໃໝ່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ແມ່ນຫຍັງຄືການກັບໃຈ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ຢາກໃຫ້ຫຍັງເກີດ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ຕ້ອງການການກັບ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ການຕັດສິນ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ບຕັ້ງແຕ່ຊາລສ໌ຟິນ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792-1875)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ັດທິຕັດສິນໃຈນິຍົ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ເຂົ້າມາແທນທີ່ຂອງການກັບໃຈໃໝ່ຢູ່ໃນຫຼາຍຄຣິສຕະຈັກທົ່ວໂລ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ເປັນລ້ານໆຄົນໄດ້ຕັດສິນໃຈແຕ່ບໍ່ແມ່ນ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ຕັດສິນໃຈນິຍົມ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ີ້ແມ່ນຄວາມໝາຍຈາກໜັງສື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ານຖີ້ມຄວາມເຊື່ອປັດຈຸບັນ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ຂຽນໂດຍ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ກັບພໍ່ຂອງຂ້າພະເຈົ້າ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ind w:left="1440" w:firstLine="43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ານຕັດສິນໃຈນິຍົ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ການເຊື່ອວ່າບຸກຄົນໜຶ່ງລອດໄດ້ໂດຍການອອກມາຂ້າງ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ຍົກມື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ວົ້າຄໍ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ຫຼັກຄໍາສອ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ຮັດຂໍ້ຜູກມັດກັບພຣະເຈົ້າ ຫຼືຮູບແບບພາຍນອກອື່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ະທໍາຂອງມະນຸດຊື່ງມີຄວາມໝາຍເທົ່າກັນ ແລະການພິສູດການອັດສະ ຈັນທີ່ຢູ່ພາຍໃນການກັບ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ການເຊື່ອວ່າບຸກຄົນໜື່ງລອດໂດຍການເປັນຕົວແທນຂອງການຕັດສິນໃຈພາຍນ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ຊື່ອວ່າການປ່ຽນແປງໜຶ່ງໃນການກະທໍາຂອງມະນຸດສະແດງວ່າຄົນຜູ້ນັ້ນລອ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ind w:left="1440" w:firstLine="432"/>
        <w:rPr>
          <w:sz w:val="20"/>
          <w:lang w:val="en-US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ານກັບໃຈ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ຜົນຂອງວຽກຂອງພຣະວິນຍານບໍລິສຸດຊື່ງຊັກນໍາຄົນບາບໃຫ້ມາຫາພຣະເຢຊູຄຣິດເພື່ອເປັນຄົນຊອບທໍາ ແລະບັງເກີດໃໝ່ ແລະ ປ່ຽນແປງຈຸດຢືນຂອງຄົນບາບຕໍ່ໜ້າພຣະເຈົ້າຈາກຫຼົງຫາຍສູ່ລອ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ຖ່າຍທອດຊີວິດແບບພຣະເຈົ້າໃຫ້ແກ່ຈິດວິນຍານທີ່ເຊື່ອມສາມ ກໍ່ໃຫ້ເກີດທິດທາງໃໝ່ໃນຊີວິດຂອງຄົນທີ່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ົ້າໝາຍດ້ານຄວາມລອດຄືການເປັນຜູ້ຊອບທ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ົ້າໝາຍດ້ານຄວາມລອດຄືການບັງເກີດໃໝ່ ຜົນກໍຄື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 xml:space="preserve">ການຖີ້ມຄວາມເຊື່ອຂອງປັດຈຸບ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7,18)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ຕັດສິນໃຈແມ່ນວຽກຂອງມະນຸດທີ່ທຸກຄົນສາມາດເຮັດໄດ້ທຸກເວ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ໝ່ ແມ່ນການກະທໍາທີ່ອັດສະຈັນເຊິ່ງປ່ຽນແປງຊີິວິດຂອງບຸກຄົນໜຶ່ງ ແລະຈຸດໝາຍນິລັນດອນຕະຫຼອດ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ໄດ້ການຕັດສິນໃຈໜື່ງງ່າຍກວ່າການນໍາຈິດວິນຍານໜື່ງສູ່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ເທດສາມາດມີຈໍານວນຄົນທີ່ມ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ຕັດ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າຍເພື່ອຈະນັບ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ໄດ້ຮັບການຕັດສິນໃຈທຸກບ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ເວ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ອະທິຖານຄໍາອະທິຖານຂອງຄົນບາບກັບຄົນຢູ່ໜ້າບ້ານ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ເທິງຍົນ ຫຼືຢູ່ບ່ອນອື່ນໆ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ນັບພວກເຂົາໄດ້ແຕ່ທ່ານອາດຈະບໍ່ໄດ້ພົບເຂົາອີກ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ຮັດການຕັດສິນໃຈແຕ່ບໍ່ໄດ້ປະສົບກັບການກັບ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ໍາລັບການ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ສ່ວນຫຼາຍຈະຕ້ອງມາທີ່ຄຣິສຕະຈັກ ແລະຟັງຂ່າວປະ ເສີດຫຼາຍໆເທື່ອກ່ອນທີ່ພວກເຂົາຈະເຂົ້າໃຈມັນ ແລະ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ມາ ຄຣິສຕະຈັກເປັນເວລາຫຼາຍເດື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ເປັນປີກ່ອນທີ່ພວກເຂົາຈະ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ນໍາຜູ້ຄົນມາຫາພຣະຄຣິດນັ້ນທ່ານຈະຕ້ອງເວົ້າກັບພວກເຂົາເປັນການສ່ວນຕົ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ັບຕົວທ່ານເອງຫຼັງຈາກທີ່ພວກເຂົາຕອບຮັບການເຊື້ອເຊີນ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າພວກເຂົາໄປອີກບ່ອນໜຶ່ງທີ່ທ່ານຈະສົນທະນາກັບ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ນໍາພວກເຂົາໃຫ້ອະທິຖານໄວແບບອັດຕະ ໂນມ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ະທິຖານຄໍາອະທິຖານຂອງຄົນບາບບໍ່ແມ່ນອັນດຽວກັນກັບການວາງໃຈໃນ 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ຍົກມື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ຍ່າງອອກມາຂ້າງໜ້າ ຫຼືການຮັບບັບຕິດສະມາບໍ່ແມ່ນອັນດຽວກັນກັບການ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ຮັດສິ່ງເຫຼົ່ານັ້ນບໍ່ໄດ້ພິສູດວ່່າບຸກຄົນນັ້ນໄດ້ວາງໃຈໃນພຣະເຢຊູ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ວາງໃຈພຣະເຢຊູຄືບາງສິ່ງບາງຢ່່າງທີ່ແຕກຕ່າງ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ຄືໃຜ ແລະສະເພາະເຈາະຈ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ວາງໃຈພຣະເຢຊູຄືການ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ນໍາຄົນໜຶ່ງມາເຊື່ອວາງໃຈໃນພຣະຄຣິດ ແລະປະສົບກັບການກັບໃຈໃໝ່ທີ່ແທ້ຈິງຕ້ອງໃຊ້ເວ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ພະຍາຍ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ຂົ້າໃຈທີ່ເລິກເຊິ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ແລະພຣະຄຸນ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ກັບ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ໄດ້ໃຫ້ຄໍາແນະນໍາແກ່ຜູ້ຄົນສໍາລັບການກັບໃຈ ໃໝ່ເປັນເວລາຫຼາຍກວ່າສາມສິບ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ບາງສິ່ງບາງຢ່າງທີ່ພວກເຂົາໄດ້ຮຽນຮູ້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1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ໜຶ່ງ ພວກສິດຍາພິບານຈະຕ້ອງຟັງພວກຄົນບາບ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ຖື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ທີ່ພວກນັກເທດຂ່່າວປະເສີດທຸກຄົນ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ວ່າຄົນບາບເຂົ້າໃຈຂ່າວປະເສີ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ຟ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 ແລະຄົ້ນຫາວ່າເຂົາເຊື່ອ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ື້ອງຫຼັງສາສະໜາຂອງລາວແມ່ນ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ຊື່ອກ່ຽວກັບພຣະເຢຊູ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ຄິດວ່າພຣະເຢຊູເປັນວິນຍານໜຶ່ງ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ຄິດວ່າພຣະເຢຊູຊົງຢູ່ໃນໃຈຂອງລາວ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ຄິດວ່າພຣະເຢຊູຊົງໃຈຮ້າຍກັບລາ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ຄິດວ່າລາວຕົນເອງຈະໄປສະຫວັນຫຼື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ຮຽນຮູ້ວ່າເຂົາຄິດ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ຈົ່ງສະແດງໃຫ້ເຂົາເຫັນຄວາມຈິງແລະນໍາເຂົາມາຫາພຣະຄຣິດ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ມີຊີວິດ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ອັນໃດຢຶດເຂົາໄວ້ຈາກການດໍາເນີນຊີວິດຄຣິສຕຽ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ູບໂປ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ລ່ວງປະເວນີ ຫຼືການຂັດຂວາງຈາກສະມາຊິກຄອບຄົ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ົນບາບບໍ່ຈໍາເປັນຕ້ອງເຮັດໃຫ້ຕົນເອງສົມບູນແບບເພື່ອທີ່ຈະ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ຮັດ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າງຄົນທີ່ຍັງດື້ດ້ານ ແລະຢືດຕິດບາບໃຫຍໆບໍ່ແມ່ນການເຊື່ອວາງໃຈ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ວາງໃຈໃນຕົວເອງແທ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ບໍ່ຟັງພວກ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ຈະບໍ່ສາມາດຊ່ວຍເຂ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ຄົ້ນຫາວ່າເປັນຫຍັງຄົນບາບຈື່ງມາລົມກັບ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ສິ່ງທີ່ເຂົາຢາກໃຫ້ພຣະເຢຊູເຮັດເພື່ອ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ລາວຈື່ງ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ົນໜຶ່ງເວົ້າວ່າລາວຢາກໃຫ້ພຣະເຢຊູເອົາວຽກໃຫ້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ນັ້ນບໍ່ແມ່ນ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ແມ່ນວ່າພຣະເຢຊູໃຫ້ລາວໄດ້ວຽກລາວກໍຈະຍັງຫຼົງຫາຍຢູ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ນັ້ນຈະຕ້ອງຢາກໃຫ້ຄວາມບາບຂອງຕົນໄດ້ຮັບການອະໄພໂດຍພຣະໂລຫິດຂອ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ind w:hanging="0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2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ອງ ພວກຄົນບາບເຮັດຜິດພາດຫຼາຍຢ່າງກ່ຽວກັບພຣະເຢຊູຄຣິ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ຄິດກ່ຽວກັບພຣະເຢຊູ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ຖາມເຂົ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ພຣະເຢຊູຢູ່ໃສ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ພຣະເຢຊູຊົງຢູ່ໃນສະຫວ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ເບື້ອງຂວາພຣະຫັ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ບິດາ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8:3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ແບັບຕິດທີ່ຫຼົງຫາຍສ່ວນຫຼາຍຄິດວ່າພຣະເຢຊູຊົງຢູ່ໃນໃຈຂອງພວກເຂົາແລ້ວ ຫຼືວ່າພຣະອົງຊົງເປັນວິນຍານໜຶ່ງທີ່ລອຍຢູ່ໃນອາກ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ສາ ມາດມາຫາພຣະເຢຊູໄດ້ຖ້າທ່ານບໍ່ຮູ້ວ່າພຣະອົງຢູ່ໃສ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ຖາມຄົນບາບ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ແມ່ນໃຜ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ຄົນຄິດວ່າພຣະອົງເປັນພຽງມະນຸດຄົນໜື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ໜຶ່ງໃນຄູຜູ້ຍິ່ງໃຫຍ່ແຫ່ງປະຫວັດສ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ອົງ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ສາມາດຊ່ວຍໃຜໃຫ້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ຄິດວ່າພຣະອົງຊົງເປັນວິນຍານໜຶ່ງ ຫຼືວ່າພຣະເຢຊູຊ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ວິນຍານບໍລິ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ຄຣິດບໍ່ແມ່ນວິນຍາ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ທີ່ພຣະເຢຊູຊົງຟື້ນຄືນຈາກ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 w:bidi="th-TH"/>
        </w:rPr>
      </w:pPr>
      <w:r>
        <w:rPr>
          <w:lang w:val="en-US" w:bidi="th-TH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ຂົາ​ທັງ​ຫລາຍ​ສະ​ດຸ້ງ​ຕົກ​ໃຈ​ຢ້ານ​ຄິດວ່າ​ເຫັນ​ຜີ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ແກ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ວຸ້ນວາຍ​ໃຈ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ດ</w:t>
      </w:r>
      <w:r>
        <w:rPr>
          <w:rFonts w:ascii="Saysettha OT" w:hAnsi="Saysettha OT" w:cs="Saysettha OT"/>
          <w:sz w:val="24"/>
          <w:sz w:val="24"/>
          <w:szCs w:val="24"/>
        </w:rPr>
        <w:t>ຫ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ປັນຫຍັງ</w:t>
      </w:r>
      <w:r>
        <w:rPr>
          <w:rFonts w:ascii="Saysettha OT" w:hAnsi="Saysettha OT" w:cs="Saysettha OT"/>
          <w:sz w:val="24"/>
          <w:sz w:val="24"/>
          <w:szCs w:val="24"/>
        </w:rPr>
        <w:t>​ຄວາມ​ຄ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ບ</w:t>
      </w:r>
      <w:r>
        <w:rPr>
          <w:rFonts w:ascii="Saysettha OT" w:hAnsi="Saysettha OT" w:cs="Saysettha OT"/>
          <w:sz w:val="24"/>
          <w:sz w:val="24"/>
          <w:szCs w:val="24"/>
        </w:rPr>
        <w:t>​ສົນ​​ຈ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</w:rPr>
        <w:t>ງ​ເກີດ​ຂຶ້ນ​ໃນ​ໃຈ​ຂອງ​ທ່ານ​ທັງ​ຫລາຍ​ ຈົ່ງ​ເບິ່ງ​ມື​ຂອງ​ເຮົາ​ແລະ​ຕີນ​ຂອງ​ເຮົາ​ວ່າເປັນ​ເຮົາ​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​ຄຳ​ຕົວ​ເຮົາ​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ີ​ບໍ່​ມີ​ເນື້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</w:t>
      </w:r>
      <w:r>
        <w:rPr>
          <w:rFonts w:ascii="Saysettha OT" w:hAnsi="Saysettha OT" w:cs="Saysettha OT"/>
          <w:sz w:val="24"/>
          <w:sz w:val="24"/>
          <w:szCs w:val="24"/>
        </w:rPr>
        <w:t>ແລະ​ກະດູກ​ເໝືອນ​ທ່ານ​ເຫັນ​ເຮົາ​ມີ​ຢູ່​ນັ້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ຢ່າງ​ນັ້ນ​ແລ້ວ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 ເມ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</w:rPr>
        <w:t>​ຍັງ​ບໍ່​ປົງ​ໃຈ​ເຊື່ອເພາະ​ເປັນ​ເລື່ອງ​ໜ້າ​ຍິນ​ດີ​ຢ່າງ​ເຫລືອ​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ຳ​ລັງ​ປະ​ຫລາດ​ໃຈ​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ຶ່ງ​ຖ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</w:t>
      </w:r>
      <w:r>
        <w:rPr>
          <w:rFonts w:ascii="Saysettha OT" w:hAnsi="Saysettha OT" w:cs="Saysettha OT"/>
          <w:sz w:val="24"/>
          <w:sz w:val="24"/>
          <w:szCs w:val="24"/>
        </w:rPr>
        <w:t>ພວກ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</w:t>
      </w:r>
      <w:r>
        <w:rPr>
          <w:rFonts w:ascii="Saysettha OT" w:hAnsi="Saysettha OT" w:cs="Saysettha OT"/>
          <w:sz w:val="24"/>
          <w:sz w:val="24"/>
          <w:szCs w:val="24"/>
        </w:rPr>
        <w:t>​ມີ​ອາຫານ​ກ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ຂົາ​ກໍ​ເອົາ​ປາ​ປິ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</w:t>
      </w:r>
      <w:r>
        <w:rPr>
          <w:rFonts w:ascii="Saysettha OT" w:hAnsi="Saysettha OT" w:cs="Saysettha OT"/>
          <w:sz w:val="24"/>
          <w:sz w:val="24"/>
          <w:szCs w:val="24"/>
        </w:rPr>
        <w:t>​ໜຶ່ງ​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ຜິ້</w:t>
      </w:r>
      <w:r>
        <w:rPr>
          <w:rFonts w:ascii="Saysettha OT" w:hAnsi="Saysettha OT" w:cs="Saysettha OT"/>
          <w:sz w:val="24"/>
          <w:sz w:val="24"/>
          <w:szCs w:val="24"/>
        </w:rPr>
        <w:t>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</w:t>
      </w:r>
      <w:r>
        <w:rPr>
          <w:rFonts w:ascii="Saysettha OT" w:hAnsi="Saysettha OT" w:cs="Saysettha OT"/>
          <w:sz w:val="24"/>
          <w:sz w:val="24"/>
          <w:szCs w:val="24"/>
        </w:rPr>
        <w:t>​ໜຶ່ງ​ມາ​ຖ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ຮ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</w:t>
      </w:r>
      <w:r>
        <w:rPr>
          <w:rFonts w:ascii="Saysettha OT" w:hAnsi="Saysettha OT" w:cs="Saysettha OT"/>
          <w:sz w:val="24"/>
          <w:sz w:val="24"/>
          <w:szCs w:val="24"/>
        </w:rPr>
        <w:t>​ຕໍ່​ໜ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37-43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ທີ່ພຣະອົງຊົງຟື້ນຄືນຈາກຕາຍພຣະເຢຊູຊົງກິນເຂ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ນຍານກິນເຂົ້າ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ນຍານບໍ່ມີເນື້ອໜັງແລະກະດູກຄືທີ່ພຣະເຢຊູມ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ວິນຍານອັ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ພຣະວິນຍານບໍລິ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ບໍ່ມີພຣະໂລຫິດທີ່ຈະລ້າງບາບອອກໄປ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ຖາມຄົນບາບເບິ່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ໃຈຮ້າຍກັບເຈົ້າ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າທໍລິກຫຼາຍຄົນກັບຄົນອື່ນໆຄິດວ່າພຣະອົງເປັນ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ເຊື່ອໃ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ໃຈຮ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ບໍ່ແມ່ນພຣະເຢຊູແຫ່ງພັນທະສັນຍາ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ກ່າວວ່າພຣະເຢຊູຊົງຮັກ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ຍົກໂທດໃຫ້ໂຈນທີ່ຢູ່ເທິງໄມ້ກາງແຂນແລະຜູ້ຍິງທີ່ຖືກຈັບຂໍ້ຫາລ່ວງປະເວ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ຈະສາມາດເຊື່ອວາງໃຈໃນຄົນທີ່ໃຈຮ້າຍກັບລາວ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ບາຍຄວາມບໍ່ຖືກຕ້ອງເຫຼົ່ານີ້ ແລ້ວຊີ້ຄົນບາບໄປຫາພຣະເຢຊູ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3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າມ ພວກຄົນບາບເຮັດຜິດພາດຫຼາຍຢ່າງກ່ຽວກັບຄວາມລອ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ວາມຜິດພາດຢູ່ສາມປະເພດຫຼັກໆກ່ຽວກ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າຍຄົນຄິດວ່າຖ້າພວກເຂົາຫາກເຮັດໜຶ່ງໃນສິ່ງເຫຼົ່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ກໍຈະ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ຖ້າພວກເຂົາເຮັດໜຶ່ງໃນສິ່ງເຫຼົ່ານີ້ກໍພິສູດວ່າພວກເຂົາລອດ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ສາມສິ່ງຫຼັກໆທີ່ພວກຄົນບາບວາງໃຈແທນທີ່ຂອງການວາງໃຈ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ານປະຕິບັດທາງກ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ິທີບັບຕິດສະ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້າວອອກ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ຍົກມື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ຮັດຂໍ້ຜູກມັດກັບຄວາມເປັນ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ລີກເຮັດບາບບາງອ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ີ້ບໍ່ແມ່ນການກັບໃຈຕາມພຣະຄໍາພີຊື່ງຄືການປ່ຽນແປງຂອງຈິດ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ການເວົ້າຄໍາອະທິຖານຂອງ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 ແມ່ນການກະທໍາຂອງມະນຸດຊື່ງບໍ່ສາມາດຊ່ວຍໃຜໃຫ້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່າວວ່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ໂດຍການກະທໍາທີ່ຊອບທໍາຊື່ງພວກເຮົາເຮັດ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ອີງຕາມພຣະເມດຕາຂອງພຣະອົງທີ່ພຣະອົງຊົງຊ່ວຍພວກ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>3:5)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ານປະຕິບັດທາງໃຈ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val="en-US" w:bidi="lo-LA"/>
        </w:rPr>
        <w:t>: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ມີຄວາມຄິດທີ່ຖືກຕ້ອງ ຫຼືການເຊື່ອຄວາມຈິງໃນພຣະຄໍາພີກ່ຽວກັບພຣະເຢຊູ ຫຼືກ່ຽວກ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ຄົນບາບມັກ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ເຢຊູຊົງຕາຍເທິງໄມ້ກາງແຂນແທນຂ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ຄົນເປັນລ້ານໆຄົນກໍເຊື່ອຄວາມຈິງຂໍ້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ພະຍາມານກໍ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ເປັນພຣະບຸດຂອງພຣະເຈົ້າຜູ້ຕາຍເທິງໄມ້ກາງແຂນແລະຟື້ນຄືນມາ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ຫັນ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ຜີປີສ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ະຍາ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ເຊື່ອເຊັ່ນກັນແລະຢ້ານຈົນຕົວສັ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19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ຈະຕ້ອງວາງໃຈເຊື່ອໃນ ພຣະເຢຊູ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ຄວາມຈິງກ່ຽວກັບ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ການປະຕິບັດທາງອາລົມ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ແລະປະສົບກາ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ນສະແຫວງຫ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ໝັ້ນຄ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າຍກວ່າສະແຫວງຫາພຣະຄຣິດ ຫຼືຄວາມຮູ້ສຶກດີກວ່າໃນຊີວ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ູ້ສຶກມີຂື້ນມີລ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ມີຄວາມຄິດທແລະຄວາມຮູ້ສຶກທີ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ມີຄວາມຄິດແລະຄວາມຮູ້ສຶກທີ່ບໍ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ຮູ້ຈັກເລື່ອງນີ້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ມີຄວາມຮູ້ສຶກເຫຼົ່ານີ້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ວາງໃຈໃນຄວາມຮູ້ສຶກຂອງຕົ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ຈະຄິດວ່າທ່ານລອດແລ້ວແລະແລ້ວກໍຫຼົງຫ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ົງຫາຍແລະແລ້ວກໍ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ີວິດທັງຊີວິດ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ມີພຽງໃນພຣະເຢຊູເທົ່ານັ້ນບໍ່ແມ່ນໃນ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ງເກົ່າ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ວັງຂອງຂ້າບໍ່ໄດ້ສ້າງຂຶ້ນເໜືອສິ່ງ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ພຣະໂລຫິດພຣະເຢຊູແລະຄວາມຊອບທ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ບໍ່ກ້າວາງໃຈໃນຈິດໃຈທີ່ອ່ອນຫວ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ໃຈຂອ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າງໃຈໃນນາມ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ພຣະຄຣິດຂ້າຢືນຢູ່ເທິງສີລ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ື້ນອື່ນທັງໝົດກໍຄືຊາຍທີ່ຈົ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ື້ນອື່ນທັງໝົດກໍຄືຊາຍທີ່ຈົ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</w:t>
      </w:r>
      <w:r>
        <w:rPr/>
        <w:t xml:space="preserve">(“The Solid Rock,” Edward Mote, 1797-1874)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ອະທິບາຍຂໍ້ຜິດພາດໃຫ້ມັນຖືກຕ້ອງ ແລ້ວຊີ້ຄົນບາບໄປຫາພຣະເຢຊູໂດຍກົ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ໍາລັບການຍົກໂທດບາບໂດຍ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ວາມຄິດຜິດໆຫຼາຍຢ່າງທີ່ເອີຍເຖິ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ພວກເຂົ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າງພຣະອົງລົງກ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ົ່ງພຣະອົງຜ່ານທ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ອື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ຄິດວ່າຖ້້າທ່ານຫາກບັບຕິດສະ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ຈະໄດ້ຮັບຄວາມລອດ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ລື່ອງນີ້ໄດ້ວາງພຣະຄຣິດລ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ກ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່ານທ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ໍ້າຂອງພິທີບັບຕິດສະ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ຄົນຄິດວ່າຖ້າທ່ານເວົ້າຕາມຄໍາອະທິຖານຂອງຄົນບາບທ່ານກໍຈະລອດ ແລະຄໍາອະທິຖານຄືສິ່ງດຽວກັນກັບການ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ພວກເຂົາຈື່ງໃຫ້ຜູ້ຄົນອະທິຖານ ແລະນັບພວກເຂົາໃນເມື່ອໜ້ອຍຄົນໃນພວກເຂົາທີ່ວາງໃຈໃນພຣະເຢຊູແລະໄດ້ຮັບການປ່ຽນແປ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ການວາງພຣະຄຣິດລ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ກ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່ານທ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ເປັນສີລາມູມເ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>2:20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ຄໍາຕ່າງໆຂອງຄໍາອະທິຖານຂອງ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ຊີ້ນໍາຄົນບາບໃຫ້ວາງໃຈໃນພຣະເຢຊູຄຣິດພຣະອົງ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ຄີຍເຫັນຜູ້ຄົນແລ່ນຈາກຄວາມຜິດພາດອັນນີ້ໄປຫາອັ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ລິ່ມຕົ້ນໂດຍການສະແຫວງຫາ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ທື່ອໜ້າພວກເຂົາກໍ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ພຽງແຕ່ເຊ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ຕາຍເພື່ອຂ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ຄົນບາບຍ້າຍຈາກຄວາມຜິດພາດແຫ່ງການສະແຫວງຫາຄວາມຮູ້ສຶກໄປຫາຄວາມຜິດພາດແຫ່ງການວາງໃຈໃນຄວາມຈິງກ່ຽວກັບ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ໄລ່ຄົນບາບອອກຈາກບ່ອນຫລົບໄພແຫ່ງການຕົວະ ແລະ ຊີ້ນໍາເຂົາໄປຫ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TextBody"/>
        <w:rPr>
          <w:b/>
          <w:b/>
          <w:sz w:val="24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4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ີ່ ພວກຄົນບາບຕ້ອງການການສໍານຶກຜິດເລື່ອງບາບແຫ່ງໃຈຂອງພວ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ຈະຕ້ອງສໍານຶກບາບແຫ່ງໃຈ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ຕ້ອງຍອມຮັບວ່າຕົນເປັນຄົນບາບໂດຍທາ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ໃດ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ຍອມຮັບວ່າພວກເຂົາບໍ່ສົມບູນແບບ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່າພວກເຂົາໄດ້ເຮັດບາງຢ່າງທີ່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ກໍາລັງເວົ້າເຖິງເລື່ອງ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ກໍາລັງເວົ້າເຖິງຄວາມຮູ້ສຶກຕົວຂອງຄວາມເປັນຈິງຫຼືບາບທີ່ເຈາະຈົງ ແມ່ນຄົນບາບໄດ້ເຮັດບາບຫຼາຍ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ການຄິດເຖິງແຕ່ບາບເຫຼົ່ານັ້ນຈະບໍ່ຊ່ວຍເຂ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ໄປຕາມລາຍການຂອງບາບທີ່ເຈາະຈ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ບາບກໍຈະຄິດ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ໄດ້ເຮັດສິ່ງເຫຼົ່ານັ້ນດັ່ງນັ້ນຂ້ອຍຈື່ງຕ້ອງລອ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ບໍ່ດັ່ງນັ້ນເຂົາກໍຈະຄິດ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ະຢຸດເຮັດສິ່ງເຫຼົ່ານັ້ນ ແລະອັນນັ້ນຈະສະແດງວ່າຂ້ອຍລອດ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ບາບເຂົ້າໄປເລິກກວ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ເປັນຄົນບາບຢູ່ຂ້າງໃ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ທໍາມະຊາດບາບທີ່ສືບມາຈາກອາດ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ມີໃຈຊົ່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ກໍເປັນຕົວຫລອກລວງເໜືອກວ່າສິ່ງໃດ ແລະມັນເຊື່ອມສາມລ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7:9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ທຸກຄົນເປັນຄົນເຫັນແກ່ຕົວຢູ່ຂ້າງໃ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ທຸກຄົນຕໍ່ສູ້ພຣະເຈົ້າໃນໃຈ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ນນີ້ເລິກກວ່າບາບທີ່ສະເພາະເຈາະຈົງທີ່ບຸກຄົນໜຶ່ງເຄີຍເຮັດ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ທີ່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ອກມາຈາກສິ່ງທີ່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ິກກວ່າທຸກສິ່ງທີ່ຄົນບາບ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ົວຕົນຂອງເຂົາລ້ວນແຕ່ບາບແລະ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ຈະຕ້ອງຮູ້ສຶກບາບໃນໃຈຂອງຕົ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ບອກເຂົາເລື່ອງບາບໃນໃຈຂອງເຂົາໃນຄໍາເທດສະໜາຂອງທ່ານ ແລະເມື່ອທ່ານສົນທະນາກັບຜູ້ນັ້ນຫຼັງຈາກຈົບເທດ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ບໍ່ສາມາດປ່ຽນໃຈຂອງຕົນເອ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ຄືກັບແບ້ບໍ່ສາມາດປ່ຽນຕົວເອງໄປເປັນແກະ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ຄວາມໝາຍທີ່ວ່າເຂົາເປັນຄົ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 xml:space="preserve">ຫຼົງຫາ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ບໍ່ສາມາດຊ່ວຍຕົວເອ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ບໍ່ສາມາດວາງໃຈໃນພຣະເຢຊູດ້ວຍຕົວເອ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ພຣະເຈົ້າເທົ່ານັ້ນທີ່ສາ ມາດດຶງເຂົາມາຫາພຣະເຢຊູ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ມາເຖິງເຮົາໄດ້ ນອກຈາກ ພຣະບິດາຜູ້ຊົງໃຊ້ເຮົາມາຈະຊັກນໍາ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44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ີ້ເອີ້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ແທ້ຈ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ະຕ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ຫ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ຂົາເຮັ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ບໍ່ສາມາດເຮັດອັນໃດເພື່ອຈະຊ່ວຍຕົວເອງໃຫ້ລອ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ທີ່ພຣະຄໍາພີ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ເປັນຂອງພຣະເຢໂຮວ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ນ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:9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ບາບຈະຕ້ອງເປັນຄືກັບທີ່ເອຊາຢາເວົ້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ບັດແກ່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ຂ້າພະເຈົ້າພິນາດ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5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ສະແດງໃຫ້ລາວຮູ້ຈັກບາບແຫ່ງໃຈ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ສະແດງໃຫ້ລາວຮູ້ວ່າລາວບໍ່ສາມາດຊ່ວຍຕົນເອ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ບອກລາວວ່າລາວຕ້ອງການ ພຣະເມດຕ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ລາວອາດຈະມາຫາພຣະຄຣິດກໍເປັ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864" w:hanging="720"/>
        <w:jc w:val="left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5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ຫ້າ ຖ້າຄົນບາບສໍານຶກເລື່ອງບາບຂອງໃຈຂອງເຂົາ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ຈົ່ງພະຍາຍາມນໍາເຂົາມາເຖິງພຣະຄຣິ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ໍາຜູ້ໃດທີ່ມາຫາລົມກັບຕົນມາເຖິງພຣະຄຣິດ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ເປັນຄົນຢາກຮູ້ຢາກເຫ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ບໍ່ໄດ້ຢາກທີ່ຈະໄດ້ຮັບການອະໄພບາບ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ມາພຽງເພາະພວກເຂົາເຫັນຄົນອື່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ງຄົນບໍ່ມີຄວາມຮູ້ສຶກເລື່ອງບາບຂອງຕົນ ແລະບໍ່ມີຄວາມຕື່ນຕົວທີ່ພຣະເຈົ້າມອບໃ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ນໍາຄົນໃນຄໍາອະທິຖານໃຫ້ວາງໃຈໃນພຣະຄຣິດຊື່ງເປັນການຫລອກລວງຈະເປັນພຽງການນໍາພວກເຂົາສູ່ການກັບໃຈໃໝ່ທີ່ຜິດໆ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ໃດທີ່ເບິ່ງຄືວ່່າຄົນນັ້ນອາດຈະ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ບາບຈະຕ້ອງເປັນຄົ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ບື່ອໜ່າຍຕົນ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ທີ່ຜູ້ຍິງຄົນໜຶື່ງໃນຄຣິສຕະຈັກຂອງເຮົາເວ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ຂົາຈະຕ້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ອມແພ້ຕໍ່ຕົນ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ຂົາຈະຕ້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ເຖິງຈຸດຈົບຂອງຕົວ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ກໍມາເຖິງຈຸດຈົບຂອງຕົວເອງເມື່ອ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ບັດແກ່ຂ້າພະເຈົ້າ ເພາະຂ້າພະເຈົ້າພິນາດ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5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ການວາງໃຈໃນພຣະເຢຊູກໍງ່າຍກວ່ານັ້ນ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ບໍ່ຕ້ອງພະຍາຍາມທີ່ຈະຮຽນຮູ້ບາງສິ່ງບາງ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ຕ້ອງການພຣະຄຣິດເພື່ອຊ່ວຍເຂົາໃຫ້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ຈະຕ້ອງວາງໃຈໃນພຣະເຢຊູ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າຄົນບາບໄປຫາພຣະເຢຊູໂດຍກົງ ແລະການຍົກໂທດບາບໂດຍ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ອາດຈະນໍາຄົນໜືຶ່ງໃນຄໍາອະທິຖານທີ່ງ່າຍໆເຊັ່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 ຂ້ານ້ອຍເຊື່ອວາງໃຈ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ຊົງລ້າງຄວາມບາບຂອງຂ້ານ້ອຍອອກໄປດ້ວຍພຣະໂລຫິດຂອງພຣະອົງເຖ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ືອາດຈະບໍ່ມີຄໍາອະທິ ຖານ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ຽງແຕ່ການຫັນໄປຫາພຣະເຢຊູໂດຍກົງເພື່ອການຍົກໂທດຜ່ານທາງ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ບໍ່ຈໍາເປັນຕ້ອງອະທິຖານຕາມຄໍາອະທິຖ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ບາບບໍ່ຈໍາເປັນຕ້ອງເຮັດພາບຂອງພຣະເຢຊູຢູ່ໃນຈິດໃຈ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ອຍຄໍາຕ່າງໆບໍ່ຈໍາເປັນຕ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ຕ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ບາງຄົນທ່ອງຈ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ເວົ້າຊໍ້າໄປ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ຕ້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ບໍ່ໄດ້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ຈນເທິງໄມ້ກາງແຂນບໍ່ໄດ້ເວົ້າຄໍາທີ່ສົມບູນແບ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ເຈົ້າຂ້າ ຂໍພຣະອົງຊົງລະນຶກເຖິງຂ້ານ້ອຍແດ່ເມື່ອພຣະອົງສະເດັດເຂົ້າໃນອານາຈັກ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3:42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ລາວຮູ້ດີວ່່າລາວເປັນຄົນບາບທີ່ໝົດຫວັງ ແລະລາວໄດ້ກັບມາຫ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ງ່າຍໆ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ເຈົ້າກ່່າວຕໍ່ລ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ນີ້ເຈົ້າຈະຢູ່ກັບເຮົາໃນເມືອງສຸກກະເສີ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3:43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ວາງໃຈໃນພຣະຄຣິດເອງສໍາຄັນຫຼາຍກວ່າການເວົ້າຄໍາ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864" w:hanging="720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6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ຫົກ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ຫຼັງຈາກທີ່ທ່ານໄດ້ເວົ້າກັບຄົນບາບແລ້ວ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ຈົ່ງຖາມຄໍາຖາມງ່າຍໆກັບລາວສອງສາມຂໍ້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ຖາມລ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ໄດ້ເຊື່ອວາງໃຈພຣະເຢຊູ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ວົ້າກັບລາວ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ຖາມລາວວ່່າລາວວາງໃຈພຣະເຢຊູ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ຕອນ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ລາວຫາ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ໄດ້ວາງໃຈໃນພຣະອົງຕະຫຼອດຊີວິດຂອງຂ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ື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ໄດ້ວາງ ໃຈພຣະອົງດົນມາ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ລາວກໍຍັງບໍ່ໄດ້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ຊື່ອວາງໃຈໃນພຣະຄຣິດຕອນ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ຖາມລາວວ່າລາວເຮັດ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ະຍາຍາມໃຫ້ລາວອະທິບາຍການກະທໍາແຫ່ງການວາງໃຈຂອງລາວໂດຍຄໍາເວົ້າຂອງລາວ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ຜູ້ຄົນສາມາດທ່ອງຈໍ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ຕ່າງໆຂອງຄຣິສຕະຈ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ຟັງແລະກໍເວົ້າຊໍ້າໄປມາເຖິງແມ່ນວ່າເຂົາຈະບໍ່ລອດກໍ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ສິ່ງທີ່ຄົນບາ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ການວາງໃຈ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ຊື່ອບາງສິ່ງບາງຢ່າ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ກ່ຽວກ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ວາງໃຈໃນຄວາມຮູ້ສຶກ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ລາວໄດ້ເຊື່ອວາງໃຈໃນພຣະເຢຊູເອ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ຖາມລ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ໄດ້ເຮັດຫຍັງແດ່ເພື່ອ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ຄົນນັ້ນບໍ່ໄດ້ເວົ້າເຖິງ ການທີ່ພຣະຄຣິດຊົງຍົກໂທດບາບຂອງເຂົາໂດຍ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ວົ້າກ່ຽວກັບຄວາມຄິດຂອງຕົນ ຫຼືຄວາມຮູ້ສຶກຕ່າງໆ ຫຼືຄວາມ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ລາວກໍຍັງບໍ່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!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ຖາມລ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ເຈົ້າຕາຍໃນມື້ນີ້ ເຈົ້າຈະໄດ້ໄປສະຫວັນຫຼືໄປ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ລາວເວົ້າວ່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ຫວ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ຖາມລາວວ່າເປັນ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ຈະເວົ້າກັບພຣະເຈົ້າແນວໃດຖ້າພຣະ ເຈົ້າຫາກຖາມລາວວ່າເປັນຫຍັງພຣະອົງຈື່ງຄວນພາເຈົ້າໄປສະຫວ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ຄົນນັ້ນເວົ້າເຖິງເລື່ອງຄວາມດີຫຼືບາງຢ່າງນອກເໜືອພຣະຄຣິດກັບ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ລາວກໍຍັງບໍ່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ຈົ່ງຖາມລາວ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ໜຶ່ງຕໍ່ຈາກນີ້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ເຈົ້າມີຄວາມຄິດທີ່ບໍ່ດີ ແລ້ວເຈົ້າຕາຍໄປເຈົ້າຈະໄດ້ໄປໃສ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ລາວຕອບ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ລ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ລາວກໍເພິ່ງພາຄວາມດີບໍ່ແມ່ນເພິ່ງພຣະ 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ຈົ່ງຖາມລາວ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ປີຕໍ່ຈາ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ເຈົ້າອອກໄປຈາກຄຣິສຕະຈັກແລະບໍ່ກັບມາອີກເລີຍ ແລະໄປຢູ່ກັບຜູ້ຍ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ຜູ້ຊ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ບໍ່ໄດ້ແຕ່ງງາ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ເພດສໍາພັນກັບນາງແລະ ເຈົ້າຫລິ້ນຢາທຸກມື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ຍັງຈະໄດ້ເປັນຄຣິສຕຽນອີກຫຼື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ລາວຕອບ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ກໍຍັງບໍ່ເຄີຍຈັດການບັນຫາເລື່ອງຄວາມບາບ ແລະກໍຍັງຫຼົງຫາຍ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ນເປັນສິ່ງທີ່ສໍາຄັນທີ່ຈະຖາມລາວບໍ່ພຽງແຕ່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ເຊື່ອວາງໃຈໃນພຣະເຢຊູ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ຈົ່ງອະທິບາຍສິ່ງທີ່ລາ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ັບພຣະເຢຊູໃນວິນາທີຂອງການເຊື່ອວາງ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ຢາກຈະຟັງຊ່ວງເວລາແຫ່ງການເຊື່ອວາງ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ເລື່ອງຊີວິດທັງໝົດຂອງລາວ ຫຼືທຸກຢ່າງທີ່ເກີດຂຶ້ນໃນວັ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ຊອກຫາຄວາມຄິດທີ່ພິເສດຫຼືຄວາມ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ອົງປະກອບເລື່ອງບາບຂອງລາວ ແລະການອະໄພບາບນັ້ນໂດຍພຣະໂລຫິດຂອງພຣະ ຄຣິດຜ່ານທາງການກະທໍາແຫ່ງການເຊື່ອວາງໃຈໃນພຣະຄຣິດເອງຈະຕ້ອງຢູ່ຫ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ລາຍລະ ອຽ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ປະສົບການອາດຈະແຕກຕ່າງສໍາລັບຜູ້ຄົນທີ່ແຕກຕ່າງ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ຊອກຫາຂອງ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ໍາລັບຄວາມເປັນຈິງໃນສິ່ງທີ່ຄົນຜູ້ໜຶ່ງເວ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ຄົນໜຶ່ງຫາກເຮັດ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ຮັດໃຫ້ມັນຖືກຕ້ອງແລະເວົ້າກັບລາວ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ຄົນທີ່ເຮັດຜິດແລ້ວເຮັດຜິດອີກຈົ່ງສະແດງໃຫ້ລາວເຫັນວ່າລາວບໍ່ໄດ້ຈິງໃຈກ່ຽວກັບການກັບ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ພຣະເຈົ້າຊັກນໍາໃຫ້ມາເຖິງຄວາມລອດຈະຟັງບົດເທດສະໜາ ແລະຄໍາແນະນໍາຂອງທ່ານ ຄົນທີ່ບໍ່ຟັງຈະບໍ່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ໄປທໍ້ແທ້ຖ້າຄົນໜຶ່ງປາກົດວ່າບໍ່ລອດຫຼັງຈາກທີ່ທ່ານເວົ້າກັບເຂົາ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ໜ້ອຍຄົນທີ່ຈະກັບໃຈຄັ້ງແລກທີ່ພວກເຂົາໄດ້ຍິນ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ຄົນສ່ວນຫຼາຍຈະບ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ສ່ວນຫຼາຍຈະຕ້ອງມາອີກໆກ່ອນທີ່ພວກເຂົາຈະເຊື່ອວາງໃຈ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ຊັກເບິ່ງແຕ່ລະຄົນຫຼາຍກວ່່າເທື່ອ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ບັບຕິດສະມາຄົນທັນທ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ຂໍໃຫ້ພວກເຂົາຖ້າຢ່າງໜ້ອຍປີໜຶ່ງ ແລະໜ້າຈະສອງປີຈະດີກວ່າໃນສະພາບການຖີ້ມຄວາມເຊື່ອຂອງຄຣິສຕະຈັກຕ່າງໆໃນຍຸກ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້າຈະສອງປີຫຼືສາມປີຈະດີກ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ັດໃຫ້ທ່ານມີເວລາທີ່ຈະເຫັນຖ້າວ່າຄວາມເຊື່ອຂອງພວກເຂົາຂອງ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ເຊັກບຸກຄົນໜຶ່ງໃນແບບທີ່ຕ່າງກັນໃນຊ່ວງເວລ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ຖາມຄໍາພະຍານຂອງເຂ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ອກໂມງນະມັດສະ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ຖາມເຂົາຕໍ່ຫຼາຍອາທິດຫຼືຫຼາຍເດື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ທີ່ບໍ່ໄດ້ວາງໃຈໃນພຣະຄຣິດຈະລືມ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ພະຍ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ພວກເຂົາແຕ່ງຂຶ້ນມາ ແລະຈະເຮັດຜິດພາດຫຼັງປີໜຶ່ງຫຼືສອງ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ພຽງແຕ່ຕ້ອງການຈ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ຮັບການເຫັ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ຂົາບໍ່ໄດ້ເຊື່ອ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ອື່ນໆສາມາດທ່ອງຈໍາຄໍາບາງຄໍາ ແລະເວົ້າຊໍ້າໄປມ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 ເມື່ອທ່ານພວກເຂົາໃນທາງທີ່ແຕກຕ່າງກັນຊ່ວງເວລາທີ່ຕ່າງກັນພວກເຂົາກໍຈະບໍ່ຮູ້ວ່າຈະເວົ້າຫຍັງເພາະພວກເຂົາບໍ່ມີປະສົບການສ່ວນຕົວຂອງການເຊື່ອ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ເບິ່ງນິໄສແລະພຶດຕິກໍາ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ອອກໄປຈາກຄຣິສຕະຈັກຂອງທ່ານ ແລະປະຕິເສດທີ່ຈະຟັງທ່ານສະແດງວ່າເຂົາບໍ່ໄດ້ຈິງຈັງກ່ຽວກັບຄວາມບາບ ແລະບໍ່ໄດ້ວາງ 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ມີນິໄສບໍ່ດີຕໍ່ເນືຶ່ອງກ່ຽວຕໍ່ຄຣິສຕະຈັກ ແລະຊີວິດຄຣິສຕຽນສະແດງວ່າເຂົາບໍ່ໄດ້ຈິງຈັງກ່ຽວກັບຄວາມບາບແລະບໍ່ໄດ້ວາງໃຈ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7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ເຈັ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ຈົ່ງຈື່ການທົດສອບທີ່ແທ້ຈິງຂອງການຮັບໃຊ້ໃຫ້ຄໍາປຶກສາ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ທົດສອບທີ່ແທ້ຈິງຂອງການຮັບໃຊ້ໃຫ້ຄໍາປຶກສາຄືແບບ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ບອກໄດ້ບໍວ່າຄົນນັ້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ື່ອວາງໃຈໃນພຣະຄຣິດ ແລະຍັງບໍ່ໄດ້ກັບໃຈໃນວັ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ສາມາດບອກຄົນນັ້ນໄດ້ບໍວ່າເຂົາຈະຕ້ອງກັບມາແລະສົນທະນາກັບທ່ານອີກກ່ຽວກັບຄວາມລອດ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ຮູ້ຈັກສິດຍາພິບານຄົນໃດທີ່ເຮັດແບບ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ທີ່ວ່າເປັນຫຍັງຄຣິສຕະຈັກຕ່າງໆຂອງເຮົາຈື່ງເຕັມໄປດ້ວຍຄົນທີ່ບໍ່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ວມທັງຄູໂຮງຮຽນວັນ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ຜູ້ຊ່ວ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ຍຂອງສິດຍາພິບານ ແລະສິດຍາພິບາ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ສິດຍາພິບານທີ່ຢືນຢັນໃນການອະທິຖານຄໍາອະທິຖານກັບທຸກຄົນທີ່ຕອບສະໜອງຕໍ່ການເຊື້ອເຊີນ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ຮັດແບບນີ້ເພື່ອທີ່ເຂົາຈະສາມາດນັບຈໍານວນຂອງຄົນທີ່ບັບຕິດສະມາ ເກືອບບໍ່ມີຈັກຄົນທີ່ຮັບບັບຕິດສະມາໄດ້ຮ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ຍັງຄົງບໍ່ສັດຊື່ຕໍ່ຄຣິສຕະຈັກເພາະພວກເຂົາບໍ່ໄດ້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ພວກນີ້ບໍ່ແມ່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ຖອຍຫຼ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ຂົາເປັນຄົນທີ່ບໍ່ລອດເພາະນັກເທດບໍ່ເຄີຍໃຊ້ເວລາເພື່ອເຮັດໃຫ້ແນ່ໃຈວ່າພວກເຂົາກັບໃຈໃໝ່ແລ້ວ ບໍ່ວ່າທ່ານຈະສາມາດບອກຄົນນັ້ນວ່່າເຂົາຍັງບໍ່ລອດແລະຈໍາເປັນຕ້ອງກັບມາອີກຄືການທົດສອບທີ່ແທ້ຈິງຂອງການຮັບໃຊ້ໃຫ້ຄໍາປຶກສາຫຼື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ມັກບໍຜູ້ຄົນທີ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ັກການສັນລະເສີນຂອງມະນຸດຫຼາຍການສັນລະເສີ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2:4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ດັ່ງນັ້ນທ່ານເວົ້າຄວາມຈິງບໍ່ວ່າຄົນຈັກມັກຫຼືບໍ່ມັກກໍຕ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ຫົນທາງຂອງການເວົ້າ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ຈົ້າເຊື່ອໃນການກັບໃຈໃໝ່ແທ້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ວາງໃຈໃນພຣະຄຣິດແທ້ເຊິ່ງມີຜົນໃນຊີວິດຄຣິສຕຽນ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ທ່ານຫາກຢືນຢັນໃນການນໍາທຸກຄົນໃນການອະທິຖານ ຫຼືໃນການຍົກມືຂອງເຂົາຂຶ້ນ ຫຼືເຊັນກາດທ່ານກໍເປັນພວກ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ັດສິນ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ໄດ້ສົນໃຈເລື່ອງຈິດວິນຍານມະນຸດທີ່ພຣະເຈົ້າສົ່ງມາໃຫ້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ຫວັງວ່າຈະມີບາງຄົນເຊື່ອໃນການກັບໃຈ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ຫວັງວ່າພວກທ່ານບາງຄົນຈະເຫັນຄວາມຈໍາເປັນທີ່ຈະໃຊ້ເວລາກັບແຕ່ລະ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ເຮັດໃຫ້ແນ່ໃຈວ່າເຂົາເຊື່ອວາງໃຈພຣະຄຣິດ ແລະກັບໃຈໃໝ່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ສິ່ງທີ່ສິດຍາພິບານຜູ້ສັດຊື່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ລ້ຽງທີ່ສັດຊື່ເປັນຫ່ວງລູກແກ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ຫວັງວ່າທ່ານຈະເຮັດໃຫ້ດີທີ່ສຸດເພື່ອໃຫ້ແນ່ໃຈວ່າຄົນຂອງທ່ານໄດ້ເຊື່ອວາງໃຈໃນພຣະເຢຊູແລະຮັບການປ່ຽນແປ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ອາດຈະຄິດວ່າຂ້າພະເຈົ້າເວົ້າເຖິງລາຍລະອຽດໃນເລື່ອງນີິ້ຫຼາຍເກີນ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ໝ່ນັ້ນມັນເປັນບັນຫາທໍາມະດາເຊິ່ງບໍ່ໄດ້ຮຽກຮ້ອງຕ້ອງການຄວາມຄິດ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ຈະເປັນແນວໃດຖ້າທ່ານໝໍບໍ່ຮຽກຮ້ອງຕ້ອງການຄວາມຊ່ຽວຊານເພື່ອທີ່ຈະຮູ້ຈັກລາຍລະອຽດຂອງວິທີການເກີດຂອງເດັກນ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ເກີດຫຍັງຂື້ນຖ້າພວກເຂົາຫາກເຮັດແບບດຽວກັນ ຫຼືບໍ່ໄດ້ລ້າງມືຂອງເຂົາ ຫຼືບໍ່ຮູ້ວ່າຈະເຮັດແນວໃດກັບກົ້ນຂອງເດັກ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ພວກເຮົາປະຕິບັດຕໍ່ເດັກທີ່ເກີດໃໝ່ຄືກັບພວກເຮົາເຮັດໃນການຊ່ວຍຈິດວິນຍ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ັກນ້ອຍເປັນລ້ານໆຄົນຈະຕາຍໂດຍບໍ່ຈໍາ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ຕອນນີ້ມີຈິດວິນຍານເປັນລ້ານດວງຕາຍໂດຍບໍ່ ຈໍາເປັນແລະຕົກນາລົກເພາະພວກເຮົາບໍ່ໄດ້ໃຊ້ເວລາພໍໃນການເຮັດໃຫ້ແນ່ໃຈໃນເລື່ອງການກັບໃຈໃໝ່ຂອງເຂົາ ຫຼືສອນພວກເຂົາວ່າຈະເຮັດແນວໃດໃນໂຮງຮຽນພຣະຄໍາພີແລະໂຮງ ຮຽນສາສະໜາສາດ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່ອນທີ່ເລື່ອງນີ້ບໍ່ຖືກສອນອີກຕໍ່ໄປ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!!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ພະເຈົ້າຈະຂໍອ່ານຄໍາເວົ້າ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ພຣະເຢຊູກໍ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ອອສວໍ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ມິດກັບດົນຕຣີໂດຍໂຮເມີໂຣດຮິບເວ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ພຣະເຢຊູເຂົ້າມາໃນຊີວິດ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 ພຣະອົງຊົງຊໍາລະທ່ານອອກຈາກບາບທຸກ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ຂອງພຣະອົງທີ່ຫຼັ່ງໄຫຼເທິງໄມ້ກາງແຂນຍັງຄົງມີລິດທີ່ຈະຊໍາລະບາບຂອງທ່າ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ເຢຊູຊົງຟື້ນຄືນມາຈາກຕາຍເພື່ອມອບຊີວິດນິລັນດອນໃຫ້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ຽງແຕ່ຈົ່ງເຊື່ອວາງໃຈໃນພຣະເຢຊູແລະພຣະອົງຈະຊົງອະໄພບາບຂອງທ່ານແລະມອບຊີວິດອັນຕະຫຼອດໄປເປັນນິດໃຫ້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ພະເຈົ້າຫວັງວ່າທ່ານຈະກັບມາກິນເຂົ້າແລງກັບພວກເຮົາອີກຕ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5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ຄື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ໄຮເມີຈະເທດສະໜາບົດເທດຂ່າວປະເສີດ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າຍຕາບອດຄົນໜຶ່ງໄດ້ຮັບການຮັກສາໃຫ້ຫາຍດີໂດຍ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ົ່ງແນ່ໃຈວ່າທ່ານຈະກັບມາຕ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5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ຢູ່ກິນເຂົ້າກັບພວກເຮົາຫຼັງຈາກທີ່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ເທ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th-TH"/>
        </w:rPr>
      </w:pPr>
      <w:r>
        <w:rPr>
          <w:lang w:val="en-US" w:bidi="th-TH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ຶ່ງນັ່ງຄົນດຽວຂ້າງຖະໜົນກໍາລັງຂໍທ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ຂອງລາວບ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ສາມາດເຫັນແສ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ັບເສື້ອຂາດຂອງຕົນແລະໜາວສັ່ນຢູ່ໃນຮົ່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ຢຊູກໍມາແລະຮັບສັ່ງໃຫ້ຄວາມມືດໜ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ຂອງຜູ້ທົດລອງຖືກທໍາ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ຕາກໍຖືກເຊັ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ອົາຄວາມເສົ້າໄປແລະຕື່ມເຕັມຊີວິດດ້ວຍລາສີ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ຸກສິ່ງປ່ຽນໄປເມື່ອພຣະເຢຊູເຂົ້າມາອາໄສ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ວິນຍານຊົ່ວໄດ້ໄລ່ລາວອອກຈາກບ້ານແລະໝູ່ເພື່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ມກາງອຸໂມງລາວອາໄສຢູ່ດ້ວຍຄວາມທຸກທໍລະມ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ປາດຕົວເອງໃນຂະນະທີ່ລິດເດດຜີສິງລາວ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ຢຊູກໍມາແລະປ່ອຍລາວ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ມາລິດຂອງຜູ້ທົດລອງຖືກທໍາ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ຕາກໍຖືກເຊັ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ອົາຄວາມເສົ້າໄປແລະຕື່ມເຕັມຊີວິດດ້ວຍລາສີ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ຸກສິ່ງປ່ຽນໄປເມື່ອພຣະເຢຊູເຂົ້າມາອາໄສ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ມະນຸດປັດຈຸບັນພົບວ່າພຣະຜູ້ຊ່ວຍຊົງສາມາດເຮັ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ສາມາດຊະນະຄວາມຫຼົງໄຫຼ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ນຫາແລະ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ທີ່ແຕກສະລາຍຂອງເຂົາໄດ້ເຮັດໃຫ້ເຂົາໂດດດ່ຽວອ້າງວ້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ຢຊູກໍມາຄືພຣະອົງເອງແລະຢູ່ກັ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ມາລິດຂອງຜູ້ທົດລອງຖືກທໍາ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ຕາກໍຖືກເຊັ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ອົາຄວາມເສົ້າໄປແລະຕື່ມເຕັມຊີວິດດ້ວຍລາສີ</w:t>
      </w:r>
    </w:p>
    <w:p>
      <w:pPr>
        <w:pStyle w:val="IndentedQuote"/>
        <w:ind w:left="1440" w:right="0" w:hanging="0"/>
        <w:rPr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ຸກສິ່ງປ່ຽນໄປເມື່ອພຣະເຢຊູເຂົ້າມາອາໄສ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 xml:space="preserve">(“Then Jesus Came” by Dr. Oswald J. Smith, 1889-1986;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ab/>
        <w:t xml:space="preserve">music by Homer Rodeheaver, 1880-195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່ນ 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val="en-US" w:bidi="lo-LA"/>
        </w:rPr>
        <w:t>.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14"/>
          <w:lang w:bidi="lo-LA"/>
        </w:rPr>
      </w:pPr>
      <w:r>
        <w:rPr>
          <w:rFonts w:cs="Saysettha OT" w:ascii="Saysettha OT" w:hAnsi="Saysettha OT"/>
          <w:b w:val="false"/>
          <w:bCs/>
          <w:sz w:val="14"/>
          <w:lang w:bidi="lo-LA"/>
        </w:rPr>
      </w:r>
    </w:p>
    <w:p>
      <w:pPr>
        <w:pStyle w:val="Heading"/>
        <w:ind w:left="-720" w:right="-720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lang w:val="en-US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,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>ທ່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BodyTextIndent2"/>
        <w:tabs>
          <w:tab w:val="clear" w:pos="720"/>
          <w:tab w:val="left" w:pos="3690" w:leader="none"/>
        </w:tabs>
        <w:rPr>
          <w:rFonts w:ascii="Saysettha OT" w:hAnsi="Saysettha OT" w:eastAsia="Arial Unicode MS" w:cs="Saysettha OT"/>
          <w:b/>
          <w:b/>
          <w:lang w:val="en-US"/>
        </w:rPr>
      </w:pPr>
      <w:r>
        <w:rPr>
          <w:rFonts w:eastAsia="Arial Unicode MS" w:cs="Saysettha OT" w:ascii="Saysettha OT" w:hAnsi="Saysettha OT"/>
          <w:b/>
          <w:lang w:val="en-US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n-US"/>
        </w:rPr>
        <w:t xml:space="preserve"> </w:t>
      </w:r>
    </w:p>
    <w:p>
      <w:pPr>
        <w:pStyle w:val="BodyTextIndent2"/>
        <w:ind w:hanging="0"/>
        <w:rPr/>
      </w:pPr>
      <w:r>
        <w:rPr>
          <w:sz w:val="24"/>
          <w:lang w:val="en-US"/>
        </w:rPr>
        <w:tab/>
        <w:tab/>
        <w:t xml:space="preserve">“Then Jesus Came” (by Dr. Oswald J. Smith, 1889-1986; </w:t>
      </w:r>
    </w:p>
    <w:p>
      <w:pPr>
        <w:pStyle w:val="BodyTextIndent2"/>
        <w:ind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music by Homer Rodeheaver, 1880-1955). </w:t>
      </w:r>
      <w:r>
        <w:br w:type="page"/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8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28"/>
          <w:szCs w:val="28"/>
          <w:lang w:val="en-US" w:bidi="lo-LA"/>
        </w:rPr>
        <w:t xml:space="preserve">       </w:t>
      </w:r>
      <w:r>
        <w:rPr>
          <w:rFonts w:ascii="Saysettha OT" w:hAnsi="Saysettha OT" w:cs="Saysettha OT"/>
          <w:sz w:val="28"/>
          <w:sz w:val="28"/>
          <w:szCs w:val="28"/>
          <w:lang w:val="en-US" w:bidi="lo-LA"/>
        </w:rPr>
        <w:t>ໂຄງຮ່າງຄໍາເທດສະໜາເລື່ອງ</w:t>
      </w:r>
    </w:p>
    <w:p>
      <w:pPr>
        <w:pStyle w:val="TextBody"/>
        <w:ind w:left="1440" w:hanging="0"/>
        <w:rPr>
          <w:rFonts w:ascii="Saysettha OT" w:hAnsi="Saysettha OT" w:cs="Saysettha OT"/>
          <w:sz w:val="16"/>
          <w:szCs w:val="16"/>
          <w:lang w:val="en-US" w:bidi="lo-LA"/>
        </w:rPr>
      </w:pPr>
      <w:r>
        <w:rPr>
          <w:rFonts w:cs="Saysettha OT" w:ascii="Saysettha OT" w:hAnsi="Saysettha OT"/>
          <w:sz w:val="16"/>
          <w:szCs w:val="16"/>
          <w:lang w:val="en-US" w:bidi="lo-LA"/>
        </w:rPr>
      </w:r>
    </w:p>
    <w:p>
      <w:pPr>
        <w:pStyle w:val="Heading"/>
        <w:rPr>
          <w:rFonts w:ascii="Saysettha OT" w:hAnsi="Saysettha OT" w:cs="Saysettha OT"/>
          <w:bCs/>
          <w:sz w:val="32"/>
          <w:szCs w:val="32"/>
          <w:lang w:val="en-US" w:bidi="lo-LA"/>
        </w:rPr>
      </w:pPr>
      <w:r>
        <w:rPr>
          <w:rFonts w:ascii="Saysettha OT" w:hAnsi="Saysettha OT" w:cs="Saysettha OT"/>
          <w:bCs/>
          <w:sz w:val="32"/>
          <w:sz w:val="32"/>
          <w:szCs w:val="32"/>
          <w:lang w:val="en-US" w:bidi="lo-LA"/>
        </w:rPr>
        <w:t>ວິທີນໍາວິນຍານໄປຫາພຣະຄຣິດ</w:t>
      </w:r>
      <w:r>
        <w:rPr>
          <w:rFonts w:cs="Saysettha OT" w:ascii="Saysettha OT" w:hAnsi="Saysettha OT"/>
          <w:bCs/>
          <w:sz w:val="32"/>
          <w:szCs w:val="32"/>
          <w:lang w:val="en-US" w:bidi="lo-LA"/>
        </w:rPr>
        <w:t>-</w:t>
      </w:r>
    </w:p>
    <w:p>
      <w:pPr>
        <w:pStyle w:val="Heading"/>
        <w:rPr>
          <w:rFonts w:ascii="Saysettha OT" w:hAnsi="Saysettha OT" w:cs="Saysettha OT"/>
          <w:bCs/>
          <w:sz w:val="32"/>
          <w:szCs w:val="32"/>
          <w:lang w:val="en-US" w:bidi="lo-LA"/>
        </w:rPr>
      </w:pPr>
      <w:r>
        <w:rPr>
          <w:rFonts w:ascii="Saysettha OT" w:hAnsi="Saysettha OT" w:cs="Saysettha OT"/>
          <w:bCs/>
          <w:sz w:val="32"/>
          <w:sz w:val="32"/>
          <w:szCs w:val="32"/>
          <w:lang w:val="en-US" w:bidi="lo-LA"/>
        </w:rPr>
        <w:t>ການໃຫ້ຄໍາແນະນໍາສໍາລັບການກັບໃຈໃໝ່</w:t>
      </w:r>
      <w:r>
        <w:rPr>
          <w:rFonts w:cs="Saysettha OT" w:ascii="Saysettha OT" w:hAnsi="Saysettha OT"/>
          <w:bCs/>
          <w:sz w:val="32"/>
          <w:szCs w:val="32"/>
          <w:lang w:val="en-US" w:bidi="lo-LA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TO LEAD A SOUL TO CHRIST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UNSELING FOR CONVERSIONS!</w:t>
      </w:r>
    </w:p>
    <w:p>
      <w:pPr>
        <w:pStyle w:val="Heading"/>
        <w:rPr>
          <w:rFonts w:cs="DokChampa"/>
          <w:b w:val="false"/>
          <w:b w:val="false"/>
          <w:sz w:val="24"/>
          <w:szCs w:val="24"/>
          <w:lang w:val="en-US" w:bidi="lo-LA"/>
        </w:rPr>
      </w:pPr>
      <w:r>
        <w:rPr>
          <w:rFonts w:cs="DokChampa"/>
          <w:b w:val="false"/>
          <w:sz w:val="24"/>
          <w:szCs w:val="24"/>
          <w:lang w:val="en-US" w:bidi="lo-LA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ຄໍາເທດສະໜາແຕ່ງໂດຍ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ດຣ</w:t>
      </w:r>
      <w:r>
        <w:rPr>
          <w:rFonts w:cs="Saysettha OT" w:ascii="Saysettha OT" w:hAnsi="Saysettha OT"/>
          <w:b w:val="false"/>
          <w:szCs w:val="24"/>
          <w:lang w:bidi="lo-LA"/>
        </w:rPr>
        <w:t>.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ຊີ</w:t>
      </w:r>
      <w:r>
        <w:rPr>
          <w:rFonts w:cs="Saysettha OT" w:ascii="Saysettha OT" w:hAnsi="Saysettha OT"/>
          <w:b w:val="false"/>
          <w:szCs w:val="24"/>
          <w:lang w:bidi="lo-LA"/>
        </w:rPr>
        <w:t>.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ແອວ</w:t>
      </w:r>
      <w:r>
        <w:rPr>
          <w:rFonts w:cs="Saysettha OT" w:ascii="Saysettha OT" w:hAnsi="Saysettha OT"/>
          <w:b w:val="false"/>
          <w:szCs w:val="24"/>
          <w:lang w:bidi="lo-LA"/>
        </w:rPr>
        <w:t>.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ເຄແກນ</w:t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ແລະເທດໂດຍອາຈານ ຈອນຊາມູເອວ ເຄແກນ</w:t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b w:val="false"/>
          <w:szCs w:val="24"/>
          <w:lang w:bidi="lo-LA"/>
        </w:rPr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rFonts w:cs="Saysettha OT" w:ascii="Saysettha OT" w:hAnsi="Saysettha OT"/>
          <w:bCs/>
          <w:szCs w:val="24"/>
          <w:lang w:val="en-US" w:bidi="lo-LA"/>
        </w:rPr>
        <w:t>“</w:t>
      </w:r>
      <w:r>
        <w:rPr>
          <w:rFonts w:ascii="Saysettha OT" w:hAnsi="Saysettha OT" w:cs="Saysettha OT"/>
          <w:b/>
          <w:b/>
          <w:szCs w:val="24"/>
          <w:lang w:val="en-US" w:bidi="lo-LA"/>
        </w:rPr>
        <w:t>ຖ້າທ່ານບໍ່ໄດ້ກັບໃຈ</w:t>
      </w:r>
      <w:r>
        <w:rPr>
          <w:rFonts w:cs="Saysettha OT" w:ascii="Saysettha OT" w:hAnsi="Saysettha OT"/>
          <w:b/>
          <w:szCs w:val="24"/>
          <w:lang w:val="en-US" w:bidi="lo-LA"/>
        </w:rPr>
        <w:t>...</w:t>
      </w:r>
      <w:r>
        <w:rPr>
          <w:rFonts w:ascii="Saysettha OT" w:hAnsi="Saysettha OT" w:cs="Saysettha OT"/>
          <w:b/>
          <w:b/>
          <w:szCs w:val="24"/>
          <w:lang w:val="en-US" w:bidi="lo-LA"/>
        </w:rPr>
        <w:t>ທ່ານຈະເຂົ້າໃນອານາຈັກແຫ່ງສະຫວັນບໍ່ໄດ້</w:t>
      </w:r>
      <w:r>
        <w:rPr>
          <w:rFonts w:ascii="Saysettha OT" w:hAnsi="Saysettha OT" w:cs="Saysettha OT"/>
          <w:bCs/>
          <w:szCs w:val="24"/>
          <w:lang w:val="en-US" w:bidi="lo-LA"/>
        </w:rPr>
        <w:t>”</w:t>
      </w:r>
      <w:r>
        <w:rPr>
          <w:rFonts w:cs="Saysettha OT" w:ascii="Saysettha OT" w:hAnsi="Saysettha OT"/>
          <w:b/>
          <w:szCs w:val="24"/>
          <w:lang w:val="en-US" w:bidi="lo-LA"/>
        </w:rPr>
        <w:t>(</w:t>
      </w:r>
      <w:r>
        <w:rPr>
          <w:rFonts w:ascii="Saysettha OT" w:hAnsi="Saysettha OT" w:cs="Saysettha OT"/>
          <w:b/>
          <w:b/>
          <w:szCs w:val="24"/>
          <w:lang w:val="en-US" w:bidi="lo-LA"/>
        </w:rPr>
        <w:t xml:space="preserve">ມັດທິວ </w:t>
      </w:r>
      <w:r>
        <w:rPr>
          <w:rFonts w:cs="Saysettha OT" w:ascii="Saysettha OT" w:hAnsi="Saysettha OT"/>
          <w:b/>
          <w:szCs w:val="24"/>
          <w:lang w:val="en-US" w:bidi="lo-LA"/>
        </w:rPr>
        <w:t>18:3)</w:t>
      </w:r>
    </w:p>
    <w:p>
      <w:pPr>
        <w:pStyle w:val="Heading"/>
        <w:rPr>
          <w:b w:val="false"/>
          <w:b w:val="false"/>
          <w:sz w:val="20"/>
          <w:szCs w:val="24"/>
          <w:lang w:val="en-US" w:bidi="lo-LA"/>
        </w:rPr>
      </w:pPr>
      <w:r>
        <w:rPr>
          <w:b w:val="false"/>
          <w:sz w:val="20"/>
          <w:szCs w:val="24"/>
          <w:lang w:val="en-US" w:bidi="lo-LA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b w:val="false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ຢອນ 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3:3,7; 2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b w:val="false"/>
          <w:szCs w:val="24"/>
          <w:lang w:bidi="lo-LA"/>
        </w:rPr>
        <w:t>5:17)</w:t>
      </w:r>
    </w:p>
    <w:p>
      <w:pPr>
        <w:pStyle w:val="Heading"/>
        <w:rPr>
          <w:rFonts w:ascii="Saysettha OT" w:hAnsi="Saysettha OT" w:cs="DokChampa"/>
          <w:b w:val="false"/>
          <w:b w:val="false"/>
          <w:szCs w:val="24"/>
          <w:lang w:bidi="lo-LA"/>
        </w:rPr>
      </w:pPr>
      <w:r>
        <w:rPr>
          <w:rFonts w:cs="DokChampa" w:ascii="Saysettha OT" w:hAnsi="Saysettha OT"/>
          <w:b w:val="false"/>
          <w:szCs w:val="24"/>
          <w:lang w:bidi="lo-LA"/>
        </w:rPr>
      </w:r>
    </w:p>
    <w:p>
      <w:pPr>
        <w:pStyle w:val="BodyTextIndent2"/>
        <w:ind w:left="216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 ພວກສິດຍາພິບານຈະຕ້ອງຟັງພວກ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ອງ ພວກຄົນບາບເຮັດຜິດພາດຫຼາຍຢ່າງກ່ຽວກັບ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8:34; </w:t>
      </w:r>
    </w:p>
    <w:p>
      <w:pPr>
        <w:pStyle w:val="BodyTextIndent2"/>
        <w:ind w:left="216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4:37-43.</w:t>
      </w:r>
      <w:r>
        <w:rPr>
          <w:sz w:val="24"/>
          <w:lang w:val="en-US"/>
        </w:rPr>
        <w:t xml:space="preserve"> </w:t>
      </w:r>
    </w:p>
    <w:p>
      <w:pPr>
        <w:pStyle w:val="TextBody"/>
        <w:ind w:left="216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ມ ພວກຄົນບາບເຮັດຜິດພາດຫຼາຍຢ່າງກ່ຽວກ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ີ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5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າໂກ</w:t>
      </w:r>
    </w:p>
    <w:p>
      <w:pPr>
        <w:pStyle w:val="TextBody"/>
        <w:ind w:left="216" w:hanging="0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ບ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19;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>2:20.</w:t>
      </w:r>
    </w:p>
    <w:p>
      <w:pPr>
        <w:pStyle w:val="Normal"/>
        <w:ind w:left="216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4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່ ພວກຄົນບາບຕ້ອງການການສໍານຶກຜິດເລື່ອງບາບແຫ່ງໃຈ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216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4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ນ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6:5.</w:t>
      </w:r>
      <w:r>
        <w:rPr>
          <w:sz w:val="24"/>
        </w:rPr>
        <w:t xml:space="preserve">  </w:t>
      </w:r>
    </w:p>
    <w:p>
      <w:pPr>
        <w:pStyle w:val="TextBody"/>
        <w:ind w:left="216" w:right="864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້າ ຖ້າຄົນບາບສໍານຶກເລື່ອງບາບຂອງໃຈຂອງ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ະຍາຍາມນໍາເຂົາ</w:t>
      </w:r>
    </w:p>
    <w:p>
      <w:pPr>
        <w:pStyle w:val="TextBody"/>
        <w:ind w:left="216" w:right="864" w:hanging="0"/>
        <w:jc w:val="left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ເຖິງ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5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3:42,43.</w:t>
      </w:r>
      <w:r>
        <w:rPr>
          <w:sz w:val="24"/>
        </w:rPr>
        <w:t xml:space="preserve"> </w:t>
      </w:r>
    </w:p>
    <w:p>
      <w:pPr>
        <w:pStyle w:val="TextBody"/>
        <w:ind w:left="216" w:right="864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ົກ ຫຼັງຈາກທີ່ທ່ານໄດ້ເວົ້າກັບຄົນບາບ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ຖາມຄໍາຖາມງ່າຍໆກັບ</w:t>
      </w:r>
    </w:p>
    <w:p>
      <w:pPr>
        <w:pStyle w:val="TextBody"/>
        <w:ind w:left="216" w:right="864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ສອງສາມຂໍ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</w:rPr>
        <w:t xml:space="preserve"> </w:t>
      </w:r>
    </w:p>
    <w:p>
      <w:pPr>
        <w:pStyle w:val="Normal"/>
        <w:ind w:left="216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7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ດ ຈົ່ງຈື່ການທົດສອບທີ່ແທ້ຈິງຂອງການຮັບໃຊ້ໃຫ້ຄໍາປ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2:43.</w:t>
      </w:r>
    </w:p>
    <w:p>
      <w:pPr>
        <w:pStyle w:val="TextBody"/>
        <w:tabs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6:07:00Z</dcterms:created>
  <dc:creator>Dr. R. L. Hymers Jr.</dc:creator>
  <dc:description/>
  <dc:language>en-US</dc:language>
  <cp:lastModifiedBy>CJC</cp:lastModifiedBy>
  <cp:lastPrinted>2018-08-25T10:21:00Z</cp:lastPrinted>
  <dcterms:modified xsi:type="dcterms:W3CDTF">2018-09-01T16:09:00Z</dcterms:modified>
  <cp:revision>4</cp:revision>
  <dc:subject/>
  <dc:title>LOVING ADVICE TO LOST SINNERS</dc:title>
</cp:coreProperties>
</file>