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ຄວາມຢາກຮ້າຍຂອງຊາຕານໃນຍຸກສຸດທ້າຍ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Laotian)</w:t>
      </w:r>
    </w:p>
    <w:p>
      <w:pPr>
        <w:pStyle w:val="Normal"/>
        <w:jc w:val="center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8/12/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December 8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ໄດ້​ລົງ​ມາ​ຫາ​ເຈົ້າ​ດ້ວຍ​ຄວາມ​ຄຽດ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ັນໃຫ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ມັນ​ຮູ້​ວ່າ​ເວລາ​ຂອງ​ມັນ​ມີ​ນ້ອ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2:12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 ຂ້າພະເຈົ້າເຊື່ອໃນເລື່ອງ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ດຍທີ່ມັນຖືກລະບຸຊື່ຢ່າງໜ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 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ຖືກເອີ້ນວ່າຊາຕ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ນາ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ງູ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ເອລເຊບູ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ລີ ອ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ຊີເຟ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ົດລ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ຊາຍແຫ່ງອໍານາດໃນທ້ອງຟ້າອາກາດ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ຈົ້າຊາຍແຫ່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ຄວນພາກັນເວົ້າຕະຫຼົກຫລີ້ນເລື່ອງຊາຕານຫຼືເວົ້າ ຍົກຍ້ອ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ລິດອໍານາດໃຫຍ່ຫຼວ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ຫຼາຍກວ່າຊົນຊາດໃດໆທັງ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ຫຼາ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ອາວຸດທີ່ມະນຸດໄດ້ສ້າງ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ອບຄອງເໜືອທ້ອງຟ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ັ້ນບັນຍາກາດອ້ອມຮອບ 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້າໝາຍຂອງມັນຄືຂັດຂວາງວຽ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ັດຂວາງຄໍາອະທິຖານຈາກຄໍ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ໃຫ້ການສະເດັດມາຄັ້ງທີ່ສອງຂອງພຣະຄຣິດຊັກຊ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ຕ້ານພຣະວິນຍານ 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ຸດຢັ້ງການຟື້ນຟ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ໍາລາຍຊີວິດ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ທໍາລາຍມະນຸດ 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ສິ່ງຊົງ ສ້າງທີ່ສູງສ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ຄືຜູ້ທີ່ໜ້າຢ້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ປໍລະປ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ກຽດຊັງທີ່ໂຫດ 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ປ່ຽນສະພາບຂອງມັນເປັນສິ່ງສວຍງ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ໍ້ລວງສິ່ງຊົງສ້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ມັນຈັບເອົ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ຍື່ອຜູ້ເຄາະຮ້າຍຂອ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ປ່ຽນສະພາບເປັນພະຍາມານທີ່ໜ້າກຽດຊ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        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ຂອງເຮົາເວົ້າເຖິງເວລາໃກ້ຈະສິ້ນສຸດຂອງຍຸກນີ້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ຊາຕານບໍ່ສາມາດມາຕໍ່ໜ້າຂອງພຣະເຈົ້າໄດ້ອີກຕໍ່ໄປຄືກັບທີ່ມັນເຄີຍເຮັດໃນໜັງສືໂຢບບົ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 ຮອດຈຸດນີ້ທີ່ມັນສາມາດໄປມາຈາກເບື້ອງໜ້າຂອງພຣະເຈົ້າໃນສະຫວັ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ມັນຖືກ ຖີ້ມລົງໄປຈາກໜ້າຂອງພຣະເຈົ້າມັນກໍຮູ້ດີວ່າເວລາຂອງມັນໃກ້ຈະຮ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ສ ໃນໜັງສືຄໍາອະທິບາຍພຣະຄໍາພີຂອງລາວໃນພະນິມ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ໃຫ້ພາບດັ່ງນີ້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ອາດຈະຄິດວ່າຄວາມປາໄຊອັ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ຍິ່ງໃຫຍ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ນສະຫວັນຈະຮັກສ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ໂຫດຮ້າຍຂອງມັນ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່າງໜ້ອຍປອບໃຈມັນໃຫ້ລະເວັ້ນຈາກການຕໍ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ູ້ພຣະເຈົ້າແລະຄົນ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ມັນເປັນຜູ້ສິ້ນຫວັງທີ່ຊົ່ວຊ້າແລະບໍ່ມີ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ຍັງແຕ່ແນ່ນອນການນາບຂູ່ສາມາ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ອົາຊະນະ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ທໍາມະຊາດຂອງພະຍາ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ຢາປົວຮັກສາໃດສໍາຫຼັບການນໍາໃຊ້ໄປໃນທາງທີ່ຜິດ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ການຖືກປະຕິເສດຂອງມັນຈາກສະຫວັນແລ້ວຖືກໄລ່ລົງມາສູ່ໂລກເຮັດໃຫ້ມັນໃຈຮ້າຍຫຼາຍຂື້ນແລະເປັນເຫດໃຫ້ຄວາມຮຸນແຮງເພີ່ມ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ເຫດຈູງໃຈໃຫ້ສິ່ງຊົ່ວຮ້າຍເກີດຂື້ນໃນໂລກນີ້ແບບທີ່ບໍ່ເຄີຍມີມາກ່ອ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22"/>
          <w:szCs w:val="22"/>
        </w:rPr>
        <w:t xml:space="preserve">(J. A. Seiss, </w:t>
      </w:r>
      <w:r>
        <w:rPr>
          <w:b/>
          <w:i/>
          <w:sz w:val="22"/>
          <w:szCs w:val="22"/>
        </w:rPr>
        <w:t>The Apocalypse – Lectures on the Book of Revelation,</w:t>
      </w:r>
      <w:r>
        <w:rPr>
          <w:sz w:val="22"/>
          <w:szCs w:val="22"/>
        </w:rPr>
        <w:t xml:space="preserve"> Zondervan Publishing House, no date, p. 313).</w:t>
      </w:r>
      <w:r>
        <w:rPr>
          <w:rFonts w:cs="Saysettha OT" w:ascii="Saysettha OT" w:hAnsi="Saysettha OT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ຂ້າພະເຈົ້າໄດ້ຮຽນຮູ້ກ່ຽວກັບພະຍາມານສ່ວນຫຼາຍແມ່ນຕອນທີ່ຂ້າພະເຈົ້າຮຽ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ທີ່ຍັງໜຸ່ມພາຍໃຕ້ທຶນຮຽນພຣະຄໍາພີແລະສາສະໜາສາດທີ່ຍິ່ງໃຫຍ່ຂອງ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ໂມທ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ລ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ໄດ້ຮັບປະລິນຍາໂທສອງໃບຈາກສະຖາບັນສາສະໜາສາດ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ປະລິນຍາເອກຂະແໜ່ງພຣະຄໍາດີເດີມພາສາຮິບຣູແລະພາສາຕ່າງໆທີ່ກ່ຽວຂ້ອງຈາ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ະຍາໄລໃນພາສາຮິບຣູແລະພາສາຮາກເງົາດຽວກັນທີ່ມະຫາວິທະຍາໄລດຣັອບຊ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ທ່ານກໍສອນຂະແໜ່ງຈົບຊັ້ນໃນມະຫາໄລບ໋ອບໂຈ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ໂຮງຮຽນພຣະຄໍາພີທັລບອດແລະທີ່ໂຮງຮຽນພຣະຄໍາພີຂ່າວປະເສີດພຣະເຈົ້າສາມພຣະພາກໃນເດຍຟິວ ລັດອິລິນອ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ືໜື່ງໃນບຸກຄົນທີ່ແປພຣະຄໍາພີສະບັບ</w:t>
      </w:r>
      <w:r>
        <w:rPr>
          <w:lang w:val="en-US"/>
        </w:rPr>
        <w:t xml:space="preserve"> </w:t>
      </w:r>
      <w:r>
        <w:rPr>
          <w:sz w:val="24"/>
          <w:szCs w:val="22"/>
          <w:lang w:val="en-US"/>
        </w:rPr>
        <w:t>New American Standard Bible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ງຕົ້ນປີ 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8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9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ປະທານຂອງສະຖາບັນພຣະຄໍາພີຂ່າວປະເສີດຂອງຄົ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ີນໃນປະເທດໄຕ້ຫວ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ຕາມມາດ້ວຍເປັນປະທານຂອງ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ມຮັດສັນເທເລີ ທີ່ </w:t>
      </w:r>
      <w:r>
        <w:rPr>
          <w:sz w:val="24"/>
          <w:szCs w:val="22"/>
          <w:lang w:val="en-US"/>
        </w:rPr>
        <w:t>III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ເປັນສິດຍາພິບານແລະເປັນຄູຂອງຂ້າພະເຈົ້າ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 ເຈົ້າເປັນສະມາຊິກຂອງຄຣິສຕະຈັກ ເຟີສໄຊນາແບັບຕິດເຊີດ ໃນລອສແອງເຈີລ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 ໄດ້ໃຫ້ບັບຕິດສະມາແກ່ຂ້າພະເຈົ້າແລະເປັນປະທານຄະນະກໍາມະການເຈີມຕັ້ງຂອງຂ້າພ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ົ້າໃນວັນທີ່ </w:t>
      </w:r>
      <w:r>
        <w:rPr>
          <w:rFonts w:cs="Saysettha OT" w:ascii="Saysettha OT" w:hAnsi="Saysettha OT"/>
          <w:sz w:val="24"/>
          <w:szCs w:val="22"/>
          <w:lang w:val="en-US"/>
        </w:rPr>
        <w:t>2/7/1972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ບໍ່ແມ່ນຜູ້ຊ່ຽວຊານສາສະໜາສາດທີ່ແຫ້ງຄືກັບຂີ້ຝຸ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ຮຽນແລະບົດ ເທດສະໜາຂອງທ່ານເຕັມໄປດ້ວຍລິດອໍານາດຂອງສາສະໜາສາດທີ່ມີຊີວ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ກຕົວຢ່າ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ເຊື່ອຢ່າງແນ່ນອນວ່າພວກເຮົາມີຊີວິດໃນຍຸກສຸດທ້າຍແລ້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ກ້ຈຸດຈົບ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ທີ່ເຮົາຮູ້ຈັກນີ້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ຈໍາເປັນຕ້ອງອ່ານໜັງສືທີ່ທ່ານຂຽນຫຼາຍເລື່ອງເພື່ອຈະເຈີ ຄໍ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ົກຕົວຢ່າງໃນໜັງສືຂອງທ່ານເລື່ອງການເຕີບໂຕ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ໄດ້ຢໍ້າ ຄືນປະໂຫຍກເຊັ່ນ “ຄຣິສຕະຈັກໃນຍຸກສຸດທ້າຍມີຄວາມເຂົ້າໃຈຄືກັນ…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6);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 ສິດໃນຍຸກສຸດທ້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11)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ຽນຈໍານວນຫຼາຍໃນຍຸກສຸດທ້າຍເປັນຄົນ…ຂີ້ອ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ີ້ຢ້ານແລະບໍ່ມີຄວາມເຊື່ອໃນພຣະວັດຈະນະຂອງພຣະ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17);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ສົ້າສະ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ົດໃຈໃນຄຣິສຕະຈັກຍຸກສຸດທ້າຍບໍ່ແມ່ນເພາະຂາດເຂີນພວກສິດຍາພິບານ…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21);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ໃຫ້ຄຣິສຕະຈັກໃນຍຸກສຸດທ້າຍຄິດສາມເທົ່າກ່ຽວກັບເລື່ອງນີ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29);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ຣິສຕະຈັ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ແຫ່ງໃນຍຸກສຸດທ້າຍບໍ່ມີຄວາມເປັນຫ່ວງເປັນໃຍ…ຕາບໃດທີ່ມັນເປັນຫົນທາງໄດ້ເງີນ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8, 49)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ຍຸຸກສຸດທ້າຍປະຕິເສດການແບ່ງແຍກລະຫວ່າງຖືກແລະຜິດ”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0);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ສອງເຫດຜົນທີ່ເປັນຫຍັງຄຣິສຕະຈັກໃນຍຸກສຸດທ້າຍສະແດງໃຫ້ເຫັນເຖິງ ຄວາມເມີນເສີຍຕໍ່ການປະຊຸມອະທິຖາ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95)(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ຂໍ້ມູນທີ່ອ້າງອີງມາຈາ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ິໂມ ທີລິນ ເລື່ອງ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ລັບແຫ່ງການຈະເລີນເຕີບໂຕຂອງຄຣິສຕະຈັກ</w:t>
      </w:r>
      <w:r>
        <w:rPr>
          <w:lang w:val="en-US"/>
        </w:rPr>
        <w:t xml:space="preserve">  </w:t>
      </w:r>
      <w:r>
        <w:rPr>
          <w:lang w:val="en-US"/>
        </w:rPr>
        <w:t>FCBC, 1992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ເວົ້າໄດ້ແບບເຕັມໆວ່າ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ຄິດກ່ຽວກັບຄວາມຈິງທີ່ວ່າພວກເຮົາ ມີຊີວິດໃກ້ຈະຈົບສິ້ນຂອງຍຸກ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ກ້ຈະເຖິງຈຸດຈົບຂອງ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ຈຸດໜື່ງທີ່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ເນັ້ນໜັກຄືຕົວຕົນທີ່ແທ້ຈິງຂອງຊາຕານແລະສະມຸນຂອ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ອງເລື່ອງນີ້ຖື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ນັ້ນໜັກກັບໄປມາໃນຄໍາເທດສະໜາແລະການສຶກສາພຣະຄໍາພີຂອງທ່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າ ໄສຢູ່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ແລະສະມຸນຂອງມັນກໍາລັງຂັດຂວາງພວກເຮົາ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 ຈະຄິດວ່າສອງເລື່ອງດ້ານລົບພວກນັ້ນອາດຈະເຮັດໃຫ້ເກີດຄວາມທໍ້ຖອຍແລະກົດຄຣິສຕະຈັກ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ົງກັນຂ້າມມັນຄື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ຂອງທ່ານໄດ້ປະສົບກັບການຟື້ນຟູ່ທີ່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ກປະຫຼ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ຂອງທ່ານມີຜູ້ຄົນເພີ່ມຂື້ນເປ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ໃນຊ່ວງເວລາສັ້ນ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ມັກອີງຂໍ້ພຣະຄໍາພີຂອງເຮົາໃນບົດສອນແລະບົດເທດສະໜາຂອງເພີ່ນ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ໄດ້​ລົງ​ມາ​ຫາ​ເຈົ້າ​ດ້ວຍ​ຄວາມ​ຄຽ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ຄ້ນອັນໃຫຍ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ມັນ​ຮູ້​ວ່າ​ເວລາ​ຂອງ​ມັນ​ມີ​ນ້ອ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2:12)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ບາຍເຖິງຂໍ້ພຣະຄໍາພີຂໍ້ນັ້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ຊາຕານເຂົ້າໃຈຢ່າງເຕັມລົ້ນວ່າມີພຽງວິທີດຽວທີ່ຈະຂະຫຍາຍເວລາຊີວິດ ຂອງມັນອອກໄປເທົ່ານັ້ນ ຄືໂດຍເຮັດໃຫ້ການສະເດັດມາຄັ້ງທີ່ສອງຂອງ ພຣະຄຣິດຊ້າລົງ…ເພາະເຫດຜົນນີ້ມັນຈື່ງຈ້າງວາງແຜນຂອງມັນພ້ອມ ດ້ວຍສະມຸນຂອງມັນຂັດຂວາງຜູ້ຄົນຈາກການເຊື່ອພຣະເຢຊູ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ສັນນັ້ນຈື່ງ ການຮັກສາຜູ້ຄົນຂອງອານາຈັກຂອງພຣະເຈົ້າຈາກການຖືກປົດປ່ອຍອອກ ມາ…</w:t>
      </w:r>
      <w:r>
        <w:rPr>
          <w:rFonts w:cs="Saysettha OT" w:ascii="Saysettha OT" w:hAnsi="Saysettha OT"/>
          <w:sz w:val="24"/>
          <w:szCs w:val="24"/>
        </w:rPr>
        <w:t xml:space="preserve">..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ຊາຕານຈື່ງເລີ່ມຂັ້ນຕອນທີ່ສອງຂອງການທໍາລາຍຢູ່ ຖ້າມກາງພວກຄຣິສຕ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້ນຄືການຢັບຢັ້ງພວກເຂົາຈາກການອຸທິດເວລາ ແລະການອະທິຖານ… ສັນນັ້ນເມື່ອໃກ້ຈະເຖິງເວລາແຫ່ງການສະເດັດມາ ຄັ້ງທີ່ສອງຂອງອົງພຣະຜູ້ເປັນເຈົ້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ຮີບຮ້ອນອັນຍິ່ງໃຫຍ່ ຂອງຊາຕານຈະຕໍ່ສູ້ຄໍາອະທິຖານ</w:t>
      </w:r>
      <w:r>
        <w:rPr>
          <w:rFonts w:cs="Saysettha OT" w:ascii="Saysettha OT" w:hAnsi="Saysettha OT"/>
          <w:sz w:val="24"/>
          <w:szCs w:val="24"/>
        </w:rPr>
        <w:t>! 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ິນ ເຫຼັ້ມດຽວກັນ ໜ້າ </w:t>
      </w:r>
      <w:r>
        <w:rPr>
          <w:rFonts w:cs="Saysettha OT" w:ascii="Saysettha OT" w:hAnsi="Saysettha OT"/>
          <w:sz w:val="24"/>
          <w:szCs w:val="24"/>
        </w:rPr>
        <w:t>95, 96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ັກເທດຫຼາຍຄົນບໍ່ເຫັນຫຼືບໍ່ເຂົ້າໃຈ “ເຄື່ອງໝາຍ”ແຫ່ງການສະເດັດກັບມາຄັ້ງທີ່ ສອງ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ະຍາມານມັນສະຫຼາດກວ່າ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ຫັນວ່າຊົນຊາດອິດ ສະຣາເອນໄດ້ກັບມາຕັ້ງຢູ່ຄືເກົ່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ຫັນເຖິງການປະຖີ້ມຄວາມເຊື່ອຂອງຄຣິສຕະ ຈັກ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ຫັນສະໄໝຂອງໂນອາເກີດຊໍ້າ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ຮູ້ດີ “ວ່າເວລາຂອງມັນມີໜ້ອຍ”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ເຮັດວຽກອັນຊົ່ວຊ້າແຫ່ງການຕໍ່ຕ້ານແລະຂັດຂວາງວຽກງານຂອງພຣະເຈົ້າ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ໄດ້​ລົງ​ມາ​ຫາ​ເຈົ້າ​ດ້ວຍ​ຄວາມ​ຄຽ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ຄ້ນໃຫຍ່ຫຼວ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ມັນ​ຮູ້​ວ່າ​ເວລາ​ຂອງ​ມັນ​ມີ​ນ້ອ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2:12)</w:t>
      </w:r>
      <w:r>
        <w:rPr/>
        <w:t xml:space="preserve">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ຊື່ຂອງພະຍາມານຄື“ຊາຕ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 “ປໍລະປັກ” ຫຼື “ຜູ້ຕໍ່ຕ້ານ” ສ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ຊາຕານຈື່ງຕໍ່ຕ້ານວຽກງາ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ຍຸກສຸດທ້າຍຊື່ງພວກເຮົາຢູ່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ຕ້ານທັງຄົນທີ່ລອດແລ້ວແລະຄົນທີ່ຍັງບໍ່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ຊາຕານຕໍ່ຕ້ານຄໍາອະທິຖານຂອງຄົນທີ່ລອດແລ້ວ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້າໝາຍຫຼັກຂອງຊາຕານໃນການຕໍ່ຕ້ານວຽກຂອງພຣະເຈົ້າຄືຢຸດຄຣິສຕຽນຈາກ ການ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ຮູ້ດີ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ບໍ່ຮູ້ຈັກຄວາມຄິດ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ຄືຂະບວນການສໍາຫຼັບການຈັດສັນໄວ້ແຫ່ງຄວາມຮັ່ງມີຂອງພຣະເຈົ້າ… ຖ້າ ຄຣິສຕຽນບໍ່ໄດ້ຈັດສັນຄວາມຮັ່ງມີ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ຈະກາຍເປັນຄົນທີ່ຝ່າຍວິນຍານຖືກໃຊ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ໝົດກ້ຽງແລະອ່ອນກໍາລັງກ່ອນເວລາອັນຄວນ…ສັນນັ້ນຄວາມໃກ້ເຂົ້າມາແຫ່ງການສະ ເດັດກັບມາຄັ້ງທີ່ສອງ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ີບຮ້ອນອັນຍິ່ງໃຫຍ່ຂອງຊາຕານຈະຕໍ່ສູ້ກັບຄໍ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ິນ 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96)</w:t>
      </w:r>
      <w:r>
        <w:rPr>
          <w:lang w:val="en-US"/>
        </w:rPr>
        <w:t xml:space="preserve">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ຄຣິສຕຽນມັກລືມອະທິຖານຕອນທີ່ພວກເຂົາຕື່ນນອນຕອນເຊ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ໄດ້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ຊ້ເວລາດົນໃນການອະທິຖານຄໍາອະທິຖານຂອງພຣະເຈົ້າ ແລະຂໍໃຫ້ພຣະເຈົ້າຊ່ວຍໃນມື້ 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ປາສະຈາກຄວາມຊ່ວຍເຫຼືອຂອງພຣະເຈົ້າພວກເຮົາກໍບໍ່ສາມາດທີ່ຈະເຮັດດີ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ຮູ້ດີໃນເລື່ອງ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ມັນຈື່ງຕໍ່ຕ້ານຄໍາອະທິຖານຕອນເຊົ້າ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ດີໃຈທີ່ຈະໄດ້ເຫັນວ່າເຮົາຂາດລິດອໍານາດພຽງໃດໃນມື້ນັ້ນ</w:t>
      </w:r>
      <w:r>
        <w:rPr>
          <w:lang w:val="en-US"/>
        </w:rPr>
        <w:t xml:space="preserve">.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ຊັ່ນດຽວກັນຊາຕານກໍຕໍ່ຕ້ານ “ຄໍາອະທິຖານຕະຫຼອ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ຄໍາອະທິຖານເພື່ອ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ສິ່ງບາງຢ່າງຈົນກວ່າເຮົາຈະໄດ້ຮ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ຸປະມາເລື່ອງແມ່ໝ້າຍທີ່ດື້ສອນເຖິງຄວາມຈໍ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ພື່ອ“ອະທິຖານຕະຫຼອດ”ຈົນກວ່າເຮົາຈະໄດ້ຮັບຕາມທີ່ເຮົາ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ໄດ້ ໃຫ້ເປົ້າໝາຍຂອງຄໍາອຸປະມາໃນລູກາ </w:t>
      </w:r>
      <w:r>
        <w:rPr>
          <w:rFonts w:cs="Saysettha OT" w:ascii="Saysettha OT" w:hAnsi="Saysettha OT"/>
          <w:sz w:val="24"/>
          <w:szCs w:val="22"/>
          <w:lang w:val="en-US"/>
        </w:rPr>
        <w:t>18:1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ຄົນ​ທັງ​ຫລາຍ​ຄວນ​ອະທິຖານ​ຢູ່​ສະເໝ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ໍ່​ອ່ອນ​ລະ​ອາ​ໃຈ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ືມັນຄວນຈະຖືກແປວ່າ “ພວກເຂົາຄວນອະທິຖານສະໝໍ່າສະເໝີແລະ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ຢຸດບໍ່ເຊົາ” ຄໍາອຸປະມາສອນວ່າທ່ານຄວນຈະຮັກສາໃນການຂໍຕໍ່ພຣະເຈົ້າເພື່ອສິ່ງທີ່ທ່າ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ຕ້ອງການຈົນກວ່າພຣະອົງຈະຕອບ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ອຸປະມາເປັນເລື່ອງງ່າຍໆ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ມ່ໝ້າຍມາຫາ ແລະຂໍໃຫ້ຜູ້ພິພາກສາແກ້ແຄ້ນສັດຕູໃຫ້ລາ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ຜູ້ພິພາກສາບໍ່ໄດ້ເຮັດໃນຊ່ວງໄລຍະ ໜື່ງແຕ່ສຸດທ້າຍລາວໄດ້ເຮັດຕາມທີ່ນາງຕ້ອງການເພາະລາວເມື່ອຍທີ່ຕ້ອງຖືກນາງລົບກວ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ອຸປະມາຈົບດ້ວຍເວົ້າວ່າພຣະເຈົ້າ “</w:t>
      </w:r>
      <w:r>
        <w:rPr>
          <w:rFonts w:ascii="Saysettha OT" w:hAnsi="Saysettha OT" w:cs="Saysettha OT"/>
          <w:sz w:val="24"/>
          <w:sz w:val="24"/>
          <w:szCs w:val="24"/>
        </w:rPr>
        <w:t>ຈະ​ບໍ່​ຊົງ​ແກ້​ແຄ້ນ​ໃຫ້​ຄົົນທີ່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ເລືອກ​ໄວ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ຮ້ອງ​ເຖິ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ັງ​ກາງເວັນ​ແລະ​ກາງ​ຄືນ​ຫລື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ອົດ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ໄວ້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ົນນານ</w:t>
      </w:r>
      <w:r>
        <w:rPr>
          <w:rFonts w:ascii="Saysettha OT" w:hAnsi="Saysettha OT" w:cs="Saysettha OT"/>
          <w:sz w:val="24"/>
          <w:sz w:val="24"/>
          <w:szCs w:val="24"/>
        </w:rPr>
        <w:t>​ຫລື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ລູກາ </w:t>
      </w:r>
      <w:r>
        <w:rPr>
          <w:rFonts w:cs="Saysettha OT" w:ascii="Saysettha OT" w:hAnsi="Saysettha OT"/>
          <w:sz w:val="24"/>
          <w:szCs w:val="24"/>
          <w:lang w:val="en-US"/>
        </w:rPr>
        <w:t>18:7)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ຂໍ້ສຸດທ້າຍຂອງຄໍາອຸປະມາ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ບອກ​ທ່ານ​ທັງ​ຫລາ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ຊົງ​ແກ້​ແຄ້ນ​ໃຫ້​ເຂົາ​ໂດຍ​ໄ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ຕ່​ເມື່ອ​ບຸດ​ມະນຸດ​ມ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​ຈະ​ພົບ​ຄວາມ​ເຊື່ອ​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ບໍ່ໄດ້ໝາຍຄວາມວ່າຈະບໍ່ມີຄວາມເຊື່ອ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ດໆ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ພຣະເຢຊູສະເດັດ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 ຄວາມວ່າຄຣິສຕຽນສ່ວນຫຼາຍຈະສິ້ນຫວັງງ່າຍເມື່ອທີ່ພວກເຂົາກໍາລັງອະທິຖານເພື່ອບາງສິ່ງ ບາງຢ່າງທີ່ຈໍາເປ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ຈະບໍ່ພະຍາຍາມອະທິຖານຈົນກວ່າຈະໄດ້ຮັບໃນສິ່ງທີ່ເຂົາຂໍ</w:t>
      </w:r>
      <w:r>
        <w:rPr>
          <w:rFonts w:cs="Saysettha OT" w:ascii="Saysettha OT" w:hAnsi="Saysettha OT"/>
          <w:sz w:val="24"/>
          <w:szCs w:val="22"/>
          <w:lang w:val="en-US"/>
        </w:rPr>
        <w:t>! 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ທິຖານຕະຫຼອດ” ດ້ວຍຄວາມເຊື່ອຈະໜ້ອຍລົງຫຼາຍ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ະນະທີ່ ຍຸກນີ້ຫຍັບເຂົ້າມາໃກ້ຊາຕານຈື່ງໃຊ້ຄວາມຮີບຮ້ອນອັນແຮງກ້າຂອງມັນຕໍ່ສູ້ກັບຄໍາອະທິຖານເລື່ອຍ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ແບບນີ້ຕໍ່ຄຣິສຕະຈັກອ່ອນແອແລະເປັນເຫດໃຫ້ຄົນທີ່ຖືກເລືອກທີ່ຈະໄດ້ຮັບ ຄວາມລອດຄົບຈໍານວນຊ້າ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ຊາຕານຈື່ງຊອກຫາວິທີເພື່ອຕໍ່ຊີວິດທີ່ຊົ່ວຊ້າຂອງມັນ ໃນໂລກນີ້ໂດຍຕໍ່ຕ້ານຄໍາອະທິຖານຢ່າງສະໝໍ່າສະເໝີໃນຍຸກສຸດທ້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ຂັດຂວາງຄໍາອະທິຖານຂອງເຮົາ ແລະຢຸດຢັ້ງພວກເຮົາຫຼາຍຄົນບໍ່ໃຫ້ອະທິ ຖານຕະຫຼອດໂດຍການບອກເຮົາວ່າ“ຄໍາອະທິຖານບໍ່ແມ່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ິ່ງທີ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ຄັນ” ສິດຍາພິບານບອກ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ຈົ້າ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ຈົ້າເສຍເວລາໄປຊື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ຂອງເຈົ້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ໃດ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ົາ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ເສຍເວລາອະທິຖານເລີຍ” ພວກທ່ານເຄີຍຮູ້ສຶກ ແບບນັ້ນ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ເຄີຍຄິດບໍ່ວ່າຄໍາອະທິຖານບໍ່ໄດ້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ເຮັ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ຍັງເລີ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ພຽງການ ເສຍເວລາໄປຊື່ໆ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ຄີຍມີຄວາມຄິ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ສາມາ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ນ່ໃ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ວ່າເລີຍ ວ່າພະຍາມານມັນເອົາຄວາມຄິດແບບນັ້ນໃສ່ໃນແນວຄິດ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ຈະໃຊ້ທຸກ ການລໍ້ລວງເພື່ອໃຫ້ທ່ານເຊົາອະທິຖານເພື່ອຄວາມຈໍາເປັນ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ໃຊ້ເວລາ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ພະຍາຍາມຫຼາຍເພື່ອລໍ້ລວງທ່ານໃຫ້ປ່ອຍຄໍາອະທິຖານຂອງຕົນເລື່ອນລອຍໄປ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ຮັດວຽກຢ່າງໜັກເພື່ອຢຸດຢັ້ງທ່ານຈາກການອະທິຖານກ່ອນທີ່ທ່ານຈະໄດ້ຕາມທີ່ທ່ານຕ້ອງການ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ໍ້ພຣະຄໍາພີອື່ນອາຈານເປົາໂລໄດ້ກ່າວດັ່ງນີ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​ບໍ່​ໃຫ້​ຊາ​ຕານ​ມີ​ໄຊ​ເໜືອ​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ຮົາ​ຮູ້​ກົນ​ອຸ​ບາຍ​ຂອງ​ມັນ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2:11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ຊາຕານຈະ“ໄດ້ປະໂຫຍດຫຼືມີໄຊ” ເໜືອທ່ານນອກຈາກທ່ານຈະລະວັງບໍ່ຢຸດອະທິ ຖານເມື່ອທ່ານອະທິຖານເພື່ອຄວາມຈໍາເປັນໃ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ຢາໂກໂບ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ີ່ທ່ານບໍ່ມີເພາະທ່ານບໍ່ໄດ້ຂ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4:2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ສ່ວນທ່ານຍັງ“ບໍ່ມີ”ເພາະພະຍາມານຫລອກທ່ານດ້ວຍໜື່ງໃນກົນອຸບາຍຂອງ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ຫດໃຫ້ທ່ານຮູ້ສຶກສິ້ນຫວັງຫຼືທໍ້ຖ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ທົດລອງທ່ານຈົນກວ່າທ່ານຈະຢຸດອະທິຖ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ເຮັດໃຫ້ຄໍາອະທິຖານຂອງທ່ານອ່ອນແ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ຈື່ໄວ້ວ່າຄຣິສຕ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ຄືສິ່ງຫຼັກໆ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ຮົາເຮັດເພື່ອເອົາຊະນະໃນການຕໍ່ສູ້ກັບ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່ງຈື່ໄວ້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ອະທິຖ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ໍ່ສູ້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ຂ່າວປະເສີດເກົ່າຮ້ອງ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ຕະຫຼອດຈົນໄດ້ຮັບຄໍາຕອບ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ຄໍາສັນຍາແທ້ຈິງໃຫ້ວິນຍານຂອງທ່ານອ້າງເຖ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່ອນອະທິຖານພຣະເຢຊູຊົງຄອຍທ່າ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ພົບພຣະອົງຢູ່ຫັ້ນບໍ ທ່ານອະທິຖານຕະຫຼອດ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ຕະຫຼອດຈົນໄດ້ຮັບຄໍາຕອບບ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ຂໍໃນນາມຂອງພຣະຜູ້ຊ່ວຍ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ອະທິຖານແລະສູ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ົນເດິກດື່ນບໍ</w:t>
      </w:r>
      <w:r>
        <w:rPr>
          <w:sz w:val="24"/>
          <w:szCs w:val="24"/>
        </w:rPr>
        <w:t>]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ອະທິຖານຕະຫຼອດຈົນໄດ້ຮັບຄໍາຕອບ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ທ່ານອະທິຖານຕະຫຼອດບໍ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/>
        <w:t xml:space="preserve"> </w:t>
      </w:r>
      <w:r>
        <w:rPr/>
        <w:t xml:space="preserve">W. C. Poole, 1875-1949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altered by the Pastor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7920" w:leader="none"/>
        </w:tabs>
        <w:ind w:left="0" w:right="-18" w:hanging="0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ເຄີຍໄດ້ຍິນເພງນີ້ໃນຄຣິສຕະຈັກທັງຫຼາຍຂອງເຮົາ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ເຄ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ຄຣິສ ຕຽນເຄີຍຮ້ອງເພງນີ້ແຕ່ດຽວນີ້ມັນລ້າສະໄໝແລ້ວ 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ບຸດ​ມະນຸດ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ະ​ພົບ​ຄວາມ​ເຊື່ອ​ໃນ​ແຜ່ນດິນ​ໂລກ​ຫລື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8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2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ໃຫ້ເບິ່ງ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ດານຽນບົດທີ່ສິບເຮົາໄດ້ອ່ານແລ້ວວ່າຄໍາອະທິຖານຂອ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ໄດ້ຍິນໃນຕອນທໍາອິດທີ່ລາວອະທິຖານ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:12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ໍາຕອບບໍ່ໄດ້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ເຖິງເປັນເວລາ “ຊາວມື້” ເພາະຜີຈາກຊາຕານຕໍ່ຕ້ານຄໍາຕອບນັ້ນ 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szCs w:val="22"/>
          <w:lang w:val="en-US"/>
        </w:rPr>
        <w:t>10:13)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ຂອບຄຸນພຣະເຈົ້າທີ່ດານຽນບໍ່ຍອມໃຫ້ຊາຕານຢຸດຢັ້ງລາວຈາກການອະທິຖານຈົ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ວ່າລາວໄດ້ຮັບຕາມທີ່ລາວໄດ້ຂໍ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ເລື່ອງຄໍາອັນຍິ່ງໃຫຍ່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ໄດ້ໃຫ້ຂໍ້ຊໍ້າທີ່ດີ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ືບຕໍ່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ານອະທິຖານເລື່ອຍ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ືບຕໍ່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ານອະທິຖານເລື່ອຍ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ໍາສັນຍາອັນຍິ່ງໃຫຍ່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ກເປັນຈິງສະເໝ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ສືບຕໍ່ອະທິຖ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ທ່ານອະທິຖານເລື່ອຍໆ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ຊາຕານຕໍ່ຕ້ານຄວາມລອດຂອງຄົນທີ່ຫລົງຫາຍ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ໄດ້​ລົງ​ມາ​ຫາ​ເຈົ້າ​ດ້ວຍ​ຄວາມ​ຄຽ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ຄ້ນໃຫຍ່ຫຼວ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ມັນ​ຮູ້​ວ່າ​ເວລາ​ຂອງ​ມັນ​ມີ​ນ້ອ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2:12)</w:t>
      </w:r>
      <w:r>
        <w:rPr/>
        <w:t xml:space="preserve">  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ຕໍ່ຕ້ານທ່ານໃນຂະທີ່ທ່ານສະແຫວງຫາ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ຕ້ອງການໃຫ້ ທ່ານ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ຮັດທຸກສິ່ງທຸກຢ່າງດ້ວຍລິດຂອງມັນເພື່ອເກັບທ່ານໄວ້ບໍ່ໃຫ້ 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ມັນຈື່ງ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ດຽວກໍຄືມັນເປັນຂ້າຕະກ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່າວວ່າພະຍາມານ “ເປັນຂ້າຕະກອນຕັ້ງແຕ່ເລີ່ມແລກ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:44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ທໍາມະ ຊາດຂອງຊາຕານທີ່ຈະຂ້າ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ຂ້າພໍ່ແມ່ຄູ່ທໍາອິດຂອງເຮົາໃນສວນເອເດນໂດຍທົດລອງ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ໃຫ້ກິນໝາກໄມ້ຕ້ອງຫ້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ຄືຂ້າຕະກອນແຫ່ງຈິດວິນຍ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ັນຕ້ອງ ການທີ່ຈະຂ້າທ່າ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ຕ້ອງການໃຫ້ທ່ານຕາຍແລ້ວຕົກນະຮົ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ັງມີເຫດຜົນອື່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ໂລມ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2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ອ່າ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​ທີ່​ບາງ​ຄົນ​ໃນ​ພວກ​ອິ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ເອນ​ໄດ້​ມີ​ໃຈ​ແຂງ​ກະ​ດ້າງ​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ຈົນ​ເຖິງ​ພວກ​ຕ່າງ​ຊາດ​ໄດ້​ເຂົ້າ​ມາ​ຄົບ​ຈຳນວ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1:25)</w:t>
      </w:r>
    </w:p>
    <w:p>
      <w:pPr>
        <w:pStyle w:val="IndentedVerse"/>
        <w:ind w:left="1440" w:right="-18" w:hanging="86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ແປຄໍາວ່າ “ຄວາມເຕັມ” ເປັນ “ເພລໂຣມາ” ມາຍເຖິງ “ຄົບຈໍານວນ” ພະຍ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ນຊັງປະເທດອິດສະຣາເອນແລະມັນຮູ້ດີວ່າໃຈແຂ້ງກະດ້າງຂອງເຂົາຈະບໍ່ຖືກເອົາອອກ ໄປຈົນກວ່າຈະ “ຄົບຈໍານວນ” ຂອງຄົນຕ່າງຊາດທີ່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ຊາຕານບໍ່ຕ້ອງ ການໃຫ້ອິດສະຣາເອວ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ປັນເຫດຜົນທີ່ມັນບໍ່ຢາກໃຫ້ທ່ານ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ໍານວນຂອງຄົນຕ່າງຊາດທີ່ແນ່ນອນຕ້ອງລອດກ່ອນທີ່ໃຈແຂ້ງກະດ້າງຂອງອິດສະຣາເອນຖືກເອົາອອກໄປໃນຕອນຈົບຂອງຍຸ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ຄືຄົນຕ່າງຊ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ກໍາ ລັງອາໄສຢູ່ໃກ້ຈຸດຈົບຂອງຍຸ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ຮູ້ດີວ່າມັນຈະຖືກຕັດສິນໂດຍພຣະເຈົ້າ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ືກມັດໄວ້ເປັນເວລາ “ໜື່ງພັນປີ” ເມື່ອພຣະເຢຊູສະເດັດກັບມາ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:2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 ແລະນັ້ນແລະຄືເຫດຜົນ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18" w:right="-18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ໄດ້​ລົງ​ມາ​ຫາ​ເຈົ້າ​ດ້ວຍ​ຄວາມ​ຄຽ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ຄ້ນໃຫຍ່ຫຼວ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ມັນ​ຮູ້​ວ່າ​ເວລາ​ຂອງ​ມັນ​ມີ​ນ້ອ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2:12)</w:t>
      </w:r>
      <w:r>
        <w:rPr/>
        <w:t xml:space="preserve">  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ຕານກໍາລັງຢາກຮ້າຍຕໍ່ໂລກໃນປະຈຸບັນນີ້ຫຼາຍເພາະມັນຮູ້ດີວ່າເວລາຂອງມັ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ືອໜ້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ກວ່າທີ່ທຸກເທື່ອມັນກໍາລັງເຮັດທຸກສິ່ງທຸກຢ່າງເພື່ອເຮັດໃຫ້ “ຄົບຈໍານວນ”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ົນຕ່າງຊາດທີ່ຈະມາຮັບຄວາມລອດຊ້າ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ສໍານຶກໄດ້ວ່າມັນເປັນເຫດຜົ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ທີ່ຍາກຂື້ນຍາກຂື້ນເລື່ອຍໆສໍາຫຼັບຜູ້ຄົນໃນສະໄໝຂອງພວກເຮົາທີ່ຈະຮັບເຊື່ອແລະຮັບ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ມານຈະເຮັດທຸກສິ່ງທຸກຢ່າງດ້ວຍອໍານາດຂອງມັນເພື່ອກັ້ນທ່ານຈາກ ການເຊື່ອໃນພຣະເຢຊູແລະການ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ນທາງນັ້ນທີ່ມັນສາມາດຮັກສາພວກ ອິດສະຣາເອນຈາກໃຈທີ່ແຂ້ງກະດ້າງຕໍ່ໄປ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ງໜື່ງທີ່ພະຍາມານໃຊ້ເພື່ອເກັບຮັກສາທ່ານຈາກການຮັບຄວາມລອດພົ້ນຄືກ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ົາພຣະວັດຈະນະຂອງພຣະເຈົ້າອອກໄປຈາກ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ໍາອຸປະມາຂອງຜູ້ຫວ່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ືດ ພຣະເຢຊູ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ind w:left="14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…</w:t>
      </w: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​ວ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ະ</w:t>
      </w:r>
      <w:r>
        <w:rPr>
          <w:rFonts w:ascii="Saysettha OT" w:hAnsi="Saysettha OT" w:cs="Saysettha OT"/>
          <w:sz w:val="24"/>
          <w:sz w:val="24"/>
          <w:szCs w:val="24"/>
        </w:rPr>
        <w:t>​ຍາ​ມານ​ມາ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ເອົາ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ວັ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ນະ​ຈາກ​ໃຈ​ຂອງ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ບໍ່​ໃຫ້​ເຂົາ​ເຊື່ອ​ແລະ​ລອດ​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val="en-US"/>
        </w:rPr>
        <w:t>8:12)</w:t>
      </w:r>
    </w:p>
    <w:p>
      <w:pPr>
        <w:pStyle w:val="TextBody"/>
        <w:ind w:left="14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ອາທິດແລ້ວນີ້ມີຊາຍໜຸ່ມຄົນຈີນສອງຄົນມາທີ່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ສອງຄົນ ຖືກຄວບຄຸມໂດຍ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ນັ້ນມາພາຍໃຕ້ການຄວບຄຸມຂອງລັດທິຊາຕານຜ່ານທາ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ູບປັ້ນສາສະໜາພຸດແລະຮູບເຄົາລົບໃນບ້ານພໍ່ແມ່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ວ່າອີກຄົນຖືກ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ບຄຸມ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ບອກຂ້າພະເຈົ້າວ່າລາວຖືກຊາຕານທໍລະມານທັງກາຍ ແລະໃຈແລະເບິ່ງຄືວ່າລາວເປັນແບບນັ້ນ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ຄົນໜື່ງໄດ້ຮັບຄວາມລອດພົ້ນໃນວັນອາທິດ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ອີກຄົນໜື່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ວາມແຕກຕ່າ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ໜຸ່ມຄົນທີ່ໄດ້ຮັບຄວາມລອດຍັງສືບຕໍ່ມາໂບດແລະຟັງພຣະຄໍາ ຂອງພຣະເຈົ້າໃນຂະນະທີ່ຂ້າພະເຈົ້າ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ທົດລອງຢ່າງໜັກ ໃຫ້ເລີກແລ້ວໜີອອກໄປຈາກ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ດຍພຣະຄຸນຂອງພຣະເຈົ້າລາວຈື່ງຍັງຢູ່ແລະມາ ຟັງຂ່າວປະເສີດທຸກໆເຊົ້າ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ເຮັດໃຫ້ຊາຍໜຸ່ມຄົນທໍາອິດຮັບເຊື່ອໃນພຣະ ເຢຊູແລະ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ຊາຍໜຸ່ມອີກຄົນໜື່ງນັ້ນໄດ້ປະຕິເສດທີ່ຈະ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ລົມກັບລາວດ້ວ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ົວເອງຫຼັງຈາກເທດສະໜາໃນວັນອາທິດ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ຂໍຮ້ອງໃຫ້ລາວຢູ່ໃນໂບດ ແລະຟັງຄໍາເທດສະໜາພຣະຄ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ປະຕິເສດດ້ວຍຄວາມດື້ດ້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າກຮ້າຍຫຼາຍແລ້ວເວົ້າວ່າຂ້ອຍອ່ານພຣະຄໍາດ້ວຍຕົນເອງໄດ້ນ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ຢູ່ໃນສະພາບປັ່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ວນແລະວ່າພວກເຮົາຕ້ອງຂັບລົດສົ່ງລາວກັບບ້ານທັນ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ສຶກເສຍໃຈກັບລ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ລາວຍ່າງໜ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ນໍາເອົາໄປໃຊ້ກັບພວກທ່ານໄດ້ກໍຄື ຖ່າທ່ານຍັງບໍ່ໄດ້ຮັບຄວາມລອດ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ຖ່ອມໃຈ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ຄິດວ່າທ່ານຮູ້ວ່າຕ້ອງເຮັດແນວໃດ ຫຼືວ່າທ່ານຕ້ອງຄິດ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ນວໃດແດ່ຫຼືຮູ້ສຶກແນວໃດແດ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ງ່າຍຫຼາຍທີ່ຊາຕານຈະເອົາຂ່າວປະເສີດອອກໄປຈາກ 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ທັງຫຼາຍຈົ່ງຖ່ອມໃຈໃນສາຍພຣະເນດຂອງອົງພຣະຜູ້ເປັນເຈົ້າແລະ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ະຊົງຍົກຊູທ່ານຂື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4:10)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ບາງຄົນຍັງສືບຕໍ່ຢູ່ໃນສະຖານະການທີ່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ມີຄວາມພູມໃຈທີ່ ທ່ານຄິດວ່າທ່ານຮູ້ວ່າຕ້ອງເຮັດ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ທ່ານບໍ່ສະຫຼາດ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ບໍ່ຮູ້ວ່າ ຕ້ອງເຮັດ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ທີ່ວ່າເປັນຫຍັງພວກທ່ານຈື່ງຍັງຢູ່ໃຕ້ການຄວບຄຸມຂອງຊາ 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ໃນເຊົ້າມື້ນີ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ທັງຫຼາຍຈົ່ງຖ່ອມໃຈໃນສາຍພຣະເນດຂອງອົງພຣະຜູ້ເປັນເຈົ້າແລະ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ະຊົງຍົກຊູທ່ານຂື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າໂກໂບ </w:t>
      </w:r>
      <w:r>
        <w:rPr>
          <w:rFonts w:cs="Saysettha OT" w:ascii="Saysettha OT" w:hAnsi="Saysettha OT"/>
          <w:sz w:val="24"/>
          <w:szCs w:val="24"/>
        </w:rPr>
        <w:t>4:10)</w:t>
      </w:r>
      <w:r>
        <w:rPr/>
        <w:t xml:space="preserve">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ບົດເພງເກົ່າບົດເກົ່າກໍຍັງເວົ້າດ້ວຍ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ຍອມສະຫຼະຕົນເອງກັບທຸກສິ່ງທີ່ຮູ້ຮັກ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ໂຜດລ້າງຂ້າດຽວນີ້ເພື່ອຂ້າຈະຂາວກວ່າຫິມະ</w:t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າວກວ່າຫິມະ” ໂດຍ ເຈມສ໌ນິໂຄສັນ </w:t>
      </w:r>
      <w:r>
        <w:rPr>
          <w:rFonts w:cs="Saysettha OT" w:ascii="Saysettha OT" w:hAnsi="Saysettha OT"/>
          <w:sz w:val="24"/>
          <w:szCs w:val="24"/>
        </w:rPr>
        <w:t>1828-1896)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າຍເທິງໄມ້ກາງແຂນເພື່ອຈ່າຍຄ່າບາບຂອງ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ຟື້ນຄືນຈາກຕາຍເພື່ອມອບຊີວິດ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ຽວ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ຖ່ອມໃຈລົງໃນສາຍພຣະເນດຂອງ ພຣະເຈົ້າແລະພຣະອົງຈະຊົງຍົກຊູທ່າ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ຽວນີ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ອບໂຕຂອງທ່ານແລະທຸກສິ່ງທີ່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ຮູ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ຢຊູຈະຊົງຊໍາລະລ້າງທ່ານຈາກຄວາມບາບທຸກຢ່າງດ້ວຍພຣະໂລຫິດ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ຜ່ານຄວາມເຊື່ອງ່າຍໆ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!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ລົມກັບພວກເຮົາກ່ຽວກັບການເປັ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ລຸກແລ້ວ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່າງກັບໄປທາງຫ້ອງປະຊຸມ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ຈະພາທ່ານໄປອີກຫ້ອງໜື່ງບ່ອນທີ່ພວກເຮົາສ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ດສົນທະນາແລະອະທິຖານກ່ຽວກັບບັນຫານີ້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ດຽວນີ້ເລີຍ ຂໍເຊີ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ມາອະ ທິຖານເພື່ອຜູ້ຄົນທີ່ຈະຕ້ອນຮັບເອົາພຣະເຢຊູ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 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b w:val="false"/>
          <w:b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 w:val="false"/>
          <w:bCs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</w:rPr>
      </w:pPr>
      <w:r>
        <w:rPr>
          <w:rFonts w:cs="Saysettha OT" w:ascii="Saysettha OT" w:hAnsi="Saysettha OT"/>
          <w:bCs/>
          <w:sz w:val="22"/>
          <w:szCs w:val="22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Normal"/>
        <w:rPr>
          <w:sz w:val="24"/>
          <w:lang w:val="es-SV"/>
        </w:rPr>
      </w:pPr>
      <w:r>
        <w:rPr>
          <w:rFonts w:ascii="Saysettha OT" w:hAnsi="Saysettha OT" w:cs="Saysettha OT"/>
          <w:sz w:val="24"/>
          <w:sz w:val="24"/>
        </w:rPr>
        <w:t>ອ່ານພຣະຄໍາພີກ່ອນເທດສະໜາໂດຍທ້າວ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ອາເບວພຣຸດໂຮມ</w:t>
      </w:r>
      <w:r>
        <w:rPr>
          <w:rFonts w:cs="Saysettha OT" w:ascii="Saysettha OT" w:hAnsi="Saysettha OT"/>
          <w:sz w:val="24"/>
          <w:lang w:val="es-SV"/>
        </w:rPr>
        <w:t xml:space="preserve">: </w:t>
      </w:r>
      <w:r>
        <w:rPr>
          <w:rFonts w:ascii="Saysettha OT" w:hAnsi="Saysettha OT" w:cs="Saysettha OT"/>
          <w:sz w:val="24"/>
          <w:sz w:val="24"/>
        </w:rPr>
        <w:t>ພະນິມິດ</w:t>
      </w:r>
      <w:r>
        <w:rPr>
          <w:rFonts w:ascii="Saysettha OT" w:hAnsi="Saysettha OT" w:cs="Saysettha OT"/>
          <w:sz w:val="24"/>
          <w:sz w:val="24"/>
          <w:lang w:val="es-SV"/>
        </w:rPr>
        <w:t xml:space="preserve"> </w:t>
      </w:r>
      <w:r>
        <w:rPr>
          <w:rFonts w:cs="Saysettha OT" w:ascii="Saysettha OT" w:hAnsi="Saysettha OT"/>
          <w:sz w:val="24"/>
          <w:lang w:val="es-SV"/>
        </w:rPr>
        <w:t>12:1-12.</w:t>
      </w:r>
      <w:r>
        <w:rPr>
          <w:sz w:val="24"/>
          <w:lang w:val="es-SV"/>
        </w:rPr>
        <w:t xml:space="preserve"> </w:t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b w:val="false"/>
          <w:b w:val="false"/>
          <w:lang w:val="en-US"/>
        </w:rPr>
        <w:t>ບັນເລງເພງ</w:t>
      </w:r>
      <w:r>
        <w:rPr>
          <w:rFonts w:ascii="Saysettha OT" w:hAnsi="Saysettha OT" w:cs="Saysettha OT"/>
          <w:b w:val="false"/>
          <w:b w:val="false"/>
          <w:bCs/>
        </w:rPr>
        <w:t>ກ່ອນເທດສະໜາໂດຍ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>ທ້າວເບັນຈາມິນຄິນເຄດກຣິຟຟິນ</w:t>
      </w:r>
      <w:r>
        <w:rPr>
          <w:b w:val="false"/>
          <w:b w:val="false"/>
        </w:rPr>
        <w:t xml:space="preserve">  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s-SV"/>
        </w:rPr>
        <w:tab/>
        <w:tab/>
        <w:t xml:space="preserve">      </w:t>
      </w:r>
      <w:r>
        <w:rPr>
          <w:b w:val="false"/>
          <w:lang w:val="en-US"/>
        </w:rPr>
        <w:t xml:space="preserve">“Then Jesus Came” (by Homer Rodeheaver, 1880-1955). 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s-SV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Heading"/>
        <w:ind w:left="-576" w:right="-576" w:hanging="0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ຄວາມຢາກຮ້າຍຂອງຊາຕານໃນຍຸກສຸດທ້າຍ</w:t>
      </w:r>
    </w:p>
    <w:p>
      <w:pPr>
        <w:pStyle w:val="Normal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  <w:lang w:val="en-US"/>
        </w:rPr>
        <w:t>“</w:t>
      </w:r>
      <w:r>
        <w:rPr>
          <w:rFonts w:eastAsia="Saysettha OT"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ໄດ້​ລົງ​ມາ​ຫາ​ເຈົ້າ​ດ້ວຍ​ຄວາມ​ຄຽດ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ໃຫຍ່ຫຼວ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ມັນ​ຮູ້​ວ່າ​ເວລາ​ຂອງ​ມັນ​ມີ​ນ້ອ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2:12)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4"/>
          <w:lang w:val="en-US"/>
        </w:rPr>
      </w:pPr>
      <w:r>
        <w:rPr>
          <w:rFonts w:cs="Saysettha OT" w:ascii="Saysettha OT" w:hAnsi="Saysettha OT"/>
          <w:sz w:val="20"/>
          <w:szCs w:val="24"/>
          <w:lang w:val="en-US"/>
        </w:rPr>
      </w:r>
    </w:p>
    <w:p>
      <w:pPr>
        <w:pStyle w:val="TextBody"/>
        <w:ind w:left="284" w:hanging="0"/>
        <w:rPr/>
      </w:pP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ຊາຕານຕໍ່ຕ້ານຄໍາອະທິຖານຂອງຄົນທີ່ລອດແລ້ວ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8:1, 7, 8;</w:t>
      </w:r>
    </w:p>
    <w:p>
      <w:pPr>
        <w:pStyle w:val="TextBody"/>
        <w:ind w:left="284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2:1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ຢາໂກໂບ </w:t>
      </w:r>
      <w:r>
        <w:rPr>
          <w:rFonts w:cs="Saysettha OT" w:ascii="Saysettha OT" w:hAnsi="Saysettha OT"/>
          <w:sz w:val="24"/>
          <w:lang w:val="en-US"/>
        </w:rPr>
        <w:t xml:space="preserve">4: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ດານຽນ </w:t>
      </w:r>
      <w:r>
        <w:rPr>
          <w:rFonts w:cs="Saysettha OT" w:ascii="Saysettha OT" w:hAnsi="Saysettha OT"/>
          <w:sz w:val="24"/>
          <w:lang w:val="en-US"/>
        </w:rPr>
        <w:t>10:12, 13.</w: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284" w:right="576" w:hanging="0"/>
        <w:rPr/>
      </w:pPr>
      <w:r>
        <w:rPr>
          <w:lang w:val="en-US"/>
        </w:rPr>
        <w:t>I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ສອງ ຊາຕານຕໍ່ຕ້ານຄວາມລອດຂອງຄົນທີ່ຫລົງຫາຍ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 xml:space="preserve">ໂຢຮັນ </w:t>
      </w:r>
      <w:r>
        <w:rPr>
          <w:rFonts w:cs="Saysettha OT" w:ascii="Saysettha OT" w:hAnsi="Saysettha OT"/>
          <w:lang w:val="en-US"/>
        </w:rPr>
        <w:t>8:44;</w:t>
      </w:r>
    </w:p>
    <w:p>
      <w:pPr>
        <w:pStyle w:val="Subtitle"/>
        <w:tabs>
          <w:tab w:val="clear" w:pos="720"/>
          <w:tab w:val="left" w:pos="576" w:leader="none"/>
        </w:tabs>
        <w:ind w:left="284" w:right="576" w:hanging="0"/>
        <w:rPr>
          <w:lang w:val="en-US"/>
        </w:rPr>
      </w:pPr>
      <w:r>
        <w:rPr>
          <w:rFonts w:cs="Saysettha OT" w:ascii="Saysettha OT" w:hAnsi="Saysettha OT"/>
          <w:lang w:val="en-US"/>
        </w:rPr>
        <w:tab/>
        <w:t xml:space="preserve">   </w:t>
      </w:r>
      <w:r>
        <w:rPr>
          <w:rFonts w:ascii="Saysettha OT" w:hAnsi="Saysettha OT" w:cs="Saysettha OT"/>
          <w:lang w:val="en-US"/>
        </w:rPr>
        <w:t xml:space="preserve">ໂລມ </w:t>
      </w:r>
      <w:r>
        <w:rPr>
          <w:rFonts w:cs="Saysettha OT" w:ascii="Saysettha OT" w:hAnsi="Saysettha OT"/>
          <w:lang w:val="en-US"/>
        </w:rPr>
        <w:t xml:space="preserve">11:25; </w:t>
      </w:r>
      <w:r>
        <w:rPr>
          <w:rFonts w:ascii="Saysettha OT" w:hAnsi="Saysettha OT" w:cs="Saysettha OT"/>
          <w:lang w:val="en-US"/>
        </w:rPr>
        <w:t xml:space="preserve">ພະນິມິດ </w:t>
      </w:r>
      <w:r>
        <w:rPr>
          <w:rFonts w:cs="Saysettha OT" w:ascii="Saysettha OT" w:hAnsi="Saysettha OT"/>
          <w:lang w:val="en-US"/>
        </w:rPr>
        <w:t xml:space="preserve">20:2; </w:t>
      </w:r>
      <w:r>
        <w:rPr>
          <w:rFonts w:ascii="Saysettha OT" w:hAnsi="Saysettha OT" w:cs="Saysettha OT"/>
          <w:lang w:val="en-US"/>
        </w:rPr>
        <w:t xml:space="preserve">ລູກາ </w:t>
      </w:r>
      <w:r>
        <w:rPr>
          <w:rFonts w:cs="Saysettha OT" w:ascii="Saysettha OT" w:hAnsi="Saysettha OT"/>
          <w:lang w:val="en-US"/>
        </w:rPr>
        <w:t xml:space="preserve">8:12; </w:t>
      </w:r>
      <w:r>
        <w:rPr>
          <w:rFonts w:ascii="Saysettha OT" w:hAnsi="Saysettha OT" w:cs="Saysettha OT"/>
          <w:lang w:val="en-US"/>
        </w:rPr>
        <w:t xml:space="preserve">ຢາໂກໂບ </w:t>
      </w:r>
      <w:r>
        <w:rPr>
          <w:rFonts w:cs="Saysettha OT" w:ascii="Saysettha OT" w:hAnsi="Saysettha OT"/>
          <w:lang w:val="en-US"/>
        </w:rPr>
        <w:t>4:10.</w:t>
      </w:r>
      <w:r>
        <w:rPr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</w:tabs>
        <w:ind w:left="284" w:right="576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27:00Z</dcterms:created>
  <dc:creator>PacifiCare</dc:creator>
  <dc:description/>
  <cp:keywords/>
  <dc:language>en-US</dc:language>
  <cp:lastModifiedBy>Use This Account</cp:lastModifiedBy>
  <cp:lastPrinted>2013-12-07T14:53:00Z</cp:lastPrinted>
  <dcterms:modified xsi:type="dcterms:W3CDTF">2014-01-02T23:32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