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</w:rPr>
        <w:t xml:space="preserve">11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ກວ່າ </w:t>
      </w:r>
      <w:r>
        <w:rPr>
          <w:rFonts w:cs="Saysettha OT" w:ascii="Saysettha OT" w:hAnsi="Saysettha OT"/>
          <w:sz w:val="24"/>
        </w:rPr>
        <w:t xml:space="preserve">2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ເດືອນທີ່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</w:rPr>
        <w:t xml:space="preserve">3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ຄົນເປັນພັນໆຄົນ ໃນທຸກໆເດືອນ</w:t>
      </w:r>
      <w:r>
        <w:rPr>
          <w:rFonts w:cs="Saysettha OT" w:ascii="Saysettha OT" w:hAnsi="Saysettha OT"/>
          <w:sz w:val="24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</w:rPr>
        <w:t>.</w:t>
      </w:r>
      <w:r>
        <w:rPr>
          <w:rFonts w:cs="Saysettha OT" w:ascii="Saysettha OT" w:hAnsi="Saysettha OT"/>
          <w:sz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ເຮົາຢູ່ໃນປ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ໃດ</w:t>
      </w:r>
      <w:r>
        <w:rPr>
          <w:rFonts w:cs="Saysettha OT" w:ascii="Saysettha OT" w:hAnsi="Saysettha OT"/>
          <w:sz w:val="24"/>
        </w:rPr>
        <w:t>.</w:t>
      </w:r>
      <w:r>
        <w:rPr>
          <w:sz w:val="24"/>
        </w:rPr>
        <w:t xml:space="preserve">   </w:t>
      </w:r>
    </w:p>
    <w:p>
      <w:pPr>
        <w:pStyle w:val="TextBody"/>
        <w:rPr>
          <w:sz w:val="24"/>
          <w:szCs w:val="28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 xml:space="preserve">ກໍາລັງແຫ່ງບຸກຄະລິກຂອງຊາຍຄົນໜື່ງ </w:t>
      </w:r>
      <w:r>
        <w:rPr>
          <w:rFonts w:cs="Saysettha OT" w:ascii="Saysettha OT" w:hAnsi="Saysettha OT"/>
          <w:b/>
          <w:bCs/>
          <w:sz w:val="28"/>
          <w:szCs w:val="32"/>
        </w:rPr>
        <w:t xml:space="preserve">- </w:t>
      </w: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ຂອງຂວັນແດ່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ດຣ</w:t>
      </w:r>
      <w:r>
        <w:rPr>
          <w:rFonts w:cs="Saysettha OT" w:ascii="Saysettha OT" w:hAnsi="Saysettha OT"/>
          <w:b/>
          <w:bCs/>
          <w:sz w:val="28"/>
          <w:szCs w:val="32"/>
        </w:rPr>
        <w:t>.</w:t>
      </w: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 xml:space="preserve">ໄຮເມີໃນວັນຄ້າຍວັນເກີດຄົບຮອບ </w:t>
      </w:r>
      <w:r>
        <w:rPr>
          <w:rFonts w:cs="Saysettha OT" w:ascii="Saysettha OT" w:hAnsi="Saysettha OT"/>
          <w:b/>
          <w:bCs/>
          <w:sz w:val="28"/>
          <w:szCs w:val="32"/>
        </w:rPr>
        <w:t xml:space="preserve">75 </w:t>
      </w:r>
      <w:r>
        <w:rPr>
          <w:rFonts w:ascii="Saysettha OT" w:hAnsi="Saysettha OT" w:cs="Saysettha OT"/>
          <w:b/>
          <w:b/>
          <w:bCs/>
          <w:sz w:val="28"/>
          <w:sz w:val="28"/>
          <w:szCs w:val="32"/>
        </w:rPr>
        <w:t>ປີຂອງທ່ານ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THE STRENGTH OF A MAN’S CHARACTER – 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4"/>
          <w:szCs w:val="32"/>
        </w:rPr>
      </w:pPr>
      <w:r>
        <w:rPr>
          <w:b/>
          <w:sz w:val="22"/>
          <w:szCs w:val="28"/>
        </w:rPr>
        <w:t>A TRIBUTE TO DR. HYMERS ON HIS 75TH BIRTHDAY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ແກນ</w:t>
      </w:r>
    </w:p>
    <w:p>
      <w:pPr>
        <w:pStyle w:val="Heading8"/>
        <w:spacing w:before="0" w:after="0"/>
        <w:rPr/>
      </w:pPr>
      <w:r>
        <w:rPr/>
        <w:t>by Dr. C. L. Cagan</w:t>
      </w:r>
    </w:p>
    <w:p>
      <w:pPr>
        <w:pStyle w:val="TextBody"/>
        <w:jc w:val="center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10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4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Evening, April 10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  <w:lang w:val="en-US" w:bidi="lo-LA"/>
        </w:rPr>
      </w:pPr>
      <w:r>
        <w:rPr>
          <w:sz w:val="20"/>
          <w:lang w:val="en-US" w:bidi="lo-LA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ເຈົ້າທໍ້ໃຈໃນວັນແຫ່ງຄວາມທຸກຍາກ ກໍາລັງຂອງເຈົ້າກໍໜ້ອຍ”</w:t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</w:rPr>
        <w:t>24:10)</w:t>
      </w:r>
    </w:p>
    <w:p>
      <w:pPr>
        <w:pStyle w:val="TextBody"/>
        <w:jc w:val="center"/>
        <w:rPr>
          <w:rFonts w:ascii="Saysettha OT" w:hAnsi="Saysettha OT" w:cs="Saysettha OT"/>
          <w:sz w:val="18"/>
          <w:szCs w:val="22"/>
          <w:lang w:bidi="lo-LA"/>
        </w:rPr>
      </w:pPr>
      <w:r>
        <w:rPr>
          <w:rFonts w:cs="Saysettha OT" w:ascii="Saysettha OT" w:hAnsi="Saysettha OT"/>
          <w:sz w:val="18"/>
          <w:szCs w:val="22"/>
          <w:lang w:bidi="lo-LA"/>
        </w:rPr>
      </w:r>
    </w:p>
    <w:p>
      <w:pPr>
        <w:pStyle w:val="BodyTextIndent2"/>
        <w:rPr>
          <w:rFonts w:ascii="Saysettha OT" w:hAnsi="Saysettha OT" w:cs="Saysettha OT"/>
          <w:lang w:bidi="lo-LA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່ານຈະວັດແທກຄຸນຄ່າຂອງຊາຍຄົນໜື່ງ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ໂລກຍັງສືບຕໍ່ໃຫ້ຄະ ແນນໃນຮູບແບບຂອງເງ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ເຢຊູຕັດວ່າ“</w:t>
      </w:r>
      <w:r>
        <w:rPr>
          <w:rFonts w:ascii="Saysettha OT" w:hAnsi="Saysettha OT" w:cs="Saysettha OT"/>
          <w:color w:val="FF00FF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ຊີວິດ​ຂອງ​ບຸກ​ຄົນ​ໃດໆ​ບໍ່ໄດ້​ຢູ່ໃນ​ຂອງ​ບໍລິ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ູ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ຶ່ງ​ເຂົາ​ມີ​ຢູ່​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2:15)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ນບໍ່ແມ່ນເງີນ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ຕໍາແໜ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ສຽ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ວາມເພີ່ງພໍໃຈ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ສະແດງເຖິງຄຸນຄ່າທີ່ແທ້ຈ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ແມ່ນຫຍັງລະ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້ພຣະຄໍາພີຂອງເຮົາ ບອກ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lang w:bidi="lo-LA"/>
        </w:rPr>
      </w:pPr>
      <w:r>
        <w:rPr>
          <w:rFonts w:cs="Saysettha OT" w:ascii="Saysettha OT" w:hAnsi="Saysettha OT"/>
          <w:sz w:val="16"/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ເຈົ້າທໍ້ໃຈໃນວັນແຫ່ງຄວາມທຸກຍາກ ກໍາລັງຂອງເຈົ້າກໍໜ້ອຍ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ຸພາສິດ </w:t>
      </w:r>
      <w:r>
        <w:rPr>
          <w:rFonts w:cs="Saysettha OT" w:ascii="Saysettha OT" w:hAnsi="Saysettha OT"/>
          <w:sz w:val="24"/>
          <w:szCs w:val="24"/>
        </w:rPr>
        <w:t>24:10)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ໍາວ່າ“ທຸກຍາກ”ໝາຍເຖິງ“ຊ່ວງເວລາຕ່າງໆທີ່ສິ່ງຕ່າງໆຕໍ່ສູ້ທ່ານ” “ທໍ້ໃຈ”ໝາຍເຖິງ“ໝົດ ຫວັງ” ຄໍາອະທິບາຍຂອງມັດທິວເຮັນຣີ່ພູກ່າວວ່າ “ນີ້ເປັນເຄື່ອງໝາຍຊື່ງທ່ານມີແຕ່ກໍາລັງ ຂອງຄຣິສຕຽນໜ້ອຍຫຼືຄວາມກ້າຫານສໍາຫຼັບເລື່ອງນັ້ນທີ່ເປັນທີ່ຮູ້ຈັກທີ່ດີສຸດໂດຍຄວາມທຸກຍາກ”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ການທົດສອບຂອງບຸກຄົນໜື່ງຄືສິ່ງທີ່ເຂົາເຮັດໃນເມື່ອສິ່ງຕ່າງໆກໍາລັງຕໍ່ສູ້ເຂົາ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!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ຄໍາພີສຶກສາເຈນີວາຂອງ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9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ວ່າ“ມະນຸດບໍ່ມີການທົດສອບທົດລອງໃນ ເລື່ອງກໍາລັງຂອງເຂົາຈົນກວ່າເຂົາຈະຢູ່ໃນບັນຫ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ໝາຍເຫດ“ຂ”ໃນສຸພາສິດ </w:t>
      </w:r>
      <w:r>
        <w:rPr>
          <w:rFonts w:cs="Saysettha OT" w:ascii="Saysettha OT" w:hAnsi="Saysettha OT"/>
          <w:sz w:val="24"/>
          <w:szCs w:val="22"/>
          <w:lang w:val="en-US"/>
        </w:rPr>
        <w:t>24:10)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ຄືການທົດສອບ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ທ້</w:t>
      </w:r>
      <w:r>
        <w:rPr>
          <w:rFonts w:ascii="Saysettha OT" w:hAnsi="Saysettha OT" w:cs="Saysettha OT"/>
          <w:sz w:val="24"/>
          <w:sz w:val="24"/>
          <w:szCs w:val="22"/>
        </w:rPr>
        <w:t>ຂອງຊາຍຄົນໜື່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ໍ່ແມ່ນເມື່ອທຸກຢ່າງແຈ້ງແຕ່ເມື່ອທຸກຢ່າງ ມືດມ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ຍການທົດສອບນັ້ນສິດຍາພິບານຂອງເຮົ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ເປັນຄຣິສຕຽນທີ່ໂດດເດັ່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ີວິດຂອງທ່ານເຕັມໄປດ້ວຍຄວາມທຸກຍາ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ທ່ານຮູ້ສຶກອ່ອນແຮງທ່ານກໍບໍ່ເຄີຍ ໝົດຫວ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ບັອບໂຈນຊີເນຍ</w:t>
      </w:r>
      <w:r>
        <w:rPr>
          <w:rFonts w:cs="Saysettha OT" w:ascii="Saysettha OT" w:hAnsi="Saysettha OT"/>
          <w:sz w:val="24"/>
          <w:szCs w:val="22"/>
        </w:rPr>
        <w:t>(1883-1968)</w:t>
      </w:r>
      <w:r>
        <w:rPr>
          <w:rFonts w:ascii="Saysettha OT" w:hAnsi="Saysettha OT" w:cs="Saysettha OT"/>
          <w:sz w:val="24"/>
          <w:sz w:val="24"/>
          <w:szCs w:val="22"/>
        </w:rPr>
        <w:t>ໄດ້ກ່າວວ່າ”ການທົດສອບບຸກຄະລິກ ຂອງທ່ານຄືສິ່ງທີ່ຈະມາຢຸດຢັ້ງທ່ານ” ຂໍໃສ່ວິທີການອື່ນວ່າ “ການທົດສອບບຸກຄະລິກ ຂອງທ່ານຄືສິ່ງທີ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</w:t>
      </w:r>
      <w:r>
        <w:rPr>
          <w:rFonts w:ascii="Saysettha OT" w:hAnsi="Saysettha OT" w:cs="Saysettha OT"/>
          <w:sz w:val="24"/>
          <w:sz w:val="24"/>
          <w:szCs w:val="22"/>
        </w:rPr>
        <w:t>ຢຸດຢັ້ງທ່ານ” ຖ້າບໍ່ມີສິ່ງໃດມາຢຸດ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ມີບຸກຄະລິກທີ່ຍິ່ງ ໃຫຍ່” ນັ້ນຄືສິ່ງທີ່ສິດຍາພິບານຂອງເຮົາມີ</w:t>
      </w:r>
      <w:r>
        <w:rPr>
          <w:rFonts w:cs="Saysettha OT" w:ascii="Saysettha OT" w:hAnsi="Saysettha OT"/>
          <w:sz w:val="24"/>
          <w:szCs w:val="22"/>
        </w:rPr>
        <w:t xml:space="preserve">!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ຄືນນີ້ພວກເຮົາມາສະເຫຼີມສະຫຼອງວັນເກີດຄອບຮອບ </w:t>
      </w:r>
      <w:r>
        <w:rPr>
          <w:rFonts w:cs="Saysettha OT" w:ascii="Saysettha OT" w:hAnsi="Saysettha OT"/>
          <w:sz w:val="24"/>
          <w:szCs w:val="22"/>
        </w:rPr>
        <w:t xml:space="preserve">75 </w:t>
      </w:r>
      <w:r>
        <w:rPr>
          <w:rFonts w:ascii="Saysettha OT" w:hAnsi="Saysettha OT" w:cs="Saysettha OT"/>
          <w:sz w:val="24"/>
          <w:sz w:val="24"/>
          <w:szCs w:val="22"/>
        </w:rPr>
        <w:t>ປີຂອງເພ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ຫຼາຍ ໃນຊີວິດຂອງເພີ່ນເຕັມໄປດ້ວຍຄວາມທຸກຍາ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ີ່ງຕ່າງໆຕໍ່ສູ້ເພີ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ູ້ຄົນຕໍ່ສູ້ເພ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ພີ່ນກໍ ຍັງສືບຕໍ່ກກ້າວຕໍ່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ໂດຍລິດຂອງເພີ່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ໍ້ພຣະຄໍາຊີວິດຂອງທ່ານແມ່ນຟີລິບ ປອຍ </w:t>
      </w:r>
      <w:r>
        <w:rPr>
          <w:rFonts w:cs="Saysettha OT" w:ascii="Saysettha OT" w:hAnsi="Saysettha OT"/>
          <w:sz w:val="24"/>
          <w:szCs w:val="22"/>
        </w:rPr>
        <w:t>4:13 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ກະທໍາທຸກສິ່ງໄດ້ໂດຍພຣະຄຣິດຜູ້ຊົງເສີມກໍາລັງຂ້າພະເຈົ້າ” ຄືນ ນີ້ພວກເຮົາໃຫ້ກຽດສິດຍາພິບານຂອງເຮົ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ພວກເຮົາຂອບພຣະຄຸນພຣະຄຣິ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eastAsia="Phetsarath OT" w:cs="Saysettha OT"/>
          <w:sz w:val="24"/>
          <w:szCs w:val="22"/>
        </w:rPr>
      </w:pPr>
      <w:r>
        <w:rPr>
          <w:rFonts w:ascii="Saysettha OT" w:hAnsi="Saysettha OT" w:eastAsia="Phetsarath OT" w:cs="Saysettha OT"/>
          <w:sz w:val="24"/>
          <w:sz w:val="24"/>
          <w:szCs w:val="22"/>
        </w:rPr>
        <w:t>ຂ້າພະເຈົ້າຢາກຈະບອກທ່ານກ່ຽວກັບຊີວິດຂອງດຣ</w:t>
      </w:r>
      <w:r>
        <w:rPr>
          <w:rFonts w:eastAsia="Phetsarath OT" w:cs="Saysettha OT" w:ascii="Saysettha OT" w:hAnsi="Saysettha OT"/>
          <w:sz w:val="24"/>
          <w:szCs w:val="22"/>
        </w:rPr>
        <w:t>.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ໄຮເມີໃນຮູບແບບຂອງສິ່ງທີ່ ເພີ່ນໄດ້ປະເຊີນໜ້າ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ຊີວິດຂອງທ່ານເປັນເລື່ອງຂອງກໍາລັງ</w:t>
      </w:r>
      <w:r>
        <w:rPr>
          <w:rFonts w:eastAsia="Phetsarath OT"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ຄວາມພາກພຽນແລະໄຊຊະ ນະຜ່ານທາງພຣະຄຣິດ</w:t>
      </w:r>
      <w:r>
        <w:rPr>
          <w:rFonts w:eastAsia="Phetsarath OT"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eastAsia="Phetsarath OT" w:cs="Saysettha OT"/>
          <w:sz w:val="24"/>
          <w:sz w:val="24"/>
          <w:szCs w:val="22"/>
        </w:rPr>
        <w:t>ຄວາມເລິກເຊິ່ງແຫ່ງຄວາມທຸກຍາກໄດ້ສະແດງເຖິງຄວາມເລິກ ເຊີ່ງແຫ່ງກໍາລັງຂອງທ່ານ</w:t>
      </w:r>
      <w:r>
        <w:rPr>
          <w:rFonts w:eastAsia="Phetsarath OT"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ແຕ່ຕອນຕົ້ນໃນຊີວິດຂອງສິດຍາພິບານຂອງເຮົາກໍເຕັມໄປດ້ວຍຄວາມທຸກ ຍາ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ີ່ນບໍ່ໄດ້ໃຫຍ່ມາໃນຄອບຄົວ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ເພີ່ນມາຈາກຄອບຄົວທີ່ ບ້ານແຕກສະແຫຼກຂ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ໍ່ຂອງເພີ່ນໄດ້ອອກໄປຈາກບ້ານຕອນທີ່ເພີ່ນໄດ້ສອງປ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ຂອງ ເພີ່ນຊີເຊເລຍຮັກເພີ່ນແລະລ້ຽງເພີ່ນຈົນອາຍຸໄດ້ສິບສອງ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ເພີ່ນກໍໄດ້ຍ້າຍໄປໆ ມາໆໄປອາໄສຢູ່ກັບເຮືອນພີ່ນ້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ີ່ນເຂົ້າໂຮງຮຽນ </w:t>
      </w:r>
      <w:r>
        <w:rPr>
          <w:rFonts w:cs="Saysettha OT" w:ascii="Saysettha OT" w:hAnsi="Saysettha OT"/>
          <w:sz w:val="24"/>
          <w:szCs w:val="22"/>
        </w:rPr>
        <w:t xml:space="preserve">22 </w:t>
      </w:r>
      <w:r>
        <w:rPr>
          <w:rFonts w:ascii="Saysettha OT" w:hAnsi="Saysettha OT" w:cs="Saysettha OT"/>
          <w:sz w:val="24"/>
          <w:sz w:val="24"/>
          <w:szCs w:val="22"/>
        </w:rPr>
        <w:t>ແຫ່ງທີ່ແຕກຕ່າງກັນກ່ອນທີ່ເພີ່ນ ຈະຮຽນຈົບມັດທະຍົ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ູ່ໃນໂຮງຮຽນເພີ່ນເປັນ“ເດັກໃໝ່”ຕະຫຼອດ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ົນນ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ຊີວິດ ຂອງເພີ່ນເພີ່ນເປັນ“ເດັກກໍາພ້າແທ້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ປາສະຈາກຜູ້ອຸປະຖ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ຮັກ ຫຼືຫ່ວງໃຍ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ຊົງດີຕໍ່ເພີ່ນຕະຫຼອດ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ພຣະເຢໂຮວາຊົງດີຕໍ່ທຸກຄົນ ແລະຄວາມເມດຕາຂອງພຣະອົງມີຢູ່ເໜືອພຣະລາຊະກິດທັງສິ້ນຂອງພຣະອົ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ສັນລະ ເສີນ </w:t>
      </w:r>
      <w:r>
        <w:rPr>
          <w:rFonts w:cs="Saysettha OT" w:ascii="Saysettha OT" w:hAnsi="Saysettha OT"/>
          <w:sz w:val="24"/>
          <w:szCs w:val="22"/>
        </w:rPr>
        <w:t xml:space="preserve">145:9)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ເປັນຫ່ວງລູກໆຂອງເພ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ກ່ອນທີ່ພວກເຂົາຈະໄດ້ຮັບ 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ູສອນວາຈາແລະລະຄອນ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ເຣຟີລິບຮັບຮູ້ເຖິງພອນສະຫວັນ ຂອງເພີ່ນສໍາຫຼັບການສະແດງແລະການເວ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ຈື່ງໃຫ້ຄວາມສົນໃຈໃນໂຕສິດຍາພິບານ ຂອງເຮົາແລະໄດ້ເອົາໃຈໃສ່ເບິ່ງແຍ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ຟີລິບດີຕໍ່ເພີ່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ດີໃຈທີ່ຕໍ່ມາ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ກໍເຫັນວ່າໂຮງລະຄອນມັນອະນິຈັງແລະກາຍມາເປັນນັກເທດຂ່າວປະເສີ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ບໍ່ໄດ້ເຕີບໃຫຍ່ມາໃນໂບ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ີ່ນບໍ່ໄດ້ມີຄອບຄົວແບບປົກກະຕິ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ເພີ່ນມີ ເພີ່ນກໍຈະມັກສັງຄົມ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ມັກປາກມັກລົມຫຼືມັກຄົບຄ້າສະມາຄົມນໍາຄົນ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ທຸກການ ເຄື່ອນໄຫວແລະການປະຕິເສດໄດ້ປ່ຽນລາວສູ່ການມັກຄົບຄ້າສະມາຄົມກັບຄົນອື່ນ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ຄົນ ທີ່ເບິ່ງມີລັບລົມຄົມໃ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ຄືເປັນຄົນຈິງຈັງກັບຕົນເອງແລະຄິດກ່ຽວກັບ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 ທ່ານອາດຈະບໍ່ຄິດເຖິ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ໃນຖານະເປັນຄົນທີ່ມັກຄົບກັບຄົນອື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ບຕັ້ງແຕ່ທີ່ລາວ ເທດສະໜາດີຫຼາ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ັກລົມກັບຜູ້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ພາຍໃນເພີ່ນເປັນຄົນທີ່ຮູ້ສຶກໂຕໄ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ູ້ສຶກເຖິງ ຄວາມອ່ອນແອຂອງຕົນ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ໍ່ໄດ້ຂື້ນກັບຕົນເອງແຕ່ຂື້ນຢູ່ກັບ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ຂົ້າສູ່ຊີວິດແຫ່ງຄວາມທຸກລໍາບາ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ສົ່ງຄວາມຮັກຂອງພຣະອົງລົງມາ ໃນສິ່ງທີ່ຂ້າພະເຈົ້າເອີ້ນວ່າ“ປ່ອງຢ້ຽມແຫ່ງພຣະຄຸນ” ເພື່ອນບ້ານສອງຄົນຂອງສິດຍາພິ ບານຂອງເຮົາຄື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ໂກແວນກັບເມຍ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ປ່ອງຢ້ຽມແຫ່ງພຣະຄຸນ ສໍາຫຼັບເພ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ດີຕໍ່ເພີ່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ເຊີນເພີ່ນມາກິນເຂົ້າແລ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 ພາເພີ່ນໄປໂບດບ່ອນທີ່ເພີ່ນໄດ້ກາຍເປັນແບັບຕ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ດີຕໍ່ສິດຍາພິບານຂອງເຮົາ ຕອນທີ່ເພີ່ນເປັນຄົນໜຸ່ມທີ່ໂດດດ່ຽວ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ຖານະເປັນໄວລຸ້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ໄດ້ຕັດສິນໃຈທີ່ຈະບໍ່ເປັນຄືກັບພີ່ນ້ອງຂອ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ີ່ນເຫັນພວກເຂົາກິນເຫຼົ້າແລະດ່າ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ີ່ນໄດ້ຕັ້ງໃຈທີ່ຈະໄປໂບດແລະມີຊີວິດແບບຄຣິສ ຕຽນ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ີ່ນຍັງບໍ່ໄດ້ກັບໃຈໃໝ່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ີ່ນກໍຄືກັບອັບຣາຮາມໃນຕອນທີ່ພຣະເຈົ້າເອີ້ນ ເພີ່ນ“ເຈົ້າຈົ່ງອອກໄປຈາກປະເທດຂອງ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ຍາດຕິພີ່ນ້ອງຂອງເຈົ້າ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ໄປຍັງດິນແດນທີ່ເຮົາຈະຊີ້ໃຫ້ເຈົ້າເຫັ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>12:1)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</w:p>
    <w:p>
      <w:pPr>
        <w:pStyle w:val="IndentedVerse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ດຍ​ຄວາມ​ເຊື່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ຊົງ​ເອີ້ນ​ໃຫ້​ອັບ​ລາ​</w:t>
      </w:r>
      <w:r>
        <w:rPr>
          <w:rFonts w:ascii="Saysettha OT" w:hAnsi="Saysettha OT" w:cs="Saysettha OT"/>
          <w:sz w:val="24"/>
          <w:sz w:val="24"/>
          <w:szCs w:val="24"/>
        </w:rPr>
        <w:t>ຮາມ</w:t>
      </w:r>
      <w:r>
        <w:rPr>
          <w:rFonts w:ascii="Saysettha OT" w:hAnsi="Saysettha OT" w:cs="Saysettha OT"/>
          <w:sz w:val="24"/>
          <w:sz w:val="24"/>
          <w:szCs w:val="24"/>
        </w:rPr>
        <w:t>​ອອກເ</w:t>
      </w:r>
      <w:r>
        <w:rPr>
          <w:rFonts w:ascii="Saysettha OT" w:hAnsi="Saysettha OT" w:cs="Saysettha OT"/>
          <w:sz w:val="24"/>
          <w:sz w:val="24"/>
          <w:szCs w:val="24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>ນທາງ​ໄປ​ຍັງ​ທີ່​ຊຶ່ງ​ທ່ານ​ຈະ​ຮັບ​ເປັນ​ມໍລະດົ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ໄດ້​ເຊື່ອ​ຟັ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ແລະ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ໄດ້​ເ</w:t>
      </w:r>
      <w:r>
        <w:rPr>
          <w:rFonts w:ascii="Saysettha OT" w:hAnsi="Saysettha OT" w:cs="Saysettha OT"/>
          <w:sz w:val="24"/>
          <w:sz w:val="24"/>
          <w:szCs w:val="24"/>
        </w:rPr>
        <w:t>ດີ</w:t>
      </w:r>
      <w:r>
        <w:rPr>
          <w:rFonts w:ascii="Saysettha OT" w:hAnsi="Saysettha OT" w:cs="Saysettha OT"/>
          <w:sz w:val="24"/>
          <w:sz w:val="24"/>
          <w:szCs w:val="24"/>
        </w:rPr>
        <w:t>ນທາງ​ອອກ​ໄປ​ໂດຍບໍ່​ຮູ້​ ​ວ່າ​ຈະ​ໄປ​ທາງ​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1:8)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ບຣາຮາມບໍ່ໄດ້ຮູ້ຈັກແທ້ວ່າພຣະເຈົ້າກໍາລັງຄິດຍັງ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ຍັງບໍ່ທັນໄດ້ກັບໃຈໃໝ່ເທ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 ລາວ“ເຊື່ອຟັງແລະອອກໄປ” ນັ້ນຄືສິ່ງ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ຮເມີ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ຍັງບໍ່ທັນໄດ້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 ລາວໄດ້ປ່ຽນແປງຊີວິດ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ນັກສາສະໜາສາດເອີ້ນເລື່ອງນີ້ວ່າ“ຄວາມເຊື່ອກ່ອນ ຄວາມເຊື່ອ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ຕອບສະໜອງຕໍ່ພຣະເຈົ້າກ່ອນທີ່ຈະ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ິດຍາພິບານຂອງເຮົາບໍ່ໄດ້ຮັບການສະໜັບສະໜູນຫຼືຄໍາສັນລະເສີນເພາະການໄປໂບ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ີ່ນ້ອງຂອງເພີ່ນຫົວຂວັນໃສ່ເພີ່ນແລ້ວເວົ້າວ່າ“ການເຄັ່ງສາສະໜາຂອງໂຣເບີດ”ແຕ່ ຜ່ານການເຍາະເຍີ້ຍ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ດຍາພິບານຂອງເຮົາໄດ້ຕິດຕາມການຊົງເອີ້ນ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້ ພຣະຄໍາພີຂອງເຮົາເວົ້າວ່າ“ຖ້າເຈົ້າທໍ້ໃຈໃນວັນແຫ່ງຄວາມທຸກຍາກ ກໍາລັງຂອງເຈົ້າກໍ ໜ້ອຍ” ຂອບຄຸນພຣະເຈົ້າທີ່ເພີ່ນບໍ່ໄດ້ທໍ້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ໍາລັງຂອງເພີ່ນບໍ່ໄດ້ໜ້ອຍເພາະພຣະເຈົ້າຊົງ ປະທານກໍາລັງແກ່ເພີ່ນ</w:t>
      </w:r>
      <w:r>
        <w:rPr>
          <w:rFonts w:cs="Saysettha OT" w:ascii="Saysettha OT" w:hAnsi="Saysettha OT"/>
          <w:sz w:val="24"/>
          <w:szCs w:val="22"/>
        </w:rPr>
        <w:t xml:space="preserve">!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ຕັດວ່າ“ບໍ່ມີຜູ້ໃດມາເຖິງເຮົາໄດ້ ນອກຈາກພຣະບິດາຜູ້ຊົງໃຊ້ເຮົາມາຈະ ຊັກນໍາເຂົ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6:44),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ຄືການຊັກນໍານັ້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ເຮົາມັກຄິດເຖິງມັນໃນຖາ ນະທີ່ພຣະເຈົ້າຊົງຂັບເຄື່ອນໃນໃຈໃນວິນາທີທີ່ເພີ່ນໄດ້ວາງໃຈໃນພຣະຄຣິດຫຼືກ່ອນການກັບໃຈໃໝ່ຂອງເພ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ການຊັກນໍາຂອງພຣະເຈົ້າສາມາດເລີ່ມຕົ້ນກ່ອນໜ້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 ເຈົ້າໄດ້ໃຊ້ແມັກໂກແວນໃຫ້ພ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ໄປຄຣິສຕະຈັກແບັບຕິດມັນຄືສ່ວນໜື່ງຂອງການ ຊັກນໍາ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ອາຍຸສິບເຈັດປີ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ໄດ້ຍິນສິດຍາພິບານຂອງເພີ່ນຄື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ມໂພເວົ້າວ່າ“ມີຊາຍໜຸ່ມຄົນໜື່ງທີ່ຢູ່ບ່ອນນີ້ຊື່ງຕ້ອງການທີ່ຈະອຸທິດຊີວິດໃຫ້ກັບການຮັບໃຊ້”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ຍ້ອງ ສິດຍາພິບານຂອງຕົນແລະຢາກຈະເປັນຄືກັບ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ໃຜເອົາຄວາມຄິດນັ້ນໃສ່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ໍຄື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ໄດ້ອຸທິດຊີວິດຂອງຕົນຕໍ່ການຮັບໃຊ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ໃຜຂັບເຄື່ອນໃຫ້ເຮັດ ແບບນັ້ນ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ເປັນສ່ວນໜື່ງຂອງການຊັກນໍາ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ທ່ານອາດຈະພາດ ພັງໃນສອງສາມເທື່ອທໍາອິດທີ່ທ່ານໄດ້ເທດສະໜາແຕ່ເພີ່ນຍັງສຶບຕ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ໍ່ມາເພີ່ນຕ້ອງການທີ່ ຈະເປັນມິດຊັນນາລີໄປຫາຄົນຈ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ເພີ່ນຈື່ງເຂົ້າຮ່ວມກັບຄຣິສຕະຈັກເຟີສແບັບຕິດຈີ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ອັນນັ້ນເຊັ່ນກັນຄືສ່ວນໜື່ງຂອງການຊັກນໍາ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.  </w:t>
      </w:r>
      <w:r>
        <w:rPr/>
        <w:t xml:space="preserve">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ລະດູໃບໄມ້ລົ່ນຂອງປີ </w:t>
      </w:r>
      <w:r>
        <w:rPr>
          <w:rFonts w:cs="Saysettha OT" w:ascii="Saysettha OT" w:hAnsi="Saysettha OT"/>
          <w:sz w:val="24"/>
          <w:szCs w:val="22"/>
        </w:rPr>
        <w:t xml:space="preserve">1961 </w:t>
      </w:r>
      <w:r>
        <w:rPr>
          <w:rFonts w:ascii="Saysettha OT" w:hAnsi="Saysettha OT" w:cs="Saysettha OT"/>
          <w:sz w:val="24"/>
          <w:sz w:val="24"/>
          <w:szCs w:val="22"/>
        </w:rPr>
        <w:t>ສິດຍາພິບານຂອງເຮົາໄດ້ເຂົ້າຮຽນຢູ່ວິທະຍາໄລ ໄບໂອລ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ຊາລ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ູດບຣິດໄດ້ມາເທດສະໜາເປັນເວລາອາທິດໜື່ງໃນການແບ່ງປັນ ຊ່ວງເຊ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ູດບຣິດເກີດໃນປະເທດ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ຍ້າຍອອກຈາກໂຮງຮຽນສາສະໜາ ສາດຟູເລີເພາະເລື່ອງລັດທິເສລີນິຍົມທີ່ກໍາລັງເຂົ້າມາບ່ອ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ເພາະສອງສາເຫດ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ມີຄວາມປະທັບໃຈຕໍ່ນັກເທດຄົນນີ້ແລະຟັງລາວເທດດ້ວຍຄວາມຕັ້ງ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ໃຜ ຈັດຕຽມເລື່ອງນັ້ນ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ໍຄື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ນການນະມັດສະການຊ່ວງເຊົ້າເຫຼົ່ານັ້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ໄດ້ຮ້ອງເພງຂອງຊາລສ໌ເວສລີ“ຄວາມຮັກອັນອັດສະຈ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ປັນໄປໄດ້ແນວໃດທີ່ພຣະເຈົ້າ ຂອງຂ້າຄວນຕາຍເພື່ອຂ້າ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ເພີ່ນເຫັນວ່າພຣະເຢຊູຮັກເພີ່ນແລະຕາຍເພື່ອເພ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 ນະ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ວູດບຣິດກໍາລັງເທດສະໜາຊ່ວງ </w:t>
      </w:r>
      <w:r>
        <w:rPr>
          <w:rFonts w:cs="Saysettha OT" w:ascii="Saysettha OT" w:hAnsi="Saysettha OT"/>
          <w:sz w:val="24"/>
          <w:szCs w:val="22"/>
        </w:rPr>
        <w:t xml:space="preserve">10:30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ຊົ້າຂອງວັນທີ່ </w:t>
      </w:r>
      <w:r>
        <w:rPr>
          <w:rFonts w:cs="Saysettha OT" w:ascii="Saysettha OT" w:hAnsi="Saysettha OT"/>
          <w:sz w:val="24"/>
          <w:szCs w:val="22"/>
        </w:rPr>
        <w:t xml:space="preserve">28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ັນຍາປີ </w:t>
      </w:r>
      <w:r>
        <w:rPr>
          <w:rFonts w:cs="Saysettha OT" w:ascii="Saysettha OT" w:hAnsi="Saysettha OT"/>
          <w:sz w:val="24"/>
          <w:szCs w:val="22"/>
        </w:rPr>
        <w:t xml:space="preserve">1961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ກໍໄດ້ວາງໃຈເຊື່ອໃນພຣະຄຣິດແລະກັບໃຈໃໝ່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ະນັ້ນເພີ່ນຈື່ງໄດ້ເລີ່ມຕົ້ນຊີວິດຄຣິສຕຽນຂອງເພ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ໄດ້ງ່າຍ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ີ່ນຕ້ອງ ໄປຮຽນຢູ່ວິທະຍາໄລຊື່ງມັນຍາກສໍາຫຼັບເພ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ີ່ນ້ອງຂອງທ່ານບໍ່ໄດ້ໄປຮຽນຢູ່ວິທະຍາໄລ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ຈື່ງບໍ່ໄດ້ຮັບການໜຸນໃຈແລະບໍ່ມີເງີນ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ຮູ້ສຶກວ່າທ່ານເຮັດບໍ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ທ່ານ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້ອງ</w:t>
      </w:r>
      <w:r>
        <w:rPr>
          <w:rFonts w:ascii="Saysettha OT" w:hAnsi="Saysettha OT" w:cs="Saysettha OT"/>
          <w:sz w:val="24"/>
          <w:sz w:val="24"/>
          <w:szCs w:val="22"/>
        </w:rPr>
        <w:t>ໄປວິທະຍາໄລເພື່ອເປັນມິດຊັນນາລ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ຈື່ງໄດ້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ມອບຂໍ້ພຣະຄໍາພີ ທີ່ເປັນຊີວິດຂອງເພີ່ນໃຫ້ເພີ່ນ“ຂ້າພະເຈົ້າກະທໍາທຸກສິ່ງໄດ້ໂດຍພຣະຄຣິດຜູ້ຊົງເສີມກໍາລັງ ຂ້າພ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ຟີລິບປອຍ </w:t>
      </w:r>
      <w:r>
        <w:rPr>
          <w:rFonts w:cs="Saysettha OT" w:ascii="Saysettha OT" w:hAnsi="Saysettha OT"/>
          <w:sz w:val="24"/>
          <w:szCs w:val="22"/>
        </w:rPr>
        <w:t xml:space="preserve">4:13) </w:t>
      </w:r>
      <w:r>
        <w:rPr>
          <w:rFonts w:ascii="Saysettha OT" w:hAnsi="Saysettha OT" w:cs="Saysettha OT"/>
          <w:sz w:val="24"/>
          <w:sz w:val="24"/>
          <w:szCs w:val="22"/>
        </w:rPr>
        <w:t>ໃນກໍາລັງຂອງພຣະຄຣິດທ່ານກໍເຮັດໄດ້ໃນສິ່ງທີ່ຮູ້ສຶກວ່າ ເຮັດບໍ່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ໄດ້ເຮັດວຽກເຕັມເວລາໃນຕອນກາງເວັນແລະໄປຮຽນໃນຕອນກາງຄື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ປັນເວລາຫຼາຍປີໃນຂະນະທີ່ເຮັດວຽກຫຼາຍຊົ່ວໂມງຢູ່ໃນໂບ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ີ່ນກໍບໍ່ໄດ້ທໍ້ໃຈເຖິງແມ່ນ ວ່າຖະໜົນມັນຈະຍາວແລະຍາ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ພຽງແຕ່ໄດ້ຮັບປະລິນຍາຕີແລະປະລິນຍາໂທເທົ່າ ນັ້ນແຕ່ຍັງໄດ້ຮັບປະລິນຍາເອກສາມໃບອີກດ້ວ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ພຣະຄຣິດທ່ານມີກໍາລັງ“ຖ້າເຈົ້າທໍ້ໃຈ ໃນວັນແຫ່ງຄວາມທຸກຍາກ ກໍາລັງຂອງເຈົ້າກໍໜ້ອ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ຸພາສິດ </w:t>
      </w:r>
      <w:r>
        <w:rPr>
          <w:rFonts w:cs="Saysettha OT" w:ascii="Saysettha OT" w:hAnsi="Saysettha OT"/>
          <w:sz w:val="24"/>
          <w:szCs w:val="22"/>
        </w:rPr>
        <w:t xml:space="preserve">24:10), </w:t>
      </w:r>
      <w:r>
        <w:rPr>
          <w:rFonts w:ascii="Saysettha OT" w:hAnsi="Saysettha OT" w:cs="Saysettha OT"/>
          <w:sz w:val="24"/>
          <w:sz w:val="24"/>
          <w:szCs w:val="22"/>
        </w:rPr>
        <w:t>ແຕ່ໃນພຣະຄຣິດ ກໍາລັງຂອງທ່ານກໍຍິ່ງໃຫຍ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ໄດ້ຂໍໃຫ້ຂ້າພະເຈົ້າເວົ້າເຖິງ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ຜູ້ຍິງໄວກາງຄົນຊື່ງເຮັດວຽກ ເປັນນັກດີດພີມຢູ່ບ່ອນ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ເຮັດວຽ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ຮູ້ສຶກເສົ້າໝອງໃຈຫຼາຍໃນຊ່ວງທີ່ຮຽນ ຕອນກາງຄືນເປັນເວລາຫຼາຍ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ຍິງຄົນນີ້ຊື່ວ່າກເວັນເດຟລິນໄດ້ສົນທະນາກັບເພີ່ນທຸກ ຄືນຫຼັງຈາກເລີກວຽກແລະໄດ້ໜຸນໃຈເພີ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ີ່ນບອກຂ້າພະເຈົ້າຕະຫຼອດວ່າເພີ່ນຄົງຈະເຮັດບໍ່ໄດ້ຖ້າປາສະຈາກຜູ້ຍິງຄົນ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ທີ່ຂ້າພະເຈົ້າເທດບົດເທດນີ້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ໄດ້ຂໍໃຫ້ຂ້າພະເຈົ້າບອກພວກທ່ານ ກ່ຽວກັບອີກສີ່ຄົນທີ່ຊ່ວຍເຫຼືອເພ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ີຟີແລະລໍນາລໍາເປັນຄົນໜຸ່ມຄູ່ໜື່ງທີ່ຢູ່ໃນໂບດຄົນຈີນ ຕອນ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ໄປຫັ້ນຄັ້ງທໍາອີດພວກເຂົາໄດ້ເອົາໃຈໃສ່ເພີ່ນແລະ ປະຕິບັດຕໍ່ເພີ່ນຄືກັບ ນ້ອງຊາຍໂຕນ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ພາລາວໄປບ້ານ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ພາລາວໄປກິນ ເຂົ້າຫຼັງຈາກແລ້ວນະມັດສະການຕອນແລງເກືອບທຸກເທື່ອແລະເປັນເພື່ອນແທ້ກັບເພ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ຸກ ຄົນທີ່ສາມ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ຢາກໃຫ້ຂ້າພະເຈົ້າເວົ້າເຖິງກໍຄືຢູຈີນວິລເກີສ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ແກ່ຜິວ ຂາວທີ່ຢູ່ໃນໂບດຄົນ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ເລຂາຢູ່ໂບດຄົນຈີນແລະເຮັດວຽກອື່ນໆອີກຫຼາຍຢ່າງຢູ່ ຫັ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ກາຍເປັນເພື່ອນທີ່ຍາວນານ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ດຍາພິບານຂອງເຮົາໄດ້ໃຊ້ເວ ລາຫຼາຍກັບລາວແລະ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ໄດ້ຂັບລົດສົ່ງເພີ່ນກັບບ້ານຕອນເດິກຂອງຄືນວັນເສົາຫຼັງ ຈາກທີ່ເພີ່ນໄດ້ດີດພິມໃບແຈ້ງຂ່າວຂອງຄຣິສຕະ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ທີ່ເພີ່ນຕາຍທາງຄອບຄົວຂອງ ເພີ່ນໄດ້ຂໍໃຫ້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ປະກອບພິທີສົບໃຫ້ຢູ່ຄຣິສຕະຈັກເຟີສແບັບຕິດຈ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ນອີກຄົນ ໜື່ງທີ່ຊ່ວຍເຫຼືອ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ກໍຄືແຈັກສັນລໍຊາຍໜຸ່ມຊາວຈີນທີ່ກາຍມາເປັນໝູ່ທີ່ດີທີ່ສຸດຂອງ ເພີ່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ູ່ໃນໂບດຄົນຈ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ໄດ້ເຮັດວຽກຢູ່ພາຍໃຕ້ສິດຍາພິບານຂອງເພີ່ນ</w:t>
      </w:r>
      <w:hyperlink r:id="rId4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ຄືດຣ</w:t>
        </w:r>
        <w:r>
          <w:rPr>
            <w:rStyle w:val="InternetLink"/>
            <w:rFonts w:cs="Saysettha OT" w:ascii="Saysettha OT" w:hAnsi="Saysettha OT"/>
            <w:sz w:val="24"/>
            <w:szCs w:val="22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ທິ ໂມທີລິນ</w:t>
        </w:r>
      </w:hyperlink>
      <w:r>
        <w:rPr>
          <w:rFonts w:cs="Saysettha OT" w:ascii="Saysettha OT" w:hAnsi="Saysettha OT"/>
          <w:sz w:val="24"/>
          <w:szCs w:val="22"/>
        </w:rPr>
        <w:t xml:space="preserve">(1911-2009)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ເປັນນັກສຶກສາພຣະຄໍາພີທີ່ໂດດເດັ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ປັນຄົນທີ່ບໍລິ ສຸດຊື່ງເຊື່ອວ່າຄຣິສຕຽນບໍ່ແມ່ນຮູບແບບພາຍນອກແຕ່ມີຊີວິດ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ເອົາສິດຍາ ພິບານຂອງເຮົາວາງລົງຢູ່ໃຕ້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ເພື່ອອົບຮົບໃຫ້ເປັນຄົນຂອງພຣະເຈົ້າທີ່ມີລິດອໍານາ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ຊ່ວງປີເຫຼົ່ານັ້ນບໍ່ໄດ້ງ່າຍ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ເປັນຄົນໜຸ່ມຄົນຂາວພຽງຄົນດຽວຢູ່ໃນ ໂບ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ຽກໜັກຫຼ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ທດສະໜາແລະສອນໃນຄືນວັນສຸ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ນວັນເສົາແລະວັນອາທິດໝົດມື້ ວິໄນກໍເຂັ້ມງວ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ພື່ອສິ່ງ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ເປັນການດີທີ່ຄົນເຮົາຈະແບກແອກໃນ ຕອນໄວໜຸ່ມ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ຄໍ່າຄວນ </w:t>
      </w:r>
      <w:r>
        <w:rPr>
          <w:rFonts w:cs="Saysettha OT" w:ascii="Saysettha OT" w:hAnsi="Saysettha OT"/>
          <w:sz w:val="24"/>
          <w:szCs w:val="22"/>
        </w:rPr>
        <w:t xml:space="preserve">3:27)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ໃຊ້ມັນເພື່ອເຮັດໃຫ້ລາວເປັນຜູ້ຍິ່ງໃຫຍ່ 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ໂຮງຮຽນສາສະໜາສາດ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ໃຊ້ເວລານີ້ເພື່ອສະແດງ ໃຫ້ເພີ່ນເຫັນວ່າແມ່ນຫຍັງຄືງານຮັບໃຊ້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ປີທີ່ຫຍຸ້ງຍາ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ຍາກຂອງເສັ້ນ ທາງໄດ້ສະແດງໃຫ້ເຫັນເຖິງກໍາລັງຂອງບຸກຄະລິກສິດຍາພິບານ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ບໍ່ໄດ້ທໍ້ 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ະໜົນຍາກແຕ່ມີກໍາລັງອັນຍິ່ງໃຫຍ່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ໂບດຄົນຈີນເປັນໂບດຂອງພວກແບັບຕິດໃຕ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ຈື່ງໄດ້ໄປຮຽນຢູ່ ໂຮງຮຽນສາສະໜາສາດແບັບຕິດໃຕ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ເປັນສາສະໜາສາດເສລີນິຍົມບ່ອນທີ່ພວກສາ ສະດາຈານໂຈມຕີ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ສອນສິດຍາພິບານຂອງເຮົາໃຫ້ຢືນຢັດເພື່ອພຣະ ຄໍາພີເຖິງແມ່ນວ່າລາວຕ້ອງຢືນຢັດຢູ່ຜູ້ດຽວ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ໃຫ້ກໍາລັງແກ່ເພີ່ນແລະໜຸນ ໃຈເພີ່ນເມື່ອເພີ່ນຮູ້ສຶກໂດດດ່ຽວແລະໂສກເສົ້າ“ຂ້າພະເຈົ້າກະທໍາທຸກສິ່ງໄດ້ໂດຍ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ຄຣິດຜູ້ຊົງເສີມກໍາລັງຂ້າພະເຈົ້າ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ຟີລິບປອຍ </w:t>
      </w:r>
      <w:r>
        <w:rPr>
          <w:rFonts w:cs="Saysettha OT" w:ascii="Saysettha OT" w:hAnsi="Saysettha OT"/>
          <w:sz w:val="24"/>
          <w:szCs w:val="22"/>
        </w:rPr>
        <w:t>4:13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ຖານະຜູ້ຮັບໃຊ້ຄົນໜື່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ມີຄວາມກ້າຫານແລະສັດຊື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ຈຸບັນນີ້ມີນັກ ເທດຫຼາຍຄົນເດີນຕາມທາງສະບ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ເວົ້າແລະບໍ່ເຮັດ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ຄືກັບ ນັກເທດຢູ່ປະເທດອິດສະຣາເອວຕອນທີ່ເຢເຣມີ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lockText"/>
        <w:rPr>
          <w:sz w:val="14"/>
        </w:rPr>
      </w:pPr>
      <w:r>
        <w:rPr>
          <w:sz w:val="14"/>
        </w:rPr>
      </w:r>
    </w:p>
    <w:p>
      <w:pPr>
        <w:pStyle w:val="BlockText"/>
        <w:tabs>
          <w:tab w:val="clear" w:pos="720"/>
          <w:tab w:val="left" w:pos="7920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ຸກຄົນກໍກະທໍາການດ້ວຍຄວາມບໍ່ຈິງຕັ້ງແຕ່ຜູ້ທໍານວາຍຈົນຮອດປະໂລຫິ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ກ່າວວ່າສັນຕິພາບ ສັນຕິພາບ ເມື່ອບໍ່ມີສັນຕິພາບ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6:13,14)</w:t>
      </w:r>
      <w:r>
        <w:rPr/>
        <w:t xml:space="preserve">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ຮເມີໄດ້ເວົ້າຄວາມຈິງໃນເມື່ອມັນບໍ່ງ່າຍ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ີ່ນໄດ້ຢືນຂື້ນຕໍ່ຕ້ານລັດທິເສລີນິ ຍົມຢູ່ໃນໂຮງຮຽນສາສະໜາສາດຕ່າງໆຂອງແບັບຕິດໃຕ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ໄດ້ຂຽນໜັງສືເປີດເຜີຍມັນ ແລະໄດ້ສົ່ງບົດບັນຍາຍໄປໃຫ້ຄຣິສຕະຈັກຫຼາຍແຫ່ງເພື່ອເປີດເຜີຍມັນຫຼາຍເທ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ຈຸບັນນີ້ໂຮງຮຽນສາສະໜາສາດເຫຼົ່ານັ້ນເປັນພວກອານຸລັກນິຍົ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ໄດ້ຢືນຂື້ນຕໍ່ຕ້ານລັດທິແອນທິນໍມຽນ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ວາມຄິດທີ່ວ່າທ່ານສາມາດເປັນຄຣິສ ຕຽນແລະມີຊີວິດໃນຄວາມບາບ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ນັກປະກາດຂ່າວປະເສີດລຸ້ນໃໝ່ຂາດໂບດໃນວັນ ອາທິດໄປເຕັ້ນລ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ູບຢ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ູບກັນຊາແລະມີຄວາມສໍາພັນສູ່ສາວນອກໃຈຜົວເມ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ໍ່ມາ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ຮເມີໄດ້ເວົ້າວ່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ອນນີ້ກໍເວົ້າວ່າ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ົນທີ່ມີຊີວິດແບບນັ້ນບໍ່ແມ່ນຄຣິສຕຽນອີກຕໍ່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ິດຍາພິບານຂອງເຮົາໄດ້ຢືນຂື້ນຕໍ່ຕ້ານການເອົາລູກອອກຊື່ງມັນບໍ່ງ່າຍ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ໄຮເມີຢືນຢູ່ຕໍ່ໜ້າຄລິນິກທີ່ເອົາລູກອອກພ້ອມກັບຕໍາຫຼວດຢູ່ຝາກທາງສ່ຽງຕໍ່ການຖືກຕີ ແລະ ຕິດຄຸ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ຣິສຕະຈັກຂອງເຮົາໄດ້ປິດຄລີນິກເອົາລູກອອກສອງແຫ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ທຸກຍາກ ໃຫຍ່ແຕ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ບໍ່ໄດ້ທໍ້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່າງເປັນຄົນຂອງພຣະເຈົ້າແທ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ຮໍລິວູດໄດ້ສ້າງໜັງທີ່ໝີ່ນປະໝາດພຣະເຈົ້າທີ່ຊື່ວ່າ“ການທົດລອງຄັ້ງສຸດທ້າຍຂອງ ພຣະຄຣິດ”ແມ່ນແທ້ທີ່ມີຄົນອື່ນໆທີ່ບໍ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ຫັນດ້ວຍ</w:t>
      </w:r>
      <w:r>
        <w:rPr>
          <w:rFonts w:ascii="Saysettha OT" w:hAnsi="Saysettha OT" w:cs="Saysettha OT"/>
          <w:sz w:val="24"/>
          <w:sz w:val="24"/>
          <w:szCs w:val="22"/>
        </w:rPr>
        <w:t>ກັບໜ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ີພຽງແຕ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ເທົ່ານັ້ນທີ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ຕໍ່ສູ້ຢ່າງໜັກ</w:t>
      </w:r>
      <w:r>
        <w:rPr>
          <w:rFonts w:ascii="Saysettha OT" w:hAnsi="Saysettha OT" w:cs="Saysettha OT"/>
          <w:sz w:val="24"/>
          <w:sz w:val="24"/>
          <w:szCs w:val="22"/>
        </w:rPr>
        <w:t>ສໍາຫຼັບເລື່ອງ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ເປັນສິ່ງທີ່ພວກທະຫານເອີ້ນວ່າ“ຜູ້ຊີ້ນໍາ”ຜູ້ທີ່ຍ່າງອອກໜ້າຄົນ ອື່ນແລະສ່ຽງໄຟສັດຕ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ລໍາບາກໃຫຍ່ແຕ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ບໍ່ໄດ້ທໍ້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ເດີອນສິງຫາປີ </w:t>
      </w:r>
      <w:r>
        <w:rPr>
          <w:rFonts w:cs="Saysettha OT" w:ascii="Saysettha OT" w:hAnsi="Saysettha OT"/>
          <w:sz w:val="24"/>
          <w:szCs w:val="22"/>
        </w:rPr>
        <w:t xml:space="preserve">1988 </w:t>
      </w:r>
      <w:r>
        <w:rPr>
          <w:rFonts w:ascii="Saysettha OT" w:hAnsi="Saysettha OT" w:cs="Saysettha OT"/>
          <w:sz w:val="24"/>
          <w:sz w:val="24"/>
          <w:szCs w:val="22"/>
        </w:rPr>
        <w:t>ຢູ່ໃນວາລະສ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ຣິສຕຽນວັນນີ້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ບັອບໂຈນ</w:t>
      </w:r>
      <w:r>
        <w:rPr>
          <w:rFonts w:ascii="Saysettha OT" w:hAnsi="Saysettha OT" w:cs="Saysettha OT"/>
          <w:sz w:val="24"/>
          <w:sz w:val="24"/>
          <w:szCs w:val="24"/>
        </w:rPr>
        <w:t>ຈູເນ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ະທິການບໍດີຂອງມະຫາ ວິທະຍາໄລບັອບໂຈນໄດ້ກ່າວວ່າ “ສໍາຫຼັບຂ້າພະເຈົ້າເບິ່ງຄືວ່າການພິສູດຂອງໄຮເມີເປັນ ພຽງອັນດຽວທີ່ມີຜົນກະທົບ” ຮໍລິວູດບໍ່ເຄີຍເຮັດໜັງແບບນັ້ນອີກ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ຫຍຸ້ງຍາກແລະ ຄວາມເຈັບປວດຂອງທາງເດີນຂອງເພີ່ນໄດ້ສະແດງໃຫ້ເຫັນວ່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ຄົນແບບໃດ ປະທານາທິບໍດີທີໂອດໍຣູສເວວ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ບໍ່ແມ່ນນັກວິຈານທີ່ຖືກນັ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ແມ່ນຄົນທີ່ຊີ້ບອກວ່າຄົນແຂງແຮງສະດຸດ ລົ້ມຫຼືໃນບ່ອນທີ່ຜູ້ກະທໍາຂອງການກະທໍາເຮັດມັນສໍາເລັດດີກວ່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ຽດຕິຍົດ ເປັນຂອງຄົນທີ່ຢູ່ໃນສະໜາມຊື່ງໄດ້ປະເຊີນໜ້າກັບຝຸ່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ຫື່ອແລະເລືອດຊື່ງຕໍ່ສູ້ຢ່າງກ້າຫາ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ຜູ້ຊື່ງໃຊ້ເວລາຕົນເອງໃນເຫດຜົນທີ່ມີຄ່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ຜູ້ທີ່ຮູ້ຈັກດີໃນຕອນຈົບແລະໄຊຊະນະແຫ່ງຜົນສໍາເລັດທີ່ສູງຊົງແລະຜູ້ທີ່ຢູ່ໃນຊ່ວງເວ ລາທີ່ຮ້າຍສຸດຖ້າເຂົາລົ້ມລົງຢ່າງໜ້ອຍກໍລົ້ມລົງໃນຄວາມກ້າຫານອັນໃຫຍ່ ຫຼວ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ສະຖານະການຂອງເຂົານັ້ນຈະບໍ່ຢູ່ກັບຄົນທີ່ຈິດໃຈເຢັນຊ່າແລະຂີ້ຢ້ານຊື່ງບໍ່ຮູ້ຈັກວ່າອັນໃດຄືໄຊຊະນະແລະອັນໃດຄືຄວາມປະລາໄຊ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IndentedQuot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ໄຮເມີຄືຄົນທີ່ຢູ່ໃນສະໜາມຊື່ງຕໍ່ສູ້ຈົນເຫື່ອໄຫຼແລະເລືອດອອ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ພຣະຜູ້ຊ່ວຍ ຂອງເພີ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 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  <w:lang w:val="en-US"/>
        </w:rPr>
        <w:tab/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ຮເມີເຮັດວຽກດ້ວຍຄວາມສັດຊື່ໃນຖານະເປັນສິດຍາພິບ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ປັນຜູ້ກໍ່ຕັ້ງ ຄຣິສຕະຈັກສອງແຫ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ນັ້ນກໍຄືຄຣິສຕະຈັ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ທຸກບ່ອນມີປໍລະປັກແລະ ອັນຕະລາຍຜ່ານເກືອບສີ່ສິບປີແຫ່ງການຕໍ່ສູ້ແລະການຖອຍຫຼ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ືກັບທີ່ອັກຄະ ສາວົກເປົາໂລກ່າວວ່າ“ມີປະຕູເປີດໃຫ້ຂ້າພະເຈົ້າຢ່າງກວ້າງຂວາງໜ້າຈະເກີດຜົນທັງຜູ້ຂັດ ຂວາງກໍມີເປັນຈໍານວນຫຼາຍ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>16:9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ີ່ສິບປີແຫ່ງຊ່ວງຍາກລໍາບາກພ້ອມມີ ຫຼາຍຄົນມາຕໍ່ສູ້ເພີ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ຄືກັບອັກຄະສາວົກເປົາໂລໄດ້ກ່າວໄວ້ວ່າ“ປະເຊີນໄພຈາກຊົນ ຊາດຂອງຂ້າພະເຈົ້າ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ເຊີນໄພຈາກຄົນຕ່າງຊ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ເຊີນໄພໃນນະຄ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ເຊີນ ໄພໃນປ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ເຊີນໄພໃນທະເລ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ປະເຊີນໄພຈາກພີ່ນ້ອງປອມ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:26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ຮເມີໄດ້ແບກພາລະທີ່ເປົາໂລແບກ“ການດູແລຄຣິສຕະຈັກທັງຫຼາຍ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:28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ຮເມີກໍບໍ່ເຄີຍເລ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ຮູ້ສຶກບໍ່ພຽງພໍເຖິງແມ່ນວ່າຫົດຫູ່ແຕ່ເພີ່ນກໍບໍ່ເຄີຍ ເລີກ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າລັງຂອງບຸກຄະລິກຊອງເພີ່ນຍິ່ງໃຫຍ່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ມີປ່ອງຢ້ຽມແຫ່ງພຣະຄຸ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ໄດ້ມອບເມຍທີ່ອັດສະຈັນໃຫ້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ຮ ເມີແລະລູກຊາຍສອງຄົ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ຫຼານສາວ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ີທີ່ສຸດຄືຄົນທີ່ໄດ້ຮັບ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ສິດຍາ ພິບານໜ້ອຍຫຼາຍໃນປະຈຸບັນນີ້ທີ່ສາມາດນໍາຄົນໃຫ້ກັບໃຈມາຈາກໂລກ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ຍ້າຍ ຜູ້ຄົນຈາກຄຣິສຕະຈັກນີ້ໄປບ່ອນອື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ຊົມເຊີຍ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ທີ່ເພີ່ນຊະນະວິນຍານຫຼາຍ ດວງມາຫາພຣະຄຣິດຈາກເບື້ອງຫຼັງຄົນທີ່ບໍ່ແມ່ນ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ຽດທຸກຢ່າງຈົ່ງມີແກ່ເພີ່ນ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ຍັງມີຫຼາຍປີແຫ່ງການຕໍ່ສູ້ແລະການທໍລະຍົດແລະການຖອຍຫຼ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ກ້າວໄປ ຂ້າງໜ້າສອງກ້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ອຍຫຼັງໜື່ງກ້າ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ກ້າວໄປຂ້າງໜ້າສອງກ້າວຖອຍຫຼັ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ສາມ</w:t>
      </w:r>
      <w:r>
        <w:rPr>
          <w:rFonts w:ascii="Saysettha OT" w:hAnsi="Saysettha OT" w:cs="Saysettha OT"/>
          <w:sz w:val="24"/>
          <w:sz w:val="24"/>
          <w:szCs w:val="22"/>
        </w:rPr>
        <w:t xml:space="preserve"> ກ້າວສະເໝ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ຖືກປະຕິບັດຄືກັບຂອງສົກກະປົກແລະບາງເທື່ອກໍຮູ້ສຶກແບບນັ້ນແຕ່ ເພີ່ນກໍສັດຊື່ແລະບໍ່ເຄີຍທໍ້ໃຈ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ມີຄວາມທຸກຍາກໃຫຍ່ເຂົ້າມາ“ອະດີດຜູ້ນໍາ”ຂອງຄຣິສຕະຈັກຂອງເຮົາໄດ້ອອກໄປ ຈາກຄຣິສຕະຈັກແລ້ວພາພວກຜູ້ໃຫຍ່ </w:t>
      </w:r>
      <w:r>
        <w:rPr>
          <w:rFonts w:cs="Saysettha OT" w:ascii="Saysettha OT" w:hAnsi="Saysettha OT"/>
          <w:sz w:val="24"/>
          <w:szCs w:val="22"/>
        </w:rPr>
        <w:t xml:space="preserve">400 </w:t>
      </w:r>
      <w:r>
        <w:rPr>
          <w:rFonts w:ascii="Saysettha OT" w:hAnsi="Saysettha OT" w:cs="Saysettha OT"/>
          <w:sz w:val="24"/>
          <w:sz w:val="24"/>
          <w:szCs w:val="22"/>
        </w:rPr>
        <w:t>ຄົນໄປນ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ຣິສຕະຈັກຂອງເຮົາເກືອບເສຍຕຶກ ນີ້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ກືອບລົ້ມລະລ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ກເທດທີ່ມີຊື່ສຽງຄົນໜື່ງຍື່ນຂໍ້ສະເໜີທີ່ຈະຕັ້ງ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 ເມີຢູ່ຄຣິສຕະຈັກໃກ້ເມືອງຊານໂຮເຊ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ນີ້ແມ່ນໂອກາດສຸດທ້າຍຂອງເຈົ້າທີ່ຈະ ອອກໄປ” ສິດຍາພິບານຫຼາຍຄົນໜ້າຈະ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ດ້ວຍການມີສະມາຊິກອອກໄປແລະຄຣິສ ຕະຈັກຢູ່ໃນຖານະການເງີນທີ່ຝືດເຄືອງ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ກໍຍັງຢູ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ປັນເພາະລາວແລະຄວາມ ສັດຊື່ຂອງ“ສາມສິບເກົ້າ” ຄົນທີ່ມອບເວລາແລະເງີນຂອງພວກເຂົາພວກເຮົາຈື່ງມີຄຣິສຕະ ຈັກສໍາຫຼັບພວກທ່າ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ໍ່ມາຂ້າພະເຈົ້າກໍຮູ້ວ່າບົດທົດສອບຂອງບຸກຄົນຜູ້ໜື່ງກໍຄືເຂົາເຮັດແນວໃດໃນຊ່ວງ ເວລາທີ່ມີບັນຫ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ເວລ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ຊາວປີ</w:t>
      </w:r>
      <w:r>
        <w:rPr>
          <w:rFonts w:ascii="Saysettha OT" w:hAnsi="Saysettha OT" w:cs="Saysettha OT"/>
          <w:sz w:val="24"/>
          <w:sz w:val="24"/>
          <w:szCs w:val="22"/>
        </w:rPr>
        <w:t>ເມື່ອທຸກສິ່ງທຸກຢ່າງເບິ່ງຄືຮ້າຍລ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ັນຫາຕ່າງໆທີ່ສິດ ຍາພິບານຂອງເຮົາປະເຊີນໜ້າໄດ້ສະແດງໃຫ້ເຫັນກໍາລັງຂອງບຸກຄະລິກຂອງເພ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 ທຸກຍາກໃຫຍ່ ກໍາລັງກໍໃຫຍ່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ບໍ່ມີຄຣິສຕະຈັກແຕກແຍກ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ກໍມີຄວາມລໍາບາກທີ່ແຕກຕ່າງ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ອງປີກ່ອ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ບອກກັບຂ້າພະເຈົ້າວ່າຍັງມີການທົດສອບຫຼາຍຢ່າງສໍາຫຼັບເພີ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ີ່ນອາຍຸ ຫຼາຍກວ່າ </w:t>
      </w:r>
      <w:r>
        <w:rPr>
          <w:rFonts w:cs="Saysettha OT" w:ascii="Saysettha OT" w:hAnsi="Saysettha OT"/>
          <w:sz w:val="24"/>
          <w:szCs w:val="22"/>
        </w:rPr>
        <w:t xml:space="preserve">70 </w:t>
      </w:r>
      <w:r>
        <w:rPr>
          <w:rFonts w:ascii="Saysettha OT" w:hAnsi="Saysettha OT" w:cs="Saysettha OT"/>
          <w:sz w:val="24"/>
          <w:sz w:val="24"/>
          <w:szCs w:val="22"/>
        </w:rPr>
        <w:t>ປີ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ອງຫາກໍຜ່ານຫົກສິບ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ຂ້າພະເຈົ້າບໍ່ເຂົ້າ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ຈື່ງຖາມວ່າ“ແມ່ນຫຍັງ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ອາຈານຈະບໍ່ປະຕິເສດພຣະເຢຊູເທິງຕຽງນອນຂອງທ່ານຕິ” ຍັງມີການທົດສອບຕ່າງໆແລະໃນພຣະຄຣິດສິດຍາພິບານຂອງເຮົາຈື່ງຜ່ານການທົດສອບ ຕ່າງໆຂອງແຕ່ລະຊ່ວງອາຍຸພ້ອມກັບກຽດແລະສັກສີ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ອາຍຸ </w:t>
      </w:r>
      <w:r>
        <w:rPr>
          <w:rFonts w:cs="Saysettha OT" w:ascii="Saysettha OT" w:hAnsi="Saysettha OT"/>
          <w:sz w:val="24"/>
          <w:szCs w:val="22"/>
        </w:rPr>
        <w:t xml:space="preserve">75 </w:t>
      </w:r>
      <w:r>
        <w:rPr>
          <w:rFonts w:ascii="Saysettha OT" w:hAnsi="Saysettha OT" w:cs="Saysettha OT"/>
          <w:sz w:val="24"/>
          <w:sz w:val="24"/>
          <w:szCs w:val="22"/>
        </w:rPr>
        <w:t>ປີພ້ອມກັບການເປັນມະເຮັງແລະຄວາມອ່ອນແອທີ່ມາຈາກການປີ່ນປົວ ທາງການຢາຄົນສ່ວນຫຼາຍໜ້າຈະອອກບໍານານ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ອາຈານຂອງພວກເຮົາຍັງສືບຕໍ່ ເພື່ອຄຣິສຕະຈັກແລະເພື່ອພຣ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ເພີ່ນລາກຕົນເອງຂື້ນທໍາມາດແລະ ເທດສະໜ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ກືອບຍ່າງບໍ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ານໄປດ້ວຍທ້ອງຂອງຕົນແລະນອນຫຼັບໜ້ອຍໜື່ງໃນຄືນ ກ່ອນໜ້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້ວເພີ່ນເທດໄດ້ແນວໃ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ືກັບໂຕສິ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ໍາເທດສະໜາທີ່ເມື່ອຍຂອງເພີ່ນ ດີກວ່າທີ່ທ່ານເຄີຍໄດ້ຍິນຢູ່ໃສມາກ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ຄືເຫດຜົນທີ່ຫຼາຍກວ່າ </w:t>
      </w:r>
      <w:r>
        <w:rPr>
          <w:rFonts w:cs="Saysettha OT" w:ascii="Saysettha OT" w:hAnsi="Saysettha OT"/>
          <w:sz w:val="24"/>
          <w:szCs w:val="22"/>
        </w:rPr>
        <w:t xml:space="preserve">140,000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ົນ ພາກັນອ່ານບົດເທດຂອງເພີ່ນແລະເບິ່ງຜ່ານທາງວິດີໂອໃນ </w:t>
      </w:r>
      <w:r>
        <w:rPr>
          <w:rFonts w:cs="Saysettha OT" w:ascii="Saysettha OT" w:hAnsi="Saysettha OT"/>
          <w:sz w:val="24"/>
          <w:szCs w:val="22"/>
        </w:rPr>
        <w:t xml:space="preserve">217 </w:t>
      </w:r>
      <w:r>
        <w:rPr>
          <w:rFonts w:ascii="Saysettha OT" w:hAnsi="Saysettha OT" w:cs="Saysettha OT"/>
          <w:sz w:val="24"/>
          <w:sz w:val="24"/>
          <w:szCs w:val="22"/>
        </w:rPr>
        <w:t>ປະເທດໃນເດືອນແລ້ວນີ້ ນັ້ນແລະທີ່ວ່າເປັນຫຍັງສິດຍາພິບານທົ່ວໂລກຈື່ງເອົາບົດເທດຂອງເພີ່ນໄປເທດຢູ່ໃນຄຣິສ ຕະຈັກ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ີ່ນໄດ້ພິສູດຂໍ້ພຣະຄໍາພີຊີວິດຂອງເພີ່ນທີ່ວ່າ“ຂ້າພະເຈົ້າກະທໍາທຸກສິ່ງໄດ້ ໂດຍພຣະຄຣິດຜູ້ຊົງເສີມກໍາລັງຂ້າພ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ຟີລິບປອຍ </w:t>
      </w:r>
      <w:r>
        <w:rPr>
          <w:rFonts w:cs="Saysettha OT" w:ascii="Saysettha OT" w:hAnsi="Saysettha OT"/>
          <w:sz w:val="24"/>
          <w:szCs w:val="22"/>
        </w:rPr>
        <w:t xml:space="preserve">4:13)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ອະທິຖານຂໍໃຫ້ເພີ່ນລອດຈາກມະເຮັງແລະຮັບໃຊ້ໄດ້ອີກຫຼາຍ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ຈະບໍ່ມີຊີວິດຢູ່ຕະຫຼອດ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ຂໍພຣະອົງຊົງສອນໃຫ້ນັບວັນຂອງ ຂ້າພຣະອົງ ເພື່ອຂ້າພະອົງທັງຫຼາຍຈະຕັ້ງຈິດຕັ້ງໃຈໄດ້ສະຕິປັນຍ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</w:rPr>
        <w:t xml:space="preserve">90:12), </w:t>
      </w:r>
      <w:r>
        <w:rPr>
          <w:rFonts w:ascii="Saysettha OT" w:hAnsi="Saysettha OT" w:cs="Saysettha OT"/>
          <w:sz w:val="24"/>
          <w:sz w:val="24"/>
          <w:szCs w:val="22"/>
        </w:rPr>
        <w:t>ມີຫຼາຍຄົນບໍ່ຄິດເຖິງຄວາມສັ້ນຂອງຊີວ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ດຍາພິບານຫຼາຍຄົນກໍບໍ່ຄິດຄື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ໄດ້ວາງແຜນວ່າຈະມີອັນໃດເກີດຂື້ນເມື່ອພວກເຂົາຕາຍ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ຄຣິສຕະ ຈັກຂອງພວກເຂົາຈື່ງລະເບີດແຕກແຍກກັນ​ ຫຼືພວກເຂົາອ່ອນແອລົງແລ້ວກໍ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ອບຄຸນ ພຣະເຈົ້າທີ່ສິດຍາພິບານຂອງເຮົາເປັນຫ່ວງຄຣິສຕະຈັ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ບໍ່ແມ່ນຈາກຄວາມອ່ອນແອຫຼື ສົງສານຕົນເອງທີ່ເວົ້າເຖິງຄວາມຕາຍໃນອະນາຄົດຂອງຕົນແລະ ໜຸນໃຈພວກຄົນໜຸ່ມ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ມັນຄືການກະທໍາຂອງຄວາມກ້າຫານແລະຄວາມສັດຊື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ມື່ອທ່ານໜຸນໃຈຄຣິສຕຽນພວກຄົນ ໜຸ່ມໃຫ້ອອກໄປໄກຢູ່ການຮັບໃຊ້ເທົ່າທີ່ເຂົາເຮັດໄດ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ມັນຄືການກະທໍາແຫ່ງຄວາມຮັບ ຜິດຊອບແລະໜ້າທີ່ເນື່ອງຈາກຄວາມເຄົາລົບແລະຄວາມຮັກ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ື້ນີ້ສິດຍາພິບານຂອງເຮົາປະເຊີນໜ້າກັບອາຍຸ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ເຈັບປ່ວຍແລະຄວາມສັ້ນ ຂອງຊີວ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ວັດແທກຂອງບຸກຄົນໜື່ງຖືກເຫັນຢູ່ໃນຄວາມຍາກລໍາບາກເມື່ອສິ່ງຕ່າງໆ ໄດ້ຕໍ່ສູ້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ໂຕ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ອວ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ຈູເນຍ ພວກເຮົາເຫັນຄົນທີ່ຍິ່ງໃຫຍ່ຫຼາຍແນ່ນອນ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ພີ່ນເຮັດທຸກສິ່ງທຸກຢ່າງນີ້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ພີ່ນເຮັດມັນ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ໃນ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ິດຍາພິບານຂອງເຮົາຈະເວົ້າດ້ວຍຄວາມຍິນດີວ່າເພີ່ນສາມາດ“ກະທໍາທຸກສິ່ງໄດ້ໂດຍພຣະ ຄຣິດຜູ້ຊົງເສີມກໍາລັ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ພີ່ນ</w:t>
      </w:r>
      <w:r>
        <w:rPr>
          <w:rFonts w:cs="Saysettha OT" w:ascii="Saysettha OT" w:hAnsi="Saysettha OT"/>
          <w:sz w:val="24"/>
          <w:szCs w:val="22"/>
        </w:rPr>
        <w:t xml:space="preserve">)” </w:t>
      </w:r>
      <w:r>
        <w:rPr>
          <w:rFonts w:ascii="Saysettha OT" w:hAnsi="Saysettha OT" w:cs="Saysettha OT"/>
          <w:sz w:val="24"/>
          <w:sz w:val="24"/>
          <w:szCs w:val="22"/>
        </w:rPr>
        <w:t>ກໍາລັງຢູ່ໃສ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 ແລະ ອີກເທື່ອໜື່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ໄດ້ກ່າວວ່າ“ທ່ານຈົ່ງເປັນຜູ້ຕິດຕາມຂ້າພະເຈົ້າເໝືອນທີ່ຂ້າພະເຈົ້າເປັນຜູ້ຕາມຂອງພຣະຄຣິດ”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11:1)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ເວົ້າກັບພວກທ່ານວ່າ ຈົ່ງເປັນຜູ້ຕິດຕາມສິດຍາພິບານຂອງເຮົາເໝືອນທີ່ທ່ານເປັນ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ວາງໃຈ 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ຮັບໃຊ້ພຣະອົງໃຫ້ຫຼາຍເທົ່າທີ່ເຮົາເຮັ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ເວົ້າກັບພວກທ່ານວ່າ 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 ແລະ ອີກເທື່ອໜື່ງພຣະຄຣິ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  </w:t>
      </w:r>
      <w:r>
        <w:rPr/>
        <w:t xml:space="preserve"> </w:t>
      </w:r>
    </w:p>
    <w:p>
      <w:pPr>
        <w:pStyle w:val="BodyTextIndent2"/>
        <w:rPr>
          <w:b/>
          <w:b/>
          <w:i/>
          <w:i/>
        </w:rPr>
      </w:pPr>
      <w:r>
        <w:rPr>
          <w:rFonts w:ascii="Saysettha OT" w:hAnsi="Saysettha OT" w:cs="Saysettha OT"/>
          <w:bCs/>
          <w:iCs/>
          <w:sz w:val="24"/>
          <w:sz w:val="24"/>
          <w:szCs w:val="22"/>
        </w:rPr>
        <w:t xml:space="preserve">ຄືນນີ້ພວກເຮົາສະຫຼອງວັນເກີດຄົບຮອບ 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75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ປີຂອງສິດຍາພິບານຂອງເຮົາ</w:t>
      </w:r>
      <w:r>
        <w:rPr>
          <w:rFonts w:cs="Saysettha OT" w:ascii="Saysettha OT" w:hAnsi="Saysettha OT"/>
          <w:bCs/>
          <w:iCs/>
          <w:sz w:val="24"/>
          <w:szCs w:val="22"/>
        </w:rPr>
        <w:t>,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ພວກ ເຮົາໄດ້ຖະວາຍຊັບພິເສດເພື່ອເພີ່ນ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ແຕ່ມີບາງສິ່ງບາງຢ່າງທີ່ສໍາຄັນຫຼາຍກວ່ານັ້ນທີ່ທ່ານສາ ມາດໃຫ້ໄດ້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2"/>
        </w:rPr>
        <w:t>ຈົ່ງມອບຄຣິສຕະຈັກທີ່ຍິ່ງໃຫຍ່ໃຫ້ເພີ່ນ</w:t>
      </w:r>
      <w:r>
        <w:rPr>
          <w:rFonts w:cs="Saysettha OT" w:ascii="Saysettha OT" w:hAnsi="Saysettha OT"/>
          <w:b/>
          <w:i/>
          <w:sz w:val="24"/>
          <w:szCs w:val="22"/>
        </w:rPr>
        <w:t>!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ຂ້າພະເຈົ້າຄິດເຖິງເລື່ອງວ່າຄຣິສ ຕະຈັກຂອງເຮົາສາມາດເປັນຫຍັງໄດ້ແດ່</w:t>
      </w:r>
      <w:r>
        <w:rPr>
          <w:rFonts w:cs="Saysettha OT" w:ascii="Saysettha OT" w:hAnsi="Saysettha OT"/>
          <w:bCs/>
          <w:iCs/>
          <w:sz w:val="24"/>
          <w:szCs w:val="22"/>
        </w:rPr>
        <w:t>,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ແມ່ນຫຍັງທີ່ເປັນໄດ້ແດ່ແລະ ໂດຍພຣະຄຸນຂອງ ພຣະເຈົ້າມັນ</w:t>
      </w:r>
      <w:r>
        <w:rPr>
          <w:rFonts w:ascii="Saysettha OT" w:hAnsi="Saysettha OT" w:cs="Saysettha OT"/>
          <w:bCs/>
          <w:iCs/>
          <w:sz w:val="24"/>
          <w:sz w:val="24"/>
          <w:szCs w:val="22"/>
          <w:u w:val="single"/>
        </w:rPr>
        <w:t>ຈະ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ເປັນແນວໃດ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ມອບຄຣິສຕະຈັກໃຫ້ເພີ່ນທີ່ເຕັມໄປດ້ວຍຄົນໜຸ່ມ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ອະທິຖານ ແລ້ວອອກໄປປະກາດ ແລະ ຮັກຜູ້ຄົນຈົນກວ່າພວກເຮົາຈະມີຄຣິສຕະຈັກທີ່ພຣະເຈົ້າຕ້ອງ ການ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2"/>
        </w:rPr>
        <w:t>ຈົ່ງມອບຄຣິສຕະຈັກທີ່ຍິ່ງໃຫຍ່ໃຫ້ເພີ່ນ</w:t>
      </w:r>
      <w:r>
        <w:rPr>
          <w:rFonts w:cs="Saysettha OT" w:ascii="Saysettha OT" w:hAnsi="Saysettha OT"/>
          <w:b/>
          <w:i/>
          <w:sz w:val="24"/>
          <w:szCs w:val="22"/>
        </w:rPr>
        <w:t>!</w:t>
      </w:r>
      <w:r>
        <w:rPr>
          <w:b/>
          <w:i/>
        </w:rPr>
        <w:t xml:space="preserve">  </w:t>
      </w:r>
    </w:p>
    <w:p>
      <w:pPr>
        <w:pStyle w:val="BodyTextIndent2"/>
        <w:rPr>
          <w:sz w:val="18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ຂໍຖາມທ່ານວ່າທ່ານມີພຣະຄຣິດຂອງສິດຍາພິບານຂອງພວກເຮົາແລ້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ມີພຣະຜູ້ຊ່ວຍຂອງເພີ່ນແລ້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ໄດ້ວາງໃຈໃນພຣະເຢຊູແລ້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ປາສະຈາກພຣະຄຣິດທ່ານກໍບໍ່ມີຫຍັງນອກຈາກຄວາມ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ຫາກວາງໃຈໃນ ພຣະອົງທ່ານກໍຈະໄດ້ຮັບການອະໄພໂທດຜ່ານທາງພຣະໂລຫິດອັນປະເສີດ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ວາງໃຈໃນພຣະອົງທ່ານກໍຈະບັງເກີດໃໝ່ມີຊີວິດຕະຫຼອດໄປເປັນນ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 ອະທິຖານເພື່ອທີ່ທ່ານຈະວາງໃຈໃນພຣະເຢຊູໃນໄວໆ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Normal"/>
        <w:ind w:left="360" w:right="21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right="216" w:hanging="0"/>
        <w:jc w:val="both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ມາ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5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  ໝາຍໄປທາງໄປສະນີ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sz w:val="12"/>
          <w:lang w:bidi="lo-LA"/>
        </w:rPr>
      </w:pPr>
      <w:r>
        <w:rPr>
          <w:sz w:val="12"/>
          <w:lang w:bidi="lo-LA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8"/>
          <w:szCs w:val="24"/>
          <w:lang w:bidi="lo-LA"/>
        </w:rPr>
      </w:pPr>
      <w:r>
        <w:rPr>
          <w:rFonts w:cs="DokChampa"/>
          <w:b w:val="false"/>
          <w:sz w:val="18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b w:val="false"/>
        </w:rPr>
        <w:t xml:space="preserve">. 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 w:val="18"/>
          <w:szCs w:val="24"/>
          <w:lang w:val="en-US"/>
        </w:rPr>
      </w:pPr>
      <w:r>
        <w:rPr>
          <w:rFonts w:eastAsia="Arial Unicode MS" w:cs="Saysettha OT" w:ascii="Saysettha OT" w:hAnsi="Saysettha OT"/>
          <w:b w:val="false"/>
          <w:sz w:val="18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/>
          <w:sz w:val="24"/>
          <w:szCs w:val="44"/>
          <w:lang w:val="es-SV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44"/>
          <w:lang w:val="es-SV"/>
        </w:rPr>
        <w:t>ບົດເພງສັນລະເສີນທີ່</w:t>
      </w:r>
    </w:p>
    <w:p>
      <w:pPr>
        <w:pStyle w:val="TextBody"/>
        <w:rPr>
          <w:sz w:val="24"/>
          <w:lang w:val="en-US"/>
        </w:rPr>
      </w:pPr>
      <w:r>
        <w:rPr>
          <w:rFonts w:cs="Saysettha OT" w:ascii="Saysettha OT" w:hAnsi="Saysettha OT"/>
          <w:bCs/>
          <w:sz w:val="24"/>
          <w:szCs w:val="44"/>
          <w:lang w:val="es-SV"/>
        </w:rPr>
        <w:tab/>
        <w:tab/>
        <w:tab/>
        <w:tab/>
        <w:tab/>
      </w:r>
      <w:r>
        <w:rPr>
          <w:rFonts w:ascii="Saysettha OT" w:hAnsi="Saysettha OT" w:cs="Saysettha OT"/>
          <w:bCs/>
          <w:sz w:val="24"/>
          <w:sz w:val="24"/>
          <w:szCs w:val="44"/>
          <w:lang w:val="es-SV"/>
        </w:rPr>
        <w:t>ດຣ</w:t>
      </w:r>
      <w:r>
        <w:rPr>
          <w:rFonts w:cs="Saysettha OT" w:ascii="Saysettha OT" w:hAnsi="Saysettha OT"/>
          <w:bCs/>
          <w:sz w:val="24"/>
          <w:szCs w:val="44"/>
          <w:lang w:val="es-SV"/>
        </w:rPr>
        <w:t>.</w:t>
      </w:r>
      <w:r>
        <w:rPr>
          <w:rFonts w:ascii="Saysettha OT" w:hAnsi="Saysettha OT" w:cs="Saysettha OT"/>
          <w:bCs/>
          <w:sz w:val="24"/>
          <w:sz w:val="24"/>
          <w:szCs w:val="44"/>
          <w:lang w:val="es-SV"/>
        </w:rPr>
        <w:t>ໄຮເມີມັກທີ່ສຸດ</w:t>
      </w:r>
      <w:r>
        <w:rPr>
          <w:rFonts w:cs="Saysettha OT" w:ascii="Saysettha OT" w:hAnsi="Saysettha OT"/>
          <w:bCs/>
          <w:sz w:val="24"/>
          <w:szCs w:val="44"/>
          <w:lang w:val="es-SV"/>
        </w:rPr>
        <w:t>,</w:t>
      </w:r>
      <w:r>
        <w:rPr>
          <w:rFonts w:ascii="Saysettha OT" w:hAnsi="Saysettha OT" w:cs="Saysettha OT"/>
          <w:bCs/>
          <w:sz w:val="24"/>
          <w:sz w:val="24"/>
          <w:szCs w:val="44"/>
          <w:lang w:val="es-SV"/>
        </w:rPr>
        <w:t xml:space="preserve">ເພງສັນລະເສີນ </w:t>
      </w:r>
      <w:r>
        <w:rPr>
          <w:rFonts w:cs="Saysettha OT" w:ascii="Saysettha OT" w:hAnsi="Saysettha OT"/>
          <w:bCs/>
          <w:sz w:val="24"/>
          <w:szCs w:val="44"/>
          <w:lang w:val="es-SV"/>
        </w:rPr>
        <w:t>27:1-14.</w:t>
      </w:r>
    </w:p>
    <w:p>
      <w:pPr>
        <w:pStyle w:val="Normal"/>
        <w:rPr>
          <w:b/>
          <w:b/>
          <w:sz w:val="32"/>
          <w:szCs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/>
          <w:sz w:val="24"/>
          <w:szCs w:val="32"/>
          <w:lang w:val="es-SV"/>
        </w:rPr>
        <w:t>:</w:t>
      </w:r>
      <w:r>
        <w:rPr>
          <w:sz w:val="24"/>
        </w:rPr>
        <w:t xml:space="preserve">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</w:rPr>
        <w:t>“</w:t>
      </w:r>
      <w:r>
        <w:rPr>
          <w:sz w:val="24"/>
          <w:lang w:val="en-US"/>
        </w:rPr>
        <w:t xml:space="preserve">The Master Hath Come” (Sarah Doudney, 1841-1926). </w:t>
      </w:r>
    </w:p>
    <w:p>
      <w:pPr>
        <w:pStyle w:val="TextBody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0:00Z</dcterms:created>
  <dc:creator>Christopher L. Cagan</dc:creator>
  <dc:description/>
  <cp:keywords/>
  <dc:language>en-US</dc:language>
  <cp:lastModifiedBy>Use This Account</cp:lastModifiedBy>
  <cp:lastPrinted>2016-04-27T23:02:00Z</cp:lastPrinted>
  <dcterms:modified xsi:type="dcterms:W3CDTF">2016-04-28T06:06:00Z</dcterms:modified>
  <cp:revision>96</cp:revision>
  <dc:subject/>
  <dc:title>REVIVAL AND EVANGELISM</dc:title>
</cp:coreProperties>
</file>