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ຈົ່ງໃຫ້ພວກຄຣິສຕຽນຊາວເທສະໂລນິກາ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ເປັນຕົວຢ່າງຂອງທ່ານ</w:t>
      </w:r>
      <w:r>
        <w:rPr>
          <w:rFonts w:cs="Saysettha OT" w:ascii="Saysettha OT" w:hAnsi="Saysettha OT"/>
          <w:b/>
          <w:bCs/>
          <w:sz w:val="28"/>
          <w:szCs w:val="22"/>
        </w:rPr>
        <w:t>!</w:t>
      </w:r>
    </w:p>
    <w:p>
      <w:pPr>
        <w:pStyle w:val="Heading"/>
        <w:rPr>
          <w:lang w:val="en-US"/>
        </w:rPr>
      </w:pPr>
      <w:r>
        <w:rPr>
          <w:lang w:val="en-US"/>
        </w:rPr>
        <w:t xml:space="preserve">MAKE THE THESSALONIAN CHRISTIANS </w:t>
        <w:br/>
        <w:t>YOUR EXAMPLE!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Laotian)</w:t>
      </w:r>
    </w:p>
    <w:p>
      <w:pPr>
        <w:pStyle w:val="Normal"/>
        <w:jc w:val="center"/>
        <w:rPr>
          <w:rFonts w:ascii="Saysettha OT" w:hAnsi="Saysettha OT" w:cs="Saysettha OT"/>
          <w:sz w:val="18"/>
          <w:szCs w:val="16"/>
        </w:rPr>
      </w:pPr>
      <w:r>
        <w:rPr>
          <w:rFonts w:cs="Saysettha OT" w:ascii="Saysettha OT" w:hAnsi="Saysettha OT"/>
          <w:sz w:val="18"/>
          <w:szCs w:val="16"/>
        </w:rPr>
      </w:r>
    </w:p>
    <w:p>
      <w:pPr>
        <w:pStyle w:val="Normal"/>
        <w:jc w:val="center"/>
        <w:rPr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ທີ່ຄຣິສຕະຈັກແບັບຕິດເທເບີນາໂຄແຫ່ງລອສແອງເຈີລິສ </w:t>
      </w:r>
    </w:p>
    <w:p>
      <w:pPr>
        <w:pStyle w:val="Normal"/>
        <w:jc w:val="center"/>
        <w:rPr>
          <w:sz w:val="16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ແລງ </w:t>
      </w:r>
      <w:r>
        <w:rPr>
          <w:rFonts w:cs="Saysettha OT" w:ascii="Saysettha OT" w:hAnsi="Saysettha OT"/>
          <w:sz w:val="24"/>
          <w:szCs w:val="24"/>
          <w:lang w:bidi="lo-LA"/>
        </w:rPr>
        <w:t>27</w:t>
      </w:r>
      <w:r>
        <w:rPr>
          <w:rFonts w:cs="Saysettha OT" w:ascii="Saysettha OT" w:hAnsi="Saysettha OT"/>
          <w:sz w:val="24"/>
          <w:szCs w:val="24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12</w:t>
      </w:r>
      <w:r>
        <w:rPr>
          <w:rFonts w:cs="Saysettha OT" w:ascii="Saysettha OT" w:hAnsi="Saysettha OT"/>
          <w:sz w:val="24"/>
          <w:szCs w:val="24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5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December 27, 2015</w:t>
      </w:r>
    </w:p>
    <w:p>
      <w:pPr>
        <w:pStyle w:val="Normal"/>
        <w:rPr>
          <w:sz w:val="16"/>
          <w:lang w:bidi="lo-LA"/>
        </w:rPr>
      </w:pPr>
      <w:r>
        <w:rPr>
          <w:sz w:val="16"/>
          <w:lang w:bidi="lo-LA"/>
        </w:rPr>
      </w:r>
    </w:p>
    <w:p>
      <w:pPr>
        <w:pStyle w:val="TextBody"/>
        <w:ind w:left="720" w:right="720" w:hanging="101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ປົາ​ໂລ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ສິ​ລວາ​ນັ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ທິ​ໂມ​ທ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ຮຽ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ຄຣິສຕະຈັກ​ຂອງ​ຊາວ​ເມືອງ​ເທ​ສະ​ໂລ​ນິ​ກ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ໃ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ບິດາ</w:t>
      </w:r>
      <w:r>
        <w:rPr>
          <w:rFonts w:ascii="Saysettha OT" w:hAnsi="Saysettha OT" w:cs="Saysettha OT"/>
          <w:sz w:val="24"/>
          <w:sz w:val="24"/>
          <w:szCs w:val="24"/>
        </w:rPr>
        <w:t>​ແລະ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ຄ</w:t>
      </w:r>
      <w:r>
        <w:rPr>
          <w:rFonts w:ascii="Saysettha OT" w:hAnsi="Saysettha OT" w:cs="Saysettha OT"/>
          <w:sz w:val="24"/>
          <w:sz w:val="24"/>
          <w:szCs w:val="24"/>
        </w:rPr>
        <w:t>ຣິ</w:t>
      </w:r>
      <w:r>
        <w:rPr>
          <w:rFonts w:ascii="Saysettha OT" w:hAnsi="Saysettha OT" w:cs="Saysettha OT"/>
          <w:sz w:val="24"/>
          <w:sz w:val="24"/>
          <w:szCs w:val="24"/>
        </w:rPr>
        <w:t>ດ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ຂໍ​ໃຫ້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ຄຸນ​ແລະ​ສັນຕິສຸກ​ຈາກ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</w:t>
      </w:r>
      <w:r>
        <w:rPr>
          <w:rFonts w:cs="Saysettha OT" w:ascii="Saysettha OT" w:hAnsi="Saysettha OT"/>
          <w:sz w:val="24"/>
          <w:szCs w:val="24"/>
        </w:rPr>
        <w:t>x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ຂອງ​ເຮົາ​ແລະ​ຈາກ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ຄ</w:t>
      </w:r>
      <w:r>
        <w:rPr>
          <w:rFonts w:ascii="Saysettha OT" w:hAnsi="Saysettha OT" w:cs="Saysettha OT"/>
          <w:sz w:val="24"/>
          <w:sz w:val="24"/>
          <w:szCs w:val="24"/>
        </w:rPr>
        <w:t>ຣິ</w:t>
      </w:r>
      <w:r>
        <w:rPr>
          <w:rFonts w:ascii="Saysettha OT" w:hAnsi="Saysettha OT" w:cs="Saysettha OT"/>
          <w:sz w:val="24"/>
          <w:sz w:val="24"/>
          <w:szCs w:val="24"/>
        </w:rPr>
        <w:t>ດ​ເຈົ້າດຳ​ລົງ​ຢູ່​ກັບ​ທ່ານ​ທັງ​ຫລາຍ​ເຖີດ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ທສະໂລນິກາ </w:t>
      </w:r>
      <w:r>
        <w:rPr>
          <w:rFonts w:cs="Saysettha OT" w:ascii="Saysettha OT" w:hAnsi="Saysettha OT"/>
          <w:sz w:val="24"/>
          <w:szCs w:val="24"/>
        </w:rPr>
        <w:t>1:1)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ທ້າວພຣຸດໂຮມຫາກໍອ່ານ </w:t>
      </w:r>
      <w:r>
        <w:rPr>
          <w:rFonts w:cs="Saysettha OT" w:ascii="Saysettha OT" w:hAnsi="Saysettha OT"/>
          <w:sz w:val="24"/>
          <w:szCs w:val="22"/>
        </w:rPr>
        <w:t xml:space="preserve">1 </w:t>
      </w:r>
      <w:r>
        <w:rPr>
          <w:rFonts w:ascii="Saysettha OT" w:hAnsi="Saysettha OT" w:cs="Saysettha OT"/>
          <w:sz w:val="24"/>
          <w:sz w:val="24"/>
          <w:szCs w:val="22"/>
        </w:rPr>
        <w:t>ເທສະໂລນິກາບົດທີ່ໜື່ງວັ່ງກີ້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ື່ງໄດ້ໃຫ້ພາບຂອງ ຄຣິສຕະຈັກຍຸກຕົ້ນໆທີ່ຢູ່ໃນເມືອງເທສະໂລນິກ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ກຄະສາວົກເປົາໂລໄດ້ຂຽນຈົດໝາຍ ສະບັບນີ້ປະມານປີຄ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ສ</w:t>
      </w:r>
      <w:r>
        <w:rPr>
          <w:rFonts w:cs="Saysettha OT" w:ascii="Saysettha OT" w:hAnsi="Saysettha OT"/>
          <w:sz w:val="24"/>
          <w:szCs w:val="22"/>
        </w:rPr>
        <w:t xml:space="preserve">.50, </w:t>
      </w:r>
      <w:r>
        <w:rPr>
          <w:rFonts w:ascii="Saysettha OT" w:hAnsi="Saysettha OT" w:cs="Saysettha OT"/>
          <w:sz w:val="24"/>
          <w:sz w:val="24"/>
          <w:szCs w:val="22"/>
        </w:rPr>
        <w:t>ມັນຄືຈົດໝາຍສະບັບທໍາອິດທີ່ເປົາໂລຂຽນຂື້ນ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ຂຽນ ໄປຫາທີ່ປະຊຸມຊື່ງພຽງແຕ່ບໍ່ເທົ່າໃດເດື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ົາໂລຢູ່ທີ່ນັ້ນກັບພວກເຂົາພຽງແຕ່ສາມວັນສະ ບາໂຕອີງຕາມກິດຈະການ </w:t>
      </w:r>
      <w:r>
        <w:rPr>
          <w:rFonts w:cs="Saysettha OT" w:ascii="Saysettha OT" w:hAnsi="Saysettha OT"/>
          <w:sz w:val="24"/>
          <w:szCs w:val="22"/>
        </w:rPr>
        <w:t xml:space="preserve">17, </w:t>
      </w:r>
      <w:r>
        <w:rPr>
          <w:rFonts w:ascii="Saysettha OT" w:hAnsi="Saysettha OT" w:cs="Saysettha OT"/>
          <w:sz w:val="24"/>
          <w:sz w:val="24"/>
          <w:szCs w:val="22"/>
        </w:rPr>
        <w:t>ລາວຖືກໄລ່ອອກຈາກເມືອງຢ່າງໄວວາໂດຍກຸ່ມພວກຢິວ ທີ່ບໍ່ເຊື່ອຊື່ງຮ້ອງໃສ່ເປົາໂລກັບສີລາ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ວ່າ“</w:t>
      </w:r>
      <w:r>
        <w:rPr>
          <w:rFonts w:ascii="Saysettha OT" w:hAnsi="Saysettha OT" w:cs="Saysettha OT"/>
          <w:sz w:val="24"/>
          <w:sz w:val="24"/>
          <w:szCs w:val="24"/>
        </w:rPr>
        <w:t>ຄົນ​ເຫລົ່າ​ນັ້ນ​ທີ່​ເປັນ​ພວກ​ຄວ່ຳ​ແຜ່ນດິນ​ໄດ້​ມາ​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ນີ້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ນໍາ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17:6)</w:t>
      </w:r>
      <w:r>
        <w:rPr>
          <w:rFonts w:ascii="Saysettha OT" w:hAnsi="Saysettha OT" w:cs="Saysettha OT"/>
          <w:sz w:val="24"/>
          <w:sz w:val="24"/>
          <w:szCs w:val="24"/>
        </w:rPr>
        <w:t>ພວກເຂົາເວົ້າວ່າຢາໂສນຜູ້ນໍາຂອງຄຣິສຕະຈັກກໍາລັງທໍາລາຍກົດ ໝາຍຂອງຊີຊາໂດຍການເວົ້າວ່າມີກະສັດອີກອົງໜື່ງຊື່ວ່າເຢຊູ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ຂົາຈື່ງຈັບໂຕຢາໂສນ ແລະຄຣິສຕຽນຄົນອື່ນໆຕໍ່ມາກໍໄດ້ປ່ອຍໂຕພວກເຂ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ໃນບົດທີ່ </w:t>
      </w:r>
      <w:r>
        <w:rPr>
          <w:rFonts w:cs="Saysettha OT" w:ascii="Saysettha OT" w:hAnsi="Saysettha OT"/>
          <w:sz w:val="24"/>
          <w:szCs w:val="24"/>
        </w:rPr>
        <w:t xml:space="preserve">3 </w:t>
      </w:r>
      <w:r>
        <w:rPr>
          <w:rFonts w:ascii="Saysettha OT" w:hAnsi="Saysettha OT" w:cs="Saysettha OT"/>
          <w:sz w:val="24"/>
          <w:sz w:val="24"/>
          <w:szCs w:val="24"/>
        </w:rPr>
        <w:t xml:space="preserve">ຂໍ້ </w:t>
      </w:r>
      <w:r>
        <w:rPr>
          <w:rFonts w:cs="Saysettha OT" w:ascii="Saysettha OT" w:hAnsi="Saysettha OT"/>
          <w:sz w:val="24"/>
          <w:szCs w:val="24"/>
        </w:rPr>
        <w:t xml:space="preserve">2 </w:t>
      </w:r>
      <w:r>
        <w:rPr>
          <w:rFonts w:ascii="Saysettha OT" w:hAnsi="Saysettha OT" w:cs="Saysettha OT"/>
          <w:sz w:val="24"/>
          <w:sz w:val="24"/>
          <w:szCs w:val="24"/>
        </w:rPr>
        <w:t>ເປົາໂລໄດ້ ສັນຍາທີ່ຈະສົ່ງທິໂມທີໄປ“</w:t>
      </w:r>
      <w:r>
        <w:rPr>
          <w:rFonts w:ascii="Saysettha OT" w:hAnsi="Saysettha OT" w:cs="Saysettha OT"/>
          <w:sz w:val="24"/>
          <w:sz w:val="24"/>
          <w:szCs w:val="24"/>
        </w:rPr>
        <w:t>ເພື່ອຈະ​ໄດ້​ຕັ້ງ​ພວກ​ທ່ານ​ໄວ້​ໃຫ້​ຫມັ້ນຄ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ເພື່ອຈະ​ໄດ້​ປອບ​ປະ​ໂລມ​ໃຈ​ພວກ​ທ່ານ​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ທສະໂລນິກາ </w:t>
      </w:r>
      <w:r>
        <w:rPr>
          <w:rFonts w:cs="Saysettha OT" w:ascii="Saysettha OT" w:hAnsi="Saysettha OT"/>
          <w:sz w:val="24"/>
          <w:szCs w:val="24"/>
        </w:rPr>
        <w:t>3:2).</w:t>
      </w:r>
      <w:r>
        <w:rPr>
          <w:sz w:val="24"/>
          <w:szCs w:val="24"/>
        </w:rPr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ຕອນນີ້ພວກເຮົາຈະມາເບິ່ງບົດທີ່ໜື່ງຂອງໜັງສື </w:t>
      </w:r>
      <w:r>
        <w:rPr>
          <w:rFonts w:cs="Saysettha OT" w:ascii="Saysettha OT" w:hAnsi="Saysettha OT"/>
          <w:sz w:val="24"/>
          <w:szCs w:val="22"/>
        </w:rPr>
        <w:t xml:space="preserve">1 </w:t>
      </w:r>
      <w:r>
        <w:rPr>
          <w:rFonts w:ascii="Saysettha OT" w:hAnsi="Saysettha OT" w:cs="Saysettha OT"/>
          <w:sz w:val="24"/>
          <w:sz w:val="24"/>
          <w:szCs w:val="22"/>
        </w:rPr>
        <w:t>ເທສະໂລນິກ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ຈະ ເຫັນເຄື່ອງໝາຍທີ່ເຂັ້ມແຂງຂອງຄຣິສຕະຈັກນ້ອຍໆເຖິງແມ່ນວ່າເປົາໂລໄດ້ຢູ່ກັບພວກເຂົາພຽງແຕ່ສາມອາທິດເທົ່ານັ້ນ ແລະ ເຖິງແມ່ນວ່າຄຣິສຕະຈັກຂອງພວກເຂົາມີອາຍຸພຽງແຕ່ປີ ໜື່ງເທົ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ີ້ແມ່ນຄຣິສຕະຈັກທີ່ອັດສະຈ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ປັນແມ່ແບບຊື່ງພວກເຮົາຄວນຈະເຮັດໃຫ້ດີ ທີ່ສຸດເພື່ອຕິດຕ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ຢູ່ແປດຈຸດໃນບົດທີ່ໜື່ງທີ່ພວກເຮົາຄວນຕາມ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  <w:r>
        <w:br w:type="page"/>
      </w:r>
    </w:p>
    <w:p>
      <w:pPr>
        <w:pStyle w:val="TextBody"/>
        <w:rPr/>
      </w:pPr>
      <w:r>
        <w:rPr>
          <w:rFonts w:cs="Saysettha OT" w:ascii="Saysettha OT" w:hAnsi="Saysettha OT"/>
          <w:b/>
          <w:bCs/>
          <w:sz w:val="24"/>
        </w:rPr>
        <w:t xml:space="preserve">1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ພວກເຂົາຢູ່ໃນພຣະເຈົ້າແລະຢູ່ໃນພຣະຄຣິດ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20"/>
          <w:tab w:val="left" w:pos="7513" w:leader="none"/>
        </w:tabs>
        <w:ind w:left="1418" w:right="-18" w:hanging="101"/>
        <w:rPr>
          <w:rFonts w:cs="DokChampa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ປົາ​ໂລ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ສິ​ລວາ​ນັ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ທິ​ໂມ​ທ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ຮຽ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ຄຣິສຕະຈັກ​ຂອງ​ຊາວ​ເມືອງ​ເທ​ສະ​ໂລ​ນິ​ກ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ໃ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ບິດາ</w:t>
      </w:r>
      <w:r>
        <w:rPr>
          <w:rFonts w:ascii="Saysettha OT" w:hAnsi="Saysettha OT" w:cs="Saysettha OT"/>
          <w:sz w:val="24"/>
          <w:sz w:val="24"/>
          <w:szCs w:val="24"/>
        </w:rPr>
        <w:t>​ແລະ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ຄ</w:t>
      </w:r>
      <w:r>
        <w:rPr>
          <w:rFonts w:ascii="Saysettha OT" w:hAnsi="Saysettha OT" w:cs="Saysettha OT"/>
          <w:sz w:val="24"/>
          <w:sz w:val="24"/>
          <w:szCs w:val="24"/>
        </w:rPr>
        <w:t>ຣິ</w:t>
      </w:r>
      <w:r>
        <w:rPr>
          <w:rFonts w:ascii="Saysettha OT" w:hAnsi="Saysettha OT" w:cs="Saysettha OT"/>
          <w:sz w:val="24"/>
          <w:sz w:val="24"/>
          <w:szCs w:val="24"/>
        </w:rPr>
        <w:t>ດ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ຂໍ​ໃຫ້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ຄຸນ​ແລະ​ສັນຕິສຸກ​ຈາກ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​ຂອງ​ເຮົາ​ແລະ​ຈາກ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ຄ</w:t>
      </w:r>
      <w:r>
        <w:rPr>
          <w:rFonts w:ascii="Saysettha OT" w:hAnsi="Saysettha OT" w:cs="Saysettha OT"/>
          <w:sz w:val="24"/>
          <w:sz w:val="24"/>
          <w:szCs w:val="24"/>
        </w:rPr>
        <w:t>ຣິ</w:t>
      </w:r>
      <w:r>
        <w:rPr>
          <w:rFonts w:ascii="Saysettha OT" w:hAnsi="Saysettha OT" w:cs="Saysettha OT"/>
          <w:sz w:val="24"/>
          <w:sz w:val="24"/>
          <w:szCs w:val="24"/>
        </w:rPr>
        <w:t>ດ​ເຈົ້າດຳ​ລົງ​ຢູ່​ກັບ​ທ່ານ​ທັງ​ຫລາຍ​ເຖີດ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ທສະໂລນິກາ </w:t>
      </w:r>
      <w:r>
        <w:rPr>
          <w:rFonts w:cs="Saysettha OT" w:ascii="Saysettha OT" w:hAnsi="Saysettha OT"/>
          <w:sz w:val="24"/>
          <w:szCs w:val="24"/>
        </w:rPr>
        <w:t>1:1)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720"/>
        <w:rPr>
          <w:rFonts w:cs="DokChampa"/>
          <w:sz w:val="24"/>
          <w:szCs w:val="24"/>
          <w:lang w:bidi="lo-LA"/>
        </w:rPr>
      </w:pPr>
      <w:r>
        <w:rPr>
          <w:rFonts w:cs="DokChampa"/>
          <w:sz w:val="24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ສີວານັສປັນອີກຊື່ໜື່ງຂອງສີລາສ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ຖິງແມ່ນວ່າພວກເຂົາຈະເຄີຍເປັນຄົນກາບໄຫວ້ຮູບເຄົາ ລົບທີ່ປ່າເຖື່ອນກໍຕາ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ຽວນີ້ພວກເຂົາ“ຢູ່ໃນພຣະເຈົ້າພຣະບິດາ”“ໃນພຣະເຢຊູຄຣິດເຈົ້າ” ນັ້ນແລະຄືສິ່ງທີ່ເປົາໂລເວົ້າເຖິງຄຣິສຕະຈັກ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ຫົນທາງທີ່ທ່ານ“ຕໍ່ເຂົ້າກັບ”ຄຣິສ ຕະຈ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ບໍ່ແມ່ນໂດຍການທີ່ຊື່ຂອງທ່ານຖືກຈົດໄວ້ເທິງລາຍຊື່ຄຣິສຕະຈັ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ມັນຄືໂດຍ ການເປັນຄົນ“ຢູ່ໃນພຣະເຈົ້າ” ແລະ “ໃນພຣະຄຣິດ” ນັ້ນແລະຄືສິ່ງທີ່ເຮັດໃຫ້ທ່ານກາຍ ເປັນສະມາຊິກແທ້ຂອງຄຣິສຕະຈ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ອະທິຖານເພື່ອເລື່ອງນັ້ນຕອນທີ່ພຣະອົງ ຕັດວ່າ“ເພື່ອເຂົາທັງຫຼາຍຈະໄດ້ເປັນອັນໜື່ງອັນດຽວກັນ ດັ່ງທີ່ພຣະອົງຄືພຣະບິດາຊົງສະ ຖິດໃນຂ້າພະອົງແລະຂ້າພະອົງໃນພຣະອົງ ເພື່ອໃຫ້ເຂົາເປັນອັນໜື່ງອັນດຽວກັນກັບພຣະ ອົງແລະກັບຂ້າພະອົງນໍ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>17:21),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ຕິດກັບພຣະເຢຊູແລະຕິດກັບພຣະ ເຈົ້າພຣະບິດ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ື່ອຕິດເຂົ້າກັບຄຣິສຕະຈັ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ມີທາງອື່ນໃ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ຕ້ອງ“ຢູ່ໃນ”ພຣະຄຣິດຫຼື “ຢູ່ນອກ”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ທີ່ວ່າເປັນຫຍັງພວກເຮົາຈື່ງບອກໃຫ້ທ່ານມາຫາ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ວາງໃຈໃນ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ັກໃຈລົງໃນ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ສິ່ງນັ້ນເກີດຂື້ນແລ້ວທ່ານກໍກາຍມາ ເປັນສະມາຊິກຂອງຄຣິສຕະຈ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ທາງອື່ນໃດທີ່ຈະຕິດເຂົ້າກັບຄຣິສຕະຈ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 ຕັດວ່າ“ທ່ານຈະຕ້ອງບັງເກີດໃໝ່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>3:7) “</w:t>
      </w:r>
      <w:r>
        <w:rPr>
          <w:rFonts w:ascii="Saysettha OT" w:hAnsi="Saysettha OT" w:cs="Saysettha OT"/>
          <w:sz w:val="24"/>
          <w:sz w:val="24"/>
          <w:szCs w:val="22"/>
        </w:rPr>
        <w:t>ການມາ”ຄຣິສຕະຈັກບໍ່ແມ່ນອັນດຽວກັບ ການ“ຢູ່ໃນພຣະເຢຊູຄຣິດເຈົ້າ”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ທສະໂລນິກາ </w:t>
      </w:r>
      <w:r>
        <w:rPr>
          <w:rFonts w:cs="Saysettha OT" w:ascii="Saysettha OT" w:hAnsi="Saysettha OT"/>
          <w:sz w:val="24"/>
          <w:szCs w:val="22"/>
        </w:rPr>
        <w:t>1:1).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ຄຣິສຕະຈັກແທ້ຖືກສ້າງຂື້ນຈາກຄົນເຫຼົ່ານັ້ນຊື່ງ“ຢູ່ໃນພຣະເຢຊູຄຣິດເຈົ້າ”ເທົ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ອື່ນພຽງແຕ່ມາຢ້ຽມຄຣິສຕະຈັກແຕ່ບໍ່ແມ່ນສ່ວນໜື່ງໃນນັ້ນແທ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ກໍຄືກັບເຮືອຂອງໂນ ອ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ນອາໃຊ້ເວລາຫຼາຍທົດສະວັດສ້າງເຮື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ຫຼາຍຄົນມາເບິ່ງເຮືອໃຫຍ່ລໍາ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 ໜ້າຈະຍ່າງເບິ່ງອ້ອມມັນແລະບາງຄົນອາດຈະເຂົ້າໄປເບິ່ງຂ້າງໃນກໍໄດ້ແລ້ວກໍອອກ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 ເມື່ອນໍ້າຖ້ວມມາພວກເຂົາກໍບໍ່ໄດ້“ຢູ່ໃນ”ເຮື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ພວກເຂົາຈື່ງຈົ່ມລົງໄປໃນນໍ້າຖ້ວມໃຫຍ່ 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ຕັດວ່າ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ສະໄໝ​ຂອງ​ໂນ​ອາ​ເປັນ​ຢ່າງໃ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​ບຸດ​ມະນຸດ​ສະເດັດ​ມາ​ກໍ​ຈະ​ເປັນ​ຢ່າງ​ນັ້ນ​ດ້ວຍ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4:37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ການຕັດສິນລົງໂທດຂອງພຣະເຈົ້າຕົກລົງ ມາໃນໂລກນີ້ທ່ານຈະໝົດຫວັງນອກຈາກວ່າທ່ານ “ຢູ່ໃນພຣະເຢຊູຄຣິດເຈົ້າ” ຄືກັບຄົນໃນ ຄຣິດສຕະຈັກທີ່ເມືອງເທສະໂລນິກາຢູ່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rFonts w:cs="Saysettha OT" w:ascii="Saysettha OT" w:hAnsi="Saysettha OT"/>
          <w:b/>
          <w:bCs/>
          <w:sz w:val="24"/>
        </w:rPr>
        <w:t xml:space="preserve">2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ພວກເຂົາມີຄວາມເຊື່ອ</w:t>
      </w:r>
      <w:r>
        <w:rPr>
          <w:rFonts w:cs="Saysettha OT" w:ascii="Saysettha OT" w:hAnsi="Saysettha OT"/>
          <w:b/>
          <w:bCs/>
          <w:sz w:val="24"/>
        </w:rPr>
        <w:t>,</w:t>
      </w:r>
      <w:r>
        <w:rPr>
          <w:rFonts w:ascii="Saysettha OT" w:hAnsi="Saysettha OT" w:cs="Saysettha OT"/>
          <w:b/>
          <w:b/>
          <w:bCs/>
          <w:sz w:val="24"/>
          <w:sz w:val="24"/>
        </w:rPr>
        <w:t>ຄວາມຮັກແລະຄວາມຫວັງໃນພຣະເຢຊູຄຣິດເຈົ້າ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ເບິ່ງຂໍ້ </w:t>
      </w:r>
      <w:r>
        <w:rPr>
          <w:rFonts w:cs="Saysettha OT" w:ascii="Saysettha OT" w:hAnsi="Saysettha OT"/>
          <w:sz w:val="24"/>
          <w:szCs w:val="22"/>
        </w:rPr>
        <w:t xml:space="preserve">3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​ລະ​</w:t>
      </w:r>
      <w:r>
        <w:rPr>
          <w:rFonts w:ascii="Saysettha OT" w:hAnsi="Saysettha OT" w:cs="Saysettha OT"/>
          <w:sz w:val="24"/>
          <w:sz w:val="24"/>
          <w:szCs w:val="24"/>
        </w:rPr>
        <w:t>ນຶກ</w:t>
      </w:r>
      <w:r>
        <w:rPr>
          <w:rFonts w:ascii="Saysettha OT" w:hAnsi="Saysettha OT" w:cs="Saysettha OT"/>
          <w:sz w:val="24"/>
          <w:sz w:val="24"/>
          <w:szCs w:val="24"/>
        </w:rPr>
        <w:t>​ເຖິງ​ຢ່າງ​ບໍ່​ຢຸດ​​ໃນ​ກິດຈະການ​ທີ່​ເກີດ​ຈາກ​ຄວາມ​ເຊື່ອ​ຂອງ​ທ່າ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ການ​ງານ​ທີ່​ເນື່ອງ​ມາ​ຈາກ​ຄວາມ​ຮັກ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ຄວາມ​ພາກ​ພຽນ​ຊຶ່ງ​ເກີດ​ຈາກ​ຄວາມ​ຫວັງ​ໃ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ຄ</w:t>
      </w:r>
      <w:r>
        <w:rPr>
          <w:rFonts w:ascii="Saysettha OT" w:hAnsi="Saysettha OT" w:cs="Saysettha OT"/>
          <w:sz w:val="24"/>
          <w:sz w:val="24"/>
          <w:szCs w:val="24"/>
        </w:rPr>
        <w:t>ຣິ</w:t>
      </w:r>
      <w:r>
        <w:rPr>
          <w:rFonts w:ascii="Saysettha OT" w:hAnsi="Saysettha OT" w:cs="Saysettha OT"/>
          <w:sz w:val="24"/>
          <w:sz w:val="24"/>
          <w:szCs w:val="24"/>
        </w:rPr>
        <w:t>ດອົງ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ຜູ້​ເປັນ​ເຈົ້າ​ຂອງ​ເຮ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ທສະໂລນິກາ </w:t>
      </w:r>
      <w:r>
        <w:rPr>
          <w:rFonts w:cs="Saysettha OT" w:ascii="Saysettha OT" w:hAnsi="Saysettha OT"/>
          <w:sz w:val="24"/>
          <w:szCs w:val="24"/>
        </w:rPr>
        <w:t>1:3)</w:t>
      </w:r>
      <w:r>
        <w:rPr>
          <w:sz w:val="24"/>
          <w:szCs w:val="24"/>
        </w:rPr>
        <w:t xml:space="preserve"> 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ອັກຄະສາວົກເປົາໂລຈື່ໄດ້ວ່າພວກຄຣິສຕຽນທີ່ຢູ່ໃນຄຣິສຕະຈັກເທສະໂລນິກາໄດ້ເຮັດວຽກຍ້ອມຄວາມຮັກຂອງຄຣິສຕຽ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ວຽກຂອງພວກເຂົາຄືຜະລີດຕະຜົນແຫ່ງຄວາມເຊື່ອໃນພຣະ ຄຣິດຂອງ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ວຽກທີ່ພວກເຂົາເຮັດກໍຍັງເປັນ“ການງານທີ່ເກີດມາຈາກຄວາມຮັກ” ເຊັ່ນ ກັນພວກເຂົາມີຄວາມອົດທົນຫຼືຄວາມອົດກ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ຮັບແຮງບັນດານໃຈໂດຍ“ຄວາມຫວັງໃນພຣະເຢຊູຄຣິດເຈົ້າຂອງເຮົາ” ໃນ </w:t>
      </w:r>
      <w:r>
        <w:rPr>
          <w:rFonts w:cs="Saysettha OT" w:ascii="Saysettha OT" w:hAnsi="Saysettha OT"/>
          <w:sz w:val="24"/>
          <w:szCs w:val="22"/>
        </w:rPr>
        <w:t xml:space="preserve">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</w:rPr>
        <w:t xml:space="preserve">13 </w:t>
      </w:r>
      <w:r>
        <w:rPr>
          <w:rFonts w:ascii="Saysettha OT" w:hAnsi="Saysettha OT" w:cs="Saysettha OT"/>
          <w:sz w:val="24"/>
          <w:sz w:val="24"/>
          <w:szCs w:val="22"/>
        </w:rPr>
        <w:t>ເປົາໂລໄດ້ເວົ້າວ່າ“ບັດນີ້ຍັງຕັ້ງຢູ່ສາມສິ່ງຄື ຄວາມເຊ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ຫວັ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ຄວາມຮັກ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ຄວາມຮັກຂອງຄຣິສຕຽນ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ແຕ່ຄວາມຮັກໃຫຍ່ທີ່ ສຸດ”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</w:rPr>
        <w:t>13:13).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ຮົາໄດ້ພົບວ່າຜູ້ຄົນສາມາດມາຄຣິສຕະຈັກໂດຍປາສະຈາກຄວາມເຊື່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ຮັກແລະຄວາມຫວັງໃນພຣະຄຣິດ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ພວກເຂົາຈະຢູ່ໃນຄຣິສຕະຈັກບໍ່ໄດ້ດ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 ເຂົາພຽງແຕ່ມາເພື່ອທີ່ຈະມີເພື່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ມີຄວາມມ່ວນຊື່ນແລະການສາມັກຄີທໍາກັບຄົນ ອື່ນໆໃນຄຣິສຕະຈ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ຕໍ່ມາ “ໃນຊ່ວງແຫ່ງ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ການທົດລອງ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ຂົາກໍຫຼົງເສຍໄປ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>8:13),</w:t>
      </w:r>
      <w:r>
        <w:rPr>
          <w:rFonts w:ascii="Saysettha OT" w:hAnsi="Saysettha OT" w:cs="Saysettha OT"/>
          <w:sz w:val="24"/>
          <w:sz w:val="24"/>
          <w:szCs w:val="22"/>
        </w:rPr>
        <w:t>ຊື່ງມັກເກີດຂື້ນໃນຊ່ວງທໍາອິດຂອງປີ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ມີຄວາມສະໜຸກສະໜານຫຼາຍ ໃນຊ່ວງງານລ້ຽງວັນຄຣິສມາດແລະປີໃໝ່ຂອງຄຣິສຕະຈ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ຫຼັງຈາກນັ້ນເມື່ອເດືອນມັງ ກອນມາເຖິ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ສະໜຸກສະໜານບາງອັນກໍຫາຍ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ອນນີ້ພວກເຂົາກໍບໍ່ຮູ້ສຶກມີ ຄວາມສຸກແບບເກົ່າທີ່ເຄີຍຮູ້ສຶກໃນຊ່ວງຄຣິສມາດອີ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ພວກເຂົາຈື່ງ“ຫຼົງເສຍໄປ” ເລື່ອງນີ້ສະແດງໃຫ້ເຫັນວ່າພວກເຂົາມາໂບດພຽງເພາະຄວາມສະໜຸກສະໜານແລະເກ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ມີການເຊື່ອມຕໍ່ກັບ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ເຄີຍ“ຢູ່ໃນພຣະເຢຊູຄຣິດເຈົ້າ”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 ນັ້ນພວກເຂົາຈື່ງຫຼົງເສຍໄປແລະບໍ່ເຄີຍກັບໃຈໃໝ່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ເຄີຍເປັນຄືກັບຜູ້ຄົນໃນ ຄຣິສຕະຈັກທີ່ເມືອງເທສະໂລນິກ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ຫວັງວ່າມັນຈະບໍ່ເປັນແບບນັ້ນກັບທ່ານ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rFonts w:ascii="Saysettha OT" w:hAnsi="Saysettha OT" w:cs="Saysettha OT"/>
          <w:b/>
          <w:b/>
          <w:bCs/>
          <w:sz w:val="24"/>
        </w:rPr>
      </w:pPr>
      <w:r>
        <w:rPr>
          <w:rFonts w:cs="Saysettha OT" w:ascii="Saysettha OT" w:hAnsi="Saysettha OT"/>
          <w:b/>
          <w:bCs/>
          <w:sz w:val="24"/>
        </w:rPr>
        <w:t xml:space="preserve">3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ພວກເຂົາຖືກເລືອກໂດຍພຣະເຈົ້າ</w:t>
      </w:r>
      <w:r>
        <w:rPr>
          <w:rFonts w:cs="Saysettha OT" w:ascii="Saysettha OT" w:hAnsi="Saysettha OT"/>
          <w:b/>
          <w:bCs/>
          <w:sz w:val="24"/>
        </w:rPr>
        <w:t>.</w:t>
      </w:r>
    </w:p>
    <w:p>
      <w:pPr>
        <w:pStyle w:val="TextBody"/>
        <w:ind w:firstLine="720"/>
        <w:rPr>
          <w:rFonts w:ascii="Saysettha OT" w:hAnsi="Saysettha OT" w:cs="Saysettha OT"/>
          <w:b/>
          <w:b/>
          <w:bCs/>
          <w:sz w:val="24"/>
        </w:rPr>
      </w:pPr>
      <w:r>
        <w:rPr>
          <w:rFonts w:cs="Saysettha OT" w:ascii="Saysettha OT" w:hAnsi="Saysettha OT"/>
          <w:b/>
          <w:bCs/>
          <w:sz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ເບິ່ງຂໍ້ສີ່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ີ່​ນ້ອງ​ທັງ​ຫລ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ຜູ້​ເປັນ​ທີ່​ຮັກ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ຮົາ​ຮູ້​ແນ່​ວ່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ໄດ້​ຊົງ​</w:t>
      </w:r>
      <w:r>
        <w:rPr>
          <w:rFonts w:ascii="Saysettha OT" w:hAnsi="Saysettha OT" w:cs="Saysettha OT"/>
          <w:sz w:val="24"/>
          <w:sz w:val="24"/>
          <w:szCs w:val="24"/>
        </w:rPr>
        <w:t>ເລືອກ</w:t>
      </w:r>
      <w:r>
        <w:rPr>
          <w:rFonts w:ascii="Saysettha OT" w:hAnsi="Saysettha OT" w:cs="Saysettha OT"/>
          <w:sz w:val="24"/>
          <w:sz w:val="24"/>
          <w:szCs w:val="24"/>
        </w:rPr>
        <w:t>​ທ່ານ​ທັງ​ຫລາຍ​ໄວ້​ແລ້ວ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ທສະໂລນິກາ </w:t>
      </w:r>
      <w:r>
        <w:rPr>
          <w:rFonts w:cs="Saysettha OT" w:ascii="Saysettha OT" w:hAnsi="Saysettha OT"/>
          <w:sz w:val="24"/>
          <w:szCs w:val="24"/>
        </w:rPr>
        <w:t>1:4)</w:t>
      </w:r>
      <w:r>
        <w:rPr>
          <w:sz w:val="24"/>
          <w:szCs w:val="24"/>
        </w:rPr>
        <w:t xml:space="preserve"> 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ເປົາໂລເອີ້ນພວກເຂົາວ່າ “ພີ່ນ້ອງທັງຫຼາຍ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ອ້າຍນ້ອງ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ເພາະພວກເຂົາຖືກເລືອກໃຫ້ໄດ້ຮັບ ຄວາມລອດໂດຍ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ົາໂລເວົ້າເຖິງການຊົງເລືອກຂອງເຂົາອີກເທື່ອໜື່ງໃນ </w:t>
      </w:r>
      <w:r>
        <w:rPr>
          <w:rFonts w:cs="Saysettha OT" w:ascii="Saysettha OT" w:hAnsi="Saysettha OT"/>
          <w:sz w:val="24"/>
          <w:szCs w:val="22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ທ ສະໂລນິກາ </w:t>
      </w:r>
      <w:r>
        <w:rPr>
          <w:rFonts w:cs="Saysettha OT" w:ascii="Saysettha OT" w:hAnsi="Saysettha OT"/>
          <w:sz w:val="24"/>
          <w:szCs w:val="22"/>
        </w:rPr>
        <w:t xml:space="preserve">2:13 </w:t>
      </w:r>
      <w:r>
        <w:rPr>
          <w:rFonts w:ascii="Saysettha OT" w:hAnsi="Saysettha OT" w:cs="Saysettha OT"/>
          <w:sz w:val="24"/>
          <w:sz w:val="24"/>
          <w:szCs w:val="22"/>
        </w:rPr>
        <w:t>ບ່ອນທີ່ລາວເວົ້າວ່າ“ພຣະເຈົ້າໄດ້ຊົງເລືອກທ່ານໄວ້ຕັ້ງແຕ່ເລີ່ມຕົ້ນໃຫ້ ເຖິງຄວາມລອດ” ຈາກເລີ່ມຕົ້ນພຣະເຈົ້າຊົງເລືອກບາງຄົນເພື່ອໃຫ້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ໍ່ໄດ້ ເລືອກ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ເລືອກພວກ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ເອເຟໂຊເປົາໂລເວົ້າວ່າ“ພຣະອົງໄດ້ຊົງ ເລືອກເຮົາໄວ້ກ່ອນທີ່ຈະເລີ່ມສ້າງໂລກ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ອເຟໂຊ </w:t>
      </w:r>
      <w:r>
        <w:rPr>
          <w:rFonts w:cs="Saysettha OT" w:ascii="Saysettha OT" w:hAnsi="Saysettha OT"/>
          <w:sz w:val="24"/>
          <w:szCs w:val="22"/>
        </w:rPr>
        <w:t xml:space="preserve">1:4), </w:t>
      </w:r>
      <w:r>
        <w:rPr>
          <w:rFonts w:ascii="Saysettha OT" w:hAnsi="Saysettha OT" w:cs="Saysettha OT"/>
          <w:sz w:val="24"/>
          <w:sz w:val="24"/>
          <w:szCs w:val="22"/>
        </w:rPr>
        <w:t>ພຣະເຢຊູເອງຊົງຕັດວ່າ“ທ່ານບໍ່ ໄດ້ເລືອກເຮົາແຕ່ເຮົາໄດ້ເລືອກທ່າ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>15:16).</w:t>
      </w:r>
      <w:r>
        <w:rPr/>
        <w:t xml:space="preserve"> 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ນີ້ແມ່ນເລືອງລຶກລັບບໍ່ແມ່ນບາງຢ່າງທີ່ຄວາມຄິດທາງທໍາມະຊາດຂອງເຮົາຈະສາ ມາດເຂົ້າໃຈໄດ້ແທ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ມັນກໍແມ່ນຄວາມຈິງແທ້ແນ່ນ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້າສິບເຈັດປີກ່ອນຂ້າພະເຈົ້າຖືກ ເອີ້ນໃຫ້ມາເທດສະໜ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ຄົນໜຸ່ມຫຼາຍຄົນໃນຄຣິສຕະຈັກນັ້ນທີ່ມາຈາກຄອບຄົວຄຣິສຕຽນ ທີ່ດ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ເຖິງແມ່ນວ່າພວກເຂົາຈະມາຈາກຕອບຄົວຕຣິສຕຽນທີ່ດີພວກເຂົາກໍບໍ່ເຄີຍກັບໃຈ ໃໝ່ແລະສຸດທ້າຍແລ້ວກໍຫຼົງເສຍໄປຈາກຄຣິສຕະຈັ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້ວຍຄວາມໄດ້ປຽບທຸກຢ່າງຂອງເຂົາພວກເຂົາບໍ່ເຄີຍຖືກເລືອກໃຫ້ໄດ້ຮັບຄວາມລອດໂດຍພຣະເຈົ້າ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ນຂ້າພະເຈົ້າເຄີຍ ເປັນເດັກທີ່ໜ້າເວດທະນາທີ່ມາຈາກຄອບຄົວທີ່ແຕກແຍກໂດຍການຫຍ່າຮ້າງ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ໍ່ພຽງ ແຕ່ຂ້າພະເຈົ້າບໍ່ໄດ້ຫຼົງເສຍໄປເທົ່ານັ້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ຍັງຢູ່ທີ່ນີ້ກໍາລັງເທດສະໜາຂ່າວປະ ເສີດຫ້າສິບເຈັດປີຕໍ່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ອະທິບາຍໄດ້ແນວໃ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ອະທິບາຍບໍ່ໄດ້ຂ້າ ພະເຈົ້າໄດ້ແຕ່ອ້າງພຣະເຢຊູທີ່ວ່າ“ທ່ານບໍ່ໄດ້ເລືອກເຮົາແຕ່ເຮົາໄດ້ເລືອກທ່ານ”ແລະເພາະ ພຣະອົງຊົງເລືອກຂ້າພ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ື່ງສາມາດຜ່ານຊ່ວງເວລາທີ່ຍາກລໍາບາກ ແລະ ຄວາມໂສກເສົ້າຫຼາຍຢ່າງໂດຍບໍ່ມີການຫຼົງເສຍໄປ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ຊື່ງມັນກໍເປັນເລື່ອງຈິງທີ່ເກີດຂື້ນກັບ ພວກຄຣິສຕຽນທີ່ຢູ່ໃນຄຣິສຕະຈັກເມືອງເທສະໂລນິກາເຊັ່ນກັນ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ີ່​ນ້ອງ​ທັງ​ຫລ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ຜູ້​ເປັນ​ທີ່​ຮັກ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ຮົາ​ຮູ້​ແນ່​ວ່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ໄດ້​ຊົງ​</w:t>
      </w:r>
      <w:r>
        <w:rPr>
          <w:rFonts w:ascii="Saysettha OT" w:hAnsi="Saysettha OT" w:cs="Saysettha OT"/>
          <w:sz w:val="24"/>
          <w:sz w:val="24"/>
          <w:szCs w:val="24"/>
        </w:rPr>
        <w:t>ເລືອກ</w:t>
      </w:r>
      <w:r>
        <w:rPr>
          <w:rFonts w:ascii="Saysettha OT" w:hAnsi="Saysettha OT" w:cs="Saysettha OT"/>
          <w:sz w:val="24"/>
          <w:sz w:val="24"/>
          <w:szCs w:val="24"/>
        </w:rPr>
        <w:t>​ທ່ານ​ທັງ​ຫລາຍ​ໄວ້​ແລ້ວ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ຂໍໃຫ້ຂ້າພະເຈົ້າເວົ້າຕື່ມອີກອັນໜື່ງວ່າຖ້າທ່ານບໍ່ແມ່ນໜື່ງໃນຄົນທີ່ຖືກເລືອກມັນກໍບໍ່ມີອັນໃດທີ່ພວກເຮົາສາມາດຊ່ວຍທ່ານໃຫ້ລອດ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ອກຈາກນີ້ກໍບໍ່ມີອັນໃດທີ່ທ່ານສາມາດ ເຮັດເພື່ອຊ່ວຍໂຕທ່ານເອງໃຫ້ລອດ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ັ້ນແລະທີ່ວ່າເປັນຫຍັງບາງຄົນຈື່ງສາມາດໄດ້ຍິນ ຂ່າວປະເສີດເທດອອກໄປເປັນເວລາຫຼາຍປີໂດຍບໍ່ໄດ້ຮັບຄວາມ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ມີຫູເພື່ອ ຟັງຫຼືມີຫົວໃຈທີ່ຈະວາງໃຈໃນ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້າບໍ່ເຄີຍ“ເຂົ້າໃຈ” ຟີລິບແຊນເວົ້າວ່າ ຄວາມຄິດຂອງລາວໝຸນວຽນໄປມາຕະຫຼ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ະຍາມຍາມທີ່ຈະຄໍານວນວ່າຈະລອດໄດ້ ແນວໃ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ໍ່ມາເຊົ້າວັນອາທິດມື້ໜື່ງພຣະເຈົ້າກໍໄດ້ເປີດໃຈຂອງລາວແລະລາວກໍໄດ້ວາງໃຈ ໃນ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ຄົນເຫຼົ່ານັ້ນທີ່ບໍ່ຖືກເລືອກບໍ່ເຄີຍມີຊ່ວງເວລາແບບ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ິດໃຈຂອງພວກ ເຂົາກໍຍັງສືບຕໍ່ວົນໄປມາພະຍາຍາມຄໍານວ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ຈົນສຸດທ້າຍພວກເຂົາກໍຕາຍແລ້ວຈົ່ມລົງໄປສູ່ ບຶງໄຟນາລົ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ຊົງເລືອກບໍ່ແມ່ນໂຕເລືອກທີ່ທ່ານມ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ານຊົງເລືອກເປັນ“ຂອງພຣະ ເຈົ້າ”ຄືກັບຂໍ້ທີ່ </w:t>
      </w:r>
      <w:r>
        <w:rPr>
          <w:rFonts w:cs="Saysettha OT" w:ascii="Saysettha OT" w:hAnsi="Saysettha OT"/>
          <w:sz w:val="24"/>
          <w:szCs w:val="22"/>
        </w:rPr>
        <w:t xml:space="preserve">4 </w:t>
      </w:r>
      <w:r>
        <w:rPr>
          <w:rFonts w:ascii="Saysettha OT" w:hAnsi="Saysettha OT" w:cs="Saysettha OT"/>
          <w:sz w:val="24"/>
          <w:sz w:val="24"/>
          <w:szCs w:val="22"/>
        </w:rPr>
        <w:t>ເວົ້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720" w:right="1152" w:hanging="720"/>
        <w:rPr>
          <w:rFonts w:ascii="Saysettha OT" w:hAnsi="Saysettha OT" w:cs="Saysettha OT"/>
          <w:b/>
          <w:b/>
          <w:bCs/>
          <w:sz w:val="24"/>
        </w:rPr>
      </w:pPr>
      <w:r>
        <w:rPr>
          <w:rFonts w:cs="Saysettha OT" w:ascii="Saysettha OT" w:hAnsi="Saysettha OT"/>
          <w:b/>
          <w:bCs/>
          <w:sz w:val="24"/>
        </w:rPr>
        <w:t xml:space="preserve">4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ພວກເຂົາຮັບເອົາຂ່າວປະເສີດບໍ່ພຽງໂດຍການຮຽນຮູ້ຖ້ອຍຄໍາເທົ່າ</w:t>
      </w:r>
    </w:p>
    <w:p>
      <w:pPr>
        <w:pStyle w:val="TextBody"/>
        <w:ind w:left="720" w:right="1152" w:hanging="720"/>
        <w:rPr>
          <w:b/>
          <w:b/>
          <w:bCs/>
          <w:sz w:val="24"/>
        </w:rPr>
      </w:pPr>
      <w:r>
        <w:rPr>
          <w:rFonts w:eastAsia="Saysettha OT" w:cs="Saysettha OT" w:ascii="Saysettha OT" w:hAnsi="Saysettha OT"/>
          <w:b/>
          <w:bCs/>
          <w:sz w:val="24"/>
        </w:rPr>
        <w:t xml:space="preserve">    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ນັ້ນແຕ່ດ້ວຍລິດເດດເຊັ່ນກັນ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ຂໍເຊີນເບິ່ງຂໍ້ທີ່ </w:t>
      </w:r>
      <w:r>
        <w:rPr>
          <w:rFonts w:cs="Saysettha OT" w:ascii="Saysettha OT" w:hAnsi="Saysettha OT"/>
          <w:sz w:val="24"/>
          <w:szCs w:val="22"/>
        </w:rPr>
        <w:t>5.</w:t>
      </w:r>
      <w:r>
        <w:rPr/>
        <w:t xml:space="preserve">  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ຂ່າວ​ປະ​ເສີດ​ຂອງ​ເຮົາ​ບໍ່ໄດ້​ມາ​ເຖິງ​ທ່ານ​ດ້ວຍ​ຖ້ອຍ​ຄຳ​ເທົ່າ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ດ້ວຍ​ລິດ​ເດ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ດ້ວຍ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ວິນ​ຍານ​ບໍລິສຸ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ດ້ວຍ​ຄວາມ​ໄວ້​ໃຈ​ອັນ​ເຕັມ​</w:t>
      </w:r>
      <w:r>
        <w:rPr>
          <w:rFonts w:ascii="Saysettha OT" w:hAnsi="Saysettha OT" w:cs="Saysettha OT"/>
          <w:sz w:val="24"/>
          <w:sz w:val="24"/>
          <w:szCs w:val="24"/>
        </w:rPr>
        <w:t>ລົ້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ຕາມ​ທີ່​ທ່ານ​ທັງ​ຫລາຍ​ຮູ້​ຢູ່​ແລ້ວ​ວ່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ຮົາ​ເປັນ​ຄົນ​ຢ່າງໃດ​ໃນ​ໝູ່​ພວກ​ທ່ານ​ເພາະ​ເຫັນ​ແກ່​ທ່າ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ທສະໂລນິກາ </w:t>
      </w:r>
      <w:r>
        <w:rPr>
          <w:rFonts w:cs="Saysettha OT" w:ascii="Saysettha OT" w:hAnsi="Saysettha OT"/>
          <w:sz w:val="24"/>
          <w:szCs w:val="24"/>
        </w:rPr>
        <w:t>1:5)</w:t>
      </w:r>
      <w:r>
        <w:rPr>
          <w:sz w:val="24"/>
          <w:szCs w:val="24"/>
        </w:rPr>
        <w:t xml:space="preserve">   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ຢູ່ນີ້ເປົາໂລເອີ້ນມັນວ່າ“ຂ່າວປະເສີດຂອງເຮົາ”ເພາະມັນຖືກປະກາດໂດຍລາວແລະໂດຍສີລາສຜູ້ຮ່ວມງານຂອງ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່ອນອື່ນລາວເອີ້ນມັນວ່າ“ຂ່າວປະເສີດຂອງພຣະເຈົ້າ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ລມ </w:t>
      </w:r>
      <w:r>
        <w:rPr>
          <w:rFonts w:cs="Saysettha OT" w:ascii="Saysettha OT" w:hAnsi="Saysettha OT"/>
          <w:sz w:val="24"/>
          <w:szCs w:val="22"/>
        </w:rPr>
        <w:t>1:1)</w:t>
      </w:r>
      <w:r>
        <w:rPr>
          <w:rFonts w:ascii="Saysettha OT" w:hAnsi="Saysettha OT" w:cs="Saysettha OT"/>
          <w:sz w:val="24"/>
          <w:sz w:val="24"/>
          <w:szCs w:val="22"/>
        </w:rPr>
        <w:t>ແລະເຊັ່ນກັນ“ຂ່າວປະເສີດຂອງພຣະຄຣິດ”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ທສະໂລນິກາ </w:t>
      </w:r>
      <w:r>
        <w:rPr>
          <w:rFonts w:cs="Saysettha OT" w:ascii="Saysettha OT" w:hAnsi="Saysettha OT"/>
          <w:sz w:val="24"/>
          <w:szCs w:val="22"/>
        </w:rPr>
        <w:t>3:2)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ຂ່າວປະເສີດມາເຖິງຊາວເທສະໂລນິກາດ້ວຍລິດເດ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 </w:t>
      </w:r>
      <w:r>
        <w:rPr>
          <w:rFonts w:cs="Saysettha OT" w:ascii="Saysettha OT" w:hAnsi="Saysettha OT"/>
          <w:sz w:val="24"/>
          <w:szCs w:val="22"/>
        </w:rPr>
        <w:t xml:space="preserve">1 </w:t>
      </w:r>
      <w:r>
        <w:rPr>
          <w:rFonts w:ascii="Saysettha OT" w:hAnsi="Saysettha OT" w:cs="Saysettha OT"/>
          <w:sz w:val="24"/>
          <w:sz w:val="24"/>
          <w:szCs w:val="22"/>
        </w:rPr>
        <w:t>ໂກລິນໂທ ເປົາໂລ ໄດ້ເວົ້າ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​ເວົ້າ​ແລະ​ຄຳ​ເທດ​ສະໜາ​ຂອງ​ຂ້າ​ພະ​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ແມ່ນ​ຄຳ​ທີ່​ເກ້ຍ​ກ່ອມ​ດ້ວຍ​ສະຕິປັນຍາ​ຂອງ​ມະນຸ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ເປັນ​ຄຳ​ຊຶ່ງ​ໄດ້​ສະແດງ​ພຣະ​ວິນ​ຍານ​ແລະ​ລິດເດດ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2:4)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ມາຕິນລອຍໂຈນເວົ້າວ່າ“ອັກຄະສາວົກ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ບໍ່ໄດ້ຂື້ນກັບຂອງປະທານຂອງມະນຸດຫຼືວິທີ ຕ່າງໆຫຼືການຄົ້ນຄິດຕ່າງ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ຂື້ນກັບ ‘ໃນການສະແດງຂອງພຣະວິນຍານແລະລິດເດດ”</w:t>
      </w:r>
    </w:p>
    <w:p>
      <w:pPr>
        <w:pStyle w:val="TextBody"/>
        <w:rPr/>
      </w:pPr>
      <w:r>
        <w:rPr>
          <w:rFonts w:eastAsia="Times New Roman"/>
        </w:rPr>
        <w:t xml:space="preserve"> </w:t>
      </w:r>
      <w:r>
        <w:rPr/>
        <w:t>(</w:t>
      </w:r>
      <w:r>
        <w:rPr>
          <w:b/>
          <w:i/>
        </w:rPr>
        <w:t>Unsearchable Riches in Christ,</w:t>
      </w:r>
      <w:r>
        <w:rPr/>
        <w:t xml:space="preserve"> p. 56).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ຜູ້ຄົນໃນເມືອງເທສະໂລນິກາບໍ່ໄດ້ມາພ້ອມເປີດພຣະຄໍາພີຂອງຕົນອອ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້ວຍການບັນທຶ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ອັນນັ້ນມັນບໍ່ແມ່ນທາງທີ່ຈະປະກາດຂ່າວປະເສີ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ປັນອຸປະສັກການປະ ກາດຂ່າວປະເສີ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ຊັ່ນກັບການໃຊ້ໂປເຈັກເຕ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ຊັ່ນກັບການແປສະໄໝ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 ຢາກໃຫ້ພວກເຂົາຖີ້ມສໍດໍາຂອງ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ປິດໂປເຈັກເຕີທີ່ຢູ່ເທິງຫົວຂອງເຂົາແລ້ວເທດສະໜາ ພ້ອມກັບການເຈີມຈາກພຣະຄໍາພີສະບັບຈິງເຈມເກົ່າ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ຈໍາເປັນຕ້ອງຂື້ນກັບພຣະ ວິນຍານບໍລິສຸດບໍ່ແມ່ນຂື້ນກັບເຄື່ອງດຶງດູດໃຫ້ຄົນສົນໃຈແບບສະໄໝໃໝ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ົນພວກນີ້ໃນ ເມືອງເທສະໂລນິກາຖືກປະກາດໃຫ້ໃນລິດເດດຂອງພຣະວິນຍານບໍລິສຸດແລະຫຼັງຈາກນັ້ນ ພວກເຂົາກໍໄດ້ຮັບການກັບໃຈ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ສາມາດ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ສອນ</w:t>
      </w:r>
      <w:r>
        <w:rPr>
          <w:rFonts w:ascii="Saysettha OT" w:hAnsi="Saysettha OT" w:cs="Saysettha OT"/>
          <w:sz w:val="24"/>
          <w:sz w:val="24"/>
          <w:szCs w:val="22"/>
        </w:rPr>
        <w:t>ພວກທ່ານວ່າຈະກັບໃຈໃໝ່ ໄດ້ແນວໃດແດ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ເຫດຜົນທີ່ພວກເຮົາອະທິຖານຢ່າງສະໝໍ່າສະເໝີເພື່ອພຣະພັກ 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ຈິງຂອງພຣະວິນຍານບໍລິສ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ເທົ່ານັ້ນທີ່ສາມາດເປີດເຜີຍ ຄວາມຈິງເຫຼົ່ານີ້ແກ່ພວກທ່ານແລະຊັກນໍາທ່ານເຂົ້າຫາພຣະຄຣິດ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ເຫຼົ່ານີ້ພວກເຂົາໄດ້ ກັບໃຈໃໝ່ໂດຍການປະກາດຂອງພຣະວິນຍານບໍລິສຸດບໍ່ແມ່ນໂດຍການສອນພຣະຄໍາພີ ແບບເສດຝຸ່ນທີ່ພວກເຮົາໄດ້ຍິນຈາກທໍາມາດ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ີ້ແມ່ນການອຶດຢາກຂອງພຣະ ຄໍາເພາະພວກເຮົາບໍ່ມີລິດເດດຂອງພຣະວິນຍານຂອງພຣະເຈົ້າຢູ່ໃນການເທດສະໜາຂອງ ເຮົາຄືກັບທີ່ພວກເຂົາມີ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TextBody"/>
        <w:ind w:firstLine="720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TextBody"/>
        <w:ind w:left="720" w:hanging="720"/>
        <w:jc w:val="left"/>
        <w:rPr/>
      </w:pPr>
      <w:r>
        <w:rPr>
          <w:rFonts w:cs="Saysettha OT" w:ascii="Saysettha OT" w:hAnsi="Saysettha OT"/>
          <w:b/>
          <w:bCs/>
          <w:sz w:val="24"/>
        </w:rPr>
        <w:t xml:space="preserve">5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ພວກເຂົາຕາມແບບຢ່າງຂອງເປົາໂລກັບສີລາສໂດຍການປະເຊີນກັບການ</w:t>
      </w:r>
    </w:p>
    <w:p>
      <w:pPr>
        <w:pStyle w:val="TextBody"/>
        <w:ind w:left="720" w:hanging="720"/>
        <w:jc w:val="left"/>
        <w:rPr>
          <w:b/>
          <w:b/>
          <w:bCs/>
          <w:sz w:val="24"/>
        </w:rPr>
      </w:pPr>
      <w:r>
        <w:rPr>
          <w:rFonts w:eastAsia="Saysettha OT" w:cs="Saysettha OT" w:ascii="Saysettha OT" w:hAnsi="Saysettha OT"/>
          <w:b/>
          <w:bCs/>
          <w:sz w:val="24"/>
        </w:rPr>
        <w:t xml:space="preserve">    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ຂົ່ມເຫງ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ເຊີນເບິ່ງຂໍ້ທີ່ </w:t>
      </w:r>
      <w:r>
        <w:rPr>
          <w:rFonts w:cs="Saysettha OT" w:ascii="Saysettha OT" w:hAnsi="Saysettha OT"/>
          <w:sz w:val="24"/>
          <w:szCs w:val="22"/>
        </w:rPr>
        <w:t>6.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​ທ່ານ​ກໍ​ເຮັດ​ຕາມ​ຢ່າງ​ຂອງ​ເຮົ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ຂອງ​ອົ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ຜູ້​ເປັນ​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ໂດຍ​ທີ່​ທ່ານ​ໄດ້ຮັບ​ຖ້ອຍ​ຄຳ​ນັ້ນ​ດ້ວຍ​ຄວາມ​ຍາກ​ລຳ​ບາກ​ເປັນ​ຈຳນວນຫລາ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້ອມ​ດ້ວຍ​ຄວາມ​ຍິນ​ດີ​ໃ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ວິນ​ຍານ​ບໍລິສຸດ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ທສະໂລນິກາ </w:t>
      </w:r>
      <w:r>
        <w:rPr>
          <w:rFonts w:cs="Saysettha OT" w:ascii="Saysettha OT" w:hAnsi="Saysettha OT"/>
          <w:sz w:val="24"/>
          <w:szCs w:val="24"/>
        </w:rPr>
        <w:t>1:6)</w:t>
      </w:r>
      <w:r>
        <w:rPr>
          <w:sz w:val="24"/>
          <w:szCs w:val="24"/>
        </w:rPr>
        <w:t xml:space="preserve"> 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ຂົາກາຍເປັນຜູ້ຕິດຕາມ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ຫຼືຜູ້ລອກແບບ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ຂອງເປົາໂລກັບສີລາສແລະຂອງພຣະຄຣິດ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ທັ້ງໆທີ່“ຍາກລໍາບາກເປັນຈໍານວນຫຼາຍ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ຫຼືທຸກທໍລະມານຫຼາຍຢ່າງ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ascii="Saysettha OT" w:hAnsi="Saysettha OT" w:cs="Saysettha OT"/>
          <w:sz w:val="24"/>
          <w:sz w:val="24"/>
          <w:szCs w:val="22"/>
        </w:rPr>
        <w:t>ແລະໃນຄວາມທຸກລໍາ ບາກຂອງເຂົາພວກເຂົາກໍມີຄວາມຍີນດີທີ່ປະທານໃຫ້ໂດຍພຣະວິນຍານບໍລິສ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ກຄະສາ ວົກເປໂຕໄດ້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່ານ​ທີ່​ຮັກ ຢ່າ​ປະ​ຫລາດ​ໃຈ​ທີ່​ທ່ານ​ຕ້ອງ​ໄດ້ຮັບ​ຄວາມ​ທຸກ​ຍາກ​ຢ່າງ​ແສນ​ສາ​ຫັດ​ເປັນ​ການ​ລອງ​ໃຈ ເໝືອນກັບ​ວ່າ​ເຫດການ​ອັນ​ປະ​ຫລາດ​ໄດ້​ເກີດ​ຂຶ້ນ​ກັບ​ທ່ານ ແຕ່​ວ່າ​ທ່ານ​ທັງ​ຫລາຍ​ຈົ່ງ​ຊື່ນ​ຊົມ​ຍິນ​ດີ​ໃນ​ການ​ທີ່​ທ່ານ​ໄດ້​ມີ​ສ່ວນ​ຮ່ວມ​ໃນ​ຄວາມ​ທຸກ​ຍາກ​ຂອງ​ພຣະ​ຄຣິດ ເພື່ອ​ວ່າ​ເມື່ອ​ສະ​ຫງ່າ​ລາ​ສີ​ຂອງ​ພຣະອົງ​ປາກົດ​ຂຶ້ນ ທ່ານ​ທັງ​ຫລາຍ​ກໍ​ຈະ​ໄດ້​ຊື່ນ​ຊົມ​ຍິນ​ດີ​ເປັນ​ຈຳນວນຫລາຍ​ດ້ວຍ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 xml:space="preserve">4:12-13)  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ໂທມັສເຮວໄດ້ກ່າວວ່າ“ອີງຕາມພັນທັນສັນຍາໃໝ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ອົດທົນຕໍ່ການຂົ່ມເຫງເພື່ອພຣະຄຣິດເປັນຄວາມຍິນດີທີ່ພິເສດ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ິດຈະການ </w:t>
      </w:r>
      <w:r>
        <w:rPr>
          <w:rFonts w:cs="Saysettha OT" w:ascii="Saysettha OT" w:hAnsi="Saysettha OT"/>
          <w:sz w:val="24"/>
          <w:szCs w:val="22"/>
        </w:rPr>
        <w:t xml:space="preserve">5:41; 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ໂຕ </w:t>
      </w:r>
      <w:r>
        <w:rPr>
          <w:rFonts w:cs="Saysettha OT" w:ascii="Saysettha OT" w:hAnsi="Saysettha OT"/>
          <w:sz w:val="24"/>
          <w:szCs w:val="22"/>
        </w:rPr>
        <w:t>4:13),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ທີ່ອົດທົນ ການຂົ່ມເຫງດ້ວຍຄວາມຍິນດີ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ກາຍເປັນ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ທີ່ເຂັ້ມແຂງແລະຄໍາພະຍານຂອງມັນກໍມີລິດເດດ”</w:t>
      </w:r>
      <w:r>
        <w:rPr/>
        <w:t xml:space="preserve"> </w:t>
      </w:r>
      <w:r>
        <w:rPr/>
        <w:t xml:space="preserve">(Thomas Hale, M.D., </w:t>
      </w:r>
      <w:r>
        <w:rPr>
          <w:b/>
          <w:i/>
        </w:rPr>
        <w:t>The Applied New Testament Commentary,</w:t>
      </w:r>
      <w:r>
        <w:rPr/>
        <w:t xml:space="preserve"> Kingsway Publications, 1997; comment on I Thessalonians 1:6).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ຄຣິສຕະຈັກຂອງເຮົາເອງກາຍມາເປັນຄຣິສຕະຈັກທີ່ເຂັ້ມແຂງໂດຍການປະສົບການແບ່ງແຍກຄຣິສຕະຈັກທີ່ເປັນຕາຢ້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ເປັນເຫດຜົນທີ່ພວກເຮົາມີ“ຄວາມຊື່ນຊົມ ຍິນດີໃນພຣະວິນຍານບໍລິສຸດ”ຫຼາຍຢ່າ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ນັກເທດທີ່ມາຢ້ຽມພວກເຮົາແປກໃຈທີ່ພວກ ເຮົາມີຄວາມຍິນດີຫຼາຍສໍາໃ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ຮົາໄດ້ແບບນີ້ໂດຍການຜ່ານໄຟແຫ່ງຄວາມທຸກມາຄື ກັບຄຣິສຕະຈັກທີ່ເມືອງເທສະໂລນິກາເປັນ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ການຜ່ານກັບການທົດລອງຕ່າງໆເປັນວິທີດຽວທີ່ຈະເປັນຄຣິສຕຽນທີ່ເຂັ້ມແຂງ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ສຶກສາພຣະຄໍາພີຢ່າງດຽວຈະບໍ່ເກີດເປັນຄຣິສທີ່ເຂັ້ມແຂງ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ທົນທຸກລໍາບາກຜ່ານ ການທົດສອບທົດລອງຄືສິ່ງທີ່ເຮັດໃຫ້ເຮົາເຂັ້ມແຂ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ທທາງອື່ນອີ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ອັກຄະສາວົກເປົາ ໂລໄດ້ບອກກັບຄຣິສຕຽນໃໝ່ທີ່ຢູ່ເມືອງອັນທິໂອກວ່າ“ພວກເຮົາຈໍາເປັນຕ້ອງທົນທຸກຍາກລໍາບາກຫຼາຍຢ່າງຈົນກວ່າຈະໄດ້ເຂົ້າໃນອານາຈັກຂອງພຣະເຈົ້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ິດຈະການ </w:t>
      </w:r>
      <w:r>
        <w:rPr>
          <w:rFonts w:cs="Saysettha OT" w:ascii="Saysettha OT" w:hAnsi="Saysettha OT"/>
          <w:sz w:val="24"/>
          <w:szCs w:val="22"/>
        </w:rPr>
        <w:t>14:22),</w:t>
      </w:r>
      <w:r>
        <w:rPr>
          <w:rFonts w:ascii="Saysettha OT" w:hAnsi="Saysettha OT" w:cs="Saysettha OT"/>
          <w:sz w:val="24"/>
          <w:sz w:val="24"/>
          <w:szCs w:val="22"/>
        </w:rPr>
        <w:t>ຄວາມ ຫຍຸ້ງຍາ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ກົດດັນແລະຄວາມທຸກຕ່າງໆບໍ່ພຽງແຕ່ເຮັດໃຫ້ເກີດຄຣິສຕຽນທີ່ເຂັ້ມແຂງ ເທົ່ານັ້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ພວກເຂົາຍັງແຍກເຂົ້າບະເລ້ອອກຈາກແກບເຊັ່ນ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ພາະເຖິງແມ່ນວ່າເມື່ອ ຄວາມກົດດັນນ້ອຍເຂົ້າມາຄົນທີ່ຍັງບໍ່ກັບໃຈໃໝ່ກໍອອກໄປຈາກຄຣິສຕະຈັກແລະກັບໄປຫາ ໂລກ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ຄືກັບທີ່ເຮົາເຫັນຕະຫຼ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ຄົນທີ່ຜ່ານການທົດລອງຕ່າງແລ້ວກໍກາຍເປັນຄຣິສຕຽນ ທີ່ເຂັ້ມແຂງຄືກັບນາງຊາເລຊ່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້າວພຣຸດໂຮ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າງເບບູ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້າວກຣິຟຟ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ມຍຂອງຂ້າພະເຈົ້າ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ຊນແລະອີກຫຼາຍໆຄົນໃນຄຣິສຕະຈັກຂອງເຮົາ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ທັງ“</w:t>
      </w:r>
      <w:r>
        <w:rPr>
          <w:rFonts w:cs="Saysettha OT" w:ascii="Saysettha OT" w:hAnsi="Saysettha OT"/>
          <w:sz w:val="24"/>
          <w:szCs w:val="22"/>
        </w:rPr>
        <w:t>39”</w:t>
      </w:r>
      <w:r>
        <w:rPr>
          <w:rFonts w:ascii="Saysettha OT" w:hAnsi="Saysettha OT" w:cs="Saysettha OT"/>
          <w:sz w:val="24"/>
          <w:sz w:val="24"/>
          <w:szCs w:val="22"/>
        </w:rPr>
        <w:t>ຄົນທີ່ ຊ່ວຍຄຣິສຕະຈັກຂອງເຮົາໃນຊ່ວງການແບ່ງແຍກໃຫຍ່ທີ່ພວກເຮົາໄດ້ອົດທົນ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້າທ່ານ ຢາກຈະເປັນຄືກັບພວກ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ກໍຈະຕ້ອງຜະສົບກັບຄວາມຫຍຸ້ງຍາກບາງຢ່າງເຊັ່ນກ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ໃຊ້ຄວາມຫຍຸ້ງຍາກຕ່າງໆເພື່ອເຮັດໃຫ້ຄຣິສຕຽນເຂັ້ມແຂ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ົດເພງເກົ່າໄດ້ ເວົ້າ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ມື່ອຜ່ານການທົດລອງທາງພຣະອົງຈະວາງລ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ຄຸນຂອງເຮົາພຽງພໍຈະເປັນເຄື່ອງສະໜອງຂອງເຈ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ປວໄຟຈະບໍ່ທໍາຮ້າຍເຈ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ຮົາໄດ້ອອກແບບໄວ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ີ້ເຫຍື່ອພຣະອົງຈະທໍາລ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ໍາພຣະອົງຈະໃຫ້ບໍລິສຸດ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</w:t>
      </w:r>
      <w:r>
        <w:rPr/>
        <w:t xml:space="preserve">(“How Firm a Foundation” by George Keith, 1638-1716; 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        </w:t>
      </w:r>
      <w:r>
        <w:rPr/>
        <w:t>“</w:t>
      </w:r>
      <w:r>
        <w:rPr/>
        <w:t xml:space="preserve">K” in Rippon’s Selection of Hymns, 1787).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ຮູ້ວ່າມັນເປັນຄວາມຈິງໃນຊີວິດຂອງຂ້າພະເຈົ້າ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ທົດລອງ ແລະ ຄວາມທຸກລໍາບາກຕ່າງໆທີ່ຂ້າພະເຈົ້າໄດ້ປະສົບມາເພື່ອມາເປັນສິດຍາພິບານຄືໂຮງຮຽນ ພຣະຄໍາພີແທ້ໆຂອງຂ້າພ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່ານການທົດລອງທີ່ຂ້າພະເຈົ້າໄດ້ຮຽນຮູ້ໃນການມາເປັນ ສິດຍາພິບ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ອບຄຸນພຣະເຈົ້າສໍາຫຼັບໂຮງຮຽນແຫ່ງໄມ້ກາງແຂ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ການດັດແປງຄຣິສ ຕຽນຜູ້ຍິ່ງໃຫຍ່ຢູ່ໃນຄຣິສຕະຈັກທີ່ອັດສະຈັນຂອງເຮົາ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rFonts w:cs="Saysettha OT" w:ascii="Saysettha OT" w:hAnsi="Saysettha OT"/>
          <w:b/>
          <w:bCs/>
          <w:sz w:val="24"/>
        </w:rPr>
        <w:t xml:space="preserve">6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ພວກເຂົາກາຍເປັນແບບຢ່າງຕໍ່ພວກຄຣິສຕຽນຄົນອື່ນໆ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ເບິ່ງຂໍ້ທີ່ </w:t>
      </w:r>
      <w:r>
        <w:rPr>
          <w:rFonts w:cs="Saysettha OT" w:ascii="Saysettha OT" w:hAnsi="Saysettha OT"/>
          <w:sz w:val="24"/>
          <w:szCs w:val="22"/>
        </w:rPr>
        <w:t xml:space="preserve">7: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ເຫດ​ນັ້ນ​ທ່ານ​ຈຶ່ງ​ເປັນ​ແບບ​ຢ່າງ​ແກ່​ທຸກ​ຄົົນທີ່​ເຊື່ອ​ແລ້ວ​ໃນ​ແ</w:t>
      </w:r>
      <w:r>
        <w:rPr>
          <w:rFonts w:ascii="Saysettha OT" w:hAnsi="Saysettha OT" w:cs="Saysettha OT"/>
          <w:sz w:val="24"/>
          <w:sz w:val="24"/>
          <w:szCs w:val="24"/>
        </w:rPr>
        <w:t>ຂວງ</w:t>
      </w:r>
      <w:r>
        <w:rPr>
          <w:rFonts w:ascii="Saysettha OT" w:hAnsi="Saysettha OT" w:cs="Saysettha OT"/>
          <w:sz w:val="24"/>
          <w:sz w:val="24"/>
          <w:szCs w:val="24"/>
        </w:rPr>
        <w:t>​ມາ​ຊິ​ໂດ​ເນຍ​ແລະ​ແ</w:t>
      </w:r>
      <w:r>
        <w:rPr>
          <w:rFonts w:ascii="Saysettha OT" w:hAnsi="Saysettha OT" w:cs="Saysettha OT"/>
          <w:sz w:val="24"/>
          <w:sz w:val="24"/>
          <w:szCs w:val="24"/>
        </w:rPr>
        <w:t>ຂວງ</w:t>
      </w:r>
      <w:r>
        <w:rPr>
          <w:rFonts w:ascii="Saysettha OT" w:hAnsi="Saysettha OT" w:cs="Saysettha OT"/>
          <w:sz w:val="24"/>
          <w:sz w:val="24"/>
          <w:szCs w:val="24"/>
        </w:rPr>
        <w:t>ອາ​ຄາ​ຢ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ທສະໂລນິກາ </w:t>
      </w:r>
      <w:r>
        <w:rPr>
          <w:rFonts w:cs="Saysettha OT" w:ascii="Saysettha OT" w:hAnsi="Saysettha OT"/>
          <w:sz w:val="24"/>
          <w:szCs w:val="24"/>
        </w:rPr>
        <w:t>1:7)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ໂທມັສເຮວໄດ້ກ່າວວ່າ</w:t>
      </w:r>
      <w:r>
        <w:rPr>
          <w:rFonts w:cs="Saysettha OT" w:ascii="Saysettha OT" w:hAnsi="Saysettha OT"/>
          <w:sz w:val="24"/>
          <w:szCs w:val="22"/>
        </w:rPr>
        <w:t xml:space="preserve">: 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ພາະຄຣິສຕຽນຊາວເທສະໂລນິກາພວກນີ້ອົດທົນການຖືກຂົ່ມເຫງດ້ວຍ ຄວາມຊື່ນຊົມຍິນດີແລະລອກແບບພຣະຄຣິດດ້ວຍຄວາມສັດຊື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ຂົາ ຈື່ງກາຍເປັນແມ່ແບບ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ແບບຢ່າງ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ຕົວຢ່າງສໍາຫຼັບ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ຄຣິສຕຽນ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ອື່ນທົງໝົດທີ່ຢູ່ໃນມາຊິໂດເນຍແຂວງທາງພາກເໜືອຂອງກຣີສ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ຈົ່ງເຮັດໃຫ້ຄຣິສຕຽນ ຊາວເມືອງເທສະໂລນິກາເຫຼົ່ານີ້ເປັນແມ່ແບບສໍາຫຼັບພວກເຮົາເຊັ່ນກັນ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ຈາກນັ້ນ</w:t>
      </w:r>
      <w:r>
        <w:rPr>
          <w:rFonts w:cs="Saysettha OT" w:ascii="Saysettha OT" w:hAnsi="Saysettha OT"/>
          <w:sz w:val="24"/>
          <w:szCs w:val="24"/>
        </w:rPr>
        <w:t>..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ວກເຮົາເຊັ່ນກັນກໍຈະກາຍເປັນແມ່ແບບສໍາຫຼັບຄົນອື່ນໆ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ຫຼັ້ມ ດຽວກັນໝາຍເຫດໃນ </w:t>
      </w:r>
      <w:r>
        <w:rPr>
          <w:rFonts w:cs="Saysettha OT" w:ascii="Saysettha OT" w:hAnsi="Saysettha OT"/>
          <w:sz w:val="24"/>
          <w:szCs w:val="24"/>
        </w:rPr>
        <w:t xml:space="preserve">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ທສະໂລນິກາ </w:t>
      </w:r>
      <w:r>
        <w:rPr>
          <w:rFonts w:cs="Saysettha OT" w:ascii="Saysettha OT" w:hAnsi="Saysettha OT"/>
          <w:sz w:val="24"/>
          <w:szCs w:val="24"/>
        </w:rPr>
        <w:t>1:7).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rFonts w:cs="Saysettha OT" w:ascii="Saysettha OT" w:hAnsi="Saysettha OT"/>
          <w:b/>
          <w:bCs/>
          <w:sz w:val="24"/>
        </w:rPr>
        <w:t xml:space="preserve">7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ພວກເຂົາເປັນຜູ້ຊະນະວິນຍານ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ເບິ່ງຂໍ້ທີ່ </w:t>
      </w:r>
      <w:r>
        <w:rPr>
          <w:rFonts w:cs="Saysettha OT" w:ascii="Saysettha OT" w:hAnsi="Saysettha OT"/>
          <w:sz w:val="24"/>
          <w:szCs w:val="22"/>
        </w:rPr>
        <w:t xml:space="preserve">8: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ຄໍາ</w:t>
      </w:r>
      <w:r>
        <w:rPr>
          <w:rFonts w:ascii="Saysettha OT" w:hAnsi="Saysettha OT" w:cs="Saysettha OT"/>
          <w:sz w:val="24"/>
          <w:sz w:val="24"/>
          <w:szCs w:val="24"/>
        </w:rPr>
        <w:t>​ຂອງ​ອົງ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ຜູ້​ເປັນ​ເຈົ້າ​ໄດ້​ເລື່ອງ​ລື​ອອກ​ໄປ​ຈາກ​ພວກ​ທ່າ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ບໍ່ແມ່ນ​ແຕ່​ໃນ​ແ</w:t>
      </w:r>
      <w:r>
        <w:rPr>
          <w:rFonts w:ascii="Saysettha OT" w:hAnsi="Saysettha OT" w:cs="Saysettha OT"/>
          <w:sz w:val="24"/>
          <w:sz w:val="24"/>
          <w:szCs w:val="24"/>
        </w:rPr>
        <w:t>ຂວງ</w:t>
      </w:r>
      <w:r>
        <w:rPr>
          <w:rFonts w:ascii="Saysettha OT" w:hAnsi="Saysettha OT" w:cs="Saysettha OT"/>
          <w:sz w:val="24"/>
          <w:sz w:val="24"/>
          <w:szCs w:val="24"/>
        </w:rPr>
        <w:t>​ມາ​ຊິ​ໂດ​ເນຍ​ແລະ​</w:t>
      </w:r>
      <w:r>
        <w:rPr>
          <w:rFonts w:ascii="Saysettha OT" w:hAnsi="Saysettha OT" w:cs="Saysettha OT"/>
          <w:sz w:val="24"/>
          <w:sz w:val="24"/>
          <w:szCs w:val="24"/>
        </w:rPr>
        <w:t>ແຂວງ</w:t>
      </w:r>
      <w:r>
        <w:rPr>
          <w:rFonts w:ascii="Saysettha OT" w:hAnsi="Saysettha OT" w:cs="Saysettha OT"/>
          <w:sz w:val="24"/>
          <w:sz w:val="24"/>
          <w:szCs w:val="24"/>
        </w:rPr>
        <w:t>​ອາ​ຄາ​ຢາ​ເທົ່າ​ນັ້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ຄວາມ​ເຊື່ອ​ຂອງ​ທ່ານ​ໃ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ໄດ້​ເລື່ອງ​ລື​ໄປ​ທຸກ​ແຫ່ງ​ຫົ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ົນ​ເຮົາ​ບໍ່​ຈຳ​ເປັນ​ຕ້ອງ​ເວົ້າ​ອັນໃດ​ອີກ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ທສະໂລນິກາ </w:t>
      </w:r>
      <w:r>
        <w:rPr>
          <w:rFonts w:cs="Saysettha OT" w:ascii="Saysettha OT" w:hAnsi="Saysettha OT"/>
          <w:sz w:val="24"/>
          <w:szCs w:val="24"/>
        </w:rPr>
        <w:t>1:8)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ຂ່າວປະເສີດຂອງພວກເຂົາ“ໄດ້ເລື່ອງລື”ໄປອ້ອມຮອບທຸກບ່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ຊະນະວິນຍານ ແລະນໍາພວກເຂົາເຂົ້າມາຄຣິສຕະຈ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ມີຄວາມຄິດມິດຊັນທີ່ເປັນຜູ້ຊະນະວິນຍານ ອີກຢ່າງໜື່ງມັນບໍ່ໄດ້ໃຊ້ເວລາຫຼາຍປີຂອງການສຶກສາພຣະຄໍາພີເພື່ອທີ່ຈະເຮັດແບບ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ເຮວກ່າວວ່າ “ຈົ່ງຈື່ໄວ້ວ່າຄຣິສຕະຈັກນີ້ມີອາຍຸໜ້ອຍກວ່າປີໜື່ງໃນຊ່ວງທີ່ເປົາໂລຂຽນຈົດ ໝາຍໄປຫາ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ປັນຄຣິສຕະຈັກນ້ອຍໆທີ່ຖືກຂົ່ມເຫ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ຢ່າງໃດກໍຕາມຄວາມເຊື່ອຂອງເຂົາ ກາຍເປັນທີ່ຮູ້ຈັກໃນທຸກໆບ່ອ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ຫຼັ້ມດຽວກັນໝາຍເຫດໃນ </w:t>
      </w:r>
      <w:r>
        <w:rPr>
          <w:rFonts w:cs="Saysettha OT" w:ascii="Saysettha OT" w:hAnsi="Saysettha OT"/>
          <w:sz w:val="24"/>
          <w:szCs w:val="22"/>
        </w:rPr>
        <w:t xml:space="preserve">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ທສະໂລນິກາ </w:t>
      </w:r>
      <w:r>
        <w:rPr>
          <w:rFonts w:cs="Saysettha OT" w:ascii="Saysettha OT" w:hAnsi="Saysettha OT"/>
          <w:sz w:val="24"/>
          <w:szCs w:val="22"/>
        </w:rPr>
        <w:t>1:8)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ໜື່ງໃນຫົນທາງທີ່ຈະມາເປັນຄຣິສຕຽນທີ່ເຂັ້ມແຂງຄືການມາເປັນຜູ້ຊະນະວິນຍານ ດຽວນີ້ເລີ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ົນເຫຼົ່ານັ້ນທີ່ພາຫຼາຍຄົນມາຈາກການປະກາດຂ່າວປະເສີດຈະເລີນເຕີບໃຫຍ່ ໄ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ຄົນເຫຼົ່ານັ້ນທີ່ພຽງແຕ່ມາໂບດຊື່ໆບໍ່ເຄີຍກາຍເປັນຄຣິສຕຽນທີ່ຈະເລີນເຕີບໃຫຍ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ບາງຄົນຈໍາເປັນຕ້ອງຄິດເຖິງເລື່ອງນັ້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ເປັນບັນຫາຂອງທ່າ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 ຍັງບໍ່ເຄີຍຮູ້ຈັກຄຣິສຕຽນທີ່ເຂັ້ມແຂງທີ່ບໍ່ແມ່ນຜູ້ຊະນະວິນຍາ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ຄົນທີ່ຊ່ວຍຄົນທີ່ຫຼົງຫາຍ ໃຫ້ມາຄຣິສຕະຈັກແລ້ວຮັບຄວາມ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ພວກທ່ານຫາກບໍ່ສົນໃຈໃນການເປັນພະຍ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ຊື່ອວ່າທ່ານຈະບໍ່ມີວັນໄດ້ເປັນຄຣິສຕຽນທີ່ເຂັ້ມແຂງ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ັ້ນແມ່ນຄວາມຄິດ ເຫັນຂອງຂ້າພະເຈົ້າຫຼັງຈາກຮັບໃຊ້ມາເປັນເວລາ </w:t>
      </w:r>
      <w:r>
        <w:rPr>
          <w:rFonts w:cs="Saysettha OT" w:ascii="Saysettha OT" w:hAnsi="Saysettha OT"/>
          <w:sz w:val="24"/>
          <w:szCs w:val="22"/>
        </w:rPr>
        <w:t xml:space="preserve">57 </w:t>
      </w:r>
      <w:r>
        <w:rPr>
          <w:rFonts w:ascii="Saysettha OT" w:hAnsi="Saysettha OT" w:cs="Saysettha OT"/>
          <w:sz w:val="24"/>
          <w:sz w:val="24"/>
          <w:szCs w:val="22"/>
        </w:rPr>
        <w:t>ປີມາແລ້ວ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720" w:right="576" w:hanging="720"/>
        <w:jc w:val="left"/>
        <w:rPr>
          <w:rFonts w:ascii="Saysettha OT" w:hAnsi="Saysettha OT" w:cs="Saysettha OT"/>
          <w:b/>
          <w:b/>
          <w:bCs/>
          <w:sz w:val="24"/>
        </w:rPr>
      </w:pPr>
      <w:r>
        <w:rPr>
          <w:rFonts w:cs="Saysettha OT" w:ascii="Saysettha OT" w:hAnsi="Saysettha OT"/>
          <w:b/>
          <w:bCs/>
          <w:sz w:val="24"/>
        </w:rPr>
        <w:t xml:space="preserve">8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ພວກເຂົາເຮັດທັງໝົດນີ້ກໍເພາະວ່າພວກເຂົາມີປະສົບການກັບການກັບໃຈໃໝ່ຕໍ່</w:t>
      </w:r>
    </w:p>
    <w:p>
      <w:pPr>
        <w:pStyle w:val="TextBody"/>
        <w:ind w:left="720" w:right="576" w:hanging="720"/>
        <w:jc w:val="left"/>
        <w:rPr/>
      </w:pPr>
      <w:r>
        <w:rPr>
          <w:rFonts w:cs="Saysettha OT" w:ascii="Saysettha OT" w:hAnsi="Saysettha OT"/>
          <w:b/>
          <w:bCs/>
          <w:sz w:val="24"/>
        </w:rPr>
        <w:tab/>
      </w:r>
      <w:r>
        <w:rPr>
          <w:rFonts w:ascii="Saysettha OT" w:hAnsi="Saysettha OT" w:cs="Saysettha OT"/>
          <w:b/>
          <w:b/>
          <w:bCs/>
          <w:sz w:val="24"/>
          <w:sz w:val="24"/>
        </w:rPr>
        <w:t>ພຣະຄຣິດແທ້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ເບິ່ງຂໍ້ </w:t>
      </w:r>
      <w:r>
        <w:rPr>
          <w:rFonts w:cs="Saysettha OT" w:ascii="Saysettha OT" w:hAnsi="Saysettha OT"/>
          <w:sz w:val="24"/>
          <w:szCs w:val="22"/>
        </w:rPr>
        <w:t xml:space="preserve">9 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ັບ </w:t>
      </w:r>
      <w:r>
        <w:rPr>
          <w:rFonts w:cs="Saysettha OT" w:ascii="Saysettha OT" w:hAnsi="Saysettha OT"/>
          <w:sz w:val="24"/>
          <w:szCs w:val="22"/>
        </w:rPr>
        <w:t>10: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ຄົນ​ເຫລົ່າ​ນັ້ນ​ກໍ​ໄດ້​ລາຍ​ງານ​ກ່ຽວກັບ​ເຮົາ​ວ່າ ທີ່​ເຮົາ​ໄດ້​ເຂົ້າ​ມາ​ຫາ​ທ່ານ​ທັງ​ຫລາຍ​ນັ້ນ​ເປັນ​ຢ່າງໃດ ແລະ​ກ່າວເຖິງ​ການ​ທີ່​ທ່ານ​ໄດ້​ປະ​ຖິ້ມ​ຮູບ​ເຄົາລົບ​ແລະ​ຫັນ​ມາ​ຫາ​ພຣະ​ເຈົ້າ ເພື່ອ​ຮັບ​ໃຊ້​ພຣະ​ເຈົ້າ​ຜູ້​ຊົງ​ພຣະຊົນ​ຢູ່​ແລະ​ທ່ຽງ​ແທ້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</w:rPr>
        <w:t xml:space="preserve">ແລະ​​ຄອຍຖ້າ​ພຣະ​ບຸດ​ຂອງ​ພຣະອົງ​ຈາກ​ສະຫວັນ ຊຶ່ງ​ພຣະອົງ​ຊົງ​ໃຫ້ເປັນ​ຂຶ້ນ​ມາ​ຈາກ​ຄວາມ​ຕາຍ ຄື​ພຣະ​ເຢ​ຊູ​ຜູ້​ຊົງ​ຊ່ວຍ​ໃຫ້​ເຮົາ​ພົ້ນ​ຈາກ​ພຣະ​ອາຊະ​ຍາ​ທີ່​ຈະ​ມີ​ມາ​ພາຍ​ໜ້າ​ນັ້ນ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ທສະໂລນິກາ </w:t>
      </w:r>
      <w:r>
        <w:rPr>
          <w:rFonts w:cs="Saysettha OT" w:ascii="Saysettha OT" w:hAnsi="Saysettha OT"/>
          <w:sz w:val="24"/>
          <w:szCs w:val="24"/>
        </w:rPr>
        <w:t xml:space="preserve">1:9-10)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ຂົາຫັນມາຫາພຣະເຈົ້າຈາກຮູບເຄົາລົ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ື່ອຮັບໃຊ້ພຣະເຈົ້າຜູ້ຊົງພຣະຊົນຢູ່ແລະທ່ຽງແທ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ພື່ອທີ່ຈະກັບໃຈໃໝ່ທ່ານຕ້ອງຫັນກັບຈາກຄວາມບາບໃນຊີວິດ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ຍັງບໍ່ ໝົດເທົ່ານັ້ນທ່ານຈະຕ້ອງຫັນຫຼັງໃຫ້ບາບຂອງທ່ານມາຫາ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າະພຣະຄຣິດຕັດວ່າ “ບໍ່ມີຜູ້ໃດມາເຖິງພຣະບິດາໄດ້ນອກຈາກມາທາງເຮົ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 xml:space="preserve">14:6), </w:t>
      </w:r>
      <w:r>
        <w:rPr>
          <w:rFonts w:ascii="Saysettha OT" w:hAnsi="Saysettha OT" w:cs="Saysettha OT"/>
          <w:sz w:val="24"/>
          <w:sz w:val="24"/>
          <w:szCs w:val="22"/>
        </w:rPr>
        <w:t>ຖ້າທ່ານຫາກປະຕິ ເສດຫັນຈາກຄວາມເຫັນແກ່ຕົວແລະຊີວິດບາບເພື່ອມາຫາ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ບໍ່ມີວັນລອດ 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ຖິງແມ່ນວ່າຖ້າໄດ້ເຂົ້າຮ່ວມກັບຄຣິສຕະຈັກນີ້ຕະຫຼອດຊີວິດຂອງທ່ານກໍຕາມ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ຈະ ຕ້ອງຫັນກັບມາແລ້ວວາງໃຈໃນພຣະເຢຊູເພື່ອຖືກຊໍາລະຈາກຄວາມຜິດບາບຂອງທ່ານໂດຍພຣະໂລຫິດຂອງພຣະອ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ຄວາມຫວັງຂອງທ່ານກໍຈະຢູ່ໃນພຣະຄຣິດພຽງຜູ້ ດຽວແລະທ່ານກໍຈະລໍຄອຍການສະເດັດກັບມາເທື່ອທີ່ສອງຂອງພຣະຄຣິດດ້ວຍຄວາມຫວັງແລະຄວາມຊື່ນຊົມຍິນດີ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ອະທິຖານຂໍໃຫ້ທ່ານເອົາເຈ້ຍບົດເທດນີ້ກັບໄປບ້ານກັບທ່ານ ແລະ ອ່ານ ມັ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ບໍ່ແມ່ນເທື່ອດຽວແຕ່ອ່ານຫຼາຍໆເທື່ອ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ຂໍອະທິຖານເພື່ອທີ່ທ່ານຈະກາຍເປັນ ຄຣີສຕຽນທີ່ເຂັ້ມແຂງຄືກັບຄົນເຫຼົ່ານີ້ໃນຄຣິສຕະຈັກທີ່ເມືອງເທສະໂລນິກາ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ເຊີນ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ຊນມາຊ່ວຍນໍາພວກເຮົາອະທິຖານແດ່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ind w:left="426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ຢາກຈະໄດ້ຍິນຈາ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 ທ່ານຂຽນອີເມວໄປຫ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ຂຽນມາຈາກປະ 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2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  <w:u w:val="single"/>
        </w:rPr>
        <w:t xml:space="preserve"> </w:t>
      </w:r>
      <w:r>
        <w:rPr>
          <w:rFonts w:cs="Saysettha OT" w:ascii="Saysettha OT" w:hAnsi="Saysettha OT"/>
          <w:sz w:val="24"/>
          <w:szCs w:val="22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ຢາກຈະຂຽນ ຈົດໝາຍໄປທາງໄປສະນີ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rFonts w:cs="Saysettha OT" w:ascii="Saysettha OT" w:hAnsi="Saysettha OT"/>
          <w:sz w:val="24"/>
          <w:lang w:bidi="lo-LA"/>
        </w:rPr>
        <w:t xml:space="preserve">  </w:t>
      </w:r>
      <w:r>
        <w:rPr/>
        <w:t xml:space="preserve">         </w:t>
      </w:r>
    </w:p>
    <w:p>
      <w:pPr>
        <w:pStyle w:val="Normal"/>
        <w:ind w:left="936" w:right="936" w:hanging="0"/>
        <w:jc w:val="both"/>
        <w:rPr/>
      </w:pPr>
      <w:r>
        <w:rPr/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eastAsia="Times New Roman"/>
          <w:b w:val="false"/>
          <w:b w:val="false"/>
          <w:lang w:bidi="lo-LA"/>
        </w:rPr>
        <w:t xml:space="preserve">  </w:t>
      </w:r>
      <w:hyperlink r:id="rId3">
        <w:r>
          <w:rPr>
            <w:rStyle w:val="InternetLink"/>
            <w:b/>
          </w:rPr>
          <w:t>www.sermonsfortheworld.com</w:t>
        </w:r>
      </w:hyperlink>
      <w:r>
        <w:rPr>
          <w:rFonts w:cs="DokChampa"/>
          <w:b w:val="false"/>
          <w:szCs w:val="24"/>
          <w:lang w:bidi="lo-LA"/>
        </w:rPr>
        <w:t xml:space="preserve"> 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”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val="en-US" w:bidi="lo-LA"/>
        </w:rPr>
      </w:pPr>
      <w:r>
        <w:rPr>
          <w:rFonts w:cs="DokChampa"/>
          <w:b w:val="false"/>
          <w:szCs w:val="24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rPr>
          <w:rFonts w:ascii="Saysettha OT" w:hAnsi="Saysettha OT" w:eastAsia="Arial Unicode MS" w:cs="Saysettha OT"/>
          <w:b/>
          <w:b/>
          <w:sz w:val="22"/>
          <w:szCs w:val="24"/>
          <w:lang w:val="es-SV"/>
        </w:rPr>
      </w:pPr>
      <w:r>
        <w:rPr>
          <w:rFonts w:eastAsia="Arial Unicode MS" w:cs="Saysettha OT" w:ascii="Saysettha OT" w:hAnsi="Saysettha OT"/>
          <w:b/>
          <w:sz w:val="22"/>
          <w:szCs w:val="24"/>
          <w:lang w:val="es-SV"/>
        </w:rPr>
      </w:r>
    </w:p>
    <w:p>
      <w:pPr>
        <w:pStyle w:val="Normal"/>
        <w:rPr>
          <w:sz w:val="24"/>
        </w:rPr>
      </w:pPr>
      <w:r>
        <w:rPr>
          <w:rFonts w:ascii="Saysettha OT" w:hAnsi="Saysettha OT" w:cs="Saysettha OT"/>
          <w:bCs/>
          <w:sz w:val="24"/>
          <w:sz w:val="24"/>
          <w:szCs w:val="40"/>
        </w:rPr>
        <w:t>ອ່ານພຣະຄໍາພີກ່ອນເທດສະໜາໂດຍ ທ້າວ ອາເບວພຣຸດໂຮມ</w:t>
      </w:r>
      <w:r>
        <w:rPr>
          <w:rFonts w:cs="Saysettha OT" w:ascii="Saysettha OT" w:hAnsi="Saysettha OT"/>
          <w:bCs/>
          <w:sz w:val="24"/>
          <w:szCs w:val="40"/>
        </w:rPr>
        <w:t>.</w:t>
      </w:r>
      <w:r>
        <w:rPr>
          <w:rFonts w:cs="Saysettha OT" w:ascii="Saysettha OT" w:hAnsi="Saysettha OT"/>
          <w:sz w:val="24"/>
        </w:rPr>
        <w:t>1</w:t>
      </w:r>
      <w:r>
        <w:rPr>
          <w:rFonts w:ascii="Saysettha OT" w:hAnsi="Saysettha OT" w:cs="Saysettha OT"/>
          <w:sz w:val="24"/>
          <w:sz w:val="24"/>
        </w:rPr>
        <w:t xml:space="preserve">ເທສະໂລນິກາ </w:t>
      </w:r>
      <w:r>
        <w:rPr>
          <w:rFonts w:cs="Saysettha OT" w:ascii="Saysettha OT" w:hAnsi="Saysettha OT"/>
          <w:sz w:val="24"/>
        </w:rPr>
        <w:t>1:1-10.</w:t>
      </w:r>
      <w:r>
        <w:rPr>
          <w:sz w:val="24"/>
        </w:rPr>
        <w:t xml:space="preserve"> </w:t>
      </w:r>
    </w:p>
    <w:p>
      <w:pPr>
        <w:pStyle w:val="Normal"/>
        <w:rPr>
          <w:bCs/>
          <w:sz w:val="32"/>
          <w:szCs w:val="24"/>
        </w:rPr>
      </w:pPr>
      <w:r>
        <w:rPr>
          <w:rFonts w:ascii="Saysettha OT" w:hAnsi="Saysettha OT" w:cs="Saysettha OT"/>
          <w:bCs/>
          <w:sz w:val="24"/>
          <w:sz w:val="24"/>
          <w:szCs w:val="32"/>
        </w:rPr>
        <w:t>ບັນເລງເພງກ່ອນເທດສະໜາໂດຍທ້າວ ເບັນຈາມິນຄິນເຄດກຣິຟຟິດ</w:t>
      </w:r>
      <w:r>
        <w:rPr>
          <w:rFonts w:cs="Saysettha OT" w:ascii="Saysettha OT" w:hAnsi="Saysettha OT"/>
          <w:bCs/>
          <w:sz w:val="24"/>
          <w:szCs w:val="32"/>
        </w:rPr>
        <w:t>:</w:t>
      </w:r>
      <w:r>
        <w:rPr>
          <w:bCs/>
          <w:sz w:val="32"/>
          <w:szCs w:val="24"/>
        </w:rPr>
        <w:t xml:space="preserve">  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 “Living for Jesus” (by Thomas O. Chisholm, 1866-1960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rFonts w:ascii="Saysettha OT" w:hAnsi="Saysettha OT" w:cs="Saysettha OT"/>
          <w:sz w:val="28"/>
          <w:sz w:val="28"/>
          <w:szCs w:val="24"/>
        </w:rPr>
        <w:t>ໂຄງຮ່າງບົດເທດສະໜາເລື່ອງ</w:t>
      </w:r>
    </w:p>
    <w:p>
      <w:pPr>
        <w:pStyle w:val="TextBody"/>
        <w:ind w:righ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ຈົ່ງໃຫ້ພວກຄຣິສຕຽນຊາວເທສະໂລນິກາ</w:t>
      </w:r>
    </w:p>
    <w:p>
      <w:pPr>
        <w:pStyle w:val="Normal"/>
        <w:jc w:val="center"/>
        <w:rPr/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ເປັນຕົວຢ່າງຂອງທ່ານ</w:t>
      </w:r>
    </w:p>
    <w:p>
      <w:pPr>
        <w:pStyle w:val="Heading"/>
        <w:rPr>
          <w:lang w:val="en-US"/>
        </w:rPr>
      </w:pPr>
      <w:r>
        <w:rPr>
          <w:lang w:val="en-US"/>
        </w:rPr>
        <w:t xml:space="preserve">MAKE THE THESSALONIAN CHRISTIANS </w:t>
        <w:br/>
        <w:t>YOUR EXAMPLE!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ind w:left="720" w:right="720" w:hanging="101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ປົາ​ໂລ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ສິ​ລວາ​ນັ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ທິ​ໂມ​ທ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ຮຽ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ຄຣິສຕະຈັກ​ຂອງ​ຊາວ​ເມືອງ​ເທ​ສະ​ໂລ​ນິ​ກ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ໃ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ບິດາ</w:t>
      </w:r>
      <w:r>
        <w:rPr>
          <w:rFonts w:ascii="Saysettha OT" w:hAnsi="Saysettha OT" w:cs="Saysettha OT"/>
          <w:sz w:val="24"/>
          <w:sz w:val="24"/>
          <w:szCs w:val="24"/>
        </w:rPr>
        <w:t>​ແລະ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ຄ</w:t>
      </w:r>
      <w:r>
        <w:rPr>
          <w:rFonts w:ascii="Saysettha OT" w:hAnsi="Saysettha OT" w:cs="Saysettha OT"/>
          <w:sz w:val="24"/>
          <w:sz w:val="24"/>
          <w:szCs w:val="24"/>
        </w:rPr>
        <w:t>ຣິ</w:t>
      </w:r>
      <w:r>
        <w:rPr>
          <w:rFonts w:ascii="Saysettha OT" w:hAnsi="Saysettha OT" w:cs="Saysettha OT"/>
          <w:sz w:val="24"/>
          <w:sz w:val="24"/>
          <w:szCs w:val="24"/>
        </w:rPr>
        <w:t>ດ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ຂໍ​ໃຫ້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ຄຸນ​ແລະ​ສັນຕິສຸກ​ຈາກ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</w:t>
      </w:r>
      <w:r>
        <w:rPr>
          <w:rFonts w:cs="Saysettha OT" w:ascii="Saysettha OT" w:hAnsi="Saysettha OT"/>
          <w:sz w:val="24"/>
          <w:szCs w:val="24"/>
        </w:rPr>
        <w:t>x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ຂອງ​ເຮົາ​ແລະ​ຈາກ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ຄ</w:t>
      </w:r>
      <w:r>
        <w:rPr>
          <w:rFonts w:ascii="Saysettha OT" w:hAnsi="Saysettha OT" w:cs="Saysettha OT"/>
          <w:sz w:val="24"/>
          <w:sz w:val="24"/>
          <w:szCs w:val="24"/>
        </w:rPr>
        <w:t>ຣິ</w:t>
      </w:r>
      <w:r>
        <w:rPr>
          <w:rFonts w:ascii="Saysettha OT" w:hAnsi="Saysettha OT" w:cs="Saysettha OT"/>
          <w:sz w:val="24"/>
          <w:sz w:val="24"/>
          <w:szCs w:val="24"/>
        </w:rPr>
        <w:t>ດ​ເຈົ້າດຳ​ລົງ​ຢູ່​ກັບ​ທ່ານ​ທັງ​ຫລາຍ​ເຖີດ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ທສະໂລນິກາ </w:t>
      </w:r>
      <w:r>
        <w:rPr>
          <w:rFonts w:cs="Saysettha OT" w:ascii="Saysettha OT" w:hAnsi="Saysettha OT"/>
          <w:sz w:val="24"/>
          <w:szCs w:val="24"/>
        </w:rPr>
        <w:t>1:1)</w:t>
      </w:r>
      <w:r>
        <w:rPr>
          <w:sz w:val="24"/>
          <w:szCs w:val="24"/>
        </w:rPr>
        <w:t xml:space="preserve"> </w:t>
      </w:r>
    </w:p>
    <w:p>
      <w:pPr>
        <w:pStyle w:val="TextBody"/>
        <w:ind w:left="720" w:right="720" w:hanging="101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jc w:val="center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ກິດຈະການ </w:t>
      </w:r>
      <w:r>
        <w:rPr>
          <w:rFonts w:cs="Saysettha OT" w:ascii="Saysettha OT" w:hAnsi="Saysettha OT"/>
          <w:sz w:val="24"/>
        </w:rPr>
        <w:t xml:space="preserve">17:6; 1 </w:t>
      </w:r>
      <w:r>
        <w:rPr>
          <w:rFonts w:ascii="Saysettha OT" w:hAnsi="Saysettha OT" w:cs="Saysettha OT"/>
          <w:sz w:val="24"/>
          <w:sz w:val="24"/>
        </w:rPr>
        <w:t xml:space="preserve">ເທສະໂລນິກາ </w:t>
      </w:r>
      <w:r>
        <w:rPr>
          <w:rFonts w:cs="Saysettha OT" w:ascii="Saysettha OT" w:hAnsi="Saysettha OT"/>
          <w:sz w:val="24"/>
        </w:rPr>
        <w:t>3:2)</w:t>
      </w:r>
    </w:p>
    <w:p>
      <w:pPr>
        <w:pStyle w:val="TextBody"/>
        <w:rPr>
          <w:rFonts w:ascii="Saysettha OT" w:hAnsi="Saysettha OT" w:cs="Saysettha OT"/>
          <w:sz w:val="18"/>
        </w:rPr>
      </w:pPr>
      <w:r>
        <w:rPr>
          <w:rFonts w:cs="Saysettha OT" w:ascii="Saysettha OT" w:hAnsi="Saysettha OT"/>
          <w:sz w:val="18"/>
        </w:rPr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360" w:right="720" w:hanging="0"/>
        <w:rPr/>
      </w:pPr>
      <w:r>
        <w:rPr>
          <w:rFonts w:cs="Saysettha OT" w:ascii="Saysettha OT" w:hAnsi="Saysettha OT"/>
          <w:sz w:val="24"/>
        </w:rPr>
        <w:t xml:space="preserve">1. </w:t>
      </w:r>
      <w:r>
        <w:rPr>
          <w:rFonts w:ascii="Saysettha OT" w:hAnsi="Saysettha OT" w:cs="Saysettha OT"/>
          <w:sz w:val="24"/>
          <w:sz w:val="24"/>
        </w:rPr>
        <w:t>ພວກເຂົາຢູ່ໃນພຣະເຈົ້າແລະຢູ່ໃນພຣະຄຣິດ</w:t>
      </w:r>
      <w:r>
        <w:rPr>
          <w:rFonts w:cs="Saysettha OT" w:ascii="Saysettha OT" w:hAnsi="Saysettha OT"/>
          <w:sz w:val="24"/>
        </w:rPr>
        <w:t xml:space="preserve">.1 </w:t>
      </w:r>
      <w:r>
        <w:rPr>
          <w:rFonts w:ascii="Saysettha OT" w:hAnsi="Saysettha OT" w:cs="Saysettha OT"/>
          <w:sz w:val="24"/>
          <w:sz w:val="24"/>
        </w:rPr>
        <w:t xml:space="preserve">ເທສະໂລນິກາ </w:t>
      </w:r>
      <w:r>
        <w:rPr>
          <w:rFonts w:cs="Saysettha OT" w:ascii="Saysettha OT" w:hAnsi="Saysettha OT"/>
          <w:sz w:val="24"/>
        </w:rPr>
        <w:t>1:1;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360" w:right="720" w:hanging="0"/>
        <w:rPr/>
      </w:pPr>
      <w:r>
        <w:rPr>
          <w:rFonts w:cs="Saysettha OT" w:ascii="Saysettha OT" w:hAnsi="Saysettha OT"/>
          <w:sz w:val="24"/>
        </w:rPr>
        <w:tab/>
        <w:tab/>
        <w:t xml:space="preserve"> 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 xml:space="preserve">17:21; 3:7; 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>24:37.</w:t>
      </w:r>
      <w:r>
        <w:rPr>
          <w:sz w:val="24"/>
        </w:rPr>
        <w:t xml:space="preserve">  </w:t>
      </w:r>
    </w:p>
    <w:p>
      <w:pPr>
        <w:pStyle w:val="TextBody"/>
        <w:rPr>
          <w:rFonts w:ascii="Saysettha OT" w:hAnsi="Saysettha OT" w:cs="Saysettha OT"/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  </w:t>
      </w:r>
      <w:r>
        <w:rPr>
          <w:rFonts w:cs="Saysettha OT" w:ascii="Saysettha OT" w:hAnsi="Saysettha OT"/>
          <w:sz w:val="24"/>
        </w:rPr>
        <w:t xml:space="preserve">2. </w:t>
      </w:r>
      <w:r>
        <w:rPr>
          <w:rFonts w:ascii="Saysettha OT" w:hAnsi="Saysettha OT" w:cs="Saysettha OT"/>
          <w:sz w:val="24"/>
          <w:sz w:val="24"/>
        </w:rPr>
        <w:t>ພວກເຂົາມີຄວາມເຊື່ອ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</w:rPr>
        <w:t>ຄວາມຮັກແລະຄວາມຫວັງໃນພຣະເຢຊູຄຣິດເຈົ້າ</w:t>
      </w:r>
      <w:r>
        <w:rPr>
          <w:rFonts w:cs="Saysettha OT" w:ascii="Saysettha OT" w:hAnsi="Saysettha OT"/>
          <w:sz w:val="24"/>
        </w:rPr>
        <w:t>.</w:t>
      </w:r>
    </w:p>
    <w:p>
      <w:pPr>
        <w:pStyle w:val="TextBody"/>
        <w:rPr>
          <w:sz w:val="24"/>
        </w:rPr>
      </w:pPr>
      <w:r>
        <w:rPr>
          <w:rFonts w:cs="Saysettha OT" w:ascii="Saysettha OT" w:hAnsi="Saysettha OT"/>
          <w:sz w:val="24"/>
        </w:rPr>
        <w:tab/>
        <w:t xml:space="preserve"> 1 </w:t>
      </w:r>
      <w:r>
        <w:rPr>
          <w:rFonts w:ascii="Saysettha OT" w:hAnsi="Saysettha OT" w:cs="Saysettha OT"/>
          <w:sz w:val="24"/>
          <w:sz w:val="24"/>
        </w:rPr>
        <w:t xml:space="preserve">ເທສະໂລນິກາ </w:t>
      </w:r>
      <w:r>
        <w:rPr>
          <w:rFonts w:cs="Saysettha OT" w:ascii="Saysettha OT" w:hAnsi="Saysettha OT"/>
          <w:sz w:val="24"/>
        </w:rPr>
        <w:t xml:space="preserve">1:3; 1 </w:t>
      </w:r>
      <w:r>
        <w:rPr>
          <w:rFonts w:ascii="Saysettha OT" w:hAnsi="Saysettha OT" w:cs="Saysettha OT"/>
          <w:sz w:val="24"/>
          <w:sz w:val="24"/>
        </w:rPr>
        <w:t xml:space="preserve">ໂກລິນໂທ </w:t>
      </w:r>
      <w:r>
        <w:rPr>
          <w:rFonts w:cs="Saysettha OT" w:ascii="Saysettha OT" w:hAnsi="Saysettha OT"/>
          <w:sz w:val="24"/>
        </w:rPr>
        <w:t xml:space="preserve">13:13; </w:t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>8:13.</w:t>
      </w:r>
      <w:r>
        <w:rPr>
          <w:sz w:val="24"/>
        </w:rPr>
        <w:t xml:space="preserve"> </w:t>
      </w:r>
    </w:p>
    <w:p>
      <w:pPr>
        <w:pStyle w:val="TextBody"/>
        <w:rPr/>
      </w:pPr>
      <w:r>
        <w:rPr>
          <w:rFonts w:eastAsia="Saysettha OT" w:cs="Saysettha OT" w:ascii="Saysettha OT" w:hAnsi="Saysettha OT"/>
          <w:sz w:val="24"/>
        </w:rPr>
        <w:t xml:space="preserve">   </w:t>
      </w:r>
      <w:r>
        <w:rPr>
          <w:rFonts w:cs="Saysettha OT" w:ascii="Saysettha OT" w:hAnsi="Saysettha OT"/>
          <w:sz w:val="24"/>
        </w:rPr>
        <w:t xml:space="preserve">3. </w:t>
      </w:r>
      <w:r>
        <w:rPr>
          <w:rFonts w:ascii="Saysettha OT" w:hAnsi="Saysettha OT" w:cs="Saysettha OT"/>
          <w:sz w:val="24"/>
          <w:sz w:val="24"/>
        </w:rPr>
        <w:t>ພວກເຂົາຖືກເລືອກໂດຍພຣະເຈົ້າ</w:t>
      </w:r>
      <w:r>
        <w:rPr>
          <w:rFonts w:cs="Saysettha OT" w:ascii="Saysettha OT" w:hAnsi="Saysettha OT"/>
          <w:sz w:val="24"/>
        </w:rPr>
        <w:t xml:space="preserve">. 1 </w:t>
      </w:r>
      <w:r>
        <w:rPr>
          <w:rFonts w:ascii="Saysettha OT" w:hAnsi="Saysettha OT" w:cs="Saysettha OT"/>
          <w:sz w:val="24"/>
          <w:sz w:val="24"/>
        </w:rPr>
        <w:t xml:space="preserve">ເທສະໂລນິກາ </w:t>
      </w:r>
      <w:r>
        <w:rPr>
          <w:rFonts w:cs="Saysettha OT" w:ascii="Saysettha OT" w:hAnsi="Saysettha OT"/>
          <w:sz w:val="24"/>
        </w:rPr>
        <w:t>1:4;</w:t>
      </w:r>
    </w:p>
    <w:p>
      <w:pPr>
        <w:pStyle w:val="TextBody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ab/>
        <w:t xml:space="preserve">  2 </w:t>
      </w:r>
      <w:r>
        <w:rPr>
          <w:rFonts w:ascii="Saysettha OT" w:hAnsi="Saysettha OT" w:cs="Saysettha OT"/>
          <w:sz w:val="24"/>
          <w:sz w:val="24"/>
        </w:rPr>
        <w:t xml:space="preserve">ເທສະໂລນິກາ </w:t>
      </w:r>
      <w:r>
        <w:rPr>
          <w:rFonts w:cs="Saysettha OT" w:ascii="Saysettha OT" w:hAnsi="Saysettha OT"/>
          <w:sz w:val="24"/>
        </w:rPr>
        <w:t xml:space="preserve">2:13; </w:t>
      </w:r>
      <w:r>
        <w:rPr>
          <w:rFonts w:ascii="Saysettha OT" w:hAnsi="Saysettha OT" w:cs="Saysettha OT"/>
          <w:sz w:val="24"/>
          <w:sz w:val="24"/>
        </w:rPr>
        <w:t xml:space="preserve">ເອເຟໂຊ </w:t>
      </w:r>
      <w:r>
        <w:rPr>
          <w:rFonts w:cs="Saysettha OT" w:ascii="Saysettha OT" w:hAnsi="Saysettha OT"/>
          <w:sz w:val="24"/>
        </w:rPr>
        <w:t xml:space="preserve">1:4;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>15:16.</w:t>
      </w:r>
      <w:r>
        <w:rPr>
          <w:sz w:val="24"/>
        </w:rPr>
        <w:t xml:space="preserve">  </w:t>
      </w:r>
    </w:p>
    <w:p>
      <w:pPr>
        <w:pStyle w:val="TextBody"/>
        <w:ind w:right="1152" w:hanging="11"/>
        <w:rPr/>
      </w:pPr>
      <w:r>
        <w:rPr>
          <w:rFonts w:eastAsia="Saysettha OT" w:cs="Saysettha OT" w:ascii="Saysettha OT" w:hAnsi="Saysettha OT"/>
          <w:sz w:val="24"/>
        </w:rPr>
        <w:t xml:space="preserve">   </w:t>
      </w:r>
      <w:r>
        <w:rPr>
          <w:rFonts w:cs="Saysettha OT" w:ascii="Saysettha OT" w:hAnsi="Saysettha OT"/>
          <w:sz w:val="24"/>
        </w:rPr>
        <w:t xml:space="preserve">4. </w:t>
      </w:r>
      <w:r>
        <w:rPr>
          <w:rFonts w:ascii="Saysettha OT" w:hAnsi="Saysettha OT" w:cs="Saysettha OT"/>
          <w:sz w:val="24"/>
          <w:sz w:val="24"/>
        </w:rPr>
        <w:t>ພວກເຂົາຮັບເອົາຂ່າວປະເສີດບໍ່ພຽງໂດຍການຮຽນຮູ້ຖ້ອຍຄໍາເທົ່າ</w:t>
      </w:r>
    </w:p>
    <w:p>
      <w:pPr>
        <w:pStyle w:val="TextBody"/>
        <w:ind w:left="720" w:right="1152" w:hanging="720"/>
        <w:rPr/>
      </w:pPr>
      <w:r>
        <w:rPr>
          <w:rFonts w:eastAsia="Saysettha OT" w:cs="Saysettha OT" w:ascii="Saysettha OT" w:hAnsi="Saysettha OT"/>
          <w:sz w:val="24"/>
        </w:rPr>
        <w:t xml:space="preserve">        </w:t>
      </w:r>
      <w:r>
        <w:rPr>
          <w:rFonts w:ascii="Saysettha OT" w:hAnsi="Saysettha OT" w:cs="Saysettha OT"/>
          <w:sz w:val="24"/>
          <w:sz w:val="24"/>
        </w:rPr>
        <w:t>ນັ້ນແຕ່ດ້ວຍລິດເດດເຊັ່ນກັນ</w:t>
      </w:r>
      <w:r>
        <w:rPr>
          <w:rFonts w:cs="Saysettha OT" w:ascii="Saysettha OT" w:hAnsi="Saysettha OT"/>
          <w:sz w:val="24"/>
        </w:rPr>
        <w:t xml:space="preserve">. 1 </w:t>
      </w:r>
      <w:r>
        <w:rPr>
          <w:rFonts w:ascii="Saysettha OT" w:hAnsi="Saysettha OT" w:cs="Saysettha OT"/>
          <w:sz w:val="24"/>
          <w:sz w:val="24"/>
        </w:rPr>
        <w:t xml:space="preserve">ເທສະໂລນິກາ </w:t>
      </w:r>
      <w:r>
        <w:rPr>
          <w:rFonts w:cs="Saysettha OT" w:ascii="Saysettha OT" w:hAnsi="Saysettha OT"/>
          <w:sz w:val="24"/>
        </w:rPr>
        <w:t xml:space="preserve">1:5; </w:t>
      </w:r>
      <w:r>
        <w:rPr>
          <w:rFonts w:ascii="Saysettha OT" w:hAnsi="Saysettha OT" w:cs="Saysettha OT"/>
          <w:sz w:val="24"/>
          <w:sz w:val="24"/>
        </w:rPr>
        <w:t xml:space="preserve">ໂລມ </w:t>
      </w:r>
      <w:r>
        <w:rPr>
          <w:rFonts w:cs="Saysettha OT" w:ascii="Saysettha OT" w:hAnsi="Saysettha OT"/>
          <w:sz w:val="24"/>
        </w:rPr>
        <w:t>1:1;</w:t>
      </w:r>
    </w:p>
    <w:p>
      <w:pPr>
        <w:pStyle w:val="TextBody"/>
        <w:ind w:left="720" w:right="1152" w:hanging="720"/>
        <w:rPr>
          <w:sz w:val="24"/>
        </w:rPr>
      </w:pPr>
      <w:r>
        <w:rPr>
          <w:rFonts w:cs="Saysettha OT" w:ascii="Saysettha OT" w:hAnsi="Saysettha OT"/>
          <w:sz w:val="24"/>
        </w:rPr>
        <w:tab/>
        <w:t xml:space="preserve">  1 </w:t>
      </w:r>
      <w:r>
        <w:rPr>
          <w:rFonts w:ascii="Saysettha OT" w:hAnsi="Saysettha OT" w:cs="Saysettha OT"/>
          <w:sz w:val="24"/>
          <w:sz w:val="24"/>
        </w:rPr>
        <w:t xml:space="preserve">ເທສະໂລນິກາ </w:t>
      </w:r>
      <w:r>
        <w:rPr>
          <w:rFonts w:cs="Saysettha OT" w:ascii="Saysettha OT" w:hAnsi="Saysettha OT"/>
          <w:sz w:val="24"/>
        </w:rPr>
        <w:t xml:space="preserve">3:2; 1 </w:t>
      </w:r>
      <w:r>
        <w:rPr>
          <w:rFonts w:ascii="Saysettha OT" w:hAnsi="Saysettha OT" w:cs="Saysettha OT"/>
          <w:sz w:val="24"/>
          <w:sz w:val="24"/>
        </w:rPr>
        <w:t xml:space="preserve">ໂກລິນໂທ </w:t>
      </w:r>
      <w:r>
        <w:rPr>
          <w:rFonts w:cs="Saysettha OT" w:ascii="Saysettha OT" w:hAnsi="Saysettha OT"/>
          <w:sz w:val="24"/>
        </w:rPr>
        <w:t>2:4.</w:t>
      </w:r>
    </w:p>
    <w:p>
      <w:pPr>
        <w:pStyle w:val="TextBody"/>
        <w:ind w:left="720" w:hanging="720"/>
        <w:jc w:val="left"/>
        <w:rPr/>
      </w:pPr>
      <w:r>
        <w:rPr>
          <w:rFonts w:eastAsia="Saysettha OT" w:cs="Saysettha OT" w:ascii="Saysettha OT" w:hAnsi="Saysettha OT"/>
          <w:sz w:val="24"/>
        </w:rPr>
        <w:t xml:space="preserve">   </w:t>
      </w:r>
      <w:r>
        <w:rPr>
          <w:rFonts w:cs="Saysettha OT" w:ascii="Saysettha OT" w:hAnsi="Saysettha OT"/>
          <w:sz w:val="24"/>
        </w:rPr>
        <w:t xml:space="preserve">5. </w:t>
      </w:r>
      <w:r>
        <w:rPr>
          <w:rFonts w:ascii="Saysettha OT" w:hAnsi="Saysettha OT" w:cs="Saysettha OT"/>
          <w:sz w:val="24"/>
          <w:sz w:val="24"/>
        </w:rPr>
        <w:t>ພວກເຂົາຕາມແບບຢ່າງຂອງເປົາໂລກັບສີລາສໂດຍການປະເຊີນກັບການ</w:t>
      </w:r>
    </w:p>
    <w:p>
      <w:pPr>
        <w:pStyle w:val="TextBody"/>
        <w:ind w:left="720" w:hanging="720"/>
        <w:jc w:val="left"/>
        <w:rPr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       </w:t>
      </w:r>
      <w:r>
        <w:rPr>
          <w:rFonts w:ascii="Saysettha OT" w:hAnsi="Saysettha OT" w:cs="Saysettha OT"/>
          <w:sz w:val="24"/>
          <w:sz w:val="24"/>
        </w:rPr>
        <w:t>ຂົ່ມເຫງ</w:t>
      </w:r>
      <w:r>
        <w:rPr>
          <w:rFonts w:cs="Saysettha OT" w:ascii="Saysettha OT" w:hAnsi="Saysettha OT"/>
          <w:sz w:val="24"/>
        </w:rPr>
        <w:t xml:space="preserve">.1 </w:t>
      </w:r>
      <w:r>
        <w:rPr>
          <w:rFonts w:ascii="Saysettha OT" w:hAnsi="Saysettha OT" w:cs="Saysettha OT"/>
          <w:sz w:val="24"/>
          <w:sz w:val="24"/>
        </w:rPr>
        <w:t xml:space="preserve">ເທສະໂລນິກາ </w:t>
      </w:r>
      <w:r>
        <w:rPr>
          <w:rFonts w:cs="Saysettha OT" w:ascii="Saysettha OT" w:hAnsi="Saysettha OT"/>
          <w:sz w:val="24"/>
        </w:rPr>
        <w:t xml:space="preserve">1:6; 1 </w:t>
      </w:r>
      <w:r>
        <w:rPr>
          <w:rFonts w:ascii="Saysettha OT" w:hAnsi="Saysettha OT" w:cs="Saysettha OT"/>
          <w:sz w:val="24"/>
          <w:sz w:val="24"/>
        </w:rPr>
        <w:t xml:space="preserve">ເປໂຕ </w:t>
      </w:r>
      <w:r>
        <w:rPr>
          <w:rFonts w:cs="Saysettha OT" w:ascii="Saysettha OT" w:hAnsi="Saysettha OT"/>
          <w:sz w:val="24"/>
        </w:rPr>
        <w:t>4:12-13;</w:t>
      </w:r>
      <w:r>
        <w:rPr>
          <w:rFonts w:ascii="Saysettha OT" w:hAnsi="Saysettha OT" w:cs="Saysettha OT"/>
          <w:sz w:val="24"/>
          <w:sz w:val="24"/>
        </w:rPr>
        <w:t xml:space="preserve">ກິດຈະການ </w:t>
      </w:r>
      <w:r>
        <w:rPr>
          <w:rFonts w:cs="Saysettha OT" w:ascii="Saysettha OT" w:hAnsi="Saysettha OT"/>
          <w:sz w:val="24"/>
        </w:rPr>
        <w:t>14:22.</w:t>
      </w:r>
      <w:r>
        <w:rPr>
          <w:sz w:val="24"/>
        </w:rPr>
        <w:t xml:space="preserve">  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936" w:right="265" w:hanging="576"/>
        <w:rPr/>
      </w:pPr>
      <w:r>
        <w:rPr>
          <w:rFonts w:cs="Saysettha OT" w:ascii="Saysettha OT" w:hAnsi="Saysettha OT"/>
          <w:sz w:val="24"/>
        </w:rPr>
        <w:t xml:space="preserve">6. </w:t>
      </w:r>
      <w:r>
        <w:rPr>
          <w:rFonts w:ascii="Saysettha OT" w:hAnsi="Saysettha OT" w:cs="Saysettha OT"/>
          <w:sz w:val="24"/>
          <w:sz w:val="24"/>
        </w:rPr>
        <w:t>ພວກເຂົາກາຍເປັນແບບຢ່າງຕໍ່ພວກຄຣິສຕຽນຄົນອື່ນ</w:t>
      </w:r>
      <w:r>
        <w:rPr>
          <w:rFonts w:cs="Saysettha OT" w:ascii="Saysettha OT" w:hAnsi="Saysettha OT"/>
          <w:sz w:val="24"/>
        </w:rPr>
        <w:t xml:space="preserve">. 1 </w:t>
      </w:r>
      <w:r>
        <w:rPr>
          <w:rFonts w:ascii="Saysettha OT" w:hAnsi="Saysettha OT" w:cs="Saysettha OT"/>
          <w:sz w:val="24"/>
          <w:sz w:val="24"/>
        </w:rPr>
        <w:t xml:space="preserve">ເທສະໂລນິກາ </w:t>
      </w:r>
      <w:r>
        <w:rPr>
          <w:rFonts w:cs="Saysettha OT" w:ascii="Saysettha OT" w:hAnsi="Saysettha OT"/>
          <w:sz w:val="24"/>
        </w:rPr>
        <w:t>1:7.</w:t>
      </w: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  </w:t>
      </w:r>
      <w:r>
        <w:rPr>
          <w:rFonts w:cs="Saysettha OT" w:ascii="Saysettha OT" w:hAnsi="Saysettha OT"/>
          <w:sz w:val="24"/>
        </w:rPr>
        <w:t xml:space="preserve">7. </w:t>
      </w:r>
      <w:r>
        <w:rPr>
          <w:rFonts w:ascii="Saysettha OT" w:hAnsi="Saysettha OT" w:cs="Saysettha OT"/>
          <w:sz w:val="24"/>
          <w:sz w:val="24"/>
        </w:rPr>
        <w:t>ພວກເຂົາເປັນຜູ້ຊະນະວິນຍານ</w:t>
      </w:r>
      <w:r>
        <w:rPr>
          <w:rFonts w:cs="Saysettha OT" w:ascii="Saysettha OT" w:hAnsi="Saysettha OT"/>
          <w:sz w:val="24"/>
        </w:rPr>
        <w:t xml:space="preserve">. 1 </w:t>
      </w:r>
      <w:r>
        <w:rPr>
          <w:rFonts w:ascii="Saysettha OT" w:hAnsi="Saysettha OT" w:cs="Saysettha OT"/>
          <w:sz w:val="24"/>
          <w:sz w:val="24"/>
        </w:rPr>
        <w:t xml:space="preserve">ເທສະໂລນິກາ </w:t>
      </w:r>
      <w:r>
        <w:rPr>
          <w:rFonts w:cs="Saysettha OT" w:ascii="Saysettha OT" w:hAnsi="Saysettha OT"/>
          <w:sz w:val="24"/>
        </w:rPr>
        <w:t>1:8.</w:t>
      </w:r>
      <w:r>
        <w:rPr>
          <w:sz w:val="24"/>
        </w:rPr>
        <w:t xml:space="preserve"> </w:t>
      </w:r>
    </w:p>
    <w:p>
      <w:pPr>
        <w:pStyle w:val="TextBody"/>
        <w:ind w:left="720" w:right="265" w:hanging="720"/>
        <w:jc w:val="left"/>
        <w:rPr/>
      </w:pPr>
      <w:r>
        <w:rPr>
          <w:rFonts w:eastAsia="Saysettha OT" w:cs="Saysettha OT" w:ascii="Saysettha OT" w:hAnsi="Saysettha OT"/>
          <w:sz w:val="24"/>
        </w:rPr>
        <w:t xml:space="preserve">   </w:t>
      </w:r>
      <w:r>
        <w:rPr>
          <w:rFonts w:cs="Saysettha OT" w:ascii="Saysettha OT" w:hAnsi="Saysettha OT"/>
          <w:sz w:val="24"/>
        </w:rPr>
        <w:t xml:space="preserve">8. </w:t>
      </w:r>
      <w:r>
        <w:rPr>
          <w:rFonts w:ascii="Saysettha OT" w:hAnsi="Saysettha OT" w:cs="Saysettha OT"/>
          <w:sz w:val="24"/>
          <w:sz w:val="24"/>
        </w:rPr>
        <w:t>ພວກເຂົາເຮັດທັງໝົດນີ້ກໍເພາະວ່າພວກເຂົາມີປະສົບການກັບການກັບໃຈໃໝ່ຕໍ່</w:t>
      </w:r>
    </w:p>
    <w:p>
      <w:pPr>
        <w:pStyle w:val="TextBody"/>
        <w:ind w:left="720" w:right="576" w:hanging="720"/>
        <w:jc w:val="left"/>
        <w:rPr/>
      </w:pPr>
      <w:r>
        <w:rPr>
          <w:rFonts w:cs="Saysettha OT" w:ascii="Saysettha OT" w:hAnsi="Saysettha OT"/>
          <w:sz w:val="24"/>
        </w:rPr>
        <w:tab/>
        <w:t xml:space="preserve">  </w:t>
      </w:r>
      <w:r>
        <w:rPr>
          <w:rFonts w:ascii="Saysettha OT" w:hAnsi="Saysettha OT" w:cs="Saysettha OT"/>
          <w:sz w:val="24"/>
          <w:sz w:val="24"/>
        </w:rPr>
        <w:t>ພຣະຄຣິດແທ້</w:t>
      </w:r>
      <w:r>
        <w:rPr>
          <w:rFonts w:cs="Saysettha OT" w:ascii="Saysettha OT" w:hAnsi="Saysettha OT"/>
          <w:sz w:val="24"/>
        </w:rPr>
        <w:t xml:space="preserve">. 1 </w:t>
      </w:r>
      <w:r>
        <w:rPr>
          <w:rFonts w:ascii="Saysettha OT" w:hAnsi="Saysettha OT" w:cs="Saysettha OT"/>
          <w:sz w:val="24"/>
          <w:sz w:val="24"/>
        </w:rPr>
        <w:t xml:space="preserve">ເທສະໂລນິກາ </w:t>
      </w:r>
      <w:r>
        <w:rPr>
          <w:rFonts w:cs="Saysettha OT" w:ascii="Saysettha OT" w:hAnsi="Saysettha OT"/>
          <w:sz w:val="24"/>
        </w:rPr>
        <w:t xml:space="preserve">1:9-10;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>14:6.</w:t>
      </w:r>
      <w:r>
        <w:rPr>
          <w:sz w:val="24"/>
        </w:rPr>
        <w:t xml:space="preserve"> 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936" w:right="720" w:hanging="576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936" w:right="720" w:hanging="576"/>
        <w:rPr>
          <w:sz w:val="24"/>
        </w:rPr>
      </w:pPr>
      <w:r>
        <w:rPr>
          <w:sz w:val="24"/>
        </w:rPr>
        <w:tab/>
        <w:tab/>
        <w:t xml:space="preserve">  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7:34:00Z</dcterms:created>
  <dc:creator>PacifiCare Health Systems</dc:creator>
  <dc:description/>
  <dc:language>en-US</dc:language>
  <cp:lastModifiedBy>Use This Account</cp:lastModifiedBy>
  <cp:lastPrinted>2016-01-11T09:35:00Z</cp:lastPrinted>
  <dcterms:modified xsi:type="dcterms:W3CDTF">2016-01-11T17:36:00Z</dcterms:modified>
  <cp:revision>3</cp:revision>
  <dc:subject/>
  <dc:title>FINDING THE UNKNOWN GOD</dc:title>
</cp:coreProperties>
</file>