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ງູແລະພຣະຜູ້ຊ່ວຍໃຫ້ພົ້ນ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</w:rPr>
        <w:t>8/3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ກ່າວກັບໂມເສດວ່າ ຈົ່ງເຮັດງູທອງເຫຼືອງໂຕໜື່ງແລະ ຕິດໄວ້ກັບເສົາ ແລະຕໍ່ມາທຸກຄົນທີ່ຖືກງູຕອດເມື່ອເຂົາແນມເບິ່ງ ເຂົາກໍຍັງຈະມີຊີວິດຢູ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ໂມເສດຈື່ງເຮັດງູທອງເຫຼືອງໂຕ ໜື່ງ ແລະຕິດໄວ້ຢູ່ເສົາແລ້ວຕໍ່ມາຖ້າງູຕອດຄົນໃດ ຖ້າເຂົາແນມ ເບິ່ງງູທອງເຫຼືອງນັ້ນ ເຂົາກໍມີຊີວິດຢູ່ໄດ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ັດເຊັນບັນຊີ </w:t>
      </w:r>
      <w:r>
        <w:rPr>
          <w:rFonts w:cs="Saysettha OT" w:ascii="Saysettha OT" w:hAnsi="Saysettha OT"/>
          <w:sz w:val="24"/>
          <w:szCs w:val="24"/>
        </w:rPr>
        <w:t>21:8-9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ິດສະຣາເອນເກີດຄວາມທໍ້ແທ້ໃຈໃນຂະນະທີ່ພວກເຂົາເດີນທາງຜ່ານຖີ່ນທຸລະກັນດ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ປະຊາຊົນກໍເວົ້າຕໍ່ສູ້ພຣະເຈົ້າແລະຕໍ່ສູ້ຜູ້ນໍາຂອງເຂົາຄືໂມເສ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“ເປັນຫຍັງຈື່ງພາພວກເຮົາອອກຈາກອີຢິບໃຫ້ມາຕາຍໃນຖີ່ນທຸລະກັນດານເພາະບໍ່ມີອາຫານແລະບໍ່ມີນໍ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ເບື່ອອາຫານອັນໄຮ້ຄ່ານີ້”ພຣະເຈົ້າໄດ້ສົ່ງມານາມາຈາກສະຫວັນເພື່ອລ້ຽງພວກເຂົາແຕ່ພວກເຂົາຊັງ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ອີ້ນວ່າ“ອາຫານເບົາບາງອັນນີ້”ອາຫານອັນໄຮ້ຄ່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ກແຕ່ງເພງສັນລະເສີນເອີ້ນມານາວ່າ “ອາຫານຂອງທູດສະຫວັ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>78:2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ະຊາຊົນອິດສະຣາເອນຈົ່ມແລະຕິຕຽນພຣະເຈົ້າແລະໂມເສ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ເວົ້າ ວ່າ“ຈິດໃຈຂອງເຮົາເບື່ອມານານີ້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ຊັງມ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ການວິຈານຂອງທໍາມະຊາດມະນ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ໄດ້ສະແດງໃຫ້ເຫັນເຖິງຄວາມຊົ່ວແລະໃຈບາບຂອງມະນຸ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ດ​ວ່າ​ໃຈ​ຊຶ່ງ​ປັກ​ຢູ່​ກັບ​ເນື້ອ​ໜັງ​ນັ້ນ​ກໍ​ເປັນ​ສັດຕູ​ຕໍ່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8:7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 w:val="24"/>
          <w:szCs w:val="22"/>
        </w:rPr>
        <w:t xml:space="preserve"> </w:t>
      </w:r>
    </w:p>
    <w:p>
      <w:pPr>
        <w:pStyle w:val="BodyTextIndent2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ຕ່າງ​ກໍ​ຢູ່​ໃຕ້​ອຳນາດ​ຂອງ​ບາບ​ທຸກ​ຄົ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າມ​ທີ່​ມີ​ຂຽນ​ໄວ້​ແລ້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​ມີ​ຜູ້​ໃດ​ເປັນ​ຄົນ​ມັກ​ທຳ​ສັກ​ຄົນ​ດຽວ ບໍ່​ມີ​ເລີ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9-10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ຈຂອງມະນຸດຖືກຕັ້ງຂື້ນຕໍ່ສູ້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ລະທີ່ວ່າເປັນຫຍັງພວກເຮົາຈື່ງຕັ້ງໃຈທີ່ຈະຕໍານິແລະຈົ່ມໃສ່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ທີ່ຢູ່ໃນຄວາມບາບບໍ່ໄດ້ດີໄປກວ່າ ແລະບໍ່ແຕກຕ່າງຫຍັງ ກັບຄົນອິດສະຣາເອນໃນຖີ່ນທຸລະກັນດ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ກໍຊົງໃຫ້ງູພິດມາຖ້າມກາງປະຊາຊົນ ແລະງູກໍຕອດປະຊາ ຊົນ ແລະຄົນອິດສະຣາເອນຕາຍຫຼ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ດເຊັນບັນຊີ </w:t>
      </w:r>
      <w:r>
        <w:rPr>
          <w:rFonts w:cs="Saysettha OT" w:ascii="Saysettha OT" w:hAnsi="Saysettha OT"/>
          <w:sz w:val="24"/>
          <w:szCs w:val="24"/>
        </w:rPr>
        <w:t>21:6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“ຄ່າຈ້າງຂອງຄວາມບາບຄືຄວາມຕ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>6:23)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 “ຊີວິດໃດທີ່ເຮັດບາບຈະຕ້ອງຕ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ສກຽນ </w:t>
      </w:r>
      <w:r>
        <w:rPr>
          <w:rFonts w:cs="Saysettha OT" w:ascii="Saysettha OT" w:hAnsi="Saysettha OT"/>
          <w:sz w:val="24"/>
          <w:szCs w:val="22"/>
        </w:rPr>
        <w:t>18:4, 20).</w:t>
      </w:r>
      <w:r>
        <w:rPr/>
        <w:t xml:space="preserve"> 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ົນທີ່ເຫຼືອໄດ້ມາຫາໂມເສດແລະກ່າວວ່າ “ພວກເຮົາໄດ້ເຮັດບາບແລ້ວ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ຈົ່ງ ອະທິຖານຕໍ່ພຣະເຈົ້າ ຂໍພຣະອົງຊົງນໍາງູໄປຈາກ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ໂມເສດຈື່ງອະທິຖານເພື່ອ ປະຊາຊົ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ດເຊັນບັນຊີ </w:t>
      </w:r>
      <w:r>
        <w:rPr>
          <w:rFonts w:cs="Saysettha OT" w:ascii="Saysettha OT" w:hAnsi="Saysettha OT"/>
          <w:sz w:val="24"/>
          <w:szCs w:val="22"/>
          <w:lang w:val="en-US"/>
        </w:rPr>
        <w:t>21:7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ຕ້ອງຈື່ໄວ້ວ່າພຣະເຈົ້າໄດ້ສະແດງພຣະເມດຕາອັນຍິ່ງໃຫຍ່ແກ່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ເຈົ້າໄດ້ປົດປ່ອຍເຂົາອອກຈາກການເປັນທາດໃນອີຢິ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ຊົງນໍາເຂົາໄປຜ່ານທະເລ ແດ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ດິນແຫ້ງລະຫວ່າງກໍາແພງນໍ້າທີ່ຕັ້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ພາກັນຮ້ອງເພງກ່ຽວກັບ ການຊົງຊ່ວຍອັນຍິ່ງໃຫຍ່ນີ້ຜ່ານທາງພຣະຄໍາພີເດີ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ກໍຊົງລ້ຽງເຂົາດ້ວຍມາ ນາທຸກໆມື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ນໍ້າໄຫຼອອກມາຈາກກ້ອນຫີນພຽງພໍສໍາຫຼັບຄົນທັງຊາດພ້ອມດ້ວຍສັດລ້ຽງ 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ຊົງຊ່ວຍເຂົາໃຫ້ພົ້ນຈາກສັດຕູຕ່າງໆຂອງເຂົາດ້ວຍລິດອໍານາດອັນໃຫຍ່ຫຼວ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ຊົງນໍາພວກເຂົາດວຍເສົາໄຟໃນເວລາກາງຄືນແລະດ້ວຍເສົາ ເມກໃນເວລາກາງເວ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ງ່າລາສີຂອງພຣະເຈົ້າສືບຕໍ່ຢູ່ກັບ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ໄດ້ສັນລະເສີນ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ັງຄົງບໍ່ເຊື່ອຄືເກົ່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ຈົ່ມແລະຕໍານິໂມເສດແລະ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tabs>
          <w:tab w:val="clear" w:pos="720"/>
          <w:tab w:val="left" w:pos="7797" w:leader="none"/>
        </w:tabs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ໃນທັນໃດນັ້ນຢູ່ຖ້າມກາງປະຊາຊ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ສຽງເລື້ອຍໃນສະໜາມຫຍ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ືບຄານເຂົ້າມາໃນເຕ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ງູພິດຫຼາຍໂຕ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່ງຊົ່ວຮ້າຍຕ່າງໆລາກສີ“ແລະຄົນອິດສະ ຣາເອນຕາຍຫຼາຍ” ຢູ່ນີ້ມີທັງການລົງໂທດຂອງພຣະເຈົ້າແລະພຣະເມດຕາ ຂອງພຣະອົງທີ່ຖືກສະແດງໃຫ້ເຫັນໃນເຫດກາ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ນີ້ມີທັງພຣະພິ ໂລດແລະພຣະຄຸ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ີ່ນີ້ທັງບາບແລະພຣະຜູ້ຊ່ວຍໃຫ້ພົ້ນໄດ້ປາກົດໃນຖີ່ນ ທຸລະກັນດານ</w:t>
      </w:r>
      <w:r>
        <w:rPr/>
        <w:t xml:space="preserve">(John R. Rice, D.D., “Snakes in the Camp,” </w:t>
      </w:r>
      <w:r>
        <w:rPr>
          <w:b/>
          <w:i/>
        </w:rPr>
        <w:t>Blood and Tears on the Stairway,</w:t>
      </w:r>
      <w:r>
        <w:rPr/>
        <w:t xml:space="preserve"> Sword of the Lord Publishers, 1970, pp. 34, 3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ບໍ່ຄິດກ່ຽວກັບເຫດການນີ້ຫຼາຍຖ້າພຣະເຢຊູຫາກບໍ່ໄດ້ກ່າວຊໍ້າໃນພຣະຄໍາພີໃໝ່ໃນໂຢຮັນບົດທີ່ສາມ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ຜູ້ຊາຍຄົນໜື່ງຊື່ນິໂຄເດມັສມາຫາພຣະເຢຊູໃນຕອນກາງຄື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ູຫຼັກໆ ຂອງປະເທດອິດສະຣາເ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ຟາຣິສີແລະເປັນສະມາຊິກຂອງຊານເຮດຣິນສະພາ ຂອງພວກຢິ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ຊື່ອວ່າພຣະເຢຊູເປັນ“ຄູຄົນໜື່ງທີ່ມາ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ບໍ່ມີຜູ້ໃດ ເຮັດການອັດສະຈັນນັ້ນໄດ້ນອກຈາກວ່າ ພຣະເຈົ້າຊົງສະຖິດຢູ່ກັບເຂ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3:2)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ນິໂຄເດມັສບໍ່ຮູ້ຈັກວ່າຈະເກີດໃໝ່ອີກ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ອກລາວວ່າ “ທ່ານຈະຕ້ອງບັງເກີດໃໝ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7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ໂຄເດມັສກ່າວວ່າ “ສິ່ງເຫຼົ່ານີ້ຈະເປັນໄປໄດ້ ແນວໃດ</w:t>
      </w:r>
      <w:r>
        <w:rPr>
          <w:rFonts w:cs="Saysettha OT" w:ascii="Saysettha OT" w:hAnsi="Saysettha OT"/>
          <w:sz w:val="24"/>
          <w:szCs w:val="22"/>
          <w:lang w:val="en-US"/>
        </w:rPr>
        <w:t>?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ມີຄວາມຄິດວ່າຈະເກີດໃໝ່ອີກ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ລອດໄດ້ 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ເຕືອນສະຕິລາວເຖິງເລື່ອງງູໃນຖີ່ນທຸລະກັນດ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ຊີ້ໃຫ້ລາວ ເຫັນວ່າການເກີດໃໝ່ເກີດຂື້ນ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ກີດໃໝ່ຖືກເອີ້ນວ່າ“ການບັງເກີດໃໝ່”ໂດຍນັກສາສະໜາສ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ດິະຣິໂຟເມ ເຊີ່ນສະຕາດີໄບໂບ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ແປກໃຈທີ່ນິໂຄເດມັສງົງໂດຍການຮຽກຮ້ອງໃຫ້ມີບັງເກີດ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ິໂຄເດມັສຄວນຈະເຂົ້າໃຈຈາກພຣະຄໍາພີເດີມວ່າລາວເປັນຄົນບ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 ຕ້ອງການຊີວິດໃໝ່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ບັງເກີດໃໝ່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ການເກີດໃໝ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ຄືຂອງປະທານແຫ່ງພຣະຄຸນ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ເກີດຂື້ນທັນທ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ຽກທີ່ອັດສະຈັນຂອງພຣະວິນ ຍານບໍລິສຸດໃນໂຕ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ົນກະທົບຂອງມັນຄືການເລັ່ງເຮົ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ຮັດໃຫ້ເຮົາມີຊີວິດ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ມີຊີວິດຝ່າຍວິນຍານຈາກການຕາຍຝ່າຍຈິດວິນຍາ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The Reformation Study Bible,</w:t>
      </w:r>
      <w:r>
        <w:rPr>
          <w:sz w:val="22"/>
          <w:szCs w:val="22"/>
        </w:rPr>
        <w:t xml:space="preserve"> Ligonier Ministries, 2005, p. 1514; note on John 3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ນີ້ໃຫ້ເຮົາເປີດໄປ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4,1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ຢູ່ໃ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1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ພຣະຄໍາພີສະກໍ ຟິວສ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ນີ້ຄືການທີ່ພຣະເຢຊູອະທິບາຍໃຫ້ນິໂຄເດມັສຟັງວ່າການເກີດໃໝ່ເປັນ ແນວໃ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ໂຄເດມັສຮູ້ຈັກເພັນທະທູກດ້ວຍໃຈຄືໜັງສືຫ້າເຫຼັ້ມທໍາອິດ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ດ ເຊັນບັນຊີຄືໜັງສືເຫຼັ້ມທີ່ສີ່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ິໂຄເດມັສຮູ້ຈັກມັນດີເພາະລາວໄດ້ທ່ອງຈໍາມັນ ໜ້າຈະທັງໝົດດ້ວຍຫົວໃຈມາ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ຣະເຢຊູຈື່ງໃຊ້ເລື່ອງລາວຂອງງູພິດເພື່ອອະທິບາຍໃຫ້ລາວຟັງວ່າຈະລອດໄດ້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ບັງເກີດໃໝ່ໄດ້ແນວ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ະລຸນາຢືນຂື້ນ ແລ້ວເປີດໄປໃນ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:1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ຕໍ່ນິໂຄເດມັສ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ມ​ເສດ​ໄດ້​ຍົກ​ງູ​ຂຶ້ນ​ໃນ​ຖິ່ນທຸຣະກັນດານ​ສັນໃດ ບຸດ​ມະນຸດ​ຈະ​ຕ້ອງ​ຖືກ​ຍົກ​ຂຶ້ນ​ສັນນັ້ນ ເພື່ອ​ຜູ້​ໃດ​ທີ່​ເຊື່ອ​ໃນ​ພຣະອົງ​ຈະ​ບໍ່​ຈິບຫາຍ ແຕ່​ມີ​ຊີວິດ​ອັນຕະ​ຫຼອດໄປເປັນນ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3:14-15)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ບິ່ງແລະມີຊີວິດ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ໃນພຣະເຢຊູແລ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ຫົວໃຈຫຼັກຂອງ ຂ່າວປະເສີ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ຫ້ສັງເກດສາມສິ່ງໃນຂໍ້ພຣະຄໍາພ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ການຕອດແລະການຕາຍຂອງບາບ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ຄົນໃດເຂົ້າໄປໃນເຕັ້ນຂອງຕ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ງູກໍຢູ່ຂ້າງໃ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ເຂົານັ່ງລົງກິນ ເຂົ້າພວກມັນຢູ່ຫ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ເຂົາບໍ່ປົກຕຽງຂອງຕົນງູພວກນັ້ນກໍຢູ່ທີ່ນັ້ນບິດບ້ຽວໄປມາພ້ອມທີ່ຈະຕອດ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ງູເຫຼົ່ານັ້ນຕອດຜູ້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ມີພິດແລະຮ້ອນຄືກັບໄຟ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ງໃນຮ່າງກາຍ ກໍມີໄຂ້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ກໍມີອາການຊັກດີ້ນແລ້ວກໍ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ທີ່ຖືກງູຕອດຕາຍແບບເປັນ ຕາຢ້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ຈົ່ງຟັ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ສິດຍາພິບານທີ່ມີຊື່ສຽງຂອງຄຣິສຕະຈັກ ເຟິສແບັບຕິດແຫ່ງເມືອງດາລັສລັດເທັກຊັ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ແວວເວົ້າເຖິງງູເຫຼົ່ານັ້ນ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ນີ້ແມ່ນປະເພດໜື່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ຼືພາບອະທິບາຍ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ທີ່ໃຊ້ໂດຍພຣະເຈົ້າຂອງເຮົາເຖິງ ຈັກກະວານທີ່ຊົ່ວຊ້າແຫ່ງໃຈ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ປາກົດຕົວຂອງຈັກກະວານທີ່ບາບໃນຊີວິດຂອງມະນ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ຊ້ານີ້ແມ່ນຢູ່ໃນໃຈຂອງ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ູ່ໃນ ເຮືອນ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ບ້ານ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ລຸກຂື້ນແລະການນັ່ງລົງຂອງເຮົາ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ຫຼີກລ້ຽງບໍ່ໄດ້ຄືຈັກກະວານທີ່ມີຢູ່ຂອງຄວາມບາບ ແລະຄວາມ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ະນຸດຊາດເປັນເຊື້ອຊາດທີ່ເສື່ອມຊາມແລະຫຼຸມຫຼ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ຖິງຢ່າງໃດກໍຕາມ ພວກເຮົາກໍບໍ່ດີ້ນຮ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ເປັນຈິງທີ່ຮ້າຍທີ່ສຸດໃນຊີວິດຂອງມະນຸດແລະ ໃນປະຫວັດສາດຂອງມະນຸດກໍຄື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ມະນຸດເປັນຄົນທີ່ຫຼົງຫາຍໃນການບາບ ແລະການລະເມ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ຕາຍແລ້ວໃນຄວາມບາບຂອງເຮົ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ງູເຫຼົ່ານີ້ຄືປະເພດຂອງລິດອໍານາດທີ່ທໍາລາຍຂອງຄວາມບາ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ການສູນເສ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ິດອໍາ ນາດແຫ່ງທໍາລາຍລ້າງຂອງຄວາມບາບ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ind w:left="1440" w:right="-18" w:firstLine="43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ງູພິດເຫຼົ່ານີ້ຢູ່ທຸກແຫ່ງຫ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ປະຊາຊົນກໍກໍາລັງຕາຍໃນຄວາມຕາຍ ຝ່າຍຮ່າງກ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ການຕາຍຝ່າຍວິນຍ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ການຕາຍທາງສິນລະ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ການຕາຍຄັ້ງທີ່ສອງແລະໃນການຕາຍຕະຫຼອດໄປເປັນນິດ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IndentedQuote"/>
        <w:ind w:left="1440" w:right="-18" w:firstLine="432"/>
        <w:rPr/>
      </w:pPr>
      <w:r>
        <w:rPr>
          <w:rFonts w:ascii="Saysettha OT" w:hAnsi="Saysettha OT" w:cs="Saysettha OT"/>
          <w:sz w:val="24"/>
          <w:sz w:val="24"/>
          <w:szCs w:val="24"/>
        </w:rPr>
        <w:t>ມະນຸດຊາດໄດ້ຍົກຕົນເອງອອກຈາກຄວາມບໍ່ຮູ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ງົມງວາຍ ແລະຄວາມມືດອື່ນໆອີກເປັນພ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ໃນໃຈຂອງເຮົາພວກເຮົາກໍຍັງເປັນຄື ເກົ່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ເຮົາຍັງຄົງຢູ່ໃນສິນລະທໍາດຽວ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ະດັບຝ່າຍວິນຍານກັບອາດາມແລະເອວ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ເຄີບພົບທາງອອກຈາກຈັກກະວານທີ່ເຈັບປວດ</w:t>
      </w:r>
    </w:p>
    <w:p>
      <w:pPr>
        <w:pStyle w:val="IndentedQuote"/>
        <w:ind w:left="1440" w:right="-18" w:hanging="22"/>
        <w:rPr/>
      </w:pPr>
      <w:r>
        <w:rPr>
          <w:rFonts w:ascii="Saysettha OT" w:hAnsi="Saysettha OT" w:cs="Saysettha OT"/>
          <w:sz w:val="24"/>
          <w:sz w:val="24"/>
          <w:szCs w:val="24"/>
        </w:rPr>
        <w:t>ສູນເສ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ໍາລາຍລ້າງແລະການພິພາກສາຂອງບາບໄດ້ເລີຍ</w:t>
      </w:r>
      <w:r>
        <w:rPr/>
        <w:t xml:space="preserve">(W. A. Criswell, Ph.D., “The Brazen Serpent,” </w:t>
      </w:r>
      <w:r>
        <w:rPr>
          <w:b/>
          <w:i/>
        </w:rPr>
        <w:t>What a Savior!</w:t>
      </w:r>
      <w:r>
        <w:rPr/>
        <w:t xml:space="preserve">, Broadman Press, 1978, pp. 49-5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ອັກຄະສາວົກເປົາໂລໄດ້ປຽບທຽບຄວາມບາບຂອງອິດສະຣາເອນກັບຄວາມບາບຂອງເຮົາ ໃນຖານະເປັນຄໍາເຕືອ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ໃຫ້​ເຮົາ​ລອງ​ດີ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ເໝືອນ​ຢ່າງ​ທີ່​ບາງ​ຄົນ​ໃນ​ພວກ​ເຂົາ​ໄດ້​ກະ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ກໍ​ຕ້ອງ​ພິ​ນາດ​ດ້ວຍ​ງູ​ຮ້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ທັງ​ຫລາຍ​ຢ່າ​ຈົ່ມ​ເໝືອນ​ຢ່າງ​ທີ່​ບາງ​ຄົນ​ໃນ​ພວກ​ເຂົາ​ໄດ້​ຈົ່ມ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​ກໍ​ຕ້ອງ​ພິ​ນາດ​ດ້ວຍ​ອົ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ັດຊ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ຄາ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ບັນດາ​ເຫດການ​ເຫລົ່າ​ນີ້​ຈຶ່ງ​ໄດ້​ບັງ​ເກີດ​ແກ່​ເຂົາ​ເພື່ອ​ເປັນ​ຕົວ​ຢ່າ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ບັນ​ທຶກ​ໄວ້​ເພື່ອ​ເຕືອນ​ສະຕິ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ຊຶ່ງ​ກຳ​ລັງ​ຢູ່ໃນ​ການ​ສຸດ​ປາຍ​ຂອງ​ແຜ່ນດິນ​ໂລ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0:9-11)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ບາບໄດ້ນໍາການພິພາກສາມາສູ່ພວກເຂົາ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ຄວາມບາບຈະນໍາການການພິພາກ ສາມາໃນປະຈຸບັນນີ້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ນດາ​ເຫດການ​ເຫລົ່າ​ນີ້​ຈຶ່ງ​ໄດ້​ບັງ​ເກີດ​ແກ່​ເຂົາ​ເພື່ອ​ເປັນ​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ົວ​ຢ່າງ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ໄດ້​ບັນ​ທຶກ​ໄວ້​ເພື່ອ​ເຕືອນ​ສະຕິ​ເຮົາ​ທັງ​ຫລາຍ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ໍາຫຼັບການທໍາລາຍລ້າງຂອງເຮົາ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”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:11) 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ື່ງໄດ້ນໍາເຮົາໄປສູ່ປະການທີ່ສ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ການປີ່ນປົວຄວາມບາບແລະຄວາມຕາຍ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ມເສດໄດ້ຍິນສຽງຮ້ອງຂອງປະຊາຊ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ງູຕ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າລັງຮ້ອງ ແລະກໍາລັງ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ງູມີຢູ່ທົ່ວທຸກບ່ອນ</w:t>
      </w:r>
      <w:r>
        <w:rPr>
          <w:lang w:val="en-US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>
          <w:rFonts w:cs="DokChampa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ກ່າວກັບໂມເສດວ່າ ຈົ່ງເຮັດງູທອງເຫຼືອງໂຕໜື່ງແລະຕິດໄວ້ ກັບເສົາ ແລະຕໍ່ມາທຸກຄົນທີ່ຖືກງູຕອດເມື່ອເຂົາແນມເບິ່ງເຂົາກໍຍັງຈະມີ ຊີວິດຢູ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ໂມເສດຈື່ງເຮັດງູທອງເຫຼືອງໂຕໜື່ງ ແລະຕິດໄວ້ຢູ່ເສົາ ແລ້ວຕໍ່ມາຖ້າງູຕອດຄົນໃດ ຖ້າເຂົາແນມເບິ່ງງູທອງເຫຼືອງນັ້ນເຂົາກໍມີຊີ ວິດຢູ່ໄດ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ັດເຊັນບັນຊີ </w:t>
      </w:r>
      <w:r>
        <w:rPr>
          <w:rFonts w:cs="Saysettha OT" w:ascii="Saysettha OT" w:hAnsi="Saysettha OT"/>
          <w:sz w:val="24"/>
          <w:szCs w:val="24"/>
        </w:rPr>
        <w:t>21:8-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DokChampa"/>
          <w:sz w:val="18"/>
          <w:szCs w:val="24"/>
          <w:lang w:val="en-US" w:bidi="lo-LA"/>
        </w:rPr>
      </w:pPr>
      <w:r>
        <w:rPr>
          <w:rFonts w:cs="DokChampa"/>
          <w:sz w:val="18"/>
          <w:szCs w:val="24"/>
          <w:lang w:val="en-US" w:bidi="lo-LA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ໄປໂຮງໝໍມັກຈະມີເຄື່ອງໝາຍໜື່ງຕະຫຼ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ເສົາຕົນໜື່ງກັບງູສອງໂຕ ກ້ຽວອ້ອມເສ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ເຫັນຢູ່ໃນຫ້ອງການຂອງທ່ານໝໍ ຫຼືຢູ່ໃນເຄື່ອງຂຽນຂອງ 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ເຄື່ອງໝາຍຂອງບຸກຄົນໜື່ງຢູ່ໃນອາຊີບການປິ່ນປົວ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ປກສໍາໃດ ທີ່ເຄື່ອງໝາຍແຫ່ງສຸຂະພ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ີ່ນປົວແລະຄວາມລອດເປັນງູທີ່ຖືກຫ້ອຍຢູ່ເທິງເສົາຕົ້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ງູ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ງູທີ່ສ້າງຈາກທອງເຫຼືອງແລະຕັ້ງໃສ່ເທິງເສົາອັນໜື່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ສະກໍຟິ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ອະທິບາຍຖືກຕ້ອງເມື່ອເວົ້າວ່າ“ງູທອງເຫຼືອງຄືປະເພດໜື່ງຂອງ ພຣະຄຣິດ ເຮັດໃຫ້ເປັນຄົນບາບເພື່ອເຮົາ ໃນການແບກການພິພາກສາຂອງເຮົ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ັນທຶກ ໃນຈົດເຊັນບັນຊ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1: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ທຸກຢ່າງຂອງເຮົາຖືກວາງລົງເທິງພຣະຄຣິດຢູ່ເທິງໄມ້ 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ອງ​ໄດ້​ຊົງ​ຮັບ​ແບກ​ບາບ​ຂອງ​ເຮົາ​ໄວ້​ໃ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ກາຍ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ທີ່​ຕົ້ນ​ໄມ້​ນັ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ດ້ວຍ​ຮອຍ​</w:t>
      </w:r>
      <w:r>
        <w:rPr>
          <w:rFonts w:ascii="Saysettha OT" w:hAnsi="Saysettha OT" w:cs="Saysettha OT"/>
          <w:sz w:val="24"/>
          <w:sz w:val="24"/>
          <w:szCs w:val="24"/>
        </w:rPr>
        <w:t>ຂ້</w:t>
      </w:r>
      <w:r>
        <w:rPr>
          <w:rFonts w:ascii="Saysettha OT" w:hAnsi="Saysettha OT" w:cs="Saysettha OT"/>
          <w:sz w:val="24"/>
          <w:sz w:val="24"/>
          <w:szCs w:val="24"/>
        </w:rPr>
        <w:t>ຽ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ຶ່ງ​ໄດ້ຮັບ​ການ​ຮັກສາ​ໃຫ້​ຫາຍ</w:t>
      </w:r>
      <w:r>
        <w:rPr>
          <w:rFonts w:ascii="Saysettha OT" w:hAnsi="Saysettha OT" w:cs="Saysettha OT"/>
          <w:sz w:val="24"/>
          <w:sz w:val="24"/>
          <w:szCs w:val="24"/>
        </w:rPr>
        <w:t>ດີ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4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ເອງກໍກ່າວກັບນິໂກເດມັສ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ມ​ເສດ​ໄດ້​ຍົກ​ງູ​ຂຶ້ນ​ໃນ​ຖິ່ນທຸຣະກັນດານ​ສ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ຸດ​ມະນຸດ​ຈະ​ຕ້ອງ​ຖືກ​ຍົກ​ຂຶ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4)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ຸດມະນຸດ”ຄືພຣະເຢຊູເປັນຊື່ທີ່ພຣະອົງມັກທີ່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ກ່າວວ່າ“ເຮົາກໍາລັງຈະຖືກຍົກຂື້ນ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ງູທອງເຫຼືອງຖືກຍົກຂື້ນໂດຍໂມເສດ” ມັນຄືພາບຂອງ ພຣະຜູ້ຊ່ວຍ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ບກຄວາມອາຍແລະເຍີ້ຍຫຍາບຄ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ບ່ອນລົງໂທດຂ້າພຣະອົງຊົງຢືນ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ໍາກາໃຫ້ອະໄພຂ້າໂດຍພຣະໂລຫິ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ພົ້ນ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ຖືກຍົກຂື້ນເພື່ອ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ຮ້ອງວ່າ“ສໍາເລັດແລ້ວ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ໃນສະຫວັນຊົງຖືກຍົກສູງສຸ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ພົ້ນ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ຊ່ວຍໃຫ້ພົ້ນ” ໂດຍຟີລິບ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ພີບລິສ</w:t>
      </w:r>
      <w:r>
        <w:rPr>
          <w:rFonts w:cs="Saysettha OT" w:ascii="Saysettha OT" w:hAnsi="Saysettha OT"/>
          <w:sz w:val="24"/>
          <w:szCs w:val="24"/>
        </w:rPr>
        <w:t>1838-1876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ມ​ເສດ​ໄດ້​ຍົກ​ງູ​ຂຶ້ນ​ໃນ​ຖິ່ນທຸຣະກັນດານ​ສ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ບຸດ​ມະນຸດ​ຈະ​ຕ້ອງ​ຖືກ​ຍົກ​ຂຶ້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14)</w:t>
      </w:r>
      <w:r>
        <w:rPr>
          <w:sz w:val="24"/>
          <w:szCs w:val="24"/>
        </w:rPr>
        <w:t xml:space="preserve">  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ມັນໄດ້ນໍາເຮົາໄປສູ່ປະການທີ່ສາມ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432" w:leader="none"/>
        </w:tabs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ຫົນທາງທີ່ຈະຮັບການປີ່ນປົວສໍາຫຼັບຄວາມບາບແລະຄວາມຕາຍ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ມ​ເສດ​ໄດ້​ຍົກ​ງູ​ຂຶ້ນ​ໃນ​ຖິ່ນທຸຣະກັນດານ​ສັນໃດ ບຸດ​ມະນຸດ​ຈະ​ຕ້ອງ​ຖືກ​ຍົກ​ຂຶ້ນ​ສັນນັ້ນ ເພື່ອ​ຜູ້​ໃດ​ທີ່​ເຊື່ອ​ໃນ​ພຣະອົງ​ຈະ​ບໍ່​ຈິບຫາຍ ແຕ່​ມີ​ຊີວິດ​ອັນຕະ ຫຼອດໄປເປັນນ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3:14-15)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ການເຊື່ອໃນພຣະເຢຊູກໍຄືການແນມເບິ່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ແນມເບິ່ງຄືການມີຊີວ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 ແລ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ລ້າງແລະຈະສະອາ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ຍາກຈັກຢ່າ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ພຣະເຢຊູໂດຍ ຄວາມເຊ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ມາຊິກຂອງຄຣິສຕະຈັກຂອງເຮົາທຸກຄົນໄດ້ພາກັນເຮັດແບບນັ້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 ບໍ່ໄດ້ຍາກຫຍັງ ຫຼື ເມຍຂອງຂ້າພະເຈົ້າກໍບໍ່ສາມາດເຮັດໄດ້ໃນຕອນທໍາອິດທີ່ລາວໄດ້ຍິນ ຂ້າພະເຈົ້າເທດສະໜາຂ່າວປະເສີດ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ໂມເສດຈື່ງເຮັດງູທອງເຫຼືອງໂຕໜື່ງ ແລະຕິດໄວ້ຢູ່ເສົາ ແລ້ວຕໍ່ມາ ຖ້າງູຕອດຄົນໃດ ຖ້າເຂົາແນມເບິ່ງງູທອງເຫຼືອງນັ້ນ ເຂົາກໍມີຊີວິດຢູ່ໄດ້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ັດເຊັນບັນຊີ </w:t>
      </w:r>
      <w:r>
        <w:rPr>
          <w:rFonts w:cs="Saysettha OT" w:ascii="Saysettha OT" w:hAnsi="Saysettha OT"/>
          <w:sz w:val="24"/>
          <w:szCs w:val="24"/>
        </w:rPr>
        <w:t>21:8-9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ມີຄົນໜື່ງແນມເບິ່ງງູທອງເຫຼືອງໂຕ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ກໍມີຊີວ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ທີ່ຖືກງູຕອດແລ້ວສາມາດ ແນມເບິ່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ໃດທີ່ເກືອບຕາຍສາມາດແນມເບິ່ງ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ຮັບຄວາມພົ້ນໄດ້ ໂດຍການແນມເບິ່ງງູທອງເຫຼືອງ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ພວກເຮົາກໍໄດ້ຮັບຄວາມພົ້ນໂດຍການແນມເບິ່ງ ພຣະເຢຊູ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ໝາຍ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ເປັນ​ຜູ້​ລິ​ເລີ່ມ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ຜູ້​ຊົງ​ເຮັດໃຫ້​ຄວາມ​ເຊື່ອ​ຂອງ​ເຮົາ​ສຳ​ເລັ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ເຫັນ​ແກ່​ຄວາມ​ຍິນ​ດີ​ທີ່​ມີ​ຢູ່​</w:t>
      </w:r>
      <w:r>
        <w:rPr>
          <w:rFonts w:ascii="Saysettha OT" w:hAnsi="Saysettha OT" w:cs="Saysettha OT"/>
          <w:sz w:val="24"/>
          <w:sz w:val="24"/>
          <w:szCs w:val="24"/>
        </w:rPr>
        <w:t>ທາງ</w:t>
      </w:r>
      <w:r>
        <w:rPr>
          <w:rFonts w:ascii="Saysettha OT" w:hAnsi="Saysettha OT" w:cs="Saysettha OT"/>
          <w:sz w:val="24"/>
          <w:sz w:val="24"/>
          <w:szCs w:val="24"/>
        </w:rPr>
        <w:t>ໜ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ຖື​ວ່າ​ຄວາມ​​ອາຍ​ບໍ່​ເປັນ​ສິ່ງ​ສຳຄັ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ະເດັດ​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ແລ້ວ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ບໍ່ແມ່ນເລື່ອງຍາ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ເປັນລ້ານຄົນໄດ້ພາກັນແນມເບິ່ງ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ພຣະ 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ັ້ນແລະ</w:t>
      </w:r>
      <w:r>
        <w:rPr>
          <w:rFonts w:ascii="Saysettha OT" w:hAnsi="Saysettha OT" w:cs="Saysettha OT"/>
          <w:sz w:val="24"/>
          <w:sz w:val="24"/>
          <w:szCs w:val="22"/>
        </w:rPr>
        <w:t>ຄືຫົນທາງທີ່ຈະບັງເກີດ ໃໝ່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ພຣະເຢຊ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ຈະໄດ້ຮັບການບັງເກີດ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 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ຫົນທາງທີ່ຈະໄດ້ຮັບການອະໄພແລະການລ້າງຈາກຄວາມຜິດ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ແນມເບິ່ງພຣະເຢຊູ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້ນແລະຄືຫົນທາງທີ່ຈະໄດ້ຮັບຄວາມລອດພົ້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ຕະຫຼອດເວລາ ແລະຕະຫຼອດໄປເປັນນ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ພຣະເຢຊູຈົນລາສີພຣະອົງສ່ອ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ຊ່ວງເວລາໂອພຣະເຈົ້າຂ້າຂ້າເປັນຂອງພຣະອົງ</w:t>
      </w:r>
    </w:p>
    <w:p>
      <w:pPr>
        <w:pStyle w:val="IndentedQuote"/>
        <w:ind w:left="1440" w:right="0" w:hanging="0"/>
        <w:rPr/>
      </w:pPr>
      <w:r>
        <w:rPr/>
        <w:t xml:space="preserve">(“Moment by Moment” by Daniel W. Whittle, 1840-1901)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ທ່ານມາຈາກບາບຕ້ອງການທີ່ຈະພົ້ນບ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ລູກແກະ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ໄຖ່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ດຍຕາຍເທິ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ລູກແກະ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ລູກແກະຂອງພຣະເຈົ້າ ຈົ່ງແນມເບິ່ງລູກແກະຂອງ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ພຣະອົງຜູ້ດຽວສາມາດຊ່ວຍທ່າ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ແນມເບິ່ງລູກແກະຂອງພຣະເຈົ້າ</w:t>
      </w:r>
    </w:p>
    <w:p>
      <w:pPr>
        <w:pStyle w:val="IndentedQuote"/>
        <w:ind w:left="1440" w:right="0" w:hanging="0"/>
        <w:rPr/>
      </w:pPr>
      <w:r>
        <w:rPr/>
        <w:t xml:space="preserve">(“Look to the Lamb of God” by Henry G. Jackson, 1838-1914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ແລະມີ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ີ່ນ້ອງເອີຍຈົ່ງ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ດຽວນີ້ແລະ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ບັນທຶກໃນພຣະທໍາ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ຽງແຕ່ທ່ານແນມເບິ່ງແລະມີຊີວິດ</w:t>
      </w:r>
    </w:p>
    <w:p>
      <w:pPr>
        <w:pStyle w:val="IndentedQuote"/>
        <w:ind w:left="1440" w:right="0" w:hanging="0"/>
        <w:rPr/>
      </w:pPr>
      <w:r>
        <w:rPr/>
        <w:t xml:space="preserve">(“Look and Live” by William A. Ogden, 1841-1897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ຕໍ່ມາ ຖ້າງູຕອດຄົນໃດ ຖ້າເຂົາແນມເບິ່ງງູທອງເຫຼືອງນັ້ນ ເຂົາກໍມີ ຊີວິດຢູ່ໄດ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ັດເຊັນບັນຊີ </w:t>
      </w:r>
      <w:r>
        <w:rPr>
          <w:rFonts w:cs="Saysettha OT" w:ascii="Saysettha OT" w:hAnsi="Saysettha OT"/>
          <w:sz w:val="24"/>
          <w:szCs w:val="24"/>
        </w:rPr>
        <w:t>21:9)</w:t>
      </w:r>
      <w:r>
        <w:rPr>
          <w:sz w:val="24"/>
          <w:szCs w:val="24"/>
        </w:rPr>
        <w:t xml:space="preserve"> 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ແລະມີ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ີ່ນ້ອງເອີຍຈົ່ງ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ດຽວນີ້ແລະ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ບັນທຶກໃນພຣະທໍາ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ຽງແຕ່ທ່ານແນມເບິ່ງແລະມີຊີວິດ</w:t>
      </w:r>
      <w:r>
        <w:rPr/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ສະເປີໂຈນອາຍຸສິບຫ້າປີລາວກໍໄດ້ອອກຈາກພາຍຸຫິມະເຂົ້າໄປໃນວິຫານ ຫຼັງນ້ອຍໆຂອງເມໂຕດິສດັ່ງເດີ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ອາຈານບໍ່ໄດ້ຢູ່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ຕ່ສິບຫ້າຄົນເທົ່າ ນັ້ນທີ່ຢູ່ບ່ອນ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ຈ່ອຍໆທໍາມະດາຄົນໜື່ງຢືນຂື້ນເທດສະໜາດ້ວຍສຽງທີ່ດັງກ້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ຍົກຂໍ້ພຣະຄໍາພີຂື້ນມ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ວນມະນຸດທົ່ວແຜ່ນດິນໂລກເອີຍຈົ່ງແນມເບິ່ງເຮົາ ແລະຮັບການຊ່ວຍໃຫ້ ພົ້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ະຢາ </w:t>
      </w:r>
      <w:r>
        <w:rPr>
          <w:rFonts w:cs="Saysettha OT" w:ascii="Saysettha OT" w:hAnsi="Saysettha OT"/>
          <w:sz w:val="24"/>
          <w:szCs w:val="24"/>
        </w:rPr>
        <w:t>45:22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ລາວຊີ້ຊື່ມາທາງສະເປີໂຈນແລະເວົ້າວ່າ “ອ້າຍບ່າວ ເຈົ້າເບິ່ງຄືມີຄວາມທຸກລໍາບາ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ົ້າ ຈະມີຄວາມທຸກທໍລະມານຕະຫຼອດຖ້າເຈົ້າຫາກບໍ່ເຊື່ອຟັງຂໍ້ພຣະຄໍາພີທີ່ຂ້ອຍຍົກ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ເບິ່ງ ຈົ່ງເບິ່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ບິ່ງພຣະເຢຊູ” ສະເປີໂຈນຕອບວ່າ “ຂ້ອຍເບິ່ງແລ້ວແລະພຣະເຢຊູໄດ້ຊ່ວຍ ຂ້ອຍໃຫ້ພົ້ນແລ້ວຕອນທີ່ຂ້ອຍແນມເບິ່ງພຣະອົງໂດຍຄວາມເຊ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ແລະມີ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ີ່ນ້ອງເອີຍຈົ່ງ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ດຽວນີ້ແລະ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ບັນທຶກໃນພຣະທໍາ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ຽງແຕ່ທ່ານແນມເບິ່ງແລະມີຊີວິດ</w:t>
      </w:r>
      <w:r>
        <w:rPr/>
        <w:t xml:space="preserve"> 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ົນໃຈໃນສິ່ງທີ່ພອລວອສເຊີເວົ້າວ່າ “ພຽງແຕ່ທ່ານແນມເບິ່ງເທົ່ານັ້ນ ກໍມີຊີວິດ” ຂ້າພະເຈົ້າບໍ່ສົນໃຈໃນສິ່ງທີ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ເວົ້າວ່າ “ພຽງແຕ່ທ່ານແນມເບິ່ງ ເທົ່ານັ້ນແລະກໍມີຊີວິດ” ທັງສອງຄົນນີ້ເປັນຄົນດີແຕ່“ພຽງແຕ່ທ່ານແນມເບິ່ງແລະມີຊີວິດ”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ຈນຄົນໜື່ງເທິງໄມ້ກາງແຂນຂ້າງໆພຣະເຢຊູບໍ່ມີເວລາທີ່ໃຫ້ພຣະເຈົ້າເປັນພຣະ 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ຕະຫຼອ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ຈະ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ມີເວລາທີ່ຈະໃຫ້ພຣະຄຣິດ ເຈົ້າເປັນພຣະເຈົ້າໃ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ຸກພື້ນທີ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ີວິ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ຈະ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ເວລາ ບໍ່ມີເວ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ີເວລາພຽງແຕ່ເຮັ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ສິ່ງ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ແນມເບິ່ງພຣະເຢຊູໂດຍຄວາມເຊື່ອ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ind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ຽງແຕ່ທ່ານແນມເບິ່ງແລະມີຊີວິດ” ນັ້ນແລະຄືທັງໝົດທີ່ສະເປີໂຈນ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 ທັງໝົດທີ່ພວກທ່ານຈໍາເປັນຕ້ອງເຮັ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າເລລູຢ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ຢູ່ເທິງໄມ້ກາງແຂນຄົນນັ້ນ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 ວ່າ“ວັນນີ້ເຈົ້າຈະຢູ່ກັບເຮົາໃນເມືອງສຸກກະເສີມ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3:43)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ແລະມີຊີວ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ີ່ນ້ອງເອີຍຈົ່ງ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ພຣະເຢຊູດຽວນີ້ແລະມີຊີວ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ບັນທຶກໃນພຣະທໍາ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ຽງແຕ່ທ່ານແນມເບິ່ງແລະມີຊີວິດ</w:t>
      </w:r>
      <w:r>
        <w:rPr/>
        <w:t xml:space="preserve">  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Cs w:val="18"/>
          <w:lang w:bidi="lo-LA"/>
        </w:rPr>
      </w:pPr>
      <w:r>
        <w:rPr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bCs/>
          <w:sz w:val="18"/>
          <w:szCs w:val="18"/>
          <w:lang w:val="es-SV"/>
        </w:rPr>
      </w:pPr>
      <w:r>
        <w:rPr>
          <w:bCs/>
          <w:sz w:val="18"/>
          <w:szCs w:val="18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ອາເບວພຣຸດໂຮມ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 xml:space="preserve">: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 xml:space="preserve">ຈົດເຊັນບັນຊີ </w:t>
      </w:r>
      <w:r>
        <w:rPr>
          <w:rFonts w:cs="Saysettha OT" w:ascii="Saysettha OT" w:hAnsi="Saysettha OT"/>
          <w:b/>
          <w:sz w:val="24"/>
          <w:szCs w:val="24"/>
          <w:lang w:val="es-SV" w:bidi="lo-LA"/>
        </w:rPr>
        <w:t>21:5-9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    “Look and Live” (by William A. Ogden, 1841-1897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ງູແລະພຣະຜູ້ຊ່ວຍໃຫ້ພົ້ນ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1008" w:right="1008" w:hanging="101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ກ່າວກັບໂມເສດວ່າ ຈົ່ງເຮັດງູທອງເຫຼືອງໂຕໜື່ງແລະ ຕິດໄວ້ກັບເສົາ ແລະຕໍ່ມາທຸກຄົນທີ່ຖືກງູຕອດເມື່ອເຂົາແນມເບິ່ງ ເຂົາກໍຍັງຈະມີຊີວິດຢູ່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ໂມເສດຈື່ງເຮັດງູທອງເຫຼືອງໂຕ ໜື່ງ ແລະຕິດໄວ້ຢູ່ເສົາແລ້ວຕໍ່ມາຖ້າງູຕອດຄົນໃດ ຖ້າເຂົາແນມ ເບິ່ງງູທອງເຫຼືອງນັ້ນ ເຂົາກໍມີຊີວິດຢູ່ໄດ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ັດເຊັນບັນຊີ </w:t>
      </w:r>
      <w:r>
        <w:rPr>
          <w:rFonts w:cs="Saysettha OT" w:ascii="Saysettha OT" w:hAnsi="Saysettha OT"/>
          <w:sz w:val="24"/>
          <w:szCs w:val="24"/>
        </w:rPr>
        <w:t>21:8-9)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 xml:space="preserve">78:25;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 xml:space="preserve">8:7;3:9-10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ດເຊັນບັນຊີ </w:t>
      </w:r>
      <w:r>
        <w:rPr>
          <w:rFonts w:cs="Saysettha OT" w:ascii="Saysettha OT" w:hAnsi="Saysettha OT"/>
          <w:sz w:val="24"/>
          <w:szCs w:val="24"/>
        </w:rPr>
        <w:t>21:6;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6:23;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ກຽນ </w:t>
      </w:r>
      <w:r>
        <w:rPr>
          <w:rFonts w:cs="Saysettha OT" w:ascii="Saysettha OT" w:hAnsi="Saysettha OT"/>
          <w:sz w:val="24"/>
          <w:szCs w:val="24"/>
        </w:rPr>
        <w:t xml:space="preserve">18:4,20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ດເຊັນບັນຊີ </w:t>
      </w:r>
      <w:r>
        <w:rPr>
          <w:rFonts w:cs="Saysettha OT" w:ascii="Saysettha OT" w:hAnsi="Saysettha OT"/>
          <w:sz w:val="24"/>
          <w:szCs w:val="24"/>
        </w:rPr>
        <w:t>21:7;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3:2, 7, 9; 14-15)</w:t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567" w:hanging="0"/>
        <w:rPr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ການຕອດແລະການຕາຍຂອງບາບ</w:t>
      </w:r>
      <w:r>
        <w:rPr>
          <w:rFonts w:cs="Saysettha OT" w:ascii="Saysettha OT" w:hAnsi="Saysettha OT"/>
          <w:sz w:val="24"/>
        </w:rPr>
        <w:t xml:space="preserve">. 1 </w:t>
      </w:r>
      <w:r>
        <w:rPr>
          <w:rFonts w:ascii="Saysettha OT" w:hAnsi="Saysettha OT" w:cs="Saysettha OT"/>
          <w:sz w:val="24"/>
          <w:sz w:val="24"/>
        </w:rPr>
        <w:t xml:space="preserve">ໂກລິນໂທ </w:t>
      </w:r>
      <w:r>
        <w:rPr>
          <w:rFonts w:cs="Saysettha OT" w:ascii="Saysettha OT" w:hAnsi="Saysettha OT"/>
          <w:sz w:val="24"/>
        </w:rPr>
        <w:t>10:9-11.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Subtitle"/>
        <w:tabs>
          <w:tab w:val="clear" w:pos="720"/>
          <w:tab w:val="left" w:pos="1008" w:leader="none"/>
        </w:tabs>
        <w:ind w:left="576" w:right="720" w:hanging="0"/>
        <w:jc w:val="left"/>
        <w:rPr/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ການປີ່ນປົວຄວາມບາບແລະຄວາມຕາຍ</w:t>
      </w:r>
      <w:r>
        <w:rPr>
          <w:rFonts w:cs="Saysettha OT" w:ascii="Saysettha OT" w:hAnsi="Saysettha OT"/>
        </w:rPr>
        <w:t xml:space="preserve">. 1 </w:t>
      </w:r>
      <w:r>
        <w:rPr>
          <w:rFonts w:ascii="Saysettha OT" w:hAnsi="Saysettha OT" w:cs="Saysettha OT"/>
        </w:rPr>
        <w:t xml:space="preserve">ເປໂຕ </w:t>
      </w:r>
      <w:r>
        <w:rPr>
          <w:rFonts w:cs="Saysettha OT" w:ascii="Saysettha OT" w:hAnsi="Saysettha OT"/>
        </w:rPr>
        <w:t xml:space="preserve">2:24; </w:t>
        <w:tab/>
        <w:t xml:space="preserve"> </w:t>
        <w:tab/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3:14.</w:t>
      </w:r>
      <w:r>
        <w:rPr/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ຫົນທາງທີ່ຈະຮັບການປີ່ນປົວຄວາມບາບແລະຄວາມຕາຍ</w:t>
      </w:r>
      <w:r>
        <w:rPr>
          <w:rFonts w:cs="Saysettha OT" w:ascii="Saysettha OT" w:hAnsi="Saysettha OT"/>
          <w:sz w:val="24"/>
        </w:rPr>
        <w:t xml:space="preserve">. </w:t>
      </w:r>
    </w:p>
    <w:p>
      <w:pPr>
        <w:pStyle w:val="TextBody"/>
        <w:tabs>
          <w:tab w:val="clear" w:pos="720"/>
          <w:tab w:val="left" w:pos="432" w:leader="none"/>
        </w:tabs>
        <w:ind w:left="567" w:hanging="0"/>
        <w:rPr/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3:14,15;</w:t>
      </w:r>
      <w:r>
        <w:rPr>
          <w:rFonts w:ascii="Saysettha OT" w:hAnsi="Saysettha OT" w:cs="Saysettha OT"/>
          <w:sz w:val="24"/>
          <w:sz w:val="24"/>
        </w:rPr>
        <w:t xml:space="preserve">ເຮັບເລີ </w:t>
      </w:r>
      <w:r>
        <w:rPr>
          <w:rFonts w:cs="Saysettha OT" w:ascii="Saysettha OT" w:hAnsi="Saysettha OT"/>
          <w:sz w:val="24"/>
        </w:rPr>
        <w:t xml:space="preserve">12:2; </w:t>
      </w:r>
      <w:r>
        <w:rPr>
          <w:rFonts w:ascii="Saysettha OT" w:hAnsi="Saysettha OT" w:cs="Saysettha OT"/>
          <w:sz w:val="24"/>
          <w:sz w:val="24"/>
        </w:rPr>
        <w:t xml:space="preserve">ອິດສະຢາ </w:t>
      </w:r>
      <w:r>
        <w:rPr>
          <w:rFonts w:cs="Saysettha OT" w:ascii="Saysettha OT" w:hAnsi="Saysettha OT"/>
          <w:sz w:val="24"/>
        </w:rPr>
        <w:t xml:space="preserve">45:22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23:43.</w:t>
      </w:r>
      <w:r>
        <w:rPr>
          <w:sz w:val="24"/>
        </w:rPr>
        <w:t xml:space="preserve">  </w:t>
      </w:r>
    </w:p>
    <w:p>
      <w:pPr>
        <w:pStyle w:val="Subtitle"/>
        <w:tabs>
          <w:tab w:val="clear" w:pos="720"/>
          <w:tab w:val="left" w:pos="1008" w:leader="none"/>
        </w:tabs>
        <w:ind w:left="576" w:right="720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26:00Z</dcterms:created>
  <dc:creator>Christopher L. Cagan</dc:creator>
  <dc:description/>
  <dc:language>en-US</dc:language>
  <cp:lastModifiedBy>Use This Account</cp:lastModifiedBy>
  <cp:lastPrinted>2015-03-05T21:28:00Z</cp:lastPrinted>
  <dcterms:modified xsi:type="dcterms:W3CDTF">2015-03-29T14:28:00Z</dcterms:modified>
  <cp:revision>4</cp:revision>
  <dc:subject/>
  <dc:title>GO</dc:title>
</cp:coreProperties>
</file>