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ຈົ່ງກວດສອບໂຕຂອງທ່ານເອງດຽວນີ້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AMINE YOURSELVES NOW!</w:t>
      </w:r>
    </w:p>
    <w:p>
      <w:pPr>
        <w:pStyle w:val="Normal"/>
        <w:tabs>
          <w:tab w:val="clear" w:pos="720"/>
          <w:tab w:val="left" w:pos="2537" w:leader="none"/>
          <w:tab w:val="left" w:pos="2592" w:leader="none"/>
          <w:tab w:val="center" w:pos="3960" w:leader="none"/>
        </w:tabs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Heading8"/>
        <w:spacing w:before="0" w:after="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bidi="lo-LA"/>
        </w:rPr>
      </w:pPr>
      <w:r>
        <w:rPr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ວັນຂອງພຣະເຈົ້າ 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>/</w:t>
      </w:r>
      <w:r>
        <w:rPr>
          <w:rFonts w:cs="Saysettha OT" w:ascii="Saysettha OT" w:hAnsi="Saysettha OT"/>
          <w:sz w:val="24"/>
          <w:lang w:val="en-US"/>
        </w:rPr>
        <w:t>2</w:t>
      </w:r>
      <w:r>
        <w:rPr>
          <w:rFonts w:cs="Saysettha OT" w:ascii="Saysettha OT" w:hAnsi="Saysettha OT"/>
          <w:sz w:val="24"/>
        </w:rPr>
        <w:t>/201</w:t>
      </w:r>
      <w:r>
        <w:rPr>
          <w:rFonts w:cs="Saysettha OT" w:ascii="Saysettha OT" w:hAnsi="Saysettha OT"/>
          <w:sz w:val="24"/>
          <w:lang w:val="en-US"/>
        </w:rPr>
        <w:t>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February 5, 2017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ຈົ່ງ​ພິຈາລະນາ​ເບິ່ງ​ໂຕຂອງ​ທ່ານ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ຕັ້ງ​ຢູ່ໃນ​ຄວາມ​ເຊື່ອ​ຫລື​ບໍ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ພິສູດ​ໂຕ​ຂອງ​ທ່ານ​ເອງ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ບໍ່​ຮູ້​ເອງ​ຫລື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ຢ​ຊູ​ຄຣິດ​ຊົງ​ສະຖິດ​ຢູ່ໃນ​ທ່ານ​ທັງ​ຫ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​ຈາກ​ທ່ານ​ຈະ​ເປັນ​ຜູ້​ຖືກ​ຖິ້ມ”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3:5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ຸ່ມຄົນທີ່ຢູ່ໃນຄຣິສຕະຈັກເມືອງໂກລິນໂທພາກັນລົງມືຕໍ່ສູ້ກັບອັກຄະສາວົກເປົາໂ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ຄືຄົນທີ່ບໍ່ເຊື່ອກຸ່ມດຽວກັນທີ່ເປົາໂລເວົ້າເຖິງກ່ອນໜ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າເປົາໂລ ເປັນຄົນອ່ອນແອແລະບໍ່ແມ່ນອັກຄະສາວົກ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ຄືກັບບາງຄົນທີ່ເຮົາມີຢູ່ໃນ ຄຣິສຕະຈັກຂອງພວກເຮົ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ຜູ້ຄົນທີ່ໂຈມຕີທໍາມາດ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ຕໍ່ສູ້ກັບພະ ຍາມານເພື່ອທີ່ຈະມີຄຣິສຕະຈັກທີ່ຍິ່ງໃຫຍ່ນີ້ໃນໃຈກາງເມືອງລອສແອງເຈີລ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ຄົນໃນ ພວກຊົ່ວນີ້ເວົ້າວ່າເປົາໂລບໍ່ແມ່ນອັກຄະສາວົກ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ເປົາໂລຈື່ງບອກພວກເຂົາໃຫ້“ພິ ຈາລະນ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ໂຕເຂົາເອງ</w:t>
      </w:r>
      <w:r>
        <w:rPr>
          <w:rFonts w:ascii="Saysettha OT" w:hAnsi="Saysettha OT" w:cs="Saysettha OT"/>
          <w:sz w:val="24"/>
          <w:sz w:val="24"/>
          <w:szCs w:val="22"/>
        </w:rPr>
        <w:t>”ວ່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ຂົາ</w:t>
      </w:r>
      <w:r>
        <w:rPr>
          <w:rFonts w:ascii="Saysettha OT" w:hAnsi="Saysettha OT" w:cs="Saysettha OT"/>
          <w:sz w:val="24"/>
          <w:sz w:val="24"/>
          <w:szCs w:val="22"/>
        </w:rPr>
        <w:t>ຕັ້ງຢູ່ໃນຄວາມເຊື່ອຫຼືບໍ” ປະໂຫຍກນີ້ສາມາດແປໄດ້ວ່າ “ກວດສອບໂຕຂອງທ່ານເອງເພື່ອເບິ່ງວ່າທ່ານຕັ້ງຢູ່ໃນຄວາມເຊື່ອຫຼືບໍ”ເປົາໂລບອກພວກ ເຂົາໃຫ້ເບິ່ງໃຈແລະຊີວິດຂອງເຂົາເອງຖ້າຫາກພວກເຂົາລອດ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ທີ່ຈະ “ຕັ້ງຢູ່ໃນ ຄວາມເຊື່ອ”ໝາຍເຖິງການເປັນ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ພວກນັ້ນທີ່ໂຈມຕີເປົາໂລຄືກຸ່ມຄົນທີ່ອອກ ໄປຈາກຄຣິສຕະຈັກຂອງພວກເຮົາໂຈມຕີ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ພວກເຂົາສ່ວນຫຼາຍບໍ່ໄປໂບດ 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ຫຼາຍອອກໄປຫາຄຣິສຕະຈັກຂ່າວປະເສີດໃໝ່ທີ່ອ່ອນແ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ສ່ວນຕົວຂ້າ ພະເຈົ້າຄິດວ່າມີໜ້ອຍຄົນໃນນັ້ນທີ່ວ່າເປັນຄຣິສຕຽນແທ້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ວດສ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ບິ່ງ​ໂຕຂອງ​ທ່ານ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ຕັ້ງ​ຢູ່ໃນ​ຄວາມ​ເຊື່ອ​ຫລື​ບໍ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ພິສູ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ທົດສອບ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​ຂອງ​ທ່ານ​ເອງ​ເຖີດ”</w:t>
      </w:r>
    </w:p>
    <w:p>
      <w:pPr>
        <w:pStyle w:val="IndentedVerse"/>
        <w:rPr>
          <w:lang w:bidi="lo-LA"/>
        </w:rPr>
      </w:pPr>
      <w:r>
        <w:rPr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ບອກພວກທ່ານໃຫ້ກວດສອບໂຕທ່າ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ຈົ່ງ ກວດສອບໂຕທ່ານເອງວ່າທ່ານມີຄວາມເຊື່ອທີ່ຊ່ວຍໃຫ້ລອດໄດ້ໃນພຣະຄຣິດຫຼື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ກວດສອບໂຕທ່ານເອງຕອນນີ້ພຣະເຈົ້າກໍຈະກວດສອບທ່ານໃນວັນພິພາກສາເທື່ອສຸດ 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ເຫັນຄວາມບາບທຸກຢ່າງທີ່ທ່ານ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ຈົດຄວາມບາບທຸກຢ່າງ ທີ່ຢູ່ໃນໃຈຂອງທ່ານ ແລະບາບທຸກຢ່າງທີ່ທ່ານໄດ້ເຮັດລົງໄປ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ອ່ານ ຄວາມບາບຕ່າງໆ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ອ່ານຄວາມບາບຂອງທ່ານຈາກໜັງສື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ຕາຍໄປຈິດວິນຍານຂອງທ່ານຈະໄປຢືນຕໍ່ໜ້າພຣະເຈົ້າແລະຖືກຕັດສ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 ຈະຕ້ອງກວດສອບຄວາມບາບຂອງທ່ານຕອນນີ້ບໍ່ດັ່ງນັ້ນພຣະເຈົ້າຈະຊົງກວດສອບມັນແລ້ວພິພາກສາມັນແລະພວກທ່ານກໍຈະຖືກ“ໂຍນຖີ້ມລົງໃນບຶງໄຟ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20:15),</w:t>
      </w:r>
      <w:r>
        <w:rPr>
          <w:rFonts w:ascii="Saysettha OT" w:hAnsi="Saysettha OT" w:cs="Saysettha OT"/>
          <w:sz w:val="24"/>
          <w:sz w:val="24"/>
          <w:szCs w:val="22"/>
        </w:rPr>
        <w:t>ພວກທ່ານ ຈະຕ້ອງກວດສອບຄວາມຄິດຂອງ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ເວົ້າຕ່າງໆແລະຄວາມບາບພາຍນອກຕອນນີ້ ເລີຍກ່ອນທີ່ທ່ານຈະ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ມັນຈະຊ້າເກີນໄປທີ່ຈະລອດຈາກບຶງໄຟນາຮົກເມື່ອທ່ານ ຕາຍໄປແລ້ວ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ຈົ່ງກວດສອບໂຕທ່ານເອງວ່າທ່ານຕັ້ງຢູ່ໃນຄວາມເຊື່ອຫຼືບໍ”ດຽວ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ມັນ ຈະສວາຍເກີນໄປທີ່ຈະລອດໄດ້ຫຼັງຈາກທ່ານຕາຍ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ຖີ້ມໃຈເກົ່າເອົາໃຈໃໝ່ ແລະວາງໃຈເຊື່ອໃນພຣະເຢຊູຕອນນີ້ທ່ານກໍ“ຈະຖືກທໍລະມານດ້ວຍໄຟແລະມາດ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ແລະ ຄວັນແຫ່ງການທໍລະມານຂອງເຂົາພຸ່ງຂື້ນຕະຫຼອດໄປເປັນນິດແລະຈະບໍ່ມີການພັກຜ່ອນ ເລີຍທັງກາງເວັນແລະກາງຄື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14:10,11)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ທ່ານຕ້ອງ ກວດສອບໂຕທ່ານເອງຕອນ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າະມັນຈະສວາຍເກີນໄປທີ່ຈະລອດໄດ້ຫຼັງຈາກຕາຍແລ້ວ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ບໍ່ສາມາດເຂົ້າມາໃນຄຣິສຕະຈັກຂອງເຮົາໂດຍປາສະຈາກຄວາມຮູ້ສຶກທີ່ວ່າ ພວກເຮົາເດີນຕາມທາງເກ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ການທໍາອິດທີ່ທ່ານເຫັນເມື່ອທ່ານຍ່າງເຂົ້າມາໃນນີ້ກໍຄືການ ຮູບແຕ້ມ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ເປັນນັກເທດເມື່ອຫຼາຍປີກ່ອ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ໂຈນາທານເອັດເວ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ບັນ ຢ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ຊວິດຟ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ນເວສ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າຕິນລູເ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ຈມສ໌ຮັດສັນເທ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ຊວງ ແລະຄົນອື່ນໆໃນອະດີດຜ່າ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ຕໍ່ໄປທີ່ທ່ານຈະເຫັນກໍຄືວ່າທຸກຄົນທີ່ຢູ່ໃນຄຣິສຕະຈັກ ຂອງເຮົາມີເສື້ອສູດກັບກາລະວ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ສິ່ງທີ່ຮຽກຮ້ອງຕ້ອງ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ມີກາລະວັດ ກັບເສື້ອເສີດສີຂາວພວກເຮົາກໍເອົາໃຫ້ຢື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ເຂົາປະຕິເສດເຂົາກໍບໍ່ເຂົ້າໄປຂ້າງໃ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ຄັ່ງ ຄັດ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ແຕ່ມັນຄືທາງເກົ່າທາງເດີມແລະພວກເຮົາກໍຈະບໍ່ປ່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ຜູ້ຍິງຈະຕ້ອງ ແຕ່ງຕົວສຸພ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ແບບເດີມແລະເປັນແບບທີ່ຖືກຕ້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ໄດ້ກ່າວ ໄວ້ວ່າ“ທາງເກົ່າເປັນທາງຖືກ”ເມື່ອທ່ານເຂົ້າໄປໃນຫ້ອງໂຖງເປຍໂນກັບອໍແກນກໍຈະຫຼີ້ນເພງສະໄໝບູຮ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ກີຕ້າຫຼືກອງໃຫ້ເຫັນຫຼືໄດ້ຍິນຕະຫຼອດການນະມັດສະ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ງທຸກເພງ ກໍຈະຖືກຮ້ອງຕາມສະຕາຍບູຮ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ຂໍ້ຊໍ້າແບບສະໄໝໃໝ່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ເພງພິເສດ”ມີພຽງແຕ່ຮ້ອງ ເພງດ່ຽວຊື່ງຮ້ອງໂດຍຜູ້ຊ່ວຍອາວຸໂສ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າຍທີ່ອາຍຸຫົກສິບປີແລ້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ຊິ່ງຮ້ອງເພງບູ ຮານກ່ອນຄໍາເທດສະໜ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ມັກຈະເທດສະໜາຈາກພຣະຄໍາພີສະບັບຄິງເຈມສ໌ເຫຼັ້ມເກົ່າໆສະເໝີ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ຄົນອາດຈະເວົ້າວ່າ“ເຈົ້າຕ້ອງມີໂບດທີ່ເຕັມໄປດ້ວຍແຕ່ຜູ້ເຖົ້າ”ບ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ຂອງ ເຮົາສ່ວນຫຼາຍແມ່ນອາຍຸຕໍ່າກວ່າສາມສິບປ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ປະມານຊາວຫ້າເປີເຊັນເປັນລຸ້ນວິທະຍາ ໄລຫຼືມັດທະຍົມປ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ໜ້ອຍຄົນທີ່ໃຫຍ່ມາ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ຫຼາຍແລ້ວຖືກພາມາ ຄຣິສຕະຈັກໂດຍການປະກາດຂ່າວປະເສີດທີ່ຫ້າວຫັນຈາກວິທະຍາໄລແລະມັດທະຍົມຕ່າງໆທີ່ໃກ້ໆ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ທຸກຢ່າງທີ່ເຮົາເຮັດພວກເຮົາເຊື່ອໃນການທ້າທາຍ ຄຣິສຕະຈັກສະໄໝໃໝ່ຕ່າງ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ຊື່ອໃນການຄິດແຕກຕ່າ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ົນທາງທີ່ເຮົາທ້າທາຍຄຣິສຕະຈັກຕ່າງໆກໍໂດຍການເຮັດໃຫ້ເປັນ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ຽນທີ່ດີກວ່າທີ່ພວກເຂົາເຮັດ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ພວກເຮົາເຮັດໃຫ້ເປັນຄຣິສຕຽນທີ່ດີກວ່າທີ່ເຂົາເຮັດແທ້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ຢາກຈະເປັນຄົນໜື່ງ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-18" w:hanging="0"/>
        <w:rPr>
          <w:rFonts w:ascii="DokChampa" w:hAnsi="DokChampa" w:cs="DokChampa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ອດຄວາມຈາກ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ລິ່ມດ້ວຍຄໍາວ່າເປັນຫຍັງໂດຍ</w:t>
      </w:r>
      <w:r>
        <w:rPr/>
        <w:t xml:space="preserve"> </w:t>
      </w:r>
      <w:r>
        <w:rPr/>
        <w:t>Simon Sinek</w:t>
      </w:r>
      <w:r>
        <w:rPr>
          <w:rFonts w:ascii="Saysettha OT" w:hAnsi="Saysettha OT" w:cs="Saysettha OT"/>
          <w:sz w:val="24"/>
          <w:sz w:val="24"/>
          <w:szCs w:val="24"/>
        </w:rPr>
        <w:t>ໜ້າ</w:t>
      </w:r>
      <w:r>
        <w:rPr>
          <w:rFonts w:cs="Saysettha OT" w:ascii="Saysettha OT" w:hAnsi="Saysettha OT"/>
          <w:sz w:val="24"/>
          <w:szCs w:val="24"/>
        </w:rPr>
        <w:t>41)</w:t>
      </w:r>
    </w:p>
    <w:p>
      <w:pPr>
        <w:pStyle w:val="BodyTextIndent2"/>
        <w:rPr>
          <w:rFonts w:ascii="DokChampa" w:hAnsi="DokChampa" w:cs="DokChampa"/>
          <w:sz w:val="24"/>
          <w:szCs w:val="24"/>
        </w:rPr>
      </w:pPr>
      <w:r>
        <w:rPr>
          <w:rFonts w:cs="DokChampa" w:ascii="DokChampa" w:hAnsi="DokChampa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ທີ່ນີ້ເປັນເວລາສອງສາມເດືອນແລະພົບກັບການກັບໃຈໃໝ່ແທ້ແລ້ວທ່ານຈະເປັນ ຄຣິສຕຽນທີ່ດີກວ່າທຸກຄົນທີ່ຄຣິສຕະຈັກ“ສະໄໝໃໝ່”ຕ່າງໆຜະລິດອອກມ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ເປັນ ຄຣິສຕຽນທີ່ດີທີ່ສຸດທີ່ທຸກຄົນຮູ້ຈັກ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ຄຣິສຕະຈັກໜ້ອຍຫຼາຍໃນປະຈຸບັນນີ້ທີ່ດໍາເນີນຕາມທາງເດີມ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 ຕາມທາງເດີມທີ່ຖືກສອນໂດຍພຣະຄຣິດແລະພວກອັກຄະສາວ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ບໍ່ໄດ້ເທດສະ ໜາຕາມແບບເດີມຂອງນັກປະຕິຮູບຫຼືພວກພິວຣິທັນຫຼືພວກນັກປະກາດຂ່າວປະເສີດແຫ່ງ ສະຕະວັດທີ </w:t>
      </w:r>
      <w:r>
        <w:rPr>
          <w:rFonts w:cs="Saysettha OT" w:ascii="Saysettha OT" w:hAnsi="Saysettha OT"/>
          <w:sz w:val="24"/>
          <w:szCs w:val="22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ຕົ້ນສະຕະວັດທີ </w:t>
      </w:r>
      <w:r>
        <w:rPr>
          <w:rFonts w:cs="Saysettha OT" w:ascii="Saysettha OT" w:hAnsi="Saysettha OT"/>
          <w:sz w:val="24"/>
          <w:szCs w:val="22"/>
        </w:rPr>
        <w:t xml:space="preserve">19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ດີນຕາມທາງ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າງຜິດໆທີ່ເລີ່ມ ຂື້ນພ້ອມກັບຊາລຟີນນີ່ຊາວເພເລກຽນນອກຮີ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ນວທາງທີ່ອອກຜົນແປກໆເປັນລູກເຕົ້າ ແຫ່ງການຕັດສິນໃຈນິຍົມໃນສະໄໝ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ວມທັງການປະກາດແບບ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ຄາຣິສ ເມຕິ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ນັກສຶກສາພຣະຄໍາພີແອນທິນໍມຽນແລະພວກນີໂອ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າວິນິສ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ົນທີ່ເວົ້າເລື່ອງ ຫຼັກຄໍາສອນຄາວິນິສແຕ່ບໍ່ໄດ້ຄົ້ນຫາໃຈຂອງຜູ້ຟັງຂອງເຂົາຄືກັບໂຈນາທານເອັດເວ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ອຊ ວິດຟ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ເຮັ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ບໍ່ຂໍເສຍເວລາພວກທ່ານດ້ວຍ ການອະທິບາຍຜົນຕ່າງໆຂອງຟິນນີ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ເວົ້າງ່າຍໆວ່າພວກເຮົາສາມາດສັງລວມ ເຂົາທຸກອັນເປັນຂ່າວປະເສີດ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ອີ້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ົນເອງ</w:t>
      </w:r>
      <w:r>
        <w:rPr>
          <w:rFonts w:ascii="Saysettha OT" w:hAnsi="Saysettha OT" w:cs="Saysettha OT"/>
          <w:sz w:val="24"/>
          <w:sz w:val="24"/>
          <w:szCs w:val="22"/>
        </w:rPr>
        <w:t>ວ່າ“ຂ່າວປະເສີດໃໝ່”ແລະພວກ ເຂົາເວົ້າຖືກເພາະສິ່ງທີ່ເຂົາສອນແມ່ນໃໝ່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ຊື່ອວ່າທຸກຄົນທີ່ຢູ່ໃນຄຣິສຕະ ຈັກເຫຼົ່ານັ້ນບໍ່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ົນທີ່ລອດແລ້ວເປັນພຽງຄົນເສດເລັກເສດນ້ອຍໃນຍຸກ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 ທ່ານຕ້ອງການອ່ານກ່ຽວກັບ“ຂ່າວປະເສີດເດີມໆ”ຈົ່ງຊື້ໜັງສືເລື່ອງ“ການປະກາດຂ່າວປະ ເສີດເດີມໆ”ຂອງອຽນເອັຈເມີເຣ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ຊື້ໄດ້ທີ່ຮ້ານຂາຍປື້ມຂອງເຮົາຫຼືຊື້ທາງອອນ ລາຍໄດ້ທາງ</w:t>
      </w:r>
      <w:r>
        <w:rPr/>
        <w:t xml:space="preserve"> </w:t>
      </w:r>
      <w:r>
        <w:rPr/>
        <w:t>Amazon.com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າງຫຼັງປົກເປັນຄໍາອ້າງອີງ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ດັບໂບຢູໂທເຊີຊື່ວ່າ “ທາງເດີມຄືທາງທີ່ແທ້ຈິງແລະບໍ່ມີທາງໃໝ່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ມີທາງໃໝ່ທີ່ສາມາດຊ່ວຍທ່ານໃຫ້ເປັນຄຣິສ ຕຽນແທ້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ຜູ້ທໍານວາຍເຢເຣມີ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າມຫາທາງບູຮານນັ້ນວ່າ ທາງດີຢູ່ໃສ ແລ້ວຈົ່ງເດີນໃນທາງນັ້ນ ແລະ ທ່ານຈະພົບທີ່ພັກສະຫງົບສໍາຫຼັບຈິດໃຈຂອງທ່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6:16)</w:t>
      </w:r>
      <w:r>
        <w:rPr>
          <w:sz w:val="22"/>
        </w:rPr>
        <w:t xml:space="preserve"> 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ຂ້າພະເຈົ້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ະຂ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ຽບທຽບເພື່ອໃຫ້ເຫັນຄວາມແຕກຕ່າງກັນລະຫວ່າງທາງບູຮານຊື່ງ ນໍາທ່ານສູ່ຄວາມ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ທາງໃໝ່ທີ່ຈະນໍາທ່ານໄປສູ່ການລົງໂທດເປັນນ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rPr/>
      </w:pPr>
      <w:r>
        <w:rPr>
          <w:rFonts w:cs="Saysettha OT" w:ascii="Saysettha OT" w:hAnsi="Saysettha OT"/>
          <w:b/>
          <w:sz w:val="24"/>
          <w:lang w:val="en-US"/>
        </w:rPr>
        <w:t xml:space="preserve">1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ໜື່ງ ທາງບູຮານເລີ່ມຕົ້ນໂດຍພຣະເຈົ້າແລະສະຫງ່າລາສີຂອງພຣະອົງ</w:t>
      </w:r>
      <w:r>
        <w:rPr>
          <w:rFonts w:cs="Saysettha OT" w:ascii="Saysettha OT" w:hAnsi="Saysettha OT"/>
          <w:b/>
          <w:sz w:val="24"/>
          <w:lang w:val="en-US"/>
        </w:rPr>
        <w:t xml:space="preserve">,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ທາງໃໝ່</w:t>
      </w:r>
    </w:p>
    <w:p>
      <w:pPr>
        <w:pStyle w:val="TextBody"/>
        <w:ind w:left="720" w:hanging="720"/>
        <w:rPr>
          <w:rFonts w:ascii="Saysettha OT" w:hAnsi="Saysettha OT" w:cs="Saysettha OT"/>
          <w:b/>
          <w:b/>
          <w:sz w:val="24"/>
          <w:lang w:val="en-US"/>
        </w:rPr>
      </w:pPr>
      <w:r>
        <w:rPr>
          <w:rFonts w:eastAsia="Saysettha OT" w:cs="Saysettha OT" w:ascii="Saysettha OT" w:hAnsi="Saysettha OT"/>
          <w:b/>
          <w:sz w:val="24"/>
          <w:lang w:val="en-US"/>
        </w:rPr>
        <w:t xml:space="preserve">     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ເລີ່ມຕົ້ນໂດຍມະນຸດກັບຄວາມຕ້ອງການແລະຄວາມຮູ້ສຶກຕ່າງໆຂອງເຂົາ</w:t>
      </w:r>
      <w:r>
        <w:rPr>
          <w:rFonts w:cs="Saysettha OT" w:ascii="Saysettha OT" w:hAnsi="Saysettha OT"/>
          <w:b/>
          <w:sz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sz w:val="24"/>
          <w:lang w:val="en-US"/>
        </w:rPr>
      </w:pPr>
      <w:r>
        <w:rPr>
          <w:rFonts w:cs="Saysettha OT" w:ascii="Saysettha OT" w:hAnsi="Saysettha OT"/>
          <w:b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“ທາງໃໝ່”ພວກເຂົາເອີຍເຖິ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ບໍ່ແມ່ນພຣະເຈົ້າຂອງພຣະ 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ແມ່ນພຣະເຈົ້າຜູ້ຊົງອະທິປະໄຕແຫ່ງ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ແມ່ນພຣະ ເຈົ້າຜູ້ທີ່ເລືອກຜູ້ທີ່ພຣະອົງຈະຊ່ວຍໃຫ້ລອດແລະຜູ້ທີ່ພຣະອົງຈະປ່ອຍໃຫ້ຢູ່ໃ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ເຈົ້າຂອງ“ທາງໃໝ່”ບໍ່ແມ່ນພຣະເຈົ້າຂອງພຣະຄໍາພີຂອງຜູ້ທີ່ອັກຄະສາວົກເປົາໂລເວົ້າເຖິ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5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ພຣະອົງ​ຈະ​ຊົງ​ພຣະ​ກະລຸນາ​ແກ່​ຜູ້​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​ຈະ​ຊົງ​ພຣະ​ກະລຸນາ​ຜູ້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ຣະອົງ​ຈະ​ຊົງ​ໃຫ້​ຜູ້​ໃດ​ມີ​ໃຈ​ແຂງ​ກະ​ດ້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​ຈະ​ຊົງ​ໃຫ້​ຜູ້​ນັ້ນ​ມີ​ໃຈ​ແຂງ​ກະ​ດ້າງ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9:18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າງໃໝ່ບໍ່ເຄີຍເວົ້າເຖິງຄວາມຈິງທີ່ວ່າພຣະເຈົ້າຊົງເລືອກຄົນທີ່ພຣະອົງຈະຊ່ວຍໃຫ້ລອດແລະປ່ອຍໃຫ້ຄົນອື່ນຕົກ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ໃດຄືຄັ້ງລ້າສຸດທີ່ທ່ານໄດ້ຍິນນັກເທດເວົ້າກ່ຽວ ກັບພຣະເຈົ້າ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ວກທ່ານໜ້າຈະບໍ່ເຄີຍໄດ້ຍິນກ່ຽວກັບພຣະເຈົ້າແທ້ຂອ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ເອີ້ນພຣະອົງວ່າ“ພຣະເຈົ້າຜູ້ຊົງລິດແລະໜ້າຢ້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ລາຊະບັນຍັດ </w:t>
      </w:r>
      <w:r>
        <w:rPr>
          <w:rFonts w:cs="Saysettha OT" w:ascii="Saysettha OT" w:hAnsi="Saysettha OT"/>
          <w:sz w:val="24"/>
          <w:szCs w:val="22"/>
        </w:rPr>
        <w:t>7:21)</w:t>
      </w:r>
      <w:r>
        <w:rPr>
          <w:rFonts w:ascii="Saysettha OT" w:hAnsi="Saysettha OT" w:cs="Saysettha OT"/>
          <w:sz w:val="24"/>
          <w:sz w:val="24"/>
          <w:szCs w:val="22"/>
        </w:rPr>
        <w:t>ພຣະຄໍາພີ ເອີ້ນພຣະອົງວ່າ“ພຣະເຈົ້າຜູ້ຊົງຍິ່ງໃຫຍ່ແລະໜ້າຢ້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ນຫະມີ </w:t>
      </w:r>
      <w:r>
        <w:rPr>
          <w:rFonts w:cs="Saysettha OT" w:ascii="Saysettha OT" w:hAnsi="Saysettha OT"/>
          <w:sz w:val="24"/>
          <w:szCs w:val="22"/>
        </w:rPr>
        <w:t>1:5)</w:t>
      </w:r>
      <w:r>
        <w:rPr>
          <w:rFonts w:ascii="Saysettha OT" w:hAnsi="Saysettha OT" w:cs="Saysettha OT"/>
          <w:sz w:val="24"/>
          <w:sz w:val="24"/>
          <w:szCs w:val="22"/>
        </w:rPr>
        <w:t>ແລະອີກເທື່ອໜື່ງ ພຣະເຈົ້າຖືກເອີ້ນວ່າ“ການຕົກຢູ່ອຸ້ງມື້ຂອງພຣະເຈົ້າຜູ້ຊົງພຣະຊົນຢູ່ນັ້ນເປັນຕາຢ້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 ເລີ </w:t>
      </w:r>
      <w:r>
        <w:rPr>
          <w:rFonts w:cs="Saysettha OT" w:ascii="Saysettha OT" w:hAnsi="Saysettha OT"/>
          <w:sz w:val="24"/>
          <w:szCs w:val="22"/>
        </w:rPr>
        <w:t>10:31) “</w:t>
      </w:r>
      <w:r>
        <w:rPr>
          <w:rFonts w:ascii="Saysettha OT" w:hAnsi="Saysettha OT" w:cs="Saysettha OT"/>
          <w:sz w:val="24"/>
          <w:sz w:val="24"/>
          <w:szCs w:val="22"/>
        </w:rPr>
        <w:t>ເພາະວ່າພຣະເຈົ້າຂອງເຮົານັ້ນຊົງເປັນໄຟທີ່ເຜົາຜ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>12:29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ຄີຍໄດ້ຍິນສິດຍາພິບານຫຼືບາດຫຼວງເວົ້າກ່ຽວກັບພຣ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ື່ງພຣະ ຄໍາພີເອີ້ນວ່າ“ພຣະເຈົ້າຜູ້ຊົງພຣະຊົນຢູ່”ບໍ</w:t>
      </w:r>
      <w:r>
        <w:rPr>
          <w:rFonts w:cs="Saysettha OT" w:ascii="Saysettha OT" w:hAnsi="Saysettha OT"/>
          <w:sz w:val="24"/>
          <w:szCs w:val="22"/>
        </w:rPr>
        <w:t>?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>10:31),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ຄີຍໄດ້ຍິນສິດຍາພິ ບານໃດທີ່ເວົ້າວ່າພຣະເຈົ້າຊົງເລືອກໜ້ອຍຄົນໃຫ້ຮັບຄວາມລອດແລະປ່ອຍຄົນອື່ນໆທີ່ຢູ່ໃນໂລກໄປນາຮົກ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ຄຣິດກ່າວວ່າ“ຜູ້ທີ່ໄດ້ຮັບເຊີນມີຫຼາຍ ແຕ່ຜູ້ທີ່ຊົງເລືອກມີນ້ອ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 ທາຍ </w:t>
      </w:r>
      <w:r>
        <w:rPr>
          <w:rFonts w:cs="Saysettha OT" w:ascii="Saysettha OT" w:hAnsi="Saysettha OT"/>
          <w:sz w:val="24"/>
          <w:szCs w:val="22"/>
        </w:rPr>
        <w:t xml:space="preserve">22:14) </w:t>
      </w:r>
      <w:r>
        <w:rPr>
          <w:rFonts w:ascii="Saysettha OT" w:hAnsi="Saysettha OT" w:cs="Saysettha OT"/>
          <w:sz w:val="24"/>
          <w:sz w:val="24"/>
          <w:szCs w:val="22"/>
        </w:rPr>
        <w:t>ຫຼືພວກທ່ານໄດ້ຍິນພວກເຂົາເວົ້າກ່ຽວກັບພຣະເຈົ້ານ້ອຍທີ່ບໍ່ສໍາຄັນຜູ້ທີ່ຈະ ຊ່ວຍທຸກຄົນໃຫ້ລອ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ຜູ້ທີ່ຮັບໃຊ້ທ່ານແລະຄວາມຕ້ອງການຂອງທ່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ທນທີ່ຈະ ເປັນພຣະເຈົ້າຜູ້ເປັນຕາຢ້ານເຊິ່ງຄື“ພຣະເຈົ້າຜູ້ຊົງພຣະຊົນ”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“ຂ້ອຍບໍ່ ຢາກໄດ້ຍິນກ່ຽວກັບພຣະເຈົ້າຜູ້ເປັນຕາຢ້ານຂອງເຈົ້າດອ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ອຍຈະບໍ່ກັບມາຄຣິສຕະຈັກນີ້ ອີກ”ໂອເຄບໍ່ຕ້ອງກັບ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ສືບຕໍ່ເຊື່ອໃນ“ພຣະເຈົ້າຂອງທ່ານເອງເລີຍ”ແຕ່ຈົ່ງຈື່ໄວ້ວ່າ ພຣະເຈົ້າຂອງທ່ານເອງບໍ່ແມ່ນພຣະເຈົ້າ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ທ່ານຈະບໍ່ມີວັນລອດແລະວັນກາຍເປັນ ຄຣິສຕຽນແທ້ນອກຈາກວ່າທ່ານຈະເຊື່ອໃນ“ພຣະເຈົ້າຜູ້ຊົງພຣະຊົນຢູ່”ຂອງພຣະຄໍາພີກ່ອນ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4"/>
          <w:szCs w:val="22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  <w:t xml:space="preserve">2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ທາງບູຮານເຮັດໃຫ້ທ່ານຄິດກ່ຽວກັບບາບຂອງທ່ານເຊິ່ງພຣະເຈົ້າທ່ຽງແທ້ຈະ</w:t>
      </w:r>
    </w:p>
    <w:p>
      <w:pPr>
        <w:pStyle w:val="TextBody"/>
        <w:ind w:left="720" w:hanging="720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eastAsia="Saysettha OT" w:cs="Saysettha OT" w:ascii="Saysettha OT" w:hAnsi="Saysettha OT"/>
          <w:b/>
          <w:bCs/>
          <w:sz w:val="24"/>
          <w:lang w:val="en-US"/>
        </w:rPr>
        <w:t xml:space="preserve">     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ລົງໂທດໃນນາຮົກ</w:t>
      </w:r>
      <w:r>
        <w:rPr>
          <w:rFonts w:cs="Saysettha OT" w:ascii="Saysettha OT" w:hAnsi="Saysettha OT"/>
          <w:b/>
          <w:bCs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ໃນຂະນະທີ່ທາງໃໝ່ຈະເຮັດໃຫ້ທ່ານຄິດກ່ຽວກັບຄວາມຕ້ອງ</w:t>
      </w:r>
    </w:p>
    <w:p>
      <w:pPr>
        <w:pStyle w:val="TextBody"/>
        <w:ind w:left="720" w:hanging="720"/>
        <w:rPr/>
      </w:pPr>
      <w:r>
        <w:rPr>
          <w:rFonts w:eastAsia="Saysettha OT" w:cs="Saysettha OT" w:ascii="Saysettha OT" w:hAnsi="Saysettha OT"/>
          <w:b/>
          <w:bCs/>
          <w:sz w:val="24"/>
          <w:lang w:val="en-US"/>
        </w:rPr>
        <w:t xml:space="preserve">     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ການແລະຄວາມຮູ້ສຶກຕ່າງໆຂອງທ່າ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ເຄີຍໄດ້ຍິນສິດຍາພິບານຫຼືບາດຫຼວງໃດບອກທ່ານວ່າທ່ານຢູ່ໃນບາບທີ່ ເລິກເຊິ່ງ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ວ່າໃຈຂອງທ່ານຄົດລ້ຽວແລະເປື້ອ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ວ່າ“ໃຈຂອງທ່ານກໍ້ຫຼອກລວງ”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ແລະ ເສື່ອມຊາມຢ່າງຊົ່ວຮ້າຍ”ບໍ</w:t>
      </w:r>
      <w:r>
        <w:rPr>
          <w:rFonts w:cs="Saysettha OT" w:ascii="Saysettha OT" w:hAnsi="Saysettha OT"/>
          <w:sz w:val="24"/>
          <w:szCs w:val="22"/>
        </w:rPr>
        <w:t>? 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ຢເຣມີ </w:t>
      </w:r>
      <w:r>
        <w:rPr>
          <w:rFonts w:cs="Saysettha OT" w:ascii="Saysettha OT" w:hAnsi="Saysettha OT"/>
          <w:sz w:val="24"/>
          <w:szCs w:val="22"/>
        </w:rPr>
        <w:t xml:space="preserve">17:9) </w:t>
      </w:r>
      <w:r>
        <w:rPr>
          <w:rFonts w:ascii="Saysettha OT" w:hAnsi="Saysettha OT" w:cs="Saysettha OT"/>
          <w:sz w:val="24"/>
          <w:sz w:val="24"/>
          <w:szCs w:val="22"/>
        </w:rPr>
        <w:t>ວ່ານອກຈາກວ່າທ່ານຈະກັບໃຈໃໝ່ແທ້ທ່ານ ກໍ“ຈະຕ້ອງອອກໄປຮັບໂທດຢູ່ເປັນນິດ”ບໍ</w:t>
      </w:r>
      <w:r>
        <w:rPr>
          <w:rFonts w:cs="Saysettha OT" w:ascii="Saysettha OT" w:hAnsi="Saysettha OT"/>
          <w:sz w:val="24"/>
          <w:szCs w:val="22"/>
        </w:rPr>
        <w:t>? 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5:46) </w:t>
      </w:r>
      <w:r>
        <w:rPr>
          <w:rFonts w:ascii="Saysettha OT" w:hAnsi="Saysettha OT" w:cs="Saysettha OT"/>
          <w:sz w:val="24"/>
          <w:sz w:val="24"/>
          <w:szCs w:val="22"/>
        </w:rPr>
        <w:t>ຫຼືແມ່ນສິດຍາພິບານທີ່ທ່ານ ໄດ້ຍິນເປັນຄືກັບນັກເທດຣັອບເບວແຫ່ງໂຮງຮຽນສາສະໜາສາດຟູເລີທີ່ເວົ້າວ່າທຸກຄົນຈະ ໄປສະຫວັນແມ່ນແຕ່ຮິດເ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ລາວເວົ້າແບບນັ້ນ</w:t>
      </w:r>
      <w:r>
        <w:rPr>
          <w:rFonts w:cs="Saysettha OT" w:ascii="Saysettha OT" w:hAnsi="Saysettha OT"/>
          <w:sz w:val="24"/>
          <w:szCs w:val="22"/>
        </w:rPr>
        <w:t>!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ວາມຮັກຊະນະ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ຖ້າໂຮງຮຽນສາ ສະໜາສາດຟູເລີຍັງດີພວກເຂົາກໍຈະລົບລ້າງໃບປະກາດຂອງລາວແລະສົ່ງເງີນລາວຄືນ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“ຂ້ອຍຕ້ອງການນັກເທດທີ່ເວົ້າເຖິງຄວາມຕ້ອງການຂອງຂ້ອຍ ແບບຫວານນິ່ມນວ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ຈະບໍ່ກັບມາຄຣິສຕະຈັກບູຮານທີ່ເທດຕໍ່ຕ້ານຄວາມບາບຂອງ ຂ້ອຍແລະບອກຂ້ອຍວ່າຊິຕົກນາຮົກຢ່າງເດັດຂາດ”ໂອເຄເຊີນໄປໄດ້ແລະປະພວກເຮົາຢູ່ນີ້ ເຊີນໄປແລະເຊື່ອ“ຄໍາອະທິຖານຂອງຄົນບາບ”ທີ່ອ່ອນຫວານຂອງໂຈເອວອອສທີນເລີ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ື່ງລາວເວົ້າໃນລາຍການໂຊຂອງລາວວ່າ“ພວກເຮົາເຊື່ອວ່າຖ້າທ່ານເວົ້າຕາມຄໍາອະທິຖານນັ້ນທ່ານກໍໄດ້ຮັບການບັງເກີດໃໝ່ແລ້ວ”ເຊີນໄປເຊື່ອລາວໂລ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ເອີ້ນນັກເທດ ແບບລາວວ່າຜູ້ທໍານວາຍປອ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ນັກເທດຂີ້ຕົວະທີ່ກໍາລັງຈະຕົກນາຮົກເອ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ເຊີນບອກ ເຂົາເລີຍວ່າຂ້າພະເຈົ້າເວົ້າແບບນັ້ນແລະຂຽນລົງໃນຄໍາເທດສະໜາແລະໃນວິດີໂອນໍາ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720" w:hanging="720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  <w:t xml:space="preserve">3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ທາງບູຮານເຮັດໃຫ້ທ່ານຄິດກ່ຽວກັບຄວາມບາບຂອງທ່ານໂດຍສະເພາະແມ່ນ ບາບລັບໆແລະບາບແຫ່ງໃຈຂອງທ່ານ</w:t>
      </w:r>
      <w:r>
        <w:rPr>
          <w:rFonts w:cs="Saysettha OT" w:ascii="Saysettha OT" w:hAnsi="Saysettha OT"/>
          <w:b/>
          <w:bCs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ທາງໃໝ່ຈະເຮັດໃຫ້ທ່ານຮູ້ສຶກດີກ່ຽວກັບ ໂຕທ່ານເອງ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ໂຈນາທານເອັດເວີດ </w:t>
      </w:r>
      <w:r>
        <w:rPr>
          <w:rFonts w:cs="Saysettha OT" w:ascii="Saysettha OT" w:hAnsi="Saysettha OT"/>
          <w:sz w:val="24"/>
          <w:szCs w:val="22"/>
        </w:rPr>
        <w:t xml:space="preserve">(1703-1758) </w:t>
      </w:r>
      <w:r>
        <w:rPr>
          <w:rFonts w:ascii="Saysettha OT" w:hAnsi="Saysettha OT" w:cs="Saysettha OT"/>
          <w:sz w:val="24"/>
          <w:sz w:val="24"/>
          <w:szCs w:val="22"/>
        </w:rPr>
        <w:t>ກ່າວວ່າ“ມະນຸດໂດຍທໍາມະຊາດແລ້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ມີ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ພຽງ ຄວາມຮັກຕົນເອງເທົ່ານັ້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ມະນຸດຊົ່ວຫຼາຍແລະສິ່ງຊົງສ້າງທີ່ເຮັດໃຫ້ເຈັບປວ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ຮັກຕົນເອງແຕ່ບໍ່ມີຄວາມຮັກສໍາຫຼັບ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ຮັກຕໍ່ຜູ້ໃດນອກຈາກໂຕທ່ານເອ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າະທ່ານ ເປັນຄືກັບທີ່ໂຈນາທານເອັດເວີດເວົ້າ“ຊົ່ວຫຼາຍແລະສິ່ງຊົງສ້າງທີ່ເຮັດໃຫ້ເຈັບປວດ”ເປັນ ຫຍັງທ່ານຈື່ງເປັນແບບນັ້ນ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ກໍເພາະທ່ານສືບທອດສັນດານຊົ່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ບາບເຄົ້າເດີມ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ຈາກອາດາມ ບັນພະບຸລຸດຂອງມະນຸດຊ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ທ່ານຈື່ງຮັກພຽງແຕ່ໂຕທ່ານເອງ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ບໍ່ ບໍ່”ບາງຄົນເວົ້າວ່າ“ຂ້ອຍຮັກຜົວຂອງຂ້ອຍ”ແມ່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ລ້ວເປັນຫຍັງທ່ານຈື່ງກະບົດຕໍ່ລາວ ແລະຈົ່ມຕິລາວທັງເວັນທັງຄືນ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ຄວາມຈິງກໍຄືວ່າທ່ານຮັກແຕ່ໂຕເອງເທົ່ານັ້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່າໄປເຮັດຜິດກ່ຽວກັບມັນເລີຍທ່ານບໍ່ໄດ້ຮັກ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ພຽງແຕ່ມາໂບດເພື່ອ ພົບເພື່ອນຂອງທ່ານ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ໜື່ງໃນໝູ່ຂອງທ່ານໄປຈາກໂບດນີ້ທ່ານກໍຈະໄປ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ນີ້ຈະພິສູດໃຫ້ເຫັນວ່າທ່ານເປັນຄົນໜ້າຊື່ໃຈຄົ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ິ່ງນີ້ຈະພິສູດບໍ່ວ່າທ່ານຈະເວົ້າຫຍັງ ກໍຕາມກ່ຽວກັບການຮັກພຣະຄຣິດແລະວາງໃຈເຊື່ອ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ພຽງແຕ່ຫລອກໂຕທ່ານ ເອງ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ປັນຄຣິສຕຽນປອ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ລັງກຽດໂຕເອງໃນຖານະເປັນຄຣິສຕຽນ 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ຍີ້ມຕົວະແລະເບິ່ງຄືເປັນມິດແຕ່ທ່ານປອມໂຕໃນວັນຮາໂລວີ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ຄວາມ ຈິງກໍຄືທ່ານບໍ່ໄດ້ຮັກ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ພຽງແຕ່ຮັກໂຕທ່າ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ຕທ່ານເອງເທົ່າ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ຕ ທ່ານເອງເທົ່ານັ້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ໃນຍຸກສຸດທ້າຍຄົນຈະເປັນຄົນຮັກ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ຕົນເອງ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 ທຽວ </w:t>
      </w:r>
      <w:r>
        <w:rPr>
          <w:rFonts w:cs="Saysettha OT" w:ascii="Saysettha OT" w:hAnsi="Saysettha OT"/>
          <w:sz w:val="24"/>
          <w:szCs w:val="22"/>
        </w:rPr>
        <w:t xml:space="preserve">3:1,2)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ທ່ານບໍ່ມີເວລາທີ່ຈະອ່າ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ເວລາທີ່ຈະອະທິ 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ເວລາທີ່ຈະອອກໄປປະກາ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ມີເວລາເຫຼືອເຟືອເປັນເວລາຫຼາຍຊົ່ວໂມງທີ່ຈະຫຼີ້ນ ວິດີໂອເກມແລະເບິ່ງໂທລະພາບແລະເບິ່ງໜັງໂປ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ເວລາໄປໂບດໃນແລງວັນເສົາແລະ ແລງວັນອາທິ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ມີເວລາເຫຼືອທີ່ຈະໄປເບິ່ງໜັ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ທ່ານຈື່ງເປັນແບບນັ້ນ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ກໍເພາະ ວ່າທ່ານຮັກແຕ່ຕົນເອງເທົ່າ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ຮັກຕໍ່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ຮັກຕໍ່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ພຽງ ແຕ່ຮັກຕົນເອງ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ອມຮັບເທີ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ຍອມຮັບດຽວ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ດັ່ງນັ້ນທ່ານຈະບໍ່ມີວັນຖີ້ມໃຈ ເກົ່າເອົາໃຈໃໝ່ແລະກາຍເປັນຄຣິສຕຽນແທ້ໂດຍການເຊື່ອວາງໃຈໃນພຣະຄຣິດ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າງ“ໃໝ່”ເປັນທາງທີ່ກົງກັນຂ້າມກັບທາງເກົ່າເຊິ່ງພວກເຮົາເຊື່ອຢ່າງແນ່ນ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າງ“ໃໝ່”ປ່ອຍໃຫ້ທ່ານຍ່າງອອກໄປໜ້າຄຣິສຕະຈັກແລ້ວເວົ້າຕາມຄໍາອະທິຖານຂອງຄົນບາບ ຢ່າງໄວວ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ເຂົາກໍໃຫ້ທ່ານຮັບບັບຕິດສະມາ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ແບັບຕິດຫຼາຍຄົນຈະ ຊັງຂ້າພະເຈົ້າທີ່ເວົ້າແບບນີ້ແຕ່ຂ້າພະເຈົ້າຈະຕ້ອງບອກໃຫ້ທ່ານຮູ້ຄວາມ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ໃຫ້ພວກທ່ານຮັບບັບຕິດສະມາໄວເທົ່າທີ່ຈະໄວໄດ້ຫຼັງຈາກທີ່ທ່ານເຮັດທີ່ເອີ້ນວ່າ“ການຕັດສິນ ໃຈ”ເປັນຫຍັງພວກເຂົາຈື່ງໃຫ້ທ່ານຮັບບັບຕິດສະມາທັນທີເລີຍເຊິ່ງມັກຈະເປັນການນະມັດ ສະການອັນດຽວກັ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ເຮັດເພາະເຂົາຮັກ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ເຮັດ ເພາະເຂົາເຊື່ອພຣະຄໍາພ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ຮັດເພາ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ຂົາຮັກແຕ່ໂຕເຂົາເອງເທົ່າ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 ເຂົາບໍ່ໄດ້ສົນໃຈທ່າ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ສົນໃຈແຕ່ວ່າມີບັບຕິດສະມາຫຼາຍປານໃດທີ່ເຂົາສາ ມາດບັນທຶກ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ພວກສິດຍາພິບານທີ່ເຮັດແບບນັ້ນຮູ້ດີວ່າບໍ່ໄດ້ຊ່ວຍໂຕ ພວກເຂົາໃຫ້ລອ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ີນບອກພວກເຂົາວ່າຂ້າພະເຈົ້າເວົ້າແບບນັ້ນແລະຂຽນໃສ່ໃນຄໍາ ເທດສະໜາແລະວິດີໂອໄດ້ເລີຍ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“ຂ້ອຍບໍ່ມັກ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ບໍ່ມັກທີ່ເຈົ້າບອກຂ້ອຍວ່າຂ້ອຍບໍ່ມີ ຄວາມຮັກສໍາຫຼັບ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ບໍ່ມັກທີ່ເຈົ້າບອກວ່າຂ້ອຍຮັກແຕ່ໂຕຂ້ອຍ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ຈະບໍ່ ກັບມາຄຣິສຕະຈັກນີ້ິອີກ”ໂອເຄຢ່າກັບມາ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ຈົ່ງຈື່ໄວ້ວ່ານັກເທດເຖົ້າຄົນນີ້ບອກ ຄວາມຈິງກັບ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ຈິງທັງໝົດເລີຍແລະບໍ່ມີຢ່າງອື່ນນອກຈາກຄວາມຈິ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່ຽວກັບໂຕ ທ່ານ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ຈະບໍ່ຍອມຢຸດເຮັດບໍ່ວ່າທ່ານຈະເວົ້າຫຼືເຮັດຫຍັງ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ໜຸ່ມ ບາງຄົນເວົ້າວ່າ “ຂ້ອຍພາໝູ່ຂອງຂ້ອຍມານີ້ບໍ່ໄດ້ເພາະເຈົ້າເທດສະໜາແຮງໂພດ”ບໍ່ເລີຍທີ່ ຮັກອັນນັ້ນບໍ່ແມ່ນເຫດຜົ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ທ່ານກໍຮູ້ດ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ບໍ່ໄດ້ພາໝູ່ຂອງທ່ານມານີ້ເພາະທ່ານບໍ່ໄດ້ ເປັນຫ່ວງຈິດວິນຍານຂອງພວກ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ບໍ່ໄດ້ແຄວິນຍານຂອງເຂົາເລີ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າະທ່ານຮັກ ແຕ່ໂຕທ່ານເອ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ຈົ່ງເຊັດສີໜ້າທີ່ຂີ້ຮ້າຍອອກຈາກໜ້າຂອງທ່ານແລ້ວ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ິດ</w:t>
      </w:r>
      <w:r>
        <w:rPr>
          <w:rFonts w:ascii="Saysettha OT" w:hAnsi="Saysettha OT" w:cs="Saysettha OT"/>
          <w:sz w:val="24"/>
          <w:sz w:val="24"/>
          <w:szCs w:val="22"/>
        </w:rPr>
        <w:t>ເຖິງສິ່ງທີ່ຂ້າພະເຈົ້າກໍາລັງເວ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ີ້ແມ່ນບ່ອນທີ່ຖືກຕ້ອງທີ່ຈໍາເປັນຕ້ອງພາເດັກທີ່ບໍ່ລອດທີ່ທ່ານຮູ້ຈັກ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ັນ ຫຍັງ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ເພາະນີ້ຄືບ່່ອນດຽວເທົ່ານັ້ນທີ່ຂ້າພະເຈົ້າຮູ້ຈັກແຖວໆນີ້ບ່ອນທີ່ເຂົາຈະລອດໄດ້ ນັ້ນແຫຼະທີ່ວ່າຖ້າທ່່ານຮັກເຂົາຫຼາຍຄືກັບຮັກຕົນເອງທ່ານກໍຈະບອກເຂົາວ່າ“ເຊີນໄປໂບດກັບຂ້ອ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ຢູ່ໃຈກ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ຮງຮຽນເກົ່າ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ມັນຄືໂບດທີ່ດີທີ່ສຸດໃນເມືອງແອວເ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ມັນ ເຕັມໄປດ້ວຍຄົນໜຸ່ມຄືກັບເຈົ້າແລະຂ້ອຍນີ້ແຫຼະ”ນັ້ນແຫຼະຄືສິ່ງທີ່ທ່ານຕ້ອງບອກເຂົາຖ້າ ທ່ານເປັນຄຣິສຕຽນ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ທ່ານບໍ່ແມ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ປັນແຕ່ຂອງປອມ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ຄືກັບບຸກຄົນທີ່ຮັກຕົນເອງ ເປັນເດັກທີ່ຍັງບໍ່ລອ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ືນວັນພຸດມີຍິງສາວທີ່ຍັງບໍ່ເຊື່ອຄົນໜື່ງບອກຂ້າພະເຈົ້າວ່ານາງຈະບໍ່ຟັງຂ້າພະເຈົ້າເພາະຂ້າພະເຈົ້າຮ້ອງສຽງດັງໂພ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ອກລາວວ່າ“ເຈົ້າຢູ່ນີ້ເປັນເວລາຫຼາຍປີແລ້ວແລະເຈົ້າຍັງບໍ່ລອດແລະກະບົດ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ຄິດວ່າຂ້ອຍຕ້ອງຮ້ອງດັງກວ່າເກົ່າ” ແມ່ນແລ້ວດັງ ຂື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ດັງຂື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ດັງຂື້ນ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ເຫັນຄົນຕາບອດຍ່າງຕາມຖະໜົນທີ່ບໍ່ຈໍາກັດຄວາມໄວ ທ່ານຈະຮ້ອງສຽງດັງບໍ</w:t>
      </w:r>
      <w:r>
        <w:rPr>
          <w:rFonts w:cs="Saysettha OT" w:ascii="Saysettha OT" w:hAnsi="Saysettha OT"/>
          <w:sz w:val="24"/>
          <w:szCs w:val="22"/>
        </w:rPr>
        <w:t>?“</w:t>
      </w:r>
      <w:r>
        <w:rPr>
          <w:rFonts w:ascii="Saysettha OT" w:hAnsi="Saysettha OT" w:cs="Saysettha OT"/>
          <w:sz w:val="24"/>
          <w:sz w:val="24"/>
          <w:szCs w:val="22"/>
        </w:rPr>
        <w:t>ອອກໄປຈາກທາງທີ່ບໍ່ຈໍາກັດຄວາມໄວນັ້ນບໍ່ດັ່ງນັ້ນເຈົ້າຈະຕາຍ” ນັ້ນແຫຼະຄືເຫດຜົນທີ່ຂ້າພະເຈົ້າຮ້ອງດັ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າະຂ້າພະເຈົ້າຮັກວິນຍານ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ນັກ ເທດທີ່ບໍ່ຮ້ອງສຽງດັງກໍບໍ່ຮັກທ່ານ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ຽງແຕ່ຢາກໄດ້ເງີ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ທ່ານຈະບໍ່ ມີມື້ມີການກັບໃຈໃໝ່ທີ່ແທ້ຈິງໄດ້ຈົນກວ່າຈະຍອມຮັບພຣະເຈົ້າແລະຍອມຮັບວ່າຕົນເອງ ບາບແລະເຫັນແກ່ຕົວສໍ່າ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ຖືກໂນ້ມນ້າວໃຈເລື່ອງບາບລັບໆແລະບາບທີ່ຢູ່ ໃນໃ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ຈະຕ້ອງຮູ້ສຶກຄືກັບດາວິດ“ບາບຂອງຂ້າພະອົງຢູ່ຕໍ່ໜ້າຂ້າພະອົງສະ ເໝີ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</w:rPr>
        <w:t xml:space="preserve">51:3) </w:t>
      </w:r>
      <w:r>
        <w:rPr>
          <w:rFonts w:ascii="Saysettha OT" w:hAnsi="Saysettha OT" w:cs="Saysettha OT"/>
          <w:sz w:val="24"/>
          <w:sz w:val="24"/>
          <w:szCs w:val="22"/>
        </w:rPr>
        <w:t>ນັ້ນແຫຼະຄືທາງບູຮານຂອງການ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ມາ ພາຍໃຕ້ການສໍານຶກເລື່ອງບາບຂອງທ່ານບໍ່ດັ່ງນັນທ່ານກໍຈະບໍ່ມີວັນເຫັນວ່າຕົນເອງຕ້ອງ ການພຣະຄຣິດຜູ້ຊົງຕາຍເພື່ອຈ່າຍຄ່າຄວາມຜິດບາບຂອງທ່ານແລະຫຼັ່ງໂລຫິດຂອງພຣະ ອົງເທິງໄມ້ກາງແຂນເພື່ອຊໍາລະທ່ານອອກຈາກຄວາມຜິດບາບທຸກຢ່າ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/>
      </w:pPr>
      <w:r>
        <w:rPr>
          <w:rFonts w:cs="Saysettha OT" w:ascii="Saysettha OT" w:hAnsi="Saysettha OT"/>
          <w:b/>
          <w:bCs/>
          <w:sz w:val="24"/>
          <w:lang w:val="en-US"/>
        </w:rPr>
        <w:t xml:space="preserve">4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ີ່ ທາງບູຮານຄືທາງທີ່ກວດສອບໂຕທ່ານເອງ</w:t>
      </w:r>
      <w:r>
        <w:rPr>
          <w:rFonts w:cs="Saysettha OT" w:ascii="Saysettha OT" w:hAnsi="Saysettha OT"/>
          <w:b/>
          <w:bCs/>
          <w:sz w:val="24"/>
          <w:lang w:val="en-US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ທາງໃໝ່ເປັນພຽງແຕ່ການຫຼີ້ນອ້ອມ ໄປມາໃນຄຣິສຕະຈັກຈົນທ່ານອອກໄປແລ້ວກັບໄປຫາຊີວິດບາບ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ຂອງເຮົາເວົ້າວ່າ“ຈົ່ງພິຈາລະນາໂຕທ່ານວ່າທ່ານຕັ້ງຢູ່ໃນຄວາມເຊື່ອ ຫຼືບ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ພິສູດໂຕຂອງທ່ານເອງເຖີດ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13:5),</w:t>
      </w:r>
      <w:r>
        <w:rPr>
          <w:rFonts w:ascii="Saysettha OT" w:hAnsi="Saysettha OT" w:cs="Saysettha OT"/>
          <w:sz w:val="24"/>
          <w:sz w:val="24"/>
          <w:szCs w:val="22"/>
        </w:rPr>
        <w:t>ນັ້ນຄືທາງບູຮ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ກວດສອບ ໂຕທ່ານເອງເບິ່ງວ່າທ່ານລອດແທ້ແລ້ວບ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ຈນາທານເອັດເວີດໄດ້ກ່າວວ່າ“ຈົ່ງເບີ່ງວ່າ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ທ່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ບໍ່ໄດ້ທໍາທ່າສໍານຶກຜີດເລື່ອງ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ໂສກເສົ້າເສຍໃຈເລື່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ເຊັ່ນກັນ ບາບນັ້ນເປັນພາລະໜັກຕໍ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ທ່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ແລະເບິ່ງວ່າໃ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ຂອງທ່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ອ່ອນແລະສັງເກດເຫັນໄດ້”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ຄືສິ່ງທີ່ທ່ານຈະຕ້ອງຮູ້ສຶກບໍ່ດັ່ງນັ້ນທ່ານກໍຈະມີການກັບໃຈໃໝ່ທີ່ຜິ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 ບາງຄົນເຄີຍໄດ້ຍິນຫຼືອ່ານເລື່ອງການກັບໃຈໃໝ່ຂອງຄົນອື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ພະຍານການກັບໃຈໃໝ່ທີ່ ທ່ານໄດ້ຍິນຫຼືອ່ານທີ່ທ່ານຈື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ບອກໄດ້ໂດຍການອ່ານຄໍາພະຍານການ ກັບໃຈຂອງບາງຄົນທີ່ພວກເຂົາຈື່ໄດ້ໂດຍການອ່ານຂອງໄຊລາແງັນຫຼືໄດ້ຍິນຄໍາພະຍານທີ່ມີອໍານາດຂອງຈອນເຄແກ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ື່ງມາໃຕ້ການສໍານຶກໜ້ອຍໜື່ງແລ້ວກັອບປີ້ອັນຫຼັກໆທີ່ ເຂົາເວ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ບໍ່ໄດ້ມີການກັບໃຈໃໝ່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ຽງແຕ່ທ່ອງຈໍາມັນຈາກຄົນທີ່ມີການກັບໃຈໃໝ່ 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ອ່ານຄໍາພະຍານທັງໝົດຂອງຈອນເຄແກ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ຂ້າພະເຈົ້າຈົ່ງ ກວດເບິ່ງໂຕທ່າ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ຂ້າພະເຈົ້າອ່ານຄໍາພະຍານຂອງຈອນເຄແກນຈົ່ງຖາມ ໂຕທ່ານເອງ“ແບບນັ້ນມັນເກີດຂື້ນກັບຂ້ອຍແທ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ຫຼືຂ້ອຍພຽງແຕ່ກັອບປີ້ສິ່ງທີ່ລາວເວົ້າ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ຖ້າມັນບໍ່ແມ່ນທ່ານກໍມີການກັບໃຈໃໝ່ທີ່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ໃນບໍ່ໍຊ້າຫຼືຕໍ່ໄປທ່ານກໍຈະຖີ້ມຄຣິສຕະຈັກ ຂອງພວກເຮົາໄປຄືກັບທີ່ຫຼາຍຄົນ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ມີການກັບໃຈໃໝ່ທີ່ແທ້ຈິງບໍ່ດັ່ງນັ້ນ ທ່ານກໍຈະຖີ້ມຄຣິສຕະຈັກຂອງພວກເຮົາໄປເມື່ອພະຍາມານມາຫາທ່າ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/>
        <w:t xml:space="preserve">  </w:t>
      </w:r>
    </w:p>
    <w:p>
      <w:pPr>
        <w:pStyle w:val="Normal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ຄໍາພະຍານຂອງຂ້ອຍ</w:t>
      </w:r>
    </w:p>
    <w:p>
      <w:pPr>
        <w:pStyle w:val="Normal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  <w:t>21/6/2009</w:t>
      </w:r>
    </w:p>
    <w:p>
      <w:pPr>
        <w:pStyle w:val="Normal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ໂດຍ ຈອນຊາມູເອວເຄແກນ</w:t>
      </w:r>
    </w:p>
    <w:p>
      <w:pPr>
        <w:pStyle w:val="Normal"/>
        <w:jc w:val="center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right="-17" w:hanging="11"/>
        <w:jc w:val="both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  <w:tab/>
        <w:tab/>
      </w:r>
      <w:r>
        <w:rPr>
          <w:rFonts w:ascii="Saysettha OT" w:hAnsi="Saysettha OT" w:cs="Saysettha OT"/>
          <w:sz w:val="24"/>
          <w:sz w:val="24"/>
          <w:szCs w:val="32"/>
        </w:rPr>
        <w:t>ຂ້ອຍສາມາດຈື່ໄດ້ເຖິງວິນາທີການກັບໃຈໃໝ່ຂອງຂ້ອຍທີ່ສົດໃສ ແລະລະອຽດຫຼາຍ ຈົນຄໍາເວົ້າຕ່າງໆເບີ່ງຄືວ່ານ້ອຍເມື່ອປຽບເຖິງຄວາມແຕກຕ່າງອັນຍິ່ງໃຫຍ່ທີ່ພຣະຄຣິດຊົງ ກະທໍາ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ກ່ອນການກັບໃຈຂອງຂ້ອຍຂ້ອຍເປັນຄົນທີ່ເຕັມໄປດ້ວຍຄວາມຢາກຮ້າຍແລະກຽດ ຊັ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ເຢີຢິ່ງໃນຄວາມບາບຂອງຂ້ອຍແລະ ຂ້ອຍມີຄວາມສຸກທີ່ເຮັດໃຫ້ຄົນອື່ນເຈັບ ແລະຂ້ອຍເຂົ້າໄປຜົວພັນກັບຄົນທີ່ຊັງພຣະເຈົ້າ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ສໍາຫຼັບຂ້ອຍຄວາມບາບບໍ່ແມ່ນ“ຄວາມຜິດ ພາດ“ບາງຢ່າງທີ່ເຮັດໃຫ້ເສຍໃຈ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ໄດ້ຕັ້ງໃຈທີ່ຈະຕັ້ງຕົນເອງໃນຫົນທາງນີ້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ຈົ້າ ເລີ່ມຕົ້ນທີ່ຈະເຮັດວຽກກັບຂ້ອຍໃນຫົນທາງທີ່ຂ້ອຍບໍ່ເຄີຍຄາດມາກ່ອນໃນຂະນະທີ່ໂລກຂອງຂ້ອຍເລີ່ມທີ່ຈະລະລາຍຢ່າງໄວວາອ້ອມຮອບໂຕ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ອາທິດເຫຼົ່ານັ້ນກ່ອນການກັບໃຈຂອງຂ້ອຍຮູ້ສຶກຄືກັບກໍາລັງຈະຕາຍ</w:t>
      </w:r>
      <w:r>
        <w:rPr>
          <w:rFonts w:cs="Saysettha OT" w:ascii="Saysettha OT" w:hAnsi="Saysettha OT"/>
          <w:sz w:val="24"/>
          <w:szCs w:val="32"/>
        </w:rPr>
        <w:t>:</w:t>
      </w:r>
      <w:r>
        <w:rPr>
          <w:rFonts w:ascii="Saysettha OT" w:hAnsi="Saysettha OT" w:cs="Saysettha OT"/>
          <w:sz w:val="24"/>
          <w:sz w:val="24"/>
          <w:szCs w:val="32"/>
        </w:rPr>
        <w:t>ຂ້ອຍບໍ່ໄດ້ນອ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ຍິ້ມໄດ້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ພົບ ກັບສັນຕິສຸກໃດໆເລີ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ຄຣິສຕະຈັກຂອງເຮົາກໍາລັງມີການປະຊຸມຂ່າວປະເສີດ ແລະ ຂ້ອຍຍັງຈື່ໄດ້ວ່າຫົວຂວັນໃສ່ເຂົາຄືກັບຂ້ອຍບໍ່ໄດ້ເຄົາລົບສິດຍາພິບານກັບພໍ່ຂອງຂ້ອຍເລີຍ</w:t>
      </w:r>
      <w:r>
        <w:rPr>
          <w:rFonts w:cs="Saysettha OT" w:ascii="Saysettha OT" w:hAnsi="Saysettha OT"/>
          <w:sz w:val="24"/>
          <w:szCs w:val="32"/>
        </w:rPr>
        <w:t>. (</w:t>
      </w:r>
      <w:r>
        <w:rPr>
          <w:rFonts w:ascii="Saysettha OT" w:hAnsi="Saysettha OT" w:cs="Saysettha OT"/>
          <w:sz w:val="24"/>
          <w:sz w:val="24"/>
          <w:szCs w:val="32"/>
        </w:rPr>
        <w:t>ຈອນຢູ່ໃນສະພາບທີ່ບໍ່ລອດກໍພຽງແຕ່ໃຈຮ້າຍໃຫ້ຂ້າພະເຈົ້າທີ່ເທດສະໜາສຽງດັງຄືກັບຜູ້ຍິງຄົນນັ້ນທີ່ຂ້າພະເຈົ້າບອກທ່ານໄປແລ້ວ</w:t>
      </w:r>
      <w:r>
        <w:rPr>
          <w:rFonts w:cs="Saysettha OT" w:ascii="Saysettha OT" w:hAnsi="Saysettha OT"/>
          <w:sz w:val="24"/>
          <w:szCs w:val="32"/>
        </w:rPr>
        <w:t xml:space="preserve">) 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rFonts w:ascii="Saysettha OT" w:hAnsi="Saysettha OT" w:cs="Saysettha OT"/>
          <w:sz w:val="24"/>
          <w:sz w:val="24"/>
          <w:szCs w:val="32"/>
        </w:rPr>
        <w:t>ແນ່ນອນພຣະວິນຍານບໍລິສຸດເລີ່ມທີ່ຈະໂນ້ມນ້າວຂ້ອຍເລື່ອງຄວາມບາບຂອງຂ້ອຍໃນເວລານັ້ນແຕ່ໃຈທັງໝົດຂອງຂ້ອຍຂ້ອຍໄດ້ປະຕິເສດທຸກຄວາມຄິດທີ່ຂ້ອຍມີກ່ຽວກັບພຣະເຈົ້າແລະການກັບໃຈໃໝ່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ປະຕິເສດທີ່ຈະຄິດເຖິງມັນ</w:t>
      </w:r>
      <w:r>
        <w:rPr>
          <w:rFonts w:cs="Saysettha OT" w:ascii="Saysettha OT" w:hAnsi="Saysettha OT"/>
          <w:sz w:val="24"/>
          <w:szCs w:val="32"/>
        </w:rPr>
        <w:t>,(</w:t>
      </w:r>
      <w:r>
        <w:rPr>
          <w:rFonts w:ascii="Saysettha OT" w:hAnsi="Saysettha OT" w:cs="Saysettha OT"/>
          <w:sz w:val="24"/>
          <w:sz w:val="24"/>
          <w:szCs w:val="32"/>
        </w:rPr>
        <w:t>ຖ້າທ່ານບໍ່ເຄີຍຮູ້ສຶກທໍລະມານ ຍ້ອນຄວາມບາບທ່ານກໍຍັງບໍ່ເຄີຍລອດ</w:t>
      </w:r>
      <w:r>
        <w:rPr>
          <w:rFonts w:cs="Saysettha OT" w:ascii="Saysettha OT" w:hAnsi="Saysettha OT"/>
          <w:sz w:val="24"/>
          <w:szCs w:val="32"/>
        </w:rPr>
        <w:t>)</w:t>
      </w:r>
      <w:r>
        <w:rPr/>
        <w:t xml:space="preserve">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firstLine="720"/>
        <w:jc w:val="both"/>
        <w:rPr>
          <w:szCs w:val="24"/>
        </w:rPr>
      </w:pPr>
      <w:r>
        <w:rPr>
          <w:rFonts w:ascii="Saysettha OT" w:hAnsi="Saysettha OT" w:cs="Saysettha OT"/>
          <w:sz w:val="24"/>
          <w:sz w:val="24"/>
          <w:szCs w:val="32"/>
        </w:rPr>
        <w:t>ໃນຂະນະທີ່ດຣ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32"/>
        </w:rPr>
        <w:t>ໄຮເມີກໍາລັງເທດສະໜາຢູ່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ຄວາມຫຍິ່ງຂອງຂ້ອຍພະຍາຍາມຢ່າງໜັກທີ່ຈະປະຕິເສດມັ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ບໍ່ຟັງມັນແຕ່ໃນຂະນະທີ່ລາວເທດສະໜາຢູ່ຂ້ອຍສາມາດຮູ້ສຶກແທ້ໆ ເຖິງຄວາມບາບທຸກຢ່າງທີ່ຢູ່ໃນໃຈຂອງຂ້ອຍຂ້ອຍກໍາລັງນັບເວລາຈົນຄໍາເທດສະໜາເກືອບຈົບລົງແຕ່ສິດຍາພິບານກໍຍັງຄົງເທດແລ້ວຄວາມບາບຂອງຂ້ອຍກໍຮ້າຍແຮງລົງແບບບໍ່ຈົບ ສີ້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ຖີບປະຕັກ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ຈະຕ້ອງລອດ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ເຖິງແມ່ນວ່າມີການເຊື້ອເຊີນຂ້ອຍ ກໍຍັງຕໍ່ຕ້າ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ຽງແຕ່ບໍ່ສາມາດເຮັດມັນໄດ້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ຮູ້ວ່າຂ້ອຍຊົ່ວຮ້າຍຫຼາຍເທົ່າທີ່ຄົນບາບຈະ ເປັນໄດ້ແລະພຣະເຈົ້າຊົງເປັນຜູ້ຊອບທໍາທີ່ຈະລົງໂທດຂ້ອຍໃນນາຮົກ</w:t>
      </w:r>
      <w:r>
        <w:rPr>
          <w:rFonts w:cs="Saysettha OT" w:ascii="Saysettha OT" w:hAnsi="Saysettha OT"/>
          <w:sz w:val="24"/>
          <w:szCs w:val="32"/>
        </w:rPr>
        <w:t>,(</w:t>
      </w:r>
      <w:r>
        <w:rPr>
          <w:rFonts w:ascii="Saysettha OT" w:hAnsi="Saysettha OT" w:cs="Saysettha OT"/>
          <w:sz w:val="24"/>
          <w:sz w:val="24"/>
          <w:szCs w:val="32"/>
        </w:rPr>
        <w:t>ນັ້ນແມ່ນຄວາມຮູ້ສຶກຢ່າງດຽວທີ່ທ່ານຕ້ອງກາ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ໂຈນາທານເອັດເວີດບອກວ່າທ່ານຈະຕ້ອງຮູ້ສຶກແບບນັ້ນບໍ່ດັ່ງນັ້ນທ່ານກໍຈະບໍ່ມີມື້ລອດໄດ້</w:t>
      </w:r>
      <w:r>
        <w:rPr>
          <w:rFonts w:cs="Saysettha OT" w:ascii="Saysettha OT" w:hAnsi="Saysettha OT"/>
          <w:sz w:val="24"/>
          <w:szCs w:val="32"/>
        </w:rPr>
        <w:t>)</w:t>
      </w:r>
      <w:r>
        <w:rPr>
          <w:rFonts w:ascii="Saysettha OT" w:hAnsi="Saysettha OT" w:cs="Saysettha OT"/>
          <w:sz w:val="24"/>
          <w:sz w:val="24"/>
          <w:szCs w:val="32"/>
        </w:rPr>
        <w:t>ຂ້ອຍເມື່ອຍກັບການຕໍ່ສູ້ຂ້ອຍເມື່ອຍຫຼາຍກັບທຸກສິ່ງທີ່ຂ້ອຍເປັນ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ສິດຍາພິບານແນະນໍາຂ້ອຍແລ້ວບອກຂ້ອຍໃຫ້ມາຫາພຣະຄຣິດແຕ່ຂ້ອຍກະບໍ່ມາ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ເຖິງແມ່ນວ່າບາບທຸກຢ່າງໂນ້ມນ້າວຂ້ອຍໆກໍຍັງບໍ່ຍອມມີພຣະເຢຊູ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ຊ່ວງເວລານີ້ເປັນຊ່ວງທີ່ຮ້າຍໃນ ຂະນະທີ່ຂ້ອຍຮູ້ສຶກວ່າຖ້າຂ້ອຍຍັງບໍ່ລອດແລ້ວກໍຈະຕົກນາຮົ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“ພະຍາຍາມ”ທີ່ຈະໄດ້ ຮັບຄວາມລອ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ກໍາລັງ“ພະຍາຍາມ”ທີ່ຈະວາງໃນໃນພຣະຄຣິດແລະເຮັດບໍ່ໄດ້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ມອບຄວາມຢາກໃຫ້ກັບພຣະຄຣິດແລະມັນເຮັດໃຫ້ຂ້ອຍຮູ້ສຶກໝົດຫວັງຫຼາ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ຮູ້ສຶກໄດ້ວ່າບາບຂອງຂ້ອຍມັນຍູ້ຂ້ອຍລົງນາຮົ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ຮູ້ສຶກໄດ້ເຖິງຄວາມດື້ດຶງທີ່ບັງຄັບນໍ້າຕາຂອງ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ຕິດຢູ່ໃນການຕໍ່ສູ້ນີ້</w:t>
      </w:r>
      <w:r>
        <w:rPr>
          <w:rFonts w:cs="Saysettha OT" w:ascii="Saysettha OT" w:hAnsi="Saysettha OT"/>
          <w:sz w:val="24"/>
          <w:szCs w:val="32"/>
        </w:rPr>
        <w:t>.(</w:t>
      </w:r>
      <w:r>
        <w:rPr>
          <w:rFonts w:ascii="Saysettha OT" w:hAnsi="Saysettha OT" w:cs="Saysettha OT"/>
          <w:sz w:val="24"/>
          <w:sz w:val="24"/>
          <w:szCs w:val="32"/>
        </w:rPr>
        <w:t>ພວກນັກເທດເກົ່າໆເອີ້ນວ່າ“ຂ່າວປະເສີດຍຶດແໜ້ນ”</w:t>
      </w:r>
      <w:r>
        <w:rPr>
          <w:rFonts w:cs="Saysettha OT" w:ascii="Saysettha OT" w:hAnsi="Saysettha OT"/>
          <w:sz w:val="24"/>
          <w:szCs w:val="32"/>
        </w:rPr>
        <w:t xml:space="preserve">) </w:t>
      </w:r>
      <w:r>
        <w:rPr>
          <w:rFonts w:ascii="Saysettha OT" w:hAnsi="Saysettha OT" w:cs="Saysettha OT"/>
          <w:sz w:val="24"/>
          <w:sz w:val="24"/>
          <w:szCs w:val="32"/>
        </w:rPr>
        <w:t>ຂ້ອຍຮູ້ສຶກວ່າບາບຂອງຂ້ອຍກໍາລັງຍູ້ຂ້ອຍລົງນາຮົ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ຄວາມດື້ດຶງຂອງຂ້ອຍກໍາລັງບັງຄັບນໍ້າຕາອອກມາ</w:t>
      </w:r>
      <w:r>
        <w:rPr>
          <w:rFonts w:cs="Saysettha OT" w:ascii="Saysettha OT" w:hAnsi="Saysettha OT"/>
          <w:sz w:val="24"/>
          <w:szCs w:val="32"/>
        </w:rPr>
        <w:t>.(</w:t>
      </w:r>
      <w:r>
        <w:rPr>
          <w:rFonts w:ascii="Saysettha OT" w:hAnsi="Saysettha OT" w:cs="Saysettha OT"/>
          <w:sz w:val="24"/>
          <w:sz w:val="24"/>
          <w:szCs w:val="32"/>
        </w:rPr>
        <w:t>ຄົນໃຈແຂງຈະບໍ່ຮ້ອງໄຫ້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ລາວເປັນຄົນໃຈແຂ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ແຕ່ພຣະເຈົ້າຊົງຜັກດັນລາວ ໃຫ້ບີບຄັ້ນລາວໃນຂ່າວປະເສີດຍຶດແໜ້ນຈົນລາວໄຫ້</w:t>
      </w:r>
      <w:r>
        <w:rPr>
          <w:rFonts w:cs="Saysettha OT" w:ascii="Saysettha OT" w:hAnsi="Saysettha OT"/>
          <w:sz w:val="24"/>
          <w:szCs w:val="32"/>
        </w:rPr>
        <w:t>)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ind w:firstLine="720"/>
        <w:jc w:val="both"/>
        <w:rPr>
          <w:szCs w:val="24"/>
        </w:rPr>
      </w:pPr>
      <w:r>
        <w:rPr>
          <w:rFonts w:ascii="Saysettha OT" w:hAnsi="Saysettha OT" w:cs="Saysettha OT"/>
          <w:sz w:val="24"/>
          <w:sz w:val="24"/>
          <w:szCs w:val="32"/>
        </w:rPr>
        <w:t>ທັນໃດນັ້ນຄໍາເທດສະໜາທີ່ເທດໄດ້ຫຼາຍປີແລ້ວໄດ້ເຂົ້າມາໃນຄວາມຄິດຂອງຂ້ອຍ “ຈົ່ງຍອມຕໍ່ພຣະຄຣິດ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ຈົ່ງຍອມຕໍ່ພຣະຄຣິດ”ໃນວິນາທີນັ້ນເອງຂ້ອຍໄດ້ຍອມຕໍ່ພຣະອົງແລະມາຫາພຣະອົງໂດຍຄວາມເຊື່ອ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ມັນເບິ່ງຄືວ່າຂ້ອຍຕ້ອງຍອມໃຫ້ຕົນເອງຕາ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ແລ້ວພຣະຄຣິດຊົງມອບຊີວິດໃຫ້ຂ້ອຍ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ບໍ່ມີການກະທໍາຫຼືຄວາມຢາກຂອງຄວາມຄິດຂອງ ຂ້ອຍແຕ່ດ້ວຍຫົວໃຈ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ດ້ວຍການພັກຜ່ອນໃນພຣະຄຣິ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ຊ່ວຍຂ້ອຍ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ລ້າງບາບຂອງຂ້ອຍໃນໂລຫິດຂອງພຣະອົງ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ກໍຢຸດຕໍ່ສູ້ພຣະຄຣິ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ມັນຈະແຈ້ງຫຼາຍວ່າສິ່ງທີ່ຂ້ອຍຈະຕ້ອງເຮັດກໍຄືວາງໃຈໃນພຣະອ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ຈື່ໄດ້ສະເໝີເມື່ອມັນຢຸດ ເປັນຂ້ອຍແລ້ວເປັນພຽງພຣະຄຣິ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ຕ້ອງຍອມ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ບໍ່ມີຄວາມຮູ້ສຶກທາງດ້ານຝ່າຍກາຍຫຼືຕາບອດອີ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ຈໍາເປັນຕ້ອງການຄວາມຮູ້ສຶ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ມີພຣະຄຣິດໃນການ ວາງໃຈໃນພຣະອົງມັນເບິ່ງຄືວ່າຄວາມບາບຂອງຂ້ອຍມັນຖືກຍົກເອົາໄປຈາກຈິດໃຈຂອງ 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ໄດ້ຫັນຫຼັງໃຫ້ກັບຄວາມບາບແລ້ວແນມເບີ່ງພຣະເຢຊູພຽງຜູ້ດຽວ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 ຊ່ວຍຂ້ອຍແລ້ວ</w:t>
      </w:r>
      <w:r>
        <w:rPr>
          <w:rFonts w:cs="Saysettha OT" w:ascii="Saysettha OT" w:hAnsi="Saysettha OT"/>
          <w:sz w:val="24"/>
          <w:szCs w:val="32"/>
        </w:rPr>
        <w:t>.</w:t>
      </w:r>
      <w:r>
        <w:rPr/>
        <w:t xml:space="preserve">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ໄດ້ຟັງຄໍາພະຍານຂອງ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ເຫຼົ່ານັ້ນເຄີຍເກີດຂື້ນກັບພວກທ່ານແທ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ຖ້າບໍ່ທ່ານຈໍາເປັນຕ້ອງກັບໃຈໃໝ່ຢ່າງແທ້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ການການກັບໃຈໃໝ່ແທ້ບໍ່ແມ່ນ ລອກແບບຄົນອື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ເຮັດຫຍັງເພື່ອຈະມີການກັບໃຈໃໝ່ແທ້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ໜື່ງຈົ່ງຄິດເຖິວວ່າໃຈ ຂອງທ່ານບາບປານ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ບທີ່ທ່ານບໍ່ໄດ້ຖີ້ມໃຈເກົ່າເອົາໃຈໃໝ່ແລ້ວເຊື່ອ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ບຫຼາຍຢ່າງທີ່ທ່ານພະຍາຍາມທີ່ຈະຫລອກພວກເຮົາໂດຍການຮຽນພຽງເປັນປະ ໂຫຍ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ວົ້າຖືກ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ຈາກນັ້ພວກທ່ານຕ້ອງຫັນຫຼັງໃຫ້ຄວາມບາບແຫ່ງໃຈແລະຊີ ວິດ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ທ່ານຈະຕ້ອງມາຫາພຣະເຢຊູແທ້ແລະຖືກລ້າງໃຫ້ສະອາດໃນພຣະໂລ ຫິດທີ່ພຣະອົງຊົງຫຼັ່ງລົງມາເພື່ອທ່ານ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ີນມາທີແທ່ນນີ້ແລະພວກເຮົາຈະ ອະທິຖານເພື່ອທ່ານແລະແນະນໍາທ່ານໃນຂະນະທີ່ຄົນອື່ນຂື້ນໄປຊັ້ນເທິງເພື່ອຮັບປະທານ ອາຫານທ່ຽ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ີນມາດຽວນີ້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ີນມາທີ່ນີ້ດຽວນີ້ເລີຍ</w:t>
      </w:r>
      <w:r>
        <w:rPr>
          <w:rFonts w:cs="Saysettha OT" w:ascii="Saysettha OT" w:hAnsi="Saysettha OT"/>
          <w:sz w:val="24"/>
          <w:szCs w:val="22"/>
        </w:rPr>
        <w:t xml:space="preserve">!​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  <w:szCs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val="en-US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b w:val="false"/>
          <w:b w:val="false"/>
          <w:sz w:val="14"/>
          <w:szCs w:val="22"/>
          <w:lang w:val="en-US"/>
        </w:rPr>
      </w:pPr>
      <w:r>
        <w:rPr>
          <w:b w:val="false"/>
          <w:sz w:val="14"/>
          <w:szCs w:val="22"/>
          <w:lang w:val="en-US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6"/>
          <w:lang w:val="es-SV"/>
        </w:rPr>
      </w:pPr>
      <w:r>
        <w:rPr>
          <w:b/>
          <w:bCs/>
          <w:sz w:val="16"/>
          <w:lang w:val="es-SV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ອາເບວ ພຣຸດໂຮມ</w:t>
      </w:r>
      <w:r>
        <w:rPr>
          <w:rFonts w:cs="Saysettha OT" w:ascii="Saysettha OT" w:hAnsi="Saysettha OT"/>
          <w:b/>
          <w:szCs w:val="24"/>
          <w:lang w:bidi="lo-LA"/>
        </w:rPr>
        <w:t xml:space="preserve">: 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b/>
          <w:szCs w:val="24"/>
          <w:lang w:bidi="lo-LA"/>
        </w:rPr>
        <w:t>51:1-3</w:t>
      </w:r>
      <w:r>
        <w:rPr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sz w:val="24"/>
        </w:rPr>
        <w:t xml:space="preserve"> </w:t>
      </w:r>
    </w:p>
    <w:p>
      <w:pPr>
        <w:pStyle w:val="TextBody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The Old-Fashioned Way” (Civilla D. Martin, 1866-1948). </w:t>
      </w:r>
      <w:r>
        <w:br w:type="page"/>
      </w:r>
    </w:p>
    <w:p>
      <w:pPr>
        <w:pStyle w:val="TextBody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  <w:lang w:bidi="lo-LA"/>
        </w:rPr>
        <w:t>ໂຄງຮ່າງບົດເທດສະໜາ</w:t>
      </w:r>
      <w:r>
        <w:rPr>
          <w:rFonts w:ascii="Saysettha OT" w:hAnsi="Saysettha OT" w:cs="Saysettha OT"/>
          <w:b/>
          <w:b/>
          <w:sz w:val="28"/>
          <w:sz w:val="28"/>
          <w:szCs w:val="28"/>
          <w:lang w:bidi="lo-LA"/>
        </w:rPr>
        <w:t>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b/>
          <w:b/>
          <w:sz w:val="16"/>
          <w:szCs w:val="28"/>
          <w:lang w:val="en-US" w:bidi="lo-LA"/>
        </w:rPr>
      </w:pPr>
      <w:r>
        <w:rPr>
          <w:rFonts w:cs="Saysettha OT" w:ascii="Saysettha OT" w:hAnsi="Saysettha OT"/>
          <w:b/>
          <w:sz w:val="16"/>
          <w:szCs w:val="28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ຈົ່ງກວດສອບໂຕຂອງທ່ານເອງດຽວນີ້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AMINE YOURSELVES NOW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ຈູເນຍ</w:t>
      </w:r>
    </w:p>
    <w:p>
      <w:pPr>
        <w:pStyle w:val="Normal"/>
        <w:jc w:val="center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ຈົ່ງ​ພິຈາລະນາ​ເບິ່ງ​ໂຕຂອງ​ທ່ານ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ຕັ້ງ​ຢູ່ໃນ​ຄວາມ​ເຊື່ອ​ຫລື​ບໍ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ພິສູດ​ໂຕ​ຂອງ​ທ່ານ​ເອງ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ບໍ່​ຮູ້​ເອງ​ຫລື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ຢ​ຊູ​ຄຣິດ​ຊົງ​ສະຖິດ​ຢູ່ໃນ​ທ່ານ​ທັງ​ຫ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​ຈາກ​ທ່ານ​ຈະ​ເປັນ​ຜູ້​ຖືກ​ຖິ້ມ”</w:t>
      </w:r>
    </w:p>
    <w:p>
      <w:pPr>
        <w:pStyle w:val="Normal"/>
        <w:ind w:left="720" w:right="720" w:hanging="101"/>
        <w:jc w:val="both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3:5)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 xml:space="preserve">20:15; 14:10,11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6:16)</w:t>
      </w:r>
    </w:p>
    <w:p>
      <w:pPr>
        <w:pStyle w:val="IndentedVerse"/>
        <w:ind w:left="1670" w:right="1670" w:hanging="86"/>
        <w:jc w:val="center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ind w:left="720" w:hanging="720"/>
        <w:rPr/>
      </w:pPr>
      <w:r>
        <w:rPr>
          <w:rFonts w:eastAsia="Saysettha OT" w:cs="Saysettha OT" w:ascii="Saysettha OT" w:hAnsi="Saysettha OT"/>
          <w:bCs/>
          <w:sz w:val="24"/>
          <w:lang w:val="en-US"/>
        </w:rPr>
        <w:t xml:space="preserve">  </w:t>
      </w:r>
      <w:r>
        <w:rPr>
          <w:rFonts w:cs="Saysettha OT" w:ascii="Saysettha OT" w:hAnsi="Saysettha OT"/>
          <w:bCs/>
          <w:sz w:val="24"/>
          <w:lang w:val="en-US"/>
        </w:rPr>
        <w:t xml:space="preserve">1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ໜື່ງ ທາງບູຮານເລີ່ມຕົ້ນໂດຍພຣະເຈົ້າແລະສະຫງ່າລາສີຂອງພຣະອົງ</w:t>
      </w:r>
      <w:r>
        <w:rPr>
          <w:rFonts w:cs="Saysettha OT" w:ascii="Saysettha OT" w:hAnsi="Saysettha OT"/>
          <w:bCs/>
          <w:sz w:val="24"/>
          <w:lang w:val="en-US"/>
        </w:rPr>
        <w:t>,</w:t>
      </w:r>
      <w:r>
        <w:rPr>
          <w:rFonts w:ascii="Saysettha OT" w:hAnsi="Saysettha OT" w:cs="Saysettha OT"/>
          <w:bCs/>
          <w:sz w:val="24"/>
          <w:sz w:val="24"/>
          <w:lang w:val="en-US"/>
        </w:rPr>
        <w:t>ທາງໃໝ່</w:t>
      </w:r>
    </w:p>
    <w:p>
      <w:pPr>
        <w:pStyle w:val="TextBody"/>
        <w:ind w:left="720" w:hanging="720"/>
        <w:rPr>
          <w:rFonts w:ascii="Saysettha OT" w:hAnsi="Saysettha OT" w:cs="Saysettha OT"/>
          <w:bCs/>
          <w:sz w:val="24"/>
          <w:lang w:val="en-US"/>
        </w:rPr>
      </w:pPr>
      <w:r>
        <w:rPr>
          <w:rFonts w:eastAsia="Saysettha OT" w:cs="Saysettha OT" w:ascii="Saysettha OT" w:hAnsi="Saysettha OT"/>
          <w:bCs/>
          <w:sz w:val="24"/>
          <w:lang w:val="en-US"/>
        </w:rPr>
        <w:t xml:space="preserve">      </w:t>
      </w:r>
      <w:r>
        <w:rPr>
          <w:rFonts w:ascii="Saysettha OT" w:hAnsi="Saysettha OT" w:cs="Saysettha OT"/>
          <w:bCs/>
          <w:sz w:val="24"/>
          <w:sz w:val="24"/>
          <w:lang w:val="en-US"/>
        </w:rPr>
        <w:t>ເລີ່ມຕົ້ນໂດຍມະນຸດກັບຄວາມຕ້ອງການແລະຄວາມຮູ້ສຶກຕ່າງໆຂອງເຂົາ</w:t>
      </w:r>
      <w:r>
        <w:rPr>
          <w:rFonts w:cs="Saysettha OT" w:ascii="Saysettha OT" w:hAnsi="Saysettha OT"/>
          <w:bCs/>
          <w:sz w:val="24"/>
          <w:lang w:val="en-US"/>
        </w:rPr>
        <w:t>.</w:t>
      </w:r>
    </w:p>
    <w:p>
      <w:pPr>
        <w:pStyle w:val="TextBody"/>
        <w:ind w:left="720" w:hanging="720"/>
        <w:rPr>
          <w:rFonts w:ascii="Saysettha OT" w:hAnsi="Saysettha OT" w:cs="Saysettha OT"/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ຣມ </w:t>
      </w:r>
      <w:r>
        <w:rPr>
          <w:rFonts w:cs="Saysettha OT" w:ascii="Saysettha OT" w:hAnsi="Saysettha OT"/>
          <w:bCs/>
          <w:sz w:val="24"/>
          <w:lang w:val="en-US"/>
        </w:rPr>
        <w:t xml:space="preserve">9:18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ພຣະລາຊະບັນຍັດ </w:t>
      </w:r>
      <w:r>
        <w:rPr>
          <w:rFonts w:cs="Saysettha OT" w:ascii="Saysettha OT" w:hAnsi="Saysettha OT"/>
          <w:bCs/>
          <w:sz w:val="24"/>
          <w:lang w:val="en-US"/>
        </w:rPr>
        <w:t xml:space="preserve">7:21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ນຫະມີ </w:t>
      </w:r>
      <w:r>
        <w:rPr>
          <w:rFonts w:cs="Saysettha OT" w:ascii="Saysettha OT" w:hAnsi="Saysettha OT"/>
          <w:bCs/>
          <w:sz w:val="24"/>
          <w:lang w:val="en-US"/>
        </w:rPr>
        <w:t xml:space="preserve">1:5;9:32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ຮັບເລີ </w:t>
      </w:r>
      <w:r>
        <w:rPr>
          <w:rFonts w:cs="Saysettha OT" w:ascii="Saysettha OT" w:hAnsi="Saysettha OT"/>
          <w:bCs/>
          <w:sz w:val="24"/>
          <w:lang w:val="en-US"/>
        </w:rPr>
        <w:t>10:31;</w:t>
      </w:r>
    </w:p>
    <w:p>
      <w:pPr>
        <w:pStyle w:val="TextBody"/>
        <w:ind w:left="720" w:hanging="720"/>
        <w:rPr>
          <w:rFonts w:ascii="Saysettha OT" w:hAnsi="Saysettha OT" w:cs="Saysettha OT"/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  <w:t xml:space="preserve">12:29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bCs/>
          <w:sz w:val="24"/>
          <w:lang w:val="en-US"/>
        </w:rPr>
        <w:t>22:14.</w:t>
      </w:r>
      <w:r>
        <w:rPr>
          <w:bCs/>
        </w:rPr>
        <w:t xml:space="preserve"> </w:t>
      </w:r>
    </w:p>
    <w:p>
      <w:pPr>
        <w:pStyle w:val="TextBody"/>
        <w:ind w:left="720" w:hanging="720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</w:t>
      </w:r>
      <w:r>
        <w:rPr>
          <w:rFonts w:cs="Saysettha OT" w:ascii="Saysettha OT" w:hAnsi="Saysettha OT"/>
          <w:sz w:val="24"/>
          <w:lang w:val="en-US"/>
        </w:rPr>
        <w:t xml:space="preserve">2. </w:t>
      </w:r>
      <w:r>
        <w:rPr>
          <w:rFonts w:ascii="Saysettha OT" w:hAnsi="Saysettha OT" w:cs="Saysettha OT"/>
          <w:sz w:val="24"/>
          <w:sz w:val="24"/>
          <w:lang w:val="en-US"/>
        </w:rPr>
        <w:t>ສອງ ທາງບູຮານເຮັດໃຫ້ທ່ານຄິດກ່ຽວກັບບາບຂອງທ່ານເຊິ່ງພຣະເຈົ້າທ່ຽງແທ້ຈະ</w:t>
      </w:r>
    </w:p>
    <w:p>
      <w:pPr>
        <w:pStyle w:val="TextBody"/>
        <w:ind w:left="720" w:hanging="720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 </w:t>
      </w:r>
      <w:r>
        <w:rPr>
          <w:rFonts w:ascii="Saysettha OT" w:hAnsi="Saysettha OT" w:cs="Saysettha OT"/>
          <w:sz w:val="24"/>
          <w:sz w:val="24"/>
          <w:lang w:val="en-US"/>
        </w:rPr>
        <w:t>ລົງໂທດໃນນາຮົກ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>ໃນຂະນະທີ່ທາງໃໝ່ຈະເຮັດໃຫ້ທ່ານຄິດກ່ຽວກັບຄວາມຕ້ອງ</w:t>
      </w:r>
    </w:p>
    <w:p>
      <w:pPr>
        <w:pStyle w:val="TextBody"/>
        <w:ind w:left="720" w:hanging="720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 </w:t>
      </w:r>
      <w:r>
        <w:rPr>
          <w:rFonts w:ascii="Saysettha OT" w:hAnsi="Saysettha OT" w:cs="Saysettha OT"/>
          <w:sz w:val="24"/>
          <w:sz w:val="24"/>
          <w:lang w:val="en-US"/>
        </w:rPr>
        <w:t>ການແລະຄວາມຮູ້ສຶກຕ່າງໆຂອງທ່ານ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ເຣມີ </w:t>
      </w:r>
      <w:r>
        <w:rPr>
          <w:rFonts w:cs="Saysettha OT" w:ascii="Saysettha OT" w:hAnsi="Saysettha OT"/>
          <w:sz w:val="24"/>
          <w:lang w:val="en-US"/>
        </w:rPr>
        <w:t xml:space="preserve">17:9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5:46</w:t>
      </w:r>
      <w:r>
        <w:rPr/>
        <w:t xml:space="preserve"> </w:t>
      </w:r>
      <w:r>
        <w:rPr>
          <w:sz w:val="24"/>
          <w:lang w:val="en-US"/>
        </w:rPr>
        <w:t xml:space="preserve">  </w:t>
      </w:r>
    </w:p>
    <w:p>
      <w:pPr>
        <w:pStyle w:val="TextBody"/>
        <w:ind w:left="720" w:hanging="720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</w:t>
      </w:r>
      <w:r>
        <w:rPr>
          <w:rFonts w:cs="Saysettha OT" w:ascii="Saysettha OT" w:hAnsi="Saysettha OT"/>
          <w:sz w:val="24"/>
          <w:lang w:val="en-US"/>
        </w:rPr>
        <w:t xml:space="preserve">3. </w:t>
      </w:r>
      <w:r>
        <w:rPr>
          <w:rFonts w:ascii="Saysettha OT" w:hAnsi="Saysettha OT" w:cs="Saysettha OT"/>
          <w:sz w:val="24"/>
          <w:sz w:val="24"/>
          <w:lang w:val="en-US"/>
        </w:rPr>
        <w:t>ສາມ ທາງບູຮານເຮັດໃຫ້ທ່ານຄິດກ່ຽວກັບຄວາມບາບຂອງທ່ານໂດຍສະເພາະແມ່ນ ບາບລັບໆແລະບາບແຫ່ງໃຈຂອງທ່ານ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>ທາງໃໝ່ຈະເຮັດໃຫ້ທ່ານຮູ້ສຶກດີກ່ຽວກັບໂຕທ່ານເອງ</w:t>
      </w:r>
      <w:r>
        <w:rPr>
          <w:rFonts w:cs="Saysettha OT" w:ascii="Saysettha OT" w:hAnsi="Saysettha OT"/>
          <w:sz w:val="24"/>
          <w:lang w:val="en-US"/>
        </w:rPr>
        <w:t xml:space="preserve">.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 xml:space="preserve">3:1,2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lang w:val="en-US"/>
        </w:rPr>
        <w:t>51:3.</w:t>
      </w:r>
      <w:r>
        <w:rPr/>
        <w:t xml:space="preserve"> </w:t>
      </w:r>
    </w:p>
    <w:p>
      <w:pPr>
        <w:pStyle w:val="TextBody"/>
        <w:ind w:left="720" w:hanging="720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</w:t>
      </w:r>
      <w:r>
        <w:rPr>
          <w:rFonts w:cs="Saysettha OT" w:ascii="Saysettha OT" w:hAnsi="Saysettha OT"/>
          <w:sz w:val="24"/>
          <w:lang w:val="en-US"/>
        </w:rPr>
        <w:t xml:space="preserve">4. </w:t>
      </w:r>
      <w:r>
        <w:rPr>
          <w:rFonts w:ascii="Saysettha OT" w:hAnsi="Saysettha OT" w:cs="Saysettha OT"/>
          <w:sz w:val="24"/>
          <w:sz w:val="24"/>
          <w:lang w:val="en-US"/>
        </w:rPr>
        <w:t>ສີ່ ທາງບູຮານຄືທາງທີ່ກວດສອບໂຕທ່ານເອງ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ທາງໃໝ່ເປັນພຽງແຕ່ການຫຼີ້ນ         </w:t>
      </w:r>
    </w:p>
    <w:p>
      <w:pPr>
        <w:pStyle w:val="TextBody"/>
        <w:ind w:left="720" w:hanging="720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  </w:t>
      </w:r>
      <w:r>
        <w:rPr>
          <w:rFonts w:ascii="Saysettha OT" w:hAnsi="Saysettha OT" w:cs="Saysettha OT"/>
          <w:sz w:val="24"/>
          <w:sz w:val="24"/>
          <w:lang w:val="en-US"/>
        </w:rPr>
        <w:t>ອ້ອມໄປມາໃນຄຣິສຕະຈັກຈົນທ່ານອອກໄປແລ້ວກັບໄປຫາຊີວິດບາບ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TextBody"/>
        <w:ind w:left="720" w:hanging="720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    </w:t>
      </w:r>
      <w:r>
        <w:rPr>
          <w:rFonts w:cs="Saysettha OT" w:ascii="Saysettha OT" w:hAnsi="Saysettha OT"/>
          <w:sz w:val="24"/>
          <w:lang w:val="en-US"/>
        </w:rPr>
        <w:t>2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13:5</w:t>
      </w:r>
      <w:r>
        <w:rPr>
          <w:sz w:val="24"/>
          <w:lang w:val="en-US"/>
        </w:rPr>
        <w:t xml:space="preserve">. </w:t>
      </w:r>
    </w:p>
    <w:p>
      <w:pPr>
        <w:pStyle w:val="TextBody"/>
        <w:ind w:left="720" w:hanging="720"/>
        <w:rPr>
          <w:sz w:val="24"/>
          <w:lang w:val="en-US"/>
        </w:rPr>
      </w:pPr>
      <w:r>
        <w:rPr/>
        <w:t xml:space="preserve">  </w:t>
      </w:r>
    </w:p>
    <w:p>
      <w:pPr>
        <w:pStyle w:val="Heading8"/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8"/>
        <w:spacing w:before="0" w:after="0"/>
        <w:rPr>
          <w:sz w:val="18"/>
          <w:szCs w:val="16"/>
        </w:rPr>
      </w:pPr>
      <w:r>
        <w:rPr>
          <w:sz w:val="18"/>
          <w:szCs w:val="16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8" w:top="1151" w:footer="578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7:14:00Z</dcterms:created>
  <dc:creator>Christopher L. Cagan</dc:creator>
  <dc:description/>
  <dc:language>en-US</dc:language>
  <cp:lastModifiedBy>CJC</cp:lastModifiedBy>
  <cp:lastPrinted>2017-02-07T14:51:00Z</cp:lastPrinted>
  <dcterms:modified xsi:type="dcterms:W3CDTF">2017-02-28T17:17:00Z</dcterms:modified>
  <cp:revision>3</cp:revision>
  <dc:subject/>
  <dc:title>TALITHA CUMI – ARISE FROM THE DEAD</dc:title>
</cp:coreProperties>
</file>