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ຢ່າຫລັບຄືກັບຄົນອື່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ON’T SLEEP – AS OTHERS DO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22/6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22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່າໃຫ້ເຮົາຫລັບຄືກັບຄົນອື່ນ” </w:t>
      </w:r>
      <w:r>
        <w:rPr>
          <w:rFonts w:cs="Saysettha OT" w:ascii="Saysettha OT" w:hAnsi="Saysettha OT"/>
          <w:sz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5:6)</w:t>
      </w:r>
    </w:p>
    <w:p>
      <w:pPr>
        <w:pStyle w:val="TextBody"/>
        <w:jc w:val="center"/>
        <w:rPr>
          <w:rFonts w:ascii="Saysettha OT" w:hAnsi="Saysettha OT" w:cs="Saysettha OT"/>
          <w:sz w:val="18"/>
          <w:lang w:val="en-US"/>
        </w:rPr>
      </w:pPr>
      <w:r>
        <w:rPr>
          <w:rFonts w:cs="Saysettha OT" w:ascii="Saysettha OT" w:hAnsi="Saysettha OT"/>
          <w:sz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ກໍາລັງເວົ້າເຖິງ“ວັນຂອງອົງພຣະຜູ້ເປັນເຈົ້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ຊ່ວງເວລາ ແຫ່ງຈຸດເລີ່ມຕົ້ນຂອງຄວາມທຸກລໍາບາກຍິ່ງໃຫຍ່ແລະມັນກໍາລັງຈະກ້າວໄປເຖິງໃນຖານະ “ການທໍາລາຍລ້າງທັນທີ”ແລະໃນແບບ“ຄວາມເຈັບປວດຕ່າງໆ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ແບບ“ຄວາມເຈັບປວດ ທາງການເກີດ”ມາເຖິງຜູ້ຍິງທັນທີທີ່ກໍາລັງຈະມີລູ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ວັນຂອງອົງພຣະຜູ້ເປັນເຈົ້າ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ມີຄົນຫຼາຍລ້ານຄົນທີ່ບໍ່ກຽມພ້ອ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ຂອງຄຣິສຕະຈັກຂອງເຮົາສ່ວນຫຼາຍຈະລົ້ມລົງໃນ ທັນທີທີ່ບັນຫາແລະຄວາມເຈັບປວດແຫ່ງຊ່ວງເວລານັ້ນເລີ່ມຕົ້ນ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ອັກຄະສາວົກບອກພວກເຂົາວ່າພວກເຂົາ“ບໍ່ໄດ້ຢູ່ໃນຄວາມມືດ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ຈັກກ່ຽວກັບຄໍາທໍານວາຍ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ຢູ່ໃນຄວາມມືດກ່ຽວກັບຄວາມທຸກ ລໍາບາກຍິ່ງໃຫຍ່ແລະການຮັບຂື້ນ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ທ່ານກ່າວວ່າ“ເຫດສັນນັ້ນຢ່າໃຫ້ເຮົາຫລັບຄືກັບຄົນອື່ນ ແຕ່ໃຫ້ເຮົາເຝົ້າລະວັງແລະບໍ່ເມົາເຫຼົ້າ” ເພາະທ່ານໄດ້ໜຸນໃຈ ພວກເຮົາບໍ່ໃຫ້ຫລ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ເວົ້າໄດ້ວ່າມັນເປັນໄປໄດ້ທີ່ຄົນທີ່ລອດແທ້ໆແລ້ວຈະ“ຫລັບ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ຊັ່ນນັ້ນແນ່ນອນທີ່ຄົນທີ່ຍັງບໍ່ລອດກໍາລັງນອນຫລັບ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ຈະ ເວົ້າເຖິງຄົນສອງກຸ່ມນີ້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ຂໍໃຫ້ຄົນທີ່ລອດແລ້ວເວົ້າວ່າ “ຢ່າໃຫ້ເຮົາຫລັບຄືກັບຄົນອື່ນ”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ຄໍາຖາມກ່ຽວກັບ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ແທ້ສາມາດໄປນອ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ເລື່ອງຜູ້ ຍິງພົມມາຈັນສິບຄົນໄດ້ເຮັດໃຫ້ຊັດເຈ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ເຈົ້າບ່າວຍັງຊ້າຢູ່ ພວກນາງທຸກຄົນກໍພາກັນເງົານອນ ແລະຫລັ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5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ມັນເປັນພາບຂອງຄຣິສຕຽນແທ້ຫຼາຍຄົ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າລັງ ຫລັບແລະກໍາລັງນອນ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ແລະເປັນສະພາບຂອງຄຣິສຕຽນບາງ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ຢູ່ໃນ ຄຣິສຕະຈັກຂອງເຮົາ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ຄົນໜື່ງອາດຈະໄປນອນໂດຍທີ່ບໍ່ຮູ້ໂຕ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ທ່ານເວົ້າວ່າ“ຂ້ອຍກໍາລັງນອນຫລັບ”ມັນເປັນເຄື່ອງໝາຍທີ່ວ່າ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ນຫລ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ນອນຫລັບແທ້ໆບໍ່ຮູ້ຈັກມັນດ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ເປັນຄົນທີ່ຄ່ອຍໆຫລັບແລະບໍ່ຕື່ນຂື້ນເພາະໝູ່ຂອງທ່ານທີ່ຢູ່ໃນຄຣິສຕະ ຈັກນີ້ກໍາລັງນອນຫຼ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ີຄົນໃດພະຍາຍາມປຸກທ່ານໃຫ້ຕ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ປະຕິເສດໃນສິ່ງທີ່ເຂົາເວົ້າຫຼືກ່າວໂທດໃສ່ເຂົາແລະຄິດວ່າເຂົາເປັນຄົນມັກວິຈານຫຼາຍໂພ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ອນຫລັບໃນການເປັນຄຣິສຕຽນແມ່ນອັນຕະລາຍຫຼາຍເພາະທ່ານສາມາດ ເຮັດໄດ້ຫຼາຍຢ່າງໃນຂະນະທີ່ກໍາລັງນອນທີ່ເຮັດໃຫ້ທ່ານເບິ່ງຄືວ່າຕື່ນ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າງຄົນລົມກັນໃນ ການນອນຫຼັ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ຣິສຕຽນທີ່ກໍາລັງນອນບາງຄົນລົມກັນຄືກັບພວກເຂົາບໍ່ຢູ່ລ້າໆ ແລະມີຫົວໃຈອຸ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ຈະແຈ້ງຫຼາຍໂດຍສະເພາະຕອນທີ່ເຂົ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ນອນຫຼັບຝ່າຍວິນຍານເມື່ອເຂົ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ສຽງຂອງເຂົາຕອນທີ່ເຂົາອະທິຖານດັງຊື່ງສະແດງ ໃຫ້ເຫັນວ່າພວກເຂົາກໍາລັງອະທິຖານໃນການນອນຫຼັ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ຊ້ຄໍາດຽວກັນ ໄປໆມາ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ມີຄວາມກະຕືລືລົ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ພຽງເພາະເຂົານອນຫຼັບເທົ່ານັ້ນແຕ່ພວກ ເຂົາພັດເຮັດໃຫ້ທຸກຄົນນອນຕອນທີ່ເຂົາອະທິຖານສຽງດັງຢູ່ໃນການປະຊຸມ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ຍິນຜູ້ຄົນພະຍາຍາມອະທິຖານແຕ່ນໍ້າສຽງຂອງເຂົາໄດ້ສະແດງໃຫ້ເຫັນວ່າເຂົາບໍ່ມີຄວາມກະຕືລືລົ້ນ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ອະທິຖານແທ້ພຽງແຕ່ເວົ້າຄໍາຕ່າງໆຂອງຄໍາອະທິ ຖານຄືກັບບາງຄົນທີ່ກໍາລັງເວົ້າໃນການນອນຫຼັ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ເຮັດໃຫ້ໃຈຂອງເຂົາ ສົງໄສເມື່ອມີຄົນໃດໜື່ງກໍາລັງນໍາໃນ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ຕາມຄົນທີ່ກໍາລັງອະທິ ຖານດ້ວຍຄໍາວ່າ“ເອແມນ”ຂອງເຂົາຕໍ່ຄໍາອະທິຖານທີ່ໄດ້ອະທິຖານໄປ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ເມື່ອມີ ບາງຄົນທີ່ຕື່ນຢູ່ແທ້ໆອະທິຖານຊື່ງມີຄວາມເຂັ້ມແຂງແລະມີຊີວິດພວກເຂົາກໍສະດຸ້ງທັນທີ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່າກັບວ່າພວກເຂົາສະດຸ້ງຕົກໃ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ຮ້ອງເພງຢູ່ໃນການນອນຫຼັບຂອງເຂົາ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ຄົນອື່ນກໍາລັງຮ້ອງເພງຈາກຫົວໃ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ນອນຫຼັບກໍເວົ້າພຶມພໍາ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ິມສົບຂອງເຂົາເຮັດສຽງແຕ່ໃຈຂອງເຂົາບໍ່ໄດ້ຢູ່ໃ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ນໍາເພງຕ້ອງເຕືອນສະຕິເຂົາຕະຫຼອດໃຫ້ “ຮ້ອງມັ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ປັນເລື່ອງຍາກສໍາຫຼັບຜູ້ຄົນຈະຮູ້ຈັກວ່າເຂົາກໍາລັງນອນຫຼັບຢູ່ເພາະພວກເຂົາຍັງສາມາດເວົ້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ຫຼືເນື້ອເພ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ບໍ່ມີຊີວິດຫຼືຄວາມກະຕືລືລົ້ນໃນນັ້ນເລີຍເພາະວ່າພວກ ເຂົາໄດ້ນອນຫຼັບ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ມ່ນແຕ່ຄົນທີ່ຍ່າງໃນການຫຼັ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ນ່ໃຈວ່າທ່ານເຄີຍໄດ້ຍິນ ເລື່ອງຍ່າງທັງ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ບຫຼື “ໂລກຍ່າງທັງຫຼັບ” ພວກທ່ານເຄີຍແປກໃຈບໍວ່າເປັນຫຍັງບາງຄົນ ອອກໄປນໍາວິນຍານແລະນໍາກັບມາຫຼາຍຊື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ຄົນອື່ນສາມາດອອກໄປແລ້ວນໍາ ມາໄດ້ພຽງແຕ່ຊື່ດຽວແລະບາງເທື່ອບໍ່ໄດ້ແມ່ນແຕ່ຄົນ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ຫຼັບ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ເມື່ອພວກເຮົາພາຄົນໃຫມ່ເຂົ້າມາໃນໂບດກໍມີບາງຄົນມີຄວາມຮ້ອນຮົນທີ່ເຮັດໃຫ້ເຂົາ ເຈົ້າຮູ້ສຶກຢູ່ໃນບ້ານແລະເອົາໃຈໃສ່ເບິ່ງແຍງພວກເຂົ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ະນະທີ່ຄົນອື່ນໆທີ່ນອນຫຼັບຢູ່ ລືມໄປໝົດກ່ຽວກັບເລື່ອງ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ເຂົາເງົານອນໃນສິ່ງຕ່າງໆ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້ານວ່າມີນັກເທດຫຼາຍຄົນໂພດຊື່ງໂຕເຂົາເອງນອນຫຼັບຢູ່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ຽງດັງວື່ໆກັບການຮຽນຂໍ້ພຣະຄໍາພີເປັນຂໍ້ເປັນຂໍ້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ບໍ່ລະວັງກັບຄວາມຈິງທີ່ວ່າມີຫຼາຍຄົນບໍ່ຟັງມັນ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ຄົນຂອງເຂົາເພີ່ມ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ພວກເຂົາມາທຸກອາ ທິດອັນທີ່ຈິງແລ້ວຍັງບໍ່ລອ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ສິດຍາພິບານຫຼາຍຄົນຄວາມຈິງແລ້ວຢ້ານນັກເທດທີ່ ເຮັດໃຫ້ຜູ້ຄົນຕ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ຢາກໃຫ້ຄົນຂອງເຂົາຕື່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ຄວາມສຸກທີ່ມີແກະ ໜ້ອຍໜື່ງຫຼັບຢູ່ມາໂບດວັນອາທິດເພື່ອນັ່ງຜ່ານທາງຄົນອື່ນເປັນເຄິ່ງທີ່ຕາຍແລ້ວກັບ “ການ ສຶກສາພຣະຄໍາພີ” ຂໍພຣະເຈົ້າຊ່ວຍ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ປກໃຈເລີຍທີ່ຄຣິສຕະຈັກຫຼາຍແຫ່ງໄດ້ ຕາຍ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ປກໃຈເລີຍທີ່ມີເນື້ອໜັງແລະບາບຢ່າງເປີດເຜີຍ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ປກໃຈເລີຍທີ່ມີ ບາງຄຣິສຕະຈັກຟັງແລ້ວຫຼັບຢູ່ຊື່ງພວກເຂົາໄດ້ເລີກການປະຊຸມອະທິຖານຫຼືປ່ຽນມັນເປັນ “ການຮຽນພຣະຄໍາພີກາງອາທິດ ຂ້າພະເຈົ້າໄດ້ຍິນຜູ້ຄົນ“ອະທິຖານ”ຢູ່ໃນຄຣິສຕະຈັກບາງ ບ່ອນທີ່ສຽງເປັນຄືກັບສຽງຄົນ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ີ້ບໍ່ແມ່ນນັກອະທິຖາ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ັກອະທິ ຖານທີ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ທ້ຈິ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ອຍຫຼາຍໃນຄຣິສຕະຈັກຫຼາຍແຫ່ງ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ຂອງເຮົາຄົນໜື່ງເຂົ້າຮ່ວມການປະຊຸມອະທິຖານຂອງຄຣິສຕະຈັກອ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ືນຂື້ນອະທິຖານຄືກັບຜູ້ຊາຍແຕ່ສິດຍາພິບານຄົນອື່ນບອກໃຫ້ລາວມ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າກໃຫ້ຜູ້ຊາຍຂອງເຮົາອະທິຖານຄືກັບຄົນ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ເງົານອນຄືກັບຄົນຂອງລາວ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ປກໃຈເລີຍທີ່ຊາດຂອງເຮົາກໍາລັງລົ້ມ ລະ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ແປກໃຈເລີຍຄືກັບທີ່ຈອດບານາບອກເຮົາວ່າ </w:t>
      </w:r>
      <w:r>
        <w:rPr>
          <w:rFonts w:cs="Saysettha OT" w:ascii="Saysettha OT" w:hAnsi="Saysettha OT"/>
          <w:sz w:val="24"/>
          <w:szCs w:val="22"/>
          <w:lang w:val="en-US"/>
        </w:rPr>
        <w:t>88%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ຄົນໜຸ່ມຂອງຄຣິສຕະ ຈັກເຫຼົ່ານັ້ນອອກໄປກ່ອນທີ່ພວກເຂົາມີ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“ບໍ່ເຄີຍກັບມາອີກເລີຍ” ຂໍພຣະເຈົ້າຊ່ວຍ ເຮົາແດ່ທ້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ນອນຫຼັບຢູ່ແລະແມ່ນກະທັ່ງບໍ່ຮູ້ໂຕ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ອົງພຣະເຈົ້າຮັກສາພວກ ເຮົາໃຫ້ຕື່ນຢູ່ພຽງພໍໃນຄຣິສຕະຈັກຂອງເຮົາເພື່ອສິ່ງເຫຼົ່ານີ້ຈະບໍເກີດຂື້ນໃນນີ້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່າໃຫ້ເຮົາຫຼັບຄືກັບຄົນອື່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  <w:lang w:val="en-US"/>
        </w:rPr>
        <w:t>5:6)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ບອກຂ້າພະເຈົ້າວ່າສິດຍາພິບານຫຼາຍຄົນຮັກທີ່ຈະມາທີ່ນີ້ແລະເທດ “ເພາະຄົນຂອງພວກເຮົາເພິ່ງພາໄປຂ້າງໜ້າໃນບ່ອນນັ່ງ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້ງອົກຕັ້ງໃຈຟັງແລະ ບາງເທື່ອແມ່ນກະທັ່ງຕົບມືໃຫ້” ຂໍໃຫ້ເປັນແບບນີ້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ຢ່າໃຫ້ເຮົາຫຼັບຄືກັບຄົນອື່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 ນັກ ເທດຄົນໜື່ງບອກຂ້າພະເຈົ້າວ່າພວກຜູ້ຍິງເຖົ້າຢູ່ຄຣິສຕະຈັກຂອງລາວຈະອອກໄປຖ້າມີການຕົບມ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 “ພວກເຂົາຄວນຈະໄປໂບດເມໂຕດ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ໝາທີ່ຈະຢູ່ 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ໂບດເອພິສໂຄພັລຖ້າຢາກໄດ້ການນະມັດສະການທີ່ຕາຍແລ້ວ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152" w:hanging="720"/>
        <w:jc w:val="left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ວກເຮົາຂໍອະທິຖານເພື່ອຄົນທີ່ຍັງບໍ່ລອດທີ່ຈະເວົ້າວ່າ “ຢ່າໃຫ້ເຮົາຫຼັບຄືກັບຄົນອື່ນ”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ທີ່ຈະເຫັນເດັກນ້ອຍເຫຼົ່ານີ້ນັ່ງຢູ່ແຖວທໍາອ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ະທິຖານວ່າພວກເຂົາຈະມາເພື່ອຢໍາເກງພຣະເຈົ້າແລະຮັກພຣະຄຣິສໃນເວລາທີ່ພວກເຂົາຍັງໜຸ່ມ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ກໍາລັງແນມເບິ່ງພວກເຂົາ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ເວົ້າກັບຄົນໜຸ່ມທີ່ມາຄຣິສຕະຈັກຂອງເຮົາເປັນບາງຄັ້ງຄາວແຕ່ຍັງບໍ່ລອດ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ວົ້າກັບພວກທ່ານ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ົນທີ່​ຫລັບ​ຢູ່​ຈົ່ງ​ຕື່ນ​ຂຶ້ນ​ແລະ​ຈົ່ງ​ຟື້ນ​ຂຶ້ນ​ມາ​ຈາກ​ຄວາມ​ຕ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ຊົງ​ສ່ອງ​ສະຫວ່າງ​ແກ່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ຊັດ </w:t>
      </w:r>
      <w:r>
        <w:rPr>
          <w:rFonts w:cs="Saysettha OT" w:ascii="Saysettha OT" w:hAnsi="Saysettha OT"/>
          <w:sz w:val="24"/>
          <w:szCs w:val="24"/>
          <w:lang w:bidi="lo-LA"/>
        </w:rPr>
        <w:t>5:1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ຄໍາສັ່ງອັນໜື່ງແຕ່ມັນເປັນຄໍາສັ່ງໜື່ງທີ່ບໍ່ສາມາດເຊື່ອຟັງໄດ້ຈົນກວ່າພຣະເຈົ້າຈະປຸກທ່ານໃຫ້ຕ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ເປັນຄົນບາບໂດຍກໍາເນ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ວິທີຂອງທ່ານບໍ່ສາມາດຮູ້ຫຼືເຂົ້າໃຈ ວ່າຈະລອດແນວໃດແດ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ອະທິບາຍມັນໃນລາຍລະອຽດໄດ້ແລະພວກ ທ່ານຫໍຍັງບໍ່ເຂົ້າໃຈມັນຢູ່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ຟັງຂ່າວປະເສີດທີ່ງ່າຍໆເປັນພັນໆເທື່ອແລະຍັງຕາບອດມິ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ບໍ່ລອດ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ບໍ່​ສາມາດ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ວ່າເປັນຫຍັງພວກທ່ານບາງຄົນມາພົບເຮົາກ່ຽວກັບຄວາມລອດຫຼາຍເທື່ອແຕ່ກໍຍັງບໍ່ໄດ້ເຮັດດີກັບທ່ານ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ວົ້າກັບທ່ານວ່າ “ເຊີນມາຫາພຣະເຢຊູ” ແລະທ່ານ ຕອບວ່າ“ແຕ່ຂ້ອຍຈະມາຫາພຣະອົງ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ວົ້າວ່າ “ເຈົ້າບໍ່ຈໍາເປັນຕ້ອງຮູ້ ວ່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ວໃດແດ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ເຊື່ອວາງໃຈພຣະອົງ” ທ່ານເວົ້າວ່າ “ແຕ່ຂ້ອຍຈະເຊື່ອວາງໃຈ ພຣະອົງ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ໂທດແຕ່ຂ້າພະເຈົ້າໄດ້ບອກພວກທ່ານຫຼາຍເທື່ອແລ້ວວ່າພວກເຮົາບໍ່ສາມາດອະທິບາຍສິ່ງເຫຼົ່ານັ້ນໃຫ້ພວກທ່ານໃນຫົນທາງທີ່ຈະຊ່ວຍ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ຕື່ນຂື້ນໂດຍພຣະວິນຍານຂອງພຣະເຈົ້າຫຼືຄໍາເວົ້າຂອງພວກເຮົາຈະບໍ່ຊ່ວຍທ່ານ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 ຕ້ອງຖືກຊັກນໍາໃຫ້ມາຫາພຣະຄຣິສໂດຍ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ສາມາດຮຽນຮູ້ທີ່ຈະມາຫາພຣະອ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ແຕ່ງເພງຊື່ແອນດຣູຣີດໄດ້ກ່າວ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ວິນຍານບໍລິສຸດພ້ອມດ້ວຍຄວາມສະຫວ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່ອງແສງເທິງໃຈຂອງຂ້າ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ັບໄລ່ເງົາແຫ່ງຄວາມມື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່ຽນຄວາມມືດມົນຂອງຂ້າໃຫ້ເປັນກາງເວັນ</w:t>
      </w:r>
    </w:p>
    <w:p>
      <w:pPr>
        <w:pStyle w:val="IndentedQuote"/>
        <w:ind w:left="1440" w:right="0" w:hanging="0"/>
        <w:rPr/>
      </w:pPr>
      <w:r>
        <w:rPr/>
        <w:t xml:space="preserve">(“Holy Ghost, With Light Divine” by Andrew Reed, 1787-186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ການຟື້ນຕື່ນຂື້ນຄັ້ງທີ່ສອງໂທມັສຊາລສ໌</w:t>
      </w:r>
      <w:r>
        <w:rPr>
          <w:rFonts w:cs="Saysettha OT" w:ascii="Saysettha OT" w:hAnsi="Saysettha OT"/>
          <w:sz w:val="24"/>
          <w:szCs w:val="22"/>
          <w:lang w:val="en-US"/>
        </w:rPr>
        <w:t>(1755-181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ການບໍ່ ລະນຶກເຖິງຄົນອື່ນຂອງຜູ້ຄົນສ່ວນຫຼາຍໄດ້ຮັບການຟື້ນຕື່ນຂື້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້ອມກັບສາເຫດຂອງການສໍານຶກທີ່ເຂັ້ມແຂງທີ່ໃກ້ຈະໄລ່ຄວາມຢາກຮ້າຍຂອງຜູ້ຄົນອອກໄປ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້ອງໄຫ້ໃນຄວາມທຸກໃຈທີ່ຍິ່ງໃຫຍ່ທີ່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ຕ້ຈິດສໍານຶກຂອງບາບແລະຄວາມ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ອອກໄປ ເພື່ອພຣະເມດຕ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ຕ້ການເປັນຫ່ວງກ່ຽວກັບຈິດໃຈວິນຍານຂອງພວກເຂົາ”</w:t>
      </w:r>
      <w:r>
        <w:rPr>
          <w:lang w:val="en-US"/>
        </w:rPr>
        <w:t xml:space="preserve"> </w:t>
      </w:r>
      <w:r>
        <w:rPr>
          <w:lang w:val="en-US"/>
        </w:rPr>
        <w:t xml:space="preserve">(Paul E. G. Cook, </w:t>
      </w:r>
      <w:r>
        <w:rPr>
          <w:b/>
          <w:i/>
          <w:lang w:val="en-US"/>
        </w:rPr>
        <w:t>Fire From Heaven,</w:t>
      </w:r>
      <w:r>
        <w:rPr>
          <w:lang w:val="en-US"/>
        </w:rPr>
        <w:t xml:space="preserve"> EP Books, 2009, p. 34)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ເກີດຂື້ນກັບຫຼາຍຄົນ ທີ່ຄັ້ງໜື່ງພຣະເຈົ້າໄດ້ສົ່ງການຟື້ນຟູ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ັ້ນຄືສິ່ງທີ່ເກີດຂື້ນເຊັ່ນກັນກັບຄົນຜູ້ໜື່ງໃນການ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ຄົນບາບຫຼົງຫາຍຄົນໜື່ງມີຄວາມເຈັບປວດ“ພາຍໃຕ້ຈິດສໍານຶກຂອງບາບ ແລະຄວາມ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ອອກໄປເພື່ອພຣະເມດຕາ” ປົກກະຕິແລ້ວມັນເປັນພຽງເວລາ ສັ້ນໆກ່ອນທີ່ຜູ້ຄົນແບບນັ້ນຈະມາຫາພຣະຄຣິສແລະ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ເກີດຂື້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ຫົນທາງໂນ້ມນ້າວທີ່ມັກເກີດຂື້ນຕໍ່ບຸກຄົນໜື່ງຜູ້ ຊື່ງມາທີ່ຄຣິສຕະຈັກຈາກຄອບຄົວທີ່ບໍ່ແມ່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ເອົາການກັບໃຈໃຫມ່ ໂດຍຫຍໍ້ຂອງສິດຍາພິບານທີ່ຂ້າພະເຈົ້າໄດ້ອ່ານໜັງສືຂອງລາວໃຫ້ຟ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ໄດ້ສົນໃຈໃນເລື່ອງຄຣິສຕະຈັກແຕ່ລາວສົນໃຈໃນກິລາບານສົ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ເຊີນໂດຍສິດຍາພິບານໃຫ້ເຂົ້າຮ່ວມກັບທີມຂອງ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ື່ງເຕັມໃຈທີ່ຈະໄປໂບດເພື່ອທີ່ຈະສາມາດຫຼີ້ນບານສົ່ງກັບທີມ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ທີ່ລາວໄດ້ຍິນໃນໂບດບໍ່ໄດ້ເຮັດໃຫ້ລາວສໍານຶກ ແຕ່ກໍຍັງສືບຕໍ່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ລະເລັກເທື່ອລະໜ້ອຍໂບດກາຍມາເປັນສິ່ງສໍາຄັນຕໍ່ລາວຫຼາຍກວ່າກິລາບານສົ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ມາໄລຍະໜື່ງຄໍາວ່າ“ລອດ”ຄາຢູ່ໃນໃຈ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ມັນຈະໝາຍຄວາມວ່າແນວໃດກໍຕາມລາວກໍຮູ້ວ່າມັນຄືບາງສິ່ງບາງຢ່າງທີ່ລາວຍັງບໍ່ມ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ຢາກໃຫ້ທຸກຄົນຮູ້ ໃນສິ່ງທີ່ລາວກໍາລັງຄ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ບໍ່ໄດ້ໄປລົມກັບສິດຍາພິບານຕອນທີ່ມີການເຊື້ອເຊ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ັດສິນໃຈທີ່ຈະເປັນຄົນ“ທີ່ດີກວ່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ຢຸດໃຊ້ພາສາຫຍາບຄ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ວາມພະຍາຍາມທຸກຢ່າງຂອງລາວທີ່ຈະເປັນຄົນທີ່ດີກວ່ານັ້ນລົ້ມເລ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ົກໃຈທີ່ພົບວ່າຕົນບໍ່ມີລິດອໍານາດໃນການປ່ຽນແປງຕົນເອງ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“ຄວາມພະຍາຍາມທໍາອິດຂອງລາວທີ່ຈະເປັນຄົນທີ່ດີກວ່າຈົບລົງໃນຄວາມລົ້ມເລວ”ໃນເວລາດຽວກັນລາວເລີ່ມທີ່ຈະມີຄວາມຄິດ ກ່ຽວກັບເລື່ອງພຣະເຈົ້າແລະພຣະເຢຊູທີ່ລາວບໍ່ເຄີຍຄິດມາ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ກຕົວຢ່າງເປັນຫຍັງພຣະເຢຊູຈື່ງຕາຍ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ເຄີຍຄິດເລື່ອງນີ້ມາກ່ອນເລີຍແຕ່ຕອນນີ້ມັນເບິ່ງຄືວ່າມີຄວາມສໍາຄັນຕໍ່ລາວ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“ຂ້ອຍຄົ້ນພົບຕົນເອງວ່າເປັນຄົນໜຸ່ມທີ່ສັບສົນຫຼາຍ ໃນຂະນະທີ່ໂລກໃຫມ່ນີ້ເລີ່ມຕົ້ນທີ່ຈະເປີດໃຫ້ກັບຂ້ອຍ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ທີ່ສຸດພາຍໃຕ້ການໂນ້ມນ້າວຂອ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ຕອບສະໜອງໃນຕອນ ຈົບຂອງຄໍາເທດສະໜາແລະຍ່າງໄປຫາທີ່​ປຶ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 “ມັນເປັນປະສົບການທີ່ ສະເທືອນອາລົມຫຼ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ຊື່ອວາງໃຈພຣະເຢຊູໃນຄື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ສິດຍາພິບານກໍເວົ້າ ວ່າເລື່ອງນີ້ໄດ້ເກີດຂື້ນກັບລາວເມື່ອຫ້າສິບປີກ່ອນແຕ່ລາວກໍຍັງຈື່ຄໍ່າຄືນນັ້ນ “ທີ່ໄດ້ປ່ຽນແປງ ທາງເດີນຊີວິດຂອງຂ້ອຍໃນໂລກເຊັ່ນກຽວກັບປາຍທາງຕະຫຼອດໄປເປັນນິດຂອງຂ້ອຍ” ຕອນນີ້ລາວໄດ້ເປັນສິດຍາພິບານນັກປະຕິຮູບໄດ້ຫຼາຍປີ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ີການຖອດຄວາມໝາຍໃຫ້ຈະແຈ້ງຂື້ນໃນສິ່ງທີ່ລາວຂ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ທ່ານຕື່ນຂື້ນແລະລອດຄືກັບລາວ </w:t>
      </w:r>
      <w:r>
        <w:rPr>
          <w:lang w:val="en-US"/>
        </w:rPr>
        <w:t xml:space="preserve">(Stephen Smallman, </w:t>
      </w:r>
      <w:r>
        <w:rPr>
          <w:b/>
          <w:i/>
          <w:lang w:val="en-US"/>
        </w:rPr>
        <w:t>What is True Conversion?</w:t>
      </w:r>
      <w:r>
        <w:rPr>
          <w:lang w:val="en-US"/>
        </w:rPr>
        <w:t>, P &amp; R Publishing, 2005, pp. 8-10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576" w:hanging="101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ຢ່າໃຫ້ເຮົາຫລັບຄືກັບຄົນອື່ນ”</w:t>
      </w:r>
      <w:r>
        <w:rPr>
          <w:rFonts w:cs="Saysettha OT" w:ascii="Saysettha OT" w:hAnsi="Saysettha OT"/>
          <w:sz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5:6)</w:t>
      </w:r>
    </w:p>
    <w:p>
      <w:pPr>
        <w:pStyle w:val="BodyTextIndent2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ຂ້າພະເຈົ້າອ່ານຄໍາພະຍານຂ້າພະເຈົ້າກໍເຂົ້າໃຈວ່າມັນມີຄວາມໃກ້ຊິດ ກັນກັບຮູບແບບການກັບໃຈໃຫມ່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ບ້ານຂ້າງເຮືອນຂອງຂ້າພະເຈົ້າໄດ້ພາໄປຄຣິສຕະຈັກແບັບຕິດພ້ອມກັບລູກໆ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ືບຕໍ່ໄປໂບດເພາະພວກເຂົາດີຕໍ່ຂ້າພະເຈົ້າ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ຂົ້າໃຈຄໍາເທດສະໜາແຕ່ຂ້າພະເຈົ້າໄດ້ຮຽນຮູ້ຄໍາວ່າ“ລອດ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ພະຍາຍາມປ່ຽນແປງຊີວິດຕົ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ໄດ້ຕັດສິນໃຈທີ່ຈະເຂົ້າໄປຮ່ວມຮັບໃຊ້ຄິດວ່າສິ່ງນີ້ຈະຊ່ວຍຕົນເອງໃຫ້ລອດ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ມັນບໍ່ໄດ້ຊ່ວຍຫຍັງເລີຍຂ້າພະເຈົ້າກໍຕັດສິນໃຈທີ່ຈະໄປເປັນມິດຊັນນາຣີແລະເຂົ້າຮ່ວມກັບໂບດແບັບຕິດຄົນ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ມັນບໍ່ໄດ້ ຊ່ວຍຫຍັງເລີຍກໍຮູ້ສຶກໂສກເສົ້າແລະມີ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ງໄປຮຽນຢູ່ວິທະຍາໄລໄບໂອ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ັ້ນເອງທີ່ຂ້າພະເຈົ້າໄດ້ຍິນຄໍາເທດສະໜາ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ຈແລະພຣະຄຣິສກໍໄດ້ ລົງມາໃນການນະມັດສະການຄັ້ງນັ້ນແລະຂ້າພະເຈົ້າກໍໄດ້ເຊື່ອວາງໃຈໃນພຣະອົງແລະລອດໂດຍພຣະໂລຫິດແລະຄວາມຊອບທໍ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ປ“ທາງໜ້າ”ຫຼາຍເທື່ອແຕ່ຂ້າພະເຈົ້າກໍ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ມອບຊີວິດໃຫ້ກັບພຣະຄຣິດອີກຫຼາຍໆເທື່ອແຕ່ຂ້າພະເຈົ້າກໍ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ຢຊູຄຣິດໄດ້ລົງ ມາຫາ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ຊ່ວຍຂ້າພະເຈົ້າໃຫ້ລອດໂດຍພຣະຄຸນແລະພຣະເມດຕ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ຊໍາລະລ້າງຂ້າພະເຈົ້າອອກຈາກຄວາມຜິດບາບດ້ວຍພຣະໂລຫິດຂອງ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ຄວາມຄ້າຍຄືກັນທີ່ຢູ່ໃນຄໍາພະຍານຂອງຂ້າພະເຈົ້າກັບຂອງສິດຍາພິ ບານນັກປະຕິຮູບຜູ້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ັງສອງໄປໂບດເພາະພວກເຮົາຖືກເຊ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ມີ ໃຜມີພື້ນຖານຂອງຄຣິສຕຽນ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ັງສອງສືບຕໍ່ໄປໂບດເພາະຜູ້ຄົນດີຕໍ່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ຈັກຄົນທີ່ສາມາດເຫັນວ່າບົດເທດສະໜາສາມາດນໍາມາປະຍຸກໃຊ້ກັບພວກເຮົາແນວ 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ທັງສອງຮູ້ດີວ່າພວກເຮົາຍັງບໍ່“ລອດ”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ັງສອງພະຍາ ຍາມເປັນຄຣິສຕຽນໂດຍການເປັນບຸກຄົນທີ່ດີ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ັງສອງຕ່າງກໍລົ້ມເຫຼ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ຕ້ການໂນ້ມນ້າວຂອງບາບພວກເຮົາທັງສອງໄດ້ພົບຄວາມສະຫງົບສຸກແລະຄວາມລອດໂດຍຄວາມເຊື່ອງ່າຍໆ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ປໂບດໂດຍທີ່ບໍ່ມີຄວາມເຊື່ອ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ພວກເຮົາກໍຕື່ນຂື້ນສູ່ຄວາມຈິງທີ່ວ່າພວກເຮົາເປັນຄົນບາບ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ວິນຍານບໍລິສຸດກໍໄດ້ຊັກນໍາພວກ ເຮົາໃຫ້ເຂົ້າໃກ້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ມີໃຜ“ຮູ້ວ່າ”ຈະມາຫາພຣະເຢຊູ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 ເຮົາຕື່ນຂື້ນແລະສໍານຶກ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ຣະວິນຍານບໍລິສຸດໄດ້ຊັກນໍາເຮົາເຂົ້າໃກ້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ງ່າຍຫຼາຍທີ່ເຮົາຮູ້ຈັກວ່າທຸກສິ່ງແມ່ນໂດຍພຣະຄຸ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ິ່ງເກີດມາຈາກ ການຊັກນໍາ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ິ່ງໂດຍພຣະໂລຫິດຂອງພຣະຄຣິສທີ່ໄດ້ຊໍາລ້າງຄວາມບາບຂອງພວກເຮົາອອກ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576" w:hanging="101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ຢ່າໃຫ້ເຮົາຫລັບຄືກັບຄົນອື່ນ”</w:t>
      </w:r>
      <w:r>
        <w:rPr>
          <w:rFonts w:cs="Saysettha OT" w:ascii="Saysettha OT" w:hAnsi="Saysettha OT"/>
          <w:sz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5:6)</w:t>
      </w:r>
    </w:p>
    <w:p>
      <w:pPr>
        <w:pStyle w:val="BodyTextIndent2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ໍາຫຼັບຄົນທີ່ເກີດແລະໃຫຍ່ມາໃນຄຣິສຕະຈັກເດຈະເປັນ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ັບໃຈໃຫມ່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ໜື່ງໃນຄໍາພະຍານ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ລື່ອງທີ່ມາຈາກຄົນໜຸ່ມຜູ້ທີ່ ໄດ້ຢູ່ໃນຄຣິສຕະຈັກທັງຊີວິ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ລາວຖືກນໍາມາໂບດນີ້ໃນຖານະເດັກນ້ອຍເກີດໃຫມ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ເອົາຄໍາພະຍານຂອງລາວມາໃຫ້ຟ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45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ຍິ່ງຂ້ອຍພະຍາຍາມທີ່ຈະໄດ້ຄວາມສະຫງົບສຸ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ການນອນຫຼັບບໍ່ໄດ້ ມາໃນຕອນທີ່ພຣະເຈົ້າເລີ່ມທີ່ຈະເຮັດໃຫ້ຄວາມຢາກຂອງຂ້ອຍຕໍ່າລ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ມື່ອວັນອາທິດຕອນເຊົ້າມາເຖິ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ຮູ້ສຶກເມື່ອຍທາງດ້ານຝ່າຍວິນຍານແລະຈິດໃ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ແມ່ນສົງຄາມການຕໍ່ສູ້ພຣະເຈົ້າຂອງຂ້ອຍເບິ່ງຄືວ່າຮຸນແຮງຂື້ນ ເລື່ອຍໆ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ມື່ອຄໍາເທດສະໜາຖືກເທດອອກໄປຝ່າຍຮ່າງກາຍຂ້ອຍກໍພະຍາຍາມຕໍ່ສູ້ກັບຄວາມຮູ້ສຶກແຫ່ງຄວາມຊົ່ວແລະຄວາມເຈັບປວດທີ່ປິດລ້ອມ ຂ້ອຍໂດຍການກັດກັນຂອງຄາງກະໄຕແລະການປິດຕາຂອງຂ້ອຍ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ຂ້ອຍ ເຈົ້າຮູ້ດີວ່າຕົນເປັນຄົນບາບທີ່ຊົ່ວຊ້າທີ່ສຸດແຕ່ວ່າຂ້ອຍຈະບໍ່ຍອມມອບຊີວິດໃຫ້ກັບພຣະຄຣິດໃນການຊົງເອີ້ນໃຫ້ມາຫາຂອງພຣະອົງ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ຄໍາເທດສະໜາ ເບິ່ງຄືວ່າຈົບສີ້ນ</w:t>
      </w:r>
      <w:r>
        <w:rPr>
          <w:rFonts w:cs="Saysettha OT" w:ascii="Saysettha OT" w:hAnsi="Saysettha OT"/>
          <w:sz w:val="24"/>
          <w:szCs w:val="32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ຕໍ່າຊ້າແລະບໍ່ບໍລິສຸດໃນສາຍພຣະເນດຂອງ ພຣະເຈົ້າ</w:t>
      </w:r>
      <w:r>
        <w:rPr>
          <w:rFonts w:cs="Saysettha OT" w:ascii="Saysettha OT" w:hAnsi="Saysettha OT"/>
          <w:sz w:val="24"/>
          <w:szCs w:val="32"/>
        </w:rPr>
        <w:t xml:space="preserve">,   </w:t>
      </w:r>
      <w:r>
        <w:rPr>
          <w:rFonts w:ascii="Saysettha OT" w:hAnsi="Saysettha OT" w:cs="Saysettha OT"/>
          <w:sz w:val="24"/>
          <w:sz w:val="24"/>
          <w:szCs w:val="32"/>
        </w:rPr>
        <w:t>ບາບຂອງຂ້ອຍກາຍ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ອຍລົງເລື້ອຍໆໃນສິ່ງ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 ເຮັດລົງໄປແຕ່ມັນພັດເພີ່ມຂື້ນໃນສິ່ງ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ໄດ້ມີການ ເຊື້ອເຊີ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 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</w:t>
      </w:r>
      <w:r>
        <w:rPr>
          <w:sz w:val="24"/>
          <w:szCs w:val="24"/>
          <w:lang w:bidi="lo-LA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ໃຫ້ກໍາລັງໃ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ເຊື່ອວາງໃຈພຣະ ຄຣິດແລະມາຫ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ວ່າເຕັມໃຈແຕ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ຍັງບໍ່ຍອມໃຫ້ ຕົນເອງ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ວິນາທີນັ້ນໃນຂະນະ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ວ່າກໍາລັງພະຍາຍາມທີ່ ຈະຄໍານວນວ່າຈະເຊື່ອວາງໃຈພຣະເຢຊູ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ຫັນຄວາມຊົ່ວຮ້າຍຂອງບາບທີ່ຕົນເອງໄດ້ເຮັດຄືການປະຕິເສດພຣະເຢຊູ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</w:t>
      </w:r>
      <w:r>
        <w:rPr>
          <w:rFonts w:ascii="Saysettha OT" w:hAnsi="Saysettha OT" w:cs="Saysettha OT"/>
          <w:sz w:val="24"/>
          <w:sz w:val="24"/>
          <w:szCs w:val="32"/>
        </w:rPr>
        <w:t>ຂ້ອຍ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ຍ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ງຄັບທາງຂອງຕົນໄປຫາພຣະອົງ ໂດຍກໍາລັງ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ຖິງແມ່ນເຮັດແບບນີ້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ຍັງປະຕິເສດ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ຍາມທີ່ເຊື່ອວາງໃຈໃນພຣະອົ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ຮັ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ສຶກສິ້ນຫວັງແລະຍອມແພ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ໍາລັງເອີ້ນ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ມາຫ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ຍັງດື້ພະຍາຍາມທີ່ຈະເຮັດຕາມທາງ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ັນໃດ  ນັ້ນຄໍາເວົ້າໃນຄໍາເທດສະໜາດັງເຂົ້າມາຢ່າງນິ່ມນວນໃນຫູຂອງ“ຈົ່ງຍອມຕໍ່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ຍອມຕໍ່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ິນາທີນັ້ນເອງຄວາມຄິດຂອງການທີ່ 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ະຕິເສດພຣະຄຣິດຜູ້ຊື່ງຖືກຫ້ອຍຢູ່ເທິງໄມ້ກາງແຂນເພື່ອ</w:t>
      </w:r>
      <w:r>
        <w:rPr>
          <w:rFonts w:ascii="Saysettha OT" w:hAnsi="Saysettha OT" w:cs="Saysettha OT"/>
          <w:sz w:val="24"/>
          <w:sz w:val="24"/>
          <w:szCs w:val="32"/>
        </w:rPr>
        <w:t xml:space="preserve">ຂ້ອ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ຈັບຈິດຈັບໃຈຂອ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ຂອງພຣະເຈົ້າໄດ້ລົງມາຈາກສະຫວັນ ເພື່ອຕາຍສໍາຫຼັບ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ັດຕູຂອງພຣະອົງ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ຄິດນີ້ໄດ້ທຸບ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ສູ່ພື້ນຖານຂອງຕົວ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ິນານີນັ້ນ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ກໍ ໄດ້ຍອມຈໍານົນຕໍ່ພຣະຄຣິດແລ້ວເຊື່ອ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່ອຍທຸກສິ່ງ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ອອກໄປແລະມີຄວາມສະຫງົບ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ຮັບວ່າ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ຍອມຮັບ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ບໍ່ໄດ້ປະຕິ ເສດ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ະຕິເສດ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ິ້ນລົນທີ່ຍິ່ງໃຫຍ່ຂອ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ໍ່ໄດ້ມາຈາກວ່າມັນຍາກສໍ່າໃດທີ່ພຣະຄຣິດຈະຊ່ວຍ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ລອດ ແລະໃຫ້ອະໄພຄວາມບາບທຸກຢ່າງຂອ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າຈາກການ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ຢຸດທີ່ຈະຕໍ່ສູ້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ັນເກືອບຄືກັບວ່າໃນບໍ່ຊ້າທີ່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“ຍອມໃຫ້”ພຣະເຢຊູ ຊ່ວຍຕົນໃຫ້ລອດ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ັນທີພຣະອົງຊົງແລ່ນມາຫາ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ຊໍາລະລ້າງ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້ວ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ຊື່ອວາງໃຈໃນພຣະເຢຊູບໍ່ແມ່ນການກະທໍາຂອງໃ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ຕໍ່ໄປ  ແຕ່ແມ່ນການທີ່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ອມຕໍ່ພຣະເຢຊູຕ່າງ ຫາ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າທີແຫ່ງການກັບໃຈໃຫມ່ຂອ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ລື່ອງງ່າຍໆ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ີພຽງໜ້ອຍດຽວທີ່ຈະເຮັດກັບການກະທໍາຂອງ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ບິ່ງຄືວ່າ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ມີຫຍັງຕ້ອງເຮ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ແມ່ນຂອງພຣະຄຸ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32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ພຣະເຢຊູດ້ວຍສິ່ງທີ່ຕົນເປັນແລະສະຫງົບສຸກໃນພຣະອົງແຕ່ຜູ້ດຽ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  <w:t xml:space="preserve">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ມີບາງຄົນກາຍມາເປັນຄົນລະວັງເລື່ອງຄວາມບາບຂອງເຂົາແລະຕ້ອງການ ພຣະເຢຊູເພື່ອຊໍາລະລ້າງເຂົາດ້ວ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ຊົ້າຂໍໃຫ້ທ່ານເວົ້າວ່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ຍິນສຽງຂອງພຣະເຈົ້າເອີ້ນຂ້າໃຫ້ມາເຂົ້າເຝ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ຊໍາລະບາບກໍາດ້ວຍໂລຫິດຈາກ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າເຂົ້າເຝົ້າພຣະອົງເຈົ້າ ມາ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ໂລຫິດຈາກໄມ້ກາງແຂນລ້າງຂ້າໃຫ້ໝົດບາບເວນ</w:t>
      </w:r>
    </w:p>
    <w:p>
      <w:pPr>
        <w:pStyle w:val="IndentedQuote"/>
        <w:ind w:left="1440" w:right="0" w:hanging="0"/>
        <w:rPr/>
      </w:pPr>
      <w:r>
        <w:rPr/>
        <w:t xml:space="preserve">(“I Am Coming, Lord” by Lewis Hartsough, 1828-1919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576" w:hanging="101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ຢ່າໃຫ້ເຮົາຫລັບຄືກັບຄົນອື່ນ”</w:t>
      </w:r>
      <w:r>
        <w:rPr>
          <w:rFonts w:cs="Saysettha OT" w:ascii="Saysettha OT" w:hAnsi="Saysettha OT"/>
          <w:sz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5:6)</w:t>
      </w:r>
    </w:p>
    <w:p>
      <w:pPr>
        <w:pStyle w:val="BodyTextIndent2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ໄປຫ້ອງນໍາວິນຍານ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ກັບໄປຂ້າງຫຼັງ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 ແກນຈະພາທ່ານໄປບ່ອນນັ້ນບ່ອນທີ່ພວກເຮົາສາມາດອະທິຖານ ແລະ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ຂໍເຊີນມາອະທິຖານເພື່ອຄົນທີ່ຈະເຊື່ອວາງໃຈໃນພຣະເຢຊູໃນເຊົ້າ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24"/>
          <w:lang w:val="es-SV"/>
        </w:rPr>
      </w:r>
    </w:p>
    <w:p>
      <w:pPr>
        <w:pStyle w:val="Normal"/>
        <w:jc w:val="center"/>
        <w:rPr>
          <w:b/>
          <w:b/>
          <w:bCs/>
          <w:sz w:val="18"/>
          <w:szCs w:val="24"/>
          <w:lang w:val="es-SV"/>
        </w:rPr>
      </w:pPr>
      <w:r>
        <w:rPr>
          <w:b/>
          <w:bCs/>
          <w:sz w:val="18"/>
          <w:szCs w:val="24"/>
          <w:lang w:val="es-SV"/>
        </w:rPr>
      </w:r>
    </w:p>
    <w:p>
      <w:pPr>
        <w:pStyle w:val="BodyTextIndent2"/>
        <w:ind w:right="-288" w:hanging="0"/>
        <w:rPr>
          <w:rFonts w:ascii="Saysettha OT" w:hAnsi="Saysettha OT" w:cs="Saysettha OT"/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: 1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ເທສະໂລນິກ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5:1-6. </w:t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  <w:lang w:val="es-SV" w:bidi="lo-LA"/>
        </w:rPr>
      </w:pPr>
      <w:r>
        <w:rPr>
          <w:rFonts w:cs="Saysettha OT" w:ascii="Saysettha OT" w:hAnsi="Saysettha OT"/>
          <w:bCs/>
          <w:sz w:val="24"/>
          <w:szCs w:val="24"/>
          <w:lang w:val="es-SV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ascii="Saysettha OT" w:hAnsi="Saysettha OT" w:cs="Saysettha OT"/>
          <w:sz w:val="28"/>
          <w:sz w:val="28"/>
          <w:szCs w:val="36"/>
          <w:lang w:val="en-US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16"/>
          <w:szCs w:val="36"/>
          <w:lang w:val="es-SV"/>
        </w:rPr>
      </w:pPr>
      <w:r>
        <w:rPr>
          <w:rFonts w:cs="Saysettha OT" w:ascii="Saysettha OT" w:hAnsi="Saysettha OT"/>
          <w:sz w:val="16"/>
          <w:szCs w:val="36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ຢ່າຫລັບຄືກັບຄົນອື່ນ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8"/>
        </w:rPr>
      </w:pPr>
      <w:r>
        <w:rPr>
          <w:rFonts w:cs="Saysettha OT" w:ascii="Saysettha OT" w:hAnsi="Saysettha OT"/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lang w:val="en-US"/>
        </w:rPr>
        <w:t>ຢ່າໃຫ້ເຮົາຫລັບຄືກັບຄົນອື່ນ”</w:t>
      </w:r>
      <w:r>
        <w:rPr>
          <w:rFonts w:cs="Saysettha OT" w:ascii="Saysettha OT" w:hAnsi="Saysettha OT"/>
          <w:sz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5:6)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16"/>
          <w:lang w:val="en-US"/>
        </w:rPr>
      </w:pPr>
      <w:r>
        <w:rPr>
          <w:rFonts w:cs="Saysettha OT" w:ascii="Saysettha OT" w:hAnsi="Saysettha OT"/>
          <w:sz w:val="16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44" w:right="432" w:hanging="0"/>
        <w:jc w:val="left"/>
        <w:rPr>
          <w:lang w:val="en-US"/>
        </w:rPr>
      </w:pPr>
      <w:r>
        <w:rPr>
          <w:lang w:val="en-US"/>
        </w:rPr>
        <w:t>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 xml:space="preserve">ໜື່ງ ຂໍໃຫ້ຄົນທີ່ລອດແລ້ວເວົ້າວ່າ“ຢ່າໃຫ້ເຮົາຫລັບຄືກັບຄົນອື່ນ” ມັດທາຍ </w:t>
      </w:r>
      <w:r>
        <w:rPr>
          <w:rFonts w:cs="Saysettha OT" w:ascii="Saysettha OT" w:hAnsi="Saysettha OT"/>
          <w:lang w:val="en-US"/>
        </w:rPr>
        <w:t xml:space="preserve">25:5. </w:t>
      </w:r>
      <w:r>
        <w:rPr>
          <w:lang w:val="en-US"/>
        </w:rPr>
        <w:t xml:space="preserve">    </w:t>
      </w:r>
    </w:p>
    <w:p>
      <w:pPr>
        <w:pStyle w:val="TextBody"/>
        <w:ind w:left="90" w:right="1152" w:hanging="0"/>
        <w:jc w:val="left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ພວກເຮົາຂໍອະທິຖານເພື່ອຄົນທີ່ຍັງບໍ່ລອດທີ່ຈະເວົ້າວ່າ </w:t>
      </w:r>
      <w:r>
        <w:rPr>
          <w:rFonts w:cs="Saysettha OT" w:ascii="Saysettha OT" w:hAnsi="Saysettha OT"/>
          <w:sz w:val="24"/>
          <w:lang w:val="en-US"/>
        </w:rPr>
        <w:tab/>
        <w:t>“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່າໃຫ້ເຮົາຫຼັບຄືກັບຄົນອື່ນ” ເອເຟໂຊ </w:t>
      </w:r>
      <w:r>
        <w:rPr>
          <w:rFonts w:cs="Saysettha OT" w:ascii="Saysettha OT" w:hAnsi="Saysettha OT"/>
          <w:sz w:val="24"/>
          <w:lang w:val="en-US"/>
        </w:rPr>
        <w:t xml:space="preserve">5:14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2:14.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44" w:right="432" w:hanging="0"/>
        <w:jc w:val="left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5:20:00Z</dcterms:created>
  <dc:creator>Dr. R. L. Hymers Jr.</dc:creator>
  <dc:description/>
  <dc:language>en-US</dc:language>
  <cp:lastModifiedBy>Use This Account</cp:lastModifiedBy>
  <cp:lastPrinted>2014-06-20T16:41:00Z</cp:lastPrinted>
  <dcterms:modified xsi:type="dcterms:W3CDTF">2014-07-12T15:22:00Z</dcterms:modified>
  <cp:revision>3</cp:revision>
  <dc:subject/>
  <dc:title>LOVING ADVICE TO LOST SINNERS</dc:title>
</cp:coreProperties>
</file>