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rFonts w:cs="DokChampa"/>
          <w:b/>
          <w:b/>
          <w:sz w:val="24"/>
          <w:szCs w:val="24"/>
          <w:lang w:val="en-US" w:bidi="lo-LA"/>
        </w:rPr>
      </w:pPr>
      <w:r>
        <w:rPr>
          <w:rFonts w:cs="DokChampa"/>
          <w:b/>
          <w:sz w:val="24"/>
          <w:szCs w:val="24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ຂໍ​ໂຜດ​ສໍາ​ແດງ​ສະຫງ່າ​ລາສີ​ຂອງ​ພຣະອົງ​ແກ່​ຂ້ານ້ອຍ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/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​​ເສົາຕອນແລ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2/8/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​ເປີດພຣະຄໍາ​ພີ​ຂອງ​ທ່ານ​​ໄປ​ກັບ​ຂ້າພະ​ເຈົ້າ​​ໃນໜັງສື​ອົບ​ພະຍົບບົດທີ </w:t>
      </w:r>
      <w:r>
        <w:rPr>
          <w:rFonts w:cs="Saysettha OT" w:ascii="Saysettha OT" w:hAnsi="Saysettha OT"/>
          <w:sz w:val="24"/>
          <w:szCs w:val="22"/>
          <w:lang w:val="en-US"/>
        </w:rPr>
        <w:t>33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ໜ້າ 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​ພຣະທໍາ​ສະ​ກໍ​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​ໃຫ້​ເຮົາ​ຢືນ​ຂື້ນອ່ານ​ອົບ​ພະຍົບ </w:t>
      </w:r>
      <w:r>
        <w:rPr>
          <w:rFonts w:cs="Saysettha OT" w:ascii="Saysettha OT" w:hAnsi="Saysettha OT"/>
          <w:sz w:val="24"/>
          <w:szCs w:val="22"/>
          <w:lang w:val="en-US"/>
        </w:rPr>
        <w:t>33:18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​ແມ່ນ​ຄໍາ​ອະທິຖານ​ຂອງ​​ໂມ​ເຊຕໍ່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ທ່ານ​ກາບ​ທູນ​ວ່າ “ຂ້ານ້ອຍ​ຂໍ​ອ້ອນວອນ​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້ານ້ອຍ​ຂໍ​ຮ້ອງ​ພຣະ ອົງ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​ຊົງ​ໂຜດ​ສໍາ​ແດງ​ສະ​ຫງ່າລາສີຂອງ​ພຣະອົງ​​ແກ່ຂ້ານ້ອຍ​ດ້ວຍ​ເຖີດ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ົບ​ພະຍົບ </w:t>
      </w:r>
      <w:r>
        <w:rPr>
          <w:rFonts w:cs="Saysettha OT" w:ascii="Saysettha OT" w:hAnsi="Saysettha OT"/>
          <w:sz w:val="24"/>
          <w:szCs w:val="22"/>
        </w:rPr>
        <w:t>33:18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DokChampa" w:hAnsi="DokChampa" w:cs="DokChampa"/>
        </w:rPr>
      </w:pPr>
      <w:r>
        <w:rPr>
          <w:rFonts w:cs="Saysettha OT" w:ascii="Saysettha OT" w:hAnsi="Saysettha OT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</w:rPr>
        <w:t>ເຊີນ​ນັ່ງ​ລ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ຖ້າ​ທ່ານ​ຈື່​ຄໍາ​ເທດສະໜາຂອງ​ຈອນຊາ​ມູ​ເອວ​​​ເລື່ອ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ບຽບແລະຂໍ້ໂຕ້ແ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ພວກ​ທ່ານ​ກໍ​ຈະ​ພົບ​ຄໍາ​ອະທິຖານ​ຕ່າງໆ​ແບບ​ນັ້ນ​ໃນໜັງສື​ອົບ​ພະຍົບບົດ​ທີ </w:t>
      </w:r>
      <w:r>
        <w:rPr>
          <w:rFonts w:cs="Saysettha OT" w:ascii="Saysettha OT" w:hAnsi="Saysettha OT"/>
          <w:sz w:val="24"/>
          <w:szCs w:val="24"/>
          <w:lang w:bidi="lo-LA"/>
        </w:rPr>
        <w:t>32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bidi="lo-LA"/>
        </w:rPr>
        <w:t>33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​ເຊ​ອະທິຖານ​ຕໍ່ພຣະ​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​ເຖິງ​ຈຸດ​ສຸດ​ຍອດ​ໃນ​ຂໍ້​ທີ່ </w:t>
      </w:r>
      <w:r>
        <w:rPr>
          <w:rFonts w:cs="Saysettha OT" w:ascii="Saysettha OT" w:hAnsi="Saysettha OT"/>
          <w:sz w:val="24"/>
          <w:szCs w:val="24"/>
          <w:lang w:bidi="lo-LA"/>
        </w:rPr>
        <w:t>15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bidi="lo-LA"/>
        </w:rPr>
        <w:t>18,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​ຂໍ້ </w:t>
      </w:r>
      <w:r>
        <w:rPr>
          <w:rFonts w:cs="Saysettha OT" w:ascii="Saysettha OT" w:hAnsi="Saysettha OT"/>
          <w:sz w:val="24"/>
          <w:szCs w:val="24"/>
          <w:lang w:bidi="lo-LA"/>
        </w:rPr>
        <w:t>15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ມ​ເຊ​ເວົ້າວ່າ “ຖ້າ​ການ​ສະຖິດ​ຢູ່​ນໍາ​ຂອງພຣະອົງ​ບໍ່​ໄດ້​ໄປ​ກັບ​ຂ້ານ້ອຍ ກໍ​ຢ່າ​ພາ​ພວກ​ຂ້ານ້ອຍ​ຂື້ນ​ໄປ​ຈາກ​ບ່ອນ​ນີ້​ເລີຍ” ​ໃນ​ຂໍ້​ທີ່ </w:t>
      </w:r>
      <w:r>
        <w:rPr>
          <w:rFonts w:cs="Saysettha OT" w:ascii="Saysettha OT" w:hAnsi="Saysettha OT"/>
          <w:sz w:val="24"/>
          <w:szCs w:val="24"/>
          <w:lang w:bidi="lo-LA"/>
        </w:rPr>
        <w:t>18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​ເຊ​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ນ້ອຍ​ຂໍ​ອ້ອນວອນ​ພຣະອົງ ຂໍ​ຊົງ​ໂຜດ​ສໍາ​ແດງ​ສະ​ຫງ່າລາສີຂອງ​ພຣະອົງ​​ແກ່ຂ້ານ້ອຍ​ດ້ວຍ​ເຖີດ” ພາສາຮິບຣູ ສໍາຫຼັບ“ສະຫງ່າ​ລາສີ”​ແມ່ນ </w:t>
      </w:r>
      <w:r>
        <w:rPr/>
        <w:t>kavōd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ໝາຍ​ແທ້​ກໍ​ຄື“ນໍ້າໜັກຂອງ​ພຣະ​ເຈົ້າ” ​ໂດຍ​ສ່ວນ​ຕົວ​ແລ້ວຂ້າພະ​ເຈົ້າ​ເຄີຍ​ຮູ້ສຶກ​ເຖິງ “ນໍ້າໜັກ”ນັ້ນ​ເປັນ​ເວລາ​ສອງ​ສາມ​ເທື່ອ​​ໃນ​ຊີວິດ​ຂອງ​ຕົ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ຂ້າພະ​ເຈົ້າ​ນອນ​ລົງ​ຫາຍ​ໃຈ​ຫອບ​​ເທິງ​ຫຍ້າ​ຢູ່​ໃນ​ປ່າຊ້າ​ຟໍ​ເຣສລໍຕອນ​ອາຍຸ </w:t>
      </w:r>
      <w:r>
        <w:rPr>
          <w:rFonts w:cs="Saysettha OT" w:ascii="Saysettha OT" w:hAnsi="Saysettha OT"/>
          <w:sz w:val="24"/>
          <w:szCs w:val="24"/>
        </w:rPr>
        <w:t xml:space="preserve">15 </w:t>
      </w:r>
      <w:r>
        <w:rPr>
          <w:rFonts w:ascii="Saysettha OT" w:hAnsi="Saysettha OT" w:cs="Saysettha OT"/>
          <w:sz w:val="24"/>
          <w:sz w:val="24"/>
          <w:szCs w:val="24"/>
        </w:rPr>
        <w:t>ປ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​ເຈົ້າ​ຮູ້ສຶກນໍ້າໜັກ​ເບົາໆຂອງ​ພຣະ​ເຈົ້າ​ລົງ​ມາ​ເທິງ​ຕົນ​ຄື​ກັບຜ້າ​ປູ​ຕຽງ​ເບົາ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​ໃນ​ການ​ຟື້ນຟູ​ສາມ​ແຫ່ງທີ່​ແຕກ​ຕ່າງ​ກັນ​ຂ້າ​ພະ​ເຈົ້າ​ເປັນ​ພະຍານ​ໄດ້​ເຖິງ</w:t>
      </w:r>
      <w:r>
        <w:rPr/>
        <w:t xml:space="preserve"> </w:t>
      </w:r>
      <w:r>
        <w:rPr/>
        <w:t>kavōd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ຮູ້ສຶກ​ໄດ້​ໃນ​ອາກາດ​ອ້ອມ​ຮອບ​ຂ້າພະ​ເຈົ້າ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</w:rPr>
        <w:t>ໄບຣອັນ​ເອັຈ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rFonts w:ascii="Saysettha OT" w:hAnsi="Saysettha OT" w:cs="Saysettha OT"/>
          <w:sz w:val="24"/>
          <w:sz w:val="24"/>
          <w:szCs w:val="24"/>
        </w:rPr>
        <w:t>ເອັດ​ເວີ​ດກ່າວ​ວ່າ “ການ​ຊົງ​ສະຖິດ​ຢູ່​ນໍາ’​ຂອງ​ພຣະ​ເຈົ້າຕໍ່ ຕ້ານການ​ອະທິບາຍ​ຂອງ​ມະນຸດ</w:t>
      </w:r>
      <w:r>
        <w:rPr>
          <w:rFonts w:cs="Saysettha OT" w:ascii="Saysettha OT" w:hAnsi="Saysettha OT"/>
          <w:sz w:val="24"/>
          <w:szCs w:val="24"/>
        </w:rPr>
        <w:t>,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ມັນ​ຖືກນັບສໍາຫຼັບ​ເປັນປະສົບ​ການທີ່​ພິ​ເສດ​ຂອງ​ການ​ຟື້ນຟູ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b/>
          <w:i/>
        </w:rPr>
        <w:t xml:space="preserve"> Revival: A People Saturated With God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136)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າ​ດາມ​ກັບ​ເອວາ​ໄດ້​​ໄປ​ລີ້ຈາກ​ພຣະພັກ​ຂອງ​ພຣະ​ເຈົ້າ ​ແລະ​ກາ​ອິນ​ກໍ​ອອກ​ໄປ​ຈາກ​ພຣພັກ​ຂອງ​ພຣະ​ເຈົ້າ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</w:rPr>
        <w:t>135) ​“​</w:t>
      </w:r>
      <w:r>
        <w:rPr>
          <w:rFonts w:ascii="Saysettha OT" w:hAnsi="Saysettha OT" w:cs="Saysettha OT"/>
          <w:sz w:val="24"/>
          <w:sz w:val="24"/>
          <w:szCs w:val="24"/>
        </w:rPr>
        <w:t>ໃນ​ການ​ຟື້ນຟູ​ການ​ສະຖິດ​ຢູ່​ນໍາ​ຂອງພຣະ​ເຈົ້າ​ໄດ້​ກາຍ​ເປັນປະສົບ​ການ​ຄວາມ​ຮູ້ສຶກທີ່​ຈັບ​ຕ້ອງ​ໄດ້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>ແຕະຕ້ອງ</w:t>
      </w:r>
      <w:r>
        <w:rPr>
          <w:rFonts w:cs="Saysettha OT" w:ascii="Saysettha OT" w:hAnsi="Saysettha OT"/>
          <w:sz w:val="24"/>
          <w:szCs w:val="24"/>
        </w:rPr>
        <w:t>)” 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34) “​</w:t>
      </w:r>
      <w:r>
        <w:rPr>
          <w:rFonts w:ascii="Saysettha OT" w:hAnsi="Saysettha OT" w:cs="Saysettha OT"/>
          <w:sz w:val="24"/>
          <w:sz w:val="24"/>
          <w:szCs w:val="24"/>
        </w:rPr>
        <w:t>ໃນ​ການ​ຟື້ນຟູ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​ສະຖິດ​ຢູ່​ນໍາ​ຂອງ​ພຣະ​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ຍ​ເປັນສິ່ງ​ທີ່​ແຈ່ມ​ແຈ້ງ​ທີ່​ສຸດ​ວ່າ​ໃນ​ຊ່ວງ​ເວລາ​ຕ່າງໆມັນ​ຄື​ການຄອບ​ງໍາ”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35)</w:t>
      </w:r>
      <w:r>
        <w:rPr>
          <w:rFonts w:cs="DokChampa" w:ascii="DokChampa" w:hAnsi="DokChampa"/>
        </w:rPr>
        <w:t>​</w:t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​ແມ່ນ​ກຸນ​ແຈ​​ໃນ​ການ​ທໍາ​ຄວາມ​ເຂົ້າ​ໃຈ​ວ່າການ​ຟື້ນຟູ​ແມ່ນ​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ີລັກສະນະ​ໜື່ງ​ຂອງ​ການ​ນະມັດສະການ​​ໃນ​ມື້​ນີ້​ທີ່ຄື​ການຂາດ​ແຄນມັນ​ຄື​ຄວາມ​ຮູ້ສຶກ​ການ​ສະຖິດ​ຢູ່​ນໍາ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​ຄື​ເຫດຜົນ​ທີ່​ພວກ​ເຮົາ​​ສາມາດສະ​ແດງອອກ​ເຖິງ​ຄວາມ​ບໍ່ສົນ​ໃຈ​ໃນ​ການ​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​ເຮັດວຽກອັນ​ເລິກ​ເຊິ່ງຂອງ​ພຣະວິນ​ຍານ​ໃນ​ການ​ຟື້ນຟູມັກ​ຈະ​ມີຊື່ສຽງ ສໍາຫຼັບປະສົບ​ການ​ທີ່​ໂນ​ມນ້າວ​ພວກ​ເຮົາ​ວ່າ​ພຣະ​ເຈົ້າ​ຊົງ​ສະຖິດ​ຢູ່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​ຟື້ນຟູ​ຈື່ງ​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ຊົງ​ເປັນ​ທີ່​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ຈັກ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​ນັ້ນ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​ແມ່ນ​ແຕ່​ຄົນ​ບໍ່​ເຊື່ອ​ກໍ​ຖືກ​ບັງຄັບ​ໃຫ້​ຍອມຮັບ ‘ພຣະ​ເຈົ້າ ຊົງ​ຢູ່​ຖ້າມກາງ​ພວກ​ທ່ານ​ແທ້’ </w:t>
      </w:r>
      <w:r>
        <w:rPr>
          <w:rFonts w:cs="Saysettha OT" w:ascii="Saysettha OT" w:hAnsi="Saysettha OT"/>
          <w:sz w:val="24"/>
          <w:szCs w:val="22"/>
          <w:lang w:val="en-US"/>
        </w:rPr>
        <w:t>1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​ລິນ​ໂທ </w:t>
      </w:r>
      <w:r>
        <w:rPr>
          <w:rFonts w:cs="Saysettha OT" w:ascii="Saysettha OT" w:hAnsi="Saysettha OT"/>
          <w:sz w:val="24"/>
          <w:szCs w:val="22"/>
          <w:lang w:val="en-US"/>
        </w:rPr>
        <w:t>14:25” 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34)“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​ພຣະວິນ​ຍານ​ຂອງ​ພຣະ​ເຈົ້າ​ສະ​ເດັດ​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ງ​ມ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​ຊົງ​ຮັບ​ເອົາ​ຄໍາ​ອະທິຖານຂອງຄຣິສຕະ ຈັກ​ແລ້​ວຫາຍ​ໃຈ​ຊີວິດ​ໃໝ່​ເຂົ້າ​ໃນ​ມັນ” 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29) “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​ການ​ຟື້ນຟູ​ຄໍາ​ອະທິຖານ​ກາຍ​ເປັນຄວາມ​ຊົມ​ຊື່ນ​ແລະ​ຍິນ​ດີ” 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ຫຼັງການ​ສາລະພາບ​ໄດ້​ນໍາ​ພວກ​ຄຣິສຕຽນສູ່​ການ​ຊໍາລະ​ລ້າງ​ໃໝ່​ໂດຍ​ພຣະ​ໂລຫິດ​ຂອງ​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​ແຊັກ​ໂຊ​ນີ “ຄວາມ​ຮູ້ສຶກ​ຂອງ​ຄວາມໃກ້​ຊິດຂອງ​ພຣະຄຣິດຖືກ​ມອບ​ໃຫ້​ກັບ​ພວກ​ເຮົາ​ທຸ​ກຄົນ​ໃນ​ເວລາ​ດຽວກັ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​ທີ່​ພຣະ​ເຈົ້າ​ເຮັ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ຫັ້ນ</w:t>
      </w:r>
      <w:r>
        <w:rPr>
          <w:rFonts w:cs="Saysettha OT" w:ascii="Saysettha OT" w:hAnsi="Saysettha OT"/>
          <w:sz w:val="24"/>
          <w:szCs w:val="22"/>
          <w:lang w:val="en-US"/>
        </w:rPr>
        <w:t>)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້ງ​ແຕ່​ເວລາ​ນັ້ນຈົນ​ເຖິງ​ລະດູໜາວ ຂອງປີດຽວກັນ​ເປັນ​ສິ່ງ​ທີ່​ສະ​ແດງ​ອອກ​ມາບໍ່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ຖານ​ທີ່​ທັງໝົດປາກົດ​ເປັນ​ເໝືອນ​ຫໍເຕັ້ນ ຂອງພຣະ​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35)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​ປະ​ເທດ​ເກົາຫລີ​ໃນ​ປີ </w:t>
      </w:r>
      <w:r>
        <w:rPr>
          <w:rFonts w:cs="Saysettha OT" w:ascii="Saysettha OT" w:hAnsi="Saysettha OT"/>
          <w:sz w:val="24"/>
          <w:szCs w:val="22"/>
          <w:lang w:val="en-US"/>
        </w:rPr>
        <w:t>1907“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</w:t>
      </w:r>
      <w:r>
        <w:rPr>
          <w:rFonts w:cs="Saysettha OT" w:ascii="Saysettha OT" w:hAnsi="Saysettha OT"/>
          <w:sz w:val="24"/>
          <w:szCs w:val="22"/>
          <w:lang w:val="en-US"/>
        </w:rPr>
        <w:t>)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ຂະນະ​ທີ່​ເຂົາ​ເຂົ້າ​ໄປ​ໃນ​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້ສຶກ​ວ່າ​ຫ້ອງ​ນັ້ນ​​ເຕັມ​ໄປ​ດ້ວຍການ​ສະຖິດ​ຢູ່​ນໍາ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ນ​ນັ້ນມີ​ຄວາມ​ຮູ້ສຶກ​ເຖິງ​ຄວາມ​ໃກ້ຊິດ​ຂອງ​ພຣະ​ເຈົ້າ​ທີ່​​ບໍ່ສາມາ​ດ​​ອະທິບາຍ​ອອກ​ມາ​ໄດ້​ເລີຍ” </w:t>
      </w:r>
      <w:r>
        <w:rPr>
          <w:rFonts w:cs="Saysettha OT" w:ascii="Saysettha OT" w:hAnsi="Saysettha OT"/>
          <w:sz w:val="24"/>
          <w:szCs w:val="22"/>
          <w:lang w:val="en-US"/>
        </w:rPr>
        <w:t>(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​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35, 136) ​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​ເດືອນ​ພະ​ຈິກຂອງ​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ັບໝູ່ຄົນໜື່ງພາກັນໄປເມີຟຣີໂບໂຣລັດ ເທັນເນສຊີເພື່ອສໍາພາດ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ສໍາຫຼັບລາຍການໂທລະພາບທີ່ພວກເຮົາກໍາລັງ ເຮັ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ເຖົ້າຫຼາຍ​ແລະ​ເປັນ​ເປ້ຍ​ຍ້ອນອໍາມະພ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​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​ລາວ​ຖືກຍູ້​ລໍ້ເຂົ້າ​ມາ​ຂ້າງ​ໃນ​ເພື່ອ​ພົບ​ພວກ​ເຮົາ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ຂະນະ​ທີ່​ພວກ​ເຂົາ​ຍູ້​ລໍ້​ລາວ​ເຂົ້າ​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​າພະ​ເຈົ້າ​ກັບໝູ່ ຮູ້ສຶກ​ໄດ້​ເຖິງ“</w:t>
      </w:r>
      <w:r>
        <w:rPr>
          <w:lang w:val="en-US"/>
        </w:rPr>
        <w:t>kavōd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ງ​ມາ​ຄື​ກັບ​ແສງ​ທີ່​ໜັກຢູ່​ໃນ​ອາກ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ຮູ້​ດີ​ວ່າ​ພຣະ​ເຈົ້າ​ຊົງ​ລົງ​ມາ​ເພາະ​ມັນ​ຮູ້ສຶກ​ແບບ​ດຽວກັບ​ທີ່​ເຄີຍ​ຮູ້ສຶກຢູ່​ໃນ​ການ​ຟື້ນຟູ​ທີ່​ພິ​ເສດ​ທີ່​ເຄີຍ​ເຫັນ​ມາ​ດ້ວຍ​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ຮົາ​ໄປ​ເຊົ່າ​ກ້ອງຖ່າຍຮູບ​ກັບ​ຄົນ​ຖ່າຍຮູບ​ຢູ່​ໃນ​ເມື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​ຊາຍ​ທີ່​ເຮັດ​ວຽກຖ່າຍ ຮູບມາ​ຈາກ​ພື້ນຖານ​ຄາ​ທໍລິກ​ແຕ່​ໄດ້​ຖີ້ມ​ໂບດ​ໄປ​ແລ້ວ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ຂະນະ​ທີ່​ພວກ​ເຮົາ​ສໍາພາດ​ດຣ</w:t>
      </w:r>
      <w:r>
        <w:rPr>
          <w:rFonts w:cs="Saysettha OT" w:ascii="Saysettha OT" w:hAnsi="Saysettha OT"/>
          <w:sz w:val="24"/>
          <w:szCs w:val="22"/>
          <w:lang w:val="en-US"/>
        </w:rPr>
        <w:t>.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ຕາກ້ອງ​ຄົນ​ນັ້ນກໍ​ນໍ້າຕາ​ໄຫຼລົງ​ແກ້ມຊື່​ງລາວ​ກໍ​ເຊັດ​ອອກ​ຕະຫຼອດ​ໃນ​ຂະນະ​ທີ່​ ດຣ</w:t>
      </w:r>
      <w:r>
        <w:rPr>
          <w:rFonts w:cs="Saysettha OT" w:ascii="Saysettha OT" w:hAnsi="Saysettha OT"/>
          <w:sz w:val="24"/>
          <w:szCs w:val="22"/>
          <w:lang w:val="en-US"/>
        </w:rPr>
        <w:t>.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​ເວົ້າການ​ຢຸດ​ກ່ຽວກັບ​ງານ​ປະກາດ​ຂ່າວ​ປະ​ເສີດ​ອັນ​ຍິ່ງ​ໃຫຍ່​ທີ່ລາວ​ເຄີຍ​ດໍາ​ເນີ​ນ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​ນັ້ນ ການ​ສໍາພາດ​ກໍ​ຈົບ​ລົງ​ແລ້ວ​ພວກ​ເຂົາກໍ​ຊຸກ​ລໍ້​ດຣ</w:t>
      </w:r>
      <w:r>
        <w:rPr>
          <w:rFonts w:cs="Saysettha OT" w:ascii="Saysettha OT" w:hAnsi="Saysettha OT"/>
          <w:sz w:val="24"/>
          <w:szCs w:val="22"/>
          <w:lang w:val="en-US"/>
        </w:rPr>
        <w:t>.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ອອກ​ໄປ​ຂຶ້ື້ນລ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​ພະ​ເຈົ້າ​ກັບໝູ່ຖືກ ປະ​ໄວ້​ຢູ່​​ໃນ​ຫ້ອງ​ນັ້ນກັບ​ຕາກ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ກໍ​ຍັງ​​ໄຫ້​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ຖາມ​ຂ້າພະ​ເຈົ້າ​ກ່ຽວກັບ​ດຣ</w:t>
      </w:r>
      <w:r>
        <w:rPr>
          <w:rFonts w:cs="Saysettha OT" w:ascii="Saysettha OT" w:hAnsi="Saysettha OT"/>
          <w:sz w:val="24"/>
          <w:szCs w:val="22"/>
          <w:lang w:val="en-US"/>
        </w:rPr>
        <w:t>.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​ແລ້ວ​ຂ້າພະ​ເຈົ້າ​ກໍ​ອະທິ​ບາຍ​ໃຫ້​ລາວ​ຟັງ​ວ່າ​ເພິ່ນ​ເປັນ​ບຸລຸດ​ຜູ້​ຍິ່ງ​ໃຫຍ່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​ຂະ ນະທີ່​ເວົ້າຢູ່​ນັ້ນຂ້າພະ​ເຈົ້າ​ກໍ​ຮູ້ສຶກ​ໄດ້​ເຖິງ​ການ​ສະຖິດ​ຢູ່​ນໍາ​ຂອງ​ພຣະ​ເຈົ້າ​ເຕີບ​ໃຫຍ່​ຂື້ນຈົນ​ຈັບ​ຕ້ອງ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​ຄົນ​ນັ້ນຮ້ອງ​ໄຫ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​ທີ່​ຂ້າ​ພະ​ເຈົ້າ​ເວົ້າ​​ໄດ້​ກໍ​ຄື​“ພຣະ​ເຢຊູ​ຮັກ​ເຈົ້າ​ເດີ”ຈົ່ງ​​ເຊື່ອ​ວາງ​ໃຈ​ໃນ​ພຣະອົງ​ແລ້ວ​ພຣະອົງ​ຈະ​ຊົງ​ຊໍາລະ​ລ້າງ​ເຈົ້າ​ຈາກ​ຄວາມ​ຜິດ​ບາບ​ຂອງ​ເຈົ້າ”ຂ້າພະ​ເຈົ້າ​ບໍ່ຈໍາ​ເປັນ​ຕ້ອງ​ບອກ​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​ໄດ້​ຄຸ​ເຂົ່າ​ລົງ​ແລ້ວ​ເຊື່ອ​ວາງ​ໃຈ​ໃນ​ພຣະ​ເຢຊູດ້ວຍ​ນໍ້າ​ຕາ​ທີ່​ໄຫຼອອກ​ມາ​ຈາກ​ຕາ​ຂອງ​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ງ່າຍ​ຫຼາຍ​ເພາະ​ພຣະ​ເຈົ້າ​ຊົງ​ສະຖິດ​ຢູ່​ຫ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ກໍ​ຄິດ​ເຖິງ​ຂໍ້ພຣະຄໍາ​ພີ​ທີ່​ວ່າ“ພຣະວິນ​ຍານ​ຂອງ​ພຣະ​ເຈົ້າ​ຢູ່​ໃສ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ລີພາບ​ກໍ​ມີ​ຢູ່ທີ່​ນັ້ນ”</w:t>
      </w:r>
      <w:r>
        <w:rPr>
          <w:rFonts w:cs="Saysettha OT" w:ascii="Saysettha OT" w:hAnsi="Saysettha OT"/>
          <w:sz w:val="24"/>
          <w:szCs w:val="22"/>
          <w:lang w:val="en-US"/>
        </w:rPr>
        <w:t>(2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​ລິນ​ໂທ </w:t>
      </w:r>
      <w:r>
        <w:rPr>
          <w:rFonts w:cs="Saysettha OT" w:ascii="Saysettha OT" w:hAnsi="Saysettha OT"/>
          <w:sz w:val="24"/>
          <w:szCs w:val="22"/>
          <w:lang w:val="en-US"/>
        </w:rPr>
        <w:t>3:1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ຮູ້​ດີ​ວ່າ​ມັນ​ງ່າຍ​ສໍາ​ໃດ​ທີ່​ຈະ​ມີ​ຜູ້​ຄົນ​ມາ​ຢາມ​ກັບ​ໃຈ​ໃໝ່</w:t>
      </w:r>
      <w:r>
        <w:rPr>
          <w:rFonts w:cs="Saysettha OT" w:ascii="Saysettha OT" w:hAnsi="Saysettha OT"/>
          <w:sz w:val="24"/>
          <w:szCs w:val="22"/>
          <w:lang w:val="en-US"/>
        </w:rPr>
        <w:t>,​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​ແຕ່​ຜູ້​ມາ​ຢາມ​ຄັ້ງທໍາ​ອິດ​ກໍ​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ພວກ​ເຮົາມີ​ລິດ​ເດດ​ຂອງ​ພຣະວິນ​ຍານ​ຂອງ​ພຣະ​ເຈົ້າ​ຄື​​ກັບທີ່ ​ດຣ</w:t>
      </w:r>
      <w:r>
        <w:rPr>
          <w:rFonts w:cs="Saysettha OT" w:ascii="Saysettha OT" w:hAnsi="Saysettha OT"/>
          <w:sz w:val="24"/>
          <w:szCs w:val="22"/>
          <w:lang w:val="en-US"/>
        </w:rPr>
        <w:t>.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ມີ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ຍັງມີຜົນ​ປະ​ໂຫຍ​ດອັນ​​ໃຫຍ່ຫຼວງອີກ​ໃນການ​ມີ​ການ​ສະຖິດ​ຢູ່​ນໍາ​ຂອງ​ພຣະ​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ເປັນ​ການ​ຊີມ​ລົດ​ຊາດລ່ວງໜ້າຂອງ​ສະຫ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ຮູ້​ດີ​ວ່າ​ສະຫວັນ​ອາດ​ຈະ​ເບິ່ງ​ຄືບໍ່​ແມ່ນ​ເລື່ອງ​ຈິງ​ຕໍ່ພວກ​ທ່ານ​ໃນ​ຕອນ​ນີ້</w:t>
      </w:r>
      <w:r>
        <w:rPr>
          <w:rFonts w:cs="Saysettha OT" w:ascii="Saysettha OT" w:hAnsi="Saysettha OT"/>
          <w:sz w:val="24"/>
          <w:szCs w:val="22"/>
          <w:lang w:val="en-US"/>
        </w:rPr>
        <w:t>, ​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ເມື່ອ​“</w:t>
      </w:r>
      <w:r>
        <w:rPr>
          <w:lang w:val="en-US"/>
        </w:rPr>
        <w:t>kavōd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​ພຣະ​ເຈົ້າລົງ​ມາ​ໃນ​ຄຣິສຕະຈັກ​ຂອງ​ພວກ​ເຮົາ​ແລະ​ເມື່ອ​ມັນ​ແຕະຕ້ອງ​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ກໍ​ຈະ​ຮູ້ສຶກ​ຄື​ກັບ​ໄດ້​ໄປ​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​ຈະ​ເປັນ“ການ​ຊີມ​ລ່ວງໜ້າ​ແຫ່ງ​ສະຫງ່າ​ລາສີ​ຂອງ​ພຣະ​ເຈົ້າ” ພວກ​ທ່ານ​ຈະ​ບໍ່ຄິດ​ເຖິງ​ສະຫວັນ​ໃນ​ຮູບ​ແບບທີ່​ບໍ່ມີ​ຕົວ​ຕົນ​ອີກ​ຕໍ່​ໄປ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ື່ອ​ພວກ​ທ່ານ​ເຂົ້າມາ​ໃນຄຣິສຕະຈັກ​ຂອງ​ພວກ​ເຮົາ​ແລະ​ພຣະ​ເຈົ້າ​ຊົງ​ຢູ່​ທີ່​ນີ້ 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​ກໍ​ຂະ​ໄດ້“ຊີມ”ຄວາມ​ຈິງ​ແລະ​ຄວາມ​ຍິນ​ດີ​ຂອງ​ສະ ຫວັນ​ແທ້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​ທ່ານ​ກໍ​ຈະ​ສາມາດ​ຮ້ອງ​ເພ​ງສັ້ນໆຂອງ​ຈອນດັບ​​ໂບຢູ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​ເຕີ​ສັນ​ດ້ວຍ​ຄວາມ​ສຸກອັນ​ຍິ່ງ​ໃຫຍ່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ຫວັນ​​ໄດ້ລົງ​ມາ​ແລະ​ສະຫງ່າ​ລາສີ​ເຕັມ​ຈິດ​ໃຈ​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ຕອນ​ຢູ່​ໄມ້​ກາງ​ແຂນ​ພຣະຜູ້​ຊ່ວຍ​ໄດ້​ເຮັດ​ໃຫ້​ຂ້າ​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​ບາບ​ຂອງ​ຂ້າ​ຖືກ​ລ້າງ​ອອກ​ໄປ​ແລະ​ກາງຄືນ​ຖືກ​ປ່ຽນ​ເປັນກາງ​ເ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ຫວັນ​​ໄດ້ລົງ​ມາ​ແລະ​ສະຫງ່າ​ລາສີ​ເຕັມ​ຈິດ​ໃຈ​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ສະຫວັນ​​ໄດ້ລົງ​ມາ​”​ໂດຍ</w:t>
      </w:r>
      <w:r>
        <w:rPr/>
        <w:t xml:space="preserve"> </w:t>
      </w:r>
      <w:r>
        <w:rPr/>
        <w:t>John W. Peterson, 1921-2006</w:t>
      </w:r>
      <w:r>
        <w:rPr>
          <w:rFonts w:cs="Saysettha OT" w:ascii="Saysettha OT" w:hAnsi="Saysettha OT"/>
          <w:sz w:val="24"/>
          <w:szCs w:val="24"/>
        </w:rPr>
        <w:t>)​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​ນີ້​ຂ້​າພະ​ເຈົ້າ​ບໍ່​ໄດ້​ກໍາລັງ​ເວົ້າ​ເຖິງຄວາມ​ປ່າ​ເຖື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​ປະພຶດ​ຕົນ​ທີ່​ບ້າ​ນໍາ​ອັນ​ໃດໜື່ງຂອງ​ພວກ​ເພັນຕາ​ຄອສບາງ​ກຸ່ມຫຼືຄວາມ​ຄິດ​ຜິດໆຕ່າງໆຂອງ​ພວກ​ຄາຣິສ​ເມ​ຕິກ​ບາງ​ກຸ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​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ມັກ​ພະຍາ​ຍາມ​ທີ່​ຈະ​ໃຫ້​ພຣະວິນ​ຍານ​ຂອງ​ພຣະ​ເຈົ້າ​ລົງ​ມາ​ໂດຍ ການ​ຕີກອງ​ດັງໆຫຼືການ​ເວົ້າພາສາ​​​ແປກ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​ເຂົາ​ອາດ​ຈະ​ເຈດ​ຕະນາ​ດີ​ແຕ່​ອັນ​ນັ້ນບໍ່​ແມ່ນ ວິທີ​ທີ່​ພຣະ​ເຈົ້າ​ລົງ​ມາ​ໃນ​ການ​ປະຊຸມ​ແລະການ​ຟື້ນຟູ​ຜູ້​ຄົນ​ກ່ອນ​ການ​​ເກີດ​ຂື້ນມາ​ຂອງ​ນິກາຍ​ເພັນຕາ​ຄອສ​ໃນ​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0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ຮົາ​ຈໍາ​ເປັນ​ຕ້ອງ​ກັບ​ໄປ​ຫາ​ທາງ​ເກົ່າ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​ທາງ​ເກົ່າ​ເປັນ​ທາງ​ແທ້</w:t>
      </w:r>
      <w:r>
        <w:rPr>
          <w:rFonts w:cs="Saysettha OT" w:ascii="Saysettha OT" w:hAnsi="Saysettha OT"/>
          <w:sz w:val="24"/>
          <w:szCs w:val="22"/>
          <w:lang w:val="en-US"/>
        </w:rPr>
        <w:t>-​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ລະ​ມັນ​ຍັງ​ຄົນ​ເປັນ​ທາງ​ແທ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ຮົາ​ຈະ​ຕ້ອງ​ບໍ່ພະຍາຍາມ​ທີ່​ຈະ​ໃຫ້</w:t>
      </w:r>
      <w:r>
        <w:rPr>
          <w:lang w:val="en-US"/>
        </w:rPr>
        <w:t xml:space="preserve"> </w:t>
      </w:r>
      <w:r>
        <w:rPr>
          <w:lang w:val="en-US"/>
        </w:rPr>
        <w:t>Kavōd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ງມາ​ຫາ​ພວກ​ເຮົາ​ໂດຍ​ການລົ້ມ ລົງພື້ນ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​ແມ່ນ​ວ່າ​ບາງ​ຄົນ​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າດ​ຈ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້ມລົງ​ເທິງ​ພື້ນ​ເມື່ອ​ພຣະ​ເຈົ້າ​ສະ​ເດັດ​ລົງມ​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​ພວກ​ເຮົາ​ຈະ​ບໍ່ດີ​ໃຈ​ໃນ​ອາລົມທີ່​ເກີນ​ຂອບ​ເຂດຫຼືຮ້ອງ​ກ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​ເຮົາ​ຈະ​ດີ​ໃຈ​ເມື່ອ​ຄົນຄຣິສ ຕຽ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ສຶ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​ເຖິງ​ຄວາມ​ບາບທີ່ຂານ​ເຂົ້າ​ມາ​ໃນ​ຊີວິດ​ຂອງ​ພວກ​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​ບາບ​ທີ່​ພວກ​ເຂົາ​ອາຍ ​ແຕ່​ຄວາມ​ບາບ​ນັ້ນຈະ​ຕ້​ອງຖືກສາລະພາບຕໍ່ພຣະ​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ຄວາມ​ຜິດ​ນັ້ນຈະ​ຕ້ອງ​ສາລະ ພາບຕໍ່ກັນ​ແລະ​ກັນ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​ທີ່​ພວກ​ເຮົາ​ຈະ​ໄດ້​ຮັບ​ການ​ຢຽວຢາ​ຮັກສາ​ຝ່າ​ຍວິນ​ຍານ​ໂດຍ​ພຣະ​ເຈົ້າພຣະບິດາ​ຜູ້​ຊົງ​ຢູ່​ໃນ​ສະຫວັນ​ຂອງ​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​ເຊີນ​ຢືນ​ຂື້ນຮ້ອງ​ເພງ​ບົດ​ທີ </w:t>
      </w:r>
      <w:r>
        <w:rPr>
          <w:rFonts w:cs="Saysettha OT" w:ascii="Saysettha OT" w:hAnsi="Saysettha OT"/>
          <w:sz w:val="24"/>
          <w:szCs w:val="22"/>
          <w:lang w:val="en-US"/>
        </w:rPr>
        <w:t>10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​​ເຈ້​ຍຂອງ​ທ່ານ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/>
        <w:t>​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ອ​ຂ້າ​ແດ່​ພຣະ​ເຈົ້າ ຂໍ​ຊົງ​ຄົ້ນ​ເບິ່ງ​ຂ້ານ້ອຍ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ຊາບ​ຈິດ​ໃຈ​ຂອງ​ຂ້ານ້ອ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ຊົງ​ລອງ​ຂ້ານ້ອຍ ​ແລະ​ຊົງ​ຊາບ​ຄວາມ​ຄິດ​ຂອງ​ຂ້ານ້ອ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ອດ​ພຣະ​ເນ​ດວ່າ​ມີ​ທາງ​ຊົ່ວ​ໃດໆ​ໃນ​ຂ້ານ້ອຍຫຼືບໍ</w:t>
      </w:r>
    </w:p>
    <w:p>
      <w:pPr>
        <w:pStyle w:val="IndentedQuot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ຂໍ​ຊົງ​ນໍາ​ຂ້ານ້ອຍ​ໄປ​ໃນ​ທາງ​ນິລັນດ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​ສັນລະ​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​ຢ້ານ​​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ຊົງ​ຮັກ​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​ຈະ​ບໍ່ພິພາກສາ​ທ່ານ​ເມື່ອ​ທ່ານ​ສາລະ ພ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​ສູ​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ຄວາມ​ບາບ​ຂອງ​ທ່ານ​ຈະ​ຊົ່ວ​ຮ້າຍ​ປານ​ໃດ​ກໍ​ຕາມ​ພຣະ​ເຈົ້າ​ກໍ​ສາມາດ​ຮັກສາ​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​ເຈົ້າ​ສາມາດ​ລ້າງ​ມັນ​ໃຫ້​ສະ​ອາດ​ໄດ້​ໂດຍ​ພຣະ​ໂລຫິດ​ຂອງ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,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​ມາທີ່​ທໍາ​ມາດ​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ບ​ມື​ຂອງ​ຄົນ​ໃດໜື່​ງ​ແລ້ວ​ອະທິຖານ​ເພື່ອ​ຊື່​ງກັນ​ແລະ​ກັນ​ສອງຕໍ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 ຖານ​ເພື່ອ​ຊື່​ງກັນ​ແລະ​ກັນ​ທີ່​ຈະ​ສາລະພາບ​ໃນ​ຄືນ​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ຮັກ​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​ເຈົ້າ​ອວຍພອນ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ທ່ານ​ເປັນ​ທີ່​ຮັກ​ທີ່​ນີ້​ເຊິ່ງບໍ່ວ່າ​ທ່ານ​ຈະ​ເວົ້າຫຍັງ​ກໍ​ຕາມ​ໃນ​ຄືນ​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ຮົາ​ຈະ​ບໍ່ຢຸດ​ທີ່​ຈະ​ຮັກ​ພວກ​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ໄວ້​ໃຈ​ພວກ​ເຮົາ​ແລະ​ຢ່າ​ສູ​ຢ່າ​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ກັບ​ມາ​ຫາ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ກັບ​ມາ​ແລ້ວ​ສາລະພາບ​ຄວາ​ມບາບ​ຂອງ​ພວກ​ທ່ານ​ເພື່ອ​ທີ່​ພວກ​ທ່ານ​ຈະ​ຖືກ​ເຮັດ​ໃຫ້​ສະອາດ​ໂດຍ​ພຣະ​​ໂລຫິດ​ຂອງ​ພຣະຜູ້​ຊ່ວຍ​ຂອງ​ເຮົາ​ຄື​ພຣະ​ເຢຊູ</w:t>
      </w:r>
      <w:r>
        <w:rPr>
          <w:rFonts w:cs="Saysettha OT" w:ascii="Saysettha OT" w:hAnsi="Saysettha OT"/>
          <w:sz w:val="24"/>
          <w:szCs w:val="22"/>
          <w:lang w:val="en-US"/>
        </w:rPr>
        <w:t>, 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ຫຼັງຈາກ​ນັ້ນ​ເຖິງ​ແມ່ນວ່າ​ທ່ານຈະ​ບໍ່ໜຸ່ມອີກ​ຕໍ່​ໄປ​ທ່ານ​ກໍ​ສາມາດ​ມາ​ໃນ​ຄືນ​ນີ້​ໄດ້​ເຊັ່ນ​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​ເຈົ້າ​ຈະ​ເອົາ​ຕັ່ງສອງໜ່ວຍມາຕັ້ງຢູ່​ທໍາ​ມ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​ທ່ານ​ຫາກ​ຄິດ​ວ່າການ​ສາລະພາບ​ຂອງ​ທ່ານ​ບໍ່ຄວນ​ທີ່​ຈະ​ຖືກ​​ເຮັດ​ແບບ​ເປີ​ດ​ເຜ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ຂື້ນມາ​ທີ່​ນີ້​ແລ້ວ​ບອກ​ຂ້າພະ​ເຈົ້າ​ແລະ​ຂ້າພະ​ເຈົ້າ​ຈະ​ສາມາດບອກ​ທ່າ​ນ​ໄດ້​ວ່າ​ທ່ານ​ຄວນ​​ໃຫ້​ມັນຫຼື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້ອງ​ຊາຍ​ຂອງ​ພວກ​​ເຮົາ​ແຈັກ​ແງັນ​ໄດ້​ຂຽນຄໍາ​ຕໍ່​ໄປ​ນີ້​ຫາ​ຂ້າພະ​ເຈົ້າ​ໃນ​ວັນ​ເກີດ​ຄົບ ຮອ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rPr/>
      </w:pPr>
      <w:r>
        <w:rPr/>
        <w:t>​</w:t>
      </w:r>
      <w:r>
        <w:rPr>
          <w:rFonts w:ascii="Saysettha OT" w:hAnsi="Saysettha OT" w:cs="Saysettha OT"/>
          <w:sz w:val="24"/>
          <w:sz w:val="24"/>
          <w:szCs w:val="24"/>
        </w:rPr>
        <w:t>ເຖິງ​ດຣ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rFonts w:ascii="Saysettha OT" w:hAnsi="Saysettha OT" w:cs="Saysettha OT"/>
          <w:sz w:val="24"/>
          <w:sz w:val="24"/>
          <w:szCs w:val="24"/>
        </w:rPr>
        <w:t>ໄຮ​ເມີ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​ຢາກ​ຈະ​ຂອບ​ໃຈ​ອາຈານ​ສໍາຫຼັບຄວາມ​ສັດ​ຊື່​ຂອງ​ອາຈານ​ໃນຫຼາຍ ປີ​ມາ​ນີ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ຂ້ອຍ​ຄິດ​ມາ​ຕະຫຼອດວ່າ​ເຫດຜົນ​ທີ່​ມີ​ເສດ​ເຫຼື​ອ​ໃນ​ຊ່ວງ​ຂອງ​ການ ປະຖິ້ມຄວາມ​ເຊື່ອ​ອັນ​​ໃຫຍ່ຫຼວງກໍ​ຄື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່າງໜ້ອຍກໍ​ມີ​ສ່ວນ</w:t>
      </w:r>
      <w:r>
        <w:rPr>
          <w:rFonts w:cs="Saysettha OT" w:ascii="Saysettha OT" w:hAnsi="Saysettha OT"/>
          <w:sz w:val="24"/>
          <w:szCs w:val="24"/>
        </w:rPr>
        <w:t>)​</w:t>
      </w:r>
      <w:r>
        <w:rPr>
          <w:rFonts w:ascii="Saysettha OT" w:hAnsi="Saysettha OT" w:cs="Saysettha OT"/>
          <w:sz w:val="24"/>
          <w:sz w:val="24"/>
          <w:szCs w:val="24"/>
        </w:rPr>
        <w:t>ເພາະວ່າ​ພຣະ​ເຈົ້າ​ໃຊ້​ອາຈ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​ຈິງ​ທີ່​ອາຈານ​ເທດ​ອາດ​ຈະ​ເປັນ​ສ່ວນໜື່ງຂອງ​ປະກາຍ​ທີ່​ຊ່ວຍ​​ໃຫ້​ເກີດ​ແປວ​ໄຟ​ແຫ່ງ​ການ​ຟື້ນຟູ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ໍ​ໃຫ້ການ​ຮັບ​ໃຊ້ຂອງ​ອາຈານ​ສືບຕໍ່ ​ເບັ່ງ​ບານ​ແລະ​ຄໍາ​ເທດສະໜາຂອງອາຈ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າງ​ອິນ​ເຕີ​ເນັ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ະທ້ອນ​ໄປ​ຕະຫຼອດ​ໄປ​ເປັນນ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​ຮັກ​ອາຈາ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</w:r>
      <w:r>
        <w:rPr>
          <w:rFonts w:cs="Saysettha OT" w:ascii="Saysettha OT" w:hAnsi="Saysettha OT"/>
          <w:sz w:val="24"/>
          <w:szCs w:val="24"/>
        </w:rPr>
        <w:t xml:space="preserve"> ​​</w:t>
      </w:r>
      <w:r>
        <w:rPr>
          <w:rFonts w:ascii="Saysettha OT" w:hAnsi="Saysettha OT" w:cs="Saysettha OT"/>
          <w:sz w:val="24"/>
          <w:sz w:val="24"/>
          <w:szCs w:val="24"/>
        </w:rPr>
        <w:t>ຂໍ​ໃນ​ນາມພຣະຄຣິດ</w:t>
      </w:r>
    </w:p>
    <w:p>
      <w:pPr>
        <w:pStyle w:val="IndentedQuote"/>
        <w:ind w:left="1440" w:right="1440" w:firstLine="432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ab/>
        <w:tab/>
        <w:tab/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ແຈັກ​ແງັນ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ວາມ​ຈິງ​ແລ້ວ​ເຫດຜົນ​ທີ່​ພວກ​ເຮົາ​ຈົບ​ດ້ວຍ​ຄໍາ​ວ່າ“​​ຂໍ​ໃນ​ນາມພຣະ ຄຣິດ”ກໍ​ຄື​ເພາະວ່າ​ການ​ຮັບ​ໃຊ້​ຂອງ​ເຈົ້າ </w:t>
      </w:r>
      <w:r>
        <w:rPr>
          <w:rFonts w:cs="Saysettha OT" w:ascii="Saysettha OT" w:hAnsi="Saysettha OT"/>
          <w:sz w:val="24"/>
          <w:szCs w:val="24"/>
        </w:rPr>
        <w:t>(​</w:t>
      </w:r>
      <w:r>
        <w:rPr>
          <w:rFonts w:ascii="Saysettha OT" w:hAnsi="Saysettha OT" w:cs="Saysettha OT"/>
          <w:sz w:val="24"/>
          <w:sz w:val="24"/>
          <w:szCs w:val="24"/>
        </w:rPr>
        <w:t>ໃນ​ການ​ນໍາ​ພວກ​ເຮົາ​ມາ​ເຖິງ​ຄວາມ​ລອດ​ໃນ​ພຣະຄຣິດ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>​</w:t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ຈັກ​ແງັນ​ຮູ້​ດີ​ວ່າ​ຂ້າພະ​ເຈົ້າ​ເປັນ​ຫ່ວງ​ຄຣິສຕະຈັກ​​ຂອງ​ເຮົາແລະ​ເປັນ​ຫ່ວງ​ແຕ່ລະຄົນ ສຸ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​ແມ່ນ​ເຫດຜົນ​ທີ່​ຂ້າພະ​ເຈົ້າ​ເນັ້ນຄວາມ​ຕ້ອງການສໍາຫຼັບການ​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​ໃຜ​ປະສົບ​ຜົນ​ສໍາ​ເລັດ​ໃນ​ຊີວິດ​ຄຣິສຕຽນ​ໄດ້​ໂດຍ​ການ​ເພິ່ງພາການ​ເວົ້າ​ຄໍາ​ພະຍານ​ຂອງ​ເຂົາ​ພຽງຢ່າງ​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​ທ່ານ​ຈະ​ຕ້ອງ​​ໃຫຍ່​ໃນ​ພຣະຄຸນ</w:t>
      </w:r>
      <w:r>
        <w:rPr>
          <w:rFonts w:cs="Saysettha OT" w:ascii="Saysettha OT" w:hAnsi="Saysettha OT"/>
          <w:sz w:val="24"/>
          <w:szCs w:val="22"/>
        </w:rPr>
        <w:t>-​</w:t>
      </w:r>
      <w:r>
        <w:rPr>
          <w:rFonts w:ascii="Saysettha OT" w:hAnsi="Saysettha OT" w:cs="Saysettha OT"/>
          <w:sz w:val="24"/>
          <w:sz w:val="24"/>
          <w:szCs w:val="22"/>
        </w:rPr>
        <w:t>ແລະ​ມັນ​ມັກ​ຈະ​ເຈັບ​ປວ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​ທ່ານ​ໄດ້​ປະ​ເຊີນໜ້າ ກັບຄວາມ​ບາບ​ແລະ​ຄວາມ​ຜິດ​ຕ່າງ​ໆທີ່​ເລືອ​ເຂົ້າ​ມາ​ໃນ​ຊີວິດ​ຂອງ​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​ທ່ານ​ບໍ່ມັກ​ທີ່​ຈະ​ຄິດ​ເຖິງ​ເລື່ອງ​ເພ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​ຂ້າ​ແດ່​ພຣະ​ເຈົ້າ ຂໍ​ຊົງ​ຄົ້ນ​ເບິ່ງ​ຂ້ານ້ອຍ ​ແລະ​ຊົງ​ຊາບ​ຈິດ​ໃຈ​ຂອງ​ຂ້ານ້ອຍ ຂໍ​ຊົງ​ລອງ​ຂ້ານ້ອຍ ​ແລະ​ຊົງ​ຊາບ​ຄວາມ​ຄິດ​ຂອງ​ຂ້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ອດ​ພຣະ​ເນ​ດວ່າ​ມີ​ທາງ​ຊົ່ວ​ໃດໆ​ໃນ​ຂ້ານ້ອຍຫຼືບໍ</w:t>
      </w:r>
      <w:r>
        <w:rPr>
          <w:rFonts w:cs="Saysettha OT" w:ascii="Saysettha OT" w:hAnsi="Saysettha OT"/>
          <w:sz w:val="24"/>
          <w:szCs w:val="24"/>
          <w:lang w:bidi="lo-LA"/>
        </w:rPr>
        <w:t>...”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ທ່ານ​ຕ້ອງ​ຄິດ​ເຖິງ​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ທ່ານ​ຈໍາ​ເປັນ​ຕ້ອງ​ກວດ​ສອບ​ໂຕ​ຂອງ​ທ່ານ​ເອງ</w:t>
      </w:r>
      <w:r>
        <w:rPr>
          <w:rFonts w:cs="Saysettha OT" w:ascii="Saysettha OT" w:hAnsi="Saysettha OT"/>
          <w:sz w:val="24"/>
          <w:szCs w:val="24"/>
          <w:lang w:bidi="lo-LA"/>
        </w:rPr>
        <w:t>,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​ແມ່ນ​ວ່າ​ມັນ​ຈະ​ເຈັບ​ປວ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ທ່ານ​ຈໍາ​ເປັນ​ຕ້ອງ​ສາລະພ</w:t>
      </w:r>
      <w:r>
        <w:rPr>
          <w:rFonts w:ascii="Saysettha OT" w:hAnsi="Saysettha OT" w:cs="Saysettha OT"/>
          <w:sz w:val="24"/>
          <w:sz w:val="24"/>
          <w:szCs w:val="24"/>
        </w:rPr>
        <w:t xml:space="preserve">າບຄວາມ​ບາບ​ຂອງ​ທ່ານ​ແລ້ວ​ຖືກ​ຊໍາລະ​ລ້າງ​ອີກ​​ເທື່ອໜື່ງ​ໂດຍ​ພຣະ​ໂລຫິດ​ຂອງ​ພຣະ​ເຢຊູ ຈາກ​ນັ້ນທ່ານ​ກໍ​ຈະ​ປະສົບກັບ​ການສະຖິດ​ຢູ່​ນໍາ​ຂອງ​ພຣະ​ເຈົ້າ </w:t>
      </w:r>
      <w:r>
        <w:rPr/>
        <w:t>Kavōd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ະສົບ​ການທີ່ໜ້າຕື່ນ​ເຕັ້ນຂອງ​ພຣະ​ເຈົ້າ​ໃນ​ການ​ຟື້ນຟູ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​ຊົງ​ໂຜດ​ສໍາ​ແດງ​ສະ​ຫງ່າລາສີຂອງ​ພຣະອົງ​​ແກ່ຂ້ານ້ອຍ​ດ້ວຍ​ເຖີດ”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​ອະທິຖານ​ແລະ​ສາລະພາບ​ແລ້ວ​ພຣະ​ເຈົ້າ​ຈະ​ຕອບ​ທ່ານ​ຄື​ກັບ​ທີ່​ພຣະອົງ​ຕອບ​ໂມ​ເຊ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 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Normal"/>
        <w:jc w:val="center"/>
        <w:rPr>
          <w:sz w:val="16"/>
          <w:szCs w:val="22"/>
          <w:lang w:val="en-US"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Normal"/>
        <w:jc w:val="center"/>
        <w:rPr>
          <w:sz w:val="16"/>
          <w:szCs w:val="22"/>
          <w:lang w:val="en-US" w:bidi="lo-LA"/>
        </w:rPr>
      </w:pPr>
      <w:r>
        <w:rPr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</w:rPr>
        <w:t>ອ່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ຄໍ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່ອນຄ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  <w:lang w:val="es-SV"/>
        </w:rPr>
        <w:t>.​​​</w:t>
      </w:r>
      <w:r>
        <w:rPr>
          <w:rFonts w:ascii="Saysettha OT" w:hAnsi="Saysettha OT" w:cs="Saysettha OT"/>
          <w:sz w:val="24"/>
          <w:sz w:val="24"/>
          <w:szCs w:val="24"/>
        </w:rPr>
        <w:t>ໄຄຣທັນ​​ແອວ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rFonts w:ascii="Saysettha OT" w:hAnsi="Saysettha OT" w:cs="Saysettha OT"/>
          <w:sz w:val="24"/>
          <w:sz w:val="24"/>
          <w:szCs w:val="24"/>
        </w:rPr>
        <w:t>ແຊນ</w:t>
      </w:r>
      <w:r>
        <w:rPr>
          <w:rFonts w:cs="Saysettha OT" w:ascii="Saysettha OT" w:hAnsi="Saysettha OT"/>
          <w:sz w:val="24"/>
          <w:szCs w:val="24"/>
        </w:rPr>
        <w:t>: 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​ຢາ </w:t>
      </w:r>
      <w:r>
        <w:rPr>
          <w:rFonts w:cs="Saysettha OT" w:ascii="Saysettha OT" w:hAnsi="Saysettha OT"/>
          <w:sz w:val="24"/>
          <w:szCs w:val="24"/>
        </w:rPr>
        <w:t>64:1-3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576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ay Jesus Christ be Praised” (translated by Edward Caswall, 1814-1878)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7:15:00Z</dcterms:created>
  <dc:creator>Christopher L. Cagan</dc:creator>
  <dc:description/>
  <dc:language>en-US</dc:language>
  <cp:lastModifiedBy>CJC</cp:lastModifiedBy>
  <cp:lastPrinted>2017-08-12T13:28:00Z</cp:lastPrinted>
  <dcterms:modified xsi:type="dcterms:W3CDTF">2017-08-19T17:17:00Z</dcterms:modified>
  <cp:revision>3</cp:revision>
  <dc:subject/>
  <dc:title>BEHOLD THE LAMB OF GOD</dc:title>
</cp:coreProperties>
</file>