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40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Heading"/>
        <w:jc w:val="left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Heading"/>
        <w:jc w:val="left"/>
        <w:rPr>
          <w:color w:val="0000FF"/>
          <w:u w:val="single"/>
        </w:rPr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  <w:b/>
          </w:rPr>
          <w:t>rlhymersjr@sbcglobal.net</w:t>
        </w:r>
      </w:hyperlink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36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ການທໍາລາຍປະຕູນາລົກ</w:t>
      </w:r>
      <w:r>
        <w:rPr>
          <w:rFonts w:cs="Saysettha OT" w:ascii="Saysettha OT" w:hAnsi="Saysettha OT"/>
          <w:b/>
          <w:bCs/>
          <w:sz w:val="36"/>
          <w:szCs w:val="28"/>
          <w:lang w:bidi="lo-LA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ORMING THE GATES OF HELL!</w:t>
      </w:r>
    </w:p>
    <w:p>
      <w:pPr>
        <w:pStyle w:val="Normal"/>
        <w:jc w:val="center"/>
        <w:rPr>
          <w:rFonts w:cs="DokChampa"/>
          <w:sz w:val="18"/>
          <w:szCs w:val="16"/>
          <w:lang w:bidi="lo-LA"/>
        </w:rPr>
      </w:pPr>
      <w:r>
        <w:rPr>
          <w:rFonts w:cs="DokChampa"/>
          <w:sz w:val="18"/>
          <w:szCs w:val="16"/>
          <w:lang w:bidi="lo-LA"/>
        </w:rPr>
        <w:t>(Laotian)</w:t>
      </w:r>
    </w:p>
    <w:p>
      <w:pPr>
        <w:pStyle w:val="Normal"/>
        <w:jc w:val="center"/>
        <w:rPr>
          <w:rFonts w:cs="DokChampa"/>
          <w:sz w:val="24"/>
          <w:szCs w:val="16"/>
          <w:lang w:bidi="lo-LA"/>
        </w:rPr>
      </w:pPr>
      <w:r>
        <w:rPr>
          <w:rFonts w:cs="DokChampa"/>
          <w:sz w:val="24"/>
          <w:szCs w:val="16"/>
          <w:lang w:bidi="lo-LA"/>
        </w:rPr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ໂດຍດຣ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ອາ</w:t>
      </w:r>
      <w:r>
        <w:rPr>
          <w:rFonts w:cs="Saysettha OT" w:ascii="Saysettha OT" w:hAnsi="Saysettha OT"/>
          <w:sz w:val="32"/>
          <w:szCs w:val="24"/>
          <w:lang w:bidi="lo-LA"/>
        </w:rPr>
        <w:t>.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ແອວ</w:t>
      </w:r>
      <w:r>
        <w:rPr>
          <w:rFonts w:cs="Saysettha OT" w:ascii="Saysettha OT" w:hAnsi="Saysettha OT"/>
          <w:sz w:val="32"/>
          <w:szCs w:val="24"/>
          <w:lang w:bidi="lo-LA"/>
        </w:rPr>
        <w:t>.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່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8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7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uly 8, 2018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ຂໍເຊີນເປີດພຣະທໍາມັດທາຍ 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16:18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ສ່ວນທີ່ສອງຂອງຂໍ້ນີ້</w:t>
      </w:r>
      <w:r>
        <w:rPr>
          <w:rFonts w:cs="Saysettha OT" w:ascii="Saysettha OT" w:hAnsi="Saysettha OT"/>
          <w:sz w:val="28"/>
          <w:szCs w:val="24"/>
          <w:lang w:val="en-US"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ຢູ່ໜ້າທີ 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1021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ໃນພຣະທໍາສະກໍຟິວສຶກສາ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ພຣະເຢຊູຊົງກ່າວວ່າ</w:t>
      </w:r>
      <w:r>
        <w:rPr>
          <w:rFonts w:cs="Saysettha OT" w:ascii="Saysettha OT" w:hAnsi="Saysettha OT"/>
          <w:sz w:val="28"/>
          <w:szCs w:val="24"/>
          <w:lang w:val="en-US" w:bidi="lo-LA"/>
        </w:rPr>
        <w:t>:</w:t>
      </w:r>
      <w:r>
        <w:rPr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ຈະສ້າງຄຣິສຕະຈັກຂອງເຮົາ ແລະປະຕູແຫ່ງນາລົກຈະມີໄຊຕໍ່ຄຣິສຕະຈັກນັ້ນກໍບໍ່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16:18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ຄອມເມັນເທເຕີອາ</w:t>
      </w:r>
      <w:r>
        <w:rPr>
          <w:rFonts w:cs="Saysettha OT" w:ascii="Saysettha OT" w:hAnsi="Saysettha OT"/>
          <w:sz w:val="28"/>
          <w:szCs w:val="24"/>
          <w:lang w:val="en-US"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ຊີ</w:t>
      </w:r>
      <w:r>
        <w:rPr>
          <w:rFonts w:cs="Saysettha OT" w:ascii="Saysettha OT" w:hAnsi="Saysettha OT"/>
          <w:sz w:val="28"/>
          <w:szCs w:val="24"/>
          <w:lang w:val="en-US"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ເອັຊ</w:t>
      </w:r>
      <w:r>
        <w:rPr>
          <w:rFonts w:cs="Saysettha OT" w:ascii="Saysettha OT" w:hAnsi="Saysettha OT"/>
          <w:sz w:val="28"/>
          <w:szCs w:val="24"/>
          <w:lang w:val="en-US"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ເລັນສ໌ກີໄດ້ກ່າວວ່າ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ໝາຍທີ່ແອບແຝງຄືປະຕູແຫ່ງນາ ລົກຈະຖອກເທສະມຸນຂອງມ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ຜີປີສ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ໂຈມຕີຄຣິສຕະຈັກຂອງ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 ຄຣິສຕະຈັກຈະບໍ່ຖືກໂຄ່ນລົ້ມໄດ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ລັນສ໌ກີໝາຍເຫດໃນ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>16:18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ນ່ນອນເລື່ອງນີ້ເລັ່ງເຖິງຄຣິສຕະຈັກແທ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ຄຣິສຕະຈັກທີ່ຖິ້ມຄວາມເຊື່ອແຫ່ງຍຸກສຸດທ້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ຣິສຕະຈັກທີ່ ຖີ້ມຄວາມເຊື່ອໄດ້ຖືກເຂົ້າຄວບຄຸມໂດຍພວກວິນຍານຜີປີສາດ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ໍາພີໄດ້ທໍານາຍເລື່ອງນີ້ໄວ້ແລ້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ັດ​ນີ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ນ​ຍານ​ໄດ້​ຕັດ​ໄວ້​ຢ່າງ​ແຈ່ມແຈ້ງ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ນ​​ພາ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ກໜ້າ</w:t>
      </w:r>
      <w:r>
        <w:rPr>
          <w:rFonts w:ascii="Saysettha OT" w:hAnsi="Saysettha OT" w:cs="Saysettha OT"/>
          <w:sz w:val="24"/>
          <w:sz w:val="24"/>
          <w:szCs w:val="24"/>
        </w:rPr>
        <w:t>ຈະ​ມີ​ບາງຄົນ​ປະ​ຖິ້ມ​ຄວາມ​ເຊື່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ໂດຍ​ຫັນ​ໄປ​ເຊື່ອ​ຟັງ​ວິນ​ຍານ​ທີ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ອກ</w:t>
      </w:r>
      <w:r>
        <w:rPr>
          <w:rFonts w:ascii="Saysettha OT" w:hAnsi="Saysettha OT" w:cs="Saysettha OT"/>
          <w:sz w:val="24"/>
          <w:sz w:val="24"/>
          <w:szCs w:val="24"/>
        </w:rPr>
        <w:t>ລວ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ຟັງ​ຄຳ​ສອນ​ຂອງ​ພວກ​ຜີ​ປີ​ສາ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4:1)</w:t>
      </w:r>
    </w:p>
    <w:p>
      <w:pPr>
        <w:pStyle w:val="IndentedVerse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TextBody"/>
        <w:rPr>
          <w:lang w:val="en-US" w:bidi="lo-LA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ກິດຈະກໍາຂອງຊາຕານແລະພວກຜີປີສາດຂອງມັນຈະເປັນເຫດໃຫ້ຄຣິສຕະຈັກປອມຫຼາຍແຫ່ງ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ປະ​ຖິ້ມ​ຄວາມ​ເຊື່ອ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ພຣະເຈົ້າໄດ້ບອກໄວ້ແລ້ວໃນ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ໃນດ້ວຍເຫດນີ້ຈື່ງເຮັດໃຫ້ເກີດຄຣິສຕະຈັກປອມແຫ່ງ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ຍຸກສຸດທ້າຍຊື່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ືກອະທິ ບາຍໃນ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2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3:1-8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່ອນທີ່ສະມາຊິກຄຣິສຕະຈັກສ່ວນຫຼາຍແມ່ນ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ຮັກ​ຄວາມ​ສະໜຸກສະໜານ​ຫຼາຍ​ກວ່າ​ຮັກ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</w:t>
      </w:r>
      <w:r>
        <w:rPr>
          <w:rFonts w:ascii="Saysettha OT" w:hAnsi="Saysettha OT" w:cs="Saysettha OT"/>
          <w:sz w:val="24"/>
          <w:sz w:val="24"/>
          <w:szCs w:val="24"/>
        </w:rPr>
        <w:t>ເຂົາ​ມີ​ສະພາບ​ທາງ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ພາຍນອກ ແຕ່​ລິດ​ຂອງ​ທາງ​ນັ້ນ​ເຂົາ​ປະຕິເສດ​ ຄົນ​ຢ່າງ​ນີ້​ທ່ານ​ຈົ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ັນ</w:t>
      </w:r>
      <w:r>
        <w:rPr>
          <w:rFonts w:ascii="Saysettha OT" w:hAnsi="Saysettha OT" w:cs="Saysettha OT"/>
          <w:sz w:val="24"/>
          <w:sz w:val="24"/>
          <w:szCs w:val="24"/>
        </w:rPr>
        <w:t>ໜ້າ​ໜີ​ຈາກ​ເຂົາ​​ດ້ວຍ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3:4-5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ເພາະສະນັ້ນພວກເຮົາເຫັນໃນພຣະຄໍາພີວ່າໃນປັດຈຸບັນນີ້ມີຄຣິສຕະຈັກຢູ່ສອງແບບ 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ຄຣິສຕະຈັກທຽມເທັດແລະຄຣິສຕະຈັກແທ້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ສໍາລັບຄຣິສຕະຈັກແທ້ເທົ່ານັ້ນທີ່ພຣະເຢຊູໄດ້ຊົງສັນຍາວ່າ</w:t>
      </w:r>
      <w:r>
        <w:rPr>
          <w:rFonts w:cs="Saysettha OT" w:ascii="Saysettha OT" w:hAnsi="Saysettha OT"/>
          <w:sz w:val="28"/>
          <w:szCs w:val="24"/>
          <w:lang w:val="en-US" w:bidi="lo-LA"/>
        </w:rPr>
        <w:t>: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ຈະສ້າງຄຣິສຕະຈັກຂອງເຮົາ ແລະປະຕູແຫ່ງນາລົກຈະມີໄຊຕໍ່ຄຣິສຕະຈັກນັ້ນກໍບໍ່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16:18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/>
        <w:t xml:space="preserve">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 w:bidi="lo-LA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ພວກເຮົາຖືກອ້ອມຮອບໄປດ້ວຍຄຣິສຕະຈັກປອມໃນປະເທດອາເມລິກາປັດຈຸບັນນີ້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ຄຣິສຕະຈັກທຽມເທັດຕ່າງໆກໍເໝືອນກັບຄຣິສຕະຈັກລາວດິເຊຍ</w:t>
      </w:r>
      <w:r>
        <w:rPr>
          <w:rFonts w:cs="Saysettha OT" w:ascii="Saysettha OT" w:hAnsi="Saysettha OT"/>
          <w:sz w:val="28"/>
          <w:szCs w:val="24"/>
          <w:lang w:val="en-US"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ຊື່ງສະກໍຟິວໄດ້ໝາຍເຫດປະກາດວ່າເປັນ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ສະພາບສຸດທ້າຍຂອງການຖີ້ມຄວາມເຊື່ອ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ນີ້ແມ່ນຄໍາອະທິບາຍຂອງ ພຣະຄຣິດເລື່ອງການຖີ້ມຄວາມເຊື່ອຂອງລາວດີເຊຍຢູ່ໃນຄຣິສຕະຈັກຫຼາຍແຫ່ງປັດຈຸບັນນີ້</w:t>
      </w:r>
      <w:r>
        <w:rPr>
          <w:rFonts w:cs="Saysettha OT" w:ascii="Saysettha OT" w:hAnsi="Saysettha OT"/>
          <w:sz w:val="28"/>
          <w:szCs w:val="24"/>
          <w:lang w:val="en-US" w:bidi="lo-LA"/>
        </w:rPr>
        <w:t>.</w:t>
      </w:r>
    </w:p>
    <w:p>
      <w:pPr>
        <w:pStyle w:val="TextBody"/>
        <w:ind w:firstLine="720"/>
        <w:rPr>
          <w:lang w:val="en-US" w:bidi="lo-LA"/>
        </w:rPr>
      </w:pPr>
      <w:r>
        <w:rPr>
          <w:lang w:val="en-US"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​ເຈົ້າ​ເວົ້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ເຮົາ​ເປັນ​ຄົນ​ຮັ່ງມີ ໄດ້​ຊັບສົມບັດ​ທະ​ວີ​ຫລາຍ​ຂຶ້ນ ແລະ​ເຮົາ​ບໍ່​ຕ້ອງ​ການ​ສິ່ງ​ໃດ​ເລີຍ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ເຈົ້າ​ບໍ່​ຮູ້​ວ່າ​ເຈົ້າ​ເປັນ​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ສົມເພ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ໜ້າ​​ເວ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ະນ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ຂັດ​ສ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ຕາບອດ ແລະ​ເປືອຍ​ກາຍ​ຢູ່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3:17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ດັ່ງ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້ອນ</w:t>
      </w:r>
      <w:r>
        <w:rPr>
          <w:rFonts w:ascii="Saysettha OT" w:hAnsi="Saysettha OT" w:cs="Saysettha OT"/>
          <w:sz w:val="24"/>
          <w:sz w:val="24"/>
          <w:szCs w:val="24"/>
        </w:rPr>
        <w:t>​ທີ່​ເຈົ້າ​ເປັນ​ແຕ່​ອຸ່ນໆ​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ັນ</w:t>
      </w:r>
      <w:r>
        <w:rPr>
          <w:rFonts w:ascii="Saysettha OT" w:hAnsi="Saysettha OT" w:cs="Saysettha OT"/>
          <w:sz w:val="24"/>
          <w:sz w:val="24"/>
          <w:szCs w:val="24"/>
        </w:rPr>
        <w:t>​ແລະ​ບໍ່​ຮ້ອ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ຈະ​ຄາຍ​ເຈົ້າ​ອອກຈາກ​ປາກ​ຂອງ​ເຮົ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3:17)</w:t>
      </w:r>
      <w:r>
        <w:rPr>
          <w:rFonts w:cs="Saysettha OT" w:ascii="Saysettha OT" w:hAnsi="Saysettha OT"/>
          <w:sz w:val="24"/>
          <w:szCs w:val="24"/>
        </w:rPr>
        <w:t xml:space="preserve"> 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ຜົນຂອງການຟັງຄໍາສອນຂອງພວກຜີປີສາດ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(1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ຕີໂມທຽວ </w:t>
      </w:r>
      <w:r>
        <w:rPr>
          <w:rFonts w:cs="Saysettha OT" w:ascii="Saysettha OT" w:hAnsi="Saysettha OT"/>
          <w:sz w:val="28"/>
          <w:szCs w:val="24"/>
          <w:lang w:val="en-US" w:bidi="lo-LA"/>
        </w:rPr>
        <w:t>4:1)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ແລະການມີພຽງຮູບແບບຄຣິສຕຽນແຕ່ພາຍນອກ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(2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ຕີໂມທຽວ </w:t>
      </w:r>
      <w:r>
        <w:rPr>
          <w:rFonts w:cs="Saysettha OT" w:ascii="Saysettha OT" w:hAnsi="Saysettha OT"/>
          <w:sz w:val="28"/>
          <w:szCs w:val="24"/>
          <w:lang w:val="en-US" w:bidi="lo-LA"/>
        </w:rPr>
        <w:t>3:4,5)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ຄຣິສຕະຈັກຂ່າວປະເສີດສ່ວນໃຫຍ່ໃນຍຸກສຸດທ້າຍນີ້ເປັນຄຣິສຕະຈັກທີ່ຖິ້ມຄວາມເຊື່ອ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ຄືກັບດຣ</w:t>
      </w:r>
      <w:r>
        <w:rPr>
          <w:rFonts w:cs="Saysettha OT" w:ascii="Saysettha OT" w:hAnsi="Saysettha OT"/>
          <w:sz w:val="28"/>
          <w:szCs w:val="24"/>
          <w:lang w:val="en-US"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ຈອນແມັກອາເທີທີ່ເວົ້າຖືກວ່າ ສະມາຊິກຄຣິສຕະຈັກເຫຼົ່ານີ້ຂາດຄວາມກະຕືລືລົ້ນ 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​ອຸ່ນ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ຊື່ໃຈຄົ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ອມຮັບວ່າຮູ້ຈັກພຣະຄຣິດແຕ່ບໍ່ໄດ້ເປັນ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ໜ້າຊື່ໃຈຄົດທີ່ຫລອກຕົວເອງເຫຼົ່ານີ້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ໃຫ້ພຣະຄຣິດເຈັບປ່ວຍ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ອາເທີຈະເວົ້າຜິດໃນເລື່ອງພຣະໂລຫ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ພັດເວົ້າຖືກໃນການອະທິບາຍເລື່ອງພວກຄຣິສຕຽນຂ່າວປະເສີດສ່ວນໃຫຍ່ວ່າເປັນ</w:t>
      </w:r>
    </w:p>
    <w:p>
      <w:pPr>
        <w:pStyle w:val="TextBody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ໜ້າຊື່ໃຈຄົດທີ່ຫລອກຕົວເອ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ແລະນັ້ນແຫຼະຄືສາເຫດທີ່ຄຣິສຕະຈັກຕ່າງຂອງພວກຂ່າວປະເສີດສູນເສຍພວກຄົນໜຸ່ມທັງໝົດຂອງພວກເຂົາ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ໂຈນາທານເອັສ</w:t>
      </w:r>
      <w:r>
        <w:rPr>
          <w:rFonts w:cs="Saysettha OT" w:ascii="Saysettha OT" w:hAnsi="Saysettha OT"/>
          <w:sz w:val="28"/>
          <w:szCs w:val="24"/>
          <w:lang w:val="en-US"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ດິກເກີສັນໄດ້ຂຽນໜັງສືເຫຼັ້ມໜຶ່ງຊື່ວ່າ </w:t>
      </w:r>
      <w:r>
        <w:rPr>
          <w:rFonts w:ascii="Saysettha OT" w:hAnsi="Saysettha OT" w:cs="Saysettha OT"/>
          <w:b/>
          <w:b/>
          <w:bCs/>
          <w:i/>
          <w:i/>
          <w:iCs/>
          <w:sz w:val="28"/>
          <w:sz w:val="28"/>
          <w:szCs w:val="24"/>
          <w:lang w:val="en-US" w:bidi="lo-LA"/>
        </w:rPr>
        <w:t>ການ ຖົດຖອຍອັນຍິ່ງໃຫຍ່ຂອງຂ່າວປະເສີດ</w:t>
      </w:r>
      <w:r>
        <w:rPr>
          <w:rFonts w:cs="Saysettha OT" w:ascii="Saysettha OT" w:hAnsi="Saysettha OT"/>
          <w:sz w:val="28"/>
          <w:szCs w:val="24"/>
          <w:lang w:val="en-US" w:bidi="lo-LA"/>
        </w:rPr>
        <w:t>(</w:t>
      </w:r>
      <w:r>
        <w:rPr>
          <w:lang w:val="en-US"/>
        </w:rPr>
        <w:t>Baker Books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)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ລາວບອກສະຖິຕິທີ່ຖືກວ່າໃນປັດຈຸບັນມີຄົນໜຸ່ມສາວພຽງ 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7 %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ເທົ່ານັ້ນທີ່ບອກວ່າຕົນເປັນຄຣິສຕຽນ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ຈໍານວນຄົນໜຸ່ມຂອງພວກຂ່າວປະເສີດໃນບໍ່ດົນຈະຫຼຸດລົງຈາກ 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7%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ເຫຼືອພຽງ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“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4%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ຫຼືໜ້ອຍກວ່ານັ້ນ</w:t>
      </w:r>
      <w:r>
        <w:rPr>
          <w:rFonts w:cs="Saysettha OT" w:ascii="Saysettha OT" w:hAnsi="Saysettha OT"/>
          <w:sz w:val="28"/>
          <w:szCs w:val="24"/>
          <w:lang w:val="en-US"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ນອກຈາກວ່າພວກສາວົກລຸ້ນໃໝ່ຈະໄດ້ຮັບກ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ັງເກີດໃໝ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ດິກເກີສັນໜ້າ </w:t>
      </w:r>
      <w:r>
        <w:rPr>
          <w:rFonts w:cs="Saysettha OT" w:ascii="Saysettha OT" w:hAnsi="Saysettha OT"/>
          <w:sz w:val="24"/>
          <w:szCs w:val="24"/>
          <w:lang w:val="en-US" w:bidi="lo-LA"/>
        </w:rPr>
        <w:t>144)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ເປັນຫຍັງຈໍານວນຄົນໜຸ່ມຈື່ງຫຼຸດລົງຢ່າງໃຫຍ່ໃນຄຣິສຕະຈັກປັດຈຸບັນນີ້</w:t>
      </w:r>
      <w:r>
        <w:rPr>
          <w:rFonts w:cs="Saysettha OT" w:ascii="Saysettha OT" w:hAnsi="Saysettha OT"/>
          <w:sz w:val="28"/>
          <w:szCs w:val="24"/>
          <w:lang w:val="en-US" w:bidi="lo-LA"/>
        </w:rPr>
        <w:t>?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ເຫດຜົນ ຫຼັກໆກໍຄືວ່າພວກເຂົາເຫັນສະມາຊິກສ່ວນໃຫຍ່ຂອງຄຣິສຕະຈັກເປັນຄົ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ໜ້າຊື່ໃຈຄົດທີ່ຫລອກຕົວເ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ກັບທີ່ຈອນແມັກອາເທີເວ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ເຫັນສະມາຊິກຄຣິສຕະຈັກທີ່ເປັນຜູ້ເຖົ້າບໍ່ເຂັ້ມແຂ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່ອນແອແລະບໍ່ມີລິດອໍານາດທີ່ຈະຜະເຊີນກັບໂລກບາບທີ່ຢູ່ອ້ອມຮອບພວກ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ຄືເຫດຜ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ກສາສະໜາສາດ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ດວິດເອັຟ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ວວເຫັນແບບດຽວ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ແຫຼະຄືເຫດຜົນທີ່ລາວຂຽນໜັງສືທີ່ຊື່ວ່າ</w:t>
      </w:r>
      <w:r>
        <w:rPr>
          <w:b/>
          <w:i/>
          <w:lang w:val="en-US"/>
        </w:rPr>
        <w:t>No Place for Truth: Or Whatever Happened to Evangelical Theology?</w:t>
      </w:r>
      <w:r>
        <w:rPr>
          <w:lang w:val="en-US"/>
        </w:rPr>
        <w:t xml:space="preserve"> (Eerdmans, 1993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ກສາສະໜາສາດຜູ້ໂດ່ງດັງ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າລເອັຟ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ອັຈ ເຮັນຣີ່ເຫັນມັນເຊັ່ນ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ບອກ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 w:bidi="th-TH"/>
        </w:rPr>
      </w:pPr>
      <w:r>
        <w:rPr>
          <w:rFonts w:cs="Saysettha OT" w:ascii="Saysettha OT" w:hAnsi="Saysettha OT"/>
          <w:sz w:val="24"/>
          <w:szCs w:val="24"/>
          <w:lang w:val="en-US" w:bidi="th-TH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່ວອາຍຸທັງໝົດກໍາລັງເຕີບໃຫຍ່ຂຶ້ນພ້ອມກັບຄວາມບໍ່ຮູ້ສຶກເຖິງການເກີດ  ໃໝ່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ງເກີດໃໝ່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ໂຫດຮ້າຍກໍາລັງກະຕຸ້ນຂີ້ຝຸ່ນແຫ່ງຄວາມສີວິໄລທີ່ເສື່ອມໂຊມ ແລະເຄື່ອນຍ້າຍເຂົ້າໃນຮົ່ມເງົາຂອງຄຣິສຕະຈັກທີີ່ພິ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b/>
          <w:i/>
        </w:rPr>
        <w:t>Twilight of a Great Civilization,</w:t>
      </w:r>
      <w:r>
        <w:rPr/>
        <w:t xml:space="preserve"> Crossway Books, pp. 15-17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ຣິສຕະຈັກພິກ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ນັ້ນແມ່ນຊື່ທີ່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າລເອັຟ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ອັຈ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ຮັນຣີ່ເອີ້ນຄຣິສຕະຈັກຂ່າວປະເສ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ຣິສຕະຈັກພິກ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ລະນັກເທດຜູ້ຍິ່ງໃຫຍ່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າຕິນລອຍໂຈນກໍໄດ້ເວົ້າເລື່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ປະຖີ້ມຄວາມເຊື່ອທີ່ໂຫດຮ້າຍເຊິ່ງມີລັກສະນະເພິ່ມຂຶ້ນໃນຄຣິສຕະຈັກຊ່ວງຫຼາຍຮ້ອຍປີທີ່ຜ່ານມ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lang w:val="en-US"/>
        </w:rPr>
        <w:t>(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Crossway Books, p. 57). 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"/>
        <w:ind w:firstLine="720"/>
        <w:rPr>
          <w:rFonts w:cs="DokChampa"/>
          <w:lang w:val="en-US" w:bidi="lo-LA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ພວກເຮົາກໍາລັງສູນເສຍພວກຄົນໜຸ່ມທັງໝົດຂອງເຮົາຢູ່ຕາມຄຣິສຕະຈັກຕ່າງໆ</w:t>
      </w:r>
      <w:r>
        <w:rPr>
          <w:rFonts w:cs="Saysettha OT" w:ascii="Saysettha OT" w:hAnsi="Saysettha OT"/>
          <w:sz w:val="28"/>
          <w:szCs w:val="24"/>
          <w:lang w:val="en-US"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ພວກເຮົາລົ້ມເຫຼວໃນກາ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້າງຄົນທີ່ບັງເກີດໃໝ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ວວ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sz w:val="24"/>
          <w:szCs w:val="24"/>
          <w:lang w:val="en-US"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ຣິສຕະຈັກ</w:t>
      </w:r>
      <w:r>
        <w:rPr>
          <w:sz w:val="24"/>
          <w:szCs w:val="24"/>
          <w:lang w:val="en-US"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່າວປະເສີດໄດ້ສູນເສຍຄວາມຫົວຮຸນແຮງຂອງມ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ຄຣິສຕະຈັກຂ່າວປະເສີດຕ່າງໆເປັນຄຣິສ ຕະຈັກນຸ່ມນວ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່ອນແອ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ິດງຽບແລະເຫັນແກ່ຕົວ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້ານທີ່ຈະເວົ້າອອກໄປຫຼືເອີ້ນໃຫ້ເປັນສາວົກຫົວຮຸນແຮ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ສົງໄສເລີຍທີ່ພວກຄົນໜຸ່ມບໍ່ມີຄວາມສົນໃຈ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ພວກເຮົາບໍ່ໄດ້ຢູ່ນີ້ເພື່ອເຮັດໃຫ້ພວກທ່ານເປັນພວກຂ່່າວປະເສີດທີ່ອ່ອນແອ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ເຫັນ ແກ່ຕົວ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ພວກເຮົາຢູ່ນີ້ເພື່ອເອີ້ນທ່ານໃຫ້ກາຍເປັນສາວົກຫົວຮຸນແຮງຂອງພຣະເຢຊູຄຣິດ</w:t>
      </w:r>
      <w:r>
        <w:rPr>
          <w:rFonts w:cs="Saysettha OT" w:ascii="Saysettha OT" w:hAnsi="Saysettha OT"/>
          <w:sz w:val="28"/>
          <w:szCs w:val="24"/>
          <w:lang w:val="en-US" w:bidi="lo-LA"/>
        </w:rPr>
        <w:t>!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ນີ້ ຄືເປົ້າໝາຍຂອງພວກເຮົາໃນຖານະຄຣິສຕະຈັກ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ເປົ້າໝາຍຂອງພວກເຮົາກໍຄືເພື່ອກະຕຸ້ນໃຈພວກຄົນໜຸ່ມໃຫ້ໄປເຖິງສັກກະຍາພາບສູງສຸດຂອງພວກເຂົາໃນພຣະຄຣິດ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ພວກເຮົາຢູ່ນີ້ກໍເພື່ອກະຕຸ້ນທ່ານໃຫ້ກາຍເປັນຜູ້ຊະນະຫຼຽນຄໍາເພື່ອພຣະຄຣິດ ແລະອານາຈັກຂອງພຣະອົງ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ພວກຄົນໜຸ່ມຜູ້ທີ່ຖືກເລືອກພ້ອມແລ້ວສໍາລັບຄວາມທ້າທາຍໃນການເປັນຄຣິສຕຽນໂປແຕສແຕນຫົວຮຸນແຮງ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ຄົນທີ່ບໍ່ພ້ອມສໍາລັບຄວາມທ້າທາຍແຫ່ງການເປັນຄຣິສຕຽນຄາວິນິດທີ່ມີອໍານາດຈະຖືກກໍາຈັດອອກ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ຈົ່ງຈື່ທີ່ພຣະເຢຊູຊົງກ່າວວ່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ທີ່ຊົງເອີ້ນກໍຫຼາຍແຕ່ຜູ້ທີ່ຊົງເລືອກມີໜ້ອ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 w:bidi="lo-LA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ນີ້ບໍ່ແມ່ນເວລາທີ່ຈະຜ່ອນການປະກາດຂ່າວປະເສີດລົງ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ມື້ຄືນນີ້ພວກເຮົາພາກັນກິນເຂົ້າແລງ ແລ້ວກໍເບິ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ລື່ອງໂປໂລອັກຄະສາວົກຂອງພຣະຄຣິ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ຢູ່ທີ່ນີ້ໃນຄຣິສຕະຈັກ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ລື່ອງໂປໂລອັກຄະສາວົກຂອງພຣະຄຣິ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ສະແດງເຖິງການທົດສອບແລະຄວາມຍາກ ລໍາບາກທີ່ພວກຄຣິສຕຽນໃນສະຕະວັດທີໜຶ່ງຕ້ອງພົບເຈີເພື່ອທີ່ຈະເປັນສາວົກແທ້ຂອງພຣະ 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່າຍວັນນີ້ພວກເຮົາຈະພາກັນອອກໄປປະກາດຂ່່າວປະເສີດກັບພວກຄົນໜຸ່ມເພື່ອໃຫ້ເຂົາເຈົ້າມາເປັນສາວົກຫົວຮຸນແຮ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່່າງເປັນຊ່ວງເວລາທີ່ຍິ່ງໃຫຍ່ທີ່ເຮົາຈະມີໃນການເຊື່ອຟັງ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ຣິດຊົງ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ອອກໄປຕາມທາງໃຫຍ່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ົ້ວຕົ້ນໄມ້ທັງຫຼາຍແລະເລັ່ງພວກເຂົາໃຫ້ເຂົ້າມ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ຣະເຢຊູຄຣິດຊົງຕາຍເທິງໄມ້ກາງແຂນດ້ວຍໂລຫິດໄຫຼເພື່ອຊ່ວຍພວກ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ຄຣິດຊົງເປັນຂຶ້ນຝ່່າຍຮ່າງກ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ນື້ອໜັງແລະກະດູກຈາກຄວາມຕາຍເພື່ອມອບຊີວິດໃຫ້ແກ່ພວກ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ຂ້າພະເຈົ້າຮູ້ດີວ່າພຣະເຢຊູຊົງຟື້ນຄືນຈາກຕາຍ</w:t>
      </w:r>
      <w:r>
        <w:rPr>
          <w:rFonts w:cs="Saysettha OT" w:ascii="Saysettha OT" w:hAnsi="Saysettha OT"/>
          <w:sz w:val="28"/>
          <w:szCs w:val="24"/>
          <w:lang w:val="en-US"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ຂ້າພະເຈົ້າຮູ້ຈັກທຸກວັນບໍ່ສະເພາະແຕ່ວັນຄືນພຣະຊົນເທົ່ານັ້ນ</w:t>
      </w:r>
      <w:r>
        <w:rPr>
          <w:rFonts w:cs="Saysettha OT" w:ascii="Saysettha OT" w:hAnsi="Saysettha OT"/>
          <w:sz w:val="28"/>
          <w:szCs w:val="24"/>
          <w:lang w:val="en-US"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ຂ້າພະເຈົ້າຮູ້ຈັກຕອນກາງຄືນໃນຂະນະທີ່ນອນຢູ່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ຂ້າພະເຈົ້າຮູ້ຈັກໃນຕອນເຊົ້າ ແລະໝົດມື້ເລີຍ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ບໍ່ໄດ້ຢູ່ທີ່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ຟື້ນຄືນຈາກຕາຍແລ້ວ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ຮູ້ດີວ່າພຣະຄຣິດຊົງຟື້ນຄືນຈາກຕາຍເພາະພຣະຄໍາຂອງພຣະເຈົ້າໄດ້ກ່າວໄວ້ເຊັ່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ມາຫາພວກທ່ານໃນເຊົ້ານີ້ຜ່ານທາງຮິມຝີປາກຂອງຊາຍແກ່ຄົນນີ້ ພຣະອົງຊົງມາຫາ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ກ່າວກັບພວກທ່ານ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ຮົາມີຊີວິດຢູ່ຕະຫຼອດໄປເປັນນິ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ລະເພາະພຣະຄຣິດຊົງຢູ່ຕະຫຼອດ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ກໍສາມາກມີຊີວິດຕະຫຼອດເປັນນິດໄດ້ໂດຍພຣະຄຸນ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ຈຸບຈົບສໍາລັບພວກສາວົກແທ້ຂອງ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ມາແລ້ວໄປກັບພວກເຮົາມື້ອື່ນທີ່ເຈີດຈ້າແຫ່ງຊີວິດນິລັນດອນກັບ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ຈະບໍ່ປະ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່ວຍພວກເຮົາເຮັດໃຫ້ຄຣິສຕະຈັກນີ້ເປັນກອງຮ້ອ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ອງທັບທີ່ມີລິດອໍານາດເພື່ອພຣະຄຣິດແລະອານາຈັກ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sz w:val="24"/>
          <w:szCs w:val="24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ອາຈານຈອນເຄແກນອາຍຸ 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24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ປີ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ລາວເປັນສາວົກຂອງພຣະເຢຊູ</w:t>
      </w:r>
      <w:r>
        <w:rPr>
          <w:rFonts w:cs="Saysettha OT" w:ascii="Saysettha OT" w:hAnsi="Saysettha OT"/>
          <w:sz w:val="28"/>
          <w:szCs w:val="24"/>
          <w:lang w:val="en-US"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ລາວເປັນທະຫານແຫ່ງໄມ້ກາງແຂນ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ລາວເປັນຜູ້ຊະນະຫຼຽນຄໍາໃນອານາຈັກຂອງພຣະຄຣິດ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ຂ້າ ພະເຈົ້າໄດ້ອ່ານບົດເທດທີ່ລາວຈະເທດຕອນ 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6:15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ນາທີແລ້ວ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ມັນເປັນໜຶ່ງໃນບົດເທດທີ່ກະຕຸ້ນໃຈຫຼາຍທີ່ສຸດເທົ່າທີ່ຂ້າພະເຈົ້າເຄີຍຜ່ານມາກ່ອນ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ຈົ່ງມາແລະໃຫ້ອາຈານຈອນກະຕຸ້ນໃຈທ່ານໃຫ້ມາກັບລາວແລະເຮັດໃຫ້ຄຣິສຕະຈັກນີ້ເປັນໂຄມສະຫວ່າງເພື່ອພຣະເຈົ້າແລະເປັນກອງທັບຕໍ່ສູ້ກັບກອງກໍາລັງຕ່າງໆຂອງຊາຕານ</w:t>
      </w:r>
      <w:r>
        <w:rPr>
          <w:rFonts w:cs="Saysettha OT" w:ascii="Saysettha OT" w:hAnsi="Saysettha OT"/>
          <w:sz w:val="28"/>
          <w:szCs w:val="24"/>
          <w:lang w:val="en-US" w:bidi="lo-LA"/>
        </w:rPr>
        <w:t>!</w:t>
      </w:r>
      <w:r>
        <w:rPr>
          <w:lang w:val="en-US"/>
        </w:rPr>
        <w:t xml:space="preserve">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val="en-US" w:bidi="lo-LA"/>
        </w:rPr>
      </w:pPr>
      <w:r>
        <w:rPr>
          <w:rFonts w:cs="Saysettha OT" w:ascii="Saysettha OT" w:hAnsi="Saysettha OT"/>
          <w:sz w:val="28"/>
          <w:szCs w:val="24"/>
          <w:lang w:val="en-US"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ລຸກຂື້ນປະຊາຊົນຂອງ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ຮົາໄດ້ເຮັດສິ່ງເລັກນ້ອຍ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ມອບໃຈແລະວິນຍານທັງຄວາມຄິດແລະກໍາລັງເພື່ອຮັບໃຊ້ມະຫາກະສັດ</w:t>
      </w:r>
      <w:r>
        <w:rPr>
          <w:szCs w:val="16"/>
        </w:rPr>
        <w:t xml:space="preserve"> </w:t>
      </w:r>
    </w:p>
    <w:p>
      <w:pPr>
        <w:pStyle w:val="IndentedQuote"/>
        <w:ind w:left="1440" w:right="0" w:hanging="0"/>
        <w:rPr>
          <w:szCs w:val="16"/>
        </w:rPr>
      </w:pPr>
      <w:r>
        <w:rPr>
          <w:szCs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ລຸກຂື້ນປະຊາຊົນຂອງ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ຣິສຕະຈັກກໍາລັງຖ້າຄົນຄື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ກໍາລັງຂອງນາງບໍ່ເທົ່າກັບເປົ້າໝາຍຂອງນາ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ຸກຂຶ້ນແລະເຮັດໃຫ້ຍິ່ງໃຫຍ່</w:t>
      </w:r>
    </w:p>
    <w:p>
      <w:pPr>
        <w:pStyle w:val="IndentedQuote"/>
        <w:ind w:left="1440" w:right="0" w:hanging="0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 xml:space="preserve">(“Rise Up, O Men of God” by William P. Merrill, 1867-1954; </w:t>
      </w:r>
    </w:p>
    <w:p>
      <w:pPr>
        <w:pStyle w:val="IndentedQuote"/>
        <w:ind w:left="1440" w:right="0" w:hanging="0"/>
        <w:rPr>
          <w:szCs w:val="16"/>
        </w:rPr>
      </w:pPr>
      <w:r>
        <w:rPr>
          <w:szCs w:val="16"/>
        </w:rPr>
        <w:t xml:space="preserve">          </w:t>
      </w:r>
      <w:r>
        <w:rPr>
          <w:szCs w:val="16"/>
        </w:rPr>
        <w:t xml:space="preserve">altered by the Pastor). </w:t>
      </w:r>
    </w:p>
    <w:p>
      <w:pPr>
        <w:pStyle w:val="TextBody"/>
        <w:ind w:firstLine="720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ຢູ່ບົດທີ 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1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ໃນເຈ້ຍເພງຂອງທ່ານ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ເຊີນຢືນຂຶ້ນແລະຮ້ອງ</w:t>
      </w:r>
      <w:r>
        <w:rPr>
          <w:rFonts w:cs="Saysettha OT" w:ascii="Saysettha OT" w:hAnsi="Saysettha OT"/>
          <w:sz w:val="28"/>
          <w:szCs w:val="24"/>
          <w:lang w:val="en-US" w:bidi="lo-LA"/>
        </w:rPr>
        <w:t>,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ລຸກຂື້ນປະຊາຊົນຂອງ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ຮົາໄດ້ເຮັດສິ່ງເລັກນ້ອຍ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ມອບໃຈແລະວິນຍານທັງຄວາມຄິດແລະກໍາລັງເພື່ອຮັບໃຊ້ມະຫາກະສັດ</w:t>
      </w:r>
      <w:r>
        <w:rPr>
          <w:szCs w:val="16"/>
        </w:rPr>
        <w:t xml:space="preserve"> </w:t>
      </w:r>
    </w:p>
    <w:p>
      <w:pPr>
        <w:pStyle w:val="IndentedQuote"/>
        <w:ind w:left="1440" w:right="0" w:hanging="0"/>
        <w:rPr>
          <w:szCs w:val="16"/>
        </w:rPr>
      </w:pPr>
      <w:r>
        <w:rPr>
          <w:szCs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ລຸກຂື້ນປະຊາຊົນຂອງ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ຣິສຕະຈັກກໍາລັງຖ້າຄົນຄືເຈົ້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ກໍາລັງຂອງນາງບໍ່ເທົ່າກັບເປົ້າໝາຍຂອງນາ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ຸກຂຶ້ນແລະເຮັດໃຫ້ຍິ່ງໃຫຍ່</w:t>
      </w:r>
    </w:p>
    <w:p>
      <w:pPr>
        <w:pStyle w:val="TextBody"/>
        <w:rPr>
          <w:rFonts w:ascii="Saysettha OT" w:hAnsi="Saysettha OT" w:cs="Saysettha OT"/>
          <w:sz w:val="28"/>
          <w:szCs w:val="24"/>
          <w:lang w:val="en-US" w:bidi="lo-LA"/>
        </w:rPr>
      </w:pPr>
      <w:r>
        <w:rPr>
          <w:rFonts w:cs="Saysettha OT" w:ascii="Saysettha OT" w:hAnsi="Saysettha OT"/>
          <w:sz w:val="28"/>
          <w:szCs w:val="24"/>
          <w:lang w:val="en-US"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ເຊີນນັ່ງລົງໄດ້</w:t>
      </w:r>
      <w:r>
        <w:rPr>
          <w:rFonts w:cs="Saysettha OT" w:ascii="Saysettha OT" w:hAnsi="Saysettha OT"/>
          <w:sz w:val="28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ແມ່ນ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ພວກເຮົາອາໄສຢູ່ໃນສະໄໝເມື່ອຄຣິສຕະຈັກຂ່າວປະເສີດຕ່າງໆອ່ອນແອແລະປະຖິ້ມຄວາມເຊື່ອເໝືອນລາວດີເຊຍ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ແມ່ນພວກເຂົາກໍາລັງສູນເສຍພວກຄົນໜຸ່ມທັງໝົດຂອງເຂົາ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ແມ່ນແລ້ວ</w:t>
      </w:r>
      <w:r>
        <w:rPr>
          <w:rFonts w:cs="Saysettha OT" w:ascii="Saysettha OT" w:hAnsi="Saysettha OT"/>
          <w:sz w:val="28"/>
          <w:szCs w:val="24"/>
          <w:lang w:val="en-US"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ພວກເຂົາບໍ່ສາມາດກະຕຸ້ນໃຈຄົນໜຸ່ມອື່ນໆໃຫ້ເຂົ້າຮ່ວມກອງກໍາລັງກັບພວກເຂົາໄດ້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ແມ່ນແລ້ວພວກເຂົານຸ່ມນວນ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ອ່ອນແອແລະບໍ່ສົນໃຈ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ແມ່ນຂ້າພະເຈົ້າຈື່ໄດ້ເຖິງການທີ່ພວກເຂົາ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ປິດໂອກາດຕົນ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ຕອນທີ່ຂ້າພະເຈົ້າຍັງໜຸ່ມຄືພວກທ່ານ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ຂ້າພະເຈົ້າໄດ້ກະບົດຕໍ່ສູ້ພວກເຂົາ</w:t>
      </w:r>
      <w:r>
        <w:rPr>
          <w:rFonts w:cs="Saysettha OT" w:ascii="Saysettha OT" w:hAnsi="Saysettha OT"/>
          <w:sz w:val="28"/>
          <w:szCs w:val="24"/>
          <w:lang w:val="en-US"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ດ້ວຍການກະບົດທີ່ບໍລິສຸດ</w:t>
      </w:r>
      <w:r>
        <w:rPr>
          <w:rFonts w:cs="Saysettha OT" w:ascii="Saysettha OT" w:hAnsi="Saysettha OT"/>
          <w:sz w:val="28"/>
          <w:szCs w:val="24"/>
          <w:lang w:val="en-US"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ການກະບົດຄືກັບຂອງມາຕິນລູເທີ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ພວກຄົນອື່ນໄດ້ລືມການປະຕິຮູບໄປແລ້ວ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ຈົ່ງປ່ອຍໃຫ້ພວກເຂົານອນ ພວກທ່ານຈົ່ງມາແລ້ວຊ່ວຍພວກເຮົາໃຫ້ມີການປະຕິຮູບໃໝ່ຢູ່ໃນຄຣິສຕະຈັກຂອງເຮົານີ້</w:t>
      </w:r>
      <w:r>
        <w:rPr>
          <w:rFonts w:cs="Saysettha OT" w:ascii="Saysettha OT" w:hAnsi="Saysettha OT"/>
          <w:sz w:val="28"/>
          <w:szCs w:val="24"/>
          <w:lang w:val="en-US" w:bidi="lo-LA"/>
        </w:rPr>
        <w:t>!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ຈົ່ງປະຕິຮູບດຽວນີ້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ຈົ່ງປະຕິຮູບມື້ອື່ນ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ຈົ່ງປະຕິຮູບຕະຫຼອດໄປ</w:t>
      </w:r>
      <w:r>
        <w:rPr>
          <w:rFonts w:cs="Saysettha OT" w:ascii="Saysettha OT" w:hAnsi="Saysettha OT"/>
          <w:sz w:val="28"/>
          <w:szCs w:val="24"/>
          <w:lang w:val="en-US" w:bidi="lo-LA"/>
        </w:rPr>
        <w:t>!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8"/>
          <w:szCs w:val="24"/>
          <w:lang w:val="en-US" w:bidi="lo-LA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ພວກເຮົາສາມາດມີຄຣິສຕະຈັກຄືກັບຟີລາເດວເຟຍໃນທ່າມກາງການປະຖີ້ມຄວາມເຊື່ອຂອງລາວດິເຊຍໄດ້ບໍ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ຕໍ່ຄຣິສຕະຈັກໃນເມືອງຟິລາເດວເຟຍພຣະຄຣິດຊົງກ່າວວ່າ</w:t>
      </w:r>
      <w:r>
        <w:rPr>
          <w:rFonts w:cs="Saysettha OT" w:ascii="Saysettha OT" w:hAnsi="Saysettha OT"/>
          <w:sz w:val="28"/>
          <w:szCs w:val="24"/>
          <w:lang w:val="en-US" w:bidi="lo-LA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28"/>
          <w:szCs w:val="24"/>
          <w:lang w:val="en-US" w:bidi="lo-LA"/>
        </w:rPr>
      </w:pPr>
      <w:r>
        <w:rPr>
          <w:rFonts w:cs="Saysettha OT" w:ascii="Saysettha OT" w:hAnsi="Saysettha OT"/>
          <w:sz w:val="28"/>
          <w:szCs w:val="24"/>
          <w:lang w:val="en-US" w:bidi="lo-LA"/>
        </w:rPr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ຮູ້​ຈັກ​ແນວ​ການ​ກະທຳ​ຂອງ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ບິ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ໄດ້​ຕັ້ງ​ປະ​ຕູ​ຊຶ່ງ​ເປີດ​ໄວ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</w:t>
      </w:r>
      <w:r>
        <w:rPr>
          <w:rFonts w:ascii="Saysettha OT" w:hAnsi="Saysettha OT" w:cs="Saysettha OT"/>
          <w:sz w:val="24"/>
          <w:sz w:val="24"/>
          <w:szCs w:val="24"/>
        </w:rPr>
        <w:t>​ໜ້າ​ພວກ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ປະ​ຕູ​ນີ້​ບໍ່​ມີ​ໃຜ​ປິດ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ເຈົ້າ​ມີ​ກຳ​ລັງ​ພຽງ​ເລັກນ້ອ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ຢ່າງ</w:t>
      </w:r>
      <w:r>
        <w:rPr>
          <w:rFonts w:ascii="Saysettha OT" w:hAnsi="Saysettha OT" w:cs="Saysettha OT"/>
          <w:sz w:val="24"/>
          <w:sz w:val="24"/>
          <w:szCs w:val="24"/>
        </w:rPr>
        <w:t>​ນັ້ນ​ເຈົ້າ​ກໍ​ໄດ້​ຮັກສາ​ຄຳ​ຂອງ​ເຮົາ​ແລະ​ບໍ່​ໄດ້​ປະຕິເສດ​ນາມ​ຂອງ​ເຮົ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ພວກເຮົາສາມາດມີຄຣິສຕະຈັກທີ່ເຕັມໄປດ້ວຍສາວົກຫົວຮຸນແຮງຂອງພຣະຄຣິດໄດ້ບໍ</w:t>
      </w:r>
      <w:r>
        <w:rPr>
          <w:rFonts w:cs="Saysettha OT" w:ascii="Saysettha OT" w:hAnsi="Saysettha OT"/>
          <w:sz w:val="28"/>
          <w:szCs w:val="24"/>
          <w:lang w:val="en-US" w:bidi="lo-LA"/>
        </w:rPr>
        <w:t>?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ພວກທ່ານອາດຈະເວົ້າ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ຄືເຫດຜົນທີ່ສູນຫາຍໄປແລ້ວ ມັນເປັນໄປບໍ່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ມັກສິ່ງທີ່ປະທານແພັດທຣິກເຈ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ບັກນັນເວົ້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ຫດຜົນທີ່ຫາຍໄປແລ້ວຄືສິ່ງດຽວທີ່ມີຄ່າທີ່ຈະຕໍ່ສູ້ເພື່ອ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ຈົ່ງກັບມາແລ້ວກິນເຂົ້າແລງກັບພວກເຮົາຕອ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6:15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ຄືນ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ກັບມາໃນຄືນນີ້ ແລະໃຫ້ອາຈານຈອນເຄແກນກະຕຸ້ນພວກທ່ານໃຫ້ເຂົ້າຮ່ວມສູ້ຮົບກັບພວກ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ໃນຄວາມເປັນຈິງແລ້ວມັນບໍ່ແມ່ນເຫດຜົນທີ່ຫາຍ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ອາດຈະເບິ່ງຄືແມ່ນແຕ່ໄຊຊະນະມີແນ່ນອ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ຣິດຊົງກ່າວ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ຖິງສີລານີ້ເຮົາຈະສ້າງຄຣິສຕະຈັກຂອງເຮົາ ແລະປະຕູແຫ່ງນາລົກຈະບໍ່ມີໄຊເໜືອຄຣິສຕະຈັກໄດ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ະຕູແຫ່ງນາລົກຈ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ໄຊເໜືອຄຣິສຕະຈັກໄດ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ະຕູແຫ່ງນາລົກຄືປະຕູແຫ່ງຄວາມຕ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ະຕູແຫ່ງນາລົກຈະບໍ່ຢຸດຢັ້ງເຮົາໄດ້ເພາະ ພຣະຄຣິດອົງພຣະຜູ້ເປັນເຈົ້າຂອງເຮົາຊົງຟື້ນຄືນມາຈາຍຕ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ພຣະອົງຊົງພຣະຊົນຢູ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ະຕູແຫ່ງນາ ລົ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ະບໍ່ມີໄຊເໜືອເຮົາ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ອແມ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ຈົ່ງກັບມາໃນຄືນນີ້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6:15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ະຕູແຫ່ງນາລົກຈະບໍ່ເອົາຊະນະພວກເຮົາ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ຂໍຈົບດ້ວຍຄໍາທ້າທາຍຈາກ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ຟຣານຊິສເອ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ຊີຟເຟ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ຊີຟເຟີຄືນັກສາສະໜາສາດຜູ້ຍິ່ງໃຫຍ່ ແລະຜູ້ທໍານວາຍທີ່ແທ້ຈິງໃນສະໄໝຂອງພວກເຮ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ເວົ້າວ່າ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ຣິສຕະຈັກຂ່່າວປະເສີດເປັນແບບຊາວໂລກແລະບໍ່ໄດ້ສັດຊື່ຕໍ່ພຣະຄຣິດຜູ້ຊົງພຣະຊົນ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ຂໍທ້າທາຍພວກທ່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ເອີ້ນພວກຄຣິສຕຽນຫົວຮຸນແຮງ ແລະໂດຍສະເພາະແມ່ນຄຣິສຕຽນຄົນໜຸ່ມຫົວຮຸນແຮ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ື່ອຢືນຢັດໃນການປະເຊີນໜ້າການຮັກກັບທຸກຢ່າງທີ່ບໍ່ຖືກຕ້ອງ ແລະສິ່ງທີ່ທໍາລາຍໃນຄຣິສຕະຈັ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ັດທະນາທໍາຂອງເຮົາ ແລະສະຖານະ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b/>
          <w:i/>
        </w:rPr>
        <w:t>The Great Evangelical Disaster,</w:t>
      </w:r>
      <w:r>
        <w:rPr/>
        <w:t xml:space="preserve"> pp. 38, 151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ຂໍເຊີນຢືນຂຶ້ຮ້ອງເພງບົດທີ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2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ງປະຕິຮູບຂອງມາຕິນລູເທ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ຊີນຮ້ອງດັງໆເທົ່າທີ່ຈະເປັນໄປໄດ້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ປ້ອມທີ່ເຂັ້ມແຂງຄືພຣະເຈົ້າ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ື່ອງປ້ອງກ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ວັນລົ້ມລົງ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ຄືຜູ້ຊ່ວຍເຫຼືອ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ມກາງນໍ້າຖ້ວມແຫ່ງຄວາມເຈັບທີ່ເກີດ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ຍັງຄົງມີສັດຕູເກົ່າຂອງເຮົາພະຍາຍາມຈະທໍາຮ້າຍເຮົາ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ີມືແລະລິດອໍານາດຂອງພຣະອົງໃຫ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ວຸດກັບການກຽດຊັງ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ລກນີ້ບໍ່ມີຄວາເທົ່າທຽມ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hanging="0"/>
        <w:jc w:val="left"/>
        <w:rPr>
          <w:rFonts w:ascii="Saysettha OT" w:hAnsi="Saysettha OT" w:cs="DokChampa"/>
          <w:sz w:val="24"/>
          <w:szCs w:val="24"/>
          <w:lang w:bidi="lo-LA"/>
        </w:rPr>
      </w:pPr>
      <w:r>
        <w:rPr>
          <w:rFonts w:cs="DokChampa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ເຖິງແມ່ນໂລກນີ້ຈະເຕັມດ້ວຍຄວາມຊົ່ວຮ້າຍທີ່ຈະຂົ່ມຂູ່ພວກເຮົາ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ຈະບໍ່ຢ້າ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າະພຣະເຈົ້າເອົາດ້ວຍຄວາມຈິງຜ່ານທາງພວກເຮົາ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ຈົ້າແຫ່ງຄວາມມືດ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ບໍ່ໄດ້ຢ້ານຫຍັງມັນເລີຍ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ໂມໂຫຂອງມັນເຮົາສາມາດທົນໄດ້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າະເບິ່ງແມ້ຫາຍະນະຂອງມັນ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ຄໍານ້ອຍໆຄໍາໜຶ່ງຈະເຮັດໃຫ້ມັນລົ້ມ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8"/>
          <w:szCs w:val="24"/>
          <w:lang w:bidi="lo-LA"/>
        </w:rPr>
      </w:pPr>
      <w:r>
        <w:rPr/>
        <w:br/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ໍານັ້ນຢູ່ເໜືອອໍານາດທັງສິ້ນຂອງໂລກ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ຂອບໃຈ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ໃກ້ຊິດເຂົາ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ວິນຍານແລະຂອງຂັວນເປັນຂອງເຮົາທາງພຣະອົງທີ່ຢູ່ຂ້າງເຮົາ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ຍອມໃຫ້ຄວາມດີແລະເມດຕາໄປ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າລົມຂອງຊີວິດນີ້ເຊັ່ນກັນ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ຮ່າງກາຍອາດຖືກເຂົາຂ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ຄວາມຈິງຂອງພຣະເຈົ້າຍັງຄົງຢູ່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</w:p>
    <w:p>
      <w:pPr>
        <w:pStyle w:val="IndentedQuote"/>
        <w:ind w:left="1440" w:right="0" w:hanging="0"/>
        <w:jc w:val="left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ອານາຈັກຂອງພຣະອົງດໍາລົງຕະຫຼອດໄປ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ອາຈານຈອນຂໍເຊີນນໍາພວກເຮົາອະທິຖານແລະຂອບຄຸນສໍາລັບອາຫານນໍາ</w:t>
      </w:r>
      <w:r>
        <w:rPr>
          <w:rFonts w:cs="Saysettha OT" w:ascii="Saysettha OT" w:hAnsi="Saysettha OT"/>
          <w:sz w:val="28"/>
          <w:szCs w:val="24"/>
          <w:lang w:val="en-US" w:bidi="lo-LA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hyperlink r:id="rId5">
        <w:r>
          <w:rPr>
            <w:rStyle w:val="InternetLink"/>
            <w:rFonts w:cs="Saysettha OT" w:ascii="Saysettha OT" w:hAnsi="Saysettha OT"/>
            <w:sz w:val="24"/>
            <w:szCs w:val="24"/>
            <w:lang w:val="es-SV" w:bidi="lo-LA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Normal"/>
        <w:jc w:val="center"/>
        <w:rPr>
          <w:b/>
          <w:b/>
          <w:sz w:val="16"/>
          <w:szCs w:val="22"/>
          <w:lang w:val="en-US" w:bidi="lo-LA"/>
        </w:rPr>
      </w:pPr>
      <w:r>
        <w:rPr>
          <w:b/>
          <w:sz w:val="16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5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22"/>
          <w:lang w:val="es-SV"/>
        </w:rPr>
      </w:pPr>
      <w:r>
        <w:rPr>
          <w:rFonts w:eastAsia="Arial Unicode MS" w:cs="Saysettha OT" w:ascii="Saysettha OT" w:hAnsi="Saysettha OT"/>
          <w:b/>
          <w:sz w:val="22"/>
          <w:lang w:val="es-SV"/>
        </w:rPr>
      </w:r>
    </w:p>
    <w:p>
      <w:pPr>
        <w:pStyle w:val="Normal"/>
        <w:rPr>
          <w:sz w:val="24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ເບັນຈາມິນ ຄິນເຄດ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ab/>
        <w:t xml:space="preserve">    “A Mighty Fortress Is Our God” (Martin Luther, 1483-1546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5:32:00Z</dcterms:created>
  <dc:creator>PacifiCare Health Systems</dc:creator>
  <dc:description/>
  <dc:language>en-US</dc:language>
  <cp:lastModifiedBy>CJC</cp:lastModifiedBy>
  <cp:lastPrinted>2018-07-06T20:15:00Z</cp:lastPrinted>
  <dcterms:modified xsi:type="dcterms:W3CDTF">2018-07-19T15:34:00Z</dcterms:modified>
  <cp:revision>5</cp:revision>
  <dc:subject/>
  <dc:title>FINDING THE UNKNOWN GOD</dc:title>
</cp:coreProperties>
</file>