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4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 xml:space="preserve">ແມ່ຂອງປະທານາທິບໍດີເຣແກນ </w:t>
      </w:r>
      <w:r>
        <w:rPr>
          <w:rFonts w:cs="Saysettha OT" w:ascii="Saysettha OT" w:hAnsi="Saysettha OT"/>
          <w:b/>
          <w:bCs/>
          <w:sz w:val="28"/>
          <w:szCs w:val="24"/>
        </w:rPr>
        <w:t>-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4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ບົດເທດສະໜາໃນວັນແມ່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PRESIDENT REAGAN’S MOTHER –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MOTHER’S DAY SERMON</w:t>
      </w:r>
    </w:p>
    <w:p>
      <w:pPr>
        <w:pStyle w:val="Heading8"/>
        <w:spacing w:before="0" w:after="0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Heading8"/>
        <w:spacing w:before="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jc w:val="center"/>
        <w:rPr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TextBody"/>
        <w:jc w:val="center"/>
        <w:rPr>
          <w:lang w:val="en-US"/>
        </w:rPr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val="en-US" w:bidi="lo-LA"/>
        </w:rPr>
      </w:pPr>
      <w:r>
        <w:rPr>
          <w:sz w:val="24"/>
          <w:szCs w:val="24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0/5/2015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</w:rPr>
        <w:t xml:space="preserve">Lord’s Day Morning, May </w:t>
      </w:r>
      <w:r>
        <w:rPr>
          <w:sz w:val="24"/>
          <w:lang w:val="en-US"/>
        </w:rPr>
        <w:t>10, 2015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ະລຸນາເປີດພຣະຄໍາພີຂອງທ່ານໄປກັບຂ້າພະເຈົ້າໃນໜັງສືອົບພະຍົ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2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ໃນ ໜ້າ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ພີສະກໍ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ເຮົາຢືນຂື້ນແລ້ວອ່ານຂໍ້ນີ້ດັ່ງໆນໍາກັນ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</w:t>
      </w:r>
      <w:r>
        <w:rPr>
          <w:rFonts w:ascii="Saysettha OT" w:hAnsi="Saysettha OT" w:cs="Saysettha OT"/>
          <w:sz w:val="24"/>
          <w:sz w:val="24"/>
          <w:szCs w:val="24"/>
        </w:rPr>
        <w:t>ຍິງ​ນັ້ນ</w:t>
      </w:r>
      <w:r>
        <w:rPr>
          <w:rFonts w:ascii="Saysettha OT" w:hAnsi="Saysettha OT" w:cs="Saysettha OT"/>
          <w:sz w:val="24"/>
          <w:sz w:val="24"/>
          <w:szCs w:val="24"/>
        </w:rPr>
        <w:t>ກໍຖືພາ</w:t>
      </w:r>
      <w:r>
        <w:rPr>
          <w:rFonts w:ascii="Saysettha OT" w:hAnsi="Saysettha OT" w:cs="Saysettha OT"/>
          <w:sz w:val="24"/>
          <w:sz w:val="24"/>
          <w:szCs w:val="24"/>
        </w:rPr>
        <w:t>​ແລະ​</w:t>
      </w:r>
      <w:r>
        <w:rPr>
          <w:rFonts w:ascii="Saysettha OT" w:hAnsi="Saysettha OT" w:cs="Saysettha OT"/>
          <w:sz w:val="24"/>
          <w:sz w:val="24"/>
          <w:szCs w:val="24"/>
        </w:rPr>
        <w:t>ຄອດລູກ</w:t>
      </w:r>
      <w:r>
        <w:rPr>
          <w:rFonts w:ascii="Saysettha OT" w:hAnsi="Saysettha OT" w:cs="Saysettha OT"/>
          <w:sz w:val="24"/>
          <w:sz w:val="24"/>
          <w:szCs w:val="24"/>
        </w:rPr>
        <w:t>​ຊ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ມື່ອ​ນາງ​ເຫັນ​ວ່າ​ເດັກ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ເປັນ​ເດັກ​ທີ່​ມີ​ຮູບ​ງາມ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ນາງ​ຈຶ່ງ​</w:t>
      </w:r>
      <w:r>
        <w:rPr>
          <w:rFonts w:ascii="Saysettha OT" w:hAnsi="Saysettha OT" w:cs="Saysettha OT"/>
          <w:sz w:val="24"/>
          <w:sz w:val="24"/>
          <w:szCs w:val="24"/>
        </w:rPr>
        <w:t>ເຊື່ອງ</w:t>
      </w:r>
      <w:r>
        <w:rPr>
          <w:rFonts w:ascii="Saysettha OT" w:hAnsi="Saysettha OT" w:cs="Saysettha OT"/>
          <w:sz w:val="24"/>
          <w:sz w:val="24"/>
          <w:szCs w:val="24"/>
        </w:rPr>
        <w:t>​ເດັກ​ໄວ້​ເຖິງ​ສາມ​ເດື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</w:rPr>
        <w:t>2:2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ເລື່ອງລາວການເກີດຂອງໂມເສ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ຂອງໂມເສດເປັນຜູ້ຍິງຄົນຮິບຣູຊື່ວ່າ ໂຢຄາເ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ຟາໂຣແຫ່ງອີຢິບຮັບສັ່ງວ່າເດັກຜູ້ຊາຍຊາວຮິບຣູທຸກຄົນຈະຕ້ອງເອົາໄປຖີ້ມລົງໃນນໍ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ຄາເບດແມ່ຂອງໂມເສດກໍເຊື່ອງລາວໄວ້ເປັນເວລາສາມເດື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ນາງບໍ່ສາ ມາດເຊື່ອງລາວໄວ້ອີກຕໍ່ໄປ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ຈື່ງສານເຮືອນ້ອຍຄືກັບກະຕ່າແລ້ວເອົາລູກຊາຍວາງໄວ້ໃ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ກໍປ່ອຍໃຫ້ມັນລອຍໄປຕາມແມ່ນໍ້າບ່ອນທີ່ລູກສາວຂອງຟາໂຣມາອາບນໍ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ຄາເບດຮູ້ດີວ່າຄວາມຫວັງດຽວທີ່ລູກຂອງລາວມີຢູ່ໃນຄວາມເປັນໄປໄດ້ວ່າລູກສາວຂອງຟາໂຣຈະຊ່ວຍລາວ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້ອງອະທິຖານໜັກໃນຂະນະທີ່ລາວລີ້ຢູ່ໃນພຸ່ມຕົ້ນອໍແລ້ວ ເບິ່ງເຮືອນ້ອຍກັບລູກຂອງລາວລອຍໄປຕາມນໍ້າສູ່ບ່ອນທີ່ລູກສາວຂອງຟາໂຣກໍາລັງອາບນໍ້າ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ຕອບຄໍາອະທິຖານຂອງນາງ ແລະລູກສາວຂອງຟາໂຣກໍໄດ້ເອົາເດັກແລະ “ມີຄວາມກະລຸນາຕໍ່ເດັກນັ້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ົບພະຍົບ </w:t>
      </w:r>
      <w:r>
        <w:rPr>
          <w:rFonts w:cs="Saysettha OT" w:ascii="Saysettha OT" w:hAnsi="Saysettha OT"/>
          <w:sz w:val="24"/>
          <w:szCs w:val="22"/>
          <w:lang w:val="en-US"/>
        </w:rPr>
        <w:t>2:6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ຊົງຈັດຕຽມ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ສາວຂອງກະສັດຟາໂຣໄດ້ບອກໃຫ້ຄົນໃຊ້ ຂອງນາງຫາຜູ້ຍິງຊາວຮິບຣູມາລ້ຽງເດັກໃຫ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ໄປພາໂຢຄາເບດ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ແທ້ໆ ຂອງໂມເສດເພື່ອໃຫ້ເປັນເອື້ອຍລ້ຽງເດ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ຄາເບດກໍລ້ຽງດູໂມເສດຈົນລາວອາຍຸໄດ້ສິບຫຼື ສິບສອງ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ລາວກໍຖືກລ້ຽງຢູ່ໃນສໍານັກຂອງຊາວອີຢິບໃນຖານະເປັນລູກຊາຍ ຂອງລູກສາວກະສັດຟາໂ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ໂມ​ເສດ​ຈຶ່ງ​ໄດ້​ຮຽນ​ຮູ້​ໃນ​ວິ​ຊາ​ການ​ທຸກ​ຢ່າງ​ຂອງ​ຊາວ​ອີ​</w:t>
      </w:r>
      <w:r>
        <w:rPr>
          <w:rFonts w:ascii="Saysettha OT" w:hAnsi="Saysettha OT" w:cs="Saysettha OT"/>
          <w:sz w:val="24"/>
          <w:sz w:val="24"/>
          <w:szCs w:val="24"/>
        </w:rPr>
        <w:t>ຢິ</w:t>
      </w:r>
      <w:r>
        <w:rPr>
          <w:rFonts w:ascii="Saysettha OT" w:hAnsi="Saysettha OT" w:cs="Saysettha OT"/>
          <w:sz w:val="24"/>
          <w:sz w:val="24"/>
          <w:szCs w:val="24"/>
        </w:rPr>
        <w:t>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7:22)</w:t>
      </w:r>
      <w:r>
        <w:rPr>
          <w:sz w:val="24"/>
          <w:szCs w:val="24"/>
        </w:rPr>
        <w:t xml:space="preserve">  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ຖືກລ້ຽງໃຫ້ໃຫຍ່ມາຢູ່ໃນລາຊະສໍານັກຂອງຟາໂຣ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ຮຽນຮູ້ສາສະໜານອກຮີດທຸກຢ່າງຂອງຊາວອີຢິບນັກກາບໄຫວ້ຮູບເຄົາລົ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ຄິດວ່າລາວເປັນຄົນອີຢິບ ແນ່ນອນໃນໃຈໂມເສດຮູ້ຈັກກ່ຽວ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ໂຢຄາເບດແມ່ແທ້ໆຂອງລາວໄດ້ບອກລາວກ່ຽວກັບພຣະເຈົ້າແລະຄວາມເປັນມໍລະດົກຮິບຣູຂອງລາວຕອນທີ່ນາງເປັນເອື້ອຍລ້ຽງ ຕອນທີ່ໂມເສດຍັງນ້ອຍ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ິດທິພົນຂອງໂຢຄາເບດທີ່ມີຕໍ່ລູກຊາຍຂອງນາງຍິ່ງໃຫຍ່ຫຼາຍກວ່າທີ່ຟາໂຣແຫ່ງ ປະເທດອີຢິບ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ິດທິພົນຂອງນາງທີ່ມີຕໍ່ລາວແມ່ນຍິ່ງໃຫຍ່ກວ່າ“</w:t>
      </w:r>
      <w:r>
        <w:rPr>
          <w:rFonts w:ascii="Saysettha OT" w:hAnsi="Saysettha OT" w:cs="Saysettha OT"/>
          <w:sz w:val="24"/>
          <w:sz w:val="24"/>
          <w:szCs w:val="24"/>
        </w:rPr>
        <w:t>ວິ​ຊາ​ການ​ທຸກ​ຢ່າງ​ຂອງ​ຊາວ​ອີ​</w:t>
      </w:r>
      <w:r>
        <w:rPr>
          <w:rFonts w:ascii="Saysettha OT" w:hAnsi="Saysettha OT" w:cs="Saysettha OT"/>
          <w:sz w:val="24"/>
          <w:sz w:val="24"/>
          <w:szCs w:val="24"/>
        </w:rPr>
        <w:t>ຢິ</w:t>
      </w:r>
      <w:r>
        <w:rPr>
          <w:rFonts w:ascii="Saysettha OT" w:hAnsi="Saysettha OT" w:cs="Saysettha OT"/>
          <w:sz w:val="24"/>
          <w:sz w:val="24"/>
          <w:szCs w:val="24"/>
        </w:rPr>
        <w:t>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/>
        </w:rPr>
        <w:t>7:22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ໂມເສດເປັນຜູ້ໃຫຍ່ແລ້ວພຣະຄໍາພີບອກພວກເຮົາວ່າ ລາວໄດ້ປະຕິເສດສາສະໜາຂອງປະເທດອີຢິບເພື່ອຕິດຕາມພຣະເຈົ້າແມ່ຂອງລາວ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Web"/>
        <w:spacing w:before="0" w:after="0"/>
        <w:ind w:left="1418" w:hanging="0"/>
        <w:rPr>
          <w:rFonts w:ascii="MS Sans Serif;Times New Roman" w:hAnsi="MS Sans Serif;Times New Roman" w:cs="DokChampa"/>
        </w:rPr>
      </w:pPr>
      <w:r>
        <w:rPr>
          <w:rFonts w:cs="Saysettha OT" w:ascii="Saysettha OT" w:hAnsi="Saysettha OT"/>
        </w:rPr>
        <w:t>“</w:t>
      </w:r>
      <w:r>
        <w:rPr>
          <w:rFonts w:ascii="Saysettha OT" w:hAnsi="Saysettha OT" w:cs="Saysettha OT"/>
        </w:rPr>
        <w:t>ໂດຍ​ຄວາມ​ເຊື່ອ</w:t>
      </w:r>
      <w:r>
        <w:rPr>
          <w:rFonts w:ascii="Saysettha OT" w:hAnsi="Saysettha OT" w:cs="Saysettha OT"/>
        </w:rPr>
        <w:t xml:space="preserve"> ເມື່ອ</w:t>
      </w:r>
      <w:r>
        <w:rPr>
          <w:rFonts w:ascii="Saysettha OT" w:hAnsi="Saysettha OT" w:cs="Saysettha OT"/>
        </w:rPr>
        <w:t>​ໂມ​ເສດ​​ໃຫຍ່​ຂຶ້ນ​ແລ້ວ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ບໍ່​ຍອມ​ໃຫ້​ເອີ້ນວ່າ​ເປັນ​</w:t>
      </w:r>
      <w:r>
        <w:rPr>
          <w:rFonts w:ascii="Saysettha OT" w:hAnsi="Saysettha OT" w:cs="Saysettha OT"/>
        </w:rPr>
        <w:t>ລູກ</w:t>
      </w:r>
      <w:r>
        <w:rPr>
          <w:rFonts w:ascii="Saysettha OT" w:hAnsi="Saysettha OT" w:cs="Saysettha OT"/>
        </w:rPr>
        <w:t>​ຊາຍ​ຂອງ​ທິ​ດາ​ກະສັດ​ຟາ​ໂ</w:t>
      </w:r>
      <w:r>
        <w:rPr>
          <w:rFonts w:ascii="Saysettha OT" w:hAnsi="Saysettha OT" w:cs="Saysettha OT"/>
        </w:rPr>
        <w:t xml:space="preserve">ຣ </w:t>
      </w:r>
      <w:r>
        <w:rPr>
          <w:rFonts w:ascii="Saysettha OT" w:hAnsi="Saysettha OT" w:cs="Saysettha OT"/>
        </w:rPr>
        <w:t>ທ່ານ​ເລືອກ​ການ​ຮ່ວມ​ທຸກ​ກັບ​ຊົນຊາດ​ຂອງ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ເຈົ້າ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ແທນ​ການ​ເລີງ​ສຳ​ລານ​ໃນ​ຄວາມ​ບາບ​</w:t>
      </w:r>
      <w:r>
        <w:rPr>
          <w:rFonts w:ascii="Saysettha OT" w:hAnsi="Saysettha OT" w:cs="Saysettha OT"/>
        </w:rPr>
        <w:t>ຊົ່ວ</w:t>
      </w:r>
      <w:r>
        <w:rPr>
          <w:rFonts w:ascii="Saysettha OT" w:hAnsi="Saysettha OT" w:cs="Saysettha OT"/>
        </w:rPr>
        <w:t>​ເວລາ​ໜຶ່ງ</w:t>
      </w:r>
      <w:r>
        <w:rPr>
          <w:rFonts w:cs="Saysettha OT" w:ascii="Saysettha OT" w:hAnsi="Saysettha OT"/>
        </w:rPr>
        <w:t>...</w:t>
      </w:r>
      <w:r>
        <w:rPr>
          <w:rFonts w:ascii="Saysettha OT" w:hAnsi="Saysettha OT" w:cs="Saysettha OT"/>
        </w:rPr>
        <w:t>ໂດຍ​ຄວາມ​ເຊື່ອ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ທ່ານ​ໄດ້​ອອກຈາກ​ປະເທດ​ອີ</w:t>
      </w:r>
      <w:r>
        <w:rPr>
          <w:rFonts w:ascii="Saysettha OT" w:hAnsi="Saysettha OT" w:cs="Saysettha OT"/>
        </w:rPr>
        <w:t xml:space="preserve">ຢິບ </w:t>
      </w:r>
      <w:r>
        <w:rPr>
          <w:rFonts w:ascii="Saysettha OT" w:hAnsi="Saysettha OT" w:cs="Saysettha OT"/>
        </w:rPr>
        <w:t>ໂດຍ​ບໍ່ໄດ້​ຢ້ານຢ້ຳ​ຄວາມ​</w:t>
      </w:r>
      <w:r>
        <w:rPr>
          <w:rFonts w:ascii="Saysettha OT" w:hAnsi="Saysettha OT" w:cs="Saysettha OT"/>
        </w:rPr>
        <w:t>ຢາກຮ້າຍ</w:t>
      </w:r>
      <w:r>
        <w:rPr>
          <w:rFonts w:ascii="Saysettha OT" w:hAnsi="Saysettha OT" w:cs="Saysettha OT"/>
        </w:rPr>
        <w:t>​ຂອງ​ກະສັດ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ເພາະ​ທ່ານ​ຍອມ​ທົນ​ຢູ່​ເໝືອນ​</w:t>
      </w:r>
      <w:r>
        <w:rPr>
          <w:rFonts w:ascii="Saysettha OT" w:hAnsi="Saysettha OT" w:cs="Saysettha OT"/>
        </w:rPr>
        <w:t>ກັບວ່າ</w:t>
      </w:r>
      <w:r>
        <w:rPr>
          <w:rFonts w:ascii="Saysettha OT" w:hAnsi="Saysettha OT" w:cs="Saysettha OT"/>
        </w:rPr>
        <w:t>ໄດ້​ເຫັນ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ອົງ​ຜູ້​ບໍ່​ຊົງ​ປາກົດ​ແກ່​ຕາ</w:t>
      </w:r>
      <w:r>
        <w:rPr>
          <w:rFonts w:ascii="Saysettha OT" w:hAnsi="Saysettha OT" w:cs="Saysettha OT"/>
        </w:rPr>
        <w:t xml:space="preserve">” 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ເຮັບເລີ </w:t>
      </w:r>
      <w:r>
        <w:rPr>
          <w:rFonts w:cs="Saysettha OT" w:ascii="Saysettha OT" w:hAnsi="Saysettha OT"/>
        </w:rPr>
        <w:t xml:space="preserve">11:24, 25, 27)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MS Sans Serif;Times New Roman" w:hAnsi="MS Sans Serif;Times New Roman" w:cs="DokChampa"/>
        </w:rPr>
      </w:pPr>
      <w:r>
        <w:rPr>
          <w:rFonts w:cs="DokChampa" w:ascii="MS Sans Serif;Times New Roman" w:hAnsi="MS Sans Serif;Times New Roman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ໄດ້ຮັບອິດທິພົນຢ່າງໃຫຍ່ຫຼວງໂດຍຄວາມເຊື່ອແມ່ຂອງລາວຊື່ງຄວາມຮັ່ງມ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ໍານາດແລະ ການຮຽນຮູ້ຂອງປະເທດອີຢິບບໍ່ສາມາດຢຸດຢັ້ງລາວຈາກການຕິດຕາມພຣະເຈົ້າແມ່ ຂອງລາວ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ແມ່ທີ່ເປັນຕາມແບບພຣະເຈົ້າຜ່ານທາງປະຫວັດສາດມີອິດທິພົນຕໍ່ລູກຂອງ ພວກເຂົາ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ທານາທິບໍດີທີໂອດໍຣູສແວວ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ທີ່ດ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ທີ່ສະຫຼາດແມ່ນມີຄວາມສໍາຄັນຫຼາຍຕໍ່ຊຸມຊົນຫຼາຍກວ່າແມ່ນກະ ທັ່ງຄົນທີ່ມີຝີມື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າຊີບຂອງນາງມີຄຸນຄ່າແຫ່ງກຽດຫຼາຍຂື້ນ ແລະເປັນປະ ໂຫຍດຫຼາຍຂື້ນຕໍ່ຊຸມຊົນຫຼາຍກວ່າອາຊີບຂອງບຸກຄົນໃດໆບໍ່ວ່າມັນຈະສໍາ ເລັດປານໃດກໍຕາມ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ທານາທິບໍດີທີໂອດໍຣູສແວວເວົ້າຖືກ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ຂອງໂຢຄາ ເບດໄດ້ສະແດງໃຫ້ເຫັນໃນເລື່ອງນັ້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ລູກຊາຍຂອງນາງສືບຕໍ່ກາຍເປັນໜື່ງ ໃນຜູ້ຊາຍທີ່ຍິ່ງໃຫຍ່ທີ່ສຸດແລະເປັນຕາມແບບພຣະເຈົ້າທີ່ສຸດໃນປະຫວັດສ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ນໍາ ພາຄົນຮິບຣູອອກຈາກການເປັນຂ້າທາດໃນປະເທດອີຢິ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ຢູ່ຖ້າມກາງການນັບຖື ຮູບເຄົາລົບຂອງພວກນອກສາສະໜ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ໍານັກວັງຂອງປະເທດອີຢິ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ບໍ່ສາມາດລືມສິ່ງທີ່ລາວໄດ້ຮຽນຮູ້ຈາກແມ່ທີ່ເປັນຕາມແບບພຣະເຈົ້າຂອງລາວ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ັ້ນຖືວ່າແມ່ນຄວາມຈິງໃນສະໄໝຂອງເຮົາ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 ມາດຄິດເຖິງພາບປະກອບທີ່ຍິ່ງໃຫຍ່ກວ່ານີ້ຫຼາຍກວ່າເລື່ອງຂອງນີລເຣແກ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ູກຊາຍ ຂອງນາງ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ຣນໍວິລສັນເຣແກນປະທານາທິບໍດີຄົນທີ່ສີ່ສິບແຫ່ງສະຫະລັ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ຣນໍເຣແກນເກີດ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ມືອງນ້ອຍໆແຫ່ງແທມພິໂກລັດອີລີນ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 ລູກຊາຍຄົນທີ່ສອງຂອງແຈັກກັບນີລເຣແກ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ຣນໍເຣແກນຖືກຕັ້ງຊື່ຫຼີ້ນວ່າ“ດັຊ”ໂດຍພໍ່ຂອງ 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ຕິດທີ່ຢູ່ແລະເພື່ອນສະໜິດມັກຈະເອີ້ນອະດີດປະທານາທິບໍດີວ່າ“ດັຊ”ຈົນຮອດທຸກມື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ໍ່ຂອງດັຊເປັນຄາທໍລິກຕາມຊື່ແລະເປັນຄົນດື່ມໜ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ລແມ່ຂອງລາວເປັນໂປແຕສ ແຕນຊື່ງຈິງຈັງໃນເລື່ອງຄວາມເຊື່ອຂອງນາ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ຈັກເຣແກນພາຄອບຄົວຂອງຕົນຍ້າຍໄປໆມາໆໃນຂະນະທີ່ລາວຊອກຫາວຽກທີ່ດີ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ພວກເຂົາກໍຍ້າຍຈາກເມືອງນ້ອຍໆແຫ່ງແທມພິໂຄສູ່ເມືອງດິກຊ໌ຊອນລັດອີລີ ນອຍບ່ອນທີ່ພວກເຂົາຢູ່ໃນເຮືອນເຊົ່າຫ້າຫຼັງທີ່ແຕກຕ່າງ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ບ້ານຄົນໜື່ງເວົ້າວ່າ “ພວກເຂົາເປັນຄົນຈົນທີ່ໜ້າເກງຂາມ”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ຍ້າຍໄປຫຼາຍບ່ອນເປັນເຫດໃຫ້“ດັຊ”ກາຍເປັນຄົນມ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ີ້ອາຍ ແລະ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ເປັນເດັກດັຊໄດ້ເວົ້າວ່າລາວເປັນຄົນ “ຊ້າໃນການເຮັດໝູ່ກັບຄົນ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າງວິທີ ຂ້ອຍຄິດວ່າຄວາມບໍ່ເຕັມໃຈທີ່ຈະເຂົ້າໃກ້ຜູ້ຄົນບໍ່ເຄີຍຖີ້ມຂ້ອຍຢ່າງສິ້ນເຊີງ” ຕອນທີ່ຂ້າພະ ເຈົ້າພົບລາວກັບຄອບຄົວຂອງຂ້າພະເຈົ້າຢູ່ຫ້ອງການ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ຮູ້ສຶກປະມ່າ ກ່ຽວກັບ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ກໍປົກປິດມັນໄວ້ເປັນຢ່າງດີໃນຖານະເປັນປະທານາທິບໍ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ທ່ານສາມາດເຫັນຮູບພວກລູກຊ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ຍແລະຂ້າພະເຈົ້າທີ່ຖ່າຍກັບປະທານາທິບໍດີເຣແກນ ຕິດຢູ່ເທິງຝາຂອງຄຣິສຕະຈັກຂອງເຮົາໄດ້ຢູ່ໃນຊັ້ນສ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ກໍາລັງຈະອ້າງອີງຈາກໜັງສື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 xml:space="preserve">ພຣະເຈົ້າແລະໂຣນໍເຣແກນ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ເຄັນກ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/>
        <w:t xml:space="preserve">(Harper Collins Publishers, 2004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ຂໍອ້າງອີງຫຼາຍຕ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ຣນໍເຣແກນ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າອິດສະແຫວງຫາແລະຕິດຕໍ່ກັບພຣະເຈົ້າໃນຖານະເປັນເດັກທີ່ 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ົ້ມເຫຼວອີກອັນໜື່ງ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ໍ່ຂອງລາວ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ຈະສະໜັບສະໜູນຕໍ່ໄປຕໍ່ການ ຫັນກັບມາຫາພຣະເຈົ້າຂອງດັຊ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ດົນຫຼັງຈາກວັນເກີດຄົບສິບເອັດປີຂອງເຣແກ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 ຖືກຄາດຫວັງວ່າຈະກັບມາບ້ານຫາເຮືອນທີ່ວ່າງເປົ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ທນທີ່ລາວຖືກສັ່ນໂດຍສາຍຕາຂອງ 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ລາວ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ນຢຽດອອກໄປຫາຫິມະດ້ານໜ້າລະບຽ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ຫຼົ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ນຫງາຍຫຼັງຂອງ ຕ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າວຈົນໂຕແຂ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ົາເກີນໄປທີ່ຈະຄານໄປຮອດປະຕູໄດ້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ົນເມົາ” ລູກຊາຍ ຂອງລາວຈື່ໄດ້ວ່າ “ຕາຍຕໍ່ໂລກແລ້ວ”</w:t>
      </w:r>
      <w:r>
        <w:rPr/>
        <w:t xml:space="preserve">  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ຊຄວ້າກໍາມືຂອ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ລາວ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ົາເສື້ອກັນໜາວປົກແລ້ວດຶງພໍ່ໄປທີ່ປະຕ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 ລາກພໍ່ເຂົ້າໄປໃນເຮືອນແລ້ວລາກເຂົ້າຫ້ອງນອ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ຊ່ວງເວລາທີ່ໜ້າເສ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ຊບໍ່ໄດ້ ຮູ້ສຶກໃຈຮ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ບໍພໍ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ເສົ້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ກຂອງລາວຢູ່ໃນຄວາມສັບສົນວຸ້ນວາຍ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ອາຍຸພຽ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ການເກີດຂື້ນໃນຊ່ວງເວລາທີ່ສໍາຄັນໃນການພັດທະນາຝ່າຍວິນຍານຂອງຄົນ ໜຸ່ມເຣແກ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ີ່ເດືອນຕໍ່ມາລາວຈະຮັບບັບຕິດສ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ີ່ມຕົ້ນຊີວິດໃນຖານະເປັນສະມາຊິກ 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ຂອງພໍ່ຂອງລາວຢຽດຍາວນອນຢູ່ໃນຫິມະອາດຈະອ້ອຍອິ່ງຢູ່ ໃນຄວາມຄິດຂອງເຣແກນໃນວັນນັ້ນຄືກັບສ່ວນທີ່ເຫຼືອຂອງຊີວິດຂອງລາ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ຈຸດນັ້ນແມ່ຂອງລາວ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ຍເປັນຮ່າງກໍ່ສ້າງໃນການນໍາໂຣນໍເຣແກນໃຫ້ມາເປັນ 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ຫວະປະວັດມັກຈະເລີ່ມຕົ້ນເລື່ອງລາວຂອງຄວາມເຊື່ອຂອງນີລເອງໃນເມືອງດິກຊ໌ຊ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ົດບາດຂອງນາງກ່ອນໜ້ານີ້ໃນຄຣິສຕະຈັກຢູ່ເມືອງແທມປິໂຄສົມຄວນໄດ້ຮັບ ຄວາມສົນ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ດືອນສຸດທ້າຍກ່ອນທີ່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ລາວ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ຍ້າຍຄອບຄົວ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ລມີ ບົດບາດຫຼາຍ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ດຍ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ຟູໄດ້ຈັດຂື້ນຢູ່ຫ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ແຫຼ່ງຂ່າວໜື່ງ ອ້າງວ່ານີລນໍາຄຣິສຕະຈັກທີ່ບໍ່ມີສິດຍາພິບານແຕ່ພຽງຜູ້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ຽນໃບແຈ້ງຂ່າວຕ່າ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ຽມ ລາຍກາ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ຕຸ້ນພີ່ນ້ອງໃຫ້ສະໜັບສະໜູນຄຣິສຕະຈັກທີ່ມີບັນຫາໃຫ້ດີກວ່າເກົ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ມ່ນກະທັ່ງການເຮັດປະລິມານວຽກຂອງການ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ຫຼັງຈາກທີ່ຍ້າຍ ໄປດິກຊ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ລກໍໄດ້ເດີນທາງເປັນປະຈໍາກັບໄປແທມພິໂຄເພື່ອຊ່ວຍໂບດເກົ່າຂອງລາວ ພ້ອມກັບດຶງດັຊໄປນໍາ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ແມ່ຂອງເຣແກນກໍເຂົ້າຮ່ວມຄຣິສຕະຈັກໃນເມືອງດິກຊ໌ຊອນ</w:t>
      </w:r>
      <w:r>
        <w:rPr>
          <w:rFonts w:cs="Saysettha OT" w:ascii="Saysettha OT" w:hAnsi="Saysettha OT"/>
          <w:sz w:val="24"/>
          <w:szCs w:val="22"/>
          <w:lang w:val="en-US"/>
        </w:rPr>
        <w:t>,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ຣິສ ຕະຈັກປະຊຸມຄັ້ງທໍາອິດໃນຊັ້ນໃຕ້ດິນຂອງເມືອງວາຍເອັມຊີເອຈົນສາມາດຫາທຶນເຊົ່າຕຶກໄດ້ ຄຣິສຕະຈັກໃໝ່ເປີດໃນວັນ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ດື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2"/>
          <w:lang w:val="en-US"/>
        </w:rPr>
        <w:t>1922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ລ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ຣແກ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ຍເປັນຜູ້ນ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ທີ່ສຸດກໍເປັນເສົາຕົ້ນໜື່ງໃນຄຣິສຕະຈັກທ້ອງຖ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ເໜືອຈາກຜູ້ຮັບໃຊ້ນາງເປັນໃບໜ້າທີ່ເຫັນໄດ້ຫຼາຍທີ່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້ອ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ຮງຮຽ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ນີລເປັນຫ້ອງທີ່ໃຫຍ່ທີ່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ັງສືຄຣິສຕະຈັກ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2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ຮຽນທີ່ລົງທະບຽນມີສາມສິບ ເອັດຄົນຢູ່ໃນຫ້ອງຂອງນ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້ອງສິດຍາພິບານມີແຕ່ຫ້າ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ຍຂອງລາວມີເກົ້າຄົ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ລຖືກໃຫ້ອ່ານທາງສາສະໜາທັງພາຍໃນແລະນອກຄຣິສຕະຈັ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ນະມັດ ສະການຊື່ງນາງເປັນທີ່ຮຽກຮ້ອງຕ້ອງການຢ່າ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ພອນກັບສຽງທີ່ມີສ່ວນຮ່ວມແລະ ຄວາມໝັ້ນໃຈຂອງທໍາມະຊາດນັກສະແດ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ຸນນະພາບທີ່ນາງສົ່ງຕໍ່ໃຫ້ລູກຊາຍຂອງນາ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ຍັງເຮັດໜ້າທີ່ໃນຫຼາຍໆເລື່ອງອີກນໍ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ເດື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2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າງໄດ້ພາຄອບຄົວ ລົງໄປທີ່ຄຣິສຕະຈັກແບັບຕິດພ້ອມກັບການອ່ານເລື່ອງ“ເຮືອແຫ່ງຄວາມເຊື່ອ”  </w:t>
      </w:r>
      <w:r>
        <w:rPr/>
        <w:t xml:space="preserve"> 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ລຕີພິມ“ເສິກວັນກະວີ”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2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ນາງບອກວ່າ “ພຣະເຈົ້າຊົງຫ້າມບໍ່ໃຫ້ ເຮົາລືມ”ທະຫານເຫຼົ່ານັ້ນທີ່ເສຍສະຫຼະຊີວິດ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ສົງຄາມໂລກຄັ້ງທີ່ </w:t>
      </w:r>
      <w:r>
        <w:rPr>
          <w:sz w:val="24"/>
          <w:szCs w:val="22"/>
          <w:lang w:val="en-US"/>
        </w:rPr>
        <w:t>I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ທີ່ກ້າ ຫານເຫຼົ່ານັ້ນນີລຂຽນວ່າ“ໄດ້ຊະນະລາງວັນປະຊາທິປະໄຕໂລກແລະຄວາມພິນາດຕະຫຼອດໄປແລະສະເໝີຂອງລະບອບພະເດັດການທີ່ໂຫດຮ້າຍ”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2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ລໄດ້ປາກົດຕົວຢູ່ ໃນກອງທັບອາເມລິກາເພື່ອໃຫ້ໃນສິ່ງທີ່ຖືກອະທິບາຍໃນຖານະເປັນ“ການໂອ້ລົມທີ່ສວຍງາມ”ໃນໄວເດັກຂອງຈອຊວໍຊີງຕ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ນ່ນອນເລື່ອງນັ້ນຈະຕ້ອງຖືກເຮັດໃຫ້ປະທັບໃຈຕໍ່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 ຊາຍຂອງນາງ</w:t>
      </w:r>
      <w:r>
        <w:rPr>
          <w:rFonts w:cs="Saysettha OT" w:ascii="Saysettha OT" w:hAnsi="Saysettha OT"/>
          <w:sz w:val="24"/>
          <w:szCs w:val="22"/>
          <w:lang w:val="en-US"/>
        </w:rPr>
        <w:t>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ໜື່ງທີ່ເຊື່ອໝັັ້ນໃນລິດອໍານາດຂອງ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ນໍາການປະຊຸມອະທິ ຖານ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ຜູ້ຮັບໃຊ້ໄປພັກຮ້ອ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ກໍຖືກມອບໜ້າທີ່ໃຫ້ນໍາອະທິຖານຊ່ວງກາງອາທິດແລະນາງກໍນໍາການປຶກສາຫາລືໃນເລື່ອງ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ລ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ໜ້າທີ່ໃນຖານະ“ຜູ້ນໍາ”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ຈັດຕຽມ“ການອະທິຖານຕາມບ້ານ”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ຄໍາພະຍານຂອງນາງມິລເດຣດເນ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ກ່ຽວຂ້ອງກັບຄໍາອະທິຖານຂອງນີລເຣ ແກນເພື່ອລູກສາວຂອງນ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ສາວປ່ວຍໜັກຫຼາຍຊື່ງເຮັດໃຫ້ລາວບໍ່ສາມາດກິນຫຼືດື່ມ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ຈື່ງໄປໂບ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ສິ່ງທີ່ນາງເວົ້າ</w:t>
      </w:r>
      <w:r>
        <w:rPr>
          <w:rFonts w:cs="Saysettha OT" w:ascii="Saysettha OT" w:hAnsi="Saysettha OT"/>
          <w:sz w:val="24"/>
          <w:szCs w:val="22"/>
          <w:lang w:val="en-US"/>
        </w:rPr>
        <w:t>)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ການນະມັດສະການຈົບລົງ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ບໍ່ສາມາດອອກໄປຈາກຕັ່ງຂອງຂ້ອຍ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ງໜ້ອຍທຸກຄົນກໍກັບໄປຍົກເວັ້ນນາງນີລ</w:t>
      </w:r>
      <w:r>
        <w:rPr>
          <w:rFonts w:cs="Saysettha OT" w:ascii="Saysettha OT" w:hAnsi="Saysettha OT"/>
          <w:sz w:val="24"/>
          <w:szCs w:val="24"/>
        </w:rPr>
        <w:t>...</w:t>
      </w:r>
    </w:p>
    <w:p>
      <w:pPr>
        <w:pStyle w:val="IndentedQuote"/>
        <w:ind w:left="1440" w:right="-18" w:firstLine="432"/>
        <w:rPr>
          <w:b/>
          <w:b/>
          <w:bCs/>
          <w:sz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ຄິດວ່າ“ຖ້າພຽງແຕ່ຂ້ອຍສາມາດລົມກັບນີລເຣແກນໄດ້”ແລະໄປຫາລາວ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ອຍບອກລາວກ່ຽວກັບລູກສາວຂອງ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ລາວເວົ້າວ່າ“ໃຫ້ເຮົາໄປຫ້ອງທາງຫຼັງ” ພວກເຮົາກໍ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ນັ້ນນີລເຣແກນກໍເວົ້າວ່າ “ຂໍໃຫ້ເຮົາຄຸກເຂົ່າລົງແລ້ວອະທິຖານກ່ຽວກັບເລື່ອງນີ້” ລາວໄດ້ອະທິຖານ ດ້ວຍຄໍາອະທິຖານທີ່ພິເສ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ເມື່ອ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ວກເຮົາຢື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້ອຍກໍຮູ້ສຶກວ່າຄໍາອະທິຖານໄດ້ຮັບຄໍາຕອບ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ບກໍກັບບ້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ບໍ່ດົນກໍມີສຽງເຄາະປະຕ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ນີລເຣແກ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າວໃຊ້ເວລາໝົດທັງບ່າ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ການອະທິຖາ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ັບພວກ 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ກັບໄປປະມານຫົກໂມງຕ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ດົນຕໍ່ມາຝີ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ີ່ຢູ່ໃນລູກສາ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ໍແຕກ ອອກ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ຊົ້າມື້ຕໍ່ມາທ່ານໝໍບອກວ່າ “ຂ້ອຍບໍ່ຈໍາເປັນຕ້ອງກີດອັນນີ້” ພຣະເຈົ້າຊົງໄດ້ຍິນຄໍາອະທິຖານຂອງນີລເຣແກນແລະຕອບມັນ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ມາຊິກຂອງຄຣິສຕະຈັກອີກຄົນໜື່ງເລົ່າອີກ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ນາງບໍ່ເຄີຍວາງມືຫຼືເຮັດອັນໃດແບບ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ົນທາງທີ່ນາງອະທິຖານຄືຄຸ ເຂົ່າລ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າແຫງນຂື້ນແລະເວົ້າຄືກັບລາວຮູ້ຈັກພຣະເຈົ້າເປັນການສ່ວນຕົ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ືກັບວ່ານາງໄດ້ຈັດການກັບພຣະອົງມາກ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ຜູ້ໃດມີບັນຫາແທ້ຫຼືເປັນ ໄຂ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ລກໍຈະມາທີ່ບ້ານຂອງພວກເຂົາແລະຄຸເຂົ່າລົງແລ້ວອະທິຖາ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ພີ່ ນ້ອງສາມາດແບກຫຼາຍສິ່ງທີ່ດີຂື້ນຫຼັງຈາກທີ່ນາງໄປ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ແທບຈະໜ້າບໍ່ແປກໃຈທີ່ແມ່ນແຕ່ໃນຖານະເປັນລູກຊາຍຜູ້ໃຫຍ່ຂອງນີລເຊື່ອຢ່າງແຮງ ກ້າໃນພະລັງແຫ່ງ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ລເຣແກນອຸທິດຊີວິດຂອງນາງຢ່າງຊື່ຕົງຕໍ່“ຄົນຈົນແລະບໍ່ມີທີ່ເພີ່ງ”​ມັນຄືຄໍາສັນຍາ ໜື່ງທີ່ນາງເວົ້າວ່າຈະຕ້ອງເຮັດກັບແມ່ຂອງນາງເອງຢູ່ເທິງຕຽງມໍລະນາແມ່ຂອງນາງ</w:t>
      </w:r>
      <w:r>
        <w:rPr>
          <w:rFonts w:cs="Saysettha OT" w:ascii="Saysettha OT" w:hAnsi="Saysettha OT"/>
          <w:sz w:val="24"/>
          <w:szCs w:val="22"/>
          <w:lang w:val="en-US"/>
        </w:rPr>
        <w:t>,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ໃຫ້ຄວາມສົນໃຈເປັນພິເສດກັບຜູ້ທີ່ຢູ່ຫຼັງຄຸກ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ກ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ຸ່ງໜ້າໄປຫາຄຸກເພື່ອຈະອ່ານພຣະຄໍາພີຕໍ່ຄົນທີ່ຖືກຂັງຄຸກ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່ນກະທັ່ງຈໍານວນຂອງພວກອາຊະຍາກອນກໍໄດ້ປ່ຽນແປງພຶດຕິກໍາຂອງເຂົາຊື່ງເປັນຜົນໂດຍກົງຂອງການຮັບໃຊ້ຂອງນາ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ຖ້າມກາງການເຮັດ ຜິດທາງອາຊະຍາກໍ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ຕະພານໜຸ່ມຄົນໜື່ງໄດ້ລົມກັບນີລຢູ່ໃນຄຸ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ເມື່ອລາວຖືກປ່ອຍອອກມາແລ້ວລາວກໍໂບກມືຂໍຂີ່ລົດໄປນໍາ ແລະກໍາລັງວາງແຜນທີ່ຈະປຸ້ນຄົນຂັບລົດຢູ່ທີ່ປາກກະ ບອກປື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ລາວອອກຈາກລົດລາວກໍ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)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ກ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ບໃຈທີ່ໃຫ້ຂີ່”</w:t>
      </w:r>
      <w:r>
        <w:rPr>
          <w:rFonts w:cs="Saysettha OT" w:ascii="Saysettha OT" w:hAnsi="Saysettha OT"/>
          <w:sz w:val="24"/>
          <w:szCs w:val="22"/>
          <w:lang w:val="en-US"/>
        </w:rPr>
        <w:t>...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ຈະພົບ ປືນລໍາໜື່ງຢູ່ທາງເບາະຫຼ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ກໍາລັງຈະໃຊ້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ອຍໄດ້ລົມກັບຜູ້ຍິງຄົນໜື່ງໃນຄຸກ”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ລເຣແກນໄດ້ເກ້ຍກ່ອມໃຫ້ລາວປະຖີ້ມຊີວິດອາຊະຍາກໍາຂອງຕົ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ລະດູແລງຂອງ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ໄດ້ຊ່ວຍຫາເງີນເພື່ອສ້າງວິຫານສໍາຫຼັບໂບດຄົນ ຣັດເຊຍໃນເມືອງນິວຢ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ຍາລັກການກະທໍາທີ່ສະແດງໃຫ້ເຫັນເຖິງຄວາມເປັນນໍ້າໜື່ງ ໃຈດຽວກັນກັບຄຣິສຕຽນຊາວຣັດເຊຍ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ໃຕ້ລັດທິຄອມມູນິດ</w:t>
      </w:r>
      <w:r>
        <w:rPr>
          <w:rFonts w:cs="Saysettha OT" w:ascii="Saysettha OT" w:hAnsi="Saysettha OT"/>
          <w:sz w:val="24"/>
          <w:szCs w:val="22"/>
          <w:lang w:val="en-US"/>
        </w:rPr>
        <w:t>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ເດືອນເມສາ </w:t>
      </w:r>
      <w:r>
        <w:rPr>
          <w:rFonts w:cs="Saysettha OT" w:ascii="Saysettha OT" w:hAnsi="Saysettha OT"/>
          <w:sz w:val="24"/>
          <w:szCs w:val="22"/>
          <w:lang w:val="en-US"/>
        </w:rPr>
        <w:t>1927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ໄດ້ຈັດການສົນທະນາເລື່ອງປະເທດຍີ່ປຸ່ນແລະສະຖາ ນະພາບຂອງຊາວຄຣິສຕຽນທີ່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ລເຣແກນມີຫົວໃຈເພື່ອພຣະເຈົ້າ ແລະນາງໄດ້ເຮັດໃຫ້ດີທີ່ສຸດເພື່ອຖ່າຍທອດ ຄວາມເຊື່ອນັ້ນໃຫ້ລູກຊາຍຂອງນາງໂຣນ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ໍາອະທິຖານຂອງນາງທີ່ມື້ໜື່ງລາວຈະ ເອົາຄວາມເຊື່ອນັ້ນໄປສູ່ໂລ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ວັນ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ດື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2"/>
          <w:lang w:val="en-US"/>
        </w:rPr>
        <w:t>1922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ມວັນຫຼັງຈາກທີ່ຄຣິສຕະຈັກເປີດຂື້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ຊ ນ້ອງຊາຍຂອງລາວເນວ ແລະອີກຊາວສາມຄົນເປັນຄົນທໍາອິດທີ່ຈະຮັບບັບຕິດສະມາຢູ່ໃນ ໂບດ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ຄິດຂອງໂຣນໍເຣແກນເອງທີ່ຈະຮັບບັບຕິດສ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 ລາວມີ“ປະສົບການສ່ວນຕົວກັບພຣະຄຣິດແລ້ວ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ນະເປັນຜູ້ໃຫຍ່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ທານາທິບໍດ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ຣແກນຈະອ້າງອີງພຣະຄໍາພີໃນຖາ ນະເປັນໜັງສືທີ່ລາວມັກທີ່ສຸດແລະເປັນ“ຂໍ້ຄວາມທີ່ຍິ່ງໃຫຍ່ທີ່ສຸດທີ່ເຄີຍຖືກຂຽນມາ” ວ່າຄໍາ ຂອງມັນຄືຈຸດເລີ່ມຕົ້ນຂອງພຣະເຈົ້າແລະການດົນໃຈລາວເວົ້າວ່າລາວ “ບໍ່ເຄີຍມີຄວາມສົງ ໄສໃດໆເລີຍ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ຮັບບັບຕິດສະມ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ຣນໍ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ຣແກນກໍກາຍເປັນສະມາຊິກທີ່ມີບົດບາດ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 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),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ຂອງເຣແກ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ອ້າຍຂອງລາວເຮັດສິ່ງດຽວກັນທຸກໆ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້າຍ ຂອງລາວຈະອ່ານຄືນຕາຕະລາງ</w:t>
      </w:r>
      <w:r>
        <w:rPr>
          <w:rFonts w:cs="Saysettha OT" w:ascii="Saysettha OT" w:hAnsi="Saysettha OT"/>
          <w:sz w:val="24"/>
          <w:szCs w:val="22"/>
          <w:lang w:val="en-US"/>
        </w:rPr>
        <w:t>)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ຮງຮຽນວັນອາທິດເຊົ້າ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ໂບດເຊົ້າວັນອາ 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ພະຍາຍາມຄຣິສຕຽນແລງ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ຫຼັງຈາກຄວາມພະຍາຍາມ ຄຣິສຕຽນແລະການປະຊຸມອະທິຖານວັນພຸດ”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ອາຍຸສິບຫ້າດັຊເລີ່ມສອນຫ້ອງຮຽນວັນອາທິດ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>...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າຍເປັນຜູ້ນໍາຖ້າມກາງພວກໄວ້ລຸ້ນ” ເອີ້ນຊື່ໝູ່ໃນໄວເດັກ ສາວິລາພາມເມີ “ພວກເຂົາແນມເບິ່ງລາວ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ຣນໍເຣແກນສືບຕໍ່ເຂົ້າຮ່ວມວິທະຍາໄລ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8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າຍມາເປັນ ປະທານາທິບໍດີແຫ່ງສະຫະລັ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ກ່າວຄໍາປະຕິຍານໃນຖານະເປັນປະທາ ນາທິບໍດີພ້ອມກັບມືຂອງຕົນວາງເທິງພຣະຄໍາພີແມ່ຂອງຕົນແລະກ່າວວ່າ“ຂໍພຣະເຈົ້າຊ່ວຍ ຂ້ານ້ອຍແດ່ທ້ອນ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ນະເປັນປະທານາທິບໍດີໂຣນໍເຣແກນໄດ້ຂັດຂວາງການເອົາລູກອອກເທິງຮາກຖານຕາມ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ເຊື່ອວ່າບໍ່ມີຄວາມທ້າທາຍທີ່ເປັນສິ່ງສໍາຄັນຫຼາຍຂື້ນຕໍ່ບຸກຄະລິກຂອງອາເມລິກາຫຼາຍກວ່າການຮື້ຟື້ນສິດທິຊີວິດຂອງມະນຸດທຸກ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ປາ ສະຈາກສິດທິ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ໍບໍ່ມີສິດທິໃດທີ່ມີຄວາມໝາຍ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ຈົ່ງຍອມໃຫ້ເດັກໆເຂົ້າ ມາຫາເຮົາຢ່າຫ້າມເຂົາເລີຍ ເພາະວ່າອານາຈັກຂອງພຣະເຈົ້າເປັນຂອງ ເຂົາ”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8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ການດໍາລົງຕໍາແໜ່ງລັດແຫ່ງສະຫະພາບທີ່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ກ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ປະຈຸບັນນີ້ມີບາດແຜຢູ່ໃນຈິດສໍານຶກຊົນຊາດຂອງ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າເມລິກາຈະບໍ່ເປັນປະເທດຕາບໃດທີ່ສິດທິໃນຊີວິດທີ່ໄດ້ຮັບຈາກຜູ້ສ້າງຖືກປະຕິເສດແຕ່ຍັງບໍ່ຄອດອອກມ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ອົາລູກອອກເປັນບັນຫາທາງສິນລະທໍາທີ່ລາວປະຕິເສດທີ່ຈະປານີປະນອມໃນຖານະ ເປັນປະທານາທິບໍດ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ທານາທິບໍດີເຣແກນຍັງໄດ້ຂັດຂວາງຄອມມູນິດທີ່ບໍ່ມີພຣະເຈົ້າຕະຫຼອດການເປັນປະທານາທິບໍດີ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ອີ້ນສະຫະພາບໂຊວຽດວ່າເປັນ“ຈັກກະວັດຜູ້ຊົ່ວຮ້າຍ” ລາວ ເວົ້າໃນກ່າວປາໄຊອັນຍິ່ງໃຫຍ່ຂອງຕົນຢູ່ກໍາແພງເບີລິນວ່າ “ທ້າວກໍບາເຊຟ ຈົ່ງທໍາລາຍ ກໍາແພງນີ້ລົງ” ລາວເຊື່ອວ່າຄວາມຕໍ່າຊ້າຂອງລັດທິຄອມມູນິດຊົ່ວຮ້າຍໂດຍສັນດ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 ສ້າງທະຫານອາເມລິກາທີ່ອາດຈະຮູ້ວ່າສະຫະພາບໂຊວຽດຈະກົງກັບມັນແລະຜົນສຸດທ້າຍ ຈະສະລາຍ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ລົ້ມສະລາຍ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ລາວຮູ້ວ່າມັນຈະລົ້ມສະລ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 ກວ່າບຸກຄົນທີ່ສະເພາະເຈາະຈົງໃ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ຣນໍເຣແກນເປັນຜູ້ຮັບຜິດຊອບສໍາຫຼັບການສິ້ນສຸດ ຂອງ“ຈັກກະວັດຊົ່ວຮ້າຍ”ແລະການສິ້ນສຸດການແຜ່ຂະຫຍາຍທົ່ວໂລກຂອງລະບອບຄອມມູນ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ີຫວະປະຫວັດຂອງລາວເອັດມັນມໍຣິສໄດ້ກ່າວວ່າ “ລາວຢາກໃຫ້ມີຄຣິສຕຽນຢູ່ໃນ ມອສໂຄ ງ່າຍໆແບບນັ້ນ” ແລະໂຣນໍເຣແກນມີຊີວິດຢູ່ເພື່ອເຫັນຄໍາອະທິຖານຂອງຕົນເປັນ 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/>
        <w:t xml:space="preserve">  </w:t>
      </w:r>
    </w:p>
    <w:p>
      <w:pPr>
        <w:pStyle w:val="BodyTextIndent2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ແມ່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ຢາກໃຫ້ພວກແມ່ທັງຫຼາຍອອກໄປຈາກຄຣິສຕະຈັກນີ້ດ້ວຍແຮງບັນດານໃຈທີ່ມາຈາກໂຢຄາເບດແມ່ຂອງໂມເສ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ຈາກນີລເຣແກນແມ່ຂອງປະທາ ນາທິບໍດີຄົນທີ່ສີ່ສິບ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ໃຫ້ພວກທ່ານຮູ້ວ່າພຣະເຢຊູຄຣິດຊົງ ຕາຍໃນບ່ອນຂອງທ່ານເພື່ອຈ່າຍຄ່າບາບຂອງທ່ານ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ໃຫ້ ພວກທ່ານຮູ້ວ່າພຣະເຢຊູຊົງຟື້ນພ້ອມຮ່າງກາຍຈາກຄວາມຕາຍແລະຊົງມີຊີວິດຢູ່ໃນຕອນນີ້ທີ່ເບື້ອງຂວາມື້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ໃຫ້ພວກທ່ານມາຫາພຣະເຢຊູແລະວາງໃຈໃນພຣະອົງຢ່າງເຕັມລົ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ຼັງຈາກນັ້ນກໍໃຫ້ແນ່ໃຈວ່າທ່ານຢູ່ໃນຄຣິສຕະຈັກທຸກ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ແນ່ໃຈວ່າທ່ານໄດ້ເຮັດໃຫ້ລູກຂອງທ່ານປະທັບໃຈຝ່າຍວິນຍານເພື່ອທີ່ລູກຂອງທ່ານຈະມີຊີວິດຢູ່ເພື່ອ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ອວຍພ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3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BodyTextIndent2"/>
        <w:rPr>
          <w:rFonts w:ascii="Saysettha OT" w:hAnsi="Saysettha OT" w:eastAsia="Arial Unicode MS" w:cs="Saysettha OT"/>
          <w:b/>
          <w:b/>
          <w:sz w:val="24"/>
          <w:szCs w:val="24"/>
          <w:lang w:val="en-US"/>
        </w:rPr>
      </w:pPr>
      <w:r>
        <w:rPr>
          <w:rFonts w:eastAsia="Arial Unicode MS" w:cs="Saysettha OT" w:ascii="Saysettha OT" w:hAnsi="Saysettha OT"/>
          <w:b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ພຣະຄໍາພີກ່ອນເທດສະໜາໂດຍ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 ທ້າວອາເບວ ພຣຸດໂຮມ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11:23-27.</w:t>
      </w:r>
      <w:r>
        <w:rPr>
          <w:sz w:val="24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 w:val="false"/>
          <w:szCs w:val="24"/>
        </w:rPr>
        <w:t xml:space="preserve">  </w:t>
      </w:r>
      <w:r>
        <w:rPr/>
        <w:t xml:space="preserve"> </w:t>
      </w:r>
    </w:p>
    <w:p>
      <w:pPr>
        <w:pStyle w:val="TextBody"/>
        <w:rPr/>
      </w:pPr>
      <w:r>
        <w:rPr>
          <w:sz w:val="24"/>
        </w:rPr>
        <w:tab/>
        <w:tab/>
        <w:t xml:space="preserve">“I Will Praise Him” (by Margaret J. Harris, 1865-1919). </w:t>
      </w:r>
    </w:p>
    <w:p>
      <w:pPr>
        <w:pStyle w:val="TextBody"/>
        <w:ind w:left="2160" w:hanging="0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46:00Z</dcterms:created>
  <dc:creator>Christopher L. Cagan</dc:creator>
  <dc:description/>
  <dc:language>en-US</dc:language>
  <cp:lastModifiedBy>Use This Account</cp:lastModifiedBy>
  <cp:lastPrinted>2015-05-09T08:16:00Z</cp:lastPrinted>
  <dcterms:modified xsi:type="dcterms:W3CDTF">2015-05-19T15:47:00Z</dcterms:modified>
  <cp:revision>3</cp:revision>
  <dc:subject/>
  <dc:title>SERMON MARCH 21 2004</dc:title>
</cp:coreProperties>
</file>