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ຂໍໃຫ້ຂ້າພະເຈົ້າມີລິດແບບນີ້ແດ່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2 </w:t>
      </w:r>
      <w:r>
        <w:rPr>
          <w:rFonts w:ascii="Saysettha OT" w:hAnsi="Saysettha OT" w:cs="Saysettha OT"/>
          <w:b/>
          <w:b/>
        </w:rPr>
        <w:t>ໃນຫົວຂໍ້ການຟື້ນຟູ</w:t>
      </w:r>
      <w:r>
        <w:rPr>
          <w:rFonts w:cs="Saysettha OT" w:ascii="Saysettha OT" w:hAnsi="Saysettha OT"/>
          <w:b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REVIVAL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7/7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​ໃຫ້​ຂ້າ​ພະ​ເຈົ້າ​ມີ​ລິດ​</w:t>
      </w:r>
      <w:r>
        <w:rPr>
          <w:rFonts w:ascii="Saysettha OT" w:hAnsi="Saysettha OT" w:cs="Saysettha OT"/>
          <w:sz w:val="24"/>
          <w:sz w:val="24"/>
          <w:szCs w:val="24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19)</w:t>
      </w:r>
    </w:p>
    <w:p>
      <w:pPr>
        <w:pStyle w:val="BodyTextIndent2"/>
        <w:rPr>
          <w:rFonts w:ascii="Saysettha OT" w:hAnsi="Saysettha OT" w:cs="Saysettha OT"/>
          <w:sz w:val="32"/>
          <w:szCs w:val="22"/>
        </w:rPr>
      </w:pPr>
      <w:r>
        <w:rPr>
          <w:rFonts w:cs="Saysettha OT" w:ascii="Saysettha OT" w:hAnsi="Saysettha OT"/>
          <w:sz w:val="32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ພວກນີ້ເປັນຄໍາເວົ້າໃນລະຫວ່າງການຟື້ນຟູທີ່ຍິ່ງໃຫຍ່ຢູ່ໃນເມືອງສະມາ ເຣ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ຈະບໍ່ຂໍອອກຄວາມຄິດເຫັນໃນເລື່ອງການຟື້ນຟູ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ເອົາ ຄວາມຄິດຂອງພວກເຮົາອອກໄປຈາກເລື່ອງຊື່ງຂໍ້ພຣະຄໍາພີຂອງເຮົານໍາສະເໜີຕໍ່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ໍາເທດສະໜານີ້ມັນພຽງພໍທີ່ເຮົາຈະເວົ້າວ່າຟີລິບໄດ້ໄປສະມາເຣຍແລະເທດເລື່ອງພຣະຄຣິດແລະກໍຕາມມາໂດຍການຟື້ນຟູອັນ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ເກືອບທຸກຄົນໃນເມືອງນັ້ນໄດ້ກັບໃຈ ເສຍໃໝ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ບໍ່ແມ່ນຊີໂມນຄົນເຮັດເວດມົນທີ່ເຊື່ອ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ມື່ອເປໂຕລົງໄປຊ່ວຍຟີລິບ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ຊີໂມນກໍໄດ້ໄປຫາ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ຊີໂມນ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​ໃຫ້​ຂ້າ​ພະ​ເຈົ້າ​ມີ​ລິດ​</w:t>
      </w:r>
      <w:r>
        <w:rPr>
          <w:rFonts w:ascii="Saysettha OT" w:hAnsi="Saysettha OT" w:cs="Saysettha OT"/>
          <w:sz w:val="24"/>
          <w:sz w:val="24"/>
          <w:szCs w:val="24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19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ີໂມນໄດ້ຍື່ນແມ່ນແຕ່ຂໍ້ສະເໜີເປັນເງີນໃຫ້ກັບເປໂຕເພື່ອໃຫ້ຕົນມີລິດອໍານ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ໂຕບອກ ລາວວ່າ “</w:t>
      </w:r>
      <w:r>
        <w:rPr>
          <w:rFonts w:ascii="Saysettha OT" w:hAnsi="Saysettha OT" w:cs="Saysettha OT"/>
          <w:sz w:val="24"/>
          <w:sz w:val="24"/>
          <w:szCs w:val="24"/>
        </w:rPr>
        <w:t>ເຮົາ​ເຫັນ​ວ່າ​ເຈົ້າ​ຈະ​ຕ້ອງ​ຮັບ​ຄວາມ​ຂົມ​ຂື່ນ​ແລະ​ຕິດ</w:t>
      </w:r>
      <w:r>
        <w:rPr>
          <w:rFonts w:ascii="Saysettha OT" w:hAnsi="Saysettha OT" w:cs="Saysettha OT"/>
          <w:sz w:val="24"/>
          <w:sz w:val="24"/>
          <w:szCs w:val="24"/>
        </w:rPr>
        <w:t>ບ່ວງແຮ້ວ</w:t>
      </w:r>
      <w:r>
        <w:rPr>
          <w:rFonts w:ascii="Saysettha OT" w:hAnsi="Saysettha OT" w:cs="Saysettha OT"/>
          <w:sz w:val="24"/>
          <w:sz w:val="24"/>
          <w:szCs w:val="24"/>
        </w:rPr>
        <w:t>​ແຫ່ງ​ຄວາມ​ຊົ່ວ​ຊ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8:23), </w:t>
      </w:r>
      <w:r>
        <w:rPr>
          <w:rFonts w:ascii="Saysettha OT" w:hAnsi="Saysettha OT" w:cs="Saysettha OT"/>
          <w:sz w:val="24"/>
          <w:sz w:val="24"/>
          <w:szCs w:val="24"/>
        </w:rPr>
        <w:t>ຊາລຊ໌ຊິເມໂອນ</w:t>
      </w:r>
      <w:r>
        <w:rPr>
          <w:rFonts w:cs="Saysettha OT" w:ascii="Saysettha OT" w:hAnsi="Saysettha OT"/>
          <w:sz w:val="24"/>
          <w:szCs w:val="24"/>
        </w:rPr>
        <w:t xml:space="preserve">(1759-1836) </w:t>
      </w:r>
      <w:r>
        <w:rPr>
          <w:rFonts w:ascii="Saysettha OT" w:hAnsi="Saysettha OT" w:cs="Saysettha OT"/>
          <w:sz w:val="24"/>
          <w:sz w:val="24"/>
          <w:szCs w:val="24"/>
        </w:rPr>
        <w:t>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ຊີໂມນໄດ້ສະແດງອອກເຖິງຄວາມຈິງໃຈໃນການຮັບເຊື່ອຂອງຕ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ນັ້ນຟີລິບຈື່ງໃຫ້ລາວຮັບບັບຕິດສະມາ… ສະນັ້ນພວກຄຣິສຕຽນແທ້ຈື່ງນັບຖືລາວ ໃນຖານະເປັນພີ່ນ້ອງຄົ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ໃນບໍ່ຊ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ຟີລິ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ໍຄົ້ນພົບຄວາມໜ້າຊື່ໃຈ ຄົດໃນໃຈຂອງຊີໂມນ…ລາວກໍຍັງຢູ່ໃນສະພາບທີ່ເຄີຍເປັນຢູ່ເມື່ອ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 ໃນສະພາບທາງສັນດ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ສະພາບທີ່ບໍ່ໄດ້ກັບໃຈໃຫມ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ນັ້ນເປໂຕຈື່ງຕໍານິລາວດ້ວຍ ຄໍາ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ເຫັນ​ວ່າ​ເຈົ້າ​ຈະ​ຕ້ອງ​ຮັບ​ຄວາມ​ຂົມ​ຂື່ນ​ແລະ​ຕິດ</w:t>
      </w:r>
      <w:r>
        <w:rPr>
          <w:rFonts w:ascii="Saysettha OT" w:hAnsi="Saysettha OT" w:cs="Saysettha OT"/>
          <w:sz w:val="24"/>
          <w:sz w:val="24"/>
          <w:szCs w:val="24"/>
        </w:rPr>
        <w:t>ບ່ວງແຮ້ວ</w:t>
      </w:r>
      <w:r>
        <w:rPr>
          <w:rFonts w:ascii="Saysettha OT" w:hAnsi="Saysettha OT" w:cs="Saysettha OT"/>
          <w:sz w:val="24"/>
          <w:sz w:val="24"/>
          <w:szCs w:val="24"/>
        </w:rPr>
        <w:t>​ແຫ່ງ​ຄວາມ​ຊົ່ວ​ຊ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…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ະພາບຂອງບາບ…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 ພາບຂອງການຖືກລົງໂທດຍ້ອນຄວາມຜິດບາບ </w:t>
      </w:r>
      <w:r>
        <w:rPr>
          <w:sz w:val="22"/>
          <w:szCs w:val="22"/>
        </w:rPr>
        <w:t xml:space="preserve">(Charles Simeon, </w:t>
      </w:r>
      <w:r>
        <w:rPr>
          <w:b/>
          <w:i/>
          <w:sz w:val="22"/>
          <w:szCs w:val="22"/>
        </w:rPr>
        <w:t>Expository Outlines on the Whole Bible,</w:t>
      </w:r>
      <w:r>
        <w:rPr>
          <w:sz w:val="22"/>
          <w:szCs w:val="22"/>
        </w:rPr>
        <w:t xml:space="preserve"> Zondervan Publishing House, 1955 edition, volume 14, pp. 339, 340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ໂຕບອກຊີໂມນໃຫ້ “ກັບໃຈ</w:t>
      </w:r>
      <w:r>
        <w:rPr>
          <w:rFonts w:ascii="Saysettha OT" w:hAnsi="Saysettha OT" w:cs="Saysettha OT"/>
          <w:sz w:val="24"/>
          <w:sz w:val="24"/>
          <w:szCs w:val="24"/>
        </w:rPr>
        <w:t>ໃໝ່​ຈາກ​ການ​ຊົ່ວ​ຮ້າຍ​ຂອງ​ເຈົ້າ​ນ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ຊີໂມນກໍບໍ່ກັບ 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ຍັງສືບຕໍ່ເຮັດແບບທີ່ລາວເຄີຍເຮັດມາ 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ຕໍ່ເປໂຕ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​ທ່ານ​ອະທິຖານ​ຕໍ່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ເຜື່ອ​ຂ້າ​ພະ​ເຈົ້າ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ເຫດການ​ທີ່​ທ່ານ​ໄດ້​ກ່າວ​ແລ້ວ​ນັ້ນ​ຈະ​ບໍ່​ໄດ້</w:t>
      </w:r>
      <w:r>
        <w:rPr>
          <w:rFonts w:ascii="Saysettha OT" w:hAnsi="Saysettha OT" w:cs="Saysettha OT"/>
          <w:sz w:val="24"/>
          <w:sz w:val="24"/>
          <w:szCs w:val="24"/>
        </w:rPr>
        <w:t>ເກີດ</w:t>
      </w:r>
      <w:r>
        <w:rPr>
          <w:rFonts w:ascii="Saysettha OT" w:hAnsi="Saysettha OT" w:cs="Saysettha OT"/>
          <w:sz w:val="24"/>
          <w:sz w:val="24"/>
          <w:szCs w:val="24"/>
        </w:rPr>
        <w:t>ແກ່​ຕົວ​ຂ້າ​ພະ​ເຈົ້າ​</w:t>
      </w:r>
      <w:r>
        <w:rPr>
          <w:rFonts w:ascii="Saysettha OT" w:hAnsi="Saysettha OT" w:cs="Saysettha OT"/>
          <w:sz w:val="24"/>
          <w:sz w:val="24"/>
          <w:szCs w:val="24"/>
        </w:rPr>
        <w:t>ຈັ</w:t>
      </w:r>
      <w:r>
        <w:rPr>
          <w:rFonts w:ascii="Saysettha OT" w:hAnsi="Saysettha OT" w:cs="Saysettha OT"/>
          <w:sz w:val="24"/>
          <w:sz w:val="24"/>
          <w:szCs w:val="24"/>
        </w:rPr>
        <w:t>ກ​ຢ່າ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24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ຊີໂມນບໍ່ໄດ້ຂໍເພື່ອຈະ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ຂໍໃຫ້ອະທິຖານເພື່ອຄວາມລອດຂອງຕ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ພຽງແຕ່ຂໍຢ່າໃຫ້ສິ່ງຮ້າຍຕ່າງໆເກີດຂື້ນກັບຕົນ</w:t>
      </w:r>
      <w:r>
        <w:rPr/>
        <w:t xml:space="preserve"> 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Thomas Nelson Publishers, 1983, volume IV, p. 545; note on Acts 8:24).</w:t>
      </w:r>
      <w:r>
        <w:rPr/>
        <w:t xml:space="preserve">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“ລາວບໍ່ໄດ້ກັບໃຈໃໝ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ໃນກິດຈະການ </w:t>
      </w:r>
      <w:r>
        <w:rPr>
          <w:rFonts w:cs="Saysettha OT" w:ascii="Saysettha OT" w:hAnsi="Saysettha OT"/>
          <w:sz w:val="24"/>
          <w:szCs w:val="22"/>
        </w:rPr>
        <w:t>8:21),</w:t>
      </w:r>
      <w:r>
        <w:rPr>
          <w:rFonts w:ascii="Saysettha OT" w:hAnsi="Saysettha OT" w:cs="Saysettha OT"/>
          <w:sz w:val="24"/>
          <w:sz w:val="24"/>
          <w:szCs w:val="22"/>
        </w:rPr>
        <w:t>ໜ້າເສົ້າ ທີ່ພວກບັນພະບຸລຸດນັກຂຽນບູຮານຂອງຄຣິສຕະຈັກບອກເຮົາວ່າ ລາວບໍ່ເຄີຍໄດ້ຮັບຄວາມ ລອ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ເຂົາບອກເຮົາວ່າລາວໄດ້ກາຍມາເປັນຜູ້ນໍາຂອງສາສະໜາ ນອກຮີດພວກນອສຕິກແລະ “ສັດຕູຂອງຄຣິສຕະຈັກ”</w:t>
      </w:r>
      <w:r>
        <w:rPr/>
        <w:t xml:space="preserve">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572; note on Acts 8:9).  </w:t>
      </w:r>
      <w:r>
        <w:rPr>
          <w:rFonts w:ascii="Saysettha OT" w:hAnsi="Saysettha OT" w:cs="Saysettha OT"/>
          <w:sz w:val="24"/>
          <w:sz w:val="24"/>
          <w:szCs w:val="22"/>
        </w:rPr>
        <w:t>ລາວຍັງສືບຕໍ່ເຊື່ອໃນ“ລິດອໍານາດ” ແຕ່ບໍ່ແມ່ນໃນລິດອໍານາ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ທີ່ລາວ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​ໃຫ້​ຂ້າ​ພະ​ເຈົ້າ​ມີ​ລິດ​</w:t>
      </w:r>
      <w:r>
        <w:rPr>
          <w:rFonts w:ascii="Saysettha OT" w:hAnsi="Saysettha OT" w:cs="Saysettha OT"/>
          <w:sz w:val="24"/>
          <w:sz w:val="24"/>
          <w:szCs w:val="24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19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ລື່ອງນີ້ສາມາດນໍາມາປະຍຸກໃຊ້ໃນປະຈຸບັນນີ້ໄດ້ແນວໃດ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ນິໄສຫຼືບຸກຄະລິກຂອງຜູ້ເຊື່ອທົ່ວໄປໃນຍຸກສະໄໝຂອງພວກເຮົາເປັນພວກເພເລ</w:t>
      </w:r>
    </w:p>
    <w:p>
      <w:pPr>
        <w:pStyle w:val="TextBody"/>
        <w:jc w:val="left"/>
        <w:rPr/>
      </w:pPr>
      <w:r>
        <w:rPr>
          <w:rFonts w:eastAsia="Saysettha OT" w:cs="Saysettha OT" w:ascii="Saysettha OT" w:hAnsi="Saysettha OT"/>
          <w:b/>
          <w:bCs/>
          <w:sz w:val="24"/>
        </w:rPr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ກຽນແລະພວກນອສຕິ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ດຍ“ນິໄສພື້ນຖານ” ຂ້າພະເຈົ້າໝາຍເຖິງຄວາມຄິດທີ່ມີຢູ່ທົ່ວໄປກ່ຽວກັບວ່າບຸກຄົນ ໜື່ງລອດ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ໜັງສື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ມໂຄຮໍຕັນ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ຽນທີ່ບໍ່ມີ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ໄດ້ ເວົ້າວ່າ ພວກອາເມລິກາສ່ວນຫຼາຍປະສົບປະສານເຂົ້ານໍາກັນລະຫວ່າງພວກເພເລກຽນທີ່ ເນັ້ນເລື່ອງຄວາມລອດຂອງຕົນເອງກັບ ພວກນອສຕິກທີ່ເນັ້ນໃນເລື່ອງປະສົບການພາຍໃນ ແລະມີຄວາມຮູ້ແຈ້ງ</w:t>
      </w:r>
      <w:r>
        <w:rPr/>
        <w:t>”</w:t>
      </w:r>
      <w:r>
        <w:rPr/>
        <w:t>(Baker Books, 2008, p. 251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ີ້ໝາຍເຖິງວ່າຜູ້ຄົນໃນປະຈຸບັນນີ້ຄິດ  ວ່າພວກເຂົາສາມາດເຮັດບາງສິ່ງບາງຢ່າງເພື່ອທີ່ຈະລອດໄດ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ັດທິເພເລກຽ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 ເຂົາຕ້ອງການກໍຄືຮຽນຮູ້“ຄວາມລັບ”ຂອງສິ່ງທີ່ເວົ້າຫຼືຄິ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ັດທິນອສຕິກ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ົ້ນພົບວ່າພວກເຮົາກໍາລັງຕໍ່ສູ້ກັບຄວາມຄິດຜິດໆເຫຼົ່ານັ້ນໃນຄຣິສ ຕະຈັກຂອງພວກເຮົ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ເຂົ້າມາໃນໂບດຈາກໂລກແລະແມ່ນແຕ່ຜູ້ທີ່ເກີດແລະຖືກ ລ້ຽງໃຫຍ່ມາໃນໂບດກໍຍັງຍຶດຕິດກັບຄວາມຄິດຂອງລັດທິເພເລກຽນແລະລັດທິນອສຕິ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ອອກໄປຂ້າງນອກແລ້ວສົນທະນາກັບສິບຫຼືສິບຫ້າຄົນແລະພວກທ່ານຈະເຫັນວ່າເລື່ອງນີ້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າມເຂົາເຈົ້າຖ້າວ່າພວກເຂົາເປັນຄົນບາບທີ່ບໍ່ມີໃຜ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ຸກ ຄົນຈະບອກທ່ານວ່າພວກເຂົາສາມາດເຮັດບາງຢ່າງຫຼືຢຸດເຮັດບາງສິ່ງບາງຢ່າງທີ່ຈະຊ່ວຍ ເຂົາໃຫ້ພົ້ນໄດ້ “ຂ້ອຍກໍາລັງເຮັດດີທີ່ສຸດທີ່ສາມາດເຮັດໄດ້” “ຂ້ອຍບໍ່ໄດ້ຊົ່ວຫຼາຍໄປກວ່າຄົນ ອື່ນໆ” ທ່ານໄດ້ຍິນແບບນີ້ຕະຫຼອດເວ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ພວກເຂົາກໍບໍ່ຮູ້ຈັກມັນ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ມີ ຊື່ໜື່ງທີ່ພວກເຂົາເຊື່ອ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ລັດທິເພເລກ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ມະນຸດສາມາດເຮັດບາງສິ່ງບາງ ຢ່າງຫຼືຢຸດເຮັດບາງສິ່ງບາງຢ່າງແລະສິ່ງນີ້ກໍຈະຊ່ວຍເຂົ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ັ້ນມັນພັດຕໍ່ຕ້ານ ໃນສິ່ງທີ່ພຣະຄໍາພີສ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ຕາຍແລ້ວໃນການ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5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ີ່​ຄວາມ​ເຂົ້າໃຈ​ຂອງ​ເຂົາ​ມືດ​ມົ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ເຂົາ​ຢູ່​ຫ່າງ​ຈາກ​ຊີວິດ​ຊຶ່ງ​ມາ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ຄວາມ​ໂງ່​ຊຶ່ງ​ຢູ່ໃນ​ຕົວ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ເນື່ອງ​ຈາກ​ໃຈ​ທີ່​ແຂງ​ກະ​ດ້າງ​ຂອງ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ພວກນີ້ໄດ້ສະແດງໃຫ້ເຫັນວ່າມະນຸດໄດ້ເສື່ອມຊາມລົງຢ່າງສິ້ນເຊີ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ທາດ ຂ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ຜູ້ໜື່ງບໍ່ສາມາດເຮັດບາງສິ່ງບາງຢ່າງເພື່ອຊ່ວຍຕົນເອງຈາກຄວາມເປັນທາດຂອງເຂົາໄດ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າຍແລ້ວໃນການບາ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ະນັ້ນຈື່ງຖືກມັດເພື່ອໄປ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ຈັກຜູ້ ໃດບໍທີ່ຢູ່ນອກໂບດທີ່ເຊື່ອແບບນັ້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ັກຄົ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ັງຄົມຂອງພວກເຮົາເຊື່ອວ່າພວກເຂົາເປັນທາດຕໍ່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ຄຣິສຕະຈັກກໍບໍ່ໄດ້ເທດເຖິງມັ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 ແລະເປັນຫຍັງທຸກຄົນທີ່ຫຼົງຫາຍລວມທັງຜູ້ທີ່ໃຫຍ່ຂື້ນມາໃນໂບດຄິດວ່າພວກເຂົາສາມາດ ເຮັດບາງສິ່ງບາງຢ່າງຫຼືເຊົາເຮັດບາງສິ່ງບາງຢ່າງແລະສິ່ງນັ້ນຈະຊ່ວຍພວກເຂົ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ປັນລັດທິເພເລກ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ຄວາມຄິດທີ່ວ່າພວກເຂົາເປັນຄົນທີ່ບໍ່ມີຄວາມຫວັງປາສະຈາກໂອກາດອັນແຈ່ມໃສທີ່ຈະໄດ້ຄວາມລອດຂອງຕົນ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ສ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ືພວກນອສຕ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ພວກເຂົາຄິດວ່າພວກເຂົາພວກ ເຂົາສາມາດຮຽນບາງສິ່ງບາງຢ່າງແລະເປັນຄົນຮູ້ແຈ້ງເຫັນຈິງໄດ້ແລະໃຊ້ຄວາມຮູ້ນີ້ເພື່ອທີ່ ຈ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ຕະຫຼອດເວ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ຄົນເຂົ້າມາໃນໂບດແລະໃຊ້ເວລາຫຼາຍ 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ເປັນຫຼາ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ຍາມຮຽນຮູ້“ຄວາມລັບ”ທີ່ພວກເຂົາສາມາດໃຊ້ເພື່ອໃຫ້ ພຣະຄຣິດຊ່ວຍເຂົາໃຫ້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ຮໍຕັນ ເອີ້ນວ່າ “ພວກເນັ້ນຄວາມຮູ້ໃນເລື່ອງ ປະສົບການພາຍໃນແລະຄວາມຮູ້ແຈ້ງເຫັນຈິງ”ຂ້າພະເຈົ້າບອກເຂົາເຈົ້າບອກແລ້ວບອກອີກວ່າພວກເຂົາເປັນຄົນ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ແມ່ນຈະຮຽນກັນຢູ່ສະເໝີ ແຕ່ກໍບໍ່ອາດເຂົ້າໃຈເຖິງຄວາມຈິງເລີຍ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7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ວກເຂົາກໍບໍ່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ສືບຕໍ່ຄິດວ່າມີຫຼັກສູດ“ຄວາມລັບ”ບາງຢ່າງທີ່ພວກນອສ ຕິກສາມາດຮຽນເພື່ອມາເປັນຄຣິສຕຽ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ຜູ້ຄົນຮ້ອງໄຫ້ພ້ອມດ້ວຍນໍ້າ ຕາໄຫຼລົງແກ້ມ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ຍາມຮຽນຮູ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ຍາມຄິດຄໍານວນຕໍາລາ “ຄວາມລັບ” ທີ່ ພວກເຂົາສາມາດໃຊ້ເພື່ອທີ່ຈະລອດພົ້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ມື່ອບໍ່ດົນມານີ້ມີຊາຍໜຸ່ມສອງຄົນຄິດວ່າພວກ ເຂົາ“ຄິດຄໍານວນມັນໄດ້”ທັງສອງເວົ້າວ່າ “ຂ້ອຍບໍ່ໄດ້ເຮັດຫຍັງ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ອຍຮູ້ວ່າຂ້ອຍ ລອດແລ້ວ” ຂ້າພະເຈົ້າຖາມພວກເຂົາບາງຢ່າງແລະພົບວ່າ ແມ່ນແລ້ວພວກເຂົາບໍ່ໄດ້ ເຮັດຫ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ພວກເຂົາເປັນພວກຮູ້ຄວາມລັບເພື່ອທີ່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ອກພວກເຂົາວ່າມັນບໍ່ແມ່ນຫຼັກຄໍາສອນທີ່ປະຕິຮູບ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ຫຼັກຄໍາສອ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ອກພວກເຂົາວ່າມັນຄືສາສະນານອກຮີດ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ດທິທີ່ຮັບເອົາສິ່ງທີ່ເກີດຂຶ້ນຢ່າງບໍ່ຕໍ່ຕ້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ທີ່ເວສລີແລະວິດຟິວເທດສະໜາຕໍ່ຕ້ານຢ່າງຫ້າວຫັນໃນສະຕະວັດທີ່ສິບແປ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ອກພວກເຂົາ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ີ່ງບາງຢ່າງທີ່ພວກເຂົາຕ້ອງ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ເຊື່ອໃນ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ໄດ້ກ່າວໄວ້ຢ່າງຊັດເຈ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ຊື່ອວາງໃຈໃນພຣະເຢຊູຄຣິດເຈົ້າແລະທ່ານຈະລອດ”</w:t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31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ທີ່ເຊື່ອໃນພຣະບຸດກໍບໍ່ຕ້ອງຖືກຳພິພາກສາລົງໂທດ ແຕ່ຜູ້ທີ່ບໍ່ເຊື່ອກໍຕ້ອງ ຖືກພິພາກສາລົງໂທດຢູ່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ທັງສອງຄົນກໍອອກໄປດ້ວຍຄວາມສັບສົນເທິງໃບໜ້າ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ັງຄົງຄິດວ່າພວກເຂົາ ສາມາດຮຽນຮູ້“ຄວາມລັບ”ໃນມື້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ໃຈຂອງຂ້າພະເຈົ້າແຕກສະລ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 ເຢຊູຊົງຮັກ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ຕ້ອງເຮັດກໍຄື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ກໍຍັງສືບຕໍ່ ຊອກຫາຕໍາລາຄວາມລັ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ະຕິບັດກັບພຣະເຢຊູຄືກັບບັງຄັບຫຼືອໍານາດໜື່ງຄືກັບ ຊີໂມນຜູ້ຊື່ງເວົ້າວ່າ ຂໍໃຫ້ຂ້າພະເຈົ້າມີລິດແບບນີ້ແດ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8:19),</w:t>
      </w:r>
      <w:r>
        <w:rPr>
          <w:rFonts w:ascii="Saysettha OT" w:hAnsi="Saysettha OT" w:cs="Saysettha OT"/>
          <w:sz w:val="24"/>
          <w:sz w:val="24"/>
          <w:szCs w:val="22"/>
        </w:rPr>
        <w:t>ຊີໂມນສືບຕໍ່ເປັນ ພວກນອສຕ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ສະບັບຣີໂຟເມເຊີ່ນສະຕາດີໄບໂບ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ັດທິນອສຕິ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ຊື່ມາຈາກພາສາກຣີກຈາກຄໍາວ່ານໍຊິ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ໝາຍເຖິງ“ຄວາມຮູ້”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ສອນວ່າຄົນຜູ້ໜື່ງສາມາດໄດ້ຮັບຄວາມລອດໂດຍບໍ່ແມ່ນເພາະຄຸນຄວາມດີ ແຫ່ງຄວາມຕາຍຂອງພຣະຄຣິດເພື່ອຄົນບາບ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ຕ່ໂດຍທາງຄວາມຮູ້ພິເສດ…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ະບັບຣີໂຟເມເຊີ່ນສະຕາດີໄບໂ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</w:t>
      </w:r>
    </w:p>
    <w:p>
      <w:pPr>
        <w:pStyle w:val="IndentedQuote"/>
        <w:ind w:left="1440" w:right="-18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ບຸກຄົນໜື່ງມີຄວາມຄິດນີ້ໃນຫົວ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ໍເປັນໄປບໍ່ໄດ້ເລີຍທີ່ມະນຸດຈະ ເອົາມັນອອກໄປຈາກເຂົ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ພວກຄາທໍລິກຊາວລາຕິນອາເມລິກາຜູ້ຊື່ງ ຄິດເຖິງເລື່ອງພຣະຄຣິດວ່າເປັນແຕ່ໄອຍ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ຣິສໂຕ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ຫຼາຍກວ່າທີ່ຈະຄິດວ່າພຣະອົງ ເປັນພຣະຜູ້ຊ່ວຍໃຫ້ລອດທີ່ຊົງຮ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ຍິງຊະລາຄາທໍລິກຄົນໜື່ງຄວາມຈິງຍ່າງອອກຈາກ ໂບດນີ້ດ້ວຍຄວາມໃຈຮ້າຍເມື່ອຂ້າພະເຈົ້າເວົ້າວ່າພຣະເຢຊູບໍ່ແມ່ນໄອຍະການແຕ່ເປັນພຣະຜູ້ຊ່ວຍທີ່ຊົງຮັກຄົນ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ສືບຕໍ່ຢ້ານພຣະເຢຊູຫຼາຍກວ່າທີ່ຈະປ່ຽນຄວາມຄິດ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ເປັນຫົນທາງຂອງພວກນັກປະກາດຂ່າວປະເສີດສ່ວນຫຼາຍເປັນໃນປະຈຸບັນນີ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ມັກສືບຕໍ່ຄິດເຖິງພຣະເຢຊູໃນຖານະພວກນອສຕິກທີ່ເປັນ“ລິດອໍານາດ”ໜື່ງທີ່ພວກ ເຂົາສາມາດໃຊ້ຢ່າງຊໍານານໂດຍການຮຽນຮູ້ຄວາມລັບຫຼາຍກວ່າທີ່ຈະຄິດເຖິງພຣະອົງໃນ ຖານະເປັນພຣະຜູ້ຊ່ວຍໃຫ້ລອດ ຜູ້ຊື່ງໃຫ້ອະໄພໃນຄວາມຜິດບາບຂອງເຂົາທັນທີຖ້າພວກ ເຂົາຫາກເຊື່ອໃນ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ໜ້າເສົ້າປານໃ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ວກທ່ານຮູ້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ື</w:t>
      </w:r>
      <w:r>
        <w:rPr>
          <w:rFonts w:ascii="Saysettha OT" w:hAnsi="Saysettha OT" w:cs="Saysettha OT"/>
          <w:sz w:val="24"/>
          <w:sz w:val="24"/>
          <w:szCs w:val="22"/>
        </w:rPr>
        <w:t>ພວກຜີປີສ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ມີຊ່ວງເວລາເມື່ອ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ະຍາມ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ຈາະຈົງໃສ່ຄຣິສຕຽນໂດຍພສະເພາະຫຼືຂະ ແໜງການຂອງໂບດຄຣິສຕຽ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ກືອບໝົດປະເທດໃນເວລານັ້ນ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The Christian Soldier, Ephesians 6:10-13,</w:t>
      </w:r>
      <w:r>
        <w:rPr>
          <w:sz w:val="22"/>
          <w:szCs w:val="22"/>
        </w:rPr>
        <w:t xml:space="preserve"> The Banner of Truth Trust, 1977, p. 302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ອາເມລິກາແລະຕາເວັນຕົກຢູ່ໃຕ້ອໍານາດຂອງຊາຕານແລະແມ່ນແຕ່ຄຣິສຕະຈັກທີ່ດີທີ່ສຸດຂອງພວກເຮົາຫຼາຍແຫ່ງກໍໄດ້ຮັບຜົນສະທ້ອນໂດຍຫຼັກຄໍາສອນຂອງພະຍາ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ໄດ້​ຕັດ​ໄວ້​ຢ່າງ​ແຈ່ມແຈ້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ການ​ພາຍ​ຫລັງ​ຈະ​ມີ​ບາງ​ຄົນ​</w:t>
      </w:r>
      <w:r>
        <w:rPr>
          <w:rFonts w:ascii="Saysettha OT" w:hAnsi="Saysettha OT" w:cs="Saysettha OT"/>
          <w:sz w:val="24"/>
          <w:sz w:val="24"/>
          <w:szCs w:val="24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ຫັນ​ໄປ​ເຊື່ອ​ຟັງ​ວິນ​ຍານ​ທີ່​ລໍ້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ມຸມມອງຂອງພວກເພເລກຽນແລະພວກຖືຄວາມຮູ້ທີ່ແຜ່ຫຼາຍຢູ່ ໃນຄຣິສຕຽນພວກ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ແລ້ວເປັນ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ຂອງພະຍາມານ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ະບວນການ“ຄໍາແຫ່ງຄວາມເຊື່ອ”ຖືກສົ່ງເສີມໂດຍພວກມີຊື່ສຽງຢ່າງເຊັ່ນທ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ກເບັນນີ້ຮ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ຍຊ໌ເມເຢີແລະໂຈເອວອອສທ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ຜີຍແຜ່ຄວາມຮັ່ງມີຂອງຂ່າວປະ ເສີດຈົນສຸດປາຍແຜ່ນດິ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ຄຣິສຕະຈັກແບັບຕິດກໍໄດ້ຮັບຜົນກະທົບສ່ວນຫຼາຍແມ່ນບໍ່ຮູ້ຈັກ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ຮໍຕັນກ່າວວ່າມີຄວາມ“ຄ້າຍຄືກັນທີ່ສະດຸດຕາລະຫວ່າງຂໍ້ຄວາມທີ່ຮັ່ງມີແລະລັດທິນອສຕິກບູຮ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ໜ້າ</w:t>
      </w:r>
      <w:r>
        <w:rPr>
          <w:rFonts w:cs="Saysettha OT" w:ascii="Saysettha OT" w:hAnsi="Saysettha OT"/>
          <w:sz w:val="24"/>
          <w:szCs w:val="22"/>
        </w:rPr>
        <w:t>67),</w:t>
      </w:r>
      <w:r>
        <w:rPr>
          <w:rFonts w:ascii="Saysettha OT" w:hAnsi="Saysettha OT" w:cs="Saysettha OT"/>
          <w:sz w:val="24"/>
          <w:sz w:val="24"/>
          <w:szCs w:val="22"/>
        </w:rPr>
        <w:t>ລາວກ່າວວ່າຄຣິສຕະຈັກຫຼາຍແຫ່ງຕອນນີ້ ເທດສະໜາ“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ປະສົມປະສານກັ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ຂອງພວກທີ່ຊ່ວຍຕົນເອງເພເລກຽນແລະພວກຍົກຕົວເອງເປັນພຣະເຈົ້າພວກນອສຕິ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68) “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ມີກົດບາງຢ່າງແລະຫຼັກ ການບາງຢ່າງເພື່ອໃຫ້ທ່ານໄດ້ໃນສິ່ງທີ່ຕ້ອງການຂອງຊີວິດແລະຖ້າຫາກທ່ານຕິດຕາມພວກມັນທ່ານກໍສາມາດມີໃນສິ່ງທີ່ທ່ານຕ້ອງການ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ແນ່ນອນມີສໍາຄັນຫຼາຍຂອງພວກສາສະໜານອກຮີດລັດທິເພເລກຽນແລະລັດທິນອສ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ຜູ້ຄົນທົ່ວໄປ ເຊື່ອ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ຮຽນຮູ້ກົດແລະເວົ້າຄໍາເວົ້າທີ່ຖືກຕ້ອງທ່ານກໍສາມາດໄດ້ໃນສິ່ງທີ່ທ່ານຕ້ອງ ກາ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ລວມທັງຄວາມລອດນໍ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ຕອນທ້າຍຂອງລາຍການໂທລະພາບໂຈເອວອອສທີນແນມເບີ່ງກ້ອງແລະເວົ້າ ກັບຜູ້ຊົມທາງໂທລະພາບ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ຽງແຕ່ເວົ້າວ່າ “ພຣະເຢຊູເຈົ້າຂ້ານ້ອຍກັບໃຈຈາກຄວາມບາບ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ໂຜດເຂົ້າມາໃນໃຈຂອງຂ້ານ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ນ້ອຍຂໍໃຫ້ພຣະອົງເປັນພຣະເຈົ້າ ແລະພຣະຜູ້ຊ່ວຍໃຫ້ລອດຂອງຂ້ານ້ອຍ” ເພື່ອນໆຖ້າທ່ານຫາກອະທິຖານ ຕາມຄໍາອະທິຖານທີ່ງ່າຍໆນັ້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ທ່ານໄດ້ບັງເກີດໃຫມ່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ວອອສທີນໄດ້ເທດສະໜາໂດຍບໍ່ມີພຣະຄຣິດແລະຂ້າງເທິງຄືຄໍາອະທິຖານທີ່ບໍ່ໄດ້ເອີຍ ເຖິງຂ່າວປະເສີດໃນນັ້ນ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ໄດ້ເອີຍເຖິງການຕາຍຂອງພຣະຄຣິດໃນຖານະເປັນໂຕແທນເພື່ອຄົນບາບຢູ່ເທິງໄມ້ກາງແຂ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ຈະຢູ່ໃນຄໍາເທດສະໜາຫຼືໃນຄໍາອະທິຖ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ໄດ້ ເອີຍເຖິງພຣະໂລຫິດຂອງພຣະຄຣິດທີ່ຊໍາລະລ້າງຄວາມບາບຂອງຄົນບາບທີ່ຫຼົງຫາຍເລີຍ ບໍ່ວ່າຈະຢູ່ໃນຄໍາເທດສະໜາຫຼືໃນຄໍາອະທິ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ີກຄໍາເວົ້າໜື່ງບໍ່ມີການເອີຍເຖິງຂ່າວປະ ເສີດເລີຍ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5:1-4), </w:t>
      </w:r>
      <w:r>
        <w:rPr>
          <w:rFonts w:ascii="Saysettha OT" w:hAnsi="Saysettha OT" w:cs="Saysettha OT"/>
          <w:sz w:val="24"/>
          <w:sz w:val="24"/>
          <w:szCs w:val="22"/>
        </w:rPr>
        <w:t>ແມ່ນອອສທີນ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ຖ້າທ່ານຫາກອະທິຖານຕາມ ຄໍາອະທິຖານນັ້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ທ່ານໄດ້ບັງເກີດໃຫມ່ແລ້ວ”ມີສອງຢ່າງທີ່ເປັນໄປໄດ້ຄື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ໜື່ງອອສທີນເປັນນັກຕົ້ມຕຸ່ນຢ່າງເຕັມຕົວ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າຍກວ່ານັ້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ລາວໄດ້</w:t>
      </w:r>
      <w:r>
        <w:rPr>
          <w:rFonts w:ascii="Saysettha OT" w:hAnsi="Saysettha OT" w:cs="Saysettha OT"/>
          <w:sz w:val="24"/>
          <w:sz w:val="24"/>
          <w:szCs w:val="24"/>
        </w:rPr>
        <w:t>ເຊື່ອ​ຟັງ​ວິນ​ຍານ​ທີ່​ລໍ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ຟັງ​ຄຳ​ສອນ​ຂອງ​ພວກ​ຜີ​ປີ​ສາ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ັງສອງທາງທັງລັດທິເພເລກຽນແລະນອສຕິກໄດ້ແຕກກະຈັດກະຈາຍໂດຍຊາຕານທົ່ວໂລ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ຢູ່ໃນສະຫະລັດອາເມລ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ກໍເຊື່ອ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ຫຍັງ ທ່ານຈື່ງຍັງບໍ່ລອ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ທ່ານຈະຕ້ອງຖືກຊ່ວຍໃຫ້ພົ້ນຈາກຫຼັກຄໍາສອນພະຍາມານສອງຢ່າງນີ້ຫຼືທ່ານ ຈະບໍ່ມີມື້ລອດເລີຍ</w:t>
      </w:r>
      <w:r>
        <w:rPr>
          <w:rFonts w:cs="Saysettha OT" w:ascii="Saysettha OT" w:hAnsi="Saysettha OT"/>
          <w:b/>
          <w:bCs/>
          <w:sz w:val="24"/>
        </w:rPr>
        <w:t>!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ກຄໍາສອນຜິດທໍາອິດຄືລັດທິເພເລກ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ຄິດທີ່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ສາມາດເຮັດ ບາງສິ່ງບາງຢ່າງຫຼືເຊົາເຮັດບາງສິ່ງບາງຢ່າງແລະຮັບຄວາມ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ສາສະໜາທີ່ນອກ ຮີດທີ່ຊັດເຈນຫຼາຍທີ່ຂ້າພະເຈົ້າເກືອບອຶດອັນໃຈທີ່ຈະເວົ້າເຖິ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ຫຼາຍຄົນທີ່ ຟັງຂ້າພະເຈົ້າໃນຄືນນີ້ເຊື່ອ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ເຄີຍອ່ານຂໍ້ພຣະຄໍາພີພວກ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ຣ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​ຕົວ​ທ່ານ​ທັງ​ຫລາຍ​ເອງ ແຕ່​ພຣ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ຫາ​ບໍ່ໄດ້​ເພື່ອ​ມິ​ໃຫ້​ຄົນ​ໜຶ່ງ​ຄົນ​ໃດ​ອວດ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ອັນໃດທີ່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ຮັດ</w:t>
      </w:r>
      <w:r>
        <w:rPr>
          <w:rFonts w:ascii="Saysettha OT" w:hAnsi="Saysettha OT" w:cs="Saysettha OT"/>
          <w:sz w:val="24"/>
          <w:sz w:val="24"/>
          <w:szCs w:val="22"/>
        </w:rPr>
        <w:t>ສາມາດຊ່ວຍທ່ານໃຫ້ລອດພົ້ນ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ທີ່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ຊົາ ເຮັ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ະນັ້ນມີພຽ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ິ່ງດຽວ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ທີ່ຄົນບາບຖືກ ສັ່ງໃຫ້ເຮັດແລະສິ່ງນັ້ນຄື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ຊື່ອວາງໃຈໃນພຣະເຢຊູຄຣິດເຈົ້າແລະທ່ານຈະລອດ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31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 “ແຕ່ອັນນັ້ນມັນງ່າຍໂພດ” 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ສິ່ງໜື່ງທີ່ຄົນບາບຜູ້ຫຼົງຫາຍຈະບໍ່ ເຮັ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ວ່າເຮົາຈະຂໍຮ້ອງເຂົາສໍ່າໃດກໍຕາມ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ວ່າເຮົາຈະເທດສະໜາເລື້ອຍໆກໍຕາມ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ົນບາບ ກໍປະຕິເສດພຣະຄຣິດແລະເຮັດສີ່ງອື່ນໆ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ເຊື່ອທຸກໆດ້ານໃນຄວາມສາມາດຂອງ ເຂົາເອ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ັດທິເພເລກ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ຊື່ງເຂົາໄດ້ປະຕິເສດພຣະເຢຊູທຸກເທື່ອແທນ ເຂົາຈະເຊື່ອຂໍ້ພຣະ ຄໍາພີຂໍ້ໜື່ງຫຼືຄຸນສົມບັດຂອງພຣະເຢຊູແຕ່ບໍ່ແມ່ນພຣະເຢຊູພຣະອົງ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ຈະບໍ່ເຊື່ອໃນ ໃນຕົວພຣະເຢຊູ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ກໍເພາະວ່າລັດທິເພເລກຽນຄືລັດທິຂີ້ຕົວ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ເປັນ ຫຍັງຖ້າປາສະຈາກພຣະຄຸນຂອງພຣະເຈົ້າຄົນບາບຜູ້ຫຼົງຫາຍກໍຈະບໍ່ມີມື້ມາຫາພຣະເຢຊູ ແລະເຊື່ອວາງໃຈໃນພຣະອົງພຽງຜູ້ດຽວ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ຂົາຈະປະຕິເສດພຣະເຢຊູທຸກເວລາເພາະເຂົາເສື່ອມຊາມລົງ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າຍແລ້ວໃນການລະເມີດແລະການ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1)</w:t>
      </w:r>
      <w:r>
        <w:rPr>
          <w:rFonts w:cs="Saysettha OT" w:ascii="Saysettha OT" w:hAnsi="Saysettha OT"/>
        </w:rPr>
        <w:t xml:space="preserve">  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ກຄໍາສອນຜິດທີ່ສອງຄືລັດທິນອສຕ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ລັກສະນະຂອງຄວາມຄິດທີ່ວ່າພຣະ ເຈົ້າຊົງເປັນບຸກຄົນທີ່ບັງຄັບຫຼືໃຊ້ອໍານາດທີ່ສາມາດໃຊ້ໄດ້ຢ່າງຄ່ອງແຄ້ວຫຼື“ໃຊ້”ໂດຍຄົນທີ່ມີຄວາມຮູ້ພິເສດໄດ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ໍາວ່າ“ນອສຕິກ”ແປວ່າ“ຄວາມຮູ້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ຄວາມຄິດນີ້ໄດ້ຜ່ານເຂົ້າ ສູ່ຄວາມຄິດນັກປະກາດຂ່າວປະເສີດທີ່ມີຊື່ສ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ຮໍຕັນ ກ່າວວ່ານັກປະກາດຂ່າວປະ ເສີດລັດທິນອສຕິກໄດ້ໃຫ້ເຮົາ“ແນມເບິ່ງພາຍໃນຂອງເຮົາເອງເພື່ອສ້າງຈິນຕະນາການ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ຮົາເອງທີ່ພວກເຮົາສາມາດໃຊ້ໄດ້ຢ່າງຄ່ອງແຄ້ວແລະສາມາດຄວບຄຸມ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2"/>
        </w:rPr>
        <w:t>167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ສາວໃນປະຈຸບັນນີ້ເຮັດແບບນີ້ໂດຍປາສະຈາກແມ່ນແຕ່ຄວາມເຂົ້າ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ຮັດໃຫ້ພຣະເຢຊູເຂົ້າໃນຄວາມນຶກຄິດ“ບັງຄັບ”ທີ່ພວກເຂົາສາມາດໃຊ້ໄດ້ຢ່າງຄ່ອງແຄ້ວ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ບໍ່ແມ່ນສິ່ງທີ່ຊີໂມນນັກສະແດງກົນເຮັ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ຂໍໃຫ້ຂ້າພະ ເຈົ້າມີລິດແບບນີ້ແດ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8:19)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ເຈົ້າຈື່ງເປັນພຽງແຕ່“ລິດອໍານາດ”ໜື່ງ ທີ່ສາມາດໃຫ້ຫຼືຮັບເອົາໂດຍມະນຸດຄົນໜື່ງ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ເນັ້ນໜັກຂອງພວກນອສນິກນີ້ນໍາໄປສູ່“ເວດມົນຂາວ” ໃນເວດມົນດໍານັກມາຍາ ກົນໃຊ້ຄໍາທໍາມະດາເພື່ອຄວບຄຸມແລະໃຊ້ວິນຍານຊົ່ວ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ທີ່ເອີ້ນວ່າ“ເວດມົນຂາວ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ມາຍາກົນໃຊ້ຄໍາທໍາມະ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າຖາຫຼືຄໍາອະທິຖານເພື່ອຄວບຄຸມແລະໃຊ້ວິນຍານດີ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ມ່ນ ແຕ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ງເກດວ່າ “ຄໍາອະທິຖານຂອງຄົນບາບ”ຂອງໂຈເອວອອສທີນຄືຄາຖາຂອງ ເວດມົນຂາວແທ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ຽງແຕ່ເວົ້າວ່າ“ພຣະເຢຊູເຈົ້າຂ້ານ້ອຍກັບໃຈຈາກຄວາມບາ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 ໂຜດເຂົ້າໃນໃຈຂອງຂ້ານ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ນ້ອຍຂໍໃຫ້ພຣະອົງເປັນພຣະເຈົ້າແລະ ພຣະຜູ້ຊ່ວຍໃຫ້ລອດຂອງຂ້ານ້ອຍ”ເພື່ອນໆຖ້າທ່ານຫາກອະທິຖານຕາມຄໍາອະທິຖານທີ່ງ່າຍໆນັ້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ທ່ານໄດ້ບັງເກີດໃຫມ່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 </w:t>
      </w:r>
    </w:p>
    <w:p>
      <w:pPr>
        <w:pStyle w:val="BodyTextIndent2"/>
        <w:rPr>
          <w:u w:val="double"/>
        </w:rPr>
      </w:pPr>
      <w:r>
        <w:rPr>
          <w:u w:val="double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ເວົ້າຄໍາພວກ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ິດອໍານາດກໍຈະໄຫຼເຂົ້າສູ່ໃຈ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ກໍສາມາດເຮັດ ໃຫ້ໂຕຂອງທ່ານບັງເກີດໃໝ່ອີກເທື່ອໜື່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ດຍການເວົ້າຄໍາພວກນັ້ນ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ມັນຄືລັດທິນອສຕິກ ພັ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ເວດມົນຂາວພັນ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ຊື່ແລະອ້າງສິດ ມັນຄືຂໍ້ຄວາມພຣະທໍາແຫ່ງ ຄວາມ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ແລະອ້າງສິດ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ຜ່ານເຂົ້າສູ່ນັກປະກາດຂ່າວປະເສີດແລະມັນຄືເວດ ມົນຂ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ວ່າຊີໂມນເປັນໝໍຜ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ນັກມາຍາກົ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8:9),</w:t>
      </w:r>
      <w:r>
        <w:rPr>
          <w:rFonts w:ascii="Saysettha OT" w:hAnsi="Saysettha OT" w:cs="Saysettha OT"/>
          <w:sz w:val="24"/>
          <w:sz w:val="24"/>
          <w:szCs w:val="22"/>
        </w:rPr>
        <w:t>ເປັນໜື່ງໃນບັນ ພະບຸລຸດຂອງລັດທິນອສຕິ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ລາວຈື່ງເວົ້າວ່າ “ຂໍໃຫ້ຂ້າພະເຈົ້າມີລິດແບບນີ້ແດ່”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b/>
          <w:b/>
          <w:sz w:val="24"/>
          <w:u w:val="single"/>
        </w:rPr>
      </w:pPr>
      <w:r>
        <w:rPr>
          <w:rFonts w:ascii="Saysettha OT" w:hAnsi="Saysettha OT" w:cs="Saysettha OT"/>
          <w:b/>
          <w:b/>
          <w:sz w:val="24"/>
          <w:sz w:val="24"/>
          <w:u w:val="single"/>
        </w:rPr>
        <w:t>ສະຫຼຸບ</w:t>
      </w:r>
    </w:p>
    <w:p>
      <w:pPr>
        <w:pStyle w:val="TextBody"/>
        <w:rPr>
          <w:rFonts w:ascii="Saysettha OT" w:hAnsi="Saysettha OT" w:cs="Saysettha OT"/>
          <w:b/>
          <w:b/>
          <w:sz w:val="24"/>
          <w:u w:val="single"/>
        </w:rPr>
      </w:pPr>
      <w:r>
        <w:rPr>
          <w:rFonts w:cs="Saysettha OT" w:ascii="Saysettha OT" w:hAnsi="Saysettha OT"/>
          <w:b/>
          <w:sz w:val="24"/>
          <w:u w:val="single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ຄຣິດບໍ່ແມ່ນ“ລິດອໍານາດ”ໜື່ງທີ່ທ່ານສາມາດຄວບຄຸມຫຼືໃຊ້ຢ່າງຊໍານານຫຼືສາມາດໃຊ້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ບສະພາບສະພາບເປັນ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ທິງໄມ້ກາງ ແຂນເພື່ອຈ່າຍໜີ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 “ຄໍານວນ”ຫຼື “ຮຽນຮູ້” ເພື່ອຈະ“ໄດ້”ພຣະ ອົງມາເພື່ອທີ່ຈະ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ພະຍາຍາມຮຽນຮູ້“ຄວາມລັບ”ຂອງການ ທີ່ຈະລອດຕະຫຼອດທັງ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ທ່ານຈະຍັງຄົງຫຼົງຫາຍຢູ່ຄືກັບຊີໂມນນັກມາຍາ ກົນ 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າຫາພຣະຄຣິດໃນຖານະຄົນບາບຄົນໜື່ງຊື່ງບໍ່ສາມາດ “ຄິດຄໍານວນ“ ເລື່ອງນີ້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ລົ້ມລົງຕໍ່ໜ້າພຣະອົງແລະ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ລອດພົ້ນຈາກຄວາມບາບຂອງທ່ານໂດຍກາງແຂນຂອງ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ໄດ້ຮັບການຊໍາລະ ຈາກຄວາມບາບຂອງທ່ານ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ມີທາງອື່ນອີກທີ່ຈະພົ້ນຈາກບາບ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ິ່ງໃດ</w:t>
      </w:r>
      <w:r>
        <w:rPr>
          <w:rFonts w:ascii="Saysettha OT" w:hAnsi="Saysettha OT" w:cs="Saysettha OT"/>
          <w:sz w:val="24"/>
          <w:sz w:val="24"/>
          <w:szCs w:val="22"/>
        </w:rPr>
        <w:t>ອີກແລ້ວທີ່ຈະຮຽນຮູ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 “ກຸນແຈຄວາມລັບ” ຫຼືຄໍາພິເສດ ທີ່ຈະຮຽນຮູ້ໄດ້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ເຊື່ອວາງໃຈໃນພຣະເຢຊູຄຣິດແລະທ່ານຈະລອດ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16:31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ທ່ານຈື່ງຍັງບໍ່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ໍາຕອບງ່າຍ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ຍັງບໍ່ໄດ້ສໍາ ນຶກຜິດເລື່ອງຄວາມ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່ານຍັງບໍ່ໄດ້ສ້າງບັນຫາໃຫ້ກັບທ່ານແລະເຮັດໃຫ້ ທ່ານຕື່ນຂື້ນໃນຕອນກາງຄື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ໃຈທີ່ບາບຂອງທ່ານຍັງບໍ່ເຄີຍເບີ່ງຄືວ່າເປັນຕາລັງກຽດຕໍ່ທ່ານ ເລີຍ</w:t>
      </w:r>
      <w:r>
        <w:rPr/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າສະຈາການສໍານຶກຜິດຂອງໃຈທີ່ບາບກໍບໍ່ມີ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ນກວ່າມະ ນຸດຄົນໜື່ງຈະມີບັນຫາຢ່າງເລິກເຊີງກ່ຽວກັບໃຈທີ່ບາບຂອງເຂົາເຂົາກໍຈະບໍ່ເຫັນວ່າເຂົາມີ ຄວາມຕ້ອງການພຣະເຢຊູ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ອະທິຖານເພື່ອການຟື້ນຟູແລະເພື່ອ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ແມ່ນຫຍັງຄືຈຸດທີ່ພວກເຮົາເນັ້ນໜັກໃນຄໍາອະທິຖານຂອງພວກ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ພຽງແຕ່ອະ ທິຖານວ່າ “ໂອພຣະເຈົ້າຂ້າ ຂໍໂຜດນໍາຜູ້ຄົນຫຼາຍຂື້ນເຂົ້າມາ“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“ໂອພຣະເຈົ້າຂ້າຂໍສົ່ງ ການຟື້ນຟູມາແດ່ເທີນ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ເຮົາ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ົາກໍບໍ່ໄດ້ກໍາລັງອະທິຖານເພື່ອສິ່ງທີ່ ພວກເຮົາຕ້ອງກາ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ກໍາລັງອະທິຖານແບບມົວ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ໍາອະທິຖານທົ່ວໆ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ຕອບໃນສິ່ງທີ່ທ່ານຂໍໃນຄໍາ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ຄໍາອະທິຖານເປັນແບບທົ່ວ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ົກກະ ຕິແລ້ວທ່ານກໍຈະບໍ່ໄດ້ຈັກອ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ຫ້ເຮົາອະທິຖານເພື່ອສິ່ງໜື່ງທີ່ຕ້ອງການທີ່ສຸ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 ຜິດຂອງຄົນທີ່ມີໃຈ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ເວົ້າກັບຂ້າພະເຈົ້າ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ຜິດຂອງຄົນທີ່ມີໃຈບາບ” ເທົ່ານັ້ນພ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ວກເຮົາຕ້ອງການຫຼາຍທີ່ສຸ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ວກເຮົາຕ້ອງການໃຫ້ພຣະວິນຍານຂອງພຣະເຈົ້າເຮັ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ນກວ່າພວກທ່ານຈະສໍານຶກໃຈທີ່ມີ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ຈະເບີ່ງຄືກັບຂີ້ຕ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ຈະແຈ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ໍ່ແມ່ນຂອງແທ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ກໍາລັງຈະອະທິຖານແລະອົດອາຫານໃນອາທິດໜ້ານີ້ຈົນຮອດເວລາ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>ໂມງແ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ຈະມາທີ່ໂບດນີ້ເພື່ອອະທິຖານຕື່ມອີກໜ້ອຍໜື່ງແລະກິນ ເຂົ້າຮ່ວມ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ີ່ງທີ່ພວກເຮົາຕ້ອງການທີ່ຈະອະທິຖານແລະອົດອາຫານເພື່ອ “ການສໍານຶກຜິດຂອງຄົນທີ່ມີໃຈບາບ” ເມື່ອພຣະເຈົ້າເຮັດແບບນັ້ນພວກເຮົາກໍຈະເຫັນຜູ້ຄົນ ຫຼາຍຂື້ນມາ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ສິ່ງນັ້ນເກີດຂື້ນຕໍ່ຈໍານວນຂອງຜູ້ຄົນໃນຄັ້ງ ດຽວກັນນັ້ນພວກເຮົາກໍຈະ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  <w:lang w:val="en-US"/>
        </w:rPr>
        <w:t xml:space="preserve"> </w:t>
      </w:r>
      <w:r>
        <w:rPr>
          <w:rFonts w:cs="Saysettha OT" w:ascii="Saysettha OT" w:hAnsi="Saysettha OT"/>
          <w:iCs/>
          <w:szCs w:val="22"/>
          <w:lang w:val="en-US"/>
        </w:rPr>
        <w:t>(</w:t>
      </w:r>
      <w:r>
        <w:rPr>
          <w:rFonts w:ascii="Saysettha OT" w:hAnsi="Saysettha OT" w:cs="Saysettha OT"/>
          <w:iCs/>
          <w:szCs w:val="22"/>
          <w:lang w:val="en-US"/>
        </w:rPr>
        <w:t>ຈົບຄໍາເທດສະໜາ</w:t>
      </w:r>
      <w:r>
        <w:rPr>
          <w:rFonts w:cs="Saysettha OT" w:ascii="Saysettha OT" w:hAnsi="Saysettha OT"/>
          <w:iCs/>
          <w:szCs w:val="22"/>
          <w:lang w:val="en-US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szCs w:val="24"/>
          </w:rPr>
          <w:t>www.realconversion.com</w:t>
        </w:r>
      </w:hyperlink>
      <w:r>
        <w:rPr>
          <w:rFonts w:cs="Saysettha OT" w:ascii="Saysettha OT" w:hAnsi="Saysettha OT"/>
          <w:szCs w:val="24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>
          <w:rFonts w:ascii="Saysettha OT" w:hAnsi="Saysettha OT" w:eastAsia="Arial Unicode MS" w:cs="Saysettha OT"/>
          <w:bCs/>
          <w:sz w:val="24"/>
          <w:szCs w:val="24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Cs/>
          <w:sz w:val="22"/>
          <w:szCs w:val="22"/>
          <w:lang w:val="es-SV"/>
        </w:rPr>
      </w:r>
      <w:r>
        <w:br w:type="page"/>
      </w:r>
    </w:p>
    <w:p>
      <w:pPr>
        <w:pStyle w:val="Normal"/>
        <w:rPr>
          <w:bCs/>
          <w:sz w:val="24"/>
          <w:szCs w:val="22"/>
          <w:lang w:val="es-SV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>ດຣ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>ໄຄຣທັນ ແອວ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>ແຊນ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8:18-24.</w:t>
      </w:r>
      <w:r>
        <w:rPr>
          <w:bCs/>
          <w:sz w:val="24"/>
          <w:szCs w:val="22"/>
          <w:lang w:val="es-SV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</w:rPr>
        <w:t>ບັນເລງເພງກ່ອນຄໍາເທດສະໜາໂດ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້າວ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ບັນຈາມິນຄິນເຄດກຣິຟຟິດ</w:t>
      </w:r>
      <w:r>
        <w:rPr>
          <w:sz w:val="32"/>
          <w:sz w:val="32"/>
          <w:szCs w:val="28"/>
          <w:lang w:val="es-SV"/>
        </w:rPr>
        <w:t xml:space="preserve"> 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Depth of Mercy! Can There Be?” (by Charles Wesley, 1707-1788; </w:t>
        <w:br/>
        <w:tab/>
        <w:tab/>
        <w:tab/>
        <w:tab/>
        <w:t xml:space="preserve">altered by the Pastor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eastAsia="Saysettha OT" w:cs="Saysettha OT" w:ascii="Saysettha OT" w:hAnsi="Saysettha OT"/>
          <w:sz w:val="28"/>
          <w:szCs w:val="36"/>
        </w:rPr>
        <w:t xml:space="preserve">     </w:t>
      </w: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BodyTextIndent2"/>
        <w:rPr>
          <w:rFonts w:ascii="Saysettha OT" w:hAnsi="Saysettha OT" w:cs="Saysettha OT"/>
          <w:sz w:val="20"/>
          <w:szCs w:val="36"/>
          <w:lang w:val="es-SV"/>
        </w:rPr>
      </w:pPr>
      <w:r>
        <w:rPr>
          <w:rFonts w:cs="Saysettha OT" w:ascii="Saysettha OT" w:hAnsi="Saysettha OT"/>
          <w:sz w:val="20"/>
          <w:szCs w:val="36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ຂໍໃຫ້ຂ້າພະເຈົ້າມີລິດແບບນີ້ແດ່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ຕອນທີ່ </w:t>
      </w:r>
      <w:r>
        <w:rPr>
          <w:rFonts w:cs="Saysettha OT" w:ascii="Saysettha OT" w:hAnsi="Saysettha OT"/>
          <w:b/>
        </w:rPr>
        <w:t xml:space="preserve">2 </w:t>
      </w:r>
      <w:r>
        <w:rPr>
          <w:rFonts w:ascii="Saysettha OT" w:hAnsi="Saysettha OT" w:cs="Saysettha OT"/>
          <w:b/>
          <w:b/>
        </w:rPr>
        <w:t>ໃນຫົວຂໍ້ການຟື້ນຟູ</w:t>
      </w:r>
      <w:r>
        <w:rPr>
          <w:rFonts w:cs="Saysettha OT" w:ascii="Saysettha OT" w:hAnsi="Saysettha OT"/>
          <w:b/>
        </w:rPr>
        <w:t>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ໍ​ໃຫ້​ຂ້າ​ພະ​ເຈົ້າ​ມີ​ລິດ​</w:t>
      </w:r>
      <w:r>
        <w:rPr>
          <w:rFonts w:ascii="Saysettha OT" w:hAnsi="Saysettha OT" w:cs="Saysettha OT"/>
          <w:sz w:val="24"/>
          <w:sz w:val="24"/>
          <w:szCs w:val="24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19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8:23, 24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ນິໄສຫຼືບຸກຄະລິກຂອງຜູ້ເຊື່ອທົ່ວໄປໃນຍຸກສະໄໝຂອງພວກເຮົາແມ່ນພວກເພເລ</w:t>
      </w:r>
    </w:p>
    <w:p>
      <w:pPr>
        <w:pStyle w:val="TextBody"/>
        <w:ind w:left="360" w:hanging="0"/>
        <w:jc w:val="left"/>
        <w:rPr/>
      </w:pPr>
      <w:r>
        <w:rPr>
          <w:rFonts w:eastAsia="Saysettha OT" w:cs="Saysettha OT" w:ascii="Saysettha OT" w:hAnsi="Saysettha OT"/>
          <w:sz w:val="24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ກຽນແລະພວກນອສຕິກ ເອເຟໂຊ </w:t>
      </w:r>
      <w:r>
        <w:rPr>
          <w:rFonts w:cs="Saysettha OT" w:ascii="Saysettha OT" w:hAnsi="Saysettha OT"/>
          <w:sz w:val="24"/>
        </w:rPr>
        <w:t xml:space="preserve">2:5; 4:18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3:7; </w:t>
      </w:r>
      <w:r>
        <w:rPr>
          <w:rFonts w:ascii="Saysettha OT" w:hAnsi="Saysettha OT" w:cs="Saysettha OT"/>
          <w:sz w:val="24"/>
          <w:sz w:val="24"/>
        </w:rPr>
        <w:t>ກິດຈະການ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</w:t>
      </w:r>
      <w:r>
        <w:rPr>
          <w:rFonts w:cs="Saysettha OT" w:ascii="Saysettha OT" w:hAnsi="Saysettha OT"/>
          <w:sz w:val="24"/>
        </w:rPr>
        <w:t xml:space="preserve">16:31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18, 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4:1.</w:t>
      </w:r>
      <w:r>
        <w:rPr>
          <w:sz w:val="24"/>
          <w:szCs w:val="24"/>
        </w:rPr>
        <w:t xml:space="preserve">  </w:t>
      </w:r>
    </w:p>
    <w:p>
      <w:pPr>
        <w:pStyle w:val="TextBody"/>
        <w:ind w:left="720" w:hanging="72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ທ່ານຈະຕ້ອງຖືກຊ່ວຍໃຫ້ພົ້ນຈາກຫຼັກຄໍາສອນພະຍາມານສອງຢ່າງນີ້ຫຼືທ່ານ ຈະບໍ່ມີມື້ລອດເລີຍ</w:t>
      </w:r>
      <w:r>
        <w:rPr>
          <w:rFonts w:cs="Saysettha OT" w:ascii="Saysettha OT" w:hAnsi="Saysettha OT"/>
          <w:sz w:val="24"/>
        </w:rPr>
        <w:t xml:space="preserve">!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8,9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16:31;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1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8:9.</w:t>
      </w:r>
      <w:r>
        <w:rPr>
          <w:sz w:val="24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09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7-30T15:10:00Z</dcterms:modified>
  <cp:revision>3</cp:revision>
  <dc:subject/>
  <dc:title>BEHOLD THE LAMB OF GOD</dc:title>
</cp:coreProperties>
</file>