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cs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rFonts w:cs="DokChampa"/>
          <w:sz w:val="28"/>
          <w:szCs w:val="36"/>
          <w:lang w:val="en-US" w:bidi="lo-LA"/>
        </w:rPr>
      </w:pPr>
      <w:r>
        <w:rPr>
          <w:rFonts w:cs="DokChampa"/>
          <w:sz w:val="28"/>
          <w:szCs w:val="36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ການສູ້ຮົບເລື່ອງຄໍາອະທິຖານໃນການຟື້ນຟູ</w:t>
      </w:r>
      <w:r>
        <w:rPr>
          <w:rFonts w:cs="Saysettha OT" w:ascii="Saysettha OT" w:hAnsi="Saysettha OT"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BATTLE OF PRAYER IN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TextBody"/>
        <w:jc w:val="center"/>
        <w:rPr/>
      </w:pPr>
      <w:r>
        <w:rPr>
          <w:sz w:val="24"/>
        </w:rPr>
        <w:t xml:space="preserve">by Dr. R. L. Hymers, Jr.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9</w:t>
      </w:r>
      <w:r>
        <w:rPr>
          <w:rFonts w:cs="Saysettha OT" w:ascii="Saysettha OT" w:hAnsi="Saysettha OT"/>
          <w:sz w:val="24"/>
          <w:szCs w:val="24"/>
        </w:rPr>
        <w:t>/7/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9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ເບິ່ງປື້ມເພງນະມັດສະການຂອງຕົນຂ້າພະເຈົ້າກໍພົບວ່າບໍ່ມີເພງ ໃດເວົ້າເຖິງຄຣິສຕະຈັກກໍາລັງສູ້ຮົບຢູ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ນອກຈາກເພ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ເພ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ຽວ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ທີ່ຄຣິສ ຕະຈັກພ້ອມທີ່ຈະຕໍ່ສູ້ແລະມີພຽງຂໍ້ດຽວເທົ່ານັ້ນທີ່ຢູ່ໃນເພງ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ສິບຫ້າເພງໃນເລື່ອງ “ຄວາມໝັ້ນຄົງ” ມີສາມສິບສອງໃນເລື່ອງ“ສັນລະເສີນ” ມີຊາວເພງສໍາຫຼັບ“ພວກເດັກນ້ອຍ” ມີຊາວເອັດເພງເລື່ອງ“ຖະວາຍບູຊາ” ແຕ່ມີພຽງເພງດຽວເທົ່ານັ້ນໃນເລື່ອງທີ່ຄຣິສຕະຈັກ “ພ້ອມທີ່ຈະຕໍ່ສູ້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ກໍາລັງສູ້ຮົບ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ໃນເພງນັ້ນມີພຽງວັກດຽວເທົ່ານັ້ນແລະມັນ ກໍ່ບໍ່ໄດ້ບອກພວກເຮົາເຖິ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ິທີ</w:t>
      </w:r>
      <w:r>
        <w:rPr>
          <w:rFonts w:ascii="Saysettha OT" w:hAnsi="Saysettha OT" w:cs="Saysettha OT"/>
          <w:sz w:val="24"/>
          <w:sz w:val="24"/>
          <w:szCs w:val="22"/>
        </w:rPr>
        <w:t>ທີ່ຈະສູ້ຮົ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ີ້ແມ່ນພຽງວັກດຽວເທົ່ານັ້ນທີ່ຢູ່ໃນປື້ມເພງທັງໝົດ ເຫຼັ້ມທີ່ບອກພວກເຮົາວ່າພວກເຮົາກໍາລັງສູ້ຮົບກັບພະຍາມານແລະພວກຂອງ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ຣິຟຟິດ ຫາກໍຮ້ອງວັກດຽວນັ້ນ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ຖືປ້າຍແຫ່ງໄຊຊະນະ ກອງທັບຂອງຊາຕານແຕກໜ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ທະຫານຄຣິສຕຽນ ກໍໄປສູ່ໄຊນະນ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ານຂອງນາຮົກສັ່ນໄຫວ ເມື່ອຮ້ອງສຽ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ີ່ນ້ອງທັງຫຼາຍຈົ່ງຍົກສຽງ ຮ້ອງເພງສັນລະເສີນດັງ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ຼົ່າທະຫານຄຣິສຕຽນຈົ່ງກ້າວໜ້າໄປ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້ອມກັບໄມ້ກາງແຂນພຣະເຢຊູນໍາໜ້າ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>ເຫຼົ່າທະຫານຄຣິສຕຽນ”ໂດຍ</w:t>
      </w:r>
      <w:r>
        <w:rPr/>
        <w:t xml:space="preserve">  </w:t>
      </w:r>
      <w:r>
        <w:rPr/>
        <w:t>Sabine Baring-Gould, 1834-1924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ມ່ນວັກດຽວເທົ່ານັ້ນທີ່ຢູ່ໃນປື້ມເພງດຽວທີ່ບອກເຮົາວ່າພວກເຮົາກໍາລັງສູ້ຮົບກັບຊາຕານ ແລະພັກພວກຂອງ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ວັກດຽວນັ້ນກໍ່ໄດ້ຖືກຕັດອອກໄປຈາກປື້ມເພງສະໄໝໃໝ່ທຸກ ເຫຼັ້ມ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ັກນັ້ນໄດ້ຖືກຕັດອອກໃນປີ </w:t>
      </w:r>
      <w:r>
        <w:rPr>
          <w:rFonts w:cs="Saysettha OT" w:ascii="Saysettha OT" w:hAnsi="Saysettha OT"/>
          <w:sz w:val="24"/>
          <w:szCs w:val="22"/>
        </w:rPr>
        <w:t xml:space="preserve">1957, </w:t>
      </w:r>
      <w:r>
        <w:rPr>
          <w:rFonts w:ascii="Saysettha OT" w:hAnsi="Saysettha OT" w:cs="Saysettha OT"/>
          <w:sz w:val="24"/>
          <w:sz w:val="24"/>
          <w:szCs w:val="22"/>
        </w:rPr>
        <w:t>ທີ່ຮ້າຍແຮງກວ່ານັ້ນກໍຄືເພງທັງໝົດຖືກ ເອົາອອກຈາກປື້ມເພງນະມັດສະການເກືອບທຸກເຫຼັ້ມໃນສະໄໝ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ຄຣິສຕຽນໃນ ໂລກຕາເວັນຕົກບໍ່ຮູ້ຊ້ຳວ່າການສູ້ຮົບຍັງຄົງດໍາເນີນ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າລັງຫຼັບ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ແບັບ ຕິດໃຕ້ສູນເສຍຄົນໄປຈາກຄຣິສຕະຈັກຂອງເຂົາໜື່ງສ່ວນສີ່ລ້ານຄົນທຸກໆ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 ເປັນພັນແຫ່ງຂອງເຂົາຖືກປິດໂຕລົງທຸກປ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ນນີ້ລວມທັງຄຣິສຕະຈັກສາຍ</w:t>
      </w:r>
      <w:r>
        <w:rPr/>
        <w:t xml:space="preserve"> </w:t>
      </w:r>
      <w:r>
        <w:rPr/>
        <w:t>BBFI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ຂອງ ພວກເຮົາເຊັ່ນ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ປະຊຸມອະທິຖານຖືກປ່ຽນເປັນການສຶກສາພຣະຄໍາພີຫຼືປິດໄປ ຢ່າງສິ້ນ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ແລງວັນອາທິດກໍາລັງຖືກປິດລົງຢູ່ໃນຄຣິສຕະຈັກທຸກ ແຫ່ງໃນໂລກຕາເວັນຕ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ີ້ລວມທັງຄຣິສຕະຈັກ</w:t>
      </w:r>
      <w:r>
        <w:rPr/>
        <w:t xml:space="preserve"> </w:t>
      </w:r>
      <w:r>
        <w:rPr/>
        <w:t>BBFI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ຂອງພວກເຮົານ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ເອີ້ນວ່າ “ການເທດສະໜາ”ກໍ່ໄດ້ຖືກປ່ຽນເປັນການອະທິບາຍພຣະຄໍາພີແບບແຫ້ງຄືຝຸ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ທດ ສະໜາຂ່າວປະເສີດແທ້ໄດ້ຕາຍໄປ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ຈັກສິດຍາພິບານຄົນໃດທີ່ຮູ້ຈັກ ວິທີຕຽມບົດເທດສະໜາຂ່າວປະເສີ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້ວເທດ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ຍິນຄໍາເທດສະໜາ ເລື່ອງຂ່າວປະເສີດຢູ່ຄຣິສຕະຈັກຂອງເຮົາຈັກແຫ່ງເລີຍ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 ໂຈນແມ່ນໜື່ງໃນນັກເທດທີ່ຍິ່ງໃຫຍ່ທີ່ສຸດແຫ່ງສະຕະວັດທີ່ຊ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ຊົງຮູ້ດີວ່າຄຣິສຕະຈັກຂອງຄຣິສຕຽນເຄີຍຢູ່ໃນປ່າຊາຍເປັນ ເວລາຫຼາຍປ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ພວກທ່ານອ່ານປະຫວັດສາດຂອງຄຣິສຕະຈັກກ່ອນປີ </w:t>
      </w:r>
      <w:r>
        <w:rPr>
          <w:rFonts w:cs="Saysettha OT" w:ascii="Saysettha OT" w:hAnsi="Saysettha OT"/>
          <w:sz w:val="24"/>
          <w:szCs w:val="24"/>
        </w:rPr>
        <w:t xml:space="preserve">1840 </w:t>
      </w:r>
      <w:r>
        <w:rPr>
          <w:rFonts w:ascii="Saysettha OT" w:hAnsi="Saysettha OT" w:cs="Saysettha OT"/>
          <w:sz w:val="24"/>
          <w:sz w:val="24"/>
          <w:szCs w:val="24"/>
        </w:rPr>
        <w:t>ທ່ານກໍຈະພົບວ່າຢູ່ໃນຫຼາຍປະເທດເຄີຍມີການຟື້ນຟູແບບພິເສດ ເກີດຂື້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ກືອບທຸກສິບປີຫຼືຫຼາຍກວ່າ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ບໍ່ເປັນແບບນັ້ນ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ການ ຟື້ນຟູໃຫຍ່ອັນດຽວເທົ່ານັ້ນນັບຕັ້ງແຕ່ປີ </w:t>
      </w:r>
      <w:r>
        <w:rPr>
          <w:rFonts w:cs="Saysettha OT" w:ascii="Saysettha OT" w:hAnsi="Saysettha OT"/>
          <w:sz w:val="24"/>
          <w:szCs w:val="24"/>
        </w:rPr>
        <w:t>1859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ໄດ້ເຂົ້າສູ່ໜື່ງ ໃນຊ່ວງຂອງການເປັນໝັ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ໍ່ມີຊີວິດຊີວາ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ໃນປະຫວັດສາດອັນຍາວນານ ຂອງຄຣິສຕະຈັກ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ແລະມັນຍັງຄົງດໍາເນີນຕໍ່ໄປ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ຢ່າໄປເຊື່ອ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ຜູ້ໃ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ີ່ແນະນໍາວ່າພວກເຮົາອອກຈາກມັນ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ຍັງ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ຣິສຕະຈັກກໍາລັງຢູ່ໃນ ປ່າທະເລຊາຍຢູ່ 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Martyn Lloyd-Jones, M.D., </w:t>
      </w:r>
      <w:r>
        <w:rPr>
          <w:b/>
          <w:i/>
        </w:rPr>
        <w:t>Revival,</w:t>
      </w:r>
      <w:r>
        <w:rPr/>
        <w:t xml:space="preserve"> Crossway Books, 1992 edition, p. 129</w:t>
      </w:r>
      <w:r>
        <w:rPr>
          <w:rFonts w:cs="Saysettha OT" w:ascii="Saysettha OT" w:hAnsi="Saysettha OT"/>
          <w:sz w:val="24"/>
          <w:szCs w:val="24"/>
        </w:rPr>
        <w:t xml:space="preserve">)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ຄຣິສຕະຈັກຂອງເຮົາຫຼາຍແຫ່ງຈື່ງຕາຍ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ຮົາພະຍາຍາມທີ່ຈະມີຊີວິດ ໂດຍການຮ້ອງເພງປະສານສຽງເປັນເວລາສີ່ສິບນາທ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ພະຍາຍາມທີ່ຈະກະຕຸ້ນ ອາລົມຂອງຜູ້ຄົນດ້ວຍວາງແຮ້ວກ້ອງຊຸດແລະກີຕ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່ບໍ່ຊ່ວຍຍັງ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ຢ່າງທີ່ ເຮັດໄປແລ້ວຊ່ວຍຍັງພວກເຮົາໄດ້ເລີ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ຢ່າງທີ່ຊ່ວຍໃຫ້ພວກແບັບຕິດຫຼືພວກຄາຣິສ ເມຕິກພົບກັບການຟື້ນຟູໄດ້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້ຢ້ຳຄືນວ່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ຢ່າງທີ່ຊ່ວຍເຮົາ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ຫຍັງລະຄືຄໍາຕອບ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ຮູ້ວ່າກໍາລັງສູ້ກັບໃຜ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ຮູ້ແມ່ນກະ ທັ່ງວ່າເຮົາກໍາລັງຕໍ່ສູ້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ເປີດໄປໃນໜ້າ </w:t>
      </w:r>
      <w:r>
        <w:rPr>
          <w:rFonts w:cs="Saysettha OT" w:ascii="Saysettha OT" w:hAnsi="Saysettha OT"/>
          <w:sz w:val="24"/>
          <w:szCs w:val="22"/>
        </w:rPr>
        <w:t xml:space="preserve">1255 </w:t>
      </w:r>
      <w:r>
        <w:rPr>
          <w:rFonts w:ascii="Saysettha OT" w:hAnsi="Saysettha OT" w:cs="Saysettha OT"/>
          <w:sz w:val="24"/>
          <w:sz w:val="24"/>
          <w:szCs w:val="22"/>
        </w:rPr>
        <w:t>ໃນພຣະທໍາສະກໍຟິວສຶ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 ໂຊ </w:t>
      </w:r>
      <w:r>
        <w:rPr>
          <w:rFonts w:cs="Saysettha OT" w:ascii="Saysettha OT" w:hAnsi="Saysettha OT"/>
          <w:sz w:val="24"/>
          <w:szCs w:val="22"/>
        </w:rPr>
        <w:t xml:space="preserve">6:11-12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ອ່ານຂໍ້ </w:t>
      </w:r>
      <w:r>
        <w:rPr>
          <w:rFonts w:cs="Saysettha OT" w:ascii="Saysettha OT" w:hAnsi="Saysettha OT"/>
          <w:sz w:val="24"/>
          <w:szCs w:val="22"/>
        </w:rPr>
        <w:t>11-12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ສວມ​ຍຸ​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ພື່ອຈະ​ຕໍ່​ຕ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ຸ​ບາຍ​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າ​ມານ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ຮົາ​ບໍ່​ໄດ້​ຕໍ່ສູ້​ກັບ​ເນື້ອ​ໜັງ​ແລະ​ເລືອດ​ແຕ່​ຕໍ່ສູ້​ກັບ​ຜູ້​ຄອບຄ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ານາດຕ່າ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ຄອງ​ໂລ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ມື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​ກັບ​ເຫລົ່າ​ວິນ​ຍານ​ທີ່​ຊົ່ວ​ໃນ​ສະຖານ​ຟ້າ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1,12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ີນນັ່ງ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ບັບນິວອາເມລິກັນສະແຕນດາດໄບໂບໄດ້ແປຂໍ້ສິບສອງແບບນີ້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ຮົາ​ບໍ່​ໄດ້​ຕໍ່ສູ້​ກັບ​ເນື້ອ​ໜ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ລືອ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ດຕູທີ່ເປັນມະນຸ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ຕໍ່ສູ້​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​ຜ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ອໍານາດຕ່າງ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ກອງກຳລ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ໃນ​ສະຖ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ສູງສົ່ງ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12 </w:t>
      </w:r>
      <w:r>
        <w:rPr/>
        <w:t>NASB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າລສ໌ໄຣຣີ່ໄດ້ກ່າວວ່າ</w:t>
      </w:r>
      <w:r>
        <w:rPr>
          <w:rFonts w:cs="Saysettha OT" w:ascii="Saysettha OT" w:hAnsi="Saysettha OT"/>
          <w:sz w:val="24"/>
          <w:szCs w:val="22"/>
        </w:rPr>
        <w:t>: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ັດຕູຂອງຄົນທີ່ເຊື່ອແມ່ນກອງທັບຜີປີສາດຂອງຊາຕານທີ່ມັກລວມຕົວກັນສໍາຫຼັບການຕໍ່ສູ້ທີ່ຮ້າຍແຮງຕະຫຼອ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ັນທຶກໃນເອເຟໂຊ </w:t>
      </w:r>
      <w:r>
        <w:rPr>
          <w:rFonts w:cs="Saysettha OT" w:ascii="Saysettha OT" w:hAnsi="Saysettha OT"/>
          <w:sz w:val="24"/>
          <w:szCs w:val="22"/>
        </w:rPr>
        <w:t xml:space="preserve">6:12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ີ້ແມ່ນການສູ້ ຮົບທີ່ແນມບໍ່ເຫ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ສູ້ຮົບຝ່າຍວິນຍານກັບຊາ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ມີລິດເດດແລະບໍ່ມີ ຄວາມກະຕືລືລົ້ນທີ່ຈະສູ້ກັບຊາຕານແລະລູກນ້ອງຂ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ຮູ້ແມ່ນກະທັ່ງວ່າ ພວກເຮົາຄວນຈະຕໍ່ສູ້ກັບພວກ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າຕານໄດ້ເຮັດໃຫ້ພວກເຮົາຫຼັ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ແຕ່ຢູ່ໃນວັກ ດຽວຂອງເພງ“ເຫຼົ່າທະຫານຄຣິສຕຽນຈົ່ງມຸ່ງໜ້າໄປ”ກໍ່ຍັງ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ວົ້າວ່າ“ຖານຂອງນາຮົກ ສັ່ນທີ່ສຽງຮ້ອງສັນລະເສີນ”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cs="Saysettha OT" w:ascii="Saysettha OT" w:hAnsi="Saysettha OT"/>
          <w:sz w:val="24"/>
          <w:szCs w:val="22"/>
          <w:u w:val="single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ມັນບໍ່ສັ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ຜີປີສາດບໍ່ໄດ້ຢ້ານ“ສຽງຮ້ອງສັນລະ ເສີນ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ພວກມັນຫົວຂວັນໃສ່ການຮ້ອງເພງປະສານສຽງຂອງພວກແບັບຕິ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້ອມກັບກອງ ຊຸດທີ່ເປັນແຮ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ກີຕ້າໄຟຟ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ມັນຫົວຂວັນໃສ່ການຮ້ອງສຽງດັງຂອງພວກຄາຣິສ ເມຕິ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ມັນຫົວຂວັນພວກເຮົາສໍາຫຼັບການຄິດວ່າເຮົາສາມາດເອົາແຮ້ວອອກໄດ້ໂດຍ ການເຮັດສຽງກັບການຕີກອງແຮງ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ຕ້ອງບໍ່ຄິດວ່າເຮົາມີໜ້າທີ່ທີ່ງ່າ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ເຄື່ອງມືທີ່ໃຫຍ່ທີ່ສຸດຂອງຊາ ຕານກໍຄືເຮັດໃຫ້ພວກເຮົາຄິດວ່າພວກເຮົາສາມາດມີການສະຖິດຢູ່ນໍາຂອງພຣະເຈົ້າຢູ່ໃນ ການຟື້ນຟູແບບງ່າຍໆ“ເພາະເຮົາບໍ່ໄດ້ຕໍ່ສູ້ກັບເນື້ອໜັງແລະເລືອດ”ພວກເຮົາຖືກເອີ້ນມາໃຫ້ຕໍ່ສູ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ສູ້ກັບອໍານາດຜີປີສາດແຫ່ງຄວາມມື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ຕ້ອງບໍ່ຄິດວ່າມັນງ່າຍທີ່ຈະປ້ຳສູ້ແລະຕໍ່ສູ້ກັບອໍານາດເຫຼົ່າ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ປະການທີ່ໜື່ງພວກເຮົາອາໄສຢູ່ໃນວັດທະນາທໍາທີ່ຄວບຄຸມໂດຍ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ສັງເກດວ່າ ການຟື້ນຟູທີ່ເກີດຂື້ນມັກມາໃນດິນແດນນອກສາສະໜາຫຼາຍກວ່າໃນໂລກຕາເວັນຕ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 ເພາະພວກເຮົາໃນອາເມລິກາກັບຕາເວັນຕົກອາໄສຢູ່ໃນວັດທະນາທໍາທີ່ຄວບຄຸມໂດຍອໍາ ນາດພະຍາມານທີ່ຈັບພວກເຮົາຢູ່ໃນລິດເດດຂ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ຕໍ່ສູ້ກັບຜູ້ຄອບຄອງ ຂອງໂລກແຫ່ງຄວາມມື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ີ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ັງເກີໄດ້ແປມັນວ່າ“ຕໍ່ສູ້ພວກຜູ້ຄອບຄອງຂອງ ໂລກແຫ່ງຄວາມມືດ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ຣີ່ໄດ້ກ່າວວ່າ“ພະຍາມານຊອກຫາທີ່ຈະຄອບຄອງຊົນຊາດ ຕ່າງໆ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ສູ້ຮົບລະຫວ່າງທູດສະຫວັນດີແລະຊົ່ວເໜືອການຄວບຄຸມຊົນຊາດຕ່າງໆຍັງ ສືບຕໍ່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b/>
          <w:i/>
        </w:rPr>
        <w:t>Ryrie Study Bible,</w:t>
      </w:r>
      <w:r>
        <w:rPr/>
        <w:t xml:space="preserve"> note on Daniel 10:13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ງເກີເອີ້ນມັນວ່າ“ພວກຜູ້ຄອບຄອງ ຂອງໂລກແຫ່ງຄວາມມື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b/>
          <w:i/>
        </w:rPr>
        <w:t xml:space="preserve"> Biblical Demonology,</w:t>
      </w:r>
      <w:r>
        <w:rPr/>
        <w:t xml:space="preserve"> Kregel, 1994, p. 196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ໃນດານຽນ</w:t>
      </w:r>
      <w:r>
        <w:rPr>
          <w:rFonts w:cs="Saysettha OT" w:ascii="Saysettha OT" w:hAnsi="Saysettha OT"/>
          <w:sz w:val="24"/>
          <w:szCs w:val="22"/>
        </w:rPr>
        <w:t xml:space="preserve">10:13 </w:t>
      </w:r>
      <w:r>
        <w:rPr>
          <w:rFonts w:ascii="Saysettha OT" w:hAnsi="Saysettha OT" w:cs="Saysettha OT"/>
          <w:sz w:val="24"/>
          <w:sz w:val="24"/>
          <w:szCs w:val="22"/>
        </w:rPr>
        <w:t>ການຄອບຄອງຂອງປີສາດຖືກເອີ້ນວ່າ“ເຈົ້າຊາຍແຫ່ງອານາຈັກເປີເຊຍ”ປະຈຸບັນນີ້ “ເຈົ້າ ແຫ່ງຕາເວັນຕົກ”ຄວບຄຸມອາເມລິກາກັບພວກພັນທະມ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ທີ່ຄອບຄອງໄດ້ຮັບ ອະນຸຍາດໃຫ້ມີີລິດເດດທີ່ຈະເຮັດໃຫ້ຄົນຂອງເຮົາເປັນທາດວັດຖຸນິຍ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ແຫ່ງລັດ ທິວັດຖຸນິຍົມໄດ້ຄວບຄຸມປະເທດອາເມລິກາແລະພັນທະມ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ແຫ່ງລັດທິວັດຖຸນິ ຍົມຂັດຂວາງຄໍາອະທິຖານຂອງພວກເຮົາ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ັບຄົນຂອງເຮົາເປັນທາດແລະຂັດຂວາງການ 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ໂຈນເປັນໜື່ງໃນນັກເທດຜູ້ຍິ່ງໃຫຍ່ບໍ່ເທົ່າໃດຄົນທີ່ເຂົ້າໃຈເລື່ອງ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ີ່ນໄດ້ກ່າວວ່າພວກປີສາດນີ້ໄດ້ເຮັດໃຫ້ໃຈຂອງພວກທີ່ບໍ່ແມ່ນຄຣິສຕຽນບອດແລະມ້າງເພຄຣິສຕະຈັກທັງຫຼາຍ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່າວວ່າ“ຄວາມຄິດຂອງພຣະເຈົ້າທັງໝົດໄດ້ຫາຍໄປ ແລ້ວ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ກ່ຽວກັບພຣະເຈົ້າແລະສາສະໜາແລະຄວາມລອ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ືກເອົາອອກ ໄປແລະລືມໄປແລ້ວ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ຟື້ນຟູ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13)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ໄດ້ເກີດຂື້ນຍ້ອນວຽກຂອງ ພະຍາມານແຫ່ງລັດທິວັດຖຸນິຍົ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ີສາດທີ່ຂ້າພະເຈົ້າເອີ້ນວ່າ“ເຈົ້າຊາຍແຫ່ງຕາເວັນຕົກ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ຊາດຕ່າງໆຢູ່ໃນໂລກທີ່ສາມບ່ອນທີ່ບ່ອນທີ່ການຄອບຄອງຂອງພະຍາມານແຫ່ງ ລັດທິວັດຖຸນິຍົມບໍ່ໄດ້ມີລິດອໍານາດແບບດຽວທີ່ມີໃນວັດທະນາທໍາ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 ເປັນລ້ານໆຄົນຢູ່ປະເທ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ໃນອັບຟຣ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ອິນໂດເນ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ແຕ່ໃນຊາດມູສະລິມ ຕ່າງ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ເປັນລ້ານໆຄົນກໍາລັງມາເປັນຄຣິສຕຽ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ໃນປະເທດອາເມລິກັບກັບພວກພັນທະມິດພວກຄົນໜຸ່ມເປັນລ້ານໆຄົນກໍາລັງ ໜີໄປຈາກຄຣິສຕະຈັກຫຼາຍແຫ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ກສໍາຫຼວດຈອຊບານາບອກເຮົາວ່າ </w:t>
      </w:r>
      <w:r>
        <w:rPr>
          <w:rFonts w:cs="Saysettha OT" w:ascii="Saysettha OT" w:hAnsi="Saysettha OT"/>
          <w:sz w:val="24"/>
          <w:szCs w:val="22"/>
        </w:rPr>
        <w:t xml:space="preserve">88%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ອງຄົນທີ່ ໃຫຍ່ມາໃນຄຣິສຕະຈັກຖີ້ມຄຣິສຕະຈັກຂອງເຮົາໄປໃນຊ່ວງອາຍຸປະມານ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ປີໂດຍ“ບໍ່ກັບ ມາອີກເລີຍ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ະຍາມານໃຫຍ່ແຫ່ງລັດທິວັດຖຸນິຍົມຄວບຄຸມພວກເຂົາ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ຄວບຄຸມໂດຍຮູບໂປ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ພວກເຂົາຈ້ອງເບິ່ງຢູ່ອິນເຕີເນັດເປັນເວລາຫຼາຍຊົ່ວໂມ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ຫົວໃສ່ຄໍາອະທິຖານແຕ່ພັດຖືກສະກົດຈິດດ້ວຍສື່ສັງຄົມອອນລາຍເປັນເວລາດົນນານບໍ່ມີວັນຈ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ັບສະມາດໂຟນຂອງຕົນຂື້ນໃນວິນາທີທີ່ຕື່ນຂື້ນມາໃນຕອນເຊ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 ເຊັກເບີ່ງສະມາດໂຟນຂອງຕົນມື້ລະຫຼາຍກວ່າ </w:t>
      </w:r>
      <w:r>
        <w:rPr>
          <w:rFonts w:cs="Saysettha OT" w:ascii="Saysettha OT" w:hAnsi="Saysettha OT"/>
          <w:sz w:val="24"/>
          <w:szCs w:val="22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</w:rPr>
        <w:t>ເທື່ອອີງຕາມລາຍງານໃນມໍ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ຂົາເມົາຊາຈົນເຮັດໃຫ້ຊືມບໍ່ມີເຫື່ອແຮງຫຍ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ພວກເຂົາຖືກຄວບຄຸມຕັ້ງແຕ່ເຊົ້າຈົນ</w:t>
      </w:r>
      <w:r>
        <w:rPr>
          <w:rFonts w:ascii="Saysettha OT" w:hAnsi="Saysettha OT" w:cs="Saysettha OT"/>
          <w:sz w:val="24"/>
          <w:sz w:val="24"/>
          <w:szCs w:val="24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ງມືກະຈຸກກະຈິກທີ່ເຊື່ອມຕໍ່ພວກເຂົາໃສ່ກັບພະຍາມານວັດຖຸ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ໃສ່ເວລາ ວ່າງເກືອບທຸກເທື່ອຈ້ອງເບິ່ງສະມາດໂຟນ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້ອງເບິ່ງມັນຄືກັບຄົນອິສຣາ ເອວບູຮານຈ້ອງເບິ່ງຮູບເຄົາລົບຂອງເຂົາໃນສະໄໝຜູ້ທໍານວາຍໂຮເຊຢ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ວົ້າ ວ່າເຄື່ອງມືສື່ສານແມ່ນຮູບເຄົາລົບທີ່ຖືກໃຊ້ໂດຍຊາຕານເພື່ອຄວຍຄຸມຄວາມຄິດແລະໃຈ ຂອງພວກຄົນໜຸ່ມໃນ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ນັກເທດສ່ວນຫຼາຍຄິດວ່າມັນກໍດີແລະທັນສະ ໄ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ຂົ້າໃຈຊ້ຳວ່າພວກເຂົາກໍາລັງສູ້ກັບກອງກໍາລັງຂອງພະຍາມານຄືກັບທີ່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ກ່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ຄຣິສຕະຈັກຂອງເຮົາຫຼາຍແຫ່ງເປັນຄືກັບຊາວໂລກ ແລະ ອ່ອນແອຫຼ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ຂີ້ຮ້າຍຫຼາຍໃນສະໄໝຂອງຜູ້ທໍານວາຍໂຮເຊຢາເຊິ່ງພຣະເຈົ້າຕັດກັບລາວວ່າ “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ອິດສະຣາເອວ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ກໍຜູກຜັນກັບຮູບເຄົາລົບແລ້ວ ປ່ອຍໃຫ້ເຂົາຢູ່ຜູ້ດຽ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ເຊຢາ </w:t>
      </w:r>
      <w:r>
        <w:rPr>
          <w:rFonts w:cs="Saysettha OT" w:ascii="Saysettha OT" w:hAnsi="Saysettha OT"/>
          <w:sz w:val="24"/>
          <w:szCs w:val="22"/>
        </w:rPr>
        <w:t xml:space="preserve">4:17) </w:t>
      </w:r>
      <w:r>
        <w:rPr>
          <w:rFonts w:ascii="Saysettha OT" w:hAnsi="Saysettha OT" w:cs="Saysettha OT"/>
          <w:sz w:val="24"/>
          <w:sz w:val="24"/>
          <w:szCs w:val="22"/>
        </w:rPr>
        <w:t>ຊົນ ຊາດນັ້ນຖືກໃຫ້ໂດຍ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ປ່ອຍໄວ້ລໍາພ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ດດ່ຽວຢູ່ໃຕ້ລິດເດດແລະ ການຄວບຄຸມຂອງພະຍາມ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ທາດຂອງກອງກໍາລັງພະຍາມາ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ພາເຂົາເຈົ້າ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ບໍ່ໄດ້ຢູ່ຫ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າມາດຮູ້ສຶກໄດ້ ວ່າພຣະເຈົ້າບໍ່ຢູ່ທີ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ທໍານວາຍໂຮເຊຢາກ່າວວ່າພວກເຂົາໄປ“ສະແຫວງຫາພຣະເຢໂຮວາ ແຕ່ເຂົາຈະຫາພຣະອົງບໍ່ພົບ ພຣະອົງຊົງຈາກເຂົາໄປແລ້ວ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ເຊຢາ </w:t>
      </w:r>
      <w:r>
        <w:rPr>
          <w:rFonts w:cs="Saysettha OT" w:ascii="Saysettha OT" w:hAnsi="Saysettha OT"/>
          <w:sz w:val="24"/>
          <w:szCs w:val="22"/>
        </w:rPr>
        <w:t xml:space="preserve">5:6)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 ແລ້ວ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ໄປຈາກຄຣິສຕະຈັກຕ່າງຂອງພວກເຮົ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ໄປຈາກ ຄຣິສຕະຈັ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ເຮົາ</w:t>
      </w:r>
      <w:r>
        <w:rPr>
          <w:rFonts w:ascii="Saysettha OT" w:hAnsi="Saysettha OT" w:cs="Saysettha OT"/>
          <w:sz w:val="24"/>
          <w:sz w:val="24"/>
          <w:szCs w:val="22"/>
        </w:rPr>
        <w:t>ເປັນເວລາຫຼາຍອາທິ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ໄປເພາະ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ຊົງເປັນ 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ໄປແລ້ວເພາະ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ຊົງເປັນ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ທີ່ວ່າເປັນຫຍັງພຣະອົງຈື່ງ ປ່ອຍໃຫ້ເຮົາຢູ່ລໍາພ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ບໍລິສຸດໝົດຈ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ພຣະພິໂລດກັບພວກເຮົາ ໂດຍສິ້ນເຊ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ທີ່ວ່າເປັນຫຍັງພຣະອົງຈື່ງປ່ອຍໃຫ້ເຮົາຢູ່ລໍາພ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ທີ່ເປັນ ຫຍັງພວກເຮົາຈື່ງບໍ່ມີການສະຖິດຢູ່ນໍາຂອງພຣະອົງຖ້າມກາ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ທີ່ວ່າເປັນ ຫຍັງພຣະວິນຍານບໍລິສຸດຈື່ງໄປຈາກ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ທີ່ວ່າເປັນຫຍັງພວກເຮົາຈື່ງບໍ່ມີ ການຟື້ນຟູ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ພາເຂົາເຈົ້າ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ຮັດງານລ້ຽງວັນເກີດໃຫ້ເຂົາເຈົ້າແລະມີອາຫານແຊບ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ປີດກາຕູນໃຫ້ເຂົາເບ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ນັ້ນກໍຄ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ັງໝົດ</w:t>
      </w:r>
      <w:r>
        <w:rPr>
          <w:rFonts w:ascii="Saysettha OT" w:hAnsi="Saysettha OT" w:cs="Saysettha OT"/>
          <w:sz w:val="24"/>
          <w:sz w:val="24"/>
          <w:szCs w:val="22"/>
        </w:rPr>
        <w:t>ທີ່ພວກເຮົາມີໃຫ້ສໍາຫຼັບ 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ຮູ້ສຶກຄືກັບເພື່ອນທີ່ລົບກວນທີ່ເວົ້າວ່າ“ຂ້ອຍບໍ່ຫຍັງທີ່ຈະໃຫ້ລາວກິ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1:6) </w:t>
      </w:r>
      <w:r>
        <w:rPr>
          <w:rFonts w:ascii="Saysettha OT" w:hAnsi="Saysettha OT" w:cs="Saysettha OT"/>
          <w:sz w:val="24"/>
          <w:sz w:val="24"/>
          <w:szCs w:val="22"/>
        </w:rPr>
        <w:t>ໝູ່ຂອງລາວມາແຕ່ລາວບໍ່ມີຫຍັງທີ່ຈະຕັ້ງໄວ້ໃຫ້ໝູ່ຂອງລາວກິ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ນອກຈາກ ອາຫານໜ້ອຍໜື່ງກັບກາຕູນເກົ່າ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ເລື່ອງພຣະເຈົ້າທີ່ຈະຕັ້ງໄວ້ໃຫ້ເຂົາກິ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ຄໍາອຸປະມາຈົບລົງດ້ວຍຄໍານີ້ວ່າ“ຫຼາຍກວ່ານັ້ນເທົ່າໃດ ພຣະບິດາຂອງທ່ານຜູ້ຊົງສະຖິດໃນ ສະຫວັນຈະຊົງປະທານພຣະວິນຍານບໍລິສຸດແກ່ຜູ້ທີ່ຂໍຕໍ່ພຣະອົ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11:13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ວກເຮົາບໍ່ຢາກກັບໄປແລ້ວເຮັດແບບທີ່ເຮົາເຮັດປີກາຍ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ນອນແບບບໍ່ມີຊີີວິດຊີວາແລະຂີ້ຄ້ານຂອງເຮົາອາດຈະມີຄຣິສຕະຈັກໂດຍປາສະຈາກ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ຽງແຕ່ເຮັດໜ້າທີ່ປະຈ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ເຮັດຄວາມວຸ້ນວ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ລົບກວນພວກ ເຮ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ປ່ອຍໃຫ້ພວກເຮົາຫຼັບຢູ່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ຫງົານອນ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ຢາກກັບໄປເພື່ອ ເຮັດວຽກໜັກຂອງການອະທິຖານແລະການອົດອາຫານເພື່ອການສະຖິດຢູ່ນໍາແລະລິດເດ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ບໍ່ໄດ້ມີການຟື້ນຟູອັນດຽວຢູ່ຄຣິສຕະຈັກຂອງເຮົາເປັນເວລາສີ່ສິບປີແລ້ວ ເປັນຫຍັ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ສະໜາເລື່ອງການຟື້ນຟູຫຼາຍ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ກໍບໍ່ເຄີຍ ມີຈັກອ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ເທື່ອທີ່ພວກເຮົາເນັ້ນໜັກການຟື້ນຟູກໍ</w:t>
      </w:r>
      <w:r>
        <w:rPr>
          <w:rFonts w:ascii="Saysettha OT" w:hAnsi="Saysettha OT" w:cs="Saysettha OT"/>
          <w:sz w:val="24"/>
          <w:sz w:val="24"/>
          <w:szCs w:val="24"/>
        </w:rPr>
        <w:t>ຈະ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ົນສະທ້ອນທີ່ຮ້າຍແຮ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ໃຈ 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ອອກໄປຈາກ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ພວກເຮົາຢ້ານທີ່ຈະເນັ້ນໜັກການ ຟື້ນຟູຊ້ຳ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ທີ່ຈະໄດ້ພຣະພອນກັບເບິ່ງຄືວ່າຖືກສາບແຊ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ສ່ວນໃຫຍ່ເພາະຄົນ ສ່ວນຫຼາຍຢູ່ຄຣິສຕະຈັກຂອງເຮົາເປັນຄົນທີ່ຍັງ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ຕ້ອງການການຟື້ນຟູແມ່ນຄົນ ຈໍານວນໜ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ຖືກປາບໂດຍພວກທີ່ຍັງ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ຸດທ້າຍເຂົາກໍອອກ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 ຫຼາຍຄົນຂອງພວກເຮົາເປັນຄົນທີ່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ສຶກວ່າມັນເຖິງເວລາທີ່ຈະອະທິຖານ ເພື່ອການຟື້ນຟູອີກເທື່ອ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ມີຄຣິສຕຽນແທ້</w:t>
      </w:r>
      <w:r>
        <w:rPr>
          <w:rFonts w:ascii="Saysettha OT" w:hAnsi="Saysettha OT" w:cs="Saysettha OT"/>
          <w:sz w:val="24"/>
          <w:sz w:val="24"/>
          <w:szCs w:val="24"/>
        </w:rPr>
        <w:t>ພຽງພ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ໍານວນຫຼາຍກວ່າຄົນທີ່ກັບໃຈແບບຜິດ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ຮົາຈື່ງເລີ່ມອະທິຖານເພື່ອ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ມີພຽງພໍຜູ້ທີ່ເຊື່ອໃນພຣະເຈົ້າວ່າພຣະອົງ ຈະຕອບ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ສສີ ຊາຄາມິດຊິນໄດ້ຮັບຄວາມ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ິນ ວູ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ນນີ່ ຄາລອສ 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ຢາໂກະ ຊາລາບາກາ 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ໂມທີ ແຊນ ກໍ ໄດ້ຮັບຄວາມ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ເຊບ ກອງ 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ລີ ສີວິໄລ ກໍ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ບຢັນ ແຊງ 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ນດຣູ ມັດຊູຊາກາ 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ລິເຊຍ ຊາຄາມິດຊິນກໍລອດແລ້ວ ໂທມັສ ລວງ 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ອມເຊຍ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ວິນລູ 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ສສິກາ ຢິນ 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ຣເບີດ ແວັງ 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ູຊານ ຈູ ກໍ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ເຈວ ນິກເກວ ກໍ 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1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ກຊໄດ້ຮັບ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າມູເອວ ເຄແກນໄດ້ອຸທິດຊີວິດເພື່ອເທດສະໜາ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ຣ໋ອນ ແຢນຊີກັບແຈັກແງັນ ໄດ້ ກາຍມາເປັນຜູ້ສະໝັກຜູ້ຊ່ວ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ິນ ຫງຽນກັບນາງລີ ກໍກາຍເປັນນັກຮົບ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ວກເຮົາຕ້ອງສູ້ກັບພະຍາມານກັບພັກພວກຂອງມັນເກືອບທຸກຄື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 ແກນຂຽນເລື່ອງນີ້ຢູ່ໃນບັນຊີປະຈໍາວັນເລື່ອງການຟື້ນຟູຂອງລາວວ່າ “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ບອກວ່າ ໃນຂະນະທີ່ລາວອ່ານເລື່ອງນີ້ທຸກມື້ລາວໄດ້ສັງເກດເຫັນສອງ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ື່ືງເມື່ອພຣະເຈົ້າພຣະ ວິນຍານບໍລິສຸດສະຖິດ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ຍີ່ງໃຫຍ່ແລະມີອໍານາດກໍ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ອງເມື່ອພຣະເຈົ້າບໍ່ຢູ່ນໍາ ບໍ່ມີຫຍັງເກີດຂື້ນ” ໃນຊ່ວງການຟື້ນຟູຊາຍຄົນໜື່ງໂຈມຕີຂ້າພະເຈົ້າແລ້ວອອກໄປຈາກຄຣິສ ຕະຈັກພ້ອມກັບຄອບຄົວ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ຜູ້ສາວຄົນໜື່ງກໍອອກໄປຈາກ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ຂົາສະແດງອາການຄືກັບຄົນ“ເປີດປະຕູ”ເກົ່າ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ຕ່າງໆແບບນັ້ນສະແດງໃຫ້ເຫັນຢ່າງ ຊັດເຈນເຖິງໃບໜ້າຂອງຊາຕານໃນການຂັດຄານການຟື້ນຟ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ຈັກແງັນໄດ້ຂຽນກ່ຽວກັບຄວາມຂັດແຍ້ງກັບຊາຕານໃນການ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ຈັກກໍາ ລັງອະທິຖານກັບແອຣ໋ອນ ແຢນຊ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“ພວກເຮົາເລີ່ມອະທິຖານເພື່ອການສະຖິດ ຢູ່ນ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ຮົາເລີ່ມຄໍາອະທິຖານທີ່ສອງຂອງຂ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ກໍເລີ່ມຮູ້ສຶກ ໜ້າມືດແລະເກືອບຈະເປັນລ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ວາມຍາກລໍາບາກຂວາງຄໍາອະທິຖານຢູ່ແລ້ວຂ້ອຍກໍ່ ບອກແອຣ໋ອນວ່າຂ້າບໍ່ສາມາດອະທິຖານຕ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ແອຣ໋ອນກໍເລີ່ມອະທິຖານແລະເຊັ່ນ ກັນລາວກໍພົບກັບຄວາມຫຍຸ້ງຍາກໃນການຈັດຄໍາອະທິຖານ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ຮູ້ສຶກວ່າມີ ການຂັດຂວາງຂອງພະຍາມານຢ່າງໃຫຍ່ແລະພວກເຮົາເລີ່ມທີ່ຈະອະທິຖານຄຸເຂົ່າລົງເພື່ອຂໍໃຫ້ພະຍາມານຖືກເອົາອອກໄປໃນຂະນະທີ່ອ້ອນວອນ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 ຈົບລົງດ້ວຍການໝອບລົງເທິງພ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ື່ງເລິ່ມອະທິຖານຮອບທີ່ສາມໃນທ່ານີ້ແລະ ເລີ່ມຮູ້ສຶກວ່າພຣະເຈົ້າໄດ້ທຸບທໍາລາຍຄວາມເສົ້າໝອງລົງແລະພະຍາມານກໍຖືກຍົກອອກໄປ ພວກເຮົາຮູ້ດີວ່າການນະມັດສະການເປັນເລື່ອງທີ່ສໍາຄັ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ື່ອງນີ້ເກີດຂື້ນປະມານ </w:t>
      </w:r>
      <w:r>
        <w:rPr>
          <w:rFonts w:cs="Saysettha OT" w:ascii="Saysettha OT" w:hAnsi="Saysettha OT"/>
          <w:sz w:val="24"/>
          <w:szCs w:val="22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ມງແລງ”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ນນັ້ນໃນການນະມັດສະການຕອນແລງສອງຊົ່ວໂມງຕໍ່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ໄດ້ເທດສະໜາເລື່ອງເປັນຫຍັງຄຣິສຕະຈັກຫຼາຍແຫ່ງໃນປະເທດອາເມລິກາກັບໂລກຕາເວັນຕົກຈື່ງບໍ່ມີ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ນີ້ລວມເຖິງຄໍາພະຍານຂອງຈອນເຄແກນ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 ເຮັດການເຊື້ອເຊີນນິກເກວກໍກ້າວອອກມາດ້ວຍນໍ້າຕາແລະຍອມຮັບວ່າລາວເປັນຄົນຫຼົງຫາຍ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ໄດ້ໃຫ້ຄໍາປຶກສາແກ່ລາວແລ້ວລາວກໍໄດ້ວາງໃຈເຊື່ອໃນພຣະເຢຊູ ແລ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ເຮົາຮູ້ດີວ່າເປັນຫຍັງແອຣ໋ອນກັບແຈັກແງັນຈື່ງຕໍ່ສູ້ກັບຊາຕານໃນຄໍາອະທິຖານສອງຊົ່ວໂມງກ່ອນໜ້າ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ວັນປີໃໝ່ຂ້າພະເຈົ້າກໍໄດ້ເທດເລື່ອງ “ປີແຫ່ງນາຮົ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ແຫ່ງການຟື້ນຟູ” ຂ້າພະ ເຈົ້າໄດ້ເວົ້າວ່າພວກເຮົາໄດ້ປະສົບກັບຊາວຄຣິສຕຽນແທ້ແຫ່ງພັນທະສັນຍາໃໝ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ື່ງກໍຄື ການສູ້ຮົບຝ່າຍຈິດວິນຍ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ຮົາ​ບໍ່​ໄດ້​ຕໍ່ສູ້​ກັບ​ເນື້ອ​ໜັງ​ແລະ​ເລືອດ​ແຕ່​ຕໍ່ສູ້​ກັບ​ຜູ້​ຄອບຄ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າ ນາດຕ່າ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ຄອງ​ໂລ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ມື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​ກັບ​ເຫລົ່າ​ວິນ​ຍານ​ທີ່​ຊົ່ວ​ໃນ​ສະຖານ​ຟ້າ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2)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ສູ້ຮົບຊະນະໄດ້ໂດຍຜ່ານການສູ້ຮົບແທ້ໃນການອະທິຖານເທົ່ານັ້ນ</w:t>
      </w:r>
      <w:r>
        <w:rPr/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ມື້ວັນອັງຄານຈອນ ຊາມູເອວ 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ຈະເດີນທາງໄປປະເທດອິນເດຍ ບ່ອນທີ່ຈອນຈະເທດສະໜາຢູ່ໃນກຸ່ມຂ່າວປະເສີດສາມແຫ່ງແຕກຕ່າງ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ຂໍໃຫ້ ທຸກຄົນໃນຄຣິສຕະຈັກຂອງເຮົາມາໃນແລງວັນພຸດສໍາຫຼັບການປະຊຸມອະທິຖ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ແມ່ນ ການປະກ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ໃຊ້ເວລາເປັນຊົ່ວໂມງໃນການອະທິຖານເພື່ອການກັບໃຈໃໝ່ຢູ່ ໃນການປະຊຸມຂອງຈອນເຄແກນແລະໃຊ້ເວລາອີກຊົ່ວໂມງເພື່ອຂໍໃຫ້ພຣະເຈົ້າລົງມາໃນ ການຟື້ນຟູຢູ່ຄຣິສຕະຈັ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ຂໍໃຫ້ພວກທ່ານທຸກຄົນມານີ້ສໍາຫຼັບການນະມັດສະ ການອະທິຖານທີ່ສໍາຄັນນີ້ໃນວັນພຸດຕອນແລງເວລາ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ໂມ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ທດຂ່າວປະເສີດ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ໄດ້ເທດມັນທຸກເທື່ອໃນ ການນະມັດສະການທຸກຄັ້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າຍເພື່ອຄວາມຜິດບາບຂອງທ່ານເທິງໄມ້ກາງ 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ຫຼັ່ງພຣະໂລຫິດອັນບໍລິສຸດຂອງພຣະອົງເພື່ອລ້າງທ່ານອອກຈາກຄວາມ ຜິດບາບທຸກ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ພຣະຊົນຢູ່ເທິງພຣະຫັດເບື້ອງຂວາຂອງພຣະເຈົ້າອະທິຖານ 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ເຊື່ອໃນພຣະເຢຊູຄຣິດ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ໃຫ້ພົ້ນຈາກ ຄວາມຜິດບາບຂອງທ່ານແລະຈາກການພິພາກສ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ະທິຖານ ວ່າທ່ານຈະເຊື່ອວາງໃຈໃນພຣະເຢຊູໄວໆ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ັບຈອນເຄແກ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ມານັ່ງຢູ່ຕັ້ງສອງໜ່ວຍຢູ່ໜ້າທໍາມາດນີ້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ເດີນທາງໃນວັນອັງຄານເພື່ອໄປປະເທດອິນເດຍເປັນເວລາສາມ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 ຈະເທດສະໜາຢູ່ໃນການປະຊຸມຂ່າວປະເສີດຢູ່ໃນເມືອງຕ່າງໆສາມເມືອ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ຂໍໃຫ້ທີ່ປະຊຸມ ທຸກຄົນມາຂ້າງໜ້າອະທິຖານເພື່ອພວກເຂົາແດ່</w:t>
      </w:r>
      <w:r>
        <w:rPr>
          <w:rFonts w:cs="Saysettha OT" w:ascii="Saysettha OT" w:hAnsi="Saysettha OT"/>
          <w:sz w:val="24"/>
          <w:szCs w:val="22"/>
        </w:rPr>
        <w:t xml:space="preserve">.      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 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cs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sz w:val="32"/>
          <w:szCs w:val="24"/>
          <w:lang w:val="en-US"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6"/>
          <w:szCs w:val="22"/>
          <w:lang w:val="en-US" w:bidi="lo-LA"/>
        </w:rPr>
      </w:pPr>
      <w:r>
        <w:rPr>
          <w:rFonts w:cs="Saysettha OT" w:ascii="Saysettha OT" w:hAnsi="Saysettha OT"/>
          <w:b w:val="false"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0-12.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8"/>
          <w:lang w:val="en-US" w:bidi="lo-LA"/>
        </w:rPr>
        <w:t>ເບັນຈາມິນ ຄິນເຄດ ກຣິຟຟິດ</w:t>
      </w:r>
      <w:r>
        <w:rPr>
          <w:rFonts w:cs="Saysettha OT" w:ascii="Saysettha OT" w:hAnsi="Saysettha OT"/>
          <w:sz w:val="24"/>
          <w:szCs w:val="28"/>
          <w:lang w:val="en-US" w:bidi="lo-LA"/>
        </w:rPr>
        <w:t>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Onward, Christian Soldiers” (Sabine Baring-Gould, 1834-1924). 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 New"/>
      <w:b/>
      <w:sz w:val="24"/>
      <w:lang w:val="en-US" w:bidi="th-TH"/>
    </w:rPr>
  </w:style>
  <w:style w:type="paragraph" w:styleId="TextBody">
    <w:name w:val="Body Text"/>
    <w:basedOn w:val="Normal"/>
    <w:pPr>
      <w:jc w:val="both"/>
    </w:pPr>
    <w:rPr>
      <w:rFonts w:cs="Angsana New"/>
      <w:sz w:val="2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36:00Z</dcterms:created>
  <dc:creator>Christopher L. Cagan</dc:creator>
  <dc:description/>
  <dc:language>en-US</dc:language>
  <cp:lastModifiedBy>Use this account</cp:lastModifiedBy>
  <cp:lastPrinted>2017-07-08T13:53:00Z</cp:lastPrinted>
  <dcterms:modified xsi:type="dcterms:W3CDTF">2017-07-14T11:39:00Z</dcterms:modified>
  <cp:revision>3</cp:revision>
  <dc:subject/>
  <dc:title>SHOULD A STUDENT IN A SECULAR</dc:title>
</cp:coreProperties>
</file>