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val="en-US" w:bidi="lo-LA"/>
        </w:rPr>
        <w:t>16</w:t>
      </w:r>
      <w:r>
        <w:rPr>
          <w:rFonts w:cs="Saysettha OT" w:ascii="Saysettha OT" w:hAnsi="Saysettha OT"/>
          <w:sz w:val="24"/>
          <w:szCs w:val="24"/>
          <w:lang w:bidi="lo-LA"/>
        </w:rPr>
        <w:t>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ໆ​ເດ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6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ເປັນ​ພັນໆ​ຄົນ​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 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 ແລະຮິນດູແນວໃດແດ່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cs="DokChampa"/>
          <w:sz w:val="24"/>
          <w:szCs w:val="36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​ຟື້ນ​ຟູ​ເພື່ອ​ຄວາມ​ຢູ່​ລອ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FOR SURVIVAL</w:t>
      </w:r>
    </w:p>
    <w:p>
      <w:pPr>
        <w:pStyle w:val="Normal"/>
        <w:jc w:val="center"/>
        <w:rPr>
          <w:sz w:val="18"/>
          <w:lang w:bidi="lo-LA"/>
        </w:rPr>
      </w:pPr>
      <w:r>
        <w:rPr>
          <w:sz w:val="18"/>
          <w:lang w:bidi="lo-LA"/>
        </w:rPr>
        <w:t>(Laotian)</w:t>
      </w:r>
    </w:p>
    <w:p>
      <w:pPr>
        <w:pStyle w:val="Normal"/>
        <w:jc w:val="center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​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ະ​ຫ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ແລ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31/9/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Thursday</w:t>
      </w:r>
      <w:r>
        <w:rPr>
          <w:sz w:val="24"/>
        </w:rPr>
        <w:t xml:space="preserve"> Evening, </w:t>
      </w:r>
      <w:r>
        <w:rPr>
          <w:sz w:val="24"/>
          <w:lang w:val="en-US"/>
        </w:rPr>
        <w:t>August 31, 2017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ໍ​ເຊີນ​ຢືນ​ຂື້ນ​ຮ້ອງ​ເພງ​ບົດ​ທີ </w:t>
      </w:r>
      <w:r>
        <w:rPr>
          <w:rFonts w:cs="Saysettha OT" w:ascii="Saysettha OT" w:hAnsi="Saysettha OT"/>
          <w:sz w:val="24"/>
          <w:szCs w:val="22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</w:rPr>
        <w:t>ຢູ່​ປື້ມ​ເພງ​ຂອງ​ທ່ານ “ນີ້​ຄື​ຄວາມ​ຮ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ຍ່​ດັ່ງ​ມະ​ຫາ​ສະ​ໝຸດ</w:t>
      </w:r>
      <w:r>
        <w:rPr>
          <w:rFonts w:ascii="DokChampa" w:hAnsi="DokChampa" w:cs="DokChampa"/>
        </w:rPr>
        <w:t>”</w:t>
      </w:r>
    </w:p>
    <w:p>
      <w:pPr>
        <w:pStyle w:val="BodyTextIndent2"/>
        <w:rPr>
          <w:rFonts w:ascii="DokChampa" w:hAnsi="DokChampa" w:cs="DokChampa"/>
          <w:sz w:val="18"/>
        </w:rPr>
      </w:pPr>
      <w:r>
        <w:rPr>
          <w:rFonts w:cs="DokChampa" w:ascii="DokChampa" w:hAnsi="DokChampa"/>
          <w:sz w:val="18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ຄວາມຮັກໃຫຍ່ດັ່ງມະຫາສະໝ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ໃຫຍ່ດັ່ງນໍ້າຖ້ວມ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ຈົ້າແຫ່ງຊີ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່າໄຖ່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ຫຼັ່ງໂລຫິດປະເສີດເພື່ອເຮົ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ຄວາມຮັກຂອງພຣະອົງຈະບໍ່ຈື່ຈໍ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ໃດທີ່ຈະຢຸດຮ້ອງເພງສັນລະເສີນ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ບໍ່ມີວັນຖືກລື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ຫຼອດທົ່ວຟ້າສະຫວັນ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ພູແຫ່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ພຸຕ່່າງໆໄດ້ເປີດກວ້າງອອກ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ນໍ້າຖ້ວມແຫ່ງຄວາມເມດຕາຂອງພຣະເຈົ້າໄດ້ໄຫຼຢ່າງໃຫຍ່ຫຼວງ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ຸນແລະຄວາມຮັກເໝືອນນໍ້າໃຫຍ່ ທີ່ຖອກລົງບໍ່ຢຸດຈາກເບື້ອງເທິງ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ຕິສຸກຂອງສະຫວັນແລະຄວາມຍຸດຕິທໍາສົມບູນໄດ້ຈູບໂລກຊົ່ວດ້ວຍຮັກ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ຍອມຮັບຄວາມຮັກພຣະອົງທັງໝ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ອົງຕະຫຼອດຊີວິດ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ສະແຫວງຫາອານາຈັກພຣະອົງ ແລະຊີວິດຂ້າສັນເສີນພຣະອົງ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ອົງດຽວຈະໄດ້ຮັບການສັນເສີນ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ໃນໂລກທີ່ຂ້າເຫັນ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ຊໍາລະແລະແຍກຂ້າໄວ້ ພຣະອົງເອງເຮັດໃຫ້ຂ້າເປັນອິດສະຫຼະ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ຈິງໂດຍພຣະວິນຍານໂດຍພຣະທໍາພຣະອົງຊົງນໍາທາງ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ຂ້າຕ້ອງການຄືພຣະຄຸນດັ່ງທີ່ຂ້າວາງໃຈໃນພຣະອົງພຣະເຈົ້າ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ຕັມລົ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ໃຫຍ່ແລະລິດອໍານາດພຣະອົງຊົງຖອກເທິງຂ້າ</w:t>
      </w:r>
    </w:p>
    <w:p>
      <w:pPr>
        <w:pStyle w:val="IndentedQuote"/>
        <w:ind w:left="1440" w:right="-43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ເຄື່ອງແທ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ແລະບໍ່ຖືກມ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ກນໍາໃຈຂ້າມາຫາພຣະອົງ</w:t>
      </w:r>
    </w:p>
    <w:p>
      <w:pPr>
        <w:pStyle w:val="IndentedQuote"/>
        <w:ind w:left="1440" w:right="-432" w:hanging="0"/>
        <w:rPr/>
      </w:pPr>
      <w:r>
        <w:rPr/>
        <w:t xml:space="preserve">(“Here is Love, Vast as the Ocean” by William Rees, 1802-1883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​ໃຫ້​ທຸກ​ຄົນ​ອະ​ທິ​ຖານ​ຂໍ​ພ​ຣະ​ເຈົ້າ​ໃຫ້​ສະ​ຖິດ​ຢູ່​ກັບ​ພວກ​ເຮົາ​ໃນ​ຄືນ​ນີ້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ຂົາ​ອະ​ທິ​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​ນີ້​ຮ້ອງ​ບົດ​ເພງ​ທີ່ </w:t>
      </w:r>
      <w:r>
        <w:rPr>
          <w:rFonts w:cs="Saysettha OT" w:ascii="Saysettha OT" w:hAnsi="Saysettha OT"/>
          <w:sz w:val="24"/>
          <w:szCs w:val="22"/>
          <w:lang w:val="en-US"/>
        </w:rPr>
        <w:t>22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​ຕໍ່​ສູ້​ຈົ​ບ​ລົງ​ແລ້ວ” 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​ຕໍ່​ສູ້​ຈົບ​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​ສູ້​ຮົບ​ໄດ້​ຈົບ​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ຊ​ຊະ​ນະ​ແຫ່ງ​ຊີ​ວິດ​ໄດ້​ຮັບ​ແລ້​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ົດ​ເພງ​ແຫ່ງ​ໄຊ​ຊະ​ນະ​ໄດ້​ເລີ່​ມ​ຂື້ນອາ​ເລ​ລູ​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​ແຫ່ງ​ຄວາມ​ຕາຍ​ໄດ້​ໝົດ​ສິ້ນ​ລິດ​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​ພ​ຣະ​ຄ​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ທັບໄດ້ຕີຂ້າເສິກແຕກຜ່າຍໄປ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ຫ້ສຽງຮ້ອງແຫ່ງຄວາມຍິນດີດັງລະເບີດ ຮ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ວັນແຫ່ງຄວາມເສົ້າໄດ້ຜ່ານໄປຢ່າງໄວວ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ຟື້ນດ້ວຍສະຫງ່າລາສີຈາກຄວາມ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ັນລະເສີນກຽດແກ່ຜູ້ຊົງຟື້ນຈາກຕາຍ ອ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ິດປະຕູໃຫຍ່ຂອງນາລົ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ກີດກັ້ນຈາກປະຕູສະຫວັນສູງໄດ້ຕົກ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້ອງເພງສັນລະເສີນໄຊຊະນະພຣະອົງ ອ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 ໂດຍການຕີິທີ່ເຮັດໃຫ້ພຣະອົງເຈັ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ເລັກໄນຂອງຄວາມຕາຍ ຜູ້ຮັບໃຊ້ພຣະອົງມີ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ເຮົາຈະມີຊີວິດແລະສັນລະເສີ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​ເລ​ລູ​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  <w:t>(“The Strife Is O’er,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ປໂດຍ ຟຣານຊິສພອທ </w:t>
      </w:r>
      <w:r>
        <w:rPr>
          <w:rFonts w:cs="Saysettha OT" w:ascii="Saysettha OT" w:hAnsi="Saysettha OT"/>
          <w:sz w:val="24"/>
          <w:szCs w:val="24"/>
          <w:lang w:bidi="lo-LA"/>
        </w:rPr>
        <w:t>1832-1909</w:t>
      </w:r>
      <w:r>
        <w:rPr/>
        <w:t>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​ໃຫ້​ທຸກ​ຄົນ​ອະ​ທິ​ຖານ​ເພື່​ອ​ທີ່​ພ​ຣະ​ເຢ​ຊູ​ຄ​ຣິດ​ຈະ​ໄດ້​ຮັບ​ກຽດ​ໃນ​ຄືນ​ນີ້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​ເຂົາ​ອະ​ທິ​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ຽວນີ້​ໃຫ້​ເຮົາ​ຮ້ອງ​ເພງ​ບົດ​ທີ </w:t>
      </w:r>
      <w:r>
        <w:rPr>
          <w:rFonts w:cs="Saysettha OT" w:ascii="Saysettha OT" w:hAnsi="Saysettha OT"/>
          <w:sz w:val="24"/>
          <w:szCs w:val="22"/>
          <w:lang w:val="en-US"/>
        </w:rPr>
        <w:t>23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​ເປັນ​ໄປ​ໄດ້ຫຼື​ບໍ່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lang w:val="en-US" w:eastAsia="en-US"/>
        </w:rPr>
        <w:t xml:space="preserve">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ເປັນໄປໄດ້ບໍ່ທີ່ຂ້ານ້ອຍໄດ້ຮັບຄວາມສົນໃຈໃນໂລຫິດພຣະຜູ້ຊ່ວຍ</w:t>
      </w:r>
      <w:r>
        <w:rPr>
          <w:rFonts w:cs="Saysettha OT" w:ascii="Saysettha OT" w:hAnsi="Saysettha OT"/>
          <w:sz w:val="24"/>
          <w:szCs w:val="24"/>
          <w:lang w:val="es-SV" w:bidi="lo-LA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ພຣະອົງຊົງຕາຍເພື່ອ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ທີ່ເຮັດໃຫ້ພຣະອົງເຈັບ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ເພື່ອຂ້າຄວາມຕາຍຕິດ ຕາມພຣະອົງ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າມຮັກອັນອັດສະຈັນເປັນໄປໄດ້ແນວໃດທີ່ພຣະເຈົ້າ ຂອງ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ນຕາຍເພື່ອ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າມຮັກອັນອັດສະຈັນເປັນໄປໄດ້ແນວໃດທີ່ພຣະເຈົ້າຂອງ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ນຕາຍເພື່ອ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?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cs="Saysettha OT" w:ascii="Saysettha OT" w:hAnsi="Saysettha OT"/>
          <w:sz w:val="24"/>
          <w:szCs w:val="24"/>
          <w:lang w:val="es-SV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ນີ້ແມ່ນເລື່ອງລຶກລັບ</w:t>
      </w:r>
      <w:r>
        <w:rPr>
          <w:rFonts w:cs="Saysettha OT" w:ascii="Saysettha OT" w:hAnsi="Saysettha OT"/>
          <w:sz w:val="24"/>
          <w:szCs w:val="24"/>
          <w:lang w:val="es-SV"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ຜູ້ບໍ່ຕາຍຕ້ອງຕາຍ ໃຜສາມາດສໍາຫຼວດການອອກ ແບບແປກປະຫຼາດຂອງພຣະອົງໄດ້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ໃນຄວາມໄຮ້ດຽງສາທູດສະຫວັນ ເກີີດໃໝ່ພະຍາຍາມຈະໄດ້ຍິນສຽງທີ່ເລິກແຫ່ງຄວາມຮັກພຣະອົງ</w:t>
      </w:r>
      <w:r>
        <w:rPr>
          <w:rFonts w:cs="Saysettha OT" w:ascii="Saysettha OT" w:hAnsi="Saysettha OT"/>
          <w:sz w:val="24"/>
          <w:szCs w:val="24"/>
          <w:lang w:val="es-SV" w:bidi="lo-LA"/>
        </w:rPr>
        <w:t>!</w:t>
      </w:r>
    </w:p>
    <w:p>
      <w:pPr>
        <w:pStyle w:val="IndentedQuote"/>
        <w:ind w:left="1440" w:right="-9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າມເມດຕາທັງມວນ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ໃຫ້ໂລກຍົກຍ້ອງ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ຢ່າໃຫ້ຈິດໃຈທູດສະຫວັນຖາມອີກ</w:t>
      </w:r>
    </w:p>
    <w:p>
      <w:pPr>
        <w:pStyle w:val="IndentedQuote"/>
        <w:ind w:left="1440" w:right="-90" w:hanging="0"/>
        <w:rPr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າມຮັກອັນອັດສະຈັນເປັນໄປໄດ້ແນວໃດທີ່ພຣະເຈົ້າຂອງ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ນຕາຍ ເພື່ອ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?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IndentedQuote"/>
        <w:ind w:left="1440" w:right="-9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ພຣະອົງສະຫຼະບັນລັງພຣະບິດາ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ພຣະຄຸນທີ່ບໍ່ມີຂີດຈໍາກັດພຣະອົງໃຫ້ຟີ</w:t>
      </w:r>
    </w:p>
    <w:p>
      <w:pPr>
        <w:pStyle w:val="IndentedQuote"/>
        <w:ind w:left="1440" w:right="-9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ພຣະອົງເອງຊົງເຫຼືອໄວ້ພຽງຄວາມຮັກ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ແລະຫຼັ່ງໄຫຼເພື່ອເຊື້ອຊາດອາດາມທີ່</w:t>
      </w:r>
    </w:p>
    <w:p>
      <w:pPr>
        <w:pStyle w:val="IndentedQuote"/>
        <w:ind w:left="1440" w:right="-90" w:hanging="0"/>
        <w:rPr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ບໍ່ມີຄວາມຊ່ວຍເຫຼືອໃດ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າມເມດຕາທັງໝົດອັນຍິ່ງໃຫຍ່ແລະຟຣີ ເພາະພຣະເຈົ້າຂອງຂ້ານ້ອຍໄດ້ຄົ້ນພົບຂ້ານ້ອຍ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າມຮັກອັນອັດສະຈັນ ເປັນໄປໄດ້ແນວໃດທີ່ພຣະເຈົ້າຂອງ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ນຕາຍເພື່ອ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?</w:t>
      </w:r>
    </w:p>
    <w:p>
      <w:pPr>
        <w:pStyle w:val="IndentedQuote"/>
        <w:ind w:left="1440" w:right="0" w:hanging="0"/>
        <w:rPr>
          <w:lang w:val="es-SV" w:bidi="lo-LA"/>
        </w:rPr>
      </w:pPr>
      <w:r>
        <w:rPr>
          <w:lang w:val="es-SV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ວິນຍານທີ່ຖືກຂັງໄວ້ດົນນານຂອງຂ້າຖືກມັດໄວ້ໃນຄວາມບາບແລະມື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ພຣະເນດພຣະອົງສົ່ງແສງກະຈາຍໄວ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ຂ້າຕື່ນຂື້ນຈາກຄຸກດ້ວຍ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ໂສ້ຂອງຂ້າຫຼຸດອອກ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ໃຈຂ້າເປັນອິດສະຫຼະ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ຂ້າຕືື່ນຂື້ນອອກໄປຫາ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າມຮັກອັນອັດສະຈັນເປັນໄປໄດ້ແນວໃດທີ່ພຣະເຈົ້າຂອງ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ນຕາຍ ເພື່ອ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?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cs="Saysettha OT" w:ascii="Saysettha OT" w:hAnsi="Saysettha OT"/>
          <w:sz w:val="24"/>
          <w:szCs w:val="24"/>
          <w:lang w:val="es-SV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ດຽວນີ້ບໍ່ມີການລົງໂທດທີ່ຂ້າຢ້ານ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ພຣະເຢຊູທັງໝົດເປັນຂອງ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ມີຊີວິດໃນພຣະອົງ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ຜູ້ເປັນຫົວຂອງ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ສວມເສື້ອຄວາມຊອບທໍາ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ຂ້າກ້າເຂົ້າຫາບັນລັງນິລັນ ແລະອ້າງມົງກຸດຂອງຂ້າທາງ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າມຮັກອັນອັດສະຈັນເປັນໄປໄດ້ແນວໃດທີ່ພຣະເຈົ້າຂອງ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ຄວນຕາຍ ເພື່ອຂ້າ</w:t>
      </w:r>
      <w:r>
        <w:rPr>
          <w:rFonts w:cs="Saysettha OT" w:ascii="Saysettha OT" w:hAnsi="Saysettha OT"/>
          <w:sz w:val="24"/>
          <w:szCs w:val="24"/>
          <w:lang w:val="es-SV" w:bidi="lo-LA"/>
        </w:rPr>
        <w:t>?</w:t>
      </w:r>
      <w:r>
        <w:rPr>
          <w:lang w:val="es-SV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val="es-SV"/>
        </w:rPr>
        <w:t xml:space="preserve">    </w:t>
      </w:r>
      <w:r>
        <w:rPr>
          <w:lang w:val="es-SV"/>
        </w:rPr>
        <w:t xml:space="preserve">(“And Can It Be?” by Charles Wesley, 1707-1788).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ໍເຊີນນັ່ງລົງ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ຜູ້ຊ່ວຍອາວຸໂສຂອງພວກເຮົາ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ບັນກຣິຟຟິດຈະມາຮ້ອງເພງໃຫ້ເຮົາຟັງ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lang w:val="es-SV" w:eastAsia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ມາຢູ່ນີ້ໃນຄືນນີ້ເພື່ອສັນເສີນແລະຖະວາຍກຽດພຣະເຢຊູຄຣິດ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 ພຣະອົງຜູ້ດຽວ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ຕອນນີ້ຂໍໃຫ້ທ່ານເປີດພຣະທໍາຂອງທ່ານໃນໜັງສືສຸພາສິດ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4:14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ຢູ່ໜ້າທີ່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681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ພຣະທໍາສະກໍຟິວສຶກສ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ເຊີນຢືືນຂື້ນອີກໃນຂະນະທີ່ຂ້າພະເຈົ້າອ່າ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ທີ່​ມີ​ໃຈ​ຫັນຫຼັງ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ື່ມເຕັມດ້ວຍ</w:t>
      </w:r>
      <w:r>
        <w:rPr>
          <w:rFonts w:ascii="Saysettha OT" w:hAnsi="Saysettha OT" w:cs="Saysettha OT"/>
          <w:sz w:val="24"/>
          <w:sz w:val="24"/>
          <w:szCs w:val="24"/>
        </w:rPr>
        <w:t>​ທາງ​ຂອງ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​ພາ​ສິດ </w:t>
      </w:r>
      <w:r>
        <w:rPr>
          <w:rFonts w:cs="Saysettha OT" w:ascii="Saysettha OT" w:hAnsi="Saysettha OT"/>
          <w:sz w:val="24"/>
          <w:szCs w:val="24"/>
        </w:rPr>
        <w:t>14:14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ຖາມໂຕທ່ານເອງວ່າ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ຖືກຕື່ມເຕັມດ້ວຍ</w:t>
      </w:r>
      <w:r>
        <w:rPr>
          <w:rFonts w:ascii="Saysettha OT" w:hAnsi="Saysettha OT" w:cs="Saysettha OT"/>
          <w:sz w:val="24"/>
          <w:sz w:val="24"/>
          <w:szCs w:val="24"/>
        </w:rPr>
        <w:t>​ທາງ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ອງບໍ່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 ຂ້ອຍເກີດເຢັນຊ່າຂື້ນບໍ່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ພະຍາຍາມຈະອະທິຖານຕອນທີ່ຢູ່ຄົນ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ອຍພັດບໍ່ຮູ້ ສຶກເຖິງພຣະພັກຂອງພຣະ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ເປັນແບບນັ້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ທ່ານອອກໄປປະກາດຂ່າວປະ </w:t>
      </w:r>
    </w:p>
    <w:p>
      <w:pPr>
        <w:pStyle w:val="BodyTextIndent2"/>
        <w:ind w:hanging="0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ascii="Saysettha OT" w:hAnsi="Saysettha OT" w:cs="Saysettha OT"/>
          <w:sz w:val="20"/>
          <w:sz w:val="20"/>
          <w:szCs w:val="24"/>
          <w:lang w:bidi="lo-LA"/>
        </w:rPr>
        <w:t>ເສີດມີໄຟຢູ່ໃນກະດູກຂອງທ່ານທີ່ບັງຄັບທ່ານໃຫ້ຊອກຫາຈິດວິນຍານທີ່ຫຼົງຫາຍບໍ່</w:t>
      </w:r>
      <w:r>
        <w:rPr>
          <w:rFonts w:cs="Saysettha OT" w:ascii="Saysettha OT" w:hAnsi="Saysettha OT"/>
          <w:sz w:val="20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0"/>
          <w:sz w:val="20"/>
          <w:szCs w:val="24"/>
          <w:lang w:bidi="lo-LA"/>
        </w:rPr>
        <w:t>ຫຼືວ່າ ທ່ານມີຄວາມກະຕືລືລົ້ນໜ້ອຍກວ່າທີ່ເຄີຍມີເພື່ອການປະກາດຂ່າວປະເສີດ</w:t>
      </w:r>
      <w:r>
        <w:rPr>
          <w:rFonts w:cs="Saysettha OT" w:ascii="Saysettha OT" w:hAnsi="Saysettha OT"/>
          <w:sz w:val="20"/>
          <w:szCs w:val="24"/>
          <w:lang w:bidi="lo-LA"/>
        </w:rPr>
        <w:t>?</w:t>
      </w:r>
      <w:r>
        <w:rPr>
          <w:rFonts w:ascii="Saysettha OT" w:hAnsi="Saysettha OT" w:cs="Saysettha OT"/>
          <w:sz w:val="20"/>
          <w:sz w:val="20"/>
          <w:szCs w:val="24"/>
          <w:lang w:bidi="lo-LA"/>
        </w:rPr>
        <w:t>ເມື່ອທ່ານໄດ້ຍິນບາງຄົນອະທິຖານສຽງດັງໃຈຂອງທ່ານແລະປາກຂອງທ່ານເວົ້າວ່າ ເອແມນ ໃນແຕ່ລະ ເທື່ອບໍ່</w:t>
      </w:r>
      <w:r>
        <w:rPr>
          <w:rFonts w:cs="Saysettha OT" w:ascii="Saysettha OT" w:hAnsi="Saysettha OT"/>
          <w:sz w:val="20"/>
          <w:szCs w:val="24"/>
          <w:lang w:bidi="lo-LA"/>
        </w:rPr>
        <w:t>?</w:t>
      </w:r>
      <w:r>
        <w:rPr>
          <w:rFonts w:ascii="Saysettha OT" w:hAnsi="Saysettha OT" w:cs="Saysettha OT"/>
          <w:sz w:val="20"/>
          <w:sz w:val="20"/>
          <w:szCs w:val="24"/>
          <w:lang w:bidi="lo-LA"/>
        </w:rPr>
        <w:t>ຫຼືທ່ານຄິດວ່່າພວກເຂົາບໍ່ເກັ່ງຄືທ່ານຕອນທີ່ທ່ານເລິ່ມອະທິຖານໃໝ່ໆບໍ່</w:t>
      </w:r>
      <w:r>
        <w:rPr>
          <w:rFonts w:cs="Saysettha OT" w:ascii="Saysettha OT" w:hAnsi="Saysettha OT"/>
          <w:sz w:val="20"/>
          <w:szCs w:val="24"/>
          <w:lang w:bidi="lo-LA"/>
        </w:rPr>
        <w:t>?</w:t>
      </w:r>
      <w:r>
        <w:rPr>
          <w:rFonts w:ascii="Saysettha OT" w:hAnsi="Saysettha OT" w:cs="Saysettha OT"/>
          <w:sz w:val="20"/>
          <w:sz w:val="20"/>
          <w:szCs w:val="24"/>
          <w:lang w:bidi="lo-LA"/>
        </w:rPr>
        <w:t>ຫຼືທ່ານຄິດ  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ົນພວກເຂົາກໍຈະລົ້ມລົງ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ແນມເບິ່ງຄວາມຜິດພາດໃນໂຕຄຣິສຕຽນ ໃໝ່ບໍ່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ຄິດວ່າພວກເຂົາບໍ່ດີຄືກັບທ່ານຕອນທີ່ທ່ານລອດຕອນທໍາອິດ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ຄໍາເທດ ສະໜາເຮັດໃຫ້ທ່ານຄິດເຖິງຄວາມຜ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ຄິດ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ບໍ່ມີວັນສາລະພາບ ມັນເດັດຂ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ະບໍ່ມີວັນເຮັດໃຫ້ຂ້ອຍສາລະພາບໄດ້ດ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ດີໃຈບໍ່ເວລາມີຄົນ ໃໝ່ຕັ້ງໃຈຟ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ທ່ານຄິດວ່າພວກເຂົາບໍ່ດີຄືກັບທີ່ຂ້ອຍເປັນຕອນທີ່ຂ້ອຍເຊື່ອໃໝ່ໆ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ໃຈຂອງທ່ານໄດ້ເຢັນຊ່າລົງແລະວ່າງເປົ່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0"/>
          <w:szCs w:val="24"/>
          <w:lang w:bidi="lo-LA"/>
        </w:rPr>
        <w:t xml:space="preserve"> 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ທີ່​ມີ​ໃຈ​ຫັນຫຼັງ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ື່ມເຕັມດ້ວຍ</w:t>
      </w:r>
      <w:r>
        <w:rPr>
          <w:rFonts w:ascii="Saysettha OT" w:hAnsi="Saysettha OT" w:cs="Saysettha OT"/>
          <w:sz w:val="24"/>
          <w:sz w:val="24"/>
          <w:szCs w:val="24"/>
        </w:rPr>
        <w:t>​ທາງ​ຂອງ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ຸ​ພາ​ສິດ</w:t>
      </w:r>
      <w:r>
        <w:rPr>
          <w:rFonts w:cs="Saysettha OT" w:ascii="Saysettha OT" w:hAnsi="Saysettha OT"/>
          <w:sz w:val="24"/>
          <w:szCs w:val="24"/>
        </w:rPr>
        <w:t>14:14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ີ່ທ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ດ້ຮັບຄວາມລອດໃໝ່ທ່ານຈະເຮັດທຸກສິ່ງທຸກຢ່າງເພື່ອ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ຍ້ອນກັບໄປທ່ານເວົ້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ມັກຮັບໃຊ້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ເຄີຍໄດ້ເຮັດຫຍັງຫຼາຍເພື່ອ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ຽວນີ້ທ່ານຍັງສາມາດເວົ້າມັນແລະໝາຍຄວາມວ່າແນວນັ້ນໄດ້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ທ່ານເປັນຄຣິສຕຽນທີ່ ເສື່ອມຖ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ເວົ້າກັບພວກຄົນໜຸ່ມ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ກໍາລັງເວົ້າກັບຄົນ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ວົ້າກັບຜູ້ເຖົ້າເຊັ່ນດຽວກັບພວກຄົນໜຸ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ເວົ້າ ກັບຄົນທີ່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ວົ້າກັບພວກທ່ານທີ່ໄດ້ຮັບຄວາມລອດເປັນເວລາດົນ 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ປະຖີ້ມຄວາມຮັກດັ່ງເດີມຂອງທ່ານແລ້ວ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ຍັງມີຄວາມຮັກເຕັມລົ້ນຕໍ່ ພຣະຄຣິດແບບທີ່ທ່ານເຄີຍເປັນຕອນທີ່ໄດ້ຮັບຄວາມລອດໃໝ່ໆ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່າວຕໍ່ຄຣິສ ຕຽນຢູ່ເມືອງເອເຟໂຊ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ເຮົາ​ມີ​ຂໍ້​ທີ່​ຈະ​ຕໍ່ສູ້​ເຈົ້າແດ່ ຄື​ວ່າ​ເຈົ້າ​​ປະ​ຖິ້ມ​ຄວາມ​ຮັກ​ດັ້ງ​ເດີມ​ຂອງ​ເຈົ້າ ເຫດ​ສະ​ນັ້ນ ຈົ່ງ​ລະ​​ນຶກ​ເຖິງ​ສະພາບ​ເດີມ​ທີ່​ເຈົ້າ​ໄດ້​ຫລົ່ນ​ຈາກ​ມາ​ແລ້ວ​ນັ້ນ ຈົ່ງ​ກັບ​ໃຈ​ເສຍ​ໃໝ່ ແລະ​ປະພຶດ​ຕາມ​ຢ່າງ​ເດີ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​ນິ​ມິດ </w:t>
      </w:r>
      <w:r>
        <w:rPr>
          <w:rFonts w:cs="Saysettha OT" w:ascii="Saysettha OT" w:hAnsi="Saysettha OT"/>
          <w:sz w:val="24"/>
          <w:szCs w:val="24"/>
        </w:rPr>
        <w:t xml:space="preserve">2:4,5)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້າພະເຈົ້າເປັນນັກເທດມາເກືອບ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6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ີ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ໃຈຂອງຂ້າພະເຈົ້າເສື່ອມຖອຍ ຫຼາຍເທື່ອໃ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6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ຕະວັດ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ອອກມາຈາກສະພາບການເສື່ອມຖອຍໄດ້ແນວ ໃ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ເກີດຂື້ນແບບ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ໍາອິດຂ້າພະເຈົ້າຮູ້ສຶກວ່າໃຈຂອງຕົນເອງຖືກຕື່ມເຕັມໄປດ້ວຍ ທາງ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ຮູ້ສຶກເສຍໃຈຕໍ່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ຮູ້ສຶກເສ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ຈົ່ມກຽວກັບ ສິ່ງທີ່ຍາ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ັນທີ່ສ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ເລີ່ມເຂົ້າໃຈວ່າຕົນເອງໄດ້ປະຖີ້ມຄວາມຮັກທີ່ມີຕໍ່ພຣະ ເຢຊູໄປ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ັນທີ່ສາມ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ລະນຶກເຖິງວ່າຕົນເອງລົ່ນໄປໄກສໍາໃດ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 ເຈົ້າສໍານຶກເລື່ອງບາບທີ່ເກີດຂື້ນລະຫວ່າງຕົນເອງກັບ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ຂ້າພະເຈົ້າກໍລະນຶກ ເຖິງພຣະເຢຊູເທິງໄມ້ກາງແຂ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າຍເພື່ອຈ່່າຍຄ່າຄວາມຜິດບາບຂອງຕ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ກັບ ໃຈແລ້ວວາງໃຈພຣະອົງໃໝ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ເກືອບເປັນການກັບໃຈໃໝ່ເທື່ອທີ່ສ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ຜດຕື່ມເຕັມທຸກ ນິມິດຂອງຂ້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ເຊີນຮ້ອງ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ຂອງ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ເຫັນແຕ່ພຣະເຢຊູເທົ່ານັ້ນໃນວັນນີ້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ຈະຜ່ານຮ່ອມພູພຣະອົງກໍຊົງນໍາ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ງແຫ່ງລາສີພຣະອົງສ່ອງອ້ອມຮອບ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ຂອງ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ລາສີຂອງພຣະອົງເຮັດໃຫ້ວິນຍານຂ້າສ່ອງແສ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ເພື່ອຄົນອື່ນຈະໄດ້ເຫັ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າອັນບໍລິສຸດພຣະອົງສະທ້ອນພາຍໃນ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ບໍ່ຂໍໃຫ້ພວກທ່ານເຮັດບາງສິ່ງບາງຢ່າງທີ່ຂ້າພະເຈົ້າຈະບໍ່ເຮັດກັບຕົນ 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ແນະນໍາໃຫ້ຈອນເຄແກນອຸທິດຊີວິດເພື່ອ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ລາວກໍເວົ້າ ວ່າລາວຈ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ຂ້າພະເຈົ້າກໍພົບວ່າລາວເປັນນັກເທດທີ່ດີກວ່າ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ີກໍາລັງຂອງ ຄວາມໜຸ່ມໃນຂະນະທີ່ຂ້າພະເຈົ້າເຖົ້າ ແລະສູນເສຍຄວາມແຂງແຮງໄປ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 ອິດສາ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ທໍລະມານຂ້າພະເຈົ້າຈົນຄືນໜືຶ່ງຂ້າພະເຈົ້າໄດ້ສາລະພາບມັນຕໍ່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ຂ້າພະເຈົ້າກໍສາລະພາບມັນຕໍ່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ຂ້າພະເຈົ້າກໍຖືກຮັກສາ ແລະຄວາມຍິນ ດີຂອງຂ້າພະເຈົ້າກໍກັບຄື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ຂໍໃຫ້ພວກທ່ານເຮັດຄືກັນໃນຄືນນີ້ແບບທີ່ ຂ້າພະເຈົ້າ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ມີໃຈເສື່ອມຖອຍຫຼາຍເຊິ່ງຂ້າພະເຈົ້າຢ້ານວ່າພວກທ່ານອາດຈະ ບໍ່ຢາກໃຫ້ຂ້າພະເຈົ້າເທດໃຫ້ພວກທ່ານຟັງ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ເຈົ້າກໍສົົ່ງການແຕະຕ້ອງຂອງ ການຟື້ນຟູສູ່ຄຣິສຕະຈັກຂອງເຮົາ ແລ້ວຂ້າພະເຈົ້າກໍກັບໃຈ ແລະກັບໄປຫາພຣະເຢຊູເພື່ອ ຊໍາລະໃນພຣະໂລຫິດຂອງພຣະອົງ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ເບິ່ງຄືວ່າແປກສໍາຫຼັບທ່ານບໍ່ທີ່ຜູ້ເຖົ້າ 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ີທີ່ເຄີຍເທດສະໜາເປັນເວລ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ແລ້ວຕ້ອງການທີ່ຈະ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ັນບໍ່ ແປກ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ຫົນທາງດຽວທີ່ຈະຟື້ນຟູໃຈຂອງທ່ານຄືນມາ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ກັບ​ໃຈ​ເສຍ​ໃໝ່ ແລະ​ປະພຶດ​ຕາມ​ຢ່າງ​ເດີມ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​ນິ​ມິດ </w:t>
      </w:r>
      <w:r>
        <w:rPr>
          <w:rFonts w:cs="Saysettha OT" w:ascii="Saysettha OT" w:hAnsi="Saysettha OT"/>
          <w:sz w:val="24"/>
          <w:szCs w:val="24"/>
        </w:rPr>
        <w:t>2:5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ັບໃຈໃໝ່ອີກ 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ັບມາຫາພຣະເຢ ຊູ ແລະຖືກຊໍາລະໂດຍພຣະໂລຫິດຂອງພຣະອົງອີກ 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ປະຕິຮູບຜູ້ຍິ່ງ ໃຫຍ່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ຊີວິດຂອງພວກເຮົາຄືທີ່ຈະຕ້ອງກັບໃຈໃໝ່ເລື່ອຍໆແລະບໍ່ຢ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 ໄດ້ກັບໃຈເລື່ອຍໆ ແລະມາຫາພຣະເຢຊູເພື່ອຊໍາລະລ້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ທ່ານກັບຂ້າພະເຈົ້າ ຈະຕ້ອງເຮັດ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ເຊື່ອວ່າຢາໂກໂ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ມາປະຍຸກໃຊ້ໄດ້ໃນ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>,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ເວົ້່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າລະພາບຄວາມຜິດຕໍ່ກັນແລະກັນ ແລະອະທິຖານເພື່ອກັນແລະກັນ ເພື່ອທ່ານຈະໄດ້ ຮັບການຮັກສາໃຫ້ຫ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ັງເກດຄໍ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ຜ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ກຣີກແມ່ນ</w:t>
      </w:r>
      <w:r>
        <w:rPr>
          <w:sz w:val="24"/>
          <w:sz w:val="24"/>
          <w:szCs w:val="24"/>
        </w:rPr>
        <w:t xml:space="preserve"> “</w:t>
      </w:r>
      <w:r>
        <w:rPr>
          <w:sz w:val="24"/>
          <w:szCs w:val="24"/>
        </w:rPr>
        <w:t>paraptōma”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ຕຣອງເວົ້າວ່າຄວາມໝາຍຫຼັກໆຂອງຄໍານີ້ແມ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ຜິດພ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ຜິດພາດ ຫຼືຄວາມຜິດ ແລະບາບອື່ນ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ິ່ງທີ່ພວກເຮົາຖືກຂໍໃຫ້ສາລະພາບບໍ່ແມ່ນພຽງບາບໃຫຍ່ເທົ່ານັນແຕ່ໃນນີ້ພວກ ເຮົາຖືກບອກໃຫ້ສາລະພາ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ຜິດພ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ໍ້ຜິດພາດ ແລະຄວາມຜ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ໃຈຮ້າຍໃສ່ຜູ້ໃດໜື່ງ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ບໍ່ຍອມຍົກໂທດ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ອິດສາ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າດຄວາມຮ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ຜິດອັນອື່ນທີ່ເກີດຂື້ນລະ ຫວ່າງເຮົາ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ໃຈຂອງພວກເຮົາມັກຈະຖືກຮັກສາດ້ວຍການສາລະພາບຄວາມຜິດຂອງເຮົາຕໍ່ພຣະເຈົ້າໂດຍກ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ສັງເກດເບິ່ງໜ້າຂອງໄກເພີງເບີກບານດ້ວຍຄວາມຮັກແລະຄວາມ ຫ່ວງໃຫ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່ອນໜ້ານັ້ນລາວມີຄວາມຂົ່ມຂື່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ບໜ້າທີ່ໃຈຮ້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ຖາມລາວວ່າ ເກີດຫຍັງ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າວບອກຂ້າພະເຈ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ຫັນໃນສິ່ງທີ່ພຣະວິນຍານບໍລິສຸດເຮັດວຽກ ໃນໂຕນາງເຊີລີ ລ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ຢາກຈະມີສັນຕິສຸກແລະຄວາມຍິນດິີທີ່ລາວ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ສາລະພາບຕໍ່ ພຣະເຈົ້າວ່າຂ້ອຍໃຈຮ້າຍໃສ່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ຄວາມໃຈຮ້າຍຂອງຂ້ອຍກໍໝົດໄປ ແລະຂ້ອຍມີສັນຕິສຸກ ແລະຄວາມຫ່ວງໃຍສໍາຫຼັບຄົນອື່ນ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ຮັດໃຫ້ຂ້າພະເຈົ້າ ມີຄວາມດີໃຈເມື່ອໄດ້ຍິນລາວເວົ້າ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ອກລາວວ່າຕົນເອງຮັກ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ຄວາມໝາຍຂອງການສາລະພ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່ຽວກັບການອະໄພໃຫ້ຄົນອື່ນ ແລະມີສັນຕິສຸກ ແລະຄວາມຍິນດີິຈາກ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ສິ່ງທີ່ການຟື້ນຟູເຮັ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ມີສັນຕິສຸກ ໃໝ່ແລະຄວາມຍິນດີິເມື່ອທ່ານສາລະພາບຄວາມຜິດຂອງທ່ານຕໍ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ມື່ອພຣະເຈົ້າຊົງຂັບເຄື່ອນທ່າມກາງ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ຄວນສາລະພາບຄວາມຜິດຂອງທ່ານຕໍ່ພີ່ນ້ອງຊາຍຍິງໂດຍກ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ຄວນຈະສາລະພາບຄວາມຜິດຕໍ່ກັນແລະກັນ ຢາໂກໂ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າມາດແປໄດ້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ການຝຶກແຫ່ງການສາລະພາບຄວາມຜິດຂອງທ່ານຕໍ່ກັນແລະກັນ ແລະຈົ່ງຝຶກການອະທິຖານເພື່ອກັນແລະ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ນີ້ໝາຍຄວາມວ່າທ່ານບໍ່ຕ້ອງຖ້າຈົນທ່ານເຈັບປ່ວຍຈື່ງສາລະພ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 R. C. H. Lenski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ປະເທດຈີນພວກເຂົາເຝິກ ເລື່ອງການສາລະພາບຄວາມຜິດຂອງເຂົາຕໍ່ກັນແລະກັນ ແລະເຝິກເລື່ອງການອະທິຖານເພື່ອເຊິ່ງກັນແລະ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ຈື່ງມີການຟື້ນຟູຢູ່ຈີິນຕະຫຼອ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ອກນ້ອງຊາຍຄົນໜື່ງວ່າຂ້າພະເຈົ້າຈະມີການເຊື້ຶ້ອເຊີນໃຫ້ພວກທ່ານມາ ແລະມາອະທິຖານເພື່ອຄືກັບທີ່ຂ້າພະເຈົ້າເຮັດສອງເທື່ອທີ່ຜ່າ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ຖາມລ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ຄິດວ່າຈະມີຄົນມາບໍ່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ກໍຄິດໜ້ອຍໜື່ງແລ້ວ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ມາດ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ຖາມລາວວ່າເປັນຫຍັງເຈົ້າຈື່ງຄິດວ່າບໍ່ມີໃຜ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ອກວ່າເຈົ້າຄິດວ່າຂ້ອຍຕ້ອງການການຟື້ນຟູ ເພື່ອທີ່ຜູ້ຄົນຫຼາຍຄົນຈະມາ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ອັນນັ້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ເຫດ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າມໂຕເອງວ່າສິ່ງດີອັນໃດຈະເກີດຖ້າຫາກມີຫຼາຍຄົນເຂົ້າ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ຊ່ວຍເຂົາໄດ້ແນວໃດຖ້າພວກເຂົາຫາກ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ຍື່ນມິດຕະພ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ຍິນດີແລະຄວາມສໍາພັນທີ່ເລິກເຊິ່ງໃຫ້ເຂົາ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 ໃນໂຕພວກທ່ານເອງມີແບບນັ້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ທ່ານມີແຕ່ໜ້າຂອງສາສະໜາອັນໜື່ງໂດຍປາສາຈາກ ຄວາມຮັກເທົ່່ານັ້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ໄດ້ຮັກແລະເປັນຫ່ວງເຊິ່ງກັນແລະ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່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ໄດ້ມີມິດສໍາພັນທີ່ເລິກເຊ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ມີຄວາມຍິນ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ມີຄວາມສໍາພັນທີ່ເລິກເຊິ່ງແມ່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ທ່ານເລິກໆແລ້ວບໍ່ມີຄວາມຮັກກັບຄົນໃໝ່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ັດຊື່ທ່ານບໍ່ມີຄວາມຮັກທີ່ເລິກເຊິ່ງສໍາຫຼັບພຣະເຢຊູອີກຕໍ່ໄປແມ່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ຍື່ນສະເໜີສິ່ງເຫຼົ່ານີ້ໃຫ້ຄົນອື່ນໄດ້ແນວໃດໃນເມື່ອພວກເຮົາເອງກໍບໍ່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ຂ້າພະເຈົ້າຂໍໃຫ້ພວກທ່ານມາສາລະພາບຄວາມຜິດແລະຄວາມບາບ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ກໍຄ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ຮັດຂ້ອຍອຶດອັດໃຈທີ່ຈະເຮັດແບບ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ທ່ານເຮັດວຽກແລ້ວ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ຫຼາຍ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ວຽກເພີ່ມຂື້ນທີ່ທ່ານຕ້ອງ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ຮ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 ເພືື່ອພຣະຄຣິດເພີິ່ມ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ສໍາຫຼັບກັນແລະກັນເພີິ່ມຂື້ນສາມາດເກີດຂື້ນໄດ້ເມື່ອພວກເຮົາມີຄວາມຮັກຕໍ່ພຣະອົງເພີ່ມຂື້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ທຸກຄວາມປາດຖະໜ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ສາເພື່ອລາສີພຣະອົງ ຈິດໃຈຂ້າໄດ້ຮັບການດົນໃຈ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ຄວາມຄົບສົມບູ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ອັນບໍລິສຸດຂອງພຣະອົ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ວມທາງເດີນຂອງຂ້າດ້ວຍແສງຈາກເບື້ອງເທິ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ຂອງ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ລາສີຂອງພຣະອົງເຮັດໃຫ້ວິນຍານຂ້າສ່ອງແສ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ເພື່ອຄົນອື່ນຈະໄດ້ເຫັ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າອັນບໍລິສຸດພຣະອົງສະທ້ອນພາຍໃນຂ້າ</w:t>
      </w:r>
      <w:r>
        <w:rPr>
          <w:sz w:val="20"/>
          <w:sz w:val="20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ຄິດເຖິງເລື່ອງຂອງແຊມສັນໃນຄືນໜື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ັງສີ່ບົດໃນພຣະຄໍາພີເວົ້າເຖິງແຊມສ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າວຖືກບັນທຶກໃນຖານະຄົນທີ່ລອດແລ້ວໃນພຣະທໍາເຮັບເລີ </w:t>
      </w:r>
      <w:r>
        <w:rPr>
          <w:rFonts w:cs="Saysettha OT" w:ascii="Saysettha OT" w:hAnsi="Saysettha OT"/>
          <w:sz w:val="28"/>
          <w:szCs w:val="24"/>
          <w:lang w:bidi="lo-LA"/>
        </w:rPr>
        <w:t>11:32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ລອດ ຕອນໃ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ເຊື່ອວ່າລາວຍັງບໍ່ລອດຈົນສອງສາມນາທີສຸດທ້າຍກ່ອນທີ່ລາວຈະຕ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ີ່ສຸດທ້າຍແລ້ວລາວກໍຮ້ອງຫາຄວາມຊ່ວຍເຫຼືອຈາກພຣະເຈົ້າ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ຕ່ພຣະເຢຊູໄດ້ເອີ້ນລາວວ່າເປັນຄົນບໍລິສຸດ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ຊີຣີີແກ່ພຣະເຈົ້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3:5) </w:t>
      </w:r>
      <w:r>
        <w:rPr>
          <w:rFonts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ວິນຍານຂອງພຣະເຢໂຮວາກໍເລີ່ມຂັບເຄື່ອນໃນໃຈຂອງລາວຕັ້ງແຕ່ເວລານັ້ນ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”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ຜູ້ປົກຄ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>13:5)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ແຊມສັນບໍ່ເສັງຕົກທີ່ຈະຮັກພຣະເຈົ້າໝົດທັງຫົວໃຈຂອງ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ຊີວິດທີ່ສັ້ນໆຂອງລາວສ່ວນຫຼາຍລາວເປັນຄືກັບພວກ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ຄິດວ່າລາວດໍາເນີນຊີວິດຄຣິສຕຽນໂດຍອໍານາດ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ຍກໍາລັງ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ລາວບໍ່ສາມາດເຮັດ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ສັງຕົກແລ້ວເສັງຕົກອີ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ືກັບພວກທ່ານກັບຂ້າພະເຈົ້າເປ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ຸດທ້າຍກໍາລັງຂອງຊາຕານກໍຈັບລາວແລ້ວຄວັກແກ່ນຕາລ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ອ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ໃຫ້ລາວໂມ້ແປ້ງຢູ່ໃນຄ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6:21).         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ີ່ນ້ອງຊາຍແລະຍິງທັງຫຼ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ແມ່ນພວກທ່ານບາງຄົນບໍ່ທີ່ເປັນຄືກັບແຊມສັນຜູ້ໜ້າສົງສານ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ຖືກເອີ້ນໂດຍ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ືກຂັບເຄື່ອນໂດຍພຣະວິນຍານບໍລິສຸດເພື່ອໃຫ້ເຮັດສິ່ງທີ່ຍິ່ງໃຫຍ່ຕ່າງໆເພື່ອພຣະເຈົ້າໃນອະດີ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ເທື່ອລະເລັກລະໜ້ອຍທ່ານກໍກາຍມາຂົມ ແລະໂສກເສ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ນີິ້ພວກທ່ານບໍ່ມີຄວາມສຸກ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ບໍ່ມີຄວາມຮັກແທ້ ເພື່ອຄຣິສຕະຈັກໃນຕອນ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ມາຄຣິສຕະຈັກດ້ວຍຕາທີ່ບ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າສະໜາຂອງທ່ານເປັນສິ່ງທີ່ໜ້າເບື່ອ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ັດວຽກໜັກໂດຍບໍ່ມີຄວາມສຸ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ຽກທີ່ເປັນຕາເບື່ອ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ຽກແບບທາດເທ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ມາໂບດໃນຖານະທາດຄົນໜື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ເປັນຕາເບື່ອແທ້ໆ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ບໍ່ຮັກທີ່ຈະຢູ່ທີ່ນີ້ອີກຕໍ່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ມ້ແປ້ງຢູ່ໃນຄ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ແຊມສັນຜູ້ໜ້າສົງສ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ຮູ້ວ່າຄົນອື່ນຄິດເຖິງເລື່ອງຂອງລາວ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ຮ້ອງໄຫ້ຢ່າງຂົມຂື່ນເມື່ອອ່ານເລື່ອງຂອງ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າລັງໂມ້ແປ້ງຢູ່ໃນຄ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ມັດດ້ວຍຫ່ວງແຂນຫຼືຂານັກໂທດ ແລະໂສ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ມ້ແປ້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ູ້ເຄື່ອງບົດເຂົ້າເປັນເວລາຫຼາຍຊົ່ວໂມ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ຂ້າພະເຈົ້າຮູ້ດີວ່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ັນນັ້ນແມ່ນສາສະໜາຂອງທ່ານ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ບາງເທື່ອໃຈຂອງຂ້າພະເຈົ້າກໍຮ້ອງໄຫ້ເພື່ອພວກ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ບໍ່ມີຄວາມສຸ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ບໍ່ມີຄວາມຮ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ບໍ່ມີຄວາມຫວັ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ພຽງແຕ່ສືບຕໍ່ໂມ້ແປ້ງໃນເໝືອນດັ່ງທາດຢູ່ໃນຄຸ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ໍາຫຼັບພວກທ່ານບາງຄົນຄຣິສຕະຈັກນີິ້ຄືຄຸ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ຸກບ່ອນທີ່ທ່ານໂມ້ແປ້ງຊ່ວງນະມັດສະກ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່ອນທີ່ທ່ານໂມ້ແປ້ງຜ່ານທາງວຽກທາດຂອງການປະກາດຂ່າວປະເສີ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ຊັງມ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ບໍ່ຮູ້ວິທີທີ່ຈະໜ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ຖືກມັດດ້ວຍໂສ້ຝ່າຍຈິດວິນຍ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ມ້ແປ້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ມ້ແປ້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ມ້ແປ້ງຢູ່ໂດຍບໍ່ມີຄວາມຫວັ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ງເທື່ອພວກທ່ານກໍຄິດທີ່ຈະໜີ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ຮູ້ດີວ່າບາງຄົນເຮ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ທ່ານອອກໄປບໍ່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ໝູ່ຄູ່ທີ່ທ່ານມີຢູ່ທີ່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ີ່ນ້ອງທີ່ທ່ານມີຢູ່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ໜີອອກຈາກການໂມ້ແປ້ງທີ່ບໍ່ຢຸດບໍ່ເຊ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ຽກທີ່ເບື່ອໜ່າຍແລະວຽກຂອງຄຣິສຕະຈັກທີ່ເບິ່ງຄືວ່າເປັນຄຸກສໍາຫຼັບທ່ານໄດ້ແນວໃ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ຢາກຊ່ວຍພວກ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ຮູ້ດີວ່າຂ້າພະເຈົ້າຢາກຊ່ວ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ພຽງຫົນທາງດຽວທີ່ຈະໜີໄປ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ກເທດເຈົ້າຮູ້ໄດ້ແນວໃ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ກໍເພາະຂ້າພະເຈົ້າເຄີຍຢູ່ໃນບ່ອນທີ່ພວກທ່ານຢູ່ໃນຕອນນີ້</w:t>
      </w:r>
      <w:r>
        <w:rPr>
          <w:rFonts w:cs="Saysettha OT" w:ascii="Saysettha OT" w:hAnsi="Saysettha OT"/>
          <w:sz w:val="28"/>
          <w:szCs w:val="24"/>
          <w:u w:val="single"/>
          <w:lang w:bidi="lo-LA"/>
        </w:rPr>
        <w:t>!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ຂ້າພະເຈົ້າເຄີຍຖືກໂສ້ຢູ່ໃນໂບດ</w:t>
      </w:r>
      <w:r>
        <w:rPr>
          <w:rFonts w:cs="Saysettha OT" w:ascii="Saysettha OT" w:hAnsi="Saysettha OT"/>
          <w:sz w:val="28"/>
          <w:szCs w:val="24"/>
          <w:u w:val="single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ໂມ້ແປ້ງ</w:t>
      </w:r>
      <w:r>
        <w:rPr>
          <w:rFonts w:cs="Saysettha OT" w:ascii="Saysettha OT" w:hAnsi="Saysettha OT"/>
          <w:sz w:val="28"/>
          <w:szCs w:val="24"/>
          <w:u w:val="single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ໂມ້ແປ້ງ</w:t>
      </w:r>
      <w:r>
        <w:rPr>
          <w:rFonts w:cs="Saysettha OT" w:ascii="Saysettha OT" w:hAnsi="Saysettha OT"/>
          <w:sz w:val="28"/>
          <w:szCs w:val="24"/>
          <w:u w:val="single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ຊັງມັນ</w:t>
      </w:r>
      <w:r>
        <w:rPr>
          <w:rFonts w:cs="Saysettha OT" w:ascii="Saysettha OT" w:hAnsi="Saysettha OT"/>
          <w:sz w:val="28"/>
          <w:szCs w:val="24"/>
          <w:u w:val="single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ແຕ່ບໍ່ພົບທາງທີ່ຈະໜີໄປ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ພຽງຫົນທາງດຽວທີ່ຈະໜີ ໄດ້ກໍຄື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ສາລະພາບຄວາມຜິດ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ຜິດຕ່າງໆຄືໂສ້ທີ່ມັດທ່ານຢູ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ກໍາຈັດມັນອອກ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ກັບໃຈໃໝ່ແລ້ວຖືກຊໍາລະໂດຍພຣະໂລຫິ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ມີພຽງພຣະເຢຊູເທົ່ານັ້ນທີ່ສາມາດແກ້ໂສ້ ແລະປົດປ່ອຍທ່ານໃຫ້ເປັນອິດສະຫຼະອີກ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ທັງຫຼາຍ​ຈົ່ງ​ສາ​ລະ​ພາບ​ຄວາມ​ຜິດ​ຕໍ່​ກັນ​ແລະ​ກັນ ແລະ​ອະ​ທິ​ຖານ​ເພື່ອ​ກັນ​ແລະ​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ື່ອ​ທ່ານ​ຈະ​ໄດ້​ຮັບ​ການ​ຮັກ​ສາ​ໃຫ້​ຫາຍ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​ໂກ​ໂບ </w:t>
      </w:r>
      <w:r>
        <w:rPr>
          <w:rFonts w:cs="Saysettha OT" w:ascii="Saysettha OT" w:hAnsi="Saysettha OT"/>
          <w:sz w:val="24"/>
          <w:szCs w:val="24"/>
        </w:rPr>
        <w:t>5:16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ົ່ງສາລະພາບຄວາມຢ້ານ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ຂອງທ່ານ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ວາມສົງໄສຂອງທ່າ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ວາມບາບ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ວາມໃຈຮ້າຍ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ວາມຂົມຂື່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ວາມອິດສາຂອງທ່ານ</w:t>
      </w:r>
      <w:r>
        <w:rPr>
          <w:rFonts w:cs="Saysettha OT" w:ascii="Saysettha OT" w:hAnsi="Saysettha OT"/>
          <w:sz w:val="28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ທ່ານ​ທັງຫຼາຍ​ຈົ່ງ​ສາ​ລະ​ພາບ​ຄວາມ​ຜິດ​ຕໍ່​ກັນ​ແລະ​ກັນ ແລະ​ອະ​ທິ​ຖານ​ເພື່ອ​ກັນ​ແລະ​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ື່ອ​ທ່ານ​ຈະ​ໄດ້​ຮັບ​ການ​ຮັກ​ສາ​ໃຫ້​ຫາຍ…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6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ລີໄດ້ເຮັ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ຢຊູກໍຮັກສານ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ກເພີງກໍເຮັດແລ້ວແລະ ພຣະເຢຊູກໍຮັກສາ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ຍັງມີແສງແຫ່ງຄວາມຫ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ຄິດ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ແມ່ນຄວາມຈິງບ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ແມ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ແມ່ນຄວາມ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ໆ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ໃຫ້ອະທິຖານເພື່ອບາງຄົນທີ່ຈະສາລະພາບ ຄວາມຜິດຂອງເຂົາ ແລະໄດ້ຮັບການຮັກສາໂດຍ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).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</w:rPr>
      </w:pPr>
      <w:r>
        <w:rPr>
          <w:rFonts w:eastAsia="Saysettha OT"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ຄຣິດກ່າວວ່າ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‘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ຸກຄົນຜູ້ໃດໂສກເສົ້າ ຜູ້ນັ້ນເປັນສຸກ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’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8"/>
          <w:szCs w:val="24"/>
          <w:lang w:bidi="lo-LA"/>
        </w:rPr>
        <w:t>5:4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ຶ່ງເລັ່ງໃສ່ຄົນເຫຼົ່ານັ້ນທີ່ຮູ້ສຶກເສື່ອມຖອຍ ແລະຮ້ອງໄຫ້ເສຍໃ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ບາບມັກແມ່ນບັນຫາຕໍ່ພວກຄຣິສຕຽນທີ່ສະແຫວງຫາການຟື້ນຟູ ແລະການຟື້ນຟູມັກຈະຈັດການກັບສິ່ງຕ່າງໆທີ່ບໍ່ສະດວກສະບາຍທີ່ໂລກເບິ່ງບໍ່ເຫ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ຟື້ນຟູໂຍນແສງສະຫວ່່າງສູ່ບ່ອນມືດມົນ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ຕຽມການຟື້ນຟ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ແວນໂຣເບີດ ຈະເຕືອນສະຕິພວກເຂົາວ່າພຣະວິນຍານ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ລິສຸດ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ະບໍ່ມາຈົນກວ່າຜູ້ຄົນຈະກຽມພ້ອ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2"/>
          <w:lang w:bidi="lo-LA"/>
        </w:rPr>
        <w:t>‘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ຕ້ອງກໍາຈັດ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ຮູ້ສຶກທີ່ບໍ່ດີທຸກຢ່າງອອກໄປ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ຄິດຮ້າຍທຸກຢ່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ິດສ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ະຄະຕິ ແລະຄວາມເຂົ້າໃຈຜິດ</w:t>
      </w:r>
      <w:r>
        <w:rPr>
          <w:rFonts w:cs="Saysettha OT" w:ascii="Saysettha OT" w:hAnsi="Saysettha OT"/>
          <w:sz w:val="28"/>
          <w:szCs w:val="24"/>
          <w:lang w:bidi="lo-LA"/>
        </w:rPr>
        <w:t>, 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່າອະທິ ຖານ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ນກວ່າຄວາມສະດຸດທຸກຢ່າງຖືກອະໄພ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ຖ້າທ່ານຮູ້ສຶກວ່າທ່ານບໍ່ສາມາດອະໄພ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ງໍມັນລົງສູ່ດິນ ແລ້ວຂໍຈິດວິນຍານແຫ່ງການອະໄພ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ທ່ານຈະໄດ້ມັນ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’”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ພຽງ ຄຣິສຕຽນທີ່ສະອາດເທົ່ານັ້ນຈະສາມາດມີຊິີວິດທີ່ໃກ້ຊິດກັບພຣະເຈົ້າໄດ້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ບຣ້ອັນເອັຈ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ັດ ເວີດ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Revival,</w:t>
      </w:r>
      <w:r>
        <w:rPr/>
        <w:t xml:space="preserve"> Evangelical Press, 2004, p. 113</w:t>
      </w:r>
      <w:r>
        <w:rPr>
          <w:rFonts w:cs="Saysettha OT" w:ascii="Saysettha OT" w:hAnsi="Saysettha OT"/>
          <w:sz w:val="28"/>
          <w:szCs w:val="24"/>
          <w:lang w:bidi="lo-LA"/>
        </w:rPr>
        <w:t>)...</w:t>
      </w:r>
      <w:r>
        <w:rPr>
          <w:rFonts w:cs="Saysettha OT" w:ascii="Saysettha OT" w:hAnsi="Saysettha OT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ຸກຄົນຈົ່ງອະໄພໃຫ້ຄົນອື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ລະຄົນໜ້າຕໍ່ໜ້າກັບ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ບບທີ່ເຂົາສາລະພາບຂອງເຂົາ</w:t>
      </w:r>
      <w:r>
        <w:rPr>
          <w:rFonts w:cs="Saysettha OT" w:ascii="Saysettha OT" w:hAnsi="Saysettha OT"/>
          <w:sz w:val="28"/>
          <w:szCs w:val="24"/>
          <w:lang w:bidi="lo-LA"/>
        </w:rPr>
        <w:t>)...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ຄື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ເພດຂອງການຟື້ນຟູທຸກ</w:t>
      </w:r>
      <w:r>
        <w:rPr>
          <w:rFonts w:ascii="Saysettha OT" w:hAnsi="Saysettha OT" w:cs="Saysettha OT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ັນທີ່ຖືກບັນທຶກໄວ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ການຟື້ນຟູທີ່ປາສະຈາກການສໍານຶກທີ່ເລິກເຊິ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ສະດວກສະບາຍ ແລະຄວາມຖ່ອມໃຈເລື່ອງບາບ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8"/>
          <w:szCs w:val="24"/>
          <w:lang w:bidi="lo-LA"/>
        </w:rPr>
        <w:t>116)...</w:t>
      </w:r>
      <w:r>
        <w:rPr>
          <w:rFonts w:cs="Saysettha OT" w:ascii="Saysettha OT" w:hAnsi="Saysettha OT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ມີຄຣິສຕະຈັກທີ່ບໍ່ບໍລິ ສຸດໃນປັດຈຸບັນນີ້ເພາະພວກຄຣິສຕຽນບໍ່ຮູ້ສຶກບາບຫຼືຢ້ານມັນ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ສະແຫວງຫາການຟື້ນຟູຄວນເລິ່ມຕົ້ນໂດຍການກວດສອບໃຈຂອງຕົນ ແລະມີຊີວິດທີ່ບໍລິສຸດຢູ່ຕໍ່ໜ້າ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ພວກເຮົາປົກປິດຄວາມບາບຂອງເຮົາ ແລະບໍ່ສາລະພາບມັນຕອນນີ້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ກໍຈະບໍ່ມີການຟື້ນຟູ</w:t>
      </w:r>
      <w:r>
        <w:rPr>
          <w:rFonts w:cs="Saysettha OT" w:ascii="Saysettha OT" w:hAnsi="Saysettha OT"/>
          <w:sz w:val="28"/>
          <w:szCs w:val="24"/>
          <w:lang w:bidi="lo-LA"/>
        </w:rPr>
        <w:t>)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ຜູ້ບໍລິສຸດຊົງເຮັດໃຫ້ພວກຄຣິສຕຽນຮູ້ສຶກແມ່ນແຕ່ບາບທີ່ໜ້ອຍທີ່ສຸດ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ຽກແຫ່ງການໂນມນ້າວທີ່ເລິກເຊິ່ງນີ້ມັກຈະນໍາອິດສະຫຼະພາບ ແລະຄວາມຍິນດີິໃນການພົບປະສົບການໃໝ່ແຫ່ງການໃຫ້ອະໄພ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ິດຕາມດ້ວຍ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ທງຂອງ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ກມາຈາກຄວາມຍິນດີແຫ່ງຄວາມ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120).</w:t>
      </w:r>
      <w:r>
        <w:rPr>
          <w:rFonts w:cs="Saysettha OT" w:ascii="Saysettha OT" w:hAnsi="Saysettha OT"/>
          <w:sz w:val="28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ມີຄົນໜຸ່ມສິບເຈັດຄົນທີ່ຫວັງວ່່າລອດແລ້ວໃນການນະມັດສະການເຫຼ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ປະສົບການແຕະຕ້ອງຂອງການຟື້ນຟູໃນການນະມັດສະການເຫຼ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່າງໜ້ອຍພວກຄົນໜຸ່ມເຫຼົ່ານັ້ນກໍຕື່ນ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ໃຜຄາດວ່າເຂົາຈະຕື່ນຂື້ນ ແລະຫວັງວ່າລອດແລ້ວ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ຂ້າພະເຈົ້າປະກາດຊື່ຂອງ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ໃຜຍິນດີຢູ່ໃນໂບດຂອງເຮ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ພວກທ່ານຈື່ງບໍ່ດີໃຈນໍ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ູ່ປະເທດຈີນເຂົາຈະຮ້ອງໄຫ້ດ້ວຍຄວາມຍິນດ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ຢູ່ນີ້ບໍ່ມ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cs="Saysettha OT" w:ascii="Saysettha OT" w:hAnsi="Saysettha OT"/>
          <w:sz w:val="28"/>
          <w:szCs w:val="24"/>
        </w:rPr>
        <w:t xml:space="preserve"> </w:t>
      </w:r>
    </w:p>
    <w:p>
      <w:pPr>
        <w:pStyle w:val="IndentedVerse"/>
        <w:ind w:left="0" w:right="0" w:firstLine="72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ສິບເຈັດຄົ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ຫວັງວ່າລອດແລ້ວແຕ່ບໍ່ມີນໍ້າຕາແຫ່ງຄວາມຍິິນດ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ຄວາມດີໃຈໃນພວກເຮ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ເພາະ</w:t>
      </w:r>
      <w:r>
        <w:rPr>
          <w:rFonts w:ascii="Saysettha OT" w:hAnsi="Saysettha OT" w:cs="Saysettha OT"/>
          <w:sz w:val="24"/>
          <w:sz w:val="24"/>
          <w:szCs w:val="24"/>
        </w:rPr>
        <w:t>“ຄົນ​ທີ່​ມີ​ໃຈ​ຫັນຫຼັງ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ື່ມເຕັມດ້ວຍ</w:t>
      </w:r>
      <w:r>
        <w:rPr>
          <w:rFonts w:ascii="Saysettha OT" w:hAnsi="Saysettha OT" w:cs="Saysettha OT"/>
          <w:sz w:val="24"/>
          <w:sz w:val="24"/>
          <w:szCs w:val="24"/>
        </w:rPr>
        <w:t>​ທາງ​ຂອງ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ຸ​ພາ​ສິດ</w:t>
      </w:r>
      <w:r>
        <w:rPr>
          <w:rFonts w:cs="Saysettha OT" w:ascii="Saysettha OT" w:hAnsi="Saysettha OT"/>
          <w:sz w:val="24"/>
          <w:szCs w:val="24"/>
        </w:rPr>
        <w:t>14:14)</w:t>
      </w:r>
      <w:r>
        <w:rPr/>
        <w:t xml:space="preserve">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​ຣະ​ອົງ​ຈະ​ບໍ່ຊົງ​ໃຫ້​ພວກ​ຂ້າ​ນ້ອຍ​ຟື້ນ​ອີກບໍ່ ເພື່ອ​ປະ​ຊາ​ຊົນ​ຂອງ​ພ​ຣະ​ອົງ​ຈະ​ໄດ້​ຍິນ​ດີ​ໃນ​ພ​ຣະ​ອົງ</w:t>
      </w:r>
      <w:r>
        <w:rPr>
          <w:rFonts w:cs="Saysettha OT" w:ascii="Saysettha OT" w:hAnsi="Saysettha OT"/>
          <w:sz w:val="24"/>
          <w:szCs w:val="24"/>
        </w:rPr>
        <w:t>?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​ສັນ​ລະ​ເສີນ </w:t>
      </w:r>
      <w:r>
        <w:rPr>
          <w:rFonts w:cs="Saysettha OT" w:ascii="Saysettha OT" w:hAnsi="Saysettha OT"/>
          <w:sz w:val="24"/>
          <w:szCs w:val="24"/>
        </w:rPr>
        <w:t>85:6)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ເຮົາບໍ່ສາມາດ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ຍິນດີໃນນໍ້າຕາໄດ້ຈົນກວ່າພວກເຮົາຈະສາລະພາບຄວາມຜິດຂອງເຮົາດ້ວຍນໍ້າຕາ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ນັ້ນຄືສິ່ງທີ່ເກີດຂື້ນຢູ່ປະເທດຈີ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ປັນຫຍັງບໍ່ແມ່ນຢູ່ໂບດຂອງເຮົາ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ທ່ານຢ້ານທີ່ຈະສາລະພາບຄວາມຜິດຂອງທ່ານຕໍ່ກັນແລະກັນ ແລະອະທິຖານເພື່ອກັນແລະກັ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ພື່ອທ່ານຈະໄດ້ຮັບການຮັກສາ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ການຢ້ານໃນສິ່ງທີ່ຄົນອື່ນຈະຄິດຢຸດຢັ້ງພວກທ່ານຈາກການສາລະພາບ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ອຊາຢາໄດ້ເວົ້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ແມ່ນໃຜທີ່ຄວນຢ້ານມະນຸດຜູ້ຊື່ງຈະ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ລືມພຣະເຢໂຮວາຜູ້ສ້າງ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ເອຊາຢາ </w:t>
      </w:r>
      <w:r>
        <w:rPr>
          <w:rFonts w:cs="Saysettha OT" w:ascii="Saysettha OT" w:hAnsi="Saysettha OT"/>
          <w:sz w:val="28"/>
          <w:szCs w:val="24"/>
          <w:lang w:val="en-US" w:bidi="lo-LA"/>
        </w:rPr>
        <w:t>51:12,13).</w:t>
      </w:r>
      <w:r>
        <w:rPr>
          <w:rFonts w:cs="Saysettha OT" w:ascii="Saysettha OT" w:hAnsi="Saysettha OT"/>
          <w:sz w:val="28"/>
          <w:szCs w:val="24"/>
          <w:lang w:val="en-US"/>
        </w:rPr>
        <w:t xml:space="preserve">  </w:t>
      </w:r>
    </w:p>
    <w:p>
      <w:pPr>
        <w:pStyle w:val="TextBody"/>
        <w:rPr>
          <w:rFonts w:ascii="Saysettha OT" w:hAnsi="Saysettha OT" w:cs="Saysettha OT"/>
          <w:sz w:val="12"/>
          <w:szCs w:val="24"/>
          <w:lang w:val="en-US"/>
        </w:rPr>
      </w:pPr>
      <w:r>
        <w:rPr>
          <w:rFonts w:cs="Saysettha OT" w:ascii="Saysettha OT" w:hAnsi="Saysettha OT"/>
          <w:sz w:val="12"/>
          <w:szCs w:val="24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​ແດ່​ພ​ຣະ​ເຈົ້າ ຂໍ​ຊົງ​ຄົ້ນ​ເບິ່ງ​ຂ້າ​ນ້ອຍ ແລະ​ຊາບ​ຈິດ​ໃຈ​ຂອງ​ຂ້າ​ນ້ອຍ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​ຊົງ​ລອງ​ຂ້າ​ນ້ອຍ ແລະ​ຊາບ​ຄວາມ​ຄິດ​ຂອງ​ຂ້າ​ນ້ອຍ</w:t>
      </w:r>
    </w:p>
    <w:p>
      <w:pPr>
        <w:pStyle w:val="Normal"/>
        <w:ind w:left="144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​ຊາບ​ຈິດ​ໃຈ​ຂອງ​ຂ້າ​ນ້ອຍ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​ຊົງ​ລອງ​ຂ້າ​ນ້ອຍ ແລະ​ຊາບ​ຄວາມ​ຄິດ​ຂອງ​ຂ້າ​ນ້ອຍ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​ເບິ່ງວ່າ​ມີ​ທາງ​ຊົ່ວ​ໃດ​ໆ​ໃນ​ຂ້າ​ນ້ອຍຫຼືບໍ່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​ຂໍ​ຊົງ​ນຳ​ຂ້າ​ນ້ອຍ​ໄປ​ໃນ​ທາງ​ນິ​ລັນ​ດອນ”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​ສັນ​ລະ​ເສີນ </w:t>
      </w:r>
      <w:r>
        <w:rPr>
          <w:rFonts w:cs="Saysettha OT" w:ascii="Saysettha OT" w:hAnsi="Saysettha OT"/>
          <w:sz w:val="24"/>
          <w:szCs w:val="24"/>
        </w:rPr>
        <w:t>139:23-24)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14"/>
          <w:szCs w:val="24"/>
        </w:rPr>
      </w:pPr>
      <w:r>
        <w:rPr>
          <w:rFonts w:cs="Saysettha OT" w:ascii="Saysettha OT" w:hAnsi="Saysettha OT"/>
          <w:sz w:val="1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ຂໍໃຫ້ຄວາມດື້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ງົາຂອງຄວາມໃສແຈ້ງສ່ອງແສງ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ເຫັນພຣະພັກ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ຽງຈິດວິນຍານຂ້າດ້ວຍພຣະຄຸນທີ່ບໍ່ວັນໝົດສີ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ບໍລິສຸດພຣະອົງທີ່ສະທ້ອນໃນຂ້າ</w:t>
      </w:r>
    </w:p>
    <w:p>
      <w:pPr>
        <w:pStyle w:val="Normal"/>
        <w:ind w:left="1440" w:hanging="0"/>
        <w:jc w:val="both"/>
        <w:rPr/>
      </w:pPr>
      <w:r>
        <w:rPr/>
        <w:t>(“Fill All My Vision” by Avis Burgeson Christiansen, 1895-1985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ບໍ່ໄດ້ມາກ່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ຮູ້ວ່າທ່ານຄວນມາແຕ່ທ່ານພັດຢ້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ຍຂອງ 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ຊນບອກຂ້າພະເຈົ້າວ່ານາງເປັນຄົນທີ່ຖອຍຫຼັງທາງໂທລະສັ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ຂ້າພະເຈົ້າກໍ ແນມເບິ່ງລາວໃນເຊົ້າວັນອາທິດ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ກໍແນມເບິ່ງຂ້າພ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ສາມາດບອກໄດ້ ວ່່ານາງຢາກຈະ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ກໍເລີຍຈັບມືຂອງລາວແລ້ວເວົ້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ເຄີຍ ຢ້ານທີ່ຈະ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ສຸດທ້າຍລາວກໍໄດ້ເປັນເມຍ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ຈະຄິດແນວໃດຖ້າ ນາງຫາກສາລະພາບຄວາມຜິດຂອງຕົນ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ລືມໃນສິ່ງທີ່ຄົນອື່ນຄ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ພວກເຮົາ ຢືນຂື້ນຮ້ອງເພ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ຄຸເຂົ່່າລົງທີ່ນີ້ ແລ້ວສາລະພາບຄວາມຜ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ໂນມ ນ້າວທ່ານແລ້ວພຣະໂລຫິດພຣະຄຣິດທີ່ຫຼັ່ງລົງມາຈາກໄມ້ກາງແຂນຈະຊໍາລະທ່ານໃຫ້ເປັນຄົນໃໝ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14"/>
          <w:szCs w:val="24"/>
          <w:lang w:bidi="lo-LA"/>
        </w:rPr>
      </w:pPr>
      <w:r>
        <w:rPr>
          <w:rFonts w:cs="Saysettha OT" w:ascii="Saysettha OT" w:hAnsi="Saysettha OT"/>
          <w:sz w:val="1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ຂໍໃຫ້ຄວາມດື້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ງົາຂອງຄວາມໃສແຈ້ງສ່ອງແສງ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ເຫັນພຣະພັກ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ຽງຈິດວິນຍານຂ້າດ້ວຍພຣະຄຸນທີ່ບໍ່ວັນໝົດສີ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ບໍລິສຸດພຣະອົງທີ່ສະທ້ອນໃນຂ້າ</w:t>
      </w:r>
    </w:p>
    <w:p>
      <w:pPr>
        <w:pStyle w:val="Normal"/>
        <w:ind w:left="1440" w:hanging="0"/>
        <w:jc w:val="both"/>
        <w:rPr/>
      </w:pPr>
      <w:r>
        <w:rPr/>
        <w:t>(“Fill All My Vision” by Avis Burgeson Christiansen, 1895-1985).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Normal"/>
        <w:ind w:left="709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ບົດເທດນີ້ເປັນພຣະພອນແກ່ທ່ານກະລຸນາສົ່ງອີເມວໄປ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 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DokChampa"/>
          <w:lang w:bidi="lo-LA"/>
        </w:rPr>
        <w:t xml:space="preserve"> 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b w:val="false"/>
          <w:lang w:val="en-US"/>
        </w:rPr>
        <w:t xml:space="preserve">.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6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16"/>
          <w:szCs w:val="24"/>
          <w:lang w:val="en-US"/>
        </w:rPr>
      </w:r>
    </w:p>
    <w:p>
      <w:pPr>
        <w:pStyle w:val="TextBody"/>
        <w:rPr>
          <w:lang w:val="es-SV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ຈາມິນ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ນເຄດ</w:t>
      </w:r>
      <w:r>
        <w:rPr>
          <w:rFonts w:ascii="Saysettha OT" w:hAnsi="Saysettha OT" w:cs="Saysettha OT"/>
          <w:sz w:val="24"/>
          <w:sz w:val="24"/>
          <w:szCs w:val="28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ິຟຟິດ</w:t>
      </w:r>
      <w:r>
        <w:rPr>
          <w:rFonts w:cs="Saysettha OT" w:ascii="Saysettha OT" w:hAnsi="Saysettha OT"/>
          <w:sz w:val="24"/>
          <w:szCs w:val="28"/>
          <w:lang w:val="es-SV" w:bidi="lo-LA"/>
        </w:rPr>
        <w:t>:</w:t>
      </w:r>
    </w:p>
    <w:p>
      <w:pPr>
        <w:pStyle w:val="TextBody"/>
        <w:rPr/>
      </w:pPr>
      <w:r>
        <w:rPr>
          <w:sz w:val="24"/>
          <w:lang w:val="en-US"/>
        </w:rPr>
        <w:tab/>
        <w:tab/>
        <w:t xml:space="preserve">“More Love to Thee” (by Elizabeth P. Prentiss, 1818-1878).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17:00Z</dcterms:created>
  <dc:creator>Dr. R. L. Hymers Jr.</dc:creator>
  <dc:description/>
  <dc:language>en-US</dc:language>
  <cp:lastModifiedBy>CJC</cp:lastModifiedBy>
  <cp:lastPrinted>2017-08-31T15:55:00Z</cp:lastPrinted>
  <dcterms:modified xsi:type="dcterms:W3CDTF">2017-09-15T16:20:00Z</dcterms:modified>
  <cp:revision>3</cp:revision>
  <dc:subject/>
  <dc:title>LOVING ADVICE TO LOST SINNERS</dc:title>
</cp:coreProperties>
</file>