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  <w:lang w:val="en-US"/>
        </w:rPr>
        <w:t xml:space="preserve">    </w:t>
      </w:r>
    </w:p>
    <w:p>
      <w:pPr>
        <w:pStyle w:val="Heading1"/>
        <w:ind w:left="0" w:right="0" w:hanging="0"/>
        <w:jc w:val="center"/>
        <w:rPr>
          <w:rFonts w:cs="DokChampa"/>
          <w:sz w:val="28"/>
          <w:lang w:val="en-US" w:bidi="lo-LA"/>
        </w:rPr>
      </w:pPr>
      <w:r>
        <w:rPr>
          <w:rFonts w:cs="DokChampa"/>
          <w:sz w:val="28"/>
          <w:lang w:val="en-US" w:bidi="lo-LA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ຊາຍໜຸ່ມທັງຫຼາຍຈົ່ງລຸກຂື້ນ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RISE UP, YOUNG MEN!</w:t>
      </w:r>
    </w:p>
    <w:p>
      <w:pPr>
        <w:pStyle w:val="Normal"/>
        <w:jc w:val="center"/>
        <w:rPr/>
      </w:pPr>
      <w:r>
        <w:rPr>
          <w:sz w:val="18"/>
        </w:rPr>
        <w:t>(</w:t>
      </w:r>
      <w:r>
        <w:rPr>
          <w:sz w:val="16"/>
          <w:u w:val="single"/>
        </w:rPr>
        <w:t>Laotian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cs="DokChampa"/>
          <w:sz w:val="20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ງ </w:t>
      </w:r>
      <w:r>
        <w:rPr>
          <w:rFonts w:cs="Saysettha OT" w:ascii="Saysettha OT" w:hAnsi="Saysettha OT"/>
          <w:sz w:val="24"/>
          <w:szCs w:val="24"/>
          <w:lang w:val="en-US" w:bidi="lo-LA"/>
        </w:rPr>
        <w:t>19/6/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June </w:t>
      </w:r>
      <w:r>
        <w:rPr>
          <w:sz w:val="24"/>
          <w:lang w:val="en-US"/>
        </w:rPr>
        <w:t>19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ຢາກໃຫ້ພວກທ່ານເປີດພຣະຄໍາຂອງທ່ານໄປໃນອິດສະຢາ </w:t>
      </w:r>
      <w:r>
        <w:rPr>
          <w:rFonts w:cs="Saysettha OT" w:ascii="Saysettha OT" w:hAnsi="Saysettha OT"/>
          <w:sz w:val="24"/>
          <w:szCs w:val="22"/>
        </w:rPr>
        <w:t xml:space="preserve">64: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 xml:space="preserve">768 </w:t>
      </w:r>
      <w:r>
        <w:rPr>
          <w:rFonts w:ascii="Saysettha OT" w:hAnsi="Saysettha OT" w:cs="Saysettha OT"/>
          <w:sz w:val="24"/>
          <w:sz w:val="24"/>
          <w:szCs w:val="22"/>
        </w:rPr>
        <w:t>ຂອງພຣະທໍາສະກໍຟິວສຶ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ລຸນາເປີດປະໄວ້ຕະຫຼອດເວລາທີ່ຟັງບົດເທ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ື້ກີ່ ນີ້ແຈັກແງັນຫາກໍຮ້ອງ“ໂຜດສອນຂ້າໃຫ້ອະທິຖານ” ວັກສອງໄດ້ສະແດງອອກເຖິງຄວາມ ຕ້ອງການອັນຍິ່ງໃຫຍ່ຂອງເຮົາໃນປະຈຸບັນ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ິດອໍານາດໃນຄໍາອະທິຖານພຣະເຈົ້າຂ້າລິດອໍານາດໃນຄໍາອະທິຖາ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ມກາງຄວາມ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ສກເສົ້າ ແລະ ກັງວົນຂອງໂລກ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ະນຸດຫຼົງທາງແລະຕ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ວິນຍານຕ່າງໆຢູ່ໃນຄວາມໝົດຫວ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ຂໍມອບລິດອໍານາດໃຫ້ ຂ້າລິດອໍານາດໃນຄໍາອະທິຖານ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ສອນຂ້າໃຫ້ອະທິຖານ”</w:t>
      </w:r>
      <w:r>
        <w:rPr/>
        <w:t xml:space="preserve"> </w:t>
      </w:r>
      <w:r>
        <w:rPr/>
        <w:t xml:space="preserve">by Albert S. Reitz, 1879-1966).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ພິບານທີ່ຍາວນານຂອງຂ້າພະເຈົ້າຢູ່ຄຣິສຕະຈັກຊາວຈີນຄື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ິໂມທີລິ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ນັກ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 “ເປົ້າໝາຍຂອງການອະທິຖານກໍຄືເພື່ອຈະມີການສະຖິດຢູ່ນໍາ ຂອງພຣະເຈົ້າ” ລາວຍັງເວົ້າອີກວ່າ“ຄຣິສຕະຈັກໃນຍຸກສຸດທ້າຍຈະຕ້ອງມີການສະຖິດຢູ່ນໍາ ຂອງພຣະເຂົ້າຖ້າຕ້ອງການຈະເລີນເຕີບໃຫຍ່ຫຼືບໍ່ດັ່ງນັ້ນຄວາມພະຍາຍາມທຸກຢ່າງກໍຈະບໍ່ມີປະໂຫຍດເລີຍ” ນັ້ນແລະຄືສາເຫດທີ່ຊາຕານເຮັດວຽກຢ່າງໜັກເພື່ອກັ້ນເຮົາຈາກການອະທິ 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ິນ ກ່າວວ່າແຮງເຮົາຢູ່ໃກ້ການສະເດັດກັບມາເທື່ອທີ່ສອງຂອງພຣະຄຣິດ“ຍິ່ງ ເຮັດໃຫ້ຊາຕານກົດດັນຕໍ່ສູ້ຄໍາອະທິຖານເທົ່ານັ້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້າງອີງທຸກຢ່າງແມ່ນມາຈາກໜັງສື 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ິນ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ວາມລັບແຫ່ງການເຕີບໃຫຍ່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ເຫດຜົນທີ່ອັກ ຄະສາວົກເປົາໂລບອກພວກເຮົາວ່າ “ເຮົາບໍ່ໄດ້ຕໍ່ສູ້ກັບເນື້ອໜັງແລະເລືອດແຕ່ຕໍ່ສູ້ກັບ”ຊາ ຕານແລະສະມຸນຂອງມັ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>6:12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ຈະຕໍ່ສູ້ກັບອໍານາດແຫ່ງຄວາມມືດໄດ້ແນວ ໃດ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ົາໂລຕອບຄໍາຖາມນັ້ນຢູ່ໃນເອເຟໂຊ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18-1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cs="Saysettha OT" w:ascii="Saysettha OT" w:hAnsi="Saysettha OT"/>
          <w:sz w:val="24"/>
          <w:szCs w:val="22"/>
          <w:lang w:val="en-US"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ອະທິຖ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ອນ​ທຸກ​ຢ່າງ​ແລະ​ຈົ່ງ​ຂໍ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ທຸກ​ເວລ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ນີ້​ຈົ່ງ​ລະ​ວັງ​ຕົວ​ດ້ວຍ​ຄວາມ​ພຽນ​ທຸກ​ຢ່າງ ຈົ່ງ​ອະທິຖານ​ເພື່ອ​ວິ​ສຸດ​ທິ​ຊົນ​ທຸກ​ຄົນແລະ​ອະທິຖານ​ເພື່ອ​ຂ້າ​ພະ​ເຈົ້າ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ະ​ຊົງ​ປະ​ທານ​ໃຫ້​ຂ້າ​ພະ​ເຈົ້າ​ມີ​ຄຳ​ເວົ້າ​ແລະ​ເກີດ​ໃຈ​ກ້າ​ປະ​ກາດ​ເຖິງ​ຂໍ້​ເລິກ​ລັບ​ແຫ່ງ​ຂ່າວ​ປະ​ເສີດ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8-19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ຊາຕານເອົາຄວາມກົດດັນມາໃສ່ໃນຄວາມຄິດຂອງເຮົາເມື່ອເຮົາອະທິຖ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ດຍສ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າະເມື່ອເຮົາອະທິຖານຂໍການສະຖິດຢູ່ນໍາຂອງພຣະເຈົ້າຖ້າມກາ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ລະວັງໃຫ້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ງຄັບຄວາມຄິດຂອງທ່ານໃຫ້ຄິດກ່ຽວກັບສິ່ງທີ່ທ່ານກໍາລັງອະທິຖານ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ມີບາງຄົນ ກໍາລັງອະທິຖານຈົ່ງບັງຄັບຄວາມຄິດຂອງທ່ານໃຫ້ຕັ້ງໃຈຟັງຄໍາອະທິຖານແຕ່ລະຢ່າງ ແລະ ເວົ້າວ່າ“ເອແມນ” ໃນຕອນທ້າຍຂອງຄໍາອະທິຖານແຕ່ລະອັນໃນຂະນະທີ່ຜູ້ນໍາອະທິຖານ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ຄໍາອະທິຖານຂອງພວກເຮົາມິລິດອໍານາດຕໍ່ສູ້ກັບຊາຕານໄດ້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ິດສະຢາອາໄສຢູ່ໃນຊ່ວງເວລາທີ່ໜ້າເສົ້າໃນປະຫວັດສາດຂອງຄົນ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ໃນ ປະເທດອາເມລິກາ ແລະ ໃນໂລກຕາເວັນຕົກພວກເຮົາເຊັ່ນກັນອາໄສຢູ່ໃນຊ່ວງເວລາແຫ່ງ ການປະຖີ້ມຄວາມເຊື່ອແລະຄວາມໂສກເສົ້າອັນໃຫຍ່ຫຼວງໃນຄຣິສຕະຈັກ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ແບັບຕິດໃຕ້ສູນເສຍສະມາຊິກເກືອບເຄີ່ງລ້ານຄົນປີກາຍ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ນະມັດສະການອະທິຖານໄດ້ຖືກປ່ຽນມາເປັນການສຶກສາພຣະຄໍາພີແທ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ນະມັດສະການແລງວັນອາທິດຖືກປິດລົງກັບ ໂຕເລກທີ່ເປັນຕາວິຕົກຂອງຄຣິສຕະຈັກທັ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ທດສະໜາຖືກປ່ຽນເປັນການອະທິ ບາຍພຣະຄໍາພີແບບແຫ້ງເປັນຂີ້ຝຸ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ເທດສະໜາຂ່າວປະເສີດແທ້ຕາຍໄປ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ບໍ່ໄດ້ຍິນແບບນີ້ຢູ່ໃນຄຣິສຕະຈັກໃດ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ໂຈ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ຊົງຮູ້ດີວ່າຄຣິສຕະຈັກຂອງຄຣິສຕຽນເຄີຍຢູ່ໃນປ່າກັນດານ ເປັນເວລາຫຼາຍປ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ທ່ານໄດ້ອ່ານປະຫວັດສາດຂອງຄຣິສຕະຈັກກ່ອນປີ  </w:t>
      </w:r>
      <w:r>
        <w:rPr>
          <w:rFonts w:cs="Saysettha OT" w:ascii="Saysettha OT" w:hAnsi="Saysettha OT"/>
          <w:sz w:val="24"/>
          <w:szCs w:val="24"/>
        </w:rPr>
        <w:t xml:space="preserve">1830 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ຼື </w:t>
      </w:r>
      <w:r>
        <w:rPr>
          <w:rFonts w:cs="Saysettha OT" w:ascii="Saysettha OT" w:hAnsi="Saysettha OT"/>
          <w:sz w:val="24"/>
          <w:szCs w:val="24"/>
        </w:rPr>
        <w:t xml:space="preserve">1840 </w:t>
      </w:r>
      <w:r>
        <w:rPr>
          <w:rFonts w:ascii="Saysettha OT" w:hAnsi="Saysettha OT" w:cs="Saysettha OT"/>
          <w:sz w:val="24"/>
          <w:sz w:val="24"/>
          <w:szCs w:val="24"/>
        </w:rPr>
        <w:t>ທ່ານກໍຈະພົບວ່າຢູ່ຫຼາຍປະເທດເຄີຍມີການຟື້ນຟູປົກ ກະຕິເກີດຂື້ນ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ເກືອບທຸກໆສິບປີຫຼືຫຼາຍກວ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ບໍ່ມີແບບນັ້ນອີ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ພຽງແຕ່ການຟື້ນຟູໃຫຍ່ອັນດຽວນັບຕັ້ງແຕ່ປີ </w:t>
      </w:r>
      <w:r>
        <w:rPr>
          <w:rFonts w:cs="Saysettha OT" w:ascii="Saysettha OT" w:hAnsi="Saysettha OT"/>
          <w:sz w:val="24"/>
          <w:szCs w:val="24"/>
        </w:rPr>
        <w:t xml:space="preserve">1859 </w:t>
      </w:r>
      <w:r>
        <w:rPr>
          <w:rFonts w:ascii="Saysettha OT" w:hAnsi="Saysettha OT" w:cs="Saysettha OT"/>
          <w:sz w:val="24"/>
          <w:sz w:val="24"/>
          <w:szCs w:val="24"/>
        </w:rPr>
        <w:t>ໂອພວກເຮົາ ໄດ້ພົບຜ່ານຊ່ວງເວລາເປັນໝັ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ພົບຜ່ານໜື່ງຊ່ວງເວລາເປັນໝັນໃນປະຫວັດອັນຍາວນານຂອງຄຣິສຕະຈັກ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ພວກເຮົາຕົກເປັນທ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ົກໃນຄວາມຢ້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ທົນທຸກການຂົ່ມເຫງແລະການເຍາະເຍີ້ຍແລະກໍຍັງຄົງສືບຕໍ່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ຍັງຢູ່ໃນຖີ່ນທຸລະກັນດ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່າໄປເຊື່ອອັນໃດ ທີ່ແນະນໍາເຮົາວ່າອອກໄປ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ບໍ່ເຊ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ຍັງຄົງຢູ່ໃນ ຖີ່ນທຸລະກັນດານ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92 edition, page 129)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ມັນໄດ້ນໍາເຮົາໄປຫາຄໍາອະທິຖານອັນຍິ່ງໃຫຍ່ຂອງອິດສະຢາສໍາຫຼັບການສະ ຖິດຢູ່ນໍາຂອງພຣະເຈົ້າເພື່ອກັບມາສູ່ຄົ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ິດສະຢາມີຊີວິດຢູ່ໃນສະໄໝຕອນທີ່ ຄົນຂອງພຣະເຈົ້າຢູ່ໃນສະພາບທີ່ຖືກປະຖີ້ມແລະໂດດດ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ິດສະຢາເຫັນເລື່ອ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ໄດ້ ເຮັດໃຫ້ລາວລໍາບາກໃຈຫຼາຍຈົນເຮັດໃຫ້ລາວຕັດສິນໃຈທີ່ຈະອະທິຖານຕໍ່ພຣະເຈົ້າດ້ວຍຄໍາອະທີຖານທີ່ບາກບ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ໃຫ້ພຣະເຈົ້າພັກຜ່ອນຫຼືງຽບຈົນກວ່າພຣະອົງຈະສົ່ງເວລາແຫ່ງການຟື້ນຟູໃຫ້ກັບຄົ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ຄໍາອະທິຖານຂອງຂ້າພະເຈົ້າວ່າພຣະເຈົ້າຈະຊົງ ວາງພາລະເທິງຫົວໃຈຂອງຄົນໜຸ່ມຫຼາຍໆຄົນທີ່ຢູ່ທີ່ນີ້ໃນຄໍ່າ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ໍາເປັນຕ້ອງ ອະທິຖານອີກອະທິຖານອີກໆ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ຈົ່ງຢ່າອາຍຂໍການສະຖິດຢູ່ນໍ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ຂ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ສະ ແຫວງຫ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ເຄາະ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ຈົນກວ່າພຣະເຈົ້າຈະສົ່ງການສະຖິດຢູ່ນໍາຂອງພຣະອົງລົງມາຖ້າມກາງ 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ສະ​ນັ້ນຖ້າ​ທ່ານ​ທັງ​ຫລາຍ​ເອງ​ຜູ້​ເປັນ​ຄົນ​ຊົ່ວຍັງ​ຮູ້​ຈັກ​ໃຫ້​ຂອງ​ດີ​ແກ່​ບຸດ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ຫຼາຍ</w:t>
      </w:r>
      <w:r>
        <w:rPr>
          <w:rFonts w:ascii="Saysettha OT" w:hAnsi="Saysettha OT" w:cs="Saysettha OT"/>
          <w:sz w:val="24"/>
          <w:sz w:val="24"/>
          <w:szCs w:val="24"/>
        </w:rPr>
        <w:t>​ກວ່າ​ນັ້ນ</w:t>
      </w:r>
      <w:r>
        <w:rPr>
          <w:rFonts w:ascii="Saysettha OT" w:hAnsi="Saysettha OT" w:cs="Saysettha OT"/>
          <w:sz w:val="24"/>
          <w:sz w:val="24"/>
          <w:szCs w:val="24"/>
        </w:rPr>
        <w:t>ຈັກ</w:t>
      </w:r>
      <w:r>
        <w:rPr>
          <w:rFonts w:ascii="Saysettha OT" w:hAnsi="Saysettha OT" w:cs="Saysettha OT"/>
          <w:sz w:val="24"/>
          <w:sz w:val="24"/>
          <w:szCs w:val="24"/>
        </w:rPr>
        <w:t>​​ເທົ່າ​ໃ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ຂອງ​ທ່ານ​ຜູ້​ຊົງ​ສະຖິດ​ໃນ​ສ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ວັນຈະ​ຊົງ​ປະ​ທາ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ບໍລິສຸດ​ແກ່​ຜູ້​ທີ່​ຂໍ​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ລູກາ</w:t>
      </w:r>
      <w:r>
        <w:rPr>
          <w:rFonts w:cs="Saysettha OT" w:ascii="Saysettha OT" w:hAnsi="Saysettha OT"/>
          <w:sz w:val="24"/>
          <w:szCs w:val="24"/>
        </w:rPr>
        <w:t>11:13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ແລະແມ່ນຄໍາອະທິຖານຂອງອິດສະຢ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ຊີນຢືນຂື້ນແລ້ວອ່ານ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>64:1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ງໆ  </w:t>
      </w:r>
    </w:p>
    <w:p>
      <w:pPr>
        <w:pStyle w:val="TextBody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ຖ້າຫາກວ່າພຣະອົງຈະຊົງແຫວກຟ້າສະຫວັນສະເດັດລົງມາໄດ້ໜໍເພື່ອພູເຂົາຈະໄຫຼລົງມາຕໍ່ພຣະພັກ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64:1)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ເວົ້າວ່າ“ໂອ” ເຊີ່ງເປັນຄໍາທີ່ຍິ່ງ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ໄດ້ວ່າໄດ້ອ່າ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 ໄຣສ໌ເຊິ່ງເວົ້າວ່າຄໍາວ່າ“ໂອ”ໄດ້ຫາຍໄປຈາກຄໍາອະທິຖານ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ໄດ້ສະແດງວ່າ ພວກເຮົາສະແຫວງຫາສິ່ງທີ່ພວກເຮົາກໍາລັງທູນຂ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ະຫາຍຫາ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ຮູ້ ສຶກວ່າພວກເຮົ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ການ</w:t>
      </w:r>
      <w:r>
        <w:rPr>
          <w:rFonts w:ascii="Saysettha OT" w:hAnsi="Saysettha OT" w:cs="Saysettha OT"/>
          <w:sz w:val="24"/>
          <w:sz w:val="24"/>
          <w:szCs w:val="22"/>
        </w:rPr>
        <w:t>ທີ່ຈະມີ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ິດສະຢາກໍາລັງເກາະພຣະເຈົ້າຢູ່ແບບທີ່ພຣະເຢຊູ ເຮັດຢູ່ໃນສວນເກັດເສມານີ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ະນະ​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ຳ​ລົງ​ຢູ່ໃນ​ເນື້ອ​ໜັ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ຖວາຍ​ຄຳ​ອະທິຖ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ູນ</w:t>
      </w:r>
      <w:r>
        <w:rPr>
          <w:rFonts w:ascii="Saysettha OT" w:hAnsi="Saysettha OT" w:cs="Saysettha OT"/>
          <w:sz w:val="24"/>
          <w:sz w:val="24"/>
          <w:szCs w:val="24"/>
        </w:rPr>
        <w:t>ອ້ອນ</w:t>
      </w:r>
      <w:r>
        <w:rPr>
          <w:rFonts w:ascii="Saysettha OT" w:hAnsi="Saysettha OT" w:cs="Saysettha OT"/>
          <w:sz w:val="24"/>
          <w:sz w:val="24"/>
          <w:szCs w:val="24"/>
        </w:rPr>
        <w:t>​ວອນ​ດ້ວຍ​ຊົງ​</w:t>
      </w:r>
      <w:r>
        <w:rPr>
          <w:rFonts w:ascii="Saysettha OT" w:hAnsi="Saysettha OT" w:cs="Saysettha OT"/>
          <w:sz w:val="24"/>
          <w:sz w:val="24"/>
          <w:szCs w:val="24"/>
        </w:rPr>
        <w:t>ຮ້ອງໄຫ້</w:t>
      </w:r>
      <w:r>
        <w:rPr>
          <w:rFonts w:ascii="Saysettha OT" w:hAnsi="Saysettha OT" w:cs="Saysettha OT"/>
          <w:sz w:val="24"/>
          <w:sz w:val="24"/>
          <w:szCs w:val="24"/>
        </w:rPr>
        <w:t>​ຫລາຍ</w:t>
      </w:r>
      <w:r>
        <w:rPr>
          <w:rFonts w:ascii="Saysettha OT" w:hAnsi="Saysettha OT" w:cs="Saysettha OT"/>
          <w:sz w:val="24"/>
          <w:sz w:val="24"/>
          <w:szCs w:val="24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​ແລະ​ນ້ຳ​</w:t>
      </w:r>
      <w:r>
        <w:rPr>
          <w:rFonts w:ascii="Saysettha OT" w:hAnsi="Saysettha OT" w:cs="Saysettha OT"/>
          <w:sz w:val="24"/>
          <w:sz w:val="24"/>
          <w:szCs w:val="24"/>
        </w:rPr>
        <w:t>ຕາ</w:t>
      </w:r>
      <w:r>
        <w:rPr>
          <w:rFonts w:ascii="Saysettha OT" w:hAnsi="Saysettha OT" w:cs="Saysettha OT"/>
          <w:sz w:val="24"/>
          <w:sz w:val="24"/>
          <w:szCs w:val="24"/>
        </w:rPr>
        <w:t>ໄຫລ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ສາມາດ​ຊ່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ພົ້ນ​ຈາກ​ຄວາມ​ຕາຍ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</w:t>
      </w:r>
      <w:r>
        <w:rPr>
          <w:rFonts w:ascii="Saysettha OT" w:hAnsi="Saysettha OT" w:cs="Saysettha OT"/>
          <w:sz w:val="24"/>
          <w:sz w:val="24"/>
          <w:szCs w:val="24"/>
        </w:rPr>
        <w:t>ຊົງສະ</w:t>
      </w:r>
      <w:r>
        <w:rPr>
          <w:rFonts w:ascii="Saysettha OT" w:hAnsi="Saysettha OT" w:cs="Saysettha OT"/>
          <w:sz w:val="24"/>
          <w:sz w:val="24"/>
          <w:szCs w:val="24"/>
        </w:rPr>
        <w:t>​ດັບ​ເພາ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​ໄດ້​ຍຳ​ເກ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5:7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ູຊົງບອກໃຫ້ເຮົາຂ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ແຫວງຫາແລະເຄາະຈົນກວ່າຄໍາຕອບຈະ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າສາ ກຣີກມັນໝາຍເຖິງ“ຮັກສາການຂໍ”“ຮັກສາການສະແຫວງຫາ”“ຮັກສາການເຄາະ” ບາງຄົນ ເວົ້າວ່າພວກເຮົາຄວນຈະຂໍເທື່ອດຽວເທົ່ານັ້ນໃນສິ່ງທີ່ພວກເຮົາຕ້ອງ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 ມັນຜິດທີ່ຈະສືບຕໍ່ຂໍເພື່ອສິ່ງ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ລືມໄປວ່າພຣະຄຣິດເອງຊົງອະທິຖານສາມ ເທື່ອ“ເວົ້າຄໍາດຽວກັ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26:44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ອະທິຖານສາມເທື່ອ“ດ້ວຍຄວາມທໍລະ ມານແລະນໍ້າຕາໄຫຼ”ຈົນພຣະເຈົ້າຕອບພຣະອົງແລະສົ່ງພວກທູດສະຫວັນມາ “ເສີມກໍາລັງ” 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ີ່ພຣະອົງຈະບໍ່ຕາຍຢູ່ໃນສວນ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22:43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“ປົງ ໃຈ”ອະທິຖານເພື່ອກໍາລັງພໍທີ່ຈະມີຊີວິດຢູ່ແລ້ວໄປເຖິງໄມ້ກາງແຂນໃນເຊົ້າມື້ຕໍ່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 ດ້ວຍຄວາມຊື່ສັດອັນໃຫຍ່ຫຼວງອິດສະຢາອະທິຖານວ່າ “ໂອຂໍພຣະອົງຊົງແຫວກຟ້າສະ ຫວັນສະເດັດລົງມາ</w:t>
      </w:r>
      <w:r>
        <w:rPr>
          <w:rFonts w:cs="Saysettha OT" w:ascii="Saysettha OT" w:hAnsi="Saysettha OT"/>
          <w:sz w:val="24"/>
          <w:szCs w:val="22"/>
          <w:lang w:val="en-US"/>
        </w:rPr>
        <w:t>...”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ິດສະຢາມີຄວາມເປັນຫ່ວງເປັນໃຍ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ຢາກໃຫ້ພຣະເຈົ້າແຫວກສະຫວັນ ແລ້ວລົງ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ບິ່ງຂໍ້ທີ່ </w:t>
      </w:r>
      <w:r>
        <w:rPr>
          <w:rFonts w:cs="Saysettha OT" w:ascii="Saysettha OT" w:hAnsi="Saysettha OT"/>
          <w:sz w:val="24"/>
          <w:szCs w:val="22"/>
        </w:rPr>
        <w:t xml:space="preserve">10-12 </w:t>
      </w:r>
      <w:r>
        <w:rPr>
          <w:rFonts w:ascii="Saysettha OT" w:hAnsi="Saysettha OT" w:cs="Saysettha OT"/>
          <w:sz w:val="24"/>
          <w:sz w:val="24"/>
          <w:szCs w:val="22"/>
        </w:rPr>
        <w:t>ເຊີນຢືນຂື້ນແລ້ວອ່ານດັງໆ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ົວເມືອງບໍລິສຸດຂອງພຣະອົງກາຍເປັນປ່າຊາຍ ສິໂຢນໄດ້ກາຍເປັນປ່າ ຊາຍ ເຢຣູຊາເລັມເປັນທີ່ຮົກຮ້າງ ນິເວດອັນບໍລິສຸດແລະງາມຂອງຂ້າພະ ອົງທັງຫຼາຍ ບ່ອນທີ່ບັນພະບຸລຸດຂອງຂ້າພຣະອົງສັນລະເສີນພຣະອົງຖືກ ໄຟເຜົາແລ້ວ ແລະສິ່ງທີ່ໜ້າປາດຖະໜາຂອງຂ້າພະອົງທັງໝົດໄດ້ຖືກຖີ້ມ ຮ້າງ ໂອຂ້າແຕ່ພຣະເຈົ້າເມື່ອເປັນແບບນີ້ແລ້ວພຣະອົງຍັງຈະຊົງງຽບຢູ່ ແລະຂົ່ມໃຈພວກຂ້າພະອົງຢ່າງເຈັບປວດຫຼື” ອິດສະຢາ </w:t>
      </w:r>
      <w:r>
        <w:rPr>
          <w:rFonts w:cs="Saysettha OT" w:ascii="Saysettha OT" w:hAnsi="Saysettha OT"/>
          <w:sz w:val="24"/>
          <w:szCs w:val="24"/>
        </w:rPr>
        <w:t>64:10-1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ອນທີ່ຂ້າພະເຈົ້າເປັນຍັງໜຸ່ມອາຍຸຊາວປີຂ້າພະເຈົ້າກໍເຫ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ມົວເມົານໍາການຫຼິ້ນແມ່ຈ້າງຫຼືກິນເຫຼົ້າເມົາຢ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ເສບຕ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ປ່າເຖື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ຫັນການທໍາລາຍຄວາມ ສະຫງົບແຫ່ງການຂ້າປະທານາທິບໍດີເຄັນເນດ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ຂ້າ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ຢິບປີ້ເຜົາຊິຄາໂກ້ ໃ</w:t>
      </w:r>
      <w:r>
        <w:rPr>
          <w:rFonts w:ascii="Saysettha OT" w:hAnsi="Saysettha OT" w:cs="Saysettha OT"/>
          <w:sz w:val="24"/>
          <w:sz w:val="24"/>
          <w:szCs w:val="24"/>
        </w:rPr>
        <w:t>ນຊ່ວງການປະຊຸມພັກດີໂມແຄຣ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ຫັນຄຣິສຕະຈັກຫຼາຍແຫ່ງຕ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ເທດ ສະໜາຕື້ນ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ປິດໂຕລ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ສົ້າໃຈທັງເວັນແລະຄື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ຮ້ອງ ຕໍ່ພຣະເຈົ້າວ່າ“ຂໍຊົງແຫວກຟ້າສະຫວັນແລ້ວສະເດັດລົງມາ” ແລ້ວພຣະອົງກໍລົງມ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າ ພະເຈົ້າຈະບໍ່ມີມື້ລືມໃນສິ່ງທີ່ຂ້າພະເຈົ້າເຫັນຢູ່ໃນຄຣິສຕະຈັກເຟີສແບັບຕິດໄຊນິສແລະຖ້າມກາງພວກຮິບປີ້ໃນຊານຟຣານຊິສໂ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ລົງມ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ໄຟຂອງພຣະເຈົ້າໄດ້ໄໝ້ຢູ່ໃນ ຫົວໃຈຂອງ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ິດວິນຍານຫຼາຍດວງໄດ້ຮັບຄວາມລອ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ສະເດັດລົງ ມາ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ຫັນ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ຢາກໃຫ້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ວກທ່ານເຫັນ</w:t>
      </w:r>
      <w:r>
        <w:rPr>
          <w:rFonts w:ascii="Saysettha OT" w:hAnsi="Saysettha OT" w:cs="Saysettha OT"/>
          <w:sz w:val="24"/>
          <w:sz w:val="24"/>
          <w:szCs w:val="24"/>
        </w:rPr>
        <w:t>ມັນຄື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ຢາກໃຫ້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ວກທ່ານ</w:t>
      </w:r>
      <w:r>
        <w:rPr>
          <w:rFonts w:ascii="Saysettha OT" w:hAnsi="Saysettha OT" w:cs="Saysettha OT"/>
          <w:sz w:val="24"/>
          <w:sz w:val="24"/>
          <w:szCs w:val="24"/>
        </w:rPr>
        <w:t>ເຫັນລິດອໍານາດແລະສະຫງ່າລາສີຂອງພຣະເຈົ້າຈີກເປີດປ່ອງຢຽມແຫ່ງສະຫວັນ ແລ້ວສະເດັດລົງມາຖ້າມກາງພວກເຮົ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ແມ່ນວ່າທາງຄືວ່າຊື່ແລະແຄ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ທີ່ຂ້າຮ້ອງຂໍກໍຄືຂໍຊົງປັດອອກ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ປາດຖະໜ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ຜນການແລະຢາກ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ູ່ທີ່ຕີນຂອງຂ້າໃນການວາງລົງໃນຂີ້ເທ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ໄຟຂອງພຣະເຈົ້າກໍຢູ່ເທິງແທ່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ໃຈຂອງຂ້າຖືກຕັ້ງເປັນແປວໄຟ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ຈະບໍ່ຢຸດທີ່ຈະສັນລະເສີ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ຽ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ຫງ່າລາສີແດ່ພຣະນາມ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ເສີ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ັນເສີນແດ່ພຣະບິດ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ເສີ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ັນເສີນແດ່ພຣະບ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ເສີ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ັນເສີນແດ່ພຣະວິນຍ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ເສີ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ັນເສີນແດ່ອົງສາມພຣະພາ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ຈະສັນເສີນພຣະອົ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າຈະສັນເສີນພຣະອົງ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ເສີນລູກແກະທີ່ຖືກຂ້າເພື່ອຄົນ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ຖະວາຍກຽດແດ່ພຣະອົງ ຊາວຊົນທັງປວ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ໂລຫິດພຣະອົງສາມາດລ້າງຊໍາລະບາບໄດ້</w:t>
      </w:r>
    </w:p>
    <w:p>
      <w:pPr>
        <w:pStyle w:val="IndentedQuote"/>
        <w:ind w:left="1440" w:right="0" w:hanging="0"/>
        <w:rPr/>
      </w:pPr>
      <w:r>
        <w:rPr/>
        <w:t xml:space="preserve">(“I Will Praise Him,” Margaret J. Harris, 1865-1919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ພຣະເຈົ້າຂ້າຂໍເຮັດອີກຄັ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ອີກຄັ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ີ່ລູກໆເຫຼົ່ານີ່ຈະເຫັນສະຫງ່າລາສີຂອງ ພຣະອົງໃນ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ໍາເປັນຕ້ອງເຫັນສະງ່າລາສີແລະລິດເດ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ຈະປ່ຽນເຂົາໄປຕະຫຼອດ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ຕ່າງໆໃນໂລກນີ້ຈະມືດມົວລົງແລະບໍ່ດຶງດູດເຂົາອີກຕໍ່ໄປ ພຣະເຈົ້າຂ້າຂໍຊົງເຮັດເພື່ອ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ຊົງເຮັດເພື່ອພຣະນາມ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ພຣະເຈົ້າ ຂອງຂ້າຂໍຊົງສົ່ງໄຟ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ໂຜດສົ່ງໄຟ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ຂໍພຣະອົງຊົງແຫວກສະຫວັນແລ້ວລົງມາ ເພື່ອພູເຂົາຈະໄຫຼລົງມາຕໍ່ພຣະພັກຂອງພຣະອົ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>64:1)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ອະທິຖານທີ່ແທ້ຈິງໝາຍເຖິງການເກາະພຣະເຈົ້າໄວ້ໝັ້ນແລະບໍ່ປ່ອຍໄປ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ຄື ກັບຢາໂຄບເຮັດຕອນທີ່ລາວປ້ຳສູ້ກັບພຣະຄຣ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້ວເວົ້າວ່າ“ເຮົາຈະບໍ່ປ່ອຍທ່ານໄປນອກ ຈາກທ່ານຈະອວຍພອນຂ້າພະເຈົ້າກ່ອ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32:26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ໄດ້ ກ່າວວ່າ“ຈົ່ງເກາະພຣະເຈົ້າໄວ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ຮ້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້າງເຫດຜົນກັບ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ແມ່ນແຕ່ ອ້ອນວອ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ຂໍເວົ້າວ່າມີພຽງເມື່ອຄຣິສຕຽນມາຮອດຕໍາແໜ່ງທີ່ເຂົາ ເລີ່ມຕົ້ນອະທິຖານແທ້”</w:t>
      </w:r>
      <w:r>
        <w:rPr/>
        <w:t xml:space="preserve"> </w:t>
      </w:r>
      <w:r>
        <w:rPr/>
        <w:t xml:space="preserve">(Lloyd-Jones, </w:t>
      </w:r>
      <w:r>
        <w:rPr>
          <w:b/>
          <w:i/>
        </w:rPr>
        <w:t>Revival,</w:t>
      </w:r>
      <w:r>
        <w:rPr/>
        <w:t xml:space="preserve"> p. 305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ມື່ອພຣະເຈົ້າສະເດັດລົງມາ“ພູເຂົາໄຫຼລົງມາທີ່ພຣະພັກຂອງພຣະອົງ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64:1)</w:t>
      </w:r>
      <w:r>
        <w:rPr>
          <w:rFonts w:ascii="Saysettha OT" w:hAnsi="Saysettha OT" w:cs="Saysettha OT"/>
          <w:sz w:val="24"/>
          <w:sz w:val="24"/>
          <w:szCs w:val="22"/>
        </w:rPr>
        <w:t>ພູຕ່າງໆແຫ່ງຄວາມບໍ່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ູແຫ່ງຄວາມບໍ່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ູແຫ່ງຄວາມສົງໄ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ູແຫ່ງຄວາມ ຫຍິ່ງແລະຄວາມເຫັນແກ່ຕົ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ູແຫ່ງຄວາມໝົດ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ູແຫ່ງການສິງຢູ່ຂອງຊາຕ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ູ ທຸກໜ່ວຍທີ່ຢືນຢ່າງເຍີຫຍິ່ງຕໍ່ສູ້ພຣະເຈົ້າຂອງເຮົາແລະພຣະຄຣິດຂອງພຣະອົງ“ເພື່ອພູເຂົາຈະໄຫຼລົງມ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ືກັບລາວາທີ່ໄຫຼມາຈາກພູເຂົາໄຟ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ຕໍ່ພຣະພັກຂອງພຣະອົງ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ຄໍາອະທິຖານການຟື້ນຟູຈະຕ້ອງມາຈາກຄົນຄືອິດສະຢ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ົນທີ່ເວົ້າພ້ອມກັບຜູ້ ທໍານາຍວ່າ“ຂ້າພຣະອົງຢູ່ນີ້ຂໍຊົງສົ່ງຂ້າໄປເທີ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6:8) </w:t>
      </w:r>
      <w:r>
        <w:rPr>
          <w:rFonts w:ascii="Saysettha OT" w:hAnsi="Saysettha OT" w:cs="Saysettha OT"/>
          <w:sz w:val="24"/>
          <w:sz w:val="24"/>
          <w:szCs w:val="24"/>
        </w:rPr>
        <w:t>ຄົນທີ່ເຕັມໃຈທີ່ຈະເສຍ ສະຫຼະຊີວິດຂອງພວກເຂົາໃນງານຮັບໃຊ້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ດັບໂບຢູໂທເຊີເວົ້າວ່າ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ຣິສຕະຈັກຕອນນີ້ຕ້ອງການພວກຜູ້ຊ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ຸກຄົນທີ່ເໝາະສົ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ວົ້າກໍຄືພວກເຮົາຕ້ອງການການຟື້ນຟູ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ຕ່ພຣະເຈົ້າຈະບໍ່ໃຫ້ໜູຟື້ນຄືນມາ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 ຈະບໍ່ຕື່ມເຕັມກະຕ່າຍດ້ວຍພຣະວິນຍານບໍລິ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ອ່ອນແອ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 ຄວາມອ່ອນແອສໍາຫຼັບການຂາ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ພວກຜູ້ຊາຍທີ່ຮູ້ສຶກຕົນ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ທີ່ຈະເສຍສະຫຼ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ົງຄາມເລື່ອງຈິດວິນຍ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ບໍ່ເປັນຄົນຢ້າ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ວກເຂົາ ໄດ້ຕາຍແລ້ວຕໍ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ດຶງດູ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ໂລ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າຍແບບນັ້ນຈະເປັນອິດສະ ຫຼະຈາກການບັງຄັບທີ່ຄວບຄຸມຜູ້ຊາຍທີ່ອ່ອນກ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ຊາວຄຣິສຕຽນຍັງ ຄົງຢືນຢັດທີ່ຈະມີຊີວິດເຂົາຈະຕ້ອງມີພວກຜູ້ຊາຍອີກເທື່ອໜື່ງພວກຜູ້ຊາຍທີ່ເໝາະສົ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ຈະຕ້ອງບໍ່ຍອມຮັບຄົນທີ່ອ່ອນແອຜູ້ທີ່ບໍ່ກ້າທີ່ຈະເວົ້າອອກ ໄປ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ຈະຕ້ອງສະແຫວງຫ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ຊາຍຂອງບັນດາຜູ້ທໍານາຍແລະຜູ້ຍອມຕາຍເພື່ອ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ເປັນຄົນຂອງພຣະເຈົ້າ ແລະ ຄົນ ແຫ່ງຄວາມກ້າຫ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່ານທາງການເຮັດວຽກ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ຈະ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ົ່ງ ການຟື້ນຟູໃຫ້ຢູ່ຍາວນານ </w:t>
      </w:r>
      <w:r>
        <w:rPr/>
        <w:t>(</w:t>
      </w:r>
      <w:r>
        <w:rPr>
          <w:b/>
          <w:i/>
        </w:rPr>
        <w:t>We Need Men of God Again,</w:t>
      </w:r>
      <w:r>
        <w:rPr/>
        <w:t xml:space="preserve"> by A. W. Tozer, D.D.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ທີ່ຄຣິສຕະຈັກຂອງພວກເຮົາຕ້ອງການໃນຊົ່ວໂມງນີ້</w:t>
      </w:r>
      <w:r>
        <w:rPr>
          <w:rFonts w:cs="Saysettha OT" w:ascii="Saysettha OT" w:hAnsi="Saysettha OT"/>
          <w:sz w:val="24"/>
          <w:szCs w:val="22"/>
          <w:lang w:val="en-US"/>
        </w:rPr>
        <w:t>-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ູ້ຊາຍຂອງພຣະ ເຈົ້າແລະຜູ້ຊາຍແຫ່ງຄວາມກ້າ”ພວກເຮົາຕ້ອງການພວກຜູ້ຊາຍໜຸ່ມຜູ້ທີ່ເຄີຍເຫັນຄວາມອະນິຈັງຂອງໂລກ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ຜູ້ທີ່ຢາກຈະເສຍສະຫຼະຫຼາຍກວ່າຄວາມ“ຄວາມໝັ້ນຄົງ”ຄົນໜຸ່ມຜູ້ທີ່ມີອິດສະຫຼະຈາກຄວາມຢ້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ຜູ້ທີ່ຈະເວົ້າກັບຜູ້ທໍານາຍວ່າ“ຂ້າພຣະອົງຢູ່ນີ້ຂໍຊົງໃຊ້ຂ້າໄປເທີ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8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ຜູ້ທີ່ອະທິຖານຈາກສ່ວນເລິກໃນໃຈຂອງເຂົ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ຖ້າຫາກວ່າພຣະອົງຈະຊົງແຫວກຟ້າສະຫວັນສະເດັດລົງມາໄດ້ໜໍເພື່ອພູເຂົາຈະໄຫຼລົງມາຕໍ່ພຣະພັກພຣະອົງ ດັງເມື່ອໄຟທີ່ເຮັດໃຫ້ລະລາຍໄໝ້ຢູ່  ແລະໄຟເຮັດໃຫ້ນໍ້າຟົດ ເພື່ອໃຫ້ພຣະນາມຂອງພຣະອົງເປັນທີ່ຮູ້ຈັກແກ່ປໍ ລະປັກຂອງພຣະອົງ ເພື່ອບັນດາປະຊາຊາດຈະສະເທືອນຕໍ່ພຣະພັກ 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64:1-2)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ຊາຍໜຸ່ມທັງຫຼາຍຈົ່ງລຸກຂື້ນແລ້ວມອບຮິມຝີປາກຂອງເຈົ້າອະທິຖານຕາມຄໍາ ຂອງອິດສະຢາດ້ວຍຄວາມກະຕືລືລົ້ນແລະລິດອໍານ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ໜຸ່ມຈົ່ງລຸກຂື້ນແລ້ວເສຍສະຫຼະຊີວິດຂອງທ່ານເພື່ອພຣະຄຣິ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ຄົນໜຸ່ມເອີຍຈົ່ງລຸກຂື້ນແລ້ວສູ້ດ້ວຍກໍາລັງຂອງທ່ານເພື່ອໃຫ້ ສະງ່າລາສີຂອງພຣະເຈົ້າລົງມາໃນຫ່າຝົນແຫ່ງການຟື້ນຟູ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ເພງຂອງວິລລ່ຽມເມີຣິລເວົ້າເຊັ່ນກັນວ່າ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ລຸກຂື້ນໂອຄົນ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ເຮັດກັບສິ່ງຕ່າງໆທີ່ນ້ອຍກວ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ມອບ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ິດ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ຄິດແລະກໍາລ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ຮັບໃຊ້ກະສັດແຫ່ງກະສັດທັງ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ລຸກຂື້ນໂອຄົນ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ະຈັກສໍາຫຼັບຄົນທີ່ລໍຖ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ໍາລັງຂອງມັນບໍ່ເທົ່າກັບເປົ້າໝ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ລຸກຂື້ນແລ້ວເຮັດໃຫ້ມັນຍິ່ງໃຫຍ່</w:t>
      </w:r>
    </w:p>
    <w:p>
      <w:pPr>
        <w:pStyle w:val="IndentedQuote"/>
        <w:ind w:left="1440" w:right="0" w:hanging="0"/>
        <w:rPr/>
      </w:pPr>
      <w:r>
        <w:rPr/>
        <w:t xml:space="preserve">(“Rise Up, O Men of God!,” William P. Merrill, 1867-1954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ໜຸ່ມທັງຫຼາຍຂ້າພະເຈົ້າເຄີຍໜຸ່ມຄືກັນແຕ່ດຽວນີ້ເຖົ້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ຜູ້ນໍາ 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ຜູ້ນໍາເຮົາຜ່ານຊ່ວງເວລາດົນນານແຫ່ງການແຕກແຍກຂອງຄຣິສ 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ຮັດເພື່ອເຮັດໃຫ້ຄຣິສຕະຈັກນີ້ດີຄືກັບທີ່ເປັນຢູ່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ຜູ້ຈ່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່າຍສໍາຫຼັບການຮັບໃຊ້ທົ່ວໂລກທີ່ພວກເຮົາມີຢູ່ໃນອິດເຕີເນັດ</w:t>
      </w:r>
      <w:r>
        <w:rPr>
          <w:rFonts w:cs="Saysettha OT" w:ascii="Saysettha OT" w:hAnsi="Saysettha OT"/>
          <w:sz w:val="24"/>
          <w:szCs w:val="22"/>
        </w:rPr>
        <w:t xml:space="preserve">,​ 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ບໍ່ພະ ລັງທີ່ຈະນໍາຄຣິສຕະຈັກນີ້ສູ່ຂັ້ນຕໍ່ໄປ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ມີຄວາມຫ້າວຫັນທີ່ຈະສ້າງແບັບຕິດເທ ເບີນາໂຄໃໝ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ຈົ້າຈະຕ້ອງເຮັດ ບໍ່ດັ່ງນັ້ນມັນກໍຈະບໍ່ສໍາເລ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ຂໍ ເວົ້າກັບພວກຄົນໜຸ່ມຂອງພວກເຮົ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ລຸກຂື້ນໂອຄົນ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ະຈັກສໍາຫຼັບຄົນທີ່ລໍຖ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ໍາລັງຂອງມັນບໍ່ເທົ່າກັບເປົ້າໝ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ລຸກຂື້ນແລ້ວເຮັດໃຫ້ມັນຍິ່ງໃຫຍ່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ຂື້ນແລ້ວຮ້ອງເພງບົດທີ່ເຈັ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ຂອງຂ້າຂໍໃຫ້ຂ້າເຫັນແຕ່ພຣະເຢຊູເທົ່າ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ຈະຜ່ານຮ່ອມພູພຣະອົງກໍຊົງນໍາ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ສງແຫ່ງລາສີ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ອງອ້ອມຮອບ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ທຸກຢ່າງຂອງຂ້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ຈົ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ສີຂອງພຣະອົງເຮັດໃຫ້ວິນຍານຂ້າສ່ອງແສງໂຜດຕື່ມເຕັມນິມິດທຸກ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ຄົນອື່ນຈະໄດ້ເຫັນພຣະສາຍາອັນບໍລິສຸດພຣະອົງສະທ້ອນພາຍໃນຂ້າ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  <w:r>
        <w:br w:type="page"/>
      </w:r>
    </w:p>
    <w:p>
      <w:pPr>
        <w:pStyle w:val="TextBody"/>
        <w:ind w:left="1440" w:right="-444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ທຸກຄວາມປາດຖະໜາຮັກສາເພື່ອລາສີພຣະອົງຈ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້າໄດ້ຮັບການດົນໃຈກັບຄວາມຄົບສົມບູ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ອັນບໍລິສຸດຂອງ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ຖ້ວມທາງເດີນຂອງຂ້າດ້ວຍແສງຈາກເບື້ອງເທິງພຣະຜູ້ຊ່ວຍໂຜດຕື່ມເຕັມນ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ິດທຸກຢ່າງຂອງຂ້າຈົນລາສີຂອງພຣະອົງເຮັດໃຫ້ວິນຍານຂ້າສ່ອງແສ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ເພື່ອຄົນອື່ນຈະໄດ້ເຫັ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ສາຍາອັນບໍລິສຸດພຣະອົງສະທ້ອນພາຍໃນຂ້າ</w:t>
      </w:r>
      <w:r>
        <w:rPr>
          <w:sz w:val="20"/>
          <w:sz w:val="20"/>
        </w:rPr>
        <w:t xml:space="preserve"> 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ind w:left="1440" w:right="-585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ຢ່າໃຫ້ຄວາມດື້ຂອງ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ປິດບັງຄວາມສະຫວ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ສ່ອງຢູ່ພາຍໃນຂໍໃຫ້ຂ້າເຫັນພຣະພັກພຣະພອນຂອງພຣະອົງໂຜດລ້ຽງຈິດໃຈຂ້າດ້ວຍພຣະຄຸນອັນໃຫຍ່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ທຸກຢ່າງ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ຈົນລາສີຂອງພຣະອົງເຮັດໃຫ້ວິນຍານຂ້າສ່ອງແສງໂຜດຕື່ມເຕັມນິມິດທຸກຢ່າງເພື່ອຄົນອື່ນຈະໄດ້ເຫັນພຣະສາຍາອັນບໍລິສຸດພຣະອົງສະທ້ອນພາຍໃນຂ້າ</w:t>
      </w:r>
    </w:p>
    <w:p>
      <w:pPr>
        <w:pStyle w:val="IndentedQuote"/>
        <w:ind w:left="1440" w:right="-432" w:hanging="0"/>
        <w:rPr/>
      </w:pPr>
      <w:r>
        <w:rPr/>
        <w:t xml:space="preserve">(“Fill All My Vision,” Avis Burgeson Christiansen, 1895-1985). 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ຢືນຂື້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9" w:right="-18" w:hanging="0"/>
        <w:jc w:val="both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lang w:val="en-US"/>
        </w:rPr>
        <w:t xml:space="preserve">. </w:t>
      </w:r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Times New Roman" w:hAnsi="Times New Roman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</w:p>
    <w:p>
      <w:pPr>
        <w:pStyle w:val="Heading"/>
        <w:ind w:right="-432" w:hanging="0"/>
        <w:jc w:val="left"/>
        <w:rPr>
          <w:rFonts w:ascii="Saysettha OT" w:hAnsi="Saysettha OT" w:cs="Saysettha OT"/>
          <w:b w:val="false"/>
          <w:b w:val="false"/>
          <w:sz w:val="16"/>
          <w:szCs w:val="24"/>
          <w:lang w:bidi="lo-LA"/>
        </w:rPr>
      </w:pPr>
      <w:r>
        <w:rPr>
          <w:rFonts w:cs="Saysettha OT" w:ascii="Saysettha OT" w:hAnsi="Saysettha OT"/>
          <w:b w:val="false"/>
          <w:sz w:val="16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6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16"/>
          <w:szCs w:val="24"/>
          <w:lang w:val="es-SV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ອິດສະຢາ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64:1-4.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ກ່ອນເທດສະໜາໂດຍ ທ້າວ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ແຈັກງັນ</w:t>
      </w:r>
      <w:r>
        <w:rPr>
          <w:rFonts w:cs="Saysettha OT" w:ascii="Saysettha OT" w:hAnsi="Saysettha OT"/>
          <w:bCs/>
          <w:sz w:val="24"/>
          <w:szCs w:val="24"/>
          <w:lang w:val="es-SV"/>
        </w:rPr>
        <w:t>:</w:t>
      </w:r>
    </w:p>
    <w:p>
      <w:pPr>
        <w:pStyle w:val="TextBody"/>
        <w:ind w:left="720" w:firstLine="72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Teach Me to Pray” (Albert S. Reitz, 1879-1966). </w:t>
        <w:tab/>
      </w:r>
      <w:r>
        <w:rPr/>
        <w:t xml:space="preserve"> 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5:27:00Z</dcterms:created>
  <dc:creator>Christopher L. Cagan</dc:creator>
  <dc:description/>
  <dc:language>en-US</dc:language>
  <cp:lastModifiedBy>Use This Account</cp:lastModifiedBy>
  <cp:lastPrinted>2016-06-18T07:13:00Z</cp:lastPrinted>
  <dcterms:modified xsi:type="dcterms:W3CDTF">2016-08-18T15:30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