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ເຫຼົ່າ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ວິດີໂອຕ່າງໆຕອນ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,50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ປີທີ່</w:t>
      </w:r>
      <w:r>
        <w:rPr>
          <w:rFonts w:cs="DokChampa"/>
          <w:sz w:val="24"/>
          <w:lang w:bidi="lo-LA"/>
        </w:rPr>
        <w:t>,</w:t>
      </w:r>
      <w:r>
        <w:rPr/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5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ໆ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 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ນັກເທດສາມາດໃຊ້ມັນໂດຍບໍ່ຕ້ອງຂໍອະນຸຍາດ 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ເດືອນເພື່ອຊ່ວຍ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ພວກເຮົາ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ສະລິມ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ລະຮິນດ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 xml:space="preserve">ການຂໍເຂົ້າຈີ່ເພື່ອຄົນບາບ </w:t>
      </w:r>
      <w:r>
        <w:rPr>
          <w:rFonts w:cs="Saysettha OT" w:ascii="Saysettha OT" w:hAnsi="Saysettha OT"/>
          <w:sz w:val="28"/>
          <w:szCs w:val="28"/>
        </w:rPr>
        <w:t xml:space="preserve">- </w:t>
      </w:r>
      <w:r>
        <w:rPr>
          <w:rFonts w:ascii="Saysettha OT" w:hAnsi="Saysettha OT" w:cs="Saysettha OT"/>
          <w:sz w:val="28"/>
          <w:sz w:val="28"/>
          <w:szCs w:val="28"/>
        </w:rPr>
        <w:t>ຄວາມຄິດໃໝ່ອັນໜື່ງ</w:t>
      </w:r>
      <w:r>
        <w:rPr>
          <w:rFonts w:cs="Saysettha OT" w:ascii="Saysettha OT" w:hAnsi="Saysettha OT"/>
          <w:sz w:val="28"/>
          <w:szCs w:val="28"/>
        </w:rPr>
        <w:t>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  <w:t>ASKING BREAD FOR SINNERS – A NEW THOUGHT!</w:t>
      </w:r>
    </w:p>
    <w:p>
      <w:pPr>
        <w:pStyle w:val="Heading"/>
        <w:tabs>
          <w:tab w:val="clear" w:pos="720"/>
          <w:tab w:val="left" w:pos="3427" w:leader="none"/>
          <w:tab w:val="center" w:pos="3960" w:leader="none"/>
        </w:tabs>
        <w:jc w:val="left"/>
        <w:rPr>
          <w:b w:val="false"/>
          <w:b w:val="false"/>
          <w:bCs/>
          <w:sz w:val="18"/>
          <w:lang w:val="en-US"/>
        </w:rPr>
      </w:pPr>
      <w:r>
        <w:rPr>
          <w:b w:val="false"/>
          <w:bCs/>
          <w:sz w:val="20"/>
          <w:lang w:val="en-US"/>
        </w:rPr>
        <w:tab/>
      </w:r>
      <w:r>
        <w:rPr>
          <w:b w:val="false"/>
          <w:bCs/>
          <w:sz w:val="18"/>
          <w:lang w:val="en-US"/>
        </w:rPr>
        <w:tab/>
        <w:t>(Laotian)</w:t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sz w:val="20"/>
          <w:lang w:val="en-US"/>
        </w:rPr>
      </w:pPr>
      <w:r>
        <w:rPr>
          <w:rFonts w:cs="Saysettha OT" w:ascii="Saysettha OT" w:hAnsi="Saysettha OT"/>
          <w:b w:val="false"/>
          <w:bCs/>
          <w:sz w:val="20"/>
          <w:lang w:val="en-US"/>
        </w:rPr>
      </w:r>
    </w:p>
    <w:p>
      <w:pPr>
        <w:pStyle w:val="Normal"/>
        <w:jc w:val="center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ສະ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ທີີ່ຄຣິສຕະຈັກແ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ຕິດເທເບີນາໂຄແຫ່ງລອສແອງເຈີລິສ</w:t>
      </w:r>
    </w:p>
    <w:p>
      <w:pPr>
        <w:pStyle w:val="TextBody"/>
        <w:jc w:val="center"/>
        <w:rPr>
          <w:rFonts w:cs="DokChampa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ັນເສົາຕ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22/</w:t>
      </w:r>
      <w:r>
        <w:rPr>
          <w:rFonts w:cs="Saysettha OT" w:ascii="Saysettha OT" w:hAnsi="Saysettha OT"/>
          <w:sz w:val="24"/>
          <w:szCs w:val="24"/>
          <w:lang w:val="en-US"/>
        </w:rPr>
        <w:t>4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val="en-US"/>
        </w:rPr>
        <w:t>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turday Evening, April 22, 2017</w:t>
      </w:r>
    </w:p>
    <w:p>
      <w:pPr>
        <w:pStyle w:val="Normal"/>
        <w:jc w:val="center"/>
        <w:rPr>
          <w:sz w:val="22"/>
          <w:szCs w:val="22"/>
          <w:lang w:bidi="lo-LA"/>
        </w:rPr>
      </w:pPr>
      <w:r>
        <w:rPr>
          <w:sz w:val="22"/>
          <w:szCs w:val="22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ຈອນຊາມູເອວເຄແກນຫາກໍອ່ານລູກາ </w:t>
      </w:r>
      <w:r>
        <w:rPr>
          <w:rFonts w:cs="Saysettha OT" w:ascii="Saysettha OT" w:hAnsi="Saysettha OT"/>
          <w:sz w:val="24"/>
          <w:szCs w:val="22"/>
        </w:rPr>
        <w:t xml:space="preserve">11:5-13 </w:t>
      </w:r>
      <w:r>
        <w:rPr>
          <w:rFonts w:ascii="Saysettha OT" w:hAnsi="Saysettha OT" w:cs="Saysettha OT"/>
          <w:sz w:val="24"/>
          <w:sz w:val="24"/>
          <w:szCs w:val="22"/>
        </w:rPr>
        <w:t>ມື້ກີ້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ຂ້າພະເຈົ້າຢາກໃຫ້ ພວກທ່ານເປີດເບິ່ງມັນອີກເທື່ອໜື່ງຢູ່ໃນໜ້າ </w:t>
      </w:r>
      <w:r>
        <w:rPr>
          <w:rFonts w:cs="Saysettha OT" w:ascii="Saysettha OT" w:hAnsi="Saysettha OT"/>
          <w:sz w:val="24"/>
          <w:szCs w:val="22"/>
        </w:rPr>
        <w:t xml:space="preserve">109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</w:t>
      </w:r>
      <w:r>
        <w:rPr>
          <w:rFonts w:ascii="Saysettha OT" w:hAnsi="Saysettha OT" w:cs="Saysettha OT"/>
          <w:sz w:val="24"/>
          <w:sz w:val="24"/>
          <w:szCs w:val="22"/>
        </w:rPr>
        <w:t>ພຣະທໍາສະກໍຟິວສຶກສ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ແມ່ນ ຄໍາອຸປະມາເລື່ອງເພື່ອນທີ່ລົບກວ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ຂໍເອົາສິ່ງຕ່າງໆທີ່ສໍາຄັນອອກມາຈາກຄໍາ ອຸປະມານີ້ໃນຄື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ການທີ່ໜື່ງມີບຸກຄົນສາມຄົນທີ່ສໍາຄັນໃນຄໍາອຸປະມານີ້ິ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​ຕັດ​ແກ່​ເຂົາ​ວ່າ ຜູ້​ໃດ​ໃນ​ພວກ​ທ່ານ​ມີ​ມິິດສະຫາຍ​ຄົນ​ໜຶ່ງແລະ​ຈະ​ໄປ​ຫາ​ມິິດສະຫາຍ​ນັ້ນ​ໃນ​ເວລາ​ທ່ຽງ​ຄືນ​ເວົ້າ​ກັບ​ເຂົາ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ື່ອນ​ເອີຍຂໍ​ໃຫ້​ຂ້ອຍ​ຢືມ​ເຂົ້າຈີ່​ສາມ​ກ້ອນ​ແດ່ ເພາະໝູ່​ຂອງ​ຂ້ອຍ​ຄົນ​ໜຶ່ງ​ຫາກໍ່​ເດີນທາງ​ມາ​ຫາ​ຂ້ອຍແລະ​ຂ້ອຍ​ບໍ່​ມີ​ອັນໃດ​ຈະໃຫ້​ລາວກິ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1:5-6)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eastAsia="Malgun Gothic" w:cs="Saysettha OT"/>
          <w:sz w:val="24"/>
          <w:szCs w:val="22"/>
          <w:lang w:eastAsia="ko-KR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ໝູ່”ຄົນທີ່ໜື່ງຄືຄົນທີ່ມີເຂົ້າຈີ່ຫຼາຍກ້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ຄືພຣະເຈົ້າພຣະບິດ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ໝູ່ຄົນທີ່ສອງຄືຜູ້ຊາຍທີ່ໄປຂໍເຂົ້າຈີ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ປັນຄຣິສຕຽນທີ່ຕ້ອງການເຂົ້າຈີ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ໝູ່ຄົນທີ່ສາມຄືຄົນທີ່ມາຫາ ຄຣິສຕ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ປັນຄົນທີ່ີຫຼົງຫ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ທີ່ຍັງບໍ່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ແມ່ນຄົນທີ່ຕ້ອງການເຂົ້າຈີ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ກັບພວກທ່ານທີ່ເປັນຄຣິສຕຽນແທ້ຢືນຢູ່ລະຫວ່າງພຣະເຈົ້າກັບຄົນເຫຼົ່ານັ້ນທີ່ຫຼົງຫາຍຢູ່ ແມ່ນຫຍັງຄື“ເຂົ້າຈີ່”ໃນຄໍາອຸປະມານີ້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ແຕ່ກ່ອນພວກເຮົາບາງຄົນຄິດວ່າເຂົ້າຈີ່ແມ່ນພຣະວິນຍານບໍລິສ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ຕອນນີ້ຂ້າພະເຈົ້າຄິດວ່າມັນບໍ່ແມ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ຈິງພຣະວິນຍານບໍລິສຸດໄດ້ຖືກ ໃຫ້ແລ້ວໃ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</w:t>
      </w:r>
      <w:r>
        <w:rPr>
          <w:rFonts w:ascii="Saysettha OT" w:hAnsi="Saysettha OT" w:cs="Saysettha OT"/>
          <w:sz w:val="24"/>
          <w:sz w:val="24"/>
          <w:szCs w:val="22"/>
        </w:rPr>
        <w:t>ຕອ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ໍາອະທິຖານໃນຂໍ້ທີ່ </w:t>
      </w:r>
      <w:r>
        <w:rPr>
          <w:rFonts w:cs="Saysettha OT" w:ascii="Saysettha OT" w:hAnsi="Saysettha OT"/>
          <w:sz w:val="24"/>
          <w:szCs w:val="22"/>
        </w:rPr>
        <w:t>13.</w:t>
      </w:r>
    </w:p>
    <w:p>
      <w:pPr>
        <w:pStyle w:val="BodyTextIndent2"/>
        <w:rPr>
          <w:rFonts w:ascii="Saysettha OT" w:hAnsi="Saysettha OT" w:eastAsia="Malgun Gothic" w:cs="Saysettha OT"/>
          <w:sz w:val="24"/>
          <w:szCs w:val="22"/>
          <w:lang w:eastAsia="ko-KR"/>
        </w:rPr>
      </w:pPr>
      <w:r>
        <w:rPr>
          <w:rFonts w:eastAsia="Malgun Gothic" w:cs="Saysettha OT" w:ascii="Saysettha OT" w:hAnsi="Saysettha OT"/>
          <w:sz w:val="24"/>
          <w:szCs w:val="22"/>
          <w:lang w:eastAsia="ko-KR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ສະ​ນັ້ນຖ້າ​ທ່ານ​ທັງ​</w:t>
      </w:r>
      <w:r>
        <w:rPr>
          <w:rFonts w:ascii="Saysettha OT" w:hAnsi="Saysettha OT" w:cs="Saysettha OT"/>
          <w:sz w:val="24"/>
          <w:sz w:val="24"/>
          <w:szCs w:val="24"/>
        </w:rPr>
        <w:t>ຫຼ</w:t>
      </w:r>
      <w:r>
        <w:rPr>
          <w:rFonts w:ascii="Saysettha OT" w:hAnsi="Saysettha OT" w:cs="Saysettha OT"/>
          <w:sz w:val="24"/>
          <w:sz w:val="24"/>
          <w:szCs w:val="24"/>
        </w:rPr>
        <w:t>າຍ​ເອງ​ຜູ້​ເປັນ​ຄົນ​ຊົ່ວຍັງ​ຮູ້​ຈັກ​ໃຫ້​ຂອງ​ດີ​ແກ່​</w:t>
      </w:r>
      <w:r>
        <w:rPr>
          <w:rFonts w:ascii="Saysettha OT" w:hAnsi="Saysettha OT" w:cs="Saysettha OT"/>
          <w:sz w:val="24"/>
          <w:sz w:val="24"/>
          <w:szCs w:val="24"/>
        </w:rPr>
        <w:t>ລູກ</w:t>
      </w:r>
      <w:r>
        <w:rPr>
          <w:rFonts w:ascii="Saysettha OT" w:hAnsi="Saysettha OT" w:cs="Saysettha OT"/>
          <w:sz w:val="24"/>
          <w:sz w:val="24"/>
          <w:szCs w:val="24"/>
        </w:rPr>
        <w:t>​ຂອງ​ຕ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ຫຼາຍ</w:t>
      </w:r>
      <w:r>
        <w:rPr>
          <w:rFonts w:ascii="Saysettha OT" w:hAnsi="Saysettha OT" w:cs="Saysettha OT"/>
          <w:sz w:val="24"/>
          <w:sz w:val="24"/>
          <w:szCs w:val="24"/>
        </w:rPr>
        <w:t>​ກວ່າ​ນັ້ນ​​ເທົ່າ​ໃດ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ບິດາ</w:t>
      </w:r>
      <w:r>
        <w:rPr>
          <w:rFonts w:ascii="Saysettha OT" w:hAnsi="Saysettha OT" w:cs="Saysettha OT"/>
          <w:sz w:val="24"/>
          <w:sz w:val="24"/>
          <w:szCs w:val="24"/>
        </w:rPr>
        <w:t>ຂອງ​ທ່ານ​ຜູ້​ຊົງ​ສະຖິດ​ໃນ​ສະຫວ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ະ​ຊົງ​ປະ​ທາ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ວິນ​ຍານ​ບໍລິສຸດ​ແກ່​ຜູ້​ທີ່​ຂໍ​ຕໍ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1:13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ດຽວນີ້ຂ້າພະເຈົ້າສໍານຶກວ່າ“ເຈົ້າຈີ່”ບໍ່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ແມ່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ວິນຍານ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ອາໄຣສ໌ໄດ້ ຂຽນລາຍລະອຽດໃນເລື່ອງຄໍາອຸປະມານີ້ໃນໜັງສືລູກາ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ຄໍາອະທິຖານ</w:t>
      </w:r>
      <w:r>
        <w:rPr>
          <w:rFonts w:cs="Saysettha OT" w:ascii="Saysettha OT" w:hAnsi="Saysettha OT"/>
          <w:b/>
          <w:bCs/>
          <w:i/>
          <w:iCs/>
          <w:sz w:val="24"/>
          <w:szCs w:val="22"/>
          <w:lang w:val="en-US"/>
        </w:rPr>
        <w:t>: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ການຂໍແລະການຮັບ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lang w:val="en-US"/>
        </w:rPr>
        <w:t>Sword of the Lord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້າ </w:t>
      </w:r>
      <w:r>
        <w:rPr>
          <w:rFonts w:cs="Saysettha OT" w:ascii="Saysettha OT" w:hAnsi="Saysettha OT"/>
          <w:sz w:val="24"/>
          <w:szCs w:val="22"/>
          <w:lang w:val="en-US"/>
        </w:rPr>
        <w:t>70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ຽວຂ້ອງກັບ“ເຂົ້າຈີ່”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ຣສ໌ ເວົ້າວ່າມັນຄື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,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 ອົງເອງຄືເຂົ້າຈີ່ນັ້ນ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>6:35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ກ່ອນຂ້າພະເຈົ້າຄິດວ່າ“ເຂົ້າຈີ່”ຄືພຣະວິນຍານບໍລິສຸດ ແຕ່ຂ້າພະເຈົ້າຄິດຜ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້າຈີ່ຄືພຣະເຢຊູ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ນີ້ຊັດເຈນໃນພຣະຄໍາພີໃໝ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ກືອບ ໝົດທັງບົດເວົ້າເຖິງພຣະເຢຊູໃນຖານະ“ອາຫານແຫ່ງຊີວິດ” ເຊີນຟັງໃນສິ່ງທີ່ພຣະເຢຊູຕັດ ໃນໂຢຮັນບົດທີຫ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ອາຫານ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ື​ທ່ານ​ທີ່​ລົງ​ມາ​ຈາກ​ສະຫວັ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ປະ​ທານ​ຊີວິດ​ໃຫ້​ແກ່​ໂລກ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6:33)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ເປັນ​ອາຫານ​ແຫ່ງ​ຊີວ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6:35)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ເປັນ​ອາຫານ​ແຫ່ງ​ຊີວິດ​ນັ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ໂຢຮັນ</w:t>
      </w:r>
      <w:r>
        <w:rPr>
          <w:rFonts w:cs="Saysettha OT" w:ascii="Saysettha OT" w:hAnsi="Saysettha OT"/>
          <w:sz w:val="24"/>
          <w:szCs w:val="24"/>
        </w:rPr>
        <w:t>6:48)</w:t>
      </w:r>
      <w:r>
        <w:rPr>
          <w:rFonts w:cs="MS Sans Serif;Times New Roman" w:ascii="MS Sans Serif;Times New Roman" w:hAnsi="MS Sans Serif;Times New Roman"/>
        </w:rPr>
        <w:t xml:space="preserve"> </w:t>
        <w:br/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ເປັນ​ອາຫານ​ທີ່​</w:t>
      </w:r>
      <w:r>
        <w:rPr>
          <w:rFonts w:ascii="Saysettha OT" w:hAnsi="Saysettha OT" w:cs="Saysettha OT"/>
          <w:sz w:val="24"/>
          <w:sz w:val="24"/>
          <w:szCs w:val="24"/>
        </w:rPr>
        <w:t>ດໍາ</w:t>
      </w:r>
      <w:r>
        <w:rPr>
          <w:rFonts w:ascii="Saysettha OT" w:hAnsi="Saysettha OT" w:cs="Saysettha OT"/>
          <w:sz w:val="24"/>
          <w:sz w:val="24"/>
          <w:szCs w:val="24"/>
        </w:rPr>
        <w:t>ລົງ​ຊີວ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6:51)</w:t>
      </w:r>
      <w:r>
        <w:rPr>
          <w:rFonts w:cs="Saysettha OT" w:ascii="Saysettha OT" w:hAnsi="Saysettha OT"/>
          <w:sz w:val="24"/>
          <w:szCs w:val="24"/>
        </w:rPr>
        <w:t>​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ອາຫານ​ທີ່​ເຮົາ​ຈະໃຫ້​ເພື່ອ​ເປັນ​ຊີວິດ​ຂອງ​ໂລກ​ນັ້ນ​ກໍ​ຄື</w:t>
      </w:r>
      <w:r>
        <w:rPr>
          <w:rFonts w:ascii="Saysettha OT" w:hAnsi="Saysettha OT" w:cs="Saysettha OT"/>
          <w:sz w:val="24"/>
          <w:sz w:val="24"/>
          <w:szCs w:val="24"/>
        </w:rPr>
        <w:t>ຊີ້ນ</w:t>
      </w:r>
      <w:r>
        <w:rPr>
          <w:rFonts w:ascii="Saysettha OT" w:hAnsi="Saysettha OT" w:cs="Saysettha OT"/>
          <w:sz w:val="24"/>
          <w:sz w:val="24"/>
          <w:szCs w:val="24"/>
        </w:rPr>
        <w:t>​ຂອງ​ເຮົາ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6:51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ຕໍ່ຫຼາຍເທື່ອທີ່ພວກເຮົາຖືກບອກວ່າພຣະເຢຊູຊົງເປັນ“ອາຫານແຫ່ງຊີວິດ”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ຄຣິສຕຽນຈື່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ົ້າ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ລູກາ </w:t>
      </w:r>
      <w:r>
        <w:rPr>
          <w:rFonts w:cs="Saysettha OT" w:ascii="Saysettha OT" w:hAnsi="Saysettha OT"/>
          <w:sz w:val="24"/>
          <w:szCs w:val="22"/>
        </w:rPr>
        <w:t>11:6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ື່ອນ​ຂອງ​ຂ້ອຍ​ຄົນ​ໜຶ່ງ​ຫາກໍ່​ເ</w:t>
      </w:r>
      <w:r>
        <w:rPr>
          <w:rFonts w:ascii="Saysettha OT" w:hAnsi="Saysettha OT" w:cs="Saysettha OT"/>
          <w:sz w:val="24"/>
          <w:sz w:val="24"/>
          <w:szCs w:val="24"/>
        </w:rPr>
        <w:t>ດີ</w:t>
      </w:r>
      <w:r>
        <w:rPr>
          <w:rFonts w:ascii="Saysettha OT" w:hAnsi="Saysettha OT" w:cs="Saysettha OT"/>
          <w:sz w:val="24"/>
          <w:sz w:val="24"/>
          <w:szCs w:val="24"/>
        </w:rPr>
        <w:t>ນທາງ​ມາ​ຫາ​ຂ້ອຍແລະ​ຂ້ອຍ​ບໍ່​ມີ​ອັນໃດ​ຈະໃຫ້​</w:t>
      </w:r>
      <w:r>
        <w:rPr>
          <w:rFonts w:ascii="Saysettha OT" w:hAnsi="Saysettha OT" w:cs="Saysettha OT"/>
          <w:sz w:val="24"/>
          <w:sz w:val="24"/>
          <w:szCs w:val="24"/>
        </w:rPr>
        <w:t>ລາວກິນ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ພວກເຮົາບໍ່ມີລິດອໍານາດທີ່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ະໃຫ້ເຂົາກິນ“ອາຫານແຫ່ງຊີວິດໄດ້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ນການຊະນະວິນຍານແລະການເທດສະໜາຂອ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ພວກເຮົາບໍ່ມີລິດອໍານາດທີ່ຈະເອົາອາຫານແຫ່ງຊີວິດໃຫ້ເຂົ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ວກເຮົາຮູ້ຈັກຂ່າວປະ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ສີດແຕ່ພວກເຮົາຮູ້ສຶກວ່າພວກເຮົາບໍ່ມີລ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ພວກເຮົາຈື່ງຮູ້ວ່າ “</w:t>
      </w:r>
      <w:r>
        <w:rPr>
          <w:rFonts w:cs="Saysettha OT" w:ascii="Saysettha OT" w:hAnsi="Saysettha OT"/>
          <w:sz w:val="24"/>
          <w:szCs w:val="24"/>
        </w:rPr>
        <w:t>..</w:t>
      </w:r>
      <w:r>
        <w:rPr>
          <w:rFonts w:ascii="Saysettha OT" w:hAnsi="Saysettha OT" w:cs="Saysettha OT"/>
          <w:sz w:val="24"/>
          <w:sz w:val="24"/>
          <w:szCs w:val="24"/>
        </w:rPr>
        <w:t>ເພື່ອນ​ຂອງ​ຂ້ອຍ​ຄົນ​ໜຶ່ງ​ຫາກໍ່​ເດີນທາງ​ມາ​ຫາ​ຂ້ອຍແລະ​ຂ້ອຍ​ບໍ່​ມີ​ອັນໃດ​ຈະໃຫ້​</w:t>
      </w:r>
      <w:r>
        <w:rPr>
          <w:rFonts w:ascii="Saysettha OT" w:hAnsi="Saysettha OT" w:cs="Saysettha OT"/>
          <w:sz w:val="24"/>
          <w:sz w:val="24"/>
          <w:szCs w:val="24"/>
        </w:rPr>
        <w:t>ລາວກິ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1:6)</w:t>
      </w:r>
      <w:r>
        <w:rPr>
          <w:rFonts w:cs="Saysettha OT" w:ascii="Saysettha OT" w:hAnsi="Saysettha OT"/>
          <w:sz w:val="24"/>
          <w:szCs w:val="22"/>
        </w:rPr>
        <w:t xml:space="preserve">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ແມ່ນຄໍາສາລະພາບຂອງຂ້າພະເຈົ້າ</w:t>
      </w:r>
      <w:r>
        <w:rPr>
          <w:rFonts w:cs="Saysettha OT" w:ascii="Saysettha OT" w:hAnsi="Saysettha OT"/>
          <w:sz w:val="24"/>
          <w:szCs w:val="22"/>
        </w:rPr>
        <w:t>-“</w:t>
      </w:r>
      <w:r>
        <w:rPr>
          <w:rFonts w:ascii="Saysettha OT" w:hAnsi="Saysettha OT" w:cs="Saysettha OT"/>
          <w:sz w:val="24"/>
          <w:sz w:val="24"/>
          <w:szCs w:val="24"/>
        </w:rPr>
        <w:t>ຂ້ອຍ​ບໍ່​ມີ​ອັນໃດ​ຈະໃຫ້​</w:t>
      </w:r>
      <w:r>
        <w:rPr>
          <w:rFonts w:ascii="Saysettha OT" w:hAnsi="Saysettha OT" w:cs="Saysettha OT"/>
          <w:sz w:val="24"/>
          <w:sz w:val="24"/>
          <w:szCs w:val="24"/>
        </w:rPr>
        <w:t>ລາວກິນ”ນັ້ນແຫຼະ ຄືສິ່ງທີ່ພວກຄົນໜຸ່ມຮູ້ສຶກເມື່ອພວກເຂົາມາຢ້ຽມຄຣິສຕະຈັກແບັບຕິດໃນປະຈຸບັນ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 ເຂົາຮູ້ສຶກວ່າຄຣິສຕະຈັກບໍ່ໄດ້ຍື່ນສິ່ງທີ່ເຂົາຕ້ອງການໃຫ້ເຂົາເລີ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ຢູ່ໃນຄຣິສຕະຈັກແບັ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ຕິດສ່ວນຫຼາຍພວກເຂົາ “</w:t>
      </w:r>
      <w:r>
        <w:rPr>
          <w:rFonts w:ascii="Saysettha OT" w:hAnsi="Saysettha OT" w:cs="Saysettha OT"/>
          <w:sz w:val="24"/>
          <w:sz w:val="24"/>
          <w:szCs w:val="24"/>
        </w:rPr>
        <w:t>ບໍ່​ມີ​ອັນໃດ​ຈະໃຫ້​</w:t>
      </w:r>
      <w:r>
        <w:rPr>
          <w:rFonts w:ascii="Saysettha OT" w:hAnsi="Saysettha OT" w:cs="Saysettha OT"/>
          <w:sz w:val="24"/>
          <w:sz w:val="24"/>
          <w:szCs w:val="24"/>
        </w:rPr>
        <w:t>ເຂົາ</w:t>
      </w:r>
      <w:r>
        <w:rPr>
          <w:rFonts w:ascii="Saysettha OT" w:hAnsi="Saysettha OT" w:cs="Saysettha OT"/>
          <w:sz w:val="24"/>
          <w:sz w:val="24"/>
          <w:szCs w:val="24"/>
        </w:rPr>
        <w:t>ກິນ</w:t>
      </w:r>
      <w:r>
        <w:rPr>
          <w:rFonts w:ascii="Saysettha OT" w:hAnsi="Saysettha OT" w:cs="Saysettha OT"/>
          <w:sz w:val="24"/>
          <w:sz w:val="24"/>
          <w:szCs w:val="24"/>
        </w:rPr>
        <w:t>ມີແຕ່ເພງສະໄໝໃໝ່ສອງສາມເພງ” ຂ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ະເຈົ້າຊັງມັນອີຫຼີ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ຟັງເບິ່ງຄືວ່າພວກເຂົາກໍາລັງ“ນະມັດສະການເພງຕ່າງໆ”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ແລະບໍ່ມີອ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ດຢູ່ໃນນັ້ນທີ່ຈະເຮັດໃຫ້ຄົນບາບຄິດເຖິງຄວາມຕ້ອງການພຣະເຢຊູຂອງເຂົາ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ຂ້ອຍບໍ່ມີອ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ດທີ່ຈະໃຫ້ເຂົາກິ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ບໍ່ມີຫຍັງ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ບໍ່ມີຫຍັງ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ບໍ່ມີຫຍັງ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ມີແຕ່ເພງ“ນະມັດສະການ” ບໍ່ມີຫຍັງ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ບໍ່ມີຫຍັງ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ບໍ່ມີຫຍັງທີ່ຈະໃຫ້ເຂົາກິ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ບໍ່ມີຫຍັງ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ບໍ່ມີຫຍັງ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ບໍ່ມີຫຍັງມີແຕ່ແຫ້ງຄືກັບຝຸ່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ບໍ່ມີຊີວ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ອະທິບາຍພຣະຄໍາພີເປັນຂໍ້ໆ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ມີຫຍັງນອກຈາກເພງ“ນະມັດສະການ”ທີ່ຕ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້ວແລະການສຶກສາພຣະຄໍາພີທີ່ບໍ່ມ່ວ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ໜ້າເບື່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ທ່ານໄດ້ຍິນໃນຄືນກ່ອ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ບໍ່ແຂ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ຮ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ມີຄົນໜຸ່ມໃດໄດ້ຮັບການຊ່ວຍເຫຼືອ</w:t>
      </w:r>
      <w:r>
        <w:rPr>
          <w:rFonts w:ascii="Saysettha OT" w:hAnsi="Saysettha OT" w:cs="Saysettha OT"/>
          <w:sz w:val="24"/>
          <w:sz w:val="24"/>
          <w:szCs w:val="24"/>
        </w:rPr>
        <w:t>ຈາກ</w:t>
      </w:r>
      <w:r>
        <w:rPr>
          <w:rFonts w:ascii="Saysettha OT" w:hAnsi="Saysettha OT" w:cs="Saysettha OT"/>
          <w:sz w:val="24"/>
          <w:sz w:val="24"/>
          <w:szCs w:val="24"/>
        </w:rPr>
        <w:t>ເລື່ອງ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ສິ່ງທີ່ມີຊີວິດອັນດຽວກໍຄືການຮ້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ງອິດສະເຕີທີ່ຍິ່ງໃຫຍ່ຂອງພໍເຣເດີ</w:t>
      </w:r>
      <w:r>
        <w:rPr>
          <w:rFonts w:ascii="Saysettha OT" w:hAnsi="Saysettha OT" w:cs="Saysettha OT"/>
          <w:sz w:val="24"/>
          <w:sz w:val="24"/>
          <w:szCs w:val="24"/>
        </w:rPr>
        <w:t>ຊື່</w:t>
      </w:r>
      <w:r>
        <w:rPr>
          <w:rFonts w:ascii="Saysettha OT" w:hAnsi="Saysettha OT" w:cs="Saysettha OT"/>
          <w:sz w:val="24"/>
          <w:sz w:val="24"/>
          <w:szCs w:val="24"/>
        </w:rPr>
        <w:t>“ມີຊີວິດອີກ” ພວກເຮົາຖືກສະກົດຈິດໂດຍການນະ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ມັດສະການທີ່ຕາຍເຄິ່ງໜື່ງເຊິ່ງຂ້າພະເຈົ້າຕ້ອງໄດ້ຮ້ອງສຽງດັງແລະເຫື່ອແຕກເພື່ອທີ່ຈະໃຫ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ຕື່ນພໍທີ່ຈະຮ້ອງໃຫ້ມັນຖືກໄດ້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ບໍ່ສົງໄສເລີຍທີ່ຄຣິສຕະຈັກທັງຫຼາຍຂອງເຮົາບໍ່ສາມາ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ະນະວິນຍານຄົນໜຸ່ມສາວອອກຈາກໂລກໄດ້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ບໍ່ສົງໄສເລີຍທີ່ພວກເຮົາສູນເສຍພວກຄ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ໜຸ່ມ </w:t>
      </w:r>
      <w:r>
        <w:rPr>
          <w:rFonts w:cs="Saysettha OT" w:ascii="Saysettha OT" w:hAnsi="Saysettha OT"/>
          <w:sz w:val="24"/>
          <w:szCs w:val="24"/>
        </w:rPr>
        <w:t xml:space="preserve">90% </w:t>
      </w:r>
      <w:r>
        <w:rPr>
          <w:rFonts w:ascii="Saysettha OT" w:hAnsi="Saysettha OT" w:cs="Saysettha OT"/>
          <w:sz w:val="24"/>
          <w:sz w:val="24"/>
          <w:szCs w:val="24"/>
        </w:rPr>
        <w:t>ໄປແລ້ວໃນຄຣິສຕະຈັ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ບໍ່ສົງໄສເລີຍທີ່ກັບສິ່ງທີ່ເກີດຂື້ນກັບຂ້າພະເຈົ້າຕອ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ຍັງໜຸ່ມ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ໍ່ມີຫຍັງໃນຄຣິສຕະຈັກຂອງຂ້າພະເຈົ້າທີ່ດຶງດູດໃຈຂ້າພະເຈົ້າ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ມັນຕາຍແລະ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ຫ້ງແລະເໝັນອັ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ມີຫຍັງໃນຄຣິສຕະຈັກແຫ່ງແລກຂອງຂ້າພະເຈົ້າທີ່ທ້າທາຍຂ້າພ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ຈຂອງຂ້າພະເຈົ້າເປົ່າຫວ່າງທຸກການນະມັດສະກ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ຈຂອງຂ້າພະເຈົ້າເປົ່າຫວ່າງເພາະ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ຣະເຢຊູບໍ່ໄດ້ຢູ່ຫ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ສໍາຫຼັບຂ້າພະເຈົ້າເບິ່ງຄືວ່າການນະມັດສະການແຕ່ລະເທື່ອກໍຖືກກໍ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ໜົດມາໃຫ້ຖືກໃຈພວກຜູ້ຍິງຂອງຄຣິສຕະຈັ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ເຂົາ</w:t>
      </w:r>
      <w:r>
        <w:rPr>
          <w:rFonts w:ascii="Saysettha OT" w:hAnsi="Saysettha OT" w:cs="Saysettha OT"/>
          <w:sz w:val="24"/>
          <w:sz w:val="24"/>
          <w:szCs w:val="24"/>
        </w:rPr>
        <w:t>ບໍ່ມີອັນໃດທີ່ຈະໃຫ້ຂ້າພະເຈົ້າກິ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ແນມເບິ່ງຊາລສ໌ສະແຕນລີທາງໂທລະພາບ ຫຼືເບິ່ງພໍແຊັບໂພທາງອິນເທີເນັດ ຕ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ຫ້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ໍ່ໜ້າສົນໃຈໂດຍບໍ່ມີອັນໃດທີ່ຈະຕັ້ງພຣະເຢຊູໄວ້ໃນຖານະຄໍາຕອບສໍາຫຼັບຄວາມບາບ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ຂ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ໂດດດ່ຽວຂອງເຂົາແລະຈຸດໝາຍປາຍທາງຂອງເຂ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“ເພື່ອນ</w:t>
      </w:r>
      <w:r>
        <w:rPr>
          <w:rFonts w:ascii="Saysettha OT" w:hAnsi="Saysettha OT" w:cs="Saysettha OT"/>
          <w:sz w:val="24"/>
          <w:sz w:val="24"/>
          <w:szCs w:val="24"/>
        </w:rPr>
        <w:t>ຂອງ​ຂ້ອຍ​ຄົນ​ໜຶ່ງ​ຫາກໍ່​ເດີນທາງ​ມາ​ຫາ​ຂ້ອຍແລະ​ຂ້ອຍ​ບໍ່​ມີ​ອັນໃດ​ຈະໃຫ້​</w:t>
      </w:r>
      <w:r>
        <w:rPr>
          <w:rFonts w:ascii="Saysettha OT" w:hAnsi="Saysettha OT" w:cs="Saysettha OT"/>
          <w:sz w:val="24"/>
          <w:sz w:val="24"/>
          <w:szCs w:val="24"/>
        </w:rPr>
        <w:t>ລາວກິນ”ຂ້າພະເຈົ້າເຄີຍໄປໂບດ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ຣິກວໍເຣ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້າພະເຈົ້າເຄີຍໄປຄຣິສຕະຈັກເຟິສແບັບຕິດແຫ່ງເມືອງດາລັສຂ້າພະເຈົ້າເຄີຍໄປຄຣິສຕະຈັກຕ່າງຂອງ </w:t>
      </w:r>
      <w:r>
        <w:rPr/>
        <w:t>BBFI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ອງເຮົ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ເຂົາ</w:t>
      </w:r>
      <w:r>
        <w:rPr>
          <w:rFonts w:ascii="Saysettha OT" w:hAnsi="Saysettha OT" w:cs="Saysettha OT"/>
          <w:sz w:val="24"/>
          <w:sz w:val="24"/>
          <w:szCs w:val="24"/>
        </w:rPr>
        <w:t>ເບິ່ງຄືວ່າເມົາຢາ</w:t>
      </w:r>
      <w:r>
        <w:rPr>
          <w:rFonts w:ascii="Saysettha OT" w:hAnsi="Saysettha OT" w:cs="Saysettha OT"/>
          <w:sz w:val="24"/>
          <w:sz w:val="24"/>
          <w:szCs w:val="24"/>
        </w:rPr>
        <w:t>ຫຼາຍເຊິ່ງເຂົາ</w:t>
      </w:r>
      <w:r>
        <w:rPr>
          <w:rFonts w:ascii="Saysettha OT" w:hAnsi="Saysettha OT" w:cs="Saysettha OT"/>
          <w:sz w:val="24"/>
          <w:sz w:val="24"/>
          <w:szCs w:val="24"/>
        </w:rPr>
        <w:t>ບໍ່ເຂົ້າໃ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ວ່າພວກເຂົາບໍ່ມີ“ຫຍັງທີ່ຈະໃຫ້ເຂົາກິນ” 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ຄໍາຕອບຢູ່ໃນຂໍ້ທີ່ </w:t>
      </w:r>
      <w:r>
        <w:rPr>
          <w:rFonts w:cs="Saysettha OT" w:ascii="Saysettha OT" w:hAnsi="Saysettha OT"/>
          <w:sz w:val="24"/>
          <w:szCs w:val="22"/>
        </w:rPr>
        <w:t xml:space="preserve">9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 </w:t>
      </w:r>
      <w:r>
        <w:rPr>
          <w:rFonts w:cs="Saysettha OT" w:ascii="Saysettha OT" w:hAnsi="Saysettha OT"/>
          <w:sz w:val="24"/>
          <w:szCs w:val="22"/>
        </w:rPr>
        <w:t xml:space="preserve">10: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ບອກ​ທ່ານ​ທັງ​ຫລາຍ​ວ່າຈົ່ງ​ຂໍ​ແລ້ວ​ຈະ​ໄດ້ ຈົ່ງ​ຫາ​ແລ້ວ​ຈະ​ພົບ ຈົ່ງ​ເຄາະ​ແລ້ວ​ຈະ​ເປີດ​ໃຫ້​ແກ່​ທ່ານ ເພາະ​ວ່າ​ທຸກ​ຄົົນທີ່​ຂໍ​ກໍ​ຈະ​ໄດ້ທຸກ​ຄົົນທີ່​ສະແຫວງ​ຫາ​ກໍ​ຈະ​ພົບແລະ​ທຸກ​ຄົົນທີ່​ເຄາະ​ກໍ​ຈະ​ເປີດ​ໃຫ້​ເຂົາ ມີ​ຜູ້​ໃດ​ໃນ​ພວກ​ທ່ານ​ທີ່​ເປັນ​ພໍ່ຖ້າ​ລູກ​ຂໍ​ເຂົ້າຈີ່ຈະ​ເອົາ​ກ້ອນ​ຫີນ​ໃຫ້​ເຂົາ​ ຫລື​ຖ້າ​ຂໍ​ປາ​ຈະ​ເອົາ​ງູ​ໃຫ້​ເຂົາ​ແທນ​ປາ​ຫລື ຫລື​ຖ້າ​ເຂົາ​ຂໍ​ໄຂ່​ຈະ​ເອົາ​ແມງ​ງອດໃຫ້​ເຂົາ​ຫລື ເພາະ​ສະ​ນັ້ນ ຖ້າ​ທ່ານ​ທັງ​ຫລາຍ​ເອງ​ຜູ້​ເປັນ​ຄົນ​ຊົ່ວຍັງ​ຮູ້​ຈັກ​ໃຫ້​ຂອງ​ດີ​ແກ່​ລູກ​ຂອງ​ຕົນຫຼາຍກວ່າ​ນັ້ນ​ເທົ່າ​ໃດພຣະ​ບິດາ​ຂອງ​ທ່ານ​ຜູ້​ຊົງ​ສະຖິດ​ໃນ​ສະຫວັນຈະ​ຊົງ​ປະ​ທານ​ພຣະ​ວິນ​ຍານ​ບໍລິສຸດ​ແກ່​ຜູ້​ທີ່​ຂໍ​ຕໍ່​ພຣະອົງ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1:9-13)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ຈົບຄໍາອຸປະມາດ້ວຍການບອ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</w:t>
      </w:r>
      <w:r>
        <w:rPr>
          <w:rFonts w:ascii="Saysettha OT" w:hAnsi="Saysettha OT" w:cs="Saysettha OT"/>
          <w:sz w:val="24"/>
          <w:sz w:val="24"/>
          <w:szCs w:val="22"/>
        </w:rPr>
        <w:t>ເຮົາໃຫ້ສະແຫວງຫ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ຄາະແລະຂໍຈົນ ພຣະບິດາໃນສະຫວັນຂອງເຮົາປະທານ“ພຣະວິນຍານບໍລິສຸດແກ່ຜູ້ທີ່ຂໍຕໍ່ພຣະອົງ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11:13),</w:t>
      </w:r>
      <w:r>
        <w:rPr>
          <w:rFonts w:ascii="Saysettha OT" w:hAnsi="Saysettha OT" w:cs="Saysettha OT"/>
          <w:sz w:val="24"/>
          <w:sz w:val="24"/>
          <w:szCs w:val="22"/>
        </w:rPr>
        <w:t>ຈົ່ງສືບຕໍ່ຂໍ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ນັ້ນແຫຼະຄືສິ່ງທີ່ພາສາກຣີກເວົ້າເຖິງ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ສືບຕໍ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ອກ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ສືບຕໍ່ເຄາະ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ສືບຕໍ່ຂໍ</w:t>
      </w:r>
      <w:r>
        <w:rPr>
          <w:rFonts w:cs="Saysettha OT" w:ascii="Saysettha OT" w:hAnsi="Saysettha OT"/>
          <w:sz w:val="24"/>
          <w:szCs w:val="22"/>
        </w:rPr>
        <w:t xml:space="preserve">!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ເຫັນບໍວ່າເຮົາຕ້ອງມີພຣະວິນຍານບໍລິສຸດໃນການນະມັດສະການຕ່າງໆ 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ຕ້ອງມີພຣະວິນຍານບໍລິສຸດ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ດັ່ງນັ້ນ</w:t>
      </w:r>
      <w:r>
        <w:rPr>
          <w:rFonts w:ascii="Saysettha OT" w:hAnsi="Saysettha OT" w:cs="Saysettha OT"/>
          <w:sz w:val="24"/>
          <w:sz w:val="24"/>
          <w:szCs w:val="22"/>
        </w:rPr>
        <w:t>ພຣະເຢຊູ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</w:t>
      </w:r>
      <w:r>
        <w:rPr>
          <w:rFonts w:ascii="Saysettha OT" w:hAnsi="Saysettha OT" w:cs="Saysettha OT"/>
          <w:sz w:val="24"/>
          <w:sz w:val="24"/>
          <w:szCs w:val="22"/>
        </w:rPr>
        <w:t>ຈະ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ບິ່ງຄືວ່າ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ໍ່ສໍາຄັ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ພຣະເຢຊູ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</w:t>
      </w:r>
      <w:r>
        <w:rPr>
          <w:rFonts w:ascii="Saysettha OT" w:hAnsi="Saysettha OT" w:cs="Saysettha OT"/>
          <w:sz w:val="24"/>
          <w:sz w:val="24"/>
          <w:szCs w:val="22"/>
        </w:rPr>
        <w:t>ຈະບໍ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ຕ່ສະຖິດຢູ່ນໍ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ບໍ່ມີໃຜ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ຂໍ້ທີ່ </w:t>
      </w:r>
      <w:r>
        <w:rPr>
          <w:rFonts w:cs="Saysettha OT" w:ascii="Saysettha OT" w:hAnsi="Saysettha OT"/>
          <w:sz w:val="24"/>
          <w:szCs w:val="22"/>
        </w:rPr>
        <w:t xml:space="preserve">8 </w:t>
      </w:r>
      <w:r>
        <w:rPr>
          <w:rFonts w:ascii="Saysettha OT" w:hAnsi="Saysettha OT" w:cs="Saysettha OT"/>
          <w:sz w:val="24"/>
          <w:sz w:val="24"/>
          <w:szCs w:val="22"/>
        </w:rPr>
        <w:t>ພຣະຜູ້ຊ່ວຍ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ບອກ​ທ່ານ​ທັງ​ຫລາຍ​ວ່າແມ່ນ​ເຂົາ​ຈະ​ບໍ່​ລຸກ​ຂຶ້ນ​</w:t>
      </w:r>
      <w:r>
        <w:rPr>
          <w:rFonts w:ascii="Saysettha OT" w:hAnsi="Saysettha OT" w:cs="Saysettha OT"/>
          <w:sz w:val="24"/>
          <w:sz w:val="24"/>
          <w:szCs w:val="24"/>
        </w:rPr>
        <w:t>ເອົາ</w:t>
      </w:r>
      <w:r>
        <w:rPr>
          <w:rFonts w:ascii="Saysettha OT" w:hAnsi="Saysettha OT" w:cs="Saysettha OT"/>
          <w:sz w:val="24"/>
          <w:sz w:val="24"/>
          <w:szCs w:val="24"/>
        </w:rPr>
        <w:t>​ໃຫ້​ຄົນ​ນັ້ນ​ເພາະ​ເປັນ​ມິິດສະຫາຍ​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ວ່າ​ເພາະ</w:t>
      </w:r>
      <w:r>
        <w:rPr>
          <w:rFonts w:ascii="Saysettha OT" w:hAnsi="Saysettha OT" w:cs="Saysettha OT"/>
          <w:sz w:val="24"/>
          <w:sz w:val="24"/>
          <w:szCs w:val="24"/>
        </w:rPr>
        <w:t>ອ້ອນ</w:t>
      </w:r>
      <w:r>
        <w:rPr>
          <w:rFonts w:ascii="Saysettha OT" w:hAnsi="Saysettha OT" w:cs="Saysettha OT"/>
          <w:sz w:val="24"/>
          <w:sz w:val="24"/>
          <w:szCs w:val="24"/>
        </w:rPr>
        <w:t>ວອນ​ຫລາຍ​ເຂົ້າເຂົາ​ຈຶ່ງ​ຈະ​ລຸກ​ຂຶ້ນ​</w:t>
      </w:r>
      <w:r>
        <w:rPr>
          <w:rFonts w:ascii="Saysettha OT" w:hAnsi="Saysettha OT" w:cs="Saysettha OT"/>
          <w:sz w:val="24"/>
          <w:sz w:val="24"/>
          <w:szCs w:val="24"/>
        </w:rPr>
        <w:t>ເອົາ</w:t>
      </w:r>
      <w:r>
        <w:rPr>
          <w:rFonts w:ascii="Saysettha OT" w:hAnsi="Saysettha OT" w:cs="Saysettha OT"/>
          <w:sz w:val="24"/>
          <w:sz w:val="24"/>
          <w:szCs w:val="24"/>
        </w:rPr>
        <w:t>​ໃຫ້​ຕາມ​ທີ່​ເຂົາ​ຕ້ອງ​ກ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1:8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າສາກຣີກແປເປັນ“ອ້ອນວອນຫຼາຍເຂົ້າ”ໃນສະບັບຄິງເຈມສ໌ໝາຍເຖິງ“ຄວາມບໍ່ຍອມຖອຍແບບບໍ່ອາຍ”ຄວາມບໍ່ຍອມຖອ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ວິທີທີ່ພວກເຮົາຕ້ອງອະທິຖານຂໍລິດເດດຂອງພຣະວິນ ຍານບໍລິສຸດສໍາຫຼັບ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ທຸກ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ນະມັດສະການ</w:t>
      </w:r>
      <w:r>
        <w:rPr>
          <w:rFonts w:cs="Saysettha OT" w:ascii="Saysettha OT" w:hAnsi="Saysettha OT"/>
          <w:sz w:val="24"/>
          <w:szCs w:val="22"/>
          <w:lang w:val="en-US"/>
        </w:rPr>
        <w:t>,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ນາ”ໃນຖີ່ນທຸລະກັນດານຈະເນົ່າຖ້າຄົນອິດ ສະຣາເອວພະຍາຍາມທີ່ຈະເກັບໄວ້ຂ້າມຄື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ກັນ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ປະຊຸມອະທິ ຖານແລະການນະມັດສະການຕ່າງໆຈະ“ເນົ່າເປື່ອຍ”ນອກຈາກວ່າພວກເຮົາອະທິຖານ “ບໍ່ ຍອມຖອຍໂດຍບໍ່ອາຍ”ກ່ອນການປະຊຸມອະທິຖານແລະການນະມັດສະການທຸກເທ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ໄດ້ເອົາພຣະເຢຊູອອກໄປຈາກການນະມັດສະການຕ່າງໆຂອງເຮົ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ືກັບ ທີ່ພຣະອົງຖືກເອົາອອກຈາກຄຣິສຕະຈັກໃນເມືອງລາວດີເຊຍໃນໜັງສືພະນິມ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ອຸ່ນ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ໄຟ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ສຽງສະນັ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ການຮ້ອງເພງທີ່ມີພະລັ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ການເທດສະໜາ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ມີພຽງການອະ ທິບາຍພຣະຄໍາພີເປັນຂໍ້ເປັນຂໍ້ທີ່ຕາຍແລ້ວ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ບໍ່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ຕ້ອງກ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ພຣະວິນຍານບໍລິສຸດ ເອົາຄໍາເທດສະໜາແບບອະທິບາຍທີ່ຕາຍແລ້ວໃຫ້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ທດສະໜາແບບອະທິບາຍ ເທດຕໍ່ສະໝອງສ່ວນການເທດແບບຂ່າວປະເສີດເທດຕໍ່ຫົວໃ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ຫົວໃ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ຫົວໃຈ</w:t>
      </w:r>
      <w:r>
        <w:rPr>
          <w:rFonts w:cs="Saysettha OT" w:ascii="Saysettha OT" w:hAnsi="Saysettha OT"/>
          <w:sz w:val="24"/>
          <w:szCs w:val="22"/>
          <w:lang w:val="en-US"/>
        </w:rPr>
        <w:t>!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 ການເຊື່ອດ້ວຍໃຈກໍນໍາໄປສູ່ຄວາມຊອບທໍ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ຣມ </w:t>
      </w:r>
      <w:r>
        <w:rPr>
          <w:rFonts w:cs="Saysettha OT" w:ascii="Saysettha OT" w:hAnsi="Saysettha OT"/>
          <w:sz w:val="24"/>
          <w:szCs w:val="22"/>
          <w:lang w:val="en-US"/>
        </w:rPr>
        <w:t>10:10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້ວຍໃຈ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ດ້ວຍສະໝອງ ບໍ່ແມ່ນດ້ວຍຄວາມຄິດຢ່າງດຽ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ສຈະຕ້ອງເວົ້າຕໍ່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ຫົວໃ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ໍ່ດັ່ງນັ້ນກໍຈະບໍ່ມີໃຜລອດ 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ຼືຈະບໍ່ມີໃຜໄດ້ຮັບການຟື້ນຟູ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ຈະບໍ່ມີໃຜຊີມອາຫານແຫ່ງຊີວ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ແຍກ ອອກໄປຈາກການນະມັດສະການຂອງພວກແບັບຕິດແລະຂ່າວປະເສີດທີ່ອຸ່ນໆ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ຍກອອ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ຍກອອ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ຕັດວ່າ“ເຮົາຢືນເຄາະຢູ່ທີ່ປະຕູ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  <w:lang w:val="en-US"/>
        </w:rPr>
        <w:t>3:20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ພຣະ ເຢຊູຈື່ງຢູ່ຂ້າງນອກຄຣິສຕະຈັກກໍາລັງເຄາະປະຕູຢູ່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ເພາະເຮົາໄດ້ແຍກພຣະອົງອອກແລ້ວນັ້ນແຫຼະຄືສາເຫ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ວກເຮົາບໍ່ອະທິຖານຂໍໃຫ້ພຣະວິນຍານລົງມາໃນການນະມັດ ສະການທຸກຄັ້ງ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ົາກໍຈະບໍ່ມີພຣະເຢຊູຢູ່ນໍາໃນການນະມັດສະການເຫຼ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 ເຢຊູມາຕອນທີ່ພຣະວິນຍານບໍລິສຸດຊົງສະຖິດຢູ່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ພຣະວິນຍານບໍລິສຸດຊົງສະ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ຖິ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ເມື່ອພວກເຮົາອະທິຖານຂໍໃຫ້ພຣະອົງລົງມາ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ົງສະຖິດຢູ່ເມື່ອ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ຮົ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ະທິຖານ ຂໍໃຫ້ພຣະອົງລົງມາ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ົງສະຖິດຢູ່ເມື່ອເຮົາ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ອະທິຖ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ໃຫ້ພຣະອົງລົງມາ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ນະມັດສະການຕ່າງໆຂອງເຮົາບໍ່ໄດ້ມີຊີວິດໄປກວ່າພິທີມິດຊາຂອງຄາທໍລິ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ເຄີຍເຫັນ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ເຄີຍເຫັນ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ຈິງແລ້ວມັນຕາຍ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ຫຼາຍກວ່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ິທີມິດຊາ ຂອງຄາທໍລິກ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ທ່ານກໍ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ຮູ້ດີ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ຂ້າພະເຈົ້າເວົ້າຖື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 </w:t>
      </w:r>
      <w:r>
        <w:rPr>
          <w:rFonts w:cs="Saysettha OT" w:ascii="Saysettha OT" w:hAnsi="Saysettha OT"/>
          <w:sz w:val="24"/>
          <w:szCs w:val="22"/>
        </w:rPr>
        <w:t xml:space="preserve">  </w:t>
      </w:r>
      <w:r>
        <w:rPr/>
        <w:t xml:space="preserve"> 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 </w:t>
      </w:r>
      <w:r>
        <w:rPr>
          <w:rFonts w:cs="Saysettha OT" w:ascii="Saysettha OT" w:hAnsi="Saysettha OT"/>
          <w:sz w:val="24"/>
          <w:szCs w:val="22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ເພື່ອນ​ຂອງ​ຂ້ອຍ​ຄົນ​ໜຶ່ງ​ຫາກໍ່​ເດິນທາງ​ມາ​ຫາ​ຂ້ອຍແລະ​ຂ້ອຍ​ບໍ່​ມີ​ອັນໃດ​ຈະໃຫ້​</w:t>
      </w:r>
      <w:r>
        <w:rPr>
          <w:rFonts w:ascii="Saysettha OT" w:hAnsi="Saysettha OT" w:cs="Saysettha OT"/>
          <w:sz w:val="24"/>
          <w:sz w:val="24"/>
          <w:szCs w:val="24"/>
        </w:rPr>
        <w:t>ລາວກິ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1:6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ແມ່ນຫຍັງລະຄື“ເຂົ້າຈີ່”ທີ່ຊາຍຄົນນັ້ນຂໍຍາມເດິກດືນທ່ຽງຄືນ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ຕ້ອງການ ຫຍັງໃນເມື່ອລາວເຄາະປະຕູເພື່ອນບ້ານຂອງລາວຢ່າງແຮ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້າຈີ່ທີ່ລາວສະແຫວງຫ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້າຈີ່ທີ່ລາວເຄາະແລະເຂົ້າຈີ່ທີ່ລາວຂໍກໍຄືພຣະເຢຊູ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ຫຍັງອີກທີ່ຄືສິ່ງທີ່ຄົນບາບ ຕ້ອງການ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ຕອນຈົບຂອງຂ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ຕັດວ່າ“ຫຼາຍກວ່ານັ້ນເທົ່າໃດທີ່ພຣະບິດາຂອງ ທ່ານຜູ້ຊົງສະຖິດໃນສະຫວັນຈະຊົງປະທານພຣະວິນຍານບໍລິສຸດໃຫ້ແກ່ຜູ້ທີ່ຂໍຕໍ່ພຣະອົງ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>11:13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ໝາຍເຫດຂອງສະກໍຟິວພາດໃນປະເດັ່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ຮົບອະທິຖານບໍ່ໄດ້ກໍາລັງຂໍ ພຣະວິນຍານບໍລິສຸດສໍາຫຼັບໂຕເຂົາເ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ກໍາລັງອະທິຖານຂໍພຣະວິນຍານບໍລິສຸດສໍາຫຼັບໝູ່ເພື່ອນທີ່ຫຼົງຫາຍຂອງເຂົາເຊິ່ງບໍ່ວັນທີ່ຈະເຊື່ອວາງໃຈໃນພຣະເຢຊູນອກຈາກວ່າພຣະວິນຍານບໍລິສຸດຈະເປີດໃຈຂອງເຂົາແລະຊັກນໍາເຂົາເຂົ້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cs="Saysettha OT" w:ascii="Saysettha OT" w:hAnsi="Saysettha OT"/>
          <w:sz w:val="24"/>
          <w:szCs w:val="22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ເພື່ອນ​ຂອງ​ຂ້ອຍ​ຄົນ​ໜຶ່ງ​ຫາກໍ່​ເດິນທາງ​ມາ​ຫາ​ຂ້ອຍແລະ​ຂ້ອຍ​ບໍ່​ມີ​ອັນໃດ​ຈະໃຫ້​</w:t>
      </w:r>
      <w:r>
        <w:rPr>
          <w:rFonts w:ascii="Saysettha OT" w:hAnsi="Saysettha OT" w:cs="Saysettha OT"/>
          <w:sz w:val="24"/>
          <w:sz w:val="24"/>
          <w:szCs w:val="24"/>
        </w:rPr>
        <w:t>ລາວກິນ”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ຖ້າພຣະເຈົ້າບໍ່ໃຫ້ພຣະວິນຍານບໍລິສຸດໃນການຕອບຄໍາອະທິຖານ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ຈະບໍ່ມີຫຍັງທີ່ຈະໃຫ້ຄົນບາບຜູ້ຫຼົງຫາຍ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ອາໄຣສ໌ໄດ້ກ່າວເຊັ່ນກັນ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ຢຊູບໍ່ໄດ້ໃສ່ຄໍາທີ່ສະເພາະຈົນຕອນຈົບຂອງບົດຮຽນນີ້ກ່ຽວກັບ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ການອະທິຖານເຊິ່ງພຣະອົງກໍາລັງສອນພວກສາວົກໃຫ້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ອະທິຖານຂໍພຣະ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ວິນຍານບໍລິສຸດ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ຊິ່ງເປັນຜູ້ທີ່ນໍາການຟື້ນຟູແທ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ໂນ້ມນ້າວຄົນບາບ ແລະ ເຮັດໃຫ້ເຂົາກັບໃຈເສຍໃໝ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ປັນຜູ້ປະທານສະຕິປັນຍ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ິດເດດແລະຄວາມເປັນຜູ້ນໍາໃຫ້ກັບຄົນຂອງພຣະເຈົ້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ເມື່ອເຮົາອະທິຖານຂໍອາຫານສໍາຫຼັບ ຄົນບາ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ຮົາໝາຍຄວາມວ່າພວກເຮົາຕ້ອງກາ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ຣະວິນຍານບໍລິ ສຸດຂອງພຣະເຈົ້າແທ້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ໄຣສ໌ເຫຼັ້ມດຽວກັນໜ້າ </w:t>
      </w:r>
      <w:r>
        <w:rPr>
          <w:rFonts w:cs="Saysettha OT" w:ascii="Saysettha OT" w:hAnsi="Saysettha OT"/>
          <w:sz w:val="24"/>
          <w:szCs w:val="24"/>
        </w:rPr>
        <w:t xml:space="preserve">96)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ຂ້າພະເຈົ້າກໍາລັງເວົ້າກັບພວກທ່ານທີ່ຍັງຫຼົງຫາຍຢູ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ຄຣິດຊົງເປັນ ເຂົ້າຈີ່ໃນຄໍາອຸປະມາ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ຄຣິດເຈົ້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ົງເປັນສິ່ງທີ່ທ່ານຕ້ອງການຫຼາຍກວ່າສິ່ງໃດ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ົກເວັ້ນພຣະວິນຍານບໍລິສຸດສະເດັດລົງມາຫາທ່ານໃນການນະມັດສະການຂອງຄຣິສຕະ ຈັກຂອງເຮົາທ່ານກໍຈະບໍ່ມີວັນສໍານຶກໃນເລື່ອງ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ນັ້ນ​ສະເດັດ​ມາ​ແລ້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ຊົງ​ກະທຳໃຫ້​ໂລກ​ຮູ້ສຶກ​ເຖິງ​ຄວາມ​ຜິດ​ບາບ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6:8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ກໍາລັງອະທິຖານຂໍພຣະວິນຍານບໍລິສຸດລົງມາເພື່ອເຮັດໃຫ້ຄົນບາບທີ່ຫຼົງຫາຍຄືກັບພວກທ່ານຮູ້ສຶກເຖິງຄວາມບາບທີ່ໜ້າຢ້ານໃນໃຈ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ເຮັດໃຫ້ທ່ານຮູ້ສຶກເຖິງໃຈ ແຂງກະດ້າງອັນເລິກເຊິ່ງ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ຣະວິນຍານບໍລິສຸດບໍ່ເຄີຍເຮັດໃຫ້ທ່ານຮູ້ສຶກຫຍັງ ເລີຍທ່ານກໍຈະບໍ່ມີວັນຮູ້ສຶກວ່າຕ້ອງການພຣະຄຣິດແທ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ເຊັ່ນກັນພວກເຮົາຕ້ອງອະທິຖານຂໍພຣະວິນຍານຂອງພຣະເຈົ້າໃຫ້ຊັກ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ນໍາທ່ານມາຫາພຣະຄຣິດເພື່ອຄວາມລອດອັ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ົມບູ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າະພຣະຜູ້ໄຖ່ກ່າວ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ໍ່​ມີ​ຜູ້​ໃດ​ມາ​ເຖິງ​ເຮົາ​ໄດ້​ນອກ​ຈາກ​ພຣະ​ບິດາ​ຜູ້​ຊົງ​ໃຊ້​ເຮົາ​ມາ​ຈະ​ຊົງ​ຊັກ​ນຳ​ໃຫ້​ເຂົາ​ມ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6:44)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ເຮົາຕ້ອງອະທິຖານຂໍໃຫ້ພຣະວິນຍານຂອງພຣະເຈົ້າຊັກນໍາທ່ານໃຫ້ມາຫາພຣະເຢຊູ ເພາະມີພຽງພຣະເຢຊູເທົ່ານັ້ນທີ່ສາມາດຊ່ວຍທ່ານໃຫ້ພົ້ນຈາກຄວາມບາບແລະນາຮົກ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ົນເຖິງຕອນນີ້ພວກທ່ານໄ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ດ້ຍິນ</w:t>
      </w:r>
      <w:r>
        <w:rPr>
          <w:rFonts w:ascii="Saysettha OT" w:hAnsi="Saysettha OT" w:cs="Saysettha OT"/>
          <w:sz w:val="24"/>
          <w:sz w:val="24"/>
          <w:szCs w:val="22"/>
        </w:rPr>
        <w:t>ພຽງແຕ່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ເຄີຍ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ໄດ້ຍິ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ຽງແຕ່ວ່າ ພຣະເຢຊູຊົງຕາຍເທິງໄມ້ກາງແຂນເພື່ອຈ່າຍຄ່າການລົງໂທດເພາະ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 ເຄີຍໄດ້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ຍິ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ວ່າພຣະໂລຫິດຂອງພຣະເຢຊູສາມາດລ້າງຄວາມບາບຂອງທ່ານອອກໄປໄດ້ ແລະໃຫ້ທ່ານເປັນຄົນຊອບທໍາໃນສາຍພຣະເນດ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ເຄີຍໄດ້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ຍິ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ວ່າພຣະເຢຊູຊົງຟື້ນຂື້ນມາຈາກຄວາມ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ທ່າ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ຄີຍ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ແຕ່ພຽງວ່າພຣະອົງຊົງພຣະຊົນຢູ່ໃນ ສະຫວັນກໍາລັງອະທິຖານເພື່ອ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ເຄີຍພຽງແຕ່ໄດ້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ຍິ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ຈິງເຫຼົ່ານີ້ແຕ່ທ່ານບໍ່ ເຄີຍມີ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ປະສົບກ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ັບມັນໃນຊີວິດ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ທ່ານຈະບໍ່ມີວັນປະສົບກັບຄວາມຈິງທີ່ອັດສະຈັນເຫຼົ່ານັ້ນໄດ້ຖ້າທ່ານພຽງແຕ່ນັ່ງຢູ່ໃນຄຣິສຕະຈັກແຕ່ລະອາທ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ຟັງກ່ຽວກັບມັນຟັງ ແລ້ວຟັງ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ສິ່ງບາງຢ່າງທີ່ຫຼາຍກວ່າການໄດ້ຍິນຄວາມຈິງເຫຼົ່ານັ້ນທີ່ຈະຕ້ອງເກີດຂື້ນ ກັບ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ດັ່ງນັ້ນທ່ານກໍຈະບໍ່ມີວັນລອດໄດ້ເລີຍ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ວິນຍານບໍລິສຸດຈະຕ້ອງລົງມາແລະເຮັດໃຫ້ທ່ານຮູ້ສຶກ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ວິນຍານບໍລິ ສຸດຈະຕ້ອງລົງມາແລະຊັກນໍາທ່ານ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ວິນຍານບໍລິສຸດຈະຕ້ອງລົງມາ ແລ້ວເອົາການປະເຊີນຂອງມະນຸດກັບພຣະຄຣິດຜູ້ຊົງພຣະຊົນໃຫ້ແກ່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ຈະຕ້ອງໃຊ້ ການອັດສະຈັນສໍາຫຼັບທ່ານທີ່ຈະຖືກຊັນນໍາໄປຫາພຣະຜູ້ຊ່ວ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ຕ້ອງໃຊ້ການອັດສະຈັນ ເພື່ອເຮັດໃຫ້ທ່ານບັງເກີດ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ມີພຽງພຣະວິນຍານຂອງພຣະເຈົ້າເທົ່ານັ້ນທີ່ສາມາດ ເຮັດໃຫ້ອັດສະຈັນນັ້ນເກີດຂື້ນໃນຊີວິດຂອງທ່າ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ຣະວິນຍານບໍລິສຸດບໍ່ສະຖິດຢູ່ ເພື່ອຕອບສະໜອງຄວາມຕ້ອງການຝ່າຍວິນຍານ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ພຣະວິນຍານບໍລິສຸດບໍ່ຢູ່ໃນການນະມັດສະການ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ຣະອົງບໍ່ຢູ່ເຮົາສາມາດເວົ້າໄດ້ພຽງ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ພື່ອນ​ຂອງ​ຂ້ອຍ​ຄົນ​ໜຶ່ງ​ຫາກໍ່​ເດິນທາງ​ມາ​ຫາ​ຂ້ອຍແລະ​ຂ້ອຍ​ບໍ່​ມີ​ອັນໃດ​ຈະໃຫ້​</w:t>
      </w:r>
      <w:r>
        <w:rPr>
          <w:rFonts w:ascii="Saysettha OT" w:hAnsi="Saysettha OT" w:cs="Saysettha OT"/>
          <w:sz w:val="24"/>
          <w:sz w:val="24"/>
          <w:szCs w:val="24"/>
        </w:rPr>
        <w:t>ລາວກິ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1:6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ແລະທີ່ວ່າເປັນຫຍັງພວກເຮົາຈື່ງອະທິຖານຂໍສໍາຫຼັບຄວາມລອດ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 ແຫຼະທີ່ວ່າເປັນຫຍັງພວກເຮົາຈື່ງຍັງສືບຕໍ່ຂ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ຫຼະທີ່ວ່າເປັນຫຍັງພວກເຮົາຈື່ງຍັງສືບຕໍ່ ສະແຫວງຫ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ຫຼະທີ່ວ່າເປັນຫຍັງພວກເຮົາຈື່ງສືບຕໍ່ເຄາ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ເຮົາຈະເຮັດຈົນ ກວ່າພຣະເຈົ້າຈະເປີດສະຫວັນແລ້ວສົ່ງພຣະວິນຍານຂອງພຣະອົງລົງມາປ່ຽນຄວາມເຊື່ອ ແລະປ່ຽນທ່ານແລ້ວມອບຊີວິດອັນຕະຫຼອດເປັນນິດໃຫ້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ເຢຊູຕັດວ່າ“ພຣະບິດາ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ະ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ົງປະທານພຣະວິນບໍລິສຸດໃຫ້ແກ່ຜູ້ທີ່ທູນຂໍຕໍ່ພຣະອົງ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>11:13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ເຮົາ ກໍາລັງອະທິຖານເພື່ອ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ອະທິຖານຂໍພຣະເຈົ້າໃຫ້ສົ່ງພຣະວິນຍານຂອງພຣະອົງມາເພື່ອໂນ້ມນ້າວທ່ານໃນເລື່ອງຄວາມບາບ ແລະຊັກນໍາທ່ານມາຫາພຣະຄຣິດໃນປະສົບ ການການກັບໃຈເສຍໃໝ່ທີ່ອັດສະຈ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ຈະຊົງລ້າງຄວາມບາບຂອງທ່ານອອກໄປ ດ້ວຍພຣະໂລຫິດ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ຈະຊົງປົກຄຸມທ່ານດ້ວຍຄວາມຊອບທໍາຂອງ ພຣະອົງແລະມອບຫົວໃຈທີ່ຮັກພຣະເຈົ້າແລະກຽດຊັງຄວາມບາບໃຫ້ແກ່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ະ ຊົງເອົາໃຈຫີນຂອງທ່ານອອກໄປແລ້ວເອົາໃຈຊີ້ນໃຫ້ແກ່ທ່ານ“ເພື່ອທ່ານຂ້າກໍາລັງຂໍຢູ່”ເຊີນ ຮ້ອງຂໍ້ຊໍ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firstLine="195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ພື່ອທ່ານຂ້າກໍາລັງຂໍຢູ່ ເພື່ອທ່ານຂ້າກໍາລັງຂໍຢູ່</w:t>
      </w:r>
    </w:p>
    <w:p>
      <w:pPr>
        <w:pStyle w:val="IndentedQuote"/>
        <w:ind w:left="1440" w:right="0" w:firstLine="195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ພື່ອທ່ານຂ້າກໍາລັງຂໍຢູ່</w:t>
      </w:r>
    </w:p>
    <w:p>
      <w:pPr>
        <w:pStyle w:val="IndentedQuote"/>
        <w:ind w:left="1440" w:right="0" w:firstLine="195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ພື່ອທ່ານຂ້າກໍາລັງຂໍຢູ່</w:t>
      </w:r>
    </w:p>
    <w:p>
      <w:pPr>
        <w:pStyle w:val="IndentedQuote"/>
        <w:ind w:left="1440" w:right="0" w:firstLine="195"/>
        <w:rPr/>
      </w:pPr>
      <w:r>
        <w:rPr/>
        <w:t>(“</w:t>
      </w:r>
      <w:r>
        <w:rPr>
          <w:rFonts w:ascii="Saysettha OT" w:hAnsi="Saysettha OT" w:cs="Saysettha OT"/>
          <w:sz w:val="24"/>
          <w:sz w:val="24"/>
          <w:szCs w:val="22"/>
        </w:rPr>
        <w:t>ຂ້າກໍາລັງຂໍເພື່ອທ່ານ”ໂດຍ</w:t>
      </w:r>
      <w:r>
        <w:rPr/>
        <w:t xml:space="preserve"> </w:t>
      </w:r>
      <w:r>
        <w:rPr/>
        <w:t>S. O’Malley Clough, 1837-1910).</w:t>
      </w:r>
    </w:p>
    <w:p>
      <w:pPr>
        <w:pStyle w:val="IndentedQuote"/>
        <w:ind w:left="1440" w:right="0" w:firstLine="195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ວັນອາທິດແລ້ວນີ້ພວກເຮົາໄດ້ອະທິຖານຂໍພຣະວິນຍານບໍລິສ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ຢ່າງຜ່ານໄປ ດ້ວຍດີແລະຂ້າພະເຈົ້ານັ່ງກັບ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າກນັ້ນທອມເຊຍກໍມາແລະຮັບຄວາມລອ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ພາະພຣະວິນຍານບໍລິສຸດໄດ້ຂໍໃຫ້ລົງມ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ອແມນແລະເອແມນ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Normal"/>
        <w:ind w:left="284" w:right="265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ຈາກປະ ເທດໃດ 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8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 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</w:t>
      </w:r>
      <w:r>
        <w:rPr/>
        <w:t xml:space="preserve">   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</w:r>
      <w:r>
        <w:rPr>
          <w:i/>
          <w:sz w:val="22"/>
          <w:szCs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Heading"/>
        <w:rPr>
          <w:rFonts w:cs="DokChampa"/>
          <w:b w:val="false"/>
          <w:b w:val="false"/>
          <w:sz w:val="18"/>
          <w:lang w:bidi="lo-LA"/>
        </w:rPr>
      </w:pPr>
      <w:r>
        <w:rPr>
          <w:rFonts w:cs="Saysettha OT" w:ascii="Saysettha OT" w:hAnsi="Saysettha OT"/>
          <w:sz w:val="32"/>
          <w:szCs w:val="24"/>
          <w:lang w:bidi="lo-LA"/>
        </w:rPr>
        <w:tab/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BodyTextIndent2"/>
        <w:tabs>
          <w:tab w:val="clear" w:pos="720"/>
          <w:tab w:val="center" w:pos="4320" w:leader="none"/>
          <w:tab w:val="left" w:pos="6200" w:leader="none"/>
        </w:tabs>
        <w:jc w:val="left"/>
        <w:rPr>
          <w:lang w:val="es-SV"/>
        </w:rPr>
      </w:pPr>
      <w:r>
        <w:rPr>
          <w:rFonts w:eastAsia="Arial Unicode MS" w:cs="Saysettha OT" w:ascii="Saysettha OT" w:hAnsi="Saysettha OT"/>
          <w:b/>
          <w:sz w:val="24"/>
          <w:szCs w:val="24"/>
          <w:lang w:bidi="lo-LA"/>
        </w:rPr>
        <w:tab/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  <w:r>
        <w:rPr>
          <w:lang w:val="es-SV"/>
        </w:rPr>
        <w:tab/>
      </w:r>
    </w:p>
    <w:p>
      <w:pPr>
        <w:pStyle w:val="Heading"/>
        <w:rPr>
          <w:rFonts w:cs="DokChampa"/>
          <w:b w:val="false"/>
          <w:b w:val="false"/>
          <w:bCs/>
          <w:sz w:val="22"/>
          <w:szCs w:val="22"/>
          <w:lang w:val="es-SV" w:bidi="lo-LA"/>
        </w:rPr>
      </w:pPr>
      <w:r>
        <w:rPr>
          <w:rFonts w:cs="DokChampa"/>
          <w:b w:val="false"/>
          <w:bCs/>
          <w:sz w:val="22"/>
          <w:szCs w:val="22"/>
          <w:lang w:val="es-SV" w:bidi="lo-LA"/>
        </w:rPr>
      </w:r>
    </w:p>
    <w:p>
      <w:pPr>
        <w:pStyle w:val="Normal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ພຣະຄໍາພີກ່ອນເທດສະໜາໂດ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ຈອນຊາມູເອວ ເຄແກ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11:5-13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 ເບັນຈາມິນ ຄິນເຄດກຣິຟຟິດ</w:t>
      </w:r>
      <w:r>
        <w:rPr>
          <w:rFonts w:cs="Saysettha OT" w:ascii="Saysettha OT" w:hAnsi="Saysettha OT"/>
          <w:b/>
          <w:szCs w:val="24"/>
          <w:lang w:bidi="lo-LA"/>
        </w:rPr>
        <w:t>:</w:t>
      </w:r>
      <w:r>
        <w:rPr>
          <w:bCs/>
          <w:sz w:val="24"/>
          <w:szCs w:val="24"/>
        </w:rPr>
        <w:t xml:space="preserve">  </w:t>
        <w:tab/>
      </w:r>
    </w:p>
    <w:p>
      <w:pPr>
        <w:pStyle w:val="Normal"/>
        <w:rPr/>
      </w:pPr>
      <w:r>
        <w:rPr>
          <w:bCs/>
          <w:sz w:val="24"/>
          <w:szCs w:val="24"/>
        </w:rPr>
        <w:tab/>
        <w:tab/>
        <w:t xml:space="preserve">      “I Am Praying For You” (S. O’Malley Clough, 1837-1910). </w:t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  <w:t xml:space="preserve">  </w:t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5:22:00Z</dcterms:created>
  <dc:creator>PacifiCare</dc:creator>
  <dc:description/>
  <dc:language>en-US</dc:language>
  <cp:lastModifiedBy>CJC</cp:lastModifiedBy>
  <cp:lastPrinted>2017-04-21T22:06:00Z</cp:lastPrinted>
  <dcterms:modified xsi:type="dcterms:W3CDTF">2017-05-02T15:24:00Z</dcterms:modified>
  <cp:revision>3</cp:revision>
  <dc:subject/>
  <dc:title>The Scripture Reading: Romans 1:18-32</dc:title>
</cp:coreProperties>
</file>