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ເປັນຫຍັງການເທດສະໜາຂ່າວປະເສີດຈື່ງມີໜ້ອຍໃນປະຈຸບັນນີ້</w:t>
      </w:r>
      <w:r>
        <w:rPr>
          <w:rFonts w:cs="Saysettha OT" w:ascii="Saysettha OT" w:hAnsi="Saysettha OT"/>
          <w:sz w:val="28"/>
          <w:lang w:val="en-US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WHY SO LITTLE GOSPEL PREACHING TODAY?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  <w:t>(Laotian)</w:t>
      </w:r>
    </w:p>
    <w:p>
      <w:pPr>
        <w:pStyle w:val="Normal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 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ເຊົ້າວັນຂອງພຣະເຈົ້າ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>26</w:t>
      </w:r>
      <w:r>
        <w:rPr>
          <w:rFonts w:cs="Saysettha OT" w:ascii="Saysettha OT" w:hAnsi="Saysettha OT"/>
          <w:sz w:val="24"/>
        </w:rPr>
        <w:t>/1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anuary 26, 2014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TextBody"/>
        <w:ind w:left="1440" w:right="1440" w:firstLine="720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ເວົ້າພວກນີ້ເປັນຄໍາເວົ້າຂອງອັກຄະສາວົກເປົາໂ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ສຶກວ່າຖືກບັງຄັບໃຫ້ ປະກາດຂ່າວປະເສີດຂອງ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ລາວກໍໄດ້ປະກາດຂ່າວປະເສີດທັນທີຜ່ານ ທາງການຮັບໃຊ້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ດທິວເຮັ່ນຣີ່ກ່າວ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ຖືກແຍ່ງຕັ້ງໄວ້ເພື່ອງານ ຮັບໃຊ້ມີຄໍາສັ່ງນີ້ໃນການປະກາດຂ່າວປະເສີດ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ິບັດຈະເກີດມີແກ່ພວກເຂົາ ຖ້າຫາກວ່າພວກເຂົາບໍ່ເຮັດ” ບໍ່ມີການອະທິບາຍ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ຂົ້າເລື່ອງເທດສະໜ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ຄົນຈໍານວນໜື່ງຈົ່ມໃສ່ຂ້າພະເຈົ້າກ່ຽວກັບການຂາດແຄນໃນເລື່ອງການປະກາດ ຂ່າວປະເສີດ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ອກຂ້າພະເຈົ້າວ່າພວກເຂົາບໍ່ເຄີຍໄດ້ຍິນຄໍາ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ະໜາໝົດເລື່ອງໃນຫົວຂໍ້ຂ່າວປະເສີດຂອງພຣະຄຣິສໃນຄຣິສຕະຈັກຂອງ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ຂົາຖາມຂ້າພະເຈົ້າວ່າເປັນຫຍັງນັກເທດຫຼາຍຄົນບໍ່ໄດ້ເທດສະໜາກ່ຽວກັບວຽກງານການ ຊ່ວຍໃຫ້ລອດຂອງພຣະຄຣິສ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ກໍໄດ້ແກ້ໄຂບັນຫາໃຫຍ່ນີ້ ດ້ວຍການຕອບບັນດາຄໍາຖາມນັ້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ມີສິດຍາພິບານໜ້ອຍຄົນເທດສະໜາຂ່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ສີ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່ວນຂ້າພະເຈົ້າເອງບໍ່ໄດ້ຍິນສິດຍາພິບານຄຣິສຕະຈັກທ້ອງຖີ່ນເທດສະໜາ ເລື່ອງຂ່າວປະເສີດເປັນເວລາຫຼາຍ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ຄິດວ່າມີເຫດຜົນຫຼາຍຢ່າ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ຈະໃຫ້ເຫດຜົນສອງຢ່າງໃນຄໍາເທດສະໜ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432" w:hanging="720"/>
        <w:jc w:val="left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ຣະຄໍາພີໄດ້ທໍານວາຍວ່າພຣະຄຣິສຈະຖືກປິດປະຕູບໍ່ໃຫ້ເຂົ້າມາໃນ ຄຣິສຕະຈັກສ່ວນຫຼາຍໃນຍຸກສຸດທ້າຍ</w:t>
      </w:r>
      <w:r>
        <w:rPr>
          <w:b/>
          <w:bCs/>
          <w:sz w:val="24"/>
          <w:lang w:val="en-US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3:14-22 </w:t>
      </w:r>
      <w:r>
        <w:rPr>
          <w:rFonts w:ascii="Saysettha OT" w:hAnsi="Saysettha OT" w:cs="Saysettha OT"/>
          <w:sz w:val="24"/>
          <w:sz w:val="24"/>
          <w:szCs w:val="22"/>
        </w:rPr>
        <w:t>ອະທິບາຍເຖິງຄຣິສຕະຈັກເລົາດິ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ພາບຄຣິສຕະ ຈັກທີ່ສົມບູນແບບຢູ່ໂລກຕາເວັນຕົກໃນຍຸກ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ິສກ່າວວ່າ“ມະນຸດສາມາດພິ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ະນາຍອມຮັບໃນວົງແຄບໆເຖິງຄຣິສຕະຈັກໃນຍຸກຂອງເຮົາແລະເວົ້າວ່າພວກເຮົາບໍ່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າເຖິງຍຸກຄຣິສຕະຈັກເລົາດິເຊຍ”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(J. A. Seiss, </w:t>
      </w:r>
      <w:r>
        <w:rPr>
          <w:b/>
          <w:i/>
          <w:sz w:val="24"/>
          <w:szCs w:val="22"/>
        </w:rPr>
        <w:t>The Apocalypse,</w:t>
      </w:r>
      <w:r>
        <w:rPr>
          <w:sz w:val="24"/>
          <w:szCs w:val="22"/>
        </w:rPr>
        <w:t xml:space="preserve"> Zondervan Publishing House, n.d., p. 85).</w:t>
      </w:r>
    </w:p>
    <w:p>
      <w:pPr>
        <w:pStyle w:val="BodyTextIndent2"/>
        <w:rPr>
          <w:rFonts w:ascii="Arial Unicode MS" w:hAnsi="Arial Unicode MS" w:eastAsia="Arial Unicode MS" w:cs="Arial Unicode MS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ເອັຟ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ລວູດກ່າວວ່າ “ຄຣິສຕະຈັກປະຈຸບັນ…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ໃນຫຼາຍລັກສະນະທີ່ໜ້າ ເສົ້າຝ່າຍວິນຍານທີ່ຄ້າຍຄືຄຣິສຕະຈັກທີ່ເມືອງເລົາດິເຊຍ”</w:t>
      </w:r>
      <w:r>
        <w:rPr/>
        <w:t xml:space="preserve">  </w:t>
      </w:r>
      <w:r>
        <w:rPr>
          <w:sz w:val="24"/>
          <w:szCs w:val="22"/>
        </w:rPr>
        <w:t xml:space="preserve">(John F. Walvoord, Th.D., </w:t>
      </w:r>
      <w:r>
        <w:rPr>
          <w:b/>
          <w:i/>
          <w:sz w:val="24"/>
          <w:szCs w:val="22"/>
        </w:rPr>
        <w:t>The Revelation of Jesus Christ,</w:t>
      </w:r>
      <w:r>
        <w:rPr>
          <w:sz w:val="24"/>
          <w:szCs w:val="22"/>
        </w:rPr>
        <w:t xml:space="preserve"> Moody Press, 1966, p. 95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ລມັນສະເຕຣົາໄດ້ກ່າວວ່າ “ຄຣິສຕະຈັກເລົາດິເຊຍສ່ວນຫຼາຍໃນຍຸກສຸດທ້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ໄດ້ອ້າງເລື່ອງພຣະຄຣິສເລີຍ…ການພິພາກສາຂອງໂລກສາສະໜາຄຣິສຖືກຈໍາກາໄວ້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ຂອງມະນຸດໃນຍຸກສຸດທ້າຍເປັນຄຣິສຕະຈັກທີ່ຖືກຮາກອອກມາ”</w:t>
      </w:r>
      <w:r>
        <w:rPr/>
        <w:t xml:space="preserve"> </w:t>
      </w:r>
      <w:r>
        <w:rPr/>
        <w:t xml:space="preserve">(Lehman Strauss, D.D., </w:t>
      </w:r>
      <w:r>
        <w:rPr>
          <w:b/>
          <w:i/>
        </w:rPr>
        <w:t>The Book of Revelation,</w:t>
      </w:r>
      <w:r>
        <w:rPr/>
        <w:t xml:space="preserve"> Loizeaux Brothers, 1982 edition, pp. 104, 105)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ໄດ້ກ່າວວ່າ “ພວກເຮົາອາໄສຢູ່ໃນຍຸກແຫ່ງຄຣິສຕະຈັກ ເມືອງເລົາດິເຊຍ…ນີ້ຄືສະຖານະການອັນຍິ່ງໃຫຍ່ຂອງພວກທີ່ເອີ້ນຕົນເອງວ່າຄຣິສຕະຈັກ ທັງຫຼາຍທີ່ຮັກສາຮາກຖານເດີມໄວ້…ຂ້າພະເຈົ້າຂໍອອກຄວາມເຫັນວ່າຖ້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ຄຣິສ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ຫາກກ່າວເຖິງຄຣິສຕະຈັກທັງຫຼາຍໃນຍຸກ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ຕັດວ່າ ‘ເຈົ້າເຮັດໃຫ້ເຮົາປວດ ທ້ອງ…ເຈົ້າບອກວ່າເຈົ້າຮັ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ົ້າເວົ້າແຕ່ບໍ່ມີຄວາມໝາຍອັນໃດເລີຍ’…ເພື່ອນຂອງຂ້າ ພະເຈົ້າ ພວກເຮົາອາໄສຢູ່ໃນຍຸກຂອງຄຣິສຕະຈັກເລົາດິເຊຍທຸກມື້ນີ້…ນີ້ແມ່ນຄຣິສຕະຈັ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ີ່ສະແຕນລີໄຮເວົ້າເຖິງເມື່ອ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432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ລົ້ມເລວໃນການບອກຂ້ອຍວ່າຂ້ອຍເປັນ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ລົ້ມເລວທີ່ຈະຍື່ນຄວາມລອດໃຫ້ຂ້ອຍໃນພຣະເຢຊູຄຣິສ</w:t>
      </w:r>
    </w:p>
    <w:p>
      <w:pPr>
        <w:pStyle w:val="IndentedQuote"/>
        <w:ind w:left="1440" w:right="-432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ຽງອົງດຽວ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ລົ້ມເລວໃນການບອກຂ້ອຍເຖິງຜົນ</w:t>
      </w:r>
    </w:p>
    <w:p>
      <w:pPr>
        <w:pStyle w:val="IndentedQuote"/>
        <w:ind w:left="1440" w:right="-432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ເປັນຕາຢ້ານຂອງຄວາມ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ມີຢູ່ແທ້ຂອງນາຮົກແລະຄວາມຈິງທີ່ວ່າ</w:t>
      </w:r>
    </w:p>
    <w:p>
      <w:pPr>
        <w:pStyle w:val="IndentedQuote"/>
        <w:ind w:left="1440" w:right="-432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ມີພຽງພຣະເຢຊູຄຣິສເທົ່ານັ້ນທີ່ສາມາດຊ່ວຍຂ້ອຍໃຫ້ພົ້ນບາບໄດ້”</w:t>
      </w:r>
      <w:r>
        <w:rPr/>
        <w:t xml:space="preserve"> </w:t>
      </w:r>
    </w:p>
    <w:p>
      <w:pPr>
        <w:pStyle w:val="IndentedQuote"/>
        <w:ind w:left="1440" w:right="-18" w:hanging="22"/>
        <w:rPr/>
      </w:pP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1983, Thomas Nelson Publishers, volume V, pp. 922, 923, 925, 924; notes on Revelation 3:14-19; Stanley H. High was a senior editor of </w:t>
      </w:r>
      <w:r>
        <w:rPr>
          <w:b/>
          <w:i/>
        </w:rPr>
        <w:t>The Reader’s Digest</w:t>
      </w:r>
      <w:r>
        <w:rPr/>
        <w:t xml:space="preserve"> and a Christian author.  The above statement by Mr. High appeared in August, 1947 in </w:t>
      </w:r>
      <w:r>
        <w:rPr>
          <w:b/>
          <w:i/>
        </w:rPr>
        <w:t>Time</w:t>
      </w:r>
      <w:r>
        <w:rPr/>
        <w:t xml:space="preserve"> Magazine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ສຢູ່ໃສໃນຄຣິສຕະຈັກເລົາດິເຊຍແຫ່ງຍຸກຂອງພວກເຮົ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ຖືກອະທິ ບາຍໃນພະນິມິດ </w:t>
      </w:r>
      <w:r>
        <w:rPr>
          <w:rFonts w:cs="Saysettha OT" w:ascii="Saysettha OT" w:hAnsi="Saysettha OT"/>
          <w:sz w:val="24"/>
          <w:szCs w:val="22"/>
        </w:rPr>
        <w:t>3:20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້ </w:t>
      </w:r>
      <w:r>
        <w:rPr>
          <w:rFonts w:ascii="Saysettha OT" w:hAnsi="Saysettha OT" w:cs="Saysettha OT"/>
          <w:sz w:val="24"/>
          <w:sz w:val="24"/>
          <w:szCs w:val="24"/>
        </w:rPr>
        <w:t>ເຮົາ​</w:t>
      </w:r>
      <w:r>
        <w:rPr>
          <w:rFonts w:ascii="Saysettha OT" w:hAnsi="Saysettha OT" w:cs="Saysettha OT"/>
          <w:sz w:val="24"/>
          <w:sz w:val="24"/>
          <w:szCs w:val="24"/>
        </w:rPr>
        <w:t>ຢື</w:t>
      </w:r>
      <w:r>
        <w:rPr>
          <w:rFonts w:ascii="Saysettha OT" w:hAnsi="Saysettha OT" w:cs="Saysettha OT"/>
          <w:sz w:val="24"/>
          <w:sz w:val="24"/>
          <w:szCs w:val="24"/>
        </w:rPr>
        <w:t>ນ​ເຄາະ​ຢູ່​ທີ່​ປະ​ຕ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ໄດ້ຍິນ​ສຽງ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ປີດ​ປະ​ຕ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ຈະ​ເຂົ້າໄປ​ຫາ​ຜູ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ຮັບປະທານ​ອາຫານ​ຮ່ວມ​ກັບ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ຈະ​ຮັບປະທານ​ອາຫານ​ຮ່ວມ​ກັບ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3:20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ຖືກປິດປະຕູບໍ່ໃຫ້ເຂົ້າໃນຄຣິສຕະຈັກທັງຫຼາຍຂອງພຣະອົງໃນຍຸກຂອງຄຣິສຕະ ຈັກເລົາດິເຊຍ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ຢືນຢູ່ຂ້າງນ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ເຄາະປະຕູຄຣິສຕະຈັກຢູ່ເພາະພຣະອົງ ຖືກປິດປະຕູບໍ່ໃຫ້ເຂົ້າ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ດສ໌ຊ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ຣີໄດ້ກ່າວໄວ້ວ່າ “ມັນໜ້າເຫຼືອເຊື່ອທີ່ພຣະຄຣິສ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ໃຫ້ຢູ່ຂ້າງນອກຄຣິສຕະຈັກຂອງພຣະອົງເອງ”</w:t>
      </w:r>
      <w:r>
        <w:rPr>
          <w:lang w:val="en-US"/>
        </w:rPr>
        <w:t xml:space="preserve"> </w:t>
      </w:r>
      <w:r>
        <w:rPr>
          <w:lang w:val="en-US"/>
        </w:rPr>
        <w:t xml:space="preserve">(Charles C. Ryrie, Th.D., Ph.D., 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 edition, p. 1900; note on Revelation 3:20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ຫ້ສັງເກດວ່າພະນິມິດ </w:t>
      </w:r>
      <w:r>
        <w:rPr>
          <w:rFonts w:cs="Saysettha OT" w:ascii="Saysettha OT" w:hAnsi="Saysettha OT"/>
          <w:sz w:val="24"/>
          <w:szCs w:val="22"/>
        </w:rPr>
        <w:t xml:space="preserve">3:20 </w:t>
      </w:r>
      <w:r>
        <w:rPr>
          <w:rFonts w:ascii="Saysettha OT" w:hAnsi="Saysettha OT" w:cs="Saysettha OT"/>
          <w:sz w:val="24"/>
          <w:sz w:val="24"/>
          <w:szCs w:val="22"/>
        </w:rPr>
        <w:t>ບໍ່ໄດ້ເວົ້າເຖິງການທີ່ພຣະຄຣິສເຂົ້າສູ່ໃຈຂອງມະ 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ຣີ່ກ່າວ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ປິດບໍ່ໃຫ້ເຂົ້າມາໃນຄຣິສຕະຈັກຂອງ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ແມ່ນບໍ່ໃຫ້ເຂົ້າໃນໃຈ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ຄືສິ່ງທີ່ ພະນິມິດ </w:t>
      </w:r>
      <w:r>
        <w:rPr>
          <w:rFonts w:cs="Saysettha OT" w:ascii="Saysettha OT" w:hAnsi="Saysettha OT"/>
          <w:sz w:val="24"/>
          <w:szCs w:val="22"/>
        </w:rPr>
        <w:t xml:space="preserve">3:20 </w:t>
      </w:r>
      <w:r>
        <w:rPr>
          <w:rFonts w:ascii="Saysettha OT" w:hAnsi="Saysettha OT" w:cs="Saysettha OT"/>
          <w:sz w:val="24"/>
          <w:sz w:val="24"/>
          <w:szCs w:val="22"/>
        </w:rPr>
        <w:t>ກໍາລັງເວົ້າ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ຊັດ ເຈນໃນເນື້ອໃນຂອງເລື່ອງນີ້ຊື່ງລົງເອີຍດ້ວຍປະໂຫຍກ “ຜູ້ໃດມີຫູກໍໃຫ້ຜູ້ນັ້ນຟັງຂໍ້ຄວາ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ພຣະວິນຍານຕັດໄວ້ແກ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ຣິສຕະຈັກທັງຫຼາຍ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ຖີດ”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ຫດສະນັ້ນພວກເຮົາບໍ່ຄວນແປກໃຈທີ່ມີການເທດສະໜາຂ່າວປະເສີດຂອງພຣະ ຄຣິສໜ້ອຍໃນຍຸກ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ຍຸກຄຣິສຕະຈັກເລົາດິເຊຍ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ມໂຄຮໍຕັນໄດ້ຂຽນໜ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ສືທີ່ແທງທະລຸ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ຣິສຕຽນທີ່ບໍ່ມີພຣະຄຣິສ</w:t>
      </w:r>
      <w:r>
        <w:rPr>
          <w:rFonts w:ascii="Saysettha OT" w:hAnsi="Saysettha OT" w:cs="Saysettha OT"/>
          <w:sz w:val="24"/>
          <w:sz w:val="24"/>
          <w:szCs w:val="22"/>
        </w:rPr>
        <w:t xml:space="preserve"> ລາວກ່າວວ່າຄຣິສຕະຈັກສ່ວນຫຼາຍເທດ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າເລື່ອງ “ການຊ່ວຍຕົນເອງ” ຫຼາຍກວ່າທີ່ຈະເປັນຂ່າວປະເສີດຂອງພຣະຄຣ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ອ້າງເຖິງຫົວຂໍ້ຄໍາເທດສະໜາຂອງຄຣິສຕະຈັກແບັບຕິດເພື່ອພິສູດຈຸດທີ່ລາວເວົ້າເຖິງ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72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ະຮູ້ສຶກດີກ່ຽວກັບຕົນເອງໄດ້ແນວໃດ”</w:t>
      </w:r>
    </w:p>
    <w:p>
      <w:pPr>
        <w:pStyle w:val="IndentedVerse"/>
        <w:ind w:left="1440" w:right="72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ະເອົາຊະນະຄວາມຕົກຕໍ່າໄດ້ແນວໃດ”</w:t>
      </w:r>
    </w:p>
    <w:p>
      <w:pPr>
        <w:pStyle w:val="IndentedVerse"/>
        <w:ind w:left="1440" w:right="720" w:hanging="86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ຈະປະສົບກັບຜົນສໍາເລັດໃນຊີວິດໄດ້ແນວໃດ”</w:t>
      </w:r>
    </w:p>
    <w:p>
      <w:pPr>
        <w:pStyle w:val="IndentedVerse"/>
        <w:ind w:left="1440" w:right="720" w:hanging="86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ຮຽນຮູ້ທີ່ຈະໃຊ້ເງີນໂດຍບໍ່ໃຫ້ເງີນໃຊ້ເຮົາ”</w:t>
      </w:r>
    </w:p>
    <w:p>
      <w:pPr>
        <w:pStyle w:val="IndentedVerse"/>
        <w:ind w:left="1440" w:right="720" w:hanging="86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ວາມລັບແຫ່ງຄວາມສໍາເລັດໃນຊີວິດຄອບຄົວ”</w:t>
      </w:r>
    </w:p>
    <w:p>
      <w:pPr>
        <w:pStyle w:val="IndentedVerse"/>
        <w:ind w:left="1440" w:right="720" w:hanging="86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ຈະເອົາຊະນະ</w:t>
      </w:r>
      <w:r>
        <w:rPr>
          <w:rFonts w:ascii="Saysettha OT" w:hAnsi="Saysettha OT" w:cs="Saysettha OT"/>
          <w:sz w:val="24"/>
          <w:sz w:val="24"/>
          <w:szCs w:val="24"/>
        </w:rPr>
        <w:t>ຄວາມກົດດັນໄດ້ແນວໃດ”</w:t>
      </w:r>
      <w:r>
        <w:rPr/>
        <w:t xml:space="preserve"> </w:t>
      </w:r>
    </w:p>
    <w:p>
      <w:pPr>
        <w:pStyle w:val="IndentedVerse"/>
        <w:ind w:left="1440" w:right="720" w:hanging="86"/>
        <w:rPr/>
      </w:pPr>
      <w:r>
        <w:rPr/>
        <w:t xml:space="preserve">    </w:t>
      </w:r>
      <w:r>
        <w:rPr/>
        <w:t xml:space="preserve">(Michael Horton, Ph.D., </w:t>
      </w:r>
      <w:r>
        <w:rPr>
          <w:b/>
          <w:i/>
        </w:rPr>
        <w:t xml:space="preserve">Christless Christianity: The Alternative </w:t>
      </w:r>
    </w:p>
    <w:p>
      <w:pPr>
        <w:pStyle w:val="IndentedVerse"/>
        <w:ind w:left="1440" w:right="720" w:hanging="86"/>
        <w:rPr/>
      </w:pPr>
      <w:r>
        <w:rPr>
          <w:b/>
          <w:i/>
        </w:rPr>
        <w:t xml:space="preserve">     </w:t>
      </w:r>
      <w:r>
        <w:rPr>
          <w:b/>
          <w:i/>
        </w:rPr>
        <w:t>Gospel of the American Church,</w:t>
      </w:r>
      <w:r>
        <w:rPr/>
        <w:t xml:space="preserve"> Baker Books, 2008, p. 49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ຂໍສະຫຼຸບວ່າເຫດຜົນທີ່ໜື່ງທີ່ມີການເທດສະໜາວຽກງານຂອງພຣະຄຣິສ ໜ້ອຍ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ານຕາຍຂອງພຣະອົງ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ໄຖ່ບາບໂດຍພຣະໂລຫິດຂອງພຣະ 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ຄືນຈາກຕ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ະເດັດກັບມາຄັ້ງທີ່ສອ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ອື່ນ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ທີ່ພວກເຮົາອາໄສຢູ່ໃນຍຸກສຸດທ້າຍຂອງຄຣິສຕະຈັກເລົາດິເຊຍແຫ່ງການປະຖີ້ມ ຄວາມ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ຄໍາທໍານວາຍ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ຕໍ່ຄຣິສຕະຈັກໃນເມືອງເລົາດິເຊຍພຣະເຢຊູເຈົ້າຕັດວ່າ “</w:t>
      </w:r>
      <w:r>
        <w:rPr>
          <w:rFonts w:ascii="Saysettha OT" w:hAnsi="Saysettha OT" w:cs="Saysettha OT"/>
          <w:sz w:val="24"/>
          <w:sz w:val="24"/>
          <w:szCs w:val="24"/>
        </w:rPr>
        <w:t>ດັ່ງ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ເຫດ​ທີ່​ເຈົ້າ​ເປັນ​ແຕ່​ອຸ່ນໆ​ບໍ່​</w:t>
      </w:r>
      <w:r>
        <w:rPr>
          <w:rFonts w:ascii="Saysettha OT" w:hAnsi="Saysettha OT" w:cs="Saysettha OT"/>
          <w:sz w:val="24"/>
          <w:sz w:val="24"/>
          <w:szCs w:val="24"/>
        </w:rPr>
        <w:t>ເຢັນ</w:t>
      </w:r>
      <w:r>
        <w:rPr>
          <w:rFonts w:ascii="Saysettha OT" w:hAnsi="Saysettha OT" w:cs="Saysettha OT"/>
          <w:sz w:val="24"/>
          <w:sz w:val="24"/>
          <w:szCs w:val="24"/>
        </w:rPr>
        <w:t>​ແລະ​ບໍ່​ຮ້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ຈະ​ຄາຍ​ເຈົ້າ​ອອກຈາກ​ປາກ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 </w:t>
      </w:r>
      <w:r>
        <w:rPr>
          <w:rFonts w:cs="Saysettha OT" w:ascii="Saysettha OT" w:hAnsi="Saysettha OT"/>
          <w:sz w:val="24"/>
          <w:szCs w:val="24"/>
        </w:rPr>
        <w:t xml:space="preserve">16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ີ້ຄືຄຣິສຕະຈັກທີ່ປະຖີ້ມຄວາມເຊື່ອຊື່ງຍອມຮັບວ່າ ເປັນຄຣິສຕຽນແຕ່ຂາດຕົວຕົນທີ່ແທ້ຈິ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ມັກກີ້ເຫຼັ້ມດຽວກັນໜ້າ </w:t>
      </w:r>
      <w:r>
        <w:rPr>
          <w:rFonts w:cs="Saysettha OT" w:ascii="Saysettha OT" w:hAnsi="Saysettha OT"/>
          <w:sz w:val="24"/>
          <w:szCs w:val="24"/>
        </w:rPr>
        <w:t>926)</w:t>
      </w:r>
      <w:r>
        <w:rPr>
          <w:sz w:val="22"/>
          <w:szCs w:val="22"/>
        </w:rPr>
        <w:t xml:space="preserve">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ຄໍາທໍານວາຍອັນຍິ່ງໃຫຍ່ຂອງອັກຄະສາວົກເປົາໂລຊື່ງໄດ້ກ່າວໄວ້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ີໂມທຽວບົດ ທີ່ສີ່ມີດັ່ງນີ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IndentedQuote"/>
        <w:ind w:left="1440" w:right="1440" w:firstLine="43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ຈະ​ເຖິງ​ເວລາ​ທີ່​ຄົນ​ຈະ​ທົນ​ຕໍ່​ຄຳ​ສອນ​ອັນ​ຖືກ​ຕ້ອງ​ບໍ່​ໄດ້ ແຕ່​ເຂົາ​ຈະ​ຮວບຮວມ​ຄູ​ໄວ້​ໃຫ້​ສອນ​ໃນ​ສິ່ງ​ທີ່​ເຂົາ​ມັກ​ຟັງ ຕາມ​ຄວາມ​ປາດຖະຫນາ​ຂອງ​ຕົນເອງ ແລະ​ເຂົາ​ຈະ​ຫັນ​ຫູ​ໄປຈາກ​ຄວາມ​ຈິງ ຫັນ​ໄປ​ຟັງ​ເລື່ອງ​ນິ​ຍາຍ ຕ່າງໆ ຝ່າຍ​ທ່ານ​ຈົ່ງ​ລະ​ວັງ​ລະ​ໄວ​ຢູ່ໃນ​ສິ່ງ​ທັງປວງ ຈົ່ງ​ອົດ​ທົນ​ຕໍ່​ຄວາມ​ທຸກ​ຍາກ​ລຳ​ບາກ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ຈົ່ງ​ເຮັດ​ຫນ້າທີ່​ຂອງ​ຜູ້​ປະ​ກາດ​ຂ່າວ​ປະ​ເສ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ຈົ່ງເຮັດ ການ​ຮັບ​ໃຊ້​ຂອງ​ທ່ານ​ໃຫ້​ສຳ​ເລັດ”</w:t>
      </w: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4:3-5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ເວົ້າວ່າ “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ຫັນ​ຫູ​ໄປຈາກ​ຄວາມ​ຈິ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 ທ່ານກ່າວວ່າ “</w:t>
      </w:r>
      <w:r>
        <w:rPr>
          <w:rFonts w:ascii="Saysettha OT" w:hAnsi="Saysettha OT" w:cs="Saysettha OT"/>
          <w:sz w:val="24"/>
          <w:sz w:val="24"/>
          <w:szCs w:val="24"/>
        </w:rPr>
        <w:t>ຈົ່ງ​ເຮັດ​ຫນ້າທີ່​ຂອງ​ຜູ້​ປະ​ກາດ​ຂ່າວ​ປະ​ເສີ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ບໍ່ມີອັນໃດທີ່ຈໍາເປັນຫຼາຍກວ່ານີ້ນອກຈາກຄວາມເຂັ້ມແຂງການເທດສະ ໜາຂ່າວປະເສີດຄືກັບບົດເທດເປັນພັນໆທີ່ສະເປີໂຈນໄດ້ເທດໄປແລ້ວໃນສະຕະວັດທີ່ </w:t>
      </w:r>
      <w:r>
        <w:rPr>
          <w:rFonts w:cs="Saysettha OT" w:ascii="Saysettha OT" w:hAnsi="Saysettha OT"/>
          <w:sz w:val="24"/>
          <w:szCs w:val="22"/>
          <w:lang w:val="en-US"/>
        </w:rPr>
        <w:t>19!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ຍຸກສະໄໝນີ້ຕ້ອງການຄໍາເທດສະໜາປະເພດນັ້ນໃນຊົ່ວໂມງທີ່ອັນຕະລາຍ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ບໍ່ສົນໃຈວ່າຖ້າຫາກນັກເທດທຸກຄົນທີ່ຢູ່ໃນອາເມລິກາໃຫ້ບົດຮຽນຂໍ້ພຣະຄໍາພີເປັນຂໍ້ແກ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ເຮັດຫຍັງ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ສືບຕໍ່ເທດສະໜາເລື່ອງ ຂ່າວປະເສີດຂອງພຣະເຢຊູຄຣິສເຈົ້າຂອງຂ້າພະເຈົ້າ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411" w:right="720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 </w:t>
      </w:r>
    </w:p>
    <w:p>
      <w:pPr>
        <w:pStyle w:val="Normal"/>
        <w:ind w:left="1411" w:right="720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ຖິງເລື່ອງຂ່າວປະເສີດຄືສິ່ງທີ່ຟ້າສະຫວ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ພຣະເຢຊູແລະສະງ່າລາສີແລະຄວາມຮັກ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ລື່ອງລາວຄວາມຮັກນັ້ນເພາະວ່າເປັນເລື່ອງແທ້ຈ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ັດໃຫ້ໃຈຂ້າມີຄວາມສຸກຫຼາຍກວ່າເລື່ອງອື່ນທຸກສ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ຖິງຂ່າວປະເສີດ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ພຣະເຢຊູຜູ້ຊົງ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ກເລົ່າເຖິງເລື່ອງລາວບູຮ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ຄວາມຮັກຂອງພຣະຄຣິສ</w:t>
      </w:r>
    </w:p>
    <w:p>
      <w:pPr>
        <w:pStyle w:val="IndentedQuote"/>
        <w:ind w:left="1440" w:right="0" w:hanging="0"/>
        <w:rPr/>
      </w:pPr>
      <w:r>
        <w:rPr/>
        <w:t xml:space="preserve">(“I Love to Tell the Story” by A. Catherine Hankey, 1834-1911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18" w:right="720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 </w:t>
      </w:r>
    </w:p>
    <w:p>
      <w:pPr>
        <w:pStyle w:val="Normal"/>
        <w:ind w:left="1418" w:right="720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“ຄໍາອະທິຖານຂອງຄົນບາບ” ໄດ້ເຮັດໃຫ້ການປະກາດຂ່າວປະເສີດຂອງພຣະ</w:t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eastAsia="Saysettha OT" w:cs="Saysettha OT" w:ascii="Saysettha OT" w:hAnsi="Saysettha OT"/>
          <w:b/>
          <w:bCs/>
          <w:sz w:val="24"/>
          <w:lang w:val="en-US"/>
        </w:rPr>
        <w:t xml:space="preserve">  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ຄຣິສລ້າສະໄໝ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ບູຮານແລະບໍ່ຈໍາເປັນອີກ 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ຄໍາເວົ້າຂອງ“ນັກເທດສະໄໝໃຫມ່”</w:t>
      </w:r>
    </w:p>
    <w:p>
      <w:pPr>
        <w:pStyle w:val="IndentedQuote"/>
        <w:ind w:left="1440" w:right="0" w:hanging="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ສິ່ງທີ່ທ່ານຕ້ອງການເຮັດຄືການມີຜູ້ຄົນເວົ້າຕາມ “ຄໍາອະທິຖານຂອງຄົນບາບ” ຈາກນັ້ນກໍບໍ່ຈໍາເປັນຕ້ອງເທດສະໜາຂ່າວປະເສ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ໄວ້ໃຈວິທີໃນ  “ຍຸກສະໄໝໃຫມ່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ຫ່ງ “ຄໍາອະທິຖານຂອງຄົນບາບ” 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ຽວນີ້ໄດ້ເຂົ້າມາແທນທີ່ການປະກາດຂ່າວປະເສີດ ຂອງພຣະຄຣິສ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ຖ້າພວກທ່ານຄິດວ່າເວົ້າເກີນຄວາມເປັນຈິງ ຈົ່ງຟັງສິ່ງທີ່ແຈັກຮາຍຂຽ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ໃນປີ </w:t>
      </w:r>
      <w:r>
        <w:rPr>
          <w:rFonts w:cs="Saysettha OT" w:ascii="Saysettha OT" w:hAnsi="Saysettha OT"/>
          <w:sz w:val="24"/>
          <w:szCs w:val="24"/>
        </w:rPr>
        <w:t xml:space="preserve">1993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ພັນທະສັນຍາໃຫມ່ທີ່ຢູ່ໃນໜັງສືກິດຈະການເປັນຄຣິສຕະ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ຈັກທີ່ນໍາວິນຍ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່ານຊ່ວງເວລາຫຼາຍປີພວກເຮົາໄດ້ໂອນການຊະນະວິນ ຍານໄປຫານັກປະກາດຂ່າວປະເສີດແລະເປັນເວລາຫຼາຍສະຕະວັດເຫຼົ່ານີ້ ໄດ້ມີການເນັ້ນໜັກເທິງຄຣິສຕະຈັກຂ່າວປະເສີດ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ແມ່ນຫຍັງຄືຄວາມແຕກຕ່າງລະຫວ່າງຄຣິສຕະຈັກທີ່ຊະນະວິ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ານແລະຄຣິສຕະຈັກຂ່າວປະເສີ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ໃນຄຣິສຕະຈັກຂ່າວປະເສີດສິດຍາ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ິບານຢືນຢູ່ຂ້າງຫຼັງທໍາມາດແລ້ວເທດສະໜາຂ່າວປະເສີດຕໍ່ຄົນທີ່ຍັງບໍ່ ລອດຊື່ງສະມາຊິກໄດ້ພາເຂົາມາໂບ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ຄຣິສຕະຈັກທີ່ຊະນະວິນຍານ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ຄົນອອກຈາກຄຣິສຕະຈັກໄປທາງດ່ວນແລະຕາມຮົ້ວເຮືອນຕ່າງໆແລ້ວ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າພາພວກເຂົາໄປເຖິງພຣະຄຣິ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າພວກເຂົາໄປນັ່ງໃນໂບດແລະເຮັດໃຫ້</w:t>
      </w:r>
    </w:p>
    <w:p>
      <w:pPr>
        <w:pStyle w:val="IndentedQuote"/>
        <w:ind w:left="144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ລອດເປັນການຍອມຮັບຕໍ່ໜ້າສາທາລະນະ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ຍຸກສະໄໝຂອງເຮົາ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ໄດ້ເຫັນຄຣິສຕະຈັກທັງຫຼາຍດີຂື້ນປ່ຽນຈາກຄຣິສຕະຈັກຂ່າວປະ ເສີດມາເປັນຄຣິສຕະຈັກຊະນະວິນຍານ…ມັນເປັນໄປໄດ້ທີ່ຄົນຂອງພຣະ ເຈົ້າຈະເທດສະໜາຕໍ່ຄົນຄຣິສຕຽນໃນວັນ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ຂົ້າໃຈວ່າພວກ ເຂົາຈະອອກໄປ…ແລະນໍາຄົນເປັນຈໍານວນມາສູ່ພຣະຄຣິສ</w:t>
      </w:r>
      <w:r>
        <w:rPr/>
        <w:t xml:space="preserve"> </w:t>
      </w:r>
      <w:r>
        <w:rPr/>
        <w:t xml:space="preserve">(Jack Hyles, D.D. </w:t>
      </w:r>
      <w:r>
        <w:rPr>
          <w:b/>
          <w:i/>
        </w:rPr>
        <w:t>Enemies of Soul Winning,</w:t>
      </w:r>
      <w:r>
        <w:rPr/>
        <w:t xml:space="preserve"> Hyles-Anderson Publishers, 1993, pp. 140, 141).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ທີ່ລາວໄດ້ໝາຍເຖິງມັນຄ່ອນຂ້າງຈະຊັດເຈນແມ່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“ຄຣິສຕະຈັ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ດີກວ່າທັງຫຼາຍ”ບໍ່ມີການເທດສະໜາຂ່າວປະເສີດອີກ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ຜູ້ຄົນພາກັນອອກໄປແລ້ວໃຫ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ຫຼົງຫາຍເວົ້າ “ຄໍາອະທິຖານຂອງຄົນບາບ” ແລະພາພວກເຂົາໄປໂບດໃຫ້“ຍ່າງໄປນັ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າມແຖວ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ຍັງໄດ້ກ່າວອີກວ່າຄຣິສຕະຈັກທັງຫຼາຍໃນພັນທະສັນຍາໃຫມ່ພາກັນເຮ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ບບ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40)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ເຫັນທຸກຄົ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ິສູດ</w:t>
      </w:r>
      <w:r>
        <w:rPr>
          <w:rFonts w:ascii="Saysettha OT" w:hAnsi="Saysettha OT" w:cs="Saysettha OT"/>
          <w:sz w:val="24"/>
          <w:sz w:val="24"/>
          <w:szCs w:val="22"/>
        </w:rPr>
        <w:t>ເລື່ອງນັ້ນຈາກໜັງສື ກິດຈະກ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ຸກຄໍາເທດສະໜາແຕ່ມີອັນໜື່ງໃນໜັງສືກິດຈະການເປັນຄໍາເທດສະໜາຂ່າວ 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ບໍ ທຸກຄໍາເທດສະໜາແຕ່ມີອັນໜື່ງບັນທຶກໄວ້ໃນໜັງສືກິດຈະການຄືການ ເທດສະໜາຂ່າວປະເສີ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20:18-35 </w:t>
      </w:r>
      <w:r>
        <w:rPr>
          <w:rFonts w:ascii="Saysettha OT" w:hAnsi="Saysettha OT" w:cs="Saysettha OT"/>
          <w:sz w:val="24"/>
          <w:sz w:val="24"/>
          <w:szCs w:val="22"/>
        </w:rPr>
        <w:t>ຖືກຍອມຮັບພຽງບ່ອນດຽ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ນັ້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ເທດດຽວທີ່ຖືກໃຫ້ໂດຍເປົາໂລຕໍ່“ພວກຜູ້ປົກຄອງ”ຄຣິສຕະຈັກທີ່ເມືອງເອເຟໂຊ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 ແມ່ນວ່າໃນໜື່ງບົດເທດ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ກ່າວເຖິງຄໍາເທດສະໜາຂ່າວປະເສີດທີ່ທ່ານໄດ້ປະກາດ ແກ່ຄົນຫຼົງຫາຍ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ັງ​ເປັນ​ພະຍານ​ແກ່​ພວກ​</w:t>
      </w:r>
      <w:r>
        <w:rPr>
          <w:rFonts w:ascii="Saysettha OT" w:hAnsi="Saysettha OT" w:cs="Saysettha OT"/>
          <w:sz w:val="24"/>
          <w:sz w:val="24"/>
          <w:szCs w:val="24"/>
        </w:rPr>
        <w:t>ຢິ</w:t>
      </w:r>
      <w:r>
        <w:rPr>
          <w:rFonts w:ascii="Saysettha OT" w:hAnsi="Saysettha OT" w:cs="Saysettha OT"/>
          <w:sz w:val="24"/>
          <w:sz w:val="24"/>
          <w:szCs w:val="24"/>
        </w:rPr>
        <w:t>ວ​ແລະ​ພວກ​ກ</w:t>
      </w:r>
      <w:r>
        <w:rPr>
          <w:rFonts w:ascii="Saysettha OT" w:hAnsi="Saysettha OT" w:cs="Saysettha OT"/>
          <w:sz w:val="24"/>
          <w:sz w:val="24"/>
          <w:szCs w:val="24"/>
        </w:rPr>
        <w:t>ຣີ</w:t>
      </w:r>
      <w:r>
        <w:rPr>
          <w:rFonts w:ascii="Saysettha OT" w:hAnsi="Saysettha OT" w:cs="Saysettha OT"/>
          <w:sz w:val="24"/>
          <w:sz w:val="24"/>
          <w:szCs w:val="24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ຖິງ​ເລື່ອງ​ການ​ກັບ​ໃຈ​ໃໝ່​ສະ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 ການ </w:t>
      </w:r>
      <w:r>
        <w:rPr>
          <w:rFonts w:cs="Saysettha OT" w:ascii="Saysettha OT" w:hAnsi="Saysettha OT"/>
          <w:sz w:val="24"/>
          <w:szCs w:val="24"/>
        </w:rPr>
        <w:t xml:space="preserve">20:21) </w:t>
      </w:r>
      <w:r>
        <w:rPr>
          <w:rFonts w:ascii="Saysettha OT" w:hAnsi="Saysettha OT" w:cs="Saysettha OT"/>
          <w:sz w:val="24"/>
          <w:sz w:val="24"/>
          <w:szCs w:val="24"/>
        </w:rPr>
        <w:t>ແລະທຸກຄໍາເທດສະໜາໃນໜັງສືກິດຈະການຄືຄໍາເທດສະໜາຂ່າວປະເສ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ລວມທັງຄໍາເທດສະໜາຂອງເປໂຕໃນມື້ເພັນເທດສະເຕ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14-40);</w:t>
      </w:r>
      <w:r>
        <w:rPr>
          <w:rFonts w:ascii="Saysettha OT" w:hAnsi="Saysettha OT" w:cs="Saysettha OT"/>
          <w:sz w:val="24"/>
          <w:sz w:val="24"/>
          <w:szCs w:val="24"/>
        </w:rPr>
        <w:t>ຄໍາເທ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ໜາຂອງເປໂຕຢູ່ຕໍ່ໜ້າສານຊານເຮດຣິ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4:5-12)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ເທດສະໜາຂອງ ສະເຕເຟ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7:1-53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ເທດສະໜາຂອງຟີລິບຢູ່ສະມາເຣຍ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8:5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ເທດສະໜາຂອງເປົາໂລຫຼັງຈາກການກັບໃຈໃຫມ່ຂອງລາວ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9:20-22)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ເທດສະໜາຂອງເປໂຕຕໍ່ຄົນຕ່າງຊາ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0:34-43);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ເທດສະໜາ ຂອງເປົາໂລຢູ່ເມືອງອັນທິໂອກແຂວງປິສິເດຍ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3:14-41);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ເທດສະໜາ ຂອງເປົາໂລຢູ່ທີ່ເອເທ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7:22-31);</w:t>
      </w:r>
      <w:r>
        <w:rPr>
          <w:rFonts w:ascii="Saysettha OT" w:hAnsi="Saysettha OT" w:cs="Saysettha OT"/>
          <w:sz w:val="24"/>
          <w:sz w:val="24"/>
          <w:szCs w:val="24"/>
        </w:rPr>
        <w:t>ແລະອື່ນ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ັງໄດ້ອ່ານວ່າ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ທດສະໜາຕໍ່ສາທາລະນະແລະຈາກເຮືອນຫຼັງນີ້ສູ່ເຮືອນຫຼັງນັ້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0:20-21),</w:t>
      </w:r>
    </w:p>
    <w:p>
      <w:pPr>
        <w:pStyle w:val="NormalWeb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ໜັງສືກິດຈະການບອກພວກເຮົາວ່າພວກອັກຄະສາວົກຢູ່ຕາມພຣະວິຫານແລະຕາມບ້ານ ຕ່າງໆເທດສະໜາຂ່າວປະເສີດ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ພວກເຮົາຖືກບອກວ່າພວກເຂົາ“</w:t>
      </w:r>
      <w:r>
        <w:rPr>
          <w:rFonts w:ascii="Saysettha OT" w:hAnsi="Saysettha OT" w:cs="Saysettha OT"/>
        </w:rPr>
        <w:t>ປະ​ກາດ​ຂ່າວ​ປະ​ເສີດ​ຂອງ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</w:t>
      </w:r>
      <w:r>
        <w:rPr>
          <w:rFonts w:ascii="Saysettha OT" w:hAnsi="Saysettha OT" w:cs="Saysettha OT"/>
        </w:rPr>
        <w:t>ຢ</w:t>
      </w:r>
      <w:r>
        <w:rPr>
          <w:rFonts w:ascii="Saysettha OT" w:hAnsi="Saysettha OT" w:cs="Saysettha OT"/>
        </w:rPr>
        <w:t>ຊູ​ຄ</w:t>
      </w:r>
      <w:r>
        <w:rPr>
          <w:rFonts w:ascii="Saysettha OT" w:hAnsi="Saysettha OT" w:cs="Saysettha OT"/>
        </w:rPr>
        <w:t>ຣິ</w:t>
      </w:r>
      <w:r>
        <w:rPr>
          <w:rFonts w:ascii="Saysettha OT" w:hAnsi="Saysettha OT" w:cs="Saysettha OT"/>
        </w:rPr>
        <w:t>ດ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ທຸກໆ​ວັນ​ບໍ່​ຂາດ</w:t>
      </w:r>
      <w:r>
        <w:rPr>
          <w:rFonts w:ascii="Saysettha OT" w:hAnsi="Saysettha OT" w:cs="Saysettha OT"/>
        </w:rPr>
        <w:t xml:space="preserve">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 xml:space="preserve">5:42), </w:t>
      </w:r>
      <w:r>
        <w:rPr>
          <w:rFonts w:ascii="Saysettha OT" w:hAnsi="Saysettha OT" w:cs="Saysettha OT"/>
        </w:rPr>
        <w:t>ດັ່ງນັ້ນ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ຈັກຮາຍທີ່ຕາຍໄປ ແລ້ວເວົ້າຜິດເມື່ອລາວຂຽນໄວ້ວ່າ “ຄຣິສຕະຈັກພັນທະສັນຍາໃຫມ່ໃນໜັງສືກິດຈະການ” ບໍ່</w:t>
      </w:r>
    </w:p>
    <w:p>
      <w:pPr>
        <w:pStyle w:val="NormalWeb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ໄດ້ຖືກສ້າງໂດຍການເທດສະໜາຂ່າວປະເສີດ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ຮາຍເຫຼັ້ມດຽວກັນໜ້າ </w:t>
      </w:r>
      <w:r>
        <w:rPr>
          <w:rFonts w:cs="Saysettha OT" w:ascii="Saysettha OT" w:hAnsi="Saysettha OT"/>
        </w:rPr>
        <w:t xml:space="preserve">140), </w:t>
      </w:r>
      <w:r>
        <w:rPr>
          <w:rFonts w:ascii="Saysettha OT" w:hAnsi="Saysettha OT" w:cs="Saysettha OT"/>
        </w:rPr>
        <w:t xml:space="preserve">ແຈັກຮາຍທີ່ ຕາຍໄປແລ້ວເວົ້າຜິດເມື່ອລາວເວົ້າວ່າພວກສິດຍາພິບານໃນ “ຄຣິສຕະຈັກທີ່ດີກວ່າ” ປ່ຽນ ຈາກການເທດສະໜາຂ່າວປະເສີດເພື່ອເວົ້າ“ຕໍ່ຄົນຄຣິສຕຽນໃນວັນຂອງພຣະເຈົ້າ” 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ຮາຍ ເຫຼັ້ມດຽວກັນໜ້າ </w:t>
      </w:r>
      <w:r>
        <w:rPr>
          <w:rFonts w:cs="Saysettha OT" w:ascii="Saysettha OT" w:hAnsi="Saysettha OT"/>
        </w:rPr>
        <w:t>141)</w:t>
      </w:r>
    </w:p>
    <w:p>
      <w:pPr>
        <w:pStyle w:val="BodyTextIndent2"/>
        <w:ind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ມີສິ່ງໜື່ງທີ່ໜ້າສົນໃ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າຍ</w:t>
      </w:r>
      <w:r>
        <w:rPr>
          <w:rFonts w:ascii="Saysettha OT" w:hAnsi="Saysettha OT" w:cs="Saysettha OT"/>
          <w:sz w:val="24"/>
          <w:sz w:val="24"/>
          <w:szCs w:val="22"/>
        </w:rPr>
        <w:t>ໃນຄໍາເວົ້າຂອງແຈັກຮາຍຄືວ່າມັນຊີ້ໃຫ້ເຫັນຢ່າງຊັດ ເຈນວ່າ“ຄໍາອະທິຖານຂອງຄົນບາບ”ໄດ້ເຂົ້າມາແທນທີ່ການເທດສະໜາຂ່າວປະເສີ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ວາ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ິດຂອງການແລ່ນອ້ອມໄປມາແລ້ວພາຜູ້ຄົນມາອະທິຖານ“ຄໍາອະທິຖານຂອງຄົນບາບ” ໄດ້ ເຮັດໃຫ້ການເທດສະໜາຂ່າວປະເສີດລ້າສະໄ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ຈໍາເປັນ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ສິ່ງຂອງໃນອະດີດ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ທີ່ແຈັກຮາຍໄດ້ເວົ້າວ່າ “ຜ່ານເວລາຫຼາຍປີພວກເຮົາໄດ້ໂອນການຊະນະວິນຍາ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າ ຜູ້ຄົນມາເພື່ອອະທິຖານ ‘ຄໍາອະທິຖານຂອງຄົນບາບ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ໄປຫາຜູ້ປະກາດຂ່າວປະເສີ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າຍ 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140) - </w:t>
      </w:r>
      <w:r>
        <w:rPr>
          <w:rFonts w:ascii="Saysettha OT" w:hAnsi="Saysettha OT" w:cs="Saysettha OT"/>
          <w:sz w:val="24"/>
          <w:sz w:val="24"/>
          <w:szCs w:val="22"/>
        </w:rPr>
        <w:t>ແລະຮາຍໄດ້ກ່າວໄວ້ອັນນີ້ຜິດບໍ່ຖືກຕ້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ຮາຍບໍ່ແມ່ນຄົນດຽວທີ່ຄິດ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ງ່າຍທີ່ຈະເຮັດໃຫ້ຄົນ “ຍົກມື້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ຂົາຂື້ນ”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ເວົ້າຕາມ “ຄໍາອະທິຖານຂອງຄົນບາບ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ເວົ້າເຖິງທຸກບັນຫາຂອງ ຄໍາເທດສະໜາທັງເລື່ອງກ່ຽວກັບພຣະຄຣິ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ຫຍັງຄືບໍ່ສອນ “ພວກຄຣິສຕຽນໃນ ວັນຂອງພຣະເຈົ້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ແຈັກຮາຍໄດ້ເອີຍເຖິ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ະນັ້ນປະຈຸບັນນີ້ທຸກຄົນຈາກຈອນ ແມັກອາເທີຈົນເຖິງໂຈເອວອອສຕີນສອນ “ພວກຄຣິສຕຽນໃນວັນຂອງພຣະເຈົ້າ” ສັນນັ້ນ ການເອີ້ນ“ຄໍາອະທິຖານຂອງຄົນບາບ”ໄດ້ທໍາລາຍການເທດສະໜາຂ່າວປະເສີດໃນຄຣິສຕະຈັກທັງຫຼາຍ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ຂ້າພະເຈົ້າຈະຕ້ອງເວົ້າກັບອັກຄະສາວົກເປົາໂລ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1418" w:right="720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</w:t>
      </w:r>
    </w:p>
    <w:p>
      <w:pPr>
        <w:pStyle w:val="Normal"/>
        <w:ind w:left="1418" w:right="720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ຫາກໍອ່ານບົດຄວາມໜື່ງທີ່ຍົວະຍວນຫຼາຍໂດຍຜູ້ຊາຍຄົນໜື່ງຊື່ວ່າໂທມັສ ວິລລ່ຽມສ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ງເທື່ອຂ້ອຍອາດຈະລືມບາງສິ່ງບາງຢ່າງແຕ່ຂ້ອຍບໍ່ສາມາດຄິດເຖິງຕົວຢ່າງໃນພຣະຄໍາພີພັນທະສັນຍາໃຫມ່ບ່ອນທີ່ມີຄຣິສຕຽນຄົນໃດໜື່ງ ບອກກັບຄົນຍັງບໍ່ເຊື່ອວ່າ “ພຽງແຕ່ເວົ້າຕາມຫຼັງຂ້ອຍຕາມຄໍາອະທິຖານນີ້ຫຼື</w:t>
      </w:r>
    </w:p>
    <w:p>
      <w:pPr>
        <w:pStyle w:val="IndentedQuote"/>
        <w:ind w:left="1440" w:right="-18" w:hanging="22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ເຈົ້າຫາກເຂີນທີ່ຈະອະທິຖານສຽງດ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ພຽງແຕ່ກົ້ມຫົວເວົ້າໃນໃຈຕາມ ຂ້ອຍໃນເວລາທີ່ຂ້ອຍອະທິຖານກໍໄດ້ແລ້ວເຈົ້າກໍຈະລອດ”</w:t>
      </w:r>
      <w:r>
        <w:rPr>
          <w:sz w:val="22"/>
          <w:sz w:val="22"/>
          <w:szCs w:val="22"/>
        </w:rPr>
        <w:t xml:space="preserve"> </w:t>
      </w:r>
      <w:r>
        <w:rPr>
          <w:sz w:val="24"/>
          <w:szCs w:val="24"/>
        </w:rPr>
        <w:t>(Thomas Williamson, “Northern Landmark Missionary Baptist,” December, 2013, page 2).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ຮູ້ຈັກວິລລ່ຽມສັນ ຫຼືວ່າລາວເຊື່ອຫຍັງ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່ງທີ່ລາວເວົ້າມີຄ່າໃນການຄິ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ໜັກໆດົ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ບ່ອນໃດໃນພຣະຄໍາພີໃຫມ່ທີ່ມີຄົນໃດໜື່ງນໍາພາຄົນບາບໃຫ້ອະທິຖານ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ຂອງຄົນບາບ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ເປັນວິທີໃຫມ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ມັນເປັນວິທີທີ່ ອັນຕະລາຍເພາະມັນເຮັດໃຫ້ການເທດສະໜາຂ່າວປະເສີດເປັນເລື່ອງບໍ່ຈໍາເປ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 ພວກເຮົາເຫັນໃນຫຼາຍຄຣິສຕະຈັກ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ແລະຜູ້ຊ່ວຍຂ້າພະເຈົ້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ໂຕເຟີເຄແກນໄດ້ພາກັນເບິ່ງໂຈເອວອອສຕີນເທດຢູ່ໃນຄອມພິວເຕີໃນຄື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ໃຫ້ຄໍາແນະນໍາຫຍໍ້ໆເຖິງການຊ່ວຍເຫຼືອຕົນ ເອງວ່າຈະມີຄວາມສຸກໄດ້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ອ້າງຂໍ້ພຣະຄໍາພີສອງສາມຂໍ້ຈາກພຣະຄໍາພີແຕ່ ລາວບໍ່ເຄີຍເວົ້າເຖິງຂ່າວປະເສີດຂອງພຣະຄຣິສເລີຍ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ມີແມ່ນແຕ່ຄໍາດຽວທີ່ເອີຍເຖິງກ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າຍແທນຂອງພຣະຄຣິສເຖິງໄມ້ກາງແຂ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ຈັກຄໍາດຽວເລື່ອງການລ້າງບາບດ້ວຍເລືອດ ຂອງພຣະຄຣິ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ຈັກຄໍາກ່ຽວກັບການຟື້ນຄືນຈາກຕາຍຂອງພຣະຄຣິສ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ມີການເວ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ຖິງຂ່າວປະເສີດ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ຫຼັງຈາກນັ້ນຕອນຈົບລາຍການຂອງລາ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ຂ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ສິ່ງທີ່ລາວເວົ້າຄໍາຕໍ່ຄໍ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ຈເອວອອສຕີນ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ບໍ່ຢາກຈະປິດລາຍການໂດຍປາສະຈາກການໃຫ້ໂອກາດແກ່ພວກ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ທີ່ຈະໃຫ້ພຣະເຢຊູເປັນພຣະເຈົ້າໃນຊີວິດຂອງ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ຢາກ ຈະອະທິຖານກັບຂ້າພະເຈົ້າ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ຽງແຕ່ເວົ້າວ່າ “ຂ້າແດ່ພຣະເຢຊູເຈົ້າ ຂ້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້ອຍກັບໃຈຈາກຄວາມບາບຂອງຂ້ານ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ຊົງເຂົ້າມາໃນໃຈຂອງຂ້ານ້ອຍ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ນ້ອຍຂໍໃຫ້ພຣະອົງເປັນພຣະເຈົ້າແລະພຣະຜູ້ຊ່ວຍໃຫ້ລອດພົ້ນຂອງຂ້າ ນ້ອຍດ້ວຍ” ເພື່ອນທັງຫຼາຍຖ້າທ່ານໄດ້ອະທິຖານຕາມຄໍາອະທິຖານງ່າຍໆ ນັ້ນ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ຊື່ອວ່າທ່ານໄດ້ບັງເກີດໃຫມ່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ອາດຈະເຊື່ອວ່າພວກເຂົາ“ໄດ້ເກີດໃຫມ່” ສ່ວນຂ້າພະເຈົ້າ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ໃຜ “ບັງເກີດ ໃຫມ່” ອີກເທື່ອໜື່ງໂດຍການ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ມີໃຜ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ເກີດໃຫມ່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ຂ່າວປະເສີດໃນຄໍາອະທິຖານ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ບຕັ້ງແຕ່ບໍ່ມີຂ່າວປະເສີດຢູ່ໃນຄໍາເທດສະໜ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ສຕີນກໍໃຫ້ຄໍາເທດສະໜາໂດຍບໍ່ມີພຣະຄຣິສແລະໃຫ້ “ຄໍາອະທິຖານຂອງຄົນ ບາບ”ໂດຍບໍ່ມີການເວົ້າເຖິງຂ່າວປະເສີດໃ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ວົ້າເຖິງການຕາຍຂອງພຣະເຢຊູ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ທິງໄມ້ກາງແຂນເພື່ອຈ່າຍໜີ້ບາ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ເປັນຈຸດສູນກາງຂອງ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ວົ້າ ເຖິງການລ້າງບາບດ້ວຍພຣະໂລຫິດ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ເວົ້າເຖິງການຟື້ນຂື້ນມາຈາກ ຄວາມຕາຍຝ່າຍຮ່າງກາຍ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ວົ້າອີກຢ່າງໜື່ງ ບໍ່ມີການເອີຍເຖິງຂ່າວປະເສີດ ເລີ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 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-4)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ີ້ຄືຂ່າວປະເສີດທຽມເທັດແຫ່ງການອະທິຖານຢ່າງໄວວ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ແມ່ນຂ່າວປະເສີດ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ດສະນັ້ນອອສຕີນເທດໃນສິ່ງທີ່ອັກຄະສາວົກເປົາ ໂລເອີ້ນວ່າ “ຂ່າວປະເສີດອື່ນ” ບໍ່ແມ່ນຂ່າວປະເສີດຂອງພຣະຄຣິສ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  <w:lang w:val="en-US"/>
        </w:rPr>
        <w:t>1:6,7),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ຂ້າພະເຈົ້າຍັງຈະ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720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</w:t>
      </w:r>
    </w:p>
    <w:p>
      <w:pPr>
        <w:pStyle w:val="Normal"/>
        <w:ind w:left="1418" w:right="720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ຖິງເລື່ອງລາວເປັນເລື່ອງລາວໜ້າເຊື່ອຟ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ິ່ງເວົ້າໃຫ້ໃຈຊື່ນບານຫຼາຍເພາະເປັນການ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ຖິງເລື່ອງລາວນັ້ນເພາະມີຫຼາຍຄົນບໍ່ຮູ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ຂ່າວເລື່ອງຄວາມພົ້ນບາບຈາກພຣະຄໍາບໍລິສຸດ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ຖິງຂ່າວປະເສີດນັ້ນ  ເຖິງພຣະເຢຊູຜູ້ຊົງ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ກເລົ່າເຖິງເລື່ອງລາວບູຮານ  ເຖິງຄວາມຮັກຂອງພຣະຄຣິສ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ະນຸດຊາດຖືກໂຊ້ແຫ່ງຄວາມບາບລ້າມໄວ້ພາຍໃຕ້ການຄວບຄຸມຂອງຊາຕານ “ເຈົ້າຊາຍແຫ່ງອໍານາດໃນອາກາ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 xml:space="preserve">2:2), </w:t>
      </w:r>
      <w:r>
        <w:rPr>
          <w:rFonts w:ascii="Saysettha OT" w:hAnsi="Saysettha OT" w:cs="Saysettha OT"/>
          <w:sz w:val="24"/>
          <w:sz w:val="24"/>
          <w:szCs w:val="22"/>
        </w:rPr>
        <w:t>ທຸກໆຄົນຢູ່ໃຕ້ອໍານາດຂອງຄວາມ ບາບ “ບໍ່ມີຄວາມຫວັງແລະຢູ່ໃນໂລກປາສະຈາກພຣະເຈົ້າ”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12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“ພຣະເຢຊູຄຣິສໄດ້ສະເດັດເຂົ້າມາໃນໂລກເພື່ອຊ່ວຍຄົນບາບໃຫ້ລອດ”</w:t>
      </w:r>
      <w:r>
        <w:rPr>
          <w:rFonts w:cs="Saysettha OT" w:ascii="Saysettha OT" w:hAnsi="Saysettha OT"/>
          <w:sz w:val="24"/>
          <w:szCs w:val="22"/>
        </w:rPr>
        <w:t>( 1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 ທຽວ </w:t>
      </w:r>
      <w:r>
        <w:rPr>
          <w:rFonts w:cs="Saysettha OT" w:ascii="Saysettha OT" w:hAnsi="Saysettha OT"/>
          <w:sz w:val="24"/>
          <w:szCs w:val="22"/>
        </w:rPr>
        <w:t xml:space="preserve">1:15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ສະເດັດລົງມາຈາກສະຫວັນແລະຢູ່ຖ້າມກາງພວກເຮົາໂດຍບໍ່ມີບາ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ບຸດຂອງພຣະເຈົ້າທີ່ສົມບູນແບ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ບຸດອົງດຽວ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ຄືນກ່ອນ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ຈະຖືກຄຶງ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ໃນສວນເກັດເສມານີທີ່ມືດ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ໄດ້ເອົາ ຄວາມບາບຄົນຂອງພຣະອົງໃສ່ລົງໄປ “ເທິງຮ່າງກາຍພຣະອົງເອງ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ແບກບາບຂອງພວກທ່ານຈົນ “ເຫື່ອຍໄຫຼເປັນຄືກັບເລືອດຕົກລົງດິນເປັນເມັດ ໃຫຍ່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2:44), </w:t>
      </w:r>
      <w:r>
        <w:rPr>
          <w:rFonts w:ascii="Saysettha OT" w:hAnsi="Saysettha OT" w:cs="Saysettha OT"/>
          <w:sz w:val="24"/>
          <w:sz w:val="24"/>
          <w:szCs w:val="22"/>
        </w:rPr>
        <w:t>ພວກທະຫານຮັກສາວິຫານໄດ້ມາຈັບພຣະອົງໃນຂໍ້ກ່າວຫາທີ່ບໍ່ຖືກ 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ລາກພຣະອົງໄປຫາປະໂລຫິ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ຜ້າມັດຕາແລ້ວຕີໃບ ໜ້າພຣະອົງໃນຂະນະທີ່ຄົນອື່ນດຶງໜວດຂອງພຣະອົງ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າພຣະອົງໄປຫ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ປີລາດເຈົ້າເມືອງຊາວໂລ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ສັ່ງພວກທະຫານຂອງຕົນໃຫ້ຂ້ຽນຕີຫຼັງຂອງພຣະເຢຊູ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ນພຣະອົງເກືອບ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ອດຂອງພຣະອົງໄຫຼລົງດິ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ົບໜ້າພຣະອົງແລະຕີ ຫົວພຣະອົງດ້ວຍຕະບ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ັງຄັບພຣະອົງໃຫ້ແບກໄມ້ກາງແຂນຍ່າງຕາມທາງ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ະນະທີ່ຜູ້ຄົນພາກັນຮ້ອງໃສ່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ໄປຮອດສະຖານທີ່ປະຫານພວກ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ໍຕອກຕະປູຄຶງພຣະອົງທັງມືທັງຕີນ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ຫ້ອຍຕິດໄມ້ກາງແຂ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ຂະນະທີ່ຝູງຊົນກໍາລັງພາກັນຫົວຂວັນແລະເຫຍີ້ຍ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ຍຫຼັງທີ່ທຸກທໍລະມານ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ົກຊົ່ວໂມງແລ້ວ ພຣະອົງຊົງຮ້ອງສຽງດັງວ່າ “ສໍາເລັດແລ້ວ”</w:t>
      </w:r>
      <w:r>
        <w:rPr>
          <w:rFonts w:cs="Saysettha OT" w:ascii="Saysettha OT" w:hAnsi="Saysettha OT"/>
          <w:sz w:val="24"/>
          <w:szCs w:val="22"/>
        </w:rPr>
        <w:t xml:space="preserve">(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9:30), </w:t>
      </w:r>
      <w:r>
        <w:rPr>
          <w:rFonts w:ascii="Saysettha OT" w:hAnsi="Saysettha OT" w:cs="Saysettha OT"/>
          <w:sz w:val="24"/>
          <w:sz w:val="24"/>
          <w:szCs w:val="22"/>
        </w:rPr>
        <w:t>ແລ້ວກົ້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ຫົວປ່ອຍວິນຍານຈິດອອກໄປ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້ວຕາຍ “ແຕ່ມີທະຫານຄົນໜື່ງເອົາຫອກແທງສີ່ຂ້າງ ຂອງພຣະອົງແລະເລືອດກັບນໍ້າກໍໄຫຼອອກມາທັນທີ” </w:t>
      </w:r>
      <w:r>
        <w:rPr>
          <w:rFonts w:cs="Saysettha OT" w:ascii="Saysettha OT" w:hAnsi="Saysettha OT"/>
          <w:sz w:val="24"/>
          <w:szCs w:val="22"/>
        </w:rPr>
        <w:t xml:space="preserve">(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9:34), </w:t>
      </w:r>
      <w:r>
        <w:rPr>
          <w:rFonts w:ascii="Saysettha OT" w:hAnsi="Saysettha OT" w:cs="Saysettha OT"/>
          <w:sz w:val="24"/>
          <w:sz w:val="24"/>
          <w:szCs w:val="22"/>
        </w:rPr>
        <w:t>ມີຜູ້ຊາຍຄົນໜື່ງ ຊາວບ້ານອາຣິມາເທຍໄດ້ເອົາສົບຂອງພຣະເຢຊູຜັນຜ້າປ່ານແລ້ວວາງໄວ້ໃນອຸບ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າພາກັນເອົາກ້ອນຫີນໃຫຍ່ປິດປາກອຸບໂມງໄວ້ແລະຈໍາກາໄວ້ແລ້ວໃຫ້ທະຫານໂລມັນມ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ຝ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ຕອນເຊົ້າໆວັນອາທິດອິສເຕີພຣະເຢຊູຄຣິສເຈົ້າຊົງຟື້ນຂື້ນຈາກຕາຍພ້ອມດ້ວ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ຮ່າງກ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ນື້ອໜັງແລະກະດູກ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ນ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ເຮັດທຸກສິ່ງ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ເທິງ ໄມ້ກາງແຂນນັ້ນເພື່ອຈ່າຍໜີ້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ຄວນຖືກລົງໂທດເພາະບາບຂອງ ທ່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ຊົງທຸກທໍລະມານແລະຕາຍໃນຖານະເປັນຜູ້ຮັບແທ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ຄໍາພີສອນວ່າພວກທ່ານສາມາດລອດຈາກຄວາມບາບໄດ້ໂດຍການຕາຍແທນຂອງພຣະເຢຊູໃນບ່ອນຂອງທ່າ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ຊົງຫຼັງເລືອດເພື່ອລ້າງທ່ານອອກຈາກຄວາມ ບາບທຸກ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ຊົງຟື້ນຄືນຈາກຕາຍຝ່າຍຮ່າງກາຍເພື່ອມອບຊີວິດອັນຕະຫຼອ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ໄປເປັນນິດແກ່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ຜ່ານຄວາມເຈັບປວດແລະຄວາມທຸກທໍລະມານທຸກຢ່າງ ເພາະພຣະອົງຊົງຮັກ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ັກພວກທ່ານຫຼາຍ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ອົງຈະຊົງຊ່ວຍທ່ານໃຫ້ລ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ຽວນີ້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ຫຼືອອັນໃດແດ່ທີ່ເຮົາຕ້ອງເຮັ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ຣະເຈົ້າຂໍຄືໃຫ້ທ່ານກັບໃຈໃຫມ່ແລ້ວ ເຊື່ອວາງໃຈໃນພຣະເຢຊູພຣະບ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ກັບໃຈແລະເຊື່ອໃນພຣະເຢຊູ ທ່ານກໍລອດຈາກ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ຫລຸມຝັງສົບແລະຈາກນາຮົກບຶງໄຟ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ພຣະເຢຊູ ດຽວນີ້ແລ້ວພຣະອົງຈະຊໍາລະລ້າງທ່ານອອກຈາກຄວາມບາບທຸກຢ່າງດ້ວຍພຣະໂລຫິດອ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ສີ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ລື່ອງຂ່າວເລີດນັ້ນກັບຄົນທີ່ພໍໃຈຟ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ເຂົາຢາກແລະກະຫາຍທີ່ຈະຟັງຄືຜູ້ບໍ່ເຄີຍຟ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ເຫັນສະງ່າລາສີຂ້າຍິນດີຈະຮ້ອງເພງໃຫມ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ຍັງເປັນເລື່ອງບູຮານນັ້ນທີ່ຂ້າໄດ້ຮັກແຕ່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ັກກ່າວເຖິງຂ່າວປະເສີດນັ້ນ  ເຖິງພຣະເຢຊູຜູ້ຊົງ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ມັກເລົ່າເຖິງເລື່ອງລາວບູຮານ  ເຖິງຄວາມຮັກຂອງພຣະຄຣິສ </w:t>
      </w:r>
      <w:r>
        <w:rPr/>
        <w:t xml:space="preserve">  </w:t>
      </w:r>
    </w:p>
    <w:p>
      <w:pPr>
        <w:pStyle w:val="Normal"/>
        <w:ind w:left="1440" w:right="1440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418" w:right="720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</w:t>
      </w:r>
    </w:p>
    <w:p>
      <w:pPr>
        <w:pStyle w:val="Normal"/>
        <w:ind w:left="1418" w:right="720" w:hanging="101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ລອດຈາກບາບໂດຍ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 ນາລຸກຈາກຕັ່ງຂອງທ່ານແລ້ວຍ່າງໄປຂ້າງຫຼັງຫ້ອງປະຊຸມ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້າວ ຈອນຊາມູເອວ ເຄແກ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ພາທ່ານໄປອີກຫ້ອງໜື່ງບ່ອນທີ່ພວກເຮົາສາມາດສັນທະນາແລະອະທິຖາ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ົນໃຈໃນການ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ຍ່າງໄປທາງຫຼັງຫ້ອງ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  ອະທິຖານເພື່ອຄົນທີ່ຈະເຊື່ອໃນພຣະເຢຊູ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  <w:r>
        <w:rPr>
          <w:b w:val="false"/>
          <w:i/>
          <w:sz w:val="22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6"/>
          <w:szCs w:val="18"/>
          <w:lang w:val="en-US" w:bidi="lo-LA"/>
        </w:rPr>
      </w:pPr>
      <w:r>
        <w:rPr>
          <w:b/>
          <w:sz w:val="16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6"/>
          <w:szCs w:val="22"/>
          <w:lang w:val="es-SV"/>
        </w:rPr>
      </w:pPr>
      <w:r>
        <w:rPr>
          <w:rFonts w:cs="Saysettha OT" w:ascii="Saysettha OT" w:hAnsi="Saysettha OT"/>
          <w:bCs/>
          <w:sz w:val="16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bCs/>
          <w:sz w:val="24"/>
          <w:szCs w:val="24"/>
          <w:lang w:val="es-SV"/>
        </w:rPr>
      </w:pPr>
      <w:r>
        <w:rPr>
          <w:bCs/>
          <w:sz w:val="24"/>
          <w:szCs w:val="24"/>
          <w:lang w:val="es-SV"/>
        </w:rPr>
      </w:r>
    </w:p>
    <w:p>
      <w:pPr>
        <w:pStyle w:val="Heading"/>
        <w:ind w:right="-432" w:hanging="0"/>
        <w:jc w:val="left"/>
        <w:rPr>
          <w:rFonts w:ascii="Arial Unicode MS" w:hAnsi="Arial Unicode MS" w:eastAsia="Arial Unicode MS" w:cs="Arial Unicode MS"/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bCs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 w:val="false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ພະນິມິດ </w:t>
      </w:r>
      <w:r>
        <w:rPr>
          <w:rFonts w:eastAsia="Arial Unicode MS" w:cs="Saysettha OT" w:ascii="Saysettha OT" w:hAnsi="Saysettha OT"/>
          <w:b w:val="false"/>
          <w:szCs w:val="24"/>
          <w:lang w:val="es-SV" w:bidi="lo-LA"/>
        </w:rPr>
        <w:t>3:14-22.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I Love to Tell the Story” (by A. Catherine Hankey, 1834-1911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Arial Unicode MS" w:hAnsi="Arial Unicode MS" w:eastAsia="Arial Unicode MS" w:cs="Arial Unicode MS"/>
          <w:sz w:val="28"/>
          <w:szCs w:val="22"/>
          <w:lang w:val="en-US"/>
        </w:rPr>
      </w:pPr>
      <w:r>
        <w:rPr>
          <w:rFonts w:eastAsia="Arial Unicode MS" w:cs="Arial Unicode MS" w:ascii="Arial Unicode MS" w:hAnsi="Arial Unicode MS"/>
          <w:sz w:val="28"/>
          <w:szCs w:val="22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ເປັນຫຍັງການເທດສະໜາຂ່າວປະເສີດຈື່ງມີໜ້ອຍໃນປະຈຸບັນນີ້</w:t>
      </w:r>
      <w:r>
        <w:rPr>
          <w:rFonts w:cs="Saysettha OT" w:ascii="Saysettha OT" w:hAnsi="Saysettha OT"/>
          <w:sz w:val="28"/>
          <w:lang w:val="en-US"/>
        </w:rPr>
        <w:t>?</w:t>
      </w:r>
    </w:p>
    <w:p>
      <w:pPr>
        <w:pStyle w:val="TextBody"/>
        <w:rPr>
          <w:rFonts w:ascii="Arial Unicode MS" w:hAnsi="Arial Unicode MS" w:eastAsia="Arial Unicode MS" w:cs="Arial Unicode MS"/>
          <w:sz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ind w:left="720" w:right="720" w:hanging="101"/>
        <w:jc w:val="center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ຖ້າຂ້າພະເຈົ້າບໍ່ປະກາດຂ່າວປະເສີດ ວິບັດຈະເກີດແກ່ຂ້າພະເຈົ້າ” </w:t>
      </w:r>
    </w:p>
    <w:p>
      <w:pPr>
        <w:pStyle w:val="Normal"/>
        <w:ind w:left="720" w:right="720" w:hanging="101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9:16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567" w:right="-18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ພຣະຄໍາພີໄດ້ທໍານວາຍວ່າພຣະຄຣິສຈະຖືກປິດປະຕູບໍ່ໃຫ້ເຂົ້າມາໃນ</w:t>
      </w:r>
    </w:p>
    <w:p>
      <w:pPr>
        <w:pStyle w:val="TextBody"/>
        <w:ind w:left="567" w:right="-18" w:hanging="11"/>
        <w:jc w:val="left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ຄຣິສຕະຈັກສ່ວນຫຼາຍໃນຍຸກສຸດທ້າຍ ພະນິມິດ </w:t>
      </w:r>
      <w:r>
        <w:rPr>
          <w:rFonts w:cs="Saysettha OT" w:ascii="Saysettha OT" w:hAnsi="Saysettha OT"/>
          <w:sz w:val="24"/>
          <w:lang w:val="en-US"/>
        </w:rPr>
        <w:t>3:20; 2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4:3-5</w:t>
      </w:r>
      <w:r>
        <w:rPr>
          <w:sz w:val="24"/>
          <w:lang w:val="en-US"/>
        </w:rPr>
        <w:t xml:space="preserve"> </w:t>
      </w:r>
    </w:p>
    <w:p>
      <w:pPr>
        <w:pStyle w:val="TextBody"/>
        <w:ind w:left="567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“ຄໍາອະທິຖານຂອງຄົນບາບ” ໄດ້ເຮັດໃຫ້ການປະກາດຂ່າວປະເສີດຂອງ</w:t>
      </w:r>
    </w:p>
    <w:p>
      <w:pPr>
        <w:pStyle w:val="TextBody"/>
        <w:ind w:left="567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>ພຣະຄຣິສລ້າສະໄໝ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ູຮານແລະບໍ່ຈໍາເປັນອີກ </w:t>
      </w:r>
      <w:r>
        <w:rPr>
          <w:rFonts w:cs="Saysettha OT" w:ascii="Saysettha OT" w:hAnsi="Saysettha OT"/>
          <w:sz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lang w:val="en-US"/>
        </w:rPr>
        <w:t>ຄໍາເວົ້າຂອງ “ນັກເທດສະ</w:t>
      </w:r>
    </w:p>
    <w:p>
      <w:pPr>
        <w:pStyle w:val="TextBody"/>
        <w:ind w:left="567" w:hanging="11"/>
        <w:jc w:val="left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ໄໝໃຫມ່” ກິດຈະການ </w:t>
      </w:r>
      <w:r>
        <w:rPr>
          <w:rFonts w:cs="Saysettha OT" w:ascii="Saysettha OT" w:hAnsi="Saysettha OT"/>
          <w:sz w:val="24"/>
          <w:lang w:val="en-US"/>
        </w:rPr>
        <w:t>20:21; 2:14-40; 4:5-12; 7:1-53; 8:5; 9:20-</w:t>
      </w:r>
    </w:p>
    <w:p>
      <w:pPr>
        <w:pStyle w:val="TextBody"/>
        <w:ind w:left="567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lang w:val="en-US"/>
        </w:rPr>
        <w:t xml:space="preserve">22; 10:34-43; 13:14-41; 17:22-31; 20:20-21; 5:42; 1 </w:t>
      </w:r>
      <w:r>
        <w:rPr>
          <w:rFonts w:ascii="Saysettha OT" w:hAnsi="Saysettha OT" w:cs="Saysettha OT"/>
          <w:sz w:val="24"/>
          <w:sz w:val="24"/>
          <w:lang w:val="en-US"/>
        </w:rPr>
        <w:t>ໂກລິນໂທ</w:t>
      </w:r>
    </w:p>
    <w:p>
      <w:pPr>
        <w:pStyle w:val="TextBody"/>
        <w:ind w:left="567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  15:1-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າລາເຕຍ </w:t>
      </w:r>
      <w:r>
        <w:rPr>
          <w:rFonts w:cs="Saysettha OT" w:ascii="Saysettha OT" w:hAnsi="Saysettha OT"/>
          <w:sz w:val="24"/>
          <w:lang w:val="en-US"/>
        </w:rPr>
        <w:t xml:space="preserve">1:6, 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ເຟໂຊ </w:t>
      </w:r>
      <w:r>
        <w:rPr>
          <w:rFonts w:cs="Saysettha OT" w:ascii="Saysettha OT" w:hAnsi="Saysettha OT"/>
          <w:sz w:val="24"/>
          <w:lang w:val="en-US"/>
        </w:rPr>
        <w:t xml:space="preserve">2:2, 12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1:15; 1</w:t>
      </w:r>
    </w:p>
    <w:p>
      <w:pPr>
        <w:pStyle w:val="TextBody"/>
        <w:ind w:left="567" w:hanging="11"/>
        <w:jc w:val="left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2: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9:30, 34.</w:t>
      </w:r>
    </w:p>
    <w:p>
      <w:pPr>
        <w:pStyle w:val="WWBodyText21"/>
        <w:spacing w:before="0" w:after="0"/>
        <w:ind w:left="1080" w:right="720" w:hanging="0"/>
        <w:rPr>
          <w:sz w:val="24"/>
        </w:rPr>
      </w:pPr>
      <w:r>
        <w:rPr>
          <w:sz w:val="24"/>
        </w:rPr>
        <w:tab/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17:00Z</dcterms:created>
  <dc:creator>Dr. R. L. Hymers Jr.</dc:creator>
  <dc:description/>
  <cp:keywords/>
  <dc:language>en-US</dc:language>
  <cp:lastModifiedBy>Use This Account</cp:lastModifiedBy>
  <cp:lastPrinted>2014-02-07T09:28:00Z</cp:lastPrinted>
  <dcterms:modified xsi:type="dcterms:W3CDTF">2014-02-07T17:28:00Z</dcterms:modified>
  <cp:revision>5</cp:revision>
  <dc:subject/>
  <dc:title>LOVING ADVICE TO LOST SINNERS</dc:title>
</cp:coreProperties>
</file>