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aysettha OT" w:hAnsi="Saysettha OT" w:cs="Saysettha OT"/>
          <w:sz w:val="28"/>
          <w:lang w:val="en-US"/>
        </w:rPr>
      </w:pPr>
      <w:r>
        <w:rPr>
          <w:rFonts w:ascii="Saysettha OT" w:hAnsi="Saysettha OT" w:cs="Saysettha OT"/>
          <w:sz w:val="28"/>
          <w:sz w:val="28"/>
          <w:lang w:val="en-US"/>
        </w:rPr>
        <w:t>ປະສົບການແຫ່ງຄວາມໂດດດ່ຽວ</w:t>
      </w:r>
    </w:p>
    <w:p>
      <w:pPr>
        <w:pStyle w:val="Heading"/>
        <w:rPr>
          <w:lang w:val="en-US"/>
        </w:rPr>
      </w:pPr>
      <w:r>
        <w:rPr>
          <w:lang w:val="en-US"/>
        </w:rPr>
        <w:t>THE EXPERIENCE OF LONELINESS</w:t>
      </w:r>
      <w:r>
        <w:rPr/>
        <w:t>!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(Laotian)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lo-LA"/>
        </w:rPr>
      </w:pPr>
      <w:r>
        <w:rPr>
          <w:sz w:val="24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ໃນຕອນເຊົ້າວັນຂອງພຣະເຈົ້າ </w:t>
      </w:r>
      <w:r>
        <w:rPr>
          <w:rFonts w:cs="Saysettha OT" w:ascii="Saysettha OT" w:hAnsi="Saysettha OT"/>
          <w:sz w:val="24"/>
        </w:rPr>
        <w:t>17/8/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August 17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ຂ້າພຣະອົງແນມທາງຂວາມືແລະແນມເບິ່ງ ແຕ່ບໍ່ມີໃຜຍອມຮູ້ຈັກ ຂ້າພຣະອົງ ຂ້າພຣະອົງບໍ່ມີທີ່ຫລົບໄພ ບໍ່ມີໃຜເອົາໃຈໃສ່ຂ້າ ພຣະອົງເລີຍ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ພງສັນລະເສີນ </w:t>
      </w:r>
      <w:r>
        <w:rPr>
          <w:rFonts w:cs="Saysettha OT" w:ascii="Saysettha OT" w:hAnsi="Saysettha OT"/>
          <w:sz w:val="24"/>
        </w:rPr>
        <w:t>142:4)</w:t>
      </w:r>
      <w:r>
        <w:rPr>
          <w:sz w:val="24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ກະສັດຊາອູເຮັດບາບແລະຖືກພຣະເຈົ້າປະຕິເສ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ຜູ້ທໍານາຍຊາມູເອັນກໍເຈີມຕັ້ງຊາຍໜຸ່ມຄົນໜື່ງຊື່ວ່າດາວິດໃຫ້ເປັນກະສັດອົງ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າອູຈື່ງອິດສາດາວິດເພາະລາວຖືກວິນຍານຊົ່ວເຂົ້າສິງ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ຍາມທີ່ກະສັດຊາອູໃຈຮ້າຍລາວໄດ້ແກວ່ງຫອກໃສ່ດາວິດແຕ່ບໍ່ຖືກເປ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າວິດຕ້ອງໄດ້ໜີເພື່ອເອົາຊີວິດລ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າວິດໜີໄປໄກເຂົ້າໄປໃນປ່າກັນດານແລະລີ້ຢູ່ໃນຖ້ຳແຫ່ງໜື່ງລາວທັງຢ້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ັງຫິວແລະໂດດດ່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ຫ້ສັງເກດຄໍາເວົ້າທີ່ດົນໃຈຢູ່ກ້ອງຄໍາ ໃນ “ເພງສັນລະເສີນ” “ມັສຄິລ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>ຫຼືຄໍາສອນ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ຂອງດາວິດ ຄໍາອະທິຖານເມື່ອທ່ານຢູ່ໃນຖ້ຳ” ຄໍາເວົ້າພວກນັ້ນຄືສ່ວນໜື່ງຂອງຂໍ້ພຣະຄໍາພີທີ່ດົນ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ໄດ້ພີ່ມເຕີມໃນເວລາຕໍ່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 ພວກເຮົາຈື່ງຮູ້ວ່າດາວິດມີຈິດໃຈທີ່ສັບສ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ຢ້ານແລະໂດດດ່ຽວ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ລີ້ຢູ່ໃນຖໍ້າແຫ່ງໜື່ງຈາກ ກະສັດຜູ້ມີວິນຍານຊົ່ວເຂົ້າສິ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ມີຜູ້ໃດຢາກມີສ່ວນພົວພັນກັບດາວິດເພາະພວກເຂົາທຸກຄົນຕ່າງກໍຢ້ານກະສັດຊາອ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າວິດ 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ບໍ່ມີໃຜເອົາໃຈໃສ່ຂ້າ ພຣະອົງເລີຍ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ພງສັນລະເສີນ </w:t>
      </w:r>
      <w:r>
        <w:rPr>
          <w:rFonts w:cs="Saysettha OT" w:ascii="Saysettha OT" w:hAnsi="Saysettha OT"/>
          <w:sz w:val="24"/>
        </w:rPr>
        <w:t>142:4)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ບໍ່ມີໃຜສົນໃຈລາວ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ຢູ່ຜູ້ດຽວຕະຫຼອ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ລາວມີພຣະເຈົ້າຊື່ງມີຫຼາຍກວ່າທີ່ຄົນໜຸ່ມສາວຫຼາຍຄົນໃນປະຈຸບັນນີ້ມີອີກ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ບໍ່ໄດ້ຮຽນຢູ່ວິທະຍາໄລ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ຽນຈົບຈາກມະຫາວິທະຍາໄລຄາລິຟໍເນຍຢູ່ໃນແອວເອ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າງເທື່ອຂ້າພະເຈົ້າກໍດີໃຈທີ່ໄດ້ໄປຮຽນຢູ່ໃນວິທະຍາໄລທາງ 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ເຮັດໃຫ້ຂ້າພະເຈົ້າເປັນຫ່ວງໃນສິ່ງທີ່ຄົນໜຸ່ມສາວຖືກສອນແລະພວກເຂົາຄິດຫຍັງແດ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ສຶກສາວັນນະຄະດີສະໄໝໃຫມ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ກຂຽນສ່ວນຫຼາຍແລ້ວເປັນຄົນທີ່ບໍ່ເຊື່ອ ພຣະເຈົ້າແລະເປັນພວກທີ່ຖືທິດສະດີແຫ່ງປັດຊະຍາທີ່ວ່າທຸກຄົນມີອິດສະຫຼະແລະຄວາມຮັບຜິດຊອບໃນການກະທໍາຂອງເຂ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ວົ້າເຖິງສິ່ງທີ່ແປກແລະຄວາມໂດດດ່ຽວຂອງຊີວິດໃນໂລກສະໄໝໃໝ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ອັຊ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ວວເປັນຄົນຂຽນໜັງສືເລື່ອງ</w:t>
      </w:r>
      <w:r>
        <w:rPr>
          <w:b/>
          <w:b/>
          <w:i/>
          <w:i/>
        </w:rPr>
        <w:t xml:space="preserve"> </w:t>
      </w:r>
      <w:r>
        <w:rPr>
          <w:b/>
          <w:i/>
        </w:rPr>
        <w:t xml:space="preserve">The Time Machine </w:t>
      </w:r>
      <w:r>
        <w:rPr/>
        <w:t xml:space="preserve">and </w:t>
      </w:r>
      <w:r>
        <w:rPr>
          <w:b/>
          <w:i/>
        </w:rPr>
        <w:t>The Outline of History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</w:t>
      </w:r>
      <w:r>
        <w:rPr>
          <w:rFonts w:cs="Saysettha OT" w:ascii="Saysettha OT" w:hAnsi="Saysettha OT"/>
          <w:sz w:val="24"/>
          <w:szCs w:val="22"/>
        </w:rPr>
        <w:t>: “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ອາຍຸໄດ້ຫົກສິບຫ້າປີແລ້ວແລະຂ້າພະເຈົ້າກໍ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ໂດດດ່ຽວ</w:t>
      </w:r>
      <w:r>
        <w:rPr>
          <w:rFonts w:ascii="Saysettha OT" w:hAnsi="Saysettha OT" w:cs="Saysettha OT"/>
          <w:sz w:val="24"/>
          <w:sz w:val="24"/>
          <w:szCs w:val="22"/>
        </w:rPr>
        <w:t xml:space="preserve"> ແລະບໍ່ເຄີຍພົບກັບຄວາມສະຫງົບສຸກເລີຍ” ນັກກະວີຜູ້ທີ່ຊະນະລາງວັນພູລິດເຊີໄພຣສ ເອີເນັສ ເຮມິງເວ ໄດ້ກ່າວໄວ້ວ່າ “ຂ້າພະເຈົ້າອາໄສຢູ່ໃນສູນຍາກາດແຫ່ງໜື່ງທີ່ເປັນຄວາມ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ໂດດດ່ຽວ</w:t>
      </w:r>
      <w:r>
        <w:rPr>
          <w:rFonts w:ascii="Saysettha OT" w:hAnsi="Saysettha OT" w:cs="Saysettha OT"/>
          <w:sz w:val="24"/>
          <w:sz w:val="24"/>
          <w:szCs w:val="22"/>
        </w:rPr>
        <w:t>ຄືກັບເຄື່ອງຫຼີ້ນວິທະຍຸເມື່ອຖ່ານມັນຕາຍແລ້ວ ແລະບໍ່ມີບ່ອນທີ່ຈະສຽບຫູສາກໄດ້ ເລີຍ” ໃນໜັງສືຂອງ</w:t>
      </w:r>
      <w:r>
        <w:rPr>
          <w:rFonts w:ascii="Saysettha OT" w:hAnsi="Saysettha OT" w:cs="Saysettha OT"/>
          <w:bCs/>
          <w:iCs/>
          <w:sz w:val="24"/>
          <w:sz w:val="24"/>
          <w:szCs w:val="22"/>
        </w:rPr>
        <w:t>ຢູຈີນໂອນິວ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ລື່ອງ </w:t>
      </w:r>
      <w:r>
        <w:rPr>
          <w:b/>
          <w:i/>
        </w:rPr>
        <w:t>Long Day’s Journey Into Night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ລາວໄດ້ເວົ້າວ່າ</w:t>
      </w:r>
      <w:r>
        <w:rPr>
          <w:rFonts w:cs="Saysettha OT" w:ascii="Saysettha OT" w:hAnsi="Saysettha OT"/>
          <w:sz w:val="24"/>
          <w:szCs w:val="22"/>
        </w:rPr>
        <w:t>: “</w:t>
      </w:r>
      <w:r>
        <w:rPr>
          <w:rFonts w:ascii="Saysettha OT" w:hAnsi="Saysettha OT" w:cs="Saysettha OT"/>
          <w:sz w:val="24"/>
          <w:sz w:val="24"/>
          <w:szCs w:val="22"/>
        </w:rPr>
        <w:t>ຊີວິດໝາຍເຖິງຄວາມຕາຍຢ່າງດຽວເທົ່ານັ້ນ” ສາກຫຼັງຂອງໜັງສືເລື່ອງນັ້ນຄືຄວາມຮັບຜິດ ຊອບຂອງມະນຸດໃນການກະທໍາຂອງເຂົາແຫ່ງຄວາມ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ໂດດດ່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ສາລິງເກີ ມີອາຊີບ ຂຽນເລື່ອງສັ້ນຢ່າງໜື່ງແລະບົດກະວີຕ່າງໆກ່ຽວກັບຄວາມແປກປະຫຼາດ ແລະຄວາມໂດດ ດ່ຽວຂອງຄົນໜຸ່ມສາວໃນວັດທະນາທໍາຂອງເຮົາ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ອັຊ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ວວຕາຍຢ່າງໂດດດ່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ປັນຜູ້ເຖົ້າທີ່ສິ້ນຫວ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ີນເນັສເຮມິງເວໄດ້ຂ້າໂຕ ຕາຍໂດຍການຍິງຫົວຕົນເອງດ້ວຍປືນສ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ິໄສຫຼັກໆໃນຫຼີ້ນກິນຂອງໂອນີວຄືການຕິດ ເຫຼົ້າຢາທີ່ໝົດຫວັ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ະຍາຍາມທີ່ຈະປົວຄວາມໂດດດ່ຽວຂອງຕົນດ້ວຍຢາເສບຕ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ດີ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ສາລິງເກີ ກາຍເປັນຄົນທີ່ຫຼົງໄຫຼກັບຄວາມໂດດດ່ຽວຂອງຄົນໜຸ່ມສາວຊື່ງເຮັດໃຫ້ລາວກາຍ ມາເປັນຜູ້ທີ່ຢູ່ຢ່າງສັນໂດ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ມີຊີວິດແຫ່ງຄວາມໂດດດ່ຽວເປັນເວລາເກືອບຫ້າສິບປີ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ວາມໂດດດ່ຽວຄືບັນຫາໃຫຍ່ສໍາຫຼັບຄົນໜຸ່ມສາວໃນປະຈຸບັນ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ພງຂອງກຣີນເດ ຊື່ວ່າ“ຖະໜົນໃຫຍ່ແຫ່ງຄວາມຝັນທີ່ແຕກສະລາຍ”ໄດ້ອະທິບາຍເຖິງສິ່ງທີ່ນັກຮຽນມັດທະຍົມແລະນັກສຶກສາຢູ່ວິທະຍາໄລຮູ້ສຶກ “ຂ້ອຍຍ່າງຜູ້ດຽວ ຂ້ອຍຍ່າງຜູ້ດຽວ ຂ້ອຍຍ່າງຜູ້ດຽວ” ແມ່ນແລ້ວຂ້າພະເຈົ້າຈື່ໄດ້ວ່າມັນຮູ້ສຶກແນວໃດແດ່ຕອນທີ່ຕົນເອງຍັງໜຸ່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ຮູ້ສຶກເຖິງຄວາມໂດດດ່ຽວແມ່ນແຕ່ເວລາທີ່ຢູ່ກັບຝູງຄ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ີເວັບໄຊໜື່ງບອກພວກເຮົາວ່າ “ຄວາມໂດດດ່ຽວຄືຄວາມຮູ້ສຶກຢ່າງໜື່ງແຫ່ງຄວາມວ່າງເປົ່າ ຫຼືຄວາມບໍ່ຈິງໃຈພາຍໃນໂຕ ເຮົ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ຮົາຮູ້ສຶກເຫີນຫ່າງຫຼືແບ່ງແຍກອອກຈາກໂລ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ຖືກຕັດຂາດຈາກຄົນທີ່ເຮົາຢາກຈະຕິດຕໍ່ຫາເຂົາ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/>
        <w:t>(</w:t>
      </w:r>
      <w:hyperlink r:id="rId2">
        <w:r>
          <w:rPr>
            <w:rStyle w:val="InternetLink"/>
            <w:color w:val="000000"/>
          </w:rPr>
          <w:t>http://www.counseling.ufl.edu/cwc/how-to-deal-with-loneliness.aspx</w:t>
        </w:r>
      </w:hyperlink>
      <w:r>
        <w:rPr/>
        <w:t xml:space="preserve">).  </w:t>
      </w:r>
      <w:r>
        <w:rPr>
          <w:rFonts w:ascii="Saysettha OT" w:hAnsi="Saysettha OT" w:cs="Saysettha OT"/>
          <w:sz w:val="24"/>
          <w:sz w:val="24"/>
          <w:szCs w:val="22"/>
        </w:rPr>
        <w:t>ນັ້ນຄື ຫົນທາງທີ່ດາວິດຮູ້ສຶ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ທີ່ລາວລີ້ຢູ່ໃນຖໍ້າ 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ບໍ່ມີໃຜເອົາໃຈໃສ່ຂ້າ ພຣະອົງເລີຍ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ພງສັນລະເສີນ </w:t>
      </w:r>
      <w:r>
        <w:rPr>
          <w:rFonts w:cs="Saysettha OT" w:ascii="Saysettha OT" w:hAnsi="Saysettha OT"/>
          <w:sz w:val="24"/>
        </w:rPr>
        <w:t>142:4)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ໜຸ່ມສາວຫຼາຍຄົນຮູ້ສຶກແບບນັ້ນໃນສະໄໝ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ເຫດຜົນທີ່ວ່າເປັນ ຫຍັງຂ້າພະເຈົ້າຈື່ງກໍາລັງຈະແບ່ງປັນຄວາມຄິດສາມຢ່າງແກ່ທ່ານໃນເຊົ້ານີ້ ທີ່ຂ້າພະເຈົ້າ ຫວັງວ່າມັນຈະຊ່ວຍໃຫ້ທ່ານຮັບມືກັບຄວາມໂດດດ່ຽວ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b/>
          <w:sz w:val="24"/>
        </w:rPr>
        <w:t>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ໜື່ງ ມີຄວາມໂດດດ່ຽວຫຼາຍປະເພດທີ່ແຕກຕ່າງກັນ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ວັບໄຊຍັງ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ມີຄວາມໂດດດ່ຽວຢູ່ສາມຢ່າງທີ່ແຕກຕ່າງກັນແລະມີຊັ້ນຕ່າງໆແຫ່ງຄວາມ ໂດດດ່ຽວທີ່ແຕກຕ່າງກ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ທ່ານອາດຈະປະສົບກັບຄວາມໂດດດ່ຽວໃນແບບຄວາມຮູ້ສຶກທີ່ບໍ່ແນ່ນອນທີ່ບາງສິ່ງບາງຢ່າງບໍ່ຖືກຕ້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ປະເພດໜື່ງ ຂອງຄວາມວ່າງເປົ່າທີ່ບໍ່ສໍາຄັ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ຫຼືພວກທ່ານອາດຈະຮູ້ສຶກໂດດດ່ຽວແບບ ການຂາດເຂີນຫຼາຍແລະເຈັບປວດຢ່າງເລິກເຊີ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ປະເພດໜື່ງຂອງຄວາມ ໂດດດ່ຽວອາດຈະພົວພັນເຖິງຄວາມຄິດຮອດອັນໜື່ງທີ່ສະເພາະເຈາະຈົງ ເພາະພວກເຂົາໄດ້ຕາຍຈາກໄປຫຼືເພາະພວກເຂົາຢູ່ໄກເກີນ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ປະເພດອື່ນອາດຈະກ່ຽວຂ້ອງກັບຄວາມຮູ້ສຶກໂດດດ່ຽວແລະບໍ່ສາມາດຕິດຕໍ່ກັບຜູ້ຄົນໄດ້ເພາະພວກທ່ານຢູ່ຫ່າງເຫີນຈາກຜູ້ຄົນຊື່ງອາດຈະເກີດຂື້ນຖ້າທ່ານຫາກເຮັດວຽກຜູ້ດຽວໃນຕອນກາງຄືນ ຫຼືຢູ່ຫ່າງໄກຜູ້ດຽວຈາກສ່ວນໜື່ງຂອງຕຶກທີ່ຜູ້ ຄົນມັກໄປສະເໝີ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ອາດຈະຮູ້ສຶກແມ່ນກະທັ່ງອາລົມທີ່ຫ່າງເຫີນ 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ດ່ຽວ ດາຍ</w:t>
      </w:r>
      <w:r>
        <w:rPr>
          <w:sz w:val="24"/>
          <w:szCs w:val="24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</w:rPr>
        <w:t>ເມື່ອທ່ານຖືກອ້ອມຮອບດ້ວຍຜູ້ຄົນແຕ່ພັດຍາກຫຼາຍທີ່ຈະເຂົ້າເຖິງ ພວກເຂົ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ີງຕາມການສຶກສາກ່ຽວກັບຈິດຕະວິທະຍາຫຼາຍຢ່າງລະບຸວ່ານັກຮຽນວິທະຍາໄລ ຫຼາຍຄົນເປັນພະຍາດໂດດດ່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ະຫາວິທະຍາໄລເບິ່ງຄືວ່າບໍ່ໄດ້ຊັກຈູງຜູ້ຄົນໃຫ້ເຂົ້າມາມີ ຄວາມສໍາພັນທີ່ຖາວອ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ຄົນໜຸ່ມທີ່ເຂົ້າຮຽນຢູ່ມະຫາວິທະຍາໄລຫຼືວິທະຍາໄລມັກມີຄວາມຮູ້ສຶກວ່າໂລກທັງໜ່ວຍກໍາລັງໝຸນຜ່ານພວກເຂົາໄປແລະບໍ່ມີໃຜເຂົ້າໃຈຫຼືເປັນຫ່ວງ ພວກເຂົາ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ໃຜທີ່ຈະເພີ່ງພາ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ປັນເລື່ອງແປກວ່າຄວາມສິວິໄລທີ່ໄດ້ຜະລິດລົ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ຍົ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ທລະພາບແລະການ ທ່ອງທ່ຽວອະວະກາດບໍ່ໄດ້ກຽມທຸກສິ່ງທຸກຢ່າງເພື່ອຮັກສາເຮົາຈາກຄວາມໂດດດ່ຽວໄດ້ ພໍ່ແມ່ຂອງທ່ານມາແຕ່ບ່ອນເຮັດວຽກເມື່ອຍຫຼາຍແລ້ວນັ່ງລົງຕໍ່ໜ້າໂທລະພ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ບໍ່ມີ ເວລາທີ່ຈະລົມກັບທ່ານຫຼືຟັງທ່ານເວ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ຫຼາຍຄົນມາຈາກບ້ານທີ່ແຕກແຍກ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ູກທີ່ມີພໍ່ແມ່ຢ່າຮ້າງກັນກໍຕົກລົງໄປໃນນາຮົກແຫ່ງຄວາມໂດດດ່ຽ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ຄົນໜຸ່ມເກືອບທຸກຄົນທີ່ຂ້າພະເຈົ້າໄດ້ລົມນໍາມີຄວາມຮູ້ສຶກແບບນັ້ນຫຼາຍເທື່ອ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ສາວຄົນໜື່ງເວົ້າວ່າ “ຂ້ອຍປະສົບກັບບັນຫາຄວາມໂດດດ່ຽວທີ່ເປັນຕາຢ້ານຫຼ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ເພື່ອນບ້ານຂອງຂ້ອຍບໍ່ເຄີຍເວົ້າກັບຂ້ອຍເລີຍ” ຊາຍໜຸ່ມຄົນໜື່ງເວົ້າວ່າ “ຂ້ອຍເບິ່ງຄື ວ່າບໍ່ມີໂອກາດມີໝູ່ເພາະ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ເບິ່ງຄືວ່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ຄົນທີ່ຄືວ່າຈະເປັນໝູ່ຂອງຂ້ອຍບໍ່ດົນ ຫຼືໃນບໍ່ຊ້າກໍຈາກ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ໄປ” ພວກທ່ານເຄີຍຮູ້ສຶກແບບນີ້ບ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ດາວິດຮູ້ສຶກແບບນັ້ນຕອນທີ່ລາວກໍາລັງລີ້ຢູ່ໃນຖໍ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ເວົ້າວ່າ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ບໍ່ມີໃຜເອົາໃຈໃສ່ຂ້າ ພຣະອົງເລີຍ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ພງສັນລະເສີນ </w:t>
      </w:r>
      <w:r>
        <w:rPr>
          <w:rFonts w:cs="Saysettha OT" w:ascii="Saysettha OT" w:hAnsi="Saysettha OT"/>
          <w:sz w:val="24"/>
        </w:rPr>
        <w:t>142:4)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ເຊື່ອວ່າຄວາມໂດດດ່ຽວຄືໜື່ງໃນເຫດຜົນຫຼັກທີ່ເຮັດໃຫ້ຄົນໜຸ່ມສາວຫຼາຍຄົນຂ້າຕົວຕາຍ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ທ່ານຮູ້ບໍວ່າການຂ້າຕົວຕາຍຄືໜື່ງໃນສາເຫດໃຫຍ່ຂອງ ການຕາຍຂອງພວກໄວ້ລຸ້ນອາຍຸລະຫວ່າງ </w:t>
      </w:r>
      <w:r>
        <w:rPr>
          <w:rFonts w:cs="Saysettha OT" w:ascii="Saysettha OT" w:hAnsi="Saysettha OT"/>
          <w:sz w:val="24"/>
          <w:szCs w:val="22"/>
        </w:rPr>
        <w:t xml:space="preserve">15-24 </w:t>
      </w:r>
      <w:r>
        <w:rPr>
          <w:rFonts w:ascii="Saysettha OT" w:hAnsi="Saysettha OT" w:cs="Saysettha OT"/>
          <w:sz w:val="24"/>
          <w:sz w:val="24"/>
          <w:szCs w:val="22"/>
        </w:rPr>
        <w:t>ປີ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ຄົນໜຸ່ມຜູ້ໜື່ງຂ້າຕົວຕາຍທຸກໆ ສອງຊົ່ວໂມງຫົກນາທີທັງເວັນແລະຄືນຢູ່ໃນປະເທດສະຫະລັ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ນັກຈິດຕະວິທະຍາ ບອກເຮົາວ່າເຫດຜົນຫຼັກໆທີ່ພວກເຂົາຂ້າຕົວຕາຍກໍຄືຄວາມໂດດດ່ຽ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ຖືກຕ້ອງ ເມື່ອພຣະອົງຊົງກ່າວວ່າ</w:t>
      </w:r>
    </w:p>
    <w:p>
      <w:pPr>
        <w:pStyle w:val="BodyTextIndent2"/>
        <w:ind w:hanging="0"/>
        <w:rPr>
          <w:rFonts w:ascii="Saysettha OT" w:hAnsi="Saysettha OT" w:cs="Saysettha OT"/>
          <w:sz w:val="20"/>
          <w:szCs w:val="22"/>
        </w:rPr>
      </w:pPr>
      <w:r>
        <w:rPr>
          <w:rFonts w:cs="Saysettha OT" w:ascii="Saysettha OT" w:hAnsi="Saysettha OT"/>
          <w:sz w:val="20"/>
          <w:szCs w:val="22"/>
        </w:rPr>
      </w:r>
    </w:p>
    <w:p>
      <w:pPr>
        <w:pStyle w:val="IndentedVerse"/>
        <w:tabs>
          <w:tab w:val="clear" w:pos="720"/>
          <w:tab w:val="left" w:pos="7797" w:leader="none"/>
        </w:tabs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ຊື່ງມະນຸດຈະຢູ່ຄົນດຽວນັ້ນກໍບໍເໝາະ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2:18)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b/>
          <w:sz w:val="24"/>
        </w:rPr>
        <w:t>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ອງ ທ່ານສາມາດສະໜັບສະໜູນຕໍ່ຄວາມໂດດດ່ຽວຂອງຕົນເອງໄດ້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ຖືກຕ້ອ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ທ່ານອາດຈະເປັນໜື່ງໃນຄົນທີ່ຮັບຜິດຊອບສໍາຫຼັບສາເຫດຄວາມ ໂດດດ່ຽວຂອງໂຕທ່ານເ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ວັບໄຊທີ່ເວົ້າເຖິງເລື່ອງຄວາມໂດດດ່ຽວເວົ້າຖືກວ່າ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ຄວາມໂດດດ່ຽວຄືສະຖານະທີ່ບໍ່ຕໍ່ສູ້ຢ່າງໜື່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ຖືກຮັກສາໄວ້ໂດຍການບໍ່ສູ້ຂອງເຮົາທີ່ປ່ອຍໃຫ້ມັນສືບຕໍ່ເກີດຂື້ນ ແລະບໍ່ໄດ້ເຮັດຫຍັງກັບມັນເພື່ອປ່ຽນ ແປງມັ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ວກເຮົາຫວັງວ່າມັນຈະໜີໄປ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ແຕ່</w:t>
      </w:r>
      <w:r>
        <w:rPr>
          <w:sz w:val="24"/>
          <w:szCs w:val="24"/>
        </w:rPr>
        <w:t>]</w:t>
      </w:r>
      <w:r>
        <w:rPr>
          <w:rFonts w:ascii="Saysettha OT" w:hAnsi="Saysettha OT" w:cs="Saysettha OT"/>
          <w:sz w:val="24"/>
          <w:sz w:val="24"/>
          <w:szCs w:val="24"/>
        </w:rPr>
        <w:t>ຄວາມຈິງແລ້ວພວກເຮົາບໍ່ໄດ້ເຮັດຫຍັງກັບມັນມີແຕ່ປ່ອຍໃຫ້ມັນພັດທະນາເກີດຂື້ນກັບເຮົ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ປກທີ່ຈະມີ ເວລາຕ່າງໆຕອນທີ່ພວກເຮົາອາດຈະຮັບເອົາຄວາມຮູ້ສຶກນັ້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ມ່ນຮັບເອົາຄວາມໂດດດ່ຽວແລະຈົ່ມລົງໄປເຂົ້າສູ່ຄວາມຮູ້ສຶກພົວພັນກັບມັນຊື່ຈະນໍາໄປສູ່ຄວາມເສົ້າໃຈແລະການຂາດຄວາມຊ່ວຍເຫຼືອຊື່ງປ່ຽນກັນນໍາໄປສູ່ສະຖາ ນະບໍ່ຕໍ່ສູ້ແລະເສົ້າໃຈເພີ່ມຂື້ນແລະໂດດດ່ຽວໃຫຍ່ກວ່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>)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ວາມໂດດດ່ຽວຄືສະຖານະທີ່ບໍ່ຕໍ່ສູ້ຢ່າງໜື່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ມັນຖືກຮັກສາໄວ້ໂດຍການບໍ່ສູ້ຂອງເຮົາທີ່ ປ່ອຍໃຫ້ມັນສືບຕໍ່ເກີດຂື້ນ”ຖືກຕ້ອງທີ່ສຸດ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ໝາຍຄວາມວ່າທ່ານກໍາລັງສືບຕໍ່ຮູ້ສຶກໂດດດ່ຽວ ນອກຈາກວ່າ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ທ່ານເຮັດບາງຢ່າງເພ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ປ່ຽນແປງ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ສະຖານະການນັ້ນ</w:t>
      </w:r>
      <w:r>
        <w:rPr>
          <w:rFonts w:cs="Saysettha OT" w:ascii="Saysettha OT" w:hAnsi="Saysettha OT"/>
          <w:i/>
          <w:iCs/>
          <w:sz w:val="24"/>
          <w:szCs w:val="24"/>
        </w:rPr>
        <w:t>!</w:t>
      </w:r>
      <w:r>
        <w:rPr>
          <w:i/>
          <w:iCs/>
        </w:rPr>
        <w:t xml:space="preserve"> 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8"/>
        </w:rPr>
      </w:pPr>
      <w:r>
        <w:rPr>
          <w:rFonts w:ascii="Saysettha OT" w:hAnsi="Saysettha OT" w:cs="Saysettha OT"/>
          <w:sz w:val="24"/>
          <w:sz w:val="24"/>
          <w:szCs w:val="28"/>
        </w:rPr>
        <w:t xml:space="preserve">ມີຄັ້ງໜື່ງດົນມາແລ້ວຂ້າພະເຈົ້າໄດ້ເທດສະໜາເລື່ອງຄວາມໂດດດ່ຽວຂອງຢາໂຄບຈາກໜັງສືປະຖົມມະການ </w:t>
      </w:r>
      <w:r>
        <w:rPr>
          <w:rFonts w:cs="Saysettha OT" w:ascii="Saysettha OT" w:hAnsi="Saysettha OT"/>
          <w:sz w:val="24"/>
          <w:szCs w:val="28"/>
        </w:rPr>
        <w:t xml:space="preserve">32:24, </w:t>
      </w:r>
      <w:r>
        <w:rPr>
          <w:rFonts w:ascii="Saysettha OT" w:hAnsi="Saysettha OT" w:cs="Saysettha OT"/>
          <w:sz w:val="24"/>
          <w:sz w:val="24"/>
          <w:szCs w:val="28"/>
        </w:rPr>
        <w:t>ໃນຕອນກາງຂອງບົດເທດນັ້ນມີຊາຍໜຸ່ມຄົນໜື່ງໂດດ ແລະແລ່ນອອກໄປຈາກໂບດ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ລາວແລ່ນໜີແທນທີ່ຈະຟັງໃນສິ່ງທີ່ຂ້າພະເຈົ້າເວົ້າກ່ຽວກັບ ຄຣິສຕະຈັກທີ່ປີ່ນປົວຄວາມໂດດດ່ຽວ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ແຕ່ພວກທ່ານບໍ່ສາມາດເອົາຊະນະຄວາມໂດດດ່ຽວ ໄດ້ໂດຍການແລ່ນໜີດອກ</w:t>
      </w:r>
      <w:r>
        <w:rPr>
          <w:rFonts w:cs="Saysettha OT" w:ascii="Saysettha OT" w:hAnsi="Saysettha OT"/>
          <w:sz w:val="24"/>
          <w:szCs w:val="28"/>
        </w:rPr>
        <w:t xml:space="preserve">! </w:t>
      </w:r>
      <w:r>
        <w:rPr>
          <w:rFonts w:ascii="Saysettha OT" w:hAnsi="Saysettha OT" w:cs="Saysettha OT"/>
          <w:sz w:val="24"/>
          <w:sz w:val="24"/>
          <w:szCs w:val="28"/>
        </w:rPr>
        <w:t>ນັ້ນແລະຄືສິ່ງທີ່ຄາອິນພົບ</w:t>
      </w:r>
      <w:r>
        <w:rPr>
          <w:rFonts w:cs="Saysettha OT" w:ascii="Saysettha OT" w:hAnsi="Saysettha OT"/>
          <w:sz w:val="24"/>
          <w:szCs w:val="28"/>
        </w:rPr>
        <w:t xml:space="preserve">, </w:t>
      </w:r>
      <w:r>
        <w:rPr>
          <w:rFonts w:ascii="Saysettha OT" w:hAnsi="Saysettha OT" w:cs="Saysettha OT"/>
          <w:sz w:val="24"/>
          <w:sz w:val="24"/>
          <w:szCs w:val="28"/>
        </w:rPr>
        <w:t>ພຣະເຈົ້າຊົງຕັດກັບລາວວ່າ</w:t>
      </w:r>
    </w:p>
    <w:p>
      <w:pPr>
        <w:pStyle w:val="IndentedVerse"/>
        <w:rPr>
          <w:rFonts w:ascii="Saysettha OT" w:hAnsi="Saysettha OT" w:cs="Saysettha OT"/>
          <w:sz w:val="24"/>
          <w:szCs w:val="28"/>
        </w:rPr>
      </w:pPr>
      <w:r>
        <w:rPr>
          <w:rFonts w:cs="Saysettha OT" w:ascii="Saysettha OT" w:hAnsi="Saysettha OT"/>
          <w:sz w:val="24"/>
          <w:szCs w:val="2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ຈົ້າຈະເປັນຄົນຫລົບໜີແລະພະເນຈອນໄປມາໃນໂລກ”</w:t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 xml:space="preserve">4:12)  </w:t>
      </w:r>
    </w:p>
    <w:p>
      <w:pPr>
        <w:pStyle w:val="BodyTextIndent2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ຄົນທີ່ແລ່ນໜີໄປຈາກຄຣິສຕະຈັກກາຍເປັນຄົນທີ່ພະເນຈອ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ໂດດດ່ຽວຄືກັບຄາອິ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ແລະ 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ວິດບັດຈົ່ງມີແກ່ເຂົາ ເພາະເຂົາໄດ້ດໍາເນີນໃນທາງຂອງຄາອິ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ຢູດາ </w:t>
      </w:r>
      <w:r>
        <w:rPr>
          <w:rFonts w:cs="Saysettha OT" w:ascii="Saysettha OT" w:hAnsi="Saysettha OT"/>
          <w:sz w:val="24"/>
          <w:szCs w:val="24"/>
        </w:rPr>
        <w:t>11)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ເປັນສິ່ງໜື່ງທີ່ເປັນຕາຢ້ານທີ່ຈະພະເນຈອນຜ່ານທາງຊີວິດໂຕຄົນດຽວຄືກັບຄາອິ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ຄືກັບ ພວກຄົນໜຸ່ມຫຼາຍຄົນເຮັດໃນປະຈຸບັນນີ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ັນນັ້ນແລະຄືເຫດຜົນທີ່ພວກເຮົາເວົ້າວ່າ “ເປັນຫຍັງຈື່ງຢູ່ໂດດດ່ຽວ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ົ່ງກັບບ້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ຫາຄຣິສຕະຈັ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ເປັນຄົນຫຼົງຫາຍຢູ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ົ່ງກັບບ້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ຫາພຣະເຢຊູພຣະບຸດຂອງ ພຣະເຈົ້າ” ພຣະເຈົ້າຊົງກ່າວວ່າ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ື່ງມະນຸດຈະຢູ່ຄົນດຽວນັ້ນກໍບໍ່ເໝາະ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2:18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ນັ້ນແລະເປັນເຫດຜົນທີ່ພຣະເຈົ້າຊົງເອົາເມຍໃຫ້ອາດໍາຊື່ວ່າເອວ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ເມຍຂອງອາດໍາຄື ພາບຂອງຄຣິສຕະຈັກອີງຕາມພຣະຄໍາພີສະບັບສະກໍຟິວຊື່ງເວົ້າເຖິງ ປະຖົມມະການ </w:t>
      </w:r>
      <w:r>
        <w:rPr>
          <w:rFonts w:cs="Saysettha OT" w:ascii="Saysettha OT" w:hAnsi="Saysettha OT"/>
          <w:sz w:val="24"/>
          <w:szCs w:val="22"/>
        </w:rPr>
        <w:t xml:space="preserve">2:23 </w:t>
      </w:r>
      <w:r>
        <w:rPr>
          <w:rFonts w:ascii="Saysettha OT" w:hAnsi="Saysettha OT" w:cs="Saysettha OT"/>
          <w:sz w:val="24"/>
          <w:sz w:val="24"/>
          <w:szCs w:val="22"/>
        </w:rPr>
        <w:t>ວ່າ</w:t>
      </w:r>
    </w:p>
    <w:p>
      <w:pPr>
        <w:pStyle w:val="BodyTextIndent2"/>
        <w:ind w:hanging="0"/>
        <w:rPr>
          <w:rFonts w:ascii="Saysettha OT" w:hAnsi="Saysettha OT" w:cs="Saysettha OT"/>
          <w:sz w:val="18"/>
          <w:szCs w:val="22"/>
        </w:rPr>
      </w:pPr>
      <w:r>
        <w:rPr>
          <w:rFonts w:cs="Saysettha OT" w:ascii="Saysettha OT" w:hAnsi="Saysettha OT"/>
          <w:sz w:val="18"/>
          <w:szCs w:val="22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ເອວາເປັນຄືປະເພດຂອງຄຣິສຕະຈັກໃນຖານະທີ່ເປັນເຈົ້າສາວຂອງພຣະ ຄຣິດ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ັນທຶກເລື່ອງລາວໃນປະຖົມມະການ </w:t>
      </w:r>
      <w:r>
        <w:rPr>
          <w:rFonts w:cs="Saysettha OT" w:ascii="Saysettha OT" w:hAnsi="Saysettha OT"/>
          <w:sz w:val="24"/>
          <w:szCs w:val="24"/>
        </w:rPr>
        <w:t>2:23)</w:t>
      </w:r>
      <w:r>
        <w:rPr/>
        <w:t xml:space="preserve"> 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ໝາຍຄວາມວ່າເມຍຂອງອາດໍາຄືພາບອະທິບາຍຫຼືພາບອັນໜື່ງຂອງຄຣິສຕະຈັກທ້ອງຖີ່ນ ພຣະເຈົ້າຊົງກ່າວວ່າ</w:t>
      </w:r>
      <w:r>
        <w:rPr/>
        <w:t xml:space="preserve">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ື່ງມະນຸດຈະຢູ່ຄົນດຽວນັ້ນກໍບໍ່ເໝາະ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ຮົາຈະສ້າງຜູ້ອຸປະຖໍາໃຫ້ເຂົາ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2:18)</w:t>
      </w:r>
    </w:p>
    <w:p>
      <w:pPr>
        <w:pStyle w:val="BodyTextIndent2"/>
        <w:ind w:hanging="0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iCs/>
          <w:sz w:val="24"/>
          <w:sz w:val="24"/>
          <w:szCs w:val="22"/>
        </w:rPr>
        <w:t>ພຣະເຈົ້າຊົງໃຫ້ອາດໍາມີຄູ່ແລະຜູ້ຊ່ວຍ</w:t>
      </w:r>
      <w:r>
        <w:rPr>
          <w:rFonts w:cs="Saysettha OT" w:ascii="Saysettha OT" w:hAnsi="Saysettha OT"/>
          <w:iCs/>
          <w:sz w:val="24"/>
          <w:szCs w:val="22"/>
        </w:rPr>
        <w:t>,</w:t>
      </w:r>
      <w:r>
        <w:rPr>
          <w:rFonts w:ascii="Saysettha OT" w:hAnsi="Saysettha OT" w:cs="Saysettha OT"/>
          <w:iCs/>
          <w:sz w:val="24"/>
          <w:sz w:val="24"/>
          <w:szCs w:val="22"/>
        </w:rPr>
        <w:t>ແລະນາງຄືພາບໜື່ງ</w:t>
      </w:r>
      <w:r>
        <w:rPr>
          <w:rFonts w:cs="Saysettha OT" w:ascii="Saysettha OT" w:hAnsi="Saysettha OT"/>
          <w:iCs/>
          <w:sz w:val="24"/>
          <w:szCs w:val="22"/>
        </w:rPr>
        <w:t>,</w:t>
      </w:r>
      <w:r>
        <w:rPr>
          <w:rFonts w:ascii="Saysettha OT" w:hAnsi="Saysettha OT" w:cs="Saysettha OT"/>
          <w:iCs/>
          <w:sz w:val="24"/>
          <w:sz w:val="24"/>
          <w:szCs w:val="22"/>
        </w:rPr>
        <w:t>ພາບອະທິບາຍໜື່ງ “ປະເພດ” ໜື່ງຂອງຄຣິສຕະຈັກທ້ອງຖີ່ນ</w:t>
      </w:r>
      <w:r>
        <w:rPr>
          <w:rFonts w:cs="Saysettha OT" w:ascii="Saysettha OT" w:hAnsi="Saysettha OT"/>
          <w:iCs/>
          <w:sz w:val="24"/>
          <w:szCs w:val="22"/>
        </w:rPr>
        <w:t xml:space="preserve">, </w:t>
      </w:r>
      <w:r>
        <w:rPr>
          <w:rFonts w:ascii="Saysettha OT" w:hAnsi="Saysettha OT" w:cs="Saysettha OT"/>
          <w:iCs/>
          <w:sz w:val="24"/>
          <w:sz w:val="24"/>
          <w:szCs w:val="22"/>
        </w:rPr>
        <w:t>ພຣະເຈົ້າໄດ້ເອົາເອວາໃຫ້ອາດໍາເພື່ອປົວຄວາມໂດດດ່ຽວ ຂອງລາວ</w:t>
      </w:r>
      <w:r>
        <w:rPr>
          <w:rFonts w:ascii="Saysettha OT" w:hAnsi="Saysettha OT" w:cs="Saysettha OT"/>
          <w:i/>
          <w:i/>
          <w:sz w:val="24"/>
          <w:sz w:val="24"/>
          <w:szCs w:val="22"/>
        </w:rPr>
        <w:t>ແລະພຣະເຈົ້າໄດ້ຊົງເອົາຄຣິສຕະຈັກນີ້ໃຫ້ເພື່ອປີ່ນປົວຄວາມໂດດດ່ຽວຂອງທ່ານ</w:t>
      </w:r>
      <w:r>
        <w:rPr>
          <w:rFonts w:cs="Saysettha OT" w:ascii="Saysettha OT" w:hAnsi="Saysettha OT"/>
          <w:i/>
          <w:sz w:val="24"/>
          <w:szCs w:val="22"/>
        </w:rPr>
        <w:t xml:space="preserve">! </w:t>
      </w:r>
      <w:r>
        <w:rPr>
          <w:rFonts w:ascii="Saysettha OT" w:hAnsi="Saysettha OT" w:cs="Saysettha OT"/>
          <w:i/>
          <w:i/>
          <w:sz w:val="24"/>
          <w:sz w:val="24"/>
          <w:szCs w:val="22"/>
        </w:rPr>
        <w:t>ຄຣິສຕະຈັກນີ້ຢູ່ນີ້ເພື່ອຊ່ວຍປີ່ນປົວຄວາມໂດດດ່ຽວຂອງພວກທ່ານ</w:t>
      </w:r>
      <w:r>
        <w:rPr>
          <w:rFonts w:cs="Saysettha OT" w:ascii="Saysettha OT" w:hAnsi="Saysettha OT"/>
          <w:i/>
          <w:sz w:val="24"/>
          <w:szCs w:val="22"/>
        </w:rPr>
        <w:t>!</w:t>
      </w:r>
      <w:r>
        <w:rPr>
          <w:iCs/>
        </w:rPr>
        <w:t xml:space="preserve">   </w:t>
      </w:r>
    </w:p>
    <w:p>
      <w:pPr>
        <w:pStyle w:val="BodyTextIndent2"/>
        <w:rPr>
          <w:iCs/>
          <w:sz w:val="20"/>
        </w:rPr>
      </w:pPr>
      <w:r>
        <w:rPr>
          <w:iCs/>
          <w:sz w:val="20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ຊື່ງມະນຸດຈະຢູ່ຄົນດຽວນັ້ນກໍບໍ່ເໝາະ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ເຮົາຈະສ້າງຜູ້ອຸປະຖໍາໃຫ້ເຂົາ”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ປະຖົມມະການ </w:t>
      </w:r>
      <w:r>
        <w:rPr>
          <w:rFonts w:cs="Saysettha OT" w:ascii="Saysettha OT" w:hAnsi="Saysettha OT"/>
          <w:sz w:val="24"/>
          <w:szCs w:val="24"/>
        </w:rPr>
        <w:t>2:18)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ແລະ “ຜູ້ອຸປະຖໍາ” ທີ່ພຣະເຈົ້າໄດ້ໃຫ້ເພື່ອປີ່ນປົວຄວາມໂດດດ່ຽວຂອງທ່ານຄືຄຣິສຕະຈັກ</w:t>
      </w:r>
      <w:r>
        <w:rPr>
          <w:rFonts w:cs="Saysettha OT" w:ascii="Saysettha OT" w:hAnsi="Saysettha OT"/>
          <w:i/>
          <w:iCs/>
          <w:sz w:val="24"/>
          <w:szCs w:val="22"/>
        </w:rPr>
        <w:t xml:space="preserve">! 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ພວກເຮົາຢູ່ທີ່ນີ້ເພື່ອຊ່ວຍທ່ານໃຫ້ເອົາຊະນະຄວາມໂດດດ່ຽວໄດ້</w:t>
      </w:r>
      <w:r>
        <w:rPr>
          <w:rFonts w:cs="Saysettha OT" w:ascii="Saysettha OT" w:hAnsi="Saysettha OT"/>
          <w:i/>
          <w:iCs/>
          <w:sz w:val="24"/>
          <w:szCs w:val="22"/>
        </w:rPr>
        <w:t>!</w:t>
      </w:r>
      <w:r>
        <w:rPr>
          <w:rFonts w:cs="Saysettha OT" w:ascii="Saysettha OT" w:hAnsi="Saysettha OT"/>
          <w:sz w:val="24"/>
          <w:szCs w:val="22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ມີຫຼາຍ ຄຣິສຕະຈັກບໍ່ສາມາດຊ່ວຍທ່ານໄດ້ ແຕ່ຂ້າພະເຈົ້າຈະບໍ່ເວົ້າເຖິງພວກເຂ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ກໍາ ລັງເວົ້າເຖິງກ່ຽວກັບຄຣິສຕະຈັ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ຄືຄຣິສຕະຈັກສູນກາງຂອງຄົນໜຸ່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ຮົາຢູ່ທີ່ນີ້ເພື່ອຊ່ວຍພວກທ່ານ</w:t>
      </w:r>
      <w:r>
        <w:rPr>
          <w:rFonts w:cs="Saysettha OT" w:ascii="Saysettha OT" w:hAnsi="Saysettha OT"/>
          <w:sz w:val="24"/>
          <w:szCs w:val="22"/>
        </w:rPr>
        <w:t xml:space="preserve">!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່າແບ່ງປັນຄວາມໂດດດ່ຽວຂອງທ່ານເອງໂດຍການຢູ່ຫ່າງຈາກຄຣິສຕະຈັ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 ກັບມາອີກໃນວັນອາທິດໜ້ານີ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ກັບມາໃນແລງວັນເສົ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ຈົ່ງກັບມາໃນຄືນນີ້ອີກຖ້າທ່ານ ມາໄດ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ວກເຮົາມີບາງສິ່ງບາງຢ່າງສໍາຫຼັບພວກຄົນໜຸ່ມອາທິດໜື່ງຫຼາຍມື້ພໍສົມຄວນ ເປັນ ຫຍັງຕ້ອງຢູ່ຄົນດຽວ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ົ່ງກັບບ້ານຫາຄຣິສຕະຈັກເທີນ</w:t>
      </w:r>
      <w:r>
        <w:rPr/>
        <w:t xml:space="preserve">  </w:t>
      </w:r>
      <w:r>
        <w:rPr>
          <w:i/>
          <w:i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b/>
          <w:sz w:val="24"/>
        </w:rPr>
        <w:t>III</w:t>
      </w:r>
      <w:r>
        <w:rPr>
          <w:rFonts w:cs="Saysettha OT" w:ascii="Saysettha OT" w:hAnsi="Saysettha OT"/>
          <w:b/>
          <w:sz w:val="24"/>
        </w:rPr>
        <w:t xml:space="preserve">. </w:t>
      </w:r>
      <w:r>
        <w:rPr>
          <w:rFonts w:ascii="Saysettha OT" w:hAnsi="Saysettha OT" w:cs="Saysettha OT"/>
          <w:b/>
          <w:b/>
          <w:sz w:val="24"/>
          <w:sz w:val="24"/>
        </w:rPr>
        <w:t>ສາມ ທ່ານມີຄວາມໂດດດ່ຽວໜື່ງທີ່ເລິກເຊີ່ງກວ່າ</w:t>
      </w:r>
      <w:r>
        <w:rPr>
          <w:rFonts w:cs="Saysettha OT" w:ascii="Saysettha OT" w:hAnsi="Saysettha OT"/>
          <w:b/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ຄືຄວາມໂດດດ່ຽວທີ່ເຮມິງເວເວົ້າເຖິງເມື່ອລາວເວົ້າ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ຂ້າພະເຈົ້າອາໄສຢູ່ໃນສູນອາກາດໜື່ງນັ້ນຄືຄວາມໂດດດ່ຽວຄືກັບເຄື່ອງຫຼີ້ນວິທະຍຸຕອນທີ່ຖ່ານຂອງມັນຕາຍແລະບໍ່ມີຫູທີ່ຈະສຽບສາກມັນໄດ້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ຄົນໜຸ່ມຂອງພວກເຮົາຄົນໜື່ງບອກຂ້າພະເຈົ້າວ່າລາວໄດ້ອ່ານໜັງສືທີ່ຂຽນໂດຍເຮມິງເວ ໃນຫ້ອງຮຽນຢູ່ວິທະຍາໄລທີ່ລາວຮຽນຢູ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ອີ້ນວ່າ “</w:t>
      </w:r>
      <w:r>
        <w:rPr/>
        <w:t>A Clean, Well Lighted Place</w:t>
      </w:r>
      <w:r>
        <w:rPr>
          <w:rFonts w:cs="Saysettha OT" w:ascii="Saysettha OT" w:hAnsi="Saysettha OT"/>
          <w:sz w:val="24"/>
          <w:szCs w:val="22"/>
        </w:rPr>
        <w:t xml:space="preserve">” </w:t>
      </w:r>
      <w:r>
        <w:rPr>
          <w:rFonts w:ascii="Saysettha OT" w:hAnsi="Saysettha OT" w:cs="Saysettha OT"/>
          <w:sz w:val="24"/>
          <w:sz w:val="24"/>
          <w:szCs w:val="22"/>
        </w:rPr>
        <w:t>ມັນເປັນໜັງສືກ່ຽວກັບຄວາມໂດດດ່ຽວຂອງ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ຮມິງເວຮູ້ຈັກໝົດທຸກຢ່າງກ່ຽວກັບ ເລື່ອງນັ້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ເປັນຜູ້ທີ່ແກ້ບັນຫາຢ່າງຈິງກັບການອົດທົນຄວາມເຈັບປວ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ັກກະວານທີ່ ໂດດດ່ຽວເພື່ອ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ໍ່ເຄີຍເອົາຊະນະມັນເລີ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ພໍເທົ່າໃດປີຕໍ່ມາລາວກໍຂ້າຕົວຕາຍນັກປັດຊະຍາຊື່ຟຣິດດຣິກໄນເອັດເຊໄດ້ເວົ້າວ່າ“ພຣະເຈົ້າຊົງຕາຍແລ້ວ” ລາວກາຍມາເປັນ ຄົນທີ່ບໍ່ເຊື່ອ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ເທົ່າໃດປີຕໍ່ມາລາວກໍເປັນໂລກຈິ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ໍ່ສາມາດມີຊີວິດຢູ່ໃນໂລກ ໂດຍປາສະຈາກພຣະເຈົ້າ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ບໍ່ມີຄວາມໝ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ໂດຍບໍ່ມີການໃຫ້ອະໄພຫຼືຄວາມຫວັງໄດ້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່ານເຫັນບໍ ຈົ່ງເຂົ້າມາໃນຄຣິສຕະຈັກນີ້ແລະມານີ້ທຸກໆອາທິດມັນຈະຊ່ວຍ ປີ່ນປົວຄວາມໂດດດ່ຽວຂອງທ່ານ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ເພື່ອພົບໝູ່ຄູ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່ວນຄວາມໂດດດ່ຽວຂອງທ່ານເພື່ອພຣະ ເຈົ້າເດ່ແມ່ນຫຍັງ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ໜື່ງໃນເລື່ອງເສົ້າທີ່ສຸດຂອງສະຕະວັດທີ່ຊາວເອັດຄືການທີ່ຄົນໜຸ່ມສາວ ຫຼາຍຄົນບໍ່ຮູ້ຈັກພຣະເຈົ້າແທ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</w:rPr>
        <w:t>ຖ້າບໍ່ມີພຣະເຈົ້າກໍບໍ່ມີຄວາມຫວັງອັນໃດເລີຍ</w:t>
      </w:r>
      <w:r>
        <w:rPr>
          <w:rFonts w:cs="Saysettha OT" w:ascii="Saysettha OT" w:hAnsi="Saysettha OT"/>
          <w:i/>
          <w:iCs/>
          <w:sz w:val="24"/>
          <w:szCs w:val="22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ແມ່ນແລ້ວຂ້າພະເຈົ້າຢາກໃຫ້ພວກທ່ານກັບມາທີ່ຄຣິສຕະຈັກນີ້ອີກແລ້ວເປັນໝູ່ກັ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ຕ່ຂ້າພະເຈົ້າກໍຍັງຢາກໃຫ້ທ່ານໄດ້ພົບກັບພຣ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ອໍກັສຕິນໄດ້ກ່າວໄວ້ວ່າ “ຫົວໃຈຂອງ ພວກເຮົາກະວົນກະວາຍຈົນກວ່າພວກມັນຈະພົບທີ່ສະຫງົບສຸກໃນພຣະອົງ” ນັກປັດຊະຍາ ຄົນຝຣັ່ງຊື່ແບລປັສການໄດ້ກ່າວວ່າມີ “ຮູບຮ່າງຂອງພຣະເຈົ້າໃນບ່ອນວ່າງເປົາ”ໃນຫົວໃຈ ຂອງ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ໝາຍຄວາມວ່າມີຈຸດວ່າງເປົາໜື່ງຢູ່ໃນໃຈຂອງມະນຸດທຸກຄົນທີ່ສາມາດຕື່ມ ເຕັມໄດ້ໂດຍພຣະເຈົ້າເທົ່ານັ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ຕ່ພຣະຄໍາພີສອນວ່າທ່ານຖືກຕັດຂາດຈາກພຣະເຈົ້າໂດຍຄວາມບາບຂອງທ່ານ ພຣະຄໍາພີໄດ້ກ່າວໄວ້ວ່າ</w:t>
      </w:r>
      <w:r>
        <w:rPr>
          <w:rFonts w:cs="Saysettha OT" w:ascii="Saysettha OT" w:hAnsi="Saysettha OT"/>
          <w:sz w:val="24"/>
          <w:szCs w:val="22"/>
        </w:rPr>
        <w:t>: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ວາມຊົ່ວຊ້າຂອງເຈົ້າທັງຫຼາຍໄດ້ເຮັດໃຫ້ເກີດການແຍກລະຫວ່າງເຈົ້າກັບພຣະເຈົ້າຂອງເຈົ້າແລະບາບຂອງເຈົ້າທັງຫຼາຍໄດ້ບັງພຣະພັກຂອງພຣະອົງຈາກເຈົ້າ</w:t>
      </w:r>
      <w:r>
        <w:rPr>
          <w:rFonts w:cs="Saysettha OT" w:ascii="Saysettha OT" w:hAnsi="Saysettha OT"/>
          <w:sz w:val="24"/>
          <w:szCs w:val="24"/>
        </w:rPr>
        <w:t>...”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ິດສະຢາ </w:t>
      </w:r>
      <w:r>
        <w:rPr>
          <w:rFonts w:cs="Saysettha OT" w:ascii="Saysettha OT" w:hAnsi="Saysettha OT"/>
          <w:sz w:val="24"/>
          <w:szCs w:val="24"/>
        </w:rPr>
        <w:t>59:2)</w:t>
      </w:r>
      <w:r>
        <w:rPr/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ມີການແບ່ງແຍກລະຫວ່າງທ່ານກັບພຣະເຈົ້າເພາະຄວາມ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ອາດໍາແລະເອວາຖືກໄລ່ ອອກຈາສວນເອເດນເພາະພວກເຂົາໄດ້ເຮັດບາບ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ບາບຂອງເຂົາໄດ້ແຍກເຂົາອອກ ຈາກພຣະເຈົ້າ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ສອນວ່າພຣະເຈົ້າໂກດຮ້າຍໃຫ້ກັບຄວາມ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ໃນເວລາ ດຽວກັນພຣະອົງຊົງຮັກ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ໂກດຮ້າຍໃຫ້ກັບຄວາມບາບຂອງ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ໃນເວລາ ດຽວກັນພຣະອົງຊົງຮັກທ່າ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ເຫດຜົນທີ່ພຣະອົງຊົງສົ່ງພຣະເຢຊູຄຣິດໃຫ້ມາ ຕາຍ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ຕາຍຢູ່ເທິງໄມ້ກາງແຂນເພື່ອເຮັດໃຫ້ທ່ານຄືນດີກັບພຣະ 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ຈົ້າບໍ່ສາມາດແນມເບິ່ງຄວາມບາບຂອງທ່ານ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ໄດ້ສົ່ງພຣະເຢຊູຄຣິດ ມາເພື່ອຈ່າຍໜີບາບໃຫ້ກັບທ່ານຢູ່ເທິງໄມ້ກາງແຂນ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ວ່າ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ຊົງ​ເປັນ​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ຊົງໂ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​ໃຫ້​ຜູ້​ທີ່​ເຊື່ອ​ໃນ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ູ​ເປັນ​ຜູ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ອບ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ຳ​ດ້ວຍ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ໂລມ 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3:26),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ໂກດຮ້າຍຂອງ ພຣະເຈົ້າສາມາດເຮັດໃຫ້ຄືນດີກັນໄດ້ໂດຍຜ່ານທາງການເສຍສະຫຼະຂອງພຣະຄຣິດຢູ່ເທິງ ໄມ້ກາງແຂນເທົ່ານັ້ນ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ນບໍ່ແມ່ນອຸບັດຕິເຫດທີ່ພຣະເຢຊູຊົງຕາຍຢູ່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ອົງຊົງໄປບ່ອນນັ້ນໂດຍຄວາມຕັ້ງໃ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ເມື່ອເວລາທີ່ພຣະອົງຈະຖືກຄຶງ“</w:t>
      </w:r>
      <w:r>
        <w:rPr>
          <w:rFonts w:ascii="Saysettha OT" w:hAnsi="Saysettha OT" w:cs="Saysettha OT"/>
          <w:sz w:val="24"/>
          <w:sz w:val="24"/>
          <w:szCs w:val="24"/>
        </w:rPr>
        <w:t>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ມຸ້ງ​</w:t>
      </w:r>
      <w:r>
        <w:rPr>
          <w:rFonts w:ascii="Saysettha OT" w:hAnsi="Saysettha OT" w:cs="Saysettha OT"/>
          <w:sz w:val="24"/>
          <w:sz w:val="24"/>
          <w:szCs w:val="24"/>
        </w:rPr>
        <w:t>ໜ້າ</w:t>
      </w:r>
      <w:r>
        <w:rPr>
          <w:rFonts w:ascii="Saysettha OT" w:hAnsi="Saysettha OT" w:cs="Saysettha OT"/>
          <w:sz w:val="24"/>
          <w:sz w:val="24"/>
          <w:szCs w:val="24"/>
        </w:rPr>
        <w:t>​ ໄປ​ຍັງ​ກຸງ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ລູ​ຊາ​ເລັມ</w:t>
      </w:r>
      <w:r>
        <w:rPr>
          <w:rFonts w:ascii="Saysettha OT" w:hAnsi="Saysettha OT" w:cs="Saysettha OT"/>
          <w:sz w:val="24"/>
          <w:sz w:val="24"/>
          <w:szCs w:val="24"/>
        </w:rPr>
        <w:t>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9:51),</w:t>
      </w:r>
      <w:r>
        <w:rPr>
          <w:rFonts w:ascii="Saysettha OT" w:hAnsi="Saysettha OT" w:cs="Saysettha OT"/>
          <w:sz w:val="24"/>
          <w:sz w:val="24"/>
          <w:szCs w:val="24"/>
        </w:rPr>
        <w:t>ຈາກນັ້ນພຣະເຢຊູຊົງບອກພວກສາວົກວ່າ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1418" w:hanging="0"/>
        <w:rPr>
          <w:rFonts w:ascii="MS Sans Serif;Times New Roman" w:hAnsi="MS Sans Serif;Times New Roman" w:cs="MS Sans Serif;Times New Roman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ິ່ງ​ເຖີ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ຮົາ​ທັງ​ຫລາຍ​ຈະ​ຂຶ້ນ​ໄປ​ຍັງ​ກຸງ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ລູ​ຊາ​ເລັມ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ບຸດ​ມະນຸດ​ຈະ​ຖືກ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ໍລ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ຍົດ​ໃຫ້​ຢູ່​ກັບ​ພວກ​ປະໂລຫິດ​ໃຫຍ່​ແລະ​ພວກນັກທຳ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ຂົາ​ເຫລົ່າ​ນັ້ນ​ຈະ​ປັບ​ໂທດ​ທ່ານ​ເຖິງ​ຕ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ຈະ​ມອບ​ທ່ານ​ໄວ້​ກັບ​ຄົນ​ຕ່າງ​ຊາດ​ໃຫ້​ເຍາະ​ເຍີ້ຍ​ຄ້ຽນຕີ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ໃຫ້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ຶ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ງ​ໄວ້​ທີ່​ກາງແຂ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ັດທາຍ </w:t>
      </w:r>
      <w:r>
        <w:rPr>
          <w:rFonts w:cs="Saysettha OT" w:ascii="Saysettha OT" w:hAnsi="Saysettha OT"/>
          <w:sz w:val="24"/>
          <w:szCs w:val="24"/>
          <w:lang w:bidi="lo-LA"/>
        </w:rPr>
        <w:t>20:18-19)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</w:t>
      </w:r>
    </w:p>
    <w:p>
      <w:pPr>
        <w:pStyle w:val="IndentedVerse"/>
        <w:rPr>
          <w:rFonts w:ascii="MS Sans Serif;Times New Roman" w:hAnsi="MS Sans Serif;Times New Roman" w:cs="MS Sans Serif;Times New Roman"/>
          <w:sz w:val="24"/>
          <w:szCs w:val="24"/>
          <w:lang w:bidi="lo-LA"/>
        </w:rPr>
      </w:pPr>
      <w:r>
        <w:rPr>
          <w:rFonts w:cs="MS Sans Serif;Times New Roman" w:ascii="MS Sans Serif;Times New Roman" w:hAnsi="MS Sans Serif;Times New Roman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ອົງຊົງໄປບ່ອນນັ້ນໂດຍມີເປົ້າໝ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ື່ອຕາຍ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ຄວາມບາບ ຂອງເຮົາຈື່ງໄດ້ຮັບການອະໄພ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ແລະຖືກຊໍາລະລ້າງໂດຍພຣະໂລຫິດຂອງພຣະອົງ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sz w:val="24"/>
          <w:szCs w:val="22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ທະຫານໄດ້ເຂົ້າມາແລ້ວຈັບພຣະອົງຢູ່ໃນສວນເກັດເສມານີທີ່ມືດມ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ອົາໂສ້ມາມັດ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ີໜ້າ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ດຶງໜວດເຂົາ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 ເຂົາລາກພຣະອົງໄປຫາເຈົ້າເມືອງຊາວໂລມັນຊື່ປີລາ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ຂ້ຽນຕີຫຼັງຂອງພຣະອົງຈົນເກືອບຕາ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ເອົາໄມ້ກາງແຂນໃສ່ບ່າຂອງພຣະອົງແລະໃຫ້ພຣະອົງແບກໄປຕາມ ທ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ຕອກມືແລະຕີນຂອງພຣະອົງໃສ່ໄມ້ກາງແຂນ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ແນມລົງມາ ເບິ່ງເຂົາແລ້ວ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້າແດ່ພຣະບິດາ ຂໍໂຜດໃຫ້ອະໄພໂທດເຂົາ ເພາະວ່າເຂົາບໍ່ຮູ້ວ່າເຂົາ ເຮັດຫຍັ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3:34)</w:t>
      </w:r>
      <w:r>
        <w:rPr/>
        <w:t xml:space="preserve"> </w:t>
      </w:r>
    </w:p>
    <w:p>
      <w:pPr>
        <w:pStyle w:val="IndentedVerse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ພຣະອົງຊົງອະທິຖານ“ພຣະບິດາໂຜດໃຫ້ອະໄພເຂົາແດ່”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ແມ່ນແຕ່ໃນຂະນະທີ່ເລືອດພຣະອົງໄຫຼ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ອະທິຖານເພື່ອຄົນບາບໃນຂະນະມີບັນຫາ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ບໍ່ມີຜູ້ໃດນອກຈາກພຣະເຢຊູທີ່ເຮັດໄດ້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ສັນເສີນພຣະຜູ້ໄຖ່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ພຣະຜູ້ໄຖ່ປະເສີດ</w:t>
      </w:r>
      <w:r>
        <w:rPr>
          <w:rFonts w:cs="Saysettha OT" w:ascii="Saysettha OT" w:hAnsi="Saysettha OT"/>
          <w:sz w:val="24"/>
          <w:szCs w:val="24"/>
        </w:rPr>
        <w:t>!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ດຽວນີ້ຄືວ່າຂ້າເຫັນພຣະອົງເທິງໄມ້ກາງແຂນ</w:t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ຊົງບາດເຈັບແລະເລືອດໄຫຼຮ້ອງຂໍເພື່ອຄົນບາບ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ທີ່ຕາບອດແລະບໍ່ຟັງຄວາມ</w:t>
      </w:r>
      <w:r>
        <w:rPr>
          <w:rFonts w:cs="Saysettha OT" w:ascii="Saysettha OT" w:hAnsi="Saysettha OT"/>
          <w:sz w:val="24"/>
          <w:szCs w:val="24"/>
        </w:rPr>
        <w:t>-</w:t>
      </w:r>
      <w:r>
        <w:rPr>
          <w:rFonts w:ascii="Saysettha OT" w:hAnsi="Saysettha OT" w:cs="Saysettha OT"/>
          <w:sz w:val="24"/>
          <w:sz w:val="24"/>
          <w:szCs w:val="24"/>
        </w:rPr>
        <w:t>ຊົງຕາຍເພື່ອຂ້າ</w:t>
      </w:r>
      <w:r>
        <w:rPr/>
        <w:t xml:space="preserve"> </w:t>
      </w:r>
    </w:p>
    <w:p>
      <w:pPr>
        <w:pStyle w:val="IndentedVerse"/>
        <w:ind w:left="1440" w:right="-18" w:hanging="86"/>
        <w:rPr/>
      </w:pPr>
      <w:r>
        <w:rPr/>
        <w:t>(“Blessed Redeemer” by Avis Burgeson Christiansen, 1895-1985)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ຕາຍ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ບກເອົາຄວາມຜິດບາບຂອງທ່ານເທິງພຣະ ກາຍຂອງພຣະອົງ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ຊັ່ນ </w:t>
      </w:r>
      <w:r>
        <w:rPr>
          <w:rFonts w:cs="Saysettha OT" w:ascii="Saysettha OT" w:hAnsi="Saysettha OT"/>
          <w:sz w:val="24"/>
          <w:szCs w:val="22"/>
        </w:rPr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2:24),</w:t>
      </w:r>
      <w:r>
        <w:rPr>
          <w:rFonts w:ascii="Saysettha OT" w:hAnsi="Saysettha OT" w:cs="Saysettha OT"/>
          <w:sz w:val="24"/>
          <w:sz w:val="24"/>
          <w:szCs w:val="22"/>
        </w:rPr>
        <w:t>ທ້ອງຟ້າມືດມົວໃນຕອນກາງເວ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ມື່ອພຣະອົງ ຕາຍກໍເກີດແຜ່ນດິນໄຫວໃຫຍ່ຊື່ງເປັນເຫດໃຫ້ແຜ່ນດິນແຍກອອກຈາກ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ຜ້າກັ້ງໜາທີ່ປົກຄຸມສະຖານທີ່ບໍລິສຸດທີ່ສຸດຢູ່ໃນວິຫານຖືກຈີກລົງມາເປັນສອງສ່ວ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ວາມຕາຍຂອງພຣະ ຄຣິດເທິງໄມ້ກາງແຂນໄດ້ຈ່າຍໜີ້ບາບຂອງພວກເຮົ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ໂລຫິດຂອງພຣະອົງຫຼັ່ງລົງມາ ເພື່ອຊໍາລະລ້າງບາບຂອງເຮົາເພື່ອໃຫ້ເຮົາສາມາດເຂົ້າໄປໃນບ່ອນທີ່ພຣະເຈົ້າຢູ່ໄດ້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ຫດ​ສະ​ນັ້ນ​ພີ່​ນ້ອງ​ທັງ​ຫລາຍ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ເມື່ອ​ເຮົາ​ມີ​ໃຈ​ກ້າ​ທີ່​ຈະ​ເຂົ້າໄປ​ໃນ​ທີ່​ບໍລິສຸດ​ທີ່ສຸດ​ໂດຍ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</w:t>
      </w:r>
      <w:r>
        <w:rPr>
          <w:rFonts w:ascii="Saysettha OT" w:hAnsi="Saysettha OT" w:cs="Saysettha OT"/>
          <w:sz w:val="24"/>
          <w:sz w:val="24"/>
          <w:szCs w:val="24"/>
        </w:rPr>
        <w:t>ໂລຫິດ</w:t>
      </w:r>
      <w:r>
        <w:rPr>
          <w:rFonts w:ascii="Saysettha OT" w:hAnsi="Saysettha OT" w:cs="Saysettha OT"/>
          <w:sz w:val="24"/>
          <w:sz w:val="24"/>
          <w:szCs w:val="24"/>
        </w:rPr>
        <w:t>ຂອງ​ພ</w:t>
      </w:r>
      <w:r>
        <w:rPr>
          <w:rFonts w:ascii="Saysettha OT" w:hAnsi="Saysettha OT" w:cs="Saysettha OT"/>
          <w:sz w:val="24"/>
          <w:sz w:val="24"/>
          <w:szCs w:val="24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ຮັບເລີ</w:t>
      </w:r>
      <w:r>
        <w:rPr>
          <w:rFonts w:cs="Saysettha OT" w:ascii="Saysettha OT" w:hAnsi="Saysettha OT"/>
          <w:sz w:val="24"/>
          <w:szCs w:val="24"/>
        </w:rPr>
        <w:t>10:19)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ສາມາດມາຫາພຣະເຈົ້າໄດ້ໂດຍໃຫ້ຄວາມບາບຂອງທ່ານຖືກລ້າງດ້ວຍພຣະໂລຫິດ ຂອງພຣະບຸດຂອງພຣະອົງຄືພຣະເຢຊູຄຣ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ຄືນດີກັບພຣະອົງໄດ້ໂດຍທີ່ ຄວາມບາບຂອງທ່ານຖືກຊໍາລະລ້າງດ້ວຍພຣະໂລຫິດຂອງ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ຖ້າທ່ານຫາກກ່ຽວຂ້ອງກັບຄຣິສຕະຈັກ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ໍ່ແມ່ຂອງພວກທ່ານບາງຄົນອາດຈະ ບອກກັບທ່ານວ່າທ່ານກໍາລັງເສຍເວລາໄປລ້າໆ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ຂໍບອກທ່ານວ່າຈະສຶກສາແລະ ໄດ້ຄະແນນດີແນວໃດແດ່ໃນເວລານະມັດສະການທຸກເທື່ອ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ສອນທ່ານວ່າຈະໄດ້ ຄະແນນດີແນວໃດແດ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ພໍ່ແມ່ບາງຄົນອາດຈະເວົ້າວ່າທ່ານຕ້ອງຢູ່ບ້ານແ ລະຮຽນຕື່ມອີກ ເພື່ອທີ່ທ່ານຈະສາມາດຫາເງີນໄດ້ຫຼາຍເມື່ອຮຽນຈົບໄປແລ້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ໂຣບິນວິວລ່ຽມດາລາຕະຫຼົກທີ່ມີຊື່ສຽງຊາວອາເມລິກາຜູ້ໜ້າສົງສານເດເປັນແນວໃດແດ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ພວກທ່ານຮູ້ບໍວ່າລາວຫາເງີນໄດ້ຫຼາຍກວ່າທຸກຄົນ</w:t>
      </w:r>
      <w:r>
        <w:rPr>
          <w:rFonts w:cs="Saysettha OT" w:ascii="Saysettha OT" w:hAnsi="Saysettha OT"/>
          <w:sz w:val="24"/>
          <w:szCs w:val="22"/>
        </w:rPr>
        <w:t>!</w:t>
      </w:r>
      <w:r>
        <w:rPr>
          <w:rFonts w:ascii="Saysettha OT" w:hAnsi="Saysettha OT" w:cs="Saysettha OT"/>
          <w:sz w:val="24"/>
          <w:sz w:val="24"/>
          <w:szCs w:val="22"/>
        </w:rPr>
        <w:t>ລາວມີທຸກຢ່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ລາວບໍ່ມີຄຣິສ 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ບໍ່ມີ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ສອງມືຫຼັງຈາກທີ່ລາວຂ້າຕົວຕາຍເມຍຂອງລາວໄດ້ເປີດເຜີຍວ່າ ລາວເປັນເປັນພະຍາດພາຄິນສັ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ບໍ່ສາມາດປະເຊີນໜ້າກັບມັນໄດ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ຢູ່ຜູ້ດຽວໃນ ບ້ານຫຼັງໃຫຍ່ຂອງຕົນຢູ່ເຂດຄົນຮັ່ງມີຂອງມາຣິນຄາວຕີ້ທາງເໜືອຂອງລັດຄາລິຟໍເນ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ລາວ ເອົາສາຍແອວຮັດຄໍແລ້ວແຂວນຕົນເອງລົງມ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ຊ່າງເປັນເລື່ອງທີ່ໂສກເສົ້າ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 ມັກໂຣບິນວິວລ່ຽມ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ຮູ້ສຶກເສຍໃຈຈື່ງໄດ້ໃຫ້ເພື່ອລາວ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ຈົ່ງບອກພໍ່ແມ່ຂອງທ່ານວ່າ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ຫາເງີນໄດ້ເປັນຈໍານວນຫຼາຍແຕ່ແມ່ນ ຫຍັງຈະເກີດຂື້ນເມື່ອຂ່າວຮ້າຍມາເຖິງໃນແບບທີ່ມາເຖິງທຸກຄົນບໍ່ວ່າຈະຊ້າຫຼືໄວ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 ຫຍັງຈະເກີດຂື້ນຖ້າທ່ານຫາກບໍ່ມີໝູ່ຄູ່ຄຣິສຕຽນທີ່ຈະເພີ່ງພາເລີຍ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ແມ່ນຫຍັງຈະເກີດຂື້ນ ຖ້າທ່ານຫາກບໍ່ມີພຣະເຈົ້າທີ່ຈະເພີ່ງພາໄດ້ໃນຍາມມີບັນຫາ</w:t>
      </w:r>
      <w:r>
        <w:rPr>
          <w:rFonts w:cs="Saysettha OT" w:ascii="Saysettha OT" w:hAnsi="Saysettha OT"/>
          <w:sz w:val="24"/>
          <w:szCs w:val="22"/>
        </w:rPr>
        <w:t>?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ໍພຣະເຈົ້າຊົງຊ່ວຍທ່ານໃຫ້ເຫັນວ່າທ່ານຕ້ອງການຄຣິສຕະຈັກ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່າທ່ານຕ້ອງການ ໝູ່ຄຣິສຕຽ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ວ່າທ່ານຕ້ອງການພຣະເຢຊູຄຣິດເພື່ອອະໄພໂທດບາບຂອງທ່ານແລະປະທານ ສັນຕິສຸກໃຫ້ແກ່ທ່າ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ັ້ນແລະເປັນເຫດຜົນທີ່ພວກເຮົາເວົ້າວ່າ “ເປັນຫຍັງຈື່ງໂດດດ່ຽວ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ຈົ່ງກັບບ້ານ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ຫາຄຣິສຕະຈັກ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ຈື່ງຫຼົງຫາຍຢູ່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່ງກັບບ້າ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ຫາພຣະເຢ ຊູຄຣິດພຣະບຸດຂອງພຣະເຈົ້າ” ຂໍພຣະເຈົ້າອວຍພອນທ່ານທຸກຄົ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ຂໍເຊີ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ຊນ ມານໍາພວກເຮົາອະທິຖານແດ່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iCs/>
          <w:szCs w:val="22"/>
        </w:rPr>
        <w:t xml:space="preserve"> </w:t>
      </w:r>
      <w:r>
        <w:rPr>
          <w:rFonts w:cs="Saysettha OT" w:ascii="Saysettha OT" w:hAnsi="Saysettha OT"/>
          <w:iCs/>
          <w:szCs w:val="22"/>
        </w:rPr>
        <w:t>(</w:t>
      </w:r>
      <w:r>
        <w:rPr>
          <w:rFonts w:ascii="Saysettha OT" w:hAnsi="Saysettha OT" w:cs="Saysettha OT"/>
          <w:bCs/>
          <w:i/>
          <w:i/>
          <w:szCs w:val="24"/>
          <w:lang w:bidi="lo-LA"/>
        </w:rPr>
        <w:t>ຈົບຄໍາເທດສະໜາ</w:t>
      </w:r>
      <w:r>
        <w:rPr>
          <w:rFonts w:cs="Saysettha OT" w:ascii="Saysettha OT" w:hAnsi="Saysettha OT"/>
          <w:iCs/>
          <w:szCs w:val="22"/>
        </w:rPr>
        <w:t>)</w:t>
      </w:r>
      <w:r>
        <w:rPr>
          <w:i/>
          <w:sz w:val="22"/>
        </w:rPr>
        <w:t xml:space="preserve">  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Normal"/>
        <w:jc w:val="center"/>
        <w:rPr>
          <w:b/>
          <w:b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8"/>
          </w:rPr>
          <w:t>www.realconversion.com</w:t>
        </w:r>
      </w:hyperlink>
      <w:r>
        <w:rPr>
          <w:rFonts w:cs="Saysettha OT" w:ascii="Saysettha OT" w:hAnsi="Saysettha OT"/>
          <w:b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32"/>
          <w:lang w:bidi="lo-LA"/>
        </w:rPr>
        <w:t>ຫຼື</w:t>
      </w:r>
      <w:r>
        <w:rPr>
          <w:bCs/>
          <w:sz w:val="22"/>
          <w:sz w:val="22"/>
          <w:szCs w:val="22"/>
        </w:rPr>
        <w:t xml:space="preserve">  </w:t>
      </w:r>
      <w:hyperlink r:id="rId4">
        <w:r>
          <w:rPr>
            <w:rStyle w:val="InternetLink"/>
            <w:bCs/>
            <w:color w:val="000000"/>
            <w:sz w:val="22"/>
            <w:szCs w:val="22"/>
          </w:rPr>
          <w:t>www.rlhsermons.com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Cs/>
          <w:szCs w:val="24"/>
        </w:rPr>
        <w:t>“</w:t>
      </w:r>
      <w:r>
        <w:rPr>
          <w:rFonts w:ascii="Saysettha OT" w:hAnsi="Saysettha OT" w:cs="Saysettha OT"/>
          <w:b/>
          <w:b/>
          <w:szCs w:val="24"/>
          <w:lang w:bidi="lo-LA"/>
        </w:rPr>
        <w:t>ບົດເທດສະໜາ</w:t>
      </w:r>
      <w:r>
        <w:rPr>
          <w:rFonts w:ascii="Saysettha OT" w:hAnsi="Saysettha OT" w:cs="Saysettha OT"/>
          <w:b/>
          <w:b/>
          <w:szCs w:val="24"/>
        </w:rPr>
        <w:t xml:space="preserve"> </w:t>
      </w:r>
      <w:r>
        <w:rPr>
          <w:rFonts w:ascii="Saysettha OT" w:hAnsi="Saysettha OT" w:cs="Saysettha OT"/>
          <w:b/>
          <w:b/>
          <w:szCs w:val="24"/>
          <w:lang w:bidi="lo-LA"/>
        </w:rPr>
        <w:t>ພາສາລາວ</w:t>
      </w:r>
      <w:r>
        <w:rPr>
          <w:rFonts w:ascii="Saysettha OT" w:hAnsi="Saysettha OT" w:cs="Saysettha OT"/>
          <w:bCs/>
          <w:szCs w:val="24"/>
          <w:lang w:bidi="lo-LA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Saysettha OT" w:ascii="Saysettha OT" w:hAnsi="Saysettha OT"/>
            <w:bCs/>
            <w:sz w:val="24"/>
            <w:szCs w:val="24"/>
            <w:lang w:val="es-SV"/>
          </w:rPr>
          <w:t>rlhymersjr@sbcglobal.net</w:t>
        </w:r>
      </w:hyperlink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18"/>
        </w:rPr>
      </w:pPr>
      <w:r>
        <w:rPr>
          <w:rFonts w:cs="Saysettha OT" w:ascii="Saysettha OT" w:hAnsi="Saysettha OT"/>
          <w:bCs/>
          <w:sz w:val="18"/>
          <w:szCs w:val="18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/>
          <w:b/>
          <w:bCs/>
          <w:sz w:val="18"/>
          <w:szCs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6"/>
          <w:szCs w:val="18"/>
          <w:lang w:val="es-SV"/>
        </w:rPr>
      </w:pPr>
      <w:r>
        <w:rPr>
          <w:b/>
          <w:bCs/>
          <w:sz w:val="16"/>
          <w:szCs w:val="18"/>
          <w:lang w:val="es-SV"/>
        </w:rPr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ອ່າ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ຂໍ້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ຣະຄຳ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ພີ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ກ່ອນ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ເທດ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ສະໜາ</w:t>
      </w:r>
      <w:r>
        <w:rPr>
          <w:rFonts w:ascii="Saysettha OT" w:hAnsi="Saysettha OT" w:cs="Saysettha OT"/>
          <w:b w:val="false"/>
          <w:b w:val="false"/>
          <w:szCs w:val="24"/>
          <w:lang w:val="es-SV"/>
        </w:rPr>
        <w:t>​</w:t>
      </w:r>
      <w:r>
        <w:rPr>
          <w:rFonts w:ascii="Saysettha OT" w:hAnsi="Saysettha OT" w:cs="Saysettha OT"/>
          <w:b w:val="false"/>
          <w:b w:val="false"/>
          <w:szCs w:val="24"/>
          <w:lang w:val="es-SV" w:bidi="lo-LA"/>
        </w:rPr>
        <w:t>ໂດຍທ້າວອາເບວ ພຣຸດໂຮມ</w:t>
      </w:r>
      <w:r>
        <w:rPr>
          <w:rFonts w:cs="Saysettha OT" w:ascii="Saysettha OT" w:hAnsi="Saysettha OT"/>
          <w:b w:val="false"/>
          <w:szCs w:val="32"/>
          <w:lang w:val="es-SV" w:bidi="lo-LA"/>
        </w:rPr>
        <w:t xml:space="preserve">: </w:t>
      </w:r>
      <w:r>
        <w:rPr>
          <w:rFonts w:ascii="Saysettha OT" w:hAnsi="Saysettha OT" w:cs="Saysettha OT"/>
          <w:b w:val="false"/>
          <w:b w:val="false"/>
          <w:szCs w:val="32"/>
          <w:lang w:val="es-SV" w:bidi="lo-LA"/>
        </w:rPr>
        <w:t xml:space="preserve">ເພງສັນລະເສີນ </w:t>
      </w:r>
      <w:r>
        <w:rPr>
          <w:rFonts w:cs="Saysettha OT" w:ascii="Saysettha OT" w:hAnsi="Saysettha OT"/>
          <w:b w:val="false"/>
          <w:szCs w:val="32"/>
          <w:lang w:val="es-SV" w:bidi="lo-LA"/>
        </w:rPr>
        <w:t>142:1-7</w:t>
      </w:r>
      <w:r>
        <w:rPr>
          <w:b w:val="false"/>
        </w:rPr>
        <w:t xml:space="preserve">  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Saysettha OT" w:hAnsi="Saysettha OT" w:cs="Saysettha OT"/>
          <w:szCs w:val="24"/>
          <w:lang w:bidi="lo-LA"/>
        </w:rPr>
        <w:t>ບັນເລງເພງກ່ອນຄໍາເທດສະໜາໂດຍ ທ້າວ ເບັນຈາມິນຄິນເຄດກຣິຟຟິດ</w:t>
      </w:r>
      <w:r>
        <w:rPr>
          <w:rFonts w:cs="Saysettha OT" w:ascii="Saysettha OT" w:hAnsi="Saysettha OT"/>
          <w:szCs w:val="24"/>
          <w:lang w:bidi="lo-LA"/>
        </w:rPr>
        <w:t>:</w:t>
      </w:r>
      <w:r>
        <w:rPr>
          <w:b w:val="false"/>
        </w:rPr>
        <w:t xml:space="preserve">  </w:t>
      </w:r>
    </w:p>
    <w:p>
      <w:pPr>
        <w:pStyle w:val="Heading"/>
        <w:ind w:left="720" w:right="-144" w:hanging="0"/>
        <w:jc w:val="left"/>
        <w:rPr>
          <w:b w:val="false"/>
          <w:b w:val="false"/>
        </w:rPr>
      </w:pPr>
      <w:r>
        <w:rPr>
          <w:b w:val="false"/>
        </w:rPr>
        <w:tab/>
        <w:tab/>
        <w:t>“Boulevard of Broken Dreams” (by Green Day, 2004)/</w:t>
      </w:r>
    </w:p>
    <w:p>
      <w:pPr>
        <w:pStyle w:val="Heading"/>
        <w:ind w:left="720" w:right="-144" w:hanging="0"/>
        <w:jc w:val="left"/>
        <w:rPr>
          <w:b w:val="false"/>
          <w:b w:val="false"/>
        </w:rPr>
      </w:pPr>
      <w:r>
        <w:rPr>
          <w:b w:val="false"/>
        </w:rPr>
        <w:tab/>
        <w:tab/>
        <w:t xml:space="preserve">“It Is No Secret” (by Stuart Hamblen, 1908-1989).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8"/>
          <w:szCs w:val="36"/>
          <w:lang w:val="es-SV"/>
        </w:rPr>
      </w:pPr>
      <w:r>
        <w:rPr>
          <w:rFonts w:eastAsia="Saysettha OT" w:cs="Saysettha OT" w:ascii="Saysettha OT" w:hAnsi="Saysettha OT"/>
          <w:sz w:val="28"/>
          <w:szCs w:val="36"/>
        </w:rPr>
        <w:t xml:space="preserve">    </w:t>
      </w:r>
      <w:r>
        <w:rPr>
          <w:rFonts w:ascii="Saysettha OT" w:hAnsi="Saysettha OT" w:cs="Saysettha OT"/>
          <w:sz w:val="28"/>
          <w:sz w:val="28"/>
          <w:szCs w:val="36"/>
        </w:rPr>
        <w:t>ໂຄງຮ່າງບົດເທດສະໜາ</w:t>
      </w:r>
    </w:p>
    <w:p>
      <w:pPr>
        <w:pStyle w:val="TextBody"/>
        <w:ind w:right="720" w:hanging="0"/>
        <w:jc w:val="center"/>
        <w:rPr>
          <w:rFonts w:ascii="Saysettha OT" w:hAnsi="Saysettha OT" w:cs="Saysettha OT"/>
          <w:sz w:val="20"/>
          <w:szCs w:val="36"/>
          <w:lang w:val="es-SV"/>
        </w:rPr>
      </w:pPr>
      <w:r>
        <w:rPr>
          <w:rFonts w:cs="Saysettha OT" w:ascii="Saysettha OT" w:hAnsi="Saysettha OT"/>
          <w:sz w:val="20"/>
          <w:szCs w:val="36"/>
          <w:lang w:val="es-SV"/>
        </w:rPr>
      </w:r>
    </w:p>
    <w:p>
      <w:pPr>
        <w:pStyle w:val="Heading"/>
        <w:rPr>
          <w:sz w:val="28"/>
        </w:rPr>
      </w:pPr>
      <w:r>
        <w:rPr>
          <w:rFonts w:ascii="Saysettha OT" w:hAnsi="Saysettha OT" w:cs="Saysettha OT"/>
          <w:sz w:val="28"/>
          <w:sz w:val="28"/>
          <w:szCs w:val="28"/>
          <w:lang w:val="en-US"/>
        </w:rPr>
        <w:t>ປະສົບການແຫ່ງຄວາມໂດດດ່ຽວ</w:t>
      </w:r>
      <w:r>
        <w:rPr>
          <w:sz w:val="16"/>
          <w:sz w:val="16"/>
          <w:szCs w:val="16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21" w:right="821" w:hanging="101"/>
        <w:jc w:val="center"/>
        <w:rPr>
          <w:szCs w:val="16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  <w:r>
        <w:rPr>
          <w:rFonts w:cs="Saysettha OT" w:ascii="Saysettha OT" w:hAnsi="Saysettha OT"/>
          <w:sz w:val="24"/>
          <w:szCs w:val="24"/>
        </w:rPr>
        <w:t>.</w:t>
      </w:r>
    </w:p>
    <w:p>
      <w:pPr>
        <w:pStyle w:val="Normal"/>
        <w:ind w:left="1152" w:right="1152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rFonts w:cs="Saysettha OT" w:ascii="Saysettha OT" w:hAnsi="Saysettha OT"/>
          <w:sz w:val="24"/>
        </w:rPr>
        <w:t>“</w:t>
      </w:r>
      <w:r>
        <w:rPr>
          <w:rFonts w:ascii="Saysettha OT" w:hAnsi="Saysettha OT" w:cs="Saysettha OT"/>
          <w:sz w:val="24"/>
          <w:sz w:val="24"/>
        </w:rPr>
        <w:t>ຂ້າພຣະອົງແນມທາງຂວາມືແລະແນມເບິ່ງ ແຕ່ບໍ່ມີໃຜຍອມຮູ້ຈັກ ຂ້າພຣະອົງ ຂ້າພຣະອົງບໍ່ມີທີ່ຫລົບໄພ ບໍ່ມີໃຜເອົາໃຈໃສ່ຂ້າ ພຣະອົງເລີຍ”</w:t>
      </w:r>
      <w:r>
        <w:rPr>
          <w:rFonts w:cs="Saysettha OT" w:ascii="Saysettha OT" w:hAnsi="Saysettha OT"/>
          <w:sz w:val="24"/>
        </w:rPr>
        <w:t>(</w:t>
      </w:r>
      <w:r>
        <w:rPr>
          <w:rFonts w:ascii="Saysettha OT" w:hAnsi="Saysettha OT" w:cs="Saysettha OT"/>
          <w:sz w:val="24"/>
          <w:sz w:val="24"/>
        </w:rPr>
        <w:t xml:space="preserve">ເພງສັນລະເສີນ </w:t>
      </w:r>
      <w:r>
        <w:rPr>
          <w:rFonts w:cs="Saysettha OT" w:ascii="Saysettha OT" w:hAnsi="Saysettha OT"/>
          <w:sz w:val="24"/>
        </w:rPr>
        <w:t>142:4)</w:t>
      </w:r>
      <w:r>
        <w:rPr>
          <w:sz w:val="24"/>
        </w:rPr>
        <w:t xml:space="preserve"> 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709" w:hanging="0"/>
        <w:rPr>
          <w:bCs/>
          <w:sz w:val="24"/>
        </w:rPr>
      </w:pPr>
      <w:r>
        <w:rPr>
          <w:bCs/>
          <w:sz w:val="24"/>
        </w:rPr>
        <w:t>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ໜື່ງ ມີຄວາມໂດດດ່ຽວຫຼາຍປະເພດທີ່ແຕກຕ່າງກັນ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bCs/>
          <w:sz w:val="24"/>
        </w:rPr>
        <w:t>2:18.</w:t>
      </w:r>
      <w:r>
        <w:rPr>
          <w:bCs/>
          <w:sz w:val="24"/>
        </w:rPr>
        <w:t xml:space="preserve">  </w:t>
      </w:r>
      <w:r>
        <w:rPr/>
        <w:t xml:space="preserve">          </w:t>
      </w:r>
    </w:p>
    <w:p>
      <w:pPr>
        <w:pStyle w:val="BodyTextIndent2"/>
        <w:ind w:left="709" w:hanging="0"/>
        <w:rPr>
          <w:rFonts w:ascii="Saysettha OT" w:hAnsi="Saysettha OT" w:cs="Saysettha OT"/>
          <w:bCs/>
          <w:sz w:val="24"/>
        </w:rPr>
      </w:pPr>
      <w:r>
        <w:rPr>
          <w:bCs/>
          <w:sz w:val="24"/>
        </w:rPr>
        <w:t>I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ສອງ ທ່ານສາມາດສະໜັບສະໜູນຕໍ່ຄວາມໂດດດ່ຽວຂອງຕົນເອງໄດ້</w:t>
      </w:r>
      <w:r>
        <w:rPr>
          <w:rFonts w:cs="Saysettha OT" w:ascii="Saysettha OT" w:hAnsi="Saysettha OT"/>
          <w:bCs/>
          <w:sz w:val="24"/>
        </w:rPr>
        <w:t>.</w:t>
      </w:r>
    </w:p>
    <w:p>
      <w:pPr>
        <w:pStyle w:val="BodyTextIndent2"/>
        <w:ind w:left="709" w:hanging="0"/>
        <w:rPr>
          <w:b/>
          <w:b/>
          <w:sz w:val="24"/>
        </w:rPr>
      </w:pPr>
      <w:r>
        <w:rPr>
          <w:rFonts w:cs="Saysettha OT" w:ascii="Saysettha OT" w:hAnsi="Saysettha OT"/>
          <w:bCs/>
          <w:sz w:val="24"/>
        </w:rPr>
        <w:tab/>
        <w:tab/>
      </w:r>
      <w:r>
        <w:rPr>
          <w:rFonts w:ascii="Saysettha OT" w:hAnsi="Saysettha OT" w:cs="Saysettha OT"/>
          <w:bCs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bCs/>
          <w:sz w:val="24"/>
        </w:rPr>
        <w:t xml:space="preserve">4:12; </w:t>
      </w:r>
      <w:r>
        <w:rPr>
          <w:rFonts w:ascii="Saysettha OT" w:hAnsi="Saysettha OT" w:cs="Saysettha OT"/>
          <w:bCs/>
          <w:sz w:val="24"/>
          <w:sz w:val="24"/>
        </w:rPr>
        <w:t xml:space="preserve">ຢູດາ </w:t>
      </w:r>
      <w:r>
        <w:rPr>
          <w:rFonts w:cs="Saysettha OT" w:ascii="Saysettha OT" w:hAnsi="Saysettha OT"/>
          <w:bCs/>
          <w:sz w:val="24"/>
        </w:rPr>
        <w:t xml:space="preserve">11; </w:t>
      </w:r>
      <w:r>
        <w:rPr>
          <w:rFonts w:ascii="Saysettha OT" w:hAnsi="Saysettha OT" w:cs="Saysettha OT"/>
          <w:bCs/>
          <w:sz w:val="24"/>
          <w:sz w:val="24"/>
        </w:rPr>
        <w:t xml:space="preserve">ປະຖົມມະການ </w:t>
      </w:r>
      <w:r>
        <w:rPr>
          <w:rFonts w:cs="Saysettha OT" w:ascii="Saysettha OT" w:hAnsi="Saysettha OT"/>
          <w:bCs/>
          <w:sz w:val="24"/>
        </w:rPr>
        <w:t>2:18.</w:t>
      </w:r>
      <w:r>
        <w:rPr>
          <w:b/>
          <w:sz w:val="24"/>
        </w:rPr>
        <w:t xml:space="preserve">  </w:t>
      </w:r>
      <w:r>
        <w:rPr>
          <w:b/>
        </w:rPr>
        <w:t xml:space="preserve">       </w:t>
      </w:r>
    </w:p>
    <w:p>
      <w:pPr>
        <w:pStyle w:val="BodyTextIndent2"/>
        <w:ind w:left="709" w:hanging="0"/>
        <w:rPr/>
      </w:pPr>
      <w:r>
        <w:rPr>
          <w:bCs/>
          <w:sz w:val="24"/>
        </w:rPr>
        <w:t>III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>ສາມ ທ່ານມີຄວາມໂດດດ່ຽວໜື່ງທີ່ເລິກເຊີ່ງກວ່າ</w:t>
      </w:r>
      <w:r>
        <w:rPr>
          <w:rFonts w:cs="Saysettha OT" w:ascii="Saysettha OT" w:hAnsi="Saysettha OT"/>
          <w:bCs/>
          <w:sz w:val="24"/>
        </w:rPr>
        <w:t xml:space="preserve">. </w:t>
      </w:r>
      <w:r>
        <w:rPr>
          <w:rFonts w:ascii="Saysettha OT" w:hAnsi="Saysettha OT" w:cs="Saysettha OT"/>
          <w:bCs/>
          <w:sz w:val="24"/>
          <w:sz w:val="24"/>
        </w:rPr>
        <w:t xml:space="preserve">ເອຊາຢາ </w:t>
      </w:r>
      <w:r>
        <w:rPr>
          <w:rFonts w:cs="Saysettha OT" w:ascii="Saysettha OT" w:hAnsi="Saysettha OT"/>
          <w:bCs/>
          <w:sz w:val="24"/>
        </w:rPr>
        <w:t>59:2</w:t>
      </w:r>
    </w:p>
    <w:p>
      <w:pPr>
        <w:pStyle w:val="BodyTextIndent2"/>
        <w:ind w:left="709" w:hanging="0"/>
        <w:rPr/>
      </w:pPr>
      <w:r>
        <w:rPr/>
        <w:t xml:space="preserve"> </w:t>
      </w:r>
      <w:r>
        <w:rPr/>
        <w:tab/>
      </w:r>
      <w:r>
        <w:rPr>
          <w:rFonts w:ascii="Saysettha OT" w:hAnsi="Saysettha OT" w:cs="Saysettha OT"/>
          <w:sz w:val="24"/>
          <w:sz w:val="24"/>
          <w:szCs w:val="22"/>
        </w:rPr>
        <w:t xml:space="preserve">ໂລມ </w:t>
      </w:r>
      <w:r>
        <w:rPr>
          <w:rFonts w:cs="Saysettha OT" w:ascii="Saysettha OT" w:hAnsi="Saysettha OT"/>
          <w:sz w:val="24"/>
          <w:szCs w:val="22"/>
        </w:rPr>
        <w:t xml:space="preserve">3:26;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9:51.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20:18-19; 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3:34;</w:t>
      </w:r>
    </w:p>
    <w:p>
      <w:pPr>
        <w:pStyle w:val="BodyTextIndent2"/>
        <w:ind w:left="709" w:hanging="0"/>
        <w:rPr/>
      </w:pPr>
      <w:r>
        <w:rPr>
          <w:rFonts w:cs="Saysettha OT" w:ascii="Saysettha OT" w:hAnsi="Saysettha OT"/>
          <w:sz w:val="24"/>
          <w:szCs w:val="22"/>
        </w:rPr>
        <w:tab/>
        <w:tab/>
        <w:t xml:space="preserve">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 xml:space="preserve">2:24;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ຮັບເລີ </w:t>
      </w:r>
      <w:r>
        <w:rPr>
          <w:rFonts w:cs="Saysettha OT" w:ascii="Saysettha OT" w:hAnsi="Saysettha OT"/>
          <w:sz w:val="24"/>
          <w:szCs w:val="22"/>
        </w:rPr>
        <w:t>10:19.</w:t>
      </w:r>
      <w:r>
        <w:rPr>
          <w:rFonts w:cs="Saysettha OT" w:ascii="Saysettha OT" w:hAnsi="Saysettha OT"/>
          <w:bCs/>
          <w:sz w:val="28"/>
          <w:szCs w:val="22"/>
        </w:rPr>
        <w:t xml:space="preserve"> </w:t>
      </w:r>
      <w:r>
        <w:rPr>
          <w:rFonts w:cs="Saysettha OT" w:ascii="Saysettha OT" w:hAnsi="Saysettha OT"/>
          <w:bCs/>
          <w:sz w:val="24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seling.ufl.edu/cwc/how-to-deal-with-loneliness.aspx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5:10:00Z</dcterms:created>
  <dc:creator>Christopher L. Cagan</dc:creator>
  <dc:description/>
  <dc:language>en-US</dc:language>
  <cp:lastModifiedBy>Use This Account</cp:lastModifiedBy>
  <cp:lastPrinted>2014-09-08T16:36:00Z</cp:lastPrinted>
  <dcterms:modified xsi:type="dcterms:W3CDTF">2014-09-18T15:11:00Z</dcterms:modified>
  <cp:revision>3</cp:revision>
  <dc:subject/>
  <dc:title>SHOULD A STUDENT IN A SECULAR</dc:title>
</cp:coreProperties>
</file>