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ທີ່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  <w:lang w:val="en-US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ເມື່ອທ່ານຂຽນຈົດໝາຍໄປຫາ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ໄຮເມີຕ້ອງບອກເພີ່ນສະເໝີວ່າເຮົາຢູ່ໃນປະ ເທດໃດ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ຊີວິດແຫ່ງການຕໍ່ສູ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ind w:left="1152" w:right="1152" w:hanging="101"/>
        <w:rPr/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​ວ່າ​ເຮົາ​ບໍ່​ໄດ້​ຕໍ່ສູ້​ກັບ​ເນື້ອ​ໜັງ​ແລະ​ເລືອດ ​ແຕ່​ຕໍ່ສູ້​ກັບ​ເທບ​ຜູ້​ຄອບຄ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ອໍານາດຕ່າງໆ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ຜູ້​ຄອບຄອງ​ໃນໂລກແຫ່ງ ຄວາມມືດ​​ນີ້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ໍ່ສູ້​ກັບ​ເຫລົ່າ​ວິນ​ຍານ​ທີ່​ຊົ່ວ​ໃນ​ສະຖານ​ຟ້າ​ອາ​ກາດ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8"/>
          <w:szCs w:val="24"/>
          <w:lang w:bidi="lo-LA"/>
        </w:rPr>
        <w:t>6:12)</w:t>
      </w:r>
      <w:r>
        <w:rPr>
          <w:sz w:val="24"/>
          <w:lang w:val="en-US"/>
        </w:rPr>
        <w:t xml:space="preserve"> 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ມີເວລາທີ່ດີຫຼາຍໃນມື້ເຊົ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ກໍາລັງມີຊີວິດ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ກໍມີຂ້າງໜື່ງທີ່ສາຫັດສໍາຫຼ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ບໍ່ເຫັນໄຊຊະນະຖ້າພວກເຮົາບໍ່ຫາກບໍ່ ແນມເບີ່ງວ່າແມ່ນຫຍັງຄືສິ່ງທີ່ສາຫັດເຊັ່ນກັນກັບແມ່ນຫຍັງຄືຄວາມສຸກ</w:t>
      </w:r>
      <w:r>
        <w:rPr/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ມໍຣິສໄດ້ກ່າວວ່າ “ຜ້າກັ້ງຂອງສິ່ງທີ່ເບິ່ງບໍ່ເຫັນໄດ້ເປີດອອກແລ້ວທີ່ນີ້ ເພື່ອໃຫ້ເຮົາເຫັນແວບວາບສັ້ນໆຂອງຂະບວນກໍາລັງຝ່າຍວິນຍານທີ່ເປັນຕາຢ້ານຕໍ່ສູ້ຄົນ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ສ້າງ ‘ພວກທູດສະຫວັນຈໍານວນຫຼາຍຈົນນັບບໍ່ໄດ້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2:22)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າກົດວ່າຢ່າງໜ້ອຍໜື່ງສ່ວນສາມຂອງກອງທັບວິນຍານທີ່ໄດ້ຊົງສ້າງນີ້ໄດ້ຕິດຕາມຊາຕານຢູ່ໃນສົງຄາມອັນຍາວນານຕໍ່ສູ້ພຣະເຈົ້າແລະຄົນຂອງພຣະອົງ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2:4,7) (</w:t>
      </w:r>
      <w:r>
        <w:rPr>
          <w:rFonts w:ascii="Saysettha OT" w:hAnsi="Saysettha OT" w:cs="Saysettha OT"/>
          <w:sz w:val="24"/>
          <w:sz w:val="24"/>
          <w:szCs w:val="22"/>
        </w:rPr>
        <w:t>ກໍາລັງພະຍາມ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ຫຼົ່ານີ້ໄດ້ຈັດຕັ້ງເຂົ້າສູ່ການປົກຄອງທີ່ມີລໍາດັບຊັ້ນໃຫຍ່ແຫ່ງພວກເທບຜູ້ຄອງ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ໍານາດຕ່າງ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ຜູ້​ຄອບຄອງ​ໃນໂລກຄວາມ​ມືດ​​ນີ້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/>
        <w:t xml:space="preserve"> Henry M. Morris, Ph.D., </w:t>
      </w:r>
      <w:r>
        <w:rPr>
          <w:b/>
          <w:i/>
        </w:rPr>
        <w:t>The New Defender’s Study Bible,</w:t>
      </w:r>
      <w:r>
        <w:rPr/>
        <w:t xml:space="preserve"> Word Publishers, 2006; note on Ephesians 6:12).</w:t>
      </w:r>
    </w:p>
    <w:p>
      <w:pPr>
        <w:pStyle w:val="BodyTextIndent2"/>
        <w:rPr/>
      </w:pPr>
      <w:r>
        <w:rPr/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​ວ່າ​ເຮົາ​ບໍ່​ໄດ້​ຕໍ່ສູ້​ກັບ​ເນື້ອ​ໜັງ​ແລະ​ເລືອດ ​ແຕ່​ຕໍ່ສູ້​ກັບ​ເທບ​ຜູ້​ຄອບຄ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ອໍານາດຕ່າງ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ຜູ້​ຄອບຄອງ​ໃນໂລກແຫ່ງຄວາມ​ມືດ​​ນີ້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​ກັບ​ເຫລົ່າ​ວິນ​ຍານ​ທີ່​ຊົ່ວ​ໃນ​ສະຖານ​ຟ້າ​ອາ​ກາດ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8"/>
          <w:szCs w:val="24"/>
          <w:lang w:bidi="lo-LA"/>
        </w:rPr>
        <w:t>6:12)</w:t>
      </w:r>
      <w:r>
        <w:rPr>
          <w:sz w:val="24"/>
          <w:lang w:val="en-US"/>
        </w:rPr>
        <w:t xml:space="preserve">    </w:t>
      </w:r>
      <w:r>
        <w:rPr/>
        <w:t xml:space="preserve"> 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ຂໍ້ນັ້ນສະແດງໃຫ້ເຮົາເຫັນວ່າຊີວິດຄຣິສຕຽນເປັນຊີວິດແຫ່ງການຕໍ່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ຫຼາຍຄົນລືມເລື່ອ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ຄົນທີ່ຢູ່ໃນຄຣິສຕະຈັກຂອງເຮົາກໍ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 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“ຫຼາຍປານໃດທີ່ພວກເຮົາຄິດເຖິງຊີວິດຄຣິສຕຽນໃນຖານະສະໜາມ ຮ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ລະ</w:t>
      </w:r>
      <w:r>
        <w:rPr>
          <w:rFonts w:cs="Saysettha OT" w:ascii="Saysettha OT" w:hAnsi="Saysettha OT"/>
          <w:sz w:val="24"/>
          <w:szCs w:val="22"/>
        </w:rPr>
        <w:t xml:space="preserve">?..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ຮູ້ວ່າຄຣິສຕະຈັກຄຣິສຕຽນໄດ້ສູນເສຍການເຫັນເລື່ອງ ຄວາມຈິງຂອງຊີວິດໃນພັນທະຍາໃໝ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ວ່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ເຮົາຫຼາຍຄົ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ສູນເສຍ ຄວາມຮູ້ສຶກຂອງຊີວິດຄຣິສຕຽນໃນຖານະເປັນຊີວິດແຫ່ງການຕໍ່ສູ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ບໍ່ຕໍ່ສູ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ຈະພ່າຍແພ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ປະລາໄຊ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ຈະລົ້ມລົງເປັນເຫຍື່ອພວກສັດຕູ”</w:t>
      </w:r>
      <w:r>
        <w:rPr/>
        <w:t xml:space="preserve"> </w:t>
      </w:r>
      <w:r>
        <w:rPr/>
        <w:t xml:space="preserve">(Martyn Lloyd-Jones, </w:t>
      </w:r>
      <w:r>
        <w:rPr>
          <w:b/>
          <w:i/>
        </w:rPr>
        <w:t>The Miracle of Grace and Other Messages,</w:t>
      </w:r>
      <w:r>
        <w:rPr/>
        <w:t xml:space="preserve"> Baker Book House, 1986, pp. 105, 106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ມີແນວໂນ້ມທີ່ຈະຄິດວ່າການກັບໃຈໃໝ່ເປັນສິ່ງທີ່ພວກເຮົາຕ້ອງ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ຄິດເຖິງຊີວິດຄຣິສຕຽນຫຼັງຈາກການກັບໃຈໃໝ່ໃນຖານະ“ສະຖາວະແຫ່ງການພັກຜ່ອ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ເວົ້າໄວ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05)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ໄກໄປ ຈາກຄວາມຈິງ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ຂອງເຮົາບອກເຮົາວ່າພວກເຮົາຍັງຄົງສືບຕໍ່ມີບັນຫາກັບຊາ ຕານ ແລະສະມຸນຂອງມັນຕໍ່ໄປ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ກໍດີໃຈທີ່ຕົນເອງໄດ້ກັບໃຈຈາກໂລກ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ດັກນ້ອຍທີ່ ໃຫຍ່ມາໃນຄຣິສຕະຈັກມີມັນງ່າ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ແມ່ນເອົາໃຫ້ພວກເຂົາເທິງຈານເງີນ 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ຈໍາເປັນຕ້ອງດີ້ນລົນແລະຕໍ່ສູ້ເພື່ອໃຫ້ຢູ່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 ເຄີຍໃຫຍ່ມາໃນຄຣິສຕະຈັກຂ້າພະເຈົ້າກໍຈະບໍ່ຄໍານຶງຈາກຈຸດເລີ່ມຕົ້ນທີ່ຂ້າພະເຈົ້າບໍ່ສາມາດປ່ອຍເຄື່ອງປ້ອງກັນຂອງຕົນລົງໄດ້ທີ່ຂ້າພະເຈົ້າຢູ່ໃນສະໜາມຮົບທີ່ເປັນຕາຢ້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ທີ່ວ່າ ຂ້າພະເຈົ້າອ່ອນແອເກີນໄປທີ່ຈະປະເຊີນກັບການຕໍ່ສູ້ດ້ວຍ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ຂໍ້ ພຣະຄໍາພີຊີວິດຂອງຂ້າພະເຈົ້າຈື່ງກາຍເປັນຢ່າງໄວວາວ່າ“ຂ້າພະເຈົ້າກະທໍາທຸກສິ່ງໄດ້ໂດຍພຣະຄຣິດຜູ້ຊົງເສີມກໍາລັງຂ້າພ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ຟີລິບປອຍ </w:t>
      </w:r>
      <w:r>
        <w:rPr>
          <w:rFonts w:cs="Saysettha OT" w:ascii="Saysettha OT" w:hAnsi="Saysettha OT"/>
          <w:sz w:val="24"/>
          <w:szCs w:val="22"/>
        </w:rPr>
        <w:t xml:space="preserve">4:13) 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ຂໍ້ນັ້ນໝາຍ ຄວາມວ່າຂ້າພະເຈົ້າອ່ອນແອເກີນໄປທີ່ຈະຜ່ານພາການຕໍ່ສູ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ູ້ຮົບ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ກັບຊາ ຕ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ຄຣິດເທົ່ານັ້ນທີ່ສາມາດໃຫ້ກໍາລັງແກ່ຂ້າພະເຈົ້າເພື່ອຜ່ານການຕໍ່ສູ້ອັນໜື່ງ ພາຍຫຼັງອັ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ບອກຂ້າພະເຈົ້າວ່າຫາເລື່ອງ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 ຈິງກໍວ່າຂ້າພະເຈົ້າບໍ່ໄດ້ແລ່ນໜີຄືກັບທີ່ນັກເທດສ່ວນຫຼາຍ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ແລ່ນໜີທ່ານກໍ ຈະເຂົ້າສູ່ກັບການຕໍ່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ະຍາມານມີ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ຫຼາຍເທື່ອຂ້າພະເຈົ້າ ເຄີຍອ່ອນແອຫຼາຍແລະບໍ່ມີໃຜຊ່ວຍຈົນມາຮອດຈຸດບ່ອນທີ່ຈະລົ້ມ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ຊ່ວງເວລາເຫຼົ່າ ນັ້ນຂ້າພະເຈົ້າພຽງແຕ່ກະຊິບຂໍ້ພຣະຄໍາພີເກາະຂໍ້ພຣະຄໍາພີດ້ວຍຄວາມອ່ອນແອແລະຄວາມເຊື່ອເບົາບາງວ່າ“ຂ້າພະເຈົ້າກະທໍາທຸກສິ່ງໄດ້ໂດຍພຣະຄຣິດຜູ້ຊົງເສີມກໍາລັງຂ້າພະເຈົ້າ” ມີພຽງຄົນອ່ອນແອແບບຂ້າພະເຈົ້າເທົ່ານັ້ນທີ່ສາມາດເຫັນຄຸນຄ່າຂອງຄໍາສັນຍານັ້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ສລີຂໍໃຫ້ຂ້າພະເຈົ້າຂຽນເລື່ອງລາວຊີວິດ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ໄດ້ຂຽນປະ ມານ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ໜ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ຈາກນັ້ນຂ້າພະເຈົ້າກໍຢຸດແລະຖີ້ມ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ຄິດວ່າຄົງຈະບໍ່ມີໃຜ ສົນໃຈທີ່ຈະອ່ານໜັງສືທີ່ຕົກຕໍ່າແບບ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ມັນຈະເປັນເລື່ອງລາວຂອງການຕໍ່ສູ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ົງ ຄາມແລະເກືອບພ່າຍແພ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ຊີວິດແຫ່ງການຕໍ່ສູ້ທີ່ຍາວນານທີ່ມີຈຸດສະຫວ່າງບໍ່ເທົ່າໃດຈ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ຸດທ້າຍຂ້າພະເຈົ້າກໍບອກກັບພຣະເຈົ້າວ່າຕົນບໍ່ສາມາດເຮັດສໍາເລັດໄດ້ນອກຈາກວ່າຄຣິສ ຕະຈັກຂອງເຮົາຈະປະສົບກັບການຟື້ນຟູ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ມັນຈະມີຈຸດຈົບ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ຄືວ່າພຣະເຈົ້າຈະ ເວົ້າກັບຂ້າພະເຈົ້າວ່າ“ໄດ້ ໂຣເບີດຖີ້ມມັນສາແລະລໍຖ້າການຟື້ນຟ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ຖ້າເຮົາບໍ່ສົ່ງມາ ຈັກອັນເຈົ້າກໍບໍ່ຈໍາເປັນຕ້ອງຂຽນໃຫ້ມັນແລ້ວ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ບາງເທື່ອຂ້າພະເຈົ້າກໍດີໃຈທີ່ຂ້າພະເຈົ້າບໍ່ໄດ້ຖືກລ້ຽງໃຫຍ່ມາຢູ່ໃນຄຣິສຕະຈັກທີ່ເທດສະໜາຂ່າວປະເສີດທີ່ນິ່ມນ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ອກມາຈາກໂລກທີ່ຫຼົງຫາຍແລະໂດດດ່ຽວໄດ້ ຕຽມຂ້າພະເຈົ້າສໍາຫຼັບສົງຄາມທີ່ຍາວນານ ເພາະຂ້າພະເຈົ້າຮູ້ຈັກຈາກຈຸດເລີ່ມຕົ້ນແລ້ວວ່າ ມັນຈະຍາກສຸດໆທີ່ຈະມີຊີວິດໃນຖານະເປັນຄຣິສຕຽນ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ແຕ່ລະກ້າວທີ່ຂ້າພະເຈົ້າ ກ້າວໄປຈະຕ້ອງເປັນກ້າວໂດຍກໍາລັງ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ບໍ່ດັ່ງນັ້ນຂ້າພະເຈົ້າກໍຈະຫຼົງຫາຍ ໄປຕະຫຼອດກ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ຂ້າພະເຈົ້າຈື່ງກາຍມາເປັນສິດຍາພິບ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ທີ່ຂ້າພະເຈົ້າໄດ້ກັບໃຈໃໝ່ແລ້ວຂ້າພະເຈົ້າກໍຮູ້ດີວ່າຕົນເອງຈະຕ້ອງຢູ່ໃນໃຈກາງຂອງ ການຕໍ່ສ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ບໍ່ສືບຕໍ່ຢູ່ໃນສົງຄາມຂ້າພະເຈົ້າກໍຈະລົ້ມລົງໄປ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ຮູ້ຈັກເລື່ອງນັ້ນຕັ້ງແຕ່ຕອນທີ່ໄດ້ຮັບຄວາມລອດຄັ້ງທໍາອິດໃນຊ່ວງອາຍຸຊາວ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 ອື່ນໆສາມາດດໍາເນີນຊີວິດທີ່ສະດວກສະບາຍໄດ້ແຕ່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ສືບຕໍ່ສູ້ຕໍ່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ພຣະ 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ເປົາໂ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ວິລະບຸລຸດແຫ່ງຄວາມເຊື່ອທີ່ຢູ່ໃນເຮັບເລີບົດທີ່ສິບເອ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ຮູ້ຈັກໃນສິ່ງທີ່ເປົາໂລບອກຊາຍໜຸ່ມທິໂມທີ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ຕໍ່ສູ້​ຢ່າງ​ເຕັມ​ກຳ​ລັງ​ເພື່ອ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ຢຶດ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ອີ້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6:1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ີກເທື່ອໜື່ງຄືກັບທີ່ເປົາໂລບອກກັບຄົນໜຸ່ມນັ້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ສັນນັ້ນທ່ານຈົ່ງອົດທົນຄວາມຍາກລໍາບາກດັ່ງທະຫານທີ່ດີຂອງພຣະເຢຊູຄຣິດ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3)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້ອງອົດທົນຄວາມຍາກລໍາບາ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ຕ້ອງຕໍ່ສູ້ຢ່າງເຕັມກໍາລັງເພື່ອຄວາມ ເຊື່ອ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ທະຫານຂອງ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ົນທາງອື່ນທີ່ຈະເຮັດໃຫ້ຂ້າພະ ເຈົ້າປະສົບຜົນສໍາເລັດໃນຖານະເປັນຄຣິສຕຽ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ຢ່າງໜື່ງມີຫຼາຍເທື່ອທີ່ພວກເຮົາຄິດ ໃນແບບຈິດຕະວິທະຍາຫຼາຍກວ່າ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ຄິດໃນແບບພຣະຄໍາພີພວກເຮົາກໍ ຈະຮູ້ວ່າເປັນຫຍັງຄຣິສຕຽນຈື່ງຕ້ອງຕໍ່ສູ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ກ່ອນໜື່ງໃນຄົນໜຸ່ມຂອງເຮົາບອກຂ້າພະເຈົ້າວ່າຂ້າພະເຈົ້າເວົ້າເຖິງຕົນເອງ ຫຼາຍ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ລາວກໍເວົ້າວ່າ“ຂໍເດົາວ່າທີ່ທ່ານເຮັດແບບນັ້ນເພາະຄຣິສຕະຈັກນີ້ເປັນ ຄຣິສຕະຈັກຂອງຄົນໜຸ່ມ”ອັນນັ້ນແມ່ນຄວາມເຂົ້າໃຈແຈ້ງແລະເລິກເຊິງ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 ກັບໄປເບິ່ງຊີວິດຊ່ວງຕົ້ນໆເພື່ອຄົ້ນຫາຈຸດທີ່ຈະສາມາດຊ່ວຍຄົນໜຸ່ມໃນຄຣິສຕະຈັກຂອງ ເຮ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ບໍ່ຢືນຂື້ນເທິງທໍາມາດນີ້ແລ້ວບັນຍາຍສາສະໜາສາດໃຫ້ພວກ ທ່ານຟັ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ການອະທິບາຍຂໍ້ພຣະຄໍາຕ່າງໆໜ້ອຍ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ໂຊໃຫ້ເຫັນວ່າ ພຣະຄໍາພີຈໍາເປັນໃນຊີວິດຂອງຂ້າພະເຈົ້າ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ໃນຊີວິດຂອງພວກທ່ານເອງແນວໃດ 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ອ່ານຂໍ້ພຣະຄໍາພີ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​ວ່າ​ເຮົາ​ບໍ່​ໄດ້​ຕໍ່ສູ້​ກັບ​ເນື້ອ​ໜັງ​ແລະ​ເລືອດ ​ແຕ່​ຕໍ່ສູ້​ກັບ​ເທບ​ຜູ້​ຄອບຄ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ອໍານາດຕ່າງ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ຜູ້​ຄອບຄອງ​ໃນໂລກຄວາມ​ມືດ​​ນີ້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ໍ່ສູ້​ກັບ​ເຫລົ່າ​ວິນ​ຍານ​ທີ່​ຊົ່ວ​ໃນ​ສະຖານ​ຟ້າ​ອາ​ກາດ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ເຟ ໂຊ </w:t>
      </w:r>
      <w:r>
        <w:rPr>
          <w:rFonts w:cs="Saysettha OT" w:ascii="Saysettha OT" w:hAnsi="Saysettha OT"/>
          <w:sz w:val="28"/>
          <w:szCs w:val="24"/>
          <w:lang w:bidi="lo-LA"/>
        </w:rPr>
        <w:t>6:12)</w:t>
      </w:r>
      <w:r>
        <w:rPr>
          <w:sz w:val="24"/>
          <w:lang w:val="en-US"/>
        </w:rPr>
        <w:t xml:space="preserve">    </w:t>
      </w:r>
      <w:r>
        <w:rPr/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ຂ້າພະເຈົ້າຂໍບອກທ່ານວ່າມັນໝາຍ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ກໍຂໍບອກທ່ານວ່າມັນກາຍເປັນຈິງໃນຊີວິດຂອງຂ້າພະເຈົ້າເອງ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ຂໍບອກທ່ານວ່າ“ຊີວິດຄຣິສ ຕຽນແຕ່ຕົ້ນຈົນຈົບຄືຊີວິດແຫ່ງການຕໍ່ສູ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ແຫ່ງການສູ້ຮົບກັບຊາຕານກັບສະມຸນຂອງ ມັນ” ຂ້າພະເຈົ້າຫວັງວ່າພວກທ່ານຈະບໍ່ຄິດວ່າບັນຫາຂອງທ່ານຈົບລົງແລ້ວຫຼັງຈາກທີ່ໄດ້ ກັບໃຈໃໝ່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ເປັນພຽງແຕ່ຈຸດເລີ່ມຕົ້ນຂອງສົງຄາມແລະການຕໍ່ສູ້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ິລມິງຕັນແຫ່ງມະຫາວິທະຍາໄລເສລີພາບ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ຮັບໃຊ້ໃນຊ່ວງແລກໆຂອງພຣະເຢຊູໄດ້ມີກິດຈະກໍາຂອງຊາຕານລະ ເບີດອອກຢ່າງໃຫຍ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ອີງຕາມເປົາໂລ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-3)</w:t>
      </w:r>
      <w:r>
        <w:rPr>
          <w:rFonts w:ascii="Saysettha OT" w:hAnsi="Saysettha OT" w:cs="Saysettha OT"/>
          <w:sz w:val="24"/>
          <w:sz w:val="24"/>
          <w:szCs w:val="24"/>
        </w:rPr>
        <w:t>ພວກເຮົາ ອາດຈະຄາດຫວັງກິດຈະກໍາທີ່ຊົ່ວຮ້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່ອ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ການສະເດັດກັບມາຄັ້ງທີ່ ສອງຂອງອົງພຣະຜູ້ເປັນເຈົ້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ອິດທິພົນຂອງພະຍາມານແມ່ນຢູ່ ເບື້ອງຫຼັງການເຄື່ອນໄຫວທີ່ມີຊື່ສຽງ</w:t>
      </w:r>
      <w:r>
        <w:rPr/>
        <w:t xml:space="preserve">(H. L. Willmington, D.D., </w:t>
      </w:r>
      <w:r>
        <w:rPr>
          <w:b/>
          <w:i/>
        </w:rPr>
        <w:t>Signs of the Times,</w:t>
      </w:r>
      <w:r>
        <w:rPr/>
        <w:t xml:space="preserve"> Tyndale House Publishers, 1983, p. 45).</w:t>
      </w:r>
      <w:r>
        <w:rPr>
          <w:rFonts w:cs="Saysettha OT" w:ascii="Saysettha OT" w:hAnsi="Saysettha OT"/>
          <w:sz w:val="24"/>
          <w:szCs w:val="24"/>
        </w:rPr>
        <w:t xml:space="preserve">   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ິດຈະກໍາພະຍາມານສໍາຫຼັບຂ້າພະເຈົ້າເບິ່ງຄືວ່າກໍາລັງເພີ່ມຂື້ນໄວວາທຸກໆ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ຂີ້ຮ້າຍພໍ ແລ້ວຕອນທີ່ຂ້າພະເຈົ້າຢູ່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ຂ້າພະເຈົ້າບໍ່ເຫັນວ່າພວກຄົນໜຸ່ມສາມາດ ເຂົ້າຮຽນຢູ່ວິທະຍາໄລຫຼືມະຫາວິທະຍາໄລທາງໂລກໂດຍທີ່ບໍ່ຖືກທົດລອງ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ວິທີໜື່ງຫຼືວິທີອື່ນໂດຍແບບ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ລມິງຕັນເອີ້ນວ່າ“ອິດທິພົນຂອງພະຍາມານ” ເປົ້າໝາຍຂອງ ຊາຕານກໍຄືດູດພວກທ່ານເຂົ້າໄປໃນໂລກຫຼືບາບ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ັນນັ້ນຄົນທີ່ຄິດວ່າຕົນເອງໝັ້ນ ຄົງດີແລ້ວກໍຈົ່ງລະວັງໃຫ້ດີຢ້ານວ່າຈະລົ້ມລົ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10:12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ພວກເຮົາບໍ່ຕໍ່ສູ້ກັບ 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ໍ່ຊ້າເຮົາກໍຈະເລີ່ມສູນເສຍການຕິດຕໍ່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ໍາອິດທີ່ຊັດເຈນທີ່ສຸດກໍຄືໃນຊີວິດອະທິຖາ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ບໍ່ສາມາດອະທິຖານແບບທີ່ທ່ານເຄີຍເຮັດ ເມື່ອ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ເປັນສັນຍານທີ່ແນ່ນອນວ່າທ່ານກໍາລັງຕໍ່ຕ້ານພຣະເຈົ້າຢູ່ ຫຼືກໍາລັງເຂົ້າສູ່ ການທົດລ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ຟັງຄໍາເວົ້າ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ໂທເຊີທີ່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ຊ່ວງຕົ້ນໆ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ັນພະບຸລຸດຂອງເຮົາເຊື່ອວ່າຄວາມບາບແລະພະຍາມານ ເປັນກອງກໍາລັ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ວກເຂົາເຊື່ອໃນ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ຄວາມຊອບ ທໍາແລະສະຫວັນຄືກັບຄົນອື່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ກໍາລັງເຫຼົ່ານີ້ຕໍ່ຕ້ານຊື່ງກັນແລະກັນຕະ ຫຼອດຢ່າງເລິກເຊ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້າຍແຮ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ຕໍ່ສູ້ທີ່ເຂົ້າກັນບໍ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ະນຸດ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ຈະ ຕ້ອງເລືອກຝ່າ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ຂົາບໍ່ສາມາດເປັນຄົນກາງ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ໍາຫຼັບເຂົາແລ້ວຈະຕ້ອງ ເລືອກຊີວິດຫຼືຄວາມ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ຫວັນຫຼືນາຮ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ຖ້າເຂົາເລືອກຢູ່ຝ່າຍ 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າກໍຕ້ອງຄາດຫວັງທີ່ຈະເປີດເສິກກັບສັດຕູ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ຕໍ່ສູ້ຈະເກີດຂື້ນ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າວນານຕາບໃດທີ່ຊີວິດຍັງຄົງມີຢູ່ທີ່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ໂລກ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ບໍ່ມີມື້ລືມປະເພດຂອງໂລກທີ່ເຂົາອາໄສຢູ່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ມັນຄືສະໜາມຮົບແລະມີຫຼາຍ ຄົນໄດ້ຮັບບາດເຈັບແລະຖືກຂ້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ອໍານາດພະຍາມານມີຈຸດມຸ້ງໝາຍທີ່ຈະ ທໍາລາຍເຂົາໃນຂະນະທີ່ພຣະຄຣິດຊົງພຣະຊົນຢູ່ເພື່ອຊ່ວຍເຂົາໃຫ້ພົ້ນຜ່ານທາງລິດອໍານາດແຫ່ງຂ່າວປະເສ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ື່ອຈະໄດ້ມາຊື່ງການຊ່ວຍໃຫ້ພົ້ນ   ເຂົາຕ້ອງກ້າວອອກມາຝ່າຍພຣະເຈົ້າໃນຄວາມເຊື່ອແລະການເຊື່ອຟັ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 ແລະຄືສິ່ງທີ່ບັນພະບຸລຸດຂອງເຮົາຄິດແລະພວກເຮົາເຊື່ອວ່າມັນຄືສິ່ງທີ່ພຣະຄໍາພີສອ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ມື້ຕ່າງກັນຫຼາ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ະນຸດຄິດເຖິງໂລກບໍ່ແມ່ນໃນຖານະເປັນສະ ໜາມຮ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ປັນສະໜາມຫລີ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ໄດ້ຢູ່ນີ້ເພື່ອຕໍ່ສູ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ຢູ່ທີ່ ນີ້ເພື່ອຫຼີ້ນມ່ວນຊື່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ມີເວລາທີ່ດີແລະມີຊີວິດທີ່ລຽບງ່າຍ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ນີ້ຄື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ິ່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ຄົນສະໄໝໃໝ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ິດ</w:t>
      </w:r>
      <w:r>
        <w:rPr>
          <w:rFonts w:cs="Saysettha OT" w:ascii="Saysettha OT" w:hAnsi="Saysettha OT"/>
          <w:sz w:val="24"/>
          <w:szCs w:val="24"/>
        </w:rPr>
        <w:t xml:space="preserve">)... </w:t>
      </w:r>
      <w:r>
        <w:rPr>
          <w:rFonts w:ascii="Saysettha OT" w:hAnsi="Saysettha OT" w:cs="Saysettha OT"/>
          <w:sz w:val="24"/>
          <w:sz w:val="24"/>
          <w:szCs w:val="24"/>
        </w:rPr>
        <w:t>ຄວາມຄິດທີ່ວ່າໂລກຄືສະໜາມເດັກຫຼີ້ນ ແທນທີ່ຈະເປັນສະໜາມຮົບຕອນນີ້ຖືກຍອມຮັບ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ໂດຍພວກຄຣິສຕຽນທີ່ ເນັ້ນຮາກຖານສ່ວນໃຫຍ່</w:t>
      </w:r>
      <w:r>
        <w:rPr/>
        <w:t xml:space="preserve">(A. W. Tozer, D.D., “This World: Playground or Battleground?”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ໍຢ່າຄິດວ່ານີ້ໝາຍຄວາມວ່າເຮົາບໍ່ສາມາດມີການສະໜຸກສະໜາ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 ນອນພວກເຮົາມ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ພວກເຮົາມີການສາມັກຄີທໍ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ພວກເຮົາກິນເຂົ້ານໍາກັນ ແລະມີງານລ້ຽງນໍາ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ພວກເຮົາຫຼີ້ນເກມນໍາກັນຢູ່ສວນສາທາລະນ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ສິ່ງເຫຼົ່າ ນີ້ບໍ່ໄດ້ຈົບລົງໃນໂຕມັ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ື້ອງຫຼັງຂອງຄວາມສະໜຸກສະໜານແລະການສາມັກຄີທໍາທຸກ ຢ່າງພວກເຮົາຈະຕ້ອງຈື່ໄວ້ສະເໝີວ່າມີສົງຄາມດໍາເນີນຕໍ່ໄປ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ຊີວິດຄຣິສຕຽນເປັນ ຊີວິດຂອງການຕໍ່ສູ້ແລະສົງຄ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ຢຸດພັກເພື່ອມີຄວາມມ່ວນຊື່ນໄດ້ແຕ່ ຫຼັງຈາກນັ້ນພວກເຮົາກໍຕ້ອງກັບໄປສູ່ສະໜາມຮົບອີ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ຄົນໜຸ່ມໃນຄຣິສຕະຈັກຂອງເຮົາຈື່ງໃຊ້ເວລາເຕັມໜື່ງຊົ່ວ ໂມງໃນການອະທິຖານພ້ອມກັນທຸກ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ອະທິຖານເປັນສິ່ງທີ່ຈໍາເປັນຫຼາຍ ຫຼືບໍ່ດັ່ງ ນັ້ນຊາຕານກໍຈະປາບເຮົາລົງ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ຮົາຈື່ງອອກໄປນໍາຄົນທີ່ຫຼົງຫາຍມາຄຣິສຕະຈັກຂອງ ເຮົາເພື່ອຟັງ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ປະກາດຂ່າວປະເສີດເປັນສິ່ງທີ່ຈໍາເປັນຫຼາຍ ຫຼືບໍ່ດັ່ງນັ້ນຊາ ຕານກໍຈະປາບເຮົາລົງ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ຂ້າພະເຈົ້າຈື່ງຕ້ອງເທດສະໜາໜັກຈາກທໍາມາ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ເທດ ສະໜາທີ່ໜັກແໜ້ນເປັນສິ່ງທີ່ຈໍາເປັນຫຼາຍ ຫຼືບໍ່ດັ່ງນັ້ນຊາຕານກໍຈະປາບເຮົາລົງໄດ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ລື່ອ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ຮູ້ຕົວເລື່ອງຄວາມອ່ອນແອຂອງຄໍາເທດສະໜາຂອງ 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້ອງຂໍອະໄພທີ່ຂ້າພະເຈົ້າເຫັນມັນຊ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ຂ້າພະເຈົ້າບອກຊີວິດຄຣິສຕຽນຂອງ ການຕໍ່ສູ້ບໍ່ໄດ້ຈົບຕອນທີ່ພວກທ່ານໄດ້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ເລີຍ ການກັບໃຈໃໝ່ເປັນພຽງຈຸດ ເລີ່ມຕົ້ນຂອງສົງຄ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ຈົ່ງເຝົ້າລະວັງແລະອະທິຖານເພື່ອທ່ານຈະບໍ່ຕົກ ເຂົ້າໃນການທົດລ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4:38)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ມາໂບດແລະແມ່ນແຕ່ປາກົດວ່າ ໄດ້ກັບໃຈໃໝ່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ທ່ານບໍ່ເຝົ້າລະວັງແລະອະທິຖານທ່ານກໍຈະເຂົ້າສູ່ການທົດລອງ ແລະບ່ວງແຮ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ກາຍເປັນແບບຊາວໂລກແລະສູນເສຍຄວາມຍິນດີແຫ່ງຄວາມ ລອດຂອງຕົນ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ບາງຄົນບໍ່ໄດ້ມາອະທິຖານໃນມື້ວັນພະຫັ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ລະວ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 ໄດ້ກ້າວເຂົ້າໄປສູ່ໂລກ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ີວິດຄຣິສຕຽນເປັນຊີວິດແຫ່ງການຕໍ່ສູ້ກັບ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ນື້ອໜັງແລະ 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ລືມໃນບໍ່ຊ້າທ່ານກໍຈະຕົກເຂົ້າໃນບ່ວງແຮ້ວຂອງຊາຕານແລະຖືກ ປັດອອກໄປ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ຂົ້າສູ່ຄວາມມືດຂອງໂລກທີ່ຊົ່ວຮ້າຍ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“ຢ່າເວົ້າ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່າ ເວົ້າ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ຈະເຮັດໃຫ້ບາງຄົນຫ່າງອອກໄປ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ໍເດົາວ່າພວກເຂົາຈະຕ້ອງຫ່າງ ອອກໄປ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ຄົນທີ່ຖືກເອີ້ນກໍຫຼາຍແຕ່ຄົນທີ່ຖືກເລືອກມີໜ້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2:14),</w:t>
      </w:r>
      <w:r>
        <w:rPr>
          <w:rFonts w:ascii="Saysettha OT" w:hAnsi="Saysettha OT" w:cs="Saysettha OT"/>
          <w:sz w:val="24"/>
          <w:sz w:val="24"/>
          <w:szCs w:val="22"/>
        </w:rPr>
        <w:t>ຖ້າຂ້າພະ ເຈົ້າບໍ່ເຮັດໃຫ້ພວກເຂົາອອກໄປອັນອື່ນກໍຈະມາເຮັດໃຫ້ເຂົາອອກໄປ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ໍ່ມີໃຜນອກຈາກຄົນທີ່ ຖືກເລືອກໄວ້ແລ້ວເທົ່ານັ້ນຈະລອດບໍ່ວ່າຂ້າພະເຈົ້າຈະເວົ້າເຖິງຫຼືບໍ່ເວົ້າເຖິງໃນບົດເທດແບບນີ້ກໍຕາມ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ຫຼາຍຄົນຖືກກວາດອອກໄປຢູ່ໃນການແຕກແຍກທີ່ເກືອບເອົາຊີວິດຂອງຄຣິສຕະ ຈັກຂອງເຮົ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ຖືກຫລອກລວງຄືກັບທີ່ພວກເຂົາ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ຫຍັງປ່ຽນແປງ</w:t>
      </w:r>
      <w:r>
        <w:rPr>
          <w:rFonts w:cs="Saysettha OT" w:ascii="Saysettha OT" w:hAnsi="Saysettha OT"/>
          <w:sz w:val="24"/>
          <w:szCs w:val="22"/>
        </w:rPr>
        <w:t>!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າະວ່າພະ ຍາມານໄດ້ລົງມາຫາເຈົ້າດ້ວຍຄວາມຄຽດແຄ້ນຫຼາຍ ເພາະມັນຮູ້ວ່າເວລາຂອງມັນມີໜ້ອ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12:12),</w:t>
      </w:r>
      <w:r>
        <w:rPr>
          <w:rFonts w:ascii="Saysettha OT" w:hAnsi="Saysettha OT" w:cs="Saysettha OT"/>
          <w:sz w:val="24"/>
          <w:sz w:val="24"/>
          <w:szCs w:val="22"/>
        </w:rPr>
        <w:t>ເມື່ອເຮົາມອບໂຕຂອງເຮົາເອງໃຫ້ກັບໂລກເທື່ອໜື່ງພະຍາມານກໍຈະຈີ້ ຈິດສໍານຶກຂອງເຮົາດ້ວຍເຫຼັກແດ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ບໍ່ມີຫຍັງທີ່ພວກເຮົາເວົ້າກັບທ່ານຈະສາ ມາດໂນ້ມນ້າວໃຫ້ທ່ານກັບມາຫາພວກເຮົ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ບໍ່ເຄີຍເຫັນໃຜຈັກຄົນທີ່ກັບ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ຈົ່ງເຝົ້າລະວັງແລະອະທິຖານເພື່ອທ່ານຈະບໍ່ເຂົ້າສູ່ການທົດລ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4:38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ອກຈາກນີ້ທ່ານກໍຈະກໍາລັງຈະເລີນຂື້ນໃນພຣະຄຸນຫຼືເສື່ອມຖ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ພື້ນທີ່ສໍາ ຫຼັບຄົນກ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ໄດ້ກ່າວໄວ້ວ່າໂລກຄື“ສະໜາມຮ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ບາດເຈັບ ແລະຖືກຂ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1418" w:right="-18" w:hanging="101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8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​ວ່າ​ເຮົາ​ບໍ່​ໄດ້​ຕໍ່ສູ້​ກັບ​ເນື້ອ​ໜັງ​ແລະ​ເລືອດ ​ແຕ່​ຕໍ່ສູ້​ກັບ​ເທບ​ຜູ້​ຄອບຄ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ອໍານາດຕ່າງໆ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ສູ້ຜູ້​ຄອບຄອງ​ໃນໂລກແຫ່ງຄວາມ​ມືດ​​ນີ້</w:t>
      </w:r>
      <w:r>
        <w:rPr>
          <w:rFonts w:ascii="MS Sans Serif;Times New Roman" w:hAnsi="MS Sans Serif;Times New Roman" w:cs="MS Sans Serif;Times New Roman"/>
          <w:sz w:val="28"/>
          <w:sz w:val="28"/>
          <w:szCs w:val="24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ຕໍ່ສູ້​ກັບ​ເຫລົ່າ​ວິນ​ຍານ​ທີ່​ຊົ່ວ​ໃນ​ສະຖານ​ຟ້າ​ອາ​ກາດ”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8"/>
          <w:szCs w:val="24"/>
          <w:lang w:bidi="lo-LA"/>
        </w:rPr>
        <w:t>6:12)</w:t>
      </w:r>
      <w:r>
        <w:rPr>
          <w:sz w:val="24"/>
          <w:lang w:val="en-US"/>
        </w:rPr>
        <w:t xml:space="preserve">    </w:t>
      </w:r>
      <w:r>
        <w:rPr/>
        <w:t xml:space="preserve">   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ພະຍາມານມີ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ຍັງບໍ່ລອດເທື່ອມັນກໍຈະເອົາຄວາມຄິດແປກໆ ເຂົ້າໃນຄວາມຄິດ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ບອ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2"/>
        </w:rPr>
        <w:t>ທ່ານວ່າ“ອັນນີ້” ຫຼື “ອັນນັ້ນ”ເພື່ອເກັບທ່ານຈາກ ການ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ມັນຈະເຮັດໃຫ້ຄົນຢ້ານທີ່ຈະ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ໍ່ເຂົ້າທ່າເລີຍແຕ່ພວກເຂົາກໍເຊື່ອມ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ປະຕິເສດ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ທ່ານຕໍ່ ຕ້ານການທົດລອງຂອງຊາຕານແລະຈົ່ງມາຫາພຣະເຢຊູດຽ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ຜູ້ດຽວທີ່ສາມາດ ຊໍາລະທ່ານອອກຈາກຄວາມຜິດບາບທຸກຢ່າງ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ຜູ້ດຽວທີ່ສາມາດຊ່ວຍທ່ານໄດ້ແລະຮັກສາທ່ານໃຫ້ປອດໄພຈາກຄວາມຊົ່ວຮ້າຍໃນຊົນຊາດຂອງເຮົາແລະໃນໂລ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ເພງບົດທີ່ເຈັ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/>
        <w:t xml:space="preserve">  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ທ່ານເຫັນມັນໃນພື້ນທີ່ບໍລິສຸດບ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ຂອງຄວາມມືດຜ່ານອ້ອມທ່ານແນວໃ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ລຸກຂື້ນຟາດ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ນັບກໍາໄລແຕ່ນັບສູນເສ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ກໍາລັງທີ່ມາໂດຍກາງແຂນບໍລິສຸດ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ະຫານຄຣິສຕຽນຈົ່ງເຂົ້າສູ່ສົງຄ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ກາງແຂນພຣະເຢຊູເປັນທີ່ນໍາໜ້າ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ທ່ານຮູ້ສຶກບໍວ່າເຂົາເຮັດວຽກພາຍໃ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ໍ່ສ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ົດລ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ຶງດູ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ະຕຸ້ນສູ່ຄວາມ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ຈົ່ງຢ່າສັ່ນໄຫ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ຢ່າເສົ້າໃ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ຕຽມຕົວເພື່ອສູ່ຮົ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ະວ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ະທິຖານແລະອົດອາຫ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ະຫານຄຣິສຕຽນຈົ່ງເຂົ້າສູ່ສົງຄ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ກາງແຂນພຣະເຢຊູເປັນທີ່ນໍາໜ້າ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ເຈົ້າໄດ້ຍິນມັນບໍວ່າເຂົາເວົ້າໃຫ້ເຈົ້າຢ້ານ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ອະທິຖານແລະອົດອາຫານ“ເຝົ້າລະວັງແລະອະທິຖານ”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ຽນຈົ່ງຕອບດ້ວບກ້າຫານ“ຕາບໃດທີ່ຫາຍໃຈຈະອະທິຖານ</w:t>
      </w:r>
    </w:p>
    <w:p>
      <w:pPr>
        <w:pStyle w:val="IndentedQuote"/>
        <w:ind w:left="1440" w:right="549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ຕິສຸກຈະຕິດຕາມສູ້ຮົບກາງຄືນຈະຈົບໃນມື້ໜື່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ະຫານຄຣິສຕຽນຈົ່ງເຂົ້າສູ່ສົງຄ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ກາງແຂນພຣະເຢຊູເປັນທີ່ນໍາໜ້າໄປ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ອີເຮົາຮູ້ບັນຫາຂອງ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ອຜູ້ຮັບໃຊ້ຈິງ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ອ່ອນເພຍຫຼາຍ ເຮົາກໍອ່ອນເພຍຄືກ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ຄວາມຍາກນັ້ນຈະເຮັດໃຫ້ມັນເປັນຂອງທ່ານທຸກຢ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ຈຸບຈົບຂອງຄວາມເສົ້າຈະເປັນບັນລັງ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ະຫານຄຣິສຕຽນຈົ່ງເຂົ້າສູ່ສົງຄ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ກາງແຂນພຣະເຢຊູເປັນທີ່ນໍາໜ້າໄປ</w:t>
      </w:r>
    </w:p>
    <w:p>
      <w:pPr>
        <w:pStyle w:val="IndentedQuote"/>
        <w:ind w:left="1440" w:right="0" w:hanging="0"/>
        <w:rPr/>
      </w:pPr>
      <w:r>
        <w:rPr/>
        <w:t xml:space="preserve">(“Christian, Dost Thou See Them?” translated by John M. Neale, 1818-1866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>to the tune of and with the chorus from “Onward, Christian Soldiers.”)</w:t>
      </w:r>
    </w:p>
    <w:p>
      <w:pPr>
        <w:pStyle w:val="BodyTextIndent2"/>
        <w:rPr/>
      </w:pPr>
      <w:r>
        <w:rPr/>
      </w:r>
    </w:p>
    <w:p>
      <w:pPr>
        <w:pStyle w:val="BodyTextIndent2"/>
        <w:ind w:left="284" w:right="265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 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18"/>
          <w:lang w:val="es-SV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>:</w:t>
      </w:r>
      <w:r>
        <w:rPr>
          <w:rFonts w:cs="Saysettha OT" w:ascii="Saysettha OT" w:hAnsi="Saysettha OT"/>
          <w:bCs/>
          <w:sz w:val="24"/>
          <w:szCs w:val="4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4"/>
          <w:lang w:val="en-US"/>
        </w:rPr>
        <w:t xml:space="preserve">ເອເຟໂຊ </w:t>
      </w:r>
      <w:r>
        <w:rPr>
          <w:rFonts w:cs="Saysettha OT" w:ascii="Saysettha OT" w:hAnsi="Saysettha OT"/>
          <w:bCs/>
          <w:sz w:val="24"/>
          <w:szCs w:val="44"/>
          <w:lang w:val="en-US"/>
        </w:rPr>
        <w:t>6:10-18.</w:t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32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Cs/>
          <w:sz w:val="24"/>
          <w:szCs w:val="32"/>
        </w:rPr>
        <w:t>: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Soldiers of Christ, Arise” (by Charles Wesley, 1707-1788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 xml:space="preserve">to the tune of “Crown Him With Many Crowns”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21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4-06T16:23:00Z</dcterms:modified>
  <cp:revision>3</cp:revision>
  <dc:subject/>
  <dc:title>REVIVAL AND EVANGELISM</dc:title>
</cp:coreProperties>
</file>