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ປະສົງຂອງເວັບໄຊນີ້ກໍຄືເພື່ອຈັດກຽມຄໍາເທດສະໜາພາສາຕ່າງໆ ແລະວິດີໂອຄໍາເທດ ສະໜາຕ່າງໆໃຫ້ແກ່ພວກສິດຍາພິບານ ແລະພວກມິດຊັນນາຣີທົ່ວໂລກແບບຟຣີ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ສະເພາະໃນໂລກທີ່ສາມບ່ອນທີ່ມີິໂຮງຮຽນພຣະຄໍາພີຫຼືໂຮງຮຽນສະໜາສາດໜ້ອຍແຫ່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  <w:lang w:bidi="lo-LA"/>
        </w:rPr>
        <w:t>21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40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ພັນທະກິດທີ່ຍິ່ງໃຫຍ່ນີ້ແຫ່ງ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Heading"/>
        <w:jc w:val="left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Heading"/>
        <w:jc w:val="left"/>
        <w:rPr>
          <w:color w:val="0000FF"/>
          <w:u w:val="single"/>
        </w:rPr>
      </w:pPr>
      <w:r>
        <w:rPr>
          <w:rFonts w:ascii="Saysettha OT" w:hAnsi="Saysettha OT" w:cs="Saysettha OT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Cs w:val="24"/>
          <w:lang w:bidi="lo-LA"/>
        </w:rPr>
        <w:t>,</w:t>
      </w:r>
      <w:r>
        <w:rPr>
          <w:rFonts w:ascii="Saysettha OT" w:hAnsi="Saysettha OT" w:cs="Saysettha OT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Cs w:val="24"/>
          <w:lang w:bidi="lo-LA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ຄື</w:t>
      </w:r>
      <w:r>
        <w:rPr>
          <w:lang w:bidi="lo-LA"/>
        </w:rPr>
        <w:t xml:space="preserve"> </w:t>
      </w:r>
      <w:hyperlink r:id="rId4">
        <w:r>
          <w:rPr>
            <w:rStyle w:val="InternetLink"/>
            <w:b/>
          </w:rPr>
          <w:t>rlhymersjr@sbcglobal.net</w:t>
        </w:r>
      </w:hyperlink>
    </w:p>
    <w:p>
      <w:pPr>
        <w:pStyle w:val="Normal"/>
        <w:jc w:val="center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36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36"/>
          <w:sz w:val="36"/>
          <w:szCs w:val="28"/>
          <w:lang w:bidi="lo-LA"/>
        </w:rPr>
        <w:t>ວິທີການສ້າງສາວົກຂອງພຣະຄຣິດ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HRIST’S METHOD OF MAKING DISCIPLES</w:t>
      </w:r>
    </w:p>
    <w:p>
      <w:pPr>
        <w:pStyle w:val="Normal"/>
        <w:jc w:val="center"/>
        <w:rPr>
          <w:sz w:val="18"/>
          <w:szCs w:val="16"/>
          <w:lang w:bidi="lo-LA"/>
        </w:rPr>
      </w:pPr>
      <w:r>
        <w:rPr>
          <w:sz w:val="18"/>
          <w:szCs w:val="16"/>
          <w:lang w:bidi="lo-LA"/>
        </w:rPr>
        <w:t>(Laotian)</w:t>
      </w:r>
    </w:p>
    <w:p>
      <w:pPr>
        <w:pStyle w:val="Normal"/>
        <w:jc w:val="center"/>
        <w:rPr>
          <w:rFonts w:ascii="Saysettha OT" w:hAnsi="Saysettha OT" w:cs="Saysettha OT"/>
          <w:sz w:val="18"/>
          <w:szCs w:val="16"/>
          <w:lang w:bidi="lo-LA"/>
        </w:rPr>
      </w:pPr>
      <w:r>
        <w:rPr>
          <w:rFonts w:cs="Saysettha OT" w:ascii="Saysettha OT" w:hAnsi="Saysettha OT"/>
          <w:sz w:val="18"/>
          <w:szCs w:val="16"/>
          <w:lang w:bidi="lo-LA"/>
        </w:rPr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ໂດຍດຣ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ອາ</w:t>
      </w:r>
      <w:r>
        <w:rPr>
          <w:rFonts w:cs="Saysettha OT" w:ascii="Saysettha OT" w:hAnsi="Saysettha OT"/>
          <w:sz w:val="32"/>
          <w:szCs w:val="24"/>
          <w:lang w:bidi="lo-LA"/>
        </w:rPr>
        <w:t>.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ແອວ</w:t>
      </w:r>
      <w:r>
        <w:rPr>
          <w:rFonts w:cs="Saysettha OT" w:ascii="Saysettha OT" w:hAnsi="Saysettha OT"/>
          <w:sz w:val="32"/>
          <w:szCs w:val="24"/>
          <w:lang w:bidi="lo-LA"/>
        </w:rPr>
        <w:t>.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ເທດທີ່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15</w:t>
      </w:r>
      <w:r>
        <w:rPr>
          <w:rFonts w:cs="Saysettha OT" w:ascii="Saysettha OT" w:hAnsi="Saysettha OT"/>
          <w:sz w:val="24"/>
          <w:szCs w:val="24"/>
          <w:lang w:bidi="lo-LA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7</w:t>
      </w:r>
      <w:r>
        <w:rPr>
          <w:rFonts w:cs="Saysettha OT" w:ascii="Saysettha OT" w:hAnsi="Saysettha OT"/>
          <w:sz w:val="24"/>
          <w:szCs w:val="24"/>
          <w:lang w:bidi="lo-LA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uly 15, 2018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ກະລຸນາເປີດໜັງສືມັດທາຍ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0: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ຢູ່ໜ້າທີ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008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ພຣະທໍາສະກໍຟິວສຶກສ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ຂໍ ໃຫ້ເບິ່ງສ່ວນທີໜຶ່ງຂອງຂໍ້ </w:t>
      </w:r>
      <w:r>
        <w:rPr>
          <w:rFonts w:cs="Saysettha OT" w:ascii="Saysettha OT" w:hAnsi="Saysettha OT"/>
          <w:sz w:val="24"/>
          <w:szCs w:val="24"/>
          <w:lang w:val="en-US" w:bidi="lo-LA"/>
        </w:rPr>
        <w:t>1: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108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ເມື່ອພຣະອົງຊົງເອີ້ນສາວົກສິບສອງຄົນ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</w:rPr>
        <w:t>”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TextBody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ວ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າວົ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ຖືກແປມາຈາກພາສາກຣີກຄໍ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lang w:val="en-US"/>
        </w:rPr>
        <w:t>mathétés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ນີ້ໃນພັນທະສັນຍາໃໝ່ເລັ່ງໃສ່ບຸກຄົນທີ່ໄດ້ຮຽນຮູ້ຈາກຄູອາຈານແລະຕິດຕາມຄູອາຈານ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ໄດ້ປະຍຸກໃຊ້ກັບພວກຜູ້ຊາຍສິບສອງຄົນຜູ້ໄດ້ຕິດຕາມ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ຄືຈຸດປະສົງຂອງຂ້າພະເຈົ້າທີ່ຈະຊີ້ໃຫ້ພວກທ່ານເຫັນວິທີທີ່ພຣະເຢຊູຊົງເອີ້ນ ພວກຜູ້ຊາຍສິບສອງຄົນ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ວິທີທີ່ພຣະອົງຊົງອົບຮົມພວກເຂົ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ກ່ອ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ີ່ພວກເຂົາຈະໄດ້ ຮັບການບັງເກີດ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ຊິ່ງບໍ່ແມ່ນວິທີທາງທີ່ພາກັນເຮັດຢູ່ໃນຄຣິສຕະຈັກສ່ວນຫຼາຍຂອງເຮົາໃນປັດຈຸບັນ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ັ້ງແຕ່ພວກເພັນຕາຄອສທີ່ເວົ້າພາສາແປກໆຈົນຮອດພວກຄູສອນພຣະຄໍາພີເນັ້ນຮາກຖານເດີມ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ຸກອັນທີ່ຂ້າພະເຈົ້າຮູ້ຈັກເຮັດແບບດຽວກ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ວກເຂົາມັກພາຄົນຢູ່ຕາມແຈຖະໜົນແລະເວົ້າບາງສິ່ງບາງຢ່າງເຊັ່ນ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ຈົ້າຢາກຈະໄປສະຫວັນ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ວກເຂົາພະຍາຍາມກົດດັນຄົນໃໝ່ຈົນສ່ວນຫຼາຍຈະ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ຈົ້າແມ່ນແລ້ວ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ແລ້ວຜູ້ຊະນະວິນຍານກໍຈະ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ຫ້ອະທິຖານແບບນີ້ກັບຂ້ອຍເດີ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ໃໝ່ທີ່ງົງໆປາກຄໍາດຽວກັນທີ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ຜູ້ຊະນະວິນຍ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ຜູ້ຊື່ງຕໍ່ມາຈະເວົ້າບາງສິ່ງທີ່ຄືກັບໂຈເອວອອສທີນເວົ້າຕອນຈົບຄໍາເທດສະໜາຂອງລາວ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ເຊື່ອວ່າຖ້າທ່ານເວົ້າຕາມຄໍາອະທິຖານ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ກໍໄດ້ຮັບການບັງເກີດ ໃໝ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ຢູ່ຕາມຄຣິສຕະຈັກຕ່າງໆພວກເຂົາກໍຈະຂຽນຊື່ແລະເບີໂທຂອງຄົນທີ່ພວກເຂົາອະທິ ຖານນໍາ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້ວສອງສາມວັນຕໍ່ມ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ວກເຂົາກໍຈະສົ່ງບາງຄົນເພື່ອໄປ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ິດຕາມຜົ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ັບພວກທີ່ເຂົາເອີ້ນວ່າພວກກັບໃຈໃໝ່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ປະສົບການຂອງຂ້າພະເຈົ້າມັນຍາກຫຼາຍທີ່ຈະເຮັດໃຫ້ເກີດຄຣິສຕຽນທີ່ແທ້ຈິງ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ຸກຄົນທີ່ພວກເຂົາອະທິຖານນໍານັ້ນປົກກະຕິແລ້ວຈະ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ອດ ພວກເຂົາມັກຈະໄປລີ້ຈາ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ຜູ້ຊະນະວິນຍ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ຫຼືຮ້ອງໃສ່ໃຫ້ລາວ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ອກໄປ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ເມື່ອພວກທ່ານພະຍາຍາມທີ່ຈະຕິດຕາມຜົນຂອງພວກເຂົາພວກເຂົາກໍຈະຕອບສະໜອງບໍ່ຄ່ອຍດີປານໃ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ຫຍັງຄືຂໍ້ຜິດພາດກັບວິທີ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ປົກກະຕິມັກຈະບໍ່ໄດ້ຜ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ຈິງມັນຍາກຫຼາຍທີ່ຈະໄດ້ຜ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ເປັນນັກເທດແບັບຕິດເປັນເວລາຫົກສິບປີມາແລ້ວ ນັ້ນແມ່ນປະສົບການຂອງຂ້າພ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ປັນຫຍັງມັນຈື່ງບໍ່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ກີດຜົ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ຫຍັງມັນຈື່ງສ້າງພວກສາວົກບໍ່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ເປັນເພາະພວກເຮົາສ່ວນຫຼາຍຍັງບໍ່ໄດ້ຄິດພຽງພໍຕໍ່ວິທີທາງທີ່ພຣະເຢຊູຊົງສ້າງພວກສາວົ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້ນແຫຼະຄືເຫດຜ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ວກທ່ານອາດຈະຄິດວ່າຂ້າພະເຈົ້າກໍາລັງເທດສະໜາເລື່ອ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ລອດແບບ ພຣະເຈ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ແຕ່ບໍ່ແມ່ນເລີ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ບໍ່ໄດ້ສອນໃນສິ່ງທີ່ຈອນແມັກອາເທິີກັບພໍວອສເຊີສອ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ື່ອທີ່ຈະຮູ້ວ່າເປັນຫຍັງຂ້າພະເຈົ້າຈື່ງປະຕິເສ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ລອດແບບພຣະເຈ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ເຊີນ ອ່ານໃນສິ່ງທີ່ຂ້າພະເຈົ້າເວົ້າເຖິງມັນໃນໜັງສືຂອງພວກເຮົາທີ່ຊື່ວ່າ </w:t>
      </w:r>
      <w:r>
        <w:rPr>
          <w:b/>
          <w:i/>
          <w:lang w:val="en-US"/>
        </w:rPr>
        <w:t>Preaching to a Dying Nation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ໜ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17-119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ໜັງສືທັງເຫຼັ້ມສາມາດອ່ານຟຣີທາງເວັບໄຊຂອງພວກເຮົາ </w:t>
      </w:r>
      <w:hyperlink r:id="rId5">
        <w:r>
          <w:rPr>
            <w:rStyle w:val="InternetLink"/>
            <w:color w:val="000000"/>
            <w:lang w:val="en-US"/>
          </w:rPr>
          <w:t>www.sermonsfortheworld.com</w:t>
        </w:r>
      </w:hyperlink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ລອດເກີດຂື້ນໂດຍທາງການເຊື່ອວາງໃຈໃນພຣະເຢຊູ ແລະການຖືກຊໍາລະໂດຍພຣະໂລຫິດຂອງ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TextBody"/>
        <w:ind w:firstLine="720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ຈົ່ງຊີ້ໃຫ້ຂ້າພະເຈົ້າເບິ່ງບ່ອນໜຶື່ງໃນຂ່າວປະເສີດທັງສີ່ເຫຼັ້ມວ່າມີບ່ອນໃດທີ່ພຣະເຢຊູຊົງນໍາຜູ້ຄົນໃຫ້ເວົ້າຕາມ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ອະທິຖານຂອງຄົນບາບ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ແລ້ວ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ຈາກນັ້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ໍຕິດຕາມຜົນພວກ ເຂ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ທ່ານບໍ່ສາມາດຊີ້ໃຫ້ຂ້າພະເຈົ້າເຫັນແມ່ນແຕ່ອັນດຽວບ່ອນທີ່ພຣະເຢຊູຄຣິດຊົງເຮັດແບບ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ມັກຈະ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ິດຕາມຜົ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ກ່ອ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ຈະໃຫ້ເຂົາຮູ້ເຖິງສິ່ງທີ່ພວກເຂົາໄດ້ຮັບກ່ອນ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້ນຄືວິທີທີ່ພຣະເຢຊູເຮັດໃຫ້ຄົນຂອງພຣະອົງກັບໃຈ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ອົງຊົງຮູ້ດີວ່າພວກເຂົາຈໍາເປັນຕ້ອງໄດ້ຍິນຄວາມຈິງທີ່ຍາກຂອງການເປັນສາວົກກ່ອ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່ອນທີ່ພວກເຂົາຈະວາງໃຈໃນພຣະອົງແທ້ ແລະໄດ້ຮັບຄວາມລອດ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</w:p>
    <w:p>
      <w:pPr>
        <w:pStyle w:val="TextBody"/>
        <w:ind w:firstLine="720"/>
        <w:rPr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ບາງຄົນອາດຈະ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ຈິງທີ່ໜັກໜ່ວງຈະເຮັດໃຫ້ພວກເຂົາຢ້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ນ່ນອນຄວາມຈິງອັນໜັກໜ່ວ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ຮັດໃຫ້ພວກເຂົາສ່ວນຫຼາຍຢ້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ສາວົກຂອງ ພຣະເຢຊູຫຼາຍຄົນໄດ້ປະຖີ້ມ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ບໍ່ໄດ້ຂໍຮ້ອງໃຫ້ພວກເຂົາຢູ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ອົງກ່າວຕໍ່ ພວກສິບສອງຄົນ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ທ່ານກໍຈະໄປຈາກເຮົາເຊັ່ນກັນ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6:67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ແມ່ນທຸກຄົນຈະໄປ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ທີ່ຢູ່ແລະຮຽນຮູ້ຈະກາຍເປັນສາວົກທີ່ແຂງເໝືອນກ້ອນຫີນຂອງພຣະຄຣິດແລະທະຫານແຫ່ງໄມ້ກາງແຂນ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ໄອແຊັກວັດໄດ້ເວົ້າເຖິງປະເພດຜູ້ປະກາດຂ່າວປະເສີດທີ່ເກົ່າແກ່ກວ່າໃນສະຕະ ວັດທີ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8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ເປັນທະຫານແຫ່ງໄມ້ກາງແຂ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ດີນຕາມພຣະເຢຊູເຈົ້າ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ຄວນຢ້ານທີ່ຈະເປັນພະຍານ ຫຼືອາຍເມື່ອອອກພຣະນາມ</w:t>
      </w:r>
    </w:p>
    <w:p>
      <w:pPr>
        <w:pStyle w:val="TextBody"/>
        <w:ind w:left="1440" w:hanging="0"/>
        <w:rPr>
          <w:rFonts w:ascii="Saysettha OT" w:hAnsi="Saysettha OT" w:cs="Saysettha OT"/>
          <w:sz w:val="16"/>
          <w:szCs w:val="24"/>
          <w:lang w:val="en-US" w:bidi="lo-LA"/>
        </w:rPr>
      </w:pPr>
      <w:r>
        <w:rPr>
          <w:rFonts w:cs="Saysettha OT" w:ascii="Saysettha OT" w:hAnsi="Saysettha OT"/>
          <w:sz w:val="16"/>
          <w:szCs w:val="24"/>
          <w:lang w:val="en-US" w:bidi="lo-LA"/>
        </w:rPr>
      </w:r>
    </w:p>
    <w:p>
      <w:pPr>
        <w:pStyle w:val="TextBody"/>
        <w:ind w:left="1440" w:hanging="0"/>
        <w:jc w:val="left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ນ່ນອນຖ້າຫວັງມີໄຊຂ້າຕ້ອງຕໍ່ສູ້ ຂໍພຣະອົງຊ່ວຍຊູແຮງ</w:t>
      </w:r>
    </w:p>
    <w:p>
      <w:pPr>
        <w:pStyle w:val="TextBody"/>
        <w:ind w:left="1440" w:hanging="0"/>
        <w:jc w:val="left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ຈະແບກວຽກໜັກ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ົດທົນຄວາມທຸກ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ໍຊົງໜຸນໃຈໂດຍພຣະທໍາພຣະອົງ</w:t>
      </w:r>
    </w:p>
    <w:p>
      <w:pPr>
        <w:pStyle w:val="TextBody"/>
        <w:ind w:left="1440" w:hanging="0"/>
        <w:jc w:val="left"/>
        <w:rPr>
          <w:sz w:val="20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ເປັນທະຫານແຫ່ງໄມ້ກາງແຂນ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ດຍ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ອແຊັກວັດ</w:t>
      </w:r>
      <w:r>
        <w:rPr>
          <w:rFonts w:cs="Saysettha OT" w:ascii="Saysettha OT" w:hAnsi="Saysettha OT"/>
          <w:sz w:val="24"/>
          <w:szCs w:val="24"/>
          <w:lang w:val="en-US" w:bidi="lo-LA"/>
        </w:rPr>
        <w:t>1674-1748)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ບໍ່ສາມາດຄາດຫວັງໃຫ້ຄົນໃໝ່ໂດດໄປຂ້າງໜ້າສູ່ບັນຮົບໜອງເລືອດເພື່ອ ພຣະຄຣິດ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ຈະເປັນເລື່ອງງ່າຍຖ້າພວກເຂົາຈະເຮັ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ຂ້າພະເຈົ້າບໍ່ໄດ້ເປັນຄຣິສຕຽນແບບ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ຕ້ອງໄດ້ຮຽນຮູ້ກ່ອນວ່າຄຣິສຕຽນທີ່ແບກກາງແຂນຄືຄຣິສຕຽນແທ້ຂ້າພະເຈົ້າຕ້ອງພົບກັບຄວາມຍາກຂອງການເປັນສາວົກ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ກ່ອ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ີ່ຈະເຊື່ອວາງໃຈໃນພຣະເຢຊູ ກ່ອນທີ່ຂ້າພະເຈົ້າຈະກາຍເປັນທະຫານແຫ່ງໄມ້ກາງແຂ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ພວກທ່ານກໍເຊັ່ນກ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</w:p>
    <w:p>
      <w:pPr>
        <w:pStyle w:val="TextBody"/>
        <w:ind w:firstLine="720"/>
        <w:rPr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ິ່ງທີ່ຂ້າພະເຈົ້າຫາກໍເວົ້າບໍ່ໄດ້ຮັບການຝຶກຝົນໂດຍຄຣິສຕະຈັກສ່ວນຫຼາຍໃນປັດຈຸ ບັນ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່າງໃດກໍ່ຕາມມັນກໍຄືຄວາມຈິ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ນ່ນອນຖ້າຫວັງມີໄຊຂ້າຕ້ອງຕໍ່ສູ້ ຂໍພຣະອົງຊ່ວຍ ຊູແຮ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ອັນນັ້ນແມ່ນບົດເພງທີ່ນັກຂຽນຜູ້ປະກາດຂ່າວປະເສີດທີ່ຍິ່ງໃຫຍ່ທີ່ສຸດແຫ່ງສະຕະ ວັດທີ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8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ງຂຶ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້ນແລະແມ່ນສິ່ງທີ່ຄົນເປັນໝື່ນຄົນຢືນຢູ່ເທິງຫິມະທີ່ເລິກຮ້ອງເພງກ່ອນທີ່ຈອຊວິດຟິວ ຫຼືຈອນເວສລີຈະເທດສະໜ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ພວກທ່ານຄົງບໍ່ໄດ້ຍິນເພງນັ້ນຮ້ອງກັນຢູ່ຕາມການນະມັດສະການສ່ວນຫຼາຍໃນປັດຈຸບັນ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ຂ້າພະເຈົ້າຄິດວ່ານັ້ນອາດຈະເປັນສາເຫດທີ່ປົກກະຕິຈະມີໜ້ອຍເພງໃນເລື່ອ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ຕໍ່ສູ້ຂອງຄຣິສຕຽ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ູ່ໃນປື້ມເພງທີ່ພວກເຮົາໃຊ້ໃນປັດຈຸບັນ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ພງທີ່ເອີ້ນມາສູ້ຮົບຂອງຄຣິສຕຽນແລະການສ້າງສາວົກທີ່ຈິງຈັງແມ່ນໄດ້ຮັບຄວາມນິຍົມໜ້ອຍໃນຕອນນີ້ໜ້ອຍກວ່າທີ່ເຄີຍເປັນໃນສະຕະວັດທີ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8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ອນທີ່ໄອແຊັກວັດແຕ່ງເພ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ເປັນທະຫານແຫ່ງໄມ້ກາງແຂນ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ຊິ່ງໄດ້ພາເຮົາສູ່ຂໍ້ຄວາມແຫ່ງຂ່າວປະເສີ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ອນໃດທີ່ພຣະເຢຊູເລິ່ມເທດສະໜາຂ່າວປະເສີດຕໍ່ພວກສາວົກຂອງ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5:3,4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ດ້ໃຫ້ພື້ນຖານຄວາມຈິງຂອງຂ່າວປະເສີດ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/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ຊື່ງຂ້າພະເຈົ້າຮັບໄວ້ນັ້ນ ຂ້າພະເຈົ້າໄດ້ປະກາດແກ່ທ່ານທັງຫຼາຍກ່ອນ ຄືວ່າພຣະຄຣິດໄດ້ຊົງວາຍພຣະຊົນເພາະບາບຂອງເຮົາທັງຫຼາຍ ຕາມທີ່ຂຽນໄວ້ໃນພຣະຄໍາພີ ແລະຊົງຖືກຝັງໄວ້ ແລ້ວວັນທີສາມ ພຣະອົງຊົງເປັນຂຶ້ນມາໃໝ່ຕາມທີ່ຂຽນໄວ້ໃນພຣະຄໍາພີ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5:3,4 )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ຊົງເລິ່ມເອົາຂ່າວປະເສີດໃຫ້ພວກສາວົກຂອງພຣະອົງປະມານປີໜຶ່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ຫຼັງຈາ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ີ່ພວກເຂົາເລິ່ມຕິດຕາມ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ັນຖືກບັນທຶກໄວ້ໃນມັດທາຍ </w:t>
      </w:r>
      <w:r>
        <w:rPr>
          <w:rFonts w:cs="Saysettha OT" w:ascii="Saysettha OT" w:hAnsi="Saysettha OT"/>
          <w:sz w:val="24"/>
          <w:szCs w:val="24"/>
          <w:lang w:val="en-US" w:bidi="lo-LA"/>
        </w:rPr>
        <w:t>16:21,22:</w:t>
      </w:r>
    </w:p>
    <w:p>
      <w:pPr>
        <w:pStyle w:val="IndentedVerse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ຕັ້ງ​ແຕ່​ເວລາ​ນັ້ນ​ມາ ພຣ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ຊົງ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ເລີ່ມ​</w:t>
      </w:r>
      <w:r>
        <w:rPr>
          <w:rFonts w:ascii="Saysettha OT" w:hAnsi="Saysettha OT" w:cs="Saysettha OT"/>
          <w:sz w:val="24"/>
          <w:sz w:val="24"/>
          <w:szCs w:val="24"/>
        </w:rPr>
        <w:t>ເຜີຍ​ແກ່​ເຫລົ່າ​ສາວົກ​ຂອງ​ພຣະອົງ​ວ່າ ພຣະອົງ​ຈະ​ຕ້ອງ​ສະເດັດ​ໄປ​ກຸ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ຣູ</w:t>
      </w:r>
      <w:r>
        <w:rPr>
          <w:rFonts w:ascii="Saysettha OT" w:hAnsi="Saysettha OT" w:cs="Saysettha OT"/>
          <w:sz w:val="24"/>
          <w:sz w:val="24"/>
          <w:szCs w:val="24"/>
        </w:rPr>
        <w:t>​ຊາ​ເລັມ ແລະ​ຈະ​ຕ້ອງ​ທົນ​ທຸກທໍລະມານ​ຫລາຍ​ປະ​ການ​ຈາກ​ພວກ​ຜູ້ໃຫຍ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ພວກ​ປະໂລຫິດ​ໃຫຍ່​ແລະ​ພວກນັກທຳ ຈົນ​ຕ້ອງ​ຖືກ​ປະຫານ​ ແຕ່​ໃນ​ວັນທີ່​ສາມ​ຈະ​ຊົ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ດ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ໃຫ້ເປັນ​ຂຶ້ນ​ມາ​ໃໝ່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ຝ່າຍ​ເປ​ໂຕ​ເອົາ​ມື​ຈັບ​ພຣະອົງ ເລີ່ມ​ທູນ​ທ້ວງ​ພຣະອົງ​ວ່າ ພຣະອົງ​ເຈົ້າ​ຂ້າ ໃຫ້​ເຫດການ​ນັ້ນ​ຢູ່​ຫ່າງ​ໄກ​ຈາກ​ພຣະອົງ​ເຖີດ ຢ່າ​ໃຫ້ເປັນ​ຢ່າງ​ນັ້ນ​ແກ່​ພຣະອົງ​ເລີຍ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16:21,22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ໂຕໄດ້ຕິດຕາມພຣະເຢຊູປະມານປີໜຶ່ງ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ມ່ນເປໂຕໄດ້ຕໍານິພຣະເຢຊູເພາະການເວົ້າວ່າພຣະອົງຈະ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ຖືກ​ປະຫານ​ ແຕ່​ໃນ​ວັນທີ່​ສາມ​ຈະ​ຊ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ດານ</w:t>
      </w:r>
      <w:r>
        <w:rPr>
          <w:rFonts w:ascii="Saysettha OT" w:hAnsi="Saysettha OT" w:cs="Saysettha OT"/>
          <w:sz w:val="24"/>
          <w:sz w:val="24"/>
          <w:szCs w:val="24"/>
        </w:rPr>
        <w:t>​​ໃຫ້ເປັນ​ຂຶ້ນ​ມາ​ໃໝ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val="en-US" w:bidi="lo-LA"/>
        </w:rPr>
        <w:t>16:21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ຫັນໄດ້ແຈ້ງວ່າເປໂຕຍັງບໍ່ເຂົ້າໃຈຂ່າວປະເສີດຢ່າງໜ້ອຍປີໜຶ່ງຫຼັງຈາກທີ່ລາວໄດ້ກາຍເປັນສາວົກຂອງ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ໍ່ມາໃນປີນັ້ນພຣະເຢຊູກໍໄດ້ໃຫ້ຂ່າວປະເສີດແກ່ພວກສາວົກອີກ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ັ້ນ​ພຣະອົງ​ກັບ​ເຫລົ່າ​ສາວົກ​ອາໄສ​ຢູ່ໃນ​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ວ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ກາ​ລິ​ລີ ພຣ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ຈຶ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ກັບ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ຸດ​ມະນຸດ​ຈະ​ຕ້ອງ​ຖື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ໍ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ຍົດ​ໃຫ້​ຢູ່ໃນ​ເງື້ອມ​ມື​ຂອງ​ຄົນ​ທັງ​ຫລ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ຂົາ​ທັງ​ຫລາຍ​ຈະ​ປະຫານ​ຊີວິດ​ທ່ານ​ເສ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ວັນທີ່​ສາມ​ທ່ານ​ຈະ​ກັບ​ຟື້ນ​ຂຶ້ນ​ມາ​ໃໝ່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ວກ​ສາວົກ​ກໍ​ພາ​ກັນ​ເປັນ​ທຸກ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ໃຈຫຼ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17:22,23)</w:t>
      </w:r>
      <w:r>
        <w:rPr>
          <w:rFonts w:cs="Saysettha OT" w:ascii="Saysettha OT" w:hAnsi="Saysettha OT"/>
          <w:sz w:val="24"/>
          <w:szCs w:val="24"/>
        </w:rPr>
        <w:t xml:space="preserve">  </w:t>
      </w:r>
      <w:r>
        <w:rPr>
          <w:rFonts w:cs="Saysettha OT" w:ascii="Saysettha OT" w:hAnsi="Saysettha OT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lang w:val="en-US"/>
        </w:rPr>
      </w:pPr>
      <w:r>
        <w:rPr>
          <w:rFonts w:cs="Saysettha OT" w:ascii="Saysettha OT" w:hAnsi="Saysettha OT"/>
          <w:lang w:val="en-US"/>
        </w:rPr>
      </w:r>
    </w:p>
    <w:p>
      <w:pPr>
        <w:pStyle w:val="IndentedVerse"/>
        <w:ind w:left="0" w:right="0" w:firstLine="720"/>
        <w:rPr>
          <w:rFonts w:ascii="Saysettha OT" w:hAnsi="Saysettha OT" w:cs="Saysettha OT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ັງເກດວ່າພວກເຂົາໄດ້ເຫັນພຣະເຢຊູຊົງປ່ຽນຮູບກາຍ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ທີ່ພວກເຂົາເຫັນພຣະເຢຊູປ່ຽນຮູບພວກສາວົກກໍລົ້ມເຫຼວທີ່ຈະໄລ່ຜີອອກຈາກຊາຍໜຸ່ມຄົນໜຶ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ພວກເຂົາຖາມພຣະເຢຊູວ່າເປັນຫຍັງພວກເຂົາຈື່ງບໍ່ສາມາດໄລ່ຜີອອກ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ຄວາມບໍ່ເຊື່ອຂອງ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7:20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້ວພຣະເຢຊູກໍໃຫ້ຂ່າວປະເສີດແກ່ພວກເຂົາອີ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ຈະ​ປະຫານ​ຊີວິດ​ທ່ານ​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ວັນທີ່​ສາມ​ທ່ານ​​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​ກັບ​ຟື້ນ​ຂຶ້ນ​ມາ​ໃໝ່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ເຂົາ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​ສາວົກ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>)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ໍ​ພາ​ກັນ​ເປັນ​ທຸກ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ໃຈຫຼ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17:23</w:t>
      </w:r>
      <w:r>
        <w:rPr/>
        <w:t>NKJV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ສາວົກຍັງບໍ່ເຂົ້າໃຈ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4"/>
          <w:szCs w:val="24"/>
        </w:rPr>
        <w:t xml:space="preserve">  </w:t>
      </w:r>
      <w:r>
        <w:rPr>
          <w:rFonts w:cs="Saysettha OT" w:ascii="Saysettha OT" w:hAnsi="Saysettha OT"/>
        </w:rPr>
        <w:t xml:space="preserve"> 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</w:p>
    <w:p>
      <w:pPr>
        <w:pStyle w:val="TextBody"/>
        <w:ind w:firstLine="720"/>
        <w:rPr>
          <w:rFonts w:cs="DokChampa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ທື່ອທີ່ສາມທີ່ພຣະເຢຊູໄດ້ໃຫ້ຂ່າວປະເສີດແກ່ພວກສາວົກຖືກບັນທຶກໄວ້ໃນມັດທາຍ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0:17-19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ຂໍ້ພຣະຄໍາພີທີ່ຄ້າຍຄືກັນແມ່ນຢູ່່ໃນລູກາ </w:t>
      </w:r>
      <w:r>
        <w:rPr>
          <w:rFonts w:cs="Saysettha OT" w:ascii="Saysettha OT" w:hAnsi="Saysettha OT"/>
          <w:sz w:val="24"/>
          <w:szCs w:val="24"/>
          <w:lang w:val="en-US" w:bidi="lo-LA"/>
        </w:rPr>
        <w:t>18:31-34.</w:t>
      </w:r>
    </w:p>
    <w:p>
      <w:pPr>
        <w:pStyle w:val="TextBody"/>
        <w:ind w:firstLine="720"/>
        <w:rPr>
          <w:rFonts w:cs="DokChampa"/>
          <w:lang w:val="en-US" w:bidi="lo-LA"/>
        </w:rPr>
      </w:pPr>
      <w:r>
        <w:rPr>
          <w:rFonts w:cs="DokChampa"/>
          <w:lang w:val="en-US" w:bidi="lo-LA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ພາ​ສາວົກ​ສິບ​ສອງ​ຄົນ​ໄປ​ກັບ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ແລ້ວ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</w:t>
      </w:r>
      <w:r>
        <w:rPr>
          <w:rFonts w:ascii="Saysettha OT" w:hAnsi="Saysettha OT" w:cs="Saysettha OT"/>
          <w:sz w:val="24"/>
          <w:sz w:val="24"/>
          <w:szCs w:val="24"/>
        </w:rPr>
        <w:t>ກ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ເຂົາ​ວ່າ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ເບິ່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້ພວກເຮົາ</w:t>
      </w:r>
      <w:r>
        <w:rPr>
          <w:rFonts w:ascii="Saysettha OT" w:hAnsi="Saysettha OT" w:cs="Saysettha OT"/>
          <w:sz w:val="24"/>
          <w:sz w:val="24"/>
          <w:szCs w:val="24"/>
        </w:rPr>
        <w:t>ຈະ​ຂຶ້ນ​ໄປ​ຍັງ​ກຸງ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ຣູ</w:t>
      </w:r>
      <w:r>
        <w:rPr>
          <w:rFonts w:ascii="Saysettha OT" w:hAnsi="Saysettha OT" w:cs="Saysettha OT"/>
          <w:sz w:val="24"/>
          <w:sz w:val="24"/>
          <w:szCs w:val="24"/>
        </w:rPr>
        <w:t>​ຊາ​ເລັ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ສິ່ງ​ສາລະພັດ​ຊຶ່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ສ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</w:t>
      </w:r>
      <w:r>
        <w:rPr>
          <w:rFonts w:ascii="Saysettha OT" w:hAnsi="Saysettha OT" w:cs="Saysettha OT"/>
          <w:sz w:val="24"/>
          <w:sz w:val="24"/>
          <w:szCs w:val="24"/>
        </w:rPr>
        <w:t>​ດາ​ພະຍາກອນ​ໄດ້​ຂຽນ​ໄວ້​​ດ້ວ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</w:t>
      </w:r>
      <w:r>
        <w:rPr>
          <w:rFonts w:ascii="Saysettha OT" w:hAnsi="Saysettha OT" w:cs="Saysettha OT"/>
          <w:sz w:val="24"/>
          <w:sz w:val="24"/>
          <w:szCs w:val="24"/>
        </w:rPr>
        <w:t>​ບຸດ​ມະນຸດ​ນັ້ນ​ຈະ​ສຳ​ເລັດ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</w:t>
      </w:r>
      <w:r>
        <w:rPr>
          <w:rFonts w:ascii="Saysettha OT" w:hAnsi="Saysettha OT" w:cs="Saysettha OT"/>
          <w:sz w:val="24"/>
          <w:sz w:val="24"/>
          <w:szCs w:val="24"/>
        </w:rPr>
        <w:t>​ວ່າ​ບຸດ​ມະນຸດ​ນັ້ນ​ຈະ​ຕ້ອງ​ຖືກ​ມອບ​ໄວ້​ກັບ​ຄົນ​ຕ່າງ​ຊ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ຂົາ​ຈະ​ເຍາະ​ເຍີ້ຍ​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</w:rPr>
        <w:t>​ຫຍາບ​ຄາຍ​ແກ່​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ຖົ່ມ​ນ້ຳ​ລາ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ົດ</w:t>
      </w:r>
      <w:r>
        <w:rPr>
          <w:rFonts w:ascii="Saysettha OT" w:hAnsi="Saysettha OT" w:cs="Saysettha OT"/>
          <w:sz w:val="24"/>
          <w:sz w:val="24"/>
          <w:szCs w:val="24"/>
        </w:rPr>
        <w:t>​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ຂົາ​ຈ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ຄ້ຽນ</w:t>
      </w:r>
      <w:r>
        <w:rPr>
          <w:rFonts w:ascii="Saysettha OT" w:hAnsi="Saysettha OT" w:cs="Saysettha OT"/>
          <w:sz w:val="24"/>
          <w:sz w:val="24"/>
          <w:szCs w:val="24"/>
        </w:rPr>
        <w:t>​ຕ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​ແລະ​ຂ້າ​ທ່ານ​ ແລ້ວ​ໃນ​ວັນທີ່​ສາມ​ທ່ານ​ຈະ​ເປັນ​ຂຶ້ນ​ມາ​ໃໝ່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ຝ່າຍ​ເຫລົ່າ​ສາວົກ​ບໍ່ໄດ້​ເຂົ້າໃຈ​ໃນ​ສິ່ງ​ເຫລົ່າ​ນັ້ນ​ເລີຍ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ແລະ​ຄຳ​ນັ້ນ​ກໍ​ຖືກ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ເຊື່ອງ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​ໄວ້​ຈາກ​ເຂົ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​ເຂົາ​ບໍ່​ຮູ້​ເນື້ອ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ເລື່ອງ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​ຊຶ່ງ​ພ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ະອົ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່າວ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​ນັ້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18:31-34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ສາວົກຍັງຄົງບໍ່ເຂົ້າໃຈຂ່າວປະເສີດຫຼັງຈາກທີ່ພຣະເຢຊູຊົງສອນພວກເຂົາເປັນເວລາສອງປີມາ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ຝ່າຍ​ເຫລົ່າ​ສາວົກ​ບໍ່ໄດ້​ເຂົ້າໃຈ​ໃນ​ສິ່ງ​ເຫລົ່າ​ນັ້ນ​ເລີ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ຄຳ​ນັ້ນ​ກໍ​ຖື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ື່ອງ</w:t>
      </w:r>
      <w:r>
        <w:rPr>
          <w:rFonts w:ascii="Saysettha OT" w:hAnsi="Saysettha OT" w:cs="Saysettha OT"/>
          <w:sz w:val="24"/>
          <w:sz w:val="24"/>
          <w:szCs w:val="24"/>
        </w:rPr>
        <w:t>​ໄວ້​ຈາກ​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ເຂົາ​ບໍ່​ຮູ້​ເນື້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</w:t>
      </w:r>
      <w:r>
        <w:rPr>
          <w:rFonts w:ascii="Saysettha OT" w:hAnsi="Saysettha OT" w:cs="Saysettha OT"/>
          <w:sz w:val="24"/>
          <w:sz w:val="24"/>
          <w:szCs w:val="24"/>
        </w:rPr>
        <w:t>​ຊຶ່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</w:t>
      </w:r>
      <w:r>
        <w:rPr>
          <w:rFonts w:ascii="Saysettha OT" w:hAnsi="Saysettha OT" w:cs="Saysettha OT"/>
          <w:sz w:val="24"/>
          <w:sz w:val="24"/>
          <w:szCs w:val="24"/>
        </w:rPr>
        <w:t>​ນັ້ນ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18:31-34)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/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ແຕ່ຫຼັງຈາກການໄດ້ຍິນຂ່າວປະເສີດຫຼາຍເທື່ອພວກສາວົກກໍຍັງຄົງບໍ່ເຂົ້າໃຈໃນສິ່ງທີ່ ພຣະເຢຊູກໍາລັງກ່າວ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  <w:r>
        <w:rPr>
          <w:lang w:val="en-US"/>
        </w:rPr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ຕ່ພຣະເຢຊູຊົງບອກພວກເຂົາອີກ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ທັງ​ຫລາຍ​ຮູ້​ຢູ່​ວ່າ​ອີກ​ສ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ຈະ​ເຖິງ​ເທ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ປັ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ຄ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ບຸດ​ມະນຸດ​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​ຕ້ອງ​ຖື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ໍ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ຍົດ​ໃຫ້​ຖື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ຶ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ີ່​ກາງແຂນ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6:2).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ອນນີ້ຫຼັງຈາກທີ່ໄດ້ຍິນຂ່າວປະເສີດເປັນເວລາຫຼາຍເທື່ອ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ໜຶ່ງໃນພວກສາວົກຄືຢູດາໄດ້ຕັດສິນໃຈທໍລະຍົດພຣະເຢຊູໃຫ້ແກ່ພວກປະໂລຫິດໃຫຍ່</w:t>
      </w:r>
      <w:r>
        <w:rPr>
          <w:rFonts w:cs="Saysettha OT" w:ascii="Saysettha OT" w:hAnsi="Saysettha OT"/>
          <w:sz w:val="24"/>
          <w:szCs w:val="24"/>
          <w:lang w:val="en-US" w:bidi="lo-LA"/>
        </w:rPr>
        <w:t>!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val="en-US" w:bidi="lo-LA"/>
        </w:rPr>
        <w:t>26:14,15).</w:t>
      </w:r>
    </w:p>
    <w:p>
      <w:pPr>
        <w:pStyle w:val="TextBody"/>
        <w:ind w:firstLine="720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ີກເທື່ອໜຶ່ງພຣະເຢຊູໄດ້ໃຫ້ຂ່າວປະເສີດແກ່ພວກເຂ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val="en-US" w:bidi="lo-LA"/>
        </w:rPr>
        <w:t>26:31,32)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ໂຕກັບສາວົກຄົນອື່ນໆໄດ້ໄປນອນຢູ່ໃນສວນເກັດເສມານ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ອນທີ່ພວກທະຫານມາຈັບ 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ໂຕໄດ້ດຶງດາບຂອງຕົນອອກ ແລ້ວພະຍາຍາມຂ້າພວກທະຫ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ສາວົກ​ທັງ​ໝົດ​ກໍ​ໄດ້​ປະ​ຖິ້ມ​ພຣະອົງ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)​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າ​ກັນ​ໜີ​ໄປ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val="en-US" w:bidi="lo-LA"/>
        </w:rPr>
        <w:t>26:56).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ອນນີ້ພວກເຮົາມາຮອດຕອນສຸດທ້າຍຂອງການເກີດ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ກັບໃຈໃໝ່ຂອງພວກສາວົກສິບເອັດຄ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ູດາໄດ້ຜູກຄໍຕົວເອງແລ້ວ ແລະບໍ່ເຄີຍພົບກັບການເກີດໃໝ່ເລີຍ ພຣະເຢຊູຜູ້ຟື້ນຈາກຕາຍໄດ້ປາກົດແກ່ພວກສາວົກຄົນອື່ນໆ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ສໍາແດງຮອຍແຜຂອງພຣະອົງໃຫ້ເຂົາເບິ່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ind w:left="1440" w:right="0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ບັນ​ດານ​ໃຫ້​ໃຈ​ເຂົາ​ທັງ​ຫລາຍ​ເກີດ​ຄວາມ​ສະຫວ່າງ​ຂຶ້ນ​ເພື່ອຈະ​ໄດ້​ເຂົ້າໃ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ຳ​ພີ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24:45)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TextBody"/>
        <w:ind w:firstLine="720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ການເລິ່ມຕົ້ນຂອງການບັງເກີດໃໝ່ຂອງເຂົາເຈົ້າປາກົດຂຶ້ນຢູ່ນີ້ໃນຂະນະທີ່ພຣະເຢຊູ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ບັນ​ດານ​ໃຫ້​ໃຈ​ເຂົາ​ທັງ​ຫລາຍ​ເກີດ​ຄວາມ​ສະຫວ່າງ​ຂຶ້ນ​ເພື່ອຈະ​ໄດ້​ເຂົ້າໃ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ຳ​ພີ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ກ່ຽວຂ້ອງກັບ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24:46).</w:t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ດຽວນີ້ຂໍໃຫ້ເຮົາເປີດໂຢຮັ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0:21-22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ີ້ຄືການເກີດໃໝ່ຂອງພວກສາວົກ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ຜູ້ຊົງຟື້ນຄືນຈາກຕາຍໄດ້ສະເດັດມາຫາພວກເຂ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ນັ້ນ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</w:t>
      </w:r>
      <w:r>
        <w:rPr>
          <w:rFonts w:ascii="Saysettha OT" w:hAnsi="Saysettha OT" w:cs="Saysettha OT"/>
          <w:sz w:val="24"/>
          <w:sz w:val="24"/>
          <w:szCs w:val="24"/>
        </w:rPr>
        <w:t>​ຊູຊົງກ່າວ​ກ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ເຂົາ​ອີກ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ສັນຕິສຸກ​ຈົ່ງ​ດຳ​ລົງ​ຢູ່​ກັບ​ທ່ານ​ທັງ​ຫລາຍ​ເຖີດ 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ິດາ​ຂອງ​ເຮົາ​ຊົງ​ໃຊ້​ເຮົາ​ມາ​ສັນໃດ ເຮົາ​ກໍ​ໃຊ້​ທ່ານ​ທັງ​ຫລາຍ​ໄປ​ສັນນັ້ນ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ຄັ້ນ​ພ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ະອົງ​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່າວ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​ດັ່ງ​ນັ້ນ​ແລ້ວ​ຈຶ່ງ​ຊົງ​ລະບາຍ​ລົມ​ຫາຍ​ໃຈ​ອອກ​ເໜືອ​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ເຂົາ ແລະ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່າວ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​ກັບ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 xml:space="preserve">​ເຂົາ​ວ່າ </w:t>
      </w:r>
      <w:r>
        <w:rPr>
          <w:rFonts w:cs="Saysettha OT" w:ascii="Saysettha OT" w:hAnsi="Saysettha OT"/>
          <w:sz w:val="24"/>
          <w:szCs w:val="24"/>
          <w:u w:val="single"/>
        </w:rPr>
        <w:t>"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ທ່ານ​ທັງ​ຫລາຍ​ຈົ່ງ​ຮັບ​ພ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ະ​ວິນ​ຍານ​ບໍລິສຸດ​ເຖີ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20:21,22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18"/>
          <w:szCs w:val="24"/>
          <w:lang w:val="en-US"/>
        </w:rPr>
      </w:pPr>
      <w:r>
        <w:rPr>
          <w:rFonts w:cs="Saysettha OT" w:ascii="Saysettha OT" w:hAnsi="Saysettha OT"/>
          <w:sz w:val="18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ໄດ້ຮັບພຣະວິນຍານບໍລິສຸດ ແລະສຸດທ້າຍພວກເຂົາກໍໄດ້ບັງເກີດ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ຄອມເມັນເທເຕີລຸ້ນເກົ່າເຫັນດ້ວຍກັບເລື່ອງ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ຄົນໜຶ່ງທີ່ຄວນຈະອ່ານຄືມັດທິວເຮັນຣີ່ ແລະໂດຍສະເພາະແມ່ນຈອນຊາລສ໌ເອລີຄອທໃນລູກາ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4:45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ຈ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ວີນັນ ແມັກກີ້ໄດ້ກ່າວ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ດຍສ່ວນຕົວແລ້ວຂ້າພະເຈົ້າເຊື່ອວ່າໃນວິນາທີທີ່ອົງພຣະຜູ້ເປັນເຈົ້າຊົງລະບາຍລົມຫາຍໃຈເທິງພວກເຂົາ ແລະ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‘</w:t>
      </w:r>
      <w:r>
        <w:rPr>
          <w:rFonts w:ascii="Saysettha OT" w:hAnsi="Saysettha OT" w:cs="Saysettha OT"/>
          <w:sz w:val="24"/>
          <w:sz w:val="24"/>
          <w:szCs w:val="24"/>
        </w:rPr>
        <w:t>ທ່ານ​ທັງ​ຫລາຍ​ຈົ່ງ​ຮັບ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ວິນ​ຍານ​ບໍລິສຸດ​ເຖີດ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ຄົນເຫຼົ່ານີ້ກໍໄດ້ຮັບການເກີດ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ັງເກີດ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່ອນໜ້ານີ້ພວກເຂົາຍັງບໍ່ໄດ້ຖືກພຣະວິນຍານຂອງພຣະເຈົ້າສະຖິດຢູ່ນໍາ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ຄຣິດຊົງລະບາຍລົມຫາຍໃຈແຫ່ງຊີວິດນິລັນດອນເໜືອຄົນເຫຼົ່ານີ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lang w:val="en-US"/>
        </w:rPr>
        <w:t xml:space="preserve">J. Vernon McGee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note on John 20:22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ທມັສເຮວໄດ້ເຮັດໃຫ້ຊັດເຈນເຊັ່ນກັນ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ປະທານພຣະວິນຍານບໍລິສຸດໃຫ້ຄືສິ່ງທີ່ສໍາຄັນທີ່ສຸດໃນຊີວິດຂອງພວກສາວົ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ເພາະຕອນເອງທີ່ພວກເຂົາໄດ້ຮັບການບັງເກີດ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ີ້ແມ່ນຕອນທີ່ພວກເຂົາຮັບເອົາຄວາມຈິງແລະຄວາມເຊື່ອຢ່າງເຕັມລົ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ີ້ແມ່ນຕອນທີ່ພວກເຂົາຮັບເອົາຊີວິດຝ່່າຍວິນຍ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lang w:val="en-US"/>
        </w:rPr>
        <w:t xml:space="preserve">Thomas Hale, M.D., </w:t>
      </w:r>
      <w:r>
        <w:rPr>
          <w:b/>
          <w:i/>
          <w:lang w:val="en-US"/>
        </w:rPr>
        <w:t>The Applied New Testament Commentary,</w:t>
      </w:r>
      <w:r>
        <w:rPr>
          <w:lang w:val="en-US"/>
        </w:rPr>
        <w:t xml:space="preserve"> note on John 20:22, p. 448</w:t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ໄດ້ໃຫ້ພວກທ່ານສຶກສາເລື່ອງການບັງເກີດໃໝ່ຂອງພວກສາວົກຂອງ ພຣະຄຣິດດ້ວຍເຫດຜົນສອງຢ່າງ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</w:t>
      </w:r>
      <w:r>
        <w:rPr>
          <w:rFonts w:cs="Saysettha OT" w:ascii="Saysettha OT" w:hAnsi="Saysettha OT"/>
          <w:sz w:val="24"/>
          <w:szCs w:val="24"/>
          <w:lang w:val="en-US" w:bidi="lo-LA"/>
        </w:rPr>
        <w:t>1.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ແກ້ໄຂຄວາມຄິດສະໄໝໃໝ່ເລື່ອງການເກີດໃໝ່ກ່ອນຕາມມາດ້ວ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</w:t>
      </w:r>
    </w:p>
    <w:p>
      <w:pPr>
        <w:pStyle w:val="TextBody"/>
        <w:ind w:left="720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ສາວົ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ນັ້ນຄືທິດສະດີທີ່ຍຶດຖືໂດຍຄຣິສຕະຈັກສ່ວນຫຼາຍໃນປັດຈຸ </w:t>
      </w:r>
    </w:p>
    <w:p>
      <w:pPr>
        <w:pStyle w:val="TextBody"/>
        <w:ind w:left="720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ັນ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TextBody"/>
        <w:ind w:left="1440" w:right="720" w:hanging="36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TextBody"/>
        <w:ind w:left="1080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ໄດ້ໃຫ້ວິທີການສ້າງສາວົກຂອງພຣະຄຣິດແກ່ເຮ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ທໍາອິ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ທ່ານຕ້ອງ</w:t>
      </w:r>
    </w:p>
    <w:p>
      <w:pPr>
        <w:pStyle w:val="TextBody"/>
        <w:ind w:left="1080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ອນພວກເຂົາ ແລະ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ຈາກນັ້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ຕ້ອງເຮັດວຽກເພື່ອການກັບໃຈຂອງ</w:t>
      </w:r>
    </w:p>
    <w:p>
      <w:pPr>
        <w:pStyle w:val="TextBody"/>
        <w:ind w:left="1080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ີ້ແມ່ນສິ່ງທີ່ກົງກັນຂ້າມກັບສິ່ງທີ່ຖືກໃຫ້ຢູ່ໃນໜັງສືໂດຍພວກ</w:t>
      </w:r>
    </w:p>
    <w:p>
      <w:pPr>
        <w:pStyle w:val="TextBody"/>
        <w:ind w:left="1080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ຜູ້ນໍາທາ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b/>
          <w:i/>
          <w:lang w:val="en-US"/>
        </w:rPr>
        <w:t>The Lost Art of Disciple Making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ໜັງສືເຫຼັ້ມນີ້ຕາມຄວາມຄິດ</w:t>
      </w:r>
    </w:p>
    <w:p>
      <w:pPr>
        <w:pStyle w:val="TextBody"/>
        <w:ind w:left="1080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ອງຂ້າພະເຈົ້າແລ້ວມັນຜ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ເຢຊູຊົງສອນພວກເຂົາໃຫ້ເປັນສາວົກ  </w:t>
      </w:r>
    </w:p>
    <w:p>
      <w:pPr>
        <w:pStyle w:val="TextBody"/>
        <w:ind w:left="1080" w:hanging="0"/>
        <w:rPr>
          <w:rFonts w:cs="DokChampa"/>
          <w:lang w:val="en-US" w:bidi="lo-LA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່ອນທີ່ພວກເຂົາຈະໄດ້ຮັບການບັງເກີດ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TextBody"/>
        <w:ind w:firstLine="720"/>
        <w:rPr>
          <w:rFonts w:cs="DokChampa"/>
          <w:lang w:val="en-US" w:bidi="lo-LA"/>
        </w:rPr>
      </w:pPr>
      <w:r>
        <w:rPr>
          <w:rFonts w:cs="DokChampa"/>
          <w:lang w:val="en-US" w:bidi="lo-LA"/>
        </w:rPr>
      </w:r>
    </w:p>
    <w:p>
      <w:pPr>
        <w:pStyle w:val="TextBody"/>
        <w:ind w:firstLine="720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ເຢຊູຊົງສັ່ງພວກເຮົາໃຫ້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້າງສາວົ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ູ່ໃນພຣະມະຫາບັນຊາ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8:19,20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ະບັບ</w:t>
      </w:r>
      <w:r>
        <w:rPr>
          <w:lang w:val="en-US"/>
        </w:rPr>
        <w:t>NASB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</w:p>
    <w:p>
      <w:pPr>
        <w:pStyle w:val="TextBody"/>
        <w:ind w:firstLine="720"/>
        <w:rPr>
          <w:sz w:val="18"/>
          <w:lang w:val="en-US" w:bidi="lo-LA"/>
        </w:rPr>
      </w:pPr>
      <w:r>
        <w:rPr>
          <w:sz w:val="18"/>
          <w:lang w:val="en-US" w:bidi="lo-LA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​ສະ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ທັງ​ຫລາຍ​ຈົ່ງ​ອອກ​ໄປ​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້າງສາວົກ</w:t>
      </w:r>
      <w:r>
        <w:rPr/>
        <w:t>NASB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ນ​ທຸກ​ຊາດ ໃຫ້​ຮັບ​ບັບ​ຕ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ມາ​ໃນ​ພຣະນາມ​ແຫ່ງ​ພຣ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ິດ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ບຸ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ຣະ​ວິນ​ຍານ​ບໍລິສຸ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ນ​ເຂົາ​ໃຫ້​ຖື​ຮັກສາ​ສິ່ງ​ສາລະພັດ​ຊຶ່ງ​ເຮົາ​ໄດ້​ສັ່ງ​ພວກ​ທ່ານ​ໄວ້ ເບິ່ງ​ແມ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ຈະ​ຢູ່​ກັບ​ທ່ານ​ທັງ​ຫລາຍ​ສະເໝີ​ໄປ ຈົນ​ກວ່າ​ຈະ​ສິ້ນ​ໂລກ ເອ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ນ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8:19-20)</w:t>
      </w:r>
    </w:p>
    <w:p>
      <w:pPr>
        <w:pStyle w:val="TextBody"/>
        <w:ind w:firstLine="720"/>
        <w:rPr>
          <w:rFonts w:ascii="Saysettha OT" w:hAnsi="Saysettha OT" w:cs="Saysettha OT"/>
          <w:sz w:val="18"/>
          <w:lang w:val="en-US" w:bidi="lo-LA"/>
        </w:rPr>
      </w:pPr>
      <w:r>
        <w:rPr>
          <w:rFonts w:cs="Saysettha OT" w:ascii="Saysettha OT" w:hAnsi="Saysettha OT"/>
          <w:sz w:val="18"/>
          <w:lang w:val="en-US"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ິດຍາພິບານຂອງຂ້າພະເຈົ້າ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ທິໂມທີລິ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ພຽງຄໍາກິລິຍ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້າງສາວົ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ົ່ານັ້ນທີ່ຢູ່ໃນອາລົມຄໍາສັ່ງ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ີກຄໍາໜື່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ຄໍາສັ່ງ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ນີ້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້າງສາວົ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ປັນຄໍາສັ່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ຫົວໃຈຫຼັກຂອງພຣະມະຫາບັນຊາອັນຍິ່ງໃຫ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b/>
          <w:i/>
        </w:rPr>
        <w:t>The Secret of Church Growth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7)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cs="DokChampa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ຄຣິດຊົງສັ່ງພວກເຮົາໃຫ້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ອນທຸກຊົນຊາ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ປຕາມໂຕອັກສອນ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້າງສາວົ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ັບໂບຢູ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ອ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ຣິສແວ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ຈິງແລ້ວພຣະຄໍາພີສະບັບ</w:t>
      </w:r>
      <w:r>
        <w:rPr>
          <w:lang w:val="en-US"/>
        </w:rPr>
        <w:t xml:space="preserve">New American Standard Bible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ປແບບນັ້ນ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້າງສາວົ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ລື່ອງນີ້ຖືກເຮັດເປັນເວລາສາມຮ້ອຍປີໃນຫ້ອງຮຽນຕ່າງໆ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່ອນທີ່ພວກສາວົກຖືກສອນໃຫ້ຄົນໃໝ່ກ່ອນທີ່ພວກເຂົາຈະຮັບບັບຕິດສະມ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ຟີລິບສຊາຟນັກປະຫວັດສາດ ຄຣິສຕຽນໄດ້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ຍາວ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ອງຄໍາສອນນີ້ໄດ້ຮັບການແກ້ໄຂບາງເທື່ອເປັນເວລາສອງປີບາງເທື່ອກໍສາມປີ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ຮິບໂປລີທັສເປັນບາດຫຼວງຂອງໂຣມຕັ້ງແຕ່ປີຄ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</w:t>
      </w:r>
      <w:r>
        <w:rPr>
          <w:rFonts w:cs="Saysettha OT" w:ascii="Saysettha OT" w:hAnsi="Saysettha OT"/>
          <w:sz w:val="24"/>
          <w:szCs w:val="24"/>
          <w:lang w:val="en-US" w:bidi="lo-LA"/>
        </w:rPr>
        <w:t>.217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າ ຄ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235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ຮິບໂປລີທັສ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ປ່ອຍໃຫ້ພວກເຂົາຢູ່ສາມປີໃນຖານະຜູ້ຟັງພຣະທໍ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b/>
          <w:i/>
          <w:lang w:val="en-US"/>
        </w:rPr>
        <w:t>The Apostolic Tradition of Hippolytus,</w:t>
      </w:r>
      <w:r>
        <w:rPr>
          <w:lang w:val="en-US"/>
        </w:rPr>
        <w:t xml:space="preserve"> part I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່ວງເວລາການສ້າງສາວົກນີ້ມາກ່ອນພິທີບັບຕິດສະມ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່າງໜ້ອຍມີສອງຕົວຢ່າງຂອງສິ່ງທີ່ອັກຄະສາວົກໂປໂລສອນແບບຖາມຕອບໃນໜັງສືກິດຈະກ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າຣະນາບັດໄດ້ພາໂປໂລໄປທີ່ເມືອງອັນຕິໂອກ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ມາທ່ານທັງສອງໄດ້ປະຊຸມກັນກັບຄຣິສຕະຈັກຕະຫຼອດປີໜຶ່ງໄດ້ສັ່ງສອນຄົນເປັນຈໍານວນຫຼາ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11:26)</w:t>
      </w:r>
      <w:r>
        <w:rPr/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ປໂລເຮັດແບບດຽວກັນຢູ່ໃນເມືອງລິສຕຣ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ີໂຄນີຢູມແລະອີກເທື່ອໜື່ງໃນອັນທິໂອກ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ືອນພວກເຂົາໃຫ້ດໍາລົງຢູ່ໃນຄວາມເຊື່ອ ແລະສອນວ່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ວກເຮົາຈໍາເປັນຕ້ອງທົນຄວາມຍາກລໍາບາກຫຼາຍຢ່າງ ຈົນກວ່າຈະໄດ້ເຂົ້າໃນອານາຈັກຂອງພຣະເຈົ້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14:22)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TextBody"/>
        <w:ind w:firstLine="720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ຊາຟໄດ້ກ່າວ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ຣິສຕະຈັກຢູ່ທ່າມກາງໂລກນອກສາສະໜາ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າງເຫັນຄວາມຈໍາເປັນຂອງການກຽມ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ຜູ້ຄ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ໍາລັບພິທີບັບຕິດສະມາໂດຍພວກຄູພິເສດ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sz w:val="24"/>
          <w:szCs w:val="24"/>
          <w:lang w:val="en-US"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້ອງຮຽນຕ່າງໆ</w:t>
      </w:r>
      <w:r>
        <w:rPr>
          <w:sz w:val="24"/>
          <w:szCs w:val="24"/>
          <w:lang w:val="en-US"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ືກ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ຊື່ອມຕໍ່ຈາກໂລກສູ່ຄຣິສຕະຈັກ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ື່ອນໍາພວກເລິ່ມຕົ້ນກ້າວໄປສູ່ຄວາມເປັນຜູ້ໃຫຍ່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sz w:val="24"/>
          <w:szCs w:val="24"/>
          <w:lang w:val="en-US"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ນັກຮຽນຮູ້</w:t>
      </w:r>
      <w:r>
        <w:rPr>
          <w:sz w:val="24"/>
          <w:szCs w:val="24"/>
          <w:lang w:val="en-US"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ືກຖືວ່າເປັນພວກຄົນບໍ່ເຊື່ອ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ໃນຖານະເປັນຄຣິສຕຽນເຄີ່ງໜຶ່ງ</w:t>
      </w:r>
      <w:r>
        <w:rPr>
          <w:sz w:val="24"/>
          <w:szCs w:val="24"/>
          <w:lang w:val="en-US"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ຍັງບໍ່ແມ່ນພວກສາວົກ</w:t>
      </w:r>
      <w:r>
        <w:rPr>
          <w:sz w:val="24"/>
          <w:szCs w:val="24"/>
          <w:lang w:val="en-US" w:bidi="lo-LA"/>
        </w:rPr>
        <w:t>]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b/>
          <w:i/>
          <w:lang w:val="en-US"/>
        </w:rPr>
        <w:t>History of the Christian Church</w:t>
      </w:r>
      <w:r>
        <w:rPr>
          <w:lang w:val="en-US"/>
        </w:rPr>
        <w:t>, volume 2, p. 256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ສຊາຟໄດ້ກ່່າວວ່າວິທີນີ້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ຍັງຄົງເປັນເຫດຜົ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ູ່ໃນສະຖານທີ່ຕ່າງໆຂອງມິດຊັນນາຣີ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4"/>
          <w:lang w:val="en-US" w:bidi="lo-LA"/>
        </w:rPr>
        <w:t>255).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ກໍາລັງຈະປ່ຽນການນະມັດສະການຊ່ວງເຊົ້າຂອງເຮົາເປັນຫ້ອງຮຽນສ້າງສາວົ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ເຊື່ອວ່າຄວາມລົ້ມເຫຼວຂອງຄຣິສຕະຈັກຕ່າງໆຂອງເຮົາທີ່ຈະເກັບຮັກສາເດັກນ້ອຍຂອງເຮົາເອງ ແລະຄວາມລົ້ມເຫຼວຂອງພວກເຮົາທີ່ຈະດຶງພວກຄົນໜຸ່ມຈາກໂລກສາມາດສືບຫາຮ່ອງຮອຍສູ່ຄວາມຈິງທີ່ວ່າຄຣິສຕະຈັກຕ່າງໆບໍ່ເຂົ້າໃຈວ່າພວກຄົນໜຸ່ມໃນປັດຈຸບັນນີ້ເປັນພວກນອກສາສະໜ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່າເຖື່ອນຜູ້ຊື່ງຕ້ອງເປັນສາວົກກ່ອນທີ່ພວກເຂົາຈະປະສົບກັບການບັງເກີດໃໝ່ ແລະດໍາເນີນຊີວິດຄຣິສຕຽ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ວກແບັບຕິດໃຕ້ສູນເສຍພວກສະມາຊິກກວ່າ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00,000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ທຸກປີເຊິ່ງເປັນພຽ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ຣິສຕຽນເຄິ່ງໜຶ່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ເຄີຍຖືກສ້າງສາວົ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ອນເອັສ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ດິກເກີສັນໄດ້ກ່າວວ່າ ປະຊາກອນຄຣິສຕຽນຄົນໜຸ່ມພວກຂ່າວປະເສີດຈະຫຼຸດລົ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ຈາກປະມານ </w:t>
      </w:r>
      <w:r>
        <w:rPr>
          <w:rFonts w:cs="Saysettha OT" w:ascii="Saysettha OT" w:hAnsi="Saysettha OT"/>
          <w:sz w:val="24"/>
          <w:szCs w:val="24"/>
          <w:lang w:val="en-US" w:bidi="lo-LA"/>
        </w:rPr>
        <w:t>7%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ຂອງຊາວອາເມລິກາຕອນນີ້ເຫຼືອພຽງປະມານ </w:t>
      </w:r>
      <w:r>
        <w:rPr>
          <w:rFonts w:cs="Saysettha OT" w:ascii="Saysettha OT" w:hAnsi="Saysettha OT"/>
          <w:sz w:val="24"/>
          <w:szCs w:val="24"/>
          <w:lang w:val="en-US" w:bidi="lo-LA"/>
        </w:rPr>
        <w:t>4%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ຫຼືນ້ອຍກວ່າ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ນອກຈາກວ່າພວກສາວົກໃໝ່ຈະໄດ້ຮັບການເກີດໃໝ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ໜ້າ</w:t>
      </w:r>
      <w:r>
        <w:rPr>
          <w:b/>
          <w:i/>
          <w:lang w:val="en-US"/>
        </w:rPr>
        <w:t>The Great Evangelical Recession</w:t>
      </w:r>
      <w:r>
        <w:rPr>
          <w:rFonts w:cs="Saysettha OT" w:ascii="Saysettha OT" w:hAnsi="Saysettha OT"/>
          <w:sz w:val="24"/>
          <w:szCs w:val="24"/>
          <w:lang w:val="en-US" w:bidi="lo-LA"/>
        </w:rPr>
        <w:t>314)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ເປົ້າໝາຍ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ົ້າໝາຍຂອງພວກເຮົາກໍຄືເພື່ອຊ່ວຍພວກຄົນໜຸ່ມໃຫ້ໄປເຖິງສັກກະຍາພາບສູງສຸດຂອງພວກເຂົາໃນ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ຢູ່ນີ້ເພື່ອຊ່ວຍຄົນໜຸ່ມໃຫ້ເຂົ້າມາຄຣິສຕະຈັກ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ຍເປັນສາວົກຂອງ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ງເກີດໃໝ່ ແລະເຮັດວຽກເພື່ອພາຄົນອື່ນໆເຂົ້າມາໃນ ຄຣິສຕະຈັກຂອງເຮົາເພື່ອຮຽນຮູ້ຈາກ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າງໃຈໃນພຣະອົງ ແລະຮັບການບັງເກີດໃໝ່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ຄົນໜຸ່ມຜູ້ທີ່ຖືກເລືອກຈະພ້ອມສໍາລັບບາງສິ່ງບາງຢ່າງທີ່ຍາກ ແລະຄວາມທ້າທ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ທີ່ບໍ່ສົນໃຈໃນຄວາມທ້າທາຍຂອງການເປັນຄຣິສຕຽນແທ້ຈະຖືກກໍາຈັດອອກໄປ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ຫວັງວ່າພວກເຂົາຈະບໍ່ຖືກກໍາຈັດອອກແຕ່ພວກເຮົາຮູ້ຈັກໂດຍປະສົບການວ່າພວກເຂົາຈະຖື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ໍຢ່າໃຫ້ໃຈຂອງທ່ານວິຕົກກັງວົນເວລາພວກເຂົາໄປ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ຈົ່ງລະນຶກສະເໝີວ່າພຣະເຢຊູຊົງ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ທີ່ຊົງເອີ້ນມີຫຼາຍແຕ່ຄົນທີ່ຊົງເລືອກມີໜ້ອ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ພຽງສາວົກທີ່ແທ້ຈິງຜູ້ທີ່ບັງເກີດໃໝ່ເທົ່ານັ້ນຈະຢູ່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ໍໃຫ້ພວກເຮົາກ້າວໜ້າໄປພ້ອມກັນ ແລະພິສູດໃຫ້ໂລກເຫັນວ່າພຣະເຈົ້າຂອງເຮົາຍັງຄົງພຣະຊົນຢູ່ ແລະມີລິດອໍານາ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ເຮັດຜິດພາດໃນອະດີ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ພວກເຮົາໄດ້ປະໂຫຍດຈາກຄວາມຜິດພາດຂອງເຮົາ ແລະປະສົບການຕ່າງໆ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ປ່ຽນຄວາມລົ້ມເຫຼວຂອງເຮົາເປັນຄວາມສໍາເລັ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ຈະເຫັນຄວາມສໍາເລັດທີ່ຍິ່ງໃຫຍ່ຕື່ມອີກໃນຂະນະທີ່ພວກເຮົາກ້າວໄປຂ້າງໜ້າສ້າງຄຣິສຕະຈັກທີ່ເຂັ້ມແຂງຂອງພວກສາວົກໃນຍຸກປະຖີ້ມຄວາມເຊື່ອທີ່ອ່ອນແອປະຈຸບັນ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ຈື່ງໄວ້ວ່່າພວກເຮົາຈະບໍ່ມີວັນຢຸ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ມີວັນຖອຍ ແລະບໍ່ມີວັນໝົດຫວັ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ວກເຮົາຈະບໍ່ມີວັນຢຸດຈົນກວ່າຄຣິສຕະຈັກທີ່ດີຂອງເຮົາຈະກາຍເປັນຄຣິສຕະຈັກທີ່ຍິ່ງໃຫຍ່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ຊິ່ງທ້າທາຍພວກຄົນໜຸ່ມ ແລະສ້າງພວກເຂົາເປັນກອງທັບທີ່ເກັ່ງກ້າແຫ່ງການເປັນສາວົກທີ່ບັງເກີດ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ຈົ່ງຢືນຂຶ້ນແລ້ວຮ້ອງບົດເພງທີຫົກຢູ່ປື້ມເພງຂອງທ່ານ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ເປັນທະຫານແຫ່ງໄມ້ກາງແຂນ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ດຍ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ອແຊັກວັດ</w:t>
      </w:r>
      <w:r>
        <w:rPr>
          <w:rFonts w:cs="Saysettha OT" w:ascii="Saysettha OT" w:hAnsi="Saysettha OT"/>
          <w:sz w:val="24"/>
          <w:szCs w:val="24"/>
          <w:lang w:val="en-US" w:bidi="lo-LA"/>
        </w:rPr>
        <w:t>(1674-1748)</w:t>
      </w:r>
      <w:r>
        <w:br w:type="page"/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ເປັນທະຫານແຫ່ງໄມ້ກາງແຂ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ດີນຕາມພຣະເຢຊູເຈົ້າ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ຄວນຢ້ານທີ່ຈະເປັນພະຍານ ຫຼືອາຍເມື່ອອອກພຣະນາມ</w:t>
      </w:r>
    </w:p>
    <w:p>
      <w:pPr>
        <w:pStyle w:val="TextBody"/>
        <w:ind w:left="1440" w:hanging="0"/>
        <w:rPr>
          <w:rFonts w:ascii="Saysettha OT" w:hAnsi="Saysettha OT" w:cs="Saysettha OT"/>
          <w:sz w:val="16"/>
          <w:szCs w:val="24"/>
          <w:lang w:val="en-US" w:bidi="lo-LA"/>
        </w:rPr>
      </w:pPr>
      <w:r>
        <w:rPr>
          <w:rFonts w:cs="Saysettha OT" w:ascii="Saysettha OT" w:hAnsi="Saysettha OT"/>
          <w:sz w:val="16"/>
          <w:szCs w:val="24"/>
          <w:lang w:val="en-US" w:bidi="lo-LA"/>
        </w:rPr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ໄປສະຫວັນນັ້ນບໍ່ແມ່ນງ່າຍ ອາດຕ້ອງລໍາບາກເມື່ອຍໃຈ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ບາງຄົນຕ້ອງສູ້ຈົນຕົວຕາຍ ເຂົາຈື່ງໄດ້ຄວາມມີໄຊ</w:t>
      </w:r>
      <w:r>
        <w:rPr>
          <w:sz w:val="20"/>
          <w:sz w:val="20"/>
        </w:rPr>
        <w:t xml:space="preserve"> </w:t>
      </w:r>
    </w:p>
    <w:p>
      <w:pPr>
        <w:pStyle w:val="TextBody"/>
        <w:ind w:left="1440" w:hanging="0"/>
        <w:rPr>
          <w:rFonts w:ascii="Saysettha OT" w:hAnsi="Saysettha OT" w:cs="Saysettha OT"/>
          <w:sz w:val="16"/>
          <w:szCs w:val="24"/>
          <w:lang w:val="en-US" w:bidi="lo-LA"/>
        </w:rPr>
      </w:pPr>
      <w:r>
        <w:rPr>
          <w:rFonts w:cs="Saysettha OT" w:ascii="Saysettha OT" w:hAnsi="Saysettha OT"/>
          <w:sz w:val="16"/>
          <w:szCs w:val="24"/>
          <w:lang w:val="en-US" w:bidi="lo-LA"/>
        </w:rPr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າດມີສັດຕູທີ່ຕ້ອງຕໍ່ສູ້ ມີພະຍາມານຂັດຂວາງ</w:t>
      </w:r>
    </w:p>
    <w:p>
      <w:pPr>
        <w:pStyle w:val="TextBody"/>
        <w:ind w:left="1440" w:hanging="0"/>
        <w:rPr>
          <w:sz w:val="20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ລກບໍ່ໄດ້ເປັນມິດກັບພຣະຄຣິດ ຫຼືຊ່ວຍໃຫ້ລອດບໍ່ໄດ້</w:t>
      </w:r>
    </w:p>
    <w:p>
      <w:pPr>
        <w:pStyle w:val="TextBody"/>
        <w:ind w:left="1440" w:hanging="0"/>
        <w:rPr>
          <w:sz w:val="16"/>
        </w:rPr>
      </w:pPr>
      <w:r>
        <w:rPr>
          <w:sz w:val="16"/>
        </w:rPr>
      </w:r>
    </w:p>
    <w:p>
      <w:pPr>
        <w:pStyle w:val="TextBody"/>
        <w:ind w:left="1440" w:hanging="0"/>
        <w:jc w:val="left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ນ່ນອນຖ້າຫວັງມີໄຊຂ້າຕ້ອງຕໍ່ສູ້ ຂໍພຣະອົງຊ່ວຍຊູແຮງ</w:t>
      </w:r>
    </w:p>
    <w:p>
      <w:pPr>
        <w:pStyle w:val="TextBody"/>
        <w:ind w:left="1440" w:hanging="0"/>
        <w:jc w:val="left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ຈະເຮັດວຽກໜັກ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ົນທຸກ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ໍຊົງໜຸນໃຈໂດຍພຣະທໍາພຣະອົງ</w:t>
      </w:r>
    </w:p>
    <w:p>
      <w:pPr>
        <w:pStyle w:val="TextBody"/>
        <w:ind w:left="1440" w:hanging="0"/>
        <w:jc w:val="left"/>
        <w:rPr>
          <w:sz w:val="20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ເປັນທະຫານແຫ່ງໄມ້ກາງແຂນ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ດຍ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ອແຊັກວັດ</w:t>
      </w:r>
      <w:r>
        <w:rPr>
          <w:rFonts w:cs="Saysettha OT" w:ascii="Saysettha OT" w:hAnsi="Saysettha OT"/>
          <w:sz w:val="24"/>
          <w:szCs w:val="24"/>
          <w:lang w:val="en-US" w:bidi="lo-LA"/>
        </w:rPr>
        <w:t>1674-1748)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ບອກ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 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ນ</w:t>
      </w:r>
      <w:r>
        <w:rPr>
          <w:rFonts w:cs="Saysettha OT" w:ascii="Saysettha OT" w:hAnsi="Saysettha OT"/>
          <w:sz w:val="24"/>
          <w:szCs w:val="24"/>
          <w:u w:val="single"/>
          <w:lang w:val="es-SV" w:bidi="lo-LA"/>
        </w:rPr>
        <w:t>rlhymersjr@sbcglobal.net</w:t>
      </w:r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ຢາກຈະຂຽນຈົດ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</w:t>
      </w:r>
    </w:p>
    <w:p>
      <w:pPr>
        <w:pStyle w:val="Normal"/>
        <w:ind w:left="360" w:right="360" w:hanging="0"/>
        <w:jc w:val="both"/>
        <w:rPr>
          <w:sz w:val="16"/>
        </w:rPr>
      </w:pPr>
      <w:r>
        <w:rPr/>
        <w:t xml:space="preserve"> </w:t>
      </w:r>
    </w:p>
    <w:p>
      <w:pPr>
        <w:pStyle w:val="Heading"/>
        <w:rPr>
          <w:rFonts w:ascii="Saysettha OT" w:hAnsi="Saysettha OT" w:cs="Saysettha OT"/>
          <w:szCs w:val="24"/>
          <w:lang w:val="es-SV"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  <w:lang w:val="es-SV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  <w:lang w:val="es-SV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 xml:space="preserve">ເນັດ     </w:t>
      </w:r>
    </w:p>
    <w:p>
      <w:pPr>
        <w:pStyle w:val="Heading"/>
        <w:rPr/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rFonts w:ascii="Saysettha OT" w:hAnsi="Saysettha OT" w:cs="Saysettha OT"/>
          <w:b w:val="false"/>
          <w:b w:val="false"/>
          <w:bCs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”</w:t>
      </w:r>
    </w:p>
    <w:p>
      <w:pPr>
        <w:pStyle w:val="Heading"/>
        <w:rPr>
          <w:rFonts w:ascii="Saysettha OT" w:hAnsi="Saysettha OT" w:cs="Saysettha OT"/>
          <w:b w:val="false"/>
          <w:b w:val="false"/>
          <w:bCs/>
          <w:sz w:val="14"/>
          <w:szCs w:val="22"/>
          <w:lang w:bidi="lo-LA"/>
        </w:rPr>
      </w:pPr>
      <w:r>
        <w:rPr>
          <w:rFonts w:cs="Saysettha OT" w:ascii="Saysettha OT" w:hAnsi="Saysettha OT"/>
          <w:b w:val="false"/>
          <w:bCs/>
          <w:sz w:val="14"/>
          <w:szCs w:val="22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5"/>
        <w:spacing w:before="0" w:after="0"/>
        <w:rPr/>
      </w:pPr>
      <w:r>
        <w:rPr>
          <w:rFonts w:eastAsia="Arial Unicode MS" w:cs="Saysettha OT" w:ascii="Saysettha OT" w:hAnsi="Saysettha OT"/>
          <w:b/>
          <w:lang w:bidi="lo-LA"/>
        </w:rPr>
        <w:tab/>
      </w:r>
      <w:r>
        <w:rPr>
          <w:rFonts w:ascii="Saysettha OT" w:hAnsi="Saysettha OT" w:eastAsia="Arial Unicode MS" w:cs="Saysettha OT"/>
          <w:b/>
          <w:b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lang w:val="es-SV"/>
        </w:rPr>
        <w:t>.</w:t>
      </w:r>
    </w:p>
    <w:p>
      <w:pPr>
        <w:pStyle w:val="Normal"/>
        <w:rPr>
          <w:rFonts w:ascii="Saysettha OT" w:hAnsi="Saysettha OT" w:eastAsia="Arial Unicode MS" w:cs="Saysettha OT"/>
          <w:b/>
          <w:b/>
          <w:sz w:val="22"/>
          <w:lang w:val="es-SV"/>
        </w:rPr>
      </w:pPr>
      <w:r>
        <w:rPr>
          <w:rFonts w:eastAsia="Arial Unicode MS" w:cs="Saysettha OT" w:ascii="Saysettha OT" w:hAnsi="Saysettha OT"/>
          <w:b/>
          <w:sz w:val="22"/>
          <w:lang w:val="es-SV"/>
        </w:rPr>
      </w:r>
    </w:p>
    <w:p>
      <w:pPr>
        <w:pStyle w:val="Normal"/>
        <w:rPr>
          <w:sz w:val="24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ເບັນຈາມິນ ຄິນເຄດ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ab/>
        <w:t xml:space="preserve">    “Am I a Soldier of the Cross?” (Dr. Isaac Watts, 1674-1748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7:32:00Z</dcterms:created>
  <dc:creator>PacifiCare Health Systems</dc:creator>
  <dc:description/>
  <cp:keywords/>
  <dc:language>en-US</dc:language>
  <cp:lastModifiedBy>CJC</cp:lastModifiedBy>
  <cp:lastPrinted>2018-07-15T22:19:00Z</cp:lastPrinted>
  <dcterms:modified xsi:type="dcterms:W3CDTF">2018-07-25T18:10:00Z</dcterms:modified>
  <cp:revision>52</cp:revision>
  <dc:subject/>
  <dc:title>FINDING THE UNKNOWN GOD</dc:title>
</cp:coreProperties>
</file>