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>11</w:t>
      </w:r>
      <w:r>
        <w:rPr>
          <w:rFonts w:cs="Saysettha OT" w:ascii="Saysettha OT" w:hAnsi="Saysettha OT"/>
          <w:sz w:val="24"/>
          <w:lang w:val="en-US"/>
        </w:rPr>
        <w:t>6</w:t>
      </w:r>
      <w:r>
        <w:rPr>
          <w:rFonts w:cs="Saysettha OT" w:ascii="Saysettha OT" w:hAnsi="Saysettha OT"/>
          <w:sz w:val="24"/>
        </w:rPr>
        <w:t xml:space="preserve">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>2</w:t>
      </w:r>
      <w:r>
        <w:rPr>
          <w:rFonts w:cs="Saysettha OT" w:ascii="Saysettha OT" w:hAnsi="Saysettha OT"/>
          <w:sz w:val="24"/>
          <w:lang w:val="en-US"/>
        </w:rPr>
        <w:t>1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ສາ 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ທູບປ້ອນຜູ້ຄົນສູ່ເວັບໄຊຂອງພວກເຮ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4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4"/>
            <w:lang w:val="en-US"/>
          </w:rPr>
          <w:t>rlhymersjr@sbcglobal.net</w:t>
        </w:r>
      </w:hyperlink>
      <w:r>
        <w:rPr>
          <w:sz w:val="24"/>
          <w:lang w:val="en-US"/>
        </w:rPr>
        <w:t xml:space="preserve">.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າເຂົາເຂົ້າມາຈາກທົ່ງແຫ່ງຄວາມບາບ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BRING THEM IN FROM THE FIELDS OF SIN!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jc w:val="center"/>
        <w:rPr>
          <w:rFonts w:cs="DokChampa"/>
          <w:sz w:val="20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  <w:lang w:val="en-US" w:bidi="lo-LA"/>
        </w:rPr>
      </w:pPr>
      <w:r>
        <w:rPr>
          <w:sz w:val="18"/>
          <w:szCs w:val="1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7/8/2016</w:t>
      </w:r>
    </w:p>
    <w:p>
      <w:pPr>
        <w:pStyle w:val="TextBody"/>
        <w:jc w:val="center"/>
        <w:rPr/>
      </w:pPr>
      <w:r>
        <w:rPr>
          <w:sz w:val="24"/>
        </w:rPr>
        <w:t xml:space="preserve">A sermon </w:t>
      </w:r>
      <w:r>
        <w:rPr>
          <w:sz w:val="24"/>
          <w:lang w:val="en-US"/>
        </w:rPr>
        <w:t xml:space="preserve">given to </w:t>
      </w:r>
      <w:r>
        <w:rPr>
          <w:sz w:val="24"/>
        </w:rPr>
        <w:t>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A</w:t>
      </w:r>
      <w:r>
        <w:rPr>
          <w:sz w:val="24"/>
          <w:lang w:val="en-US"/>
        </w:rPr>
        <w:t>ugust 7,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​ລັດເຂົາ​ໃຫ້​ເຂົ້າ​ມາ​ເພື່ອ​ເຮືອນ​ຂອງ​ເຮົາ​ຈະ​ເຕັ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  <w:r>
        <w:rPr>
          <w:rFonts w:cs="Saysettha OT" w:ascii="Saysettha OT" w:hAnsi="Saysettha OT"/>
          <w:sz w:val="32"/>
          <w:szCs w:val="3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0"/>
          <w:szCs w:val="32"/>
        </w:rPr>
      </w:pPr>
      <w:r>
        <w:rPr>
          <w:rFonts w:cs="Saysettha OT" w:ascii="Saysettha OT" w:hAnsi="Saysettha OT"/>
          <w:sz w:val="20"/>
          <w:szCs w:val="3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ເວລາຫຼາຍປີທີ່ຂ້າພະເຈົ້າຮູ້ຈັກວິທີນໍາວິນ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ຈັກວິທີທີ່ຈະໃຫ້ ຄົນບໍ່ເຊື່ອລອດແລະເຂົ້າມາ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ະຍາຍາມເກືອບທຸກວິທີທີ່ເປັນໄປ 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ະຍາຍາມອອກແຈກໃບປ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ການແຈກໃບປິວບໍ່ໄດ້ພາຄົນບໍ່ເຊື່ອເຂົ້າ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ອງພະຍາຍາມເທດສະໜາຢູ່ແຄມຖະໜ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ບໍ່ໄດ້ນໍາຄົນບໍ່ເຊື່ອເຂົ້າມາໃນຄຣິສຕະ ຈັກ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ຍາມເປັນພະຍານຕໍ່ຜູ້ຄົນຕາມຖະໜົນຫຼືຢູ່ຕໍ່ໜ້າເຮືອນຂອງເຂົາເຈົ້າແຕ່ມັນ ກໍບໍ່ເກີດ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ອະທິຖານສໍາຫຼ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ຈະບໍ່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ພະຍາຍາມ“ຕິດຕາມ”ເຂົາເຈົ້າຫຼັງຈາກທີ່ເຂົາອະທິຖານຮັບເຊື່ອ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ການ “ຕິດ ຕາມ”ເຂົາກໍບໍ່ໄດ້ເຮັດໃຫ້ເຂົາມາໂບດ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ທໍ້ແທ້ແລະປະລາໄ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ປະຕິເສດທີ່ຈະເລ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ຈະຕ້ອງມ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າງ</w:t>
      </w:r>
      <w:r>
        <w:rPr>
          <w:rFonts w:ascii="Saysettha OT" w:hAnsi="Saysettha OT" w:cs="Saysettha OT"/>
          <w:sz w:val="24"/>
          <w:sz w:val="24"/>
          <w:szCs w:val="22"/>
        </w:rPr>
        <w:t>ຫົນທາງທີ່ຈະ ໄດ້ຄົນຫຼົງຫາຍມາຮັບເຊື່ອແລ້ວເຂົ້າມາໃນ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ກໍຄືຕອນທີ່ຂ້າພະເຈົ້າອ່ານຂໍ້ພຣະຄໍາພີ 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ອ່ານມາກ່ອນແລ້ວແຕ່ທັນໃດນັ້ນມັນເບິ່ງຄືວ່າເຕັ້ນໃສ່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ນັ້ນເອງວິທີການປະກາດຂ່າວປະເສີດຂອງພວກເຮົາກໍຖືກໍາເນີດ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ກ່າວຂອງພຣະເຢຊູໄດ້ກາຍມາເປັນຄູ່ມືໃນການນໍາວິນຍານຂອງພວກ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​ລັດເຂົາ​ໃຫ້​ເຂົ້າ​ມາ​ເພື່ອ​ເຮືອນ​ຂອງ​ເຮົາ​ຈະ​ເຕັ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ທນທີ່ຈະໄປຫາຜູ້ຄົນແລ້ວໃຫ້ເຂົາເວົ້າຕາມ“ຄໍາອະທິຖານຂອງຄົນບາບ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ຈາກນັ້ນ ກໍພະຍາຍາມພາເຂົາເຈົ້າ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ຮັດບາງສິ່ງບາງຢ່າງ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ໜ້າຈະພາ ເຂົາມາໂບດກ່ອນກ່ອນທີ່ຈະພາຍາມໃຫ້ເຂົາ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ັນກໍໄດ້ຜ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ເຮົາກໍາ ລັງເຮັດໃນສິ່ງທີ່ພຣະເຢຊູບອກໃຫ້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ເລັ່ງລັດ“ພວກເຂົາໃຫ້ເຂົາມາ” ກ່ອນທີ່ພວກເຂົາຈະປະເຊີນໜ້າກັບຂ່າວປະເສີດໂດຍຄໍາເທດສະໜາຂອງຂ້າພ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ຫຼາຍຄົນບໍ່ໄດ້ເຂົ້າມາ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ີບາງຄົ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ບາງຄົນ ໄດ້ຍິນຂ້າພະເຈົ້າເທດແລ້ວກໍ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ເປັນຄົນທີ່ເຄີຍຖືກເລັ່ງລັດ ໃຫ້ເຂົ້າມາແລ້ວກໍເຮັດໃຫ້ເປັນໝູ່ກັນ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ຜູ້ເຂົ້າຮ່ວມຄຣິສຕະຈັກ ຕາມປົກກະຕິ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່ອນ</w:t>
      </w:r>
      <w:r>
        <w:rPr>
          <w:rFonts w:ascii="Saysettha OT" w:hAnsi="Saysettha OT" w:cs="Saysettha OT"/>
          <w:sz w:val="24"/>
          <w:sz w:val="24"/>
          <w:szCs w:val="22"/>
        </w:rPr>
        <w:t>ທີ່ພວກເຂົາຈະປະເຊີນໜ້າກັບຂ່າວປະເສີ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ທີ່ຂ້າພະເຈົ້າເວົ້າວ່າບໍ່ແມ່ນທຸກຄົນທີ່ພວກເຮົາເຊີນມາ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ຸປະມາຂອງ ພຣະເຢຊູບອກເຮົາວ່າຄົນສ່ວນຫຼາຍ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>ເວົ້າວ່າ“ບັນດາຄົນທັງຫຼາຍກໍເລີ່ມພາ ກັນມີຂໍ້ອ້າງ”ສໍາຫຼັບການບໍ່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ສ່ວນຫຼາຍ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ມາ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“ເລັ່ງລັດ”ພວກເຂົາໃຫ້ ເຂົ້າມາໃນຄຣິສຕະຈັກແຕ່ມີພຽງແຕ່ໜ້ອຍດຽວທີ່ຈະມາອີຫຼ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ໃຫ້ພວກເຂົາ“ເຂົ້າ ມາ” ເຂົ້າມາໃສ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ນ່ນອນເຂົ້າມາໃນຄຣິສຕະຈັກ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ຢູ່ໃສອີກທີ່ພວກເຂົາ“ເຂົ້າມາ”ໃນຄໍາອຸປະ ມ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ຕ່ໜ້ອຍຄົນທີ່ຈະເຂົ້າມາ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ໄດ້ຍິນບົດເທດສະໜາ 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ພວກເຂົາອາດຈະກິນ“ເຂົ້າແລງແຊບໆ”ກັບພວກ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ໃນຂໍ້ </w:t>
      </w:r>
      <w:r>
        <w:rPr>
          <w:rFonts w:cs="Saysettha OT" w:ascii="Saysettha OT" w:hAnsi="Saysettha OT"/>
          <w:sz w:val="24"/>
          <w:szCs w:val="22"/>
        </w:rPr>
        <w:t xml:space="preserve">16 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ອາດຈະດີໃຈທີ່ໄດ້ກິນເຂົ້າກັບພວກເຮ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ຕິດຕາມໂດຍງານລ້ຽງ ວັນເກີດທີ່ຈັດຂື້ນສໍາຫຼັບໜື່ງໃນສະມາຊິ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ມີຊ່ວງເວລາທີ່ພິ ເສດກັບພວກເຮົາໃນງານລ້ຽງ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ວກເຮົາກໍຈະເຊີນພວກເຂົາໃຫ້ມາອີກໃນອາ ທິດໜ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າຍຄົນທີ່ມາຈະບໍ່ກັບມ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າງຄົນ</w:t>
      </w:r>
      <w:r>
        <w:rPr>
          <w:rFonts w:ascii="Saysettha OT" w:hAnsi="Saysettha OT" w:cs="Saysettha OT"/>
          <w:sz w:val="24"/>
          <w:sz w:val="24"/>
          <w:szCs w:val="22"/>
        </w:rPr>
        <w:t>ຈະມ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ຈາກນັ້ນພວກເຮົາກໍຈະ ເທດຂ່າວປະເສີດໃຫ້ກັບເຂົາຫຼາຍໆເທື່ອທຸກໆການນະມັດສະ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 ຈະເລີ່ມເຂົ້າໃຈ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າຍເທື່ອຕໍ່ຫຼາຍເທື່ອບາງຄົນອາດຈະມາພາຍໃຕ້ການສໍານຶກ ເລື່ອງບາບແລະບາງຄົນຈະວາງເຊື່ອໃນພຣະເຢຊູແລ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ັກຄົນທີ່ຢູ່ນີ້ໃນ ແລງນີ້ທີ່ມາເຂົ້າມາຄຣິສຕະຈັກແບບ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ຖ້າທ່ານຍັງບໍ່ໄດ້ຮັບຄວາມລອດ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ຜູ້ໃດແດ່ທີ່ມາຄຣິສຕະຈັກຂອງພວກເຮົາແບບນັ້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ເຂົາລຸກຂື້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ພວກ ທ່ານເຫັ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ົນສ່ວນຫຼາຍໃນຄຣິສຕະຈັກຂອງພວກເຮົາມາແບບ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ເຂົ້າມາ ໃນຄຣິສຕະຈັກຂອງເຮົາເພາະພວກເຮົາເຊື່ອຟັ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​ລັດເຂົາ​ໃຫ້​ເຂົ້າ​ມາ​ເພື່ອ​ເຮືອນ​ຂອງ​ເຮົາ​ຈະ​ເຕັ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  </w:t>
      </w:r>
    </w:p>
    <w:p>
      <w:pPr>
        <w:pStyle w:val="IndentedVerse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ີນເຂົາມາ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ຮ້ອງຂໍ້ຊໍ້າກັບ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</w:p>
    <w:p>
      <w:pPr>
        <w:pStyle w:val="IndentedQuote"/>
        <w:ind w:left="1440" w:right="0" w:hanging="0"/>
        <w:rPr/>
      </w:pPr>
      <w:r>
        <w:rPr/>
        <w:t xml:space="preserve">(“Bring Them In,”  Alexcenah Thomas, 19th century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ະນະທີ່ພວກເຮົາເຮັດຕາມວິທີຂ່າວປະເສີ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ໄດ້ຮຽນຮູ້ ສິ່ງອື່ນໆເທື່ອລະໜ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ຮຽນຮູ້ທີ່ຈະເລືອກຄົນທີ່ພວກເຮົາຈະພາເຂົ້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ໍາ ອິດພວກເຮົາພາທຸກຄົນເຂົ້າ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ຣິສຕະຈັກຂອງຢູ່ໃຈກາງເມື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ູ່ໃຈກາງ ເມືອງລອສແອງເຈີລ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ົນທີ່ຍິ່ງໃຫຍ່ຫຼາຍຄົນຢູ່ແຖວນີ້ຜູ້ທີ່ບໍ່ມີຄວາມຄາດຫວັງ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ຕິດຢ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ຊ່ວຍຫຼາຍຄົ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ເຖົ້າຫຼາຍແລະກໍາລັງຈະ 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ຊ່ວຍເຂົາບໍ່ໄດ້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ສະໄໝຂອງພຣະເຢຊູພຣະອົງບອກພວກເຂົາ ໃຫ້ພາ“ຄົນພິ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ງ່ອຍແລະຄົນຕາບອດ”ເຂົ້າມ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 </w:t>
      </w:r>
      <w:r>
        <w:rPr>
          <w:rFonts w:cs="Saysettha OT" w:ascii="Saysettha OT" w:hAnsi="Saysettha OT"/>
          <w:sz w:val="24"/>
          <w:szCs w:val="22"/>
        </w:rPr>
        <w:t>21)</w:t>
      </w:r>
      <w:r>
        <w:rPr>
          <w:rFonts w:ascii="Saysettha OT" w:hAnsi="Saysettha OT" w:cs="Saysettha OT"/>
          <w:sz w:val="24"/>
          <w:sz w:val="24"/>
          <w:szCs w:val="22"/>
        </w:rPr>
        <w:t>ແຕ່ຄົນເຫຼົ່ານັ້ນໃນສະໄໝ ຂອງພຣະເຢຊູສຸພາບແລະຈິງຈັງຫຼາຍກວ່າຄົນ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ພາຄົນແບບນັ້ນ ມາໂບດແລະພວກເຂົາຈະບໍ່ເຮັດສີ່ງທີ່ໂງ່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ຫຼາຍຄົນໃນປະຈຸບັນນີ້ປ່າເຖື່ອນແລະປະພຶດຕົນບໍ່ດີທີ່ຈະເຂົ້າມາ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ຣະເຢຊູເອງຊົງກ່າວວ່າໃຫ້ເຊີນຄົນທີ່ຄັດເລືອກ ໄວ້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ຕໍ່ພວກສາວົກຂອງພຣະອົ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​ໄປ​ທາງ​ທີ່​ໄປ​ສູ່​ພວກ​ຕ່າງ​ຊາດ ແລະ​ຢ່າ​ເຂົ້າໄປ​ໃນ​ເມືອງ​ຂອງ​ຊາວ​ສະ​ມາ​ເລຍ ແຕ່​ວ່າ​ຈົ່ງ​ໄປ​ຫາ​ແກະ​ຫລົງ​ຂອງຄອບຄົວ​ອິ​ດສະຣາ​ເອນ​ດີກວ່າ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0:5,6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ພຣະອົງບອກພວກເຂົາຫຼາຍກວ່າຜູ້ທີ່ຄັດເລື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ອກພວກເຂົາບໍ່ໃຫ້ສືບຕໍ່ ປະກາດແຕ່ບຸກຄົນໜື່ງແລະແມ່ນແຕ່ໝົດທັງເມື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ບໍ່​ຕ້ອນ​ຮັບ​ທ່ານ​ທັງ​ຫລາຍ​ແລະ​ບໍ່​ຟັງ​ຄຳ​ຂອງ​ທ່ານ ເມື່ອ​ຈະ​ອອກຈາກ​ເຮືອນ​ນັ້ນ​ເມືອງ​ນັ້ນ ຈົ່ງ​ສະ​ບັດ​ຂີ້ຝຸ່ນ​ທີ່​ຕິດ​ຕີນ​ຂອງ​ທ່ານ​ອອກ​ເສຍ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ອກ​ຄວາມ​ຈິງ​ແກ່​ທ່ານ​ວ່າ ໃນ​ວັນ​ພິພາກສາ​ນັ້ນ ໂທດ​ຂອງ​ເມືອງ​ໂສ​ໂດມ​ແລະ​ເມືອງ​ໂກ​ໂມ​ຣາ ຈະ​ເບົາ​ກວ່າ​ໂທດ​ຂອງ​ເມືອງ​ນັ້ນ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0:14,15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ເລືອກຢ່າງເຄັ່ງຄັດແລະພວກເຮົາກໍຕ້ອງເຮັດ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າງຄົນເວົ້າວ່າ “ຖ້າເຈົ້າພະຍາຍາມນໍາວິນຍານທຸກຄົນເຈົ້າກໍຈະນໍາບໍ່ໄດ້ຈັກຄົນ” ພວກເຮົາພົບວ່າພວກຄົນ ໜຸ່ມທີ່ຮຽນວິທະຍາໄລຊ່ວງປະມານ </w:t>
      </w:r>
      <w:r>
        <w:rPr>
          <w:rFonts w:cs="Saysettha OT" w:ascii="Saysettha OT" w:hAnsi="Saysettha OT"/>
          <w:sz w:val="24"/>
          <w:szCs w:val="22"/>
        </w:rPr>
        <w:t xml:space="preserve">16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</w:rPr>
        <w:t>ຄືຄວາມຫວັງທີ່ດີທີ່ສຸດສໍາຫຼັບພວກເຮົາທີ່ ຈະປະກາດກັບເຂົາດ້ວຍວິທີ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ຄຣິສຕະຈັກຂອງເຮົາຖືກສ້າງຂື້ນ ເທິງຄົນກຸ່ມ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ຍັງຄົ້ນພົບວ່າຄົນໜຸ່ມຊາວຈີນຜູ້ທີ່ເປັນນັກສຶກສາວິທະຍາໄລເປັນ ພວກທີ່ງ່າຍທີ່ຈະນໍາວິນຍານຫຼາຍກວ່າພວກ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ພວກເຮົາໄດ້ພວກອື່ນມາໜ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 ເຮົາມີຊົນເຜົ່າຫຼາຍກວ່າ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ກຸ່ມຄົນຢູ່ໃນຄຣິສຕະຈັ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ວາມເປັນໜື່ງຂອງ ຄຣິສຕະຈັກເຮົາວາງລົງໃນຄວາມຈິງທີ່ວ່າພວກເຂົາເປັ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ຄີຍເປັ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ນັກສຶກສາວິທະຍາໄ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ພຽງເປັນນັກສຶກສາຢູ່ມະຫາໄລໃດໜື່ງເທົ່ານັ້ນແຕ່ເປັນຄົນໜຸ່ມທີ່ສະອາດທີ່ບໍ່ເຄີຍອອກຈາກຢາເສບຕິດແບບຍາກ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ຖືກສ້າງຂື້ນມາໃນສິ່ງທີ່ພວກເຮົາເອີ້ນວ່າ“ກຸ່ມ ເປົ້າໝາຍຂອງພວກເຮົາ” ພວກເຮົາໂຟກັດການປະກາດຂ່າວປະເສີດຂອງເຮົາກັບພວກນີ້ ພວກເຮົາໄດ້ເພີ່ມປະມານ </w:t>
      </w:r>
      <w:r>
        <w:rPr>
          <w:rFonts w:cs="Saysettha OT" w:ascii="Saysettha OT" w:hAnsi="Saysettha OT"/>
          <w:sz w:val="24"/>
          <w:szCs w:val="22"/>
        </w:rPr>
        <w:t xml:space="preserve">50 </w:t>
      </w:r>
      <w:r>
        <w:rPr>
          <w:rFonts w:ascii="Saysettha OT" w:hAnsi="Saysettha OT" w:cs="Saysettha OT"/>
          <w:sz w:val="24"/>
          <w:sz w:val="24"/>
          <w:szCs w:val="22"/>
        </w:rPr>
        <w:t>ຄົນຂອງຄົນໜຸ່ມເຫຼົ່ານີ້ເຂົ້າມາໃນຄຣິສຕະຈັກຂອງເຮົາໃນ ສອງສາມປີມາ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​ລັດເຂົາ​ໃຫ້​ເຂົ້າ​ມາ​ເພື່ອ​ເຮືອນ​ຂອງ​ເຮົາ​ຈະ​ເຕັ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    </w:t>
      </w:r>
    </w:p>
    <w:p>
      <w:pPr>
        <w:pStyle w:val="IndentedVerse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ຂໍ້ຊໍ້ານັ້ນ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ນັກຂ່າວປະເສີດເວົ້າວ່າມັນຍາກຫຼາຍທີ່ຈະນໍາວິນຍານຄົນທຸກມື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ມັນຍາກຂື້ນທຸກ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ພວກເຮົາກໍາລັງອາໄສຢູ່ໃນຍຸກສຸດ 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ຍາກຫຼາຍທີ່ຈະນໍາວິນຍານອອກຈາກ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ອື່ນບອກພວກເຮົາວ່າບໍ່ມີ ຈັກຄົນທີ່ຈະເອົາເບີໂທຂອງເຂົາເຈົ້າໃຫ້ກັບຄົນແປກໜ້າທີ່ເຂົາເຈີຢູ່ໃນວິທະຍາໄລຫຼືໃນຫ້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ທິດສະດີຂອງເຂົາເຈົ້າບໍ່ໄດ້ຂື້ນຢູ່ກັບຄວາມເປັນ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ັງບໍ່ໄດ້ລອງແບບທີ່ພວກ ເຮົາ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ຮູ້ໂດຍຜ່ານປະສົບການວ່າມີຄົນໜຸ່ມຫຼາຍຄົນຈະເອົາຊື່ແລະເບີມືຖືຂອງ ເຂົາໃຫ້ກັບບຸກຄົນທີ່ເປັນມິດຢູ່ໃນວິທະຍາໄ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ຮັດທຸກໆ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ຄິດ ວ່າເຂົາຈະເຮັດແບບນັ້ນເມື່ອຊາວປີກ່ອນແລະນັ້ນແລະຄືບ່ອນທີ່ພວກນັກເທດໄດ້ຄວາມຄິດຂອງເຂົາເຈົ້າທີ່ວ່າມັນບໍ່ໄດ້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ຂົ້າໃຈວ່າພວກເຮົາໄດ້ເຂົ້າໄປໃນຍຸກໃໝ່ດ້ວຍ ການແຊັດແລະທາງເຟສບຸກແລະທາງອື່ນທຸກທ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ທີ່ເປັນພວກ“ເສດຖີ່”ປະຈຸ ບັນນີ້ແນ່ນອນຈະເອົາເບີໂທຂອງເຂົາໃຫ້ກັບຄົນແປກໜ້າທີ່ເປັນມ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ເປັນຮ້ອຍເຮັດແບບນັ້ນຜ່ານທາງຄຣິສຕະຈັກຂອງເຮົາທຸກໆ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ທ່ານຕ້ອງເນັ້ນໜັກໃສ່ກັບພວກນັກສຶກ ສາວິທະຍາໄລເພາະຜູ້ຄົນອາຍຸຫຼາຍຈະບໍ່ເອົາເບີຂອງເຂົາເຈົ້າ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ເທດຫຼາຍຄົນຄິດວ່າ ບໍ່ມີຈັກຢ່າງທີ່ຈະໄດ້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ທີການປະກາດຂ່າວປະເສີດທຸກຢ່າງແມ່ນຍາກ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 ເຂົາຄິດຜ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ງີຍ​ໜ້າ​ຂຶ້ນ​ເບິ່ງ​ນາ​ເຖີດວ່າ​</w:t>
      </w:r>
      <w:r>
        <w:rPr>
          <w:rFonts w:ascii="Saysettha OT" w:hAnsi="Saysettha OT" w:cs="Saysettha OT"/>
          <w:sz w:val="24"/>
          <w:sz w:val="24"/>
          <w:szCs w:val="24"/>
        </w:rPr>
        <w:t>ທົ່ງ</w:t>
      </w:r>
      <w:r>
        <w:rPr>
          <w:rFonts w:ascii="Saysettha OT" w:hAnsi="Saysettha OT" w:cs="Saysettha OT"/>
          <w:sz w:val="24"/>
          <w:sz w:val="24"/>
          <w:szCs w:val="24"/>
        </w:rPr>
        <w:t>ນາ​ກໍ​ຂ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ຖິງ​ເວລາ​ກ່ຽວ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4:35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ະຍາໄລ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້າງຕ່າງໆແລະຕາມຖະໜົນຕ່າງໆເຕັມໄປແຕ່ພວກໄວລຸ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ຕ້ອງໄປຕິດຕາມ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ຕ້ອງຕິດຕາມພວກເຂົາດ້ວຍຄວາມກະຕືລືລົ້ນແລະຄວາມຕັ້ງ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ມືອງເຕັມໄປດ້ວຍພວ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ກັບກ່ຽວເປັນເລື່ອງໃຫຍ່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ຕີບໃຫຍ່ສະເໝີຄືກັບທີ່ນັກສຶກສາວິທະຍາໄລມາຮຽນແຕ່ລະເທີ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Web"/>
        <w:spacing w:before="0" w:after="0"/>
        <w:ind w:left="1418" w:hanging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 xml:space="preserve">ການ​ເກັບ​ກ່ຽວ​ນັ້ນ​ເປັນ​ການ​ໃຫຍ່​ນັກ​ໜາ ແຕ່​ຄົນ​ງານ​ຍັງ​ນ້ອຍ​ຢູ່ ເຫດ​ສະ​ນັ້ນ ພວກ​ທ່ານ​ຈົ່ງ​ອ້ອນ​ວອນ​ພຣະອົງ​ຜູ້​ຊົງ​ເປັນ​ເຈົ້າ​ຂອງ​ການ​ເກັບ​ກ່ຽວ​ນັ້ນ ໃຫ້​ສົ່ງ​ຄົນ​ງານ​ມາ​ໃນ​ການ​ເກັບ​ກ່ຽວ​ຂອງ​ພຣະອົງ” 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9:37,38)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ອີກເທື່ອໜື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ບໍ່ແມ່ນວຽກງ່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ົກໃຈເມື່ອຄົ້ນພົບວ່າພວກເຮົາມີຄົນທີ່ອອກໄປປະ ກາດຂ່າວປະເສີດແລະໄດ້ລາຍຊື່ກັບເບີໂທແຕ່ໜ້ອຍ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ບໍ່ເຄີຍນໍາລາຍຊື່ແລະເບີ ໂທມາໄດ້ເລີຍຈາກການ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ຂ້າພະເຈົ້າບໍ່ສະບາຍໃຈ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ກໍຄືວ່າທົ່ງທີ່ຈະເກັບກ່ຽວເຕັມໄປດ້ວຍຄົນໜຸ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ພວກເຮົາຄວນອະທິຖານຂໍພຣະເຈົ້າໃຫ້“ສົ່ງຄົນງານມາໃນການເກັບກ່ຽວ” ພວກທ່ານບາງຄົນອອກໄປປະກາດ ຂ່າວປະເສີດແຕ່ພວກທ່ານກໍບໍ່ໄດ້ນໍາຫຼາຍຄົນເຂົ້າ 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ໄດ້ນໍາຫຼາຍຄົນມາເພາະ ທ່ານບໍ່ໄດ້“ເຮັດວຽກ”ເພື່ອທີ່ຈະໄດ້ຊື່ຂອງເຂົາເຈົ້າ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ວ່າ“ຄົນງານ”ສາມາດແປໄດ້ວ່າ “ກໍາມະກອນ”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ອອກໄປປະກາດຂ່າວປະເສີດທ່ານຈະຕ້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ຮັດວຽກ</w:t>
      </w:r>
      <w:r>
        <w:rPr>
          <w:rFonts w:ascii="Saysettha OT" w:hAnsi="Saysettha OT" w:cs="Saysettha OT"/>
          <w:sz w:val="24"/>
          <w:sz w:val="24"/>
          <w:szCs w:val="22"/>
        </w:rPr>
        <w:t>ກັບ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 ຕ້ອງເຮັດວຽກໜັກບໍ່ດັ່ງນັ້ນທ່ານກໍຈະບໍ່ໄດ້ລາຍຊື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ເຮັດວຽກໜັກໃນການ ຊະນະວິນຍານເພື່ອນໍາຫຼາຍໆຊື່ແລະເບີໂທຂອງເຂົ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ຫວັງວ່າທ່ານຈະເຮັດ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ວຽກ</w:t>
      </w:r>
      <w:r>
        <w:rPr>
          <w:rFonts w:ascii="Saysettha OT" w:hAnsi="Saysettha OT" w:cs="Saysettha OT"/>
          <w:sz w:val="24"/>
          <w:sz w:val="24"/>
          <w:szCs w:val="22"/>
        </w:rPr>
        <w:t>ກັບມັນໃນອາທິດໜ້າ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ຂີ້ຄ້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ໃຫ້ອັນໃດມາດຶງຄວາມສົນໃຈໄປບ່ອນອື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ພຽງແຕ່ຢືນແລ້ວລໍຖ້າໃຫ້ເວລາມັນຜ່າ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ເຮັດວຽກໜັກເພື່ອຈະໄດ້ລາຍຊື່</w:t>
      </w:r>
      <w:r>
        <w:rPr>
          <w:rFonts w:cs="Saysettha OT" w:ascii="Saysettha OT" w:hAnsi="Saysettha OT"/>
          <w:sz w:val="24"/>
          <w:szCs w:val="22"/>
        </w:rPr>
        <w:t xml:space="preserve">!  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​ລັດເຂົາ​ໃຫ້​ເຂົ້າ​ມາ​ເພື່ອ​ເຮືອນ​ຂອງ​ເຮົາ​ຈະ​ເຕັ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   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ຮ້ອງ</w:t>
      </w:r>
      <w:r>
        <w:rPr>
          <w:sz w:val="18"/>
          <w:sz w:val="18"/>
          <w:lang w:val="en-US" w:eastAsia="en-US"/>
        </w:rPr>
        <w:t xml:space="preserve"> </w:t>
      </w:r>
    </w:p>
    <w:p>
      <w:pPr>
        <w:pStyle w:val="IndentedQuote"/>
        <w:ind w:left="1440" w:right="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ເຊົ້າອາທິດແລ້ວນີ້ໂນອາຊອງໄດ້ເທດບົດເທດທີ່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ບົດເທດທີ່ສອງຂອງລາວແຕ່ມັນມີລິດອໍານ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ນອາຊອງ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ນຫາທີ່ໃຫຍ່ທີ່ສຸດທີ່ພວກຄົນໜຸ່ມກໍາລັງປະເຊີນໜ້າໃນປະຈຸບັນນີ້ກໍຄື ຄວາມໂດດດ່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ດີວ່າມັນຄືເລື່ອງ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ສາມາດຢູ່ໃນຝູງ ຊົນໄດ້ ແຕ່ທ່ານຈະບໍ່ຮູ້ຈັກຕົວຕົນຂອງບ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ສາມາດໄປເດດກັນ ແຕ່ທ່ານຮູ້ບໍ່ວ່າມັນຈະບໍ່ດ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ສາມາດຕົກຫຼຸມຮັກໄດ້ແຕ່ບໍ່ດົນກໍຈະເລີກ ທ່ານສາມາດຍ່າງໄປຕາມຫ້າງໄດ້ ແຕ່ບໍ່ມີໃຜຮູ້ຈັກທ່ານຫຼືເປັນຫ່ວງ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ສາມາດຫຼີ້ນເຟສບຸກ ຫຼືແຊັດທາງລາຍໄດ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ຕ່ທ່ານຮູ້ບໍ່ວ່າຄົນທີ່ ທ່ານຕິດຕໍ່ນໍານັ້ນບໍ່ໄດ້ເປັນຫ່ວງທ່ານ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ພຽງແຕ່ເປັ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ໝູ່ທາງໄຊເບີ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ົ່ານັ້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ບໍ່ແມ່ນເພື່ອ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ທ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ຫຍັງລະຄືຄໍາຕອບ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ຕອບກໍຢູ່ນີ້ ທີ່ແບັບຕິດເທເບີນາໂຄ“ໃໝ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ນອາຊອງ 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ເຈົ້າຊົງກຽດຊັງຄວາມ ໂດດດ່ຽ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)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ໂນອາ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ດັກໂດດດ່ຽວໃນທຸກມື້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ພວກເຂົາບາງ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 ທຸກຄົນປະສົບກັບຄວາມ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ໄປຫາ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ີ້ມແລ້ວເວົ້າວ່າ“ສະບາຍດີ”ໃສ່ເຂົາ ຢ່າ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ຄແກນບອກຂ້າພະເຈົ້າວ່າ“ພວກເຮົາໄດ້ຄວາມກະລຸນາຂອງເຂົາເຈົ້າໂດຍ ການເຊື້ອເຊີນເຂົາມາງານລ້ຽງຢູ່ຄຣິສຕະຈັກຂອງເຮົາ” ລາວ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ຮັບ ຄວາມສົນໃຈຈາກພວກເຂົາເພາະພວກເຮົາໄດ້ຍື່ນຂໍ້ສະເໜີທີ່ພວກເຂົາ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ເຂົາຕ້ອງການກໍຄືຢາຮັກສາຄວາມໂດດດ່ຽວ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ເຂົາຕ້ອງການກໍຄືຊີວິດທີ່ ດີ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ີ່ງທີ່ພວກເຂົາຕ້ອງການກໍຄືການພົບສັນຕິສຸກກັບພຣະເຈົ້າໂດຍທາງພຣະເຢຊູຄຣິດ ພວກທ່ານບໍ່ໄດ້ລົມກັບເຂົາຄືກັບຄົນຂາຍເຄື່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ຄົນຂາຍເຄື່ອງທີ່ພະຍາຍາມຈະໄດ້ບາງສິ່ງບາງຢ່າງຈາກ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ແມ່ນຄົນຂາຍເຄື່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ໄປຫັ້ນເພື່ອ ປະກາດ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ເພື່ອ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ອ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ຢ່າງຈາກ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ເພື່ອຫລອ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ເພື່ອຂາຍບາງສິ່ງບາງຢ່າງທີ່ພວກເຂົາບໍ່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ໄປບ່ອນນັ້ນເພື່ອເອົາ ບາງສິ່ງບາງຢ່າງໃຫ້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ຫ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ສິ່ງບາງຢ່າງທີ່ພວກເຂົາຕ້ອງກາ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ທ່ານໄປບ່ອນນັ້ນເພື່ອພາເຂົາເຂົ້າມາໃນງານລ້ຽງຢູ່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ໄປ ບ່ອນນັ້ນເພື່ອພາເຂົາເຈົ້າເຂົ້າມາເຈີກັບເພື່ອນທີ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ໄປຫັ້ນເພື່ອພາເຂົາກັບບ້ານສູ່ ຄຣິສຕະຈັກເພື່ອທີ່ພວກເຂົາຈະສາມາດໄດ້ຍິນກ່ຽວກັບພຣະເຢຊູຄຣິດໄດ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ຮັບເອົາຂອງ ຂວັນລ້າໆເລື່ອງຄວາມລອດແລະຄວາມຮັກນິລັນດອ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                                     </w:t>
      </w:r>
    </w:p>
    <w:p>
      <w:pPr>
        <w:pStyle w:val="TextBody"/>
        <w:rPr>
          <w:rFonts w:ascii="Saysettha OT" w:hAnsi="Saysettha OT" w:cs="Saysettha OT"/>
          <w:sz w:val="20"/>
          <w:szCs w:val="22"/>
          <w:lang w:val="en-US"/>
        </w:rPr>
      </w:pPr>
      <w:r>
        <w:rPr>
          <w:rFonts w:cs="Saysettha OT" w:ascii="Saysettha OT" w:hAnsi="Saysettha OT"/>
          <w:sz w:val="20"/>
          <w:szCs w:val="22"/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​ລັດເຂົາ​ໃຫ້​ເຂົ້າ​ມາ​ເພື່ອ​ເຮືອນ​ຂອງ​ເຮົາ​ຈະ​ເຕັ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     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>
          <w:sz w:val="18"/>
          <w:lang w:val="en-US" w:eastAsia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ຮ້ອງ</w:t>
      </w:r>
      <w:r>
        <w:rPr>
          <w:sz w:val="18"/>
          <w:sz w:val="18"/>
          <w:lang w:val="en-US" w:eastAsia="en-US"/>
        </w:rPr>
        <w:t xml:space="preserve"> </w:t>
      </w:r>
      <w:r>
        <w:rPr>
          <w:lang w:val="en-US"/>
        </w:rPr>
        <w:t xml:space="preserve">  </w:t>
      </w:r>
    </w:p>
    <w:p>
      <w:pPr>
        <w:pStyle w:val="IndentedQuote"/>
        <w:ind w:left="1440" w:righ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  <w:r>
        <w:rPr/>
        <w:t xml:space="preserve">  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ອອກໄປປະກາດຂ່າວປະເສີດຢ່າສູຢ້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ການ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 ເຮົາຍື່ນ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້ອງການມ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າລັງເຮັດໃຫ້ເຂົາພໍ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 ໄປບ່ອນນັ້ນເພື່ອຊ່ວຍເຂົາ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ເອົາໃນສິ່ງທີ່ພວກເຂົາຕ້ອງການໃຫ້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ເອົາລາຍຊື່ຂອງເຂົາເຈົ້າເພື່ອທີ່ພວກເຮົາຈະໄດ້ພາເຂົາເຂົ້າມ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ພວກເຮົາສາມາດເອົາຄວາມ ຮັກແລະມິດຕະພາບໃຫ້ກັບເຂົາທີ່ພວກເຂົາບໍ່ເຄີຍຮູ້ຈັກມາກ່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ຮັກຂອງພຣະເຈົ້າ ຄວາມຮັກອັນອັດສະຈັນຂອງພຣະບ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ບຸດແລະພຣະວິນຍານບໍລິສຸ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ິດຕະ ພ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ອົບອຸ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ສາມັກຄີທໍາແລະຄວາມຊົມຊື່ນຍິນດີແຫ່ງແບັບຕິດເທເບີນາໂຄ “ໃໝ່”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ົ່ງນາກໍຂາວເຖິງເວລາກ່ຽວ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ຫ້ພວກເຮົາໄປອາທິດໜ້ານີ້ແລ້ວເອົາລາຍຊື່ ແລະເບີໂທຂອງຫຼາຍໆຄົນຈາກການປະກາດເປັນສ່ວນບຸ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ໄປກັບພວກເຮົາໃນການປະ ກາດຂ່າວປະເສີດຄືນວັນພ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ໄປກັບພວກເຮົາໃນການປະກາດຄືນວັນພະຫ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ໄປອີກເທື່ອ ໜື່ງໃນແລງວັນເສ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ໄປອີກເທື່ອໜື່ງຕອນບ່າຍວັນອາທ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ໍາລາຍຊື່ມາຈົນ ເຕັມມື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ພຽງແຕ່ໜື່ງຫຼືສອງຊື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ນໍາລາຍຊື່ມາເຕັມກໍາມື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ເຮັ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 ສູ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ມີໃນສິ່ງທີ່ພວກຄົນໜຸ່ມເຫຼົ່ານັ້ນຕ້ອງການແທ້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ໄປເຮັດ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ໄປເຮັດ 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ໄປເຮັດ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ອອກ​ໄປ​ຕາມ​ທາງ​ໃຫຍ່​ແລະ​ຮົ້ວ​ຕົ້ນ​ໄມ້​ທັງ​ຫລາຍແລະ​ເລັ່ງ​ລັດເຂົາ​ໃຫ້​ເຂົ້າ​ມາ​ເພື່ອ​ເຮືອນ​ຂອງ​ເຮົາ​ຈະ​ເຕັ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  <w:r>
        <w:rPr>
          <w:rFonts w:cs="Saysettha OT" w:ascii="Saysettha OT" w:hAnsi="Saysettha OT"/>
          <w:sz w:val="32"/>
          <w:szCs w:val="32"/>
        </w:rPr>
        <w:t xml:space="preserve">  </w:t>
      </w:r>
      <w:r>
        <w:rPr/>
        <w:t xml:space="preserve">           </w:t>
      </w:r>
    </w:p>
    <w:p>
      <w:pPr>
        <w:pStyle w:val="BodyTextIndent2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ແລ້ວຮ້ອງບົດເພງທີ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ເພງ“ເຊີນເຂົາມາ”ເຊີນຮ້ອງໃນ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ປື້ມເພງ 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ຮ້ອງແລ້ວ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ຮັດຕາມ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ອາທິດໜ້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ຍິນສຽງຂອງຜູ້ລ້ຽງຮ້ອງ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ອອກດັງໃນປ່າມືແລະແຫ້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ອີ້ນຫາແກະທີ່ຫລົງທາ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່າງຈາກຜູ້ລ້ຽງອັນໄ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ຜ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/>
      </w:pPr>
      <w:r>
        <w:rPr/>
        <w:br/>
      </w:r>
      <w:r>
        <w:rPr>
          <w:rFonts w:ascii="Saysettha OT" w:hAnsi="Saysettha OT" w:cs="Saysettha OT"/>
          <w:sz w:val="24"/>
          <w:sz w:val="24"/>
          <w:szCs w:val="24"/>
        </w:rPr>
        <w:t>ຜູ້ໃດຈະໄປຊ່ວຍຜູ້ລ້ຽງແກະດີນີ້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ອກຫາແກະທີ່ຫລົງຈາກທາ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ຜຈະນໍາແກະຫລົງກັບມາສູ່ຝູ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ທີ່ພວກມັນຈະພົ້ນຈາກຄວາມໜາ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ຜ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  <w:r>
        <w:rPr/>
        <w:t xml:space="preserve">  </w:t>
      </w:r>
      <w:r>
        <w:rPr/>
        <w:br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່າງອອກໄປໃນທະເລຊາຍໄດ້ຍິນແກະຮ້ອ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່າງອອກໄປເທິງພູໃນປ່າແລະສູງ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ຍິນສຽງຂອງຜູ້ລ້ຽງຊົງຮ້ອງບອກເຈົ້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ໄປຊອກແກະຂອງເຮົາບໍ່ວ່າຈະຢູ່ໃ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ຜ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ົດເທດດົນໃຈທ່ານທີ່ຈະພາຄົນເຂົ້າມາຫຼາຍຂື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ຫັນຄວາມຕ້ອງ ການແລ້ວຫຼືຫຍັງໃນຄືນ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ເວົ້າບໍວ່າ“ແມ່ນແລ້ວ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ຂ້ອຍຈະເຮັດຫຼາຍ ກວ່າເກົ່າໃນອາທິດໜ້ານີ້” ຖ້າອັນນັ້ນເປັນຄວາມປາດຖະໜາຂອງທ່ານຈົ່ງລຸກອອກຈາກ ບ່ອນນັ່ງຂອງທ່ານອອກມາຂ້າງໜ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ອກມາໜ້າທໍາມາດນີ້ແລ້ວຄຸເຂົ່າລ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ມີຈະ ບັນຫຼີ້ນເປຍໂນເພງ“ເຊີນເຂົາມາ”ໃນຂະນະທີ່ທ່ານມ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າ</w:t>
      </w:r>
      <w:r>
        <w:rPr>
          <w:rFonts w:cs="Saysettha OT" w:ascii="Saysettha OT" w:hAnsi="Saysettha OT"/>
          <w:sz w:val="24"/>
          <w:szCs w:val="22"/>
        </w:rPr>
        <w:t>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ໃຫ້ຈອນຊາມູເອວເຄແກນອະທິຖານຂໍເພື່ອໃຫ້ພຣະເຈົ້າຊ່ວຍແຕ່ລະຄົນທີ່ຈະນໍາ ເອົາຫຼາຍຄົນມາໃນອາທິດໜ້າ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ຈອນເຄແກນອະທິຖາ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ໂນອາຊອງອະທິຖາ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າວອະທິຖານແລ້ວ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ເອມີຫຼີ້ນຂໍ້ຊໍ້າຂໍເຊີນຮ້ອງຂໍ້ຊໍ້າໃນຂະນະທີ່ທ່ານກັບໄປ ບ່ອ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ເຂົ້າມາຈາກທົ່ງແຫ່ງ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ເຂົາມາ 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ເຂົາຫລົບມາຫາພຣະເຢຊູ</w:t>
      </w:r>
      <w:r>
        <w:rPr/>
        <w:t xml:space="preserve">  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ຽກຫຼັກໆຂອງພຣະເຢຊູຄຣິດກໍຄືເພື່ອຊ່ວຍວິນຍານຂອງຄົນທີ່ ຫຼົງທ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ຕັດວ່າພຣະອົງມາ“ເພື່ອສະແຫວງຫາແລະຊ່ວຍຜູ້ທີ່ຫຼົງຫາຍໄປນັ້ນ ໃຫ້ລອ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9:10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ຍັງບໍ່ລອດເທື່ອຂ້າພະເຈົ້າຢູ່ນີ້ເພື່ອບອກທ່ານວ່າພຣະເຢຊູສາມາດຊ່ວຍ ທ່ານ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ຫັນຫຼັງໃຫ້ຄວາມບາບໃນຊີວິດຂອງທ່ານແລ້ວມາ“ໜ້າຕໍ່ໜ້າ”ກັບພຣະ ເຢຊູ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ໂນອາຊອງ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ທຸກທໍລະມານແລະຕາຍເທິງໄມ້ກາງ 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ຕາຍໃນບ່ອນຂອງເຮົາເພື່ອຈ່າຍຄ່າການລົງໂທ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ງຫຼັ່ງໂລ ຫິດເທິງໄມ້ກາງແຂນເພື່ອຊໍາລະທ່ານອອກຈາກຄວາມບາບທຸກ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ຕ້ອງການທີ່ ຈະເຊື່ອວາງໃຈໃນພຣະເຢຊູກະລຸນາໄປພົ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ໃນຄືນນີ້ ຫຼືໂທຫາເພີ່ນກໍໄດ້ຢູ່ຫ້ອງ ການຂອງເພີ່ນແລ້ວນັດ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ເພື່ອທີ່ເພີ່ນຈະສາມາດແນະນໍາທ່ານກ່ຽວກັບການ ທີ່ຈະ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ອວຍພຣະພອນທຸກໆ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br w:type="page"/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Malgun Gothic" w:hAnsi="Malgun Gothic" w:cs="Malgun Gothic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rPr>
          <w:rFonts w:ascii="Saysettha OT" w:hAnsi="Saysettha OT" w:cs="Saysettha OT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4:16-23.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່ອນເທດສະໜາໂດຍ 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 ເບັນຈາມິນຄິນເຄດກຣິຟຟິດ</w:t>
      </w:r>
      <w:r>
        <w:rPr>
          <w:rFonts w:cs="Saysettha OT" w:ascii="Saysettha OT" w:hAnsi="Saysettha OT"/>
          <w:b/>
          <w:sz w:val="24"/>
          <w:szCs w:val="24"/>
          <w:lang w:bidi="lo-LA"/>
        </w:rPr>
        <w:t>: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 xml:space="preserve">“Bring Them In” (Alexcenah Thomas, 19th century).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5:48:00Z</dcterms:created>
  <dc:creator>Christopher L. Cagan</dc:creator>
  <dc:description/>
  <cp:keywords/>
  <dc:language>en-US</dc:language>
  <cp:lastModifiedBy>Use This Account</cp:lastModifiedBy>
  <cp:lastPrinted>2016-08-04T17:12:00Z</cp:lastPrinted>
  <dcterms:modified xsi:type="dcterms:W3CDTF">2016-08-26T15:55:00Z</dcterms:modified>
  <cp:revision>5</cp:revision>
  <dc:subject/>
  <dc:title>BEHOLD THE LAMB OF GOD</dc:title>
</cp:coreProperties>
</file>