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ISCIPLES AND DEMONS </w:t>
      </w:r>
    </w:p>
    <w:p>
      <w:pPr>
        <w:pStyle w:val="Normal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ພວກສາວົກກັບພວກຜີມານ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 w:bidi="lo-LA"/>
        </w:rPr>
      </w:pPr>
      <w:r>
        <w:rPr>
          <w:rFonts w:cs="Times New Roman" w:ascii="Times New Roman" w:hAnsi="Times New Roman"/>
          <w:sz w:val="24"/>
          <w:szCs w:val="24"/>
          <w:lang w:val="pt-BR" w:bidi="lo-L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scription:  Contrasts Jesus’ way of making disciples with modern methods:  First, Jesus taught them soul winning.  Second, He taught them how to deal with Sat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ວາມແຕກຕ່າງລະຫວ່າງວິທີຂອງພຣະເຢຊູໃນການສ້າງສາວົກກັບວິທີພວກສະໄໝໃໝ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ໜຶ່ງ ພຣະເຢຊູຊົງສອນພວກເຂົາໃຫ້ຊະນະວິນຍ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ອງ ພຣະອົງຊົງສອນພວກເຂົາເຖິງວິທີຈັດການກັບຊາຕ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cs="Saysettha OT" w:ascii="Saysettha OT" w:hAnsi="Saysettha OT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Key words:  fishers of men, Satan, demons, demon possession, Satan blinds unbelievers, Bible cleanses unbelief, sermon reading, Word of Go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ົນຫາຄົນຄືຫາປ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າຕ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ວກຜີປີສາ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ຜີສິ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າຕານບັງພວກຄົນບໍ່ເຊື່ອ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ໍາພີຊໍາລະຄວາມບໍ່ເຊື່ອ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່ານຄໍາເທດສະໜ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ໍາຂອງພຣະເຈົ້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</w:p>
    <w:p>
      <w:pPr>
        <w:pStyle w:val="Normal"/>
        <w:tabs>
          <w:tab w:val="clear" w:pos="720"/>
          <w:tab w:val="left" w:pos="123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123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23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123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ພວກສາວົກກັບພວກຜີມານ</w:t>
      </w:r>
    </w:p>
    <w:p>
      <w:pPr>
        <w:pStyle w:val="Normal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cs="Saysettha OT" w:ascii="Saysettha OT" w:hAnsi="Saysettha OT"/>
          <w:sz w:val="28"/>
          <w:szCs w:val="28"/>
          <w:lang w:bidi="lo-L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ະທິບາຍ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ວາມແຕກຕ່າງລະຫວ່າງວິທີຂອງພຣະເຢຊູໃນການສ້າງສາວົກກັບວິທີພວກສະໄໝໃໝ່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ໜຶ່ງ ພຣະເຢຊູຊົງສອນພວກເຂົາໃຫ້ຊະນະວິນຍ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ສອງ ພຣະອົງຊົງສອນພວກເຂົາເຖິງວິທີຈັດການກັບຊາຕ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>.</w:t>
      </w:r>
      <w:r>
        <w:rPr>
          <w:rFonts w:cs="Saysettha OT" w:ascii="Saysettha OT" w:hAnsi="Saysettha OT"/>
          <w:sz w:val="24"/>
          <w:szCs w:val="24"/>
          <w:lang w:val="pt-B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ໍາສັບທີ່ສໍາຄັນ</w:t>
      </w:r>
      <w:r>
        <w:rPr>
          <w:rFonts w:cs="Saysettha OT" w:ascii="Saysettha OT" w:hAnsi="Saysettha OT"/>
          <w:sz w:val="24"/>
          <w:szCs w:val="24"/>
          <w:lang w:val="pt-BR" w:bidi="lo-LA"/>
        </w:rPr>
        <w:t>: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ຄົນຫາຄົນຄືຫາປ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າຕານ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ວກຜີປີສາດ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ຜີສິງ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ຊາຕານບັງພວກຄົນບໍ່ເຊື່ອ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ໍາພີຊໍາລະຄວາມບໍ່ເຊື່ອ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ການອ່ານຄໍາເທດສະໜ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pt-BR" w:bidi="lo-LA"/>
        </w:rPr>
        <w:t>ພຣະຄໍາຂອງພຣະເຈົ້າ</w:t>
      </w:r>
      <w:r>
        <w:rPr>
          <w:rFonts w:cs="Saysettha OT" w:ascii="Saysettha OT" w:hAnsi="Saysettha OT"/>
          <w:sz w:val="24"/>
          <w:szCs w:val="24"/>
          <w:lang w:val="pt-BR" w:bidi="lo-LA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6:00:00Z</dcterms:created>
  <dc:creator>Kyu Lee</dc:creator>
  <dc:description/>
  <dc:language>en-US</dc:language>
  <cp:lastModifiedBy>CJC</cp:lastModifiedBy>
  <cp:lastPrinted>2018-07-24T08:29:00Z</cp:lastPrinted>
  <dcterms:modified xsi:type="dcterms:W3CDTF">2018-07-30T16:00:00Z</dcterms:modified>
  <cp:revision>2</cp:revision>
  <dc:subject/>
  <dc:title/>
</cp:coreProperties>
</file>