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ສະໜາເຫຼົ່ານີ້ອອກໄປເຖິງປະມານ </w:t>
      </w:r>
      <w:r>
        <w:rPr>
          <w:rFonts w:cs="Saysettha OT" w:ascii="Saysettha OT" w:hAnsi="Saysettha OT"/>
          <w:sz w:val="24"/>
          <w:lang w:val="en-US"/>
        </w:rPr>
        <w:t xml:space="preserve">110,000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ຄົນທີ່ໃຊ້ຄອມພິວເຕີຫຼາຍກວ່າ </w:t>
      </w:r>
      <w:r>
        <w:rPr>
          <w:rFonts w:cs="Saysettha OT" w:ascii="Saysettha OT" w:hAnsi="Saysettha OT"/>
          <w:sz w:val="24"/>
          <w:lang w:val="en-US"/>
        </w:rPr>
        <w:t xml:space="preserve">200 </w:t>
      </w:r>
      <w:r>
        <w:rPr>
          <w:rFonts w:ascii="Saysettha OT" w:hAnsi="Saysettha OT" w:cs="Saysettha OT"/>
          <w:sz w:val="24"/>
          <w:sz w:val="24"/>
          <w:lang w:val="en-US"/>
        </w:rPr>
        <w:t>ປະເທດ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lang w:val="en-US"/>
        </w:rPr>
        <w:t>ສ່ວນອີກເປັນຮ້ອຍໆຄົນກໍເບິ່ງວີດີໂອຜ່ານທາງຢູທູບ</w:t>
      </w:r>
      <w:r>
        <w:rPr>
          <w:rFonts w:cs="Saysettha OT" w:ascii="Saysettha OT" w:hAnsi="Saysettha OT"/>
          <w:sz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ບົດເທດ ສະໜາພາສາຕ່າງໆມີ </w:t>
      </w:r>
      <w:r>
        <w:rPr>
          <w:rFonts w:cs="Saysettha OT" w:ascii="Saysettha OT" w:hAnsi="Saysettha OT"/>
          <w:sz w:val="24"/>
          <w:lang w:val="en-US"/>
        </w:rPr>
        <w:t xml:space="preserve">33 </w:t>
      </w:r>
      <w:r>
        <w:rPr>
          <w:rFonts w:ascii="Saysettha OT" w:hAnsi="Saysettha OT" w:cs="Saysettha OT"/>
          <w:sz w:val="24"/>
          <w:sz w:val="24"/>
          <w:lang w:val="en-US"/>
        </w:rPr>
        <w:t>ພາສາສູ່ຄົນເປັນພັນໆຄົນໃນທຸກໆເດືອນ</w:t>
      </w:r>
      <w:r>
        <w:rPr>
          <w:rFonts w:cs="Saysettha OT" w:ascii="Saysettha OT" w:hAnsi="Saysettha OT"/>
          <w:sz w:val="24"/>
          <w:lang w:val="en-US"/>
        </w:rPr>
        <w:t xml:space="preserve">, 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ກະລຸນາກົດທີ່ນີ້ເພື່ອ ຮຽນຮູ້ເພີ່ມວ່າທ່ານສາມາດບໍລິຈາກໃນແຕ່ລະເດືອນເພື່ອຊ່ວຍເຫຼືອໃນການເຜີຍແຜ່ຂ່າວປະເສີດໄປທົ່ວໂລກແນວໃດແດ່</w:t>
        </w:r>
        <w:r>
          <w:rPr>
            <w:rStyle w:val="InternetLink"/>
            <w:rFonts w:cs="Saysettha OT" w:ascii="Saysettha OT" w:hAnsi="Saysettha OT"/>
            <w:sz w:val="24"/>
            <w:lang w:val="en-US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lang w:val="en-US"/>
          </w:rPr>
          <w:t>ລວມທັງພວກທີ່ນັບເປັນມູສະລິມແລະພວກຮິນ</w:t>
        </w:r>
      </w:hyperlink>
      <w:r>
        <w:rPr>
          <w:rFonts w:cs="Saysettha OT" w:ascii="Saysettha OT" w:hAnsi="Saysettha OT"/>
          <w:sz w:val="24"/>
          <w:u w:val="single"/>
          <w:lang w:val="en-US"/>
        </w:rPr>
        <w:t>.</w:t>
      </w:r>
      <w:r>
        <w:rPr>
          <w:sz w:val="24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ພຣະເຈົ້າຊົງປະຖີ້ມພຣະຄຣິດ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OD-FORSAKEN CHRIST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ົດເທດສະໜາທີ່ຄຣິສຕະຈັກແບັບຕິດເທເບີນາໂຄແຫ່ງລອສແອງເຈີລິສ </w:t>
      </w:r>
    </w:p>
    <w:p>
      <w:pPr>
        <w:pStyle w:val="Normal"/>
        <w:jc w:val="center"/>
        <w:rPr>
          <w:sz w:val="16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ພຣະເຈົ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ເຊົ້າ </w:t>
      </w:r>
      <w:r>
        <w:rPr>
          <w:rFonts w:cs="Saysettha OT" w:ascii="Saysettha OT" w:hAnsi="Saysettha OT"/>
          <w:sz w:val="24"/>
          <w:szCs w:val="24"/>
          <w:lang w:bidi="lo-LA"/>
        </w:rPr>
        <w:t>24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bidi="lo-LA"/>
        </w:rPr>
        <w:t>1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bidi="lo-LA"/>
        </w:rPr>
        <w:t>6</w:t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sz w:val="24"/>
        </w:rPr>
        <w:t>A sermon preached at the Baptist Tabernacle of Los Angeles</w:t>
        <w:br/>
        <w:t>Lord’s Day Morning, January 24, 2016</w:t>
      </w:r>
    </w:p>
    <w:p>
      <w:pPr>
        <w:pStyle w:val="TextBody"/>
        <w:jc w:val="center"/>
        <w:rPr>
          <w:szCs w:val="22"/>
          <w:lang w:val="en-US" w:bidi="lo-LA"/>
        </w:rPr>
      </w:pPr>
      <w:r>
        <w:rPr>
          <w:szCs w:val="22"/>
          <w:lang w:val="en-US" w:bidi="lo-LA"/>
        </w:rPr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ພະອົງ ພຣະເຈົ້າຂອງຂ້າພະອົງເປັນຫຍັງພຣະອົງຈື່ງ ປະຖີ້ມຂ້າພະອົງ</w:t>
      </w:r>
      <w:r>
        <w:rPr>
          <w:rFonts w:cs="Saysettha OT" w:ascii="Saysettha OT" w:hAnsi="Saysettha OT"/>
          <w:sz w:val="24"/>
          <w:szCs w:val="24"/>
        </w:rPr>
        <w:t>?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6)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ເທດສະໜາໃນຕອນເຊົ້າວັນອາທິດຂ້າພະເຈົ້າກໍມັກເວົ້າກັບຄົນໜຸ່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ຮັດແບບນີ້ກໍເພາະວ່າມີຄົນໜຸ່ມຫຼາຍຄົນໃນຄຣິສຕະຈັກຂອງພວກເຮົາໃນເຊົ້າວັນອາທິດທີ່ບໍ່ເຄີຍໄດ້ຍິນຂ່າວປະເສີດແບບຈະແຈ້ງຈັກເທື່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ໄດ້ອອກໄປຕາມຫ້າງ ຕາມວິທະຍາໄລຕ່າງໆ</w:t>
      </w:r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ແລະຕາມສະຖານທີ່ຕ່າງໆບ່ອນທີ່ຄົນໜຸ່ມເຕົ້າໂຮມກັນຢູ່ແລະພວກ ເຮົາໄດ້ເຊີນໃຫ້ພວກທ່າ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ວກທ່ານກໍມາແລະຂ້າພະເຈົ້າກໍຂໍຂອບໃຈທີ່ພວກທ່ານ 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ອບໃຈທີ່ພວກທ່ານມາໄດ້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ກໍມີເຫດຜົນອື່ນອີກທີ່ຂ້າພະເຈົ້າເທດສະໜາໃຫ້ພວກຄົນໜຸ່ມຟັງໃນແຕ່ລະເຊົ້າ ວັນອາທ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ຫດຜົນອັນທີ່ສອງກໍຄືເພາະພວກຄົນໜຸ່ມທີ່ອາຍຸຕໍ່າກວ່າສາມສິບປີມີຄວາມ ເປັນໄປໄດ້ທີ່ຈະປະສົບກັບຄວາມລອດຫຼາຍກວ່າຄົນທີ່ເຖົ້າກວ່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ການຄົ້ນຄວ້າແລະຜົນສໍາ ຫຼວດທຸກໆອັນບອກພວກເຮົາ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ປະສົບການສ່ວນຕົວຂອງຂ້າພະເຈົ້າກໍສະ ແດງໃຫ້ເຫັນແລ້ວວ່າມັນເປັນຄວາມຈ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ບຸກຄົນໜື່ງກໍາລັງຈະລອດມັນມັກຈະເກີດຂື້ນ ກັບບຸກຄົນທີ່ມີອາຍຸລະຫວ່າງສິບຫົກປີຫາຊາວຫ້າ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ຂົ້າໃຈວ່າມີຂໍ້ຍົກເວັ້ນ ຕ່າງໆແຕ່ກໍບໍ່ຫຼາຍ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ສາມາດອະທິບາຍເລື່ອງນີ້ໄດ້ແນວໃດ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ໜື່ງໃນການອະທິບາຍຄືວ່າ ພວກຄົນໜຸ່ມເລີ່ມທີ່ຈະເຂົ້າໃຈວ່າຊີວິດມັນຍາກແລະລໍາບາ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ຫາກໍເລີ່ມເຂົ້າໃຈ ວ່າທ່ານຈະຕ້ອງ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່າທ່ານຈະ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ທ່ານຫາກໍເລີ່ມທີ່ຈະເຫັນວ່າໂລກນີ້ເປັນ ສະຖານທີ່ເປັນຕາຢ້ານແລະ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ຍັງບໍ່ໄດ້ຮຽນຮູ້ວ່າຈະປົກປິດຄວາມຢ້ານດ້ວຍ ກິດຈະກໍາທີ່ຕື່ນເຕັ້ນແລະຄວາມມ່ວນຊື່ນຕ່າງໆໄດ້ເລີຍ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ໜຸ່ມຫາກໍຢູ່ໃນຈຸດເລີ່ມຕົ້ນຂອງຊີວິດໃນຖານະເປັນຜູ້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ພວກທ່ານຫຼາຍຄົນກໍກໍາລັງຖາມຕົນເອງວ່າ“ຂ້ອຍຈະມີຊີວິດຢູ່ໃນໂລກທີ່ເຢັນຊ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ຮັກແລະໂດດ ດ່ຽວໄດ້ແນວໃດ</w:t>
      </w:r>
      <w:r>
        <w:rPr>
          <w:rFonts w:cs="Saysettha OT" w:ascii="Saysettha OT" w:hAnsi="Saysettha OT"/>
          <w:sz w:val="24"/>
          <w:szCs w:val="22"/>
        </w:rPr>
        <w:t>?”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ຂ້າພະເຈົ້າຈື່ງກັບມາເທດໃນຫົວຂໍ້ຄວາມໂດດດ່ຽວເທດແລ້ວເທດອ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ອຂ້າພະເຈົ້າເຂົ້າໃຈດີວ່າຫົວຂໍ້ເລື່ອງຄວາມໂດດດ່ຽວບໍ່ໄດ້ດຶງດູດໃຈພວກຄົນໜຸ່ມ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ຸກ</w:t>
      </w:r>
      <w:r>
        <w:rPr>
          <w:rFonts w:ascii="Saysettha OT" w:hAnsi="Saysettha OT" w:cs="Saysettha OT"/>
          <w:sz w:val="24"/>
          <w:sz w:val="24"/>
          <w:szCs w:val="22"/>
        </w:rPr>
        <w:t xml:space="preserve"> 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ພວກທ່ານຫຼາຍຄົນໄດ້ຮຽນຮູ້ວິທີໃຊ້ກິດຈະກໍາຕື່ນເຕັ້ນທີ່ຫລອກລວງ ແລະຄວາມມ່ວນຊື່ນເພື່ອຫລີກລ້ຽງຄວາມຄິດກ່ຽວກັບຄວາມ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ຮູ້ດີ ວ່າຄົນທີ່ໄດ້ຮຽນຮູ້ການຫລອກລວງຕ່າງໆຈະບໍ່ເອົາໃຈໃສ່ຕໍ່ບົດເທດຂອງຂ້າພ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ຂ້າ ພະເຈົ້າກໍຮູ້ເຊັ່ນກັນວ່າໜ້າຈະມີໄວ້ລຸ້ນຊາຍແລະຍິງທີ່ຮອບຄອບທີ່ຢູ່ທີ່ນີ້ທີ່ຈະກັບບ້ານແລະ ເວົ້າວ່າ“ຊາຍແກ່ຄົນນັ້ນລາວເວົ້າໃສ່ຂ້ອຍມື້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ອຍຕ້ອງກັບໄປແລ້ວຟັງລາວເທດອີກ”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ລະຕໍ່ທັງຊາຍແລະຍິງທີ່ຮອບຄອບທີ່ຂ້າພະເຈົ້າເວົ້າໃນເຊົ້າມື້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ຫົວຂໍ້ຂອງຂ້າພະ ເຈົ້າກໍຄືຄວາມໂດດດ່ຽ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ຢັນຊ່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ຂງກະດ້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ຕາຢ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ໂດດດ່ຽວທີ່ເຮັດໃຫ້ ໂສກເສ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ັງບໍ່ເຄີຍມີການສະແດງອອກແລະຄວາມຮູ້ສຶກຫຼາຍໄປກວ່າເທົ່າກັບຕອນທີ່ພຣະ ເຢຊູຄຣິດຊົງຮ້ອງຢູ່ເທິງໄມ້ກາງແຂນ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ພຣະອົງ ພຣະເຈົ້າຂອງຂ້າພະອົງເປັນຫຍັງພຣະອົງຈື່ງ ປະຖີ້ມຂ້າພະອົງ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6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ຄິດເຖິງພາບຂອງພຣະອົງໃນສາຍຕາຂອງທ່ານເບິ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ຈັບພຣະອົງໃນ ຂະນະທີ່ພຣະອົງຊົງອະທິຖານຢູ່ຜູ້ດຽວໃນສວນເກັດເສມານ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ແກ້ເສື້ອຂອງພຣະ ອົງອອກແລ້ວຕີພຣະອົງຈົນເກືອບ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ສວມມົງກຸດໜາມໃສ່ເທິງຫົວຂອງພຣະ 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ຍາະເຍີ້ຍແລະຫົວຂວັນພຣະອົງໃນເວລາທີ່ພຣະອົງຊົງແບກໄມ້ກາງແຂນ ໄປຕາມຖະໜ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ອກຕະປູໃສຕີນແລະມື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ຍົກໄມ້ກາງ ແຂນຂື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ຮ່າງກາຍຂອງພຣະອົງຖືກຫ້ອຍຢູ່ແລະພວກເຂົາໄດ້ຂຽນຄໍາເຍີ້ຍໃສ່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ຸດ ທ້າຍພຣະອົງຊົງຮ້ອງ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Normal"/>
        <w:ind w:left="1276" w:right="-1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ພຣະອົງ ພຣະເຈົ້າຂອງຂ້າພະອົງເປັນຫຍັງພຣະອົງຈື່ງ</w:t>
      </w:r>
    </w:p>
    <w:p>
      <w:pPr>
        <w:pStyle w:val="Normal"/>
        <w:ind w:left="1276" w:right="-18" w:hanging="0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ປະຖີ້ມຂ້າພະອົງ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6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ທີ່ຈະເຂົ້າໃຈຄວາມສໍາຄັນຂອງຄໍາຮ້ອງນັ້ນພວກເຮົາຕ້ອງຕອບຄໍາຖາມສອງຂໍ້ນີ້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</w:p>
    <w:p>
      <w:pPr>
        <w:pStyle w:val="TextBody"/>
        <w:rPr>
          <w:rFonts w:ascii="Saysettha OT" w:hAnsi="Saysettha OT" w:cs="Saysettha OT"/>
          <w:sz w:val="20"/>
          <w:szCs w:val="24"/>
          <w:lang w:bidi="lo-LA"/>
        </w:rPr>
      </w:pPr>
      <w:r>
        <w:rPr>
          <w:rFonts w:cs="Saysettha OT" w:ascii="Saysettha OT" w:hAnsi="Saysettha OT"/>
          <w:sz w:val="20"/>
          <w:szCs w:val="24"/>
          <w:lang w:bidi="lo-LA"/>
        </w:rPr>
      </w:r>
      <w:r>
        <w:br w:type="page"/>
      </w:r>
    </w:p>
    <w:p>
      <w:pPr>
        <w:pStyle w:val="TextBody"/>
        <w:rPr>
          <w:rFonts w:ascii="Saysettha OT" w:hAnsi="Saysettha OT" w:cs="Saysettha OT"/>
          <w:bCs/>
          <w:sz w:val="24"/>
          <w:szCs w:val="24"/>
          <w:lang w:bidi="lo-LA"/>
        </w:rPr>
      </w:pPr>
      <w:r>
        <w:rPr>
          <w:bCs/>
          <w:sz w:val="24"/>
          <w:szCs w:val="24"/>
          <w:lang w:bidi="lo-LA"/>
        </w:rPr>
        <w:t>I</w:t>
      </w:r>
      <w:r>
        <w:rPr>
          <w:bCs/>
          <w:sz w:val="24"/>
          <w:szCs w:val="24"/>
          <w:lang w:val="en-US" w:bidi="lo-LA"/>
        </w:rPr>
        <w:t>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bidi="lo-LA"/>
        </w:rPr>
        <w:t>ໜື່ງ ພຣະເຢຊູອົງນີ້ແມ່ນໃຜ</w:t>
      </w:r>
      <w:r>
        <w:rPr>
          <w:rFonts w:cs="Saysettha OT" w:ascii="Saysettha OT" w:hAnsi="Saysettha OT"/>
          <w:bCs/>
          <w:sz w:val="24"/>
          <w:szCs w:val="24"/>
          <w:lang w:bidi="lo-LA"/>
        </w:rPr>
        <w:t>?</w:t>
      </w:r>
    </w:p>
    <w:p>
      <w:pPr>
        <w:pStyle w:val="TextBody"/>
        <w:rPr>
          <w:rFonts w:ascii="Saysettha OT" w:hAnsi="Saysettha OT" w:cs="Saysettha OT"/>
          <w:bCs/>
          <w:sz w:val="24"/>
          <w:szCs w:val="24"/>
          <w:lang w:bidi="lo-LA"/>
        </w:rPr>
      </w:pPr>
      <w:r>
        <w:rPr>
          <w:rFonts w:cs="Saysettha OT" w:ascii="Saysettha OT" w:hAnsi="Saysettha OT"/>
          <w:bCs/>
          <w:sz w:val="24"/>
          <w:szCs w:val="24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ບໍ່ແມ່ນມະນຸດທໍາມະດ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ບອກວ່າພຣະເຈົ້າ“ໄດ້ປະທານພຣະບຸດອົງດຽວຂອງພຣະອົງທີ່ບັງເກີດມາ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3:16),</w:t>
      </w:r>
      <w:r>
        <w:rPr>
          <w:rFonts w:ascii="Saysettha OT" w:hAnsi="Saysettha OT" w:cs="Saysettha OT"/>
          <w:sz w:val="24"/>
          <w:sz w:val="24"/>
          <w:szCs w:val="22"/>
        </w:rPr>
        <w:t>ຜູ້ຊາຍທີ່ຮ້ອງສຽງດັງຄົນນີ້ເປັນພຣະ ບຸດອົງດຽວທີ່ບັງເກີດມາ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ອກຈາກນີ້ພຣະອົງກໍໄດ້ເວົ້າເຖິ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ກຽດ​ຊຶ່ງ​ຂ້າ​ພະອົງ​ໄດ້​ມີ​ຮ່ວມ​ກັບ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ພຣະບິດາ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ກ່ອນ​ທີ່​ໂລກ​ນີ້​ມີ​ມ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7:5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</w:rPr>
        <w:t>ຊາຍທີ່ຮ້ອງສຽງດັ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ໄມ້ກາງແຂນ</w:t>
      </w:r>
      <w:r>
        <w:rPr>
          <w:rFonts w:ascii="Saysettha OT" w:hAnsi="Saysettha OT" w:cs="Saysettha OT"/>
          <w:sz w:val="24"/>
          <w:sz w:val="24"/>
          <w:szCs w:val="22"/>
        </w:rPr>
        <w:t>ຄົນນີ້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ກຄົນທີ່ສອງຂອງສາມ ພຣະພາ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ປັນໜື່ງດຽວນັ້ນຄືທີ່ພຣະອົງຊົງຢູ່ກັບພຣະເຈົ້າພຣະບິດາຊື່ງພຣະອົງ ຊ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ກັບພຣະບິດາເປັນອັນໜື່ງອັນດຽວກັ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0:30)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ປັນອັນໜື່ງອັນດຽວກັນຂອງພຣະບິດາກັບພຣະເຢຊູຄຣິດພຣະບຸດແມ່ນມາຈາກອະ ດີດນິລັນດອນຈົນຮອດອະນາຄົດນິລັນດ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ຊົງເປັນພຣະທໍ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ໃນ​ເລີ່ມຕົ້ນ​ນັ້ນ​ພຣະ​ທໍາ​ຊົງ​ເປັນ​ຢູ່​ແລ້ວ ແລະ​ພຣະ​ທໍາຊົງ​ຢູ່​ກັບ​ພຣະ​ເຈົ້າ ແລະ​ພຣະ​ທໍາ​ຊົງ​ເປັນ​ພຣະ​ເຈົ້າ ໃນ​ເລີ່ມຕົ້ນ​ນັ້ນ​ພຣະອົງ​ນັ້ນ​ຊົງ​ຢູ່​ກັບ​ພຣະ​ເຈົ້າ ພຣະອົງ​ຊົງ​ສ້າງ​ສິ່ງ​ທັງປວງ​ຂຶ້ນ​ມາ ແລະ​ໃນ​ບັນດາ​ສິ່ງ​ທີ່​ເປັນ​ມາ​ນັ້ນ ບໍ່​ມີຈັກ​ຢ່າງ​ດຽວ​ທີ່​ໄດ້​ເປັນ​ມາ​ນອກຈາກ​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:1-3)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ທໍາ</w:t>
      </w:r>
      <w:r>
        <w:rPr>
          <w:rFonts w:ascii="Saysettha OT" w:hAnsi="Saysettha OT" w:cs="Saysettha OT"/>
          <w:sz w:val="24"/>
          <w:sz w:val="24"/>
          <w:szCs w:val="24"/>
        </w:rPr>
        <w:t>​ໄດ້​ຊົງ​ສະພາບ​ຂອງ​ເນື້ອ​ໜັ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ຊົງ​ຢູ່​</w:t>
      </w:r>
      <w:r>
        <w:rPr>
          <w:rFonts w:ascii="Saysettha OT" w:hAnsi="Saysettha OT" w:cs="Saysettha OT"/>
          <w:sz w:val="24"/>
          <w:sz w:val="24"/>
          <w:szCs w:val="24"/>
        </w:rPr>
        <w:t>ຖ້</w:t>
      </w:r>
      <w:r>
        <w:rPr>
          <w:rFonts w:ascii="Saysettha OT" w:hAnsi="Saysettha OT" w:cs="Saysettha OT"/>
          <w:sz w:val="24"/>
          <w:sz w:val="24"/>
          <w:szCs w:val="24"/>
        </w:rPr>
        <w:t>າມ​ກາງ​ເຮ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:14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ໄດ້ລົງມາຈາກສະຫ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ພຣະບຸກຄົນທີ່ສອງຂອງສາມພຣະພາກມີຊີວິດຢູ່ໃນ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ພຣະອົງຍັງຊົງເປັນໜື່ງດຽວກັບພຣະບິດາຜ່ານທາງຊີວິດໃນໂລກນີ້ 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ຖິງແມ່ນວ່າຢູ່ໃນບ່ອນມືດຂອງເກັດເສມານີໃນຂະນະທີ່ພວກສາວົກພາກັນ ຫຼັບພຣະເຢຊູຊົງອະທິຖານແລະມີການສາມັກຄີທໍາກັບພຣະເຈົ້າພຣະບິດາ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ແຕ່ຕອນທີ່ພຣະອົງຖືກຈັບແບບຜິດໆພຣະເຈົ້າຊົງຢູ່ໃກ້ພຣະອົງແລະໃນຂະນະທີ່ພວກ ເຂົາຕີພຣະອົງແລະຈາກນັ້ນກໍຄຶ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ກໍຍັງສາມາດຫັນໄປຫາພຣະເຈົ້າແລະອະທິຖານວ່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ບິດາ ຂໍຊົງໂຜດໃຫ້ອະໄພໃຫ້ເຂົາແດ່ເພາະພວກເຂົາບໍ່ຮູ້ວ່າເຂົາເຮັດ ຫຍັ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34)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ຕອນນີ້ທຸກຢ່າງມືດໝົ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0"/>
          <w:szCs w:val="22"/>
          <w:lang w:val="en-US" w:bidi="lo-LA"/>
        </w:rPr>
      </w:pPr>
      <w:r>
        <w:rPr>
          <w:rFonts w:cs="Saysettha OT" w:ascii="Saysettha OT" w:hAnsi="Saysettha OT"/>
          <w:sz w:val="20"/>
          <w:szCs w:val="22"/>
          <w:lang w:val="en-US" w:bidi="lo-LA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ກໍ​ບັງ​ເກີດ​ຄວາມ​ມືດ​ທົ່ວ​ທັງ​ແຜ່ນດິນ ຕັ້ງ​ແຕ່​ເວລາ​ທ່ຽງ​ ຈົນ​ເຖິງ​ບ່າຍ​ສາມ​ໂມງ ຄັ້ນ​ປະ​ມານ​ບ່າຍ​ສາມ​ໂມງ​ພຣະ​ເຢ​ຊູ​ຊົງ​ຮ້ອງ​ສຽງ​ດັ່ງ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ອ​ລີ ເອ​ລີ ລາ​ມາ​ສະ​ບັກ​ທາ​ນີ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ປ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ຈົ້າ​ຂອງ​ຂ້າ​ພຣະອົງ ພຣະ​ເຈົ້າ​ຂອງ​ຂ້າ​ພຣະອົງ ເປັນຫຍັງ​ພຣະອົງ​ຊົງປະ​ຖິ້ມ​ຂ້າ​ພຣະອົງ​” 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45-46) </w:t>
      </w:r>
    </w:p>
    <w:p>
      <w:pPr>
        <w:pStyle w:val="TextBody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ມືດທີ່ປົກຄຸມໂລກໃນຊົ່ວໂມງທີ່ເປັນຕາຢ້ານຄືພາບຂອງຄວາມມືດທີ່ແຍກພຣະເຈົ້າ ພຣະບຸດອອກຈາກພຣະເຈົ້າພຣະບິດາ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ເປັນຄັ້ງທໍາອ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ໜ້ານີ້ພຣະບຸດຂອງພຣະເຈົ້າບໍ່ ເຄີຍແຍກຈາກພຣະບິດາຜູ້ຊົງຢູ່ໃນສະຫວັນຈັກເທື່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ຕອນນີ້ຖືກແຍກ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ໃນຊົ່ວ ໂມງທີ່ມືດມິດນັ້ນພຣະອົງຊົງຮ້ອງອອກມ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TextBody"/>
        <w:rPr>
          <w:rFonts w:ascii="Saysettha OT" w:hAnsi="Saysettha OT" w:cs="Saysettha OT"/>
          <w:sz w:val="20"/>
          <w:szCs w:val="22"/>
          <w:lang w:val="en-US"/>
        </w:rPr>
      </w:pPr>
      <w:r>
        <w:rPr>
          <w:rFonts w:cs="Saysettha OT" w:ascii="Saysettha OT" w:hAnsi="Saysettha OT"/>
          <w:sz w:val="20"/>
          <w:szCs w:val="22"/>
          <w:lang w:val="en-US"/>
        </w:rPr>
      </w:r>
    </w:p>
    <w:p>
      <w:pPr>
        <w:pStyle w:val="Normal"/>
        <w:ind w:left="1276" w:right="-1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ພຣະອົງ ພຣະເຈົ້າຂອງຂ້າພະອົງເປັນຫຍັງພຣະອົງຈື່ງ</w:t>
      </w:r>
    </w:p>
    <w:p>
      <w:pPr>
        <w:pStyle w:val="Normal"/>
        <w:ind w:left="1276" w:right="-18" w:hanging="0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ປະຖີ້ມຂ້າພະອົງ</w:t>
      </w:r>
      <w:r>
        <w:rPr>
          <w:rFonts w:cs="Saysettha OT" w:ascii="Saysettha OT" w:hAnsi="Saysettha OT"/>
          <w:sz w:val="24"/>
          <w:szCs w:val="24"/>
        </w:rPr>
        <w:t>?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6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ຄົນນີ້ແມ່ນໃຜ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ຄືພຣະເຢຊູຜູ້ຊົງນິລັນດອນພຣະບຸດອົງດຽວຂອງພຣະເຈົ້າທີ່ ເກີດມາຂອງ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ຍກອອກຈາກພຣະບິດາຜູ້ຢູ່ໃນສະຫວັນຢ່າງສິ້ນເຊີງເປັນຄັ້ງທໍາອິດ ທີ່ເກີດຂື້ນໃນຄວາມເປັນນິລັນດອ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  <w:lang w:val="en-US"/>
        </w:rPr>
        <w:t>II</w:t>
      </w:r>
      <w:r>
        <w:rPr>
          <w:rFonts w:cs="Saysettha OT" w:ascii="Saysettha OT" w:hAnsi="Saysettha OT"/>
          <w:b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n-US"/>
        </w:rPr>
        <w:t>ສອງ ເປັນຫຍັງພຣະອົງຈື່ງຮ້ອງສຽງດັງ</w:t>
      </w:r>
      <w:r>
        <w:rPr>
          <w:rFonts w:cs="Saysettha OT" w:ascii="Saysettha OT" w:hAnsi="Saysettha OT"/>
          <w:b/>
          <w:sz w:val="24"/>
          <w:szCs w:val="24"/>
          <w:lang w:val="en-US"/>
        </w:rPr>
        <w:t>?</w:t>
      </w:r>
      <w:r>
        <w:rPr>
          <w:b/>
          <w:sz w:val="24"/>
          <w:szCs w:val="24"/>
        </w:rPr>
        <w:t xml:space="preserve"> 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ກໍາລັງພົບກັບຄວາມຫຍຸ້ງຍາກໃນການອະທິບາຍເລື່ອງນີ້ໃນຫົນທາງທີ່ ງ່າຍໆໃຫ້ກັບ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ຕ້ອງສົງໄສເລີຍວ່າຄໍາຕັດຂອງພຣະເຢຊູອັນທີ່ຈິງແລ້ວຢູ່ເໜືອການ ອະທິບ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ກໍພົບຄວາມຂໍ້ຫຍຸ້ງຍາກແບບດຽວ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ຕັດຄໍາເຫຼົ່ານີ້ຊື່ງບໍ່ມີ ໃຜສາມາດເຂົ້າໃຈໝົດ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ເປີໂຈນໄດ້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າຕິນລູເທີ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ຜູ້ນໍານັກປະຕິຮູບຜູ້ຍິ່ງໃຫຍ່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ນັ່ງລົງພິຈາລະນາຂໍ້ນີ້ໃນການສຶກສາ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ປັນເວລາຫຼາຍຊົ່ວໂມງທີ່ຜູ້ຍິ່ງໃຫຍ່ຂອງພຣະເຈົ້າຍັງນັ່ງຢູ່ ແລະຄົນທີ່ລໍຖ້າລາວກໍເຂົ້າມາແລ້ວອອກໄປໆ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ນອນກິ້ງເກືອກກັບພື້ນ ໃນການຕຶກຕອງຂອງລາວຈົນພວກເຂົາຄິດວ່າລາວເປັນຊາກສົບອັນ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ບໍ່ໄດ້ເຄື່ອນໄຫວຫຍັງເລີຍບໍ່ວ່າຈະເປັນຕີ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ໄດ້ກິນດື່ມຫຍັງເລີ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ນັ່ງໂດຍທີ່ຕາຍັງມືນຢູ່ຄືກັບຄົນໜື່ງທີ່ນັ່ງຟັງທໍ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ິດເຖິງຄໍາທີ່ແປກປະຫຼາດນັ້ນ“ພຣະເຈົ້າຂອງຂ້າພະອົງພຣະເຈົ້າຂອງຂ້າພະອົງ ເປັນຫຍັງພຣະອົງ ຈື່ງປະຖີ້ມຂ້າພະອົງ</w:t>
      </w:r>
      <w:r>
        <w:rPr>
          <w:rFonts w:cs="Saysettha OT" w:ascii="Saysettha OT" w:hAnsi="Saysettha OT"/>
          <w:sz w:val="24"/>
          <w:szCs w:val="24"/>
        </w:rPr>
        <w:t>?”</w:t>
      </w:r>
      <w:r>
        <w:rPr>
          <w:rFonts w:ascii="Saysettha OT" w:hAnsi="Saysettha OT" w:cs="Saysettha OT"/>
          <w:sz w:val="24"/>
          <w:sz w:val="24"/>
          <w:szCs w:val="24"/>
        </w:rPr>
        <w:t>ແລະຫຼັງຈາກຜ່ານໄປຫຼາຍຊົ່ວໂມງທີ່ເບິ່ງຄືກັບວ່າ ລາວເມີນເສີຍຕໍ່ທຸກຢ່າງທີ່ຢູ່ອ້ອມຮອບ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ກໍລຸກຂື້ນຈາກຕັ່ງຂອງ 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ີບາງຄົນໄດ້ຍິນລາວເວົ້າວ່າ“ພຣະເຈົ້າຊົງປະຖີ້ມພຣະເຈົ້າ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ບໍ່ມີໃຜ ເຂົ້າໃຈເລື່ອງນັ້ນ” ແລ້ວລາວກໍໄປຕາມທາງຂອງລາ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ຖິງແມ່ນວ່ານັ້ນ ແມ່ນເລື່ອງຍາກທີ່ຈະໃຊ້ການອະທິບາຍ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ພະເຈົ້າກໍລັງເລໃຈທີ່ຈະເຫັນ ດີນໍາ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ມ່ນຂ້າພະເຈົ້າບໍ່ໄດ້ແປກໃຈທີ່ຂໍ້ພຣະຄໍາພີຂອງເຮົານໍາສະເໜີຕໍ່ ຄວາມຄິດຂອງລູເທີໃນຮູບແບບນັ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ການເວົ້າວ່າລູເທີເບິ່ງຄືກັບຄົນທີ່ຈົ່ມ ຢູ່ໃນຄວາມຄ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ກັບມາສູ່ຄວາມສະຫວ່າງອີ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ຮູ້ສຶກເປັນຄື ກັບຄົນທີ່ບໍ່ໄດ້ຈົ່ມຢູ່ໃນຄວາມຄິດແຕ່ເປັນຜູ້ທີ່ຄົ້ນຫາມັນ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ຫຼືຄືເປັນຄືກັບຄົນ ທີ່ຢູ່ໃນຂາລົ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ສັ່ນໃນຂະນະທີ່ເຂົາຜ່ານຄວາມມືດມິດແຕ່ເປັນຄົນທີ່ບໍ່ ກ້າໄປຕໍ່າກວ່າສຽງຮ້ອງນີ້“ພຣະເຈົ້າຂອງຂ້າພະອົງພຣະເຈົ້າຂອງຂ້າພະອົງ ເປັນຫຍັງພຣະອົງ ຈື່ງປະຖີ້ມຂ້າພະອົງ</w:t>
      </w:r>
      <w:r>
        <w:rPr>
          <w:rFonts w:cs="Saysettha OT" w:ascii="Saysettha OT" w:hAnsi="Saysettha OT"/>
          <w:sz w:val="24"/>
          <w:szCs w:val="24"/>
        </w:rPr>
        <w:t>?”</w:t>
      </w:r>
      <w:r>
        <w:rPr>
          <w:rFonts w:ascii="Saysettha OT" w:hAnsi="Saysettha OT" w:cs="Saysettha OT"/>
          <w:sz w:val="24"/>
          <w:sz w:val="24"/>
          <w:szCs w:val="24"/>
        </w:rPr>
        <w:t>ເລິກເຊີງຫຼາຍ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ມີໃຜສາມາດ ເຂົ້າ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ດັ່ງນັ້ນຂ້າພະເຈົ້າຈື່ງຈະບໍ່ພະຍາຍາມທີ່ຈະອະທິບາຍມັນ</w:t>
      </w:r>
      <w:r>
        <w:rPr/>
        <w:t xml:space="preserve">(C. H. Spurgeon, “The Saddest Cry From the Cross,” </w:t>
      </w:r>
      <w:r>
        <w:rPr>
          <w:b/>
          <w:i/>
        </w:rPr>
        <w:t xml:space="preserve">The Metropolitan Tabernacle Pulpit, </w:t>
      </w:r>
      <w:r>
        <w:rPr/>
        <w:t>Pilgrim Publications, 1977, volume XLVIII, pp. 517-518).</w:t>
      </w:r>
      <w:r>
        <w:rPr>
          <w:sz w:val="22"/>
          <w:szCs w:val="22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ດ້ວຍກັບລູເທີແລະສະເປີໂຈນທີ່ວ່າພວກເຮົາບໍ່ສາມາດເຂົ້າໃຈແທ້ ໄດ້ວ່າພຣະເຈົ້າພຣະບິດາສາມາດ“ປະຖີ້ມ”ພຣະບຸດໄດ້ແນວໃ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ບໍ່ພະຍາຍາມອະທິບາຍປະໂຫຍກນີ້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ຕ່ຈໍຂໍໃຫ້ແນວຄິດໜ້ອຍໜື່ງກ່ຽວກັບເລື່ອງນີ້</w:t>
      </w:r>
      <w:r>
        <w:rPr>
          <w:rFonts w:cs="Saysettha OT" w:ascii="Saysettha OT" w:hAnsi="Saysettha OT"/>
          <w:i/>
          <w:iCs/>
          <w:sz w:val="24"/>
          <w:szCs w:val="22"/>
        </w:rPr>
        <w:t>.</w:t>
      </w:r>
      <w:r>
        <w:rPr>
          <w:i/>
          <w:iCs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ຣະຄຣິດກໍາລັງເວົ້າໃນຖານະມະນຸດ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ເປັນພຣະເຈົ້າຢ່າງສົມບູນແຕ່ພຣະອົງກໍເປັນມະນຸດຢ່າງສົມບູນເຊັ່ນກ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ວາມເປັນໜື່ງດຽວກັນແລະພຣະ ຄຣິດຊົງເປັນພຣະເຈົ້າໃນຮ່າ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ໃນນີ້ເວົ້າເຖິງໃນຖານະເປັນມະນຸດຄົນໜື່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 ພຽງມະນຸດແທ້ທີ່ສາມາດເວົ້າໄດ້ວ່າພຣະອົງຊົງຖືກປະຖີ້ມໂດຍພຣະເຈົ້າຂອງພຣະອົງ</w:t>
      </w:r>
      <w:r>
        <w:rPr>
          <w:rFonts w:cs="Saysettha OT" w:ascii="Saysettha OT" w:hAnsi="Saysettha OT"/>
          <w:sz w:val="24"/>
          <w:szCs w:val="22"/>
        </w:rPr>
        <w:t>,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ຣິດຊົງຖືກປະຖີ້ມໂດຍພຣະເຈົ້າເພາະ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ວກເຮົາ</w:t>
      </w:r>
      <w:r>
        <w:rPr>
          <w:rFonts w:ascii="Saysettha OT" w:hAnsi="Saysettha OT" w:cs="Saysettha OT"/>
          <w:sz w:val="24"/>
          <w:sz w:val="24"/>
          <w:szCs w:val="22"/>
        </w:rPr>
        <w:t>ສົມຄວນຖືກຖີ້ມໂດຍພຣະ 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ທິງໄມ້ກາງແຂນພຣະຄຣິດຊົງຮັບເອົາບ່ອ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ອງເຮົາ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ທຸກທໍລະມານເພື່ອບາບ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ອງພວກເຮົາ</w:t>
      </w:r>
      <w:r>
        <w:rPr>
          <w:rFonts w:cs="Saysettha OT" w:ascii="Saysettha OT" w:hAnsi="Saysettha OT"/>
          <w:i/>
          <w:iCs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ນ່ນອນພຣະອົງຊົງແບກຄວາມທຸກຂອ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</w:rPr>
        <w:t>ແລະຫິ້ວເອົາຄວາມໂສກເສົ້າຂອ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ພວກເຮົາ</w:t>
      </w:r>
      <w:r>
        <w:rPr>
          <w:rFonts w:ascii="Saysettha OT" w:hAnsi="Saysettha OT" w:cs="Saysettha OT"/>
          <w:sz w:val="24"/>
          <w:sz w:val="24"/>
          <w:szCs w:val="24"/>
        </w:rPr>
        <w:t xml:space="preserve">ໄປ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</w:p>
    <w:p>
      <w:pPr>
        <w:pStyle w:val="BodyTextIndent2"/>
        <w:rPr>
          <w:rFonts w:ascii="Saysettha OT" w:hAnsi="Saysettha OT" w:cs="Saysettha OT"/>
          <w:sz w:val="16"/>
          <w:szCs w:val="24"/>
          <w:lang w:bidi="lo-LA"/>
        </w:rPr>
      </w:pPr>
      <w:r>
        <w:rPr>
          <w:rFonts w:cs="Saysettha OT" w:ascii="Saysettha OT" w:hAnsi="Saysettha OT"/>
          <w:sz w:val="16"/>
          <w:szCs w:val="24"/>
          <w:lang w:bidi="lo-LA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ຄວາມບາບຂອງພໍ່ແມ່ຄູ່ທໍາອິດຂອງເຮົາມັນກໍເລີຍສົ່ງຕໍ່ມາສູ່ພວກເຮົາທຸກຄົ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ເກີດມາແລະເຕີບໃຫຍ່ໂດຍຖືກຕັດຂາດ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ປະຖີ້ມແລະປ່ອຍໃຫ້ຢູ່ ຜູ້ດຽ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ັດຂາດຈາກ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່າງເຫີນໄກຈາກ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ຄວາມບາບທາງທໍາມະຊາດແລະໂດຍຕາມຄວາມເປັນຈິງ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​ທີ່​ຄວາມ​ເຂົ້າໃຈ​ຂອງ​ເຂົາ​ມືດ​ມົນ​ໄປ​ແລະ​ເຂົາ​ຢູ່​ຫ່າງ​ຈາກ​ຊີວິດ​ຊຶ່ງ​ມາ​ຈາກ​ພຣ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ເຫດ​ຄວາມ​ໂງ່​ຊຶ່ງ​ຢູ່ໃນ​ໂຄ​ເຂົ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ັນ​ເນື່ອງ​ຈາກ​ໃຈ​ທີ່​ແຂງ​ກະ​ດ້າງ​ຂອງ​ພວກເຂົາ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4:18)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ຄີຍຄິດວ່າຕ້ອງມີພຣະເຈົ້າອົງໜື່ງ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ເຄີຍສົງໄສບໍ່ວ່າເປັນ ຫຍັງພຣະເຈົ້າຈື່ງບໍ່ມີແທ້ສໍາຫຼັບທ່ານ</w:t>
      </w:r>
      <w:r>
        <w:rPr>
          <w:rFonts w:cs="Saysettha OT" w:ascii="Saysettha OT" w:hAnsi="Saysettha OT"/>
          <w:sz w:val="24"/>
          <w:szCs w:val="22"/>
        </w:rPr>
        <w:t>?</w:t>
      </w:r>
      <w:r>
        <w:rPr>
          <w:rFonts w:ascii="Saysettha OT" w:hAnsi="Saysettha OT" w:cs="Saysettha OT"/>
          <w:sz w:val="24"/>
          <w:sz w:val="24"/>
          <w:szCs w:val="22"/>
        </w:rPr>
        <w:t>ນີ້ແມ່ນຄໍາຕອບຈາກພຣະຄໍາພີ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ໍ່ມີແທ້ ຕໍ່ທ່ານກໍເພາະວ່າຄວາມເຂົ້າໃຈຝ່າຍວິນຍານຂອງທ່ານມັນ“ມືດມົນ”ເພາະ“ຄວາມແຂງກະ ດ້າງ”ຂອງໃຈ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ທີ່ວ່າເປັນຫຍັງທ່ານຈື່ງ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່າງ​ຈາກ​ຊີວິດ​ຊຶ່ງ​ມາ​ຈາກ​ພຣະ​ເຈົ້າ”ກາລະສົມບູນຂອງຄໍາກໍາມະພາສາກຣີກໄດ້ເນັ້ນໜັກສະຖານະທີ່ຕໍ່ເນື່ອ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ມັນບໍ່ໄດ້ໝາຍເຖິງວ່າທ່ານໄດ້ຮູ້ຈັກກັບພຣະເຈົ້າເທື່ອໜື່ງແລ້ວ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ໝາຍຄວາມວ່າທ່ານຍັງບໍ່ເຄີຍຮູ້ຈັກພຣະ ອົງຈັກເທື່ອແລະຍັງບໍ່ຮູ້ຈັກພຣະອົງ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ຍັງຢູ່ໃນສະພາບທີ່ຫ່າງເຫີນຢູ່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ືບຕໍ່ຖືກຕັດຂາດ ຈາກພຣະອົງ“ອັນ​ເນື່ອງ​ຈາກ​ໃຈ​ທີ່​ແຂງ​ກະ​ດ້າງ​ຂອງ</w:t>
      </w:r>
      <w:r>
        <w:rPr>
          <w:sz w:val="24"/>
          <w:szCs w:val="24"/>
          <w:lang w:bidi="lo-LA"/>
        </w:rPr>
        <w:t>[</w:t>
      </w:r>
      <w:r>
        <w:rPr>
          <w:rFonts w:cs="Saysettha OT" w:ascii="Saysettha OT" w:hAnsi="Saysettha OT"/>
          <w:sz w:val="24"/>
          <w:szCs w:val="24"/>
          <w:lang w:bidi="lo-LA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sz w:val="24"/>
          <w:szCs w:val="24"/>
          <w:lang w:bidi="lo-LA"/>
        </w:rPr>
        <w:t>]</w:t>
      </w:r>
      <w:r>
        <w:rPr>
          <w:rFonts w:cs="Saysettha OT" w:ascii="Saysettha OT" w:hAnsi="Saysettha OT"/>
          <w:sz w:val="24"/>
          <w:szCs w:val="24"/>
          <w:lang w:bidi="lo-LA"/>
        </w:rPr>
        <w:t>”</w:t>
      </w:r>
      <w:r>
        <w:rPr/>
        <w:t xml:space="preserve"> (cf. Dr. Fritz Rienecker, </w:t>
      </w:r>
      <w:r>
        <w:rPr>
          <w:b/>
          <w:i/>
        </w:rPr>
        <w:t xml:space="preserve">A Linguistic Key to the Greek New Testament, </w:t>
      </w:r>
      <w:r>
        <w:rPr/>
        <w:t xml:space="preserve">Zondervan, 1980, p. 533).  </w:t>
      </w:r>
    </w:p>
    <w:p>
      <w:pPr>
        <w:pStyle w:val="BodyTextIndent2"/>
        <w:rPr>
          <w:rFonts w:ascii="Saysettha OT" w:hAnsi="Saysettha OT" w:cs="Saysettha OT"/>
          <w:i/>
          <w:i/>
          <w:sz w:val="24"/>
          <w:szCs w:val="22"/>
        </w:rPr>
      </w:pPr>
      <w:r>
        <w:rPr>
          <w:rFonts w:ascii="Saysettha OT" w:hAnsi="Saysettha OT" w:cs="Saysettha OT"/>
          <w:i/>
          <w:i/>
          <w:sz w:val="24"/>
          <w:sz w:val="24"/>
          <w:szCs w:val="22"/>
        </w:rPr>
        <w:t>ພຣະເຢຊູຄຣິດຊົງຕາຍເທິງໄມ້ກາງແຂນເພື່ອນໍາທ່ານເຂົ້າສູ່ຄວາມເປັນໜື່ງກັບພຣະເຈົ້າ</w:t>
      </w:r>
      <w:r>
        <w:rPr>
          <w:rFonts w:cs="Saysettha OT" w:ascii="Saysettha OT" w:hAnsi="Saysettha OT"/>
          <w:i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i/>
          <w:i/>
          <w:sz w:val="18"/>
          <w:szCs w:val="18"/>
        </w:rPr>
      </w:pPr>
      <w:r>
        <w:rPr>
          <w:rFonts w:cs="Saysettha OT" w:ascii="Saysettha OT" w:hAnsi="Saysettha OT"/>
          <w:i/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</w:rPr>
        <w:t>​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ພຣະ</w:t>
      </w:r>
      <w:r>
        <w:rPr>
          <w:rFonts w:ascii="Saysettha OT" w:hAnsi="Saysettha OT" w:cs="Saysettha OT"/>
          <w:sz w:val="24"/>
          <w:sz w:val="24"/>
          <w:szCs w:val="24"/>
        </w:rPr>
        <w:t>ຄ</w:t>
      </w:r>
      <w:r>
        <w:rPr>
          <w:rFonts w:ascii="Saysettha OT" w:hAnsi="Saysettha OT" w:cs="Saysettha OT"/>
          <w:sz w:val="24"/>
          <w:sz w:val="24"/>
          <w:szCs w:val="24"/>
        </w:rPr>
        <w:t>ຣິດ</w:t>
      </w:r>
      <w:r>
        <w:rPr>
          <w:rFonts w:ascii="Saysettha OT" w:hAnsi="Saysettha OT" w:cs="Saysettha OT"/>
          <w:sz w:val="24"/>
          <w:sz w:val="24"/>
          <w:szCs w:val="24"/>
        </w:rPr>
        <w:t>​ເຊັ່ນ​ກັນ​ກໍ​ໄດ້​ທົນ​ທຸກ​ເທື່ອ​ດຽວ​ເທົ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ຄວາມ​ຜິດ​ບ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ຜູ້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​ເພື່ອ​ຜູ້​ບໍ່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ນຳ​ເຮົາ​ທັງ​ຫລາຍ​ໄປ​ເຖິ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18)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ພຣະຄຣິດຊົງຕາຍເທິງໄມ້ກາງແຂນເພື່ອ“ນໍາເຮົາໄປຫາພຣະເຈົ້າ”ເພື່ອເອົາຄວາມຫ່າງເຫີນຂອງເຮົາໄປໂດຍຄວາມບາບທາງທໍາມະຊາດຂອງເຮົາແລະໂດຍທາງຄວາມເປັນຈິງຂອງ ເຮົາແລ້ວນໍາເຮົາເຂົ້າສູ່ຄວາມເປັນໜື່ງກັບພຣະເຈົ້າ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ໃນການເຮັດແບບນັ້ນພຣະຄຣິດຕ້ອງ ແບກ“ຄວາມທຸກ”ຂອງເຮົາແລະຫິ້ວເອົາ“ຄວາມໂສກເສົ້າ”ຂອງເຮົາເທິງໄມ້ກາງແຂນ</w:t>
      </w:r>
      <w:r>
        <w:rPr>
          <w:rFonts w:cs="Saysettha OT" w:ascii="Saysettha OT" w:hAnsi="Saysettha OT"/>
          <w:sz w:val="28"/>
          <w:szCs w:val="24"/>
          <w:lang w:bidi="lo-LA"/>
        </w:rPr>
        <w:t>.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ນ່ນອນພຣະອົງຊົງແບກຄວາມທຸກຂອງພວກເຮົາແລະຫິ້ວເອົາຄວາມໂສກເສົ້າຂອງພວກເຮົາໄປ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4)</w:t>
      </w:r>
    </w:p>
    <w:p>
      <w:pPr>
        <w:pStyle w:val="BodyTextIndent2"/>
        <w:rPr>
          <w:rFonts w:ascii="Saysettha OT" w:hAnsi="Saysettha OT" w:cs="Saysettha OT"/>
          <w:sz w:val="18"/>
          <w:szCs w:val="18"/>
          <w:lang w:bidi="lo-LA"/>
        </w:rPr>
      </w:pPr>
      <w:r>
        <w:rPr>
          <w:rFonts w:cs="Saysettha OT" w:ascii="Saysettha OT" w:hAnsi="Saysettha OT"/>
          <w:sz w:val="18"/>
          <w:szCs w:val="18"/>
          <w:lang w:bidi="lo-LA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ໃນຖານະເປັນຄົນບາບທີ່ບໍ່ກັບໃຈ</w:t>
      </w:r>
      <w:r>
        <w:rPr>
          <w:rFonts w:cs="Saysettha OT" w:ascii="Saysettha OT" w:hAnsi="Saysettha OT"/>
          <w:i/>
          <w:iCs/>
          <w:sz w:val="24"/>
          <w:szCs w:val="22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ທ່ານຖືກປະໄວ້ໃຫ້ຢູ່ຜູ້ດຽວໃນ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ຮູ້ສຶກ ມ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ຮັບຮູ້ວ່າມີບາງສິ່ງບາງຢ່າງທີ່ຜິດພາດ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ຄົນໜຸ່ມເປັນພວກໜື່ງທີ່ຮູ້ສຶກເຖິງ ຄວາມໂດດດ່ຽວ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ານຖືກພຣະເຈົ້າປະຖີ້ມ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ໂລກທີ່ມືດມົນແລະເປັນຕາຢ້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ຄືເຫດຜົນທີ່ພຣະເຈົ້າມັກເຮັດໃຫ້ຄົນກັບໃຈໃນຄວາມເປັນໄວໜຸ່ມຂອງພວກ 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ເຖົ້າແກ່ຂື້ນທ່ານກໍຈະຮຽນຮູ້ເຖິງການຈົ່ມຢູ່ໃນຄວາມຫວ່າງເປົ່າ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ຮູ້ ສຶກໂດດດ່ຽວໃນຢາເສບຕິດຫຼືໃນທາດເອວກໍຮ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ືການປະເຊີນກັບເລື່ອງເພດສໍາພັນ ຫຼືໃນ ການຫາເງີ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ືໃນການມີຊີວິດໃນ“ແຜນເກມ”ເພື່ອ“ບັນລຸຜົນສໍາເລັດ”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ເມື່ອ ທ່ານໄດ້ຮຽນຮູ້ທີ່ຈະໃຊ້ໜື່ງໃນ“ຄວາມຫລອກລວງ”ເຫຼົ່ານີ້ເພື່ອຫລົບໜີຈາກຄວາມຮູ້ສຶກ ຫວ່າງເປົ່າແລະຄວາມໂດດ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ກໍຈະຊ້າເກີນໄປສໍາຫຼັບທ່ານທີ່ຈະລອດ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TextBody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ພາະ​ເຂົາ​ບໍ່​ເຫັ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ຈະ​ຮູ້​ຈັກ​ພຣ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ຣະ​ເຈົ້າ​ຈຶ່ງ​ຊົງ​ປ່ອຍ​ໃຫ້​ເຂົາ​ມີ​ໃຈຊົ່ວຊ້າ​ແລະ​ປະພຶດ​ສິ່ງ​ທີ່​ບໍ່​ເໝາະ​ສົມ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>1:28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ໃນເຊົ້ານີ້ໃນຂະນະທີ່ພວກທ່ານຍັງໜຸ່ມ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ກໍາລັງເວົ້າກັບພວກທ່ານຢ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່ານທາງຄວາມຮູ້ສຶກໂດດດ່ຽວຂອງທ່ານທີ່ພຣະເຈົ້າຊົງເອີ້ນ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ື່ງພຣະເຈົ້າຊົງຕັດຕໍ່ໃຈ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ຈົ່ງຟັງຄໍາຂອງພຣະເຢຊູໃນຂະນະທີ່ພຣະອົງຊົງຕາຍເທິງໄມ້ກາງ ແຂ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Normal"/>
        <w:ind w:left="1276" w:right="-1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ພຣະອົງ ພຣະເຈົ້າຂອງຂ້າພະອົງເປັນຫຍັງພຣະອົງຈື່ງ</w:t>
      </w:r>
    </w:p>
    <w:p>
      <w:pPr>
        <w:pStyle w:val="Normal"/>
        <w:ind w:left="1276" w:right="-18" w:hanging="0"/>
        <w:rPr>
          <w:rFonts w:cs="DokChampa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ປະຖີ້ມຂ້າພະອົງ</w:t>
      </w:r>
      <w:r>
        <w:rPr>
          <w:rFonts w:cs="Saysettha OT" w:ascii="Saysettha OT" w:hAnsi="Saysettha OT"/>
          <w:sz w:val="24"/>
          <w:szCs w:val="24"/>
        </w:rPr>
        <w:t>?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6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cs="DokChampa"/>
          <w:sz w:val="18"/>
          <w:szCs w:val="18"/>
          <w:lang w:bidi="lo-LA"/>
        </w:rPr>
      </w:pPr>
      <w:r>
        <w:rPr>
          <w:rFonts w:cs="DokChampa"/>
          <w:sz w:val="18"/>
          <w:szCs w:val="18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ແມ່ນຄໍາຊື່ງຕັດກັບພວກເຮົາໂດຍສະເພາະໃນຂະນະທີ່ພວກເຮົາຍັງໜຸ່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ພຣະ ບຸດຊົງທໍລະມານແຍກຈາກພຣະເຈົ້າພຣະບິດາເພື່ອໄຖ່ທ່ານອອກຈາກການແຍກຈາກຈາກ ພຣະອົງ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ດ້ເດີນຫ່າງໄກຈາກພຣະເຈົ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ພຣະຄຣ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ຈ່າຍຄ່າລົງ ໂທດເພາະ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ໄດ້ລືມພຣະເຈົ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ພຣະຄຣິດ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ຈ່າຍຄ່າລົງໂທດ ເພາະ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ທ່ານຂາດໂບດຫຼາຍອາທິດເພື່ອເຮັດຊົ່ວແລະເຮັດບາບ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 ຄຣິດຊົງຈ່າຍຄ່າລົງໂທດເພາະ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ທ່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າໂບດພຽງແຕ່“ອ້າປາກ”ແຕ່ບໍ່ເຄີຍ ຄິດກ່ຽວກັບພຣະເຈົ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ຄຣິດຊົງຈ່າຍຄ່າລົງໂທດເພາະບາບ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ຄຣິດໄດ້ຈ່າຍຄ່າລົງໂທດເທິງໄມ້ກາງແຂນເພາະ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ຄວາມບໍ່ເປັນແບບພຣະເຈົ້າ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່າງເປັນລາຄາທີ່ພິລຶກຫຼາຍທີ່ພຣະອົງຊົງຈ່າຍ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ຂົາແກ້ເສື້ອຂອງພຣະອົງອອກແລ້ວຕີພຣະອົງຈົນເກືອບ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 ຕອກມືແລະຕີນຂອງພຣະອົງໃສ່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ມືດກໍເກີດຂື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ໂມໂຫຂອງ ພຣະເຈົ້າຕົກລົງມາເທິ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ຕ່ກໍຍັງເປັນນໍ້າພຣະໄທຂອງພຣະເຈົ້າທີ່ຈະໃຫ້ທ່ານຟົກຊໍ້າດ້ວຍຄວາມ ທຸກ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3:10)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ລົງໂທດພຣະຄຣິດແທນຄົນອື່ນຢູ່ບ່ອນຂອງເຮົາເພາະ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ເປັນ ການລົງສໍາຫຼັບທຸກຄົນທີ່ແຮງສຸດ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ຈົ້າຊົງປະຖີ້ມພຣະບຸດຂອງພຣະອົງແລະປ່ຽນ ເອົາຄວາມມືດເຂົ້າມາ ແລະພຣະຄຣິດພຣະບຸດຊົງແບກຄວາມບາບຂອງ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ພຽງ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 w:bidi="lo-LA"/>
        </w:rPr>
        <w:t>ຜູ້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ດຽວ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 ເທ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left="1276" w:right="-1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ພຣະອົງ ພຣະເຈົ້າຂອງຂ້າພະອົງເປັນຫຍັງພຣະອົງຈື່ງ</w:t>
      </w:r>
    </w:p>
    <w:p>
      <w:pPr>
        <w:pStyle w:val="Normal"/>
        <w:ind w:left="1276" w:right="-18" w:hanging="0"/>
        <w:rPr>
          <w:rFonts w:cs="DokChampa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ປະຖີ້ມຂ້າພະອົງ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6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cs="DokChampa"/>
          <w:sz w:val="24"/>
          <w:szCs w:val="22"/>
          <w:lang w:bidi="lo-LA"/>
        </w:rPr>
      </w:pPr>
      <w:r>
        <w:rPr>
          <w:rFonts w:cs="DokChampa"/>
          <w:sz w:val="24"/>
          <w:szCs w:val="22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ໍາຖາມທີ່ຮ້ອງຢ່າງສຸດຍອດແລະເປັນຕາຢ້ານນັ້ນແມ່ນຖືກຕອບໂດຍອັກຄະສາວົກເປໂຕ ຕອນທີ່ລາວໄດ້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</w:rPr>
        <w:t>​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</w:t>
      </w:r>
      <w:r>
        <w:rPr>
          <w:rFonts w:ascii="Saysettha OT" w:hAnsi="Saysettha OT" w:cs="Saysettha OT"/>
          <w:sz w:val="24"/>
          <w:sz w:val="24"/>
          <w:szCs w:val="24"/>
        </w:rPr>
        <w:t>ຄ</w:t>
      </w:r>
      <w:r>
        <w:rPr>
          <w:rFonts w:ascii="Saysettha OT" w:hAnsi="Saysettha OT" w:cs="Saysettha OT"/>
          <w:sz w:val="24"/>
          <w:sz w:val="24"/>
          <w:szCs w:val="24"/>
        </w:rPr>
        <w:t>ຣິດ</w:t>
      </w:r>
      <w:r>
        <w:rPr>
          <w:rFonts w:ascii="Saysettha OT" w:hAnsi="Saysettha OT" w:cs="Saysettha OT"/>
          <w:sz w:val="24"/>
          <w:sz w:val="24"/>
          <w:szCs w:val="24"/>
        </w:rPr>
        <w:t>​ເຊັ່ນ​ກັນ​ກໍ​ໄດ້​ທົນ​ທຸກ​ເທື່ອ​ດຽວ​ເທົ່າ​ນັ້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າະ​ຄວາມ​ຜິດ​ບາບ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ຄື​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ຜູ້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​ເພື່ອ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ວກທ່າ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ຜູ້​ບໍ່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ຈະ​ໄດ້​ຊົງນຳ​ເຮົາ​ທັງ​ຫລາຍ​ໄປ​ເຖິ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18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ປະຖີ້ມພຣະເຈົ້າແລະພຣະເຢຊູຊົງ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ຈ່</w:t>
      </w:r>
      <w:r>
        <w:rPr>
          <w:rFonts w:ascii="Saysettha OT" w:hAnsi="Saysettha OT" w:cs="Saysettha OT"/>
          <w:sz w:val="24"/>
          <w:sz w:val="24"/>
          <w:szCs w:val="22"/>
        </w:rPr>
        <w:t xml:space="preserve">າຍຄ່າຄວາມບາບຂອງທ່ານໂດຍ ການຖືກພຣະເຈົ້າເອງປະຖີ້ມ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ຢູ່ບ່ອນຂອງ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ືກຕອກໃສ່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ດ ດ່ຽວແລະແຍກຈາກພຣະເຈົ້າພຣະບິດາຜູ້ຊື່ງພຣະອົງຊົງຮັກດ້ວຍສຸດຫົວໃຈ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ປື່ອຍກາຍຕອກໃສ່ໄມ້ທີ່ຖືກສາບແຊ່ງ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ຖືກຕາກຈົນຕາຍຢູ່ໃຕ້ສະຫວັນ</w:t>
      </w:r>
    </w:p>
    <w:p>
      <w:pPr>
        <w:pStyle w:val="IndentedQuote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າບທີ່ເປັນຕາອາຍຂອງແຜກັບເລືອດ</w:t>
      </w:r>
    </w:p>
    <w:p>
      <w:pPr>
        <w:pStyle w:val="IndentedQuote"/>
        <w:rPr/>
      </w:pPr>
      <w:r>
        <w:rPr>
          <w:rFonts w:ascii="Saysettha OT" w:hAnsi="Saysettha OT" w:cs="Saysettha OT"/>
          <w:sz w:val="24"/>
          <w:sz w:val="24"/>
          <w:szCs w:val="24"/>
        </w:rPr>
        <w:t>ພາບທີ່ໜ້າເສົ້າຂອງຄວາມຮັກທີ່ເຮັດໃຫ້ເຈັບ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ຈົງຟັງສຽງຮ້ອງທີ່ເປັນຕາຢ້ານຂອງພຣະອົ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ກະທົບພວກທູດສະຫວັນໃນເວລາທີ່ເຂົາເບິ່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ເພື່ອນຂອງພຣະອົງຖີ້ມພຣະອົງໄປໃນຕອນກາງຄື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ແລະຕອນນີ້ພຣະເຈົ້າກໍຖີ້ມພຣະອົງໄປຄືກັນ</w:t>
      </w:r>
      <w:r>
        <w:rPr>
          <w:rFonts w:cs="Saysettha OT" w:ascii="Saysettha OT" w:hAnsi="Saysettha OT"/>
          <w:sz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</w:rPr>
      </w:pPr>
      <w:r>
        <w:rPr/>
        <w:t>(“His Passion” by Joseph Hart, 1712-1768; altered by the Pastor)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ເຮົາຄິດພຽງແຕ່ໜ້ອຍດຽວເຖິງຄວາມລຶກລັບໃນຄໍາຕັດ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ind w:left="1276" w:right="-18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ພຣະອົງ ພຣະເຈົ້າຂອງຂ້າພະອົງເປັນຫຍັງພຣະອົງຈື່ງ</w:t>
      </w:r>
    </w:p>
    <w:p>
      <w:pPr>
        <w:pStyle w:val="Normal"/>
        <w:ind w:left="1276" w:right="-18" w:hanging="0"/>
        <w:rPr>
          <w:rFonts w:cs="DokChampa"/>
          <w:sz w:val="24"/>
          <w:szCs w:val="24"/>
          <w:lang w:bidi="lo-LA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ປະຖີ້ມຂ້າພະອົງ</w:t>
      </w:r>
      <w:r>
        <w:rPr>
          <w:rFonts w:cs="Saysettha OT" w:ascii="Saysettha OT" w:hAnsi="Saysettha OT"/>
          <w:sz w:val="24"/>
          <w:szCs w:val="24"/>
        </w:rPr>
        <w:t>?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6)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IndentedVerse"/>
        <w:rPr>
          <w:rFonts w:cs="DokChampa"/>
          <w:sz w:val="22"/>
          <w:szCs w:val="22"/>
          <w:lang w:bidi="lo-LA"/>
        </w:rPr>
      </w:pPr>
      <w:r>
        <w:rPr>
          <w:rFonts w:cs="DokChampa"/>
          <w:sz w:val="22"/>
          <w:szCs w:val="22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ຫວັງວ່າພວກທ່ານໄດ້ຍິນພໍທີ່ຈະຮູ້ວ່າພຣະເຢຊູຊົງຕາຍເພື່ອຈ່າຍຄ່າຄວາມ ບາບຂອງທ່ານແລະວ່າພຣະອົງຊົງຟື້ນຂື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ລ້ວຊົງນັ່ງທີ່ເບື້ອງຂວາຂອງພຣະເຈົ້າໃນສະຫວ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ຫວັງວ່າພວກທ່ານໄດ້ຍິນພໍທີ່ຈະເຫັນວ່າຄວາມຫວັງດຽວຂອງທ່ານ ວາງລົງ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ບໍ່ມີຄວາມຫວັງໃດອີກ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ຫວັງວ່າທ່ານຈະມາຫາ ພຣະຄຣິດໂດຍກ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ຮັບເອົາພຣະອົງແລະຖືກຊໍາລະລ້າງໃຫ້ສະອາດຈາກຄວາມຜິດບາບ ຂອງທ່ານໂດຍພຣະໂລຫິດອັນນິລັນດອນຂອງພຣະອົງ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ບໍ່ມີຄວາມລອດອື່ນໃນ ໂລກນີ້ຫຼືໃນນິລັນກ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ind w:left="426" w:hanging="0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ຢາກຈະໄດ້ຍິນຈາກທ່າ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 ທ່ານຂຽນອີເມວໄປຫາ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ທ່ານຈະຕ້ອງບອກເພີ່ນນໍາວ່າທ່ານຂຽນມາຈາກປະ ເທດໃດບໍ່ດັ່ງນັ້ນເພີ່ນຈະບໍ່ສາມາດຕອບກັບອີເມວຂອງ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ບອກ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ໄຮເມີແມ່ນ </w:t>
      </w:r>
      <w:hyperlink r:id="rId3">
        <w:r>
          <w:rPr>
            <w:rStyle w:val="InternetLink"/>
            <w:sz w:val="24"/>
            <w:szCs w:val="22"/>
          </w:rPr>
          <w:t>rlhymersjr@sbcglobal.net</w:t>
        </w:r>
      </w:hyperlink>
      <w:r>
        <w:rPr>
          <w:sz w:val="24"/>
          <w:szCs w:val="22"/>
          <w:u w:val="single"/>
        </w:rPr>
        <w:t xml:space="preserve"> </w:t>
      </w:r>
      <w:r>
        <w:rPr>
          <w:rFonts w:cs="Saysettha OT" w:ascii="Saysettha OT" w:hAnsi="Saysettha OT"/>
          <w:sz w:val="24"/>
          <w:szCs w:val="22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szCs w:val="22"/>
        </w:rPr>
        <w:t>),</w:t>
      </w:r>
      <w:r>
        <w:rPr>
          <w:rFonts w:cs="Saysettha OT" w:ascii="Saysettha OT" w:hAnsi="Saysettha OT"/>
          <w:sz w:val="24"/>
          <w:szCs w:val="22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ປັນພາສາໃດກໍ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ຖ້າຢາກຈະຂຽນ ຈົດໝາຍໄປທາງໄປສະນີ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ທີ່ຢູ່ຂອງເພີ່ນແມ່ນ </w:t>
      </w:r>
      <w:r>
        <w:rPr/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rFonts w:cs="Saysettha OT" w:ascii="Saysettha OT" w:hAnsi="Saysettha OT"/>
          <w:sz w:val="24"/>
          <w:lang w:bidi="lo-LA"/>
        </w:rPr>
        <w:t xml:space="preserve">  </w:t>
      </w:r>
      <w:r>
        <w:rPr/>
        <w:t xml:space="preserve">         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ascii="Saysettha OT" w:hAnsi="Saysettha OT" w:cs="Saysettha OT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b w:val="false"/>
          <w:b w:val="false"/>
          <w:lang w:bidi="lo-LA"/>
        </w:rPr>
        <w:t xml:space="preserve">  </w:t>
      </w:r>
      <w:hyperlink r:id="rId4">
        <w:r>
          <w:rPr>
            <w:rStyle w:val="InternetLink"/>
            <w:b/>
          </w:rPr>
          <w:t>www.sermonsfortheworld.com</w:t>
        </w:r>
      </w:hyperlink>
      <w:r>
        <w:rPr>
          <w:rFonts w:cs="DokChampa"/>
          <w:b w:val="false"/>
          <w:szCs w:val="24"/>
          <w:lang w:bidi="lo-LA"/>
        </w:rPr>
        <w:t xml:space="preserve"> 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cs="Saysettha OT" w:ascii="Saysettha OT" w:hAnsi="Saysettha OT"/>
          <w:szCs w:val="24"/>
          <w:lang w:bidi="lo-LA"/>
        </w:rPr>
        <w:tab/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”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 w:val="14"/>
          <w:szCs w:val="24"/>
          <w:lang w:bidi="lo-LA"/>
        </w:rPr>
      </w:pPr>
      <w:r>
        <w:rPr>
          <w:rFonts w:cs="DokChampa"/>
          <w:b w:val="false"/>
          <w:sz w:val="14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rFonts w:ascii="Saysettha OT" w:hAnsi="Saysettha OT" w:eastAsia="Arial Unicode MS" w:cs="Saysettha OT"/>
          <w:b/>
          <w:b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TextBody"/>
        <w:rPr>
          <w:rFonts w:ascii="Saysettha OT" w:hAnsi="Saysettha OT" w:eastAsia="Arial Unicode MS" w:cs="Saysettha OT"/>
          <w:b/>
          <w:b/>
          <w:sz w:val="20"/>
          <w:szCs w:val="24"/>
          <w:lang w:val="en-US"/>
        </w:rPr>
      </w:pPr>
      <w:r>
        <w:rPr>
          <w:rFonts w:eastAsia="Arial Unicode MS" w:cs="Saysettha OT" w:ascii="Saysettha OT" w:hAnsi="Saysettha OT"/>
          <w:b/>
          <w:sz w:val="20"/>
          <w:szCs w:val="24"/>
          <w:lang w:val="en-US"/>
        </w:rPr>
      </w:r>
    </w:p>
    <w:p>
      <w:pPr>
        <w:pStyle w:val="TextBody"/>
        <w:rPr>
          <w:sz w:val="24"/>
        </w:rPr>
      </w:pPr>
      <w:r>
        <w:rPr>
          <w:rFonts w:ascii="Saysettha OT" w:hAnsi="Saysettha OT" w:cs="Saysettha OT"/>
          <w:bCs/>
          <w:sz w:val="24"/>
          <w:sz w:val="24"/>
          <w:szCs w:val="40"/>
        </w:rPr>
        <w:t>ອ່ານພຣະຄໍາພີກ່ອນເທດສະໜາໂດຍ ທ້າວ ອາເບວພຣຸດໂຮມ</w:t>
      </w:r>
      <w:r>
        <w:rPr>
          <w:rFonts w:cs="Saysettha OT" w:ascii="Saysettha OT" w:hAnsi="Saysettha OT"/>
          <w:bCs/>
          <w:sz w:val="24"/>
          <w:szCs w:val="40"/>
        </w:rPr>
        <w:t>:</w:t>
      </w:r>
      <w:r>
        <w:rPr>
          <w:rFonts w:cs="Saysettha OT" w:ascii="Saysettha OT" w:hAnsi="Saysettha OT"/>
          <w:bCs/>
          <w:sz w:val="24"/>
          <w:szCs w:val="40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40"/>
          <w:lang w:val="en-US"/>
        </w:rPr>
        <w:t xml:space="preserve">ມັດທາຍ </w:t>
      </w:r>
      <w:r>
        <w:rPr>
          <w:rFonts w:cs="Saysettha OT" w:ascii="Saysettha OT" w:hAnsi="Saysettha OT"/>
          <w:bCs/>
          <w:sz w:val="24"/>
          <w:szCs w:val="40"/>
          <w:lang w:val="en-US"/>
        </w:rPr>
        <w:t>27:35-46.</w:t>
      </w:r>
      <w:r>
        <w:rPr>
          <w:rFonts w:cs="Saysettha OT" w:ascii="Saysettha OT" w:hAnsi="Saysettha OT"/>
          <w:bCs/>
          <w:sz w:val="24"/>
          <w:szCs w:val="40"/>
        </w:rPr>
        <w:t xml:space="preserve"> 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bCs/>
          <w:sz w:val="24"/>
          <w:sz w:val="24"/>
          <w:szCs w:val="24"/>
        </w:rPr>
        <w:t xml:space="preserve">ບັນເລງເພງກ່ອນເທດສະໜາໂດຍທ້າວ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>ແຈັກງັນ</w:t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His Passion” (Joseph Hart, 1712-1768). </w:t>
      </w:r>
    </w:p>
    <w:p>
      <w:pPr>
        <w:pStyle w:val="TextBody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4"/>
        </w:rPr>
        <w:t>ໂຄງຮ່າງບົດເທດສະໜາເລື່ອງ</w:t>
      </w:r>
    </w:p>
    <w:p>
      <w:pPr>
        <w:pStyle w:val="TextBody"/>
        <w:ind w:right="720" w:hanging="0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ພຣະເຈົ້າຊົງປະຖີ້ມພຣະຄຣິດ</w:t>
      </w:r>
      <w:r>
        <w:rPr>
          <w:rFonts w:cs="Saysettha OT" w:ascii="Saysettha OT" w:hAnsi="Saysettha OT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OD-FORSAKEN CHRIST!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  <w:sz w:val="24"/>
          <w:szCs w:val="16"/>
          <w:lang w:bidi="lo-LA"/>
        </w:rPr>
      </w:pPr>
      <w:r>
        <w:rPr>
          <w:rFonts w:cs="Saysettha OT" w:ascii="Saysettha OT" w:hAnsi="Saysettha OT"/>
          <w:sz w:val="24"/>
          <w:szCs w:val="16"/>
          <w:lang w:bidi="lo-LA"/>
        </w:rPr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ຂອງຂ້າພຣະອົງ ພຣະເຈົ້າຂອງຂ້າພະອົງເປັນຫຍັງພຣະອົງຈື່ງ</w:t>
      </w:r>
    </w:p>
    <w:p>
      <w:pPr>
        <w:pStyle w:val="Normal"/>
        <w:ind w:left="851" w:right="-18" w:hanging="0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</w:rPr>
        <w:t>ປະຖີ້ມຂ້າພະອົງ</w:t>
      </w:r>
      <w:r>
        <w:rPr>
          <w:rFonts w:cs="Saysettha OT" w:ascii="Saysettha OT" w:hAnsi="Saysettha OT"/>
          <w:sz w:val="24"/>
          <w:szCs w:val="24"/>
        </w:rPr>
        <w:t>?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6)</w:t>
      </w:r>
      <w:r>
        <w:rPr>
          <w:sz w:val="24"/>
          <w:szCs w:val="24"/>
        </w:rPr>
        <w:t xml:space="preserve"> </w:t>
      </w:r>
    </w:p>
    <w:p>
      <w:pPr>
        <w:pStyle w:val="Normal"/>
        <w:ind w:left="821" w:right="821" w:hanging="101"/>
        <w:jc w:val="both"/>
        <w:rPr>
          <w:rFonts w:cs="DokChampa"/>
          <w:sz w:val="24"/>
          <w:szCs w:val="16"/>
          <w:lang w:bidi="lo-LA"/>
        </w:rPr>
      </w:pPr>
      <w:r>
        <w:rPr>
          <w:rFonts w:cs="DokChampa"/>
          <w:sz w:val="24"/>
          <w:szCs w:val="16"/>
          <w:lang w:bidi="lo-LA"/>
        </w:rPr>
      </w:r>
    </w:p>
    <w:p>
      <w:pPr>
        <w:pStyle w:val="TextBody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cs="Times New Roman"/>
          <w:b/>
          <w:sz w:val="24"/>
          <w:szCs w:val="24"/>
          <w:lang w:bidi="lo-LA"/>
        </w:rPr>
        <w:t xml:space="preserve">      </w:t>
      </w:r>
      <w:r>
        <w:rPr>
          <w:b/>
          <w:sz w:val="24"/>
          <w:szCs w:val="24"/>
          <w:lang w:bidi="lo-LA"/>
        </w:rPr>
        <w:t>I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ໜື່ງ ພຣະເຢຊູອົງນີ້ແມ່ນໃຜ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?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ໂຢຮັນ </w:t>
      </w:r>
      <w:r>
        <w:rPr>
          <w:rFonts w:cs="Saysettha OT" w:ascii="Saysettha OT" w:hAnsi="Saysettha OT"/>
          <w:b/>
          <w:sz w:val="24"/>
          <w:szCs w:val="24"/>
          <w:lang w:bidi="lo-LA"/>
        </w:rPr>
        <w:t>3:16; 17:5; 10:30; 1:1-3,14;</w:t>
      </w:r>
    </w:p>
    <w:p>
      <w:pPr>
        <w:pStyle w:val="TextBody"/>
        <w:rPr>
          <w:rFonts w:ascii="Saysettha OT" w:hAnsi="Saysettha OT" w:cs="Saysettha OT"/>
          <w:b/>
          <w:b/>
          <w:sz w:val="24"/>
          <w:szCs w:val="24"/>
          <w:lang w:bidi="lo-LA"/>
        </w:rPr>
      </w:pPr>
      <w:r>
        <w:rPr>
          <w:rFonts w:cs="Saysettha OT" w:ascii="Saysettha OT" w:hAnsi="Saysettha OT"/>
          <w:b/>
          <w:sz w:val="24"/>
          <w:szCs w:val="24"/>
          <w:lang w:bidi="lo-LA"/>
        </w:rPr>
        <w:tab/>
        <w:t xml:space="preserve">  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ລູກາ </w:t>
      </w:r>
      <w:r>
        <w:rPr>
          <w:rFonts w:cs="Saysettha OT" w:ascii="Saysettha OT" w:hAnsi="Saysettha OT"/>
          <w:b/>
          <w:sz w:val="24"/>
          <w:szCs w:val="24"/>
          <w:lang w:bidi="lo-LA"/>
        </w:rPr>
        <w:t xml:space="preserve">23:34;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b/>
          <w:sz w:val="24"/>
          <w:szCs w:val="24"/>
          <w:lang w:bidi="lo-LA"/>
        </w:rPr>
        <w:t>27:45-46.</w:t>
      </w:r>
      <w:r>
        <w:rPr/>
        <w:t xml:space="preserve">  </w:t>
      </w:r>
    </w:p>
    <w:p>
      <w:pPr>
        <w:pStyle w:val="TextBody"/>
        <w:rPr/>
      </w:pPr>
      <w:r>
        <w:rPr>
          <w:bCs/>
          <w:sz w:val="24"/>
          <w:szCs w:val="24"/>
          <w:lang w:val="en-US"/>
        </w:rPr>
        <w:t xml:space="preserve">      </w:t>
      </w:r>
      <w:r>
        <w:rPr>
          <w:bCs/>
          <w:sz w:val="24"/>
          <w:szCs w:val="24"/>
          <w:lang w:val="en-US"/>
        </w:rPr>
        <w:t>II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ສອງ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ເປັນຫຍັງພຣະອົງຈື່ງຮ້ອງສຽງດັງ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?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ອິດສະຢາ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53:4; </w:t>
      </w:r>
      <w:r>
        <w:rPr>
          <w:rFonts w:ascii="Saysettha OT" w:hAnsi="Saysettha OT" w:cs="Saysettha OT"/>
          <w:bCs/>
          <w:sz w:val="24"/>
          <w:sz w:val="24"/>
          <w:szCs w:val="24"/>
          <w:lang w:val="en-US" w:bidi="lo-LA"/>
        </w:rPr>
        <w:t>ເອເຟໂຊ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4:18;</w:t>
      </w:r>
    </w:p>
    <w:p>
      <w:pPr>
        <w:pStyle w:val="TextBody"/>
        <w:rPr/>
      </w:pPr>
      <w:r>
        <w:rPr>
          <w:rFonts w:cs="Saysettha OT" w:ascii="Saysettha OT" w:hAnsi="Saysettha OT"/>
          <w:bCs/>
          <w:sz w:val="24"/>
          <w:szCs w:val="24"/>
          <w:lang w:val="en-US"/>
        </w:rPr>
        <w:tab/>
        <w:t xml:space="preserve">   1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ເປໂຕ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3:18;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ໂລມ </w:t>
      </w:r>
      <w:r>
        <w:rPr>
          <w:rFonts w:cs="Saysettha OT" w:ascii="Saysettha OT" w:hAnsi="Saysettha OT"/>
          <w:bCs/>
          <w:sz w:val="24"/>
          <w:szCs w:val="24"/>
          <w:lang w:val="en-US"/>
        </w:rPr>
        <w:t xml:space="preserve">1:28; </w:t>
      </w:r>
      <w:r>
        <w:rPr>
          <w:rFonts w:ascii="Saysettha OT" w:hAnsi="Saysettha OT" w:cs="Saysettha OT"/>
          <w:bCs/>
          <w:sz w:val="24"/>
          <w:sz w:val="24"/>
          <w:szCs w:val="24"/>
          <w:lang w:val="en-US"/>
        </w:rPr>
        <w:t xml:space="preserve">ອິດສະຢາ </w:t>
      </w:r>
      <w:r>
        <w:rPr>
          <w:rFonts w:cs="Saysettha OT" w:ascii="Saysettha OT" w:hAnsi="Saysettha OT"/>
          <w:bCs/>
          <w:sz w:val="24"/>
          <w:szCs w:val="24"/>
          <w:lang w:val="en-US"/>
        </w:rPr>
        <w:t>53:10.</w:t>
      </w:r>
      <w:r>
        <w:rPr>
          <w:bCs/>
          <w:sz w:val="24"/>
          <w:szCs w:val="24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04:00Z</dcterms:created>
  <dc:creator>Christopher L. Cagan</dc:creator>
  <dc:description/>
  <cp:keywords/>
  <dc:language>en-US</dc:language>
  <cp:lastModifiedBy>Use This Account</cp:lastModifiedBy>
  <cp:lastPrinted>2016-01-22T12:34:00Z</cp:lastPrinted>
  <dcterms:modified xsi:type="dcterms:W3CDTF">2016-02-02T17:32:00Z</dcterms:modified>
  <cp:revision>4</cp:revision>
  <dc:subject/>
  <dc:title>REVIVAL AND EVANGELISM</dc:title>
</cp:coreProperties>
</file>