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 xml:space="preserve">ພຣະຄຣິດ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ຕິເສດໂດຍຝູງຊົ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  <w:lang w:bidi="lo-LA"/>
        </w:rPr>
        <w:t xml:space="preserve">ບົດເທດສະໜາ ຕອນທີ່ </w:t>
      </w:r>
      <w:r>
        <w:rPr>
          <w:rFonts w:cs="Saysettha OT" w:ascii="Saysettha OT" w:hAnsi="Saysettha OT"/>
          <w:b/>
          <w:bCs/>
        </w:rPr>
        <w:t xml:space="preserve">3 </w:t>
      </w:r>
      <w:r>
        <w:rPr>
          <w:rFonts w:ascii="Saysettha OT" w:hAnsi="Saysettha OT" w:cs="Saysettha OT"/>
          <w:b/>
          <w:b/>
          <w:bCs/>
          <w:lang w:bidi="lo-LA"/>
        </w:rPr>
        <w:t xml:space="preserve">ໃນອິດສະຢາ </w:t>
      </w:r>
      <w:r>
        <w:rPr>
          <w:rFonts w:cs="Saysettha OT" w:ascii="Saysettha OT" w:hAnsi="Saysettha OT"/>
          <w:b/>
          <w:bCs/>
        </w:rPr>
        <w:t>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REJECTED BY THE MASSE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3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 ແອວ ໄຮເມີ 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Heading1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ເທດທີ່ຄຣິສຕະຈັກ ແບ໊ບຕິສ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ວັນຂອງພຣະເຈົ້າ </w:t>
      </w:r>
      <w:r>
        <w:rPr>
          <w:rFonts w:cs="Saysettha OT" w:ascii="Saysettha OT" w:hAnsi="Saysettha OT"/>
          <w:sz w:val="24"/>
        </w:rPr>
        <w:t>10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0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993" w:right="97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ເຢໂຮວາໄດ້ຊົງສະແດງແກ່ຜູ້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ເລີນຂື້ນ</w:t>
      </w:r>
    </w:p>
    <w:p>
      <w:pPr>
        <w:pStyle w:val="BodyTextIndent2"/>
        <w:ind w:left="993" w:right="974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ຣະພັກພຣະອົງເຊັ່ນຕົ້ນໄມ້ອ່ອນແລະເໝືອນຮາກແຕກໜໍ່ມາຈາກພື້ນດິນແຫ້ງ ທ່ານບໍ່ມີຮູບຮ່າງຫຼືຄວາມສວຍງາມ ແລະເມື່ອເຮົາທັງ</w:t>
      </w:r>
    </w:p>
    <w:p>
      <w:pPr>
        <w:pStyle w:val="BodyTextIndent2"/>
        <w:ind w:left="993" w:right="974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ຈະແນມເບິ່ງທ່ານ ບໍ່ມີຄວາມງາມທີ່ເຮົາຈະເພີ່ງປາດຖະໜາ</w:t>
      </w:r>
    </w:p>
    <w:p>
      <w:pPr>
        <w:pStyle w:val="BodyTextIndent2"/>
        <w:ind w:left="993" w:right="974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ເວົ້າວ່າຈະມີໜ້ອຍຄົນເຊື່ອທີ່ເຊື່ອຂໍ້ຄວາມທີ່ີກ່າວເຖິງການທົນທຸກ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ຜູ້ຮັບໃຊ້ພຣະເຈົ້າແລະມີໜ້ອຍຄົນທີ່ຈະພົບກັບພຣະຄຸ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ໄດ້ອ້າງອີງຈາກພຣະທຳ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ພັນລະນາວ່າຄົນຢິວສ່ວນຫຼາຍບໍ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ໃນສະໄໝຂອງພຣະຄຣິດ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1399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ພຣະອົງ​ໄດ້​ຊົງກະທຳ​ການ​ອັດສະຈັນ​ຫລາຍ​ປະ​ການ​​ຕໍ່​ໜ້າ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ທັງ​ຫລາຍ​ກໍ​ຍັງ​ບໍ່​ເຊື່ອ​ໃນ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ຄຳ​ຂອງ​ອິດ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​ສາດ​ດາ​ພະຍາກອນ​ຈະ​ສຳ​ເລັດ​ຊຶ່ງ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ເຈົ້າ​ຂ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ຜ​ລະ​ໄດ້​ເຊື່ອ​ສິ່ງ​ທີ່​ເຂົາ​ໄດ້ຍິນ​ຈາກ​ເຮົາ​ທັງ​ຫລ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​ພຣະ​ກອນ​ຂອງ​ອົງ​ພຣະ​ຜູ້​ເປັນ​ເຈົ້າ​ໄດ້​ຊົງ​ສະແດງ​ແກ່​ຜູ້​ໃ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2:37-38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ເປົາໂລກໍໄດ້ອ້າງອີງຈາກຂໍ້ນີ້ເຊັ່ນດຽວກັນພາຍຫຼັງ </w:t>
      </w:r>
      <w:r>
        <w:rPr>
          <w:rFonts w:cs="Saysettha OT" w:ascii="Saysettha OT" w:hAnsi="Saysettha OT"/>
          <w:sz w:val="24"/>
          <w:szCs w:val="22"/>
        </w:rPr>
        <w:t xml:space="preserve">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ຂອງການ ສະເດັດກັບສູ່ສະຫວັນຂອງພຣະຄຣິດ ເພື່ອສະແດງໃຫ້ເຫັນຄົນຕ່າງຊາດຈະເປັນກຸ່ມດຽວ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ບຮັບພຣະເຢຊູຄຣິດຫຼາຍກວ່າພວກ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ົາໂລ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ວກ​ຢິວ​ແລະ​ພວກ​ກຣີກ ບໍ່​ຊົງ​ຖື​ວ່າ​ຕ່າງ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ົງ​ເປັນ​ອົງ​ພຣະ​ຜູ້​ເປັນ​ເຈົ້າ​ອົງ​ດຽວ​ກັນ​ຂອງ​ຄົນ​ທັງປວ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ຊົງໂຜດ​ຢ່າງ​ບໍລິບູນ​ແກ່​ຄົນ​ທັງປວງ​ທີ່​ທູນ​ຂໍ​ຕໍ່​ພຣະອົງ…ແຕ່​ບໍ່ແມ່ນ​ທຸກ​ຄົນ​ໄດ້​ເຊື່ອ​ຟັງ​ຂ່າວ​ປະ​ເສີດ​ນັ້ນ ເພາະ​ອິດສະ​ຢາ​ໄດ້​ກ່າວ​ໄວ້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​ເຈົ້າ​ຂ້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ໃຜ​ລະ​ໄດ້​ເຊື່ອ​ສິ່ງ​ທີ່​ເຂົາ​ໄດ້ຍິນ​ຈາກ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0:12,16)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ພຣະເຢຊູຄຣິດເອງກໍບອກເຮົາແບບ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່າວວ່າຈຳນວ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ລອດທີ່ເຊື່ອໃນພຣະອົງຈະມີໜ້ອຍດຽວ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1399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ປະ​ຕູ​ຊຶ່ງ​ນຳ​ໄປ​ເຖິງ​ຊີວິດ​ນັ້ນ​ກໍ​ຄັບ​ແລະ​ທາງ​ກໍ​ແຄ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ູ້​ທີ່​ຫາ​ພົບ​ກໍ​ມີ​ໜ້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14)</w:t>
      </w:r>
    </w:p>
    <w:p>
      <w:pPr>
        <w:pStyle w:val="BodyTextIndent2"/>
        <w:rPr>
          <w:rFonts w:ascii="Saysettha OT" w:hAnsi="Saysettha OT" w:cs="Saysettha OT"/>
          <w:sz w:val="24"/>
          <w:szCs w:val="18"/>
        </w:rPr>
      </w:pPr>
      <w:r>
        <w:rPr>
          <w:rFonts w:cs="Saysettha OT" w:ascii="Saysettha OT" w:hAnsi="Saysettha OT"/>
          <w:sz w:val="24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ກໍຊົງຊີ້ຈຸດດຽວກັນເມື່ອພຣະອ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4"/>
          <w:szCs w:val="12"/>
        </w:rPr>
      </w:pPr>
      <w:r>
        <w:rPr>
          <w:rFonts w:cs="Saysettha OT" w:ascii="Saysettha OT" w:hAnsi="Saysettha OT"/>
          <w:sz w:val="14"/>
          <w:szCs w:val="1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ພຽນ​ເຂົ້າໄປ​ທາງ​ປະ​ຕູ​ຄັບ​ແຄບ ເພາະ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ຮົາ​ບອກ​ທ່ານ​ທັງ​ຫລາຍ​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ຄົນ​ເປັນ​ຈຳນວນຫລາຍ​ຈະ​ພະຍາຍາມ​ເຂົ້າໄປ ແຕ່​ຈະ​ເຂົ້າ​ບໍ່​ໄດ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”</w:t>
      </w:r>
      <w:r>
        <w:rPr>
          <w:rFonts w:ascii="Saysettha OT" w:hAnsi="Saysettha OT" w:cs="Saysettha OT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4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ົນໃນໂລກນີ້ມັກເຊື່ອວ່າໃນບໍ່ຊ້ານີ້ທຸກໆຄົນຈະໄດ້ໄປ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ໄວ້ກົງກັນຂ້າມກັນ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sz w:val="16"/>
          <w:szCs w:val="16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ທີ່​ຫາ​ພົບ​ກໍ​ມີ​ໜ້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14)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ບອກ​ທ່ານ​ທັງ​ຫລາ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ປັນ​ຈຳນວນຫລາຍ​ຈະ​ພະຍາຍາມ​ເຂົ້າໄປ ແຕ່​ຈະ​ເຂົ້າ​ບໍ່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3:24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ເປັນການສະທ້ອນຄວາມຈິງເຖິງສິ່ງໜ້າເສົ້າທີ່ອິດສະຢາໄດ້ພະຍາກອນໄວ້</w:t>
      </w:r>
    </w:p>
    <w:p>
      <w:pPr>
        <w:pStyle w:val="BodyTextIndent2"/>
        <w:ind w:left="567" w:right="1399" w:firstLine="851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ຜລະໄດ້ເຊື່ອໃນສິ່ງທີ່ເຂົາໄດ້ຍິນຈາກເຮົາທັງຫຼາຍ </w:t>
      </w:r>
      <w:r>
        <w:rPr>
          <w:rFonts w:cs="Saysettha OT" w:ascii="Saysettha OT" w:hAnsi="Saysettha OT"/>
          <w:sz w:val="24"/>
          <w:szCs w:val="24"/>
          <w:lang w:bidi="lo-LA"/>
        </w:rPr>
        <w:tab/>
        <w:tab/>
        <w:tab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ກອນຂອງ ພຣະເຢໂຮວາໄດ້ຊົງສະແດງແກ່ຜູ້ໃ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 </w:t>
      </w:r>
    </w:p>
    <w:p>
      <w:pPr>
        <w:pStyle w:val="BodyTextIndent2"/>
        <w:ind w:left="567" w:right="1399" w:firstLine="851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1)</w:t>
      </w:r>
    </w:p>
    <w:p>
      <w:pPr>
        <w:pStyle w:val="BodyTextIndent2"/>
        <w:ind w:left="567" w:right="1399" w:firstLine="851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ອາດຈະຖາມວ່າເປັນຫຍັງຈື່ງ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ພວກຢິວແນມ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ອບຄອງທີ່ຍິ່ງໃຫຍ່ແລະມີອຳນ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ແຫ່ງຄວາມອັດສະລິຍະແລະຮັ່ງມີທີ່ຈະ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ມສິຍາ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ພວກຕ່າງຊາດບໍໄດ້ແນມຫາພຣະເມສິຍາ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ຮົາຈື່ງເຫັນວ່າມະນຸດໂດຍທົ່ວໄປແລ້ວບໍ່ໄດ້ຄາດຫວັງວ່າພຣະຄຣິດຈະສະເດັດມາໃນຖານະຜູ້ຜູ້ຮັບໃຊ້ຕ່ຳຕ້ອຍທີ່ທົນທຸກລຳບ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ທີ່ໄມ້ກາງແຂນເພື່ອຈ່າຍໄຖ່ບາ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ກິດຈະການບົດທີ່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ັນທີຊາວເອທິໂອເປຍເປັນເປັນຄົນຕາບອດຄືກັບ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ໂລຫິດແລະພວກຟາລິສີທີ່ນັບຖືສາສະໜາຢູດາ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ຳລັງອ່ານໜັງສືອິດສະຢາບົດທີຫ້າສິບສາມຕອນທີ່ຜູ້ປະກາດຟີລິບຖືກດຶງຂື້ນນັ່ງລົດມ້າຂອງລາ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ຟີ​ລິບ​ຈຶ່ງ​ວິ່ງ​ເຂົ້າໄປ​ໃກ້ ແລະ​ໄດ້ຍິນ​ທ່ານ​ອ່ານ​ຫນັງສື​ອິດ​ສະຢາ​ສາສະດາ​ພະຍາກອນ ຈຶ່ງ​ຖາມ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ຶ່ງ​ທ່ານ​ອ່ານ​ນັ້ນ​ທ່ານ​ເຂົ້າໃຈ​ບໍ ຂັນ​ທີ​ຈຶ່ງ​ຕອບ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ບໍ່​ມີ​ໃຜ​ອະທິບາຍ​ໃຫ້ ​ຈະ​ເຂົ້າໃຈ​ໄດ້ແນວໃດ ທ່ານ​ຈຶ່ງ​ເຊີນ​ຟີ​ລິບ​ຂຶ້ນ​ນັ່ງ​ລົດ​ກັບ​ທ່ານ”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8:30-31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ອັບຟຣິກາຄົນນີ້ໄດ້ກັບໃຈມາຖືສາສະໜາຢູດ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ຄວາມຄຸ້ນເຄີຍ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ພີເດີມເປັນຢ່າງ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ຍັງຕາບອດຄືກັບພວກນັກທຳຊາວຢິວເມື່ອລາວ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ຳພີຕອນນີ້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ຫຼັບຂ້າພະເຈົ້າແລ້ວເບິ່ງຄືວ່າທຸກຄົນສາມາດເຫັນໄດ້ໃນຂໍ້ພຣະຄຳພີນີ້ວ່າ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ສິຍາເມື່ອພຣະອົງສະເດັດມານັ້ນພຣະອົງຈະບໍ່ລຳລວຍຫຼືມີຊື່ສຽງທີ່ອ້ອມຮອບດ້ວຍຝູງຊ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ຕ້ອນຮັບແລະໃຫ້ກຽ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ຈະມາໃນຖານະ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ລຸດແຫ່ງຄວາມໂສກເສົ້າແລະຄຸ້ນເຄີຍ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ລະທົມທຸກ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ຄົນ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ຖືກມະນຸດດູໝີ່ນແລະປະຕິເສດ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ຄວາມຈິງນີ້ຖື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ໄວ້ໃນພຣະຄຳພີຢ່າງຊັດເຈນ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ສະເດັດ​ມາຍັງ​ພວ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ນັ້ນ​ບໍ່ໄດ້​ຕ້ອນ​ຮ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</w:t>
      </w:r>
      <w:r>
        <w:rPr>
          <w:rFonts w:ascii="Saysettha OT" w:hAnsi="Saysettha OT" w:cs="Saysettha OT"/>
          <w:sz w:val="32"/>
          <w:sz w:val="32"/>
          <w:szCs w:val="32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1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ນຊາດອິດສະຣາເອວທັງຊາດບໍ່ໄດ້ຕ້ອນຮັບພຣະເຢຊູໃນຖານະເປັນພຣະເມສິ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ຣະຄຳພີໄດ້ພະຍາກອນເຖິງພຣະອົງຢ່າງສົມບູນແບບກໍຕ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ພະຍາກ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ບອກເຮົາເຖິງເຫດຜົນທີ່ພວກເຂົາປະຕິເສດພຣະອົງໃນຂໍ້ທີ່ສອງຂອງຂໍ້ພຣະຄຳພີ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</w:p>
    <w:p>
      <w:pPr>
        <w:pStyle w:val="IndentedVerse"/>
        <w:rPr>
          <w:rFonts w:ascii="Saysettha OT" w:hAnsi="Saysettha OT" w:eastAsia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ລະເໝືອນຮາກແຕກໜໍ່ມາຈາກພື້ນດິນແຫ້ງ ທ່ານບໍ່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ຮູບຮ່າ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ຄວາມ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າມ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ຄວາມສວຍງາມ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ອຳ</w:t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]</w:t>
      </w:r>
      <w:r>
        <w:rPr>
          <w:rFonts w:eastAsia="Arial Unicode MS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ແລະເມື່ອເຮົາທັງຫຼາຍຈະແນມເບິ່ງທ່ານບໍ່ມີຄວາມງາມທີ່ເຮົາຈະເພີ່ງປາດຖະໜ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”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53:2)</w:t>
      </w:r>
    </w:p>
    <w:p>
      <w:pPr>
        <w:pStyle w:val="BodyTextIndent2"/>
        <w:rPr>
          <w:rFonts w:ascii="Saysettha OT" w:hAnsi="Saysettha OT" w:eastAsia="Arial Unicode MS" w:cs="Saysettha OT"/>
          <w:sz w:val="18"/>
          <w:szCs w:val="18"/>
        </w:rPr>
      </w:pPr>
      <w:r>
        <w:rPr>
          <w:rFonts w:eastAsia="Arial Unicode MS"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ຮົາບໍ່ຄວນຕັດສິນວ່າພວກຢິວປະຕິເສດພຣະຄຣິດຫຼາຍກວ່າຄົນຕ່າງຊາ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ສ່ວນຫຼາຍກໍປະຕິເສດພຣະອົງ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16"/>
          <w:szCs w:val="10"/>
        </w:rPr>
      </w:pPr>
      <w:r>
        <w:rPr>
          <w:rFonts w:cs="Saysettha OT" w:ascii="Saysettha OT" w:hAnsi="Saysettha OT"/>
          <w:sz w:val="16"/>
          <w:szCs w:val="10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ໄດ້ບໍ່ວ່າສິ່ງໃດທີ່ເປັນຄວາມຈິງສຳຫຼັບຄົນຢິວນັ້ນກໍເປັນ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ຄືກັບພວກຕ່າງຊາດ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 ຂອງພຣະເຢຊຸູຄຣິດຄືເລື່ອງງ່າຍທີ່ສຸດໃນໂລ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ມີມະນຸດຄົນໃດເຂົ້າໃຈມັນຈົນກວ່າຜູ້ນັ້ນຖືກສອນໂດຍພຣະເຈົ້າ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ຄວາມບາບທີ່ເຂົ້າມາຄອບຄອງຝ່າຍວິນຍານຂອງມະນຸດ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ທ່ານເດເປັນ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ຕາບອດນຳບໍ</w:t>
      </w:r>
      <w:r>
        <w:rPr>
          <w:rFonts w:cs="Saysettha OT" w:ascii="Saysettha OT" w:hAnsi="Saysettha OT"/>
          <w:sz w:val="24"/>
          <w:szCs w:val="24"/>
        </w:rPr>
        <w:t>?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ຕາບອດນຳ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ເປັນ ຂໍພຣະເຈົ້າຊົງແນະນຳທ່ານເຂົ້າໃນຄວາມເຊື່ອຂອງພຣະເຢຊູ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ັຊສະເປີໂຈນ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ກອອກມາຈາກພື້ນດິນແຫ້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ດິະເມໂທຣໂພລິທັນ ເທເບີນາໂຄ ພັລພິ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ິວກຣິມ ການພິມພິມໃຫມ່ປີ </w:t>
      </w:r>
      <w:r>
        <w:rPr>
          <w:rFonts w:cs="Saysettha OT" w:ascii="Saysettha OT" w:hAnsi="Saysettha OT"/>
          <w:sz w:val="24"/>
          <w:szCs w:val="24"/>
        </w:rPr>
        <w:t xml:space="preserve">197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່ີ </w:t>
      </w:r>
      <w:r>
        <w:rPr>
          <w:rFonts w:cs="Saysettha OT" w:ascii="Saysettha OT" w:hAnsi="Saysettha OT"/>
          <w:sz w:val="24"/>
          <w:szCs w:val="24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</w:rPr>
        <w:t>565-566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ຂໍໃຫ້ເປີດເບິ່ງຂໍ້ພຣະຄຳພີຂອງເຮົາໃນຂໍ້ທີ່ສອ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ຮົາຈະມາເບິ່ງສາມເຫດຜົນວ່າ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ປັນຫຍັງພຣະເຢຊູຈື່ງຖືກປະຕິເສດ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ໃຫ້ເຮົາອ່ານຂໍ້ທີ່ສອງດັງໆ</w:t>
      </w:r>
    </w:p>
    <w:p>
      <w:pPr>
        <w:pStyle w:val="BodyTextIndent2"/>
        <w:rPr>
          <w:rFonts w:ascii="Saysettha OT" w:hAnsi="Saysettha OT" w:eastAsia="Arial Unicode MS" w:cs="Saysettha OT"/>
          <w:sz w:val="18"/>
          <w:szCs w:val="22"/>
        </w:rPr>
      </w:pPr>
      <w:r>
        <w:rPr>
          <w:rFonts w:eastAsia="Arial Unicode MS" w:cs="Saysettha OT" w:ascii="Saysettha OT" w:hAnsi="Saysettha OT"/>
          <w:sz w:val="18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ລະເໝືອນຮາກແຕກໜໍ່ມາຈາກພື້ນດິນແຫ້ງ ທ່ານບໍ່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ຮູບຮ່າງຫຼືຄວາມສວຍງາມ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ແລະເມື່ອເຮົາທັງຫຼາຍຈະແນມ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ບິ່ງທ່າ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ໍ່ມີຄວາມງາມທີ່ເຮົາຈະເພີ່ງປາດຖະໜ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”   </w:t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53:2)</w:t>
      </w:r>
    </w:p>
    <w:p>
      <w:pPr>
        <w:pStyle w:val="IndentedVerse"/>
        <w:rPr>
          <w:rFonts w:ascii="Saysettha OT" w:hAnsi="Saysettha OT" w:eastAsia="Arial Unicode MS" w:cs="Saysettha OT"/>
          <w:sz w:val="16"/>
          <w:szCs w:val="24"/>
        </w:rPr>
      </w:pPr>
      <w:r>
        <w:rPr>
          <w:rFonts w:eastAsia="Arial Unicode MS" w:cs="Saysettha OT" w:ascii="Saysettha OT" w:hAnsi="Saysettha OT"/>
          <w:sz w:val="16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rFonts w:cs="Saysettha OT" w:ascii="Saysettha OT" w:hAnsi="Saysettha OT"/>
          <w:b/>
          <w:sz w:val="28"/>
          <w:szCs w:val="28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ໜື່ງ ພຣະຄຣິດຖືກປະຕິເສດເພາະພຣະອົງປາກົດແກ່ມະນຸດ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  <w:lang w:bidi="lo-LA"/>
        </w:rPr>
        <w:t xml:space="preserve">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ຢ່າງຕົ້ນໄມ້ອ່ອນ</w:t>
      </w:r>
    </w:p>
    <w:p>
      <w:pPr>
        <w:pStyle w:val="BodyTextIndent2"/>
        <w:rPr>
          <w:rFonts w:ascii="Saysettha OT" w:hAnsi="Saysettha OT" w:cs="Saysettha OT"/>
          <w:b/>
          <w:b/>
          <w:sz w:val="16"/>
          <w:szCs w:val="16"/>
        </w:rPr>
      </w:pPr>
      <w:r>
        <w:rPr>
          <w:rFonts w:cs="Saysettha OT" w:ascii="Saysettha OT" w:hAnsi="Saysettha OT"/>
          <w:b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ຄົນທີ່ເຊື່ອໃນພຣະເຢຊູເພາະຄວາມຈິງທີ່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IndentedVerse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2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ຄື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ລເວົ້າ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ພືດນ້ອ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ຄຳທີ່ໄດ້ອະທິບາຍເອົາໄວ້ ຊື່ງເຕີບໂຕອອກມ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ຮາກຂອງຕົ້ນໄມ້</w:t>
      </w:r>
      <w:r>
        <w:rPr>
          <w:rFonts w:ascii="Saysettha OT" w:hAnsi="Saysettha OT" w:cs="Saysettha OT"/>
          <w:sz w:val="24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ບໍ່ມີໃຜສັງເກດຫຼືດູແລຫຼືບໍ່ມີຄວາມຫວັງໃດໆຈາກມັນເລີຍແລະ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ກສະນະ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ຄຳກ່າວ</w:t>
      </w:r>
      <w:r>
        <w:rPr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ພື່ອຢືນຢັນ</w:t>
      </w:r>
      <w:r>
        <w:rPr>
          <w:rFonts w:eastAsia="Arial Unicode MS"/>
          <w:sz w:val="24"/>
          <w:szCs w:val="22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ຄວາມຕ່ຳຕ້ອຍ</w:t>
      </w:r>
      <w:r>
        <w:rPr>
          <w:rFonts w:eastAsia="Arial Unicode MS"/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ແລະບໍ່ມີຄຳສັນຍາເຖິງການປາກົດ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ຂອງພຣະຄຣິດໃນການ</w:t>
      </w:r>
      <w:r>
        <w:rPr>
          <w:rFonts w:eastAsia="Arial Unicode MS"/>
          <w:sz w:val="24"/>
          <w:szCs w:val="22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ັງເກີດ</w:t>
      </w:r>
      <w:r>
        <w:rPr>
          <w:rFonts w:eastAsia="Arial Unicode MS"/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ຂອງພຣະອົງ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ຊື່ງເປັນເຫດຜົນຂອງຄົນຢິວທົ່ວໄປທີ່ບໍ່ເຊື່ອ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ປະຕິເສດແລະດູໝີ່ນພຣະອົງ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” </w:t>
      </w:r>
      <w:r>
        <w:rPr>
          <w:rFonts w:eastAsia="Arial Unicode MS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ດຣ</w:t>
      </w:r>
      <w:r>
        <w:rPr>
          <w:rFonts w:eastAsia="Arial Unicode MS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ຈອນ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ກິລ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ການອະທິບາຍພຣະຄຳພີເດີມ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ດິະແບັບ</w:t>
      </w:r>
    </w:p>
    <w:p>
      <w:pPr>
        <w:pStyle w:val="TextBody"/>
        <w:rPr>
          <w:rFonts w:ascii="Arial Unicode MS" w:hAnsi="Arial Unicode MS" w:eastAsia="Arial Unicode MS" w:cs="Arial Unicode MS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ຕິສສະແຕນດາດ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ບເຣີ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ິມໃຫມ່ປີ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eastAsia="Arial Unicode MS" w:cs="Saysettha OT" w:ascii="Saysettha OT" w:hAnsi="Saysettha OT"/>
          <w:sz w:val="24"/>
          <w:szCs w:val="22"/>
        </w:rPr>
        <w:t xml:space="preserve">1989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ົດທີ່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eastAsia="Arial Unicode MS"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eastAsia="Arial Unicode MS" w:cs="Saysettha OT" w:ascii="Saysettha OT" w:hAnsi="Saysettha OT"/>
          <w:sz w:val="24"/>
          <w:szCs w:val="22"/>
        </w:rPr>
        <w:t>310-311)</w:t>
      </w:r>
    </w:p>
    <w:p>
      <w:pPr>
        <w:pStyle w:val="BodyTextIndent2"/>
        <w:rPr>
          <w:rFonts w:ascii="Arial Unicode MS" w:hAnsi="Arial Unicode MS" w:eastAsia="Arial Unicode MS" w:cs="Arial Unicode MS"/>
          <w:sz w:val="16"/>
          <w:szCs w:val="18"/>
        </w:rPr>
      </w:pPr>
      <w:r>
        <w:rPr>
          <w:rFonts w:eastAsia="Arial Unicode MS" w:cs="Arial Unicode MS" w:ascii="Arial Unicode MS" w:hAnsi="Arial Unicode MS"/>
          <w:sz w:val="16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2)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ໝາຍຄວາມວ່າພຣະຄຣິດໄດ້ເກີດແລະຈະເລີນເຕີບໃຫຍ່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ພຣະບິດາຊົງ ເປັນຜູ້ເບິ່ງແຍງແລະໃຫ້ກຳລັງພຣະອ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ັງເວົ້າ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 ເພື່ອມະນຸດແລ້ວຜູ້ຮັບ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ກົດເປັນຕົ້ນໄມ້ອ່ອນ</w:t>
      </w:r>
      <w:r>
        <w:rPr>
          <w:rFonts w:ascii="Saysettha OT" w:hAnsi="Saysettha OT" w:cs="Saysettha OT"/>
          <w:sz w:val="24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ໄດ້ຕັດຕົ້ນໄມ້ອ່ອນເພາະພວກເຂົາເອົາຊີ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ດອອກຈາກຕົ້ນໄມ້ແລະໃນສາຍຕາຂອງມະນຸດແລ້ວມັນຕ້ອງຖືກຕັດອອກ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ດເວີດ 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ັ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ໜັງສືອິດສະຢ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ໍລິສັດວິວລ່ຽມອີເບີດແມນສ໌ການພິມ </w:t>
      </w:r>
      <w:r>
        <w:rPr>
          <w:rFonts w:cs="Saysettha OT" w:ascii="Saysettha OT" w:hAnsi="Saysettha OT"/>
          <w:sz w:val="24"/>
          <w:szCs w:val="22"/>
        </w:rPr>
        <w:t>1972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່ </w:t>
      </w:r>
      <w:r>
        <w:rPr>
          <w:rFonts w:cs="Saysettha OT" w:ascii="Saysettha OT" w:hAnsi="Saysettha OT"/>
          <w:sz w:val="24"/>
          <w:szCs w:val="22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341-342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ເຫດຜົນແບບນີ້ບໍທີ່ພວກປະໂລຫິດໃຫຍ່ແລະພວກຟາລິສີຕ້ອງການຈັບ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ຮົາ​ປ່ອຍ​ເຂົາ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ປວງ​ຈະ​ເຊື່ອ​ຖື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ພວກ​ໂລມ​ກໍ​ຈະ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ຶ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ອົາ​ທັງ​ທີ່​ແລະ​ຊົນຊາດ​ຂອງ​ເຮົາ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8)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ໄດ້ຕັດຕົ້ນໄມ້ອ່ອນເພາະພວກເຂົາເອົາຊີວິດອອກຈາກຕົ້ນໄມ້ແລະໃນສາຍຕາຂອງ ມະນຸດແລ້ວມັນຕ້ອງຖືກຕັດອອກ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 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້ານວ່າເຂົາຈະສູ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ຍຕົວຕົນໃນຄວາມເປັນຊາດຢິວໄປຖ້າພວກເຂົາຫາກ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ຕົ້ນໄມ້ອ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ຢ້ານວ່າພຣະອົງຈະ</w:t>
      </w:r>
      <w:r>
        <w:rPr>
          <w:rFonts w:ascii="Saysettha OT" w:hAnsi="Saysettha OT" w:cs="Saysettha OT"/>
          <w:sz w:val="24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ຊີວິດໄປຈາກຕົ້ນໄມ້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ຊົນຊາດຂອງເຂົາເຈ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ເປັນເຫດຜົ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ດຽວ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ບໍທີ່ເຮົາປະຕິເສດພຣະອົງ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ໃຫ້ດີກ່ຽວ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ຄວາມຈິງກັບເຮົາເຊັ່ນດຽວກັນບ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ຢ້ານຈະສູນເສຍບາງສິ່ງບ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ທີ່ມັນສຳຄັນສຳຫຼັບພວກເຮົາຖ້າເຮົາຫາກມາຫາພຣະອົງແລະວາງໃຈພຣະອົງ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ແມ່ນບໍວ່າເຮົາຢ້ານວ່າພຣະຄຣິດຈະ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ຊີວິດໄປຈາກຕົ້ນໄ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ດູດເອົາບ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ບາງຢ່າງທີ່ສຳຄັນຫຼາຍສຳຫຼັບເຮົາ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ໃຫ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ເອົາບົດຄວາມທີ່ຕີພິມລົງໃ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ຕອນແລງວັນເສ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2"/>
        </w:rPr>
        <w:t>10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1929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ບົດສຳພາດຂອງນັກຟີຊິກຜູ້ຍິ່ງໃຫຍ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ເບີດ ໄອສະໄ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ຳພາດຖາມລາວ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ຍອມຮັບການມີຕົວຕົນຂອງພຣະເຢຊູໃນປະຫວັດສາດບໍ</w:t>
      </w:r>
      <w:r>
        <w:rPr>
          <w:rFonts w:cs="Saysettha OT" w:ascii="Saysettha OT" w:hAnsi="Saysettha OT"/>
          <w:sz w:val="24"/>
          <w:szCs w:val="22"/>
        </w:rPr>
        <w:t>?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ອສະໄຕຕອບ</w:t>
      </w:r>
      <w:r>
        <w:rPr>
          <w:rFonts w:ascii="Saysettha OT" w:hAnsi="Saysettha OT" w:cs="Saysettha OT"/>
          <w:sz w:val="24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ບໍ່ມີຂໍ້ສົງໄສວ່າບໍ່ມີໃຜອ່ານຂ່າວປະເສີດໂດຍປາສະຈາກຄວາມຮ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ຶກເທິງການມີຕົວຕົນ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ກຄະລິກຂອງພຣະອົງປາກົດຢູ່ໃນທຸກໆຄຳ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ຳນານທີ່ເຕັມໄປດ້ວຍຊີວິດເຊັ່ນນັ້ນ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b/>
          <w:i/>
        </w:rPr>
        <w:t>The Saturday Evening Post,</w:t>
      </w:r>
      <w:r>
        <w:rPr>
          <w:rFonts w:cs="Saysettha OT" w:ascii="Saysettha OT" w:hAnsi="Saysettha OT"/>
          <w:sz w:val="24"/>
          <w:szCs w:val="22"/>
        </w:rPr>
        <w:t xml:space="preserve"> 26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/10/ </w:t>
      </w:r>
      <w:r>
        <w:rPr>
          <w:rFonts w:cs="Saysettha OT" w:ascii="Saysettha OT" w:hAnsi="Saysettha OT"/>
          <w:sz w:val="24"/>
          <w:szCs w:val="22"/>
        </w:rPr>
        <w:t>1929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cs="Saysettha OT" w:ascii="Saysettha OT" w:hAnsi="Saysettha OT"/>
          <w:sz w:val="24"/>
          <w:szCs w:val="22"/>
        </w:rPr>
        <w:t>11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ສະໄຕມີພາບລັກຄວາມເປັນຄຣິສຕຽນແຕ່ໜ້າເສຍດາຍທີ່ລາວບໍ່ເຄີຍກັບໃ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ຢຸດຢັງລາ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ບັນຫາກ່ຽວກັບການມີປັນຍ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ໄອສະໄຕ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ລ່ວງປະເວ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ຢາກຈະເຊົາເຮັດບາ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ເປັນເລື່ອງງ່າຍໆທີ່ວ່າເຮົາ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ເຊົ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ີ້ມ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ສິ່ງບາງຢ່າງເພື່ອທີ່ຈະເປັນຄຣິສຕຽນແທ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ອາດຈະເປັນຄູສອນປອມໄດ້ຖ້າຂ້າພະເຈົ້າບອກພີ່ນ້ອງວ່າມັນບໍ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ຂ້າພະເຈົ້າບອກພີ່ນ້ອງວ່າທ່ານສາມາດມາຫາພຣະຄຣິດໂດຍບໍ່ຕ້ອງສູ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ຍຫຍັງເລີຍຂ້າພະເຈົ້າກໍຈະເທດສະໜາຫຼັກຄຳສອນ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ມັນຕ້ອງເສຍບາງສິ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ມາຫາພຣະ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ສູນເສຍຊີວິດຂອງເຮົາເພື່ອພຣະຄຣິດຈະໄດ້ເຮັດໃຫ້ລາບລື່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່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296" w:right="1296" w:hanging="86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ຜູ້​ໃດ​ຢາກຈ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ນັ້ນ​ເອົາ​ຊະນະ​ຕົວ​ເອງ ແລະ​ຮັບ​ກາງແຂນ​ຂອງ​ຕົນ​ແບກ​ແລ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ຜູ້​ໃດ​ຢາກ​ຈະ​ເອົາ​ຊີວິດ​ລອດ ຜູ້​ນັ້ນ​ຈະ​ເສັຍ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ໃດ​ຈະ​ເສັຍຊີວິດ​ເພາະ​ເຫັນ​ແກ່​ເຮົາ​ແລະ​ຂ່າວ​ປະ​ເສ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ໄດ້​ຊີວິດ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ຖ້າ​ຜູ້​ໃດ​ຈະ​ໄດ້​ສິ່ງ​ຂອງ​ສິ້ນ​ທັງ​ໂລກ ແຕ່​ຕ້ອງ​ສູນ​ເສຍ​ຈິດ​ວິນ​ຍານ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ຜູ້​ນັ້ນ​ຈະ​ນຳ​ອັນໃດ​ໄປ​ແລກ​ເອົາ​ຈິດ​ວິນ​ຍານ​ຂອງ​ຕົນ​ກັບ​ຄືນ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-37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ມັນຊັດເຈນພ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ມາຫາພຣະຄຣິດເຮົາຈະຕ້ອງປະຕິເສດໂຕ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ຕ້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ີ້ມຄວາມຄິດຂອງເຮົ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ນການ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ະເຍີທະຍານ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</w:t>
      </w:r>
    </w:p>
    <w:p>
      <w:pPr>
        <w:pStyle w:val="TextBody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ມອບຕົວເຮົາແດ່ພຣະອົງ ນັ້ນແລະຄືຄວາມໝ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ວາງ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ວາງໃຈພຣ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ອົ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ໂຕຂອງເຮົ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ຊີວິດຂອງເຮົາແດ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ຄວາມຄິດແລະເປົ້າ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ນເສຍ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ເຮົາດ້ວຍການປ່ຽນມອບແດ່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ຫົ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ດຽວເມື່ອເຮົາສູນເສຍຊີວິດຂອງເຮົາໂດຍການອຸທິດຖະວາຍແດ່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ກໍຈະລອດຕະຫຼອດເປັນນ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i/>
          <w:iCs/>
        </w:rPr>
        <w:t xml:space="preserve">  </w:t>
      </w:r>
    </w:p>
    <w:p>
      <w:pPr>
        <w:pStyle w:val="IndentedVerse"/>
        <w:ind w:left="851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ຄຳທີ່ສະແດງເຖິ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້ນໄມ້ອ່ອ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ເຄື່ອງໝາຍທີ່ວ່າພຣະຄຣິດເປັນຜູ້ປະ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ນຊີວິດໃນສາຍພຣະເນດ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ສາຍຕາມະນຸດພຣະອົງຄືຜູ້ທີ່ເອົາຊີວິດ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ຄົນສ່ວນຫຼາຍຈື່ງປະຕິເສ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ຕ້ອງການໃຫ້ພຣະອົງເອົາ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ເຂົາເຈົ້າ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້ານທີ່ຈະຝາກຊີວິດແລະໃຫ້ພຣະອົງເປັນຜູ້ຊົງນຳເຂົ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rFonts w:cs="Saysettha OT" w:ascii="Saysettha OT" w:hAnsi="Saysettha OT"/>
          <w:b/>
          <w:sz w:val="28"/>
          <w:szCs w:val="28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ສອງ ພຣະຄຣິດຖືກປະຕິເສດເພາະພຣະອົງປາກົດແກ່ມະ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  <w:lang w:bidi="lo-LA"/>
        </w:rPr>
        <w:t xml:space="preserve"> 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ນຸດເໝືອນຮາກແຕກໜໍ່ມາຈາກພື້ນດິນແຫ້ງ</w:t>
      </w:r>
    </w:p>
    <w:p>
      <w:pPr>
        <w:pStyle w:val="BodyTextIndent2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ລະເໝືອນຮາກແຕກໜໍ່ມາຈາກພື້ນດິນແຫ້ງ…”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2)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ຂອງຂ້າພະເຈົ້າໄປຫຼາຍແລ້ວເພາະໃຊ້ເວລາກັບຈຸດທີ່ໜື່ງຫຼາຍເກີ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ພວກເຮົາເຫັນໄດ້ງ່າຍໆວ່າພຣະຄຣິດຊົງປາກົດເໝືອນ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ກແຕກໜໍ່ມາຈາກພື້ນດິນແຫ້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ກ່າວໄວ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ື້ນດິນແຫ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ເຖິງພື້ນຖານແລະສະຖານະການຕ່ຳຕ້ອ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ຜູ້ຮັບໃຊ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ກົດໃຫ້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ດ້ຊີ້ໃຫ້ເຫ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ສະພາບທຳມະຊາດໃນຊ່ວງກາງຂອງຊີວິດຜູ້ຮັບໃຊ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າກໃນພື້ນດິນແຫ້ງຕ້ອງຕໍ່ສູ້ເພື່ອຮັກສາຊີວິ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</w:rPr>
        <w:t>342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ພະຍາກອນນີ້ເລັງເຖິງຄວາມຍາກຈົນຊື່ງພຣະຄຣິດຈະບັງເກ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ລ້ຽງຂອງ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ເປັນພຽງແຕ່ຊ່າງໄມ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ແທ້ຂອງພຣະອົງມາລີເປັນຍິງພົມມະຈັນຍາກຈົນ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ກີດໃນຮາງຫຍ້າແລະເຕີບໃຫຍ່ທ່າມກາງຄົນຍາກຈົນ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ຮາກແຕກໜໍ່ມາຈາກພື້ນດິນແຫ້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ພຣະອົງຊົງເຮັດວຽກທ່າມກາງຄົນທຸກແລະຄົນຊັ້ນຕຳ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ອົງກໍບໍ່ມີຫຍັງເປັນພຽງແຕ່ຊາວປະມົງ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ປະຕິເສດໂດຍກະສັດເຮໂຣ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ປີລາດລັດຖະບານໂລມັນ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ດຍພວກນັກທໍາແລະພວກຟາລິສີ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ໝືອນຮາກແຕກໜໍ່ມາຈາກພື້ນດິນແຫ້ງ” ພວກເຂົາຕີພຣະອົງຈົນເກືອບຕາຍ ແລ້ວເອົາຕະປູຕອກມ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ີນພຣະອົງທີ່ໄມ້ກາງແຂນ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ອົາພຣະສົບພຣະອົງໄປໄວ້ໃນອຸບໂມງທີ່ຢືມມ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ທັງຊີວິດຂອງພຣະອົງໃນໂລກ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ຂອງພຣະອົງແລະຄວາມຕາຍຂອງ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ຊີວິດ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ຮາກແຕກໜໍ່ມາຈາກພື້ນດິນແຫ້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”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ວາມຂອບຄຸນພຣະເຈົ້າ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ຟື້ນຂື້ນຈາກຕາຍໃນມື້ທີ່ສາມ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ໝືອນຮາກແຕກໜໍ່ມາຈາກພື້ນດິນແຫ້ງ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ພືດທີ່ຟ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ໄວວາຫຼັງຈາກຝົນພາຍຸ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ຣະຄຣິດຊົງຟື້ນຂື້ນມີຊີວິດຈາກຄວາມຕາຍ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ກແຕກໜໍ່ມາຈາກພື້ນດິນແຫ້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2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ຄົນສ່ວນຫຼາຍບໍ່ເຊື່ອໃ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ິດວ່າພຣະອົງຄື</w:t>
      </w:r>
      <w:r>
        <w:rPr>
          <w:rFonts w:ascii="Saysettha OT" w:hAnsi="Saysettha OT" w:cs="Saysettha OT"/>
          <w:sz w:val="24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ດູດຊີວິດ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ຢິວທີ່ຕາຍແລ້ວ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ເຢໂຮວາໄດ້ຊົງສະແດງແກ່ຜູ້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ອ່ອນແລະເໝືອນຮາກແຕກໜໍ່ມາຈາກພື້ນດິນແຫ້ງ…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3:1-2)</w:t>
      </w:r>
    </w:p>
    <w:p>
      <w:pPr>
        <w:pStyle w:val="IndentedQuote"/>
        <w:rPr>
          <w:rFonts w:ascii="Saysettha OT" w:hAnsi="Saysettha OT" w:cs="Saysettha OT"/>
          <w:sz w:val="22"/>
          <w:szCs w:val="22"/>
          <w:lang w:bidi="lo-LA"/>
        </w:rPr>
      </w:pPr>
      <w:r>
        <w:rPr>
          <w:rFonts w:cs="Saysettha OT" w:ascii="Saysettha OT" w:hAnsi="Saysettha OT"/>
          <w:sz w:val="22"/>
          <w:szCs w:val="22"/>
          <w:lang w:bidi="lo-LA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rFonts w:cs="Saysettha OT" w:ascii="Saysettha OT" w:hAnsi="Saysettha OT"/>
          <w:b/>
          <w:sz w:val="28"/>
          <w:szCs w:val="28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ການທີ່ສາມ ພຣະຄຣິດຖືກປະຕິເສດເພາະພຣະອົງບໍ່ມີຮູບຮ່າງຫຼື</w:t>
      </w:r>
    </w:p>
    <w:p>
      <w:pPr>
        <w:pStyle w:val="BodyTextIndent2"/>
        <w:ind w:hanging="0"/>
        <w:rPr/>
      </w:pPr>
      <w:r>
        <w:rPr>
          <w:rFonts w:eastAsia="Saysettha OT" w:cs="Saysettha OT" w:ascii="Saysettha OT" w:hAnsi="Saysettha OT"/>
          <w:b/>
          <w:bCs/>
          <w:sz w:val="28"/>
          <w:szCs w:val="28"/>
          <w:lang w:bidi="lo-LA"/>
        </w:rPr>
        <w:t xml:space="preserve">   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ສວຍງາມແລະບໍ່ມີຄວາມງາມທີ່ເຮົາຈະເພິ່ງປາດຖະໜາທ່ານ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ຢືນຂື້ນແລ້ວອ່ານຂໍ້ທີ່ສອງດັງໆ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ອນແລະເໝືອນຮາກແຕກໜໍ່ມາຈາກພື້ນດິນແຫ້ງ ທ່ານບໍ່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ຮູບຮ່າງຫຼືຄວາມສວຍງາມ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ແລະເມື່ອເຮົາທັງຫຼາຍຈະແນມເບິ່ງທ່ານ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ໍ່ມີຄວາມງາມທີ່ເຮົາຈະເພີ່ງປາດຖະໜ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” </w:t>
      </w:r>
    </w:p>
    <w:p>
      <w:pPr>
        <w:pStyle w:val="IndentedVers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eastAsia="Arial Unicode MS" w:cs="Saysettha OT" w:ascii="Saysettha OT" w:hAnsi="Saysettha OT"/>
          <w:sz w:val="24"/>
          <w:szCs w:val="24"/>
        </w:rPr>
        <w:t>53:2)</w:t>
      </w:r>
    </w:p>
    <w:p>
      <w:pPr>
        <w:pStyle w:val="BodyTextIndent2"/>
        <w:rPr>
          <w:rFonts w:ascii="Saysettha OT" w:hAnsi="Saysettha OT" w:eastAsia="Arial Unicode MS" w:cs="Saysettha OT"/>
          <w:sz w:val="18"/>
          <w:szCs w:val="18"/>
        </w:rPr>
      </w:pPr>
      <w:r>
        <w:rPr>
          <w:rFonts w:eastAsia="Arial Unicode MS"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ເຊີນນັ່ງລົງໄດ້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ຮ່າງຫຼືຄວາມສວຍງາມ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ນອກບໍ່ປາກົດວ່າມີອໍານາ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ວ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ເວົ້າ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ເຮົາເຫັນຜູ້ຮັບ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ກໍບໍ່ພົບຄວາມສ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ງາມທີ່ເຮົາເພີ່ງປາດຖະໜ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ັດສິນຂອງເຮົາໃນຄຳອື່ນແມ່ນອີງຕາມການປາກົ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າຍນອກແລະບໍ່ແມ່ນຕາມຄວາມຊອບທຳແລະ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ພາບທີ່ໜ້າເສົ້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ັບ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sz w:val="24"/>
          <w:szCs w:val="22"/>
        </w:rPr>
        <w:t>]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ໄສຢູ່ທ່າມຜູ້ຄົນຂອງພຣະອົງແລະເບື້ອງຫຼັງຮູບກາຍຂອງ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ແຫ່ງຄວາມເຊື່ອຄວນໄດ້ເຫັນສະງ່າລາສີທີ່ແທ້ຈິງແຕ່ການເບິ່ງທີ່ຮູບລັກພາຍນອກຂອງ</w:t>
      </w:r>
    </w:p>
    <w:p>
      <w:pPr>
        <w:pStyle w:val="BodyTextIndent2"/>
        <w:ind w:hanging="0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ອິດສະຣາເອວບໍ່ພົບຄວາມສວຍງາມຈັກຢ່າງເລີຍ</w:t>
      </w:r>
      <w:r>
        <w:rPr>
          <w:rFonts w:ascii="Saysettha OT" w:hAnsi="Saysettha OT" w:cs="Saysettha OT"/>
          <w:sz w:val="24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າກົດຂອງຜູ້ຮັບໃຊ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ມະນຸດທຳມະ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ື່ງຕັດສິນພຣະອົງດ້ວຍທັດສະນະຄະຕິ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ິດໆແລະເປັນການຕັດສິນຜິດພາດຢ່າງສິ້ນເຊີງ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 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/>
        <w:t xml:space="preserve"> 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/>
        <w:tab/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າຍນອກແລ້ວພຣະເຢຊູບໍ່ມີຄວາມສວຍງາມຫຼືອໍານາດເພື່ອດຶງດູດໂລກເລີຍ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ຣະອົງບໍ່ໄດ້ຍື່ນຂໍ້ສະເໜີສິ່ງທີ່ດຶງດູດຜູ້ຄົ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eastAsia="Arial Unicode MS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ຣະອົງບໍໄດ້ຍື່ນຄວາມສໍາເລັ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eastAsia="Arial Unicode MS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ຊື່ສຽງ</w:t>
      </w:r>
      <w:r>
        <w:rPr>
          <w:rFonts w:eastAsia="Arial Unicode MS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ຫຼືເງີນຫຼື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ຄວາມເພີ່ງພໍໃຈແບບໂລກ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eastAsia="Arial Unicode MS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ມັນກົງກັນຂ້າມກັ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eastAsia="Arial Unicode MS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ໃນຕອນຕົ້ນຂອງການນະມັດສະການນີ້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ທ້າວ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ຣຸດໂຮມໄດ້ອ່ານຂໍ້ພຣະຄຳພີຊື່ງບອກພວກເຮົາເຖິງສິ່ງທີ່ພຣະຍື່ນໃຫ້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ຜູ້​ໃດ​ຢາກຈ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ນັ້ນ​ເອົາ​ຊະນະ​ຕົວ​ເອງ ແລະ​ຮັບ​ກາງແຂນ​ຂອງ​ຕົນ​ແບກ​ແລະ​ຕາມ​ເຮ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ຜູ້​ໃດ​ຢາກ​ຈະ​ເອົາ​ຊີວິດ​ລອດ ຜູ້​ນັ້ນ​ຈະ​ເສັຍ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ຜູ້​ໃດ​ຈະ​ເສັຍຊີວິດ​ເພາະ​ເຫັນ​ແກ່​ເຮົາ​ແລະ​ຂ່າວ​ປະ​ເສ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ໄດ້​ຊີວິດ​ລອ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ຖ້າ​ຜູ້​ໃດ​ຈະ​ໄດ້​ສິ່ງ​ຂອງ​ສິ້ນ​ທັງ​ໂລກ ແຕ່​ຕ້ອງ​ສູນ​ເສຍ​ຈິດ​ວິນ​ຍານ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ຜູ້​ນັ້ນ​ຈະ​ນຳ​ອັນໃດ​ໄປ​ແລກ​ເອົາ​ຈິດ​ວິນ​ຍານ​ຂອງ​ຕົນ​ກັບ​ຄືນ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4-37)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ຍື່ນໃຫ້ປະຕິເສດໂຕ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ຍື່ນໃຫ້ສູນເສຍການຄວບຄຸມໃນຊີວິດແລ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ມຸ່ງໝາຍ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ຍື່ນຄວາມລອດຂອງຈິດ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ໃຫ້ອະໄພບາບແລະ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ນິລັນດ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ເຫຼົ່ານີ້ຄືສິ່ງທີ່ສໍາພັດ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ບໍ່ສາມາດຈັບຕ້ອງຫຼືເຫັນດ້ວຍຄວາມຮູ້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ຶກແລະສາຍຕ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ຢູ່ໃນທຳມະຊາດຝ່າຍຈິດ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ສະນັ້ນພຣະຄຣິດຈື່ງຖື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ິເສດໂດຍຜູ້ຄົນເຫຼົ່ານັ້ນທີ່ພຣະເຈົ້າບໍ່ເຄີຍເປີດຕາ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ຊົ້າມື້ນີ້ຂ້າພະເຈົ້າຢາກຮູ້ວ່າ ຖ້າຫາກພຣະເຈົ້າໄດ້ເວົ້າກັບໃຈ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ກຮ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່າຖ້າພຣະເຈົ້າເວົ້າກັບເຮົາວ່າ </w:t>
      </w:r>
      <w:r>
        <w:rPr>
          <w:rFonts w:ascii="Saysettha OT" w:hAnsi="Saysettha OT" w:cs="Saysettha OT"/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ມີຄວາມສວຍງາມທີ່ເຮົາຈະເພີ່ງປາດຖະໜາ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ນໍາເຈົ້າເຂົ້າມາໃກ້ລູກຊາຍ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ຮູ້ສຶກແບບນີ້ໃນໃຈຂອງເຮົາ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ຮູ້ສຶກບໍວ່າໂລກນີ້ບໍ່ໄດ້ຍື່ນຂໍ້ສະເໜີຫຍັງຫຼາຍຄວາມສະໜຸກສະໜານທີ່ຜ່ານໄປ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ເວລາໜື່ງຫຼືຄວາມສໍາເລັດທີ່ຜ່ານໄປໃນຊົ່ວຂະນະໜື່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ຄິດກ່ຽວກັບຈິດວ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ນຂອງ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ຄິດບໍ່ວ່າເຮົາຈະໃຊ້ເວລາຕະຫຼອດຊີວິດຢູ່ໃສຖ້າຫາກ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ລ້າງຄວາມບາບຂອງເຮົາ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ຄິດເຖິງບັນ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່າ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ເຄີຍ ເຮົາຈະມາຫາພຣະອົງໂດຍຄວາມເຊື່ອງ່າຍໆ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ື່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າງຫຼືຄວາມສວຍງາມ</w:t>
      </w:r>
      <w:r>
        <w:rPr>
          <w:rFonts w:ascii="Saysettha OT" w:hAnsi="Saysettha OT" w:cs="Saysettha OT"/>
          <w:sz w:val="24"/>
          <w:sz w:val="24"/>
          <w:szCs w:val="22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ງາມທີ່ເຮົາຈະເພີ່ງປາດຖະໜາທ່ານ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?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ຄຸເຂົ່າລົງຕໍ່ພຣະເຢຊູໄທນາຊາເລັດແລະວາງໃຈພຣະອົງທັງສິ້ນສຸດໃຈ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ໃຫ້ທ່ານເຮັດແບບນັ້ນ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ທຸກຄົນຢືນຂື້ນໃນຂະນະທີ່ ທ້າວກຣິບຟິນ ມາຮ້ອງເພງສອງວັກຂອງເພງທີ່ຮ້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ຄໍາເທດສະໜານ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ໂລກນີ້ໄປແລ້ວໃຫ້ພຣະເຢຊູແກ່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ຄວາມຍິນດີໃຫ້ມີແຕ່ພຣະນ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ຄວາມຮັກຂອງພຣະອົງດໍາລົງຕະຫຼອດໄປ ຜ່ານຕະຫຼອດຊົ່ວ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ໂລກນີ້ໄປແລ້ວໃຫ້ພຣະເຢຊູແກ່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ວາງໃຈໃນກາງແຂ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ເຖິງນິມິດແຈ້ງແລະຊັດເ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ຣະພັກພຣະເຈົ້າຂ້າໄດ້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ພຣະເມດຕາສູງແລະເລິ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ຄວາມຮັກນັ້ນຍາວແລະກວ້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 ການຊົງໄຖ່ສົມບູນແບ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ບັດຂອງຈຸດຈົບຊີວິດ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ໂລກນີ້ໄປແລ້ວໃຫ້ພຣະເຢຊູແກ່ຂ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ແຟນນ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ອສບ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1820-1915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ພຣະເຈົ້າໄດ້ເວົ້າກັບໃຈຂອງເຮົາແລ້ວແລະເຮົາພ້ອມທີ່ຈະຖີ້ມຄວາມ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ກສະໜານຂອງໂລກທີ່ກຳລັງຜ່ານພົ້ນໄປນີ້ແລະຖ້າເຮົາພ້ອມທີ່ຈະຍອມຈໍານົນຕໍ່ພຣະເຢ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ູຄຣິດແລ້ວມາຫາພຣະອົງໂດຍຄວາມເຊື່ອແລະຢາກໃຫ້ພຣະອົງລ້າງຄວາມບາບຂອງ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ບອກພວກເຮົາແບບນັ້ນ ກະລຸນາຍ່າງໄປ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ງຫຼັງຫ້ອງ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 ຈະພາທ່ານໄປບ່ອນງຽບໆເພື່ອທີ່ຈະສາມາດສ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ນາກັ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ວັງວ່າທ່ານຈະມາແລ້ວລອດພົ້ນດ້ວຍຄວາມເຊື່ອງ່າຍໆ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 ກະລຸນາມາອະທິຖານເພື່ອເພື່ອຜູ້ທີ່ຕອບຮັບດ້ວຍ ເອແມ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ໍາເທດສະໜາ</w:t>
      </w:r>
      <w:bookmarkStart w:id="0" w:name="_GoBack"/>
      <w:bookmarkEnd w:id="0"/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P.O. Box 15308, Los Angeles, CA 90015.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br w:type="page"/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8:34-37</w:t>
      </w:r>
    </w:p>
    <w:p>
      <w:pPr>
        <w:pStyle w:val="Normal"/>
        <w:rPr>
          <w:bCs/>
          <w:sz w:val="22"/>
          <w:szCs w:val="22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IndentedQuote"/>
        <w:ind w:left="0" w:right="0" w:hanging="0"/>
        <w:rPr/>
      </w:pPr>
      <w:r>
        <w:rPr>
          <w:rFonts w:eastAsia="Saysettha OT" w:cs="Saysettha OT" w:ascii="Saysettha OT" w:hAnsi="Saysettha OT"/>
          <w:sz w:val="24"/>
          <w:szCs w:val="24"/>
          <w:lang w:val="es-SV"/>
        </w:rPr>
        <w:t xml:space="preserve">  </w:t>
      </w:r>
      <w:r>
        <w:rPr>
          <w:rFonts w:cs="Saysettha OT" w:ascii="Saysettha OT" w:hAnsi="Saysettha OT"/>
          <w:sz w:val="24"/>
          <w:szCs w:val="24"/>
          <w:lang w:val="es-SV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ໂລກນີ້ໄປແລ້ວໃຫ້ພຣະເຢຊູແກ່ຂ້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ແຟນນີ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ຣອສບີ </w:t>
      </w:r>
      <w:r>
        <w:rPr>
          <w:rFonts w:cs="Saysettha OT" w:ascii="Saysettha OT" w:hAnsi="Saysettha OT"/>
          <w:sz w:val="24"/>
          <w:szCs w:val="24"/>
          <w:lang w:val="es-SV"/>
        </w:rPr>
        <w:t>1820-1915)</w:t>
      </w:r>
    </w:p>
    <w:p>
      <w:pPr>
        <w:pStyle w:val="BodyTextIndent2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BodyTextIndent2"/>
        <w:jc w:val="left"/>
        <w:rPr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  <w:tab/>
        <w:t xml:space="preserve">    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val="es-SV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ຣະຄຣິດ</w:t>
      </w:r>
      <w:r>
        <w:rPr>
          <w:rFonts w:cs="Saysettha OT" w:ascii="Saysettha OT" w:hAnsi="Saysettha OT"/>
          <w:b/>
          <w:bCs/>
          <w:sz w:val="28"/>
          <w:szCs w:val="28"/>
          <w:lang w:val="es-SV" w:bidi="lo-LA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ປະຕິເສດໂດຍຝູງຊົນ</w:t>
      </w:r>
    </w:p>
    <w:p>
      <w:pPr>
        <w:pStyle w:val="Normal"/>
        <w:jc w:val="center"/>
        <w:rPr/>
      </w:pPr>
      <w:r>
        <w:rPr>
          <w:rFonts w:cs="Saysettha OT" w:ascii="Saysettha OT" w:hAnsi="Saysettha OT"/>
          <w:lang w:val="es-SV"/>
        </w:rPr>
        <w:t>(</w:t>
      </w:r>
      <w:r>
        <w:rPr>
          <w:rFonts w:ascii="Saysettha OT" w:hAnsi="Saysettha OT" w:cs="Saysettha OT"/>
          <w:lang w:bidi="lo-LA"/>
        </w:rPr>
        <w:t xml:space="preserve">ບົດເທດສະໜາ ຕອນທີ່ </w:t>
      </w:r>
      <w:r>
        <w:rPr>
          <w:rFonts w:cs="Saysettha OT" w:ascii="Saysettha OT" w:hAnsi="Saysettha OT"/>
          <w:lang w:val="es-SV"/>
        </w:rPr>
        <w:t xml:space="preserve">3 </w:t>
      </w:r>
      <w:r>
        <w:rPr>
          <w:rFonts w:ascii="Saysettha OT" w:hAnsi="Saysettha OT" w:cs="Saysettha OT"/>
          <w:lang w:bidi="lo-LA"/>
        </w:rPr>
        <w:t xml:space="preserve">ໃນອິດສະຢາ </w:t>
      </w:r>
      <w:r>
        <w:rPr>
          <w:rFonts w:cs="Saysettha OT" w:ascii="Saysettha OT" w:hAnsi="Saysettha OT"/>
          <w:lang w:val="es-SV"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lang w:val="es-SV"/>
        </w:rPr>
      </w:pPr>
      <w:r>
        <w:rPr>
          <w:rFonts w:cs="Saysettha OT" w:ascii="Saysettha OT" w:hAnsi="Saysettha OT"/>
          <w:b/>
          <w:lang w:val="es-SV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 ແອວ ໄຮເມີ ຈູເນຍ</w:t>
      </w:r>
      <w:r>
        <w:rPr>
          <w:rFonts w:cs="Saysettha OT" w:ascii="Saysettha OT" w:hAnsi="Saysettha OT"/>
          <w:sz w:val="24"/>
          <w:szCs w:val="24"/>
          <w:lang w:val="es-SV"/>
        </w:rPr>
        <w:t>.</w:t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IndentedVerse"/>
        <w:ind w:left="993" w:right="974" w:hanging="86"/>
        <w:rPr/>
      </w:pPr>
      <w:r>
        <w:rPr>
          <w:rFonts w:cs="Saysettha OT" w:ascii="Saysettha OT" w:hAnsi="Saysettha OT"/>
          <w:sz w:val="24"/>
          <w:szCs w:val="22"/>
          <w:lang w:val="es-SV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ລະໄດ້ເຊື່ອໃນສິ່ງທີ່ເຂົາໄດ້ຍິນຈາກເຮົາທັງຫຼາຍ ພຣະກອນຂອງພຣະເຢໂຮວາໄດ້ຊົງສະແດງແກ່ຜູ້ໃດ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ຈະຈະເລີນຂື້ນຕໍ່ພຣະພັກພຣະອົງຢ່າງຕົ້ນໄມ້ອ່ອນແລະເໝືອນຮາກແຕກໜໍ່ມາຈາກພື້ນດິນແຫ້ງ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…”</w:t>
      </w:r>
      <w:r>
        <w:rPr>
          <w:rFonts w:cs="Saysettha OT" w:ascii="Saysettha OT" w:hAnsi="Saysettha OT"/>
          <w:sz w:val="24"/>
          <w:szCs w:val="24"/>
          <w:lang w:val="es-SV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s-SV" w:bidi="lo-LA"/>
        </w:rPr>
        <w:t>53:1-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s-SV" w:bidi="lo-LA"/>
        </w:rPr>
      </w:pPr>
      <w:r>
        <w:rPr>
          <w:rFonts w:cs="Saysettha OT" w:ascii="Saysettha OT" w:hAnsi="Saysettha OT"/>
          <w:sz w:val="24"/>
          <w:szCs w:val="24"/>
          <w:lang w:val="es-SV" w:bidi="lo-LA"/>
        </w:rPr>
      </w:r>
    </w:p>
    <w:p>
      <w:pPr>
        <w:pStyle w:val="BodyTextIndent2"/>
        <w:ind w:hanging="0"/>
        <w:jc w:val="center"/>
        <w:rPr/>
      </w:pPr>
      <w:r>
        <w:rPr>
          <w:rFonts w:eastAsia="Saysettha OT" w:cs="Saysettha OT" w:ascii="Saysettha OT" w:hAnsi="Saysettha OT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s-SV"/>
        </w:rPr>
        <w:t>12:37-38;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ມ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10:12, 1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ິວ </w:t>
      </w:r>
      <w:r>
        <w:rPr>
          <w:rFonts w:cs="Saysettha OT" w:ascii="Saysettha OT" w:hAnsi="Saysettha OT"/>
          <w:sz w:val="24"/>
          <w:szCs w:val="24"/>
          <w:lang w:val="es-SV"/>
        </w:rPr>
        <w:t>7:14;</w:t>
      </w:r>
    </w:p>
    <w:p>
      <w:pPr>
        <w:pStyle w:val="BodyTextIndent2"/>
        <w:ind w:hanging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13:2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8:30-3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s-SV"/>
        </w:rPr>
        <w:t>1:1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  <w:szCs w:val="24"/>
          <w:lang w:val="es-SV" w:bidi="lo-LA"/>
        </w:rPr>
      </w:pPr>
      <w:r>
        <w:rPr>
          <w:bCs/>
          <w:sz w:val="24"/>
          <w:szCs w:val="24"/>
          <w:lang w:val="es-SV"/>
        </w:rPr>
        <w:t xml:space="preserve">         </w:t>
      </w:r>
      <w:r>
        <w:rPr>
          <w:bCs/>
          <w:sz w:val="24"/>
          <w:szCs w:val="24"/>
          <w:lang w:val="es-SV"/>
        </w:rPr>
        <w:t>I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ປະການທີ່ໜື່ງ ພຣະຄຣິດຖືກປະຕິເສດເພາະພຣະອົງປາກົດແກ່ມະນຸດ</w:t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b/>
          <w:sz w:val="24"/>
          <w:szCs w:val="24"/>
          <w:lang w:val="es-SV" w:bidi="lo-LA"/>
        </w:rPr>
        <w:t xml:space="preserve">    </w:t>
      </w: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ຢ່າງຕົ້ນໄມ້ອ່ອນ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53:2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</w:t>
      </w:r>
      <w:r>
        <w:rPr>
          <w:rFonts w:cs="Saysettha OT" w:ascii="Saysettha OT" w:hAnsi="Saysettha OT"/>
          <w:bCs/>
          <w:sz w:val="24"/>
          <w:szCs w:val="24"/>
        </w:rPr>
        <w:t>;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11:48;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8:34-37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I</w:t>
      </w:r>
      <w:r>
        <w:rPr>
          <w:rFonts w:cs="Saysettha OT" w:ascii="Saysettha OT" w:hAnsi="Saysettha OT"/>
          <w:b/>
          <w:sz w:val="28"/>
          <w:szCs w:val="28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ປະການທີ່ສອງ ພຣະຄຣິດຖືກປະຕິເສດເພາະພຣະອົງປາກົດແກ່ມະ</w:t>
      </w:r>
    </w:p>
    <w:p>
      <w:pPr>
        <w:pStyle w:val="BodyTextIndent2"/>
        <w:ind w:hanging="0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4"/>
        </w:rPr>
        <w:t xml:space="preserve">      </w:t>
      </w: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ນຸດເໝືອນຮາກແຕກໜໍ່ມາຈາກພື້ນດິນແຫ້ງ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ິດສະຢາ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53:2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ຂ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sz w:val="24"/>
          <w:szCs w:val="24"/>
        </w:rPr>
        <w:t xml:space="preserve">        </w:t>
      </w:r>
      <w:r>
        <w:rPr>
          <w:bCs/>
          <w:sz w:val="28"/>
          <w:szCs w:val="28"/>
        </w:rPr>
        <w:t>III</w:t>
      </w:r>
      <w:r>
        <w:rPr>
          <w:rFonts w:cs="Saysettha OT" w:ascii="Saysettha OT" w:hAnsi="Saysettha OT"/>
          <w:bCs/>
          <w:sz w:val="28"/>
          <w:szCs w:val="28"/>
        </w:rPr>
        <w:t>.</w:t>
      </w:r>
      <w:r>
        <w:rPr>
          <w:rFonts w:cs="Saysettha OT" w:ascii="Saysettha OT" w:hAnsi="Saysettha OT"/>
          <w:b/>
          <w:sz w:val="28"/>
          <w:szCs w:val="28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ປະການທີ່ສາມ ພຣະຄຣິດຖືກປະຕິເສດເພາະພຣະອົງບໍ່ມີຮູບຮ່າງຫຼື</w:t>
      </w:r>
    </w:p>
    <w:p>
      <w:pPr>
        <w:pStyle w:val="BodyTextIndent2"/>
        <w:ind w:hanging="0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 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ຄວາມສວຍງາມແລະບໍ່ມີຄວາມງາມທີ່ເຮົາຈະເພິ່ງປາດຖະໜາທ່ານ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bCs/>
          <w:sz w:val="24"/>
          <w:szCs w:val="24"/>
        </w:rPr>
        <w:tab/>
        <w:t xml:space="preserve">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53:2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ຄ</w:t>
      </w:r>
      <w:r>
        <w:rPr>
          <w:rFonts w:cs="Saysettha OT" w:ascii="Saysettha OT" w:hAnsi="Saysettha OT"/>
          <w:bCs/>
          <w:sz w:val="24"/>
          <w:szCs w:val="24"/>
        </w:rPr>
        <w:t xml:space="preserve">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າລະໂກ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 xml:space="preserve">8:34-37;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ໂກລິນໂທ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2:14</w:t>
      </w:r>
      <w:r>
        <w:rPr>
          <w:bCs/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Heading1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39:00Z</dcterms:created>
  <dc:creator>Personal</dc:creator>
  <dc:description/>
  <dc:language>en-US</dc:language>
  <cp:lastModifiedBy>Use This Account</cp:lastModifiedBy>
  <dcterms:modified xsi:type="dcterms:W3CDTF">2013-06-26T01:40:00Z</dcterms:modified>
  <cp:revision>6</cp:revision>
  <dc:subject/>
  <dc:title/>
</cp:coreProperties>
</file>