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IGNS OF THE LAST DAYS </w:t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ໝາຍສໍາຄັນຕ່າງໆແຫ່ງຍຸກສຸດທ້າຍ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scription:  Christ gave six signs that we are living in “the last days.”  “What if it Were Today?”  Left behind at the rapture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ຊົງປະທານໝາຍສໍາຄັນຫົກຢ່າງວ່າພວກເຮົາກໍາລັງອາໄສຢູ່ໃນ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ຫຍັງເກີດຂຶ້ນຖ້າເປັນມື້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ະໄວ້ຕອນການຖືກຮັບຂຶ້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Key words:  signs of the end, “last days”, “scoffers”, rapture, ecological signs, racial signs, antisemitism, false religions, persecution, fear, prayer, come to Jesus!, be ready!</w:t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ໍາຄັນ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ແຫ່ງຈຸດຈົບ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cs="Saysettha OT" w:ascii="Saysettha OT" w:hAnsi="Saysettha OT"/>
          <w:sz w:val="24"/>
          <w:szCs w:val="24"/>
          <w:lang w:val="pt-BR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ເຍາະເຍີ້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ການຖືກຮັບຂຶ້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ກ່ຽວກັບນິເວດວິທະຍ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ທາງເຊື້ອຊ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ຕໍ່ຕ້ານຢິວ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າສະໜາປອມ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ຂົ່ມເຫ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ຢ້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ຖ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ກຽມພ້ອ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ໝາຍສໍາຄັນຕ່າງໆແຫ່ງຍຸກສຸດທ້າຍ</w:t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ຣິດຊົງປະທານໝາຍສໍາຄັນຫົກຢ່າງວ່າພວກເຮົາກໍາລັງອາໄສຢູ່ໃນ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ຫຍັງເກີດຂຶ້ນຖ້າເປັນມື້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ປະໄວ້ຕອນການຖືກຮັບຂຶ້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ໍາຄັນ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ແຫ່ງຈຸດຈົບ</w:t>
      </w:r>
      <w:r>
        <w:rPr>
          <w:rFonts w:cs="Saysettha OT" w:ascii="Saysettha OT" w:hAnsi="Saysettha OT"/>
          <w:sz w:val="24"/>
          <w:szCs w:val="24"/>
          <w:lang w:val="pt-BR" w:bidi="lo-LA"/>
        </w:rPr>
        <w:t>,</w:t>
      </w:r>
      <w:r>
        <w:rPr>
          <w:rFonts w:cs="Saysettha OT" w:ascii="Saysettha OT" w:hAnsi="Saysettha OT"/>
          <w:sz w:val="24"/>
          <w:szCs w:val="24"/>
          <w:lang w:val="pt-BR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ຍຸກສຸດທ້າ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ເຍາະເຍີ້ຍ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 xml:space="preserve"> ການຖືກຮັບຂຶ້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ກ່ຽວກັບນິເວດວິທະຍ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ໝາຍສໍາຄັນທາງເຊື້ອຊ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ຕໍ່ຕ້ານຢິວ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າສະໜາປອມຕ່າງໆ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ຂົ່ມເຫ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ຢ້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ອະທິຖ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ມາຫາພຣະເຢຊູ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ຈົ່ງກຽມພ້ອມ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5:38:00Z</dcterms:created>
  <dc:creator>Kyu Lee</dc:creator>
  <dc:description/>
  <dc:language>en-US</dc:language>
  <cp:lastModifiedBy>CJC</cp:lastModifiedBy>
  <cp:lastPrinted>2018-09-12T08:53:00Z</cp:lastPrinted>
  <dcterms:modified xsi:type="dcterms:W3CDTF">2018-09-15T05:38:00Z</dcterms:modified>
  <cp:revision>2</cp:revision>
  <dc:subject/>
  <dc:title/>
</cp:coreProperties>
</file>