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 xml:space="preserve">ພວກທູດສະຫວັນທີ່ລົ້ມລົງ 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ໍາເຕືອນຕໍ່ຄົນທີ່ລົ້ມລົງ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b/>
          <w:sz w:val="22"/>
          <w:szCs w:val="18"/>
        </w:rPr>
        <w:t>(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b/>
          <w:sz w:val="22"/>
          <w:szCs w:val="18"/>
        </w:rPr>
        <w:t xml:space="preserve">4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ໃນ </w:t>
      </w:r>
      <w:r>
        <w:rPr>
          <w:rFonts w:cs="Saysettha OT" w:ascii="Saysettha OT" w:hAnsi="Saysettha OT"/>
          <w:b/>
          <w:sz w:val="22"/>
          <w:szCs w:val="18"/>
        </w:rPr>
        <w:t xml:space="preserve">2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>ເປໂຕ</w:t>
      </w:r>
      <w:r>
        <w:rPr>
          <w:rFonts w:cs="Saysettha OT" w:ascii="Saysettha OT" w:hAnsi="Saysettha OT"/>
          <w:b/>
          <w:sz w:val="22"/>
          <w:szCs w:val="18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</w:rPr>
      </w:pPr>
      <w:r>
        <w:rPr>
          <w:rFonts w:cs="Saysettha OT" w:ascii="Saysettha OT" w:hAnsi="Saysettha OT"/>
          <w:sz w:val="18"/>
          <w:szCs w:val="16"/>
        </w:rPr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17/5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ບໍ່​ໄດ້​ຊົງ​ຍົກ​ເວັ້ນ​ພວກ​ທູດ​ສະຫວັນ​ທີ່​ໄດ້​ເຮັດ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ຊົງ​ຜັກ​ເຂົາ​ລົງ​ໄປ​ສູ່ນາລົກ ແລະ​ໄດ້​ມັດ​ເຂົາ​ໄວ້​ດ້ວຍ​ເຄື່ອງ​ຈອງ​ຈຳ​ແຫ່ງ​ຄວາມ​ມື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ຸມ​ໄວ້​ຈົນ​ກວ່າ​ຈະ​ເຖິງ​ເວລາ​ຊົງ​ພິພາກສາ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4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ຊາຕານເປັນທູດສະຫວັນໃຫຍ່ຊື່ງໄດ້ກະບົດຕໍ່ພຣະເຈົ້າແລະຖືກໄລ່ອອກຈາກສະຫວັນລົງມາສູ່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າຕານທີ່ລົ້ມລົງຖືກບອກໄວ້ໃນເອເສຕ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8:11-1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13-1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ທູດສະຫວັນຫຼາຍອົງຮ່ວມມືກັບຊາຕານໃນການກະບົດຂອງ 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າງຕົນຖືກປ່ອຍໃຫ້ເປັນໃນສິ່ງທີ່ພຣະຄໍາພີເອີ້ນວ່າ“ພະຍາມານ” ແຕ່ພວກ ມັນບາງຕົນກໍຖືກຖີ້ມລົງໄປໃນນາລ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ພວກພະຍາມານທີ່ເວົ້າເຖິງໃນຂໍ້ພຣະຄໍາພີຂອງ 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ຣຣີ່ໄດ້ກ່າວວ່າ “ນີ້ຄືພວກທູດສະຫວັນທີ່ລົ້ມລົງຊື່ງໄດ້ເຮັດບາບ ຮ້າຍແຮງໂດຍການນອນກັບຜູ້ຍິງດັ່ງທີ່ຖືກອະທິບາຍໄວ້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6:1-4”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; note on II Peter 2:4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1-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ແດງວ່າຊາຕານຍັງຄົງມີພວກພະຍາມານເປັນພັນໆຕົນຢູ່ ໃຕ້ການຄວບຄຸມຂອງມ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ມັນກໍມີບົດບາດຫຼາຍຢູ່ໃນໂລກ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ກ່າວວ່າ “ວິນຍານຊົ່ວມີເປັນພັນໆບາງເທື່ອອາດຈະມີເປັນລ້ານຕົ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, p. 58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ເປັນຜູ້ກໍ່ຕັ້ງຄຣິສຕະຈັກສໍາຫຼັບຄົນໜຸຸ່ມພວກຮິບປີ້ໃນຕົ້ນປີ </w:t>
      </w:r>
      <w:r>
        <w:rPr>
          <w:rFonts w:cs="Saysettha OT" w:ascii="Saysettha OT" w:hAnsi="Saysettha OT"/>
          <w:sz w:val="24"/>
          <w:szCs w:val="22"/>
          <w:lang w:val="en-US"/>
        </w:rPr>
        <w:t>1970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ັງ ຄົງຢູ່ບ່ອນນັ້ນຊື່ງຄືຄຣິສຕະຈັກແບັບຕິດໃຕ້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ສົບການນັ້ນໄດ້ເຮັດໃຫ້ຂ້າ ພະເຈົ້າລະວັງຫຼາຍໃນເລື່ອງອໍານາດ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ຫັນແລະໄດ້ຍິນສິ່ງ ຕ່າງໆທີ່ບໍ່ສາມາດເກີດຂື້ນຈາກແຫຼ່ງທໍາມະຊາດໃດໆ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ຄລາສສິກທີ່ຊື່ພວ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ພະຍາມານໃນໂລກປະຈຸບ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ີຣິລເອັຟ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 ເຈີຂອງໂຮງຮຽນພຣະຄໍາພີເມືອງດາລັສໄດ້ສະແດງໃຫ້ເຫັນເຖິງການເຮັດວຽກຂອງພະຍາ ມານໃນປະຈຸບ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ບົດຕ່າງໆຄື “ພວກພະຍາມານແລະວິນຍານ” “ພວກພະຍາມານແລະ ມາຍາກົນ “ພວກພະຍາມານແລະການເຂົ້າສິງ” “ພວກພະຍາມານແລະສາສະໜາທຽມ ເທັດ” ແລະຫຼາຍເລື່ອງອີກ </w:t>
      </w:r>
      <w:r>
        <w:rPr>
          <w:lang w:val="en-US"/>
        </w:rPr>
        <w:t xml:space="preserve">(Merrill F. Unger, Ph.D., Th.D., </w:t>
      </w:r>
      <w:r>
        <w:rPr>
          <w:b/>
          <w:i/>
          <w:lang w:val="en-US"/>
        </w:rPr>
        <w:t>Demons in the World Today,</w:t>
      </w:r>
      <w:r>
        <w:rPr>
          <w:lang w:val="en-US"/>
        </w:rPr>
        <w:t xml:space="preserve"> Tyndale House Publishers, 1971).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ພະຍາມານທີ່ເວົ້າເຖິງໃນຂໍ້ພຣະຄໍາພີຂອງເຮົາເຮັດຫຼາຍກວ່າພວກທີ່ເຮົາ ປະເຊີນໜ້າຢູ່ທຸ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ແມັກອາເທີເວົ້າຖືກຕ້ອງວ່າ“ພວກມັນເຂົ້າສິງຢູ່ໃນມະນຸດຜູ້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່ວມເພດນໍາຫຼາຍ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ຮ່ວມກັນກັບຜູ້ຍິງ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MacArthur Study Bible,</w:t>
      </w:r>
      <w:r>
        <w:rPr>
          <w:lang w:val="en-US"/>
        </w:rPr>
        <w:t xml:space="preserve"> note on II Peter 2:4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ນີ້ໄດ້ກໍ່ໃຫ້ເກີດເຊື້ອສາຍຂອງຄົນທີ່ເປັນແບບພະຍາມານຊື່ງພຣະເຈົ້າໄດ້ສົ່ງ ນໍ້າຖ້ວມໃຫຍ່ມາທໍາລາຍພວກເຂົາໝົດທຸກ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ອາດຊະຍາກໍານັ້ນພະຍາມານກຸ່ມນີ້ຈື່ງຖືກໂຍນຖີ້ມລົງໄປໃນນາລ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າເທຣັ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ດໄວ້ໃນບ່ອນມື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ນເນັດວູເອັທໄດ້ກ່າວວ່າ“ເປໂຕກໍາລັງເວົ້າເຖິງສະຖານທີ່ໃນໂລກທີ່ແນມບໍ່ເຫັນບ່ອນທີ່ທູດສະຫວັນທີ່ລົ້ມລ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ຼົ່າ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ຈອງຈໍາຢູ່ຈົນຮອດການພິພາກສາບັນລັງໃຫຍ່ສີຂາວ”ເມື່ອພວກມັນຈະຖືກຖີ້ມລົງໃນບຶງໄຟ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lang w:val="en-US"/>
        </w:rPr>
        <w:t xml:space="preserve">(Kenneth S. Wuest, </w:t>
      </w:r>
      <w:r>
        <w:rPr>
          <w:b/>
          <w:i/>
          <w:lang w:val="en-US"/>
        </w:rPr>
        <w:t>Wuest’s Word Studies From the Greek New Testament;</w:t>
      </w:r>
      <w:r>
        <w:rPr>
          <w:lang w:val="en-US"/>
        </w:rPr>
        <w:t xml:space="preserve"> volume 2, Eerdmans Publishing Company, 1954, note on II Peter 2:4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ນຣີ່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ຣິສໄດ້ກ່າວວ່າ“ປ່ຽງຂອງພວກທູດສະຫວັນຂອງຜູ້ຊົ່ວຮ້າຍບໍ່ພຽງ ແຕ່ຕາມຊາຕານໃນກາ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ບົດຂອງຕໍ່ພຣະເຈົ້າຂອງມັນແຕ່ຍັງພະຍາຍາມເຮັດໃຫ້ມະນຸດທຸກຄົນເສື່ອມໂດຍການເຂົ້າສິງຝ່າຍຮ່າງກາຍຂອງ ‘ພວກລູກສາວຂອງມະນຸດ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 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1-4; 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ກັກຂັງໄວ້ບ່ອນຕໍາສຸດແລະໃນຫ້ອງມືດສຸດລໍ ຖ້າການພິພາກສາຄັ້ງສຸດທ້າຍ”</w:t>
      </w:r>
      <w:r>
        <w:rPr>
          <w:lang w:val="en-US"/>
        </w:rPr>
        <w:t xml:space="preserve"> </w:t>
      </w:r>
      <w:r>
        <w:rPr>
          <w:lang w:val="en-US"/>
        </w:rPr>
        <w:t xml:space="preserve">(Henry M. Morris, Ph.D., </w:t>
      </w:r>
      <w:r>
        <w:rPr>
          <w:b/>
          <w:i/>
          <w:lang w:val="en-US"/>
        </w:rPr>
        <w:t>The Defender’s Study Bible,</w:t>
      </w:r>
      <w:r>
        <w:rPr>
          <w:lang w:val="en-US"/>
        </w:rPr>
        <w:t xml:space="preserve"> World Publishing, 1995; note on Jude 6)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1296" w:right="-18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ບໍ່​ໄດ້​ຊົງ​ຍົກ​ເວັ້ນ​ພວກ​ທູດ​ສະຫວັນ​ທີ່​ໄດ້​ເຮັດ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ຊົງ​ຜັກ​ເຂົາ​ລົງ​ໄປ​ສູ່ນາລົກ ແລະ​ໄດ້​ມັດ​ເຂົາ​ໄວ້​ດ້ວຍ​ເຄື່ອງ​ຈອງ​ຈຳ​ແຫ່ງ​ຄວາມ​ມື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ຸມ​ໄວ້​ຈົນ​ກວ່າ​ຈະ​ເຖິງ​ເວລາ​ຊົງ​ພິພາກສາ”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4)</w:t>
      </w:r>
      <w:r>
        <w:rPr/>
        <w:t xml:space="preserve">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ັດສິນດ້ວຍເຫດຜົນຢູ່ບ່ອນນີ້ກໍຄືນັບຕັ້ງແຕ່ພຣະເຈົ້າຊົງລົງໂທດທູດສະຫວັນທີ່ລົ້ມລົງ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ຕັດສິນລົງໂທດທັງຊາຍແລະຍິງທີ່ລົ້ມລົງເຊັ່ນກັນຄືຜູ້ທີ່ບໍ່ຖືກ ໄຖ່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ຈົ່ງຄິດເຖິງຂໍ້ພຣະຄໍາພີຂອງເຮົາໃນຖານະເປັນຄໍາເຕືອນອັນໜື່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ບໍ່​ໄດ້​ຊົງ​ຍົກ​ເວັ້ນ​ພວກ​ທູດ​ສະຫວັນ​ທີ່​ໄດ້​ເຮັດ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ຊົງ​ຜັກ​ເຂົາ​ລົງ​ໄປ​ສູ່ນາລົ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ໃນການຕັດສິນລົງໂທດເລື່ອງຄວາມບາບ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ການແກ້ແຄ້ນໃນອະນາ ຄົດ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ມັນສົມຄວນຕໍ່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ວ່າທູດສະຫວັນເຫຼົ່ານີ້ທີ່ເຮັດບາບ ເທື່ອໜື່ງເຄີຍເປັນທູດສະຫວັນຢູ່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ເຄີຍອາໄສຢູ່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 ໄດ້ຕິດຕໍ່ກັບຄວາມ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ຄູ່ຂອງພວກມັນເປັນວິນຍານທີ່ສົມບູນແບບຄືກັບພວກມັນເອງພວກມັນແມ່ນມີຄວາມສາມາດໃນການເລືອກເຮັດຄວາມບາບ ແລະພວກມັນເລືອກ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ົ່ວຮ້າຍໄດ້ເຂົ້າມາຢູ່ໃນໃຈຂອງພວກທູດສະຫວັນ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ິດ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ຍີ່ງ ແລະການກະບົດໄດ້ເຂົ້າມາຢູ່ໃນພວກມັນແລະພວກມັນກໍຖືກຖີ້ມລົງໄປສູ່ນາລ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ເປັນອິດສະຫຼະ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ເປັນລູກຂອງພໍ່ແມ່ທີ່ເປັນແບ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ໃຫຍ່ມາ 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ອາດຈະຈົບລົງດ້ວຍການເປັນຄົນຫຼົງຫາຍແລະຖືກ</w:t>
      </w:r>
      <w:r>
        <w:rPr>
          <w:rFonts w:ascii="Saysettha OT" w:hAnsi="Saysettha OT" w:cs="Saysettha OT"/>
          <w:sz w:val="24"/>
          <w:sz w:val="24"/>
          <w:szCs w:val="24"/>
        </w:rPr>
        <w:t>“ມັດ​</w:t>
      </w:r>
      <w:r>
        <w:rPr>
          <w:rFonts w:cs="Saysettha OT" w:ascii="Saysettha OT" w:hAnsi="Saysettha OT"/>
          <w:sz w:val="24"/>
          <w:szCs w:val="24"/>
        </w:rPr>
        <w:t>...​</w:t>
      </w:r>
      <w:r>
        <w:rPr>
          <w:rFonts w:ascii="Saysettha OT" w:hAnsi="Saysettha OT" w:cs="Saysettha OT"/>
          <w:sz w:val="24"/>
          <w:sz w:val="24"/>
          <w:szCs w:val="24"/>
        </w:rPr>
        <w:t>ໄວ້ດ້ວຍ​ເຄື່ອງ​ຈອງ​ຈຳ​ແຫ່ງ​ຄວາມ​ມື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ຸມ​ໄວ້​ຈົນ​ກວ່າ​ຈະ​ເຖິງ​ເວລາ​ຊົງ​ພິພາກສາ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ິດເລີຖືກຢືນຢັນວ່າຢູ່ໃນໂບດແລະຮັບ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ຮິດເລີກໍໄປໂຮງ ຮຽນດົນຕີເພື່ອຮຽນຮ້ອງເພງກັບຄະນະປະສານສ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ົາເຈີຕຸງໄດ້ໄປໂຮງຮຽ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ຕາລິນໄດ້ໄປໂຮງຮຽນສາສະໜາສາດຮຽນຮູ້ສໍາຫຼັບການຮັບໃຊ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າວິນໄດ້ສຶກສາພຣະ ຄໍາພີແລະໄດ້ຮັບປະລິນຍາຕີໃນສາຂາສາສະໜາ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ອັນນັ້ນແມ່ນປະລິນ ຍາຕີດຽວທີ່ລາວ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ສະຫຼາດເປັນພັນໆຄົນໃນປຸຈະບັນເຊື່ອໃນທິດສະດີເພີ້ຝັນແລະປ່າ ເຖື່ອນຂອງລາວຈາກຜູ້ຊາຍຄົນໜື່ງທີ່ການສຶກສາມີພຽງແຕ່ປະລິນຍາຕີໃນສາຂາສາສະໜາ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ອັນຕະລາຍທີ່ບໍ່ຖືກເອີຍເຖິງຂອງຜູ້ຊາຍເຫຼົ່ານີ້ທີ່ເຮັດຕໍ່ມວນມະນຸດ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ຄວາມບ້າບໍແລະຄວາມບາບທີ່ນໍາພວກເຂົາໃຫ້ທໍາລາຍຊີວິດຈົນນັບບໍ່ຖ້ວ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ນເຊັນແວນກໍເປັນລູກຊາຍຂອງຜູ້ຮັບໃຊ້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ວນກໍເອງໄດ້ເອົາຄໍາເທດສະ ໜາຂອງສະເປີໂຈນແລະເທດສະໜາຢູ່ໃນວິຫານຕ່າງໆຢູ່ເມືອງລອນດ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ວນກໍໄດ້ ກາຍເປັນຄົນຕິດກັນຊ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ບ້າຈາກຢາເສບຕິດແລະຂ້າຕົວ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ກະວີອີເມລີດິກຄິນ ສັນໄດ້ເຂົ້າຮ່ວມໂຮງຮຽນແຫ່ງໜື່ງທີ່ປະສົບກັບ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ຂອງນາງທຸກຄົນໄດ້ກັບໃຈ ໃໝ່ແຕ່ອີເມລີດິກຄິນສັນປະຕິເສດທີ່ຈະວາງໃຈ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ຈົບຊີວິດຂອງຕົນລົງໃນ ຖານະຜູ້ທີ່ຢູ່ຢ່າງ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ບໍ່ເຄີຍອອກໄປຈາກຫ້ອງຂອງຕົນເລີຍໃນຂະນະທີ່ລາວຈົ່ມລົງໃນຄວາມບ້າບໍແລະສີ້ນ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ເວົ້າວ່າ“ເລື່ອງແບບນັ້ນບໍ່ມີທາງທີ່ຈະ ເກີດຂື້ນກັບຂ້ອຍໄດ້ດອກ” ພວກ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ຄິດວ່າ​ຕົວ​ເອງ​ຫມັ້ນຄົງ​ດີ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ຈົ່ງ​ລະ​ວັງ​ໃຫ້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້ານ​ວ່າ​ຈະ​ລົ້ມ​ລົງ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0:1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ວ່າທ່ານຈະເຂັ້ມແຂງຫຼາຍປານ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ວ່າທ່ານສະຫຼາດປານໃດຈົ່ງລະ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ູດສະຫວັນສາມາດລົ້ມລົງໄດ້ທ່ານກໍລົ້ມໄດ້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ູດສະຫວັນໃຫຍ່ລູຊີເຟີ ບຸດແຫ່ງຍາມເຊົ້າເສື່ອມລົງເປັນ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ແຫ່ງເມືອງສະຫວັນລົ້ມລົງໃນຄວາມ ບາບ ແລະ ພວກມັນຫຼາຍຕົນກາຍເປັນພະຍາມານທີ່ບ້າກາມທີ່ປ່ອຍພິດສູ່ມະນຸດກ່ອນນໍ້າ ຖ້ວ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ຢູດາຜູ້ທີ່ເຮັດອັດສະຈັນແລະໄລ່ຜີຫຼາຍໂຕອອກກາຍເປັນ“ລູກແຫ່ງ ຄວາມພິນາດ”ຊື່ງໄດ້ທໍລະຍົດພຣະຄຣິ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ຄິດວ່າ​ຕົວ​ເອງ​ຫມັ້ນຄົງ​ດີ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ຈົ່ງ​ລະ​ວັງ​ໃຫ້​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​ວ່າ​ຈະ​ລົ້ມ​ລົງ”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ຖືກດັດແປງມາຈາກບົດເທດໜື່ງທີ່ສະເປີໂຈນໄດ້ເທດສະໜາໃນຂໍ້ພຣະຄໍາພີ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າຫຼວດຄົນໜື່ງຢູ່ປະເທດອິນເດຍມີເສືອດາວທີ່ລື້ງຄົນໂຕ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ລ້ຽງມັນຕັ້ງແຕ່ຕອນມັນຍັງເປັນລູກແມວ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ລ່ນອ້ອມເຮືອນຂອງລາວຄືກັບແມວແລະທຸກຄົນກໍຫຼີ້ນກັບ 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ມາມື້ໜື່ງຜູ້ຊາຍຄົນນັ້ນກໍນັ່ງຫຼັບຢູ່ເທິງຕັ້ງ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ືອດາວໄດ້ເລຍກິນມື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ຖືກຈີກຂາດແລະເສືອດາວໄດ້ຊີມເລືອ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້ງແຕ່ເວລານັ້ນມັນກໍບໍພໍໃຈທີ່ຈະອາ ໄສຢູ່ໃນບ້ານນັ້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ລ່ນໄປເພື່ອຈະຂ້າແລະແລ່ນເຂົ້າໄປໃນປ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ືອດາວໂຕນັ້ນ ມັນລື້ງຄົນແຕ່ມັນກໍຍັງເປັນເສືອດາວຢູ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ມະນຸດຄົນໜື່ງອາດຈະເບິ່ງຄືວ່າເປັນຄຣິສ ຕຽນ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ຈຂອງເຂົາບໍ່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ຂົາກໍຍັງເປັນມະນຸດທີ່ລົ້ມລົ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ດຊາດ ຂອງຄວາມບາບໃນບໍ່ຊ້າຈະເປີດເປັນສັດປ່າຢູ່ໃນໂຕ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ືອກນອກທີ່ບອບບາງຂອງຄວາມດີບໍ່ຊ້າກໍຈະຫາຍໄປລົງໃຕ້ການທົດລ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ເບິ່ງຄືດູດີແຕ່ຈົນກວ່າທີ່ທ່ານ ຈະກັບໃຈໃໝ່ທ່ານກໍຍັງເກັ່ງໃນການເຮັດຊົ່ວ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ຫຼາຍຄົນທີ່ໄດ້ຮັບໃຊ້ແລະ ເທດສະໜາມ່ວນຫຼາຍຊື່ງໄດ້ກັບໄປຢູ່ໃນຄວາມບາບທີ່ຮ້າຍກວ່າ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ຊາຍ ຄົນໜື່ງທີ່ເປັນນັກເທດທີ່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ສອງສາມປີລາວກໍເລີ່ມຕິດຢາເສບຕ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 ລາວໂຍນລາວອອກໄປນອກແລະລາວນອນຢູ່ຕາມຖະ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ໜື່ງລາວກໍຖືກຂ້າຢູ່ໃນສວນ ສາທາລະນະແຫ່ງ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ໜ້າຈະໄດ້ຍິນລາວຮ້ອງສຽງດັ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Web"/>
        <w:ind w:left="1418" w:hanging="0"/>
        <w:rPr>
          <w:rFonts w:ascii="MS Sans Serif;Times New Roman" w:hAnsi="MS Sans Serif;Times New Roman" w:cs="DokChampa"/>
        </w:rPr>
      </w:pPr>
      <w:r>
        <w:rPr>
          <w:rFonts w:eastAsia="Saysettha OT" w:cs="Saysettha OT" w:ascii="Saysettha OT" w:hAnsi="Saysettha OT"/>
        </w:rPr>
        <w:t>“</w:t>
      </w:r>
      <w:r>
        <w:rPr>
          <w:rFonts w:ascii="Saysettha OT" w:hAnsi="Saysettha OT" w:cs="Saysettha OT"/>
        </w:rPr>
        <w:t>ພຶດຕິກຳ​ໄດ້​ເກີດ​ກັບ​ເຂົາ​ຕາມ​ສຸ​ພາ​ສິດ​ຊຶ່ງ​ເປັນ​ຄວາມ​ຈິງ​ວ່າ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cs="MS Sans Serif;Times New Roman" w:ascii="MS Sans Serif;Times New Roman" w:hAnsi="MS Sans Serif;Times New Roman"/>
        </w:rPr>
        <w:t>"</w:t>
      </w:r>
      <w:r>
        <w:rPr>
          <w:rFonts w:ascii="Saysettha OT" w:hAnsi="Saysettha OT" w:cs="Saysettha OT"/>
        </w:rPr>
        <w:t>ໝາ​ໄດ້​ກັບ​ກິນ​ສິ່ງ​ທີ່​ມັນ​ຮາກ​ອອກ​ມາ​ແລ້ວ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ແລະ​ໝູ​ທີ່​ໄດ້​ຊຳ​ລະ​ລ້າງໂຕ​ແລ້ວ​ກໍ​ກັບ​ລຸຍ​ລົງ​ໄປ​ນອນ​ໃນ​ຂີ້ຕົມອີກ”</w:t>
      </w:r>
      <w:r>
        <w:rPr>
          <w:rFonts w:cs="Saysettha OT" w:ascii="Saysettha OT" w:hAnsi="Saysettha OT"/>
        </w:rPr>
        <w:t xml:space="preserve">(2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>2:22)</w:t>
      </w:r>
    </w:p>
    <w:p>
      <w:pPr>
        <w:pStyle w:val="IndentedVerse"/>
        <w:rPr>
          <w:rFonts w:ascii="MS Sans Serif;Times New Roman" w:hAnsi="MS Sans Serif;Times New Roman" w:cs="DokChampa"/>
          <w:sz w:val="16"/>
        </w:rPr>
      </w:pPr>
      <w:r>
        <w:rPr>
          <w:rFonts w:cs="DokChampa" w:ascii="MS Sans Serif;Times New Roman" w:hAnsi="MS Sans Serif;Times New Roman"/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້ນ​ປາຍ​ຂອງ​ເຂົາ​ກໍ​ກັບ​ຊົ່ວ​ຮ້າຍ​ຍິ່ງ​ກວ່າ​ຕອນ​ຕົ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0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Verse"/>
        <w:ind w:left="0" w:right="-18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ບໍ່​ໄດ້​ຊົງ​ຍົກ​ເວັ້ນ​ພວກ​ທູດ​ສະຫວັນ​ທີ່​ໄດ້​ເຮັດ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>” ເປັນຫຍັງພຣະອົງ ຈື່ງຄວນຍົກເວັ້ນຄົນທີ່ບໍ່ກັບໃຈໃໝ່ລູກຂອງອາດາມຄືກັບພວກທ່ານ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ນອກຈາກທ່ານຈະ ປະສົບກັບການກັບໃຈໃໝ່ມາຫາພຣະຄຣິດ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ແນ່ໃຈໄດ້ເລີຍວ່າຄວາມບາບຂອງທ່ານ ຈະຄົ້ນພົບ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ຈະຖີ້ມທ່ານລົງໃນບ່ອນທຸກທໍລະມ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ີ່ໄດ້ກຽມໄວ້ສໍາຫຼັບ ພະຍາມານແລະພວກສະມຸນຂອງ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ຈະຊົງລົງໂທດຄົນເຫຼົ່ານັ້ນທີ່ມີຊີວິດແລະ ຕາຍໃນຄວາມບາບ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ບໍ່ໄດ້ຊົງຍົກເວັ້ນທູດສະຫວັນທີ່ເຮັດບາບ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 ພຣະອົງຈະບໍ່ຊົງຍົກເວັ້ນທ່ານຖ້າທ່ານຍັງສືບຕໍ່ຢູ່ໃນຖານະບໍ່ກັບໃຈໃໝ່ຂອ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 ຄືຄໍາເຕືອນທີ່ຖືກໃຫ້ໃນຂໍ້ພຣະຄໍາພີຂອງ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ຈົ່ງຄິດເຖິງຄວາມຫວັງທີ່ໝາຍເຖິງໃນຂໍ້ພຣະຄໍາພ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ທີ່ເຮັດບາບໝົດຫວັງແລ້ວໂດ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ົນບາບທີ່ຫຼົງຫາຍຄືກັບທ່ານສາມາດຖືກໄຖ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ຣະຄຸນຂອງພຣະເຈົ້າທັງຜູ້ຊາຍແລະຜູ້ຍິງທີ່ຖືກໄຖ່ແລ້ວ ຈະຢືນຢູ່ເຖິງແມ່ນວ່າພວກທູດສະຫວັນຈະລົ້ມ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ທີ່ເຮັດບາບພຣະຜູ້ ຊ່ວຍໃຫ້ພົ້ນບໍ່ເຄີຍຕາຍໃນບ່ອ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ຄີຍຖືກພຣະວິນຍານບໍລິສຸດໂນ້ມ ນ້າວເຂົາແລະຊັກນໍາໃຫ້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ອົງບໍ່ເຄີຍພ້ອມທີ່ຈະຊໍາລະ ລ້າງຄວາມຜິດບາບຂອງ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ເຄີຍຖືກ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 ຂ້າພະເຈົ້າງຶດທີ່ພຣະເຈົ້າຈະຊົງອະໄພແລະມອບຄວາມລອດໃຫ້ກັບຜູ້ຊາຍແລະຜູ້ຍິງທີ່ຊົ່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ບໍ່ເຄີຍຖືກສະເໜີໃຫ້ກັບພວກທູດສະຫວັນທີ່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ສິ້ນຫວັງທັນທີ ແລະຖືກມັດດ້ວຍໂຊ້ແຫ່ງຄວາມມືດຈົນກວ່າຈະເຖິງການພິພາກສາຄັ້ງສຸດທ້າຍແລະບຶງໄຟນາລ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ບໍ່ໄດ້ປະທານໂອກາດເທື່ອທີ່ສອງແກ່ພວກທູດ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ລໍ ຖ້າຫຼາຍປີກ່ອນທີ່ພຣະອົງຈະພິພາກສາຄວາມບາບຂອງ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ມັນເຮັດບາບ ພວກມັນກໍຖືກຕັດຖີ້ມໄປ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ໄສຢູ່ໃນຄວາມບາບດົນປານໃ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ຍັງບໍ່ກັບ ໃຈໃໝ່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ດ້ປະຕິເສດພຣະຄຣິດເປັນເວລາດົນນານເຖິງແມ່ນ ວ່າພວກທ່ານຈະໄດ້ຍິນຂ່າວປະເສີດເທດອອກໄປໃນທໍາມາດນີ້ທຸກວັນອາທິດ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ົດທົນຂອງພຣະເຈົ້າທີ່ມີຕໍ່ທ່ານຊ່າງອັດສະຈັ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ຍົກເວັ້ນພວກທູດ ທີ່ເຮັດ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ຍົກເວັ້ນ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ເປັນແບບນີ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ບໍ່ເຄີຍຖືກຍື່ນຂ່າວປະເສີດ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ມັນລົ້ມລົງພວກມັນບໍ່ ໄດ້ມີໂອກາດເລື່ອງຄວາມລອດໃນອະນາຄ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ົ້ມລົງຂອງມັນບໍ່ເຄີຍລຸກຂື້ນມາໄດ້ 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ບໍ່ເຄີຍມີການເສຍສະຫຼະ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ພຣະບຸດຂອງພຣະເຈົ້າທີ່ຕາຍເພື່ອ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ໂລຫິດທີ່ລ້າງບາບສໍາຫຼັບ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ບໍ່ມີນັກເທດທີ່ເທດຂ່າວປະເສີດແກ່ ພວກ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້າພະເຈົ້າໄດ້ເອີ້ນພວກທ່ານໃຫ້ກັບໃຈແລະມາຫາພຣະເຢຊູຫຼາຍເທື່ອແລ້ວ ຂ້າພະເຈົ້າໄດ້ເອີ້ນພວກທ່ານໃຫ້ວາງໃຈໃນພຣະເຢຊູແລະມີຊີວິດ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ອະໄພແລະຄວາມຫວັງສໍາຫຼັບພວກ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ການອະໄພ ແລະ ຄວາມຫວັງສໍາຫຼັບ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ພຣະຄຣິດກ່າວກັບ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ຜູ້ທີ່ແບກພາລະໜັກແລະອິດເມື່ອຍ ຈົ່ງມາຫາເຮົາ ແລະ ເຮົາຈະໃຫ້ ທ່ານທັງຫຼາຍຫາຍເມື່ອເປັນສຸກ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ຕໍ່ພວກທ່ານວ່າ“ຈົ່ງມາຫາເຮົາ” ພຣະອົງບໍ່ເຄີຍໃຫ້ຄໍາເຊີນນັ້ນຕໍ່ພວກທູດສະ ຫວັນທີ່ລົ້ມ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ໃຫ້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ມາຫາເຮົາ ແລະ ເຮົາຈະໃຫ້ທ່ານທ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ົາ</w:t>
      </w:r>
      <w:r>
        <w:rPr>
          <w:rFonts w:ascii="Saysettha OT" w:hAnsi="Saysettha OT" w:cs="Saysettha OT"/>
          <w:sz w:val="24"/>
          <w:sz w:val="24"/>
          <w:szCs w:val="24"/>
        </w:rPr>
        <w:t>ເມື່ອຍເປັນສຸກ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ຈົ່ງມາຫາເຮ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າງໃຈໃນເຮົາແລະເຮົາຈະລ້າງທ່ານຈາກຄວາມ ບາບທຸກຢ່າງຂອງທ່ານໂດຍໂລຫິດຂອງເຮົາ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ເຄີຍສະເໜີໃຫ້ແກ່ພວກທູດສະຫວັນທີ່ລົ້ມ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ົງສະເໜີ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ວາມຮັກອັດສະຈັນທີ່ເວສລີຮ້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ຮັກອັນອັດສະຈັນເປັນໄປໄດ້ແນວໃດ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ພຣະອົງພຣະເຈົ້າຂອງຂ້າຄວນຕາຍເພື່ອຂ້າ”</w:t>
      </w:r>
    </w:p>
    <w:p>
      <w:pPr>
        <w:pStyle w:val="IndentedVerse"/>
        <w:ind w:left="1440" w:right="0" w:hanging="86"/>
        <w:rPr/>
      </w:pPr>
      <w:r>
        <w:rPr/>
        <w:t xml:space="preserve">    </w:t>
      </w:r>
      <w:r>
        <w:rPr/>
        <w:t xml:space="preserve">(“And Can It Be?” by Charles Wesley, 1707-1788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ພ້ອມແລ້ວໃນຕອນນີ້ທີ່ຈະຊ່ວຍທ່ານທຸກຄົນຜູ້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ທ່ານ ຈະເຮັດບາບຫຼາຍປານໃດ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ິນາທີທີ່ທ່ານໄດ້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ກໍຈະເຮັດໃຫ້ທ່ານສະອາດໂດ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າກຫຼາຍປານໃດທີ່ຈະ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ຫຼາຍທີ່ຈະວາງໃຈໃນພຣະ 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່ານໜັງສືຂອງອາຈານວູມແບຣ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ໍລະມານເພື່ອພຣະຄຣ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ເທື່ອຕໍ່ ອາທິດ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ັ້ງໜື່ງຂ້າພະເຈົ້າໄດ້ຮູ້ຈັກບາດຫຼວງອໍທໍດັອກໃນປະເທດໂຣມາເນ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 ເປັນຄົນຂອງພວກຄອມມູນິສທີ່ກ່າວຫາແກະຂອງ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ັບມື ຂອງລາວລະຫວ່າງມືຂອງຕົນ ແລະບອກລາວເຖິງຄໍາອຸປະມາເລື່ອງລູກ ຊາຍນ້ອຍທີ່ຫຼົງຫ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ວລາແລງຢູ່ໃນສວນ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 ເວົ້າວ່າ “ເຫັນບໍຄວາມຮັກທີ່ພຣະເຈົ້າຊົງຮັບຄົນບາບຄົນໜື່ງທີ່ກັບ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 ອົງຊົງຕ້ອນຮັບດ້ວຍຄວາມຍິນດີແມ່ນແຕ່ບາບຫຼວງຄົນໜື່ງທີ່ກັບໃຈໃໝ່” ຂ້າພະເຈົ້າໄດ້ຮ້ອງເພງຄຣິສຕຽນໃຫ້ລາວຟ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ຊາຍຄົນນີ້ໄດ້ກັບໃຈໃໝ່ ແລ້ວ </w:t>
      </w:r>
      <w:r>
        <w:rPr/>
        <w:t xml:space="preserve">(Richard Wurmbrand, </w:t>
      </w:r>
      <w:r>
        <w:rPr>
          <w:b/>
          <w:i/>
        </w:rPr>
        <w:t>Tortured for Christ,</w:t>
      </w:r>
      <w:r>
        <w:rPr/>
        <w:t xml:space="preserve"> Living Sacrifice Books, 1998, p. 9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ໍາຄັນດອກວ່າທ່ານໄດ້ເຮັດບາບ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ຄິດເຮັດ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ະໃຫ້ອະໄພ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ໃຫ້ອະໄພທ່ານແລະທ່ານຈະຖືກຊໍາລະລ້າງໃຫ້ສະອາດໂດຍພຣະໂລ 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ຣະເຢຊູຊົງເຮັດເພື່ອບາດຫຼວງອໍທໍດັອກຄົນນັ້ນພຣະອົງຈະເຮັດ 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ທີ່ມາຫາເຮົາ ເຮົາຈະບໍ່ຖີ້ມເຂົາໄປຈັກເທ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7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ເຈົ້າຊົງເຊີນທ່ານໃຫ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ຄິດເຖິງເລື່ອງທີ່ພຣະ ເຢຊູຂໍຮ້ອງຄົນບາບໃຫ້ມາຫາພຣະອົງແລະ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ແປກ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 ຫຼັບຂ້າພະເຈົ້າເບິ່ງຄືວ່າພວກຄົນບາບຄວນຂໍ້ຮ້ອງໃຫ້ພຣະເຢຊູຊ່ວຍເຂົາ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ົງ ເປັນພຣະເຢຊູທີ່ຂໍຮ້ອງຄົນບາບໃຫ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ຣະວິນຍານບໍລິສຸດທີ່ຂໍຮ້ອງໃຫ້ພວກ ຄົນບາບ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ຣິສຕະຈັກທີ່ຂໍຮ້ອງກັບຄົນບາບໃຫ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ວກ ຄຣິສຕຽນທີ່ອະທິຖານເພື່ອພວກເຂົາໃຫ້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ວິນຍານແລະເຈົ້າສາວກ່າວວ່າ ເຊົນມາເຖີດ </w:t>
      </w:r>
      <w:r>
        <w:rPr>
          <w:rFonts w:ascii="Saysettha OT" w:hAnsi="Saysettha OT" w:cs="Saysettha OT"/>
          <w:sz w:val="24"/>
          <w:sz w:val="24"/>
          <w:szCs w:val="24"/>
        </w:rPr>
        <w:t>ແລະ​ໃຫ້​ຜູ້​ທີ່​ໄດ້ຍິນ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ຊີນ​ມາ​ເຖີດ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ໃຫ້​ຜູ້​ທີ່​ກະ​ຫາຍ​ເຂ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2:17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ທີ່ພວກເຮົາອະທິຖານເພ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ະທິຖານເພື່ອທ່ານໃຫ້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ສິ່ງທີ່ພຣະວິນຍານບໍລິສຸດ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ອີ້ນພວກທ່ານໃຫ້ມາຫາພຣະເຢຊູ ແມ່ນຫຍັງຄືສິ່ງທີ່ພຣະເຢຊູຕ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“ຈົ່ງມາຫາເຮົາ” ແມ່ນຫຍັງຄືສິ່ງທີ່ພຣະເຢ ຊູບອກພວກເຮົາໃຫ້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ວ່າ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“ຈົ່ງເລັ່ງລັດເຂົາໃຫ້ເຂົ້າມາ”</w:t>
      </w:r>
      <w:r>
        <w:rPr>
          <w:rFonts w:cs="Saysettha OT" w:ascii="Saysettha OT" w:hAnsi="Saysettha OT"/>
          <w:sz w:val="24"/>
          <w:szCs w:val="22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 w:bidi="lo-LA"/>
        </w:rPr>
        <w:t>14:23)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ວກ ເຮົາທຸກຄົນຢາກໃຫ້ພວກທ່ານມາຫາພຣະເຢຊູແລະລອດ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ວກເຮົາບໍ່ໄດ້ເວົ້າແບບນີ້ຕໍ່ພວກ ທູດສະຫວັນທີ່ລົ້ມລົງແຕ່ພວກເຮົາເວົ້າກັບພວກທ່າ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ຫາ ພຣະເຢຊູແລະຮັບຄວາມລອດ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ຫາພຣະເຢຊູພ້ອມກັບຄວາມສົງໄສທຸກຢ່າງຂອງ ທ່າ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ຫາພຣະອົງພ້ອມກັບຄວາມຢ້ານທຸກຢ່າງຂອງທ່າ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ຈົ່ງມາຫາພຣະອົງພ້ອມ ກັບຄວາມບາບທຸກຢ່າງຂອງທ່ານ</w:t>
      </w:r>
      <w:r>
        <w:rPr>
          <w:rFonts w:cs="Saysettha OT" w:ascii="Saysettha OT" w:hAnsi="Saysettha OT"/>
          <w:sz w:val="24"/>
          <w:szCs w:val="22"/>
          <w:lang w:val="en-US" w:bidi="lo-LA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ເພື່ອຂ້າພຣະຜູ້ຊ່ວຍຊົງຢື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ຶດຖືດ້ວຍມືທີ່ມີແຜ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ຄືຄວາມຮັກ ຂ້າຮູ້ ຂ້າ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້ອງໄຫ້ແລະຍັງຊົງຮັກຂ້າຢູ່</w:t>
      </w:r>
    </w:p>
    <w:p>
      <w:pPr>
        <w:pStyle w:val="IndentedQuote"/>
        <w:ind w:left="1440" w:right="0" w:hanging="0"/>
        <w:rPr/>
      </w:pPr>
      <w:r>
        <w:rPr/>
        <w:t xml:space="preserve">(“Depth of Mercy” by Charles Wesley, 1707-178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 ຂ້າພະອົງຂໍອະທິຖານເພື່ອຄົນບາບບາງຄົນທີ່ຈະມາຫາພຣະເຢຊູພຣະ ບຸດຂອງພຣະອົງແລະຮັບເອົາຄວາມ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ນາມຂອງພຣະເຢຊູ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Inden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ພາສາໃດກໍໄດ້ແຕ່ຈົ່ງຂຽນເປັນພາສາອັງກິດຖ້າທ່າ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2"/>
          <w:szCs w:val="12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 ທ້າວອາເບວ 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</w:rPr>
        <w:t>2:4-9.</w:t>
      </w:r>
      <w:r>
        <w:rPr>
          <w:bCs/>
          <w:sz w:val="24"/>
          <w:szCs w:val="24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Depth of Mercy” (by Charles Wesley, 1707-1788;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ab/>
        <w:t xml:space="preserve">sung to the tune of “Just As I Am”)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ind w:right="720" w:hanging="0"/>
        <w:jc w:val="center"/>
        <w:rPr/>
      </w:pP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2"/>
        </w:rPr>
      </w:pPr>
      <w:r>
        <w:rPr>
          <w:rFonts w:ascii="Saysettha OT" w:hAnsi="Saysettha OT" w:cs="Saysettha OT"/>
          <w:b/>
          <w:b/>
          <w:sz w:val="28"/>
          <w:sz w:val="28"/>
          <w:szCs w:val="22"/>
        </w:rPr>
        <w:t xml:space="preserve">ພວກທູດສະຫວັນທີ່ລົ້ມລົງ </w:t>
      </w:r>
      <w:r>
        <w:rPr>
          <w:rFonts w:cs="Saysettha OT" w:ascii="Saysettha OT" w:hAnsi="Saysettha OT"/>
          <w:b/>
          <w:sz w:val="28"/>
          <w:szCs w:val="22"/>
        </w:rPr>
        <w:t xml:space="preserve">- </w:t>
      </w:r>
      <w:r>
        <w:rPr>
          <w:rFonts w:ascii="Saysettha OT" w:hAnsi="Saysettha OT" w:cs="Saysettha OT"/>
          <w:b/>
          <w:b/>
          <w:sz w:val="28"/>
          <w:sz w:val="28"/>
          <w:szCs w:val="22"/>
        </w:rPr>
        <w:t>ຄໍາເຕືອນຕໍ່ຄົນທີ່ລົ້ມລົງ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  <w:szCs w:val="18"/>
        </w:rPr>
      </w:pPr>
      <w:r>
        <w:rPr>
          <w:rFonts w:cs="Saysettha OT" w:ascii="Saysettha OT" w:hAnsi="Saysettha OT"/>
          <w:b/>
          <w:sz w:val="22"/>
          <w:szCs w:val="18"/>
        </w:rPr>
        <w:t>(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ບົດເທດສະໜາທີ່ </w:t>
      </w:r>
      <w:r>
        <w:rPr>
          <w:rFonts w:cs="Saysettha OT" w:ascii="Saysettha OT" w:hAnsi="Saysettha OT"/>
          <w:b/>
          <w:sz w:val="22"/>
          <w:szCs w:val="18"/>
        </w:rPr>
        <w:t xml:space="preserve">4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 xml:space="preserve">ໃນ </w:t>
      </w:r>
      <w:r>
        <w:rPr>
          <w:rFonts w:cs="Saysettha OT" w:ascii="Saysettha OT" w:hAnsi="Saysettha OT"/>
          <w:b/>
          <w:sz w:val="22"/>
          <w:szCs w:val="18"/>
        </w:rPr>
        <w:t xml:space="preserve">2 </w:t>
      </w:r>
      <w:r>
        <w:rPr>
          <w:rFonts w:ascii="Saysettha OT" w:hAnsi="Saysettha OT" w:cs="Saysettha OT"/>
          <w:b/>
          <w:b/>
          <w:sz w:val="22"/>
          <w:sz w:val="22"/>
          <w:szCs w:val="18"/>
        </w:rPr>
        <w:t>ເປໂຕ</w:t>
      </w:r>
      <w:r>
        <w:rPr>
          <w:rFonts w:cs="Saysettha OT" w:ascii="Saysettha OT" w:hAnsi="Saysettha OT"/>
          <w:b/>
          <w:sz w:val="22"/>
          <w:szCs w:val="18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440" w:right="1440" w:hanging="115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BodyTextIndent2"/>
        <w:ind w:left="864" w:right="864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ບໍ່​ໄດ້​ຊົງ​ຍົກ​ເວັ້ນ​ພວກ​ທູດ​ສະຫວັນ​ທີ່​ໄດ້​ເຮັດ​ບາບ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ຊົງ​ຜັກ​ເຂົາ​ລົງ​ໄປ​ສູ່ນາລົກ ແລະ​ໄດ້​ມັດ​ເຂົາ​ໄວ້​ດ້ວຍ​ເຄື່ອງ​ຈອງ​ຈຳ​ແຫ່ງ​ຄວາມ​ມື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ຸມ​ໄວ້​ຈົນ​ກວ່າ​ຈະ​ເຖິງ​ເວລາ​ຊົງ​ພິພາກສາ”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4)</w:t>
      </w:r>
      <w:r>
        <w:rPr/>
        <w:t xml:space="preserve">  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ຄຽນ </w:t>
      </w:r>
      <w:r>
        <w:rPr>
          <w:rFonts w:cs="Saysettha OT" w:ascii="Saysettha OT" w:hAnsi="Saysettha OT"/>
          <w:sz w:val="24"/>
          <w:szCs w:val="24"/>
        </w:rPr>
        <w:t xml:space="preserve">28:11-19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14:13-14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6:1-4;</w:t>
      </w:r>
    </w:p>
    <w:p>
      <w:pPr>
        <w:pStyle w:val="Normal"/>
        <w:ind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6:11-17)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426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ຈົ່ງຄິດເຖິງຂໍ້ພຣະຄໍາພີຂອງເຮົາໃນຖານະເປັນຄໍາເຕືອນອັນໜື່ງ</w:t>
      </w:r>
      <w:r>
        <w:rPr>
          <w:rFonts w:cs="Saysettha OT" w:ascii="Saysettha OT" w:hAnsi="Saysettha OT"/>
          <w:sz w:val="24"/>
          <w:lang w:val="en-US"/>
        </w:rPr>
        <w:t xml:space="preserve">. 2 </w:t>
      </w:r>
      <w:r>
        <w:rPr>
          <w:rFonts w:ascii="Saysettha OT" w:hAnsi="Saysettha OT" w:cs="Saysettha OT"/>
          <w:sz w:val="24"/>
          <w:sz w:val="24"/>
          <w:lang w:val="en-US"/>
        </w:rPr>
        <w:t>ເປໂຕ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426" w:hanging="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cs="Saysettha OT" w:ascii="Saysettha OT" w:hAnsi="Saysettha OT"/>
          <w:sz w:val="24"/>
          <w:lang w:val="en-US"/>
        </w:rPr>
        <w:t>2:4</w:t>
      </w:r>
      <w:r>
        <w:rPr>
          <w:rFonts w:ascii="Saysettha OT" w:hAnsi="Saysettha OT" w:cs="Saysettha OT"/>
          <w:sz w:val="24"/>
          <w:sz w:val="24"/>
          <w:lang w:val="en-US"/>
        </w:rPr>
        <w:t>ກ</w:t>
      </w:r>
      <w:r>
        <w:rPr>
          <w:rFonts w:cs="Saysettha OT" w:ascii="Saysettha OT" w:hAnsi="Saysettha OT"/>
          <w:sz w:val="24"/>
          <w:lang w:val="en-US"/>
        </w:rPr>
        <w:t xml:space="preserve">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10:12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>2:22, 20.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</w:t>
      </w:r>
    </w:p>
    <w:p>
      <w:pPr>
        <w:pStyle w:val="TextBody"/>
        <w:ind w:left="426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ຈົ່ງຄິດເຖິງຄວາມຫວັງທີ່ໝາຍເຖິງໃນຂໍ້ພຣະຄໍາພີ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1:28;</w:t>
      </w:r>
    </w:p>
    <w:p>
      <w:pPr>
        <w:pStyle w:val="TextBody"/>
        <w:ind w:left="426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6: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 xml:space="preserve">22:1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4:23.</w:t>
      </w: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720" w:hanging="72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ind w:left="922" w:right="922" w:hanging="101"/>
        <w:rPr>
          <w:lang w:val="en-US"/>
        </w:rPr>
      </w:pPr>
      <w:r>
        <w:rPr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bidi="lo-L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21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5-29T07:23:00Z</dcterms:modified>
  <cp:revision>3</cp:revision>
  <dc:subject/>
  <dc:title>The Scripture Reading: Romans 1:18-32</dc:title>
</cp:coreProperties>
</file>