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ເຄື່ອງໝາຍແຫ່ງ</w:t>
      </w:r>
      <w:r>
        <w:rPr>
          <w:rFonts w:ascii="Saysettha OT" w:hAnsi="Saysettha OT" w:cs="Saysettha OT"/>
          <w:sz w:val="28"/>
          <w:sz w:val="28"/>
          <w:szCs w:val="28"/>
          <w:lang w:val="en-US"/>
        </w:rPr>
        <w:t>ຍຸກສຸດທ້າຍ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 xml:space="preserve"> </w:t>
      </w:r>
      <w:r>
        <w:rPr>
          <w:rFonts w:cs="Saysettha OT" w:ascii="Saysettha OT" w:hAnsi="Saysettha OT"/>
          <w:sz w:val="28"/>
          <w:szCs w:val="28"/>
        </w:rPr>
        <w:t xml:space="preserve">- </w:t>
      </w:r>
      <w:r>
        <w:rPr>
          <w:rFonts w:ascii="Saysettha OT" w:hAnsi="Saysettha OT" w:cs="Saysettha OT"/>
          <w:sz w:val="28"/>
          <w:sz w:val="28"/>
          <w:szCs w:val="28"/>
        </w:rPr>
        <w:t xml:space="preserve">ອັບເດດແລະຂະຫຍາຍອອກ 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THE END – UPDATED AND EXPANDED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3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3, 2016</w:t>
      </w:r>
    </w:p>
    <w:p>
      <w:pPr>
        <w:pStyle w:val="Normal"/>
        <w:ind w:left="1152" w:right="1152" w:hanging="101"/>
        <w:jc w:val="both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່າຍ​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ຊົງ​ອອກຈາກ​ພຣະ​ວິ​ຫ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ວກ​ສາວົກ​ຂອງ​ພຣະອົງ​ມາ​ຊີ້​ຕຶກ​ທັງ​ຫລາຍ​ຂອງ​ພຣະ​ວິ​ຫານ​ໃຫ້​ພຣະອົງ​ທອດ​ພຣະ​ເນດ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ຈຶ່ງ​ຕັດ​ກັບ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​ສາລະພັດ​ເຫລົ່າ​ນີ້​ພວກ​ທ່ານ​ເຫັນ​ແລ້ວ​ບໍ່ແມ່ນ​ຫລ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ບອກ​ຄວາມ​ຈິງ​ແກ່​ທ່ານ​ວ່າ ສິ​ລາ​ທີ່​ຊ້ອນ​ທັບ​ກັນ​ຢູ່​ບ່ອນ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ຈະ​ບໍ່​ຖືກ​ທຳລາຍ​ລົງ​ກໍ​ຫາ​ບໍ່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ພຣະອົງ​ປະ​ທັບ​ເທິງ​ພູເຂົາ​ມະ​ກອກ​ເທ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​ສາວົກ​ມາ​ເຝົ້າ​ພຣະອົງ​ສ່ວນ​ຕົວ​ກາບ​ທູນ​ວ່າ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ໃຫ້​ຂ້າ​ພຣະອົງ​ທັງ​ຫລາຍ​ຮ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ດການ​ເຫລົ່າ​ນີ້​ຈະ​ບັງ​ເກີດ​ຂຶ້ນ​ເມື່ອໃ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ັນ​ໝາຍ​ສຳຄັນ​ວ່າ​ພຣະອົງ​ຈະ​ສະເດັດ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-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ind w:left="864" w:right="864" w:hanging="101"/>
        <w:jc w:val="both"/>
        <w:rPr>
          <w:rFonts w:ascii="Saysettha OT" w:hAnsi="Saysettha OT" w:cs="Saysettha OT"/>
          <w:sz w:val="22"/>
        </w:rPr>
      </w:pPr>
      <w:r>
        <w:rPr>
          <w:rFonts w:cs="Saysettha OT" w:ascii="Saysettha OT" w:hAnsi="Saysettha OT"/>
          <w:sz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ະລຸນາເປີດພຣະຄໍາຂອງທ່ານປະໄວ້ບ່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ຂໍ້ນີ້ເອີ້ນວ່າ“ການສົນ ທະນາເທິງພູໝາກກອກເທດ” ມັນເປັນຄໍາເທດສະໜາທີ່ພຣະຄຣິດໃຫ້ຢູ່ເທິງພູໝາກກອກ 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ໄດ້ບອກພວກສາວົກວ່າພຣະວິຫານໃນເຢລູຊາເລັມຈະຖືກທໍາລ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ຂົາຈື່ງຖາມ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ການ​ເຫລົ່າ​ນີ້​ຈະ​ບັງ​ເກີດ​ຂຶ້ນ​ເມື່ອ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ຕອບຕໍ່ຄໍາຖາມນັ້ນແມ່ນ ຖືກບັນທຶກໄວ້ໃນ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ຄຣິດຊົງຕອບແລະຄໍາຕອບຂອງພຣະອົງກໍຖືກບັນ ທຶກໄວ້ໃນຂ່າວປະເສີດຂອງລູກ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ຈະ​ລົ້ມ​ລົງ​ດ້ວຍ​ຄົມ​ດາບແລະ​ຕ້ອງ​ຖືກ​ກວາດ​</w:t>
      </w:r>
      <w:r>
        <w:rPr>
          <w:rFonts w:ascii="Saysettha OT" w:hAnsi="Saysettha OT" w:cs="Saysettha OT"/>
          <w:sz w:val="24"/>
          <w:sz w:val="24"/>
          <w:szCs w:val="24"/>
        </w:rPr>
        <w:t>ຕ້ອນ</w:t>
      </w:r>
      <w:r>
        <w:rPr>
          <w:rFonts w:ascii="Saysettha OT" w:hAnsi="Saysettha OT" w:cs="Saysettha OT"/>
          <w:sz w:val="24"/>
          <w:sz w:val="24"/>
          <w:szCs w:val="24"/>
        </w:rPr>
        <w:t>​ໄປ​ເປັນ​ຊະເລີຍ​</w:t>
      </w:r>
      <w:r>
        <w:rPr>
          <w:rFonts w:ascii="Saysettha OT" w:hAnsi="Saysettha OT" w:cs="Saysettha OT"/>
          <w:sz w:val="24"/>
          <w:sz w:val="24"/>
          <w:szCs w:val="24"/>
        </w:rPr>
        <w:t>ເສິກ</w:t>
      </w:r>
      <w:r>
        <w:rPr>
          <w:rFonts w:ascii="Saysettha OT" w:hAnsi="Saysettha OT" w:cs="Saysettha OT"/>
          <w:sz w:val="24"/>
          <w:sz w:val="24"/>
          <w:szCs w:val="24"/>
        </w:rPr>
        <w:t>ທົ່ວ​ທຸກ​ປະ​ຊາ​ຊາດແລະ​ຄົນ​ຕ່າງ​ຊາດ​ຈະ​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ຽບ​</w:t>
      </w:r>
      <w:r>
        <w:rPr>
          <w:rFonts w:ascii="Saysettha OT" w:hAnsi="Saysettha OT" w:cs="Saysettha OT"/>
          <w:sz w:val="24"/>
          <w:sz w:val="24"/>
          <w:szCs w:val="24"/>
        </w:rPr>
        <w:t>ຢໍ່າ</w:t>
      </w:r>
      <w:r>
        <w:rPr>
          <w:rFonts w:ascii="Saysettha OT" w:hAnsi="Saysettha OT" w:cs="Saysettha OT"/>
          <w:sz w:val="24"/>
          <w:sz w:val="24"/>
          <w:szCs w:val="24"/>
        </w:rPr>
        <w:t>​ກຸງ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ລູ​ຊາ​ເລັມຈົນ​ກວ່າ​ເວລາ​ກຳນົດ​ຂອງ​ຄົນ​ຕ່າງ​ຊາດ​ນັ້ນ​ຈະ​ຄົບ​ຖ້ວ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1:2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ຈະ​ລົ້ມ​ລົງ​ດ້ວຍ​ຄົມ​ດາບ</w:t>
      </w:r>
      <w:r>
        <w:rPr>
          <w:rFonts w:ascii="Saysettha OT" w:hAnsi="Saysettha OT" w:cs="Saysettha OT"/>
          <w:sz w:val="24"/>
          <w:sz w:val="24"/>
          <w:szCs w:val="24"/>
        </w:rPr>
        <w:t>”ນີ້ແມ່ນຄໍາທໍານວາຍຂອງການລ້ອມໂຈມຕີເມືອງເຢລູຊາເລັມ ໂດຍນາຍພົນຊາວໂຣມັນທີ່ຊື່ທີຕັສໃນປີຄ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ສ</w:t>
      </w:r>
      <w:r>
        <w:rPr>
          <w:rFonts w:cs="Saysettha OT" w:ascii="Saysettha OT" w:hAnsi="Saysettha OT"/>
          <w:sz w:val="24"/>
          <w:szCs w:val="24"/>
        </w:rPr>
        <w:t xml:space="preserve">.70 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ເກີດຂື້ນ </w:t>
      </w:r>
      <w:r>
        <w:rPr>
          <w:rFonts w:cs="Saysettha OT" w:ascii="Saysettha OT" w:hAnsi="Saysettha OT"/>
          <w:sz w:val="24"/>
          <w:szCs w:val="24"/>
        </w:rPr>
        <w:t xml:space="preserve">40 </w:t>
      </w:r>
      <w:r>
        <w:rPr>
          <w:rFonts w:ascii="Saysettha OT" w:hAnsi="Saysettha OT" w:cs="Saysettha OT"/>
          <w:sz w:val="24"/>
          <w:sz w:val="24"/>
          <w:szCs w:val="24"/>
        </w:rPr>
        <w:t>ປີຕໍ່ມາຕາມທີ່ພຣະ ຄຣິດຊົງຄາດການໄວ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“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ວກເຂົ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ຕ້ອງ​ຖືກ​ກວາດ​</w:t>
      </w:r>
      <w:r>
        <w:rPr>
          <w:rFonts w:ascii="Saysettha OT" w:hAnsi="Saysettha OT" w:cs="Saysettha OT"/>
          <w:sz w:val="24"/>
          <w:sz w:val="24"/>
          <w:szCs w:val="24"/>
        </w:rPr>
        <w:t>ຕ້ອນ</w:t>
      </w:r>
      <w:r>
        <w:rPr>
          <w:rFonts w:ascii="Saysettha OT" w:hAnsi="Saysettha OT" w:cs="Saysettha OT"/>
          <w:sz w:val="24"/>
          <w:sz w:val="24"/>
          <w:szCs w:val="24"/>
        </w:rPr>
        <w:t>​ໄປ​ເປັນ​ຊະເລີຍ​</w:t>
      </w:r>
      <w:r>
        <w:rPr>
          <w:rFonts w:ascii="Saysettha OT" w:hAnsi="Saysettha OT" w:cs="Saysettha OT"/>
          <w:sz w:val="24"/>
          <w:sz w:val="24"/>
          <w:szCs w:val="24"/>
        </w:rPr>
        <w:t>ເສິກ</w:t>
      </w:r>
      <w:r>
        <w:rPr>
          <w:rFonts w:ascii="Saysettha OT" w:hAnsi="Saysettha OT" w:cs="Saysettha OT"/>
          <w:sz w:val="24"/>
          <w:sz w:val="24"/>
          <w:szCs w:val="24"/>
        </w:rPr>
        <w:t>ທົ່ວ​ທຸກ​ປະ​ຊາ​ຊາດ</w:t>
      </w:r>
      <w:r>
        <w:rPr>
          <w:rFonts w:ascii="Saysettha OT" w:hAnsi="Saysettha OT" w:cs="Saysettha OT"/>
          <w:sz w:val="24"/>
          <w:sz w:val="24"/>
          <w:szCs w:val="24"/>
        </w:rPr>
        <w:t>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ຮັນຣີ່ເອັມມໍຣິສໄດ້ກ່າວວ່າ“ຄໍາທໍານາຍທີ່ພິເສດນີ້ຖືກໃຫ້ ໄວ້ປະມານສະຕະວັດໜື່ງກ່ອນທີ່ສຸດທ້າຍຈະສໍາເລັດລົງໃນປີຄ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ສ</w:t>
      </w:r>
      <w:r>
        <w:rPr>
          <w:rFonts w:cs="Saysettha OT" w:ascii="Saysettha OT" w:hAnsi="Saysettha OT"/>
          <w:sz w:val="24"/>
          <w:szCs w:val="24"/>
        </w:rPr>
        <w:t xml:space="preserve">. 135” - </w:t>
      </w:r>
      <w:r>
        <w:rPr>
          <w:rFonts w:ascii="Saysettha OT" w:hAnsi="Saysettha OT" w:cs="Saysettha OT"/>
          <w:sz w:val="24"/>
          <w:sz w:val="24"/>
          <w:szCs w:val="24"/>
        </w:rPr>
        <w:t>ເມື່ອເຢລູຊາ ເລັມຖືກທໍາລາຍໂດຍກອງທັບຂອງເຮດຣຽນໃນປີຄ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ສ</w:t>
      </w:r>
      <w:r>
        <w:rPr>
          <w:rFonts w:cs="Saysettha OT" w:ascii="Saysettha OT" w:hAnsi="Saysettha OT"/>
          <w:sz w:val="24"/>
          <w:szCs w:val="24"/>
        </w:rPr>
        <w:t xml:space="preserve">.135 </w:t>
      </w:r>
      <w:r>
        <w:rPr>
          <w:rFonts w:ascii="Saysettha OT" w:hAnsi="Saysettha OT" w:cs="Saysettha OT"/>
          <w:sz w:val="24"/>
          <w:sz w:val="24"/>
          <w:szCs w:val="24"/>
        </w:rPr>
        <w:t>ແລະພວກຢິວກໍກະຈັດກະຈາຍ ໄປສູ່ຊາດຕ່າງໆຂອງໂລ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ບິ່ງ</w:t>
      </w:r>
      <w:r>
        <w:rPr/>
        <w:t xml:space="preserve"> </w:t>
      </w:r>
      <w:r>
        <w:rPr/>
        <w:t xml:space="preserve">Henry M. Morris, Ph.D., </w:t>
      </w:r>
      <w:r>
        <w:rPr>
          <w:b/>
          <w:i/>
        </w:rPr>
        <w:t>The Defender’s Study Bible,</w:t>
      </w:r>
      <w:r>
        <w:rPr/>
        <w:t xml:space="preserve"> World Publishers, 1995, p. 1122; note on Luke 21:20, 24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ະນັ້ນພຣະຄຣິດຊົງຕອບຄໍາຖາມທີ່ໜື່ງທີ່ເຂົາຖາມວ່າ “ເຫດການເຫຼົ່າຈະເກີດຂື້ນ ເມື່ອ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ພຣະວິຫານຖືກທໍາລາຍໃນປີ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 xml:space="preserve">.70, </w:t>
      </w:r>
      <w:r>
        <w:rPr>
          <w:rFonts w:ascii="Saysettha OT" w:hAnsi="Saysettha OT" w:cs="Saysettha OT"/>
          <w:sz w:val="24"/>
          <w:sz w:val="24"/>
          <w:szCs w:val="22"/>
        </w:rPr>
        <w:t>ພວກຢິວໜ້າຈະກະຈັດກະຈາຍໄປຕາມ ຊາດຕ່າງໆທົ່ວໂລກໃນປີ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>. 135</w:t>
      </w:r>
      <w:r>
        <w:rPr/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ຕໍ່ມາພວກເຂົາກໍຖາມຄໍາຖາມທີ່ສອງ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ັນ​ໝາຍ​ສຳຄັນ​ວ່າ​ພຣະອົງ​ຈະ​ສະເດັດ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າສາກຣີດແປຄໍາວ່າ“ໂລກ”ແມ່ນ“ອຽນ” ໝາຍເຖີງ“ສະໄໝ” – “ສະໄໝ”ທີ່ພວກເຮົາອາໄສຢູ່ຕອນ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ໄໝ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ດໍາເນີນ ການໃນປະ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ສໍານຶກວ່າພວກເຮົາກໍາລັງອາໄສຢູ່ໃກ້ຍຸກສະໄໝນັ້ນແລ້ວໃນ 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າລັງອາໄສຢູ່ໃນຍຸກສຸດທ້າ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ກ້ກັບຈຸດຈົບຂອງໂລກທີ່ພວກເຮົາຮູ້ຈັ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ຂໍ້ຜິດພາດຫຼັກໆສາມຢ່າງກ່ຽວກັບເຄື່ອງໝາຍຂອງຍຸກ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ຜີດພາດອັນທີ່ ໜື່ງຄືການຕັ້ງວັນ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ໃດກໍຕາມທີ່ພວກທ່ານໄດ້ຍິນວ່າມີບາງຄົນໄດ້ຕັ້ງວັນທີໄວ້ທ່ານກໍ ແນ່ໃຈໄດ້ເລີຍວ່າພວກເຂົາເວົ້າ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DokChampa" w:hAnsi="DokChampa" w:cs="DokChampa"/>
          <w:sz w:val="24"/>
          <w:szCs w:val="22"/>
        </w:rPr>
      </w:pPr>
      <w:r>
        <w:rPr>
          <w:rFonts w:cs="DokChampa" w:ascii="DokChampa" w:hAnsi="DokChampa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ວັນ​ນັ້ນ​ໂມງ​ນັ້ນ​ບໍ່​ມີ​ໃຜ​ຮູ້ ເຖິງ​ບັນດາ​ທູດ​ສະຫວັນ​ໃນ​ສະຫວັນ​ຫລື​ພຣະ​ບຸດ​ກໍ​ບໍ່​ຮູ້ ຮູ້​ແຕ່​ພຣະ​ບິດາອົງດຽວ </w:t>
      </w:r>
      <w:r>
        <w:rPr>
          <w:rFonts w:ascii="Saysettha OT" w:hAnsi="Saysettha OT" w:cs="Saysettha OT"/>
          <w:sz w:val="24"/>
          <w:sz w:val="24"/>
          <w:szCs w:val="24"/>
        </w:rPr>
        <w:t>ຈົ່ງ​ເຝົ້າ​ລະ​ວັງ​ແລະ​ອະທິຖານ​ຢູ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ທ່ານ​ບໍ່​ຮູ້​ວ່າ​ເວລາ​ວັນ​ນັ້ນ​ຈະ​ມາ​ເຖິງ​ເມື່ອໃ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13:32,33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ຜິດພາດອັນທີ່ສອງກໍຄືການບັງຄັບໃຫ້ເຄື່ອງໝາຍທຸກຢ່າງຍ້ອນກັບໄປໃນອະດ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ນີ້ຖືກເອີ້ນ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ດທິທີ່ຜ່ານມາ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>ພວກຄາວີນິສສະໄໝໃໝ່ຫຼາຍຄົນເຮັດແບບນັ້ນແຕ່ພວກເຂົາ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ິ່ງທີ່ພວກທ່ານຕ້ອງເຮັດຄືແນມເບິ່ງມັດທາຍ </w:t>
      </w:r>
      <w:r>
        <w:rPr>
          <w:rFonts w:cs="Saysettha OT" w:ascii="Saysettha OT" w:hAnsi="Saysettha OT"/>
          <w:sz w:val="24"/>
          <w:szCs w:val="22"/>
        </w:rPr>
        <w:t xml:space="preserve">24:14 </w:t>
      </w:r>
      <w:r>
        <w:rPr>
          <w:rFonts w:ascii="Saysettha OT" w:hAnsi="Saysettha OT" w:cs="Saysettha OT"/>
          <w:sz w:val="24"/>
          <w:sz w:val="24"/>
          <w:szCs w:val="22"/>
        </w:rPr>
        <w:t>ໃນວິນາທີ ທີ່ທ່ານອ່ານມັນທ່ານກໍຈະຮູ້ວ່າພວກເຂົາເວົ້າຜ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ໝາຍສໍາຄັນທຸກຢ່າງຫາກເກີດຂື້ນດົນ ມາແລ້ວໃນຍຸກຕົ້ນໆຂອງປະຫວັດສາດ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ນັ້ນຂໍ້ </w:t>
      </w:r>
      <w:r>
        <w:rPr>
          <w:rFonts w:cs="Saysettha OT" w:ascii="Saysettha OT" w:hAnsi="Saysettha OT"/>
          <w:sz w:val="24"/>
          <w:szCs w:val="22"/>
        </w:rPr>
        <w:t xml:space="preserve">14 </w:t>
      </w:r>
      <w:r>
        <w:rPr>
          <w:rFonts w:ascii="Saysettha OT" w:hAnsi="Saysettha OT" w:cs="Saysettha OT"/>
          <w:sz w:val="24"/>
          <w:sz w:val="24"/>
          <w:szCs w:val="22"/>
        </w:rPr>
        <w:t>ກໍໜ້າຈະບໍ່ເປັນຄວາມຈິ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​ປະ​ເສີດ​ເລື່ອງ​ອານາຈັກ​ນີ້​ຈະ​ປະ​ກາດ​ໄປ​ທົ່ວ​ໂລກ​ໃຫ້ເປັນ​ຄຳ​ພະຍານ​ແກ່​ບັນດາ​ປະ​ຊາ​ຊາ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ທີ່ສຸດ​ປາຍ​ຈະ​ມາ​ເຖິ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4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DokChampa" w:hAnsi="DokChampa"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ສາວົກໄດ້ເຜີຍແຜ່ຂ່າວປະເສີດໄປທົ່ວຈັກກະວັດໂລ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ບໍ່ໄດ້ປະກາດ ຂ່າວປະເສີດ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​ທົ່ວ​ໂລກ​ໃຫ້ເປັນ​ຄຳ​ພະຍານ​ແກ່​ບັນດາ​ປະ​ຊາ​ຊ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ພວກເຂົາບໍ່ ໄດ້ປະກາດຂ່າວປະເສີດໃນອາເມລິກາເໜືອແລະໃຕ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ເທດຍິ່ປຸ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ອສເຕຣເລ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າະຕ່າງໆທີ່ຢູ່ຕາມທະເລແລະບ່ອນອື່ນ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ພວກເຂົາບໍ່ໄດ້ປະກາດຂ່າວປະເສີດ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​ທົ່ວ​ໂລກ​ໃຫ້ເປັນ​ຄຳ​ພະຍານ​ແກ່​ບັນດາ​ປະ​ຊາ​ຊ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ຊື່ງມັນໄດ້ສໍາເລັດລົງພຽງແຕ່ໃນສະໄໝ ຂອງເຮົ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ທີ່ສຸດ​ປາຍ​ຈະ​ມາ​ເຖິງ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່າວປະເສີດຖືກເຜີຍແຜ່ໄປທົ່ວໂລກໃນປະຈຸບັນນີ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ັ້ງທໍາອິດໃນປະຫວັດ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ົວຢ່າງຜູ້ຄົນທີ່ຢູ່ຫ່າງໄກທີ່ສຸດຂອງໂລກພາກັນອ່ານບົດ ເທດສະໜາຂອງຂ້າພະເຈົ້າທາງອິນເຕີເນັດໃ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ທາງວິທະຍຸ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 ໂທລະພາບດາວທຽ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ຄື້ນສັ້ນ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ທາງພວກມິດຊັນນາຣີເປັນພັນໆ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ໍາ ນວາຍນີ້ຫາກໍສໍາເລັດໃນປະຈຸບັນນີ້ເທົ່ານັ້ນ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ທີ່ສຸດ​ປາຍ​ຈະ​ມາ​ເຖິງ” ດັ່ງນັ້ນພວກທີ່ ວ່າຜ່ານມາແລ້ວຈື່ງຜິ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ຜິດພາດອັນທີ່ສາມກໍຄືພວກເຂົາຜັກດັນໝາຍສໍາຄັນທຸກຢ່າງໄປໃນອະນາຄົດເຂົ້າສູ່ເຈັດປີແຫ່ງຄວາມທຸກລໍາບ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ີ່ດໍາເນີນການສະໄໝໃໝ່ຫຼາຍຄົນເຮັດແບບນັ້ນ ແຕ່ພວກເຂົາເສີຍເມີຍຕໍ່ໝາຍສໍາຄັນທັງໝົດສິ່ງທີ່ສໍາຄັນທີ່ສຸດໂດຍວາງໝາຍສໍາຄັນທັງໝົດໄປຂ້າງໜ້າສູ່ຍຸກເຈັດ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ໄດ້ໃຫ້ໝາຍສໍາຄັນໃ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ະໄໝ</w:t>
      </w:r>
      <w:r>
        <w:rPr>
          <w:rFonts w:ascii="Saysettha OT" w:hAnsi="Saysettha OT" w:cs="Saysettha OT"/>
          <w:sz w:val="24"/>
          <w:sz w:val="24"/>
          <w:szCs w:val="22"/>
        </w:rPr>
        <w:t>ຂອງໂນອ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ຕັດ ວ່າ“ໃ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ະໄໝ</w:t>
      </w:r>
      <w:r>
        <w:rPr>
          <w:rFonts w:ascii="Saysettha OT" w:hAnsi="Saysettha OT" w:cs="Saysettha OT"/>
          <w:sz w:val="24"/>
          <w:sz w:val="24"/>
          <w:szCs w:val="22"/>
        </w:rPr>
        <w:t>ຂອງໂນອາເປັນມາແລ້ວຢ່າງໃດເມື່ອບຸດມະນຸດສະເດັດມາກໍຈະເປັນຢ່າງນັ້ນດ້ວ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4:37)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ຈໍາເປັນຕ້ອງເປັນນັກສາສະໜາສາດຜູ້ຍິ່ງໃຫຍ່ຈື່ງຈະ ຮູ້ຈັກວ່າ“ສະໄໝຂອງໂນອາ”ດົນກວ່າເຈັດປ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ສອນເຮົາວ່າສະໄໝຂອງໂນອາຄື </w:t>
      </w:r>
      <w:r>
        <w:rPr>
          <w:rFonts w:cs="Saysettha OT" w:ascii="Saysettha OT" w:hAnsi="Saysettha OT"/>
          <w:sz w:val="24"/>
          <w:szCs w:val="22"/>
        </w:rPr>
        <w:t xml:space="preserve">12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6:3): </w:t>
      </w:r>
      <w:r>
        <w:rPr>
          <w:rFonts w:ascii="Saysettha OT" w:hAnsi="Saysettha OT" w:cs="Saysettha OT"/>
          <w:sz w:val="24"/>
          <w:sz w:val="24"/>
          <w:szCs w:val="22"/>
        </w:rPr>
        <w:t>ເອໂນກໄດ້ເຕືອນເລື່ອງການພິພາກສາແມ່ນກະທັ່ງກ່ອນ ໜ້ານັ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ດາ </w:t>
      </w:r>
      <w:r>
        <w:rPr>
          <w:rFonts w:cs="Saysettha OT" w:ascii="Saysettha OT" w:hAnsi="Saysettha OT"/>
          <w:sz w:val="24"/>
          <w:szCs w:val="22"/>
        </w:rPr>
        <w:t>14,15)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ສໍານຶກວ່າໂລກເລີ່ມຍັບເຂົ້າສູ່ຍຸກສຸດທ້າຍໃນຊ່ວງແຫ່ງ ການເຮັດໃຫ້ແຈ້ງໃນສະຕະວັດທີ່ </w:t>
      </w:r>
      <w:r>
        <w:rPr>
          <w:rFonts w:cs="Saysettha OT" w:ascii="Saysettha OT" w:hAnsi="Saysettha OT"/>
          <w:sz w:val="24"/>
          <w:szCs w:val="22"/>
        </w:rPr>
        <w:t>18(1730-1790),</w:t>
      </w:r>
      <w:r>
        <w:rPr>
          <w:rFonts w:ascii="Saysettha OT" w:hAnsi="Saysettha OT" w:cs="Saysettha OT"/>
          <w:sz w:val="24"/>
          <w:sz w:val="24"/>
          <w:szCs w:val="22"/>
        </w:rPr>
        <w:t>ແລະການເກີດຂື້ນຂອງຍຸກສຸດທ້າຍ ແຫ່ງປະຖີ້ມຄວາມເຊື່ອໃນສະຕະວັດທີ່ສິບເກົ້າພ້ອມກັບການເກີດຂື້ນຂອງລັດທິວິຈາ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ັດທິຟີນນີ່ແລະດາວິນນ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ໝາຍສໍາຄັນແຫ່ງຍຸກສຸດທ້າຍກໍແຮງແຈ່ມແຈ້ງຂື້ນ ເລີ່ມຕົ້ນດ້ວຍສົງຄາມໂລກຄັ້ງທີ່ </w:t>
      </w:r>
      <w:r>
        <w:rPr>
          <w:sz w:val="24"/>
          <w:szCs w:val="22"/>
        </w:rPr>
        <w:t>I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ຈຸດຈົບຂອງໂລກນີ້ບໍ່ແມ່ນພຽງແຕ່ທັນໃດ“ໂປ່ໂລຂື້ນມາ”ໃສ່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ໝໍ້ຕຸນຂອງ ຊາຕານຖືກຕົ້ມເປັນເວລາດົນ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ຕອນນີ້ກໍມີພຽງແຕ່ໝໍ້ທີ່ພ້ອມແລ້ວທີ່ຈະຕົ້ມສູ່ ທົ່ວໂລກແຫ່ງການປະຖີ້ມຄວາມເຊື່ອແລະລະບົບຍຸກສຸດທ້າຍຂອງ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ທີ່ລີໂອນາດ ເຣເວັນຮິລໄດ້ເວົ້າວ່າ“ນີ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ມ່ນ</w:t>
      </w:r>
      <w:r>
        <w:rPr>
          <w:rFonts w:ascii="Saysettha OT" w:hAnsi="Saysettha OT" w:cs="Saysettha OT"/>
          <w:sz w:val="24"/>
          <w:sz w:val="24"/>
          <w:szCs w:val="22"/>
        </w:rPr>
        <w:t>ຍຸກສຸດທ້າຍ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ສາວົກຂໍໝາຍສໍາຄ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ຽວ</w:t>
      </w:r>
      <w:r>
        <w:rPr>
          <w:rFonts w:ascii="Saysettha OT" w:hAnsi="Saysettha OT" w:cs="Saysettha OT"/>
          <w:sz w:val="24"/>
          <w:sz w:val="24"/>
          <w:szCs w:val="22"/>
        </w:rPr>
        <w:t>ແຫ່ງການສະເດັດມາ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ທີ່ສຸດ​ປາຍ​ຈະ​ມາ​ເຖິງ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ພຣະຄຣິດໄດ້ໃຫ້ໝາຍສໍາຄັນຫຼາຍຢ່າງແກ່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ໍເອົາ ໝາຍສໍາຄັນບາງອັນທີ່ໃຫ້ພຣະຄຣິດແລະພວກສາວົກຂອງພຣະອົງໃນສາມປະເພ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ມີໝາຍສໍາຄັນຕ່າງໆໃນຄຣິສຕະຈັກທັງຫຼາຍ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ນັ້ນຄືໝາຍສໍາຄັນອັນທີ່ໜື່ງທີ່ພຣະເຢຊູໃຫ້ໃນມັດທາຍ </w:t>
      </w:r>
      <w:r>
        <w:rPr>
          <w:rFonts w:cs="Saysettha OT" w:ascii="Saysettha OT" w:hAnsi="Saysettha OT"/>
          <w:sz w:val="24"/>
          <w:szCs w:val="22"/>
        </w:rPr>
        <w:t>24:4-5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ູ​ຕັດ​ຕອບ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​ວັງ​ໃຫ້​ດີ ຢ່າ​ໃຫ້​ຜູ້​ໃດ​ລໍ້ລວງ​ທ່ານ​ໃຫ້​ຫລົງ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້ວຍ​ວ່າ​ຈະ​ມີ​ຫລາຍ​ຄົນ​ມາ​ຕ່າງ​ອ້າງ​ນາມ​ຂອງ​ເຮົາ ກ່າວ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ເປັນ​ພຣ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ຈະ​ລໍ້ລວງ​ຄົນ​ເປັນ​ຈຳນວນຫລາຍ​ໃຫ້​ຫລົງ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4-5)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ນີ້ແນ່ໃສ່ພວກພະຍາມານທີ່ປອມຕົວເປັນ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ເຕືອນກ່ຽວ ກັບ“ພຣະເຢຊູອີກອົງໜື່ງຊື່ງແຕກຕ່າງຈາກທີ່ເຮົາໄດ້ປະກາດສັ່ງສອນ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1:4),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ຍັງກ່າວເຊັ່ນກັ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ດ​ນີ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ໄດ້​ຕັດ​ໄວ້​ຢ່າງ​ແຈ່ມແຈ້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ຕໍ່ມາ</w:t>
      </w:r>
      <w:r>
        <w:rPr>
          <w:rFonts w:ascii="Saysettha OT" w:hAnsi="Saysettha OT" w:cs="Saysettha OT"/>
          <w:sz w:val="24"/>
          <w:sz w:val="24"/>
          <w:szCs w:val="24"/>
        </w:rPr>
        <w:t>​ພາຍ​ຫລັງ​ຈະ​ມີ​ບາງ​ຄົນ​</w:t>
      </w:r>
      <w:r>
        <w:rPr>
          <w:rFonts w:ascii="Saysettha OT" w:hAnsi="Saysettha OT" w:cs="Saysettha OT"/>
          <w:sz w:val="24"/>
          <w:sz w:val="24"/>
          <w:szCs w:val="24"/>
        </w:rPr>
        <w:t>ປ</w:t>
      </w:r>
      <w:r>
        <w:rPr>
          <w:rFonts w:ascii="Saysettha OT" w:hAnsi="Saysettha OT" w:cs="Saysettha OT"/>
          <w:sz w:val="24"/>
          <w:sz w:val="24"/>
          <w:szCs w:val="24"/>
        </w:rPr>
        <w:t>ະ​ຖິ້ມ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ດຍ​ຫັນ​ໄປ​ເຊື່ອ​ຟັງ​ວິນ​ຍານ​ທີ່​ລໍ້ລ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ຟັງ​ຄຳ​ສອນ​ຂອງ​ພວກ​ຜີ​ປີ​ສ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1)</w:t>
      </w:r>
      <w:r>
        <w:rPr/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ຈຸບັນນີ້“ວິນຍານພຣະຄຣິດ”ຂອງລັດທິຢອສຕິກກໍາລັງຖືກເທດຢູ່ໃນຄຣິສຕະຈັກ</w:t>
      </w:r>
      <w:r>
        <w:rPr>
          <w:rFonts w:cs="Saysettha OT" w:ascii="Saysettha OT" w:hAnsi="Saysettha OT"/>
          <w:sz w:val="24"/>
          <w:szCs w:val="22"/>
        </w:rPr>
        <w:br/>
      </w:r>
      <w:r>
        <w:rPr>
          <w:rFonts w:ascii="Saysettha OT" w:hAnsi="Saysettha OT" w:cs="Saysettha OT"/>
          <w:sz w:val="24"/>
          <w:sz w:val="24"/>
          <w:szCs w:val="22"/>
        </w:rPr>
        <w:t>ຫຼາຍແຫ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ຂອງພວກຢອສຕິກນີ້ຄືວິນຍານອັນໜື່ງບໍ່ແມ່ນເນື້ອໜັງແລະກະດູກແທ້ຂອງພຣະຄຣິດແຫ່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ວິນຍານທັງປວງທີ່ບໍ່ຍອມຮັບວ່າພຣະເຢຄຣິດໄດ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ະເດັດມາ</w:t>
      </w:r>
      <w:r>
        <w:rPr>
          <w:rFonts w:ascii="Saysettha OT" w:hAnsi="Saysettha OT" w:cs="Saysettha OT"/>
          <w:sz w:val="24"/>
          <w:sz w:val="24"/>
          <w:szCs w:val="22"/>
        </w:rPr>
        <w:t>ເປັນມະນຸດວິນຍານນັ້ນກໍບໍ່ໄດ້ມາຈາກພຣະເຈົ້າ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4:3),</w:t>
      </w:r>
      <w:r>
        <w:rPr>
          <w:rFonts w:ascii="Saysettha OT" w:hAnsi="Saysettha OT" w:cs="Saysettha OT"/>
          <w:sz w:val="24"/>
          <w:sz w:val="24"/>
          <w:szCs w:val="22"/>
        </w:rPr>
        <w:t>ຖ້າມ ກາງການແປສະໄໝໃໝ່ມີພຽງສະບັບຄິງເຈມສ໌ເທົ່ານັ້ນທີ່ແປຂໍ້ນັ້ນຖື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ສາກຣີກຄືຄໍາວ່າ “</w:t>
      </w:r>
      <w:r>
        <w:rPr/>
        <w:t>elēluthota</w:t>
      </w:r>
      <w:r>
        <w:rPr>
          <w:rFonts w:cs="Saysettha OT" w:ascii="Saysettha OT" w:hAnsi="Saysettha OT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>ມັນຢູ່ໃນປະໂຫຍກສົມບູນທີ່ຊີ້ບອກເຖິງສະຖານະປະຈຸບັນຂອງພຣະຄຣິດ</w:t>
      </w:r>
      <w:r>
        <w:rPr>
          <w:rFonts w:cs="Saysettha OT" w:ascii="Saysettha OT" w:hAnsi="Saysettha OT"/>
          <w:sz w:val="24"/>
          <w:szCs w:val="22"/>
        </w:rPr>
        <w:t>(</w:t>
      </w:r>
      <w:r>
        <w:rPr/>
        <w:t xml:space="preserve">(cf. </w:t>
      </w:r>
      <w:r>
        <w:rPr>
          <w:b/>
          <w:i/>
        </w:rPr>
        <w:t>Jamieson, Fausset and Brown</w:t>
      </w:r>
      <w:r>
        <w:rPr/>
        <w:t>)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ສະບັບຄິງເຈມສ໌ແປຖືກວ່າພຣະຄຣິດ“ໄດ້ສະເດັດ ມາເປັນມະນຸດ” ພຣະອົງຊົງສະເດັດມາໃນເນື້ອໜັງແລະຍັງຄົງຢູ່ໃນເນື້ອໜ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ການຟື້ນ ຄືນທາງຮ່າງກາຍແລະກະດູກ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ພຣະອົງຊົງຟື້ນຄືນຈາກຕາຍພຣະ ເຢຊູຕັດວ່າ“ຜີບໍ່ເນື້ອໜັງແລະກະດູກເໝືອນດັ່ງທີ່ເຮົາມີຢູ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24:39)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ພຣະອົງຍັງ ຄົງຢູ່ໃນເນື້ອໜັງແລະກະດູກຂອງການຟື້ນຝ່າຍຮ່າງກາຍຂອງພຣະອົ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ນ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ພຣະເຢຊູຄຣິດຍັງຊົງເໝືອນເດີມທັງມື້ວາ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ັນນີ້ແລະຕະຫຼອດໄປ ເປັນນິ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 xml:space="preserve">13:8)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ວິນຍານຂອງພຣະຄຣິດຂອງປະຈຸບັນນີ້ຄວາມຈິງແລ້ວຄື ພະຍານມານ“ວິນຍານທີ່ລໍ້ລວງ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 xml:space="preserve">4:1)! </w:t>
      </w:r>
      <w:r>
        <w:rPr>
          <w:rFonts w:ascii="Saysettha OT" w:hAnsi="Saysettha OT" w:cs="Saysettha OT"/>
          <w:sz w:val="24"/>
          <w:sz w:val="24"/>
          <w:szCs w:val="22"/>
        </w:rPr>
        <w:t>ແມ່ນແຕ່ຢູ່ໃນຄຣິສຕະຈັກແບັບຕິດ ທັງຫຼາຍຂອງເຮົາຜູ້ຄົນກໍຄິດເຖິງພຣະເຢຊູໃນຖານະເປັນວິນຍານຕ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ພວກເຂົາ ຈື່ງເຊື່ອພະຍາມານຫຼາຍກວ່າເຊື່ອພຣະຄຣິດ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ມໂຄຮໍຕັນເວົ້າເຖິງກ່ຽວກັບວິນຍານ ພຣະຄຣິດຂອງພວກຢອສຕິກໃນໜັງສືອັນຍິ່ງໃຫຍ່ຂອງລາວທີ່ຊື່ວ່າ</w:t>
      </w:r>
      <w:r>
        <w:rPr>
          <w:b/>
          <w:b/>
          <w:i/>
          <w:i/>
        </w:rPr>
        <w:t xml:space="preserve"> </w:t>
      </w:r>
      <w:r>
        <w:rPr>
          <w:b/>
          <w:i/>
        </w:rPr>
        <w:t xml:space="preserve">Christless Christianity </w:t>
      </w:r>
      <w:r>
        <w:rPr/>
        <w:t>(Baker Books, 2008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ຈົ່ງຊື້ມາອ່ານເບິ່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ອີກເທື່ອໜື່ງພຣະຄຣິດຊົງຕັດວ່າ </w:t>
      </w:r>
    </w:p>
    <w:p>
      <w:pPr>
        <w:pStyle w:val="BodyTextIndent2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ຈະ​ມີ​ພຣະ​ຄຣິດ​ທຽມ​ເທັດ​ແລະ​ຜູ້​ພະຍາກອນ​ທຽມ​ເທັດ​ເກີດ​ຂຶ້ນ​ຫລາຍ​ຄ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ະ​ເຮັດ​ໝາຍ​ສຳຄັນ​ອັນ​ໃຫຍ່​ແລະ​ການ​ອັດສະຈ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ເປັນ​ໄປ​ໄດ້​ຈະ​ລໍ້ລວງ​ແມ່ນແຕ່​ຜູ້​ທີ່​ຊົງ​ເລືອກ​ແລ້ວ​ໃຫ້​ຫລົງ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24)</w:t>
      </w:r>
      <w:r>
        <w:rPr/>
        <w:t xml:space="preserve"> </w:t>
      </w:r>
    </w:p>
    <w:p>
      <w:pPr>
        <w:pStyle w:val="TextBody"/>
        <w:rPr/>
      </w:pPr>
      <w:r>
        <w:rPr/>
        <w:br/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ເຕືອນວ່າ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ຈະ​ເຖິງ​ເວລາ​ທີ່​ຄົນ​ຈະ​ທົນ​ຕໍ່​ຄຳ​ສອນ​ອັນ​ຖືກ​ຕ້ອງ​ບໍ່​ໄດ້ ແຕ່​ເຂົາ​ຈະ​ຮວບຮວມ​ຄູ​ໄວ້​ໃຫ້​ສອນ​ໃນ​ສິ່ງ​ທີ່​ເຂົາ​ມັກ​ຟັງ ຕາມ​ຄວາມ​ປາດຖະຫນາ​ຂອງ​ຕົນເອງ ແລະ​ເຂົາ​ຈະ​ບ່າຍ​ຫູ​ຈາກ​ຄວາມ​ຈິງ ຫັນ​ໄປ​ຟັງ​ເລື່ອງ​ນິຍາຍຕ່າງໆ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3-4)</w:t>
      </w:r>
    </w:p>
    <w:p>
      <w:pPr>
        <w:pStyle w:val="IndentedVerse"/>
        <w:ind w:left="1440" w:right="-18" w:hanging="86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ສໍານຶກວ່າຕອນນີ້ພວກເຮົາກໍາລັງອາໄສຢູ່ໃນຈຸດຕົ້ນໆແຫ່ງການ ປະຖີ້ມຄວາມເຊື່ອ“ການລົ້ມລົງ”ທີ່ອັກຄະສາວົກເປົາໂລທໍານວາຍໄວ້ໃນ </w:t>
      </w:r>
      <w:r>
        <w:rPr>
          <w:rFonts w:cs="Saysettha OT" w:ascii="Saysettha OT" w:hAnsi="Saysettha OT"/>
          <w:sz w:val="24"/>
          <w:szCs w:val="24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2:3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ພຣະຄຣິດກໍຕັດເຊັ່ນກັ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ເລີນເຕີບໂຕ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ຊ່າ​ລ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ທໍານວາຍວ່າຈະມີການຂາດສິນທໍາຢູ່ໃນຄຣິສຕະຈັກຫຼາຍແຫ່ງຊື່ງຄວາມຮັກ “ອາກາເປ່”ລະຫວ່າງສະມາຊິກຄຣິສຕະຈັກຈະເຢັນຊ່າ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ຫຼາຍແຫ່ງຕອນນີ້ໄດ້ປິດການນະມັດສະການຕອນແລງວັນອາທິດລົງງ່າຍໆເພາະການສາມັກຄີທໍາກັບຄວາມຮັກແທ້ຂອງຄຣິສຕຽນເປັນອະດີດໄປ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ມາຊິກຂອງຄຣິສຕະຈັກບໍ່ມີຄວາມຮັກຕໍ່ກັນ ແບບທີ່ເຄີຍມີໃນຄຣິສຕະຈັກຍຸກຕົ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ົວຢ່າງໃນກິດຈະການ </w:t>
      </w:r>
      <w:r>
        <w:rPr>
          <w:rFonts w:cs="Saysettha OT" w:ascii="Saysettha OT" w:hAnsi="Saysettha OT"/>
          <w:sz w:val="24"/>
          <w:szCs w:val="22"/>
        </w:rPr>
        <w:t>2:46-47),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ພຣະ ເຢຊູຊົງທໍານວາຍວ່າຈະມີການອະທິຖານຢ່າງບໍ່ຖອຍໜ້ອຍລົງໃນຍຸກສຸດທ້າຍ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8:1-8), </w:t>
      </w:r>
      <w:r>
        <w:rPr>
          <w:rFonts w:ascii="Saysettha OT" w:hAnsi="Saysettha OT" w:cs="Saysettha OT"/>
          <w:sz w:val="24"/>
          <w:sz w:val="24"/>
          <w:szCs w:val="22"/>
        </w:rPr>
        <w:t>ບໍ່ສົງໄສເລີຍທີ່ມີການປະຊຸມອະທິຖານໜ້ອຍ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ສະການແລງ ວັນພຸ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ຖ້າມີອັນໜື່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ໄດ້ປ່ຽນຈາກການນະມັດສະການອະທິຖານໄປເປັນການສຶກສາພຣະ ຄໍາພີພ້ອມກັບບາງເທື່ອອາດຈະມີການອະທິຖານປະຈໍາໜື່ງຫຼືສອງ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ນອນນີ້ແມ່ນ ເຄື່ອງໝາຍແຫ່ງຍຸກສຸດທ້າຍ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ບຸດ​ມະນຸດ​ມາທ່ານ​ຈະ​ພົບ​ຄວາມ​ເຊື່ອ</w:t>
      </w:r>
      <w:r>
        <w:rPr>
          <w:sz w:val="24"/>
          <w:sz w:val="24"/>
          <w:szCs w:val="24"/>
          <w:lang w:bidi="lo-LA"/>
        </w:rPr>
        <w:t xml:space="preserve"> 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ທີ່ ຈະອະທິຖານຢ່າງບໍ່ລົດລະ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ນ​ແຜ່ນດິນ​ໂລກ​ຫລ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8:8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ຈົ່ງຈື່ທີ່ພຣະເຢຊູຕັດ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ຫດການ​ທັງປວງ​ນີ້​ເລີ່ມ​ຈະ​ບັງ​ເກີດ​ຂຶ້ນ​ນັ້ນຈົ່ງ​</w:t>
      </w:r>
      <w:r>
        <w:rPr>
          <w:rFonts w:ascii="Saysettha OT" w:hAnsi="Saysettha OT" w:cs="Saysettha OT"/>
          <w:sz w:val="24"/>
          <w:sz w:val="24"/>
          <w:szCs w:val="24"/>
        </w:rPr>
        <w:t>ຢື</w:t>
      </w:r>
      <w:r>
        <w:rPr>
          <w:rFonts w:ascii="Saysettha OT" w:hAnsi="Saysettha OT" w:cs="Saysettha OT"/>
          <w:sz w:val="24"/>
          <w:sz w:val="24"/>
          <w:szCs w:val="24"/>
        </w:rPr>
        <w:t>ດ​ຕົວ​ແລະ​</w:t>
      </w:r>
      <w:r>
        <w:rPr>
          <w:rFonts w:ascii="Saysettha OT" w:hAnsi="Saysettha OT" w:cs="Saysettha OT"/>
          <w:sz w:val="24"/>
          <w:sz w:val="24"/>
          <w:szCs w:val="24"/>
        </w:rPr>
        <w:t>ຍົກ</w:t>
      </w:r>
      <w:r>
        <w:rPr>
          <w:rFonts w:ascii="Saysettha OT" w:hAnsi="Saysettha OT" w:cs="Saysettha OT"/>
          <w:sz w:val="24"/>
          <w:sz w:val="24"/>
          <w:szCs w:val="24"/>
        </w:rPr>
        <w:t>ຫົວ​ຂຶ້ນ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ການ​ໄຖ່​ທ່ານ​ໃກ້​ຈະ​ເຖິງ​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1:28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ຮ້ອງເພງບົດທີ່ </w:t>
      </w:r>
      <w:r>
        <w:rPr>
          <w:rFonts w:cs="Saysettha OT" w:ascii="Saysettha OT" w:hAnsi="Saysettha OT"/>
          <w:sz w:val="24"/>
          <w:szCs w:val="22"/>
        </w:rPr>
        <w:t xml:space="preserve">3 </w:t>
      </w:r>
      <w:r>
        <w:rPr>
          <w:rFonts w:ascii="Saysettha OT" w:hAnsi="Saysettha OT" w:cs="Saysettha OT"/>
          <w:sz w:val="24"/>
          <w:sz w:val="24"/>
          <w:szCs w:val="22"/>
        </w:rPr>
        <w:t>ວັກທີ່ສອ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ືດຍາມຄໍ່າຄື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ຕໍ່ສູ້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ໜັກແຫ່ງຄວາມເສົ້າທີ່ເຮົາແບກໄວ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ດຽວນີ້ເຮົາເຫັນເຄື່ອງໝາຍແຫ່ງການສະເດັດ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ຂອງເຮົາຫຼັງໄຫຼດ້ວຍຄວາມ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ສະເດັດມາອີກ ພຣະອົງສະເດັດມາອີກ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ອົງດຽວ ທີ່ມະນຸດປະຕິເສດ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ສະເດັດມາອີກ ພຣະອົງສະເດັດມາ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ລ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ຫງ່າລາສີຈະສະເດັດມາອີກຄັ້ງ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He Is Coming Again” by Mabel Johnston Camp, 1871-1937).  </w:t>
      </w:r>
    </w:p>
    <w:p>
      <w:pPr>
        <w:pStyle w:val="BodyTextIndent2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ມີໝາຍສໍາຄັນແຫ່ງການຂົ່ມເຫງ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sz w:val="16"/>
          <w:szCs w:val="16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ເວລາ​ນັ້ນ​ເຂົາ​ຈະ​ມອບ​ທ່ານ​ທັງ​ຫລາຍ​ໄວ້​ໃຫ້​ທົນ​ທຸກ​ລຳ​ບາກ​ແລະ​ຈະ​ຂ້າ​ທ່ານ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ປະ​ຊາ​ຊາດ​ຕ່າງໆ​ຈະ​ກຽດຊັງ​ພວກ​ທ່ານ​ເພາະ​ນາມ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ວ​ນັ້ນ​ຄົນ​ເປັນ​ຈຳນວນຫລາຍ​ຈະ​ຖົດ​ຖອຍ​ໄປ​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ົດ​ກັນ​ແລະ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ຈະ​ກຽດຊັງ​ຊຶ່ງ​ກັນ​ແລະ​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9-10)</w:t>
      </w:r>
    </w:p>
    <w:p>
      <w:pPr>
        <w:pStyle w:val="IndentedVerse"/>
        <w:ind w:left="1440" w:right="-18" w:hanging="8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</w:rPr>
        <w:t>ອີກເທື່ອໜື່ງພຣະ</w:t>
      </w:r>
      <w:r>
        <w:rPr>
          <w:rFonts w:ascii="Saysettha OT" w:hAnsi="Saysettha OT" w:cs="Saysettha OT"/>
          <w:sz w:val="24"/>
          <w:sz w:val="24"/>
          <w:szCs w:val="22"/>
        </w:rPr>
        <w:t>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ຈະ​ຖືກ​ຄົນ​ທັງປວງ​ກຽດຊັງ​ເພາະ​ເຫັນ​ແກ່​ນາມ​ຂອງ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ທີ່​ທົນ​ໄດ້​ຈົນ​ເຖິງ​ທີ່ສ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ຈະ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3:13)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ຂົ່ມເຫງທີ່ເປັນຕາຢ້ານກໍາລັງເກີດຂື້ນຢູ່ໃນຫຼາຍໆສ່ວນຂອງໂລກ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ົດທີ່ນີ້ເພື່ອອ່ານເບິ່ງ</w:t>
      </w:r>
      <w:hyperlink r:id="rId2">
        <w:r>
          <w:rPr>
            <w:rStyle w:val="InternetLink"/>
            <w:color w:val="000000"/>
          </w:rPr>
          <w:t>www.persecution.com</w:t>
        </w:r>
      </w:hyperlink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ການເພີ່ມຂື້ນການກົດດັນຕໍ່ຄຣິສຕຽນແທ້ ຖືກພົບເຫັນຢູ່ໃນໂລກຕາເວັນຕົກ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ທີ່ສັດຊື່ຫຼາຍຄົນຖືກໂຈມຕີ ໂດຍພວກທີ່ເປັນສາເຫດໃຫ້ຄຣິສຕະຈັກແບ່ງແຍ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ໍ່ແມ່ກໍຂົ່ມເຫງລູກໆຂອງຕົນເອງຍ້ອນ ການມາເປັນ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ມັນເປັນເລື່ອງໜ້າຕົກໃຈທີ່ເຫັນໃນສິ່ງບາງຄົນເຮັດກັບພໍ່ແມ່ເຖົ້າໆຂອງເຂົາທີ່ເປັນຄຣິສຕຽນທີ່ຈິງຈັ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ໃນປະຈຸບັນນີ້ຖືກຂັງແລ້ວປ່ອຍໃຫ້ຜູ້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ທີ່ພວກລູກທີ່ບໍ່ແມ່ນຄຣິສຕຽນບໍ່ເຄີຍມາຢ້ຽມເບິ່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ສິດຍາພິບານຫຼາຍຄົນບອກ ຂ້າພະເຈົ້າວ່າພວກເຂົາຄິດວ່າໃນປະເທດອາເມລິກາອີກບໍ່ດົນກໍຈະປະສົບກັບການຂົ່ມເຫງທີ່ໜັກກວ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ຈື່ໄດ້ບໍທີ່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​ທັງ​ຫລາຍ​ຈະ​ເປັນ​ສຸກ​ເມື່ອ​ຄົນ​ທັງ​ຫລາຍ​ຈະ​ກຽດຊັງ​ທ່ານແລະ​ຈະ​ໄລ່​ທ່ານ​ອອກຈາກ​ພວກ​ເຂົາແລະ​ຈະ​ປະ​ໜາມ​ທ່ານແລະ​ຈະ​ຢຽດ​ຊື່​ຂອງ​ທ່ານ​ວ່າ​ເປັນ​ຄົນ​ຊົ່ວ​ຊ້າເພາະ​ທ່ານ​ເຫັນ​ແກ່​ບຸດ​ມະນຸດ ໃນ​ວັນ​ນັ້ນ​ທ່ານ​ທັງ​ຫລາຍ​ຈົ່ງ​ຊື່ນ​ຊົມແລະ​ເຕັ້ນ​ໂລດ​ດ້ວຍ​ຄວາມ​ຍິນ​ດີເພາະເບິ່ງ​ເຖີດບຳ​ເໜັດ​ຂອງ​ທ່ານ​ມີ​ບໍລິບູນ​ໃນ​ສະຫວັນ ເພາະ​ວ່າ​ບັນພະບຸລຸດ​ຂອງ​ເຂົາ​ໄດ້​ເຮັດແບບ​ນັ້ນ​ແກ່​ພວກ​ຜູ້ທໍານວາຍ​ເໝືອນກ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6:22-23)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ພວກທ່ານຄິດວ່າຂ້າພະເຈົ້າເປັນຄົນຮຸນແຮງໂພ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ຟັງບົດລາຍງານຂອງ ຟອກຊ໌ນິວທີ່ອອກລາຍການກ່ຽວກັບແຟຣງກລິນເກຣແຮມເມື່ອສອງສາມມື້ທີ່ຜ່ານ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ຟຣງກລິນເກຣແຮມເປັນລູກຊາຍຂອງນັກປະກາດຂ່າວປະເສີດທີ່ມີຊື່ສຽງໂດ່ງດັງບິລລີ່ເກຣແຮມ ຂ່າວຟອກຊ໌ໄດ້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ັກປະກາດແຟຣງກລິນເກຣແຮມເລີກສະໜັບສະໜູນລັດຖະບານ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ຂ່າວຟອກຊ໌ ວັນທີ </w:t>
      </w:r>
      <w:r>
        <w:rPr>
          <w:rFonts w:cs="Saysettha OT" w:ascii="Saysettha OT" w:hAnsi="Saysettha OT"/>
          <w:sz w:val="24"/>
          <w:szCs w:val="24"/>
        </w:rPr>
        <w:t xml:space="preserve">2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ັນວາ </w:t>
      </w:r>
      <w:r>
        <w:rPr>
          <w:rFonts w:cs="Saysettha OT" w:ascii="Saysettha OT" w:hAnsi="Saysettha OT"/>
          <w:sz w:val="24"/>
          <w:szCs w:val="24"/>
        </w:rPr>
        <w:t>2015</w:t>
      </w:r>
      <w:r>
        <w:rPr/>
        <w:t xml:space="preserve">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hyperlink r:id="rId3">
        <w:r>
          <w:rPr>
            <w:rStyle w:val="InternetLink"/>
            <w:color w:val="000000"/>
          </w:rPr>
          <w:t>http://www.foxnews.com/politics/2015/12/22/evangelist-franklin-graham-slams-quits-gop.html?intcmp=hppop</w:t>
        </w:r>
      </w:hyperlink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ັກປະກາດແຟຣງກລິນເກຣແຮມໄດ້ປະກາດເມື່ອວັນອັງຄານວ່າລາວໄດ້ ເລີກສະໜັບສະໜູນພັກຣີພັບລິກັນເພາະຜ່ານແຜນງົບປະມານຂອງລັດຖະບານອາທິດແລ້ວນີ້ທີ່ເອີ້ນວ່າ“ສິ້ນເປືອງ”ແລະຄືກັບການນໍາເອົາກອງທຶນ ວາງແຜນຄອບຄົ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ນຂັງນັກໂທດການເມືອງ</w:t>
      </w:r>
      <w:r>
        <w:rPr>
          <w:rFonts w:ascii="Saysettha OT" w:hAnsi="Saysettha OT" w:cs="Saysettha OT"/>
          <w:sz w:val="24"/>
          <w:sz w:val="24"/>
          <w:szCs w:val="24"/>
        </w:rPr>
        <w:t>ພວກນາຊີ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ກຣແຮມ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Quote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</w:rPr>
        <w:t>ລາວເວົ້າວ່າ“ໜ້າລະອາຍໃຈຕໍ່ພັກຣີພັບຣິກັນກັບພັກດີໂມແຄັດທີ່ຜ່ານແຜນການໃຊ້ຈ່າຍທີ່ສິ້ນເປືອງໃນອາທິດແລ້ວນີ້” “ແລະ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ຕັດເງີນກອງທຶນວາງ ແຜນຄອບຄົວອອກໄປ”</w:t>
      </w:r>
    </w:p>
    <w:p>
      <w:pPr>
        <w:pStyle w:val="IndentedQuote"/>
        <w:rPr>
          <w:rFonts w:ascii="Saysettha OT" w:hAnsi="Saysettha OT" w:cs="Saysettha OT"/>
          <w:sz w:val="16"/>
          <w:szCs w:val="24"/>
          <w:lang w:bidi="th-TH"/>
        </w:rPr>
      </w:pPr>
      <w:r>
        <w:rPr>
          <w:rFonts w:cs="Saysettha OT" w:ascii="Saysettha OT" w:hAnsi="Saysettha OT"/>
          <w:sz w:val="16"/>
          <w:szCs w:val="24"/>
          <w:lang w:bidi="th-TH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ກຣແຮມຊື່ງໂຈມຕີຢ່າງໜັງທັງສອງພັກການເມື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່ອຍໃຫ້ຄວາມຜິດ ຫວັງຂອງລາວຖືກໂພສລົງໃນເຟສບຸກ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ເຫັນແລະການໄດ້ຍິນແຜນຄອບຄົວເວົ້າຢ່າງເມີນເສີຍກ່ຽວກັບການ ຂາຍສິ້ນສ່ວນໂຕອ່ອນຂອງເດັກພ້ອມກັບການບໍ່ສົນໃຈຊີວິດຂອງມະນຸດ ເປັນການລະນຶກເຖິງເລື່ອງໃນອະດີດຂອງ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ໂຈເຊບເມັກເກລແລະຄ້າຍ ຄຸມຂອງນັກໂທດການເມືອງນາຊີ” ລາວຂຽນ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ສິ່ງທີ່ຈໍາເປັນກໍຄືການ ປິດກັອກນໍ້າສໍາຫຼັບກອງທຶນຂອງພວກເຂົາ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ບໍ່ມີອັນໃດເຮັດສໍາເລັດທີ່ຈະ ປີດ 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2,000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ໜ້ານີ້ທີ່ເປັນງົບປະມານ 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1,1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ສນລ້ານໂດລາ”</w:t>
      </w:r>
    </w:p>
    <w:p>
      <w:pPr>
        <w:pStyle w:val="IndentedQuote"/>
        <w:rPr>
          <w:rFonts w:ascii="Saysettha OT" w:hAnsi="Saysettha OT" w:cs="Saysettha OT"/>
          <w:sz w:val="16"/>
          <w:szCs w:val="24"/>
          <w:lang w:bidi="th-TH"/>
        </w:rPr>
      </w:pPr>
      <w:r>
        <w:rPr>
          <w:rFonts w:cs="Saysettha OT" w:ascii="Saysettha OT" w:hAnsi="Saysettha OT"/>
          <w:sz w:val="16"/>
          <w:szCs w:val="24"/>
          <w:lang w:bidi="th-TH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ກຣແຮມຊື່ງໄດ້ສະໜັບສະໜູນລັດຖະບານທໍານຽບຂາວຫວັງວ່າໂດນໍທຣໍາຈະຮັບເອົາເຊັ່ນກັນຂໍ້ໂຕແຍ້ງຂອງລາວທີ່ຈະຮຽກຮ້ອງໃຫ້ຫ້າມພວກມູສະ ລິມບໍ່ໃຫ້ເຂົ້າປະເທດສະຫະລັດອາເມລິກ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ບອກວ່າລາວໄດ້ສູນເສຍ ຄວາມເຊື່ອຕໍ່ລະບົບການເມືອງຂອງອາເມລິກາແລ້ວ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າວຂຽນວ່າ“ຂ້ອຍບໍ່ມີຄວາມຫວັງໃນພັກຣີພັບຣິ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ັກດີໂມແຄັດຫຼືພັກທີທີ່ຈະເຮັດສິ່ງທີ່ດີທີ່ສຸດເພື່ອປະເທດອາເມລິກາ”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້າວຊ່າງເປັນຄໍາຖະແຫຼງທີ່ມາຈາກຜູ້ນໍາຂ່າວປະເສ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ຮ້ອງອີກເທື່ອໜື່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ົດເພງທີ່ </w:t>
      </w:r>
      <w:r>
        <w:rPr>
          <w:rFonts w:cs="Saysettha OT" w:ascii="Saysettha OT" w:hAnsi="Saysettha OT"/>
          <w:sz w:val="24"/>
          <w:szCs w:val="22"/>
        </w:rPr>
        <w:t xml:space="preserve">3 </w:t>
      </w:r>
      <w:r>
        <w:rPr>
          <w:rFonts w:ascii="Saysettha OT" w:hAnsi="Saysettha OT" w:cs="Saysettha OT"/>
          <w:sz w:val="24"/>
          <w:sz w:val="24"/>
          <w:szCs w:val="22"/>
        </w:rPr>
        <w:t>ວັກທີ່ສອງ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ືດຍາມຄໍ່າຄື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ຕໍ່ສູ້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ໜັກແຫ່ງຄວາມເສົ້າທີ່ເຮົາແບກໄວ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ດຽວນີ້ເຮົາເຫັນເຄື່ອງໝາຍແຫ່ງການສະເດັດ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ຂອງເຮົາຫຼັງໄຫຼດ້ວຍຄວາມ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ສະເດັດມາອີກ ພຣະອົງສະເດັດມາອີກ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ອົງດຽວ ທີ່ມະນຸດປະຕິເສດ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ສະເດັດມາອີກ ພຣະອົງສະເດັດມາ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ລ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ຫງ່າລາສີຈະສະເດັດມາອີກຄັ້ງ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ມີໝາຍສໍາຄັນຂອງການປະກາດຂ່າວປະເສີດທົ່ວໂລກ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ັງເກດຄວາມແປກທີ່ໝາຍສໍາຄັນທີ່ໜຸນໃຈນີ້ໄດ້ປາກົດຂື້ນທັນທີຢູ່ກາງໝາຍສໍາຄັນທີ່ເປັນຕາຢ້ານເຫຼົ່ານີ້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ເວລາ​ນັ້ນ​ເຂົາ​ຈະ​ມອບ​ທ່ານ​ທັງ​ຫລາຍ​ໄວ້​ໃຫ້​ທົນ​ທຸກ​ລຳ​ບາກ​ແລະ​ຈະ​ຂ້າ​ທ່ານ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ປະ​ຊາ​ຊາດ​ຕ່າງໆ​ຈະ​ກຽດຊັງ​ພວກ​ທ່ານ​ເພາະ​ນາມ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ວ​ນັ້ນ​ຄົນ​ເປັນ​ຈຳນວນຫລາຍ​ຈະ​ຖົດ​ຖອຍ​ໄປ​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ົດ​ກັນ​ແລະ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ຈະ​ກຽດຊັງ​ຊຶ່ງ​ກັນ​ແລະ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ມີ​ຜູ້​ພະຍາກອນ​ເທັດ​ຫລາຍ​ຄົນ​ເກີດ​ຂຶ້ນ​ແລະ​ລໍ້ລວງ​ຄົນ​ເປັນ​ຈຳນວນຫລາຍ​ໃຫ້​ຫລົງ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ຊ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ຜູ້​ທີ່​ທົນ​ໄດ້​ຈົນ​ເຖິງ​ທີ່ສຸດ ຜູ້​ນັ້ນ​ຈະ​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່າວ​ປະ​ເສີດ​ເລື່ອງ​ອານາຈັກ​ນີ້​ຈະ​ປະ​ກາດ​ໄປ​ທົ່ວ​ໂລກ​ໃຫ້ເປັນ​ຄຳ​ພະຍານ​ແກ່​ບັນດາ​ປະ​ຊາ​ຊາດ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້ວ​ທີ່ສຸດ​ປາຍ​ຈະ​ມາ​ເຖິ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9-14)</w:t>
      </w:r>
      <w:r>
        <w:rPr>
          <w:rFonts w:cs="Saysettha OT" w:ascii="Saysettha OT" w:hAnsi="Saysettha OT"/>
          <w:i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່າວປະເສີດເລື່ອງອານາຈັກ”ແມ່ນງ່າຍໆເລີຍຄື“ຂ່າວປະເສີດ”ໃນໜັງສືມາລະໂກ </w:t>
      </w:r>
      <w:r>
        <w:rPr>
          <w:rFonts w:cs="Saysettha OT" w:ascii="Saysettha OT" w:hAnsi="Saysettha OT"/>
          <w:sz w:val="24"/>
          <w:szCs w:val="22"/>
        </w:rPr>
        <w:t xml:space="preserve">13:10 </w:t>
      </w:r>
      <w:r>
        <w:rPr>
          <w:rFonts w:ascii="Saysettha OT" w:hAnsi="Saysettha OT" w:cs="Saysettha OT"/>
          <w:sz w:val="24"/>
          <w:sz w:val="24"/>
          <w:szCs w:val="22"/>
        </w:rPr>
        <w:t>ຊື່ງກ່າວວ່າ“ຂ່າວປະເສີດຈະຕ້ອງປະກາດທົ່ວປະຊາຊາດທັງຫຼາຍກ່ອນ” ໃນຖ້າມກາງການ ປະຖີ້ມຄວາມເຊື່ອແລະການຂົ່ມເຫ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ັນໃດນັ້ນພຣະຄຣິດກໍຕັດວ່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່າວປະເສີດຈະຖືກປະ ກາດໄປທົ່ວ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ທີ່ສຸດ​ປາຍ​ຈະ​ມາ​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4).</w:t>
      </w:r>
      <w:r>
        <w:rPr>
          <w:rFonts w:cs="Saysettha OT" w:ascii="Saysettha OT" w:hAnsi="Saysettha OT"/>
          <w:i/>
        </w:rPr>
        <w:t xml:space="preserve"> 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  <w:lang w:bidi="th-TH"/>
        </w:rPr>
        <w:t>ຊ່າງເປັນຄໍາທໍານວາຍ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ມີໜ້ອຍບ່ອນໃນໂລກນີ້ບ່ອນທີ່ຂ່າວປະເສີດຍັງບໍ່ເຄີຍໄດ້ ຍິນໃນປະຈຸບັນນີ້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ທາງອິນເຕີເນັດ</w:t>
      </w:r>
      <w:r>
        <w:rPr>
          <w:rFonts w:cs="Saysettha OT" w:ascii="Saysettha OT" w:hAnsi="Saysettha OT"/>
          <w:sz w:val="24"/>
          <w:szCs w:val="22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ທາງວິທະຍຸຸ</w:t>
      </w:r>
      <w:r>
        <w:rPr>
          <w:rFonts w:cs="Saysettha OT" w:ascii="Saysettha OT" w:hAnsi="Saysettha OT"/>
          <w:sz w:val="24"/>
          <w:szCs w:val="22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ທາງຄື້ນສັ້ນ</w:t>
      </w:r>
      <w:r>
        <w:rPr>
          <w:rFonts w:cs="Saysettha OT" w:ascii="Saysettha OT" w:hAnsi="Saysettha OT"/>
          <w:sz w:val="24"/>
          <w:szCs w:val="22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 xml:space="preserve">ໂທລະພາບດາວທຽມແລະ ຜ່ານພວກມິດຊັນນາຣີເປັນພັນໆ 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ຂ່າວປະເສີດກໍາລັງແຜ່ໄປທົ່ວໂລກໃນເຊົ້ານີ້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24:11-14 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ກໍາລັງສໍາເລັດລົງໃນຍຸກຂອງພວກເຮົາ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ມັນແປກສໍ່າໃດເຖິງແມ່ນວ່າໃນຂະນະ ທີ່ຄຣິສຕະຈັກຫຼາຍແຫ່ງໃນໂລກຕາເວັນຕົກກໍາລັງປິດການນະມັດສະການອະທິຖານຂອງ ເຂົາແລະຢຸດການນະມັດສະການຕອນແລງລົງ</w:t>
      </w:r>
      <w:r>
        <w:rPr>
          <w:rFonts w:cs="Saysettha OT" w:ascii="Saysettha OT" w:hAnsi="Saysettha OT"/>
          <w:sz w:val="24"/>
          <w:szCs w:val="22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 xml:space="preserve">ກໍມີການລະເບີດຂື້ນຂອງຂ່າວປະເສີດຢູ່ໃນ ໂລກທີ່ສາມ 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ໃນປະເທດຈີນ</w:t>
      </w:r>
      <w:r>
        <w:rPr>
          <w:rFonts w:cs="Saysettha OT" w:ascii="Saysettha OT" w:hAnsi="Saysettha OT"/>
          <w:sz w:val="24"/>
          <w:szCs w:val="22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ໃນເອເຊຍຕາເວັນອອກສຽງໃຕ້</w:t>
      </w:r>
      <w:r>
        <w:rPr>
          <w:rFonts w:cs="Saysettha OT" w:ascii="Saysettha OT" w:hAnsi="Saysettha OT"/>
          <w:sz w:val="24"/>
          <w:szCs w:val="22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ຫຼາຍປະເທດໃນທະວີບອັບ ຟຣິກາ</w:t>
      </w:r>
      <w:r>
        <w:rPr>
          <w:rFonts w:cs="Saysettha OT" w:ascii="Saysettha OT" w:hAnsi="Saysettha OT"/>
          <w:sz w:val="24"/>
          <w:szCs w:val="22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>ຖ້າມກາງຄົນມົ້ງ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ວຮິນດູທີ່ມີຊັ້ນຕໍ່າທີ່ສຸດໃນສັງຄົມອິນເ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ປະຖີ້ມ ຄວາມ ເຊື່ອແລະການຟື້ນຟູ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ໍາລັງເກີດຂື້ນໃນເວລາດຽວກ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ທີ່ພຣະເຢຊູໄດ້ ທໍານວາຍໄວ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າງເປັນສິ່ງຜິດປົກກະຕິທີ່ແປກປະຫຼາດ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ສິ່ງທີ່ກໍາລັງເກີດຂື້ນ ແທ້ຄືກັບທີ່ພຣະເຢຊູໄດ້ທໍານວາຍໄວ້ວ່າມັນຈະເກີດຂື້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</w:rPr>
        <w:t xml:space="preserve">  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ມີ​ຜູ້​ພະຍາກອນ​ເທັດ​ຫລາຍ​ຄົນ​ເກີດ​ຂຶ້ນ​ແລະ​ລໍ້ລວງ​ຄົນ​ເປັນ​ຈຳນວ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າຍ​ໃຫ້​ຫລົງ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ຊ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ຜູ້​ທີ່​ທົນ​ໄດ້​ຈົນ​ເຖິງ​ທີ່ສຸດ ຜູ້​ນັ້ນ​ຈະ​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ຂ່າວ​ປະ​ເສີດ​ເລື່ອງ​ອານາຈັກ​ນີ້​ຈະ​ປະ​ກາດ​ໄປ​ທົ່ວ​ໂລກ​ໃຫ້ເປັນ​ຄຳ​ພະຍານ​ແກ່​ບັນດາ​ປະ​ຊາ​ຊາ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ລ້ວ​ທີ່ສຸດ​ປາຍ​ຈະ​ມາ​ເຖິ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1-14)</w:t>
      </w:r>
      <w:r>
        <w:rPr>
          <w:rFonts w:cs="Saysettha OT" w:ascii="Saysettha OT" w:hAnsi="Saysettha OT"/>
          <w:i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ຮາເລລູຢ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ໍາລັງສະເດັດມາ ຂໍເຊີນຮ້ອງອີກເທື່ອໜື່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ືດຍາມຄໍ່າຄື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ຕໍ່ສູ້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ໜັກແຫ່ງຄວາມເສົ້າທີ່ເຮົາແບກໄວ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ດຽວນີ້ເຮົາເຫັນເຄື່ອງໝາຍແຫ່ງການສະເດັດ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ຂອງເຮົາຫຼັງໄຫຼດ້ວຍຄວາມ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ສະເດັດມາອີກ ພຣະອົງສະເດັດມາອີກ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ອົງດຽວ ທີ່ມະນຸດປະຕິເສດ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ສະເດັດມາອີກ ພຣະອົງສະເດັດມາ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ລ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ຫງ່າລາສີຈະສະເດັດມາອີກຄັ້ງ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ຮູ້ຈັກພຣະຄຣິ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ພ້ອມບໍເມື່ອພຣະອົງສະເດັດມ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 ກັບໃຈໃໝ່ແລ້ວບໍ</w:t>
      </w:r>
      <w:r>
        <w:rPr>
          <w:rFonts w:cs="Saysettha OT" w:ascii="Saysettha OT" w:hAnsi="Saysettha OT"/>
          <w:sz w:val="24"/>
          <w:szCs w:val="22"/>
        </w:rPr>
        <w:t>? “</w:t>
      </w:r>
      <w:r>
        <w:rPr>
          <w:rFonts w:ascii="Saysettha OT" w:hAnsi="Saysettha OT" w:cs="Saysettha OT"/>
          <w:sz w:val="24"/>
          <w:sz w:val="24"/>
          <w:szCs w:val="22"/>
        </w:rPr>
        <w:t>ການອຸທິດຊີວິດອີກ”ຈະບໍ່ຊ່ວຍທ່ານຖ້າທ່ານຍັງເປັນຄົນທີ່ຫຼົງຫ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ົນເວົ້າວ່າເຂົາກໍາລັງກັບມາຫາພຣະຄຣິດຄືກັບລູກຊາຍນ້ອຍຜູ້ຫຼົງຫ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ຄໍາພີ ບໍ່ເຄີຍເວົ້າວ່າລູກຊາຍນ້ອຍຜູ້ຫຼົງຫາຍຄັ້ງໜື່ງເຄີຍລອດແລ້ວແຕ່ຫັນຫຼັງແລ້ວອຸທິດຊີວິດຂອງຕົນ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ແມ່ນ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ຣະຄໍາພີເວົ້າຢ່າງຊັດເຈນວ່າລາວຫຼົງຫາຍ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ໍ່ຂອງລາວກໍເວົ້າຄືກັ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ລູກ​ຂອງ​ເຮົາ​ຄົນ​ນີ້​ຕາຍ​ແລ້ວແຕ່​ກັບ​ເປັນ​ອີ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ຫາຍ​ໄປ​ແລ້ວ</w:t>
      </w:r>
      <w:r>
        <w:rPr>
          <w:rFonts w:ascii="Saysettha OT" w:hAnsi="Saysettha OT" w:cs="Saysettha OT"/>
          <w:sz w:val="24"/>
          <w:sz w:val="24"/>
          <w:szCs w:val="24"/>
        </w:rPr>
        <w:t>ແຕ່​ໄດ້​ພົບ​ກັນ​ອີກ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24)</w:t>
      </w:r>
      <w:r>
        <w:rPr>
          <w:rFonts w:cs="Saysettha OT" w:ascii="Saysettha OT" w:hAnsi="Saysettha OT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ຈະຕ້ອງມາຫາພຣະຄຣິດສໍານຶກວ່າທ່ານເປັນຄົນຫຼົງຫ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ຜູ້ໃດທີ່ບໍ່ສໍານຶກວ່າຕົນ ເປັນຄົນຫຼົງຫາຍຈະບໍ່ມາ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ະບໍ່ວາງໃຈໃນພຣະອົງພຽງຜູ້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ະບໍ່ປະສົບກັບ ການກັບໃຈໃໝ່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ະບໍ່ຖືກຊໍາລະຈາກຄວາມບາບໂດຍພຣະໂລຫິດຂອງພຣະຄຣິດຫຼືບັງ ເກີດໃໝ່ໂດຍການຟື້ນຄືນຈາກຕາຍ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ູ້</w:t>
      </w:r>
      <w:r>
        <w:rPr>
          <w:rFonts w:ascii="Saysettha OT" w:hAnsi="Saysettha OT" w:cs="Saysettha OT"/>
          <w:sz w:val="24"/>
          <w:sz w:val="24"/>
          <w:szCs w:val="22"/>
        </w:rPr>
        <w:t>ວ່າທ່ານເປັນຄົນທີ່ຫຼົງຫາຍກ່ອນທີທ່ານຈະລອດ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ອພຣະເຈົ້າຂ້າພວກເຮົາຂໍອະທິຖານເພື່ອວິນຍານທີ່ຫຼົງຫາຍຢູ່ທີ່ໄດ້ຍິນຫຼືອ່ານຄໍາ ເທດສະໜ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ະມາພາຍໃຕ້ການສໍານຶກບາບແລະວາງໃຈໃນພຣະເຢຊູຄຣິດພຣະບຸ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ແມນ </w:t>
      </w:r>
      <w:hyperlink r:id="rId4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ກົດທີ່ນີ້ເພື່ອອ່ານ“ວິທີແຫ່ງພຣະຄຸນ”ໂດຍນັກປະກາດຂ່າວປະເສີດຜູ້ ຍິ່ງໃຫຍ່ຈອດວິດຟິວ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(1714-1770)</w:t>
        </w:r>
      </w:hyperlink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left="284" w:right="265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</w:t>
      </w:r>
    </w:p>
    <w:p>
      <w:pPr>
        <w:pStyle w:val="Normal"/>
        <w:ind w:left="360" w:right="360" w:hanging="0"/>
        <w:jc w:val="both"/>
        <w:rPr/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DokChampa"/>
          <w:b w:val="false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18"/>
          <w:szCs w:val="18"/>
          <w:lang w:val="en-US"/>
        </w:rPr>
      </w:pPr>
      <w:r>
        <w:rPr>
          <w:rFonts w:eastAsia="Arial Unicode MS" w:cs="Saysettha OT" w:ascii="Saysettha OT" w:hAnsi="Saysettha OT"/>
          <w:b w:val="false"/>
          <w:sz w:val="18"/>
          <w:szCs w:val="18"/>
          <w:lang w:val="en-US"/>
        </w:rPr>
      </w:r>
    </w:p>
    <w:p>
      <w:pPr>
        <w:pStyle w:val="Normal"/>
        <w:rPr>
          <w:bCs/>
          <w:sz w:val="32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40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0"/>
        </w:rPr>
        <w:t>.</w:t>
      </w:r>
      <w:r>
        <w:rPr>
          <w:b/>
          <w:szCs w:val="24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/>
        <w:t xml:space="preserve"> </w:t>
      </w:r>
      <w:r>
        <w:rPr>
          <w:b w:val="false"/>
          <w:szCs w:val="24"/>
        </w:rPr>
        <w:t xml:space="preserve"> </w:t>
      </w:r>
    </w:p>
    <w:p>
      <w:pPr>
        <w:pStyle w:val="Heading"/>
        <w:ind w:left="1440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“</w:t>
      </w:r>
      <w:r>
        <w:rPr>
          <w:b w:val="false"/>
          <w:szCs w:val="24"/>
        </w:rPr>
        <w:t xml:space="preserve">I Wish We’d All Been Ready” (Larry Norman, 1947-2008).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720" w:hanging="0"/>
        <w:jc w:val="center"/>
        <w:rPr>
          <w:sz w:val="16"/>
          <w:szCs w:val="16"/>
        </w:rPr>
      </w:pPr>
      <w:r>
        <w:rPr>
          <w:rFonts w:eastAsia="Saysettha OT" w:cs="Saysettha OT" w:ascii="Saysettha OT" w:hAnsi="Saysettha OT"/>
          <w:sz w:val="28"/>
          <w:szCs w:val="24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432" w:right="-432" w:hanging="0"/>
        <w:rPr/>
      </w:pPr>
      <w:r>
        <w:rPr>
          <w:rFonts w:ascii="Saysettha OT" w:hAnsi="Saysettha OT" w:cs="Saysettha OT"/>
          <w:sz w:val="28"/>
          <w:sz w:val="28"/>
          <w:szCs w:val="28"/>
        </w:rPr>
        <w:t>ເຄື່ອງໝາຍແຫ່ງ</w:t>
      </w:r>
      <w:r>
        <w:rPr>
          <w:rFonts w:ascii="Saysettha OT" w:hAnsi="Saysettha OT" w:cs="Saysettha OT"/>
          <w:sz w:val="28"/>
          <w:sz w:val="28"/>
          <w:szCs w:val="28"/>
          <w:lang w:val="en-US"/>
        </w:rPr>
        <w:t>ຍຸກສຸດທ້າຍ</w:t>
      </w:r>
      <w:r>
        <w:rPr>
          <w:rFonts w:cs="Saysettha OT" w:ascii="Saysettha OT" w:hAnsi="Saysettha OT"/>
          <w:sz w:val="28"/>
          <w:szCs w:val="28"/>
        </w:rPr>
        <w:t xml:space="preserve">- </w:t>
      </w:r>
      <w:r>
        <w:rPr>
          <w:rFonts w:ascii="Saysettha OT" w:hAnsi="Saysettha OT" w:cs="Saysettha OT"/>
          <w:sz w:val="28"/>
          <w:sz w:val="28"/>
          <w:szCs w:val="28"/>
        </w:rPr>
        <w:t xml:space="preserve">ອັບເດດແລະຂະຫຍາຍອອກ 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THE END – UPDATED AND EXPANDED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່າຍ​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ຊົງ​ອອກຈາກ​ພຣະ​ວິ​ຫ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ວກ​ສາວົກ​ຂອງ​ພຣະອົງ​ມາ​ຊີ້​ຕຶກ​ທັງ​ຫລາຍ​ຂອງ​ພຣະ​ວິ​ຫານ​ໃຫ້​ພຣະອົງ​ທອດ​ພຣະ​ເນດ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ຈຶ່ງ​ຕັດ​ກັບ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​ສາລະພັດ​ເຫລົ່າ​ນີ້​ພວກ​ທ່ານ​ເຫັນ​ແລ້ວ​ບໍ່ແມ່ນ​ຫລ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ບອກ​ຄວາມ​ຈິງ​ແກ່​ທ່ານ​ວ່າ ສິ​ລາ​ທີ່​ຊ້ອນ​ທັບ​ກັນ​ຢູ່​ບ່ອນ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ຈະ​ບໍ່​ຖືກ​ທຳລາຍ​ລົງ​ກໍ​ຫາ​ບໍ່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ພຣະອົງ​ປະ​ທັບ​ເທິງ​ພູເຂົາ​ມະ​ກອກ​ເທ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​ສາວົກ​ມາ​ເຝົ້າ​ພຣະອົງ​ສ່ວນ​ຕົວ​ກາບ​ທູນ​ວ່າ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ໃຫ້​ຂ້າ​ພຣະອົງ​ທັງ​ຫລາຍ​ຮູ້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ດການ​ເຫລົ່າ​ນີ້​ຈະ​ບັງ​ເກີດ​ຂຶ້ນ​ເມື່ອໃ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ປັນ​ໝາຍ​ສຳຄັນ​ວ່າ​ພຣະອົງ​ຈະ​ສະເດັດ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-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ind w:left="1008" w:right="1008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21:24;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13:32, 33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4:14,37)</w:t>
      </w:r>
    </w:p>
    <w:p>
      <w:pPr>
        <w:pStyle w:val="Normal"/>
        <w:ind w:left="1728" w:right="1728" w:hanging="101"/>
        <w:jc w:val="both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TextBody"/>
        <w:ind w:right="-18" w:hanging="11"/>
        <w:rPr/>
      </w:pPr>
      <w:r>
        <w:rPr>
          <w:sz w:val="24"/>
        </w:rPr>
        <w:t xml:space="preserve">    </w:t>
      </w: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ໜື່ງ ມີໝາຍສໍາຄັນຕ່າງໆໃນຄຣິສຕະຈັກທັງຫຼາຍ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4:4-5;</w:t>
      </w:r>
    </w:p>
    <w:p>
      <w:pPr>
        <w:pStyle w:val="TextBody"/>
        <w:ind w:right="-18" w:hanging="1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ab/>
        <w:t xml:space="preserve">  2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11:4; 1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4:2; 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4:3.</w:t>
      </w:r>
      <w:r>
        <w:rPr>
          <w:rFonts w:ascii="Saysettha OT" w:hAnsi="Saysettha OT" w:cs="Saysettha OT"/>
          <w:sz w:val="24"/>
          <w:sz w:val="24"/>
        </w:rPr>
        <w:t>ລູກາ</w:t>
      </w:r>
      <w:r>
        <w:rPr>
          <w:rFonts w:cs="Saysettha OT" w:ascii="Saysettha OT" w:hAnsi="Saysettha OT"/>
          <w:sz w:val="24"/>
        </w:rPr>
        <w:t>:24:39;</w:t>
      </w:r>
    </w:p>
    <w:p>
      <w:pPr>
        <w:pStyle w:val="TextBody"/>
        <w:ind w:right="-18" w:hanging="11"/>
        <w:rPr/>
      </w:pPr>
      <w:r>
        <w:rPr>
          <w:rFonts w:cs="Saysettha OT" w:ascii="Saysettha OT" w:hAnsi="Saysettha OT"/>
          <w:sz w:val="24"/>
        </w:rPr>
        <w:tab/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ເຮັບເລີ </w:t>
      </w:r>
      <w:r>
        <w:rPr>
          <w:rFonts w:cs="Saysettha OT" w:ascii="Saysettha OT" w:hAnsi="Saysettha OT"/>
          <w:sz w:val="24"/>
        </w:rPr>
        <w:t xml:space="preserve">13:8; 1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4:1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4:24; 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4:3-4;</w:t>
      </w:r>
    </w:p>
    <w:p>
      <w:pPr>
        <w:pStyle w:val="TextBody"/>
        <w:ind w:right="-18" w:hanging="1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</w:t>
        <w:tab/>
        <w:t xml:space="preserve">  2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 xml:space="preserve">2:3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4:12;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:46-47;</w:t>
      </w:r>
    </w:p>
    <w:p>
      <w:pPr>
        <w:pStyle w:val="TextBody"/>
        <w:ind w:right="-18" w:hanging="11"/>
        <w:rPr>
          <w:sz w:val="24"/>
        </w:rPr>
      </w:pPr>
      <w:r>
        <w:rPr>
          <w:rFonts w:cs="Saysettha OT" w:ascii="Saysettha OT" w:hAnsi="Saysettha OT"/>
          <w:sz w:val="24"/>
        </w:rPr>
        <w:tab/>
        <w:tab/>
      </w:r>
      <w:r>
        <w:rPr>
          <w:sz w:val="24"/>
        </w:rPr>
        <w:t xml:space="preserve">   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8:1-8; 21:28.</w:t>
      </w:r>
      <w:r>
        <w:rPr>
          <w:sz w:val="24"/>
        </w:rPr>
        <w:tab/>
      </w:r>
      <w:r>
        <w:rPr/>
        <w:t xml:space="preserve">  </w:t>
      </w:r>
    </w:p>
    <w:p>
      <w:pPr>
        <w:pStyle w:val="TextBody"/>
        <w:ind w:left="720" w:right="1152" w:hanging="720"/>
        <w:rPr/>
      </w:pPr>
      <w:r>
        <w:rPr>
          <w:sz w:val="24"/>
        </w:rPr>
        <w:t xml:space="preserve">    </w:t>
      </w: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ມີໝາຍສໍາຄັນແຫ່ງການຂົ່ມເຫງ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4:9-10; </w:t>
      </w:r>
    </w:p>
    <w:p>
      <w:pPr>
        <w:pStyle w:val="TextBody"/>
        <w:ind w:left="720" w:right="1152" w:hanging="720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13:13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6:22-23.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TextBody"/>
        <w:ind w:left="720" w:right="-18" w:hanging="720"/>
        <w:rPr/>
      </w:pPr>
      <w:r>
        <w:rPr>
          <w:sz w:val="24"/>
        </w:rPr>
        <w:t xml:space="preserve">    </w:t>
      </w: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ມີໝາຍສໍາຄັນຂອງການປະກາດຂ່າວປະເສີດທົ່ວໂລກ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4:9-14;</w:t>
      </w:r>
    </w:p>
    <w:p>
      <w:pPr>
        <w:pStyle w:val="TextBody"/>
        <w:ind w:left="720" w:right="-18" w:hanging="720"/>
        <w:rPr/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13:10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5:24.</w:t>
      </w:r>
      <w:r>
        <w:rPr>
          <w:sz w:val="24"/>
        </w:rPr>
        <w:t xml:space="preserve"> </w:t>
      </w:r>
    </w:p>
    <w:p>
      <w:pPr>
        <w:pStyle w:val="Subtitle"/>
        <w:ind w:left="1008" w:hanging="0"/>
        <w:rPr/>
      </w:pPr>
      <w:r>
        <w:rPr/>
        <w:t xml:space="preserve">    </w:t>
      </w:r>
    </w:p>
    <w:p>
      <w:pPr>
        <w:pStyle w:val="Subtitle"/>
        <w:ind w:left="677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foxnews.com/politics/2015/12/22/evangelist-franklin-graham-slams-quits-gop.html?intcmp=hppop" TargetMode="External"/><Relationship Id="rId4" Type="http://schemas.openxmlformats.org/officeDocument/2006/relationships/hyperlink" Target="http://www.rlhymersjr.com/Online_Sermons/2009/010409AM_MethodOfGrace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35:00Z</dcterms:created>
  <dc:creator>Christopher L. Cagan</dc:creator>
  <dc:description/>
  <dc:language>en-US</dc:language>
  <cp:lastModifiedBy>Use This Account</cp:lastModifiedBy>
  <cp:lastPrinted>2015-12-30T14:58:00Z</cp:lastPrinted>
  <dcterms:modified xsi:type="dcterms:W3CDTF">2016-01-14T16:38:00Z</dcterms:modified>
  <cp:revision>4</cp:revision>
  <dc:subject/>
  <dc:title>SHOULD A STUDENT IN A SECULAR</dc:title>
</cp:coreProperties>
</file>