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ເຫຼົ່ານີ້ອອກໄປສູ່ຄອມພິວເຕີປະມານ </w:t>
      </w:r>
      <w:r>
        <w:rPr>
          <w:rFonts w:cs="Saysettha OT" w:ascii="Saysettha OT" w:hAnsi="Saysettha OT"/>
          <w:sz w:val="24"/>
        </w:rPr>
        <w:t xml:space="preserve">116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ກວ່າ </w:t>
      </w:r>
      <w:r>
        <w:rPr>
          <w:rFonts w:cs="Saysettha OT" w:ascii="Saysettha OT" w:hAnsi="Saysettha OT"/>
          <w:sz w:val="24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ເດືອນທີ່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ເປັນຮ້ອຍໆ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ເພາະວິດີໂອແຕ່ລະອັນ ສາມາດເບິ່ງຜ່ານທາງເວັບໄຊຂອງພວກເຮົາໄດ້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 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ຖືກແປເປັນພາສາຕ່າງໆ</w:t>
      </w:r>
      <w:r>
        <w:rPr>
          <w:rFonts w:cs="Saysettha OT" w:ascii="Saysettha OT" w:hAnsi="Saysettha OT"/>
          <w:sz w:val="24"/>
        </w:rPr>
        <w:t>3</w:t>
      </w:r>
      <w:r>
        <w:rPr>
          <w:rFonts w:cs="Saysettha OT" w:ascii="Saysettha OT" w:hAnsi="Saysettha OT"/>
          <w:sz w:val="24"/>
          <w:lang w:val="en-US"/>
        </w:rPr>
        <w:t>5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ຄົນເປັນພັນໆຄົນໃນທຸກໆເດືອນ</w:t>
      </w:r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ເຫຼືອ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ໃນການເຜີຍແຜ່ຂ່າວປະເສີດໄປທົ່ວໂລກແນວໃດແດ່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ແລະຮິນດູ</w:t>
        </w:r>
      </w:hyperlink>
      <w:r>
        <w:rPr>
          <w:rFonts w:cs="Saysettha OT" w:ascii="Saysettha OT" w:hAnsi="Saysettha OT"/>
          <w:sz w:val="24"/>
        </w:rPr>
        <w:t>.</w:t>
      </w:r>
      <w:r>
        <w:rPr>
          <w:sz w:val="24"/>
        </w:rPr>
        <w:t xml:space="preserve">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rFonts w:cs="DokChampa"/>
          <w:sz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ດັ່ງ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 xml:space="preserve">  </w:t>
      </w:r>
    </w:p>
    <w:p>
      <w:pPr>
        <w:pStyle w:val="Heading"/>
        <w:ind w:left="-432" w:right="-432" w:hanging="0"/>
        <w:rPr>
          <w:rFonts w:cs="DokChampa"/>
          <w:sz w:val="22"/>
          <w:szCs w:val="28"/>
          <w:lang w:val="en-US" w:bidi="lo-LA"/>
        </w:rPr>
      </w:pPr>
      <w:r>
        <w:rPr>
          <w:rFonts w:cs="DokChampa"/>
          <w:sz w:val="22"/>
          <w:szCs w:val="28"/>
          <w:lang w:val="en-US" w:bidi="lo-LA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 xml:space="preserve">ຄຣິສມາດໃນນາຮົກ </w:t>
      </w:r>
      <w:r>
        <w:rPr>
          <w:rFonts w:cs="Saysettha OT" w:ascii="Saysettha OT" w:hAnsi="Saysettha OT"/>
          <w:b/>
          <w:bCs/>
          <w:sz w:val="28"/>
          <w:szCs w:val="28"/>
        </w:rPr>
        <w:t>- 2016</w:t>
      </w:r>
    </w:p>
    <w:p>
      <w:pPr>
        <w:pStyle w:val="Heading"/>
        <w:ind w:left="-432" w:right="-432" w:hanging="0"/>
        <w:rPr>
          <w:sz w:val="22"/>
          <w:lang w:val="en-US"/>
        </w:rPr>
      </w:pPr>
      <w:r>
        <w:rPr>
          <w:szCs w:val="28"/>
        </w:rPr>
        <w:t>CHRISTMAS IN HELL</w:t>
      </w:r>
      <w:r>
        <w:rPr>
          <w:szCs w:val="28"/>
          <w:lang w:val="en-US"/>
        </w:rPr>
        <w:t xml:space="preserve"> – 2016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Laotian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Cs w:val="22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ດຍ 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າແອວໄຮເມີ 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ເທດສະໜາທີ່ຄຣິສຕະຈັກແບັບຕິດເທເບີນາໂຄແຫ່ງລອສແອງເຈີລິສ </w:t>
      </w:r>
    </w:p>
    <w:p>
      <w:pPr>
        <w:pStyle w:val="TextBody"/>
        <w:jc w:val="center"/>
        <w:rPr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ຂອງພຣະເຈົ້າຕອ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ຊ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18</w:t>
      </w:r>
      <w:r>
        <w:rPr>
          <w:rFonts w:cs="Saysettha OT" w:ascii="Saysettha OT" w:hAnsi="Saysettha OT"/>
          <w:sz w:val="24"/>
          <w:szCs w:val="24"/>
          <w:lang w:bidi="lo-LA"/>
        </w:rPr>
        <w:t>/</w:t>
      </w:r>
      <w:r>
        <w:rPr>
          <w:rFonts w:cs="Saysettha OT" w:ascii="Saysettha OT" w:hAnsi="Saysettha OT"/>
          <w:sz w:val="24"/>
          <w:szCs w:val="24"/>
          <w:lang w:val="en-US" w:bidi="lo-LA"/>
        </w:rPr>
        <w:t>12</w:t>
      </w:r>
      <w:r>
        <w:rPr>
          <w:rFonts w:cs="Saysettha OT" w:ascii="Saysettha OT" w:hAnsi="Saysettha OT"/>
          <w:sz w:val="24"/>
          <w:szCs w:val="24"/>
          <w:lang w:bidi="lo-LA"/>
        </w:rPr>
        <w:t>/201</w:t>
      </w:r>
      <w:r>
        <w:rPr>
          <w:rFonts w:cs="Saysettha OT" w:ascii="Saysettha OT" w:hAnsi="Saysettha OT"/>
          <w:sz w:val="24"/>
          <w:szCs w:val="24"/>
          <w:lang w:val="en-US" w:bidi="lo-LA"/>
        </w:rPr>
        <w:t>6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’s Day Morning, December 18, 2016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ຖາມຕົນເອງວ່າຄວນເທດສະໜາເລື່ອງນີ້“ຄຣິສມາດໃນນາຮົກ”ຊາຕານ ເວົ້າວ່າ“ບໍ່ ຢ່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ບໍ່ແມ່ນເລື່ອງທີ່ດີທີ່ຈະເທດໃນວັນຄຣິສມ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ແຮງເກີນໄປ”ໃນບໍ່ຊ້າ ທີ່ມັນເວົ້າແບບນັ້ນຂ້າພະເຈົ້າກໍຮູ້ເລີຍວ່າຂ້າພະເຈົ້າຖືກທົດລອງໃຫ້ຍອມແພ້ຕໍ່ນັກປະກາດ ຂ່າວປະເສີດທີ່ອ່ອນແອທີ່ພວກເຮົາທຸກຄົນພະເຊີນ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ໄດ້ເອນອ່ຽງໄປຫາຄວາມ ອ່ອນແອຂອງເຂົາເຈົ້າແລະ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ມັນຈໍາເປັນທີ່ຈະຕ້ອງເທດອອກໄປຈາກພວກເຮົາ</w:t>
      </w:r>
      <w:r>
        <w:rPr>
          <w:rFonts w:cs="Saysettha OT" w:ascii="Saysettha OT" w:hAnsi="Saysettha OT"/>
          <w:sz w:val="24"/>
          <w:szCs w:val="22"/>
          <w:u w:val="single"/>
        </w:rPr>
        <w:t>.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ດຶງອອກ</w:t>
      </w:r>
      <w:r>
        <w:rPr>
          <w:rFonts w:ascii="Saysettha OT" w:hAnsi="Saysettha OT" w:cs="Saysettha OT"/>
          <w:sz w:val="24"/>
          <w:sz w:val="24"/>
          <w:szCs w:val="22"/>
        </w:rPr>
        <w:t xml:space="preserve"> ບໍ່ດັ່ງນັ້ນພວກເຮົາກໍຈະບໍ່ສາມາດທີ່ຈະເປັນນັກຮົບທີ່ພຣະເຈົ້າຢາກໃຫ້ເຮົາເປັ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 ເຮົາຈະເປັນຄົນບໍ່ກ້າແລະອ່ອນແອເກີນໄປທີ່ຈະເອົາຊະນະພວກຟີລິສເຕຍແຫ່ງລັດທິຂ່າວ ປະເສີດໃນຍຸກຂອງພວກເຮົາ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ຈະບໍ່ຍອມໃຫ້ຊາຕານເຮັດໃຫ້ພວກເຮົາຢ້ານທີ່ຈະເທດສະໜາເລື່ອງນາ ຮົກໃນຊ່ວງຄຣິສມາດຫຼືຊ່ວງໃດ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າຮົກກໍຢູ່ຫັນຕະຫຼອດເປັນຫຍັງຈື່ງບໍ່ເທດໃນຊ່ວງຄຣິສ ມາດ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ສະນັ້ນຂ້າພະເຈົ້າຈື່ງໄດ້ເອົາບົດເທດທີ່ລື່ຊື່ຂອງຂ້າພະເຈົ້າ“ຄຣິສມາດໃນນາຮົກ” ມາເທດໃຫ້ພວກທ່ານຟັງເຊິ່ງຂ້າພະເຈົ້າໄດ້ເທດສະໜາມາຫຼາຍເທື່ອແລ້ວໃນສາມສິບສອງປີມາ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ນັກເທດທີ່ມີລັກສະນະຜູ້ຍິງໜ້ອຍໜື່ງຫຼາຍຄົນທີ່ພວກເຮົາມີປະຈຸບັນນີ້ບອກບໍ່ ໃຫ້ຂ້າພະເຈົ້າເທດສະໜາເລື່ອງ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ຖ້າທ່ານບໍ່ເທດສະໜາເລື່ອງນາຮົກໃນວັນຄຣິສມາດ ແລ້ວແມ່ນຫຍັງລະຄື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ຄວາມໝາຍ</w:t>
      </w:r>
      <w:r>
        <w:rPr>
          <w:rFonts w:ascii="Saysettha OT" w:hAnsi="Saysettha OT" w:cs="Saysettha OT"/>
          <w:sz w:val="24"/>
          <w:sz w:val="24"/>
          <w:szCs w:val="22"/>
        </w:rPr>
        <w:t>ຂອງຄຣິສມາດ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ຄຣິສມາດບໍ່ມີຄວາມໝາຍຫຍັງເລີຍນອກຈາກວ່າໄຟນາຮົກກໍາລັງລໍຖ້າຄົນບາບທີ່ຫຼົງຫາຍ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ກຸມມານເຢຊູ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</w:t>
      </w:r>
      <w:r>
        <w:rPr>
          <w:rFonts w:ascii="Saysettha OT" w:hAnsi="Saysettha OT" w:cs="Saysettha OT"/>
          <w:sz w:val="24"/>
          <w:sz w:val="24"/>
          <w:szCs w:val="22"/>
        </w:rPr>
        <w:t>ໄດ້ເກີດທີ່ເບັດເລ ເຮມເພື່ອເອົາຕົ້ນຄຣິສມາດແລະໄຟເຫຼື້ອມໆມາໃຫ້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ເກີດທີ່ເບັດເລເຮມເພື່ອ ຈະຕາຍເທິງໄມ້ກາງແຂ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າຍເພື່ອທີ່ຄົນບາບຈະສາມາດລອດຈາກໄຟນາຮົກຕະຫຼອດໄປ  ເປັນນິດ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ພື່ອທີ່ຄົນບາບຈະຖືກຊໍາລະລ້າງຈາກຄວາມຜິດບາບຂອງເຂົາໂດຍພຣະໂລ ຫິດບໍລິສຸດຂອງພຣະອ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ມື່ອທ່ານເອົານາຮົກອອກໄປຈາກຄຣິສມາດມັນກໍບໍ່ເຫຼືອຫຍັງເລີຍ ນອກຈາກວັນພັກຜ່ອນຂອງຄົນບໍ່ເຊ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ະນັ້ນໃນເຊົ້ານີ້ຂ້າພະເຈົ້າຈະຂໍເທດບົດເທດທີ່ລື່ຊື່  ຂອງຕົນເລື່ອງ“ຄຣິສມາດໃນນາຮົກ” ມັນເປັນບົດເທດສຸດທ້າຍທີ່ຂ້າພະເຈົ້າໄດ້ເທດຢູ່ຄຣິສ ຕະຈັກຄົນຈີນກ່ອນທີ່ພວກເຂົາຈະປ່ຽນໄປຈາກຄໍາສອນຂອງ</w:t>
      </w:r>
      <w:hyperlink r:id="rId5">
        <w:r>
          <w:rPr>
            <w:rStyle w:val="InternetLink"/>
            <w:rFonts w:ascii="Saysettha OT" w:hAnsi="Saysettha OT" w:cs="Saysettha OT"/>
            <w:sz w:val="24"/>
            <w:sz w:val="24"/>
            <w:szCs w:val="22"/>
          </w:rPr>
          <w:t>ດຣ</w:t>
        </w:r>
        <w:r>
          <w:rPr>
            <w:rStyle w:val="InternetLink"/>
            <w:rFonts w:cs="Saysettha OT" w:ascii="Saysettha OT" w:hAnsi="Saysettha OT"/>
            <w:sz w:val="24"/>
            <w:szCs w:val="22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2"/>
          </w:rPr>
          <w:t>ທິໂມທີລິນ</w:t>
        </w:r>
      </w:hyperlink>
      <w:r>
        <w:rPr>
          <w:rFonts w:ascii="Saysettha OT" w:hAnsi="Saysettha OT" w:cs="Saysettha OT"/>
          <w:sz w:val="24"/>
          <w:sz w:val="24"/>
          <w:szCs w:val="22"/>
        </w:rPr>
        <w:t>ແລ້ວເລິ່ມຕະລູດຍາວເຂົ້າໄປສູ່ຄວາມອ່ອນແ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ຊີວິດຊີວ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ຊົ້າວັນອາທິດກໍເປັນພຽງລັດທິລາວດີເຊຍ ທີ່ພວກເຂົາສະໜັບສະໜູນ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ົດເທດນີ້ຖືກປະຕິເສດໂດຍນັກເທດໜຸ່ມສອງ ຄົນທີ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ິນແຕ່ງຕັ້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ຂົາດູໝີ່ນບົດເທດນີ້ເຖິງແມ່ນວ່າມີຄົນໜຸ່ມ </w:t>
      </w:r>
      <w:r>
        <w:rPr>
          <w:rFonts w:cs="Saysettha OT" w:ascii="Saysettha OT" w:hAnsi="Saysettha OT"/>
          <w:sz w:val="24"/>
          <w:szCs w:val="22"/>
        </w:rPr>
        <w:t xml:space="preserve">27 </w:t>
      </w:r>
      <w:r>
        <w:rPr>
          <w:rFonts w:ascii="Saysettha OT" w:hAnsi="Saysettha OT" w:cs="Saysettha OT"/>
          <w:sz w:val="24"/>
          <w:sz w:val="24"/>
          <w:szCs w:val="22"/>
        </w:rPr>
        <w:t>ຄົນກ້າວອອກ ມາພ້ອມກັບນໍ້າຕາກໍຕ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ຖິງແມ່ນວ່າຂ້າພະເຈົ້າໄດ້ໃຊ້ເວລາສອງຊົ່ວໂມງໃຫ້ຄໍາປຶກສາ ພວກເຂົາທີ່ມີຄວາມຫວັງວ່າກັບໃຈໃໝ່ແລ້ວກໍຕ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ກເທດທັງສອງຄົນນັ້ນເຮັດຜິດໃນ ຕອນນັ້ນແລະຕອນນີ້ເຊັ່ນກັນແລະຄຣິສຕະຈັກກໍບໍ່ແມ່ນແບບຄຣິສຕະຈັກທີ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ິນສ້າງຂື້ນອີກຕໍ່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ແມ່ນຄຣິສຕະຈັກແບບດຽວທີ່ລາວກໍ່ຕັ້ງຂື້ນເພາະພວກຜູ້ຊາຍທີ່ເທດຢູ່ຫັນເປັນ ຄົນຂີ້ຢ້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້ານຜູ້ຊາຍກຸ່ມນ້ອຍທີ່ບໍ່ມີຄວາມກ້າຫ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ກ້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ໄຟໃນກະດູກຂອງ ເຂົາແລະບໍ່ມີຂ່າວສານໃດຈາກພຣະເຈົ້າ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ທດສະໜາເພື່ອໃຫ້ຖືກໃຈພວກຜູ້ ຍິງອາວຸໂສທີ່ຈ່າຍບິນຕ່າງ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ໄດ້ເທດເພື່ອຊ່ວຍພວກຄົນໜຸ່ມໃຫ້ພົ້ນຈາກນາຮົກ ຊົ່ວນິດນິລັນ</w:t>
      </w:r>
      <w:r>
        <w:rPr>
          <w:rFonts w:cs="Saysettha OT" w:ascii="Saysettha OT" w:hAnsi="Saysettha OT"/>
          <w:sz w:val="24"/>
          <w:szCs w:val="22"/>
        </w:rPr>
        <w:t xml:space="preserve">. 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ຖືວ່າ“ຄຣິສມາດໃນນາຮົກ”ເປັນໜື່ງໃນບົດເທດແບບເກົ່າທີ່ດີທີ່ສຸດເທົ່າທີ່ ເຄີຍເທດມາກ່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ຂ້າພະເຈົ້າຈື່ງຈະຂໍເທດສະໜາຕົງໆເລີຍໂດຍບໍ່ມີເຫຼົ້າປຸ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ໍ້ ພຣະຄໍາພີຂອງຂ້າພະເຈົ້າຢູ່ໃນລູກາ </w:t>
      </w:r>
      <w:r>
        <w:rPr>
          <w:rFonts w:cs="Saysettha OT" w:ascii="Saysettha OT" w:hAnsi="Saysettha OT"/>
          <w:sz w:val="24"/>
          <w:szCs w:val="22"/>
        </w:rPr>
        <w:t xml:space="preserve">16:25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ໜ້າ </w:t>
      </w:r>
      <w:r>
        <w:rPr>
          <w:rFonts w:cs="Saysettha OT" w:ascii="Saysettha OT" w:hAnsi="Saysettha OT"/>
          <w:sz w:val="24"/>
          <w:szCs w:val="22"/>
        </w:rPr>
        <w:t xml:space="preserve">1099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ອງພຣະທໍາສະກໍຟິວສຶກສາ ຂໍເຊີນຢືນຂື້ນແລ້ວເບິ່ງສອງປະໂຫຍກໃນລູກາ </w:t>
      </w:r>
      <w:r>
        <w:rPr>
          <w:rFonts w:cs="Saysettha OT" w:ascii="Saysettha OT" w:hAnsi="Saysettha OT"/>
          <w:sz w:val="24"/>
          <w:szCs w:val="22"/>
        </w:rPr>
        <w:t>16:25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ລູກເອີຍ ເຈົ້າຈົ່ງລະນຶກວ່າ”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>16:25)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ນັ່ງລົ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rFonts w:cs="DokChampa"/>
          <w:sz w:val="18"/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</w:rPr>
        <w:t>ເສດຖີ່ຕາຍແລະຖືກຝັງໄວ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ວິນຍານຂອງລາວກໍລົງໄປສູ່ແປວໄຟນາຮົກທັນທີ    “</w:t>
      </w:r>
      <w:r>
        <w:rPr>
          <w:rFonts w:ascii="Saysettha OT" w:hAnsi="Saysettha OT" w:cs="Saysettha OT"/>
          <w:sz w:val="24"/>
          <w:sz w:val="24"/>
          <w:szCs w:val="24"/>
        </w:rPr>
        <w:t>ແລະ</w:t>
      </w:r>
      <w:r>
        <w:rPr>
          <w:rFonts w:ascii="Saysettha OT" w:hAnsi="Saysettha OT" w:cs="Saysettha OT"/>
          <w:sz w:val="24"/>
          <w:sz w:val="24"/>
          <w:szCs w:val="24"/>
        </w:rPr>
        <w:t>​ເມື່ອ​ຢູ່ໃນ​</w:t>
      </w:r>
      <w:r>
        <w:rPr>
          <w:rFonts w:ascii="Saysettha OT" w:hAnsi="Saysettha OT" w:cs="Saysettha OT"/>
          <w:sz w:val="24"/>
          <w:sz w:val="24"/>
          <w:szCs w:val="24"/>
        </w:rPr>
        <w:t>ນາຮົກ</w:t>
      </w:r>
      <w:r>
        <w:rPr>
          <w:rFonts w:ascii="Saysettha OT" w:hAnsi="Saysettha OT" w:cs="Saysettha OT"/>
          <w:sz w:val="24"/>
          <w:sz w:val="24"/>
          <w:szCs w:val="24"/>
        </w:rPr>
        <w:t>ທຸກທໍລະມານ​</w:t>
      </w:r>
      <w:r>
        <w:rPr>
          <w:rFonts w:ascii="Saysettha OT" w:hAnsi="Saysettha OT" w:cs="Saysettha OT"/>
          <w:sz w:val="24"/>
          <w:sz w:val="24"/>
          <w:szCs w:val="24"/>
        </w:rPr>
        <w:t>ຫຼາຍ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16:23) </w:t>
      </w:r>
      <w:r>
        <w:rPr>
          <w:rFonts w:ascii="Saysettha OT" w:hAnsi="Saysettha OT" w:cs="Saysettha OT"/>
          <w:sz w:val="24"/>
          <w:sz w:val="24"/>
          <w:szCs w:val="24"/>
        </w:rPr>
        <w:t>ເສດຖີເຫັນອັບຣາຮາມ“ຢູ່ໄກ”ໃນ ເມືອງສະຫວ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ລາວຈື່ງຂໍນໍ້າໜ້ອຍໜື່ງເພື່ອ“ເຮັດໃຫ້ລິ້ນ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ຂອງລາວ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ເຢັນເພາະ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ລາວ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ທຸກ ທໍລະມານຢູ່ໃນ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ແປວໄຟ</w:t>
      </w:r>
      <w:r>
        <w:rPr>
          <w:rFonts w:cs="Saysettha OT" w:ascii="Saysettha OT" w:hAnsi="Saysettha OT"/>
          <w:sz w:val="24"/>
          <w:szCs w:val="24"/>
        </w:rPr>
        <w:t>)”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16:24) </w:t>
      </w:r>
      <w:r>
        <w:rPr>
          <w:rFonts w:ascii="Saysettha OT" w:hAnsi="Saysettha OT" w:cs="Saysettha OT"/>
          <w:sz w:val="24"/>
          <w:sz w:val="24"/>
          <w:szCs w:val="24"/>
        </w:rPr>
        <w:t>ອັບຣາຮາມເວົ້າກັບລາວວ່າ</w:t>
      </w:r>
      <w:r>
        <w:rPr>
          <w:rFonts w:cs="Saysettha OT" w:ascii="Saysettha OT" w:hAnsi="Saysettha OT"/>
          <w:sz w:val="24"/>
          <w:szCs w:val="24"/>
        </w:rPr>
        <w:t>:</w:t>
      </w:r>
    </w:p>
    <w:p>
      <w:pPr>
        <w:pStyle w:val="BodyTextIndent2"/>
        <w:rPr>
          <w:rFonts w:cs="DokChampa"/>
          <w:sz w:val="18"/>
          <w:lang w:bidi="lo-LA"/>
        </w:rPr>
      </w:pPr>
      <w:r>
        <w:rPr>
          <w:rFonts w:cs="DokChampa"/>
          <w:sz w:val="18"/>
          <w:lang w:bidi="lo-LA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ລູກ​ເອີຍເຈົ້າ​ຈົ່ງ​ລະ​</w:t>
      </w:r>
      <w:r>
        <w:rPr>
          <w:rFonts w:ascii="Saysettha OT" w:hAnsi="Saysettha OT" w:cs="Saysettha OT"/>
          <w:sz w:val="24"/>
          <w:sz w:val="24"/>
          <w:szCs w:val="24"/>
        </w:rPr>
        <w:t>ນຶກ</w:t>
      </w:r>
      <w:r>
        <w:rPr>
          <w:rFonts w:ascii="Saysettha OT" w:hAnsi="Saysettha OT" w:cs="Saysettha OT"/>
          <w:sz w:val="24"/>
          <w:sz w:val="24"/>
          <w:szCs w:val="24"/>
        </w:rPr>
        <w:t>​ວ່າ​ເມື່ອ​ເຈົ້າ​ຍັງມີ​ຊີວິດ​ຢູ່ເຈົ້າ​ໄດ້</w:t>
      </w:r>
      <w:r>
        <w:rPr>
          <w:rFonts w:ascii="Saysettha OT" w:hAnsi="Saysettha OT" w:cs="Saysettha OT"/>
          <w:sz w:val="24"/>
          <w:sz w:val="24"/>
          <w:szCs w:val="24"/>
        </w:rPr>
        <w:t>ສິ່ງ</w:t>
      </w:r>
      <w:r>
        <w:rPr>
          <w:rFonts w:ascii="Saysettha OT" w:hAnsi="Saysettha OT" w:cs="Saysettha OT"/>
          <w:sz w:val="24"/>
          <w:sz w:val="24"/>
          <w:szCs w:val="24"/>
        </w:rPr>
        <w:t>​ດີ​ສຳລັບ​ຕົ</w:t>
      </w:r>
      <w:r>
        <w:rPr>
          <w:rFonts w:ascii="Saysettha OT" w:hAnsi="Saysettha OT" w:cs="Saysettha OT"/>
          <w:sz w:val="24"/>
          <w:sz w:val="24"/>
          <w:szCs w:val="24"/>
        </w:rPr>
        <w:t>ນ</w:t>
      </w:r>
      <w:r>
        <w:rPr>
          <w:rFonts w:ascii="Saysettha OT" w:hAnsi="Saysettha OT" w:cs="Saysettha OT"/>
          <w:sz w:val="24"/>
          <w:sz w:val="24"/>
          <w:szCs w:val="24"/>
        </w:rPr>
        <w:t>ແລະ​ລາ​ຊາ​ລັດ​ໄດ້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ິ່ງບໍ່ດີ </w:t>
      </w:r>
      <w:r>
        <w:rPr>
          <w:rFonts w:ascii="Saysettha OT" w:hAnsi="Saysettha OT" w:cs="Saysettha OT"/>
          <w:sz w:val="24"/>
          <w:sz w:val="24"/>
          <w:szCs w:val="24"/>
        </w:rPr>
        <w:t>ແຕ່​ດຽວ​ນີ້</w:t>
      </w:r>
      <w:r>
        <w:rPr>
          <w:rFonts w:ascii="Saysettha OT" w:hAnsi="Saysettha OT" w:cs="Saysettha OT"/>
          <w:sz w:val="24"/>
          <w:sz w:val="24"/>
          <w:szCs w:val="24"/>
        </w:rPr>
        <w:t>ລາວ</w:t>
      </w:r>
      <w:r>
        <w:rPr>
          <w:rFonts w:ascii="Saysettha OT" w:hAnsi="Saysettha OT" w:cs="Saysettha OT"/>
          <w:sz w:val="24"/>
          <w:sz w:val="24"/>
          <w:szCs w:val="24"/>
        </w:rPr>
        <w:t>​ໄດ້ຮັບ​ຄວາມ​ເລົ້າ​ໂລມແຕ່​ເຈົ້າ​ໄດ້ຮັບ​ຄວາມ​ທຸກທໍລະມ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6:25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ຄຣິດເຈົ້າໄດ້ຕັດເຖິງເລື່ອງ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ບອກເພື່ອເຕືອນຄົນບາບກ່ຽວກັບນາຮົກ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ສະເປີໂຈນຄືນັກເທດແບັບຕິດທີ່ຍິ່ງໃຫຍ່ທີ່ສຸດຕະຫຼອດກ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ະເປີໂຈນກ່າວວ່າ  ຫຼັງຈາກທີ່ລາວຕາຍໄປແລ້ວພວກຜູ້ຊາຍຈະຢ້ານທີ່ຈະເທດສະໜາເລື່ອງນາຮົ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ວິລລ່ຽມບູດ ຄືຜູ້ກໍ່ຕັ້ງຂອງຊາວເວຊັນອາມີທີຄັ້ງໜື່ງເຄີຍເປ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ັກເທດຜູ້ຍິ່ງໃຫຍ່ທັງສອງຄົນແຫ່ງສະຕະ ວັດທີ </w:t>
      </w:r>
      <w:r>
        <w:rPr>
          <w:rFonts w:cs="Saysettha OT" w:ascii="Saysettha OT" w:hAnsi="Saysettha OT"/>
          <w:sz w:val="24"/>
          <w:szCs w:val="22"/>
        </w:rPr>
        <w:t xml:space="preserve">19 </w:t>
      </w:r>
      <w:r>
        <w:rPr>
          <w:rFonts w:ascii="Saysettha OT" w:hAnsi="Saysettha OT" w:cs="Saysettha OT"/>
          <w:sz w:val="24"/>
          <w:sz w:val="24"/>
          <w:szCs w:val="22"/>
        </w:rPr>
        <w:t xml:space="preserve">ຕ່າງກໍທໍານວາຍວ່າຈະບໍ່ມີການເທດສະໜາເລື່ອງນາຮົກອີກໃນສະຕະວັດທີ </w:t>
      </w:r>
      <w:r>
        <w:rPr>
          <w:rFonts w:cs="Saysettha OT" w:ascii="Saysettha OT" w:hAnsi="Saysettha OT"/>
          <w:sz w:val="24"/>
          <w:szCs w:val="22"/>
        </w:rPr>
        <w:t xml:space="preserve">20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ວົ້າຖືກແລະທຸກມື້ນີ້ແຮງຮ້າຍກວ່າເກົ່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ູດຖືກຖາມເຖິງສິ່ງທີ່ລາວຄິດວ່າເປັນອັນ ຕະລາຍລ່ວງໜ້າໃນສະຕະວັດທີຊ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ອກວ່າ“ສະຫວັນປາສະຈາກນາຮົກ”</w:t>
      </w:r>
      <w:r>
        <w:rPr/>
        <w:t xml:space="preserve"> </w:t>
      </w:r>
      <w:r>
        <w:rPr/>
        <w:t>(</w:t>
      </w:r>
      <w:r>
        <w:rPr>
          <w:b/>
          <w:i/>
        </w:rPr>
        <w:t>The War Cry,</w:t>
      </w:r>
      <w:r>
        <w:rPr/>
        <w:t xml:space="preserve"> January 1901, p. 7).</w:t>
      </w:r>
      <w:r>
        <w:rPr>
          <w:rFonts w:ascii="Saysettha OT" w:hAnsi="Saysettha OT" w:cs="Saysettha OT"/>
          <w:sz w:val="24"/>
          <w:sz w:val="24"/>
          <w:szCs w:val="22"/>
        </w:rPr>
        <w:t>ຄໍາທໍານວາຍກາຍເປັນຈິ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ປະຈຸບັນນີ້ການເທດສະໜາ ເລື່ອງນາຮົກເກືອບບໍ່ໄດ້ຍິນ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ມັນບໍ່ຄວນຈະເປັນແບບ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ຈ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ອ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ພັກເກີເປັນ ນັກສາສະໜາສາດທີ່ມີຊື່ສຽງລາວໄດ້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ວກນັກປະກາດຂ່າວປະເສີດຄຣິສຕຽນຄວນຈະ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ວົ້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ເລື່ອງນາຮົກເພາະມັນເປັນສ່ວນໜື່ງຂອງວຽກຂອງພວກເຂົາ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ອີງຕາມພຣະເຢຊູກັບພວກສາວົ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ີວິດຍັງຄົງດໍາເນີນຕໍ່ໄປຫຼັງຈາກຄວາມຕາຍຝ່າຍເນື້ອໜັງແລະຄວາມຫວັງສໍາຫຼັບຄົນທີ່ບໍ່ມີພຣະຄຣິດໃນໂລກໜ້າເປັນສິ່ງທີ່ໜ້າເສົ້າ ແລະໂຫດຮ້າຍ ເທົ່າທີ່ຈະເປັນໄປໄດ້ແລະທຸກຄົນຈໍາເປັນຕ້ອງຖືກບອກໄວ້</w:t>
      </w:r>
      <w:r>
        <w:rPr>
          <w:i/>
          <w:i/>
        </w:rPr>
        <w:t xml:space="preserve"> </w:t>
      </w:r>
      <w:r>
        <w:rPr>
          <w:i/>
        </w:rPr>
        <w:t>so</w:t>
      </w:r>
      <w:r>
        <w:rPr/>
        <w:t xml:space="preserve"> (J. I. Packer, Ph.D., foreword to </w:t>
      </w:r>
      <w:r>
        <w:rPr>
          <w:b/>
          <w:i/>
        </w:rPr>
        <w:t>Whatever Happened to Hell?</w:t>
      </w:r>
      <w:r>
        <w:rPr/>
        <w:t xml:space="preserve"> by John Blanchard, D.D., Evangelical Press, 2005 edition, p. 9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ເປັນຜູ້ເຖົ້າຜູ້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ະບໍ່ຢູ່ນີ້ດົນເກີນໄປດອ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ທີ່ເທດຫຼັງ ຈາກທີ່ຂ້າພະເຈົ້າຕາຍໄປແລ້ວອາດຈະຢ້ານທີ່ຈະເທດເລື່ອງນາຮົ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ອາດຈະເຊື່ອ ວ່າທ່ານສາມາດຊ່ວຍຄົນບາບໃຫ້ລອດໂດຍການສອນເຂົາດ້ວຍຄໍາອ່ອນຫວ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ຕ້ອງ ຟັງນັກເທດເຖົ້າຄົນນີ້ຕາບໃດທີ່ຂ້າພະເຈົ້າຍັງຢູ່ນີ້</w:t>
      </w:r>
      <w:r>
        <w:rPr>
          <w:rFonts w:cs="Saysettha OT" w:ascii="Saysettha OT" w:hAnsi="Saysettha OT"/>
          <w:sz w:val="24"/>
          <w:szCs w:val="22"/>
        </w:rPr>
        <w:t xml:space="preserve">.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ໍາຕິຊົມດຽວທີ່ຂ້າພະເຈົ້າມີກໍຄືທີ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ພັກເກີໄດ້ມອບໝາຍໃຫ້ເທດເລື່ອງນາຮົກຕໍ່ “ພວກນັກຂ່າວປະເສີດຄຣິສຕຽນ”ຢ່າງດຽ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ອັກຄະສາວົກເປົາໂລໄດ້ກ່າວວ່າສິດຍາພິ ບານຈະຕ້ອງ“ເຮັດວຽກຂອງຜູ້ປະກາດຂ່າວປະເສີດ”ເຊັ່ນກັນ</w:t>
      </w:r>
      <w:r>
        <w:rPr>
          <w:rFonts w:cs="Saysettha OT" w:ascii="Saysettha OT" w:hAnsi="Saysettha OT"/>
          <w:sz w:val="24"/>
          <w:szCs w:val="22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</w:rPr>
        <w:t xml:space="preserve">ຕີໂມທຽວ </w:t>
      </w:r>
      <w:r>
        <w:rPr>
          <w:rFonts w:cs="Saysettha OT" w:ascii="Saysettha OT" w:hAnsi="Saysettha OT"/>
          <w:sz w:val="24"/>
          <w:szCs w:val="22"/>
        </w:rPr>
        <w:t>4:5)</w:t>
      </w:r>
      <w:r>
        <w:rPr>
          <w:rFonts w:ascii="Saysettha OT" w:hAnsi="Saysettha OT" w:cs="Saysettha OT"/>
          <w:sz w:val="24"/>
          <w:sz w:val="24"/>
          <w:szCs w:val="22"/>
        </w:rPr>
        <w:t>ພວກສິດ ຍາພິບານ“ຄວນຈະ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ວົ້າ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ເລື່ອງນາຮົກ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ເພາະມັນຄືສ່ວນໜື່ງຂອງວຽກຂອງພວກເຂົາ</w:t>
      </w:r>
      <w:r>
        <w:rPr>
          <w:rFonts w:ascii="Saysettha OT" w:hAnsi="Saysettha OT" w:cs="Saysettha OT"/>
          <w:sz w:val="24"/>
          <w:sz w:val="24"/>
          <w:szCs w:val="22"/>
        </w:rPr>
        <w:t>”ເຊັ່ນ ກັ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ແພັກເກີເຫຼັ້ມດຽວກັນ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ອະທິຖານແລະຫວັງວ່າພວກຄົນໜຸ່ມທີ່ຕິດຕາມຕົນ ເມື່ອຂ້າພະເຈົ້າຕາຍໄປແລ້ວຈະເທດເລື່ອງຄວາມ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າຮົກແລະການພິພາກສາດັ່ງທີ່ຂ້າພະເຈົ້າເຄີຍເທດເປັນເວລາຫ້າສິບປີມາແລ້ວ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ຢຊູຊົງເປັນແບບຢ່າງຂອງພວກເຮົາ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ໃຫ້ເປັນ​ແບບ​ຢ່າງ​ແກ່​ເຮົ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ື່ອ​ທ່ານ​ຈະ​ໄດ້​ຕາມ​ຮອຍ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ບາດ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2:21)</w:t>
      </w:r>
      <w:r>
        <w:rPr>
          <w:rFonts w:ascii="Saysettha OT" w:hAnsi="Saysettha OT" w:cs="Saysettha OT"/>
          <w:sz w:val="24"/>
          <w:sz w:val="24"/>
          <w:szCs w:val="24"/>
        </w:rPr>
        <w:t>ພຣະເຢຊູມັກຈະເທດເລື່ອງນາຮົກ ແລະພຣະອົງຊົງເປັນແບບຢ່າງຂອງເຮ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ີ່ຈະເປັນຄົນຈິງໃຈຕໍ່ພຣະເຢຊູສິດຍາພິບານທຸກ ຄົນຄວນເທດເລື່ອງນາຮົກເປັນບາງຄັ້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ຈະແຈ້ງແລະມີປະເດັ່ນຄືກັບທີ່ພຣະເຢຊູຊົງເຮັດ ຕອນທີ່ພຣະອົງເທດເລື່ອງ“ເສດຖີກັບລາຊາລັດ” ພຣະຄຣິດຕັດວ່າເສດຖີຕາຍແລ້ວລົງໄປ ນາຮົກບ່ອນທີ່ລາວຕ້ອງທຸກທໍລະມານໃນແປວໄຟ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ສດຖີໄດ້ຂໍຮ້ອງນໍ້າສອງສາມຢອດຈາກ ອັບຣາຮາມ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ອັບຣາຮາມຕອບວ່າ</w:t>
      </w:r>
      <w:r>
        <w:rPr>
          <w:rFonts w:cs="Saysettha OT" w:ascii="Saysettha OT" w:hAnsi="Saysettha OT"/>
          <w:sz w:val="24"/>
          <w:szCs w:val="24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ລູກ​ເອີຍເຈົ້າ​ຈົ່ງ​ລະ​</w:t>
      </w:r>
      <w:r>
        <w:rPr>
          <w:rFonts w:ascii="Saysettha OT" w:hAnsi="Saysettha OT" w:cs="Saysettha OT"/>
          <w:sz w:val="24"/>
          <w:sz w:val="24"/>
          <w:szCs w:val="24"/>
        </w:rPr>
        <w:t>ນຶກ</w:t>
      </w:r>
      <w:r>
        <w:rPr>
          <w:rFonts w:ascii="Saysettha OT" w:hAnsi="Saysettha OT" w:cs="Saysettha OT"/>
          <w:sz w:val="24"/>
          <w:sz w:val="24"/>
          <w:szCs w:val="24"/>
        </w:rPr>
        <w:t>​ວ່າ​ເມື່ອ​ເຈົ້າ​ຍັງມີ​ຊີວິດ​ຢູ່ເຈົ້າ​ໄດ້</w:t>
      </w:r>
      <w:r>
        <w:rPr>
          <w:rFonts w:ascii="Saysettha OT" w:hAnsi="Saysettha OT" w:cs="Saysettha OT"/>
          <w:sz w:val="24"/>
          <w:sz w:val="24"/>
          <w:szCs w:val="24"/>
        </w:rPr>
        <w:t>ສິ່ງ</w:t>
      </w:r>
      <w:r>
        <w:rPr>
          <w:rFonts w:ascii="Saysettha OT" w:hAnsi="Saysettha OT" w:cs="Saysettha OT"/>
          <w:sz w:val="24"/>
          <w:sz w:val="24"/>
          <w:szCs w:val="24"/>
        </w:rPr>
        <w:t>​ດີ​ສຳລັບ​ຕົ</w:t>
      </w:r>
      <w:r>
        <w:rPr>
          <w:rFonts w:ascii="Saysettha OT" w:hAnsi="Saysettha OT" w:cs="Saysettha OT"/>
          <w:sz w:val="24"/>
          <w:sz w:val="24"/>
          <w:szCs w:val="24"/>
        </w:rPr>
        <w:t>ນ</w:t>
      </w:r>
      <w:r>
        <w:rPr>
          <w:rFonts w:ascii="Saysettha OT" w:hAnsi="Saysettha OT" w:cs="Saysettha OT"/>
          <w:sz w:val="24"/>
          <w:sz w:val="24"/>
          <w:szCs w:val="24"/>
        </w:rPr>
        <w:t>ແລະ​ລາ​ຊາ​ລັດ​ໄດ້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ິ່ງບໍ່ດີ </w:t>
      </w:r>
      <w:r>
        <w:rPr>
          <w:rFonts w:ascii="Saysettha OT" w:hAnsi="Saysettha OT" w:cs="Saysettha OT"/>
          <w:sz w:val="24"/>
          <w:sz w:val="24"/>
          <w:szCs w:val="24"/>
        </w:rPr>
        <w:t>ແຕ່​ດຽວ​ນີ້</w:t>
      </w:r>
      <w:r>
        <w:rPr>
          <w:rFonts w:ascii="Saysettha OT" w:hAnsi="Saysettha OT" w:cs="Saysettha OT"/>
          <w:sz w:val="24"/>
          <w:sz w:val="24"/>
          <w:szCs w:val="24"/>
        </w:rPr>
        <w:t>ລາວ</w:t>
      </w:r>
      <w:r>
        <w:rPr>
          <w:rFonts w:ascii="Saysettha OT" w:hAnsi="Saysettha OT" w:cs="Saysettha OT"/>
          <w:sz w:val="24"/>
          <w:sz w:val="24"/>
          <w:szCs w:val="24"/>
        </w:rPr>
        <w:t>​ໄດ້ຮັບ​ຄວາມ​ເລົ້າ​ໂລມແຕ່​ເຈົ້າ​ໄດ້ຮັບ​ຄວາມ​ທຸກທໍລະມ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6:25)</w:t>
      </w:r>
      <w:r>
        <w:rPr>
          <w:sz w:val="24"/>
          <w:szCs w:val="24"/>
        </w:rPr>
        <w:t xml:space="preserve"> </w:t>
      </w:r>
      <w:r>
        <w:rPr/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ກໍາລັງຍົກສອງປະໂຫຍກຈາກຂໍ້ພຣະຄໍາພີນີ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ລູກ​ເອີຍເຈົ້າ​ຈົ່ງ​ລະ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ນຶກວ່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6:25)</w:t>
      </w:r>
      <w:r>
        <w:rPr>
          <w:sz w:val="24"/>
          <w:szCs w:val="24"/>
        </w:rPr>
        <w:t xml:space="preserve"> </w:t>
      </w:r>
      <w:r>
        <w:rPr/>
        <w:t xml:space="preserve">  </w:t>
      </w:r>
      <w:r>
        <w:rPr>
          <w:rFonts w:cs="Saysettha OT" w:ascii="Saysettha OT" w:hAnsi="Saysettha OT"/>
          <w:sz w:val="24"/>
          <w:szCs w:val="24"/>
        </w:rPr>
        <w:t>​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ີ້ແມ່ນຊ່ວງຄຣິສມ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ຂອງເຮົາງາມໄປດ້ວຍການປະດັບປະດ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 ເຮົາເຄີຍຮ້ອງເພງຄຣິສມາດເກົ່າ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ກໍາລັງຈະມີງານລ້ຽງວັນຄຣິສມາດທີ່ພິເສດໃນ ຄື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ຮົາຍັງຈະມີອາຫານແລງວັນຄຣິສມາດຢູ່ຄຣິສຕະຈັກນີ້ເວລາ </w:t>
      </w:r>
      <w:r>
        <w:rPr>
          <w:rFonts w:cs="Saysettha OT" w:ascii="Saysettha OT" w:hAnsi="Saysettha OT"/>
          <w:sz w:val="24"/>
          <w:szCs w:val="22"/>
        </w:rPr>
        <w:t xml:space="preserve">8 </w:t>
      </w:r>
      <w:r>
        <w:rPr>
          <w:rFonts w:ascii="Saysettha OT" w:hAnsi="Saysettha OT" w:cs="Saysettha OT"/>
          <w:sz w:val="24"/>
          <w:sz w:val="24"/>
          <w:szCs w:val="22"/>
        </w:rPr>
        <w:t>ໂມງໃນຄືນວັນ ເສົາໜ້າໃນວັນຄຣິສມາດສາກ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ໃນຊ່ວງຂອງການສະເຫຼີມສະຫຼອງວັນເກີດຂອງພຣະ ຄຣິດທີ່ສວຍງາມ ແລະມີຄວາມໝາຍນີ້ ຂໍຢ່າໃຫ້ເຮົາລືມກ່ຽວກັບນາຮົ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າຮົກເປັນຜົນ ຂອງຄວາມ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ເກີດມາເພື່ອຈະຕາຍເທິງໄມ້ກາງແຂນເພື່ອຊ່ວຍທ່ານໃຫ້ພົ້ນຈາກ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ື່ອທີ່ທ່ານຈະບໍ່ຖືກຖີ້ມລົງໃນແປວໄຟທີ່ເປັນຕາຢ້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ັກຄະສາວົກເປົາໂລໄດ້ ກ່າວວ່າ</w:t>
      </w:r>
      <w:r>
        <w:rPr>
          <w:rFonts w:cs="Saysettha OT" w:ascii="Saysettha OT" w:hAnsi="Saysettha OT"/>
          <w:sz w:val="24"/>
          <w:szCs w:val="22"/>
        </w:rPr>
        <w:t xml:space="preserve">: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ເຢຊູຄຣິດໄດ້ສະເດັດມາໃນໂລກເພື່ອຊ່ວຍຄົນບາບໃຫ້ພົ້ນ” </w:t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 xml:space="preserve">1:15)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ູດສະຫວັນຂອງພຣະເຈົ້າກ່າວກັບໂຢເຊບ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rFonts w:cs="Saysettha OT" w:ascii="Saysettha OT" w:hAnsi="Saysettha OT"/>
          <w:sz w:val="24"/>
          <w:szCs w:val="22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ຈົ້າຈະເອີ້ນນາມຂອງທ່ານວ່າເຢຊູ ເພາະວ່າທ່ານຈະໂຜດຊ່ວຍຊົນຊາດ ຂອງທ່ານໃຫ້ພົ້ນຈາກຄວາມຜິດບາບຂອງເຂົ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1:21)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ອັນນັ້ນບໍ່ແມ່ນຄວາມໝາຍທີ່ແທ້ຈິງທີ່ຄຣິສມາດເວົ້າເຖິງ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ບໍ່ແມ່ນບໍທີ່ຂໍ້ຄວາມ ເລື່ອງຄຣິສມາດກັບຄວາມຈິງທີ່ວ່າພຣະເຢຊູໄດ້ສະເດັດມາຈາກສະຫວັນ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ທີ່ພຣະອົງລົງມາ ເພື່ອຈະຕາຍເທິງໄມ້ກາງແຂນເພື່ອຈ່າຍຄ່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ຄວາມຜິດບາບ</w:t>
      </w:r>
      <w:r>
        <w:rPr>
          <w:rFonts w:ascii="Saysettha OT" w:hAnsi="Saysettha OT" w:cs="Saysettha OT"/>
          <w:sz w:val="24"/>
          <w:sz w:val="24"/>
          <w:szCs w:val="22"/>
        </w:rPr>
        <w:t>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ື່ອຮັກສາຄົນບາບຄືກັບທ່ານອອກຈາກນາຮົກ</w:t>
      </w:r>
      <w:r>
        <w:rPr>
          <w:rFonts w:cs="Saysettha OT" w:ascii="Saysettha OT" w:hAnsi="Saysettha OT"/>
          <w:sz w:val="24"/>
          <w:szCs w:val="22"/>
        </w:rPr>
        <w:t>?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ຕ່ຈະເປັນແນວໃດຖ້າທ່ານຫາກຕາຍກ່ອນວັນຄຣິສມາດ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ອາດຈະມີບາງຄົນທີ່ ນີ້ໃນເຊົ້ານີ້ອາດຈະຕາຍໃນສອງສາມມື້ຂ້າງໜ້າ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ຖ້າມັນຫາກເກີດຂື້ນກັບທ່ານໃນວັນທີ </w:t>
      </w:r>
      <w:r>
        <w:rPr>
          <w:rFonts w:cs="Saysettha OT" w:ascii="Saysettha OT" w:hAnsi="Saysettha OT"/>
          <w:sz w:val="24"/>
          <w:szCs w:val="22"/>
        </w:rPr>
        <w:t xml:space="preserve">25 </w:t>
      </w:r>
      <w:r>
        <w:rPr>
          <w:rFonts w:ascii="Saysettha OT" w:hAnsi="Saysettha OT" w:cs="Saysettha OT"/>
          <w:sz w:val="24"/>
          <w:sz w:val="24"/>
          <w:szCs w:val="22"/>
        </w:rPr>
        <w:t>ທັນວາທ່ານກໍຈະໃຊ້ຊ່ວງເວລາຄຣິສມາດທໍາອິດຂອງທ່ານໃນນາຮົກ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ລະເລື່ອງຂອງ ທ່ານກໍຖືກເວົ້າຄືກັບເສດຖີຄົນນັ້ນ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ລູກ​ເອີຍເຈົ້າ​ຈົ່ງ​ລະ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ນຶກວ່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6:25)</w:t>
      </w:r>
      <w:r>
        <w:rPr>
          <w:sz w:val="24"/>
          <w:szCs w:val="24"/>
        </w:rPr>
        <w:t xml:space="preserve"> </w:t>
      </w:r>
      <w:r>
        <w:rPr/>
        <w:t xml:space="preserve">  </w:t>
      </w:r>
      <w:r>
        <w:rPr>
          <w:rFonts w:cs="Saysettha OT" w:ascii="Saysettha OT" w:hAnsi="Saysettha OT"/>
          <w:sz w:val="24"/>
          <w:szCs w:val="24"/>
        </w:rPr>
        <w:t>​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ຖ້າທ່ານຍັງສືບຕໍ່ໃນຄວາມບາບ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າດຈະບໍ່ແມ່ນຄຣິສມາດນີ້ແຕ່ມື້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າງເທື່ອໃນມໍ່ໆກວ່າທີ່ທ່ານຄ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ກໍຈະໃຊ້ຊ່ວງວັນຄຣິສມາດທໍາອິດຂອງທ່ານໃນສະ ຖານທີ່ແຫ່ງການທໍລະມານດ້ວຍໄຟ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ລະນຶກເຖິງຫຍັງເມື່ອທ່ານໃຊ້ເວລາວັນຄຣິສ ມາດທໍາອິດຂອງທ່ານໃນນາຮົກ</w:t>
      </w:r>
      <w:r>
        <w:rPr>
          <w:rFonts w:cs="Saysettha OT" w:ascii="Saysettha OT" w:hAnsi="Saysettha OT"/>
          <w:sz w:val="24"/>
          <w:szCs w:val="22"/>
        </w:rPr>
        <w:t>?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>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ໜື່ງ ທ່ານຈະລະນຶກເຖິງຄໍາເທດສະໜາທີ່ທ່ານໄດ້ປະລະ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ທ່ານຈະລະນຶກວ່າທ່ານຮຽນທີ່ຈະປິດໃຈຂອງທ່ານແນວໃ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ປີດໃຈບໍ່ຟັງຄໍາເທດສະໜ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ລະນຶກເຖິງວ່າມັນຕ້ອງເຝິກທີ່ຈະເຮັດແບບ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ອນທີ່ບົດເທດທໍາອິດເຮັດ ໃຫ້ທ່ານມີບັນຫ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ຮັດໃຫ້ທ່ານຄິດກ່ຽວກັບສິ່ງຕ່າງໆທີ່ນິລັນດ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ເມື່ອເວລາຜ່ານ ໄປມັນກໍເລີຍງ່າຍສໍາຫຼັບຊາຕານທີ່ຈະ“ຍາດເອົາ”ບົດເທດໄປຈາກໃຈຂອງທ່າ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ບິ່ງມັດ ທາຍ </w:t>
      </w:r>
      <w:r>
        <w:rPr>
          <w:rFonts w:cs="Saysettha OT" w:ascii="Saysettha OT" w:hAnsi="Saysettha OT"/>
          <w:sz w:val="24"/>
          <w:szCs w:val="22"/>
        </w:rPr>
        <w:t>13:19)</w:t>
      </w:r>
      <w:r>
        <w:rPr>
          <w:rFonts w:ascii="Saysettha OT" w:hAnsi="Saysettha OT" w:cs="Saysettha OT"/>
          <w:sz w:val="24"/>
          <w:sz w:val="24"/>
          <w:szCs w:val="22"/>
        </w:rPr>
        <w:t>ພຣະເຢຊູໄດ້ຕັດ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້​ວ</w:t>
      </w:r>
      <w:r>
        <w:rPr>
          <w:rFonts w:ascii="Saysettha OT" w:hAnsi="Saysettha OT" w:cs="Saysettha OT"/>
          <w:sz w:val="24"/>
          <w:sz w:val="24"/>
          <w:szCs w:val="24"/>
        </w:rPr>
        <w:t>ພະ</w:t>
      </w:r>
      <w:r>
        <w:rPr>
          <w:rFonts w:ascii="Saysettha OT" w:hAnsi="Saysettha OT" w:cs="Saysettha OT"/>
          <w:sz w:val="24"/>
          <w:sz w:val="24"/>
          <w:szCs w:val="24"/>
        </w:rPr>
        <w:t>​ຍາ​ມານ​ມາ</w:t>
      </w:r>
      <w:r>
        <w:rPr>
          <w:rFonts w:ascii="Saysettha OT" w:hAnsi="Saysettha OT" w:cs="Saysettha OT"/>
          <w:sz w:val="24"/>
          <w:sz w:val="24"/>
          <w:szCs w:val="24"/>
        </w:rPr>
        <w:t>ຍາດ</w:t>
      </w:r>
      <w:r>
        <w:rPr>
          <w:rFonts w:ascii="Saysettha OT" w:hAnsi="Saysettha OT" w:cs="Saysettha OT"/>
          <w:sz w:val="24"/>
          <w:sz w:val="24"/>
          <w:szCs w:val="24"/>
        </w:rPr>
        <w:t>​ເອົ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ຄໍາ</w:t>
      </w:r>
      <w:r>
        <w:rPr>
          <w:rFonts w:ascii="Saysettha OT" w:hAnsi="Saysettha OT" w:cs="Saysettha OT"/>
          <w:sz w:val="24"/>
          <w:sz w:val="24"/>
          <w:szCs w:val="24"/>
        </w:rPr>
        <w:t>​ຈາກ​ໃຈ​ຂອງ​ເຂົາເພື່ອ​ບໍ່​ໃຫ້​ເຂົາ​ເຊື່ອ​ແລະ​ລອດ​ໄດ້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8:12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ທໍາອິດມັນຍາກທີ່ຊາຕານຈະເຮັດແບບນັ້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ເມື່ອຫຼາຍເດືອນຜ່ານໄປທ່ານກໍ ຄ່ອຍລື້ງເຄີຍກັບມັນການລໍ້ລວງຂອງຊາຕານຈື່ງບໍ່ລົບກວນທ່ານອີກຕໍ່ໄປແລະທ່ານກໍເລີ່ມທີ່ຈະຫລັບຫລັບແຫ່ງຄວາມຕາຍໃນຊ່ວງທຸກຄໍາເທດສະໜ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ຸດທ້າຍຈິດສໍານຶກຂອງທ່ານກໍ ຈະຖືກແທງແລະໃຈຂອງທ່ານກໍຈະກະດ້າງຄືກັບທີ່ພຣະຄຣິດຕັດ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່ານທົນຟັງຄໍາຂອງເຮົາບໍ່ໄດ້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8:43)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ສາມາດເປັນຄົນມຶນຫຼາຍໃນເລື່ອງການໄດ້ຍິ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ູໜວກເລື່ອງພຣະຄໍາຂອງພຣະເຈົ້າ ເຊິ່ງມັນສາມາດຖືກເວົ້າເຖິງເລື່ອງຂອງທ່ານ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ຈື່ງຊົງປ່ອຍໃຫ້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ີໃຈຊົ່ວ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ຣມ </w:t>
      </w:r>
      <w:r>
        <w:rPr>
          <w:rFonts w:cs="Saysettha OT" w:ascii="Saysettha OT" w:hAnsi="Saysettha OT"/>
          <w:sz w:val="24"/>
          <w:szCs w:val="22"/>
          <w:lang w:val="en-US"/>
        </w:rPr>
        <w:t>1:28)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ລູກ​ເອີຍເຈົ້າ​ຈົ່ງ​ລະ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ນຶກວ່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6:25)</w:t>
      </w:r>
      <w:r>
        <w:rPr>
          <w:sz w:val="24"/>
          <w:szCs w:val="24"/>
        </w:rPr>
        <w:t xml:space="preserve"> </w:t>
      </w:r>
      <w:r>
        <w:rPr/>
        <w:t xml:space="preserve">   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ລູກສາ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ເຈົ້າ​ຈົ່ງ​ລະ​</w:t>
      </w:r>
      <w:r>
        <w:rPr>
          <w:rFonts w:ascii="Saysettha OT" w:hAnsi="Saysettha OT" w:cs="Saysettha OT"/>
          <w:sz w:val="24"/>
          <w:sz w:val="24"/>
          <w:szCs w:val="24"/>
        </w:rPr>
        <w:t>ນຶກວ່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ໃນນາຮົກທ່ານຈະລະນຶກເຖິງບົດເທດຫຼາຍເລື່ອງ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ມື່ອທ່ານໃຊ້ ຊ່ວງວັນຄຣິສມາດທໍາອິດຢູ່ໃນຖໍ້າທີ່ໄໝ້ນັ້ນທ່ານກໍຈະບໍ່ສົງໄສທີ່ຈະລະນຶກ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u w:val="single"/>
          <w:lang w:val="en-US"/>
        </w:rPr>
        <w:t>ເຖິງຄໍາເທດສະ ໜານີ້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ໃນນາຮົກທ່ານຈະລະນຶກເຖິງບົດເທດທີ່ທ່ານໄດ້ປະລະ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ທ່ານຈະຮ້ອງອອກມາວ່າ “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ໂອພຣະເຈົ້າເປັນຫຍັງຂ້າພະອົງຈື່ງບໍ່ຟັງນັກເທດເຖົ້າຄົນນັ້ນ</w:t>
      </w:r>
      <w:r>
        <w:rPr>
          <w:rFonts w:cs="Saysettha OT" w:ascii="Saysettha OT" w:hAnsi="Saysettha OT"/>
          <w:sz w:val="24"/>
          <w:szCs w:val="24"/>
          <w:u w:val="single"/>
          <w:lang w:val="en-US"/>
        </w:rPr>
        <w:t>?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ໂອພຣະເຈົ້າຕອນນີ້ມັນ ສວາຍເກີນໄປແລ້ວ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ຕະຫຼອດໄປ</w:t>
      </w:r>
      <w:r>
        <w:rPr>
          <w:rFonts w:cs="Saysettha OT" w:ascii="Saysettha OT" w:hAnsi="Saysettha OT"/>
          <w:sz w:val="24"/>
          <w:szCs w:val="24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ສວາຍເກີນໄປ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ອຍກໍາລັງຖືກເຜົາຢູ່ໃນນາຮົກ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ປັນ ຫຍັງ ເປັນຫຍັງຂ້ອຍຈື່ງບໍ່ຟັງນັກເທດເຖົ້າຫົວບູຮານຄົນນັ້ນຕອນທີ່ລາວເຕືອນຂ້ອຍລະ</w:t>
      </w:r>
      <w:r>
        <w:rPr>
          <w:rFonts w:cs="Saysettha OT" w:ascii="Saysettha OT" w:hAnsi="Saysettha OT"/>
          <w:sz w:val="24"/>
          <w:szCs w:val="24"/>
          <w:lang w:val="en-US"/>
        </w:rPr>
        <w:t>?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"/>
        <w:rPr/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 ທ່ານຈະລະນຶກເຖິງພຣະວິນຍານຂອງພຣະເຈົ້າທີ່ທ່ານປະຕິເສດ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ນວັນຄຣິສມາດທໍາອິດຂອງທ່ານໃນນາຮົ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ຈະລະນຶກເຖິງເວລາທີ່ພຣະວິນ ຍານບໍລິສຸດໂນ້ມນ້າວໃຈທ່ານໃນເລື່ອງບາບ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ຢຊູຕັດ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ພຣະອົງສະເດັດມາແລ້ວ ພຣະອົງຈະຊົງກະທໍາໃຫ້ໂລກຮູ້ສຶກເຖິງ ຄວາມຜິດບາບ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 xml:space="preserve">16:8)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ທີ່ທ່ານກໍາລັງໃຊ້ເວລາໃນນາຮົກໃນວັນຄຣິສມາດທໍາອິດ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ກໍຈະລະນຶກ ເຖິງພຣະວິນຍານຂອງພຣະເຈົ້າທີ່ເຮັດໃຫ້ໃຈຂອງທ່ານອ່ອນລ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ລະນຶກເຖິງເມື່ອ ພຣະວິນຍານເຮັດໃຫ້ທ່ານຢ້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ລະນຶກເຖິງວ່ານໍ້າໄຫຼລົງຈາກຕາຂອງທ່ານແນວ 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ຍັງຈະລະນຶກເຖິງການຕໍ່ຕ້ານວຽກໂນ້ມນ້າວໃຈ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່າທ່ານຕໍ່ຕ້ານພຣະ ຄຣິດຈົນພຣະວິນຍານຖອຍໄປຈາກທ່ານແນວໃດແລະພຣະເຈົ້າກໍຕັດເລື່ອງທ່ານ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tabs>
          <w:tab w:val="clear" w:pos="720"/>
          <w:tab w:val="left" w:pos="7920" w:leader="none"/>
        </w:tabs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ຂົາໄປຜູກພັນຢູ່ກັບຮູບເຄົາລົບ ປ່ອຍໃຫ້ເຂົາຢູ່ພຽງຄົນດຽວ” </w:t>
      </w:r>
    </w:p>
    <w:p>
      <w:pPr>
        <w:pStyle w:val="IndentedVerse"/>
        <w:tabs>
          <w:tab w:val="clear" w:pos="720"/>
          <w:tab w:val="left" w:pos="7920" w:leader="none"/>
        </w:tabs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ຊເຊຢາ </w:t>
      </w:r>
      <w:r>
        <w:rPr>
          <w:rFonts w:cs="Saysettha OT" w:ascii="Saysettha OT" w:hAnsi="Saysettha OT"/>
          <w:sz w:val="24"/>
          <w:szCs w:val="24"/>
        </w:rPr>
        <w:t>4:17)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ທີ່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ນອາໄຣສ໌ໄດ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ຈາກນັ້ນກໍໜ້າເສົ້າທີ່ປະເຊີນກັບການພິພາກສາ ທ່ານຈະຖືກເອີ້ນຄືນໂດຍບໍ່ມ່ີເມດຕ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ິ່ງທ່ານຊັກຊ້າແລະຢູ່ລ້າໆຈົນພຣະວິນຍານໄປແລ້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່າງຕໍານິຕິເຕືອນແລະໂສກເສົ້າເມື່ອຄວາມຕາຍພົບວ່າບໍ່ມີຫວັງ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ທ່ານໄດ້ຊັກຊ້າແລະຢູ່ລ້າໆແລະລໍຖ້າດົນເກີນໄປ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(“If You Linger Too Long” by Dr. John R. Rice, 1895-1980).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ລູກ​ເອີຍເຈົ້າ​ຈົ່ງ​ລະ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ນຶກວ່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6:25</w:t>
      </w:r>
      <w:r>
        <w:rPr/>
        <w:t xml:space="preserve"> )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ທີ່ທ່ານໃຊ້ເວລາວັນຄຣິສມາດທໍາອິດໃນນາຮົກທ່ານຈະລະນຶກເຖິງວ່າທ່ານຕໍ່ຕ້ານການໂນ້ມນ້າວຂອງພຣະວິນຍານຂອງພຣະເຈົ້າແບບ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່າທ່ານ</w:t>
      </w:r>
      <w:r>
        <w:rPr>
          <w:rFonts w:ascii="Saysettha OT" w:hAnsi="Saysettha OT" w:cs="Saysettha OT"/>
          <w:sz w:val="24"/>
          <w:sz w:val="24"/>
          <w:szCs w:val="24"/>
        </w:rPr>
        <w:t>ຊັກຊ້າແລະຢູ່ລ້າໆຈົນພຣະ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ວິ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ຍານ</w:t>
      </w:r>
      <w:r>
        <w:rPr>
          <w:rFonts w:ascii="Saysettha OT" w:hAnsi="Saysettha OT" w:cs="Saysettha OT"/>
          <w:sz w:val="24"/>
          <w:sz w:val="24"/>
          <w:szCs w:val="24"/>
        </w:rPr>
        <w:t>ໄປແລ້ວ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ໄຣສ໌ເຫຼັ້ມດຽວກັນ</w:t>
      </w:r>
      <w:r>
        <w:rPr>
          <w:rFonts w:cs="Saysettha OT" w:ascii="Saysettha OT" w:hAnsi="Saysettha OT"/>
          <w:sz w:val="24"/>
          <w:szCs w:val="24"/>
          <w:lang w:val="en-US"/>
        </w:rPr>
        <w:t>)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ລູກ​ເອີຍເຈົ້າ​ຈົ່ງ​ລະ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ນຶກວ່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6:25)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ູກສາວເອີຍຈົ່ງຈື່ໄວ້ວ່າ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ມື່ອຜ້າກັ້ງລົງມາແລະແສງສະຫວ່າງຈ່າງຫາຍແລະຈິດວິນຍານ  ຂອງເຈົ້າຈົ່ມເຂົ້າໃນແປວໄຟ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ູກຊາຍເອີຍຈົ່ງລະນຶກເຖິ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ູກສາວເອີຍຈົ່ງລະນຶກເຖ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ລະນຶກເຖິງບົດເທດສະໜາທີ່ທ່ານບໍ່ເອົາໃຈໃສ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ລະນຶກເຖິງພຣະວິນຍານ ຂອງພຣະເຈົ້າທີ່ທ່ານໄດ້ປະຕິເສ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>I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າມ ທ່ານຈະລະນຶກເຖິງພຣະຜູ້ຊ່ວຍທີ່ທ່ານບໍ່ໄດ້ເຄົາລົບນັບຖື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ຢ່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ຢ່າບອກຂ້າພະເຈົ້າວ່າທ່ານນັບຖືພຣະຄຣ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ຢ່າຕົວະເລີ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ທ່ານບໍ່ມີ ຄວາມນັບຖືສໍາຫຼັບພຣະອົງເລີ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</w:t>
      </w:r>
      <w:r>
        <w:rPr>
          <w:rFonts w:ascii="Saysettha OT" w:hAnsi="Saysettha OT" w:cs="Saysettha OT"/>
          <w:sz w:val="24"/>
          <w:sz w:val="24"/>
          <w:szCs w:val="22"/>
        </w:rPr>
        <w:t>ມີເລີ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ທ່າ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ດູໝີ່ນແລະປະຕິເສດ ພຣະຄຣິດ</w:t>
      </w:r>
      <w:r>
        <w:rPr>
          <w:rFonts w:ascii="Saysettha OT" w:hAnsi="Saysettha OT" w:cs="Saysettha OT"/>
          <w:sz w:val="24"/>
          <w:sz w:val="24"/>
          <w:szCs w:val="22"/>
        </w:rPr>
        <w:t xml:space="preserve"> ພຣະຄໍາພີ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ຖືກມະນຸດດູໝີ່ນແລະປະຕິເສດ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ແລະພວກເຮົາໄດ້ລີ້ໜ້າຂອງເຮົາ ຈາກພຣະອ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່ານຖືກດູຖູກແລະພວກເຮົາບໍ່ໄດ້ນັບຖືທ່ານ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ຊາຢາ </w:t>
      </w:r>
      <w:r>
        <w:rPr>
          <w:rFonts w:cs="Saysettha OT" w:ascii="Saysettha OT" w:hAnsi="Saysettha OT"/>
          <w:sz w:val="24"/>
          <w:szCs w:val="24"/>
        </w:rPr>
        <w:t>53:3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ຫາກນັບຖືພຣະຄຣິດທ່ານກໍຈະຄົ້ນຫາ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ຫາກນັບຖືພຣະຄຣິດທ່ານ ກໍຈະ“ພະຍາຍາມ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້ວຍສຸດຄວາມຄິດ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້າໄປ”ຫາພຣະອົງ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2"/>
          <w:lang w:val="en-US"/>
        </w:rPr>
        <w:t>13:24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 ໄດ້ພະຍາຍາມປານ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ໄດ້ອະທິຖານເປັນຊົ່ວໂມງຄືກັບລູເທີເຮັດບໍ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ໄດ້ຜ່ານ ຄວາມເຈັບປວດໃຈຄືບັນຢັນເປັນບໍ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ໄດ້ອົດອາຫານເປັນເວລາຫຼາຍອາທິດຄືກັບວິດຟິວເຮັດ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ໄດ້ບັງຄັບຕົນເອງຄືກັບເວສລີ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ໄດ້ອອກໄປເພື່ອພົບພຣະຄຣິດໃນພາ ຍຸຫິມະຄືກັບສະເປີໂຈນ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  <w:u w:val="single"/>
          <w:lang w:val="en-US"/>
        </w:rPr>
        <w:t>ຂ້າພະເຈົ້າຂໍເວົ້າວ່າທ່ານບໍ່ໄດ້ພະຍາຍາມຫຍັງເລີຍ</w:t>
      </w:r>
      <w:r>
        <w:rPr>
          <w:rFonts w:cs="Saysettha OT" w:ascii="Saysettha OT" w:hAnsi="Saysettha OT"/>
          <w:i/>
          <w:iCs/>
          <w:sz w:val="24"/>
          <w:szCs w:val="22"/>
          <w:u w:val="single"/>
          <w:lang w:val="en-US"/>
        </w:rPr>
        <w:t>!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ມື້ ໜື່ງເມື່ອທ່ານຢູ່ໃນນາຮົກທ່ານຈະລະນຶກເຖິງວ່າທ່ານຂີ້ຄ້ານຫຼາຍທີ່ວ່າທ່ານບໍ່ເຄີຍພະຍາ ຍາມທີ່ຈະພົບພຣະຄຣິດເລີຍ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</w:p>
    <w:p>
      <w:pPr>
        <w:pStyle w:val="BodyTextIndent2"/>
        <w:rPr>
          <w:rFonts w:ascii="Saysettha OT" w:hAnsi="Saysettha OT" w:cs="Saysettha OT"/>
          <w:sz w:val="18"/>
          <w:szCs w:val="18"/>
          <w:lang w:val="en-US"/>
        </w:rPr>
      </w:pPr>
      <w:r>
        <w:rPr>
          <w:rFonts w:cs="Saysettha OT" w:ascii="Saysettha OT" w:hAnsi="Saysettha OT"/>
          <w:sz w:val="18"/>
          <w:szCs w:val="18"/>
          <w:lang w:val="en-US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ລູກ​ເອີຍເຈົ້າ​ຈົ່ງ​ລະ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ນຶກວ່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6:25)</w:t>
      </w:r>
      <w:r>
        <w:rPr/>
        <w:t xml:space="preserve">  </w:t>
      </w:r>
    </w:p>
    <w:p>
      <w:pPr>
        <w:pStyle w:val="IndentedVerse"/>
        <w:rPr/>
      </w:pPr>
      <w:r>
        <w:rPr/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ູກສາວເອີຍຈົ່ງຈື່ໄວ້ວ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ລະນຶກເຖິງມັນໃນນາຮົ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ຈື່ໄດ້ວ່າທ່ານມີຄວາມ ເຄົາລົບພຣະເຢຊູຄຣິດໜ້ອຍໜື່ງທີ່ວ່າທ່ານບໍ່ໄດ້ສະແຫວງຫາພຣະອົງດ້ວຍຄວາມຈິງໃຈ ພຣະເຢຊູຕັດ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ຈົ້າຈະສະແຫວງຫາເຮົາແລະພົບເຮົາ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ເມື່ອ</w:t>
      </w:r>
      <w:r>
        <w:rPr>
          <w:rFonts w:ascii="Saysettha OT" w:hAnsi="Saysettha OT" w:cs="Saysettha OT"/>
          <w:sz w:val="24"/>
          <w:sz w:val="24"/>
          <w:szCs w:val="24"/>
        </w:rPr>
        <w:t>ເຈົ້າຄົ້ນຫາເຮົາ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ດ້ວຍສຸດໃຈ ຂອງ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ຢເຣມີ </w:t>
      </w:r>
      <w:r>
        <w:rPr>
          <w:rFonts w:cs="Saysettha OT" w:ascii="Saysettha OT" w:hAnsi="Saysettha OT"/>
          <w:sz w:val="24"/>
          <w:szCs w:val="24"/>
        </w:rPr>
        <w:t>29:13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ລູກຊາຍເອີຍເຈົ້າຈົ່ງລະນຶກເຖິງ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ລູກສາວເອີຍຈົ່ງຈື່ໄວ້ວ່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ຈະຈື່ໄດ້ຢູ່ໃນແປວ ໄຟນິດນິລັນເຖິງການບໍ່ໃຫ້ຄວາມເຄົາລົບນັບຖື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ຖິງການທີ່ທ່ານປະຕິເສດຂໍ້ສະເໜີເລື່ອງຄວາມລອດຂອງທ່ານແນວໃ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ຖິງການທີ່ທ່ານຊັງຂ້າພະເຈົ້າທີ່ເທດສະໜາແບບ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ຖິງການທີ່ທ່ານຕ້ອງການໃຫ້ຊາຍໜຸ່ມຮູບຫລໍ່ເຫຼົ່ານີ້ເອົາການສຶກສາພຣະຄໍາທີ່ອ່ອນຫວານ ໃຫ້ທ່ານເພື່ອດຶງດູດທ່ານມາຫາເຂົາເອງແທນທີ່ຈະສັ່ງທ່ານໃຫ້ກັບໃຈຈາກຄວາມຜິດບາບ ແລ້ວມາຫາພຣະເຢຊູ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ມ່ນແລ້ວຂ້າພະເຈົ້າຮູ້ດີວ່າພວກທ່ານບາງຄົນຈະດີໃຈເມື່ອຂ້າພະ ເຈົ້າຕ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ທ່ານຈະຕົກນາຮົກເຖິງແມ່ນວ່າຂ້າພະເຈົ້າບໍ່ໄດ້ຢູ່ນີ້ເພື່ອເຕືອນທ່ານກໍຕາມຈົ່ງ ຟັ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ຈອນອາໄຣສ໌ຜູ້ຍິ່ງໃຫຍ່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່ານລໍຖ້າຢອກລີ້ນຊື່ໆ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ປະຕິເສດພຣະອົງຢ່າງສິ້ນເຊີ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່ານໄດ້ເຮັດບາບຢ່າງຍາວນານແທ້ໃຈຂອງທ່ານຜິດຫຼາຍແທ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້າພຣະເຈົ້າໝົດຄວາມອົດທົ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ວິນຍານຜູ້ອ່ອນຫວານບໍ່ພໍໃ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້າພຣະອົງບໍ່ເອີ້ນທ່ານອີກຄວາມຕາຍກໍເປັນຂອງທ່ານເມື່ອພຣະອົງ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າກນັ້ນກໍໜ້າເສົ້າທີ່ປະເຊີນກັບການພິພາກສາ ທ່ານຈະຖືກເອີ້ນຄືນໂດຍບໍ່ມ່ີເມດຕ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ິ່ງທ່ານຊັກຊ້າແລະຢູ່ລ້າໆຈົນພຣະວິນຍານໄປແລ້ວ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ຊ່າງເປັນຕາຕໍານິ ແລະໂສກເສົ້າເມື່ອຄວາມຕາຍພົບວ່າບໍ່ມີຫວັງ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ທ່ານໄດ້ຊັກຊ້າແລະຢູ່ລ້າໆແລະລໍຖ້າດົນເກີນໄປ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(“If You Linger Too Long” by Dr. John R. Rice, 1895-1980). </w:t>
      </w:r>
    </w:p>
    <w:p>
      <w:pPr>
        <w:pStyle w:val="IndentedQuote"/>
        <w:ind w:left="1440" w:right="0" w:hanging="0"/>
        <w:rPr/>
      </w:pP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ຖ້າທ່ານກ້າວມາຂ້າງໜ້າໃນການເຊື້ອເຊີ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</w:t>
      </w:r>
      <w:r>
        <w:rPr>
          <w:rFonts w:ascii="Saysettha OT" w:hAnsi="Saysettha OT" w:cs="Saysettha OT"/>
          <w:sz w:val="24"/>
          <w:sz w:val="24"/>
          <w:szCs w:val="22"/>
        </w:rPr>
        <w:t>ຢາກໃຫ້ທ່ານເວົ້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ຄໍາດຽວ</w:t>
      </w:r>
      <w:r>
        <w:rPr>
          <w:rFonts w:ascii="Saysettha OT" w:hAnsi="Saysettha OT" w:cs="Saysettha OT"/>
          <w:sz w:val="24"/>
          <w:sz w:val="24"/>
          <w:szCs w:val="22"/>
        </w:rPr>
        <w:t xml:space="preserve"> ກ່ຽວກັບນາຮົ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ຢາກໃຫ້ທ່ານເວົ້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ແຕ່ເລື່ອງບາບຂອງທ່ານແລະເລື່ອງ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ພຽງພຣະເຊຢູເທົ່ານັ້ນທີ່ສາມາດອະໄພບາບຂອງທ່ານ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ພຽງພຣະເຢຊູເທົ່ານັ້ນທີ່ສາມາດລ້າງບາບຂອງທ່ານໂດຍພຣະໂລຫິດອັນປະເສີດ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ຊີນມາຫາພຣະເຢຊູແລະ ລອດຈາກບາບທຸກຢ່າງຂອງທ່ານໂດຍພຣະອົ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ັນຂີ້ຮ້າຍຫຼາຍສໍ່າໃດທີ່ທ່ານບໍ່ຄິດເຖິງພຣະເຢຊູຕອນທີ່ທ່ານກ້າວອອກມາຂ້າງໜ້າ ຖ້າຂ້າພະເຈົ້າເອີຍເຖິງການຈັດຕຽມຂອງພຣະເຈົ້າໃນຄໍາເທດສະໜາຂອງຕົນທ່ານກໍເວົ້າ ເຖິງການຈັດຕຽ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້າຂ້າພະເຈົ້າເວົ້າເຖິງການຊົງເລືອກໃນຄໍາເທດສະໜາຂອງຕົນທ່ານກໍ ເວົ້າເຖິງການຊົງເລືອ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ຂ້າພະເຈົ້າເວົ້າເຖິງຊາຕານໃນຄໍາເທດສະໜາຂອງຕົນທ່ານກໍ ເວົ້າກ່ຽວກັບຊາຕ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້າຂ້າພະເຈົ້າເວົ້າເຖິງຄວາມບາບດັ່ງເດີມຫຼືການເອີ້ນທີ່ມີຜົນ ສິ່ງເຫຼົ່າ ນັ້ນກໍຄືສິ່ງທີ່ພວກທ່ານເວົ້າເຖິ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ຂ້າພະເຈົ້າເທດສະໜາເລື່ອງນາຮົກນັ້ນແລະຄືສິ່ງທີ່ ທ່ານເວົ້າເຖິງ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ຖິງຄໍາເທດສະໜາຂອງຂ້າພະເຈົ້າມີຈຸດສູນກາງທີ່ພຣະເຢຊູຕະຫຼ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ກໍບໍ່ ສາມາດເຮັດໃຫ້ທ່ານເວົ້າກ່ຽວກັບພຣະເຢຊູຄຣິດເອງ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ໍ່ສາມາດເຮັດໃຫ້ທ່ານ ຄິດກ່ຽວກັບ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ດູຖູກແລະປະຕິເສດພຣະອົງ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ອຊາຢາ </w:t>
      </w:r>
      <w:r>
        <w:rPr>
          <w:rFonts w:cs="Saysettha OT" w:ascii="Saysettha OT" w:hAnsi="Saysettha OT"/>
          <w:sz w:val="24"/>
          <w:szCs w:val="22"/>
        </w:rPr>
        <w:t>53:3)</w:t>
      </w:r>
      <w:r>
        <w:rPr>
          <w:rFonts w:ascii="Saysettha OT" w:hAnsi="Saysettha OT" w:cs="Saysettha OT"/>
          <w:sz w:val="24"/>
          <w:sz w:val="24"/>
          <w:szCs w:val="22"/>
        </w:rPr>
        <w:t>ແມ່ນບໍ່ມີຜູ້ ໃດອື່ນທີ່ສາມາດຊ່ວຍທ່ານໃຫ້ພົ້ນຈາກບາບ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ຈເຊບຮາທ</w:t>
      </w:r>
      <w:r>
        <w:rPr>
          <w:rFonts w:cs="Saysettha OT" w:ascii="Saysettha OT" w:hAnsi="Saysettha OT"/>
          <w:sz w:val="24"/>
          <w:szCs w:val="22"/>
        </w:rPr>
        <w:t>(1712-1768)</w:t>
      </w:r>
      <w:r>
        <w:rPr>
          <w:rFonts w:ascii="Saysettha OT" w:hAnsi="Saysettha OT" w:cs="Saysettha OT"/>
          <w:sz w:val="24"/>
          <w:sz w:val="24"/>
          <w:szCs w:val="22"/>
        </w:rPr>
        <w:t>ໄດ້ເວົ້າວ່າ “ບໍ່ມີຜູ້ໃດນອກຈາກ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ອກຈາກພຣະເຢຊູທີ່ສາມາດຊ່ວຍຄົນບາບທີ່ໝົດຫວັງໄດ້” </w:t>
      </w:r>
      <w:r>
        <w:rPr>
          <w:rFonts w:cs="Saysettha OT" w:ascii="Saysettha OT" w:hAnsi="Saysettha OT"/>
          <w:sz w:val="24"/>
          <w:szCs w:val="22"/>
        </w:rPr>
        <w:t>(“</w:t>
      </w:r>
      <w:r>
        <w:rPr>
          <w:rFonts w:ascii="Saysettha OT" w:hAnsi="Saysettha OT" w:cs="Saysettha OT"/>
          <w:sz w:val="24"/>
          <w:sz w:val="24"/>
          <w:szCs w:val="22"/>
        </w:rPr>
        <w:t>ເຊີນມາ ທ່ານຄົນບາບ”</w:t>
      </w:r>
      <w:r>
        <w:rPr>
          <w:rFonts w:cs="Saysettha OT" w:ascii="Saysettha OT" w:hAnsi="Saysettha OT"/>
          <w:sz w:val="24"/>
          <w:szCs w:val="22"/>
        </w:rPr>
        <w:t>)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ວາມບາບຂອງທ່ານໄດ້ຖືກວາງລົງເທິງພຣະເຢຊູໃນສວນເກັດເສມານີ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ຖືກບີບພາຍໃຕ້ນໍ້າໜັກແຫ່ງຄວາມບາບຂອງທ່ານຢູ່ໃນສວນຈົນພຣະອົງລົ້ມລົງເທິງພື້ນ ດິນແລະເຫື່ອຍໄຫຼອອກເປັນເລືອດຈາກຮູຂົນແຫ່ງຮ່າງກາຍ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ຈັບພຣະອົງ ແລະຕົບໜ້າ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ດຶງໜວດເຄົາຂອງພຣະອົງອອ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ປີລາດໃຫ້ເຂົາຕີຫຼັງພຣະ ອົງຈົນດຶງເອົາໜັງເຫັນຮອດກະດູກຂ້າງ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ຕອກມືແລະຕີນຂອງພຣະ ອົງໃສ່ໄມ້ກາງແຂ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ະຫານຄົນໜື່ງເອົາຫອກແທງຂ້າງຂອງພຣະອົງ“ແລະໂລຫິດກັບນໍ້າ ກໍໄຫຼອອກມາທັນທີ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>19:34)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ປະສົບກັບຄວາມເຈັບປວ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ໍລະມານທີ່ ເປັນຕາຢ້ານພວກນັ້ນເພື່ອຈ່າຍຄ່າຄວາມຜິດບາບ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ື່ອຊໍາລະທ່ານຈາກຄວາມຜິດບາບດ້ວຍພຣະໂລຫິດອັນບໍລິສຸດຂອງພຣະອ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“ພຣະຄຣິດຊົງສີ້ນພຣະ ຊົນເພື່ອບາບຂອງເຮົາ”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</w:rPr>
        <w:t>15:3)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ໂອ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ຈົ່ງຄິດເຖິງບາບຂອງທ່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ໂອ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ຈົ່ງຄິດເຖິງພຣະເຢຊູ</w:t>
      </w:r>
      <w:r>
        <w:rPr>
          <w:rFonts w:ascii="Saysettha OT" w:hAnsi="Saysettha OT" w:cs="Saysettha OT"/>
          <w:sz w:val="24"/>
          <w:sz w:val="24"/>
          <w:szCs w:val="22"/>
        </w:rPr>
        <w:t>ຜູ້ຊົງທຸກທໍລະມ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ລຫິດ ໄຫຼແລະຕາຍເພື່ອໄຖ່ທ່ານອອກຈາກ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ຄວາມ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ຄິດເຖິງພຣະເຢຊູອົງດຽວທີ່ສາມາດ ຍົກໂທດແລະຊໍາລະທ່ານອອກຈາກ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ຄວາມບາບ</w:t>
      </w:r>
      <w:r>
        <w:rPr>
          <w:rFonts w:ascii="Saysettha OT" w:hAnsi="Saysettha OT" w:cs="Saysettha OT"/>
          <w:sz w:val="24"/>
          <w:sz w:val="24"/>
          <w:szCs w:val="22"/>
        </w:rPr>
        <w:t>ທຸກຢ່າງ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ຄິດເຖິ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ຄວາມບາບ</w:t>
      </w:r>
      <w:r>
        <w:rPr>
          <w:rFonts w:ascii="Saysettha OT" w:hAnsi="Saysettha OT" w:cs="Saysettha OT"/>
          <w:sz w:val="24"/>
          <w:sz w:val="24"/>
          <w:szCs w:val="22"/>
        </w:rPr>
        <w:t>ຂອງ ທ່ານ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ຈົ່ງຄິດເຖິ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ຣະເຢຊູ</w:t>
      </w:r>
      <w:r>
        <w:rPr>
          <w:rFonts w:ascii="Saysettha OT" w:hAnsi="Saysettha OT" w:cs="Saysettha OT"/>
          <w:sz w:val="24"/>
          <w:sz w:val="24"/>
          <w:szCs w:val="22"/>
        </w:rPr>
        <w:t>ຜູ້ຊົງເປັນອົງດຽວທີ່ສາມາດຊ່ວຍທ່ານໃຫ້ພົ້ນ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ມາຫາພຣະ 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ມາຫາພຣະອົງດຽວນີ້ “ບໍ່ມີຜູ້ໃດນອກຈາກ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ມີຜູ້ໃດນອກຈາກພຣະເຢຊູ ທີ່ສາມາດຊ່ວຍຄົນບາບທີ່ໝົດຫວັງໄດ້ ບໍ່ມີຜູ້ໃດນອກຈາກພຣະເຢຊູບໍ່ມີຜູ້ໃດນອກຈາກ ພຣະເຢຊູທີ່ສາມາດຊ່ວຍຄົນບາບທີ່ໝົດຫວັງໄດ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IndentedQuote"/>
        <w:ind w:left="1440" w:right="0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32"/>
        </w:rPr>
      </w:pPr>
      <w:r>
        <w:rPr>
          <w:rFonts w:ascii="Saysettha OT" w:hAnsi="Saysettha OT" w:cs="Saysettha OT"/>
          <w:sz w:val="24"/>
          <w:sz w:val="24"/>
          <w:szCs w:val="32"/>
        </w:rPr>
        <w:t>ໃຈຮ້ອນຮົນຂອງຂ້າທີ່ມີມາຍາວນ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32"/>
        </w:rPr>
      </w:pPr>
      <w:r>
        <w:rPr>
          <w:rFonts w:ascii="Saysettha OT" w:hAnsi="Saysettha OT" w:cs="Saysettha OT"/>
          <w:sz w:val="24"/>
          <w:sz w:val="24"/>
          <w:szCs w:val="32"/>
        </w:rPr>
        <w:t>ນໍ້າຕາຂ້າທີ່ໄຫຼໄປຕະຫຼອດກ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32"/>
        </w:rPr>
      </w:pPr>
      <w:r>
        <w:rPr>
          <w:rFonts w:ascii="Saysettha OT" w:hAnsi="Saysettha OT" w:cs="Saysettha OT"/>
          <w:sz w:val="24"/>
          <w:sz w:val="24"/>
          <w:szCs w:val="32"/>
        </w:rPr>
        <w:t>ບໍ່ສາມາດໄຖ່ບາບທັງໝົດໄດ້</w:t>
      </w:r>
    </w:p>
    <w:p>
      <w:pPr>
        <w:pStyle w:val="IndentedQuote"/>
        <w:ind w:left="1440" w:right="0" w:hanging="0"/>
        <w:rPr>
          <w:szCs w:val="24"/>
        </w:rPr>
      </w:pPr>
      <w:r>
        <w:rPr>
          <w:rFonts w:ascii="Saysettha OT" w:hAnsi="Saysettha OT" w:cs="Saysettha OT"/>
          <w:sz w:val="24"/>
          <w:sz w:val="24"/>
          <w:szCs w:val="32"/>
        </w:rPr>
        <w:t>ມີແຕ່ພຣະເຊຢູອົງດຽວ</w:t>
      </w:r>
    </w:p>
    <w:p>
      <w:pPr>
        <w:pStyle w:val="IndentedQuote"/>
        <w:ind w:left="1440" w:right="0" w:hanging="0"/>
        <w:rPr/>
      </w:pPr>
      <w:r>
        <w:rPr>
          <w:szCs w:val="24"/>
        </w:rPr>
        <w:t xml:space="preserve">(“Rock of Ages, Cleft For Me” by Augustus Toplady, 1740-1778). </w:t>
      </w:r>
    </w:p>
    <w:p>
      <w:pPr>
        <w:pStyle w:val="IndentedQuote"/>
        <w:ind w:left="1440" w:right="0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</w:rPr>
        <w:t>ບໍ່ມີຜູ້ໃດນອກຈາກພຣະເຢຊູ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ບໍ່ມີຜູ້ໃດນອກຈາກພຣະເຢຊູທີ່ສາມາດຊ່ວຍຄົນບາບທີ່ໝົດ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ຫວັງ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ມາຫາພຣະອົງໃນຄວາມເຊື່ອງ່າຍ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ຍຮ້ອຍຄົນໜື່ງທີ່ຢືນຢູ່ຕີນໄມ້ກາງ ແຂນແນມເບິ່ງພຣະເຢຊູທີ່ຕາຍໄປເພື່ອຄວາມບາບຂອງລາ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ຄຸເຂົ່າລົງແລ້ວວາງໃຈເຊື່ອໃນ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ຊາຍທີ່ຂ້າພຣະອົງໄດ້ຮັບຄວາມລອດໃນວິນາທີນັ້ນໂດຍ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ຍຜູ້ຂ້າພຣະເຢຊູຮ້ອງອອກມາວ່າ“ແທ້ຈິງທ່ານຜູ້ນີ້ເປັນພຣະບຸດຂອງພຣະເຈົ້າ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າລະໂກ </w:t>
      </w:r>
      <w:r>
        <w:rPr>
          <w:rFonts w:cs="Saysettha OT" w:ascii="Saysettha OT" w:hAnsi="Saysettha OT"/>
          <w:sz w:val="24"/>
          <w:szCs w:val="22"/>
          <w:lang w:val="en-US"/>
        </w:rPr>
        <w:t>15:39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າມທໍານຽມບອກເຮົາວ່າຊາຍຄົນນີ້ໄດ້ກາຍມາເປັນຄຣິສຕຽ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ມາແລ້ວ   ວາງໃຈໃນພຣະເຢຊູຄືກັບທີ່ຊາຍຄົນນັ້ນເຮັດບໍ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ຮັກທ່ານແລະຈະຊົງຊ່ວຍທ່ານ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IndentedQuote"/>
        <w:ind w:left="1440" w:right="0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 ຂຽນມາຈາກປະເທດໃດ ບໍ່ດັ່ງນັ້ນເພີ່ນຈະບໍ່ສາມາດຕອບກັບອີເມວຂອງ 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hyperlink r:id="rId6">
        <w:r>
          <w:rPr>
            <w:rStyle w:val="InternetLink"/>
            <w:sz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lang w:val="es-SV"/>
        </w:rPr>
        <w:t xml:space="preserve"> </w:t>
      </w:r>
      <w:r>
        <w:rPr/>
        <w:t xml:space="preserve"> </w:t>
      </w:r>
    </w:p>
    <w:p>
      <w:pPr>
        <w:pStyle w:val="Normal"/>
        <w:ind w:left="936" w:right="936" w:hanging="0"/>
        <w:jc w:val="both"/>
        <w:rPr/>
      </w:pPr>
      <w:r>
        <w:rPr/>
        <w:t xml:space="preserve"> </w:t>
      </w:r>
    </w:p>
    <w:p>
      <w:pPr>
        <w:pStyle w:val="Heading"/>
        <w:rPr>
          <w:rFonts w:cs="DokChampa"/>
          <w:b w:val="false"/>
          <w:b w:val="false"/>
          <w:sz w:val="22"/>
          <w:szCs w:val="22"/>
          <w:lang w:bidi="lo-LA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</w:t>
      </w:r>
      <w:r>
        <w:rPr>
          <w:i/>
          <w:sz w:val="22"/>
          <w:szCs w:val="22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rFonts w:ascii="Saysettha OT" w:hAnsi="Saysettha OT" w:cs="Saysettha OT"/>
          <w:b w:val="false"/>
          <w:b w:val="false"/>
          <w:sz w:val="32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7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“ບົດເທດສະໜາພາສາຕ່າງໆ”</w:t>
      </w:r>
    </w:p>
    <w:p>
      <w:pPr>
        <w:pStyle w:val="Heading"/>
        <w:rPr>
          <w:rFonts w:ascii="Saysettha OT" w:hAnsi="Saysettha OT" w:cs="DokChampa"/>
          <w:b w:val="false"/>
          <w:b w:val="false"/>
          <w:sz w:val="18"/>
          <w:szCs w:val="22"/>
          <w:lang w:bidi="lo-LA"/>
        </w:rPr>
      </w:pPr>
      <w:r>
        <w:rPr>
          <w:rFonts w:cs="DokChampa" w:ascii="Saysettha OT" w:hAnsi="Saysettha OT"/>
          <w:b w:val="false"/>
          <w:sz w:val="18"/>
          <w:szCs w:val="22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BodyTextIndent2"/>
        <w:jc w:val="center"/>
        <w:rPr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Heading"/>
        <w:ind w:right="-144" w:hanging="0"/>
        <w:jc w:val="left"/>
        <w:rPr>
          <w:rFonts w:cs="DokChampa"/>
          <w:b w:val="false"/>
          <w:b w:val="false"/>
          <w:sz w:val="18"/>
          <w:szCs w:val="18"/>
          <w:lang w:val="es-SV" w:bidi="lo-LA"/>
        </w:rPr>
      </w:pPr>
      <w:r>
        <w:rPr>
          <w:rFonts w:cs="DokChampa"/>
          <w:b w:val="false"/>
          <w:sz w:val="18"/>
          <w:szCs w:val="18"/>
          <w:lang w:val="es-SV" w:bidi="lo-LA"/>
        </w:rPr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rFonts w:ascii="Saysettha OT" w:hAnsi="Saysettha OT" w:cs="Saysettha OT"/>
          <w:b w:val="false"/>
          <w:b w:val="false"/>
          <w:szCs w:val="24"/>
          <w:lang w:bidi="lo-LA"/>
        </w:rPr>
        <w:t>ອ່ານພຣະຄໍາພີກ່ອນເທດສະໜາໂດຍ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 xml:space="preserve"> ອາເບວ ພຣຸດໂຮມ</w:t>
      </w:r>
      <w:r>
        <w:rPr>
          <w:rFonts w:cs="Saysettha OT" w:ascii="Saysettha OT" w:hAnsi="Saysettha OT"/>
          <w:b w:val="false"/>
          <w:szCs w:val="24"/>
          <w:lang w:bidi="lo-LA"/>
        </w:rPr>
        <w:t xml:space="preserve">: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b w:val="false"/>
          <w:szCs w:val="24"/>
          <w:lang w:bidi="lo-LA"/>
        </w:rPr>
        <w:t>16:19-25.</w:t>
      </w:r>
      <w:r>
        <w:rPr>
          <w:b w:val="false"/>
          <w:szCs w:val="24"/>
        </w:rPr>
        <w:t xml:space="preserve"> </w:t>
      </w:r>
    </w:p>
    <w:p>
      <w:pPr>
        <w:pStyle w:val="TextBody"/>
        <w:rPr>
          <w:sz w:val="24"/>
        </w:rPr>
      </w:pPr>
      <w:r>
        <w:rPr>
          <w:rFonts w:ascii="Saysettha OT" w:hAnsi="Saysettha OT" w:cs="Saysettha OT"/>
          <w:b/>
          <w:b/>
          <w:szCs w:val="24"/>
          <w:lang w:bidi="lo-LA"/>
        </w:rPr>
        <w:t>ບັນເລງເພງກ່ອນເທດສະໜາໂດຍ</w:t>
      </w:r>
      <w:r>
        <w:rPr>
          <w:rFonts w:ascii="Saysettha OT" w:hAnsi="Saysettha OT" w:cs="Saysettha OT"/>
          <w:b/>
          <w:b/>
          <w:szCs w:val="24"/>
          <w:lang w:bidi="lo-LA"/>
        </w:rPr>
        <w:t xml:space="preserve"> ເບັນຈາມິນ ຄິນເຄດກຣິຟຟິດ</w:t>
      </w:r>
      <w:r>
        <w:rPr>
          <w:rFonts w:cs="Saysettha OT" w:ascii="Saysettha OT" w:hAnsi="Saysettha OT"/>
          <w:b/>
          <w:szCs w:val="24"/>
          <w:lang w:bidi="lo-LA"/>
        </w:rPr>
        <w:t>:</w:t>
      </w:r>
      <w:r>
        <w:rPr>
          <w:b/>
          <w:szCs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b/>
          <w:szCs w:val="24"/>
        </w:rPr>
        <w:t xml:space="preserve"> </w:t>
      </w:r>
    </w:p>
    <w:p>
      <w:pPr>
        <w:pStyle w:val="Heading"/>
        <w:ind w:right="-432" w:hanging="0"/>
        <w:jc w:val="left"/>
        <w:rPr/>
      </w:pPr>
      <w:r>
        <w:rPr>
          <w:b w:val="false"/>
          <w:szCs w:val="24"/>
        </w:rPr>
        <w:tab/>
        <w:tab/>
        <w:tab/>
        <w:t xml:space="preserve">“If You Linger Too Long” (Dr. John R. Rice, 1895-1980). 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28"/>
          <w:szCs w:val="28"/>
          <w:lang w:val="en-US" w:bidi="lo-LA"/>
        </w:rPr>
      </w:pPr>
      <w:r>
        <w:rPr>
          <w:rFonts w:eastAsia="Saysettha OT" w:cs="Saysettha OT" w:ascii="Saysettha OT" w:hAnsi="Saysettha OT"/>
          <w:sz w:val="28"/>
          <w:szCs w:val="28"/>
          <w:lang w:bidi="lo-LA"/>
        </w:rPr>
        <w:t xml:space="preserve">    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ໂຄງຮ່າງບົດເທດເລື່ອງ</w:t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20"/>
          <w:szCs w:val="28"/>
          <w:lang w:val="en-US" w:bidi="lo-LA"/>
        </w:rPr>
      </w:pPr>
      <w:r>
        <w:rPr>
          <w:rFonts w:cs="Saysettha OT" w:ascii="Saysettha OT" w:hAnsi="Saysettha OT"/>
          <w:sz w:val="20"/>
          <w:szCs w:val="28"/>
          <w:lang w:val="en-US" w:bidi="lo-LA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 xml:space="preserve">ຄຣິສມາດໃນນາຮົກ </w:t>
      </w:r>
      <w:r>
        <w:rPr>
          <w:rFonts w:cs="Saysettha OT" w:ascii="Saysettha OT" w:hAnsi="Saysettha OT"/>
          <w:b/>
          <w:bCs/>
          <w:sz w:val="28"/>
          <w:szCs w:val="28"/>
        </w:rPr>
        <w:t>- 2016</w:t>
      </w:r>
    </w:p>
    <w:p>
      <w:pPr>
        <w:pStyle w:val="Heading"/>
        <w:ind w:left="-432" w:right="-432" w:hanging="0"/>
        <w:rPr>
          <w:sz w:val="22"/>
          <w:lang w:val="en-US"/>
        </w:rPr>
      </w:pPr>
      <w:r>
        <w:rPr>
          <w:szCs w:val="28"/>
        </w:rPr>
        <w:t>CHRISTMAS IN HELL</w:t>
      </w:r>
      <w:r>
        <w:rPr>
          <w:szCs w:val="28"/>
          <w:lang w:val="en-US"/>
        </w:rPr>
        <w:t xml:space="preserve"> – 2016</w:t>
      </w:r>
    </w:p>
    <w:p>
      <w:pPr>
        <w:pStyle w:val="Normal"/>
        <w:jc w:val="center"/>
        <w:rPr>
          <w:rFonts w:ascii="Saysettha OT" w:hAnsi="Saysettha OT" w:cs="Saysettha OT"/>
          <w:sz w:val="22"/>
          <w:lang w:val="en-US"/>
        </w:rPr>
      </w:pPr>
      <w:r>
        <w:rPr>
          <w:rFonts w:cs="Saysettha OT" w:ascii="Saysettha OT" w:hAnsi="Saysettha OT"/>
          <w:sz w:val="22"/>
          <w:lang w:val="en-US"/>
        </w:rPr>
      </w:r>
    </w:p>
    <w:p>
      <w:pPr>
        <w:pStyle w:val="TextBody"/>
        <w:jc w:val="center"/>
        <w:rPr>
          <w:szCs w:val="22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ດຍ 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າແອວໄຮເມີ  ຈູເນຍ</w:t>
      </w:r>
    </w:p>
    <w:p>
      <w:pPr>
        <w:pStyle w:val="Heading"/>
        <w:rPr>
          <w:sz w:val="20"/>
          <w:szCs w:val="22"/>
          <w:lang w:val="en-US" w:bidi="lo-LA"/>
        </w:rPr>
      </w:pPr>
      <w:r>
        <w:rPr>
          <w:sz w:val="20"/>
          <w:szCs w:val="22"/>
          <w:lang w:val="en-US" w:bidi="lo-LA"/>
        </w:rPr>
      </w:r>
    </w:p>
    <w:p>
      <w:pPr>
        <w:pStyle w:val="Normal"/>
        <w:ind w:left="576" w:right="576" w:hanging="0"/>
        <w:jc w:val="center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ລູກເອີຍ ເຈົ້າຈົ່ງລະນຶກວ່າ”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>16:25)</w:t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</w:r>
    </w:p>
    <w:p>
      <w:pPr>
        <w:pStyle w:val="Normal"/>
        <w:ind w:left="576" w:right="576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16:23,24,25; 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 xml:space="preserve">4:5; 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1:21;</w:t>
      </w:r>
    </w:p>
    <w:p>
      <w:pPr>
        <w:pStyle w:val="Normal"/>
        <w:ind w:left="576" w:right="576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 xml:space="preserve">1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ີ </w:t>
      </w:r>
      <w:r>
        <w:rPr>
          <w:rFonts w:cs="Saysettha OT" w:ascii="Saysettha OT" w:hAnsi="Saysettha OT"/>
          <w:sz w:val="24"/>
          <w:szCs w:val="24"/>
        </w:rPr>
        <w:t xml:space="preserve">1:15; 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1:21) </w:t>
      </w:r>
    </w:p>
    <w:p>
      <w:pPr>
        <w:pStyle w:val="Normal"/>
        <w:ind w:left="576" w:right="576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ind w:left="567" w:hanging="0"/>
        <w:rPr/>
      </w:pPr>
      <w:r>
        <w:rPr>
          <w:sz w:val="24"/>
          <w:lang w:val="en-US"/>
        </w:rPr>
        <w:t>I</w:t>
      </w:r>
      <w:r>
        <w:rPr>
          <w:rFonts w:cs="Saysettha OT" w:ascii="Saysettha OT" w:hAnsi="Saysettha OT"/>
          <w:sz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lang w:val="en-US"/>
        </w:rPr>
        <w:t>ໜື່ງ ທ່ານຈະລະນຶກເຖິງຄໍາເທດສະໜາທີ່ທ່ານໄດ້ປະລະ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>13:19</w:t>
      </w:r>
    </w:p>
    <w:p>
      <w:pPr>
        <w:pStyle w:val="TextBody"/>
        <w:ind w:left="567" w:hanging="0"/>
        <w:rPr/>
      </w:pPr>
      <w:r>
        <w:rPr>
          <w:rFonts w:cs="Saysettha OT" w:ascii="Saysettha OT" w:hAnsi="Saysettha OT"/>
          <w:sz w:val="24"/>
          <w:lang w:val="en-US"/>
        </w:rPr>
        <w:tab/>
        <w:t xml:space="preserve">    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lang w:val="en-US"/>
        </w:rPr>
        <w:t xml:space="preserve">8:12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lang w:val="en-US"/>
        </w:rPr>
        <w:t xml:space="preserve">8:43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ຣມ </w:t>
      </w:r>
      <w:r>
        <w:rPr>
          <w:rFonts w:cs="Saysettha OT" w:ascii="Saysettha OT" w:hAnsi="Saysettha OT"/>
          <w:sz w:val="24"/>
          <w:lang w:val="en-US"/>
        </w:rPr>
        <w:t>1:28.</w:t>
      </w:r>
      <w:r>
        <w:rPr>
          <w:sz w:val="24"/>
        </w:rPr>
        <w:t xml:space="preserve">  </w:t>
      </w:r>
    </w:p>
    <w:p>
      <w:pPr>
        <w:pStyle w:val="Subtitle"/>
        <w:ind w:left="567" w:hanging="0"/>
        <w:rPr>
          <w:rFonts w:ascii="Saysettha OT" w:hAnsi="Saysettha OT" w:cs="Saysettha OT"/>
        </w:rPr>
      </w:pPr>
      <w:r>
        <w:rPr/>
        <w:t>II.</w:t>
      </w:r>
      <w:r>
        <w:rPr>
          <w:rFonts w:cs="Saysettha OT"/>
        </w:rPr>
        <w:t xml:space="preserve"> </w:t>
      </w:r>
      <w:r>
        <w:rPr>
          <w:rFonts w:ascii="Saysettha OT" w:hAnsi="Saysettha OT" w:cs="Saysettha OT"/>
        </w:rPr>
        <w:t>ສອງ</w:t>
      </w:r>
      <w:r>
        <w:rPr/>
        <w:t xml:space="preserve"> </w:t>
      </w:r>
      <w:r>
        <w:rPr>
          <w:rFonts w:ascii="Saysettha OT" w:hAnsi="Saysettha OT" w:cs="Saysettha OT"/>
        </w:rPr>
        <w:t>ທ່ານຈະລະນຶກເຖິງພຣະວິນຍານຂອງພຣະເຈົ້າທີ່ທ່ານປະຕິເສດ</w:t>
      </w:r>
      <w:r>
        <w:rPr>
          <w:rFonts w:cs="Saysettha OT" w:ascii="Saysettha OT" w:hAnsi="Saysettha OT"/>
        </w:rPr>
        <w:t>.</w:t>
      </w:r>
    </w:p>
    <w:p>
      <w:pPr>
        <w:pStyle w:val="Subtitle"/>
        <w:ind w:left="567" w:hanging="0"/>
        <w:rPr>
          <w:rFonts w:ascii="Saysettha OT" w:hAnsi="Saysettha OT" w:cs="Saysettha OT"/>
        </w:rPr>
      </w:pPr>
      <w:r>
        <w:rPr>
          <w:rFonts w:cs="Saysettha OT" w:ascii="Saysettha OT" w:hAnsi="Saysettha OT"/>
        </w:rPr>
        <w:tab/>
        <w:t xml:space="preserve">     </w:t>
      </w:r>
      <w:r>
        <w:rPr>
          <w:rFonts w:ascii="Saysettha OT" w:hAnsi="Saysettha OT" w:cs="Saysettha OT"/>
        </w:rPr>
        <w:t xml:space="preserve">ໂຢຮັນ </w:t>
      </w:r>
      <w:r>
        <w:rPr>
          <w:rFonts w:cs="Saysettha OT" w:ascii="Saysettha OT" w:hAnsi="Saysettha OT"/>
        </w:rPr>
        <w:t xml:space="preserve">16:8; </w:t>
      </w:r>
      <w:r>
        <w:rPr>
          <w:rFonts w:ascii="Saysettha OT" w:hAnsi="Saysettha OT" w:cs="Saysettha OT"/>
        </w:rPr>
        <w:t xml:space="preserve">ໂຮເຊຢາ </w:t>
      </w:r>
      <w:r>
        <w:rPr>
          <w:rFonts w:cs="Saysettha OT" w:ascii="Saysettha OT" w:hAnsi="Saysettha OT"/>
        </w:rPr>
        <w:t xml:space="preserve">4:17.  </w:t>
      </w:r>
    </w:p>
    <w:p>
      <w:pPr>
        <w:pStyle w:val="TextBody"/>
        <w:ind w:left="426" w:firstLine="120"/>
        <w:rPr/>
      </w:pPr>
      <w:r>
        <w:rPr>
          <w:sz w:val="24"/>
          <w:lang w:val="en-US"/>
        </w:rPr>
        <w:t>I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ສາມ ທ່ານຈະລະນຶກເຖິວພຣະຜູ້ຊ່ວຍທີ່ທ່ານບໍ່ໄດ້ເຄົາລົບນັບຖື ເອຊາຢາ </w:t>
      </w:r>
    </w:p>
    <w:p>
      <w:pPr>
        <w:pStyle w:val="TextBody"/>
        <w:ind w:left="426" w:firstLine="120"/>
        <w:rPr>
          <w:rFonts w:ascii="Saysettha OT" w:hAnsi="Saysettha OT" w:cs="Saysettha OT"/>
          <w:sz w:val="24"/>
          <w:lang w:val="en-US"/>
        </w:rPr>
      </w:pPr>
      <w:r>
        <w:rPr>
          <w:rFonts w:eastAsia="Saysettha OT" w:cs="Saysettha OT" w:ascii="Saysettha OT" w:hAnsi="Saysettha OT"/>
          <w:sz w:val="24"/>
          <w:lang w:val="en-US"/>
        </w:rPr>
        <w:t xml:space="preserve">      </w:t>
      </w:r>
      <w:r>
        <w:rPr>
          <w:rFonts w:cs="Saysettha OT" w:ascii="Saysettha OT" w:hAnsi="Saysettha OT"/>
          <w:sz w:val="24"/>
          <w:lang w:val="en-US"/>
        </w:rPr>
        <w:t xml:space="preserve">53:3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lang w:val="en-US"/>
        </w:rPr>
        <w:t xml:space="preserve">13:24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ຢເຣມີ </w:t>
      </w:r>
      <w:r>
        <w:rPr>
          <w:rFonts w:cs="Saysettha OT" w:ascii="Saysettha OT" w:hAnsi="Saysettha OT"/>
          <w:sz w:val="24"/>
          <w:lang w:val="en-US"/>
        </w:rPr>
        <w:t xml:space="preserve">29:13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lang w:val="en-US"/>
        </w:rPr>
        <w:t xml:space="preserve">19:34; 1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ກລິນໂທ </w:t>
      </w:r>
    </w:p>
    <w:p>
      <w:pPr>
        <w:pStyle w:val="TextBody"/>
        <w:ind w:left="426" w:firstLine="120"/>
        <w:rPr/>
      </w:pPr>
      <w:r>
        <w:rPr>
          <w:rFonts w:eastAsia="Saysettha OT" w:cs="Saysettha OT" w:ascii="Saysettha OT" w:hAnsi="Saysettha OT"/>
          <w:sz w:val="24"/>
          <w:lang w:val="en-US"/>
        </w:rPr>
        <w:t xml:space="preserve">      </w:t>
      </w:r>
      <w:r>
        <w:rPr>
          <w:rFonts w:cs="Saysettha OT" w:ascii="Saysettha OT" w:hAnsi="Saysettha OT"/>
          <w:sz w:val="24"/>
          <w:lang w:val="en-US"/>
        </w:rPr>
        <w:t xml:space="preserve">15:3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າລະໂກ </w:t>
      </w:r>
      <w:r>
        <w:rPr>
          <w:rFonts w:cs="Saysettha OT" w:ascii="Saysettha OT" w:hAnsi="Saysettha OT"/>
          <w:sz w:val="24"/>
          <w:lang w:val="en-US"/>
        </w:rPr>
        <w:t>15:39.</w:t>
      </w:r>
      <w:r>
        <w:rPr>
          <w:sz w:val="24"/>
        </w:rPr>
        <w:t xml:space="preserve"> </w:t>
      </w:r>
    </w:p>
    <w:p>
      <w:pPr>
        <w:pStyle w:val="Subtitle"/>
        <w:jc w:val="left"/>
        <w:rPr/>
      </w:pPr>
      <w:r>
        <w:rPr/>
        <w:t xml:space="preserve"> </w:t>
      </w:r>
    </w:p>
    <w:p>
      <w:pPr>
        <w:pStyle w:val="Subtitle"/>
        <w:jc w:val="left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5:12:00Z</dcterms:created>
  <dc:creator>Christopher L. Cagan</dc:creator>
  <dc:description/>
  <dc:language>en-US</dc:language>
  <cp:lastModifiedBy>CJC</cp:lastModifiedBy>
  <cp:lastPrinted>2016-12-18T15:29:00Z</cp:lastPrinted>
  <dcterms:modified xsi:type="dcterms:W3CDTF">2017-02-08T05:15:00Z</dcterms:modified>
  <cp:revision>5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