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ind w:right="-144" w:hanging="0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3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</w:p>
    <w:p>
      <w:pPr>
        <w:pStyle w:val="Normal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rPr>
          <w:b/>
          <w:b/>
          <w:sz w:val="2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3">
        <w:r>
          <w:rPr>
            <w:rStyle w:val="InternetLink"/>
            <w:sz w:val="24"/>
          </w:rPr>
          <w:t>rlhymersjr@sbcglobal.net</w:t>
        </w:r>
      </w:hyperlink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eastAsia="Saysettha OT" w:cs="Saysettha OT" w:ascii="Saysettha OT" w:hAnsi="Saysettha OT"/>
          <w:b/>
          <w:bCs/>
          <w:sz w:val="28"/>
          <w:szCs w:val="28"/>
        </w:rPr>
        <w:t xml:space="preserve"> </w:t>
      </w:r>
      <w:r>
        <w:rPr>
          <w:rFonts w:cs="Saysettha OT" w:ascii="Saysettha OT" w:hAnsi="Saysettha OT"/>
          <w:b/>
          <w:bCs/>
          <w:sz w:val="28"/>
          <w:szCs w:val="28"/>
        </w:rPr>
        <w:t>“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ສາສະໜາສາດແກ່ນແທ້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”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ຂອງສະເປີໂຈນ</w:t>
      </w:r>
    </w:p>
    <w:p>
      <w:pPr>
        <w:pStyle w:val="Heading"/>
        <w:rPr>
          <w:lang w:val="en-US"/>
        </w:rPr>
      </w:pPr>
      <w:r>
        <w:rPr>
          <w:lang w:val="en-US"/>
        </w:rPr>
        <w:t>SPURGEON’S “SUBSTANCE OF ALL THEOLOGY”</w:t>
      </w:r>
    </w:p>
    <w:p>
      <w:pPr>
        <w:pStyle w:val="Heading8"/>
        <w:spacing w:before="0" w:after="0"/>
        <w:rPr>
          <w:sz w:val="18"/>
          <w:szCs w:val="20"/>
          <w:lang w:bidi="lo-LA"/>
        </w:rPr>
      </w:pPr>
      <w:r>
        <w:rPr>
          <w:sz w:val="18"/>
          <w:szCs w:val="20"/>
          <w:lang w:bidi="lo-LA"/>
        </w:rPr>
        <w:t>(Laotian)</w:t>
      </w:r>
    </w:p>
    <w:p>
      <w:pPr>
        <w:pStyle w:val="Heading8"/>
        <w:spacing w:before="0" w:after="0"/>
        <w:rPr>
          <w:sz w:val="20"/>
          <w:szCs w:val="20"/>
          <w:lang w:bidi="lo-LA"/>
        </w:rPr>
      </w:pPr>
      <w:r>
        <w:rPr>
          <w:sz w:val="20"/>
          <w:szCs w:val="20"/>
          <w:lang w:bidi="lo-LA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ເທດສະໜາໂດຍດຣ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.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ອາ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ອວ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ໄຮເມີ ຈູເນຍ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5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Heading8"/>
        <w:spacing w:before="0" w:after="0"/>
        <w:rPr/>
      </w:pPr>
      <w:r>
        <w:rPr/>
        <w:t>Preached by Dr. R. L. Hymers, Jr.</w:t>
      </w:r>
    </w:p>
    <w:p>
      <w:pPr>
        <w:pStyle w:val="Heading8"/>
        <w:spacing w:before="0" w:after="0"/>
        <w:rPr/>
      </w:pPr>
      <w:r>
        <w:rPr/>
        <w:t>at the Baptist Tabernacle of Los Angeles</w:t>
      </w:r>
    </w:p>
    <w:p>
      <w:pPr>
        <w:pStyle w:val="Heading8"/>
        <w:spacing w:before="0" w:after="0"/>
        <w:rPr/>
      </w:pPr>
      <w:r>
        <w:rPr/>
        <w:t>Lord’s Day Evening, May 6, 2018</w:t>
      </w:r>
    </w:p>
    <w:p>
      <w:pPr>
        <w:pStyle w:val="Heading8"/>
        <w:spacing w:before="0" w:after="0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ສະເປີໂຈນມີອາຍຸພຽງ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7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ລາວກໍເປັນນັກເທດທີ່ມີຊື່ສຽງໂດ່ງດັງແລ້ວໃນລອນດອ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າວເທດສະໜາໃຫ້ຜູ້ຄົ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0,000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ຟັງທຸກເຊົ້າວັນອາທ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ໃນວັນອັງຄານວັນທ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5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ດືອນມີຖຸນາປ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86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ກເທດໜຸ່ມໄດ້ໄປຢາມເມືອງສະວອນຊີ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ປັນວັນທີ່ຝົນຕ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ັ່ງນັ້ນຜູ້ຄົນຈື່ງຖືກບອກວ່າລາວຈະໄປເທດຢູ່ໃນສະຖານທີ່ສອງແຫ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ຝົນເຊົາຕົກໃນຕອນກາງເວ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ວັນນັ້ນນັກເທດທີ່ມີຊື່ສຽງຄົນນັ້ນໄດ້ເທດສະໜາໃຫ້ກັບຄົນກຸ່ມໃຫຍ່ທີ່ຢູ່ທາງນອ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ຄືຄໍາເທດສະໜາທີ່ຂ້າພະເຈົ້າກໍາລັງຈະເທດສະໜາໃນຄືນນີ້ໂດຍມີການເພິ່ມຕື່ມເລັກນ້ອ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ໍໃຫ້ເຮົາເປີດພຣະທໍາ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>6:37,</w:t>
      </w:r>
      <w:r>
        <w:rPr>
          <w:lang w:val="en-US"/>
        </w:rPr>
        <w:t xml:space="preserve">  </w:t>
      </w:r>
    </w:p>
    <w:p>
      <w:pPr>
        <w:pStyle w:val="Heading8"/>
        <w:spacing w:before="0" w:after="0"/>
        <w:ind w:left="720" w:right="720" w:hanging="101"/>
        <w:jc w:val="both"/>
        <w:rPr>
          <w:lang w:val="en-US"/>
        </w:rPr>
      </w:pPr>
      <w:r>
        <w:rPr>
          <w:lang w:val="en-US"/>
        </w:rPr>
      </w:r>
    </w:p>
    <w:p>
      <w:pPr>
        <w:pStyle w:val="Heading8"/>
        <w:spacing w:before="0" w:after="0"/>
        <w:ind w:left="1440" w:hanging="101"/>
        <w:jc w:val="both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lang w:bidi="lo-LA"/>
        </w:rPr>
        <w:t>“</w:t>
      </w:r>
      <w:r>
        <w:rPr>
          <w:rFonts w:ascii="Saysettha OT" w:hAnsi="Saysettha OT" w:cs="Saysettha OT"/>
          <w:lang w:bidi="lo-LA"/>
        </w:rPr>
        <w:t>ທຸກສິ່ງທີ່ພຣະບິດາປະທານແກ່ເຮົາຈະມາສູ່ເຮົາ ແລະຜູ້ທີ່ມາຫາເຮົານັ້ນ ເຮົາຈະບໍ່ຖີ້ມເຂົາເລີຍ</w:t>
      </w:r>
      <w:r>
        <w:rPr>
          <w:rFonts w:ascii="Saysettha OT" w:hAnsi="Saysettha OT" w:cs="Saysettha OT"/>
          <w:lang w:bidi="lo-LA"/>
        </w:rPr>
        <w:t xml:space="preserve">” </w:t>
      </w:r>
      <w:r>
        <w:rPr>
          <w:rFonts w:cs="Saysettha OT" w:ascii="Saysettha OT" w:hAnsi="Saysettha OT"/>
          <w:lang w:bidi="lo-LA"/>
        </w:rPr>
        <w:t>(</w:t>
      </w:r>
      <w:r>
        <w:rPr>
          <w:rFonts w:ascii="Saysettha OT" w:hAnsi="Saysettha OT" w:cs="Saysettha OT"/>
          <w:lang w:bidi="lo-LA"/>
        </w:rPr>
        <w:t xml:space="preserve">ໂຢຮັນ </w:t>
      </w:r>
      <w:r>
        <w:rPr>
          <w:rFonts w:cs="Saysettha OT" w:ascii="Saysettha OT" w:hAnsi="Saysettha OT"/>
          <w:lang w:bidi="lo-LA"/>
        </w:rPr>
        <w:t>6:37)</w:t>
      </w:r>
    </w:p>
    <w:p>
      <w:pPr>
        <w:pStyle w:val="Heading8"/>
        <w:spacing w:before="0" w:after="0"/>
        <w:jc w:val="both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lang w:bidi="lo-LA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ຄືຂໍ້ພຣະຄໍາພີຊື່ງຄົນໜື່ງອາດຈະເທດໄດ້ເປັນພັນໆເລື່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ອາດຈະເອົາສອງປະເດັ່ນຈາກຂໍ້ພຣະຄໍາພີນີ້ໃນຖານະຂໍ້ພຣະຄໍາພີຕະຫຼອດຊີວ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ຢ່າເຮັດໃຫ້ຄວາມຈິງທີ່ຍິ່ງໃຫຍ່ນີ້ອ່ອນຄ່າລົງເດັດຂ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ັດຈຸບັນນີ້ມີນັກເທດພວກຄາວິນິດຫຼາຍຄົນທີ່ເທດສະໜາດີໃນສ່ວນທໍາອ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ສິ່ງທີ່ພຣະບິດາປະທານແກ່ເຮົາຈະມາສູ່ເຮົ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lang w:bidi="lo-LA"/>
        </w:rPr>
        <w:t>”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ທາງກັບກັນມີນັກເທດພວກອາເມນຽນຫຼາຍຄົນທີ່ສາມາດເທດໄດ້ດີໃນສ່ວນທີສອງຂອງຂໍ້ພຣະຄໍາພີ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cs="Saysettha OT" w:ascii="Saysettha OT" w:hAnsi="Saysettha OT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ຜູ້ທີ່ມາຫາເຮົານັ້ນ ເຮົາຈະບໍ່ຖີ້ມເຂົາເລີ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ພວກເຂົາພັດບໍ່ສາມາດເທດໄດ້ຢ່າງເຂັ້ມແຂງໃນສ່ວນທີໜຶ່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ສິ່ງທີ່ພຣະບິດາປະທານແກ່ເຮົາຈະມາສູ່ເຮົ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lang w:bidi="lo-LA"/>
        </w:rPr>
        <w:t>”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ນັກເທດທັງສອງກຸ່ມທີ່ບໍ່ສາມາດເຫັນທັງສອງດ້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ແນມເບິ່ງຂໍ້ພຣະຄໍາພີດ້ວຍຕາເບື້ອງດຽ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ຈະບໍ່ເຫັນທຸກຢ່າງທີ່ອາດຈະຖືກເຫັນໄດ້ຖ້າພວກເຂົາຫາກເປີດຕາທັງສອງຂ້າງອອກ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ນີ້ໃນຄືນນີ້ຂ້າພະເຈົ້າຈະຂໍພະຍາຍາມດ້ວຍສຸດຄວາມສາມາດຂອງຕົນເພື່ອເວົ້າເຖິງທັງສອງດ້ານຂອງຂໍ້ພຣະຄໍາພ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ຂໍປະກາດວ່າພຣະເຢຊູຊົງຕ້ອງການໃຫ້ພວກເຮົາທຸກຄົນຟ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rPr/>
      </w:pPr>
      <w:r>
        <w:rPr>
          <w:b/>
          <w:sz w:val="24"/>
        </w:rPr>
        <w:t>I</w:t>
      </w:r>
      <w:r>
        <w:rPr>
          <w:rFonts w:cs="DokChampa"/>
          <w:b/>
          <w:sz w:val="24"/>
          <w:lang w:bidi="lo-LA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ໜຶ່ງ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 xml:space="preserve"> ຮາກຖານຊື່ງຄວາມລອດອີງໃສ່</w:t>
      </w:r>
      <w:r>
        <w:rPr>
          <w:rFonts w:cs="Saysettha OT" w:ascii="Saysettha OT" w:hAnsi="Saysettha OT"/>
          <w:bCs/>
          <w:sz w:val="24"/>
          <w:szCs w:val="24"/>
          <w:lang w:bidi="lo-LA"/>
        </w:rPr>
        <w:t>.</w:t>
      </w:r>
      <w:r>
        <w:rPr>
          <w:b/>
          <w:sz w:val="24"/>
        </w:rPr>
        <w:t xml:space="preserve"> 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ສິ່ງທີ່ພຣະບິດາປະທານແກ່ເຮົາຈະມາສູ່ເຮົາ</w:t>
      </w:r>
      <w:bookmarkStart w:id="0" w:name="OLE_LINK2"/>
      <w:bookmarkStart w:id="1" w:name="OLE_LINK1"/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bookmarkEnd w:id="0"/>
      <w:bookmarkEnd w:id="1"/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ລອດຂອງພວກເຮົາບໍ່ໄດ້ຂຶ້ນກັບບາງສິ່ງບາງຢ່າງທີ່ພວກເຮົາເຮ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ຂຶ້ນກັບສິ່ງທີ່ພຣະເຈົ້າພຣະບິດາເຮ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ບິດາຊົງມອບຜູ້ຄົນຜູ້ໜຶ່ງແກ່ພຣະບຸດຂອງພຣະອົງຄື ພຣະເຢຊູຄຣິດ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ພຣະບຸດຊົງກ່າວ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ສິ່ງທີ່ພຣະບິດາປະທານແກ່ເຮົາຈະມາສູ່ 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ອັນນີ້ໝາຍຄວາມວ່າທຸກຄົນທີ່ມາຫາພຣະເຢຊູກໍຄືຄົນທີ່ພຣະບິດາປະທານແກ່ພຣະ 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ຫດຜົນທີ່ພວກເຂົາມາກໍເພາະພຣະບິດາຊົງໃສ່ໄວ້ໃນໃຈຂອງພວກເຂົາເພື່ອໃຫ້ 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ຫດຜົນທີ່ວ່າເປັນຫຍັງບຸກຄົນໜຶ່ງຈື່ງລອດສ່ວນອີກຄົນໜຶ່ງຫຼົງຫາຍກໍຖືກພົບໃນພຣະເຈົ້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ພົບໃນຄົນໃດໆທີ່ລອດແລ້ວເຮັດຫຼືບໍ່ໄດ້ເຮ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ໃນຄົນໃດໆຊື່ງລອດແລ້ວຮູ້ສຶກຫຼືບໍ່ໄດ້ຮູ້ສຶ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ຢູ່ໃນບາງສິ່ງບາງຢ່າງຂ້າງນອກຕົວເຂົາເອ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ກະທັ່ງໃນ ພຣະຄຸນອັນສູງສຸດ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ແຫ່ງລິດອໍານາດ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ລອດແລ້ວຖືກເຮັດໃຫ້ເຕັມໃຈທີ່ຈະມາຫາ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ຈະຕ້ອງອະທິບາຍປະເດັ່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ກ່າວວ່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ສະເດັດ​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</w:rPr>
        <w:t>​ພວກ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 ແລະ​ພວກ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ນັ້ນ​ຫາ​​​ບໍ່ໄດ້​ຕ້ອນ​ຮັບ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 ແຕ່​ສ່ວນ​ບັນດາ​ຜູ້​ທີ່​ຕ້ອນ​ຮ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​ຊົງ​ປະ​ທານ​ອຳນາດ​ໃຫ້ເປັນ​ບຸ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 ຄື​ຄົນ​ທັງ​ຫລາຍ​ທີ່​ເຊື່ອ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ນາມ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”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ເທື່ອໜຶ່ງພຣະຄໍາພ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ສະ​ນັ້ນ​ຈຶ່ງ​ບໍ່​ຂຶ້ນ​ແກ່​ຄວາມ​ຕັ້ງ​ໃຈ​ຫລື​ການ​ຕະ​ກຽກ​ຕະ​ກາຍ​ຂອງ​ເຂ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ຂຶ້ນ​ຢູ່​ກັບ​ພຣະ​ເຈົ້າ​ຜູ້​ຊົງ​ສະແດງ​ພຣະ​ກະລຸນ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9:16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ຄົນທີ່ຢູ່ໃນສະຫວັນກໍເພາະວ່າພຣະເຈົ້າຊົງຊັກນໍາເຂົາມາຫາ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ທຸກຄົນທີ່ຢູ່ໃນຫົນທາງສູ່ສະຫວັນຕອນນີ້ກໍາລັງຈະໄປຫັ້ນເພາະພຣະເຈົ້າຜູ້ດຽວຊົງເຮັດໃຫ້ລາວ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ກຕ່າງຈາກຄົນອື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4:7)</w:t>
      </w:r>
      <w:r>
        <w:rPr/>
        <w:t xml:space="preserve"> 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ະນຸດທຸກຄົນໂດຍທໍາມະຊາດແລ້ວປະຕິເສດການເຊື້ອເຊີນໃຫ້ມາຫາ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ທຸກຄົນຕ່າງກໍຢູ່ໃຕ້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ຄົນທີ່ເຂົ້າໃຈ ບໍ່ມີຄົນທີ່ສະແຫວງຫາພຣະເຈົ້າ ພວກເຂົາທຸກຄົນຫຼົງທາງໄປໝົ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:9,11,12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ຜູ້ຄົນມີຂໍ້ອ້າງຫຼາຍຢ່າງເພື່ອທີ່ຈະບໍ່ມາຫາພຣະເຢຊູ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ັນດາຄົນທັງຫຼາຍກໍເລິ່ມພາກັນຂໍຕົ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4:18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ງຄົນເວົ້າວ່າພວກເຂົາບໍ່ສາມາດມາຫາພຣະເຢຊູໄດ້ເພາະພວກເຂົາບໍ່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ເຫ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ອື່ນໆກໍເວົ້າວ່າພວກເຂົາມາຫາພຣະເຢຊູບໍ່ໄດ້ດອກເພາະພວກເຂົາບໍ່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ຮູ້ສຶ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ຍັງມີຄົນອື່ນໆທີ່ພະຍາຍາມຈະມາຫາພຣະເຢຊູໂດຍການຮຽນແບບຄໍາເວົ້າທີ່ເຂົາໄດ້ຍິນຄົນອື່ນເວົ້າມາແລ້ວ ພວກເຂົາຕ່າງຄົນມີຂໍ້ອ້າງສໍາລັບການປະຕິເສດທີ່ຈະມາຫາ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ຣະເຈົ້າຜູ້ຊົງມີພຣະຄຸນອັນຍິ່ງໃຫຍ່ໄດ້ເຮັດໃຫ້ເກີດຄວາມແຕກຕ່່າງໃນບາງຄ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ເຈົ້າຊົງຊັກນໍາທັງຊາຍແລະຍິງບາງຄົນໃຫ້ເຕັມໃຈແລະສາມາດມາຫາພຣະເຢຊູໄດ້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ສິ່ງທີ່ພຣະບິດາປະ ທານແກ່ເຮົາຈະມາສູ່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ຈະ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ຕັມໃຈໃນວັນແຫ່ງລິດອໍານາດຂອງພຣະອົງທ່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10:3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ເຈົ້າໂດຍລິດເດດແຫ່ງພຣະວິນຍານບໍລິສຸດຂອງພຣະອົງຊົງຊັກນໍາບາງຄົນໃຫ້ມາຫາພຣະຄຣິດ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ທັງຫຼາຍຮັກພຣະອົງກໍເພາະພຣະອົງຊົງຮັກພວກເຮົາກ່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4:19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ນໆຂອງຂ້າພະເຈົ້ານັ້ນແຫຼະຄືການຊົງເລືອກ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ບໍ່ເຊື່ອເລື່ອງນີ້ເປັນເວລາດົນມາ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ສົງໄສຕະຫຼອດວ່າຕົນເອງລອດໄດ້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ຖືກພາໄປຢູ່ຫ້ອງໂຮງຮຽນວັນອາທິດທີີ່ຄຣິສຕະຈັກເຟີສແບັບຕິດແຫ່ງເມືອງຮັນຕິງພາ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າກຄົນທີ່ຢູ່ຫ້ອງໃຫຍ່ເທົ່າທີ່ຂ້າພະເຈົ້າຈື່ໄດ້ກໍຄືວ່່າຕົນເອງເປັນພຽງຜູ້ດຽວເທົ່ານັ້ນທີ່ຍັງຄົງຢູ່ໃນຄຣິສຕະຈັ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ທົ່າທີ່ຂ້າພະເຈົ້າຮູ້ຂ້າພະເຈົ້າເປັນພຽງຜູ້ດຽວທີ່ໄດ້ກັບໃຈໃໝ່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ປັນໄປໄດ້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ມາຈາກເບື້ອງຫຼັງທີ່ຂີ້ຮ້າຍ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ຖືກເຍາະເຍີ້ຍແລະຖືກກວນເພາະການເຂົ້າຮ່ວມຄຣິສຕະຈັກຂອງຕ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ບໍ່ໄດ້ຮັບການໜຸນໃຈຫຍັງ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ຂ້າພະເຈົ້າກໍຮູ້ຢູ່ແກ່ໃຈຂອງຕົນວ່າບໍ່ມີຄວາມຫວັງໃດນອກຈາກໃນພຣະເຢຊູເທົ່າ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ຮູ້ໄດ້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ອ່ານຊີວະປະຫວັດຫຍໍ້ຂອງຂ້າພະເຈົ້າເລື່ອງ</w:t>
      </w:r>
      <w:r>
        <w:rPr>
          <w:b/>
          <w:b/>
          <w:i/>
          <w:i/>
          <w:lang w:val="en-US"/>
        </w:rPr>
        <w:t xml:space="preserve"> </w:t>
      </w:r>
      <w:r>
        <w:rPr>
          <w:b/>
          <w:i/>
          <w:lang w:val="en-US"/>
        </w:rPr>
        <w:t>Against All Fears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ແສງແຫ່ງຄວາມຫວັງສໍາລັບຂ້າພະເຈົ້າ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ຂ້າພະເຈົ້າກໍຫຍັງຢູ່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ົກສິບປີຕໍ່ມາກໍຍັງຄົງເທດສະໜາຄວາມລອດຢູ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ບໍ່ຮູ້ຈັກໃຜເລີຍທີ່ຢູ່ໃນຫ້ອງນໍາກັນທີ່ເປັນແມ່ນແຕ່ຄຣິສຕຽນ ແລະແນ່ນອນບໍ່ມີໃຜໃຊ້ເວລາກວ່າຫົກສິບປີເທດສະໜາຂ່າວປະເສີດດອ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ປັນໄປໄດ້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ບິ່ງ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ຄແກ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ໃຫຍ່ມາໃນຖານະຄົນບໍ່ເຊື່ອເລື່ອງພຣະເຈົ້າຄົນໜຶ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ໃຜຊ່ວຍລ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ໃຜສົນໃຈລາວ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ລາວກໍເປັນຄຣິສຕຽນທີ່ເຂັ້ມແຂງທີ່ສຸດທີ່ຂ້າພະ ເຈົ້າເຄີຍຮູ້ຈັກມາກ່ອ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ປັນໄປໄດ້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ບິ່ງນາງຊາລາຊ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ົວຂອງລາວຕີເພາະການມາຄຣິສຕະຈັ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ກໆຂອງນາງອອກໄປຈາກໂບດແລ້ວກາຍເປັນຄົນບໍ່ມີຄ່າສໍາລັບ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ນາງຊາລາຊ່າຍ່າງຊ້າໆດ້ວຍຄວາມເມື່ອຍແລະຍາກຜູ້ດຽ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ລາວກໍເປັນຜູ້ຍິງທີ່ມີຄວາມຊົມຊື່ນຍິນ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າງໃຊ້ເວລາທັງຊີວິດຂອງຕົນໃນການຊ່ວຍເຫຼືອພວກຄົນໜຸ່ມຢູ່ໃນຄຣິສຕະຈັ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ປັນໄປໄດ້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ບິ່ງອາຣ໋ອນແຢນຊ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ໃຜຈັກຄົນໃນຄອບຄົວຂອງລາວເປັນຄຣິສຕຽນທີ່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ອາຣ໋ອນຄືໜຶ່ງໃນຄຣິສຕຽນທີ່ເຂັ້ມແຂງທີ່ສຸດທີ່ຂ້າພະເຈົ້າເຄີຍຮູ້ຈັກມາກ່ອ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ປັນໄປໄດ້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ບິ່ງນາງວິນນີ ແຊ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າງມັກເຮັດວຽກງຽບໆຢູ່ເບື້ອງຫຼັງເພື່ອ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າງໄດ້ພາຫຼາຍຄົນຈາກການປະກາດມາທີີ່ຄຣິສຕະຈັກຫຼາຍກວ່າຜູ້ຍິງຄົນອື່ນໆ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ຫຍັງທີ່ເຮັດໃຫ້ນາງສືບຕໍ່ເຮັດຕໍ່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ປັນໄປໄດ້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ບິ່ງຈອນຊາມູເອວເຄແກ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ພົບກັບການແຕກແຍກຢ່າງໃຫຍ່ຂອງຄຣິສ ຕະຈັ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ູ່ຄູ່ທຸກຄົນຂອງລາວໜີໄປໝົ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ຈອນເຄແກນກໍຍັງກໍາລັງເທດສະໜາຢູ່ທີ່ນີ້ທຸກເຊົ້າວັນອາທ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ອນເຄແກນກໍາລັງສຶກສາຢູ່ໂຮງຮຽນພຣະຄໍາພີເພື່ອຈະເປັນນັກເທ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ປັນໄປໄດ້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ບິ່ງເມຍ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າງໄດ້ຮັບຄວາມລອດຢ່າງອັດສະຈັນຕອນຄັ້ງທໍາອິດທີ່ໄດ້ຍິນຂ້າພະເຈົ້າເທດສະໜາຂ່າວປະເສ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ູ່ທຸກຄົນຂອງນາງໜີອອກໄປຈາກຄຣິສຕະຈັກຍ້ອນຊີວິດແຫ່ງຄວາມເຫັນແກ່ຕົວແລະ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ເພິ່ນກໍຜ່ານມັນໝົດໃນແບບຜູ້ຍິງທີ່ເຂັ້ມ ແຂງຂອງ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ປັນໄປໄດ້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ບໍ່ຮູ້ຈັກທາງທີ່ຈະອະທິບາຍເຖິງການກັບໃຈໃໝ່ຂອງຄົນເຫຼົ່ານີ້ ແລະຄວາມສັດຊື່ຂອງພວກເຂົາຕໍ່ພຣະຄຣິດກັບຄຣິສຕະຈັກ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ຊົງເລືອກຄືໜຶ່ງໃນຄໍາຕອ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ສາມາດເວົ້າກັບໂຢບ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ພຣະອົງຊົງປະຫານຂ້າ ຂ້າກໍຈະຍັງວາງໃຈໃນ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ບ </w:t>
      </w:r>
      <w:r>
        <w:rPr>
          <w:rFonts w:cs="Saysettha OT" w:ascii="Saysettha OT" w:hAnsi="Saysettha OT"/>
          <w:sz w:val="24"/>
          <w:szCs w:val="24"/>
          <w:lang w:bidi="lo-LA"/>
        </w:rPr>
        <w:t>13:15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ຣິສຕຽນທີ່ຍິ່ງໃຫຍ່ທີ່ສຸດທີ່ຂ້າພະເຈົ້າເຄີຍຮູ້ຈັກກໍຄືອາຈານຣິຊາດວູມແບຣ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ຊີນ ອ່່ານເລື່ອງຂອງເພິ່ນໄດ້ທີ່ </w:t>
      </w:r>
      <w:r>
        <w:rPr>
          <w:b/>
          <w:i/>
          <w:lang w:val="en-US"/>
        </w:rPr>
        <w:t>Tortured for Christ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ກໍຈະເຫັນດ້ວຍກັບຂ້າພະເຈົ້າເມື່ອທ່ານອ່່ານມັນວ່າລາວເປັນຄົນທີ່ຍິ່ງໃຫຍ່ໃນສາຍພຣະເນດຂອງພຣະເຈົ້າຫຼາຍກວ່າບິລລີ່ເກຣແຮມ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ສັນຕະປະປາຈອນພໍທ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ຫຼືບາດຫຼວງຄົນໃດໆແຫ່ງສະຕະວັດທ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0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າວຖືກທໍລະມານຈົນເກືອບຕາຍເປັນເວລ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4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ີໃນຄຸກພວກຄອມມູນ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ຕີຈົນເກືອບຕ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ຶດຢາກຈົນເກືອບເປັນບ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ສາມາດເວົ້າກັບໂຢບ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ພຣະອົງຊົງປະຫານຂ້າ ຂ້າກໍຈະຍັງວາງໃຈໃນ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ບ </w:t>
      </w:r>
      <w:r>
        <w:rPr>
          <w:rFonts w:cs="Saysettha OT" w:ascii="Saysettha OT" w:hAnsi="Saysettha OT"/>
          <w:sz w:val="24"/>
          <w:szCs w:val="24"/>
          <w:lang w:bidi="lo-LA"/>
        </w:rPr>
        <w:t>13:15)</w:t>
      </w:r>
      <w:r>
        <w:rPr/>
        <w:t xml:space="preserve">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ໄປໄດ້ແນວໃດຖ້າບໍ່ແມ່ນໂດຍອໍານາດອະທິປະໄຕຂອງພຣະເຈົ້າທີ່ເລືອກລາວແລະຊັກນໍາລາວໃຫ້ມາຫາ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ທັງຫຼາຍບໍ່ໄດ້ເລືອກເຮົາ ແຕ່ເຮົາໄດ້ເລືອກພວກ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5:16)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ສິ່ງທີ່ພຣະບິດາປະທານແກ່ເຮົາຈະມາສູ່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 </w:t>
      </w:r>
    </w:p>
    <w:p>
      <w:pPr>
        <w:pStyle w:val="TextBody"/>
        <w:tabs>
          <w:tab w:val="clear" w:pos="720"/>
          <w:tab w:val="left" w:pos="432" w:leader="none"/>
        </w:tabs>
        <w:rPr>
          <w:rFonts w:ascii="Saysettha OT" w:hAnsi="Saysettha OT" w:cs="Saysettha OT"/>
          <w:b/>
          <w:b/>
          <w:sz w:val="24"/>
          <w:szCs w:val="24"/>
          <w:lang w:bidi="lo-LA"/>
        </w:rPr>
      </w:pPr>
      <w:r>
        <w:rPr>
          <w:rFonts w:cs="Saysettha OT" w:ascii="Saysettha OT" w:hAnsi="Saysettha OT"/>
          <w:b/>
          <w:sz w:val="24"/>
          <w:szCs w:val="24"/>
          <w:lang w:bidi="lo-LA"/>
        </w:rPr>
      </w:r>
    </w:p>
    <w:p>
      <w:pPr>
        <w:pStyle w:val="TextBody"/>
        <w:tabs>
          <w:tab w:val="clear" w:pos="720"/>
          <w:tab w:val="left" w:pos="432" w:leader="none"/>
        </w:tabs>
        <w:rPr>
          <w:rFonts w:ascii="Saysettha OT" w:hAnsi="Saysettha OT" w:cs="Saysettha OT"/>
          <w:b/>
          <w:b/>
          <w:sz w:val="24"/>
          <w:lang w:bidi="lo-LA"/>
        </w:rPr>
      </w:pPr>
      <w:r>
        <w:rPr>
          <w:b/>
          <w:sz w:val="24"/>
        </w:rPr>
        <w:t>II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ສອງ ຄວາມລອດນິລັນຂອງທຸກຄົນທີ່ຊົງປະທານແກ່ພຣະເຢຊູ</w:t>
      </w:r>
      <w:r>
        <w:rPr>
          <w:rFonts w:cs="Saysettha OT" w:ascii="Saysettha OT" w:hAnsi="Saysettha OT"/>
          <w:bCs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b/>
          <w:b/>
          <w:sz w:val="24"/>
          <w:lang w:bidi="lo-LA"/>
        </w:rPr>
      </w:pPr>
      <w:r>
        <w:rPr>
          <w:rFonts w:cs="Saysettha OT" w:ascii="Saysettha OT" w:hAnsi="Saysettha OT"/>
          <w:b/>
          <w:sz w:val="24"/>
          <w:lang w:bidi="lo-LA"/>
        </w:rPr>
      </w:r>
    </w:p>
    <w:p>
      <w:pPr>
        <w:pStyle w:val="BodyTextIndent2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ສິ່ງທີ່ພຣະບິດາປະທານແກ່ເຮົາຈະມາສູ່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ການກໍານົດອັນເປັນນິດ ແລະຖືກກໍານົດວ່າມັນບໍ່ສາມາດປ່ຽນແປງໂດຍມະນຸດຫຼືພະຍາມ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ຕ່ຜູ້ທໍລະຍົດພຣະຄຣິດເອງກໍຈະບໍ່ສາມາດຢຸດຢັ້ງຄົນໃດໜຶ່ງຈາກການມາຫາພຣະເຢຊູ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ຊື່ຂອງພວກເຂົາຖືກຈົດໄວ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ັງສືແຫ່ງຊີວິດຂອງພຣະເມສານ້ອຍທີ່ຖືກຂ້າຕັ້ງແຕ່ແລກສ້າງໂລ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3:8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ທຸກຄົນເມື່ອເຖິງເວ ລາຈະຖືກຊັກນໍາໂດຍພຣະວິນຍານບໍລິສຸດແລະຈະມາຫາພຣະເຢຊູ ແລະຈະຖືກຮັກສາໃຫ້ປອດໄພໂດຍພຣະເຈົ້າຜ່ານທາງພຣະໂລຫິດອັນປະເສີດຂອງພຣະຄຣິດ ແລະຖືກຮັບຂຶ້ນໄປສະຫວັນພ້ອມກັບແກະຂອງພຣະອົງເທິງຈອມພູແຫ່ງສະຫງ່າລາສີ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ຊີນຟັ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ທຸກສິ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ພຣະບິດາປະທານແກ່ເຮົາຈະມາສູ່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ຈັກຄົນທີ່ພຣະບິດາໄດ້ປະທານແກ່ພຣະເຢຊູຈະພິນ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ແມ່ນມີຄົນໜຶ່ງຫຼົງຫ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ກໍຈະເວົ້າ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ກືອບທຸກຄົ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ຫຼື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ຄົນຍົກເວັ້ນໜຶ່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ຕ່ພຣະຄໍາພີເວົ້າ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ຄົ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ປາສະຈາກຂໍ້ຍົກເວ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ເພັດເມັດໜຶ່ງເສຍໄປຈາກມົງກຸດຂອງ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ໍ່ມາມົງກຸດຂອງພຣະຄຣິດກໍຈະບໍ່ມີສະຫງ່າລາສີເຕັ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ອະໄວຍະວະຂອງຮ່າງກາຍຂອງພຣະຄຣິດຈິບຫາຍ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່າງ ກາຍຂອງພຣະຄຣິດກໍຈະບໍ່ສົມບູນແບ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 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ສິ່ງທີ່ພຣະບິດາປະທານແກ່ເຮົາຈະມາສູ່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ສົມມຸດວ່າພວກເຂົາບໍ່ມາເດ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ຂ້າພະເຈົ້າບໍ່ສາມາດສົມມຸດແບບນັ້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ພຣະຄຣິດຊົງກ່າວວ່າພວກເຂົ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ະມ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ຈະຖືກເຮັດໃຫ້ເຕັມໃຈໃນວັນແຫ່ງລິດເດດຂອງ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ແມ່ນວ່າມະນຸດຈະເປັນອິດສະຫຼະແຕ່ພຣະເຈົ້າຊົງສາມາດໂນ້ມອ່ຽງເຂົາໃຫ້ເຕັມໃຈທີ່ຈະມາຫາພຣະຄຣິດ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ໃຜທີ່ສ້າງມະນຸ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ໃຜສ້າງ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ຈະຍົກມະນຸດຂຶ້ນສູ່ບັນລັງຂອງພຣະເຈົ້າຜູ້ຊົງອໍານາດສູງສຸດໄດ້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ໃຜຈະເປັນນາຍແລະມີທາງຂອງຕ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ຫຼືມະນຸ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ນໍ້າພຣະໄທຂອງພຣະເຈົ້າທີ່ກ່າວວ່າພວກເຂົ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ະມ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ົງຮູ້ດີວ່າຈະເຮັດໃຫ້ພວກເຂົາມາໄດ້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ພວກເຮົາໄດ້ອ່ານເລື່ອງພວກມູສະລິມຫົວແຂງເປັນຮ້ອຍໆຄົນກໍາລັງມາຫາ 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ມູສະລິມຈໍານວນເພິ່ມຂຶ້ນກໍາລັງມາຫາພຣະເຢຊູປະຈຸບັນນີ້ຫຼາຍກວ່າຄັ້ງໃດໆນັບຕັ້ງແຕ່ພະຍາມານໄດ້ຕັ້ງສາສະໜານີ້ເພື່ອປິດຕາພວກລູກຫຼານຂອງເອຊາວ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ສິ່ງທີ່ພຣະບິດາປະທານແກ່ເຮົາຈະມາສູ່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ມີຫຼາຍວິທີທີ່ພຣະເຈົ້າກໍາລັງໃຊ້ຢູ່ແມ່ນແຕ່ຢູ່ປະເທດອີຣ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ຈີ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ເຖິງເກາະຕ່າງໆຕາມທະເລ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ຕ່ຢູ່ໃນຄຸກໃຕ້ແອກຂອງຊາຕ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ຕ່ຫຼັກຄໍາສອນຜິດໆຂອງຟິນນີ່ກໍບໍ່ສາມາດມີລິດຫຼາຍກວ່າພຣະຄຸນອັນສູງສຸດຂອງພຣະເຈົ້າຜູ້ຊົງລິ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ຫຼັກຄໍາສອນຂອງ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ຫຼັກຄໍາສອນ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ຫຼັກຄໍາສອນທີ່ພຣະເຈົ້າເຄີຍໃຊ້ແລະໃຊ້ອີກໃນການຟື້ນຟ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ເສບຕິດຂອງພວກຮິບປີ້ ແລະການຮ່ວມເພດແບບອິດສະຫຼະກໍບໍ່ສາມາດຢຸດຢັ້ງກະແສທີ່ພຣະເຢຊູຊົງຂັບເຄື່ອນຈາກການຊະນະຄົນເປັນພັນໆຂອງລູກຫຼານຊາຕານໃຫ້ເຂົ້າສູ່ອານາຈັກຂອງ ພຣະເຈົ້າ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ອົງຊົງສາມາດເຮັດມັນອີກເທື່ອໜຶ່ງ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ສິ່ງທີ່ພຣະບິດາປະ ທານແກ່ເຮົາຈະມາສູ່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ສົມມຸດວ່າມີຄົນໜຶ່ງຂອງຜູ້ທີ່ພຣະເຈົ້າຊົງເລືອກໄວ້ໃຈແຂງຫຼາຍທີ່ຈະມາຈົນບໍ່ມີຄວາມຫວັງໃດສໍາລັບລາວເລີຍລ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ມັນຈະເປັນ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ເຂົາຫາກຖືກເລືອກຄົນນັ້ນຈະຖືກຈັບໂດຍພຣະຄຸນຂອງພຣະເຈົ້າ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ຕາຈະໄຫຼລົງມາຈາກແກ້ມຂອງລາວ ແລະ ລາວກໍຈະຖືກເຮັດໃຫ້ເຕັມໃຈທີ່ຈະມາຫາພຣະເຢຊູແລະ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ຫຼົງຫາຍໃນຄວາມລອດໂດຍການກະທໍາເປັນເວລ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ຣະເຈົ້າຊົງສາມາດງໍໃຈຂອງຂ້າພະເຈົ້າແລະນໍາຂ້າພະເຈົ້າມາຫາພຣະເຢຊູ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ກໍສາມາດນໍາທຸກຄົນມາ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ຈິດວິນຍານທີ່ຖືກເລືອກໃດຢູ່ເໜືອທີ່ຄວາມຫວັງເຂົ້າເຖິງບໍ່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ຄົນທີີ່ຖືກເລືອກໃດທີ່ພຣະເຈົ້າບໍ່ສາມາດ ຊັກນໍາເຂົາໃຫ້ມາຫາພຣະເຢຊູ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ກະທັ່ງຈາກປະຕູຂອງນາລົກ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ສາມາດໃຊ້ແຂນເປົ່າໆ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ຽດມືຂອງພຣະອົງອອກ ແລະດຶງຟື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ອກມາຈາກໄຟ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ສກາຣີຢາ </w:t>
      </w:r>
      <w:r>
        <w:rPr>
          <w:rFonts w:cs="Saysettha OT" w:ascii="Saysettha OT" w:hAnsi="Saysettha OT"/>
          <w:sz w:val="24"/>
          <w:szCs w:val="24"/>
          <w:lang w:val="en-US" w:bidi="lo-LA"/>
        </w:rPr>
        <w:t>3:2).</w:t>
      </w:r>
    </w:p>
    <w:p>
      <w:pPr>
        <w:pStyle w:val="BodyTextIndent2"/>
        <w:rPr>
          <w:lang w:val="en-US" w:bidi="lo-LA"/>
        </w:rPr>
      </w:pPr>
      <w:r>
        <w:rPr>
          <w:lang w:val="en-US" w:bidi="lo-LA"/>
        </w:rPr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sz w:val="24"/>
        </w:rPr>
      </w:pPr>
      <w:r>
        <w:rPr>
          <w:b/>
          <w:sz w:val="24"/>
        </w:rPr>
        <w:t>III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ສາມ ຈົ່ງຟັງສ່ວນທີ່ສອງຂອງຂໍ້ພຣະຄໍາພີ</w:t>
      </w:r>
      <w:r>
        <w:rPr>
          <w:rFonts w:cs="Saysettha OT" w:ascii="Saysettha OT" w:hAnsi="Saysettha OT"/>
          <w:bCs/>
          <w:sz w:val="24"/>
          <w:szCs w:val="24"/>
          <w:lang w:bidi="lo-LA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8"/>
        <w:spacing w:before="0" w:after="0"/>
        <w:ind w:left="1350" w:hanging="101"/>
        <w:jc w:val="both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lang w:bidi="lo-LA"/>
        </w:rPr>
        <w:t>“</w:t>
      </w:r>
      <w:r>
        <w:rPr>
          <w:rFonts w:ascii="Saysettha OT" w:hAnsi="Saysettha OT" w:cs="Saysettha OT"/>
          <w:lang w:bidi="lo-LA"/>
        </w:rPr>
        <w:t xml:space="preserve">ທຸກສິ່ງທີ່ພຣະບິດາປະທານແກ່ເຮົາຈະມາສູ່ເຮົາ </w:t>
      </w:r>
      <w:r>
        <w:rPr>
          <w:rFonts w:ascii="Saysettha OT" w:hAnsi="Saysettha OT" w:cs="Saysettha OT"/>
          <w:u w:val="single"/>
          <w:lang w:bidi="lo-LA"/>
        </w:rPr>
        <w:t>ແລະຜູ້ທີ່ມາຫາເຮົານັ້ນ ເຮົາຈະບໍ່ຖີ້ມເຂົາເລີຍ</w:t>
      </w:r>
      <w:r>
        <w:rPr>
          <w:rFonts w:ascii="Saysettha OT" w:hAnsi="Saysettha OT" w:cs="Saysettha OT"/>
          <w:lang w:bidi="lo-LA"/>
        </w:rPr>
        <w:t xml:space="preserve">” </w:t>
      </w:r>
      <w:r>
        <w:rPr>
          <w:rFonts w:cs="Saysettha OT" w:ascii="Saysettha OT" w:hAnsi="Saysettha OT"/>
          <w:lang w:bidi="lo-LA"/>
        </w:rPr>
        <w:t>(</w:t>
      </w:r>
      <w:r>
        <w:rPr>
          <w:rFonts w:ascii="Saysettha OT" w:hAnsi="Saysettha OT" w:cs="Saysettha OT"/>
          <w:lang w:bidi="lo-LA"/>
        </w:rPr>
        <w:t xml:space="preserve">ໂຢຮັນ </w:t>
      </w:r>
      <w:r>
        <w:rPr>
          <w:rFonts w:cs="Saysettha OT" w:ascii="Saysettha OT" w:hAnsi="Saysettha OT"/>
          <w:lang w:bidi="lo-LA"/>
        </w:rPr>
        <w:t>6:37)</w:t>
      </w:r>
    </w:p>
    <w:p>
      <w:pPr>
        <w:pStyle w:val="BodyTextIndent2"/>
        <w:rPr>
          <w:rFonts w:ascii="Saysettha OT" w:hAnsi="Saysettha OT" w:cs="Saysettha OT"/>
          <w:lang w:val="en-US" w:bidi="lo-LA"/>
        </w:rPr>
      </w:pPr>
      <w:r>
        <w:rPr>
          <w:rFonts w:cs="Saysettha OT" w:ascii="Saysettha OT" w:hAnsi="Saysettha OT"/>
          <w:lang w:val="en-US" w:bidi="lo-LA"/>
        </w:rPr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ນີ້ບໍ່ມີຄວາມຜິດພາດຫຍ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ບໍ່ຖືກຕ້ອງບໍ່ສາມາດມາ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ຄົນບາບທຸກຄົນມາຫາພຣະເຢຊູ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ແນ່ໃຈວ່າເຂົາເປັນຄົນໜື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າງຄົນ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ົມມຸດຂ້ອຍມາໃນທາງຜ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ວກທ່ານບໍ່ສາມາດມາຫາພຣະເຢຊູໃນທາງທີ່ຜິດ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ເຢຊູ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ຜູ້ໃດມາເຖິງເຮົາໄດ້ ນອກຈາກພຣະບິດາຂອງເຮົາຈະປະທານມາສູ່ເຮົ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6:44,65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ມາຫາ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ິດເດດທີ່ຈະມານັ້ນຈະຖືກມອບໃຫ້ທ່ານໂດຍພຣະບິດ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ມາຫາ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ກໍຈະບໍ່ມີວັນຖີ້ມພວກ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ເຫດຜົນທີ່ເປັນໄປໄດ້ສໍາລັບພຣະເຢຊູທີ່ຈະຖິ້ມຄົນບາບໃດໆທີ່ມາຫາ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ຊົງກ່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lang w:val="en-US" w:bidi="lo-LA"/>
        </w:rPr>
      </w:pPr>
      <w:r>
        <w:rPr>
          <w:lang w:val="en-US"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ດາຜູ້ທີ່ເຮັດວຽກອິດເມື່ອຍແລະແບກພາລະໜັກ ຈົ່ງມາຫາເຮົາ ແລ້ວເຮົາຈະໃຫ້ທ່ານທ່ານຫາຍເມື່ອຍເປັນສຸກ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1:28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ມ່ນການເຊື້ອເຊີນຂອງພຣະອົງແລະຄືພຣະສັນຍາຂອງພຣະອົງ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cs="DokChampa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ະເປີໂຈນອາຍຸໄດ້ພຽ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ເທດໜຸ່ມຈົບຄໍາເທດສະໜາຂອງຕົນດ້ວຍຄໍາເວົ້ານີ້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cs="DokChampa"/>
          <w:lang w:val="en-US" w:bidi="lo-LA"/>
        </w:rPr>
      </w:pPr>
      <w:r>
        <w:rPr>
          <w:rFonts w:cs="DokChampa"/>
          <w:lang w:val="en-US" w:bidi="lo-LA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ີ້ຄືສິ່ງທີ່ພຣະເຢຊູຄຣິດກ່າວກັບພວກທ່ານແຕ່ລະຄົ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ີ້ຄືການເຊື້ອເຊີນຂ່າວປະ ເສີດ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ີນ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ີນ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ີນມາຫາພຣະເຢຊູ ແບບທີ່ທ່ານເປັນຢູ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ທ່ານ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ຂ້ອຍຕ້ອງການຄວາມຮູ້ສຶກເພິ່ມອີ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 ຈົ່ງມາແບບທີ່ທ່ານເປັນຢູ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ຂໍໃຫ້ຂ້ອຍກັບບ້ານແລ້ວອະທິຖ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 ຈົ່ງມາແບບທີ່ທ່ານເປັນຢູ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ຖ້າທ່ານເຊື່ອວາງໃຈໃນພຣະເຢຊູພຣະອົງຈະຊົງຊ່ວຍທ່ານໃຫ້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ຫວັງວ່າທ່ານຈະມີຄວາມກ້າທີ່ຈະວາງໃຈໃ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ມີຜູ້ໃດຄັດຄ້ານ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ົ້າເປັນຄົນບາບທີ່ສົກກະປົກຫຼາ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ົ່ງຕອບວ່າ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ແລ້ວ ຂ້ອຍເປັນຄົນບາບທີ່ສົກກະປົກແຕ່ພຣະເຢຊູເອງຊົງບອກໃຫ້ຂ້ອຍມ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ມາພວກຄົນບາບຜູ້ໜ້າສົງສານແລະຊົ່ວຮ້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ອນແອແລະບາດເຈັ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່ວຍແລະເຈັ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ພ້ອມແລ້ວທີ່ຈະຊ່ວຍທ່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ັມດ້ວຍຄວາມສົງສານພ້ອມກັບລິດເດ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ສາມ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ເຕັມ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ເຕັມໃ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ຢ່າໄດ້ສົງໄສອີກເລີຍ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ມາພວກຄົນບາບໂດ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/>
        <w:t xml:space="preserve">Joseph Hart, 1712-1768). 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IndentedQuote"/>
        <w:ind w:left="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ຄົນບາບຈົ່ງວາງໃຈໃນພຣະເຢຊູແລະຖ້າທ່ານຫາກຈິບຫາຍໃນການວາງໃຈ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ຈະຈິບຫາຍໄປກັບພວກທ່ານດ້ວ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ນັ້ນຈະບໍ່ມີວັນເກີດຂື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ຄົນທີ່ວາງໃຈໃນພຣະເຢຊູຈະບໍ່ມີວັນຈິບຫ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ຫາພຣະເຢຊູ ແລະພຣະອົງຈະບໍ່ຖີ້ມທ່ານ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ໄປຄິດຄໍານວນເບິ່ງ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ວາງໃຈໃນພຣະອົງ ແລ້ວທ່ານຈະບໍ່ມີວັນຈິບຫາຍເພາະພຣະອົງຊົງຮັກທ່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sz w:val="22"/>
        </w:rPr>
        <w:t xml:space="preserve"> </w:t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Normal"/>
        <w:ind w:left="360" w:right="270" w:hanging="0"/>
        <w:jc w:val="both"/>
        <w:rPr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ຖ້າຫາກບ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 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  <w:lang w:val="es-SV"/>
        </w:rPr>
      </w:pPr>
      <w:r>
        <w:rPr>
          <w:lang w:val="es-SV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4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  <w:r>
        <w:br w:type="page"/>
      </w:r>
    </w:p>
    <w:p>
      <w:pPr>
        <w:pStyle w:val="Normal"/>
        <w:jc w:val="center"/>
        <w:rPr>
          <w:b w:val="false"/>
          <w:b w:val="false"/>
          <w:sz w:val="16"/>
          <w:szCs w:val="22"/>
          <w:lang w:val="en-US" w:bidi="lo-LA"/>
        </w:rPr>
      </w:pPr>
      <w:r>
        <w:rPr>
          <w:b w:val="false"/>
          <w:sz w:val="16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8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24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24"/>
          <w:szCs w:val="24"/>
          <w:lang w:val="es-SV"/>
        </w:rPr>
      </w:r>
    </w:p>
    <w:p>
      <w:pPr>
        <w:pStyle w:val="Normal"/>
        <w:rPr>
          <w:bCs/>
          <w:sz w:val="24"/>
          <w:szCs w:val="22"/>
          <w:lang w:val="es-SV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ຂໍ້ພຣະຄໍາພີອ່ານ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່ອນເທດສະໜາ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32"/>
          <w:szCs w:val="24"/>
          <w:lang w:bidi="lo-LA"/>
        </w:rPr>
        <w:t>6:35-39.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  <w:r>
        <w:rPr>
          <w:bCs/>
          <w:sz w:val="24"/>
          <w:szCs w:val="22"/>
          <w:lang w:val="es-SV"/>
        </w:rPr>
        <w:t xml:space="preserve">  </w:t>
      </w:r>
    </w:p>
    <w:p>
      <w:pPr>
        <w:pStyle w:val="Normal"/>
        <w:rPr/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bCs/>
          <w:sz w:val="24"/>
          <w:szCs w:val="22"/>
        </w:rPr>
        <w:t xml:space="preserve"> 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2"/>
        </w:rPr>
        <w:tab/>
        <w:t>“</w:t>
      </w:r>
      <w:r>
        <w:rPr>
          <w:bCs/>
          <w:sz w:val="24"/>
          <w:szCs w:val="22"/>
          <w:lang w:val="en-US"/>
        </w:rPr>
        <w:t xml:space="preserve">Come, Ye Sinners” (Joseph Hart, 1712-1768) </w:t>
      </w:r>
    </w:p>
    <w:p>
      <w:pPr>
        <w:pStyle w:val="BodyTextIndent2"/>
        <w:ind w:hanging="0"/>
        <w:rPr>
          <w:bCs/>
          <w:sz w:val="24"/>
          <w:szCs w:val="22"/>
          <w:lang w:val="en-US"/>
        </w:rPr>
      </w:pPr>
      <w:r>
        <w:rPr>
          <w:bCs/>
          <w:sz w:val="24"/>
          <w:szCs w:val="22"/>
          <w:lang w:val="en-US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sz w:val="36"/>
          <w:szCs w:val="28"/>
          <w:lang w:val="en-US" w:bidi="lo-LA"/>
        </w:rPr>
      </w:pPr>
      <w:r>
        <w:rPr>
          <w:rFonts w:ascii="Saysettha OT" w:hAnsi="Saysettha OT" w:cs="Saysettha OT"/>
          <w:b/>
          <w:b/>
          <w:sz w:val="36"/>
          <w:sz w:val="36"/>
          <w:szCs w:val="28"/>
          <w:lang w:val="en-US" w:bidi="lo-LA"/>
        </w:rPr>
        <w:t>ໂຄງຮ່າງຄໍາເທດສະໜາເລື່ອງ</w:t>
      </w:r>
    </w:p>
    <w:p>
      <w:pPr>
        <w:pStyle w:val="BodyTextIndent2"/>
        <w:ind w:hanging="0"/>
        <w:jc w:val="center"/>
        <w:rPr>
          <w:rFonts w:ascii="Saysettha OT" w:hAnsi="Saysettha OT" w:cs="DokChampa"/>
          <w:b/>
          <w:b/>
          <w:bCs/>
          <w:sz w:val="28"/>
          <w:szCs w:val="22"/>
          <w:lang w:val="en-US" w:bidi="lo-LA"/>
        </w:rPr>
      </w:pPr>
      <w:r>
        <w:rPr>
          <w:rFonts w:cs="DokChampa" w:ascii="Saysettha OT" w:hAnsi="Saysettha OT"/>
          <w:b/>
          <w:bCs/>
          <w:sz w:val="28"/>
          <w:szCs w:val="22"/>
          <w:lang w:val="en-US" w:bidi="lo-LA"/>
        </w:rPr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cs="Saysettha OT" w:ascii="Saysettha OT" w:hAnsi="Saysettha OT"/>
          <w:b/>
          <w:bCs/>
          <w:sz w:val="28"/>
          <w:szCs w:val="28"/>
        </w:rPr>
        <w:t>“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ສາສະໜາສາດແກ່ນແທ້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”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ຂອງສະເປີໂຈນ</w:t>
      </w:r>
    </w:p>
    <w:p>
      <w:pPr>
        <w:pStyle w:val="Heading"/>
        <w:rPr>
          <w:lang w:val="en-US"/>
        </w:rPr>
      </w:pPr>
      <w:r>
        <w:rPr>
          <w:lang w:val="en-US"/>
        </w:rPr>
        <w:t>SPURGEON’S “SUBSTANCE OF ALL THEOLOGY”</w:t>
      </w:r>
    </w:p>
    <w:p>
      <w:pPr>
        <w:pStyle w:val="Heading8"/>
        <w:spacing w:before="0" w:after="0"/>
        <w:rPr>
          <w:lang w:val="en-US" w:bidi="lo-LA"/>
        </w:rPr>
      </w:pPr>
      <w:r>
        <w:rPr>
          <w:lang w:val="en-US" w:bidi="lo-LA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ເທດສະໜາໂດຍດຣ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.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ອາ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ອວ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ໄຮເມີ ຈູເນຍ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Heading8"/>
        <w:spacing w:before="0" w:after="0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eastAsia="Arial Unicode MS" w:cs="Saysettha OT" w:ascii="Saysettha OT" w:hAnsi="Saysettha OT"/>
          <w:b/>
          <w:szCs w:val="24"/>
          <w:lang w:bidi="lo-LA"/>
        </w:rPr>
      </w:r>
    </w:p>
    <w:p>
      <w:pPr>
        <w:pStyle w:val="Heading8"/>
        <w:spacing w:before="0" w:after="0"/>
        <w:ind w:left="720" w:right="720" w:hanging="101"/>
        <w:jc w:val="both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lang w:bidi="lo-LA"/>
        </w:rPr>
        <w:t>“</w:t>
      </w:r>
      <w:r>
        <w:rPr>
          <w:rFonts w:ascii="Saysettha OT" w:hAnsi="Saysettha OT" w:cs="Saysettha OT"/>
          <w:lang w:bidi="lo-LA"/>
        </w:rPr>
        <w:t>ທຸກສິ່ງທີ່ພຣະບິດາປະທານແກ່ເຮົາຈະມາສູ່ເຮົາ ແລະຜູ້ທີ່ມາຫາເຮົານັ້ນ ເຮົາຈະບໍ່ຖີ້ມເຂົາເລີຍ</w:t>
      </w:r>
      <w:r>
        <w:rPr>
          <w:rFonts w:ascii="Saysettha OT" w:hAnsi="Saysettha OT" w:cs="Saysettha OT"/>
          <w:lang w:bidi="lo-LA"/>
        </w:rPr>
        <w:t>”</w:t>
      </w:r>
      <w:r>
        <w:rPr>
          <w:rFonts w:ascii="Saysettha OT" w:hAnsi="Saysettha OT" w:cs="Saysettha OT"/>
          <w:lang w:bidi="lo-LA"/>
        </w:rPr>
        <w:t xml:space="preserve"> </w:t>
      </w:r>
      <w:r>
        <w:rPr>
          <w:rFonts w:cs="Saysettha OT" w:ascii="Saysettha OT" w:hAnsi="Saysettha OT"/>
          <w:lang w:bidi="lo-LA"/>
        </w:rPr>
        <w:t>(</w:t>
      </w:r>
      <w:r>
        <w:rPr>
          <w:rFonts w:ascii="Saysettha OT" w:hAnsi="Saysettha OT" w:cs="Saysettha OT"/>
          <w:lang w:bidi="lo-LA"/>
        </w:rPr>
        <w:t xml:space="preserve">ໂຢຮັນ </w:t>
      </w:r>
      <w:r>
        <w:rPr>
          <w:rFonts w:cs="Saysettha OT" w:ascii="Saysettha OT" w:hAnsi="Saysettha OT"/>
          <w:lang w:bidi="lo-LA"/>
        </w:rPr>
        <w:t>6:37)</w:t>
      </w:r>
    </w:p>
    <w:p>
      <w:pPr>
        <w:pStyle w:val="Heading8"/>
        <w:spacing w:before="0" w:after="0"/>
        <w:ind w:left="720" w:right="720" w:hanging="101"/>
        <w:jc w:val="both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lang w:bidi="lo-LA"/>
        </w:rPr>
      </w:r>
    </w:p>
    <w:p>
      <w:pPr>
        <w:pStyle w:val="TextBody"/>
        <w:tabs>
          <w:tab w:val="clear" w:pos="720"/>
          <w:tab w:val="left" w:pos="432" w:leader="none"/>
        </w:tabs>
        <w:rPr>
          <w:rFonts w:ascii="Saysettha OT" w:hAnsi="Saysettha OT" w:cs="Saysettha OT"/>
          <w:b/>
          <w:b/>
          <w:sz w:val="24"/>
          <w:szCs w:val="24"/>
          <w:lang w:bidi="lo-LA"/>
        </w:rPr>
      </w:pPr>
      <w:r>
        <w:rPr>
          <w:rFonts w:cs="Times New Roman"/>
          <w:bCs/>
          <w:sz w:val="24"/>
          <w:lang w:bidi="lo-LA"/>
        </w:rPr>
        <w:t xml:space="preserve">     </w:t>
      </w:r>
      <w:r>
        <w:rPr>
          <w:bCs/>
          <w:sz w:val="24"/>
        </w:rPr>
        <w:t>I</w:t>
      </w:r>
      <w:r>
        <w:rPr>
          <w:rFonts w:cs="DokChampa"/>
          <w:bCs/>
          <w:sz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ໜຶ່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 ຮາກຖານຊື່ງຄວາມລອດອີງໃສ່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b/>
          <w:sz w:val="24"/>
          <w:szCs w:val="24"/>
          <w:lang w:bidi="lo-LA"/>
        </w:rPr>
        <w:t>6:37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1:12,13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ໂຣມ </w:t>
      </w:r>
    </w:p>
    <w:p>
      <w:pPr>
        <w:pStyle w:val="TextBody"/>
        <w:tabs>
          <w:tab w:val="clear" w:pos="720"/>
          <w:tab w:val="left" w:pos="432" w:leader="none"/>
        </w:tabs>
        <w:ind w:left="360" w:hanging="0"/>
        <w:rPr>
          <w:rFonts w:ascii="Saysettha OT" w:hAnsi="Saysettha OT" w:cs="Saysettha OT"/>
          <w:b/>
          <w:b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b/>
          <w:sz w:val="24"/>
          <w:szCs w:val="24"/>
          <w:lang w:bidi="lo-LA"/>
        </w:rPr>
        <w:t xml:space="preserve">    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9:16; 1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4:7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3:9,11,12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14:18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ເພງສັນລະເສີນ    </w:t>
      </w:r>
    </w:p>
    <w:p>
      <w:pPr>
        <w:pStyle w:val="TextBody"/>
        <w:tabs>
          <w:tab w:val="clear" w:pos="720"/>
          <w:tab w:val="left" w:pos="432" w:leader="none"/>
        </w:tabs>
        <w:ind w:left="360" w:hanging="0"/>
        <w:rPr>
          <w:bCs/>
          <w:sz w:val="24"/>
        </w:rPr>
      </w:pPr>
      <w:r>
        <w:rPr>
          <w:rFonts w:eastAsia="Saysettha OT" w:cs="Saysettha OT" w:ascii="Saysettha OT" w:hAnsi="Saysettha OT"/>
          <w:b/>
          <w:sz w:val="24"/>
          <w:szCs w:val="24"/>
          <w:lang w:bidi="lo-LA"/>
        </w:rPr>
        <w:t xml:space="preserve">    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110:3; 1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4:19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ໂຢບ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13:15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b/>
          <w:sz w:val="24"/>
          <w:szCs w:val="24"/>
          <w:lang w:bidi="lo-LA"/>
        </w:rPr>
        <w:t>15:16.</w:t>
      </w:r>
    </w:p>
    <w:p>
      <w:pPr>
        <w:pStyle w:val="TextBody"/>
        <w:tabs>
          <w:tab w:val="clear" w:pos="720"/>
          <w:tab w:val="left" w:pos="432" w:leader="none"/>
        </w:tabs>
        <w:rPr>
          <w:rFonts w:ascii="Saysettha OT" w:hAnsi="Saysettha OT" w:cs="Saysettha OT"/>
          <w:b/>
          <w:b/>
          <w:sz w:val="24"/>
          <w:szCs w:val="24"/>
          <w:lang w:bidi="lo-LA"/>
        </w:rPr>
      </w:pPr>
      <w:r>
        <w:rPr>
          <w:rFonts w:cs="Times New Roman"/>
          <w:bCs/>
          <w:sz w:val="24"/>
          <w:lang w:bidi="lo-LA"/>
        </w:rPr>
        <w:t xml:space="preserve">     </w:t>
      </w:r>
      <w:r>
        <w:rPr>
          <w:bCs/>
          <w:sz w:val="24"/>
        </w:rPr>
        <w:t>II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ສອງ ຄວາມລອດນິລັນຂອງທຸກຄົນທີ່ຊົງປະທານແກ່ພຣະເຢຊູ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b/>
          <w:sz w:val="24"/>
          <w:szCs w:val="24"/>
          <w:lang w:bidi="lo-LA"/>
        </w:rPr>
        <w:t>6:37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</w:t>
      </w:r>
      <w:r>
        <w:rPr>
          <w:rFonts w:cs="Saysettha OT" w:ascii="Saysettha OT" w:hAnsi="Saysettha OT"/>
          <w:b/>
          <w:sz w:val="24"/>
          <w:szCs w:val="24"/>
          <w:lang w:bidi="lo-LA"/>
        </w:rPr>
        <w:t>;</w:t>
      </w:r>
    </w:p>
    <w:p>
      <w:pPr>
        <w:pStyle w:val="TextBody"/>
        <w:tabs>
          <w:tab w:val="clear" w:pos="720"/>
          <w:tab w:val="left" w:pos="432" w:leader="none"/>
        </w:tabs>
        <w:rPr>
          <w:rFonts w:ascii="Saysettha OT" w:hAnsi="Saysettha OT" w:cs="Saysettha OT"/>
          <w:bCs/>
          <w:sz w:val="24"/>
          <w:lang w:bidi="lo-LA"/>
        </w:rPr>
      </w:pPr>
      <w:r>
        <w:rPr>
          <w:rFonts w:cs="Saysettha OT" w:ascii="Saysettha OT" w:hAnsi="Saysettha OT"/>
          <w:b/>
          <w:sz w:val="24"/>
          <w:szCs w:val="24"/>
          <w:lang w:bidi="lo-LA"/>
        </w:rPr>
        <w:tab/>
        <w:tab/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 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13:8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ເສຄາຣິຢາ </w:t>
      </w:r>
      <w:r>
        <w:rPr>
          <w:rFonts w:cs="Saysettha OT" w:ascii="Saysettha OT" w:hAnsi="Saysettha OT"/>
          <w:b/>
          <w:sz w:val="24"/>
          <w:szCs w:val="24"/>
          <w:lang w:bidi="lo-LA"/>
        </w:rPr>
        <w:t>3:2.</w:t>
      </w:r>
    </w:p>
    <w:p>
      <w:pPr>
        <w:pStyle w:val="TextBody"/>
        <w:tabs>
          <w:tab w:val="clear" w:pos="720"/>
          <w:tab w:val="left" w:pos="432" w:leader="none"/>
        </w:tabs>
        <w:rPr/>
      </w:pPr>
      <w:r>
        <w:rPr>
          <w:rFonts w:cs="Times New Roman"/>
          <w:bCs/>
          <w:sz w:val="24"/>
          <w:lang w:bidi="lo-LA"/>
        </w:rPr>
        <w:t xml:space="preserve">     </w:t>
      </w:r>
      <w:r>
        <w:rPr>
          <w:bCs/>
          <w:sz w:val="24"/>
        </w:rPr>
        <w:t>III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ສາມ ຈົ່ງຟັງສ່ວນທີ່ສອງຂອງຂໍ້ພຣະຄໍາພີ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b/>
          <w:sz w:val="24"/>
          <w:szCs w:val="24"/>
          <w:lang w:bidi="lo-LA"/>
        </w:rPr>
        <w:t>6:37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ຂ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b/>
          <w:sz w:val="24"/>
          <w:szCs w:val="24"/>
          <w:lang w:bidi="lo-LA"/>
        </w:rPr>
        <w:t>11:28.</w:t>
      </w:r>
      <w:r>
        <w:rPr>
          <w:bCs/>
          <w:sz w:val="24"/>
          <w:szCs w:val="24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6:08:00Z</dcterms:created>
  <dc:creator>PacifiCare</dc:creator>
  <dc:description/>
  <cp:keywords/>
  <dc:language>en-US</dc:language>
  <cp:lastModifiedBy>CJC</cp:lastModifiedBy>
  <cp:lastPrinted>2018-05-03T23:06:00Z</cp:lastPrinted>
  <dcterms:modified xsi:type="dcterms:W3CDTF">2018-06-04T07:47:00Z</dcterms:modified>
  <cp:revision>56</cp:revision>
  <dc:subject/>
  <dc:title>The Scripture Reading: Romans 1:18-32</dc:title>
</cp:coreProperties>
</file>