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LAOFONT" w:hAnsi="LAOFONT" w:cs="LAOFONT"/>
          <w:color w:val="000000"/>
          <w:sz w:val="36"/>
          <w:szCs w:val="24"/>
        </w:rPr>
      </w:pPr>
      <w:r>
        <w:rPr>
          <w:rFonts w:eastAsia="LAOFONT" w:cs="LAOFONT" w:ascii="LAOFONT" w:hAnsi="LAOFONT"/>
          <w:color w:val="000000"/>
          <w:sz w:val="36"/>
          <w:szCs w:val="24"/>
        </w:rPr>
        <w:t xml:space="preserve">                    </w:t>
      </w:r>
      <w:r>
        <w:rPr>
          <w:rFonts w:cs="LAOFONT" w:ascii="LAOFONT" w:hAnsi="LAOFONT"/>
          <w:color w:val="000000"/>
          <w:sz w:val="36"/>
          <w:szCs w:val="24"/>
        </w:rPr>
        <w:t xml:space="preserve">dkoxPjocx’mujcmh9y’ { ]5homuj </w:t>
      </w:r>
      <w:r>
        <w:rPr>
          <w:color w:val="000000"/>
          <w:sz w:val="28"/>
          <w:szCs w:val="28"/>
        </w:rPr>
        <w:t>2010</w:t>
      </w:r>
    </w:p>
    <w:p>
      <w:pPr>
        <w:pStyle w:val="Normal"/>
        <w:jc w:val="center"/>
        <w:rPr>
          <w:rFonts w:ascii="LAOFONT" w:hAnsi="LAOFONT" w:cs="LAOFONT"/>
          <w:color w:val="000000"/>
          <w:sz w:val="24"/>
          <w:szCs w:val="24"/>
        </w:rPr>
      </w:pPr>
      <w:r>
        <w:rPr>
          <w:rFonts w:cs="LAOFONT" w:ascii="LAOFONT" w:hAnsi="LAOFONT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AOFONT" w:ascii="LAOFONT" w:hAnsi="LAOFONT"/>
          <w:color w:val="000000"/>
          <w:sz w:val="28"/>
          <w:szCs w:val="28"/>
        </w:rPr>
        <w:t>3fp</w:t>
      </w:r>
      <w:r>
        <w:rPr>
          <w:sz w:val="24"/>
        </w:rPr>
        <w:t xml:space="preserve">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Hps"/>
          <w:rFonts w:eastAsia="LAOFONT" w:cs="LAOFONT" w:ascii="LAOFONT" w:hAnsi="LAOFONT"/>
          <w:sz w:val="28"/>
          <w:szCs w:val="28"/>
          <w:lang w:bidi="th-TH"/>
        </w:rPr>
        <w:t xml:space="preserve">                        </w:t>
      </w:r>
      <w:r>
        <w:rPr>
          <w:rStyle w:val="Hps"/>
          <w:rFonts w:eastAsia="LAOFONT" w:cs="LAOFONT" w:ascii="LAOFONT" w:hAnsi="LAOFONT"/>
          <w:sz w:val="24"/>
          <w:szCs w:val="24"/>
          <w:lang w:bidi="th-TH"/>
        </w:rPr>
        <w:t xml:space="preserve">   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[qfgmloklvomujuj</w:t>
      </w:r>
      <w:r>
        <w:rPr>
          <w:sz w:val="22"/>
          <w:szCs w:val="18"/>
        </w:rPr>
        <w:t xml:space="preserve"> </w:t>
      </w:r>
      <w:r>
        <w:rPr>
          <w:sz w:val="24"/>
        </w:rPr>
        <w:t>the Baptist Tabernacle of Los Angeles</w:t>
      </w:r>
    </w:p>
    <w:p>
      <w:pPr>
        <w:pStyle w:val="Heading6"/>
        <w:rPr/>
      </w:pPr>
      <w:r>
        <w:rPr>
          <w:rFonts w:cs="LAOFONT" w:ascii="LAOFONT" w:hAnsi="LAOFONT"/>
          <w:color w:val="000000"/>
          <w:sz w:val="28"/>
          <w:szCs w:val="22"/>
        </w:rPr>
        <w:t>;aorItg9Qk 8vog-Qk rbfltrk</w:t>
      </w:r>
      <w:r>
        <w:rPr/>
        <w:t>, May 3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rFonts w:eastAsia="LAOFONT" w:cs="LAOFONT" w:ascii="LAOFONT" w:hAnsi="LAOFONT"/>
          <w:color w:val="000000"/>
          <w:sz w:val="24"/>
          <w:lang w:bidi="lo-LA"/>
        </w:rPr>
        <w:t xml:space="preserve">     </w:t>
      </w:r>
      <w:r>
        <w:rPr>
          <w:rFonts w:eastAsia="DokChampa" w:cs="DokChampa" w:ascii="DokChampa" w:hAnsi="DokChampa"/>
          <w:color w:val="000000"/>
          <w:sz w:val="36"/>
          <w:szCs w:val="28"/>
          <w:lang w:bidi="lo-LA"/>
        </w:rPr>
        <w:t>“</w:t>
      </w:r>
      <w:r>
        <w:rPr>
          <w:rFonts w:cs="Angsana New" w:ascii="LAOFONT" w:hAnsi="LAOFONT"/>
          <w:sz w:val="28"/>
          <w:szCs w:val="28"/>
          <w:lang w:bidi="th-TH"/>
        </w:rPr>
        <w:t>9y’c]h;giqkdkj;cdjmkjo</w:t>
      </w:r>
      <w:r>
        <w:rPr>
          <w:sz w:val="28"/>
          <w:szCs w:val="28"/>
          <w:lang w:bidi="th-TH"/>
        </w:rPr>
        <w:t>,</w:t>
      </w:r>
      <w:r>
        <w:rPr>
          <w:rFonts w:cs="LAOFONT" w:ascii="LAOFONT" w:hAnsi="LAOFONT"/>
          <w:sz w:val="28"/>
          <w:szCs w:val="28"/>
          <w:lang w:bidi="th-TH"/>
        </w:rPr>
        <w:t>pqdg;ahor;dg9QkwfhxPjocx’</w:t>
      </w:r>
      <w:r>
        <w:rPr>
          <w:rFonts w:cs="DokChampa" w:ascii="LAOFONT" w:hAnsi="LAOFONT"/>
          <w:sz w:val="28"/>
          <w:szCs w:val="28"/>
          <w:lang w:bidi="lo-LA"/>
        </w:rPr>
        <w:t>c</w:t>
      </w:r>
      <w:r>
        <w:rPr>
          <w:rFonts w:cs="LAOFONT" w:ascii="LAOFONT" w:hAnsi="LAOFONT"/>
          <w:sz w:val="28"/>
          <w:szCs w:val="28"/>
          <w:lang w:bidi="th-TH"/>
        </w:rPr>
        <w:t>]tdkpgxaogs,nvogfadovhp</w:t>
      </w:r>
      <w:r>
        <w:rPr>
          <w:rFonts w:cs="Angsana New" w:ascii="LAOFONT" w:hAnsi="LAOFONT"/>
          <w:sz w:val="28"/>
          <w:szCs w:val="28"/>
          <w:lang w:bidi="th-TH"/>
        </w:rPr>
        <w:t>F             r;dg9Qk9tg0Qkwx.oikfltvkok9ad csj’lts;ao[+.fDh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X,afmkp !)G#?</w:t>
      </w:r>
      <w:r>
        <w:rPr>
          <w:sz w:val="36"/>
          <w:szCs w:val="28"/>
        </w:rPr>
        <w:t xml:space="preserve">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rItgp-6dkj;pjk’-afg9o;jkG   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  <w:lang w:bidi="th-TH"/>
        </w:rPr>
        <w:t>pqdg;ahor;dg9Qk4bdxPjocx’DDD</w:t>
      </w:r>
      <w:r>
        <w:rPr>
          <w:rFonts w:cs="Angsana New" w:ascii="LAOFONT" w:hAnsi="LAOFONT"/>
          <w:sz w:val="28"/>
          <w:szCs w:val="28"/>
          <w:lang w:bidi="th-TH"/>
        </w:rPr>
        <w:t>r;dg9Qk9tg0Qkwx.oikfltczjofyo lts;ao [+.fDh</w:t>
      </w:r>
      <w:r>
        <w:rPr>
          <w:rStyle w:val="Hps"/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 xml:space="preserve">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aj’oAoF ritvq’-q’dkj;1jk’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-afg9oc]tc9j,c9h’;jkm5d7qo 8hv’wfh,udko</w:t>
      </w:r>
      <w:r>
        <w:rPr>
          <w:rFonts w:cs="Angsana New" w:ascii="LAOFONT" w:hAnsi="LAOFONT"/>
          <w:sz w:val="28"/>
          <w:szCs w:val="28"/>
          <w:lang w:bidi="th-TH"/>
        </w:rPr>
        <w:t>xPjo</w:t>
      </w:r>
      <w:r>
        <w:rPr>
          <w:rFonts w:cs="LAOFONT" w:ascii="LAOFONT" w:hAnsi="LAOFONT"/>
          <w:sz w:val="28"/>
          <w:szCs w:val="28"/>
          <w:lang w:bidi="th-TH"/>
        </w:rPr>
        <w:t>cx’</w:t>
      </w:r>
      <w:r>
        <w:rPr>
          <w:rFonts w:cs="LAOFONT" w:ascii="LAOFONT" w:hAnsi="LAOFONT"/>
          <w:color w:val="000000"/>
          <w:sz w:val="28"/>
          <w:szCs w:val="28"/>
        </w:rPr>
        <w:t xml:space="preserve">D   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ritvq’dkj;;jkskdmjko[+wfh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>,udko</w:t>
      </w:r>
      <w:r>
        <w:rPr>
          <w:rFonts w:cs="LAOFONT" w:ascii="LAOFONT" w:hAnsi="LAOFONT"/>
          <w:sz w:val="28"/>
          <w:szCs w:val="28"/>
          <w:lang w:bidi="th-TH"/>
        </w:rPr>
        <w:t>xPjocx’</w:t>
      </w:r>
      <w:r>
        <w:rPr>
          <w:rStyle w:val="Hps"/>
          <w:rFonts w:cs="DokChampa" w:ascii="LAOFONT" w:hAnsi="LAOFONT"/>
          <w:color w:val="000000"/>
          <w:sz w:val="28"/>
          <w:szCs w:val="28"/>
          <w:lang w:bidi="lo-LA"/>
        </w:rPr>
        <w:t>F  mjko</w:t>
      </w:r>
      <w:r>
        <w:rPr>
          <w:rFonts w:cs="Angsana New" w:ascii="LAOFONT" w:hAnsi="LAOFONT"/>
          <w:sz w:val="28"/>
          <w:szCs w:val="28"/>
          <w:lang w:bidi="th-TH"/>
        </w:rPr>
        <w:t>9tg0Qkwx.oikfltczjofyolts;ao[+.fDh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hanging="0"/>
        <w:jc w:val="left"/>
        <w:rPr/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.o8vog-QkoU0hkritg9Qk9t[vdmkjo;jk,uspa=’gdyf0Noda[7qomuj.fh4bd,u</w:t>
      </w:r>
      <w:r>
        <w:rPr>
          <w:rFonts w:cs="Angsana New" w:ascii="LAOFONT" w:hAnsi="LAOFONT"/>
          <w:sz w:val="28"/>
          <w:szCs w:val="28"/>
          <w:lang w:bidi="th-TH"/>
        </w:rPr>
        <w:t xml:space="preserve"> dkoxPjocx’F  mkjo lgxug9ao{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Spurgeon</w:t>
      </w:r>
      <w:r>
        <w:rPr>
          <w:rFonts w:cs="Angsana New" w:ascii="LAOFONT" w:hAnsi="LAOFONT"/>
          <w:sz w:val="28"/>
          <w:szCs w:val="28"/>
          <w:lang w:bidi="th-TH"/>
        </w:rPr>
        <w:t xml:space="preserve"> wfhg;Qk;jkF 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DokChampa" w:ascii="LAOFONT" w:hAnsi="LAOFONT"/>
          <w:sz w:val="28"/>
          <w:szCs w:val="28"/>
          <w:lang w:bidi="lo-LA"/>
        </w:rPr>
        <w:t>vkf9t,u[k’7qo,u7;k,g-njv.o7A’mevyfF c8j3fpxqddt8yc]h;</w:t>
      </w:r>
    </w:p>
    <w:p>
      <w:pPr>
        <w:pStyle w:val="BodyTextIndent2"/>
        <w:rPr/>
      </w:pPr>
      <w:r>
        <w:rPr>
          <w:rFonts w:eastAsia="LAOFONT" w:cs="LAOFONT" w:ascii="LAOFONT" w:hAnsi="LAOFONT"/>
          <w:sz w:val="28"/>
          <w:szCs w:val="28"/>
          <w:lang w:bidi="lo-LA"/>
        </w:rPr>
        <w:t xml:space="preserve"> </w:t>
      </w:r>
      <w:r>
        <w:rPr>
          <w:rFonts w:cs="DokChampa" w:ascii="LAOFONT" w:hAnsi="LAOFONT"/>
          <w:sz w:val="28"/>
          <w:szCs w:val="28"/>
          <w:lang w:bidi="lo-LA"/>
        </w:rPr>
        <w:t>gIqk9t,u7;k,g-njvwx8k,0Ao8vo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4"/>
          <w:lang w:bidi="lo-LA"/>
        </w:rPr>
        <w:t xml:space="preserve"> </w:t>
      </w:r>
      <w:r>
        <w:rPr>
          <w:rFonts w:cs="Angsana New"/>
          <w:sz w:val="32"/>
          <w:szCs w:val="32"/>
          <w:lang w:bidi="th-TH"/>
        </w:rPr>
        <w:t xml:space="preserve"> 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 xml:space="preserve">, Pasadena, Texas: Pilgrim Publications, 1992 reprint, p. 57).  Here are the “stages” most people go through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</w:t>
      </w:r>
      <w:r>
        <w:rPr>
          <w:rFonts w:cs="LAOFONT" w:ascii="LAOFONT" w:hAnsi="LAOFONT"/>
          <w:b/>
          <w:color w:val="000000"/>
          <w:sz w:val="28"/>
          <w:szCs w:val="28"/>
        </w:rPr>
        <w:t>xtdkomujonj’F mkjovkf9t,k3[ff;hpgsfzqos]kp1kj’s]kpd;jk,k3[fgrnjvdko</w:t>
      </w:r>
      <w:r>
        <w:rPr>
          <w:rFonts w:cs="LAOFONT" w:ascii="LAOFONT" w:hAnsi="LAOFONT"/>
          <w:b/>
          <w:bCs/>
          <w:sz w:val="28"/>
          <w:szCs w:val="28"/>
          <w:lang w:bidi="th-TH"/>
        </w:rPr>
        <w:t>xPjocx’D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color w:val="000000"/>
          <w:sz w:val="28"/>
          <w:szCs w:val="28"/>
        </w:rPr>
      </w:pPr>
      <w:r>
        <w:rPr>
          <w:rStyle w:val="Hps"/>
          <w:rFonts w:cs="Angsana New" w:ascii="LAOFONT" w:hAnsi="LAOFONT"/>
          <w:sz w:val="28"/>
          <w:szCs w:val="28"/>
          <w:lang w:bidi="th-TH"/>
        </w:rPr>
        <w:t>gduv[m5d7qogxaoc[[oUF,k3[flv’lk,7A’</w:t>
      </w:r>
      <w:r>
        <w:rPr>
          <w:rStyle w:val="Hps"/>
          <w:rFonts w:cs="DokChampa" w:ascii="LAOFONT" w:hAnsi="LAOFONT"/>
          <w:sz w:val="28"/>
          <w:szCs w:val="28"/>
          <w:lang w:bidi="lo-LA"/>
        </w:rPr>
        <w:t>mevyf,k</w:t>
      </w:r>
      <w:r>
        <w:rPr>
          <w:rStyle w:val="Hps"/>
          <w:rFonts w:cs="Angsana New" w:ascii="LAOFONT" w:hAnsi="LAOFONT"/>
          <w:sz w:val="28"/>
          <w:szCs w:val="28"/>
          <w:lang w:bidi="th-TH"/>
        </w:rPr>
        <w:t xml:space="preserve">f;hpgsfzqomuj[+4nd8vh’D </w:t>
      </w:r>
      <w:r>
        <w:rPr>
          <w:rFonts w:cs="LAOFONT" w:ascii="LAOFONT" w:hAnsi="LAOFONT"/>
          <w:color w:val="000000"/>
          <w:sz w:val="28"/>
          <w:szCs w:val="28"/>
        </w:rPr>
        <w:t>0hkritg9Qkd+g7upgxao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color w:val="000000"/>
          <w:sz w:val="28"/>
          <w:szCs w:val="28"/>
        </w:rPr>
        <w:t>g-ajooAoDmkjod]y[2yfFzh6-kpmujIhv’gra’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“​​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rit75o</w:t>
      </w:r>
      <w:r>
        <w:rPr>
          <w:rFonts w:eastAsia="DokChampa" w:cs="DokChampa" w:ascii="DokChampa" w:hAnsi="DokChampa"/>
          <w:color w:val="000000"/>
          <w:sz w:val="28"/>
          <w:szCs w:val="28"/>
          <w:lang w:bidi="lo-LA"/>
        </w:rPr>
        <w:t>”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daoF[+;jk9tc,jo</w:t>
      </w:r>
      <w:r>
        <w:rPr>
          <w:rFonts w:cs="LAOFONT" w:ascii="LAOFONT" w:hAnsi="LAOFONT"/>
          <w:color w:val="000000"/>
          <w:sz w:val="28"/>
          <w:szCs w:val="28"/>
        </w:rPr>
        <w:t>d=]tou.fd+fumjko</w:t>
      </w:r>
      <w:r>
        <w:rPr>
          <w:rFonts w:cs="DokChampa" w:ascii="LAOFONT" w:hAnsi="LAOFONT"/>
          <w:color w:val="000000"/>
          <w:sz w:val="28"/>
          <w:szCs w:val="28"/>
          <w:lang w:bidi="lo-LA"/>
        </w:rPr>
        <w:t>d+gs,nvo daoD</w:t>
      </w:r>
      <w:r>
        <w:rPr>
          <w:rFonts w:cs="DokChampa" w:ascii="LAOFONT" w:hAnsi="LAOFONT"/>
          <w:color w:val="000000"/>
          <w:szCs w:val="22"/>
          <w:lang w:bidi="lo-LA"/>
        </w:rPr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0hkrtg9Qk,k3[f8ACc8j8vogxaow;]5hopvho;jk,u7v[7q;obj’16jsohk[kho0v’0hkritg9Qkwfhg-uo0hk rtg9Qkwx3[fda[g0qkg9QkDfajCoAo0hkrtg9Qkd=jg]U,8Qowx3[f.oxu!_&amp;$Fgrkt;jk’0hkrtg9QkgsCqkc]t grkt7qosohk[hkod+fu8j=0hkrtg9QkD oAo,ao[=jc,jogsfzqomuj4nd8vhCjc,jos]n[=jL 0hkrtg9Qkwfhgfuovvdwx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mkCsohkg,njv8vog;]kgmltokwfhlYol5f]qC.o-j;’mevyfF 0hkrtg9Qkwfhpyoc]tIa[I6hc]h;d=j9bj’wfhIa[ [a[8yflt,kDoAo7n;ymudkomuj0khrtg9qhkwfhdkpgxaoc[a[8ylD c8j0hkrtg9Qkd+pa’[=jwfh,udkoxPjocxCspa’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>g]upD 0hkritg9Qk,kd=jgrkt;jkg0qkg9Qkfuda[0hkritg9Qk[=jc,jogrkt0hkrtg9Qk8hvCdko7;k,]vrQoD fajCoAo0hkrtg9Qkd=jwfhzkjodko8=jl6hvaopk;okogxaog;]kg9afxudvjomuj0hkrtg9Qkwfh,udkoxPjocxCvao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 xml:space="preserve">cmh9y’.ogfnvodaopk ;aomu @)F !_*!F  8vomuj0khrtg9Qkwfhpyo </w:t>
      </w:r>
      <w:r>
        <w:rPr>
          <w:sz w:val="22"/>
          <w:szCs w:val="22"/>
        </w:rPr>
        <w:t>Dr. Charles J. Woodbridge preach at Biola College ( Now Biola Universitry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le]a[mjkogfjLmjko,k3[ff;hp7;k,gsCqk[j=Ls]n;jkgxaopvhor=jc,j0vCmjkogvqkmkjoc8j8vopaC       gxaogfadovhpLskdmjko,kmujoU.o8vog-QkoUpvhogxaov5[xtoylapgmqjkoAos]ngxaogs,nvogfadovhpmujwfh g8u[38,kda[3[fFd=j[=jwfhs,kp;k,;jkmjko9t4ndxPjocxCFs]n;jkmjko,kgs,nvodaoda[0hkrtg9Qk grkt;jkmjkogsCqkFc]t,u[kC7qowfhg-uomjko,kFs]n;jk,u7qofu8=jmjkoL skdgxaog-ajooAoF ,ao[=jwfs,kp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rFonts w:cs="LAOFONT" w:ascii="LAOFONT" w:hAnsi="LAOFONT"/>
          <w:sz w:val="28"/>
          <w:szCs w:val="28"/>
        </w:rPr>
        <w:t xml:space="preserve">7;k,;jkmjkowfh4ndxPjocxCF1jkg0Qk.90hkrtg9QkzyfD0hkrtg9Qkfu.9mjumjko16jmujoU[=j;jk9tgxaophvov5[xt oylaps]ngs,nvogfad3[fFs]nvvd9kd7;k,sCP[gsCqkDgs,nvo0hkrtg9Qk,uvkp5wfhly[lk,xuD oAo,aod=jgxaogsfzqomujfu.odko,k3[f{c8j[=jc,jo7;k,lk,kf-;jpmjko.sh]vfD mjko9t8vhC.fh,udkoxjPocxCvaocmh9yCgrnjv9twfhIa[7;k,]vfrQoDmjko9t8vhC,udko1kd xPjocxCcmhMD  oAo7ngsfzqomuj4nd8hvCD 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,ao[=j,uspaCzyffvdmju,k8k,rymus]n,kfh;p7;k,gsCqkF ,aogxaogsfzqomju[=jgs,ktlq,D mjko9t 8hvC1kd9t.sh,udkoxjPocxC.o8q;mjkocmhMF  [=jc,jo.shmjko,u7;k,I6hlbdfu0Nog,njv,k3[fgmqjkoAo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rFonts w:cs="LAOFONT" w:ascii="LAOFONT" w:hAnsi="LAOFONT"/>
          <w:b/>
          <w:bCs/>
          <w:sz w:val="28"/>
          <w:szCs w:val="28"/>
        </w:rPr>
        <w:t xml:space="preserve">  xtdkomujlvCF mjkog]U,8QoIh6;jkritg9Qk,u9yCD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mjko9t,u7;k,I6hlbd;jk,uritg9Qkcmhdjvosohkmjko,k3[foUDc8j,us]kp7qo,u7;k,I6hlbd[=jc9j, c9hC.o7;k,g-njv.oritg9Qkdvjo0hkritg9Qk9twfhxtg-uoda[0jk;xtglufoAoF,aovkf9tgxaod=]tou 0vCmjkog-ajofP;daoFskd,u7qooemjko,kmujoUD4hkmjkoskdg8u[380No16j.o3[fFmjko9tI6hg]NvCdPj;da[ rit7eruwfhs]kpD  mjkolk,kf-vdskrit7e.oxbh,rit7eruCjkpfkpD  mjkoI6h9adc]NvC0vCd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]vfrQoF  mjko9tI6h0=hrit7eruc]tgraCwfhs]kpF c8jg]BvC0vCritg9QkpaC[=jgxao9yCc]t[=jc9j,c9hC le]a[mjkoDloAo[=j;jkmjko9tgxao7qo,k.sj,s]ngfad.o3[fd=j8k,Fwfh,u[kClyjC[kC1jkCg]U,gduf0N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]h;D mjko,u7;k,I6hlbd;jkritg9Qk,ucmh{ [=jrPCc8jg;Qkg4yCritg9QkgmqjkoAo mjkowfhI6h9ad;jkritg9Qk oAo,u9yC{0hkritg9Qk,u7;k,I6hlbdc]t,u7;k,g-njv;jkritg9Qk,u9yC8vo,uvkp5wfhly[shkxuD.o,NxqClq[ c,jg4Qk0vC0hkrtg9QkoAoF0hkritg9QkwfhpjkCwxc]h;d=j]Q,]qCdhvC8Qow,h0hkritg9Qk,u7;k,I6hlbd ;jkritg9Qk,u</w:t>
      </w:r>
      <w:r>
        <w:rPr>
          <w:rFonts w:cs="DokChampa" w:ascii="LAOFONT" w:hAnsi="LAOFONT"/>
          <w:sz w:val="28"/>
          <w:szCs w:val="28"/>
          <w:lang w:bidi="lo-LA"/>
        </w:rPr>
        <w:t>-u</w:t>
      </w:r>
      <w:r>
        <w:rPr>
          <w:rFonts w:cs="LAOFONT" w:ascii="LAOFONT" w:hAnsi="LAOFONT"/>
          <w:sz w:val="28"/>
          <w:szCs w:val="28"/>
        </w:rPr>
        <w:t>;yfgs,nvodaoda[7qo9yCMFc8j0khritg9Qkd=jpaC[=jwfh,udkoxPjocxCgmnjvDmjko,u7;k, I6hlbdgxaoc[[oAo[j=Lritg9Qkgxao[5d7qo9yC16j.o-u;yf0vCmjko[j=LoAo7nlyjCmujle7aos]kpFrit7erudjjk; ;jkF  &lt;4hk[=j,u7;k,g-njvc]h;9tgxaomujr=ritmapritg9Qk[=jwfhgrkt;jkz6hmuj,kg0QkgzQkritg9QkoAo8vhC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-njv;jkritvqC-qCrit-qo1j6&lt;XgIa[giu!!G*?dkomuj,u7;k,g-njv.oritg9Qk9t8vhC,u7;k,lafmkvao.f vaoobjCc8j,ao[=jlk,kf.shmjko,u7;k,]vfF,ao[=jwfhc,jodkoxjPocxC{c,j0vC0hkrtg9Qkg;Qkg]nhvpM ;jkF &lt;0hvpg-njvritg9Qk,k8ACc8j.fM&lt; lj;o.o7;k,7yf0vC0hkrtg9Qkc]h;F ]k;,u7;k,g-njv9yCMD  ]k;g-njvritg9Qk8ACc8j7k;gxaogfadovhp,kFc8j]k;[=jwfh,udkoxPjocxC9qodtmAC]k;,uvkp5)WxuD  ,aogxaolyjCle7aomju]k;g-njv.oritg9QkFc8j,u[kClyjCle7aowxd;jkoAo9t8hvCgduf0Boda[[5d7qoz6hmuj,u dkoxjPocxCvaocmh9yCDfajCoAo0hkrtg9Qk9yjC;jkFr;dmjko,k3[f.o8vog-QkoUmjko[=jwfhI6h9ad1jkC7adM ;jkritg9Qk-qCrit-qo16jFfajCoAo,aovkf9t-hks]nvkf9tw;mujmjko9twfhI6h;jkritg9Qk-qCrit-qo16jD  oAo,aogxao0Ao8vomulvCF c8j,ao[=jwfhc,jo0vCdkoxPjocxCgmnjvD</w:t>
      </w:r>
    </w:p>
    <w:p>
      <w:pPr>
        <w:pStyle w:val="BodyTextIndent2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hanging="0"/>
        <w:rPr/>
      </w:pPr>
      <w:r>
        <w:rPr>
          <w:b/>
          <w:bCs/>
          <w:sz w:val="28"/>
          <w:szCs w:val="28"/>
        </w:rPr>
        <w:t xml:space="preserve">III. </w:t>
      </w:r>
      <w:r>
        <w:rPr>
          <w:rFonts w:cs="LAOFONT" w:ascii="LAOFONT" w:hAnsi="LAOFONT"/>
          <w:b/>
          <w:bCs/>
          <w:sz w:val="28"/>
          <w:szCs w:val="28"/>
        </w:rPr>
        <w:t>xtdkomjulk,F mjkog]U,,u7;k,I6hlbd;jk7;k,[k[.o8q;mjkooAowfhme.shritg9Qk ,u7;k,                         3dfg7nvCD</w:t>
      </w:r>
      <w:r>
        <w:rPr>
          <w:b/>
          <w:sz w:val="28"/>
          <w:szCs w:val="28"/>
        </w:rPr>
        <w:t xml:space="preserve">  </w:t>
      </w:r>
    </w:p>
    <w:p>
      <w:pPr>
        <w:pStyle w:val="BodyTextInden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</w:t>
      </w:r>
      <w:r>
        <w:rPr>
          <w:rFonts w:cs="LAOFONT" w:ascii="LAOFONT" w:hAnsi="LAOFONT"/>
          <w:sz w:val="28"/>
          <w:szCs w:val="28"/>
        </w:rPr>
        <w:t>rit7eruwfhdkj;;jkF&lt;c]t7qomaCs]kpmuj16j.o/jkp,to5fXz6hmujpa’[=jwfhxjPocxC?9t[=jgxaomuj-v[rit mapritg9Qkd=j[=jwfhDX3i, )G )?D  loAomjko9tg]U,I6hlbd;jk8q;gvCd=jgs,nvo7qomqj;wxmujpaC[j=maowfhxPj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xCgmnjvD[=j;jkmjko9tmelyjC.fd=j8k,mkjoF[=jlk,kfmuj-v[ritmapritg9Qk[=jwfhD.omujl5fFmjkod=j9tg]U, I6h;jk8q;mjkogvCgxao7qo[k[D  m5dM;ao0vCmjkog8a,wxf;hpF &lt;c8j.90vCg9Qkc0CdtfhkC c]t [=jpv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a[8q;g9Qk9ujCltlq,ritry3]fw;h.o8q;gvC.o;ao0vC7;k,Ikhp0kfF oAo7n;aomujritg9Qk-qCry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rkdlk3mf1jkCp58yma,.shxkdqfc9hCoAoDX3i, @G &amp;?  rit7erudjk;w;h;jkF &lt;ritg9Qk-qC3df7qo-qj;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Ihkpm5dM;ao&lt; XgraClao]tgluo (G !!?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s]aC9kdmjkoi6h;jkritg9Qk,u9yCF  mjkog]U,,u7;k,I6hlbd;jkmjkowfhme.shritg9Qk[+-v[ritmap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dkomujmjkome7;k,[k[16jDmjkowfhme.shritg9Qk[=j-v[ritmapfh;pdko[=jIadritvqCD7;k,[k[muj mjkowfhmewxoAogxaodko8=j8hkoritg9Qkc]trit[aopaf0vCritvqCD9kdoAo,ao9bjCme.shmjko,u7;k,I6hlbd0BodPj;7;k,gxao9yCD  dkomuj0kf7;k,Iad0vCmjkomuj,u8=jritg9QkoAod=jxtdqf0B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.shgsao.omjkogvCD  ,aogxao[k[vaopyjC.sjp.og;]koUD  c8jg4yC1kjC.fd=8k,F mjkog]U,I6h7ad;jk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ma,t-kf,to5f.o8q;mjkooAog8a,wxf;hp7;k,[k[D  [j=,uspaCfug]up.o8q;mjkoF .olj;og]y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0vCsq;.9mjkooAog8a,wxf;hp7;k,[k[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</w:t>
      </w:r>
      <w:r>
        <w:rPr>
          <w:rFonts w:cs="LAOFONT" w:ascii="LAOFONT" w:hAnsi="LAOFONT"/>
          <w:sz w:val="28"/>
          <w:szCs w:val="28"/>
        </w:rPr>
        <w:t>0Ao8vooU,ad9tgvUo;jk&lt;dko8njo8q;&lt;3fpd5j,F2y;]ucmaol</w:t>
      </w:r>
      <w:r>
        <w:rPr/>
        <w:t>"By the Puritans"</w:t>
      </w:r>
      <w:r>
        <w:rPr>
          <w:rFonts w:cs="Arial" w:ascii="LAOFONT" w:hAnsi="LAOFONT"/>
        </w:rPr>
        <w:t xml:space="preserve"> </w:t>
      </w:r>
      <w:r>
        <w:rPr>
          <w:rFonts w:cs="LAOFONT" w:ascii="LAOFONT" w:hAnsi="LAOFONT"/>
          <w:sz w:val="28"/>
          <w:szCs w:val="28"/>
        </w:rPr>
        <w:t>g4yC1jkC.fd=j8k,,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9t[=j,udko8njo8q;4hkskd;jk[j=,udkoI6hlbdda[7;k,[k[.o0Aog]ydM16jmkC.oD mjko9t,u7;k,I6hlb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s,nvomjko 9vo ou;g8ao</w:t>
      </w:r>
      <w:r>
        <w:rPr/>
        <w:t xml:space="preserve">(John Newton) </w:t>
      </w:r>
      <w:r>
        <w:rPr>
          <w:rFonts w:cs="LAOFONT" w:ascii="LAOFONT" w:hAnsi="LAOFONT"/>
          <w:sz w:val="28"/>
          <w:szCs w:val="28"/>
        </w:rPr>
        <w:t>]k;0Po;jkfajCoUG  0khcfjritz6hgxaog9QkF 7;k,g];-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=j[=]yl5f c]t 7;k,,qomyoK  0hkovhp9tdhkg0QkIj;,g0Qk.dhwfh1jkC.fg,njv0khovhpg8a,wxf;hp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7;k,[k[L 7;k,gxutgxNvo.o.90hkohvp9tgxaomuj16jvk.l0vCritvqCwfh1jkC.fL ,=]tl5,1j6Fvtou9aCK .om5dlj;o0v’0hkovhpF0hkovhpwfhgsao7;k,-qj;Ikhpc]h;KX&lt;0hkcfjritz6hgxaog9QkF 0hkovphgxao7qo[k[&lt; 3fpmjkoX9voou;g8yoF!(@&amp;{!)W(?F</w:t>
      </w:r>
      <w:r>
        <w:rPr/>
        <w:t>(ByJohnNewton,1725-1807)</w:t>
      </w:r>
      <w:r>
        <w:rPr>
          <w:rFonts w:cs="LAOFONT" w:ascii="LAOFONT" w:hAnsi="LAOFONT"/>
          <w:sz w:val="28"/>
          <w:szCs w:val="28"/>
        </w:rPr>
        <w:t>mjko7yfwfh1kjCg]yd-NCdjP;da[7;k, -qj;IkhpmkCfhko9yf.9 c]t sq;.90vCmjkoD mjko9tg]U,7yf &lt;.90hkovhpg8a,wxf;hp7;k,[k[ c]t gsuosjkC9kdritg9QkD&lt;dkomuj7yf1jkCoU9tc8t8hvCmjkoco;7yfmuj[=jfu.o8q;mjko9t]q[d;omjkoDme .shmjko,u7;k,glaP.9fh;pdko0kf7;k,Iad8=jritg9Qk7;k,g1aodtfhkC0vCsq;.9mjko,u8=jritg9Qk 9tme.shmjkogfnvfIvho1jkC]Eg]yd.o0Ao8vooUmjko9tg]uh,I6h;jksq;.9mjumjkogxao[k[0vCmjkooAo [=j,u7;k,s;aCg]upmjko9tgsao;jk,ao9egxaoc]tgxaodkop58yma,le]a[ritg9Qkmuj 9tlqjCmjkowxok]qdD grktfh;pgsao;jkmjkolq,7;owfh16jok]qdDoUc]tlyjCmujmjko7yf;jkmjkowfh8njo8q;c]tI6h;jkmjkode]aCme [k[8=j8hkoritg9Qk c]t.shritg9QkglaPritmap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</w:t>
      </w:r>
      <w:r>
        <w:rPr>
          <w:rFonts w:cs="LAOFONT" w:ascii="LAOFONT" w:hAnsi="LAOFONT"/>
          <w:sz w:val="28"/>
          <w:szCs w:val="28"/>
        </w:rPr>
        <w:t>0Ao8vo0vCdko8njo8q;oUgxao0Ao8vomujle7aoF c8j;jk,aod=j[=jmaome.shmjkowfh,udkoxPjocxCD [5d7qo.fd=j8k,mujwfhIa[I6h c]tgsao8qogvCde]aC[k[1j6d=j9yCc8jd=jpaC[=jmaowfh,udkoxPjocxCD dkoxjP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cxCvaocmh9yCoAopaC16jwd16jg4yCc,jo;jk[5d7qooAowfhI6h;jkj8qogvCde]aCgIaf[k[16jDmjkovkf9tI6h;jkmjko me.shritg9Qk[j=r=ritmapFs]ndkoIa[I6h8q;gvCoAovkf9tg8u[.sjpvvd,k9kds]ad7elvoDc8j,aod=j gxaorPClyjCmujme.shmjkoI6h;jkritg9Qk-qC[=jr=ritmapc]tgxaomuj[=jr=ritmapda[mjkoD9qod;jkmjko 9twfhI6h;jkmjkogxao7qo[k[c]t[=j=[=]yl5fFmjkod=j9twfh8P,rvh,g0Qkwxg4yC0Ao8vomulujc]t0Ao8vol5f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mhkp0vCdkoxjPocxCD-k]lgxug9ao</w:t>
      </w:r>
      <w:r>
        <w:rPr/>
        <w:t>(CharlesSpurgeon)</w:t>
      </w:r>
      <w:r>
        <w:rPr>
          <w:rFonts w:cs="LAOFONT" w:ascii="LAOFONT" w:hAnsi="LAOFONT"/>
          <w:sz w:val="28"/>
          <w:szCs w:val="28"/>
        </w:rPr>
        <w:t>,kg4yC0Ao0vCdkoI6hlbd8q;;jk8qogvCoAo gxao7qo[k[8vo]k;,uvkp5!&amp;xuDr=jc]tr=jg4Qk0vC]k;maClvCmjkogxaooadlkltokD0hkrtg9Qkfe]qC -u;yf.op5d &lt;8aflyo.9&lt; c8jd=jpaC[=jwfh,udkoxPjocxCvajocmh9yCgmnjvD paCgxao,nfM,q;M16jD  fajCoAoFr=jc]t r=jg4qhk0vC]k;[=jwfh[aC7a[.sh]k;&lt;Ia[g-njvritg1-67iyf&lt;gxaomkCdkoc8jg0qkg9Qk]=4hkritg9QkmeCko .o8q;0vC]k;1jkC]tvPff;hpdkoxPjocxC]k;D0hkrtg9Qk7yf;jkritg9QkmelyjCmuj4nd8hvCD g,njv]k; ,uvkp5!&amp;xumjkolgxug9aopv,Ia[I6hg4yCg]NvC0vC7;k,[k[1jkCg]yd-BCFlgxug9aovt[kpg4yCg]NvCdPj; da[dko8njo8q;Ia[I6hg4yC7;k,[k[0vC]k;f;hp7egs]qjkoUG.omao.foAoF 0vhpwfhrq[da[3,g-F .o,n0vC ]k;4nrit[aopaf0vCritg9Qkc]t7totmuj]k;g[ujC,kmuj0vhpgs,nvo;jk]k;de]aC-vdskvao.fvao objC.o8q;0vC0vhpfh;pw2.o8k0vC]k;D]k;X[vd.sh0hvpvjko?.o7eg;Qk0vCritg9QkFrit[aopaf ly[xtdko{c]tg;]kmuj0hvpvjkooAorit[aopafly[xtdkooAoI6hlbd;jk,ao]j;,8q;dao8=j;jkc]txtok, 0vhp8j=|hkritz6hgxaog9Qkvao[=]yl5fD]k;I6h8q;]k;gxao7qo[k[.olkpritgof0vCritg9QkF[=j;jk]k; 9tmefuxko.fFme[5omemkogmqk.fd=j[=jlk,kf-vjp]k;wfh{o5j,lgxug9aowfhzjko.og;]k0vC7;k,m5dD ]k;-vdskm5d;ymumkCgrnjv1kd9t7nofu8=jritg9Qkf;hp7;k,rtpkpk,0vC]k;gvCFc8j7;k, rtpkpk,maC\qf0vC]k;[=jlk,kfme.sh]k;7nofuda[ritg9QkwfhD.o-;jCoUc]tF]k;rvh,c]h;muj9t g0Qkg4yC0Ao8vo7ACl5fmhkp0vCdkoxPjocxCD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lo-LA"/>
        </w:rPr>
        <w:t>IV.</w:t>
      </w:r>
      <w:r>
        <w:rPr>
          <w:rFonts w:cs="DokChampa" w:ascii="LAOFONT" w:hAnsi="LAOFONT"/>
          <w:b/>
          <w:bCs/>
          <w:sz w:val="28"/>
          <w:szCs w:val="28"/>
          <w:lang w:bidi="lo-LA"/>
        </w:rPr>
        <w:t xml:space="preserve">  </w:t>
      </w:r>
      <w:r>
        <w:rPr>
          <w:rFonts w:cs="LAOFONT" w:ascii="LAOFONT" w:hAnsi="LAOFONT"/>
          <w:b/>
          <w:bCs/>
          <w:sz w:val="28"/>
          <w:szCs w:val="28"/>
        </w:rPr>
        <w:t>0Ao8vomjulujF mjko,ksk ritg1-67iyfF rit[5f0vCritg9QkD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g,njvg;]kmjkolgxug9aode]aC,udkoxPjocxC9kd7;k,[k[oAoFmevyf]k;[=j1kd9tg-njvg]up;jk]k; lk,kfrq[7;k,]vfrQowfFh r=rPCc8jg-njv.ovqCritg1-67iyfF ]k;;jkG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</w:rPr>
        <w:t xml:space="preserve">              </w:t>
      </w:r>
      <w:r>
        <w:rPr>
          <w:rFonts w:cs="LAOFONT" w:ascii="LAOFONT" w:hAnsi="LAOFONT"/>
          <w:sz w:val="28"/>
          <w:szCs w:val="28"/>
        </w:rPr>
        <w:t>djvomuj0vhp,kskritg1-6F0vhpwfhg;Qkda[8q;gvC;jkF &lt;,aogxaowfh1jkC.f;jkF 4hk0vhp,kg-njv.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>ritg1-67iyfF.olrk[muj0vhpgxao16jF 0vhp0twfhIa[7;k,]vfK 0vhp9twfhleraf1jkC.f1jkCobjC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</w:t>
      </w:r>
      <w:r>
        <w:rPr>
          <w:rFonts w:cs="LAOFONT" w:ascii="LAOFONT" w:hAnsi="LAOFONT"/>
          <w:sz w:val="28"/>
          <w:szCs w:val="28"/>
        </w:rPr>
        <w:t xml:space="preserve">0vhp9t8hvCme1kjC.f1jkCobjCD &lt; </w:t>
      </w:r>
    </w:p>
    <w:p>
      <w:pPr>
        <w:pStyle w:val="BodyTextIndent2"/>
        <w:rPr>
          <w:rFonts w:ascii="LAOFONT" w:hAnsi="LAOFONT" w:cs="LAOFONT"/>
          <w:sz w:val="16"/>
          <w:szCs w:val="16"/>
        </w:rPr>
      </w:pPr>
      <w:r>
        <w:rPr>
          <w:rFonts w:cs="LAOFONT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c8j]k;[=j,u7;k,I6hlbdspaCg]upc]t]k;d=j[=jlk,kfmec,jospaCwfhg]upK ]k;,u7;k,gxaom5d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fuKFoAo7ndkooegvqk[5d0t]t9yf.97qovvd,k9kd8q;g9QkgvCg0Qk-j6ritg1-6Frit[5f0vCritg9QkK      lgxug9ao gfuorjkorkp5lt3owxpa’3[fovhpMD ,urPCc8j7q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ovhpfP;16jmujoAoDc,hc8jlyfpkry[kod=j[=j1j6pvho;jkrkp5,kcICD ,uz6h-kpzv,M8q;ovhpM]5d0Nogmlt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k1jkCdtmaosaoD -kpz6hoUg;Qk1jkCc9hCM;jk &lt;.shs]P;g[ujCritg1-6&lt; l5fmhkpF s]aC9kd7;k,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>sph5Cpkdla[lqo c]t7;k,;5ho;kp0vCo5j,ovhplgxug9ao,u16joAo{ ]k;wfh,5hC9yf,h5C.90vC]k;g[yjC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ritg1-67iyffh;p7;k,g-njvc]tw;h;kC.9gxao7ACc]d.o-u;yf0vC]k;KFlgxug9aowfhg;Qk;jk&lt; 0hkrtg9Qkwfh]a[7;k,]vff;hpg]nvf0vCritg1-6  0vhp1kd9tg8Ao]t[ewx8k,4oqosqomkC-j;’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da[[khoK&lt;   ]k;wfhg[yjCritg1-6K  ]k;rPCc8jg0Qk,kskritg1-6K ,aogxao;umumujCjkpmujl5f c]t,aogxao</w:t>
      </w:r>
    </w:p>
    <w:p>
      <w:pPr>
        <w:pStyle w:val="Normal"/>
        <w:jc w:val="both"/>
        <w:rPr/>
      </w:pPr>
      <w:r>
        <w:rPr>
          <w:rFonts w:cs="LAOFONT" w:ascii="LAOFONT" w:hAnsi="LAOFONT"/>
          <w:sz w:val="28"/>
          <w:szCs w:val="28"/>
        </w:rPr>
        <w:t xml:space="preserve">xtlq[dkovao]bd-BCmujl5fmuj,to5flk,kf9trq[wfhD oAo]tF,yfltskp0vCgIqkgvupFoU7ndkoxPjocxC mujcmh9yCK  </w:t>
      </w:r>
    </w:p>
    <w:p>
      <w:pPr>
        <w:pStyle w:val="BodyTextIndent2"/>
        <w:rPr>
          <w:rFonts w:ascii="LAOFONT" w:hAnsi="LAOFONT" w:cs="LAOFONT"/>
          <w:sz w:val="20"/>
          <w:szCs w:val="28"/>
        </w:rPr>
      </w:pPr>
      <w:r>
        <w:rPr>
          <w:rFonts w:cs="LAOFONT" w:ascii="LAOFONT" w:hAnsi="LAOFONT"/>
          <w:sz w:val="20"/>
          <w:szCs w:val="28"/>
        </w:rPr>
      </w:r>
    </w:p>
    <w:p>
      <w:pPr>
        <w:pStyle w:val="BodyTextIndent2"/>
        <w:ind w:hanging="0"/>
        <w:jc w:val="center"/>
        <w:rPr>
          <w:rFonts w:ascii="LAOFONT" w:hAnsi="LAOFONT" w:cs="LAOFONT"/>
          <w:b/>
          <w:b/>
          <w:sz w:val="28"/>
          <w:szCs w:val="28"/>
        </w:rPr>
      </w:pPr>
      <w:r>
        <w:rPr>
          <w:rFonts w:cs="LAOFONT" w:ascii="LAOFONT" w:hAnsi="LAOFONT"/>
          <w:b/>
          <w:sz w:val="28"/>
          <w:szCs w:val="28"/>
        </w:rPr>
        <w:t>0=hlt]5[</w:t>
      </w:r>
    </w:p>
    <w:p>
      <w:pPr>
        <w:pStyle w:val="BodyTextIndent2"/>
        <w:ind w:hanging="0"/>
        <w:rPr>
          <w:rFonts w:ascii="LAOFONT" w:hAnsi="LAOFONT" w:cs="LAOFONT"/>
          <w:b/>
          <w:b/>
          <w:sz w:val="20"/>
          <w:szCs w:val="28"/>
        </w:rPr>
      </w:pPr>
      <w:r>
        <w:rPr>
          <w:rFonts w:cs="LAOFONT" w:ascii="LAOFONT" w:hAnsi="LAOFONT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</w:t>
      </w:r>
      <w:r>
        <w:rPr>
          <w:rFonts w:cs="LAOFONT" w:ascii="LAOFONT" w:hAnsi="LAOFONT"/>
          <w:sz w:val="28"/>
          <w:szCs w:val="28"/>
        </w:rPr>
        <w:t xml:space="preserve">1jk.s h,u lyjC.f15f1ACmjkowfh.odko-vdskritz6h-vjp.sh]vfD9qjC9qf9ew;hritg1-6wfhdjk;;jkG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</w:t>
      </w:r>
      <w:r>
        <w:rPr>
          <w:rFonts w:cs="LAOFONT" w:ascii="LAOFONT" w:hAnsi="LAOFONT"/>
          <w:sz w:val="28"/>
          <w:szCs w:val="28"/>
        </w:rPr>
        <w:t xml:space="preserve">&lt;pqdg;Aor;dg9QkwfhIa[dkoxPjocxCc]tgxaogs,nvogfadovhpF 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Iqk[vdmjko8k,7;k,9yC;jk4khmjko[=jda[.9 c]tdkpgxa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>gs,nvogfadovhpFmjko9tg0Qkwx.oik-czjofyol;ao[=jwfh9adgmnjv &lt;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LAOFONT" w:ascii="LAOFONT" w:hAnsi="LAOFONT"/>
          <w:sz w:val="28"/>
          <w:szCs w:val="28"/>
        </w:rPr>
        <w:t xml:space="preserve">X,afmkp !)G#?D </w:t>
      </w:r>
    </w:p>
    <w:p>
      <w:pPr>
        <w:pStyle w:val="BodyTextIndent2"/>
        <w:rPr>
          <w:rFonts w:ascii="LAOFONT" w:hAnsi="LAOFONT" w:cs="LAOFONT"/>
          <w:sz w:val="18"/>
          <w:szCs w:val="18"/>
        </w:rPr>
      </w:pPr>
      <w:r>
        <w:rPr>
          <w:rFonts w:cs="LAOFONT" w:ascii="LAOFONT" w:hAnsi="LAOFONT"/>
          <w:sz w:val="18"/>
          <w:szCs w:val="1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gs,nvoda[z6h16j.og]NvC7;k,7n[sohklcs;Csk[</w:t>
      </w:r>
      <w:r>
        <w:rPr>
          <w:rFonts w:cs="LAOFONT" w:ascii="LAOFONT" w:hAnsi="LAOFONT"/>
        </w:rPr>
        <w:t>5</w:t>
      </w:r>
      <w:r>
        <w:rPr>
          <w:rFonts w:cs="LAOFONT" w:ascii="LAOFONT" w:hAnsi="LAOFONT"/>
          <w:sz w:val="28"/>
          <w:szCs w:val="28"/>
        </w:rPr>
        <w:t xml:space="preserve">o </w:t>
      </w:r>
      <w:r>
        <w:rPr/>
        <w:t>Pilgrim’sProgess</w:t>
      </w:r>
      <w:r>
        <w:rPr>
          <w:rFonts w:cs="LAOFONT" w:ascii="LAOFONT" w:hAnsi="LAOFONT"/>
          <w:sz w:val="28"/>
          <w:szCs w:val="28"/>
        </w:rPr>
        <w:t>F 1jkpbfs,Aoda[dqfgdo vao.f vaoobjCg-ao;jk&lt;dko8aflyo.9&lt; [=jc,joK [=jc,joK d;fg[uj’8q;gv’.shcoj.9;jkFdkoxPjocxC0vCmjko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oAo,ao9yCs]n[j=F 4khskd;jkdkoxPjocxCoAo[=j,u.o8q;mjkoF &lt;g9Qk9tg0Qkwx.oik-czjofyol;ao[=jwfh&lt; X,afmkp !)G#?</w:t>
      </w:r>
    </w:p>
    <w:p>
      <w:pPr>
        <w:pStyle w:val="BodyTextIndent2"/>
        <w:ind w:hanging="0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</w:t>
      </w:r>
      <w:r>
        <w:rPr>
          <w:rFonts w:cs="LAOFONT" w:ascii="LAOFONT" w:hAnsi="LAOFONT"/>
          <w:b/>
          <w:bCs/>
          <w:sz w:val="28"/>
          <w:szCs w:val="28"/>
        </w:rPr>
        <w:t>;ymudkoxjPocxCmujcmh9yC</w:t>
      </w:r>
    </w:p>
    <w:p>
      <w:pPr>
        <w:pStyle w:val="BodyTextIndent2"/>
        <w:rPr>
          <w:rFonts w:ascii="LAOFONT" w:hAnsi="LAOFONT" w:cs="LAOFONT"/>
          <w:b/>
          <w:b/>
          <w:bCs/>
          <w:sz w:val="28"/>
          <w:szCs w:val="28"/>
        </w:rPr>
      </w:pPr>
      <w:r>
        <w:rPr>
          <w:rFonts w:cs="LAOFONT" w:ascii="LAOFONT" w:hAnsi="LAOFONT"/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!D   mjko9t8hvC,kg4yC95fmuj;jkritg9Qk,u9yCF ritg9Qk-qCfe]qC16jc]t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-q’]q’3mflqjC7qo[k[wxok]qdvkg;9uDritvqC-qC-vjpz6hmuj,udk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xPjocxCmujcmh9yCwxl;aog,njvg;]k0tg9Qkwfh8kpwx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@D   mjko9t8vhCI6hg]ydrkp.o9yf.90vCmjko;jkmjkogxao7qo[k[gxaoz6hmujwfh8=j8kho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ritg9Qk,k3fp8]vfDmjkovkf9tgxaoc[[oUwxokoclookoXs]n;jk7k;fP;                          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 xml:space="preserve">le]a[[kC7qo? fiDg7gdoF </w:t>
      </w:r>
      <w:r>
        <w:rPr/>
        <w:t xml:space="preserve">Dr.Cagan, </w:t>
      </w:r>
      <w:r>
        <w:rPr>
          <w:rFonts w:cs="LAOFONT" w:ascii="LAOFONT" w:hAnsi="LAOFONT"/>
          <w:sz w:val="28"/>
          <w:szCs w:val="28"/>
        </w:rPr>
        <w:t xml:space="preserve">z6hIa[.-h.o3[f0vCgIqkwfhg;Qk;jk </w:t>
      </w:r>
      <w:r>
        <w:rPr>
          <w:rFonts w:eastAsia="DokChampa" w:cs="DokChampa" w:ascii="DokChampa" w:hAnsi="DokChampa"/>
          <w:sz w:val="28"/>
          <w:szCs w:val="28"/>
          <w:lang w:bidi="lo-LA"/>
        </w:rPr>
        <w:t>“</w:t>
      </w:r>
      <w:r>
        <w:rPr>
          <w:rFonts w:cs="LAOFONT" w:ascii="LAOFONT" w:hAnsi="LAOFONT"/>
          <w:sz w:val="28"/>
          <w:szCs w:val="28"/>
        </w:rPr>
        <w:t>0h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rtg9Qk1j6[+wfhovo[+s]a[gxaog;]ks]kpgfnvos]a’9kdI6h;jkritg9Qk,u9y’D 0vhplk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,kfvtmy[kpdPj;da[-u;yf0vhp.o-;j’g;]koUS 0vhp,u7;k,m5dm=]t,ko mk’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9yf.9</w:t>
      </w:r>
      <w:r>
        <w:rPr>
          <w:rFonts w:eastAsia="DokChampa" w:cs="DokChampa" w:ascii="DokChampa" w:hAnsi="DokChampa"/>
          <w:sz w:val="28"/>
          <w:szCs w:val="28"/>
          <w:lang w:bidi="lo-LA"/>
        </w:rPr>
        <w:t>”</w:t>
      </w:r>
      <w:r>
        <w:rPr>
          <w:rFonts w:cs="DokChampa" w:ascii="LAOFONT" w:hAnsi="LAOFONT"/>
          <w:sz w:val="28"/>
          <w:szCs w:val="28"/>
          <w:lang w:bidi="lo-LA"/>
        </w:rPr>
        <w:t xml:space="preserve"> </w:t>
      </w:r>
      <w:r>
        <w:rPr>
          <w:sz w:val="18"/>
          <w:szCs w:val="18"/>
          <w:lang w:bidi="lo-LA"/>
        </w:rPr>
        <w:t>(C. L. Cagan, Ph.D., From Darwin to Design, Whitaker House, 2006, p.41).</w:t>
      </w:r>
    </w:p>
    <w:p>
      <w:pPr>
        <w:pStyle w:val="Normal"/>
        <w:ind w:left="900" w:hanging="0"/>
        <w:jc w:val="both"/>
        <w:rPr>
          <w:sz w:val="28"/>
          <w:szCs w:val="28"/>
          <w:lang w:bidi="lo-LA"/>
        </w:rPr>
      </w:pPr>
      <w:r>
        <w:rPr>
          <w:sz w:val="28"/>
          <w:szCs w:val="28"/>
          <w:lang w:bidi="lo-LA"/>
        </w:rPr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  <w:t>#D   mkjo9t8vh’I6h;jk[+;jkmjko9tm=k[5om=kmkoco;.fd+c]h;c8jFmjko[+lk,kf7nofuda[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7;k,3dfg7nv’0v’rItg9QkwfhD [+,uluj’.fmujmkjo;jks]nIPoI6hs]ndtm=kluj’.fd+c]h;</w:t>
      </w:r>
    </w:p>
    <w:p>
      <w:pPr>
        <w:pStyle w:val="Normal"/>
        <w:ind w:left="90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</w:t>
      </w:r>
      <w:r>
        <w:rPr>
          <w:rFonts w:cs="LAOFONT" w:ascii="LAOFONT" w:hAnsi="LAOFONT"/>
          <w:sz w:val="28"/>
          <w:szCs w:val="28"/>
        </w:rPr>
        <w:t>c8jF ,aod+-vjpmjko[+wfhD  faj’oAo,ao9=k8vh’.shco;7yf9yf.90v’mkjo.lltvkfD</w:t>
      </w:r>
    </w:p>
    <w:p>
      <w:pPr>
        <w:pStyle w:val="Normal"/>
        <w:ind w:left="90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</w:t>
      </w:r>
      <w:r>
        <w:rPr>
          <w:rFonts w:cs="LAOFONT" w:ascii="LAOFONT" w:hAnsi="LAOFONT"/>
          <w:sz w:val="28"/>
          <w:szCs w:val="28"/>
        </w:rPr>
        <w:t>$D   mkjo9t8vh’,kskritgp-67yifFrit[5f0v’ritg9Qkgrnjvmjko9twfhIa[7;k,[=]yl5f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xklt9kd7;k,[k[3fpdko-=k]tf;hpg]nvf0v’ritvq’FfiD g7gdajo</w:t>
      </w:r>
      <w:r>
        <w:rPr>
          <w:sz w:val="18"/>
          <w:szCs w:val="18"/>
        </w:rPr>
        <w:t>(Dr.Cagan)</w:t>
      </w:r>
    </w:p>
    <w:p>
      <w:pPr>
        <w:pStyle w:val="Normal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wfhg;Qk;jkF0vhppa’9=kg;]koAowfhc,haodtmA’;yokmuoAo,k g;]kmuj0vhpwfhIa[g-njv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</w:t>
      </w:r>
      <w:r>
        <w:rPr>
          <w:sz w:val="28"/>
          <w:szCs w:val="28"/>
        </w:rPr>
        <w:t>[</w:t>
      </w:r>
      <w:r>
        <w:rPr>
          <w:rFonts w:cs="LAOFONT" w:ascii="LAOFONT" w:hAnsi="LAOFONT"/>
          <w:sz w:val="28"/>
          <w:szCs w:val="28"/>
        </w:rPr>
        <w:t>ritgp-6</w:t>
      </w:r>
      <w:r>
        <w:rPr>
          <w:sz w:val="28"/>
          <w:szCs w:val="28"/>
        </w:rPr>
        <w:t>]…</w:t>
      </w:r>
      <w:r>
        <w:rPr>
          <w:rFonts w:cs="LAOFONT" w:ascii="LAOFONT" w:hAnsi="LAOFONT"/>
          <w:sz w:val="28"/>
          <w:szCs w:val="28"/>
        </w:rPr>
        <w:t>,aog\nodaoda[;jk0vhpwfh1j68vo\hkritrad0v’ritvq’c]trit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vq’d+wfh1j6mujoAogrnjv0vhpD,aogxaog;]ks]kpxumujwfhsaosa]’.shda[ritvq’Fc8jritvq’</w:t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-q’1j6grnjv0hvpFIadc]tgvaof60vhpFritvq’rvh,muj9t,v[7;k,]vfrQo.shda[0vhpD</w:t>
      </w:r>
    </w:p>
    <w:p>
      <w:pPr>
        <w:pStyle w:val="Normal"/>
        <w:ind w:left="990" w:hanging="0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</w:t>
      </w:r>
      <w:r>
        <w:rPr>
          <w:rFonts w:cs="LAOFONT" w:ascii="LAOFONT" w:hAnsi="LAOFONT"/>
          <w:sz w:val="28"/>
          <w:szCs w:val="28"/>
        </w:rPr>
        <w:t>.o7nooAoF0vhpI6h;jkg;]k0v’0vhpwfh,kg4y’c]h;F 7nwfh,kIa[g-njv.oritvq’g9Q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c]h;;jk      0vhpwfhsaos]aC.ljritvqCD .o-;jCg;]koAoF .o;yokmuoAo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hvp,kskritvqCF ritg1-67iyfF 0vhp[=jwfhgxaogs,nvoda[7qomuj[=j,u7;k,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g-njvmqj;wxF wfhgxao7qomujpbfs,Aoda[8qogvC9qogduowxvudc]h;F 0vhpwfh,kIa[g-njvvq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rit7iyfD  ,aogxaog]NvCmujCjkpfkpD .og;]kvaolAoMF 0=rPCc8jg-njvgmqjkoAo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0vhpwfhzjkorQo c]tg0Qk,kskritg1-67iyf-bjCgxaog;]kvaole7aovao.sjp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s];Cmujgduf0Boda[-u;yf0vC,to5f{dkoxPjocxCD 0vhpwfhc]josou9kd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>[aosk-u;yf8]vf,k 9qodtmAC.o7nooAo0vhpwfhsao8kj;7no,kF 7no,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LAOFONT" w:ascii="LAOFONT" w:hAnsi="LAOFONT"/>
          <w:sz w:val="28"/>
          <w:szCs w:val="28"/>
        </w:rPr>
        <w:t xml:space="preserve">7no,kskritvqCF ritg1-67iyf.omao.fD </w:t>
      </w:r>
      <w:r>
        <w:rPr>
          <w:sz w:val="18"/>
          <w:szCs w:val="18"/>
        </w:rPr>
        <w:t xml:space="preserve">(C.L Cagan, ibid, P. 19) 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oAo7ndkoxjPocxCvaocmh9yCD oAo7nlyjCmujmjko9t8vhC,u7;k,leraf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da[dkoxPjocxC  4U,.9gdqjkgvqk.9.sj, grnjvmjko9twfh,kskritg1-67iyfg9Qk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ritg1-6lyhorit-qo16j[qow,hdkCc0ogrnjv-e]t.-h|U0vCmjko9kd7;k,[k[grnjv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.shmjkomaCs]kpwfh7nofuda[dko3dfg7nvC0vCritz6hgxaog9QkDrit7iyfwfh7no,k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9kd7;k,8kpc]h;d=jda[7no0Nowxg,nvCl;aoDritvqCoajC16j.odE0;k0vC</w:t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 xml:space="preserve">ritz6hgxaog9Qk c]tvtmy4kogrnjv7;k,]vfrQo0vCmjkoD 4hkg9QkmaCs]kp 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Ia[dko-qC[aofko.sh7no,kf;hpdaoda[rit7iyfc]h;d=j9qjClcs;CsklyjC-b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 </w:t>
      </w:r>
      <w:r>
        <w:rPr>
          <w:rFonts w:cs="Arial" w:ascii="LAOFONT" w:hAnsi="LAOFONT"/>
          <w:sz w:val="28"/>
          <w:szCs w:val="28"/>
        </w:rPr>
        <w:t>16jg[NvCgmyC7n[vjomuj    rit7iyf-qCl4yf16j-qCxtma[16jdE0;k0vC  ritg9Qk0=9qjC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eastAsia="LAOFONT" w:cs="LAOFONT" w:ascii="LAOFONT" w:hAnsi="LAOFONT"/>
          <w:sz w:val="28"/>
          <w:szCs w:val="28"/>
        </w:rPr>
        <w:t xml:space="preserve">                 </w:t>
      </w:r>
      <w:r>
        <w:rPr>
          <w:rFonts w:cs="Arial" w:ascii="LAOFONT" w:hAnsi="LAOFONT"/>
          <w:sz w:val="28"/>
          <w:szCs w:val="28"/>
        </w:rPr>
        <w:t>gvqk.9.ljlyjCmuj1j6g[NvCgmyC[=jc,jolyjC-bjC16jczjofyo3]dD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>X3d3]-kp #G !{@?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</w:r>
    </w:p>
    <w:p>
      <w:pPr>
        <w:pStyle w:val="Normal"/>
        <w:ind w:left="990" w:hanging="0"/>
        <w:jc w:val="both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left="990" w:right="720" w:hanging="0"/>
        <w:rPr>
          <w:rFonts w:ascii="LAOFONT" w:hAnsi="LAOFONT" w:cs="LAOFONT"/>
          <w:sz w:val="28"/>
          <w:szCs w:val="28"/>
        </w:rPr>
      </w:pPr>
      <w:r>
        <w:rPr>
          <w:rFonts w:cs="LAOFONT" w:ascii="LAOFONT" w:hAnsi="LAOFONT"/>
          <w:sz w:val="28"/>
          <w:szCs w:val="28"/>
        </w:rPr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g[yjCrit7iyfK g[yjCrit[5fritg9QkK 9qjC-e]t]hkC7;k,[k[0vCmjkof;hpg]nvf0vCritvqCD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mjkoF31g-[Ik8</w:t>
      </w:r>
      <w:r>
        <w:rPr/>
        <w:t>(Joseph Hart)</w:t>
      </w:r>
      <w:r>
        <w:rPr>
          <w:rFonts w:cs="Arial" w:ascii="LAOFONT" w:hAnsi="LAOFONT"/>
          <w:sz w:val="28"/>
          <w:szCs w:val="28"/>
        </w:rPr>
        <w:t>wfh;jk1jkCoUF-;jCg;]kmuj7qo[k[wfhIa[g-njv.odko8kp0vCritvqCg9QkF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g0qk9twfhIa[7;k,.shvtrappt3mf.omao.fDfh;pg]nvf0vCritvqCg0qk 9yjCwfhIa[7;k,g-njv7;k,]vf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 "The moment a Sinner Believes" by Joseph Hart, 1712-1768)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oAo7nlyjCmujgduf0Boda[mjko ltgxug9o(Spurgeon)  oAo7nlyjCmujgduf0Voda[ fiDg7gdo </w:t>
      </w:r>
      <w:r>
        <w:rPr/>
        <w:t>(Dr. Cagan)</w:t>
      </w:r>
      <w:r>
        <w:rPr>
          <w:rFonts w:cs="Arial" w:ascii="LAOFONT" w:hAnsi="LAOFONT"/>
        </w:rPr>
        <w:t xml:space="preserve"> </w:t>
      </w:r>
      <w:r>
        <w:rPr>
          <w:rFonts w:cs="Arial" w:ascii="LAOFONT" w:hAnsi="LAOFONT"/>
          <w:sz w:val="28"/>
          <w:szCs w:val="28"/>
        </w:rPr>
        <w:t>c]toAo7nljyCmugduf0Boda[mjko{ mjko9t8hvCwfxtgluosohkda[rit7iyfz6hfe]qC1j6grnjvmjko9twfh-e]t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8q;mjko.shltvkfxklt9kd7;k,[k[fh;pdkogvqkg]nvf0vCritvqCgxaog7njvC[6-kK</w:t>
      </w:r>
    </w:p>
    <w:p>
      <w:pPr>
        <w:pStyle w:val="TextBody"/>
        <w:rPr>
          <w:rFonts w:ascii="LAOFONT" w:hAnsi="LAOFONT" w:cs="Arial"/>
          <w:sz w:val="16"/>
          <w:szCs w:val="16"/>
        </w:rPr>
      </w:pPr>
      <w:r>
        <w:rPr>
          <w:rFonts w:cs="Arial" w:ascii="LAOFONT" w:hAnsi="LAOFONT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LAOFONT" w:cs="LAOFONT" w:ascii="LAOFONT" w:hAnsi="LAOFONT"/>
          <w:b/>
          <w:bCs/>
          <w:sz w:val="28"/>
          <w:szCs w:val="28"/>
        </w:rPr>
        <w:t xml:space="preserve">                                 </w:t>
      </w:r>
      <w:r>
        <w:rPr>
          <w:rFonts w:cs="Arial" w:ascii="LAOFONT" w:hAnsi="LAOFONT"/>
          <w:b/>
          <w:bCs/>
          <w:sz w:val="28"/>
          <w:szCs w:val="28"/>
        </w:rPr>
        <w:t>X9q[dkogmlok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LAOFONT" w:hAnsi="LAOFONT"/>
          <w:sz w:val="28"/>
          <w:szCs w:val="28"/>
        </w:rPr>
        <w:t>mjkolk,kfvjko[qfgmlok0vCmkjo fiD Ijk,g,ul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(Dr.Hymers)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LAOFONT" w:hAnsi="LAOFONT"/>
          <w:sz w:val="28"/>
          <w:szCs w:val="28"/>
        </w:rPr>
        <w:t xml:space="preserve">m5dvkmyf.ovyog8ucoa8 </w:t>
      </w:r>
      <w:r>
        <w:rPr>
          <w:sz w:val="24"/>
          <w:szCs w:val="24"/>
        </w:rPr>
        <w:t>(internet)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LAOFONT" w:hAnsi="LAOFONT"/>
          <w:sz w:val="28"/>
          <w:szCs w:val="28"/>
        </w:rPr>
        <w:t>m</w:t>
      </w:r>
      <w:r>
        <w:rPr>
          <w:rFonts w:cs="Arial" w:ascii="alice_4;Courier New" w:hAnsi="alice_4;Courier New"/>
          <w:sz w:val="28"/>
          <w:szCs w:val="28"/>
        </w:rPr>
        <w:t>uj</w:t>
      </w:r>
      <w:r>
        <w:rPr>
          <w:rFonts w:cs="Arial" w:ascii="alice_4;Courier New" w:hAnsi="alice_4;Courier New"/>
        </w:rPr>
        <w:t xml:space="preserve"> </w:t>
      </w:r>
      <w:r>
        <w:rPr>
          <w:rFonts w:cs="Arial" w:ascii="Arial" w:hAnsi="Arial"/>
        </w:rPr>
        <w:t>at www.realconversion.com "Sermon Manuscripts."</w:t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LAOFONT" w:hAnsi="LAOFONT"/>
          <w:sz w:val="28"/>
          <w:szCs w:val="28"/>
        </w:rPr>
        <w:t>vt4y4kodvjogmlok 3fpmjko</w:t>
      </w:r>
      <w:r>
        <w:rPr>
          <w:rFonts w:cs="Arial" w:ascii="alice_4;Courier New" w:hAnsi="alice_4;Courier New"/>
        </w:rPr>
        <w:t xml:space="preserve"> </w:t>
      </w:r>
      <w:r>
        <w:rPr/>
        <w:t>Dr. Kreighton L. Chan.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IvhCgrCfjP;djvodkogmlok 3fpmjko</w:t>
      </w:r>
      <w:r>
        <w:rPr>
          <w:rFonts w:cs="Arial" w:ascii="Arial" w:hAnsi="Arial"/>
        </w:rPr>
        <w:t xml:space="preserve"> Mr. Benjamin Kincaid Griffith:</w:t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 xml:space="preserve">grC </w:t>
      </w:r>
      <w:r>
        <w:rPr>
          <w:sz w:val="28"/>
          <w:szCs w:val="28"/>
        </w:rPr>
        <w:t xml:space="preserve">" </w:t>
      </w:r>
      <w:r>
        <w:rPr>
          <w:rFonts w:cs="Arial" w:ascii="LAOFONT" w:hAnsi="LAOFONT"/>
          <w:sz w:val="28"/>
          <w:szCs w:val="28"/>
        </w:rPr>
        <w:t>rit75oritg9Qk</w:t>
      </w:r>
      <w:r>
        <w:rPr>
          <w:sz w:val="28"/>
          <w:szCs w:val="28"/>
        </w:rPr>
        <w:t>"</w:t>
      </w:r>
      <w:r>
        <w:rPr/>
        <w:t xml:space="preserve">  Amazing Grace" (by John Newton, 1725-1807)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</w:p>
    <w:p>
      <w:pPr>
        <w:pStyle w:val="Normal"/>
        <w:jc w:val="both"/>
        <w:rPr>
          <w:rFonts w:ascii="LAOFONT" w:hAnsi="LAOFONT" w:cs="Arial"/>
          <w:sz w:val="22"/>
          <w:szCs w:val="22"/>
        </w:rPr>
      </w:pPr>
      <w:r>
        <w:rPr>
          <w:rFonts w:cs="Arial" w:ascii="alice_4;Courier New" w:hAnsi="alice_4;Courier New"/>
          <w:b/>
          <w:bCs/>
        </w:rPr>
        <w:tab/>
        <w:tab/>
        <w:tab/>
        <w:tab/>
      </w:r>
      <w:r>
        <w:rPr>
          <w:rFonts w:cs="Arial" w:ascii="LAOFONT" w:hAnsi="LAOFONT"/>
          <w:sz w:val="32"/>
          <w:szCs w:val="32"/>
        </w:rPr>
        <w:t>37CIkjC0vC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  <w:sz w:val="22"/>
          <w:szCs w:val="22"/>
        </w:rPr>
      </w:pPr>
      <w:r>
        <w:rPr>
          <w:rFonts w:cs="Arial" w:ascii="alice_4;Courier New" w:hAnsi="alice_4;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LAOFONT" w:hAnsi="LAOFONT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dkoxPjocxCmujcmh9yC { ]5homu  @W!W</w:t>
      </w:r>
    </w:p>
    <w:p>
      <w:pPr>
        <w:pStyle w:val="Normal"/>
        <w:jc w:val="both"/>
        <w:rPr>
          <w:rFonts w:ascii="alice_4;Courier New" w:hAnsi="alice_4;Courier New" w:cs="Arial"/>
          <w:b/>
          <w:b/>
          <w:bCs/>
        </w:rPr>
      </w:pPr>
      <w:r>
        <w:rPr>
          <w:rFonts w:cs="Arial" w:ascii="alice_4;Courier New" w:hAnsi="alice_4;Courier New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lice_4;Courier New" w:hAnsi="alice_4;Courier New"/>
          <w:b/>
          <w:bCs/>
        </w:rPr>
        <w:tab/>
        <w:tab/>
        <w:tab/>
      </w:r>
      <w:r>
        <w:rPr>
          <w:rFonts w:cs="Arial" w:ascii="LAOFONT" w:hAnsi="LAOFONT"/>
          <w:b/>
          <w:bCs/>
          <w:sz w:val="28"/>
          <w:szCs w:val="28"/>
        </w:rPr>
        <w:t>3fpmjkoG</w:t>
      </w:r>
      <w:r>
        <w:rPr>
          <w:rFonts w:cs="Arial" w:ascii="alice_4;Courier New" w:hAnsi="alice_4;Courier New"/>
          <w:b/>
          <w:bCs/>
        </w:rPr>
        <w:t xml:space="preserve">  </w:t>
      </w:r>
      <w:r>
        <w:rPr/>
        <w:t>Dr. R. L. Hymers, J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LAOFONT" w:hAnsi="LAOFONT"/>
          <w:sz w:val="28"/>
          <w:szCs w:val="28"/>
        </w:rPr>
        <w:t>&lt;9yCc]h;gIqkdjk;cdjmjkoF pqdg;Aor;dg9Qk4ndxPjocxC c]t dkogxaogs,nvogfadovhpF</w:t>
      </w:r>
    </w:p>
    <w:p>
      <w:pPr>
        <w:pStyle w:val="Normal"/>
        <w:jc w:val="both"/>
        <w:rPr>
          <w:rFonts w:ascii="LAOFONT" w:hAnsi="LAOFONT" w:cs="Arial"/>
          <w:sz w:val="28"/>
          <w:szCs w:val="28"/>
        </w:rPr>
      </w:pPr>
      <w:r>
        <w:rPr>
          <w:rFonts w:cs="Arial" w:ascii="LAOFONT" w:hAnsi="LAOFONT"/>
          <w:sz w:val="28"/>
          <w:szCs w:val="28"/>
        </w:rPr>
        <w:t>r;dg9Qk9tg0Qkwx.oik-vkok9adcsjCl;ao[=jwfh&lt; X,afmkp !)G #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/>
      </w:pPr>
      <w:r>
        <w:rPr/>
        <w:t>I.</w:t>
      </w:r>
      <w:r>
        <w:rPr>
          <w:rFonts w:cs="Arial" w:ascii="LAOFONT" w:hAnsi="LAOFONT"/>
          <w:sz w:val="28"/>
          <w:szCs w:val="28"/>
        </w:rPr>
        <w:t xml:space="preserve">    xtdkomjuobjCF  mjkovk9t,k3[ff;hpgsfzqos]kp1jkCs]kpdqj;,k3[fdkoxPjocxC</w:t>
      </w:r>
      <w:r>
        <w:rPr>
          <w:rFonts w:cs="Arial" w:ascii="alice_4;Courier New" w:hAnsi="alice_4;Courier New"/>
          <w:sz w:val="28"/>
          <w:szCs w:val="28"/>
        </w:rPr>
        <w:t xml:space="preserve">D </w:t>
      </w:r>
    </w:p>
    <w:p>
      <w:pPr>
        <w:pStyle w:val="Normal"/>
        <w:jc w:val="both"/>
        <w:rPr>
          <w:rFonts w:ascii="LAOFONT" w:hAnsi="LAOFONT" w:cs="Arial"/>
          <w:b/>
          <w:b/>
          <w:bCs/>
          <w:sz w:val="28"/>
          <w:szCs w:val="28"/>
        </w:rPr>
      </w:pPr>
      <w:r>
        <w:rPr/>
        <w:t>II.</w:t>
      </w:r>
      <w:r>
        <w:rPr>
          <w:rFonts w:cs="Arial" w:ascii="LAOFONT" w:hAnsi="LAOFONT"/>
          <w:sz w:val="28"/>
          <w:szCs w:val="28"/>
        </w:rPr>
        <w:t xml:space="preserve">   xtdkomjulvCF mjkog]U,8Qo;jkritg9Qk,u9yC XgIa[giu !!G *?</w:t>
      </w:r>
    </w:p>
    <w:p>
      <w:pPr>
        <w:pStyle w:val="Normal"/>
        <w:rPr/>
      </w:pPr>
      <w:r>
        <w:rPr/>
        <w:t>III</w:t>
      </w:r>
      <w:r>
        <w:rPr>
          <w:rFonts w:cs="Arial" w:ascii="LAOFONT" w:hAnsi="LAOFONT"/>
          <w:sz w:val="28"/>
          <w:szCs w:val="28"/>
        </w:rPr>
        <w:t>D  xtdkomujlk,F mjkog]U,I6h;jk7;k,[k[.o8q;mjkooAowfhme.shritg9Qk,u7;k,3dfg7nvCD</w:t>
        <w:br/>
        <w:t xml:space="preserve">      X3i, )G )S 3i, @G &amp;S grClao]tgluo (G !!?</w:t>
      </w:r>
    </w:p>
    <w:p>
      <w:pPr>
        <w:pStyle w:val="Normal"/>
        <w:jc w:val="both"/>
        <w:rPr/>
      </w:pPr>
      <w:r>
        <w:rPr/>
        <w:t>IV</w:t>
      </w:r>
      <w:r>
        <w:rPr>
          <w:rFonts w:cs="Arial" w:ascii="LAOFONT" w:hAnsi="LAOFONT"/>
          <w:sz w:val="28"/>
          <w:szCs w:val="28"/>
        </w:rPr>
        <w:t>D  xtdkomjulujF mjko,kskritg1-67iyfF rit[5f0vCritg9QkF X3d3]-kp #G !{@?</w:t>
      </w:r>
    </w:p>
    <w:p>
      <w:pPr>
        <w:pStyle w:val="Normal"/>
        <w:jc w:val="both"/>
        <w:rPr>
          <w:rFonts w:ascii="alice_4;Courier New" w:hAnsi="alice_4;Courier New" w:cs="Arial"/>
          <w:sz w:val="28"/>
          <w:szCs w:val="28"/>
        </w:rPr>
      </w:pPr>
      <w:r>
        <w:rPr>
          <w:rFonts w:cs="Arial" w:ascii="alice_4;Courier New" w:hAnsi="alice_4;Courier New"/>
          <w:sz w:val="28"/>
          <w:szCs w:val="28"/>
        </w:rPr>
      </w:r>
    </w:p>
    <w:p>
      <w:pPr>
        <w:pStyle w:val="Normal"/>
        <w:jc w:val="both"/>
        <w:rPr>
          <w:rFonts w:ascii="alice_4;Courier New" w:hAnsi="alice_4;Courier New" w:cs="Arial"/>
        </w:rPr>
      </w:pPr>
      <w:r>
        <w:rPr>
          <w:rFonts w:cs="Arial" w:ascii="alice_4;Courier New" w:hAnsi="alice_4;Courier New"/>
        </w:rPr>
        <w:tab/>
        <w:tab/>
        <w:tab/>
      </w:r>
    </w:p>
    <w:p>
      <w:pPr>
        <w:pStyle w:val="Normal"/>
        <w:jc w:val="both"/>
        <w:rPr>
          <w:rFonts w:ascii="LAOFONT" w:hAnsi="LAOFONT" w:cs="LAOFONT"/>
        </w:rPr>
      </w:pPr>
      <w:r>
        <w:rPr>
          <w:rFonts w:cs="LAOFONT" w:ascii="LAOFONT" w:hAnsi="LAOFONT"/>
        </w:rPr>
      </w:r>
    </w:p>
    <w:p>
      <w:pPr>
        <w:pStyle w:val="BodyTextIndent2"/>
        <w:ind w:hanging="0"/>
        <w:rPr>
          <w:rFonts w:ascii="LAOFONT" w:hAnsi="LAOFONT" w:cs="LAOFONT"/>
          <w:sz w:val="20"/>
        </w:rPr>
      </w:pPr>
      <w:r>
        <w:rPr>
          <w:rFonts w:cs="LAOFONT" w:ascii="LAOFONT" w:hAnsi="LAOFONT"/>
          <w:sz w:val="20"/>
        </w:rPr>
      </w:r>
    </w:p>
    <w:p>
      <w:pPr>
        <w:pStyle w:val="Heading"/>
        <w:ind w:right="-144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AOFONT">
    <w:charset w:val="00"/>
    <w:family w:val="auto"/>
    <w:pitch w:val="variable"/>
  </w:font>
  <w:font w:name="DokChampa">
    <w:charset w:val="00"/>
    <w:family w:val="swiss"/>
    <w:pitch w:val="variable"/>
  </w:font>
  <w:font w:name="alice_4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35:00Z</dcterms:created>
  <dc:creator>Christopher L. Cagan</dc:creator>
  <dc:description/>
  <dc:language>en-US</dc:language>
  <cp:lastModifiedBy>Use This Account</cp:lastModifiedBy>
  <cp:lastPrinted>2012-02-07T13:32:00Z</cp:lastPrinted>
  <dcterms:modified xsi:type="dcterms:W3CDTF">2012-03-01T16:35:00Z</dcterms:modified>
  <cp:revision>2</cp:revision>
  <dc:subject/>
  <dc:title>SHOULD A STUDENT IN A SECULAR</dc:title>
</cp:coreProperties>
</file>