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sz w:val="16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ການກໍ່ໂຕຂອງພາຍ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GATHERING STORM</w:t>
      </w:r>
    </w:p>
    <w:p>
      <w:pPr>
        <w:pStyle w:val="Heading8"/>
        <w:spacing w:before="0" w:after="0"/>
        <w:rPr>
          <w:bCs/>
          <w:sz w:val="18"/>
          <w:szCs w:val="20"/>
        </w:rPr>
      </w:pPr>
      <w:r>
        <w:rPr>
          <w:bCs/>
          <w:sz w:val="18"/>
          <w:szCs w:val="20"/>
        </w:rPr>
        <w:t>(Laotian)</w:t>
      </w:r>
    </w:p>
    <w:p>
      <w:pPr>
        <w:pStyle w:val="Heading8"/>
        <w:spacing w:before="0" w:after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>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>ບົດເທດສະໜາທີ່ຄຣິສຕະຈັກແບ໊ບຕິດເທເບີນາໂຄແຫ່ງລອສແອງເຈີລິສ</w:t>
      </w:r>
    </w:p>
    <w:p>
      <w:pPr>
        <w:pStyle w:val="TextBody"/>
        <w:jc w:val="center"/>
        <w:rPr>
          <w:rFonts w:ascii="Saysettha OT" w:hAnsi="Saysettha OT" w:cs="Saysettha OT"/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lang w:val="en-US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  <w:lang w:val="en-US"/>
        </w:rPr>
        <w:t>6/10/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Morning</w:t>
      </w:r>
      <w:r>
        <w:rPr>
          <w:sz w:val="24"/>
        </w:rPr>
        <w:t xml:space="preserve">, </w:t>
      </w:r>
      <w:r>
        <w:rPr>
          <w:sz w:val="24"/>
          <w:lang w:val="en-US"/>
        </w:rPr>
        <w:t>October 6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IndentedVerse"/>
        <w:ind w:left="864" w:right="864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ສະໄໝ​ຂອງ​ໂນ​ອາ​ເປັນ​ແນວ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ບຸດ​ມະນຸດ​ສະເດັດ​ມາ​ກໍ​ຈະ​ເປັນ​ຢ່າງ​ນັ້ນ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ມື່ອ​ກ່ອນ​ວັນ​ນ້ຳ​ຖ້ວມ​ນັ້ນ ຄົນ​ທັງ​ຫລາຍ​ໄດ້​ກິນ​ແລະ​ດື່ມ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ການ​ສົມ​ລົດ​ແລະ​ຍົກ​ໃຫ້ເປັນ​ຜົວເມຍ​ກັນ ຈົນ​ເຖິງ​ວັນທີ່​ໂນ​ອາ​ເຂົ້າ​ໃນ​ເຮື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ນ້ຳ​ຖ້ວມ​ໄດ້ມາ​ກ​ວາດ​ເອົາ​ພວກ​ເຂົາ​ໄປ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້ນ ໂດຍ​ບໍ່​ທັນ​ຮູ້​ຕົວ​ສັນ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​ບຸດ​ມະນຸດ​ສະເດັດ​ມາ​ກໍ​ຈະ​ເປັນ​ສັນນັ້ນ​ດ້ວຍ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37-39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ນັງສືຊື່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ການກໍ່ໂຕຂອງພາຍຸ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ວິນສະຕັນເຊີດຊີວໄດ້ບອກເຖິງການທີ່ປະເທດອັງກິດນອນຫຼັບໃນຂະນະທີ່ກອງກໍາລັງທີ່ຊົ່ວຮ້າຍຂອງຮິດເລີ ໃນປະເທດເຢຍລະມັນກຽມ ພ້ອມທີ່ຈະເຮັດສົງຄາ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ງກິດບໍ່ກຽມພ້ອມເພາະພວກເຂົາຄິດວ່າຈະມີຄວາມສະຫງົບສຸກ ຕະຫຼອດ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ແຕ່ເຊີດຊີວເທົ່ານັ້ນທີ່ຮູ້ວ່າພວກເຂົາກໍາລັງຢູ່ໃນຊ່ວງໃກ້ຈະເຖິງເວລາ ແຫ່ງການທໍາລ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ຟັງຄໍາເຕືອນຂອງລາວ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ອີກເທື່ອໜື່ງໃນຍຸກ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ໄວ້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ເຂົາ​ເວົ້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ສະຫງົບ​ສຸກ​ແລະ​ປອດ​ໄພ​ແລ້ວ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ເມື່ອ​ນັ້ນ​ແລະ​ຄວາມ​ພິ​ນາດ​ກໍ​ຈະ​ມາ​ເຖິງ​ເຂົາ​ທັນ​ທີ</w:t>
      </w:r>
      <w:r>
        <w:rPr>
          <w:rFonts w:ascii="Saysettha OT" w:hAnsi="Saysettha OT" w:cs="Saysettha OT"/>
          <w:sz w:val="24"/>
          <w:sz w:val="24"/>
          <w:szCs w:val="24"/>
        </w:rPr>
        <w:t>…</w:t>
      </w:r>
      <w:r>
        <w:rPr>
          <w:rFonts w:ascii="Saysettha OT" w:hAnsi="Saysettha OT" w:cs="Saysettha OT"/>
          <w:sz w:val="24"/>
          <w:sz w:val="24"/>
          <w:szCs w:val="24"/>
        </w:rPr>
        <w:t>ເຂົາ​ຈະ​ໜີ​ກໍ​ບໍ່​ພົ້ນ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5:3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າເລັກຊານເດີໂຊເຊນິດຊິນນັກຂຽນຊາວລັດເຊຍກ່າວວ່າ“ກອງກໍາລັງຂອງຄວາມຊົ່ວຮ້າຍໄດ້ເລີ່ມຕົ້ນການຮຸກຮານຢ່າງແນ່ວແນ່” ໃນບົດເລື່ອງທີ່ຊື່ວ່າ“ການມາຂອງຄວາມ ມືດ”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ອັດເວີດຮິນສັນກ່າວວ່າ“ເບີ່ງຄືວ່າພວກເຮົາກໍາລັງຂຸດລົງໄປພໍທີ່ຈະເປັນການ ໂຈມຕີຄັ້ງສຸດທ້າຍຕໍ່ສູ້ກັບຊາວຄຣິສຕຽນຕາມພຣະຄໍາພີ” </w:t>
      </w:r>
      <w:r>
        <w:rPr>
          <w:lang w:val="en-US"/>
        </w:rPr>
        <w:t xml:space="preserve">” </w:t>
      </w:r>
      <w:r>
        <w:rPr>
          <w:lang w:val="en-US"/>
        </w:rPr>
        <w:t xml:space="preserve">(Ed Hindson, Ph.D., </w:t>
      </w:r>
      <w:r>
        <w:rPr>
          <w:b/>
          <w:i/>
          <w:lang w:val="en-US"/>
        </w:rPr>
        <w:t>Final Signs,</w:t>
      </w:r>
      <w:r>
        <w:rPr>
          <w:lang w:val="en-US"/>
        </w:rPr>
        <w:t xml:space="preserve"> Harvest House, 1996, p. 77).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ຈະມາເປັນຄຣິສຕຽນຊາຣ໌ໂຄສັນເປັນທີ່ປຶກສາລະດັບສູງຂອງປະທານບໍນາທິບໍດີນິກຊ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ື່ເສລີນິຍົມເອີ້ນລາວວ່າ“ຜູ້ຊາຍດ້າມຂວານ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ຍຫຼັງການກັບໃຈໃຫມ່ຂອງ ລາ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ຄສັນໄດ້ຊີ້ໃຫ້ເຫັນວ່າຈັກກະວັດໂຣມັນລົ້ມສະລາຍເພາະໄປເຮັດເສິກກັບພວກປ່າ ເຖື່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ບອກວ່າ“ຄຣິສຕະຈັກຈະຕ້ອງຢືນໝັ້ນຜູ້ດຽວເພື່ອຕໍ່ສູ່ກັບວັດທະນາທໍາພວກປ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ຖື່ອນຂອງຍຸກມືດ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ໜ້າ</w:t>
      </w:r>
      <w:r>
        <w:rPr>
          <w:rFonts w:cs="Saysettha OT" w:ascii="Saysettha OT" w:hAnsi="Saysettha OT"/>
          <w:sz w:val="24"/>
          <w:szCs w:val="22"/>
          <w:lang w:val="en-US"/>
        </w:rPr>
        <w:t>78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ປະຈຸບັນນີ້ຄຣິສຕະຈັກທັງຫຼາຍໄດ້ເສື່ອມລົງ ໂດຍທີ່ພວກເຂົາໃຫ້ຄວາມຫວັງໜ້ອຍດຽວຂອງການຊ່ວຍຄົນເຮົາໃຫ້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າລ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ັ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່ນຣີ່ຜູ້ນໍາການສຶກສາຂ່າວປະເສີດກ່າວວ່າ“ຄວາມເສື່ອມຊາມເໜືອອົງກອນຄຣິສຕຽ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າລັງທະຍານຂື້ນສູ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່ງໜື່ງທີ່ເຫັນໄດ້ຄືຈໍານວນຜູ້ເຂົ້າຮ່ວມໃນຄຣິສຕະຈັກທີ່ມີຈໍານວ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ລົດໜ້ອຍລົງ…ຄົນຍຸກໃຫມ່ກໍາລັງເຕີບໃຫຍ່ຂື້ນໂດຍທີ່ບໍ່ມີຄວາມຫ່ວງໃຫຍ່ເລື່ອງຊີວິດລັນ ດອນເລີຍ…ຄວາມໂຫດຫ້ຽມກໍາລັງລຸກລາມເຂົ້າໃນຂີ້ຝຸ່ນແຫ່ງຄວາມເສື່ອມຊາມຂອງຄົນ ແລະ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ເຄື່ອນໂຕຢ່າງຊ້າໆໃນເງົາແຫ່ງຄວາມພິການຂອງຄຣິສຕະຈັກ”</w:t>
      </w:r>
      <w:r>
        <w:rPr>
          <w:lang w:val="en-US"/>
        </w:rPr>
        <w:t xml:space="preserve"> </w:t>
      </w:r>
      <w:r>
        <w:rPr>
          <w:lang w:val="en-US"/>
        </w:rPr>
        <w:t xml:space="preserve">(Carl F. H. Henry, Ph.D., </w:t>
      </w:r>
      <w:r>
        <w:rPr>
          <w:b/>
          <w:i/>
          <w:lang w:val="en-US"/>
        </w:rPr>
        <w:t>Twilight of a Great Civilization,</w:t>
      </w:r>
      <w:r>
        <w:rPr>
          <w:lang w:val="en-US"/>
        </w:rPr>
        <w:t xml:space="preserve"> Crossway Books, 1988, p. 17).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ັ່ນຣີ່ກ່າວວ່າ “ນໍ້າພຸທີ່ເລິກອັນຍິ່ງໃຫຍ່ໄດ້ແຕກຂື້ນມາໃນຍຸກຂອງເຮົາ”ສະຖ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ບັນທີ່ຕ້ອງອົດທົນເພື່ອຍຸກພັນປີໄດ້ຈົ່ມຢູ່ໃຕ້ນໍ້າ…ຄໍາຖາມຕໍ່ພວກເຮົາຄືໂຄ່ງສ້າງຂອງຄົນອ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ດທີ່ສາມາດລອດໄດ້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ຫຼັ້ມດຽວກັນ ໜ້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6)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່າວວ່າ “ພວກປ່າເຖື່ອນກໍາລັງ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ຜົນສໍາເລັດວິທະຍາສາດຂອງເຮົາສາມາດໃຊ້ໃນທາງທີ່ຜິດໂດຍພວກປ່າເຖື່ອນທີ່ກໍາລັງ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າເຫຼົ່ານັ້ນເພາະຄວາມໂຫດຮ້າຍແລະການກະທໍາທີ່ຫຼັກແຫຼມ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ິດເລີແລະພວກ ນາຊີໄດ້ໃຊ້ຄວາມຮູ້ຫຼັກວິທະຍາສາດເພື່ອເຜົາສົບຜູ້ຄົນເປັນຮ້ອຍເປັນພັນໃນຫ້ອງຂັງດ້ວຍ ແກັດຜ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ຕາລິນແລະບໍລິວານຜະເດັດອື່ນໆໄດ້ຮຽນຮູ້ມາດົນແລ້ວວ່າສື່ມວນຊົນ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ີ່ມ ຂື້ນ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ຕົກເປັນທາດຂອງຜູ້ຄົນສະໄໝໃຫມ່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ສື່ກະແສຫຼັກຂອງເສລີນິຍົມປະຈຸບັນນີ້ເບິ່ງຄືວ່າກໍາລັງເຮັດແບບນັ້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ທຸກຕໍາແໜ່ງ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ໜ້າທີ່ຕ່າງກໍຕ້ອງໄດ້ຮັບການເຫັນດີຈາກໂອບາມ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ສະມາຊິກສະພາຄອງເກຣສເຊັ່ນແຣນ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ດີຟັອບກ່າວວ່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: “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ການກະທໍາແບບນີ້ຂອງ</w:t>
      </w:r>
      <w:r>
        <w:rPr>
          <w:rFonts w:eastAsia="Arial Unicode MS"/>
          <w:sz w:val="24"/>
          <w:szCs w:val="22"/>
          <w:lang w:val="en-US"/>
        </w:rPr>
        <w:t>[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ປະທານາທິບໍດີ</w:t>
      </w:r>
      <w:r>
        <w:rPr>
          <w:rFonts w:eastAsia="Arial Unicode MS"/>
          <w:sz w:val="24"/>
          <w:szCs w:val="22"/>
          <w:lang w:val="en-US"/>
        </w:rPr>
        <w:t>]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ໄດ້ຮັບການສາບແຊ່ງຫຼາຍທີ່ສຸດ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ຕໍ່ເສລີພາບຂອງສາສະໜາ…ຂອງທຸກການບໍລິຫານໃດໆທີ່ຂ້າພະເຈົ້າເຄີຍຮູ້ຈັກຫຼືອ່ານກ່ຽວ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ກັບປະຫວັດສາດຂອງປະເທດເຮົາ”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ວາລະສານ</w:t>
      </w:r>
      <w:r>
        <w:rPr>
          <w:rFonts w:ascii="Saysettha OT" w:hAnsi="Saysettha OT" w:eastAsia="Arial Unicode MS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ການຕັດສິນໃຈ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ເດືອນສິບປີ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2013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ໜ້າ</w:t>
      </w:r>
    </w:p>
    <w:p>
      <w:pPr>
        <w:pStyle w:val="BodyTextIndent2"/>
        <w:ind w:hanging="0"/>
        <w:rPr/>
      </w:pPr>
      <w:r>
        <w:rPr>
          <w:rFonts w:eastAsia="Arial Unicode MS" w:cs="Saysettha OT" w:ascii="Saysettha OT" w:hAnsi="Saysettha OT"/>
          <w:sz w:val="24"/>
          <w:szCs w:val="22"/>
          <w:lang w:val="en-US"/>
        </w:rPr>
        <w:t>17)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ບາດຫຼວງແຮຣີ່ແຈັກສັນ ໜື່ງໃນຄົນທີ່ມີຊື່ສຽງທີ່ສຸດຂອງຊາດຊື່ງເປັນຜູ້ນໍາສາສະໜາ ຊາວອາເມລິກັ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ອັຟຣິກັນແລະເປັນຜູ້ສະມັກພັກດີໂມແຄຣັກກ່າວວ່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: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ໂອບາມາໄດ້ກາຍເປັນ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ສັດຕູຕໍ່ຊາວຄຣິສຕຽນແລະຕໍ່ຊາດຄື“ໃນວິກິດການໃຫຍ່ທີ່ເກີດຂື້ນບໍ່ດົນມານີ້”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ຫຼັ້ມດຽວກັນ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)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ລາວກ່າວວ່າພວກເຮົາຄື“ອາລິຍະທໍາໃກ້ໆໄພພິບັດ”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19)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ມ່ນກະທັ່ງ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ບ໋ອບວູດເວີດ ນັກຂ່າວເສລີນິຍົມຜູ້ກໍ່ຕັ້ງວາລະສານວໍເຕີເກດກໍມີຄວາມເປັນຫ່ວ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ລາວ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ບອກກັບຜູ້ນໍາລາຍການຂ່າວຂອງຟັອກຊື່ບິລໂອຮິລລີ່ວ່າ “ມີຄວາມເລິກເຊິ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ຄວາມສົງໄສ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ລິກໆກ່ຽວກັບທໍານຽບຂາວໃນຫຼາຍໆສ່ວນ  ແລະມັນບໍ່ແມ່ນພຽງແຕ່ຈາກເຄື່ອຂ່າຍຂອງ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ທ່ານຫຼືທາງປີກຂວາຫຼືກ່ຽວກັບການເກັບຮັກສາ”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ເຫຼັ້ມດຽວກັນໜ້າ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19)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ນັກປະກາດຂ່າວ ປະເສີດຫຼາຍຄົນເຊື່ອວ່າໂອບາມາຄືບຸກຄົນທີ່ອັນຕະລາຍທີ່ສຸດທີ່ເຄີຍຢູ່ໃນທໍານຽບຂາວ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ວາລະສານການຕັດສິນໃຈຂອງບິລລີ່ເກຣແຮມກ່າວວ່າໂອບາມາໄດ້ວາງອາເມລິກາລົງເທິງ</w:t>
      </w:r>
    </w:p>
    <w:p>
      <w:pPr>
        <w:pStyle w:val="BodyTextIndent2"/>
        <w:ind w:hanging="0"/>
        <w:rPr/>
      </w:pPr>
      <w:r>
        <w:rPr>
          <w:rFonts w:eastAsia="Arial Unicode MS"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ສັ້ນທາງທີ່ຈິບຫາຍ”ໃນການທີ່“ປະທານາທິບໍດີຫຼຸດຄ່າຂອງຫຼັກການພຣະຄໍາພີແລະເສລີ ພາບທາງສະສະໜາລົງ”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ຫຼັ້ມດຽວກັນໜ້າປົກເລື່ອ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)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ໃນວາລະສານດຽວກັນນັ້ນ ອາຈານ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ດອນວິລຕັນ ສິດຍາພິບານແບັດຕິດທີ່ມີຊື່ສຽງກ່າວວ່າ “ຊາຕານຕ້ອງການທໍາລາຍທຸກໆ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ຄົນທີ່ມີຊີວິດດ້ວຍການສ້າງຄວາມສົງໄສແລະໂດຍການໃຊ້ການຫລອກລວງແລະວິທີອື່ນໆ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ທີ່ເຮັດໄດ້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ປົ້າໝາຍຂອງມັນເພື່ອຈະຄອບຄອງ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ລັກ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ບ່ງແຍກແລະທໍາລາຍ”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ເຫຼັ້ມດຽວ ກັນໜ້າ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29)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ການເພີ່ມໃສ່ຄວາມເສື່ອມຊາມຂອງຊາວຄຣິສຕຽນໃນອາເມລິກາຄືການລຸກຂື້ນຂອງ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ສະສະໜາອິດສະລາມ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ດືອນແລ້ວນີ້ມີໂບດຫຼາຍແຫ່ງຂອງຄຣິສຕຽນຖືກວາງລະເບີດໂດຍ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ວກມູສະລິມໃນປະເທດອີຢິບພຽງປະເທດດຽວ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ໜື່ງໃນຕຶກຂອງຄຣິສຕະຈັກເຫຼົ່ານັ້ນຖືກ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 xml:space="preserve">ກໍ່ຕັ້ງຕັ້ງແຕ່ສະຕະວັດທີ່ 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4!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ມັນແຕກອອກເປັນສິ້ນສ່ວນນ້ອຍໆບໍພໍເທົ່າໃດມື້ທີ່ຜ່ານມ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!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ຕອນນີ້ພວກມູສະລິມກໍາລັງຕໍ່ສູ້ຊາວຄຣິສຕຽນແບບທີ່ບໍ່ເຄີຍມີມາກ່ອນຜ່ານທົ່ວໂລກ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ແລະ</w:t>
      </w:r>
    </w:p>
    <w:p>
      <w:pPr>
        <w:pStyle w:val="BodyTextIndent2"/>
        <w:ind w:hanging="0"/>
        <w:rPr/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ປະເທດອີຣານມີແນວໂນ້ມຂອງການຜະລິດລະເບີດປະລາມະນູ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ຜູ້ນໍາຂອງພວກເຂົາໄດ້ ເວົ້າເນັ້ນວ່າພວກເຂົາຈະທໍາລາຍປະເທດອິດສະຣາເອວແລະອາເມລິກາ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ພວກເຂົາກໍາລັງ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2"/>
          <w:lang w:val="en-US"/>
        </w:rPr>
        <w:t>ເຮັດວຽກຢ່າງຂະຫຍັນຂັນແຂງເພື່ອຕຽມອາວຸດນິວເຄລຍ</w:t>
      </w:r>
      <w:r>
        <w:rPr>
          <w:rFonts w:eastAsia="Arial Unicode MS"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ີກບັນໃຫຍ່ທີ່ຊົນຊາດຂອງທ່ານກໍາລັງປະເຊີນໜ້າຢູ່ຄືວິກິດການຄວາມສໍາພັນລ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ວ່າງສິ່ງທີ່ມີຊີວິດກັບສະພາບແວດລ້ອ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ງເຊັ່ນ ການທໍາລາຍຂອງມະນຸດໃນປ່າຕົ້ນນໍ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ອາເມຊອນທີ່ຖືກຕີພິມໂດຍວາລະສານໄທມ໌ວ່າເປັນ“ໜື່ງໃນໄພພິບັດທີ່ໃຫຍ່ຂອງປະຫວັດ ສາດ”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8/9/1989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>76-80)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ວັນພຸດທີ່ຜ່ານ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2/10/201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້າ</w:t>
      </w:r>
      <w:r>
        <w:rPr>
          <w:lang w:val="en-US"/>
        </w:rPr>
        <w:t xml:space="preserve"> </w:t>
      </w:r>
      <w:r>
        <w:rPr>
          <w:lang w:val="en-US"/>
        </w:rPr>
        <w:t>AA1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າລະສານ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  <w:lang w:val="en-US"/>
        </w:rPr>
        <w:t>ລອສແອງເຈີລິສໄທມ໌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ລາຍງານເຖິງເລື່ອງຖານນໍ້າກ້ອນທີ່ໃຫຍ່ທີ່ສຸດຊື່ໂຢສິມິດວ່າ “ມວນນໍ້າກ້ອນທີ່ໃຫຍ່ທີ່ສຸ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ໃນສວນອຸທະຍານຢູ່ໃນຊ່ວງຕາຍແບບໝຸນຮອບ ກ່າວໂດຍນັກທໍລະນີວິທະຍາ” ເກຣກສະ ຕັອກນັກທໍລະນີວິທະຍາກ່າວວ່າ “ມັນຢູ່ໄດ້ພຽງແຕ່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ີຫຼືອາດຈະຫຼາຍກວ່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້ວມັນ ຈະລະລາຍອອກໄປ” ບົດຄວາມຍັງກ່າວວ່າການຫາຍຕົວໄປຂອງມວນນໍ້າແຂງຂະໜາ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ຫຍ່ “ຄືສິ່ງທີ່ເກີດຂື້ນທົ່ວໂລ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ຜ່ນນໍ້າກ້ອນຂະໜາດໃຫຍ່ໄດ້ລົດໜ້ອຍລົງໄດ້ກະຕຸ້ນໃຫ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ກີດຄວາມເປັນຫ່ວງເປັນໃຫຍ່ຕໍ່ສິ່ງທີ່ເກີດຂື້ນຕໍ່ໄປຮອບໆລະບົບນິເວດ” ພາວະໂລກຮ້ອ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ປ່ຽນແປງທັງຊີວິດຂອງເຮົາໃນອີກສິບປີຂ້າງໜ້ານີ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ຮິນສັນໄດ້ກ່າວເຖິງບັນຫາທີ່ໜ້າຢ້ານທີ່ສຸດວ່າ “ປະຈຸບັນນີ້ສະຫະລັດອາເມລິ ກ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ຫະລາຊະອານາຈ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ຝະຣັ່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ຣັດເຊ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ີ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ິດສະຣາເອວແລະອິນເດຍມີອາວຸກປະລ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ະນູແລ້ວ…ບັນຫາກໍຄືບໍຮູ້ວ່າເວລາໃດໄພພິບັດຈະເກີດຂື້ນຢ່າງລີກລ້ຽງບໍ່ໄດ້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ັ້ມດຽວກັ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ໜ້າ </w:t>
      </w:r>
      <w:r>
        <w:rPr>
          <w:rFonts w:cs="Saysettha OT" w:ascii="Saysettha OT" w:hAnsi="Saysettha OT"/>
          <w:sz w:val="24"/>
          <w:szCs w:val="22"/>
          <w:lang w:val="en-US"/>
        </w:rPr>
        <w:t>87,88)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ວິທະຍາສາດຫຼາຍຄົນເບິ່ງໂລກອະນາຄົດໃນແງ່ຮ້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ໜື່ງໃນພວກເຂົາກ່າວວ່າ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ນີ້ມີຄວາມເປັນໄປໄດ້ທີ່ຈະທໍາລາຍເຊື້ອສາຍຂອງມະນຸດໃນທຸກໆມື້” ແຕ່ນັກວິທະຍາ ສາດຊາວການາດາຕອບວ່າ “ທ່ານຜິດພາດ ດຽວນີ້ມີຄວາມເປັນໄປໄດ້ທີ່ຈະທໍາລາຍມະນຸດ ທຸກຄົນໃນທຸກວິນາທີ”</w:t>
      </w:r>
      <w:r>
        <w:rPr>
          <w:lang w:val="en-US"/>
        </w:rPr>
        <w:t xml:space="preserve"> </w:t>
      </w:r>
      <w:r>
        <w:rPr>
          <w:lang w:val="en-US"/>
        </w:rPr>
        <w:t xml:space="preserve">(Billy Graham, </w:t>
      </w:r>
      <w:r>
        <w:rPr>
          <w:b/>
          <w:i/>
          <w:lang w:val="en-US"/>
        </w:rPr>
        <w:t>The Challenge: Sermons From Madison Square Garden,</w:t>
      </w:r>
      <w:r>
        <w:rPr>
          <w:lang w:val="en-US"/>
        </w:rPr>
        <w:t xml:space="preserve"> Doubleday and Company, 1969, p. 158).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ວ່າ​ວັນ​ຂອງ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ນັ້ນ​ຈະ​ມາ​ເຖິງ​ເໝືອນ​ຢ່າງ</w:t>
      </w:r>
      <w:r>
        <w:rPr>
          <w:rFonts w:ascii="Saysettha OT" w:hAnsi="Saysettha OT" w:cs="Saysettha OT"/>
          <w:sz w:val="24"/>
          <w:sz w:val="24"/>
          <w:szCs w:val="24"/>
        </w:rPr>
        <w:t>ຂະໂມຍ</w:t>
      </w:r>
      <w:r>
        <w:rPr>
          <w:rFonts w:ascii="Saysettha OT" w:hAnsi="Saysettha OT" w:cs="Saysettha OT"/>
          <w:sz w:val="24"/>
          <w:sz w:val="24"/>
          <w:szCs w:val="24"/>
        </w:rPr>
        <w:t>​ແອບ​ມາ​ໃນ​ເວລາ​ກາງ​ຄື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ໃນ​ວັນ​ນັ້ນ​ທ້ອງ​ຟ້າ​ຈະ​ລ່ວງ</w:t>
      </w:r>
      <w:r>
        <w:rPr>
          <w:rFonts w:ascii="Saysettha OT" w:hAnsi="Saysettha OT" w:cs="Saysettha OT"/>
          <w:sz w:val="24"/>
          <w:sz w:val="24"/>
          <w:szCs w:val="24"/>
        </w:rPr>
        <w:t>ລັບ</w:t>
      </w:r>
      <w:r>
        <w:rPr>
          <w:rFonts w:ascii="Saysettha OT" w:hAnsi="Saysettha OT" w:cs="Saysettha OT"/>
          <w:sz w:val="24"/>
          <w:sz w:val="24"/>
          <w:szCs w:val="24"/>
        </w:rPr>
        <w:t>​ໄປ​ດ້ວຍ​ສຽງ​ທີ່​ດັ່ງ​ກຶກ​ກ້ອງ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ໂລກ​​ຈະ​ສະ​ຫລາຍ​ໄປ​ດ້ວຍ​ຄວາມ​ຮ້ອນ​ອັນ​ແຮງ​ກ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ແຜ່ນດິນ​ໂລກ​ກັບ​ການ​ງານ​ທັງປວງ​ທີ່​ມີ​ຢູ່ໃນ​ນັ້ນ​ຈະ​ຕ້ອງ​ໄໝ້</w:t>
      </w:r>
      <w:r>
        <w:rPr>
          <w:rFonts w:ascii="Saysettha OT" w:hAnsi="Saysettha OT" w:cs="Saysettha OT"/>
          <w:sz w:val="24"/>
          <w:sz w:val="24"/>
          <w:szCs w:val="24"/>
        </w:rPr>
        <w:t>ໝົດ</w:t>
      </w:r>
      <w:r>
        <w:rPr>
          <w:rFonts w:ascii="Saysettha OT" w:hAnsi="Saysettha OT" w:cs="Saysettha OT"/>
          <w:sz w:val="24"/>
          <w:sz w:val="24"/>
          <w:szCs w:val="24"/>
        </w:rPr>
        <w:t>ສິ້ນ​ດ້ວຍ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 xml:space="preserve">( 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3:10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ັນນັ້ນຈະມາເຖ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ຫລີກລ່ຽງບໍ່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cs="Saysettha OT" w:ascii="Saysettha OT" w:hAnsi="Saysettha OT"/>
          <w:sz w:val="24"/>
          <w:szCs w:val="24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ແຕ່​ວ່າ​ວັນ​ຂອງ​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ນັ້ນ​ຈະ​ມາ​ເຖິງ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ໝືອນ​ຢ່າງ</w:t>
      </w:r>
      <w:r>
        <w:rPr>
          <w:rFonts w:ascii="Saysettha OT" w:hAnsi="Saysettha OT" w:cs="Saysettha OT"/>
          <w:sz w:val="24"/>
          <w:sz w:val="24"/>
          <w:szCs w:val="24"/>
        </w:rPr>
        <w:t>ຂະໂມຍ</w:t>
      </w:r>
      <w:r>
        <w:rPr>
          <w:rFonts w:ascii="Saysettha OT" w:hAnsi="Saysettha OT" w:cs="Saysettha OT"/>
          <w:sz w:val="24"/>
          <w:sz w:val="24"/>
          <w:szCs w:val="24"/>
        </w:rPr>
        <w:t>​ແອບ​ມາ​ໃນ​ເວລາ​ກາງ​ຄື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” ທ່ານບໍ່ໄດ້ຄາດຫວັງວ່າຂະໂມຍຈະ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ທັນທີທັນໃດມັນກໍມ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ທີ່ບໍ່ເຕືອນຫຍ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ນັ້ນແລະຄືຫົນທາງທີ່ການພິພາກສາ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ຈະບໍ່ກຽມພ້ອ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ສ່ວນຫຼາຍຈະບໍ່ພ້ອມ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</w:rPr>
        <w:t>ອົ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ຜູ້​ເປັນ​ເຈົ້າ​ນັ້ນ​ຈະ​ມາ​ເຖິງ​ເໝືອນ​ຢ່າງ</w:t>
      </w:r>
      <w:r>
        <w:rPr>
          <w:rFonts w:ascii="Saysettha OT" w:hAnsi="Saysettha OT" w:cs="Saysettha OT"/>
          <w:sz w:val="24"/>
          <w:sz w:val="24"/>
          <w:szCs w:val="24"/>
        </w:rPr>
        <w:t>ຂະໂມຍ</w:t>
      </w:r>
      <w:r>
        <w:rPr>
          <w:rFonts w:ascii="Saysettha OT" w:hAnsi="Saysettha OT" w:cs="Saysettha OT"/>
          <w:sz w:val="24"/>
          <w:sz w:val="24"/>
          <w:szCs w:val="24"/>
        </w:rPr>
        <w:t>​ແອບ​ມາ​ໃນ​ເວລາ​ກາງ​ຄືນ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” 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ື້ໜື່ງພວກສາວົກມາຫາພຣະເຢຊູເທິງພູໝາກກອກຊື່ງຢູ່ນອກເມືອງເຢຣູຊາເລັມ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ຖາມພຣະອົງວ່າ 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ມ່ນຫຍັງ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ໝາຍ​ສຳຄັນ​ວ່າ​ພຣະອົງ​ຈະ​ສະເດັດ​ມ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ວາ​ລະ​ສຸດ​ທ້າຍ​ຂອງ​ໂລກ​ນີ້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4:3)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ບໍ່ໄດ້ຕໍານິເຂົາທີ່ຖາມຄໍາຖາມ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ຕ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ໃຫ້ເຄື່ອງໝາຍຫຼາຍຢ່າງຂອງຍຸກສຸດທ້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ວກເຂົາຖາມເຄື່ອງໝາຍດຽວ ແຕ່ພຣະອົງໃຫ້ເຄື່ອງໝາຍຫຼາຍຢ່າງ“ວາລະສຸດທ້າຍຂອງໂລກ” ພຣະອົງຕັດວ່າຈະມີພຣະ ຄຣິດປອມຫຼາຍອົງແລະມີຜູ້ທໍານາຍຫຼາຍຄົ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ຈະເປັນເວລາແຫ່ງການຫລອກລວງຝ່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ິນຍາ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ໃນຍຸກຂອງເຮົາມີ “ພຣະຄຣິດ” ປອມແຫ່ງລັດທິທຽມເທັດແລະພຣະຄຣິດປອມ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ຫ່ງລັດທິເສລີພາບທາງສາສະໜາສາດຢູ່ໃນການສໍາມະນາໃຫຍ່ສ່ວນຫຼ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ຣິດຕັດ ວ່າຈະມີສົງຄາມບໍ່ສິ້ນສຸດແລະຂ່າວລືເລື່ອງສົງຄາມ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ຕັ້ງແຕ່ສົງຄາມໂລກຄັ້ງທີ່ </w:t>
      </w:r>
      <w:r>
        <w:rPr>
          <w:sz w:val="24"/>
          <w:szCs w:val="24"/>
          <w:lang w:val="en-US" w:bidi="lo-LA"/>
        </w:rPr>
        <w:t>I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ໂລກຕ້ອງ</w:t>
      </w:r>
    </w:p>
    <w:p>
      <w:pPr>
        <w:pStyle w:val="BodyTextIndent2"/>
        <w:ind w:hanging="0"/>
        <w:rPr>
          <w:rFonts w:ascii="Saysettha OT" w:hAnsi="Saysettha OT" w:eastAsia="Arial Unicode MS" w:cs="Saysettha OT"/>
          <w:sz w:val="24"/>
          <w:szCs w:val="24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ປະສົບກັບສົງຄາມອື່ນໆ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ນັກສາສະໜາສາດເສລີນິຍົມຄິດວ່າພວກຄຣິສຕຽນຈະມີໄຊຊະນະ ແລະຈະນໍາສັນຕິພາບມາສູ່ໂລກໃນສະຕະວັດທີ່ຊາວ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ແຕ່ຄວາມຫວັງຂອງເຂົ້າກໍມະລ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ໄປໃນສົງຄາມໂລກຄັ້ງທີ່ໜື່ງແລະຜົນທີ່ຕາມມາຫຼາຍຢ່າງ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ແຮຣີ່ເອເມີສັນໂຟສດິກ ຜູ້ນໍາ ພວກເສລີນິຍົມຜູ້ເລີ່ມຄວາມຄິດຂອງຄຣິສຕຽນຢູໂທເປຍກ່າວວ່າ “ຖ້າຄວາມຄິດຂອງຄົນ ໜື່ງຫາກຖືກຄອບງໍາໂດຍເຫດການໃຫຍ່ຂອງຄົນໃນຍຸກຂອງເຮົາ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ພວກເຮົາບໍ່ສາມາດຫລີກລ້ຽງການສິ້ນຫວັງໄດ້”ດັ່ງນັ້ນພວກເສລີນິຍົມຈື່ງປະຕິເສດພຣະຄໍາພີແລ້ວຫັນໄປຢູ່ໃນໂລກທີ່ີ ສິ້ນຫວັງ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ປະຈຸບັນນີ້ມີການສິ້ນຫວັງຫຼາຍຢ່າງທີ່ການຂ້າຕົວຕາຍເປັນໜື່ງໃນເຫດຜົນທີ່ນັກ ສຶກສາໃນວິທະຍາໄລເຮັດ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ຂ້າພະເຈົ້າອ່ານບົດຄວາມນີ້ອາທິດແລ້ວນີ້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,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ເຊັ່ນດຽວກັນພຣະ ຄຣິດກ່າວວ່າຈະມີການກັນດານອາຫານ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ໂລກລະບາດແລະແຜ່ນດິນໄຫວ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ການເພີ່ມຂື້ນ ຂອງຍຸກນີ້ໃກ້ເຂົ້າມາແລ້ວ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ພຣະອົງຊົງກ່າວວ່າຄຣິສຕຽນຈະຖືກ“ກຽດຊັງເພາະນາມຂອງ ເຮົາ” ພຣະອົງຊົງຕັດແມ່ນກະທັ່ງວ່າຄຣິສຕຽນຈະທໍລະຍົດຊື່ງກັນແລະກັນແລະກຽດຊັງຊື່ງ ກັນແລະກັນ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ພຣະອົງກ່າວວ່າການໄຮ້ສິນລະທໍາແລະຄວາມບາບຈະເຮັດໃຫ້ຄວມຮັກຂອງ ຄຣິສຕຽນເຢັນຊ່າລົງ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sz w:val="24"/>
          <w:sz w:val="24"/>
          <w:szCs w:val="24"/>
          <w:lang w:val="en-US"/>
        </w:rPr>
        <w:t>ພຣະຄຣິດຍັງກ່າວອີກວ່າ ຂ່າວປະເສີດຈະຖືກປະກາດເພື່ອເປັນພະ ຍານແກ່ທຸກຊົນຊາດແລະທີ່ສຸດປາຍຈະມາເຖິງ” ແລ້ວພຣະອົງຊົງໃຫ້ເຄື່ອງໝາຍໃຫຍ່ອັນ ໜື່ງຂອງວັນສຸດທ້າຍພຣະອົງຊົງກ່າວວ່າ</w:t>
      </w:r>
      <w:r>
        <w:rPr>
          <w:rFonts w:eastAsia="Arial Unicode MS" w:cs="Saysettha OT" w:ascii="Saysettha OT" w:hAnsi="Saysettha OT"/>
          <w:sz w:val="24"/>
          <w:szCs w:val="24"/>
          <w:lang w:val="en-US"/>
        </w:rPr>
        <w:t>: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  <w:br/>
      </w:r>
    </w:p>
    <w:p>
      <w:pPr>
        <w:pStyle w:val="IndentedVerse"/>
        <w:ind w:left="1418" w:right="-18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ສະໄໝ​ຂອງ​ໂນ​ອາ​ເປັນ​ແນວ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ບຸດ​ມະນຸດ​ສະເດັດ​ມາ​ກໍ​ຈະ​ເປັນ​ຢ່າງ​ນັ້ນ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ມື່ອ​ກ່ອນ​ວັນ​ນ້ຳ​ຖ້ວມ​ນັ້ນ ຄົນ​ທັງ​ຫລາຍ​ໄດ້​ກິນ​ແລະ​ດື່ມ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ການ​ສົມ​ລົດ​ແລະ​ຍົກ​ໃຫ້ເປັນ​ຜົວເມຍ​ກັນ ຈົນ​ເຖິງ​ວັນທີ່​ໂນ​ອາ​ເຂົ້າ​ໃນ​ເຮື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ນ້ຳ​ຖ້ວມ​ໄດ້ມາ​ກ​ວາດ​ເອົາ​ພວກ​ເຂົາ​ໄປໝົດ​ສິ້ນ ໂດຍ​ບໍ່​ທັນ​ຮູ້​ຕົວ​ສັນ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​ບຸດ​ມະນຸດ​ສະເດັດ​ມາ​ກໍ​ຈະ​ເປັນ​ສັນນັ້ນ​ດ້ວຍ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37-39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Verse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ສາວົກພາກັນຖາມເຖິງເຄື່ອງໝາຍແຫ່ງການສະເດັດກັບມາຂອງພຣະອົງແລະຈຸດຈົບຂອງໂລ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ໄດ້ໃຫ້ຫຼາຍເຄື່ອງໝ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ພຣະອົງຊົງບອກເຂົາວ່າເວ ລາແຫ່ງການສິ້ນສຸດຈະມາຄືກັບໃນສະໄໝຂອງໂນອ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ນໍ້າຖ້ວມໃຫຍ່ມ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ອົ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ັດວ່າ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ມື່ອ​ກ່ອນ​ວັນ​ນ້ຳ​ຖ້ວມ​ນັ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​ບຸດ​ມະນຸດ​ສະເດັດ​ມາ​ກໍ​ຈະ​ເປັນ​ສັນນັ້ນ​ດ້ວຍ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3</w:t>
      </w:r>
      <w:r>
        <w:rPr>
          <w:rFonts w:cs="Saysettha OT" w:ascii="Saysettha OT" w:hAnsi="Saysettha OT"/>
          <w:sz w:val="24"/>
          <w:szCs w:val="24"/>
          <w:lang w:val="en-US" w:bidi="lo-LA"/>
        </w:rPr>
        <w:t>8,</w:t>
      </w:r>
      <w:r>
        <w:rPr>
          <w:rFonts w:cs="Saysettha OT" w:ascii="Saysettha OT" w:hAnsi="Saysettha OT"/>
          <w:sz w:val="24"/>
          <w:szCs w:val="24"/>
          <w:lang w:bidi="lo-LA"/>
        </w:rPr>
        <w:t>39)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ອົງຊົງບອກກັບເຂົາວ່າເມື່ອສິ່ງເຫຼົ່ານັ້ນເກີດ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ກໍຈ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ປັນເວລາຂອງຍຸກສຸດທ້າຍ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ຣ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ອັມ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</w:t>
      </w:r>
      <w:r>
        <w:rPr>
          <w:rFonts w:cs="Saysettha OT" w:ascii="Saysettha OT" w:hAnsi="Saysettha OT"/>
          <w:sz w:val="24"/>
          <w:szCs w:val="24"/>
          <w:lang w:val="en-US"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ດີຮານຄູສອນພຣະຄໍາພີທີ່ໄດ້ຮັບການນັບຖື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ຢ່າງກວ້າວຂວາງໄດ້ໃຫ້ຈໍານວນເຄື່ອງໝາຍຂອງສະໄໝໂນອາ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ໄດ້ໃຫ້ເຄື່ອງໝາຍ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ົກຢ່າ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: 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</w:r>
    </w:p>
    <w:p>
      <w:pPr>
        <w:pStyle w:val="BodyTextIndent2"/>
        <w:ind w:left="1134" w:right="1152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1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ຊ່ວງເວລາແຫ່ງການປະຖີ້ມຄວາມເຊື່ອ</w:t>
      </w:r>
    </w:p>
    <w:p>
      <w:pPr>
        <w:pStyle w:val="BodyTextIndent2"/>
        <w:ind w:left="1134" w:right="1152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2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ຊ່ວງເວລາແຫ່ງການເດີນທາງໄປທົ່ວໂລກ</w:t>
      </w:r>
    </w:p>
    <w:p>
      <w:pPr>
        <w:pStyle w:val="BodyTextIndent2"/>
        <w:ind w:left="1134" w:right="1152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3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ຊ່ວງເວລາແຫ່ງການສ້າງເມືອງຂື້ນ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4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ຊ່ວງເວລາແຫ່ງການລາຄະຕັນຫາແລະການຮ່ວມເພດດຽວກັນ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5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ຊ່ວງເວລາແຫ່ງການຖືກຄອບງໍາໂດຍເພງປ່າເຖື່ອນ</w:t>
      </w:r>
    </w:p>
    <w:p>
      <w:pPr>
        <w:pStyle w:val="BodyTextIndent2"/>
        <w:ind w:left="1134" w:right="-18"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 xml:space="preserve">6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ຊ່ວງເວລາແຫ່ງການໃຊ້ຄວາມຮຸນແຮງແບບບໍ່ເຄີຍມີ</w:t>
      </w:r>
    </w:p>
    <w:p>
      <w:pPr>
        <w:pStyle w:val="BodyTextIndent2"/>
        <w:ind w:left="1800" w:right="1152" w:hanging="72"/>
        <w:rPr/>
      </w:pPr>
      <w:r>
        <w:rPr>
          <w:lang w:val="en-US"/>
        </w:rPr>
        <w:t xml:space="preserve">(M. R. DeHaan, M.D., </w:t>
      </w:r>
      <w:r>
        <w:rPr>
          <w:b/>
          <w:i/>
          <w:lang w:val="en-US"/>
        </w:rPr>
        <w:t>The Days of Noah,</w:t>
      </w:r>
      <w:r>
        <w:rPr>
          <w:lang w:val="en-US"/>
        </w:rPr>
        <w:t xml:space="preserve"> Zondervan Publishing House, 1979 edition, p. 41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ບໍ່ມີເວລາທີ່ຈະອະທິບາຍເລື່ອງລາວທັງໝົ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ຂ້າພະເຈົ້າຈະຂໍໃຫ້ຂໍ້ມູນ ງ່າຍຈາກບົດເທດຂອງບິລລີ່ເກຣແຮມທີ່ເທດໃນເມດິສັນສະແຄວກາເດັນໃນປ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969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ເຈົ້າຈື່ໄດ້ວ່າຕອນນັ້ນຕົນເອງນັ່ງເບິ່ງລາວເທດຢູ່ໃນໂທລະພາ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ວົ້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ຄໍາພີສອນເຖິງເວລາສິ້ນສຸດຂອງຍຸກນີ້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ຈະເປັນຊ່ວງເວລາຂອງ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ໄພພິບັດແຫ່ງສົງຄ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ທໍາລາຍລ້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ນຜິດສິນລະທໍາອັນໃຫຍ່ຫຼວງ</w:t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ພື່ອທີ່ພຣະເຈົ້າຈະຕ້ອງເຂົ້າມາແຊກແຊງແລະຢຸດຕິທຸກສິ່ງທຸກຢ່າງ…</w:t>
      </w:r>
      <w:r>
        <w:rPr/>
        <w:t xml:space="preserve"> </w:t>
      </w:r>
    </w:p>
    <w:p>
      <w:pPr>
        <w:pStyle w:val="IndentedQuote"/>
        <w:ind w:left="1440" w:right="-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ິລລີ່ເກຣແຮມ “ວັນທີ່ຈະມາເຖິງ” ເຫຼັ້ມດຽວກັນໜ້າ </w:t>
      </w:r>
      <w:r>
        <w:rPr>
          <w:rFonts w:cs="Saysettha OT" w:ascii="Saysettha OT" w:hAnsi="Saysettha OT"/>
          <w:sz w:val="24"/>
          <w:szCs w:val="24"/>
        </w:rPr>
        <w:t>164)</w:t>
      </w:r>
    </w:p>
    <w:p>
      <w:pPr>
        <w:pStyle w:val="BodyTextIndent2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ວົ້າເຖິງສະໄໝຂອງໂນອ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ບອກເຮົາ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ພຣະເຈົ້າຊົງເຫັນວ່າຄວາມຊົ່ວຂອງມະນຸດມີຫຼາຍເທິງແຜ່ນດິນໂລກ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ເຈດຕະນາທຸກຢ່າງແຫ່ງຄວມຄິດທັງຫຼາຍໃນໃຈຂອງເຂົາລ້ວນແຕ່ຊົ່ວ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ຮ້າຍຢ່າງດຽວສະເໝີໄປ…ພຣະເຈົ້າກ່າວວ່າເຮົາຈະທໍາລາຍມະນຸດທີ່ເຮົາ</w:t>
      </w:r>
    </w:p>
    <w:p>
      <w:pPr>
        <w:pStyle w:val="IndentedVerse"/>
        <w:ind w:left="1440" w:right="-18" w:hanging="86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ໄດ້ສ້າງມາຈາກພື້ນແຜ່ນດິນໂລກ” ປະຖົມມະການ </w:t>
      </w:r>
      <w:r>
        <w:rPr>
          <w:rFonts w:cs="Saysettha OT" w:ascii="Saysettha OT" w:hAnsi="Saysettha OT"/>
          <w:sz w:val="24"/>
          <w:szCs w:val="24"/>
        </w:rPr>
        <w:t>6:5,7)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ກ່າວວ່າພວກເຂົາ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​ຖ້ວມ​ໄດ້ມາ​ກ​ວາດ​ເອົາ​ພວກ​ເຂົາ​ໄປ​ສິ້ນ ໂດຍ​ບໍ່​ທັນ​ຮູ້​ຕົວ​ສັນໃດ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​ບຸດ​ມະນຸດ​ສະເດັດ​ມາ​ກໍ​ຈະ​ເປັນ​ສັນນັ້ນ​ດ້ວຍ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39)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</w:t>
      </w:r>
    </w:p>
    <w:p>
      <w:pPr>
        <w:pStyle w:val="TextBody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ເຈົ້າຢາກໃຫ້ທ່ານເຈາະຈົງເທິງຄໍາຕັດຂອງພຣະເຢຊູ “…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​ຖ້ວມ​ໄດ້ມາ​ກ​ວາດ​ເອົາ​ພວກ​ເຂົາ​ໄປ​ສິ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ບໍ່ມີນໍ້າຖ້ວມໃນຍຸກສິ້ນສຸດຂອງໂລ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ລກທີ່ເຮົາຮູ້ຈັກຈະມາເຖິງຈຸດຈົບ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ພຣະເຈົ້າຊົງຖອກເທພຣະພິໂລດຂອງພຣະອົງລົງໃນ “ຖ້ວຍແຫ່ງການພິພາກສາ”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2"/>
          <w:lang w:val="en-US"/>
        </w:rPr>
        <w:t>16:1-21, “</w:t>
      </w:r>
      <w:r>
        <w:rPr>
          <w:rFonts w:cs="Saysettha OT" w:ascii="Saysettha OT" w:hAnsi="Saysettha OT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ພິ​ໂລດ​ອັນ​ໃຫຍ່​ຫລວງ​ຂອງ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ເຈົ້າ” ຈະຖືກຖອກລົງສູ່ໂລ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ຂອງຄົນຊົ່ວໃນເວລານັ້ນ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  <w:lang w:val="en-US"/>
        </w:rPr>
        <w:t>16:19),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ລກຈະບໍ່ພ້ອມສໍາຫຼັບການພິພາກສາທີ່ໜ້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4"/>
          <w:lang w:val="en-US"/>
        </w:rPr>
        <w:t>ຢ້ານນັ້ນ</w:t>
      </w:r>
      <w:r>
        <w:rPr>
          <w:rFonts w:cs="Saysettha OT" w:ascii="Saysettha OT" w:hAnsi="Saysettha OT"/>
          <w:sz w:val="24"/>
          <w:szCs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ພວກເຂົາຈະບໍ່ກຽມພ້ອມດັ່ງໃນສະໄໝຂອງໂນອາເມື່ອ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​ຖ້ວມ​ໄດ້ມາ​ກ​ວາດ​ເອົາ​ພວກ​ເຂົາ​ໄປ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ສິ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4:39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ຢາກໃຫ້ທ່ານສັງເກດສາມຢ່າງກ່ຽວ ກັບຂໍ້ພຣະຄໍາພີຂອງເຮົ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ຮວບຮວມຈາກຄໍາເທດສະໜາຂອງສະເປີໂຈນຜູ້ຍິ່ງໃຫຍ່ໃນເລື່ອງ</w:t>
      </w:r>
    </w:p>
    <w:p>
      <w:pPr>
        <w:pStyle w:val="TextBody"/>
        <w:rPr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ໍ້າຖ້ວມຂອງໂນອາ”</w:t>
      </w:r>
      <w:r>
        <w:rPr>
          <w:sz w:val="24"/>
          <w:sz w:val="24"/>
          <w:szCs w:val="24"/>
          <w:lang w:val="en-US"/>
        </w:rPr>
        <w:t xml:space="preserve">  </w:t>
      </w:r>
    </w:p>
    <w:p>
      <w:pPr>
        <w:pStyle w:val="BodyTextIndent2"/>
        <w:rPr>
          <w:lang w:val="en-US" w:bidi="lo-LA"/>
        </w:rPr>
      </w:pPr>
      <w:r>
        <w:rPr>
          <w:lang w:val="en-US" w:bidi="lo-LA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“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ນ້ຳ​ຖ້ວມ​ໄດ້ມາ​ກ​ວາດ​ເອົາ​ພວກ​ເຂົາ​ໄປ​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ໝົດ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ສິ້ນ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val="en-US" w:bidi="lo-LA"/>
        </w:rPr>
        <w:t>”</w:t>
      </w:r>
      <w:r>
        <w:rPr>
          <w:b/>
          <w:b/>
          <w:bCs/>
          <w:sz w:val="24"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ທໍາລາຍລ້າງຂອງນໍ້າຖ້ວມໃຫຍ່ໄດ້ຊັດທຸກຄົນທີ່ບໍ່ເຊື່ອໄປ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ທຸກຄົນຖື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ຝັງຢູ່ໃຕ້ນໍ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ຈັກຄົນທີ່ບໍ່ເຊື່ອພົ້ນຈາກນໍ້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​ຖ້ວມ​ໄດ້ມາ​ກ​ວາດ​ເອົາ​ພວກ​ເຂົາ​ໄປ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>24:39)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ເຫຼົ່ານັ້ນທີ່ລວຍຫຼາຍໄດ້ກືນນໍ້າເຂົ້າໄປກັບນໍ້າຖ້ວມແຫ່ງ ພຣະພິໂລດນັ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ຈົນກໍບໍ່ສາມາດໜີໄປໄດ້ເຊັ່ນກັ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ໍ່ມີໃຜ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​ຖ້ວມ​ໄດ້ມາ​ກ​ວາດ​ເອົາ​ພວກ​ເຂົາ​ໄປ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ນັກສຶກສາປັນຍາຊົນໃນສະໄໝນັ້ນກໍພົ້ນ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ຄົນໂງ່ກໍຈົ່ມນໍ້າ</w:t>
      </w:r>
      <w:r>
        <w:rPr>
          <w:rFonts w:cs="Saysettha OT" w:ascii="Saysettha OT" w:hAnsi="Saysettha OT"/>
          <w:sz w:val="24"/>
          <w:szCs w:val="24"/>
          <w:lang w:val="en-US"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ຂ້າພະເຈົ້າ ຂໍບອກທ່ານບໍ່ວ່າຈະເປັນຄົນທີ່ມີຄວາມຮູ້ຫຼືຄົນໂງ່ກໍສາມາດຊ່ວຍທ່ານໃຫ້ພົ້ນໃນວັນແຫ່ງ</w:t>
      </w:r>
    </w:p>
    <w:p>
      <w:pPr>
        <w:pStyle w:val="BodyTextIndent2"/>
        <w:ind w:hanging="0"/>
        <w:rPr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ພິໂລດຂອງພຣະເຈົ້າທີ່ກໍາລັງມາໄດ້</w:t>
      </w:r>
      <w:r>
        <w:rPr>
          <w:rFonts w:cs="Saysettha OT" w:ascii="Saysettha OT" w:hAnsi="Saysettha OT"/>
          <w:sz w:val="24"/>
          <w:szCs w:val="24"/>
          <w:lang w:val="en-US" w:bidi="lo-LA"/>
        </w:rPr>
        <w:t>!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ຕອນທີ່ໂນອາສ້າງເຮືອມັນເປັນເຮືອທີ່ໃຫຍ່ທີ່ສຸດທີ່ເຄີຍສ້າງມາໃນສະໄໝ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າຊະນະທີ່ມະຫຶ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ຄືໜື່ງໃນສິ່ງອັດຈະສັນໃນສະໄໝ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ນອາສ້າງເຮືອເທິງດິນ ແຫ້ງຫ່າງໄກຈາກແມ່ນໍ້າຫຼືທະເລ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ຄົນມາຈາກທົ່ວໂລກເພື່ອມາເບິ່ງມັນ ຄືກັບເຂົາມາ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ິສນີແລນ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ແຕ່ຈິນຕະນາການເຂົາເອີ້ນໂນອາວ່າຄົນບ້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ຫຼາຍຄົນເດີນທາງໄກເພື່ອມາເບິ່ງເຮືອພິລຶກ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ຂະນະທີ່ເຂົາມາໂນອາກໍເທດເລື່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ໍ້າຖ້ວມທີ່ຈະມາເຖ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ເອີ້ນລາວວ່າ “ນັກເທດແຫ່ງຄວາມຊອບທໍາ”</w:t>
      </w:r>
      <w:r>
        <w:rPr>
          <w:rFonts w:cs="Saysettha OT" w:ascii="Saysettha OT" w:hAnsi="Saysettha OT"/>
          <w:sz w:val="24"/>
          <w:szCs w:val="22"/>
          <w:lang w:val="en-US"/>
        </w:rPr>
        <w:t>( 2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szCs w:val="22"/>
          <w:lang w:val="en-US"/>
        </w:rPr>
        <w:t>2:5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ບໍ່ໄດ້ກັບໃຈໃຫມ່ໂດຍຄໍາເທດສະໜາຂອງລາວ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ພຽງຫັນຫຼັ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ສ່ຕອນທີ່ລາວເທດໃຫ້ເຂົາຟັງແຕ່ເຂົາຍັງບໍ່ສົງໄສອັນໃດລາວເລີຍເຊັ່ນ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ນໍ້າຖ້ວມ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ມາກວາດເອົາພວກເຂົາໄປໝົດສີ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ການພິພາກສາມາເຖິງຈະບໍ່ມີການເຢາະເຢີ້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ທ່ານຕົກລົງໄປໃນບຶງໄຟນາຮົກທ່ານກໍປາດຖະໜາທີ່ຈະຟັງຂ່າວປະເສີດແລ້ວເຊື່ອວ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ຈໃນພຣະເຢຊູ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ມັນສາຍເກີນໄປ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ບໍ່ເຊື່ອຂອງທ່ານຈະຫາຍໄປແຕ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ຈະເປັນນິດນິລັນທີ່ສາຍເກີນໄປສໍາຫຼັບທ່ານທີ່ຈະລອດດັ່ງທີ່ເກີດຂື້ນກັບພວກເຂົາເມື່ອ</w:t>
      </w:r>
    </w:p>
    <w:p>
      <w:pPr>
        <w:pStyle w:val="BodyTextIndent2"/>
        <w:ind w:hanging="0"/>
        <w:rPr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​ຖ້ວມ​ໄດ້ມາ​ກ​ວາດ​ເອົາ​ພວກ​ເຂົາ​ໄປ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-18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ເມື່ອນໍ້າຖ້ວມມາເຖິງພວກເຂົາພຽງແຕ່ເປັນຫ່ວງສິ່ງຂອງໃນໂລກນີ້ເທົ່ານັ້ນ</w:t>
      </w:r>
      <w:r>
        <w:rPr>
          <w:b/>
          <w:b/>
          <w:bCs/>
          <w:sz w:val="24"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ຍຶດຕິດໃນສິ່ງຂອງຂອງຊີວິດນີ້ໂດຍທີ່ເຂົາບໍ່ໄດ້ຕຽມຕົວສໍາຫຼັບຊີວິດນິລັ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ຣິດຊົງກ່າວວ່າ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ມື່ອ​ກ່ອນ​ວັນ​ນ້ຳ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ມ​ນັ້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ົນ​ທັງ​ຫລາຍ​ໄດ້​ກິນ​ແລະ​ດື່ມ​ກັ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ການ​ສົມ​ລົດ​ແລະ​ຍົກ​ໃຫ້ເປັນ​ຜົວເມຍ​ກ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ນ​ເຖິງ​ວັນທີ່​ໂນ​ອາເຂົ້າ​ໃ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ຮືອ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38)</w:t>
      </w:r>
      <w:r>
        <w:rPr/>
        <w:t xml:space="preserve">  </w:t>
      </w:r>
    </w:p>
    <w:p>
      <w:pPr>
        <w:pStyle w:val="IndentedVerse"/>
        <w:ind w:left="1440" w:right="-18" w:hanging="86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ທຸກຄົນຄິດແຕ່ເລື່ອງການກິ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ແຕ່ງງານແລະການກິນດື່ມໃນງານລ້ຽ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ືນນີ້ເຮົາຈະມີງານແຕ່ງທີ່ສວຍງາມໃນຄຣິສຕະຈັກຂອງເຮົາເວລາ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5:3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ໂມ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ງຈາກນັ້ນພວກເຮົາຈະມີງານລ້ຽ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ບໍ່ແມ່ນເລື່ອງຜິດອັນໃດທີ່ຈະເຮັດແບບ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ສິ່ງ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ຫຼົ່ານັ້ນຄືສິ່ງ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ດຽວ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ເຂົາຄິດໃນສະໄໝຂອງໂນອ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ຄິດແຕ່ສິ່ງຂອງໃນຊີວິດນີ້ເທົ່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ໄດ້ຄິດເຖິງຊີວິດນິລັນແລະຄວາມລອດຂອງຈິດວິນຍານຂອງເຂົາເລີຍ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ຄືກັບບາງຄົນໃນພວກທ່ານທີ່ຄິດວ່າການມາໂບດທຸກໆອາທິດເປັນການເສຍ ເວລ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ຍິນນັກສຶກສາທີ່ຮຽນຢູ່ມະຫາໄລບາງຄົນທີ່ມາຢ້ຽມຄຣິສຕະຈັກຂອງເຮ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ເຂົາຕ້ອງສຶກສາບົດຮຽນໃນ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ໜຸ່ມສາວທຸກຄົນໃນຄຣິສຕະຈັກຂອງເຮົາຮຽ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ມັດທະຍົມຕອນປາຍຫຼືວິທະຍາໄລ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ພວກເຂົາຮູ້ດີວ່າເຂົາເຕັມທີ່ກັບເວລາເພື່ອຮຽນ ຖ້າຫາກເຂົາໃຊ້ເວລາຂອງເຂົາຢ່າງສະຫຼ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ໆການນະມັດສະການພວກເຮົາໄດ້ແຈ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ຈ້ຍໃຫ້ທ່ານຊື່ງມີ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ະເດັ່ນທີ່ຈະຮຽນແນວໃດ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ຫາກຕາມປະເດັ່ນເຫຼົ່ານັ້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ຈະມີເວລາເຫຼືອເຟືອຢູ່ໃນຄຣິສຕະຈັກທຸກໆວັນອາທິດແລະຍັງຄົງໄດ້ເກດ</w:t>
      </w:r>
      <w:r>
        <w:rPr>
          <w:lang w:val="en-US"/>
        </w:rPr>
        <w:t xml:space="preserve"> </w:t>
      </w:r>
      <w:r>
        <w:rPr>
          <w:lang w:val="en-US"/>
        </w:rPr>
        <w:t>A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ຫ້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ຮຽນຂອງ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ປຮຽນວິທະຍາໄລຕອນກາງຄືນໃນຂະນະທີ່ເຮັດວຽກຕອນກ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ັນເປັນເວລາສີ່ສິບຊົ່ວໂມງທຸກໆອາທ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ເຄີຍຂາດໂບດເພື່ອຮຽນຮູ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ຣະເຈົ້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ອວຍພອນຂ້າພະເຈົ້າທີ່ເອົາພຣະອົງກ່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ອນທີ່ຂ້າພະເຈົ້າຈະຕັດສິນໃຈຢູ່ໃນຄຣິສຕະ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ັກຕອນທຸກເທື່ອທີ່ມີນະມັດສະການ ຂ້າພະເຈົ້າເປັນນັກຮຽນອ່ອ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ຫຼັງຈາກທີ່ໄດ້ສັນຍາ ຕໍ່ພຣະຄຣິດແລ້ວກໍໄດ້ຄະແນນສະເລ່ຍເກດເອທີ່ີຄັລສະເຕຈ ແອວເ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ຖິງແມ່ນວ່າຂ້າພະ ເຈົ້າເຮັດວຽກເຕັມເວລາໃນຕອນກາງເວັນແລ້ວຕ້ອງເຂົ້າຫ້ອງຮຽ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3-4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້ອງໃນຕອນກາງ ຄືນ ພຣະເຢຊູຊົງ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Verse"/>
        <w:tabs>
          <w:tab w:val="clear" w:pos="720"/>
          <w:tab w:val="left" w:pos="6946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ທ່ານ​ທັງ​ຫລາຍ​ຈົ່ງ​ສ</w:t>
      </w:r>
      <w:r>
        <w:rPr>
          <w:rFonts w:ascii="Saysettha OT" w:hAnsi="Saysettha OT" w:cs="Saysettha OT"/>
          <w:sz w:val="24"/>
          <w:sz w:val="24"/>
          <w:szCs w:val="24"/>
        </w:rPr>
        <w:t>ະ</w:t>
      </w:r>
      <w:r>
        <w:rPr>
          <w:rFonts w:ascii="Saysettha OT" w:hAnsi="Saysettha OT" w:cs="Saysettha OT"/>
          <w:sz w:val="24"/>
          <w:sz w:val="24"/>
          <w:szCs w:val="24"/>
        </w:rPr>
        <w:t>​ແ</w:t>
      </w:r>
      <w:r>
        <w:rPr>
          <w:rFonts w:ascii="Saysettha OT" w:hAnsi="Saysettha OT" w:cs="Saysettha OT"/>
          <w:sz w:val="24"/>
          <w:sz w:val="24"/>
          <w:szCs w:val="24"/>
        </w:rPr>
        <w:t>ຫ</w:t>
      </w:r>
      <w:r>
        <w:rPr>
          <w:rFonts w:ascii="Saysettha OT" w:hAnsi="Saysettha OT" w:cs="Saysettha OT"/>
          <w:sz w:val="24"/>
          <w:sz w:val="24"/>
          <w:szCs w:val="24"/>
        </w:rPr>
        <w:t>ວງ​ຫາ​ອານາຈັກ​ຂອງ​ພຣະ​ເຈົ້າ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ະ​ຄວາມ​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ທຳ​ຂອງ​ພຣະອົງ​ກ່ອ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ລ້ວ​ພຣະອົງ​ຈະ​ຊົງ​ເພິ່ມເ</w:t>
      </w:r>
      <w:r>
        <w:rPr>
          <w:rFonts w:ascii="Saysettha OT" w:hAnsi="Saysettha OT" w:cs="Saysettha OT"/>
          <w:sz w:val="24"/>
          <w:sz w:val="24"/>
          <w:szCs w:val="24"/>
        </w:rPr>
        <w:t>ຕີ</w:t>
      </w:r>
      <w:r>
        <w:rPr>
          <w:rFonts w:ascii="Saysettha OT" w:hAnsi="Saysettha OT" w:cs="Saysettha OT"/>
          <w:sz w:val="24"/>
          <w:sz w:val="24"/>
          <w:szCs w:val="24"/>
        </w:rPr>
        <w:t>ມ​ສິ່ງ​ທັງປວງ​ເຫລົ່າ​ນີ້​ໃຫ້​ແກ່​ທ່າ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6:33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ຊີວິດຂອງຂ້າພະເຈົ້າເອງໄດ້ພິສູດແລ້ວວ່າຄໍາສັນຍາຂອງພຣະຄຣິດຄືຄວາມຈ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ຈົ້າໃຫ້ພຣະເຈົ້າເປັນທີ່ໜື່ງດ້ວຍການເຂົ້າຮ່ວມນະມັດສະການທຸກໆວັນອາທິດທັງເຊົ້າແລະ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ງແລະພຣະເຈົ້າຊົງຊ່ວຍຂ້າພະເຈົ້າໃຫ້ໄດ້ຄະແນນດີໃນວິທະຍາໄລ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ູກຊາຍຂອງຂ້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ະເຈົ້າເລສລີກໍໄດ້ເກດເອໃນຂະແໜ່ງບັນຊີທີ່ຄັລສະເຕຈນອດ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ຈົບເປັນທີ່ໜື່ງໃນ  ຫ້ອງແລະຖືກຍົກຍ້ອງດ້ວຍການຖືກເລືອກໃຫ້ເປັນຕົວແທນຂອງນັກສຶກສາທີ່ຂື້ນກ່າວປາ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ໄຊຕອນຮັບໃບປະກາ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ເຊັ່ນກັນບໍ່ເຄີຍຂາດໂບດໃນວັນອາທິດທັງເຊົ້າແລະແລ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ເຮົາໃຫ້ພຣະເຈົ້າເປັນທີ່ໜື່ງໃນຊີວິດຂອງເຮົາດ້ວຍການບໍ່ຂາດໂບດໃນວັນອາທ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 ຄຣິດຊົງສັນຍາທີ່ຈະອວຍພອນໃນຊີວິດ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ຜູ້ຄົນໃນສະໄໝຂອງໂນອາແລະສະໄໝຂອງເຮົາຄິດວ່າມັນຄືເລື່ອງໂງ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ຄິດ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ວ່າເຂົາຕ້ອງໃຊ້ເວລາເປັນຮ້ອຍຊົ່ວໂມງຫຼີ້ນວິດີໂອເກມແລະເບິ່ງຄວາມຮຸນແຮ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ບິ່ງໜັງໂປ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ໍາຫຼັບເຂົາຫ່າງໄກທີ່ຈະໃຫ້ຄວາມສໍາຄັນກວ່າທີ່ຈະໃຫ້ພຣະເຈົ້າເປັນທີ່ໜື່ງໂດຍການຢູ່ທີ່ 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ໄດ້ອ່ານບົດຄວາມໜື່ງອາທິດແລ້ວນີ້ທີ່ວ່າໜັງລາມົກຄືສື່ທີ່ເພີ່ມຂື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ຢາເສບຕິດທີ່ມີພະລັ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ຕົກລົງໃນຫລຸມຂອງມັນແລ້ວກໍເປັນໄປບໍ່ໄດ້ເລີຍທີ່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ຈະກັບມາມີອິດສະຫຼະອີກເທື່ອ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ພຽງພຣະຄຣິດຜູ້ດຽວເທົ່ານັ້ນທີ່ຊ່ວຍທ່ານໃຫ້ມີອິດສະ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ະ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ມີພຽງຖ້າຫາກທ່ານມອບຊີວິດທັງໝົດຂອງທ່ານໄວ້ກັບ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ເຫຼົ່ານັ້ນ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ຍັງສືບຕໍ່ປະຕິເສດພຣະຄຣິດຈະຕ້ອງຈ່າຍຄ່າອັນໜັກໜ່ວງສໍາຫຼັບວັດຖຸແຫ່ງບາບແລະໂລ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ອງເຂົ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ການພິພາກສາຂອງພຣະເຈົ້າຕົກລົງເທິງໂລກພວກເຂົາຈະບໍ່ກຽມພ້ອມ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ໃນສະໄໝຂອງໂນອາຍັງບໍ່ພ້ອມຕອນທີ່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​ຖ້ວມ​ໄດ້ມາ​ກ​ວາດ​ເອົາ​ພວກ​ເຂົາ​ໄປ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”</w:t>
      </w:r>
    </w:p>
    <w:p>
      <w:pPr>
        <w:pStyle w:val="BodyTextIndent2"/>
        <w:ind w:hanging="0"/>
        <w:rPr/>
      </w:pP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4:39),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ພຣະຄໍາພີກ່າວວ່າ “ຈົ່ງຕຽມຕົວເພື່ອພົບພຣະເຈົ້າຂອງເຈົ້າ”</w:t>
      </w:r>
      <w:r>
        <w:rPr>
          <w:rFonts w:cs="Saysettha OT" w:ascii="Saysettha OT" w:hAnsi="Saysettha OT"/>
          <w:sz w:val="24"/>
          <w:szCs w:val="24"/>
          <w:lang w:val="en-US"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ອາໂມດ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4"/>
          <w:lang w:val="en-US" w:bidi="lo-LA"/>
        </w:rPr>
      </w:pPr>
      <w:r>
        <w:rPr>
          <w:rFonts w:cs="Saysettha OT" w:ascii="Saysettha OT" w:hAnsi="Saysettha OT"/>
          <w:sz w:val="24"/>
          <w:szCs w:val="24"/>
          <w:lang w:val="en-US" w:bidi="lo-LA"/>
        </w:rPr>
        <w:t>4:12),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ທ່ານກຽມພ້ອມທີ່ຈະປະເຊີນໜ້າກັບພຣະເຈົ້າຫຼືຫຍັງ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ຫຼືທ່ານຈະຖືກສົ່ງໄປນາລົກ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ບ່ອນທີ່“ໄຟກໍບໍ່ດັບ”</w:t>
      </w:r>
      <w:r>
        <w:rPr>
          <w:rFonts w:cs="Saysettha OT" w:ascii="Saysettha OT" w:hAnsi="Saysettha OT"/>
          <w:sz w:val="24"/>
          <w:szCs w:val="24"/>
          <w:lang w:val="en-US" w:bidi="lo-LA"/>
        </w:rPr>
        <w:t>?(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val="en-US" w:bidi="lo-LA"/>
        </w:rPr>
        <w:t>9:44)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​ຖ້ວມ​ໄດ້ມາ​ກ​ວາດ​ເອົາ​ພວກ​ເຂົາ​ໄປ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າມ ທຸກຄົນທີ່ຢູ່ໃນເຮືອປອດໄພເມື່ອນໍ້າຖ້ວມມາເຖິງ</w:t>
      </w:r>
      <w:r>
        <w:rPr>
          <w:b/>
          <w:b/>
          <w:bCs/>
          <w:sz w:val="24"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ສະເປີໂຈນກ່າວວ່າ“ບໍ່ມີໃຜຕົກອອກຈາກ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ືອ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ຖືກລາກອອ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 ຕາຍຢູ່ໃ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ໃຜຖືກປ່ອຍໃຫ້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ຕາຍ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ທຸກຄົນຖືກປົກປ້ອງຢູ່ຂ້າງໃນ…ເຮືອ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ປົກປ້ອງພວກເຂົາທຸກຄົນແລະພຣະເຢຊູກໍຈະປົກປ້ອງທຸກຄົນ</w:t>
      </w:r>
      <w:r>
        <w:rPr>
          <w:sz w:val="24"/>
          <w:szCs w:val="22"/>
          <w:lang w:val="en-US"/>
        </w:rPr>
        <w:t>[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ຜູ້ຊື່ງ</w:t>
      </w:r>
      <w:r>
        <w:rPr>
          <w:sz w:val="24"/>
          <w:szCs w:val="22"/>
          <w:lang w:val="en-US"/>
        </w:rPr>
        <w:t>]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ູ່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ຈະມີຄວາມໝັ້ນຄົງເປັນນ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ຈັກຄົນໜື່ງທີ່ຈະພິນາ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ືຈະຖືກແຍ່ງຊີງໄປຈາກພຣະ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ັດຂອງພຣະອົງໄດ້”</w:t>
      </w:r>
      <w:r>
        <w:rPr>
          <w:lang w:val="en-US"/>
        </w:rPr>
        <w:t xml:space="preserve"> </w:t>
      </w:r>
      <w:r>
        <w:rPr>
          <w:lang w:val="en-US"/>
        </w:rPr>
        <w:t xml:space="preserve">(C. H. Spurgeon, “Noah’s Flood,” </w:t>
      </w:r>
      <w:r>
        <w:rPr>
          <w:b/>
          <w:i/>
          <w:lang w:val="en-US"/>
        </w:rPr>
        <w:t>The Metropolitan Tabernacle Pulpit,</w:t>
      </w:r>
      <w:r>
        <w:rPr>
          <w:lang w:val="en-US"/>
        </w:rPr>
        <w:t xml:space="preserve"> Pilgrim Publications, 1976 reprint, volume XIV, p. 431)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ຮືອຂອງໂນອາຄືປະເພດຫຼືພາບຂອງຄວາມລອດໃນ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ຮົາອ່ານ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  <w:lang w:val="en-US"/>
        </w:rPr>
        <w:t>11</w:t>
      </w:r>
    </w:p>
    <w:p>
      <w:pPr>
        <w:pStyle w:val="BodyTextIndent2"/>
        <w:rPr>
          <w:rFonts w:ascii="Saysettha OT" w:hAnsi="Saysettha OT" w:cs="Saysettha OT"/>
          <w:sz w:val="16"/>
          <w:szCs w:val="22"/>
          <w:lang w:val="en-US"/>
        </w:rPr>
      </w:pPr>
      <w:r>
        <w:rPr>
          <w:rFonts w:cs="Saysettha OT" w:ascii="Saysettha OT" w:hAnsi="Saysettha OT"/>
          <w:sz w:val="16"/>
          <w:szCs w:val="22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ໂດຍ​ຄວາມ​ເຊື່ອ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ຈົ້າ​ຊົງ​ເຕືອນ​ໂນ​ອາ​ເຖິງ​ເຫດການ​ທີ່​ຍັງ​ບໍ່​ປາກົ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ທ່ານ​ມີ​ໃຈ​ຢ້ານຢ້ຳ​ຈັດແຈງ​ຕໍ່​ນາ​ວ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ພື່ອ​ຊ່ວຍ​ຄອບຄົວ​ຂອງ​ທ່ານ​ໃຫ້​ລອດ</w:t>
      </w:r>
      <w:r>
        <w:rPr>
          <w:rFonts w:ascii="Saysettha OT" w:hAnsi="Saysettha OT" w:cs="Saysettha OT"/>
          <w:sz w:val="24"/>
          <w:sz w:val="24"/>
          <w:szCs w:val="24"/>
        </w:rPr>
        <w:t>…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ັບເລີ </w:t>
      </w:r>
      <w:r>
        <w:rPr>
          <w:rFonts w:cs="Saysettha OT" w:ascii="Saysettha OT" w:hAnsi="Saysettha OT"/>
          <w:sz w:val="24"/>
          <w:szCs w:val="24"/>
        </w:rPr>
        <w:t xml:space="preserve">11:7) </w:t>
      </w:r>
    </w:p>
    <w:p>
      <w:pPr>
        <w:pStyle w:val="BodyTextIndent2"/>
        <w:rPr>
          <w:rFonts w:ascii="Saysettha OT" w:hAnsi="Saysettha OT" w:cs="Saysettha OT"/>
          <w:sz w:val="18"/>
          <w:szCs w:val="24"/>
          <w:lang w:val="en-US"/>
        </w:rPr>
      </w:pPr>
      <w:r>
        <w:rPr>
          <w:rFonts w:cs="Saysettha OT" w:ascii="Saysettha OT" w:hAnsi="Saysettha OT"/>
          <w:sz w:val="18"/>
          <w:szCs w:val="24"/>
          <w:lang w:val="en-US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ນອາແລະຄອບຄົວຂອງລາວລອດເພາະພວກເຂົາເຂົ້າໄປໃນເຮືອແຫ່ງຄວາມປອດໄພ ກ່ອນທີ່ການພິພາກສາແຫ່ງນໍ້າຖ້ວມທໍາລາຍໂລ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າະຄອບຄົວຂອງໂນອາຕິດຕາມລາວ</w:t>
      </w:r>
    </w:p>
    <w:p>
      <w:pPr>
        <w:pStyle w:val="TextBody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້າໄປໃນເຮື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ຖືກຍົກເວ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ຄໍາພີກ່າວວ່າພຣະເຈົ້າ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…</w:t>
      </w:r>
      <w:r>
        <w:rPr>
          <w:rFonts w:eastAsia="Saysettha OT"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ບໍ່​ໄດ້​ຊົງ​ຍົກ​ເວັ້ນ​ມະນຸດ​ໂລກ​ບູຮານ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ແຕ່​ໄດ້​ຊົງ​ຊ່ວຍ​ໂນ​ອາຜູ້​ປະ​ກາດ​ຄວາມ​</w:t>
      </w:r>
      <w:r>
        <w:rPr>
          <w:rFonts w:ascii="Saysettha OT" w:hAnsi="Saysettha OT" w:cs="Saysettha OT"/>
          <w:sz w:val="24"/>
          <w:sz w:val="24"/>
          <w:szCs w:val="24"/>
        </w:rPr>
        <w:t>ຊອບ</w:t>
      </w:r>
      <w:r>
        <w:rPr>
          <w:rFonts w:ascii="Saysettha OT" w:hAnsi="Saysettha OT" w:cs="Saysettha OT"/>
          <w:sz w:val="24"/>
          <w:sz w:val="24"/>
          <w:szCs w:val="24"/>
        </w:rPr>
        <w:t>​ທຳ​ກັບ​ຄົນ​ອື່ນ​ອີກ​ເຈັດ​ຄົນ​ໃຫ້​ລອ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ຄາວ​ທີ່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ດ້​ຊົງ​ບັນ​ດານ​ໃຫ້​ນ້ຳ​</w:t>
      </w:r>
      <w:r>
        <w:rPr>
          <w:rFonts w:ascii="Saysettha OT" w:hAnsi="Saysettha OT" w:cs="Saysettha OT"/>
          <w:sz w:val="24"/>
          <w:sz w:val="24"/>
          <w:szCs w:val="24"/>
        </w:rPr>
        <w:t>ຖ້</w:t>
      </w:r>
      <w:r>
        <w:rPr>
          <w:rFonts w:ascii="Saysettha OT" w:hAnsi="Saysettha OT" w:cs="Saysettha OT"/>
          <w:sz w:val="24"/>
          <w:sz w:val="24"/>
          <w:szCs w:val="24"/>
        </w:rPr>
        <w:t>ວມ​ໂລກ​ຂອງ​ຄົນອະທຳ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>2:5)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ອະທິບາຍສະໄໝບູຮານກ່າວວ່າເຮືອຄືພາບຂອງ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ການປະຕິ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ສດທົ່ວໄປໃນປະຈຸບັນ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ຂ້າພະເຈົ້າຄິດວ່ານັກສຶກສາພຣະຄໍາພີສະໄໝເກົ່າມີປະເດັ່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ດີ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ໃນສະຕະວັດທີ່ສາມນັກສຶກສາພຣະຄໍາພີຊື່ໄຊປຣ້ຽນ</w:t>
      </w:r>
      <w:r>
        <w:rPr>
          <w:rFonts w:cs="Saysettha OT" w:ascii="Saysettha OT" w:hAnsi="Saysettha OT"/>
          <w:sz w:val="24"/>
          <w:szCs w:val="22"/>
          <w:lang w:val="en-US"/>
        </w:rPr>
        <w:t>(200-258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ດ້ກ່າວວ່າ“ບໍ່ມີຄວາມ ລອດໃດໆຢູ່ນອກຄຣິສຕະຈັກ”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ຄາວິນ ນັກປະຕິຮູບຜູ້ຍິ່ງໃຫຍ່ກ່າວໃນທໍານອງດຽວ ກັ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ິດວ່າພວກເຂົາກໍມີຈຸດໜື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ັບເບີ້ນຢູ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ທເຊີ </w:t>
      </w:r>
      <w:r>
        <w:rPr>
          <w:rFonts w:cs="Saysettha OT" w:ascii="Saysettha OT" w:hAnsi="Saysettha OT"/>
          <w:sz w:val="24"/>
          <w:szCs w:val="22"/>
          <w:lang w:val="en-US"/>
        </w:rPr>
        <w:t>(1897-1963)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າວວ່າ“ບໍ່ມີການຮັບໃຊ້ໃດທີ່ພຣະເຈົ້າຊົງພໍພຣະໄທໄດ້ໃນຍຸກນີ້ທີ່ຈຸດສູນກາງຢູ່ໃນແລະໄຫຼ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ອອກຈາກຄຣິສຕະຈັກ…ຜູ້ໃດດູຖູກຄຣິສຕະຈັກທ້ອງຖີ່ນກໍດູຖູກພຣະກາຍຂອງພຣະຄຣິດ”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lang w:val="en-US"/>
        </w:rPr>
        <w:t xml:space="preserve">(A. W. Tozer, D.D., “The Vital Place of the Church,” from </w:t>
      </w:r>
      <w:r>
        <w:rPr>
          <w:b/>
          <w:i/>
          <w:lang w:val="en-US"/>
        </w:rPr>
        <w:t>God Tells the Man Who Cares,</w:t>
      </w:r>
      <w:r>
        <w:rPr>
          <w:lang w:val="en-US"/>
        </w:rPr>
        <w:t xml:space="preserve"> quoted in Warren W. Wiersbe, </w:t>
      </w:r>
      <w:r>
        <w:rPr>
          <w:b/>
          <w:i/>
          <w:lang w:val="en-US"/>
        </w:rPr>
        <w:t>The Best of A. W. Tozer,</w:t>
      </w:r>
      <w:r>
        <w:rPr>
          <w:lang w:val="en-US"/>
        </w:rPr>
        <w:t xml:space="preserve"> Baker Book House, 1978, pp. 64, 65). 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ັ່ງນັ້ນໃນສາກໜື່ງຂອງເຮືອເປັນພາບຂອງຄຣິສຕະຈັ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ເວົ້າວ່າ“ໃນ ສາກໜື່ງ”ເພາະທ່ານສາມາດເຂົ້າຮ່ວມທີ່ຄຣິສຕະຈັກແລະຍັງບໍ່ລອດກໍ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ທີ່ໄປ ໂບດບໍ່ແມ່ນຄຣິສຕຽນແທ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ຄ່ອນຂ້າງແນ່ໃຈວ່າມີຄົນຫລົງຫາຍເປັນຈໍານວນຫຼາຍບາງເທື່ອອາດຈະ ເປັນພັນໆຄົນທີ່ໄປເບິ່ງເຮື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ຂ້າພະເຈົ້າຮູ້ສຶກແນ່ໃຈວ່າພວກເຂົາຫຼາຍຄົນເຂົ້າໄປໃນ ເຮືອຢ່າງແນ່ນອ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ມີຂໍ້ສົງໄສທີ່ຍ່າງຜ່ານໂຄ່ງສ້າງຂອງເຮື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ນມເບິ່ງໃນຫ້ອງ ຕ່າງໆ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ຍ່າງຂື້ນຍ່າງລົງຈາກຊັ້ນນີ້ໄປຫາຊັ້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ລະພວກເຂົາກໍຍັງບໍ່ຍອມມອບໂຕຂອ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ໃຫ້ກັບການຮັກສາຂອງເຮືອ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ຂົາມາແລ້ວກໍໄປ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າງເທື່ອເຂົາກໍຢູ່ບ່ອນນັ້ນບາງເທື່ອ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ໍບໍ່ຢູ່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ບໍ່ໄດ້ຢູ່ໃນເຮືອເມື່ອນໍ້າຖ້ວມມາເຖິງດັ່ງນັ້ນພວກເຂົາຈື່ງຈິບຫາຍໄປ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ດີນທາງມາທີ່ເຮືອແລ້ວເຂົ້າໃກ້ຊິດກັບເຮືອນັ້ນຄືພາບຂອງຄົນທີ່ບໍ່ເຊື່ອທີ່ເດີນທາງມາທີ່ຄຣິສຕະຈັກແລ້ວເຊື່ອວາງໃຈໃນພຣະເຢຊູແລ້ວຕິດສະນິດກັບ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ສະບັບ ເອັນໄອວີແປຄໍາຕັດຂອງພຣະເຢຊູໃນ ໂຢຮັ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15:6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ແບບນີ້“ຖ້າທ່ານບໍ່ຄົງຢູ່ກັບເຮົ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ຄືກັບງ່າໄມ້ທີ່ຖືກໂຍນຖີ້ມ…ລົງໃສ່ໄຟແລ້ວເຜົາໄໝ້ໄປ” ດັ່ງນັ້ນມີພຽງຄົນເຫຼົ່ານັ້ນທີ່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ມາຫາພຣະຄຣິດຢ່າງເຕັມປ່ຽມເທົ່ານັ້ນຈະຍັງຄົງຢູ່ໃນພຣະອົງແລະລອ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ໂດຍທົ່ວໄປແລ້ວຜູ້ຄົນມາທີ່ຄຣິສຕະຈັກກ່ອນທີ່ພວກເຂົາຈະຮັບເອົາຂ່າວປະເສີດ ແບບຈິງຈັງແລ້ວ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ັນເປັນທາງພື້ນຖານທີ່ຜູ້ຄົນໄດ້ຮັບຄວາມລອ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ງ ໜ້ອຍກໍເກີດຂື້ນກ່ອນການຖີ້ມຄວາມເຊື່ອໃນປະຈຸບັນນີ້ທີ່ອອກຜົນຄວາມສັບສົນເທິງສິ່ງເຫຼົ່າ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ີ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ທ່ານຫຼາຍຄົນຢູ່ທີ່ນີ້ໃນຄຣິສຕະຈັກແຕ່ຍັງບໍ່ໄດ້ເຊື່ອ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 ເຈົ້າຂໍເວົ້າກັບທ່ານຢ່າງເຂັ້ມແຂງເທົ່າທີ່ຈະເປັນໄປໄດ້ວ່າ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ເຂົ້າຮ່ວມຄຣິສຕະຈັກພຽງ ຢ່າງດຽວຈະບໍ່ຊ່ວຍທ່ານເມື່ອວັນແຫ່ງການພິພາກສາມາເຖິ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ກ່າວເຖິງບຸກຄົນທີ່ເຂົ້າມາໃນຄຣິສຕະຈັກທີ່ແນມເຫັນໄດ້ແຕ່ບໍ່ມີເສື້ອສໍາຫຼັບງານແຕ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ສັດກ່າວກັບຊາຍ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ນັ້ນວ່າ “ເປັນຫຍັງທ່ານຈື່ງເຂົ້າມາທີ່ນີ້ໂດຍບໍ່ສວມເສື້ອສໍາຫຼັບງານແຕ່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າຍຄົນນັ້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ວົ້າຍັງບໍ່ອອ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ກະສັດກໍກ່າວວ່າ “ຈົ່ງມັດມືມັດຕີນຄົນນີ້ເອົາໄປຖີ້ມທີ່ມືດພາຍນອ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ີ່ນັ້ນຈະມີການຮ້ອງໄຫ້ກັດແຂ້ວກັນ”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szCs w:val="22"/>
          <w:lang w:val="en-US"/>
        </w:rPr>
        <w:t>22:12,13)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ສາມາດໄດ້ຮັບ“ເສື້ອສໍາ ຫຼັບງານແຕ່ງ”ໂດຍການເຊື່ອ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ປະຕິເສດທີ່ຈະມາຫາ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ບໍ່ມີຄວາມຫວັງໃດທີ່ຈະໜີການພິພາກສາທີ່ຈະຕົກມາສູ່ໂລກນີ້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ປະຕິ ເສດທີ່ຈະມາຫາພຣະເຢຊູທ່ານຈະບໍ່ສາມາດຫລົບໜີນາຮົກບຶງໄຟເປັນນິດນິລັນໄດ້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ແນ່ໃຈວ່າຕ້ອງມີຄົນບໍ່ລອດທີ່ເປັນຊ່າງໄມ້ແລະຄົນເຮັດວຽ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ວິສະວະ ກອນຜູ້ທີ່ເຮັດວຽກກັບໂນອາໃນຂະນະທີ່ເຮືອຖືກສ້າງຂື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ພວກເຂົາບໍ່ວາງໃຈໃນເຮືອ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ຮູ້ດີກ່ຽວກັບມັ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ບໍ່ຍອມເອົາໂຕເອງໄປວາງລົງໃນນັ້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ວກເຂົາເປັນຄືກັບຄົ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ໃດໜື່ງໃນພວກທ່ານທີ່ມາໂບດແຕ່ບໍ່ຍອມ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ເຕືອນທ່ານ ຖ້າ ທ່ານຫາກມາໂບດແຕ່ປະຕິເສດທີ່ເຊື່ອ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ຈະຕົກໃຈຫຼາຍຕອນທີ່ ພຣະອົງສົ່ງທ່ານອອກໄປໃນແປວໄຟຂອງນາຮົ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ເຖິງ​ວັນ​ນັ້ນ​ຈະ​ມີ​ຄົນ​ເປັນ​ຈຳນວນຫລາຍ​ຮ້ອງ​ແກ່​ເຮົາ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>ພຣະອົງ​ເຈົ້າ​ຂ້າ ພຣະອົງ​ເຈົ້າ​ຂ້າ… ແລະ​ໄດ້ເຮັດ​ການ​ອັດສະຈັນ​ເປັນ​ຈຳນວນຫລາຍ​ໃນ​ພຣະນາມ​ຂອງ​ພຣະອົງ​ບໍ່ແມ່ນ​ຫລື</w:t>
      </w:r>
      <w:r>
        <w:rPr>
          <w:rFonts w:cs="Saysettha OT" w:ascii="Saysettha OT" w:hAnsi="Saysettha OT"/>
          <w:sz w:val="24"/>
          <w:szCs w:val="24"/>
        </w:rPr>
        <w:t xml:space="preserve">'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ນັ້ນ​ເຮົາ​ຈະ​ແຈ້ງ​ແກ່​ເຂົາ​ວ່າ </w:t>
      </w:r>
      <w:r>
        <w:rPr>
          <w:rFonts w:cs="Saysettha OT" w:ascii="Saysettha OT" w:hAnsi="Saysettha OT"/>
          <w:sz w:val="24"/>
          <w:szCs w:val="24"/>
        </w:rPr>
        <w:t>`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ຮົາ​ບໍ່​ເຄີຍ​ຮູ້​ຈັກ​ເຈົ້າ​ເລີຍ ເຈົ້າ​ຜູ້​ເຮັດຄວາມ​ຊົ່ວ​ຊ້າ ຈົ່ງ​ໄປ​​ໃຫ້​ພົ້ນ​ຈາກ​ເຮົາ” </w:t>
      </w:r>
    </w:p>
    <w:p>
      <w:pPr>
        <w:pStyle w:val="IndentedVerse"/>
        <w:ind w:left="1440" w:right="-18" w:hanging="86"/>
        <w:rPr>
          <w:rFonts w:ascii="MS Sans Serif;Times New Roman" w:hAnsi="MS Sans Serif;Times New Roman" w:cs="MS Sans Serif;Times New Roman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7:22,23)</w:t>
      </w:r>
    </w:p>
    <w:p>
      <w:pPr>
        <w:pStyle w:val="IndentedVerse"/>
        <w:ind w:left="1440" w:right="-18" w:hanging="86"/>
        <w:rPr>
          <w:rFonts w:ascii="MS Sans Serif;Times New Roman" w:hAnsi="MS Sans Serif;Times New Roman" w:cs="MS Sans Serif;Times New Roman"/>
          <w:sz w:val="18"/>
        </w:rPr>
      </w:pPr>
      <w:r>
        <w:rPr>
          <w:rFonts w:cs="MS Sans Serif;Times New Roman" w:ascii="MS Sans Serif;Times New Roman" w:hAnsi="MS Sans Serif;Times New Roman"/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ຕາຍເທິງໄມ້ກາງແຂນເພື່ອຈ່າຍໜີ້ບາບໃຫ້ກັບທ່ານ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ຖ້າທ່ານປະຕິ ເສດທີ່ຈະເຊື່ອວາງໃຈໃນພຣະອົ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ກໍຈະຢູ່ຂ້າງນອກເຮືອແຫ່ງຄວາມລອດເມື່ອການພິ ພາກສາມາເຖ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ຫຼັງພຣະໂລຫິດຂອງພຣະອົງເພື່ອຊໍາລະລ້າງຄວາມບາບທຸ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ຢ່າງຂອງທ່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ຖ້າທ່ານບໍ່ເຊື່ອວາງໃຈໃນພຣະອົງທ່ານກໍຈະຢູ່ນອກເຮືອແຫ່ງຄວາມ ລອດເມື່ອການພິພາກສາມາເຖ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ຟື້ນຂື້ນມາຈາກຕາຍເພື່ອປະທານການບັງ ເກີດໃຫມ່ໃຫ້ທ່ານແມ່ນກະທັ່ງຊີວິດນິລັນດອນແຕ່ຖ້າທ່ານບໍ່ເຊື່ອວາງໃຈໃນພຣະອົງທ່ານກໍຈະໃຊ້ເວລາຊົ່ວນິດນິລັນໃນໄຟທີ່ຈະບໍ່ມີມື້ດັບ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ຮ້ອງທ່ານໃນເຊົ້ານີ້ຈົ່ງມາຫາ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ບຸດຂອງພຣະເຈົ້າກ່ອນທີ່ມັນຈະສາຍເກີນໄປສໍາຫຼັບທ່າ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ືກັບທີ່ທ້າວ ກຣິຟຟິດໄດ້ຮ້ອງເພງໃນບໍພໍເທົ່າໃດໜ້າທີ່ທີ່ຜ່ານມາ “ໃນຊ່ວງເວລາແບບນີ້ ທ່ານຕ້ອງການ</w:t>
      </w:r>
    </w:p>
    <w:p>
      <w:pPr>
        <w:pStyle w:val="BodyTextIndent2"/>
        <w:ind w:hanging="0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ຜູ້ຊ່ວຍໃຫ້ລອດ”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ຈະເຊື່ອວາງໃຈໃນ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ະລຸນາອອກຈາກຕັ່ງຂອງທ່ານແລ້ວ ຍ່າງໄປຂ້າງຫຼັງຫ້ອງນີ້ຕອນນີ້ເລີ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ຄແກນ ຈະພາທ່ານໄປບ່ອນງຽບໆເພື່ອອະທິ ຖາ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ຖ້າທ່ານຢາກຈະເປັນຄຣິສຕຽນກະລຸນາຍ່າງໄປຂ້າງຫຼັງຫ້ອງນີ້ຕອນນີ້ເລີຍ 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ຊນ ເຊີນມາອະທິຖານເພື່ອບາງຄົນທີ່ຈະເຊື່ອວາງໃຈໃນພຣະເຢຊູແລະຮັບຄວາມລອດໃນເຊົ້ານີ້ແດ່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ແມນ</w:t>
      </w:r>
      <w:r>
        <w:rPr>
          <w:lang w:val="en-US"/>
        </w:rPr>
        <w:t xml:space="preserve"> </w:t>
      </w:r>
    </w:p>
    <w:p>
      <w:pPr>
        <w:pStyle w:val="BodyTextIndent2"/>
        <w:ind w:hanging="0"/>
        <w:jc w:val="center"/>
        <w:rPr>
          <w:rFonts w:ascii="Saysettha OT" w:hAnsi="Saysettha OT" w:cs="Saysettha OT"/>
          <w:b/>
          <w:b/>
          <w:bCs/>
          <w:sz w:val="24"/>
          <w:szCs w:val="22"/>
          <w:lang w:val="en-US"/>
        </w:rPr>
      </w:pPr>
      <w:r>
        <w:rPr>
          <w:rFonts w:cs="Saysettha OT" w:ascii="Saysettha OT" w:hAnsi="Saysettha OT"/>
          <w:b/>
          <w:bCs/>
          <w:sz w:val="24"/>
          <w:szCs w:val="22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lang w:val="en-US"/>
        </w:rPr>
      </w:pPr>
      <w:r>
        <w:rPr>
          <w:rFonts w:cs="Saysettha OT" w:ascii="Saysettha OT" w:hAnsi="Saysettha OT"/>
          <w:b/>
          <w:b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sz w:val="24"/>
          <w:sz w:val="24"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b/>
          <w:bCs/>
          <w:sz w:val="24"/>
          <w:szCs w:val="22"/>
        </w:rPr>
        <w:t>)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າມ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ຳ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ໜາ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ທິ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ທິງ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ິ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ຕ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color w:val="000000"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b w:val="false"/>
          <w:szCs w:val="24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</w:t>
      </w:r>
    </w:p>
    <w:p>
      <w:pPr>
        <w:pStyle w:val="Normal"/>
        <w:ind w:left="-284" w:right="-444" w:hanging="0"/>
        <w:jc w:val="center"/>
        <w:rPr/>
      </w:pP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eastAsia="Saysettha OT"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22"/>
          <w:szCs w:val="22"/>
          <w:lang w:val="es-SV"/>
        </w:rPr>
      </w:pPr>
      <w:r>
        <w:rPr>
          <w:rFonts w:cs="Saysettha OT" w:ascii="Saysettha OT" w:hAnsi="Saysettha OT"/>
          <w:bCs/>
          <w:sz w:val="22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n-US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n-US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 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n-US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 w:val="false"/>
          <w:szCs w:val="24"/>
          <w:lang w:val="en-US"/>
        </w:rPr>
        <w:t>.</w:t>
      </w:r>
    </w:p>
    <w:p>
      <w:pPr>
        <w:pStyle w:val="Normal"/>
        <w:rPr>
          <w:rFonts w:ascii="Saysettha OT" w:hAnsi="Saysettha OT" w:eastAsia="Arial Unicode MS" w:cs="Saysettha OT"/>
          <w:b/>
          <w:b/>
          <w:bCs/>
          <w:sz w:val="22"/>
          <w:szCs w:val="22"/>
          <w:lang w:val="en-US"/>
        </w:rPr>
      </w:pPr>
      <w:r>
        <w:rPr>
          <w:rFonts w:eastAsia="Arial Unicode MS" w:cs="Saysettha OT" w:ascii="Saysettha OT" w:hAnsi="Saysettha OT"/>
          <w:b/>
          <w:bCs/>
          <w:sz w:val="22"/>
          <w:szCs w:val="22"/>
          <w:lang w:val="en-US"/>
        </w:rPr>
      </w:r>
    </w:p>
    <w:p>
      <w:pPr>
        <w:pStyle w:val="Normal"/>
        <w:ind w:right="-576" w:hanging="0"/>
        <w:rPr>
          <w:bCs/>
          <w:sz w:val="24"/>
          <w:szCs w:val="24"/>
          <w:lang w:bidi="lo-LA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 xml:space="preserve">ພຣຸດໂຮມ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bidi="lo-LA"/>
        </w:rPr>
        <w:t xml:space="preserve">ມັດທາຍ </w:t>
      </w:r>
      <w:r>
        <w:rPr>
          <w:rFonts w:eastAsia="Arial Unicode MS" w:cs="Saysettha OT" w:ascii="Saysettha OT" w:hAnsi="Saysettha OT"/>
          <w:bCs/>
          <w:sz w:val="24"/>
          <w:szCs w:val="24"/>
          <w:lang w:bidi="lo-LA"/>
        </w:rPr>
        <w:t xml:space="preserve">24:32-42. </w:t>
      </w:r>
    </w:p>
    <w:p>
      <w:pPr>
        <w:pStyle w:val="Normal"/>
        <w:rPr>
          <w:bCs/>
          <w:sz w:val="24"/>
          <w:szCs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bCs/>
          <w:sz w:val="24"/>
          <w:sz w:val="24"/>
          <w:szCs w:val="24"/>
          <w:lang w:val="es-SV"/>
        </w:rPr>
        <w:t xml:space="preserve">     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</w: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ໃນຊ່ວງເວລາແບບນີ້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ດຍ ຣູດຄາຍໂຈນ </w:t>
      </w:r>
      <w:r>
        <w:rPr>
          <w:rFonts w:cs="Saysettha OT" w:ascii="Saysettha OT" w:hAnsi="Saysettha OT"/>
          <w:sz w:val="24"/>
          <w:szCs w:val="22"/>
        </w:rPr>
        <w:t xml:space="preserve">1902-1972). </w:t>
      </w:r>
      <w:r>
        <w:rPr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ໂຄງຮ່າງບົດເທດສະໜາ</w:t>
      </w:r>
    </w:p>
    <w:p>
      <w:pPr>
        <w:pStyle w:val="BodyTextIndent2"/>
        <w:ind w:hanging="0"/>
        <w:rPr>
          <w:rFonts w:ascii="Saysettha OT" w:hAnsi="Saysettha OT" w:cs="Saysettha OT"/>
          <w:sz w:val="28"/>
          <w:szCs w:val="28"/>
          <w:lang w:val="en-US"/>
        </w:rPr>
      </w:pPr>
      <w:r>
        <w:rPr>
          <w:rFonts w:cs="Saysettha OT" w:ascii="Saysettha OT" w:hAnsi="Saysettha OT"/>
          <w:sz w:val="28"/>
          <w:szCs w:val="28"/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sz w:val="16"/>
        </w:rPr>
      </w:pPr>
      <w:r>
        <w:rPr>
          <w:rFonts w:ascii="Saysettha OT" w:hAnsi="Saysettha OT" w:cs="Saysettha OT"/>
          <w:b/>
          <w:b/>
          <w:sz w:val="28"/>
          <w:sz w:val="28"/>
          <w:szCs w:val="28"/>
        </w:rPr>
        <w:t>ການກໍ່ໂຕຂອງພາຍຸ</w:t>
      </w:r>
    </w:p>
    <w:p>
      <w:pPr>
        <w:pStyle w:val="Normal"/>
        <w:jc w:val="center"/>
        <w:rPr>
          <w:rFonts w:ascii="Saysettha OT" w:hAnsi="Saysettha OT" w:cs="Saysettha OT"/>
          <w:b/>
          <w:b/>
          <w:sz w:val="24"/>
        </w:rPr>
      </w:pPr>
      <w:r>
        <w:rPr>
          <w:rFonts w:cs="Saysettha OT" w:ascii="Saysettha OT" w:hAnsi="Saysettha OT"/>
          <w:b/>
          <w:sz w:val="24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</w:t>
      </w:r>
      <w:r>
        <w:rPr>
          <w:rFonts w:cs="Saysettha OT" w:ascii="Saysettha OT" w:hAnsi="Saysettha OT"/>
        </w:rPr>
        <w:t xml:space="preserve">, </w:t>
      </w:r>
      <w:r>
        <w:rPr>
          <w:rFonts w:ascii="Saysettha OT" w:hAnsi="Saysettha OT" w:cs="Saysettha OT"/>
        </w:rPr>
        <w:t>ຈູເນຍ</w:t>
      </w:r>
    </w:p>
    <w:p>
      <w:pPr>
        <w:pStyle w:val="Normal"/>
        <w:ind w:left="821" w:right="821" w:hanging="101"/>
        <w:jc w:val="both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IndentedVerse"/>
        <w:ind w:left="864" w:right="864" w:hanging="101"/>
        <w:rPr>
          <w:rFonts w:ascii="Saysettha OT" w:hAnsi="Saysettha OT" w:cs="Saysettha OT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ສະໄໝ​ຂອງ​ໂນ​ອາ​ເປັນ​ແນວ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​ບຸດ​ມະນຸດ​ສະເດັດ​ມາ​ກໍ​ຈະ​ເປັນ​ຢ່າງ​ນັ້ນ​ດ້ວຍ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ເມື່ອ​ກ່ອນ​ວັນ​ນ້ຳ​ຖ້ວມ​ນັ້ນ ຄົນ​ທັງ​ຫລາຍ​ໄດ້​ກິນ​ແລະ​ດື່ມ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ັດການ​ສົມ​ລົດ​ແລະ​ຍົກ​ໃຫ້ເປັນ​ຜົວເມຍ​ກັນ ຈົນ​ເຖິງ​ວັນທີ່​ໂນ​ອາ​ເຂົ້າ​ໃນ​ເຮື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ນ້ຳ​ຖ້ວມ​ໄດ້ມາ​ກ​ວາດ​ເອົາ​ພວກ​ເຂົາ​ໄປ​ໝົດສິ້ນ ໂດຍ​ບໍ່​ທັນ​ຮູ້​ຕົວ​ສັນໃ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ມື່ອ​ບຸດ​ມະນຸດ​ສະເດັດ​ມາ​ກໍ​ຈະ​ເປັນ​ສັນນັ້ນ​ດ້ວຍ”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4:37-39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 xml:space="preserve">(1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ທສະໂລນິກາ </w:t>
      </w:r>
      <w:r>
        <w:rPr>
          <w:rFonts w:cs="Saysettha OT" w:ascii="Saysettha OT" w:hAnsi="Saysettha OT"/>
          <w:sz w:val="24"/>
          <w:szCs w:val="24"/>
        </w:rPr>
        <w:t>5:3; 2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ປໂຕ </w:t>
      </w:r>
      <w:r>
        <w:rPr>
          <w:rFonts w:cs="Saysettha OT" w:ascii="Saysettha OT" w:hAnsi="Saysettha OT"/>
          <w:sz w:val="24"/>
          <w:szCs w:val="24"/>
        </w:rPr>
        <w:t xml:space="preserve">3:10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4:3</w:t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 xml:space="preserve">6:5, 7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ະນິມິດ </w:t>
      </w:r>
      <w:r>
        <w:rPr>
          <w:rFonts w:cs="Saysettha OT" w:ascii="Saysettha OT" w:hAnsi="Saysettha OT"/>
          <w:sz w:val="24"/>
          <w:szCs w:val="24"/>
        </w:rPr>
        <w:t>16:19)</w:t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ind w:left="426" w:hanging="0"/>
        <w:rPr/>
      </w:pPr>
      <w:r>
        <w:rPr>
          <w:sz w:val="24"/>
          <w:lang w:val="en-US"/>
        </w:rPr>
        <w:t xml:space="preserve">I.  </w:t>
      </w:r>
      <w:r>
        <w:rPr>
          <w:rFonts w:ascii="Saysettha OT" w:hAnsi="Saysettha OT" w:cs="Saysettha OT"/>
          <w:sz w:val="24"/>
          <w:sz w:val="24"/>
          <w:lang w:val="en-US"/>
        </w:rPr>
        <w:t>ໜື່ງ 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ຳ​ຖ້ວມ​ໄດ້ມາ​ກ​ວາດ​ເອົາ​ພວກ​ເຂົາ​ໄປ​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ໝົ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ິ້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” ມັດທາຍ </w:t>
      </w:r>
      <w:r>
        <w:rPr>
          <w:rFonts w:cs="Saysettha OT" w:ascii="Saysettha OT" w:hAnsi="Saysettha OT"/>
          <w:sz w:val="24"/>
          <w:szCs w:val="24"/>
          <w:lang w:val="en-US" w:bidi="lo-LA"/>
        </w:rPr>
        <w:t>24:39</w:t>
      </w:r>
    </w:p>
    <w:p>
      <w:pPr>
        <w:pStyle w:val="TextBody"/>
        <w:ind w:left="426" w:hanging="0"/>
        <w:rPr>
          <w:sz w:val="24"/>
          <w:lang w:val="en-US" w:eastAsia="en-US"/>
        </w:rPr>
      </w:pPr>
      <w:r>
        <w:rPr>
          <w:rFonts w:eastAsia="Saysettha OT" w:cs="Saysettha OT" w:ascii="Saysettha OT" w:hAnsi="Saysettha OT"/>
          <w:sz w:val="24"/>
          <w:szCs w:val="24"/>
          <w:lang w:val="en-US" w:bidi="lo-LA"/>
        </w:rPr>
        <w:t xml:space="preserve">      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 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 xml:space="preserve">ເປໂຕ 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2:5. 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864" w:leader="none"/>
          <w:tab w:val="left" w:pos="1296" w:leader="none"/>
        </w:tabs>
        <w:ind w:left="426" w:right="-18" w:hanging="0"/>
        <w:rPr/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ເມື່ອນໍ້າຖ້ວມມາເຖິງພວກເຂົາພຽງແຕ່ເປັນຫ່ວງສິ່ງຂອງໃນໂລກນີ້ເທົ່ານັ້ນ</w:t>
      </w:r>
    </w:p>
    <w:p>
      <w:pPr>
        <w:pStyle w:val="Normal"/>
        <w:tabs>
          <w:tab w:val="left" w:pos="720" w:leader="none"/>
          <w:tab w:val="left" w:pos="864" w:leader="none"/>
          <w:tab w:val="left" w:pos="1296" w:leader="none"/>
        </w:tabs>
        <w:ind w:left="426" w:right="-18" w:hanging="0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 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4:38; 6:33; 24:39; </w:t>
      </w:r>
      <w:r>
        <w:rPr>
          <w:rFonts w:ascii="Saysettha OT" w:hAnsi="Saysettha OT" w:cs="Saysettha OT"/>
          <w:sz w:val="24"/>
          <w:sz w:val="24"/>
        </w:rPr>
        <w:t xml:space="preserve">ອາໂມດ </w:t>
      </w:r>
      <w:r>
        <w:rPr>
          <w:rFonts w:cs="Saysettha OT" w:ascii="Saysettha OT" w:hAnsi="Saysettha OT"/>
          <w:sz w:val="24"/>
        </w:rPr>
        <w:t xml:space="preserve">4:12;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>9:44</w:t>
      </w:r>
      <w:r>
        <w:rPr>
          <w:sz w:val="24"/>
        </w:rPr>
        <w:t xml:space="preserve">. </w:t>
      </w:r>
    </w:p>
    <w:p>
      <w:pPr>
        <w:pStyle w:val="TextBody"/>
        <w:ind w:left="426" w:hanging="0"/>
        <w:rPr/>
      </w:pPr>
      <w:r>
        <w:rPr>
          <w:sz w:val="24"/>
          <w:lang w:val="en-US"/>
        </w:rPr>
        <w:t>II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ສາມ ທຸກຄົນທີ່ຢູ່ໃນເຮືອປອດໄພເມື່ອນໍ້າຖ້ວມມາເຖິງ   ເຮັບເລີ </w:t>
      </w:r>
      <w:r>
        <w:rPr>
          <w:rFonts w:cs="Saysettha OT" w:ascii="Saysettha OT" w:hAnsi="Saysettha OT"/>
          <w:sz w:val="24"/>
          <w:lang w:val="en-US"/>
        </w:rPr>
        <w:t>11:7,</w:t>
      </w:r>
    </w:p>
    <w:p>
      <w:pPr>
        <w:pStyle w:val="TextBody"/>
        <w:ind w:left="426" w:hanging="0"/>
        <w:rPr/>
      </w:pPr>
      <w:r>
        <w:rPr>
          <w:rFonts w:eastAsia="Saysettha OT" w:cs="Saysettha OT" w:ascii="Saysettha OT" w:hAnsi="Saysettha OT"/>
          <w:sz w:val="24"/>
          <w:lang w:val="en-US"/>
        </w:rPr>
        <w:t xml:space="preserve">       </w:t>
      </w:r>
      <w:r>
        <w:rPr>
          <w:rFonts w:cs="Saysettha OT" w:ascii="Saysettha OT" w:hAnsi="Saysettha OT"/>
          <w:sz w:val="24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ເປໂຕ </w:t>
      </w:r>
      <w:r>
        <w:rPr>
          <w:rFonts w:cs="Saysettha OT" w:ascii="Saysettha OT" w:hAnsi="Saysettha OT"/>
          <w:sz w:val="24"/>
          <w:lang w:val="en-US"/>
        </w:rPr>
        <w:t xml:space="preserve">2:5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lang w:val="en-US"/>
        </w:rPr>
        <w:t xml:space="preserve">15:6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22:12,13;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 xml:space="preserve">7:22, 23. </w:t>
      </w:r>
      <w:r>
        <w:rPr>
          <w:sz w:val="24"/>
          <w:lang w:val="en-US" w:eastAsia="en-US"/>
        </w:rPr>
        <w:t xml:space="preserve">  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left="1152" w:righ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720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19:00Z</dcterms:created>
  <dc:creator>Christopher L. Cagan</dc:creator>
  <dc:description/>
  <cp:keywords/>
  <dc:language>en-US</dc:language>
  <cp:lastModifiedBy>Use This Account</cp:lastModifiedBy>
  <cp:lastPrinted>2013-10-03T22:39:00Z</cp:lastPrinted>
  <dcterms:modified xsi:type="dcterms:W3CDTF">2013-10-17T06:23:00Z</dcterms:modified>
  <cp:revision>7</cp:revision>
  <dc:subject/>
  <dc:title>BEHOLD THE LAMB OF GOD</dc:title>
</cp:coreProperties>
</file>