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ວິດີໂອຄໍາເທດ ສະໜາຕ່າງໆໃຫ້ແກ່ພວກສິດຍາພິບານ 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40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ພັນທະກິດທີ່ຍິ່ງໃຫຍ່ນີ້ແຫ່ງການເຜີຍແຜ່ຂ່າວປະເສີດໄປທົ່ວໂລກ</w:t>
        </w:r>
      </w:hyperlink>
      <w:r>
        <w:rPr>
          <w:rFonts w:cs="Saysettha OT" w:ascii="Saysettha OT" w:hAnsi="Saysettha OT"/>
          <w:sz w:val="24"/>
          <w:szCs w:val="24"/>
          <w:u w:val="single"/>
          <w:lang w:bidi="lo-LA"/>
        </w:rPr>
        <w:t>.</w:t>
      </w:r>
    </w:p>
    <w:p>
      <w:pPr>
        <w:pStyle w:val="Normal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ascii="Saysettha OT" w:hAnsi="Saysettha OT" w:cs="Saysettha OT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Cs w:val="24"/>
          <w:lang w:bidi="lo-LA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ຄື</w:t>
      </w:r>
      <w:r>
        <w:rPr>
          <w:lang w:bidi="lo-LA"/>
        </w:rPr>
        <w:t xml:space="preserve"> </w:t>
      </w:r>
      <w:hyperlink r:id="rId4">
        <w:r>
          <w:rPr>
            <w:rStyle w:val="InternetLink"/>
          </w:rPr>
          <w:t>rlhymersjr@sbcglobal.net</w:t>
        </w:r>
      </w:hyperlink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bCs/>
          <w:sz w:val="28"/>
          <w:szCs w:val="28"/>
          <w:lang w:bidi="lo-LA"/>
        </w:rPr>
      </w:pPr>
      <w:r>
        <w:rPr>
          <w:rFonts w:ascii="Saysettha OT" w:hAnsi="Saysettha OT" w:cs="Saysettha OT"/>
          <w:bCs/>
          <w:sz w:val="28"/>
          <w:sz w:val="28"/>
          <w:szCs w:val="28"/>
          <w:lang w:bidi="lo-LA"/>
        </w:rPr>
        <w:t>ລາວເຫັນຄົນຄືກັບຕົ້ນໄມ້ຍ່າງໄປຍ່າງມາ</w:t>
      </w:r>
      <w:r>
        <w:rPr>
          <w:rFonts w:cs="Saysettha OT" w:ascii="Saysettha OT" w:hAnsi="Saysettha OT"/>
          <w:bCs/>
          <w:sz w:val="28"/>
          <w:szCs w:val="28"/>
          <w:lang w:bidi="lo-LA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HE SAW MEN AS TREES WALKING!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ສະໜາທີ່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26/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  <w:r>
        <w:rPr>
          <w:rFonts w:cs="Saysettha OT" w:ascii="Saysettha OT" w:hAnsi="Saysettha OT"/>
          <w:sz w:val="24"/>
          <w:szCs w:val="24"/>
          <w:lang w:bidi="lo-LA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26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576" w:hanging="101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ຈຶ່ງ​ໄປ​ທີ່​ເມືອງ​ເ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ັ</w:t>
      </w:r>
      <w:r>
        <w:rPr>
          <w:rFonts w:ascii="Saysettha OT" w:hAnsi="Saysettha OT" w:cs="Saysettha OT"/>
          <w:sz w:val="24"/>
          <w:sz w:val="24"/>
          <w:szCs w:val="24"/>
        </w:rPr>
        <w:t>ດ​ໄຊ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ດ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ວກ</w:t>
      </w:r>
      <w:r>
        <w:rPr>
          <w:rFonts w:ascii="Saysettha OT" w:hAnsi="Saysettha OT" w:cs="Saysettha OT"/>
          <w:sz w:val="24"/>
          <w:sz w:val="24"/>
          <w:szCs w:val="24"/>
        </w:rPr>
        <w:t>ເຂົາ​ພາ​ຊາຍ​ຕາບອດ​ຄົນ​ໜຶ່ງ​ມາ​ຫ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ທູນ​ອ້ອນ​ວອນ​ຂ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ໃຫ້​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</w:t>
      </w:r>
      <w:r>
        <w:rPr>
          <w:rFonts w:ascii="Saysettha OT" w:hAnsi="Saysettha OT" w:cs="Saysettha OT"/>
          <w:sz w:val="24"/>
          <w:sz w:val="24"/>
          <w:szCs w:val="24"/>
        </w:rPr>
        <w:t>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ະ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ຕ້ອງ​ຄົນ​ນັ້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ໄດ້​ຊົງ​ຈູງ​ມື​ຄົນ​ຕາບອດ​ອອກ​ໄປ​ນອກ​ເມືອງ ເມື່ອ​ໄດ້​ຊົງ​ບ້ວນ​ນ້ຳ​ລາຍ​ລົງ​ທີ່​ຕາ​ຄົນ​ນັ້ນ ແລະ​ວາ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​ເທິ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ແລ້ວ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ຈຶ່ງ​​ຖາ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</w:rPr>
        <w:t>​ເຫ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ຍັງແດ່</w:t>
      </w:r>
      <w:r>
        <w:rPr>
          <w:rFonts w:ascii="Saysettha OT" w:hAnsi="Saysettha OT" w:cs="Saysettha OT"/>
          <w:sz w:val="24"/>
          <w:sz w:val="24"/>
          <w:szCs w:val="24"/>
        </w:rPr>
        <w:t xml:space="preserve">​​ບໍ່ ຄົນ​ນັ້ນ​ເງີຍ​ໜ້າ​ເບິ່ງ​ແລ້ວ​ທູນ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ຂ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</w:t>
      </w:r>
      <w:r>
        <w:rPr>
          <w:rFonts w:ascii="Saysettha OT" w:hAnsi="Saysettha OT" w:cs="Saysettha OT"/>
          <w:sz w:val="24"/>
          <w:sz w:val="24"/>
          <w:szCs w:val="24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ມ</w:t>
      </w:r>
      <w:r>
        <w:rPr>
          <w:rFonts w:ascii="Saysettha OT" w:hAnsi="Saysettha OT" w:cs="Saysettha OT"/>
          <w:sz w:val="24"/>
          <w:sz w:val="24"/>
          <w:szCs w:val="24"/>
        </w:rPr>
        <w:t>​ເຫັນ​ຄົ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ເໝືອນ​ຕົ້ນ​ໄມ້​ຍ່າງ​ໄປ​ຍ່າງ​ມາ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ຈຶ່ງ​ວາ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​ເທິງ​ຕ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</w:rPr>
        <w:t>​ອີກ ແລ້ວ​ໃຫ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</w:rPr>
        <w:t>​ເງີຍ​ໜ້າ​ເບິ່ງ ແລະ​ຕາ​ຂ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</w:rPr>
        <w:t>ກໍ​ຫາຍ​ເປັນ​ປົກກະຕິ 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ມ</w:t>
      </w:r>
      <w:r>
        <w:rPr>
          <w:rFonts w:ascii="Saysettha OT" w:hAnsi="Saysettha OT" w:cs="Saysettha OT"/>
          <w:sz w:val="24"/>
          <w:sz w:val="24"/>
          <w:szCs w:val="24"/>
        </w:rPr>
        <w:t>​ເຫັນ​ຄົນ​ທັງ​ຫລາຍ​ໄດ້​ຊັດເຈນ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8:22-25)</w:t>
      </w:r>
    </w:p>
    <w:p>
      <w:pPr>
        <w:pStyle w:val="IndentedVerse"/>
        <w:ind w:left="1008" w:right="1008" w:hanging="101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cs="Saysettha OT" w:ascii="Saysettha OT" w:hAnsi="Saysettha OT"/>
          <w:sz w:val="24"/>
          <w:szCs w:val="22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ມາທີ່ເບັດໄຊອີດ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ອົງບໍ່ໄດ້ເທດສະໜາທີ່ເບັດໄຊອີດ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າ ວົກຂອງພຣະອົງໄດ້ພາຊາຍຕາບອດຄົນໜືຶ່ງມາຫາພຣະອົງຢູ່ເມືອງເບັດໄຊອີດ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 ຄຣິດບໍ່ໄດ້ຮັກສາຊາຍຄົນນັ້ນຢູ່ເມືອງ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ບັດໄຊອີດາຄືສະຖານທີ່ບ່ອນທີ່ພຣະເຢຊູຊົງລ້ຽງ ຄົ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ົນໂດຍການປ່ຽນເຂົ້າຈີ່ຫ້າກ້ອນກັບປາສອງໂຕໃຫ້ພຽງພໍທີ່ຈະລ້ຽງພວກຜູ້ຊ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6:38-44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ຍ່າງເທິງທະເລຢູ່ບ່ອນນັ້ນ ແລະພຣະອົງຊົງເຮັດການອັດສະຈັນຫຼາຍຢ່າງທີ່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ປະຊາຊົນແຫ່ງເມືອງເບັດໄຊອີດາບໍ່ໄດ້ກັບໃຈແລະ ເຊື່ອວາງໃຈໃນ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ຣະຄຣິດຈື່ງສາບແຊ່ງເມືອງ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ຣິດກ່າວວ່າ ເມືອງນີ້ຈະຖືກພິພາກຢ່າງເຂັ້ມງວດໂດຍພຣະເຈົ້າໃ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ແຫ່ງການພິພາກສ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ພຣະຄຣິດກັບສາວົກຂອງພຣະອົງໄດ້ມາທີ່ເມືອງສາບແຊ່ງນັ້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ຈຶ່ງ​ໄປ​ທີ່​ເມືອງ​ເ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ັ</w:t>
      </w:r>
      <w:r>
        <w:rPr>
          <w:rFonts w:ascii="Saysettha OT" w:hAnsi="Saysettha OT" w:cs="Saysettha OT"/>
          <w:sz w:val="24"/>
          <w:sz w:val="24"/>
          <w:szCs w:val="24"/>
        </w:rPr>
        <w:t>ດ​ໄຊ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ດ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ວກ</w:t>
      </w:r>
      <w:r>
        <w:rPr>
          <w:rFonts w:ascii="Saysettha OT" w:hAnsi="Saysettha OT" w:cs="Saysettha OT"/>
          <w:sz w:val="24"/>
          <w:sz w:val="24"/>
          <w:szCs w:val="24"/>
        </w:rPr>
        <w:t>ເຂົາ​ພາ​ຊາຍ​ຕາບອດ​ຄົນ​ໜຶ່ງ​ມາ​ຫ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ທູນ​ອ້ອນ​ວອນ​ຂ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ໃຫ້​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</w:t>
      </w:r>
      <w:r>
        <w:rPr>
          <w:rFonts w:ascii="Saysettha OT" w:hAnsi="Saysettha OT" w:cs="Saysettha OT"/>
          <w:sz w:val="24"/>
          <w:sz w:val="24"/>
          <w:szCs w:val="24"/>
        </w:rPr>
        <w:t>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ະ</w:t>
      </w:r>
      <w:r>
        <w:rPr>
          <w:rFonts w:ascii="Saysettha OT" w:hAnsi="Saysettha OT" w:cs="Saysettha OT"/>
          <w:sz w:val="24"/>
          <w:sz w:val="24"/>
          <w:szCs w:val="24"/>
        </w:rPr>
        <w:t>​ຕ້ອງ​ຄົນ​ນັ້ນ”</w:t>
      </w:r>
    </w:p>
    <w:p>
      <w:pPr>
        <w:pStyle w:val="IndentedVerse"/>
        <w:ind w:left="1440" w:right="0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8:22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ມ່ນພາບໜຶ່ງຂອງການທີ່ຊາຍໜຸ່ມຄົນໜຶື່ງໄດ້ກັບໃຈໃໝ່ຢູ່ໃນເມືອງບາບແຫ່ງລອສແອງເຈີລິສນີ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szCs w:val="24"/>
          <w:lang w:bidi="lo-LA"/>
        </w:rPr>
        <w:t>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ໜຶ່ງ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ເມືອງນີ້ຖືກສາບແຊ່ງ ແຕ່ບໍ່ແມ່ນຊາຍໜຸ່ມຕາບອດທີ່ຖືກເລືອກຄົນນີ້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!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ທີ່ຖືກເລື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ມ່ນຄົນທີ່ພຣະເຈົ້າເລືອກທີ່ຈະຊ່ວຍໃຫ້ລອດກ່ອນທີ່ພຣະອົງຈະຊົງສ້າງໂລ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ເລືອກໄວ້ນັ້ນເປັນຜູ້ໄດ້ພົບ ແລະຄົນນອກນັ້ນກໍຕາບອ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11:7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ອງທັງໝົດຕາບ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ຍອມແພ້ໂດຍພຣະເຈົ້າເພາະພວກເຂົາປະຕິເສດພຣະເຢຊູຄຣິດ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ທັງເມືອງຖືກສາບແຊ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ກໍຍັງມີຊາຍຄົນໜືຶ່ງຢູ່ໃນເມືອງນັ້ນທີ່ເປັນໜຶ່ງໃນຜູ້ທີ່ຖືກເລືອກ ແລະພວກສາວົກໄດ້ພາຊາຍຄົນນັ້ນມາຫາ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ທີ່ຖືກເລື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ຍເຖິງທີ່ເລືອກຫຼືເລືອ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ອນການຊົງສ້າງພຣະເຈົ້າໄດ້ຊົງເລືອກຈາກເຊື້ອຊາດມະນຸດຜູ້ທີ່ພຣະອົງຈະຊົງໄຖ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ຍຕາບອດຄົນນີ້ເປັນໜຶ່ງໃນຜູ້ຖືກເລືອ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ສາວົກຈື່ງຖືກສົ່ງໄປຫາຊາຍ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ພາລາວມາຫາ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 </w:t>
      </w:r>
    </w:p>
    <w:p>
      <w:pPr>
        <w:pStyle w:val="BodyTextIndent2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ເມືອງທັງເມືອງເປັນຄົນຊົ່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ພິພາກສາຍ້ອນການປະຕິເສດ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ອອກໄປເຊີນຄົນມາ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ຮູ້ດີວ່າສ່ວນຫຼາຍເຂົາຈະບໍ່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ຮູ້ດີວ່າພວກເຂົາຫຼາຍຄົນຄິດວ່າຕົນເອງລອດ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ຮູ້ດີວ່າຜູ້ຄົນໃນລອສແອງເຈີລິສຢູ່ໃຕ້ການຄວບຄຸມຂອງພະຍາມ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ຊັງຄວາມຄິດຂອງການມາໂບດເພື່ອຟັງເລື່ອ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ພວກເຮົາກໍອອກໄປເຊີນຄົນມາໂບດເຖິງແມ່ນວ່າພວກເຮົາຮູ້ດີວ່າສ່ວນຫຼາຍຈະບໍ່ມີວັນລອດ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ວັນລອດໄດ້ເພາະພຣະເຈົ້າຊົງປະຕິເສດເຂົາ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ໍາພີ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ຍອມແພ້ຕໍ່ເຂົາແລ້ວ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ມອບພວກເຂົາໃຫ້ແກ່ຈິດໃຈທີ່ຊົ່ວຊ້າ</w:t>
      </w:r>
      <w:r>
        <w:rPr>
          <w:rFonts w:cs="Saysettha OT" w:ascii="Saysettha OT" w:hAnsi="Saysettha OT"/>
          <w:sz w:val="24"/>
          <w:szCs w:val="24"/>
          <w:lang w:bidi="lo-LA"/>
        </w:rPr>
        <w:t>...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ປັ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ກຽດຊັ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ຍິ່ງຈອງຫອ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ອວດຕົ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ເຊື່ອຟັງຄໍາພໍ່ແມ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ໝີິ່ນປະໝາດຄົນທີ່ເຮັດ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ກຄວາມສະໜຸກສະໜານຫຼາຍກວ່າຮັກ 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:26-30; 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bidi="lo-LA"/>
        </w:rPr>
        <w:t>3:3,4)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ແລ້ວພວກເຮົາຮູ້ດີວ່່າເມືອງຂອງເຮົາເຕັມໄປດ້ວຍພວກໜ້າຊື່ໃຈຄົ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ູບຊ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ຕິດເຊ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ະຫວັດດີການຊົ່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ຜິດປົກກະຕິ ແລະເປັນຄົນທີ່ຊັງພຣະເຢຊູ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ຮູ້ຈັກດີກວ່າພວ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ໄດ້ໃຊ້ເວລາຫົກສິບກວ່າປີເທດສະໜາຕໍ່ເມືອງທີ່ບໍ່ມີພຣະເຈົ້າ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/>
        <w:t xml:space="preserve"> </w:t>
      </w:r>
    </w:p>
    <w:p>
      <w:pPr>
        <w:pStyle w:val="BodyTextIndent2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ຂ້າພ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ັງຮູ້ອີກ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ໃດບ່ອນໜຶ່ງໃນອາພາດເມັນເຫຼົ່າ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ຶ່ງໃນລານໂບລີ້ງເຫຼົ່າ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ຶ່ງໃນໂຮງຮຽນເຫຼົ່າ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ຮູ້ດີວ່າໜຶ່ງໃນສະຖານທີ່ເຫຼົ່ານີ້ມີຊາຍໜຸ່ມຄົນຫຼືຍິງສາວຜູ້ໜຶ່ງທີ່ພຣະເຈົ້າໄດ້ຊົງເລືອກໄວ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ເລືອກແລ້ວຈາກຄົນບາບທີ່ຊົ່ວຮ້າຍເປັນພັນໆ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ເລືອກໃຫ້ລອດໂດຍພຣະເຢຊູ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ບຸດອົງດຽວຂອງພຣະເຈົ້າທີ່ບັງເກີດ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ຊື່ອວ່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ຄົນທີ່ຖືກເລືອກແລ້ວ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</w:t>
      </w:r>
      <w:r>
        <w:rPr>
          <w:rFonts w:cs="DokChampa"/>
          <w:lang w:bidi="lo-LA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ຊາຍໜຸ່ມຫຼືຍິງສາວ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ຄົນ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ກັບມາທີ່ຄຣິສຕະຈັ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ຖືກສ່ອງແສງໂດຍພຣະວິນຍ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ຊ່ວຍໃຫ້ພົ້ນຈາກພະຍາມານ ແລະຖືກຊໍາລະລ້າງໂດຍພຣະໂລຫິດພຣະເຢຊູຄຣິດຫລັ່ງໄຫຼລົງມາຈາກ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ດແລ້ວໂດຍພຣະໂລຫິດຂອງພຣະອົງຜູ້ຊົງຖືກຄຶງຕາຍ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ຽວນີ້ຖືກໄຖ່ຈາກບາບ ແລະວຽກໃໝ່ໄດ້ເລິີ່ມຂຶ້ນ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ສັນລະເສີນພຣະບິດາ ແລະສັນລະເສີນພຣະບຸດ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ດແລ້ວໂດຍພຣະໂລຫິດຂອງພຣະອົງຜູ້ຊົງຖືກຄຶງຕາຍ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ົ້ນແລ້ວໆ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ຂອງຂ້າຮັບການອະໄພ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ຊົ່ວຂອງຂ້າໄດ້ຫາຍໄປ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ົ້ນແລ້ວ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ລອດແລ້ວໂດຍພຣະໂລຫິດຂອງພຣະອົງຜູ້ຊົງຖືກຄຶງຕາຍ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IndentedQuote"/>
        <w:ind w:left="1440" w:right="0" w:hanging="0"/>
        <w:jc w:val="left"/>
        <w:rPr/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ດໂດຍພຣະໂລຫ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ດຍ </w:t>
      </w:r>
      <w:r>
        <w:rPr/>
        <w:t>S. J. Henderson, 1902).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ແມ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ນເສີນ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າເລລູຢ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ລອດແລ້ວໂດຍພຣະໂລຫິດຂອງພຣະອົງຜູ້ ຊົງຖືກຄຶງຕາຍ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ຍຄົນນີ້ເປັນໜຶ່ງໃນຜູ້ຊົງເລືອກ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ວກສາວົກໄດ້ມາເອົາລາວອອກຈາກບາ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າກຮູນາລົກຂອງເມືອງນັ້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ຄືກັບພວກເຮົາອອກໄປແລະພາພວກທ່ານ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ລະພວກເຂົາໄດ້ພາຊາຍໜຸ່ມຕາບອດນັ້ນມາຫາ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ແມ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ອງນັ້ນຖືກສາບແຊ່ງແລະທໍາລ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ຕ່ບໍ່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ຍໜຸ່ມຕາບອດຄົນ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ໄດ້ພ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ຫາ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b/>
          <w:bCs/>
          <w:sz w:val="24"/>
          <w:szCs w:val="24"/>
          <w:lang w:bidi="lo-LA"/>
        </w:rPr>
        <w:t>I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ອງ ຊາຍໜຸ່ມນັ້ນເປັນຄົນຕາບອດ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ປັນຄົນຕາບອດແຂງ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ປັນຄົນຕາບອດຄືກັບໂຕເຈ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ບອດຄືກັບໄກ່ງວງທີ່ຫົວຂອງມັນຖືກຕັດອອ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ບອດເທົ່າທີ່ທ່ານສາມາດນຶກ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ຊາຍໜຸ່ມ ຄົນນັ້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ຕາບອດ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ດ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ນັ້ນໝາຍເຖິງບາງສິ່ງບາງຢ່າ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ໝາຍເຖິງລາວເປັນຄົນຕາບ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 ແຕ່ມັນມີຄວາມໝາຍຫຼາຍກວ່ານັ້ນໃນພຣະຄໍາພີ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ນໝາຍເຖິງຄືກັບທີ່ມັດທິວເຮັນຣີ່ໄດ້ເວົ້າເຖິ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ບອດຝ່າຍວິນຍ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ະຂ່າວປະເສີດຂອງລູກາກໍໄດ້ບອກພວກເຮົາວ່າພຣະເຢຊູຊົງເຮັດໃຫ້ເອຊາ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61: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ໍາເລ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ປະກາດແກ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ຕາບອດວ່າຈະໄດ້ເຫັນອີ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4:18).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ເຢຊູຊົງຈູງຊາຍຕາບອດນັ້ນໄປ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າລາວອອກໄປນອກເມື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8:23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ສະແດງໃຫ້ເຫັນວ່າພວກຄົນບາບທີ່ຕາບອດຕ້ອງການທີ່ຈະຖືກແຍກອອກຈາກຄົນບາບອື່ນໆຖ້າພວກເຂົາຫາກຕ້ອງການໃຫ້ພຣະເຢຊູຮັກສາຄວາມບອດຂອງເຂ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ຢ່າ​ເຂົ້າ​ທຽມ​ແອກ​ກັບ​ຄົົນທີ່​ບໍ່​ເຊື່ອ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ງ​ພຣະ​ຜູ້​ເປັນ​ເຈົ້າກ່າວ​ວ່າ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ອອກຈາກ​ໝູ່​ພວກ​ເຂົາ​ເຫລົ່າ​ນັ້ນ ແລະ​ຈົ່ງ​ແຍກ​ຕົວ​ອອກຈາກ​ເຂົາ​ທັງ​ຫລາຍ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ເຮົາ​ຈະ​ເປັນ​ພໍ່​ຂອງ​ພວກ​ເຈົ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ວກ​ເຈົ້າ​ຈະ​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ສາວ​ຂອງ​ເຮົາ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ຜູ້​ເປັນ​ເຈົ້າ​ຜູ້​ຊ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າ​ນຸ​ພາບ​​ໄດ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ດັ່ງ​ນັ້ນ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6:14,17-18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ຫຼາຍເທື່ອທີ່ພວກຄົນໜຸ່ມຢາກຈະລອ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າກຈະຮູ້ຈັກພຣະເຈົ້າ ແຕ່ພວກເຂົາຖືກກີດກັ້ນໂດຍພວກໝູ່ບາບໜາ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ໝູ່ຄູ່ພວກເຂົາຈະບໍ່ຍອມແພ້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ບຄຸນ 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ເຢຊູຊົ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ລາວອອກໄປນອກເມື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ອນທີ່ພຣະອົງຈະເຮັດໃຫ້ການເບິ່ງເຫັນຂອງລາວກັບຄືນມາ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ຈະຕ້ອງອອກໄປຈາກກຸ່ມຄົນນາລົກ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ອກໄປ ອອກ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ຕ້ອງອອກໄປຈາກໝູ່ເພື່ອນທີ່ຊົ່ວຮ້າຍທີ່ພະຍາຍາມຈະຮັກການບອດຂອງລາວໄວ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ເຢຊູຊົງຈູງລາວໄປ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າລາວອອກໄປນອກເມື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ຂ້າພະເຈົ້າບໍ່ເຊື່ອວ່າຊາຍຄົນນັ້ນຈະລອດຖ້າລາວຍັງຮັກສາການເປັນມິດກັບພວກຄົນຊົ່ວທີ່ຢູ່ໃນເມືອງເບັດໄຊອີດ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szCs w:val="24"/>
          <w:lang w:bidi="lo-LA"/>
        </w:rPr>
        <w:t>II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າມ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ແສງສະຫວ່າງຂອງລາວຄ່ອຍແຈ້ງອອກເທື່ອລະໜ້ອຍໆ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ໄດ້​ຊົງ​ບ້ວນ​ນ້ຳ​ລາຍ​ລົງ​ທີ່​ຕາ​ຄົນ​ນັ້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ວາມຈິງແລ້ວ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ົ່ມນໍ້າລາຍໃສ່ຢູ່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ຂອງລ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ວາ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​ເທິ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ແລ້ວ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ຈຶ່ງ​​ຖາ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</w:rPr>
        <w:t>​ເຫ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ຍັງແດ່</w:t>
      </w:r>
      <w:r>
        <w:rPr>
          <w:rFonts w:ascii="Saysettha OT" w:hAnsi="Saysettha OT" w:cs="Saysettha OT"/>
          <w:sz w:val="24"/>
          <w:sz w:val="24"/>
          <w:szCs w:val="24"/>
        </w:rPr>
        <w:t xml:space="preserve">​​ບໍ່ ຄົນ​ນັ້ນ​ເງີຍ​ໜ້າ​ເບິ່ງ​ແລ້ວ​ທູນ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ຂ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ມ</w:t>
      </w:r>
      <w:r>
        <w:rPr>
          <w:rFonts w:ascii="Saysettha OT" w:hAnsi="Saysettha OT" w:cs="Saysettha OT"/>
          <w:sz w:val="24"/>
          <w:sz w:val="24"/>
          <w:szCs w:val="24"/>
        </w:rPr>
        <w:t>​ເຫັນ​ຄົ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ເໝືອນ​ຕົ້ນ​ໄມ້​ຍ່າງ​ໄປ​ຍ່າງ​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ຈຶ່ງ​ວາ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​ເທິງ​ຕ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</w:rPr>
        <w:t>​ອີກ ແລ້ວ​ໃຫ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</w:rPr>
        <w:t>​ເງີຍ​ໜ້າ​ເບິ່ງ ແລະ​ຕາ​ຂ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</w:rPr>
        <w:t>ກໍ​ຫາຍ​ເປັນ​ປົກກະຕິ 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ມ</w:t>
      </w:r>
      <w:r>
        <w:rPr>
          <w:rFonts w:ascii="Saysettha OT" w:hAnsi="Saysettha OT" w:cs="Saysettha OT"/>
          <w:sz w:val="24"/>
          <w:sz w:val="24"/>
          <w:szCs w:val="24"/>
        </w:rPr>
        <w:t>​ເຫັນ​ຄົນ​ທັງ​ຫລາຍ​ໄດ້​ຊັດເຈນ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8:23-25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ສຸພາສິດໄດ້ໃຫ້ຄວາມເຫັນດີຫຼາຍໃນເລື່ອງນັ້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Verse"/>
        <w:rPr>
          <w:lang w:bidi="lo-LA"/>
        </w:rPr>
      </w:pPr>
      <w:r>
        <w:rPr>
          <w:lang w:bidi="lo-LA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າງຂອງຄົນຊອບທໍາເປັນເໝືອນແສ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ອງປະກາຍທີ່ເສີດສ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ິ່ມຂຶ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ພີ່ມຂຶ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ົມບູນແບ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ຸພາສິດ </w:t>
      </w:r>
      <w:r>
        <w:rPr>
          <w:rFonts w:cs="Saysettha OT" w:ascii="Saysettha OT" w:hAnsi="Saysettha OT"/>
          <w:sz w:val="24"/>
          <w:szCs w:val="24"/>
          <w:lang w:bidi="lo-LA"/>
        </w:rPr>
        <w:t>4:18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ທໍາອິດທ່ານເປັນຄົນຕາບອດຝ່າຍວິນຍ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ມາໂບດແຕ່ທ່ານກໍບໍ່ເຂົ້າໃຈແຈ້ງໃນສິ່ງທີ່ຕົນໄດ້ຍິນທັງໝົ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ທ່ານກໍເລິ່ມເຂົ້າໃຈວ່າພຣະຄຣິດຊົງສາມາດຊ່ວຍ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ກໍເລິ່ມມີຄວາມຫວັງວ່າພຣະອົງຈະຊົງສາມາດຊ່ວຍ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ທ່ານແນມບໍ່ເຫັນພຣະອົງ ແລະບໍ່ສາມາດຮູ້ສຶກເຖິງພຣະອົງ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້ວທ່ານກໍເຂົ້າໃຈ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ຊື່ອຄືຄວາມແນ່ໃຈໃນສິ່ງທີ່ເຮົາຫວັງໄວ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ຼັກຖານໝັ້ນໃຈວ່າສິ່ງທີ່ຍັງບໍ່ເຫັນນັ້ນມີແທ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  <w:lang w:bidi="lo-LA"/>
        </w:rPr>
        <w:t>11:1).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ກຄະສາວົກໂທມັດ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ຈະບໍ່ເຊ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້ວພຣະເຢຊູກໍເຂົ້າມາແລະໂທມັດໄດ້ເອີ້ນພຣະອົງ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ເຈົ້າແລະພຣະເຈົ້າຂອງຂ້ານ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້ວພຣະເຢຊູຊົງກ່າວຕໍ່ໂທມັດ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ທີ່ບໍ່ເຫັນເຮົາ ແຕ່ເຊື່ອກໍເປັນສຸ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ປັນເວລາກວ່າສອງພັນປີມາແລ້ວທີ່ພຣະເຢຊູຊົງຊ່ວຍຄົນເປັນລ້ານໆຄົນໃຫ້ລອດຜູ້ທ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ເຫັນ ແຕ່ເຊື່ອກໍເປັນສຸ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</w:p>
    <w:p>
      <w:pPr>
        <w:pStyle w:val="BodyTextIndent2"/>
        <w:rPr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ຟັງຄໍາເວົ້າຂອງຈອນເຄແກ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ວ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ສາມາດພົບສັນຕິສຸກໃນຮູບແບບໃດໆ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ຮູ້ສຶກວ່າກໍາລັງຕາຍ</w:t>
      </w:r>
      <w:r>
        <w:rPr>
          <w:rFonts w:cs="Saysettha OT" w:ascii="Saysettha OT" w:hAnsi="Saysettha OT"/>
          <w:sz w:val="24"/>
          <w:szCs w:val="24"/>
          <w:lang w:bidi="lo-LA"/>
        </w:rPr>
        <w:t>...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ຊັດເຈນຫຼາຍທີ່ວ່າທັງໝົດທີ່ຂ້ອຍຕ້ອງການກໍຄືເຊື່ອວາງໃຈ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ຄວາມຮູ້ສຶກທາງຮ່າງກາຍໃດໆ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ໄດ້ຕ້ອງ ການຄວາມຮູ້ສຶ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ມີ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ແນມເບິ່ງພຣະເຢຊູພຽງຜູ້ດຽ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ໂດຍທາງຄວາມເຊື່ອເຊິ່ງຂ້ອຍຮູ້ດີວ່າພຣະເຢຊູຊົງລ້າງຄວາມບາບທັງໝົດຂອງຂ້ອຍໄປແລ້ວ ແລະຂ້ອຍພົບວ່າຕົນເອງສົງໄສວ່າຂ້ອຍຈະຮູ້ໄດ້ແນວໃດໃນຄວາມຂາດແຄນຫຼັກຖານທີ່ເຫັນໄດ້ຂອງຕົນ ແຕ່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ກໍພົບສັນຕິສຸກໂດຍການຮູ້ຈັກຫຼັງຈາກທີ່ມີຄວາມຄິດກັງວົນຂອງຂ້ອຍໄດ້ວາງລົງເທິ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ເປັນຄໍາຕອບດຽວຂອງ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Quote"/>
        <w:ind w:left="0" w:right="0"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ຟັງຟີລິບແຊ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ຈື່ໄດ້ວ່າກໍາລັງຄິດວ່າຕົນຈະບໍ່ມີວັນກັບໃຈ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ເລິ່ມແມ່ນແຕ່ສົງໄສວ່າການກັບໃຈໃໝ່ມັນມີແທ້ຫຼືບໍ</w:t>
      </w:r>
      <w:r>
        <w:rPr>
          <w:rFonts w:cs="Saysettha OT" w:ascii="Saysettha OT" w:hAnsi="Saysettha OT"/>
          <w:sz w:val="24"/>
          <w:szCs w:val="24"/>
          <w:lang w:bidi="lo-LA"/>
        </w:rPr>
        <w:t>...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ກໍເທດສະໜາເລື່ອງວ່າຊາຕານໄດ້ເຮັດໃຫ້ຄົນທີ່ບໍ່ມີພຣະຄຣິດຕາບອດແນວ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ບອກວ່າໜຶ່ງໃນຫົນທາງທີ່ຊາຕານເຮັດກໍຄືໂດຍການເຮັດວຽກຢູ່ພາຍໃນຈິດໃຈຂອງຄົນທີ່ຍັງບໍ່ລອດ ແລະເຮັດໃຫ້ເຂົາຄິດວ່າເຂົາຈະຕ້ອງມີຄວາມຮູ້ສຶກທີ່ໝັ້ນຄ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ກໍເວົ້າວ່່າຂ້ອຍຕ້ອງວາງໃຈໃນພຣະເຢຊູພຽງຜູ້ດຽ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ຜູ້ອື່ນຫຼືສິ່ງອື່ນ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ກ່ອ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ຄິດຂອງຂ້ອຍ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ວົນວຽນຢູ່ໃນຄວາມສົງໄສ ແລະວິເຄາະຕົນເອງ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ຽວນີ້ພຣະເຢຊູຊົງຢູ່ຫັ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ພຣະຜູ້ຊ່ວຍກໍາລັງລໍຖ້າທີ່ຈະເອົາຂ້ອຍໄວ້ໃນອ້ອມແຂນ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ຈະສາມາດຖືຄວາມບາບຂອງຕົນແລະບໍ່ແນມເບິ່ງພຣະອົງຜູ້ຊົງຮັກຈິດວິນຍານຂອງຕົນໄດ້ແນວ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ຈື່ງຄຸເຂົ່າລົງ ແລ້ວວາງໃຈເຊື່ອໃນພຣະເຢຊູ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ໄດ້ລໍຖ້າໃຫ້ປະສົບກັບຄວາມຮູ້ສຶ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ໄດ້ຖ້າຟັງຄໍາຕົວະຂອງຊາຕ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ຕ້ອງໄປຫາພຣະເຢຊູເພື່ອໃຫ້ຊໍາລະບາບຂອງຂ້ອຍອອກ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ຕ້ອງບໍ່ລໍຖ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ຄິດແຫ່ງການຄົ້ນຫາຄວາມໝັ້ນຄົງນັ້ນໄດ້ຫາຍໄປ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ໄດ້ວາງໃຈໃນ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ງ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ຍເປັນຄວາມໝັ້ນຄົງແລະຄວາມຫວັງຂອງຂ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ເອົານໍ້າໜັກແຫ່ງບາບຂອງຂ້ອຍ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ຊໍາລະບັນທຶກຂອງຂ້ອຍດ້ວຍພຣະໂລຫິດຂອງພຣະອົງ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ຽວນີ້ຂ້ອຍຈື່ງລະນຶກເຖິງເພ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ຜູ້ຊົງຮັກວິນຍານຂອງ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ະຂ້ອຍກໍຈື່ໄດ້ວ່າຂ້ອຍມີໝູ່ຄູ່ໃນ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ນລະເສີນພຣະເຈົ້າທີ່ພຣະອົງໄດ້ປະທານພຣະບຸດຂອງພຣະອົງຄືພຣະເຢຊູເພື່ອໃຫ້ອະໄພຄວາມບາບຂອງຂ້ອຍດ້ວຍພຣະໂລຫິດຂອງ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ເຊີນຟັງຄໍາເວົ້າຂອງຜູ້ຍິງຄົນໜຶ່ງທີ່ໄດ້ປະຕິເສດພຣະເຢຊູເປັນເວລາຫຼາຍປ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າງ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ມີການສໍານຶກເລິກໆເລື່ອງບາບຂອງຂ້ອຍ ແລະຮູ້ສຶກໝົດຫວັ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ອະທິຖານເກືອບທຸກມື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ອ່ານເຈ້ຍຄໍາເທດສະໜາທຸກມື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ບໍ່ໄດ້ຊ່ວຍຫຍັງເລີຍເພາະຂ້ອຍຍັງຄົງລໍຖ້າຄວາມຮູ້ສຶກແລະຄວາມເຊື່ອເພີ່ມອ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ອກ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ແກນວ່າຂ້ອຍມີຈິດໃຈທີ່ວຸ້ນວ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ຂ້ອຍຈື່ງມາຫາພຣະເຢຊູບໍ່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ຄແກນບອກ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ັນກໍຈົ່ງມາຫາພຣະເຢຊູດ້ວຍຈິດໃຈທີ່ວຸ້ນວາຍ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ໍ່ດົນກ່ອນການກັບໃຈໃໝ່ຂອງຂ້ອ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ຣິຟຟິດໄດ້ຮ້ອງເພ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ຖ້າເຈົ້າຖ້າຈົນເຈົ້າດີຂຶ້ນ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ເຈົ້າກໍຈະບໍ່ມີວັນ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ຮູ້ວ່າ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ູ້ສຶກແລະ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ລົມຕ່າງໆ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ື່ອຖືບໍ່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ສະນັ້ນຂ້ອຍຈື່ງບໍ່ສາມາດວາງໃຈມັນໄດ້ຢູ່ດ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ຂ້ອຍວາງໃຈໃນ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ໃຫ້ອະໄພຂ້ອຍ ແລະຊໍາລະຂ້ອຍອອກຈາກຄວາມບາບທຸກຢ່າງຂອງຂ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ຊໍາລະຂ້ອຍ ແລະລ້າງບາບທຸກຢ່າງຂອງຂ້ອຍອອກໄປດ້ວຍພຣະໂລຫິດອັນປະເສີ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ຊ່ວຍຂ້ອຍໃຫ້ພົ້ນຈາກຊາຕານແລະໃຫ້ຂ້ອຍມີອິດສະຫຼ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ຂໍເປັນທາດຂອງພຣະເຢຊູຜູ້ຊົງຮັກຂ້ອຍ ແລະເປັນຫ່ວງຂ້ອຍຫຼາຍກວ່າທີ່ຈະສືບຕໍ່ເປັນທາດຂອງຊາຕານຜູ້ທີ່ຈະທໍາລາຍຂ້ອຍ ແລະສົ່ງຂ້ອຍໄປນາລົກຕອນສຸດທ້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ພງນີ້ຢູ່ບົດທ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ເຈ້ຍເພງ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ຢືນຂຶ້ນແລະຮ້ອງມັ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ຜູ້ຊົງຮັກແພງວິນຍານ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ຊົງໂຜດໃຫ້ເພິ່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ເຂົ້າໃກ້ຄື້ນນໍ້າຖ້ວ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ການທົດລອງຍັງຢູ່ສູ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ຊົງເຊື່ອງຂ້າ ໂອພຣະຜູ້ຊ່ວຍ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ກວ່າພາຍຸແຫ່ງຊີວິດຜ່ານ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ປອດໄພຢູ່ໃນການຊົງນໍ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ຊົງຮັບວິນຍານຂອງຂ້າດ້ວ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ຜູ້ຊົງຮັກວິນຍານ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/>
        <w:t>Charles Wesley, 1707-1788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ນັ່ງລົງ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ຮູ້ວ່າພວກທ່ານຕ້ອງການທີ່ຈະໃຫ້ບາບຂອງຕົນຖືກຊໍາລະໂດຍ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ຮູ້ດີວ່າພວກທ່ານຕ້ອງການໃຫ້ພຣະເຢຊູຊ່ວຍ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ໄປຄາດຫວັງທີ່ຈະສົມບູນແບ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ຄາດຫວັງພຽງໃຫ້ພຣະເຢຊູຊ່ວຍທ່ານໃຫ້ພົ້ນຈາກຄວາມຜິດແລະຄວາມບາບຂອງຕ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ສົມບູນແບບຈະມາພາຍຫຼ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ຽວນີ້ເຊີນຟັງຄໍາກ່າວຂອ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ຫຼົ່ານີ້ມາຈາກພຣະໂອດຂອ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ດາຜູ້ທີ່ເຮັດວຽກອິດເມື່ອຍແລະແບກພາລະໜັກ ຈົ່ງມາຫາເຮົາ ແລະເຮົາຈະໃຫ້ທ່ານທັງຫຼາຍຫາຍເມື່ອຍເປັນສຸກ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11:28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ດາຜູ້ທີ່ເຮັດວຽກອິດເມື່ອຍແລະແບກພາລະໜັກ ຈົ່ງມາຫາເຮົາ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ທ່ານມັກຮູ້ສຶກບາບ ແລະຫຼົງຫາຍເມື່ອທ່ານໄປນ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ໄປນອນດ້ວຍຄວາມກັງວົນກ່ຽວກັບບາບຂອງຕົນໃນຕອນກາງຄື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ຈື່ງໄປນອນດ້ວຍຄວາມກັງວົນອີກລະໃນຄືນນີ້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ກ່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ດາຜູ້ທີ່ເຮັດວຽກອິດເມື່ອຍແລະແບກພາລະໜັກ ຈົ່ງມາຫາເຮົາ ແລະເຮົາຈະໃຫ້ທ່ານທັງຫຼາຍຫາຍເມື່ອຍເປັນສຸກ”</w:t>
      </w: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ບໍ່ໄດ້ຕ້ອງກາ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ຄວາມໝັ້ນຄ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ຕ້ອງກາ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ານຢຸດພ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ຸດພັກໃຈ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ີດເພງບົດທ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ື້ມເພງ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ຮ້ອ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ຍິນສຽງຕ້ອນຮັບ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ເອີ້ນຂ້າໃຫ້ມາເຂົ້າເຝົ້າ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ຊໍາລະໃນພຣະໂລຫິດປະເສີດ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ຫຼັ່ງລົງມາຈາກໄມ້ກາງແຂ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ຂ້າຂ້າມາ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ມາຫາພຣະອົງດຽວນີ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ລ້າງຂ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ໍາລະຂ້າໃນໂລຫິດ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ຫຼັ່ງລົງມາຈາກໄມ້ກາງແຂນ</w:t>
      </w:r>
    </w:p>
    <w:p>
      <w:pPr>
        <w:pStyle w:val="IndentedQuote"/>
        <w:ind w:left="1440" w:right="0" w:hanging="0"/>
        <w:rPr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ເຈົ້າຂ້າຂ້າ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/>
        <w:t xml:space="preserve">Lewis Hartsough, 1828-1919). </w:t>
      </w:r>
    </w:p>
    <w:p>
      <w:pPr>
        <w:pStyle w:val="IndentedQuote"/>
        <w:ind w:left="1440" w:right="0" w:hanging="0"/>
        <w:rPr>
          <w:lang w:bidi="lo-LA"/>
        </w:rPr>
      </w:pPr>
      <w:r>
        <w:rPr>
          <w:lang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ຢາກຈະລົມກັບພວກເຮົາກ່ຽວກັບການເຊື່ອວາງໃຈໃນ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ມາ ແລ້ວນັ່ງຢູ່ສອງແຖວທໍາອິດ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ແມ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 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ນ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າກຈະຂຽນຈົ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 </w:t>
      </w:r>
    </w:p>
    <w:p>
      <w:pPr>
        <w:pStyle w:val="Normal"/>
        <w:ind w:left="360" w:right="360" w:hanging="0"/>
        <w:jc w:val="both"/>
        <w:rPr/>
      </w:pPr>
      <w:r>
        <w:rPr/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i/>
          <w:i/>
          <w:sz w:val="28"/>
          <w:szCs w:val="24"/>
          <w:lang w:val="en-US"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</w:p>
    <w:p>
      <w:pPr>
        <w:pStyle w:val="Heading"/>
        <w:rPr>
          <w:rFonts w:ascii="Saysettha OT" w:hAnsi="Saysettha OT" w:cs="Saysettha OT"/>
          <w:szCs w:val="24"/>
          <w:lang w:val="es-SV" w:bidi="lo-LA"/>
        </w:rPr>
      </w:pPr>
      <w:r>
        <w:rPr>
          <w:rFonts w:eastAsia="Saysettha OT" w:cs="Saysettha OT" w:ascii="Saysettha OT" w:hAnsi="Saysettha OT"/>
          <w:szCs w:val="24"/>
          <w:lang w:bidi="lo-LA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  <w:lang w:val="es-SV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    </w:t>
      </w:r>
    </w:p>
    <w:p>
      <w:pPr>
        <w:pStyle w:val="Heading"/>
        <w:rPr/>
      </w:pPr>
      <w:r>
        <w:rPr>
          <w:rFonts w:eastAsia="Saysettha OT" w:cs="Saysettha OT" w:ascii="Saysettha OT" w:hAnsi="Saysettha OT"/>
          <w:szCs w:val="24"/>
          <w:lang w:bidi="lo-LA"/>
        </w:rPr>
        <w:t xml:space="preserve">     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 xml:space="preserve">   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Normal"/>
        <w:ind w:right="-432" w:hanging="0"/>
        <w:rPr>
          <w:rFonts w:ascii="Saysettha OT" w:hAnsi="Saysettha OT" w:cs="Saysettha OT"/>
          <w:b/>
          <w:b/>
          <w:bCs/>
          <w:sz w:val="24"/>
          <w:szCs w:val="22"/>
          <w:lang w:bidi="lo-LA"/>
        </w:rPr>
      </w:pPr>
      <w:r>
        <w:rPr>
          <w:rFonts w:cs="Saysettha OT" w:ascii="Saysettha OT" w:hAnsi="Saysettha OT"/>
          <w:b/>
          <w:bCs/>
          <w:sz w:val="24"/>
          <w:szCs w:val="22"/>
          <w:lang w:bidi="lo-LA"/>
        </w:rPr>
      </w:r>
    </w:p>
    <w:p>
      <w:pPr>
        <w:pStyle w:val="Normal"/>
        <w:ind w:right="-432" w:hanging="0"/>
        <w:rPr>
          <w:b/>
          <w:b/>
          <w:bCs/>
          <w:sz w:val="22"/>
          <w:szCs w:val="24"/>
        </w:rPr>
      </w:pPr>
      <w:r>
        <w:rPr>
          <w:sz w:val="24"/>
          <w:szCs w:val="22"/>
        </w:rPr>
        <w:t xml:space="preserve"> </w:t>
      </w:r>
      <w:r>
        <w:rPr>
          <w:sz w:val="24"/>
          <w:szCs w:val="22"/>
          <w:lang w:val="en-US"/>
        </w:rPr>
        <w:t xml:space="preserve"> 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8"/>
        <w:spacing w:before="0" w:after="0"/>
        <w:rPr/>
      </w:pPr>
      <w:r>
        <w:rPr>
          <w:rFonts w:eastAsia="Arial Unicode MS" w:cs="Saysettha OT" w:ascii="Saysettha OT" w:hAnsi="Saysettha OT"/>
          <w:b/>
          <w:lang w:bidi="lo-LA"/>
        </w:rPr>
        <w:tab/>
      </w:r>
      <w:r>
        <w:rPr>
          <w:rFonts w:ascii="Saysettha OT" w:hAnsi="Saysettha OT" w:eastAsia="Arial Unicode MS" w:cs="Saysettha OT"/>
          <w:b/>
          <w:b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bCs/>
          <w:sz w:val="22"/>
          <w:szCs w:val="22"/>
          <w:lang w:val="es-SV"/>
        </w:rPr>
      </w:pPr>
      <w:r>
        <w:rPr>
          <w:rFonts w:eastAsia="Arial Unicode MS" w:cs="Saysettha OT" w:ascii="Saysettha OT" w:hAnsi="Saysettha OT"/>
          <w:b/>
          <w:bCs/>
          <w:sz w:val="22"/>
          <w:szCs w:val="22"/>
          <w:lang w:val="es-SV"/>
        </w:rPr>
      </w:r>
    </w:p>
    <w:p>
      <w:pPr>
        <w:pStyle w:val="Normal"/>
        <w:rPr/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ເບັນຈາມິນ ຄິນເຄດ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bCs/>
          <w:sz w:val="24"/>
          <w:szCs w:val="22"/>
        </w:rPr>
        <w:t xml:space="preserve">   </w:t>
      </w:r>
    </w:p>
    <w:p>
      <w:pPr>
        <w:pStyle w:val="BodyTextIndent2"/>
        <w:ind w:left="216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>“</w:t>
      </w:r>
      <w:r>
        <w:rPr>
          <w:bCs/>
          <w:sz w:val="24"/>
          <w:szCs w:val="22"/>
        </w:rPr>
        <w:t xml:space="preserve">I Am Coming, Lord” (Lewis Hartsough, 1828-1919). </w:t>
      </w:r>
    </w:p>
    <w:p>
      <w:pPr>
        <w:pStyle w:val="BodyTextIndent2"/>
        <w:tabs>
          <w:tab w:val="clear" w:pos="720"/>
          <w:tab w:val="left" w:pos="2560" w:leader="none"/>
        </w:tabs>
        <w:ind w:hanging="0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BodyTextIndent2"/>
        <w:rPr>
          <w:rFonts w:ascii="Saysettha OT" w:hAnsi="Saysettha OT" w:eastAsia="Phetsarath OT" w:cs="Saysettha OT"/>
          <w:sz w:val="28"/>
          <w:szCs w:val="28"/>
          <w:lang w:bidi="lo-LA"/>
        </w:rPr>
      </w:pPr>
      <w:r>
        <w:rPr>
          <w:rFonts w:eastAsia="Saysettha OT" w:cs="Saysettha OT" w:ascii="Saysettha OT" w:hAnsi="Saysettha OT"/>
          <w:sz w:val="28"/>
          <w:szCs w:val="28"/>
          <w:lang w:bidi="lo-LA"/>
        </w:rPr>
        <w:t xml:space="preserve">           </w:t>
      </w:r>
      <w:r>
        <w:rPr>
          <w:rFonts w:ascii="Saysettha OT" w:hAnsi="Saysettha OT" w:eastAsia="Phetsarath OT" w:cs="Saysettha OT"/>
          <w:sz w:val="28"/>
          <w:sz w:val="28"/>
          <w:szCs w:val="28"/>
          <w:lang w:bidi="lo-LA"/>
        </w:rPr>
        <w:t>ໂຄງຮ່າງບົດເທດສະໜາເລື່ອງ</w:t>
      </w:r>
    </w:p>
    <w:p>
      <w:pPr>
        <w:pStyle w:val="BodyTextIndent2"/>
        <w:rPr>
          <w:rFonts w:ascii="Saysettha OT" w:hAnsi="Saysettha OT" w:eastAsia="Phetsarath OT" w:cs="Saysettha OT"/>
          <w:sz w:val="28"/>
          <w:szCs w:val="28"/>
          <w:lang w:bidi="lo-LA"/>
        </w:rPr>
      </w:pPr>
      <w:r>
        <w:rPr>
          <w:rFonts w:eastAsia="Phetsarath OT" w:cs="Saysettha OT" w:ascii="Saysettha OT" w:hAnsi="Saysettha OT"/>
          <w:sz w:val="28"/>
          <w:szCs w:val="28"/>
          <w:lang w:bidi="lo-LA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bCs/>
          <w:sz w:val="28"/>
          <w:szCs w:val="28"/>
          <w:lang w:bidi="lo-LA"/>
        </w:rPr>
      </w:pPr>
      <w:r>
        <w:rPr>
          <w:rFonts w:ascii="Saysettha OT" w:hAnsi="Saysettha OT" w:cs="Saysettha OT"/>
          <w:bCs/>
          <w:sz w:val="28"/>
          <w:sz w:val="28"/>
          <w:szCs w:val="28"/>
          <w:lang w:bidi="lo-LA"/>
        </w:rPr>
        <w:t>ລາວເຫັນຄົນຄືກັບຕົ້ນໄມ້ຍ່າງໄປຍ່າງມາ</w:t>
      </w:r>
      <w:r>
        <w:rPr>
          <w:rFonts w:cs="Saysettha OT" w:ascii="Saysettha OT" w:hAnsi="Saysettha OT"/>
          <w:bCs/>
          <w:sz w:val="28"/>
          <w:szCs w:val="28"/>
          <w:lang w:bidi="lo-LA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HE SAW MEN AS TREES WALKING!</w:t>
      </w:r>
    </w:p>
    <w:p>
      <w:pPr>
        <w:pStyle w:val="BodyTextIndent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BodyTextIndent2"/>
        <w:rPr>
          <w:rFonts w:ascii="Saysettha OT" w:hAnsi="Saysettha OT" w:cs="Saysettha OT"/>
          <w:sz w:val="16"/>
          <w:szCs w:val="24"/>
          <w:lang w:bidi="lo-LA"/>
        </w:rPr>
      </w:pPr>
      <w:r>
        <w:rPr>
          <w:rFonts w:cs="Saysettha OT" w:ascii="Saysettha OT" w:hAnsi="Saysettha OT"/>
          <w:sz w:val="16"/>
          <w:szCs w:val="24"/>
          <w:lang w:bidi="lo-LA"/>
        </w:rPr>
      </w:r>
    </w:p>
    <w:p>
      <w:pPr>
        <w:pStyle w:val="IndentedVerse"/>
        <w:ind w:left="360" w:right="576" w:hanging="101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ຈຶ່ງ​ໄປ​ທີ່​ເມືອງ​ເບດ​ໄຊ​ດ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ວກ</w:t>
      </w:r>
      <w:r>
        <w:rPr>
          <w:rFonts w:ascii="Saysettha OT" w:hAnsi="Saysettha OT" w:cs="Saysettha OT"/>
          <w:sz w:val="24"/>
          <w:sz w:val="24"/>
          <w:szCs w:val="24"/>
        </w:rPr>
        <w:t>ເຂົາ​ພາ​ຊາຍ​ຕາບອດ​ຄົນ​ໜຶ່ງ​ມາ​ຫ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ທູນ​ອ້ອນ​ວອນ​ຂ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ໃຫ້​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</w:t>
      </w:r>
      <w:r>
        <w:rPr>
          <w:rFonts w:ascii="Saysettha OT" w:hAnsi="Saysettha OT" w:cs="Saysettha OT"/>
          <w:sz w:val="24"/>
          <w:sz w:val="24"/>
          <w:szCs w:val="24"/>
        </w:rPr>
        <w:t>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ະ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ຕ້ອງ​ຄົນ​ນັ້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ໄດ້​ຊົງ​ຈູງ​ມື​ຄົນ​ຕາບອດ​ອອກ​ໄປ​ນອກ​ເມືອງ ເມື່ອ​ໄດ້​ຊົງ​ບ້ວນ​ນ້ຳ​ລາຍ​ລົງ​ທີ່​ຕາ​ຄົນ​ນັ້ນ ແລະ​ວາ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​ເທິ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ແລ້ວ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ຈຶ່ງ​​ຖາ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</w:rPr>
        <w:t>​ເຫ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ຍັງແດ່</w:t>
      </w:r>
      <w:r>
        <w:rPr>
          <w:rFonts w:ascii="Saysettha OT" w:hAnsi="Saysettha OT" w:cs="Saysettha OT"/>
          <w:sz w:val="24"/>
          <w:sz w:val="24"/>
          <w:szCs w:val="24"/>
        </w:rPr>
        <w:t xml:space="preserve">​​ບໍ່ ຄົນ​ນັ້ນ​ເງີຍ​ໜ້າ​ເບິ່ງ​ແລ້ວ​ທູນ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ຂ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</w:t>
      </w:r>
      <w:r>
        <w:rPr>
          <w:rFonts w:ascii="Saysettha OT" w:hAnsi="Saysettha OT" w:cs="Saysettha OT"/>
          <w:sz w:val="24"/>
          <w:sz w:val="24"/>
          <w:szCs w:val="24"/>
        </w:rPr>
        <w:t>​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ມ</w:t>
      </w:r>
      <w:r>
        <w:rPr>
          <w:rFonts w:ascii="Saysettha OT" w:hAnsi="Saysettha OT" w:cs="Saysettha OT"/>
          <w:sz w:val="24"/>
          <w:sz w:val="24"/>
          <w:szCs w:val="24"/>
        </w:rPr>
        <w:t>​ເຫັນ​ຄົນ​ເໝືອນ​ຕົ້ນ​ໄມ້​ຍ່າງ​ໄປ​ຍ່າງ​ມາ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ຈຶ່ງ​ວາ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​ເທິງ​ຕ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</w:rPr>
        <w:t>​ອີກ ແລ້ວ​ໃຫ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</w:rPr>
        <w:t>​ເງີຍ​ໜ້າ​ເບິ່ງ ແລະ​ຕາ​ຂ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</w:rPr>
        <w:t>ກໍ​ຫາຍ​ເປັນ​ປົກກະຕິ 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ມ</w:t>
      </w:r>
      <w:r>
        <w:rPr>
          <w:rFonts w:ascii="Saysettha OT" w:hAnsi="Saysettha OT" w:cs="Saysettha OT"/>
          <w:sz w:val="24"/>
          <w:sz w:val="24"/>
          <w:szCs w:val="24"/>
        </w:rPr>
        <w:t>​ເຫັນ​ຄົນ​ທັງ​ຫລາຍ​ໄດ້​ຊັດເຈນ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8:22-25)</w:t>
      </w:r>
    </w:p>
    <w:p>
      <w:pPr>
        <w:pStyle w:val="IndentedVerse"/>
        <w:ind w:left="1008" w:right="1008" w:hanging="0"/>
        <w:jc w:val="center"/>
        <w:rPr>
          <w:rFonts w:ascii="Saysettha OT" w:hAnsi="Saysettha OT" w:cs="Saysettha OT"/>
          <w:sz w:val="16"/>
          <w:szCs w:val="24"/>
          <w:lang w:bidi="lo-LA"/>
        </w:rPr>
      </w:pPr>
      <w:r>
        <w:rPr>
          <w:rFonts w:cs="Saysettha OT" w:ascii="Saysettha OT" w:hAnsi="Saysettha OT"/>
          <w:sz w:val="16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ຶ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ອງນີ້ຖືກສາບແຊ່ງ ແຕ່ບໍ່ແມ່ນຊາຍໜຸ່ມຕາບອດທີ່ຖືກເລືອກຄົນນີ້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TextBody"/>
        <w:rPr>
          <w:sz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1:7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:26-30; 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bidi="lo-LA"/>
        </w:rPr>
        <w:t>3:3,4.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I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ງ ຊາຍໜຸ່ມນັ້ນເປັນຄົນຕາບ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4:18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8:23;</w:t>
      </w:r>
    </w:p>
    <w:p>
      <w:pPr>
        <w:pStyle w:val="TextBody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6:14,17-18.</w:t>
      </w:r>
      <w:r>
        <w:rPr>
          <w:sz w:val="24"/>
        </w:rPr>
        <w:t xml:space="preserve">  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II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ສງສະຫວ່າງຂອງລາວຄ່ອຍແຈ້ງອອກເທື່ອລະໜ້ອຍໆ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sz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8:23-25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ຸພາສິ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4:18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1:1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1:28.  </w:t>
      </w:r>
    </w:p>
    <w:p>
      <w:pPr>
        <w:pStyle w:val="BodyTextIndent2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4:18:00Z</dcterms:created>
  <dc:creator>Christopher L. Cagan</dc:creator>
  <dc:description/>
  <cp:keywords/>
  <dc:language>en-US</dc:language>
  <cp:lastModifiedBy>CJC</cp:lastModifiedBy>
  <cp:lastPrinted>2018-08-26T22:27:00Z</cp:lastPrinted>
  <dcterms:modified xsi:type="dcterms:W3CDTF">2018-09-18T23:45:00Z</dcterms:modified>
  <cp:revision>4</cp:revision>
  <dc:subject/>
  <dc:title>BEHOLD THE LAMB OF GOD</dc:title>
</cp:coreProperties>
</file>