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ຂໍ້ພຣະຄໍາພີຂອງລູເທີ</w:t>
      </w:r>
    </w:p>
    <w:p>
      <w:pPr>
        <w:pStyle w:val="Heading"/>
        <w:rPr>
          <w:lang w:val="en-US"/>
        </w:rPr>
      </w:pPr>
      <w:r>
        <w:rPr>
          <w:lang w:val="en-US"/>
        </w:rPr>
        <w:t>LUTHER’S TEX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Laotian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6/10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26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BodyTextIndent2"/>
        <w:ind w:left="993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ຂ້າ​ພະ​ເຈົ້າ​ບໍ່​ມີ​ຄວາມ​​ອາຍ​ໃນ​ເລື່ອງ​ຂ່າວ​ປະ​ເສີດ​ຂອງ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ຂ່າວ​ປະ​ເສີດ​ນັ້ນ​ເປັນ​ລິດ​ເດດ​ຂອງ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ໃຫ້​ທຸກ​ຄົົນທີ່​ເຊື່ອ​ໄດ້ຮັບ​ຄວາມພົ້ນ ພວກ​ຢິວ​ກ່ອນ ແລະ​ພວກ​ກຣີກ​ດ້ວຍ ເພາະ​ວ່າ​ໃນ​ຂ່າວ​ປະ​ເສີດ​ນັ້ນ​ຄວາມ​ຊອບ​ທຳ​ຂອງ​ພຣະ​ເຈົ້າ​ກໍ​ໄດ້​ສະແດງ​ອ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ເລີ່ມ​ຕົ້ນ​ກໍ​ຄວາມ​ເຊື່ອ ສຸດ​ທ້າຍ​ກໍ​ຄວາມ​ເຊື່ອ ຕາມ​ທີ່​ມີ​ຂຽນ​ໄວ້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ຊອບ​ທຳ​ຈະ​ມີ​ຊີວິດ​ດຳ​ລົງ​ຢູ່​ໂດຍ​ຄວາມ​ເຊື່ອ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:16, 17).</w:t>
      </w:r>
    </w:p>
    <w:p>
      <w:pPr>
        <w:pStyle w:val="BodyTextIndent2"/>
        <w:ind w:left="993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ນີ້ອັກຄະສາວົກເປົາໂລກໍາລັງເວົ້າກັບພວກຄຣິສຕຽນໃນເມືອງໂລ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ະຄອນ ຫຼວງໂລມເປັນເມືອງຫຼວງຂອງໂລກໃນສະໄໝ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ນເມືອງອັນຍິ່ງໃຫຍ່ນັ້ນມີວິຫານຫີນ ອ່ອນຕ່າງໆແລະມີຮູບປັ້ນໃຫຍ່ຕ່າງໆຂອງຊາວໂລມັນຕັ້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ຫັ້ນບໍ່ມີຕຶກຂອງຄຣິສຕະ ຈັກ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ຣີສຕຽນທີ່ຢູ່ໃນເມືອງໂລມນັ້ນມີຈໍານວນ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ືກກຽດຊ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ສາສະໜາທີ່ເປັນທີ່ຍອມຮັບ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ປົາໂລກໍກ່າວດ້ວຍຄວາມກ້າຫານ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ບໍ່​ມີ​ຄວາມ​​ອາຍ​ໃນ​ເລື່ອງ​ຂ່າວ​ປະ​ເສີດ​ຂອງ​ພຣະ​ຄຣິດ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ເວົ້າແບບນັ້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ມີຄວາມໝັ້ນໃຈທີ່ຈະເວົ້າແບບນັ້ນໄດ້ແນວ ໃດ</w:t>
      </w:r>
      <w:r>
        <w:rPr>
          <w:rFonts w:cs="Saysettha OT" w:ascii="Saysettha OT" w:hAnsi="Saysettha OT"/>
          <w:sz w:val="24"/>
          <w:szCs w:val="22"/>
        </w:rPr>
        <w:t>?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ບໍ່​ມີ​ຄວາມ​​ອາຍ​ໃນ​ເລື່ອງ​ຂ່າວ​ປະ​ເສີດ​ຂອງ​ພຣະ​ຄຣິດ” ຂ່າວ​ປະ​ເສີດ​ຂອງ​ພຣະ​ຄຣິດເວົ້າເຖິງຄວາມຕາຍຂອງພຣະອົງເທິງໄມ້ກາງແຂນເພື່ອຈ່າຍຄ່າບາບຂອງພວກ 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ຟື້ນຄືນພຣະຊົນຂອງພຣະອົງກໍເພື່ອຈະປະທານຊີວິດໃຫ້ແກ່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 ກ່າວວ່າ “ຂ້າ​ພະ​ເຈົ້າ​ບໍ່​ມີ​ຄວາມ​​ອາຍ​ໃນ​ເລື່ອງ​ນັ້ນອີກຕໍ່ໄປ” 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ຂ່າວ​ປະ​ເສີດ​ນັ້ນ​ເປັນ​ລິດ​ເດດ​ຂອງ​ພຣະ​ເຈົ້າສູ່ຄວາມລອດ” ພາສາກຣີກແປຄໍາວ່າ“ລິດເດດ” ຄື “ດູນາມິສ” ພວກເຮົາໄດ້ພາສາອັງກິດຄໍາວ່າ“ໄດນາໄມ”ມາຈາກພາສາກຣີກຄໍານີ້ແ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 ລິດເດດຢູ່ໃນ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ວິນ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ເຊັນເອີ້ນມັນວ່າ “ພະລັງພຣະເຈົ້າ” ຂ່າວປະ ເສີດຂອງພຣະຄຣິດເຕັມໄປດ້ວຍລິດເດ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ໃຫ້ຊີວິດໃໝ່ແກ່ຈິດວິນຍານທີ່ຕາຍ 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ວິນຍານທີ່ຕາຍແລ້ວມີຊີວິດໃໝ່ຜ່ານທາ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າທີ່ຄຣິສຕະຈັກທີ່ນີ້ແລະສິ່ງທີ່ພວກທ່ານໄດ້ຍິນກ່ຽວກັບພຣະເຈົ້າແລະ ພຣະຄຣິດບໍ່ມີຄວາມໝາຍຈັກຢ່າງຕໍ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ເທດສະໜາຂ່າວປະເສີດແກ່ 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ວົ້າ “ເປັນຫຍັງລາວຈື່ງສືບຕໍ່ເວ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ແລ້ວເວົ້າອີກ ກ່ຽວກັບພຣະຄຣິດເທິງໄມ້ກາງແຂນແລະການທີ່ພຣະຄຣິດຟື້ນຂື້ນມາຈາກ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 ລາວຄືບໍ່ເວົ້າເລື່ອງອື່ນແດ່ລະ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 ເພື່ອນ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ບໍ່ມີ ຫຍັງອີກແລ້ວທີ່ສາມາດປ່ຽນທ່ານຈາກຄົນບາບຄົນໜື່ງໃຫ້ມາເປັນຄຣິສຕຽນແທ້ຄົນໜື່ງໄດ້ ຂ້າພະເຈົ້າບໍ່ສາມາດສອນພວກທ່ານໃຫ້ເປັນຄຣິສຕຽ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ສາມາດເທດສະ ໜາຂ່າວປະເສີດແກ່ພວກ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ເປັນຄົນໜື່ງທີ່ຖືກ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ກໍຈະ ເອົາຂ່າວປະເສີດຂອງພຣະຄຣິດແລະໃຊ້ມັນຄືກັບໄດນາໄ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ທໍາລາຍຄວາມຄິດ ຜິດໆຂອງພວກທ່ານລົງມ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ເປີດໃຈຂອງທ່ານໃຫ້ກັບ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ນໍາຈິດວິນ ຍານຂອງທ່ານມາເຖິງ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ຂ່າວປະເສີດຍຶດຖືພວກທ່ານໄວ້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ກໍມາເຖິງຊີວິດ ໃນຝ່າຍວິນຍ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ໄດ້ເຊື່ອວາງໃຈໃນພຣະຄຣິດແລະໄດ້ຮັບການບັງເກີດ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ໍບໍ່ມີ ຫຍັງນອກຈາກຂ່າວປະເສີດຂອງພຣະຄຣິດທີ່ມີລິດອໍານາດທີ່ຈະ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ຄີຍມີໃຜ ເວົ້າວ່າມັນດີຫຼາຍກວ່າຊາລເວສລີ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ທໍາລາຍລິດຂອງມະເຮັ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ປ່ອຍນັກໂທດໃຫ້ມີ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ເຮັດໃຫ້ຄົນໂງ່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ຊົງພ້ອມ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    </w:t>
      </w:r>
      <w:r>
        <w:rPr/>
        <w:t>(“O For a Thousand Tongues” by Charles Wesley, 1707-1788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ອັກຄະສາວົກກໍ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​ນັ້ນ​ເປັນ​ລິດ​ເດດ​ຂອງ​ພຣ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ື່ອ​ໃຫ້​ທຸກ​ຄົົນທີ່​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ຮັບ​ຄວາມພົ້ນ”ລິດເດດແຫ່ງຂ່າວປະເສີດຂອງພຣະຄຣິດໄດ້ນໍາຊີ ວິດແລະຄວາມລອດພົ້ນມາສູ່ທຸກຄົນທີ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ບໍ່ໄດ້ຊ່ວຍທຸກຄົນໃຫ້ລອດພ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 ຫຼາຍຄົນທີ່ຫົວຂວັນໃສ່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ຄິດວ່າພວກເຂົາສາມາດໄດ້ຮັບຄວາມລອດໂດຍຫົນ ທາງອື່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ຣະຄຣິດເທົ່ານັ້ນທີ່ຊ່ວຍຄົນທີ່ເຊື່ອຟັງຂ່າວປະເສີດແລະວາງໃຈໃນ ພຣະອົງໃຫ້ພົ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ພວກດຽວເທົ່ານັ້ນທີ່ມີປະສົບການກັບ“ລິດ​ເດດ​ຂອງ​ພຣະ​ເຈົ້າສູ່ຄວາມລອດພົ້ນ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ອັກຄະສາວົກກໍ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ໃນ​ຂ່າວ​ປະ​ເສີດ​ນັ້ນ​ຄວາມ​ຊອບ​ທຳ​ຂອງ​ພຣະ​ເຈົ້າ​ກໍ​ໄດ້​ສະແດງ​ອອກ” “ໃນ​ຂ່າວ​ປະ​ເສີດ​ນັ້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່າວປະເສີດຂອງພຣະຄຣິດ ຄວາມ​ຊອບ​ທຳ​ຂອງ​ພຣະ​ເຈົ້າ​ກໍ​ໄດ້​ສະແດງ​ອ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ໄດ້ສົ່ງພຣະບຸດຂອງພຣະອົງຄື ພຣະເຢຊູຄຣິດມາໄຖ່ບາບຂອງເຮົາທັງຫຼ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ອາດຈະເປັນຜູ້ ບໍ່ຊອບທໍາຖ້າຫາກວ່າພຣະອົງພຽງແຕ່ແນມເບິ່ງບາບຂອງເຮົາ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ໄດ້ສົ່ງພຣະ ເຢຊູມາເພື່ອຕາຍເທິງໄມ້ກາງແຂນໃນຖານະເປັນຜູ້ຮັບແທນ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່າຍໜີ້ 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ທ່ານວາງໃຈເຊື່ອໃນພຣະເຢຊູທ່ານກໍຖືກປົກຄຸມໃນສິ່ງທີ່ລູເທີເອີ້ນວ່າ “ຄວາມຊອບທໍາແປກໆ” ທ່ານບໍ່ໄດ້ປົກຄຸມໃນຄວາມຊອບທໍາຂອງທ່ານເອງທີ່ໄດ້ຮັບ ໂດຍການເປັນຄົນ“ດີ” ເມື່ອເຊື່ອວາງໃຂໃນພຣະເຢຊູທ່ານກໍຖືກປົກຄຸມໃນຄວາມຊອບທໍາ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“ຄວາມຊອບທໍາແປກໆ”ເພາະມັນບໍ່ແມ່ນຂອງທ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 ຊອບທໍາຂອງພຣະຄຣິດທີ່ຊ່ວຍທ່ານໃຫ້ພົ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ົກຄຸມທ່ານດ້ວຍຄວາມຊອບ ທໍ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ພຣະອົງ</w:t>
      </w:r>
      <w:r>
        <w:rPr>
          <w:rFonts w:cs="Saysettha OT" w:ascii="Saysettha OT" w:hAnsi="Saysettha OT"/>
          <w:sz w:val="24"/>
          <w:szCs w:val="22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ອັກຄະສາວົກກໍກ່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ມີ​ຂຽນ​ໄວ້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ຊອບ​ທຳ​ຈະ​ມີ​ຊີວິດ​ດຳ​ລົງ​ຢູ່​ໂດຍ​ຄວາມ​ເຊື່ອ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:17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ມີ​ຂຽນ​ໄວ້​ແລ້ວ​ວ່າ” ລາວກໍາລັງ ອ້າງອີງຈາກໜັງສືຮາບາກຸກຂອງພຣະຄໍາພີເດີ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ຜູ້ທໍານວາຍຮາບາກຸກໄດ້ກ່າວໄວ້ວ່າ “ຄົນ​ຊອບ​ທຳ​ຈະ​ມີ​ຊີວິດ​ດຳ​ລົງ​ຢູ່​ໂດຍ​ຄວາມ​ເຊື່ອ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າບາກຸ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ົາໂລໄດ້ອ້າງອີງຂໍ້ ພຣະຄໍາພີຈາກໜັງສືຮາບາກຸກນັ້ນສາມເທື່ອໃນພຣະຄໍາພີໃໝ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7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 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38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ຕ່ລະກໍລະນີກໍໄດ້ກ່າວວ່າ “ຄົນ​ຊອບ​ທຳ​ຈະ​ມີ​ຊີວິດ​ດຳ​ລົງ​ຢູ່​ໂດຍ​ຄວາມ​ເຊື່ອ” ນີ້ຄືຂໍ້ພຣະຄໍາພີທີ່ພຣະເຈົ້າເຄີຍໃຊ້ເພື່ອເປີດຕາຂອງມາຕິນລູ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ຂໍ້ພຣະຄໍາພີປ່ຽນແປງໂລກແລະໄດ້ນໍາການຟື້ນຟູໃຫຍ່ທີ່ເອີ້ນວ່າ “ການປະຕິຮູບ”ເຂົ້າມາ ນີ້ຄືສິ່ງ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ກ່າວເຖິງກ່ຽວກັບປະໂຫຍກຄໍາວ່າ “ຄົນ​ຊອບ​ທຳ​ຈະ​ມີ​ຊີວິດ​ດຳ​ລົງ​ຢູ່​ໂດຍ​ຄວາມ​ເຊື່ອ”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ຊອບທໍາໂດຍຄວາມເຊື່ອໝາຍຄວາມວ່າຄົນບາບຄົນໜື່ງຜູ້ຊື່ງເຊື່ອ ໃນພຣະຄຣິດບໍ່ພຽງແຕ່ໄດ້ຮັບການອະໄພບາບເພາະພຣະຄຣິດຊົງຕາຍ ເທົ່ານັ້ນ ແຕ່ຍັງເຂົາຍັງໄດ້ຢືນຢູ່ຕໍ່ໜ້າພຣະເຈົ້າຢ່າງສົມບູນໃນພຣະຄຣິດ ເຊັ່ນ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ພຽງແຕ່ໝາຍເຖິງການລົບລ້າງບາບເທົ່ານັ້ນແຕ່ຍັງໝາຍ ເຖິງການບວກຄວາມຊອບທໍາເຂົ້າຕື່ມ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ຣິດ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ຖືກ​ມອບ​ໄວ້​ເພາະ​ການ​ລະ​ເມີດ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ຊົງ​ຟື້ນ​ຂຶ້ນ​ຈາກ​ຄວາມ​ຕາຍ​ເພື່ອ​ໃຫ້​ເຮົາ​ເປ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25)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ເຮົາຈະໄດ້ຢືນຢູ່ຕໍ່ໜ້າພຣະ ເຈົ້າຢ່າງສົມບູນແບບໃນພຣະຄຣິດ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volume IV, p. 651; note on Romans 1:17).</w:t>
      </w:r>
    </w:p>
    <w:p>
      <w:pPr>
        <w:pStyle w:val="IndentedQuote"/>
        <w:ind w:left="1440" w:right="-18" w:hanging="0"/>
        <w:rPr>
          <w:lang w:bidi="lo-LA"/>
        </w:rPr>
      </w:pPr>
      <w:r>
        <w:rPr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ເວົ້າວ່າ “ອັນນັ້ນມັນມີຫຼາຍໂພດທີ່ຈະຈື່ໄດ້” ແມ່ນແຕ່ທັງໝົດນັ້ນ ກໍໄດ້ເຮັດໃຫ້ຊັດເຈນແລ້ວຢູ່ໃນຊີວິດຂອງມາຕິນລູ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ມີຊີວິດຈາກປີ </w:t>
      </w:r>
      <w:r>
        <w:rPr>
          <w:rFonts w:cs="Saysettha OT" w:ascii="Saysettha OT" w:hAnsi="Saysettha OT"/>
          <w:sz w:val="24"/>
          <w:szCs w:val="22"/>
        </w:rPr>
        <w:t xml:space="preserve">1483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ນ ຮອດປີ </w:t>
      </w:r>
      <w:r>
        <w:rPr>
          <w:rFonts w:cs="Saysettha OT" w:ascii="Saysettha OT" w:hAnsi="Saysettha OT"/>
          <w:sz w:val="24"/>
          <w:szCs w:val="22"/>
        </w:rPr>
        <w:t xml:space="preserve">1546, </w:t>
      </w:r>
      <w:r>
        <w:rPr>
          <w:rFonts w:ascii="Saysettha OT" w:hAnsi="Saysettha OT" w:cs="Saysettha OT"/>
          <w:sz w:val="24"/>
          <w:sz w:val="24"/>
          <w:szCs w:val="22"/>
        </w:rPr>
        <w:t>ລູເທີຄືຄົນໜື່ງທີ່ຢູ່ໃນປະເພດທີ່ໜ້ອຍຄົນທີ່ຈະໄດ້ຕໍາແໜ່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ື ກັບເປົາໂ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ຄລໍາບ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ເກແລນ ຫຼືເອດີສ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ໄອສະໄຕ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າຍຜູ້ຊື່ງໄດ້ປ່ຽນໂລກ ແລະວິທີທາງຂອງປະຫວັດສາດ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ວາມຕ້ອງການຄວາມລອດຂອງລາວກໍບໍ່ ແຕກຕ່າງຫຍັງກັບຂອງພວກ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ນັກຂຽນສະໄໝໃໝ່ເອີ້ນລູເທີວ່າຄົ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ສະໄໝ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ພວກເຂົາວິຈານ ຄວາມເຊື່ອຂອງລາວໃນເລື່ອງທູດ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 ແລະ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ິດວ່າທັດ ສະນະຄະຕິຂອງລາວທີ່ວ່າເຊື້ອສາຍມະນຸດຖືກລັອກໄວ້ຢູ່ໃນການຕໍ່ສູ້ລະຫວ່າງພຣະເຈົ້າ ແລະພະຍາມານຄື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ເກີນ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ສະເພາະພວກເຂົາມີປະຕິກິລິຍາຕໍ່ສູ້ຄວາມ ຢ້ານຂອງລາວຕໍ່ພຣະພິໂລດຂອງພຣະເຈົ້າ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ທໍລະມາ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ເລິກເຊີ່ງທີ່ຢູ່ ເໜືອຄວາມບາບ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ໍາຫຼັບຂ້າພະເຈົ້າເລື່ອງນີ້ໄດ້ສະແດງໃຫ້ເຫັນຫຼາຍຂື້ນກ່ຽວກັບ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ນັກ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ໄໝໃໝ່ເອງຫຼາຍກວ່າທີ່ຈະເປັນກ່ຽວ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ູ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ສະແດງໃຫ້ເຫັນວ່າ ພວກນັກຂຽນ“ນັກປະກາດຂ່າວປະເສີດໃໝ່”ເຫຼົ່ານີ້ບໍເຊື່ອໃນເລື່ອງທູດສະຫວ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ີແລະຊາຕານ ມັນໄດ້ສະແດງໃຫ້ເຫັນວ່າພວກເຂົາບໍ່ເຊື່ອໃນສິ່ງທີ່ພຣະຄໍາພີສອນກ່ຽວ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ຫວ່າງຄວາມດີແລະຄວາມ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ໂດຍສະເພາະໄດ້ສະແດງໃຫ້ເຫັນວ່າ“ນັກ ປະກາດຂ່າວປະເສີດໃໝ່”ເຫຼົ່ານີ້ບໍ່ມີຄວາມຢ້ານຢໍາພຣະເຈົ້າແລະບໍ່ມີການສໍານຶກເລື່ອງບາບ ລູເທີກາຍເປັນຄົນທີ່ເບິ່ງຄືກັບຄຣິສຕຽນທໍາມະດາຄົນ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ກປະກາດຂ່າວປະເສີດໃໝ່ຜູ້ທີ່ ວິຈານລາວເບິ່ງຄືກັບຄົນຫຼົງຫາຍທີ່ຍ້າຍຈາກໂບດໃຫ້ມາຢູ່ໃນອໍານາດຂອງບ້ານເມືອ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ແມ່ນຄຣິສຕຽນອີກຕໍ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ໂຜດຊ່ວຍພວກເຮົາ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ົ້ນພົບວ່າຄວາມຄິດເຫັນຂອງລູເທີໃນໜັງສືໂລມເກືອບບໍ່ມີຂໍ້ຍົກເວ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ັດເຈນແລະ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ລີ່ມຄົ້ນພົບວ່າລາວເວົ້າຖືກແມ່ນແຕ່ເລື່ອງກ່ຽວກັບຄົນ 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 “ຈາກຂໍ້ນີ້ສະຫຼຸບໂດຍທົ່ວໄປແລ້ວວ່າພວກຢິວໃນຍຸກສຸດທ້າຍຂອງໂລກ ຈະປ່່ຽນແປງຄວາມເຊື່ອມາໃນພຣະເຢຊູຄຣ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ຢິວຜູ້ຊື່ງຕອນນີ້ໄດ້ລົ້ມ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ະກັບໃຈໃໝ່ແລະຮັບຄວາມລອດພາຍຫຼັງຄວາມບໍ່ເຊື່ອອີງຕາມຄວາມບໍລິບູນຂອງຄົນທີ່ຖືກເລືອກທີ່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ບໍ່ສືບຕໍ່ຢູ່ຂ້າງນອກ ອີກຕໍ່ໄປແຕ່ໃນເວລາຂອງເຂົາເອງພວກເຂົາກໍຈະກັບໃຈໃໝ່”</w:t>
      </w:r>
      <w:r>
        <w:rPr/>
        <w:t xml:space="preserve"> </w:t>
      </w:r>
      <w:r>
        <w:rPr/>
        <w:t>(</w:t>
      </w:r>
      <w:r>
        <w:rPr>
          <w:b/>
          <w:i/>
        </w:rPr>
        <w:t>Luther’s Commentary on Romans,</w:t>
      </w:r>
      <w:r>
        <w:rPr/>
        <w:t xml:space="preserve"> Kregel Publications, 1976 edition, pp. 161, 162; note on Romans 11:25-36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ັ້ນເບິ່ງຄືວ່າໃກ້ຄຽງກັບສິ່ງທີ່ພຣະຄໍາພີສ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ຂ້າພະເຈົ້າກໍຮູ້ວ່າລາວໄດ້ ເວົ້າບາງສິ່ງບາງຢ່າງທີ່ໂຫດຮ້າຍຫຼາຍໃນຕອນທີ່ລາວເຖົ້າແລະປ່ວຍຢູ່ແຕ່ພວກເຮົາກໍຄວນ ຈະຍົກໂທດໃຫ້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ັດສະນະຄະຕິຂອງລາວມາຈາກຄາທໍລິກ“ທິດສະດີມາແທນທີ່”ເຊື່ອ ວ່າຄຣິສຕະຈັກມາແທນທີ່ປະເທດອິສຣາເ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ຫຼັກຄໍາສອນຜິດຢ່າງໜື່ງຊື່ງຍັງຍຶດ ຖືກັນໃນປະຈຸບັນນີ້ໂດຍພວກລັດທິຄາວານິສຊຶມແລະພວກ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ມີເມດຕາ ຈິດຕໍ່ພວກເຮົາແດ່ທ້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ຍັງຄົງມີພັນທະສັນຍາໃນໂລກນີ້ກັບປະເທດອິສຣາເອນ ກັບຄົນຢິວດັ່ງທີ່ມີຄໍາເວົ້າທີ່ຊັດເຈນຫຼາຍຢູ່ໃນໜັງສືໂລມ </w:t>
      </w:r>
      <w:r>
        <w:rPr>
          <w:rFonts w:cs="Saysettha OT" w:ascii="Saysettha OT" w:hAnsi="Saysettha OT"/>
          <w:sz w:val="24"/>
          <w:szCs w:val="22"/>
        </w:rPr>
        <w:t>11:25-27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ພໍ່ຂອງລູເທີ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ຂຸດແຮ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ື່ງຢາກໃຫ້ລູກຂອງຕົນ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ນາຍຄວ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ລີ່ມສຶກສາເພື່ອເປົ້າໝາຍ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ມື້ໜື່ງລາວກໍາລັງຍ່າງໃນຂະນະ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ົນທີ່ມີພາຍຸແລະຟ້າແມ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້າໄດ້ຜ່າລົງມາໃກ້ໆ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ື່ງລົ້ມລົງພື້ນດິນແລ້ວຮ້ອງວ່າ “ນັກບຸນແອນຊ່ວຍຂ້ອຍ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ເປັນນັກບວດ” ໝາຍຄວາມວ່າລາວຈະເຂົ້າຮ່ວມບວດ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ດຈາກໂລກພາຍນ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ການພົວພັນທີ່ເລິກເຊີ່ງຂອງລາວໃນການປະຕິບັດຕາມສາສະໜາບໍ່ໄດ້ຊ່ວຍລາວໃຫ້ພົບກັບສັນຕິສຸກໃນພຣະເຈົ້າ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ຂຽນ“ຂ່າວປະເສີດໃໝ່”ສະໄໝໃໝ່ຕັ້ງໃຈທີ່ຈະເວົ້າ ວ່າຄວາມຢ້ານຢໍາພຣະເຈົ້າຂອງລາວຜິດແລະ“ຢູ່ໃນສະໄໝກາງ” ຜິດ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ິດຢ່າງ ສິ້ນເຊີງ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້ານຢໍາພຣະເຈົ້າຂອງລູເທີຖືກຕ້ອງຢ່າງ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 ຄໍາພີເວົ້າເຖິງມະນຸດທີ່ບໍ່ເຊື່ອຕອນທີ່ກ່າວໄວ້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ວວ​ຕາ​ຂອງ​ເຂົາ​ບໍ່​ມີ​ຄວາມ​ຢ້ານຢ້ຳ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ກ່າວວ່າ “ໂດຍທາງທໍາມະຊາດພວກເຮົາເປັນຄົນບໍ່ຊອບທໍາ ແລະບໍ່ມີຄວາມຢ້ານຢໍາ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ເຮົາຈື່ງຕ້ອງຖ່ອມໃຈຂອງເຮົາລົງຢ່າງສຸດຊື້ງ ແລະສາລະພາບຄວາມຊົ່ວຊ້າຂອງເຮົາແລະຄວາມໂງ່ຕໍ່ໜ້າພຣະ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ເທີເຫຼັ້ມດຽວກັນ 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ັນທຶກເລື່ອງ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ພຣະຄຸນຂອງພຣະເຈົ້າທີ່ປຸກຄົນບາບຄົນໜື່ງ ໃຫ້ຕື່ນຂື້ນຕໍ່ສະຖານະການທີ່ຫຼົງຫາຍ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ຈອນນິວຕ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725-1807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 ກ່າວເຖິງວ່າ“ ພຣະຄຸນສອນໃຫ້ໃຈຂ້າຢໍາເກ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ພຣະຄຸ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າດຄວາມ ຢ້ານຢໍາເປັນສັນຍາລັກໜື່ງຂອງການກະທໍາຂອງຄົນທີ່ບໍ່ເຊື່ອ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ູເທີເປັນຄົນທີ່ຮູ້ສຶກຕົວເຖິງຄວາມບາບຂອງຕົນເອ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ອີ້ນມັນວ່າໄພພິບັດແຫ່ງໃຈ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ລາວສາມາດເຊື່ອຖືປະສາດສໍາພັດແຫ່ງຄວາມຊົ່ວຊ້າ ຂອງຕົ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ລາວໄດ້ສຶກສາພຣະຄໍາພີລາວກໍຄິດເຖິງຄໍາເວົ້າຂອງໂຢຮັນ ສະຕາວພິດຜູ້ເປັນຄູສອນ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ື່ງບອກລາວວ່າ “ຈົ່ງເບິ່ງບາດແຜຂອງພຣະຜູ້ຊ່ວຍຜູ້ ອ່ອນຫວານ” ໃນການສຶກສາຂອງລາວໆໄດ້ເຫັນໄມ້ກາງແຂນ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ເຫັນ ເຖິງພຣະພິໂລດ ແລະຄວາມຮັກຂອງພຣະເຈົ້າວ່າເປັນສິ່ງທີ່ໄປພ້ອມໆກັນໃນພຣະຄຣິດ 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ເທີໄດ້ຂຽນຈົດໝາຍໄປຫາແມ່ຂອງຕົນ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ທັງເວັ້ນທັງຄືນທີ່ລູກໄດ້ພິຈາລະນາຈົນລູກໄດ້ເຫັນການເສື່ອມຕໍ່ກັນລະ ຫວ່າງຄວາມຍຸດຕິທໍາຂອງພຣະເຈົ້າແລະຄໍາເວົ້າທີ່ວ່າ“ຄົນຊອບທໍາຈະມີຊີ ວິດດໍາລົງຢູ່ໂດຍຄວາມເຊື່ອ” ຫຼັງຈາກນັ້ນລູກຈື່ງເຂົ້າໃຈວ່າຄວາມຍຸດຕິທໍາ ຂອງພຣະເຈົ້າຄືຄວາມຊອບທໍາຊື່ງມາໂດຍຜ່ານທາງພຣະຄຸນແລະພຣະ ເມດຕາຂອງພຣະເຈົ້າໄດ້ເຮັດໃຫ້ເຮົາເປັນຄົນຊອບທໍາຜ່ານທາງຄວາມເຊື່ອ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ລູກຈື່ງຮູ້ສຶກວ່າຕົນເອງຈະຕ້ອງບັງເກີດໃໝ່ອີກ ເທື່ອໜື່ງແລະເພື່ອຈະໄດ້ໄປປະຕູຊື່ງເປີດສູ່ສະ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ໍາພີທຸກຕອນມີ ຄວາມໝາຍໃໝ່ໆຕະຫຼອດ </w:t>
      </w:r>
      <w:r>
        <w:rPr>
          <w:sz w:val="22"/>
          <w:szCs w:val="22"/>
        </w:rPr>
        <w:t xml:space="preserve">(Roland H. Bainton, </w:t>
      </w:r>
      <w:r>
        <w:rPr>
          <w:b/>
          <w:i/>
          <w:sz w:val="22"/>
          <w:szCs w:val="22"/>
        </w:rPr>
        <w:t>Here I Stand,</w:t>
      </w:r>
      <w:r>
        <w:rPr>
          <w:sz w:val="22"/>
          <w:szCs w:val="22"/>
        </w:rPr>
        <w:t xml:space="preserve"> Mentor Books, 1977, page 49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ເວລານັ້ນທິດສະດີຂອງລູເທີຖືກເອີ້ນວ່າ“ທິດສະດີແຫ່ງໄມ້ກາງແຂນ” ລາວ ກ່າວໄວ້ວ່າ “ໄມ້ກາງແຂນຢ່າງດຽວຄືທິດສະດີຂອງພວກເຮົາ” ຖ້າພວກທ່ານຫາກກໍາລັງຈະ ລອດພົ້ນຈາກບາບຂອງທ່າ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ຕ້ອງຜ່ານທາງຄວາມເຊື່ອໃນການຕາຍຂອງພຣະ 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ຕາຍຂອງພຣະຄຣິດເທິງໄມ້ກາງແຂນ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ອື່ນອີກແລ້ວທີ່ ຈະໄປຢູ່ເບື້ອງໜ້າພຣະເຈົ້າຜູ້ບໍລິສຸດ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IndentedVerse"/>
        <w:ind w:left="0" w:right="-18" w:hanging="0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ໃ</w:t>
      </w:r>
      <w:r>
        <w:rPr>
          <w:rFonts w:ascii="Saysettha OT" w:hAnsi="Saysettha OT" w:cs="Saysettha OT"/>
          <w:sz w:val="24"/>
          <w:sz w:val="24"/>
          <w:szCs w:val="22"/>
        </w:rPr>
        <w:t>ນການສຶກສາຂອງລາວລູເທີໄດ້ເຫັນ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ເຫັນວ່າຄວາມຊອບທໍາຂອງ ພຣະເຈົ້າໃນຂໍ້ພຣະຄໍາພີຂອງເຮົາບໍ່ໄດ້ແນ່ໃສ່ລັກສະນະຂອງພຣ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ຄວາມ ຊອບທໍາທີ່ພຣະເຈົ້າຊົງປະທານໃຫ້ເຮົາແລະພຣະອົງຊົງປະທານໃຫ້ກັບພວກເຮົາຜ່ານທາງ ຄວາມເຊື່ອໃນພຣະເຢຊູ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ຄົນ​ຊອບ​ທຳ​ຈະ​ມີ​ຊີວິດ​ດຳ​ລົງ​ຢູ່​ໂດຍ​ຄວາມ​ເຊື່ອ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1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ໄດ້ກ່າວວ່າ “ຄວາມເຊື່ອຂອງພວກເຮົາບໍ່ໄດ້ເຮັດໃຫ້ເຮົາເປັນຄົນຊອບທ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ຄວາມຊອບທໍາຂອງພຣະເຢຊູຄຣິດທີ່ເຮັດໃຫ້ເຮົາເປັນຜູ້ຊອບທໍ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ມີອັນໃດ ອີ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ປົກປ້ອງເຮົາຈາກການປ່ຽນຄວາມເຊື່ອມາເປັນການກະທໍາແລະການພະ ຍາຍາມເປັນຄົນຊອບທໍາໂດຍຄວາມເຊື່ອຂອງເຮົ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ວາມຊອບທໍາຂອງພຣະ ຄຣິດທີ່ເຮັດໃຫ້ຂ້າພະເຈົ້າຖືກຕ້ອງ ແລະມັນມາເຖິງຂ້າພະເຈົ້າຜ່ານທາງ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ຄື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ອງທາງຊື່ງຄວາມຊອບທໍາຂອງພຣະຄຣິດນີ້ໄດ້ຊົງປະທານໃຫ້ແກ່ຂ້າ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  <w:r>
        <w:rPr/>
        <w:t xml:space="preserve"> 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omans – Exposition of Chapter 1, The Gospel of God,</w:t>
      </w:r>
      <w:r>
        <w:rPr>
          <w:sz w:val="22"/>
          <w:szCs w:val="22"/>
        </w:rPr>
        <w:t xml:space="preserve"> Banner of Truth, 1985 edition, p. 307).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ມື່ອລູເທີໄດ້ອ່ານ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ຄົນ​ຊອບ​ທຳ​ຈະ​ມີ​ຊີວິດ​ດຳ​ລົງ​ຢູ່​ໂດຍ​ຄວາມ​ເຊື່ອ” ລາວກໍ ເວົ້າວ່າ “ຖ້ອຍຄໍາຂອງເປົາໂລນີ້ໄດ້ກາຍມາເປັນ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ປະຕູສູ່ສະຫວັນ”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 ໄດ້ກ່າວວ່າ “ມັນ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ປີດເຜີຍ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ມັນຄືການປະຕິຮູບ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ຈາກນັກບວດທີ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ສົມເ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ມີຄວາມສ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ວ່ານໍ້າເຫື່ອຂອງຕ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ື່ອໄຫຼແລະການອົດອາຫານແລະການຮູ້ສຶກຕົວເຖິງຄວາມລົ້ມເຫຼວອັນອື່ນອີກຫຼາຍຢ່າງ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ສູ່ ການເປັນນັກເທດຂ່າວປະເສີດຜູ້ມີລາສີ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ຊື່ນຊົມຍິນດີໃນ“ເສລີພາບແຫ່ງສະຫງ່າລາສີຂອງ ລູກຂອງພຣະ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ຈນ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09)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ບົດເພງທີ່ກຣິຟຟິດໄດ້ຮ້ອງໄປ ເມື່ອບໍ່ດົນມານີ້ ຄາວຊິນເຊັນດອຟໄດ້ກ່າວໄວ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 ໂລຫິດແລະຄວາມຊອບທໍ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ງາມ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ງ່າລາສີ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ະຫວ່າງໂລກທີ່ລຸກໄໝ້ໃນຂະບວນເຫຼົ່າ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ຄວາມຍິນດີຂ້າຈະຍົກຫົວຂື້ນ</w:t>
      </w:r>
    </w:p>
    <w:p>
      <w:pPr>
        <w:pStyle w:val="IndentedQuote"/>
        <w:ind w:left="1440" w:right="0" w:hanging="0"/>
        <w:rPr/>
      </w:pPr>
      <w:r>
        <w:rPr/>
        <w:t xml:space="preserve">(“Jesus, Thy Blood and Righteousness”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by Count Nicolaus von Zinzendorf, 1700-1760).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ຄືກັບທີ່ເອັດເວີດໂມດໄດ້ຂຽນວ່າ 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ຫວັງຂອງຂ້າບໍ່ໄດ້ຖືກສ້າງຂື້ນເທິງຢ່າງອື່ນ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ອກຈາກພຣະໂລຫິດແລະຄວາມຊອບທໍາ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ົບແຕ່ງໃນຄວາມຊອບທໍາຂອງ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ຄວາມຜິດທີ່ຈະຢືນຢູ່ຕໍ່ໜ້າບັນລ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ິງພຣະເຢຊູຜູ້ເປັນສີລາຂ້າຈື່ງຢື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ື້ນດິນທຸກແຫ່ງຄືຊາຍທີ່ຈົ່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ື້ນດິນທຸກແຫ່ງຄືຊາຍທີ່ຈົ່ມລົງ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Solid Rock” by Edward Mote, 1797-1874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ໃຫ້ພວກທ່ານເຊື່ອວາງໃຈໃນພຣະເຢຊູໃນຄໍ່າຄືນນີ້ “ລູກແກະ ຂອງພຣະເຈົ້າຜູ້ຊື່ງຮັບເອົາຄວາມຜິດບາບຂອງໂລກໄປເສ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29)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ທີ່ ທ່ານວາງໃຈເຊື່ອ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ອບທໍາ ແລະປອດໄພໄປຕະ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ພວກທ່ານຈະເຊື່ອວາງໃຈພຣະເຢຊູໃນຄໍ່າ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ລູເທີ ທ່ານກໍຈະ ໄດ້“ບັງເກີດໃຫມ່ແລະ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ໄປ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ຜ່ານປະຕູທີ່ເປີດອ້າຢູ່ເຂົ້າສູ່ສະຫວັນ” ຄືກັບທີ່ໂຈຮັນສະຕາວພິດ ບອກລູເທີ “ຈົ່ງແນມເບິ່ງບາດແຜຂອງພຣະຜູ້ຊ່ວຍຜູ້ອ່ອນຫວານ”</w:t>
      </w:r>
      <w:r>
        <w:rPr/>
        <w:t xml:space="preserve"> </w:t>
      </w:r>
    </w:p>
    <w:p>
      <w:pPr>
        <w:pStyle w:val="IndentedVerse"/>
        <w:ind w:left="1440" w:right="-18" w:hanging="86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ຊອບ​ທຳ​ຈະ​ມີ​ຊີວິດ​ດຳ​ລົງ​ຢູ່​ໂດຍ​ຄວາມ​ເຊື່ອ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:17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ອະທິຖ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ົນທີ່ຈະວາງໃຈເຊື່ອໃນພຣະເຢຊູແລະຮັບເອົາຄວາມ ລອດ</w:t>
      </w:r>
      <w:r>
        <w:rPr>
          <w:rFonts w:ascii="Saysettha OT" w:hAnsi="Saysettha OT" w:cs="Saysettha OT"/>
          <w:sz w:val="24"/>
          <w:sz w:val="24"/>
          <w:szCs w:val="22"/>
        </w:rPr>
        <w:t>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sz w:val="16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sz w:val="16"/>
          <w:lang w:val="es-SV"/>
        </w:rPr>
      </w:pPr>
      <w:r>
        <w:rPr>
          <w:sz w:val="16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ໂລມ </w:t>
      </w:r>
      <w:r>
        <w:rPr>
          <w:rFonts w:cs="Saysettha OT" w:ascii="Saysettha OT" w:hAnsi="Saysettha OT"/>
          <w:b w:val="false"/>
          <w:szCs w:val="32"/>
          <w:lang w:val="es-SV" w:bidi="lo-LA"/>
        </w:rPr>
        <w:t>1:15-17.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“Jesus, Thy Blood and Righteousness” </w:t>
      </w:r>
    </w:p>
    <w:p>
      <w:pPr>
        <w:pStyle w:val="Heading"/>
        <w:ind w:left="288" w:right="-144" w:hanging="0"/>
        <w:jc w:val="left"/>
        <w:rPr/>
      </w:pPr>
      <w:r>
        <w:rPr>
          <w:b w:val="false"/>
          <w:lang w:val="en-US"/>
        </w:rPr>
        <w:tab/>
        <w:tab/>
        <w:tab/>
        <w:t xml:space="preserve">(by Count Nicolaus von Zinzendorf, 1700-1760; </w:t>
      </w:r>
    </w:p>
    <w:p>
      <w:pPr>
        <w:pStyle w:val="Heading"/>
        <w:ind w:left="288" w:right="-144" w:hanging="0"/>
        <w:jc w:val="left"/>
        <w:rPr/>
      </w:pPr>
      <w:r>
        <w:rPr>
          <w:b w:val="false"/>
          <w:lang w:val="en-US"/>
        </w:rPr>
        <w:tab/>
        <w:tab/>
        <w:tab/>
        <w:tab/>
        <w:tab/>
        <w:t xml:space="preserve">translated by John Wesley, 1703-1791)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24:00Z</dcterms:created>
  <dc:creator>Christopher L. Cagan</dc:creator>
  <dc:description/>
  <dc:language>en-US</dc:language>
  <cp:lastModifiedBy>Use This Account</cp:lastModifiedBy>
  <cp:lastPrinted>2014-11-19T09:25:00Z</cp:lastPrinted>
  <dcterms:modified xsi:type="dcterms:W3CDTF">2014-11-19T17:26:00Z</dcterms:modified>
  <cp:revision>5</cp:revision>
  <dc:subject/>
  <dc:title>SHOULD A STUDENT IN A SECULAR</dc:title>
</cp:coreProperties>
</file>