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ໂຢເຊບກັບພຣະເຢຊູ</w:t>
      </w:r>
    </w:p>
    <w:p>
      <w:pPr>
        <w:pStyle w:val="TextBody"/>
        <w:jc w:val="center"/>
        <w:rPr>
          <w:rFonts w:ascii="Saysettha OT" w:hAnsi="Saysettha OT" w:cs="Saysettha OT"/>
          <w:szCs w:val="18"/>
        </w:rPr>
      </w:pPr>
      <w:r>
        <w:rPr>
          <w:rFonts w:cs="Saysettha OT" w:ascii="Saysettha OT" w:hAnsi="Saysettha OT"/>
          <w:szCs w:val="18"/>
        </w:rPr>
        <w:t>(</w:t>
      </w:r>
      <w:r>
        <w:rPr>
          <w:rFonts w:ascii="Saysettha OT" w:hAnsi="Saysettha OT" w:cs="Saysettha OT"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szCs w:val="18"/>
        </w:rPr>
        <w:t xml:space="preserve">86 </w:t>
      </w:r>
      <w:r>
        <w:rPr>
          <w:rFonts w:ascii="Saysettha OT" w:hAnsi="Saysettha OT" w:cs="Saysettha OT"/>
          <w:szCs w:val="18"/>
        </w:rPr>
        <w:t>ໃນໜັງສືປະຖົມມະການ</w:t>
      </w:r>
      <w:r>
        <w:rPr>
          <w:rFonts w:cs="Saysettha OT" w:ascii="Saysettha OT" w:hAnsi="Saysettha OT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18"/>
          <w:szCs w:val="18"/>
          <w:lang w:val="en-US" w:bidi="lo-LA"/>
        </w:rPr>
      </w:pPr>
      <w:r>
        <w:rPr>
          <w:rFonts w:cs="Saysettha OT" w:ascii="Saysettha OT" w:hAnsi="Saysettha OT"/>
          <w:b/>
          <w:sz w:val="18"/>
          <w:szCs w:val="18"/>
          <w:lang w:val="en-US" w:bidi="lo-LA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rFonts w:cs="DokChampa"/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576" w:right="576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ຕັດ​ດັ່ງ​ນີ້​ວ່າ ເຊື້ອສາຍ​ຂອງ​ທ່ານ​ຈະ​ໄປ​ອາໄສ​ຢູ່ໃນ​ຕ່າງ​ປະເທດ ແລະ​ຊາວ​ປະເທດ​ນັ້ນ​ຈະ​ເອົາ​ເຂົາ​ເປັນ​ຂ້າທາດ ແລະ​ຈະ​ຂົ່ມ​ເຫງ​ເຂົາ​ເປັນ​ເວລາ​ສີ່​ຮ້ອຍ​ປີ ພຣະ​ເຈົ້າ​ຕັດ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​ພິພາກສາ​ປະເທດ​ທີ່​ເຂົາ​ຈະ​ເປັນ​ຂ້າທາດ​ນັ້ນ ພາຍ​ຫລັງ​ເຂົາ​ຈະ​ອອກ​ມາ​ແລະ​ບົວລະບັດ​ເຮົາໃນສະຖານ​ທີ່​ນີ້</w:t>
      </w:r>
      <w:r>
        <w:rPr>
          <w:rFonts w:cs="Saysettha OT" w:ascii="Saysettha OT" w:hAnsi="Saysettha OT"/>
          <w:sz w:val="24"/>
          <w:szCs w:val="24"/>
        </w:rPr>
        <w:t>'</w:t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ໄດ້​ຊົງ​ຕັ້ງ​ພັນ​ທະ​ສັນຍາ​ແຫ່ງ​ພິທີຕັດ​ໄວ້​ກັບ​ອັບ​ລາ​ຮາມ ເຫດ​ສະ​ນັ້ນ​ເມື່ອ​ອັບ​ລາ​ຮາມ​ໃຫ້​ກຳ​ເນີດລູດ​ຊື່​ອິສ​ອັກ ຈຶ່ງ​ໃຫ້​ເຂົ້າພິທີຕັດ​ໃນ​ວັນທີ່​ແປດ ອິສ​ອັກ​ໃຫ້​ກຳ​ເນີດ​ລູກ​ຊື່​ຢາ​ໂຄບ ແລະ​ຢາ​ໂຄບ​ໃຫ້​ກຳ​ເນີດ​ລູກ​ສິບ​ສອງ​ຄົນ ຊຶ່ງ​ເປັນ​ບັນພະບຸລຸດ​ຂອງ​ເຮົາ ຝ່າຍ​ບັນພະບຸລຸດ​ເຫລົ່າ​ນັ້ນ​ຄິດ​ອິດສາ​ໂຢ​ເຊ​ບ​ຈຶ່ງ​ຂາຍ​ເຂົາ​ໄປ​ຍັງ​ປະເທດ​ອີ​ຢິບ ແຕ່​ພຣະ​ເຈົ້າ​ຊົງ​ສະຖິດ​ກັບ​ໂຢ​ເຊ​ບ ຊົງໂຜດ​ຊ່ວຍ​ໂຢເຊ​ບ​ໃຫ້​ພົ້ນ​ຈາກ​ຄວາມ​ທຸກ​ລຳ​ບາກ​ທັງ​ສິ້ນ ແລະ​ຊົງ​ໃຫ້​ທ່ານ​ເປັນ​ທີ່​ພໍໃຈ​ແລະ​ມີ​ສະຕິປັນຍາ​ໃນ​ສາຍ​ຕາ​ຂອງ​ຟາ​ໂລ ກະສັດ​ຂອງ​ປະເທດ​ອີ​ຢິບ ທ່ານ​ຈຶ່ງ​ຕັ້ງ​ໂຢເຊ​ບໃຫ້ເປັນ​ຜູ້​ປົກຄອງ​ປະເທດ​ອີ​ຢິບ​ກັບ​ທັງ​ພຣະ​ລາດຊະສຳນັກ​ຂອງ​ທ່ານ ແລ້ວ​ບັງ​ເກີດ​ການ​ກັນ​ດານ​ອາຫານ​ທົ່ວ​ແຜ່ນດິນ​ອີ​ຢິບແລະ​ແຜ່ນດິນ​ຄາ​ນາ​ອັນ ແລະ​ມີ​ຄວາມ​ລຳ​ບາກ​ຫລາຍ ບັນພະບຸລຸດ​ຂອງ​ເຮົາ​ຈຶ່ງ​ບໍ່​ມີ​ອາຫານ ຝ່າຍ​ຢາ​ໂຄບ​ເມື່ອ​ໄດ້ຍິນ​ວ່າ​ມີ​ເຂົ້າ​ຢູ່ໃນ​ປະເທດ​ອີ​ຢິບ ຈຶ່ງ​ໃຊ້​ບັນພະບຸລຸດ​ຂອງ​ເຮົາ​ໄປ​ເປັນ​ເທື່ອ​ທໍາອິດ ພໍ​ຄາວ​ທີ່​ສອງ​ໂຢ​ເຊບກໍ​ສະແດງ​ຕົວ​ໃຫ້​ພີ່​ນ້ອງ​ຮູ້​ຈັກ ແລະ​ໃຫ້​ຟາ​ໂລ​ຮູ້​ຈັກ​ວົງ​ຍາດພີ່ນ້ອງ​ຂອງ​ຕົນ​ດ້ວຍ ຝ່າຍ​ໂຢ​ເຊ​ບ​ຈຶ່ງ​ໄດ້​ເຊີນ​ຢາ​ໂຄບ​ພໍ່​ກັບ​ບັນດາ​ຍາດພີ່ນ້ອງ​ຂອງ​ຕົນ​ເຈັດ​ສິບ​ຫ້າ​ຄົນ​ໃຫ້​ມາ​ຫາ” </w:t>
      </w:r>
    </w:p>
    <w:p>
      <w:pPr>
        <w:pStyle w:val="TextBody"/>
        <w:ind w:left="576" w:right="576" w:hanging="101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7:6-14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ຊາຍສອງຄົນທີ່ຊື່ໂຢເຊບເປັນຄົນທີ່ມີຊື່ສຽງ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ໃນພັນທະສັນ ຍາໃໝ່ຄືພໍ່ນ້າຂອງພຣະເຢຊູພຣະບຸດອົງດຽວທີ່ບັງເກີດມ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ແຫ່ງພັນ ທະສັນຍາເດີມເປັນລູກຊາຍຂອງຢາໂຄ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ແລງມື້ນີ້ຂ້າພະເຈົ້າຈະຂໍເວົ້າເຖິງໂຢເຊບ ແຫ່ງພັນທະສັນຍາເດີ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ຄືຄົນສຸດທ້າຍຂອງບັນດາສິດທິຊົນຜູ້ຍິ່ງໃຫຍ່ເຈັດຄົນທີ່ ເວົ້າເຖິງໃນໜັງສືປະຖົມມ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ເຈັດຄົນນີ້ຄື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ເບ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ນ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ບຣາຮ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ສອ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າໂຄບແລະໂຢເຊ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ບົດໃນໜັງສືປະຖົມມະການເວົ້າເຖິງໂຢເຊບຫຼາຍ ກວ່າຄົນ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ເທີດັບໂບຢູພິ້ງ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ຊີວິດຂອງໂຢເຊບຊື່ງໄດ້ອະທິບາຍຈຸດເດັ່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ຕີບໃຫຍ່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ງພວກ ຮິບຣູຈາກພວກຜູ້ລ້ຽງແກະຈໍານວນນ້ອຍທີ່ວົນວຽນໄປມາສູ່ກຸ່ມຄົ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ຫຍ່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ໃນປະເທດອີຢິ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ບໍ່ສົງເສີຍເລີຍທີ່ເຫດຜົ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ັກໆ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ວ່າເປັນຫຍັງຊີວິດ ຂອງໂຢເຊບຈື່ງໄດ້ຮັບການອະທິບາຍເຖິງລາຍລະອຽດທຸກຢ່າງກໍເພາະວ່າ ເກືອບທຸກສິ່ງທຸກຢ່າ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ຊີວິດຂອງ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ປັນແບບຢ່າງໃນການເຊື່ອມຕໍ່ ກັບພຣະຄຣິດ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ລະຫວ່າງປະຫວັດສ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ໂຢເຊ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ຂອງພຣະ ຄຣິດ ພວກເຮົາອາດ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ຫາຮ່ອງຮອຍແບບເຕັມໆເປັນຮ້ອຍຈຸດຂອງ ຄວາມຄ້າຍຄືກັນໄດ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(Arthur W. Pink, </w:t>
      </w:r>
      <w:r>
        <w:rPr>
          <w:b/>
          <w:i/>
        </w:rPr>
        <w:t>Gleanings in Genesis,</w:t>
      </w:r>
      <w:r>
        <w:rPr/>
        <w:t xml:space="preserve"> Moody Press, 1981 reprint, pp. 342, 343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DokChampa" w:hAnsi="DokChampa" w:cs="DokChampa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ໂຢເຊບຄືປະເພດຫຼືພາບທີ່ຊັດເຈນຂອງພຣະຄຣິດຜູ້ຊື່ງຈ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ເວົ້າວ່າບໍ ມີປະເພດໃດທີ່ຄ້າຍຂອງໂຢເຊບໃນພັນທະສັນຍາ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ສະກໍຟິວໝາຍເຫດໃນປະ ຖົມມະການ </w:t>
      </w:r>
      <w:r>
        <w:rPr>
          <w:rFonts w:cs="Saysettha OT" w:ascii="Saysettha OT" w:hAnsi="Saysettha OT"/>
          <w:sz w:val="24"/>
          <w:szCs w:val="22"/>
        </w:rPr>
        <w:t xml:space="preserve">37:2 </w:t>
      </w:r>
      <w:r>
        <w:rPr>
          <w:rFonts w:ascii="Saysettha OT" w:hAnsi="Saysettha OT" w:cs="Saysettha OT"/>
          <w:sz w:val="24"/>
          <w:sz w:val="24"/>
          <w:szCs w:val="22"/>
        </w:rPr>
        <w:t>ວ່າ“ບໍ່ມີບ່ອນໃດທີ່ຢືນຢັນວ່າໂຢເຊບຄືແບບຂອງພຣະຄຣິດ” ອັນນັ້ນ ແມ່ນບໍ່ຖືກຕ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ທັງສີ່ເຫຼັ້ມໃນພັນທະສັນຍາໃໝ່ໄດ້ຊີ້ໃຫ້ເຫັນວ່າຊີວິດຂອງໂຢ ເຊບມີຫຼາຍຢ່າງທີ່ເປັນແບບໜື່ງແລະພຣະເຢຊູຄຣິດເຈົ້າກໍເປັນແບບ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ື່ມ ເຕັມຂອງ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ໝາຍເຫດຂອງສະກໍຟິວໄດ້ສືບຕໍ່ເວົ້າວ່າ“ຄວາມຄ້າຍຄືກັນມີຈໍານວນ ຫຼາຍໂພດທີ່ຈະເປັນການເກີດຂື້ນໂດຍບັງເອີນ” ອາເທີດັບໂບຢູພິງໄດ້ເວົ້າເຖິງ“ຄວາມຄ້າຍ ຄືກັນເປັນຮ້ອຍໆຈຸດ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ປຽບທຽບລະຫວ່າງໂຢເຊບກັລພຣະເຢຊູ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ຂ້າພະເຈົ້າຄົງບໍ່ສາມາດເອົາທັງ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ຈຸດມາເວົ້າໃນບົດເທດນີ້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 ພະເຈົ້າ ຈະຂໍເອົາສິ່ງທີ່ສໍາຄັນກວ່າໂຕອື່ນມາເວ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DokChampa" w:hAnsi="DokChampa" w:cs="DokChampa"/>
          <w:lang w:eastAsia="ko-KR"/>
        </w:rPr>
      </w:pPr>
      <w:r>
        <w:rPr>
          <w:rFonts w:cs="DokChampa" w:ascii="DokChampa" w:hAnsi="DokChampa"/>
          <w:lang w:eastAsia="ko-KR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ການເກີດຂອງໂຢເຊບກັບການເກີດຂອງພຣະເຢຊູທັງສອງເປັນເລື່ອງອັດສະຈັນ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ຂອງໂຢເຊບຄືນາງຣາເຊວເມຍຂອງຢາໂຄ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ມີລູ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ຮ້ອງຕໍ່ຜົວຂອງຕົນວ່າ“ຂໍໃຫ້ຂ້ອຍມີລູກບໍ່ດັ່ງນັ້ນຂ້ອຍຈະຕ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30:1),</w:t>
      </w:r>
      <w:r>
        <w:rPr>
          <w:rFonts w:ascii="Saysettha OT" w:hAnsi="Saysettha OT" w:cs="Saysettha OT"/>
          <w:sz w:val="24"/>
          <w:sz w:val="24"/>
          <w:szCs w:val="22"/>
        </w:rPr>
        <w:t>ລາວກໍຕໍາ ນິນາງແລ້ວເວົ້າວ່າ“ເຮົາເປັນເໝືອນພຣະເຈົ້າຫຼື</w:t>
      </w:r>
      <w:r>
        <w:rPr>
          <w:rFonts w:cs="Saysettha OT" w:ascii="Saysettha OT" w:hAnsi="Saysettha OT"/>
          <w:sz w:val="24"/>
          <w:szCs w:val="22"/>
        </w:rPr>
        <w:t xml:space="preserve">? - </w:t>
      </w:r>
      <w:r>
        <w:rPr>
          <w:rFonts w:ascii="Saysettha OT" w:hAnsi="Saysettha OT" w:cs="Saysettha OT"/>
          <w:sz w:val="24"/>
          <w:sz w:val="24"/>
          <w:szCs w:val="22"/>
        </w:rPr>
        <w:t>ເຮົາຢູ່ໃນສະຖານະຂອງພຣະເຈົ້າຊື່ງ ເຮັດໃຫ້ເຈົ້າບໍ່ມີລູ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ຕ່ຫຼາຍປີຕໍ່ມາພວກເຮົາກໍໄດ້ອ່ານວ່າ“ແລະພຣະເຈົ້າຊົງລະນຶກ ເຖິງນາງຣາເຊວ ແລະພຣະເຈົ້າຊົງສະດັບຟັງນາງ ຊົງເປີດມົດລູກຂອງນາງ ນາງກໍຕັ້ງ ທ້ອງຄອດລູກຜູ້ຊ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າງຈື່ງຕັ້ງຊື່ລູກນັ້ນວ່າໂຢເຊ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30:22-24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ນແມັກກີ້ໄດ້ເວົ້າວ່າ“ການເກີດຂອງໂຢເຊບເປັນເລື່ອງອັດສະຈັນຊື່ງມັນເກີດຂື້ນ ໂດຍການແຊກແຊງຂອງພຣະເຈົ້າໃນຖານະເປັນການຕອບຄໍ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ຈົ້າຊົງ ເກີດທີ່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ກີດຂອງພຣະອົງເປັນເລື່ອງທີ່ອັດສະຈັນ</w:t>
      </w:r>
      <w:r>
        <w:rPr>
          <w:rFonts w:cs="Saysettha OT" w:ascii="Saysettha OT" w:hAnsi="Saysettha OT"/>
          <w:sz w:val="24"/>
          <w:szCs w:val="22"/>
        </w:rPr>
        <w:t>!”</w:t>
      </w:r>
      <w:r>
        <w:rPr/>
        <w:t xml:space="preserve"> !”  (</w:t>
      </w:r>
      <w:r>
        <w:rPr>
          <w:b/>
          <w:i/>
        </w:rPr>
        <w:t>Thru the Bible,</w:t>
      </w:r>
      <w:r>
        <w:rPr/>
        <w:t xml:space="preserve"> Thomas Nelson Publishers, 1981, vol. 1, p. 150).</w:t>
      </w:r>
      <w:r>
        <w:rPr>
          <w:rFonts w:ascii="Saysettha OT" w:hAnsi="Saysettha OT" w:cs="Saysettha OT"/>
          <w:sz w:val="24"/>
          <w:sz w:val="24"/>
          <w:szCs w:val="22"/>
        </w:rPr>
        <w:t>ທູດສະຫວັນກ່າວຕໍ່ນາງມາຣີສາວພົມ ມະຈາລີ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ວິນ​ຍານ​ບໍລິສຸດ​ຈະ​ສະເດັດ​ລົງ​ມາ​ເທິງ​ນາງແລະ​ລິດ​ເດດ​ຂອງ​ຜູ້​ສູງ​ສຸດ​ຈະ​ປົກ​ຄຸມນາງ ເຫດ​ສະ​ນັ້ນ​ອົງ​ບໍລິສຸດ​ທີ່​ຈະ​ບັງ​ເກີດ​ມາ​ນັ້ນ​ຈະ​ໄດ້​ເອີ້ນວ່າ ພຣະ​ບຸດ​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:35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rFonts w:cs="Saysettha OT" w:ascii="Saysettha OT" w:hAnsi="Saysettha OT"/>
          <w:b/>
          <w:bCs/>
          <w:sz w:val="24"/>
        </w:rPr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ກັບພຣະເຢຊູເປັນເປົ້າໝາຍພິເສດແຫ່ງຄວາມຮັກຂອງພໍ່ຂອງພວກເຂ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37:3 </w:t>
      </w:r>
      <w:r>
        <w:rPr>
          <w:rFonts w:ascii="Saysettha OT" w:hAnsi="Saysettha OT" w:cs="Saysettha OT"/>
          <w:sz w:val="24"/>
          <w:sz w:val="24"/>
          <w:szCs w:val="22"/>
        </w:rPr>
        <w:t>ກ່າວວ່າ“ອິດສະຣາເອວ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ຢາໂຄບ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ຮັກໂຢເຊບຫຼາຍກວ່າລູກ ຊາຍທັງໝົດຂອງທ່ານເພາະໂຢເຊບເປັນລູກຊາຍທີ່ເກີດມາເມື່ອພໍ່ເຖົ້າແລ້ວ” ຕອນທີ່ພຣະ ເຢຊູຊົງຮັບບັບຕິດສະມາໃນຂະນະທີ່ພຣະອົງຍ່າງຂື້ນຈາກນໍ້າສຽງຂອງພຣະເຈົ້າກໍກ່າວວ່າ “ທ່ານຜູ້ນີ້ເປັນບຸດທີ່ຮັກຂອງເຮົາ ເຮົາພໍໃຈທ່ານ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3:17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ທັງໂຢເຊບແລະພຣະເຢຊູເລີ່ມຕົ້ນການຮັບໃຊ້ໃນໂລກຂອງເຂົາຕອນອາຍຸໄດ້ສາມ </w:t>
      </w: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ສິບປີ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ຖົມມະກາ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41:46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ກ່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ໂຍ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ຂົ້າ​ເຝົ້າ​ຟ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ະສັດ​ແຫ່ງ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ອາ​ຍຸ​ໄດ້​ສາມ​ສິບ​ປີ” ນັ້ນຄືຕອນທີ່ໂຢເຊບເລີ່ມຕົ້ນເຮັດວຽກຫຼັກໆໃນຊີວິດ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ນ ທະສັນຍາໃໝ່ບອກເຮົາວ່າ“ເມື່ອພຣະເຢຊູມີພະຊົນອາຍຸປະມານສາມສິບປີ”ຕອນທີ່ພຣະອົງເລີ່ມຕົ້ນວຽກຫຼັກໆໃນຊີວິດຢູ່ເທິງໂລກນີ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3:23).</w:t>
      </w: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 w:val="24"/>
          <w:szCs w:val="22"/>
        </w:rPr>
        <w:tab/>
        <w:tab/>
        <w:tab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4.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ຖືກກຽດຊັງໂດຍພວກອ້າຍນ້ອງຂອງຕົນ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0"/>
        </w:rPr>
      </w:pPr>
      <w:r>
        <w:rPr>
          <w:rFonts w:cs="Saysettha OT" w:ascii="Saysettha OT" w:hAnsi="Saysettha OT"/>
          <w:b/>
          <w:bCs/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ຖືກບອກໃນປະຖົມມະການ </w:t>
      </w:r>
      <w:r>
        <w:rPr>
          <w:rFonts w:cs="Saysettha OT" w:ascii="Saysettha OT" w:hAnsi="Saysettha OT"/>
          <w:sz w:val="24"/>
          <w:szCs w:val="22"/>
        </w:rPr>
        <w:t xml:space="preserve">37:8 </w:t>
      </w:r>
      <w:r>
        <w:rPr>
          <w:rFonts w:ascii="Saysettha OT" w:hAnsi="Saysettha OT" w:cs="Saysettha OT"/>
          <w:sz w:val="24"/>
          <w:sz w:val="24"/>
          <w:szCs w:val="22"/>
        </w:rPr>
        <w:t>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້າຍ​ຈຶ່ງ​ຖາມ​ໂຢ​ເຊ​ບ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ປົກຄອງ​ເຮົາແບບນັ້ນບ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ມີ​ອຳນາດ​ຄອບຄອງ​ເຮົາ​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້າຍ​ກໍ​ຍິ່ງ​ຊັງ​ໂຢເຊ​ບຫລາຍ​ຂຶ້ນ​ອີກ​ເພາະ​ຄວາມ​ຝ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ຄຳ​ຂອງ​ເຂ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7:8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ອ້າຍຂອງໂຢເຊບຊັງລາວເພາະພໍ່ຂອງລາວຮັກລາວຫຼາຍ</w:t>
      </w:r>
      <w:r>
        <w:rPr>
          <w:rFonts w:ascii="Saysettha OT" w:hAnsi="Saysettha OT" w:cs="Saysettha OT"/>
          <w:sz w:val="24"/>
          <w:sz w:val="24"/>
          <w:szCs w:val="24"/>
        </w:rPr>
        <w:t>“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ວກ​ອ້າຍ​ເຫັນ​ວ່າ​ພໍ່​ຮັກ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ລາຍກວ່າ​ພວກອ້າຍທຸ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​ຊັງ​ໂຢເຊ​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ວົ້າ​ດີ​ກັບລາວ​ບໍ່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7: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ຊັງໂຢເຊບແລະເວົ້າວ່າ“ເຈົ້າ​ຈະ​ປົກຄອງ​ເຮົາແບບນັ້ນບໍ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7: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ັນທະສັນຍາໃໝ່ພຣະເຢຊູຊົງຕັດວ່າ“ແຕ່ຊາວເມືອງຊັງທ່ານຜູ້ນັ້ນ ຈື່ງໃຊ້ຄະນະທູດໄປທູນທ່ານວ່າ ເຮົາບໍ່ຕ້ອງການໃຫ້ຜູ້ນີ້ຄອບຄອງເຮ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1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ຊູຕັດວ່າ“ເຂົາໄດ້ກຽດຊັງເຮົາໂດຍບໍ່ມີສາເຫ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5:2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ເວີນັນແມັກກີ້ກ່າວວ່າ “ໂຢເຊບກໍາລັງເຂົ້າໃກ້ພວກອ້າຍຂອງຕົນແລະພວກເຂົາກໍກໍາລັງວາງແຜນປອງຮ້າຍ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າລັງສວມເສື້ອຄຸມຫຼາຍສີ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ເປັນເຄື່ອງໝາຍແຫ່ງຕໍາ  ແໜ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ຈື່ໄວ້ວ່າໂຢເຊບໜຸ່ມກວ່າພວກອ້າຍຂອງຕົນແຕ່ລາວກໍຢູ່ໃນຕໍາແໜ່ງ  ເໜືອເຂົາ ດັ່ງນັ້ນຈື່ງມີຄວາມກຽດຊັງແລະຄວາມອິດສາທັງໝົດ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ນເຖິງຈຸດຂອງການຂ້າ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ັກກີ້ເຫຼັ້ມດຽວກັນໝາຍເຫດໃນ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7:18-20)</w:t>
      </w:r>
    </w:p>
    <w:p>
      <w:pPr>
        <w:pStyle w:val="TextBody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5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ຖືກ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ຮ່ວມຫົວກັນປອງຮ້າຍໂດຍພວກພີ່ນ້ອງຂອງຕົນ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37:18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ວກ​ອ້າຍ​ເຫັນ​ໂຢເຊ​ບແຕ່​ໄກ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ພາ​ກັນ​ຄິດ​ປອງ​ຮ້າຍ​ຈະ​ຂ້າ​ຖີ້ມ”</w:t>
      </w:r>
    </w:p>
    <w:p>
      <w:pPr>
        <w:pStyle w:val="TextBody"/>
        <w:ind w:firstLine="72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ພັນທະສັນຍາໃໝ່ພວກເຮົາອ່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​ນັ້ນ​ພວກ​ປະໂລຫິດ​ໃຫຍ່ ພວກນັກ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ຜູ້ໃຫຍ່​ຂອງ​ປະຊາຊົນ​ໄດ້​ປະ​ຊຸມ​ກັນ​ທີ່​ຄະ​ລື​ຫາດຂອງ​ມະຫາປ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ຶ່ງ​ເອີ້ນ​ຂານ​ກັນ​ວ່າຄາ​ຢາ​ຟ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ຶກ​ສາ​ກັນ​ເພື່ອຈະ​ຈັບ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ດ້ວຍ​ອຸ​ບາຍ​ເອົາ​ໄປ​ຂ້າ​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,4)</w:t>
      </w:r>
      <w:r>
        <w:rPr>
          <w:rFonts w:cs="Saysettha OT" w:ascii="Saysettha OT" w:hAnsi="Saysettha OT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6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ຖືກຂາຍເພາະເງີນຫຼາຍຫຼຽ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ອ້າຍຂອງໂຢເຊບເອົາລາວຖີ້ມລົງໃນຂຸ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ພວກພໍ່ຄ້າຊາວອາຫຣັບບາງ ຄົນຍ່າງຜ່ານມາພວກເຂົາກໍ “ຂາຍໂຢເຊບໃຫ້ກັບພວກອິດສະມາເອວເປັນເງີນຊາວຫຼຽ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37:28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ຢູດາສທໍລະຍົດພຣະເຢຊູລາວກໍໄປຫາພວກປະໂລຫິດໃຫຍ່“ແລະເວົ້າກັບເຂົາວ່າຖ້າຂ້ອຍຈະມອ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ຫ້ແກ່ທ່ານ ທ່ານຈະເອົາອັນໃດໃຫ້ຂ້ອ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 ສັນຍາວ່າຈະເອົາຫຼຽນເງີນສາມສິບຫຼຽນໃຫ້ລາ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15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7.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ມີເສື້ອທີ່ເປື້ອນເລືອ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ພວກອ້າຍຂອງໂຢເຊບຂາຍລາວໃຫ້ພວກອາຫຣັບແລ້ວ “ພວກເຂົາກໍເອົາ ເສື້ອຄຸມຂອງໂຢເຊ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ຂ້າ​ລູກ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່ມ​ເສື້ອ​ຂອງ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​ໃນ​ເລືອດ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7:3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ເອົາເສື້ອຄຸມຂອງພຣະເຢຊູເຈົ້າແລະຈັບສະຫຼາກມັນໃນຕອນ ທີ່ພຣະອົງ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ທະຫານ​ຄຶງ​ພຣະ​ເຢ​ຊູ​ໄວ້​ທີ່​ກາງແຂນ​ແລ້ວ ເຂົາ​ທັງ​ຫລາຍ​ກໍ​ເອົາ​ເສື້ອຂອງພຣະອົງ​ແບ່ງ​ອອກ​ເປັນ​ສີ່​ສ່ວນ​ໃຫ້​ທະຫານ​ທຸກ​ຄົນ​ຄົນ​ລະ​ສ່ວນ ແລະ​ເອົາ​ເສື້ອຄຸມຂອງພະອົງ​ດ້ວຍ ເສື້ອຄຸມ​ຂອງພຣະອົງ​ນັ້ນ​ບໍ່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ອຍຫຍິ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ຕໍາ​ຕັ້ງ​ແຕ່​ເທິງ​ຮອດລຸ່ມ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23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tabs>
          <w:tab w:val="clear" w:pos="720"/>
          <w:tab w:val="left" w:pos="432" w:leader="none"/>
        </w:tabs>
        <w:jc w:val="left"/>
        <w:rPr/>
      </w:pPr>
      <w:r>
        <w:rPr>
          <w:rFonts w:cs="Saysettha OT" w:ascii="Saysettha OT" w:hAnsi="Saysettha OT"/>
          <w:b/>
          <w:bCs/>
          <w:sz w:val="24"/>
        </w:rPr>
        <w:t xml:space="preserve">8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ຖືກແຍກຈາກພີ່ນ້ອງຂອງພວກເຂົາເປັນເວລາດົນນ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ຫຼັງຈາກທີ່ໂຢເຊບຖືກຂາຍໄປອີຢິ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ກໍຂາດຈາກສາຍຕາເປັນເວລາ ຫຼາຍປ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ຣິດສະເດັດກັບສູ່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ບອກພວກສາວົກຂອງ ພຣະອົງວ່າພວກເຂົາຈະບໍ່ເຫັນພຣະອົງອີກຕໍ່ໄປຈົນກວ່າການສະເດັດກັບ ມາຂອງພຣະອົງ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ການສະເດັດກັບມາເທື່ອທີ່ສອງ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jc w:val="left"/>
        <w:rPr/>
      </w:pPr>
      <w:r>
        <w:rPr>
          <w:rFonts w:cs="Saysettha OT" w:ascii="Saysettha OT" w:hAnsi="Saysettha OT"/>
          <w:b/>
          <w:bCs/>
          <w:sz w:val="24"/>
        </w:rPr>
        <w:t xml:space="preserve">9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ໄດ້ເຂົ້າໄປສູ່ຄວາມມື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ໂຢເຊບຖືກຂາຍໃນຖານະເປັນທາດໃນປະເທດອີຢິ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ພດໜື່ງຂອງຄວາມມືດ ແລະ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ຕາຍຂອງພຣະເຢຊູຖືກຈໍາກາໄວ້ໃນຄວາມມືດຂອງອຸບໂມ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ເວົ້າວ່າ“ໂຢເຊບຖືກແກ້ເສື້ອອອກແລະຖືກຖີ້ມລົງໃນຂຸມເພື່ອໃຫ້ຕາຍແຕ່ລາວກໍອອກມາຈາກສະຖານທີ່ແຫ່ງຄວາມຕາຍມີຊີວິດຢູ່ໄດ້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ໍຄືກັບພຣະເຢຊູທີ່ຊົງ ຟື້ນຄືນມາຈາກຕາຍໃນເຊົ້າວັນອາທິດອິສເຕີ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(M. R. DeHaan, M.D., </w:t>
      </w:r>
      <w:r>
        <w:rPr>
          <w:b/>
          <w:i/>
        </w:rPr>
        <w:t>Portraits of Christ in Genesis,</w:t>
      </w:r>
      <w:r>
        <w:rPr/>
        <w:t xml:space="preserve"> Zondervan Publishing House, 1966, p. 171)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ວິດກ່າວວ່າ“ພຣະອົງຈະບໍ່ຖີ້ມຈິດ ວິນຍານຂອງຂ້າພະອົງໄວ້ໃນນາລົກທັງຈະບໍ່ຊົງໃຫ້ອົງບໍລິສຸດຂອງພຣະອົງເປື່ອຍເນົ່າໄປ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16:10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ໂຕໄດ້ເວົ້າເຖິງພຣະຄຣິດໃນເລື່ອງນີ້ໃນກິດຈະ ການ </w:t>
      </w:r>
      <w:r>
        <w:rPr>
          <w:rFonts w:cs="Saysettha OT" w:ascii="Saysettha OT" w:hAnsi="Saysettha OT"/>
          <w:sz w:val="24"/>
          <w:szCs w:val="22"/>
        </w:rPr>
        <w:t xml:space="preserve">2:31, </w:t>
      </w:r>
      <w:r>
        <w:rPr>
          <w:rFonts w:ascii="Saysettha OT" w:hAnsi="Saysettha OT" w:cs="Saysettha OT"/>
          <w:sz w:val="24"/>
          <w:sz w:val="24"/>
          <w:szCs w:val="22"/>
        </w:rPr>
        <w:t>ສະນັ້ນທັງໂຢເຊບແລະພຣະເຢຊູໄດ້ເຂົ້າໄປສູ່ຄວາມມືດແລະອອກມາເໝືອນ ດັງຟື້ນຄືນມາຈາກຄວາມຕ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4"/>
        </w:rPr>
        <w:t xml:space="preserve">10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ທັງໂຢເຊບແລະພຣະເຢຊູກາຍມາເປັນຜູ້ຊ່ວຍຂອງໂລ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ໂຢເຊບຖືກຂາຍໄປໃຫ້ພວກອາຫຣັບເປັນຈໍານວນເງີນ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ຫຼຽນລາວກໍຖືກ ສົ່ງໄປອີ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ນັ້ນໃນອີຢິບການຈໍາແນກປະເພດຂອງລາວແລະພຣະເຢຊູກາຍເປັນມີຄ່າ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ຮານ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ໂຢເຊບ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ຖືກສົ່ງໄປອີຢິ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າບຂອງ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າຍເປັນຄົນໃຊ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ຊັ່ນ 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ລາວຖືກກ່າວຫາຢ່າງຜິດໆໂດຍເມຍຂອງໂປທິຟາແລ້ວຖືກໂຍນເຂົ້າ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 ພະຍາຍາມທີ່ຈະປ້ອງກັນຕົນແລະໃນຄຸກລາວກໍຖືກນັບເຂົ້າກັບບັນດາພວກຜູ້ລະເມີ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 ເຢຊູກໍເຊັ່ນກັນ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ໃນຂະນະຢູ່ໃນຄຸກແຫ່ງການປະຕິເສດລາວກໍໄດ້ກາຍ ມາເປັນຜູ້ຊ່ວຍຂອງຫົວໜ້າເຊີນຈອກນໍ້າຂອງກະສັດແຕ່ເປັນຜູ້ຕັດສິນຂອງຫົວໜ້າເຂົ້າໜົມ ຂອງກະສັ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ປັນປະເພດຂອງໂຈນສອງຄົນຊື່ງຖືກຄຶງ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ໜ້າເຊີນຈອກນໍ້າ ຖືກປ່ອຍຕົວແລະ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ໍ່ມ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ເອີຍເຖິງຊື່ຂອງໂຢເຊບຕໍ່ກະສັດຜູ້ຊື່ງມີຄວາມຝັນທີ່ພິລ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 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ຖືກເອີ້ນແລ້ວແປຄວາມຝັນໃຫ້ຟາໂຣ</w:t>
      </w:r>
      <w:r>
        <w:rPr>
          <w:rFonts w:cs="Saysettha OT" w:ascii="Saysettha OT" w:hAnsi="Saysettha OT"/>
          <w:sz w:val="24"/>
          <w:szCs w:val="24"/>
        </w:rPr>
        <w:t>(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ມີ​ອາຫານ​ບໍລິບູນ​ທົ່ວ​ປະເທດ​ອີ​ຢິບ​ເຖິງ​ເຈັດ​ປ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ັງ​ຈາກ​ນັ້ນ​ຈະ​ບັງ​ເກີດ​ການ​ກັນ​ດານ​ອາຫານ​ອີກ​ເຈ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ກັນ​ດານ​ອາຫານ​ຈະ​ລ້າງ​ຜານ​ແຜ່ນດ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1:29-30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ເຊບຖືກຍົກຂື້ນຢ່າງ</w:t>
      </w:r>
      <w:r>
        <w:rPr>
          <w:rFonts w:ascii="Saysettha OT" w:hAnsi="Saysettha OT" w:cs="Saysettha OT"/>
          <w:sz w:val="24"/>
          <w:sz w:val="24"/>
          <w:szCs w:val="24"/>
        </w:rPr>
        <w:t>ສູ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ີຮານ 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171)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ຟາໂຣປະທັບໃຈໂຢເຊບຫຼາຍຊື່ງໄດ້ເອີ້ນລາວ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ມີ​ພຣະ​ວິນ​ຍານ​ຂອງ​ພຣະ​ເຈົ້າ​ຢູ່ໃນ​ໂຕ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1:3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ຟາໂຣກໍແຕ່ງຕັ້ງໃຫ້ໂຢເຊບເປັນນາ  ຍົກລັດຖະມົນຕີຂອງຕົນເປັນທີ່ສອງຮອງຈາກຟາໂຣ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ເຊບໄດ້ໃຫ້ຄົນອີຢິບເກັບເຂົ້າໄວ້ໃນຊ່ວງເຈັດປີແຫ່ງຄວາມອຸດົມສົມບູ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ເຈັດປີແຫ່ງການກັນດານອາຫານກໍເລີ່ມຂື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ຊາວ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ຢາກ​ອາ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ຊາຊົນ​ກໍ​ຮ້ອງ​ທູນ​ຂໍ​ອາຫານ​ຕໍ່​ຟ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ຟ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ຮັບ​ສັ່ງ​ແກ່​ຊາວ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ທັງ​ຫລາ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ຫ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ທ່ານ​ບອກ​ອັນໃດ ກໍ​ຈົ່ງ​ເຮັດ​ຕາມ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ກັນ​ດານ​ອາຫານ​ແຜ່​ໄປ​ທົ່ວ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ເປີດ​ສາງ​ອອກ​ຂາຍ​ເຂົ້າ​ແກ່​ຊາວ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ກັນ​ດານ​ອາຫານ​ໃນ​ແຜ່ນດິນ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​ຮຸນແຮ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ເທດ​ທັງປວງ​ກໍ​ມາຍັງ​ປະເທດ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ຫ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ຊື້​ເຂ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ການ​ກັນ​ດານ​ອາຫານ​ຮ້າຍແຮງ​ໃນ​ທຸກ​ປະເທ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1:55-5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ນັ້ນໂຢເຊບຈື່ງກາຍເປັນຜູ້ຊ່ວຍຂອງ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ເວົ້າວ່າ “ຂ້າພະເຈົ້າຂໍຮຽກຮ້ອງ ຄວາມສົນໃຈຂອງທ່ານສູ່ຄວາມຈິງທີ່ວ່າໂຢເຊບເປັນຄົນດຽວທີ່ມີອາ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ວາມຄ້າຍຄື ກັນຢ່າງອື່ນອີກໃ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ຕັດວ່າ“ເຮົາເປັນອາຫານແຫ່ງຊີວິດຜູ້ໃດທີ່ມາຫາເຮົາ ຈະບໍ່ຢາກອີກ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35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ັກກີ້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6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ຫດໃນປະຖົມມະ ການ </w:t>
      </w:r>
      <w:r>
        <w:rPr>
          <w:rFonts w:cs="Saysettha OT" w:ascii="Saysettha OT" w:hAnsi="Saysettha OT"/>
          <w:sz w:val="24"/>
          <w:szCs w:val="22"/>
        </w:rPr>
        <w:t>41:54,55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ປະເທດ​ທັງປວງ​ກໍ​ມາຍັງ​ປະເທດ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ຫ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ຊື້​ເຂ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ການ​ກັນ​ດານ​ອາຫານ​ຮ້າຍແຮງ​ໃນ​ທຸກ​ປະເທ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1:5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ຄົນທົ່ວໂລກໄປຫາໂຢເຊບເພື່ອຈະຊື້ອ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ຕັດວ່າພຣະອົງຊົງເປັນອາ ຫານແຫ່ງຊີວ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ໃດທີ່ມາຫາເຮົາຈະບໍ່ກະຫາຍອີກເລີຍ” ໃນຂະນະທີ່ຜູ້ຄົນທົ່ວໂລກມາຫາ ໂຢເຊບເພື່ອຈະມີອ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ທ່ານຈະຕ້ອງມາຫາພຣະເຢຊູເພື່ອທີ່ຈະ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 ເຊບຊ່ວຍຜູ້ຄົນທົ່ວໂລກທີ່ມາຫາລາວ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ຊ່ວຍຜູ້ຄົນທົ່ວໂລກທີ່ມາຫາພຣະອົງໂດຍຄວາມເຊື່ອໃຫ້ລອດ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ອ້າຍຂອງໂຢເຊບໄດ້ຍິນວ່າມີເຂົ້າໃນປະ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ໄປຫາໂຢເຊບເພື່ອຊື້ສິ່ງທີ່ພວກເຂົາ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ຈື່ພວກອ້າຍຂອງຕົນໄດ້ແຕ່ພວກເຂົາຈື່ ລາວ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ເຊບຢູ່ປະເທດອີຢິບເປັນເວລາດົນນ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ແຕ່ງຕົວຄືກັບຄົນອີຢິ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ຈື່ງຈື່ລາວ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ມາເທື່ອທີ່ສອງໂຢເຊບກໍພ້ອມທີ່ຈະສະແດງໂຕໃຫ້ເຂົາຮູ້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ນີ້ຂ້າພະເຈົ້າຢາກໃຫ້ພວກທ່ານເປີດພຣະຄໍາຂອງທ່ານໃນປະຖົມມະການ </w:t>
      </w:r>
      <w:r>
        <w:rPr>
          <w:rFonts w:cs="Saysettha OT" w:ascii="Saysettha OT" w:hAnsi="Saysettha OT"/>
          <w:sz w:val="24"/>
          <w:szCs w:val="22"/>
        </w:rPr>
        <w:t xml:space="preserve">45:1, </w:t>
      </w:r>
      <w:r>
        <w:rPr>
          <w:rFonts w:ascii="Saysettha OT" w:hAnsi="Saysettha OT" w:cs="Saysettha OT"/>
          <w:sz w:val="24"/>
          <w:sz w:val="24"/>
          <w:szCs w:val="22"/>
        </w:rPr>
        <w:t>ຕອນນີ້ໂຢເຊບຢູ່ຕາມລໍາພັງກັບພວກອ້າຍ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ປອງຂ້າ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ີ້ມລາວລົງໄປ ໃນຂຸ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າຍລາວໄປເປັນທາດໃນປະເທດອີຢິ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ຢືນຢູ່ຕໍ່ລາວໃນຖານະ ເປັນນາຍົກລັດຖະມົນຕີຂອງປະເທດອີຢິບທັງ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ບໍ່ຮູ້ວ່າລາວເປັນໃຜເທື່ອແຕ່ລາວຮູ້ຈັກ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ຈະຂໍອ່ານຫ້າຂໍທໍາອິດຂອງປະຖົມມະການ </w:t>
      </w:r>
      <w:r>
        <w:rPr>
          <w:rFonts w:cs="Saysettha OT" w:ascii="Saysettha OT" w:hAnsi="Saysettha OT"/>
          <w:sz w:val="24"/>
          <w:szCs w:val="22"/>
        </w:rPr>
        <w:t>45,</w:t>
      </w:r>
      <w:r>
        <w:rPr>
          <w:rFonts w:ascii="Saysettha OT" w:hAnsi="Saysettha OT" w:cs="Saysettha OT"/>
          <w:sz w:val="24"/>
          <w:sz w:val="24"/>
          <w:szCs w:val="22"/>
        </w:rPr>
        <w:t>ນີ້ແມ່ນຂໍ້ ໜື່ງໃນພຣະຄໍາພີທັງໝົດທີ່ສະແດງອາລົມທີ່ເລິກເຊີ່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ເບິ່ງນໍາຂ້າພະເຈົ້າເລີ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ກັ້ນ​ຕໍ່​ໜ້າ​ບັນດາ​ຜູ້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ຢູ່​ຕໍ່ໄປ​ອີກ​ບໍ່ໄດ້ ທ່ານ​ກໍ​ຮ້ອງ​ສັ່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ທຸກ​ຄົນ​ອອກ​ໄປ​ເສຍ​ເຖ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​ບໍ່​ມີ​ຜູ້​ໃດ​ຍືນ​ຢູ່​ກັບ​ທ່າ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ແຈ້ງ​ໃຫ້​ພີ່​ນ້ອງ​ຮູ້​ຈັກ​ຕົວ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ຮ້ອງ​ໄຫ້​ສຽງ​ດັ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ທັງ​ຫລາຍ​ແລະ​ຄົນ​ໃນ​ສຳ​ນັ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ດຊະວັັງ​ຟາ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ໄດ້ຍ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ບອກ​ພວກ​ພີ່​ນ້ອງ​ຂອງ​ຕົນ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ຄື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​ເຮົາ​ຍັງມີ​ຊີວິດ​ຢູ່​ຫລື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ພວກ​ພີ່​ນ້ອງ​ບໍ່​ຮູ້​ທີ່​ຈະ​ຕອບ​ປະ​ການ​ໃດ​ເພາະ​ຕົກ​ໃຈ​ຢ້ານ​ທີ່​ຜະເຊີນ​ໜ້າ​ກັບ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ຶ່ງ​ບອກ​ພີ່​ນ້ອງ​ຂອງ​ຕົນ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​ເຂົ້າ​ມາ​ໃກ້​ເຮົາ​ເຖ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ເຂົ້າ​ມາ​ໃກ້​ແລ້ວ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ຄື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້ອງ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າຍ​ມາຍັງ​ອ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​ນັ້ນ​ບັດ​ນີ້​ຢ່າ​ເສຍ​ໃຈ​ໄປ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ຮ້າຍ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ົວ​ເອງ​ທີ່​ຂາຍ​ເຮົາ​ມາ​ບ່ອນ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ໃຊ້​ເຮົາ​ໃຫ້​ມາ​ກ່ອນ​ໜ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ໄດ້​ຊ່ວຍ​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45:1-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ແນມເບິ່ງພ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ຄໍາເຫັ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ຢເຊ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ໃຈອ່ອນລົງແລ້ວເລີ່ມ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ໃຜຮູ້ວ່າເປັນຫຍັງນອກຈາກໂຢເຊ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ີ່ນ້ອງຂອງລາວເອງໃນເວລານີ້ກໍບໍ່ຮູ້ຈັ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ວັນນັ້ນຈະມາເຖິງເມື່ອ ພຣະເຢຊູຄຣິດເຈົ້າຈະເຮັດໃຫ້ພຣະອົງເອງເປັນຮູ້ຈັກແກ່ພີ່ນ້ອງຂອງພຣະ ອົງພວກຢິ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ພຣະອົງມາຄັ້ງທໍາອິດ“ພຣະອົງໄດ້ສະເດັດມາຍັງ ພວກຂອງພຣະອົງແລະພວກຂອງພຣະອົງບໍ່ໄດ້ຕ້ອນຮັບ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1),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ພວກເຂົາຈັບພຣະອົງເພື່ອເອົາໄປຄຶ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ມື່ອພຣະ ອົງສະເດັດມາເທື່ອທີ່ສອງພຣະອົງຈະເຮັດໃຫ້ພຣະອົງເອງເປັນທີ່ຮູ້ຈັກແກ່ ຄົນ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ຖ້າຜູ້ໃດຈະຖາມເຂົາວ່າ ແມ່ນຫຍັງຄືຮອຍແຜໃນມື ທັງສອງຂ້າງຂອງທ່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ລ້ວເຂົາຈະຕອບວ່າ ຂ້າພະເຈົ້າໄດ້ແຜນັ້ນໃນ ເຮືອນຂອງພວກເພື່ອນຂອງຂ້າພະ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</w:rPr>
        <w:t>13:6),</w:t>
      </w:r>
      <w:r>
        <w:rPr>
          <w:rFonts w:ascii="Saysettha OT" w:hAnsi="Saysettha OT" w:cs="Saysettha OT"/>
          <w:sz w:val="24"/>
          <w:sz w:val="24"/>
          <w:szCs w:val="24"/>
        </w:rPr>
        <w:t>ພຣະຄຣິດຈະ ເຮັດໃຫ້ພຣະອົງເປັນທີ່ຮູ້ຈັກແກ່ພວກພີ່ນ້ອງ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“ໃນວັນນັ້ນ ຈະ ມີນໍ້າພຸພຸ່ງຂື້ນສໍາຫຼັບລາຊະວົງຂອງດາວິດແລະຊາວເຢລູຊາເລັມ ເພື່ອຈະ ຊົງຊໍາລະເຂົາໃຫ້ພົ້ນຈາກບາບແລະຄວາມບໍ່ສະອາ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</w:rPr>
        <w:t xml:space="preserve">13:1) </w:t>
      </w:r>
      <w:r>
        <w:rPr>
          <w:rFonts w:ascii="Saysettha OT" w:hAnsi="Saysettha OT" w:cs="Saysettha OT"/>
          <w:sz w:val="24"/>
          <w:sz w:val="24"/>
          <w:szCs w:val="24"/>
        </w:rPr>
        <w:t>ມັນຈະເປັນເລື່ອງຄອບຄົວລະຫວ່າງພຣະເຢຊູກັບພີ່ນ້ອງ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ໂຢເຊບທີ່ກໍາລັງເປີດເຜີຍຕົນເອງແກ່ພວກອ້າຍນ້ອງນີ້ໄດ້ໃຫ້ເຮົາ ໜ້ອຍໜື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ານບອກທາງອ້ອ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ລື່ອງອັດສະຈັນຂອງວັນນັ້ນແຫ່ງການເປີດເຜີຍຂອງພຣະຄຣິດທີ່ຈະເກີດຂື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ກີ້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179 </w:t>
      </w:r>
      <w:r>
        <w:rPr>
          <w:rFonts w:ascii="Saysettha OT" w:hAnsi="Saysettha OT" w:cs="Saysettha OT"/>
          <w:sz w:val="24"/>
          <w:sz w:val="24"/>
          <w:szCs w:val="24"/>
        </w:rPr>
        <w:t xml:space="preserve">ໝາຍ ເຫດ ໃນປະຖົມມະການ </w:t>
      </w:r>
      <w:r>
        <w:rPr>
          <w:rFonts w:cs="Saysettha OT" w:ascii="Saysettha OT" w:hAnsi="Saysettha OT"/>
          <w:sz w:val="24"/>
          <w:szCs w:val="24"/>
        </w:rPr>
        <w:t>45:1,2)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ຶກສາຄໍາທໍານວາຍໃນພຣະຄໍາພີເປັນເວລາຫຼາຍກວ່າຫ້າສິບປີມາ 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ສອນຢ່າງຊັດເຈນເຖິງຄວາມລອດຂອງຄົນຢິວທຸກຄົນທົ່ວໂລກໃນວັນອັດສະຈັ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ີນເປີດພຣະທໍາໂລມ </w:t>
      </w:r>
      <w:r>
        <w:rPr>
          <w:rFonts w:cs="Saysettha OT" w:ascii="Saysettha OT" w:hAnsi="Saysettha OT"/>
          <w:sz w:val="24"/>
          <w:szCs w:val="22"/>
        </w:rPr>
        <w:t>11:25,26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 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ບໍ່​ຢາກ​ໃຫ້​ທ່ານ​ທັງ​ຫ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ງ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​ຂໍ້ຄວາມ​ເລິກ​ລັບ​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​ທ່ານ​ຈະ​ອວດ​ຮູ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ເລື່ອງ​ທີ່​ບາງ​ຄົນ​ໃນ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ໄດ້​ມີ​ໃຈ​ແຂງ​ກະ​ດ້າງ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​ເຖິງ​ພວກ​ຕ່າງ​ຊາດ​ໄດ້​ເຂົ້າ​ມາ​ຄົບ​ຈຳນ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ເປັນ​ດັ່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ທັງປວງ​ກໍ​ຈະ​ໄດ້ຮັບ​ຄວາມພົ້ນ ຕາມ​ທີ່​ມີ​ຄຳ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ຊ່ວຍ​ໃຫ້​ລອດ​ຈະ​ສະເດັດ​ມາ​ຈາກ​ເມືອງ​ສິ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ຊົງ​ກຳຈັດ​ອະທຳ​ໃຫ້​ສູນ​ສິ້ນ​ໄປ​ຈາກ​ຢາ​ໂຄ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ລຶກລ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ທີ່ພວກເຮົາບໍ່ສາມາດເຂົ້າໃ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ເລື່ອງ​ທີ່​ບາງ​ຄົນ​ໃນ​ພວກ​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ໄດ້​ມີ​ໃຈ​ແຂງ​ກະ​ດ້າ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​ເຖິງ​ພວກ​ຕ່າງ​ຊາດ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ທີ່ບໍ່ແມ່ນ ຢິວ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​ເຂົ້າ​ມາ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ບ​ຈຳນວນ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ເປັນ​ດັ່ງ​ນັ້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​ອິ​ສ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າ​ເອນ​ທັງປວງ​ກໍ​ຈະ​ໄດ້ຮັບ​ຄວາມ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ມີ​ຄຳ​ຂຽນ​ໄວ້​ແລ້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ຊ່ວຍ​ໃຫ້​ລອດ​ຈະ​ສະເດັດ​ມາ​ຈາກ​ເມືອງ​ສິ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ຊົງ​ກຳຈັດ​ອະທຳ​ໃຫ້​ສູນ​ສິ້ນ​ໄປ​ຈາກ​ຢາ​ໂຄ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25,26)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ທັງປວງ​ກໍ​ຈະ​ໄດ້ຮັບ​ຄວາມ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26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າກໍອ່ານຄໍາພວກນີ້ໃຫ້ສິດຍາພິບານແບັບຕິດຄົນໜື່ງທີ່ອົບຮົມຢູ່ໃນໂຮງຮຽນພຣະຄໍາພີເສລ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ຕອບວ່າ“ມັນບໍ່ໄດ້ໝາຍຄວາມວ່າແນວ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ຕອບວ່າ“ຂ້ອຍບໍ່ໄດ້ບອກເຈົ້າວ່າມັນໝາຍເຖິງຫຍັງ ຂ້ອຍພຽງແຕ່ອ່ານໃຫ້ເຈົ້າຟັງ” “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ທັງປວງ​ກໍ​ຈະ​ໄດ້ຮັບ​ຄວາມ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ໃຫ້ຄໍາເຫຼົ່ານີ້ຢືນຢູ່ໃນແບບທີ່ຂຽ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ໂຢເຊບພຣະເຢຊູເຈົ້າຈະສະ ເດັດມາຮ້ອງໄຫ້ດ້ວຍຄວາມຮັກແລະຄວາມໂສກເສ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ບກອດຄົນຂອງພຣະອົງເອງທີ່ຊົງຮັກຄືພວກຢິ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ທັງປວງ​ກໍ​ຈະ​ໄດ້ຮັບ​ຄວາມ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ມັນເປັນພຣະຄໍາຂອງ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ມັນຢືນຢັດຢູ່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ຣະເຢຊູຊົງຮັກຄົນຕ່າງຊາດທີ່ຫຼົງຫາຍ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ເຊບໄດ້ກຽມຊີວິດໃຫ້ອາ ຫານແກ່ຄົນທັງໂລກ“ແລະທຸກປະເທດກໍມາຫາໂຢເຊບທີ່ປະເທດອີຢິບເພື່ອຊື້ເຂ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 ມະການ </w:t>
      </w:r>
      <w:r>
        <w:rPr>
          <w:rFonts w:cs="Saysettha OT" w:ascii="Saysettha OT" w:hAnsi="Saysettha OT"/>
          <w:sz w:val="24"/>
          <w:szCs w:val="22"/>
        </w:rPr>
        <w:t xml:space="preserve">41:57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ືໂຢເຊ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 ຊົງຊໍາລະທ່ານອອກຈາກຄວາມບາບທຸກຢ່າງຂອງທ່ານດ້ວຍພຣະໂລຫິດອັນປະເສີດຂອງ 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ມອບຊີວິດເປັນນິດນິລັນໃຫ້ແ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ກ່</w:t>
      </w:r>
      <w:r>
        <w:rPr>
          <w:rFonts w:ascii="Saysettha OT" w:hAnsi="Saysettha OT" w:cs="Saysettha OT"/>
          <w:sz w:val="24"/>
          <w:sz w:val="24"/>
          <w:szCs w:val="22"/>
        </w:rPr>
        <w:t>ທ່ານໂດຍການຟື້ນຄືນຈາກຕາຍຂອງ 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ໃຫ້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 ໃນພຣະອົງດຽວນີ້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່ວຍທ່ານໃຫ້ພົ້ນຈາກ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>.</w:t>
      </w:r>
    </w:p>
    <w:p>
      <w:pPr>
        <w:pStyle w:val="Heading"/>
        <w:ind w:right="-432" w:hanging="0"/>
        <w:jc w:val="left"/>
        <w:rPr>
          <w:rFonts w:ascii="Saysettha OT" w:hAnsi="Saysettha OT" w:cs="Saysettha OT"/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/>
        <w:t xml:space="preserve">   </w:t>
      </w:r>
      <w:r>
        <w:rPr>
          <w:b w:val="false"/>
        </w:rPr>
        <w:t xml:space="preserve"> 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What a Friend We Have in Jesus” (by Joseph Scriven, 1819-1886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eastAsia="Saysettha OT" w:cs="Saysettha OT" w:ascii="Saysettha OT" w:hAnsi="Saysettha OT"/>
          <w:sz w:val="28"/>
          <w:szCs w:val="24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ໂຢເຊບກັບພຣະເຢຊູ</w:t>
      </w:r>
    </w:p>
    <w:p>
      <w:pPr>
        <w:pStyle w:val="TextBody"/>
        <w:jc w:val="center"/>
        <w:rPr>
          <w:rFonts w:ascii="Saysettha OT" w:hAnsi="Saysettha OT" w:cs="Saysettha OT"/>
          <w:szCs w:val="18"/>
        </w:rPr>
      </w:pPr>
      <w:r>
        <w:rPr>
          <w:rFonts w:cs="Saysettha OT" w:ascii="Saysettha OT" w:hAnsi="Saysettha OT"/>
          <w:szCs w:val="18"/>
        </w:rPr>
        <w:t>(</w:t>
      </w:r>
      <w:r>
        <w:rPr>
          <w:rFonts w:ascii="Saysettha OT" w:hAnsi="Saysettha OT" w:cs="Saysettha OT"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szCs w:val="18"/>
        </w:rPr>
        <w:t xml:space="preserve">86 </w:t>
      </w:r>
      <w:r>
        <w:rPr>
          <w:rFonts w:ascii="Saysettha OT" w:hAnsi="Saysettha OT" w:cs="Saysettha OT"/>
          <w:szCs w:val="18"/>
        </w:rPr>
        <w:t>ໃນໜັງສືປະຖົມມະການ</w:t>
      </w:r>
      <w:r>
        <w:rPr>
          <w:rFonts w:cs="Saysettha OT" w:ascii="Saysettha OT" w:hAnsi="Saysettha OT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TextBody"/>
        <w:jc w:val="center"/>
        <w:rPr>
          <w:rFonts w:ascii="Saysettha OT" w:hAnsi="Saysettha OT" w:cs="Saysettha OT"/>
          <w:sz w:val="16"/>
          <w:szCs w:val="18"/>
          <w:lang w:val="en-US"/>
        </w:rPr>
      </w:pPr>
      <w:r>
        <w:rPr>
          <w:rFonts w:cs="Saysettha OT" w:ascii="Saysettha OT" w:hAnsi="Saysettha OT"/>
          <w:sz w:val="16"/>
          <w:szCs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576" w:right="576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ຕັດ​ດັ່ງ​ນີ້​ວ່າ ເຊື້ອສາຍ​ຂອງ​ທ່ານ​ຈະ​ໄປ​ອາໄສ​ຢູ່ໃນ​ຕ່າງ​ປະເທດ ແລະ​ຊາວ​ປະເທດ​ນັ້ນ​ຈະ​ເອົາ​ເຂົາ​ເປັນ​ຂ້າທາດ ແລະ​ຈະ​ຂົ່ມ​ເຫງ​ເຂົາ​ເປັນ​ເວລາ​ສີ່​ຮ້ອຍ​ປີ ພຣະ​ເຈົ້າ​ຕັດ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​ພິພາກສາ​ປະເທດ​ທີ່​ເຂົາ​ຈະ​ເປັນ​ຂ້າທາດ​ນັ້ນ ພາຍ​ຫລັງ​ເຂົາ​ຈະ​ອອກ​ມາ​ແລະ​ບົວລະບັດ​ເຮົາໃນສະຖານ​ທີ່​ນີ້</w:t>
      </w:r>
      <w:r>
        <w:rPr>
          <w:rFonts w:cs="Saysettha OT" w:ascii="Saysettha OT" w:hAnsi="Saysettha OT"/>
          <w:sz w:val="24"/>
          <w:szCs w:val="24"/>
        </w:rPr>
        <w:t>'</w:t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ໄດ້​ຊົງ​ຕັ້ງ​ພັນ​ທະ​ສັນຍາ​ແຫ່ງ​ພິທີຕັດ​ໄວ້​ກັບ​ອັບ​ລາ​ຮາມ ເຫດ​ສະ​ນັ້ນ​ເມື່ອ​ອັບ​ລາ​ຮາມ​ໃຫ້​ກຳ​ເນີດລູດ​ຊື່​ອິສ​ອັກ ຈຶ່ງ​ໃຫ້​ເຂົ້າພິທີຕັດ​ໃນ​ວັນທີ່​ແປດ ອິສ​ອັກ​ໃຫ້​ກຳ​ເນີດ​ລູກ​ຊື່​ຢາ​ໂຄບ ແລະ​ຢາ​ໂຄບ​ໃຫ້​ກຳ​ເນີດ​ລູກ​ສິບ​ສອງ​ຄົນ ຊຶ່ງ​ເປັນ​ບັນພະບຸລຸດ​ຂອງ​ເຮົາ ຝ່າຍ​ບັນພະບຸລຸດ​ເຫລົ່າ​ນັ້ນ​ຄິດ​ອິດສາ​ໂຢ​ເຊ​ບ​ຈຶ່ງ​ຂາຍ​ເຂົາ​ໄປ​ຍັງ​ປະເທດ​ອີ​ຢິບ ແຕ່​ພຣະ​ເຈົ້າ​ຊົງ​ສະຖິດ​ກັບ​ໂຢ​ເຊ​ບ ຊົງໂຜດ​ຊ່ວຍ​ໂຢເຊ​ບ​ໃຫ້​ພົ້ນ​ຈາກ​ຄວາມ​ທຸກ​ລຳ​ບາກ​ທັງ​ສິ້ນ ແລະ​ຊົງ​ໃຫ້​ທ່ານ​ເປັນ​ທີ່​ພໍໃຈ​ແລະ​ມີ​ສະຕິປັນຍາ​ໃນ​ສາຍ​ຕາ​ຂອງ​ຟາ​ໂລ ກະສັດ​ຂອງ​ປະເທດ​ອີ​ຢິບ ທ່ານ​ຈຶ່ງ​ຕັ້ງ​ໂຢເຊ​ບໃຫ້ເປັນ​ຜູ້​ປົກຄອງ​ປະເທດ​ອີ​ຢິບ​ກັບ​ທັງ​ພຣະ​ລາດຊະສຳນັກ​ຂອງ​ທ່ານ ແລ້ວ​ບັງ​ເກີດ​ການ​ກັນ​ດານ​ອາຫານ​ທົ່ວ​ແຜ່ນດິນ​ອີ​ຢິບແລະ​ແຜ່ນດິນ​ຄາ​ນາ​ອັນ ແລະ​ມີ​ຄວາມ​ລຳ​ບາກ​ຫລາຍ ບັນພະບຸລຸດ​ຂອງ​ເຮົາ​ຈຶ່ງ​ບໍ່​ມີ​ອາຫານ ຝ່າຍ​ຢາ​ໂຄບ​ເມື່ອ​ໄດ້ຍິນ​ວ່າ​ມີ​ເຂົ້າ​ຢູ່ໃນ​ປະເທດ​ອີ​ຢິບ ຈຶ່ງ​ໃຊ້​ບັນພະບຸລຸດ​ຂອງ​ເຮົາ​ໄປ​ເປັນ​ເທື່ອ​ທໍາອິດ ພໍ​ຄາວ​ທີ່​ສອງ​ໂຢ​ເຊບກໍ​ສະແດງ​ຕົວ​ໃຫ້​ພີ່​ນ້ອງ​ຮູ້​ຈັກ ແລະ​ໃຫ້​ຟາ​ໂລ​ຮູ້​ຈັກ​ວົງ​ຍາດພີ່ນ້ອງ​ຂອງ​ຕົນ​ດ້ວຍ ຝ່າຍ​ໂຢ​ເຊ​ບ​ຈຶ່ງ​ໄດ້​ເຊີນ​ຢາ​ໂຄບ​ພໍ່​ກັບ​ບັນດາ​ຍາດພີ່ນ້ອງ​ຂອງ​ຕົນ​ເຈັດ​ສິບ​ຫ້າ​ຄົນ​ໃຫ້​ມາ​ຫາ” </w:t>
      </w:r>
    </w:p>
    <w:p>
      <w:pPr>
        <w:pStyle w:val="TextBody"/>
        <w:ind w:left="576" w:right="576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7:6-14)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>
          <w:rFonts w:ascii="Saysettha OT" w:hAnsi="Saysettha OT" w:cs="Saysettha OT"/>
          <w:sz w:val="24"/>
        </w:rPr>
      </w:pPr>
      <w:r>
        <w:rPr>
          <w:sz w:val="24"/>
        </w:rPr>
        <w:t>1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ການເກີດຂອງໂຢເຊບກັບການເກີດຂອງພຣະເຢຊູທັງສອງເປັນເລື່ອງອັດສະຈັນ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30:1, 22-2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:35.</w:t>
      </w:r>
      <w:r>
        <w:rPr>
          <w:sz w:val="24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/>
      </w:pPr>
      <w:r>
        <w:rPr>
          <w:sz w:val="24"/>
        </w:rPr>
        <w:t>2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ທັງໂຢເຊບກັບພຣະເຢຊູເປັນເປົ້າໝາຍພິເສດແຫ່ງຄວາມຮັກຂອງພໍ່ຂອງພວກເຂົາ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>
          <w:b/>
          <w:b/>
          <w:bCs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37: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3:17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" w:right="-18" w:hanging="0"/>
        <w:rPr>
          <w:rFonts w:ascii="Saysettha OT" w:hAnsi="Saysettha OT" w:cs="Saysettha OT"/>
          <w:sz w:val="24"/>
        </w:rPr>
      </w:pPr>
      <w:r>
        <w:rPr>
          <w:sz w:val="24"/>
        </w:rPr>
        <w:t>3.</w:t>
      </w:r>
      <w:r>
        <w:rPr>
          <w:rFonts w:cs="Saysettha OT" w:ascii="Saysettha OT" w:hAnsi="Saysettha OT"/>
          <w:sz w:val="24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>ທັງໂຢເຊບກັບພຣະເຢຊູເປັນເປົ້າໝາຍພິເສດແຫ່ງຄວາມຮັກຂອງພໍ່ຂອງພວກເຂົາ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" w:right="-18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41:46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3:23.   </w:t>
      </w:r>
      <w:r>
        <w:rPr>
          <w:sz w:val="24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144" w:hanging="0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4. 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ຖືກກຽດຊັງໂດຍພວກອ້າຍນ້ອງຂອງຕົນ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37:8,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9:1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5:25.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</w:rPr>
        <w:t xml:space="preserve">5. </w:t>
      </w:r>
      <w:r>
        <w:rPr>
          <w:rFonts w:ascii="Saysettha OT" w:hAnsi="Saysettha OT" w:cs="Saysettha OT"/>
          <w:sz w:val="24"/>
          <w:sz w:val="24"/>
        </w:rPr>
        <w:t>ທັງໂຢເຊບແລະພຣະເຢຊູ</w:t>
      </w:r>
      <w:r>
        <w:rPr>
          <w:rFonts w:ascii="Saysettha OT" w:hAnsi="Saysettha OT" w:cs="Saysettha OT"/>
          <w:sz w:val="24"/>
          <w:sz w:val="24"/>
          <w:szCs w:val="24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ວມຫົວກັນປອງຮ້າຍໂດຍພວກພີ່ນ້ອງຂອງຕົ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rPr>
          <w:sz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sz w:val="24"/>
        </w:rPr>
        <w:t xml:space="preserve"> </w:t>
        <w:tab/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37:18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6:3,4.</w:t>
      </w:r>
      <w:r>
        <w:rPr>
          <w:sz w:val="24"/>
        </w:rPr>
        <w:tab/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</w:tabs>
        <w:ind w:left="142" w:right="576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6.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ຖືກຂາຍເພາະເງີນຫຼາຍຫຼຽນ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</w:tabs>
        <w:ind w:left="142" w:right="576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37:28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6:15.</w:t>
      </w:r>
      <w:r>
        <w:rPr>
          <w:sz w:val="24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/>
      </w:pPr>
      <w:r>
        <w:rPr>
          <w:rFonts w:cs="Saysettha OT" w:ascii="Saysettha OT" w:hAnsi="Saysettha OT"/>
          <w:sz w:val="24"/>
        </w:rPr>
        <w:t xml:space="preserve">7. 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ມີເສື້ອທີ່ເປື້ອນເລືອ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37:31;</w:t>
      </w:r>
    </w:p>
    <w:p>
      <w:pPr>
        <w:pStyle w:val="TextBody"/>
        <w:tabs>
          <w:tab w:val="clear" w:pos="720"/>
          <w:tab w:val="left" w:pos="432" w:leader="none"/>
        </w:tabs>
        <w:ind w:left="142" w:hanging="0"/>
        <w:jc w:val="left"/>
        <w:rPr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9:23.</w:t>
      </w:r>
      <w:r>
        <w:rPr>
          <w:sz w:val="24"/>
        </w:rPr>
        <w:t xml:space="preserve">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" w:right="-18" w:hanging="0"/>
        <w:rPr>
          <w:sz w:val="24"/>
        </w:rPr>
      </w:pPr>
      <w:r>
        <w:rPr>
          <w:rFonts w:cs="Saysettha OT" w:ascii="Saysettha OT" w:hAnsi="Saysettha OT"/>
          <w:sz w:val="24"/>
        </w:rPr>
        <w:t xml:space="preserve">8.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ຖືກແຍກຈາກພີ່ນ້ອງຂອງພວກເຂົາເປັນເວລາດົນນານ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jc w:val="left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 xml:space="preserve">9.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ໄດ້ເຂົ້າໄປສູ່ຄວາມມື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6:10;</w:t>
      </w:r>
    </w:p>
    <w:p>
      <w:pPr>
        <w:pStyle w:val="TextBody"/>
        <w:jc w:val="left"/>
        <w:rPr>
          <w:sz w:val="24"/>
        </w:rPr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31.</w:t>
      </w:r>
      <w:r>
        <w:rPr>
          <w:sz w:val="24"/>
        </w:rPr>
        <w:t xml:space="preserve">     </w:t>
      </w:r>
    </w:p>
    <w:p>
      <w:pPr>
        <w:pStyle w:val="TextBody"/>
        <w:rPr/>
      </w:pPr>
      <w:r>
        <w:rPr>
          <w:rFonts w:cs="Saysettha OT" w:ascii="Saysettha OT" w:hAnsi="Saysettha OT"/>
          <w:sz w:val="24"/>
        </w:rPr>
        <w:t xml:space="preserve">10. </w:t>
      </w:r>
      <w:r>
        <w:rPr>
          <w:rFonts w:ascii="Saysettha OT" w:hAnsi="Saysettha OT" w:cs="Saysettha OT"/>
          <w:sz w:val="24"/>
          <w:sz w:val="24"/>
        </w:rPr>
        <w:t>ທັງໂຢເຊບແລະພຣະເຢຊູກາຍມາເປັນຜູ້ຊ່ວຍຂອງໂລກ</w:t>
      </w:r>
      <w:r>
        <w:rPr>
          <w:rFonts w:cs="Saysettha OT" w:ascii="Saysettha OT" w:hAnsi="Saysettha OT"/>
          <w:sz w:val="24"/>
        </w:rPr>
        <w:t xml:space="preserve">. 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 xml:space="preserve">41:29, 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 </w:t>
      </w:r>
      <w:r>
        <w:rPr>
          <w:rFonts w:cs="Saysettha OT" w:ascii="Saysettha OT" w:hAnsi="Saysettha OT"/>
          <w:sz w:val="24"/>
        </w:rPr>
        <w:t xml:space="preserve">30, 38, 55-57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6:35; </w:t>
      </w:r>
      <w:r>
        <w:rPr>
          <w:rFonts w:ascii="Saysettha OT" w:hAnsi="Saysettha OT" w:cs="Saysettha OT"/>
          <w:sz w:val="24"/>
          <w:sz w:val="24"/>
        </w:rPr>
        <w:t xml:space="preserve">ປະຖົມມະການ  </w:t>
      </w:r>
      <w:r>
        <w:rPr>
          <w:rFonts w:cs="Saysettha OT" w:ascii="Saysettha OT" w:hAnsi="Saysettha OT"/>
          <w:sz w:val="24"/>
        </w:rPr>
        <w:t xml:space="preserve">45:1-5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:11;</w:t>
      </w:r>
    </w:p>
    <w:p>
      <w:pPr>
        <w:pStyle w:val="TextBody"/>
        <w:rPr/>
      </w:pPr>
      <w:r>
        <w:rPr>
          <w:rFonts w:cs="Saysettha OT" w:ascii="Saysettha OT" w:hAnsi="Saysettha OT"/>
          <w:sz w:val="24"/>
        </w:rPr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ເສຄາຣິຢາ </w:t>
      </w:r>
      <w:r>
        <w:rPr>
          <w:rFonts w:cs="Saysettha OT" w:ascii="Saysettha OT" w:hAnsi="Saysettha OT"/>
          <w:sz w:val="24"/>
        </w:rPr>
        <w:t xml:space="preserve">13:6,1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11:25,26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41:57.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7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6-01-11T07:39:00Z</dcterms:modified>
  <cp:revision>3</cp:revision>
  <dc:subject/>
  <dc:title>FINDING THE UNKNOWN GOD</dc:title>
</cp:coreProperties>
</file>