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36"/>
        </w:rPr>
      </w:pPr>
      <w:r>
        <w:rPr>
          <w:rFonts w:ascii="Saysettha OT" w:hAnsi="Saysettha OT" w:cs="Saysettha OT"/>
          <w:b/>
          <w:b/>
          <w:sz w:val="28"/>
          <w:sz w:val="28"/>
          <w:szCs w:val="36"/>
        </w:rPr>
        <w:t>ຫຼັກຄໍາສອນທີ່ຍິ່ງໃຫຍ່ແຫ່ງການຟື້ນຟູ</w:t>
      </w:r>
    </w:p>
    <w:p>
      <w:pPr>
        <w:pStyle w:val="Heading8"/>
        <w:spacing w:before="0" w:after="0"/>
        <w:rPr>
          <w:rFonts w:ascii="Saysettha OT" w:hAnsi="Saysettha OT" w:cs="Saysettha OT"/>
          <w:sz w:val="20"/>
          <w:szCs w:val="20"/>
        </w:rPr>
      </w:pPr>
      <w:r>
        <w:rPr>
          <w:rFonts w:cs="Saysettha OT" w:ascii="Saysettha OT" w:hAnsi="Saysettha OT"/>
          <w:sz w:val="20"/>
          <w:szCs w:val="20"/>
        </w:rPr>
        <w:t>(</w:t>
      </w:r>
      <w:r>
        <w:rPr>
          <w:rFonts w:ascii="Saysettha OT" w:hAnsi="Saysettha OT" w:cs="Saysettha OT"/>
          <w:sz w:val="20"/>
          <w:sz w:val="20"/>
          <w:szCs w:val="20"/>
        </w:rPr>
        <w:t xml:space="preserve">ບົດເທດສະໜາຕອນທີ່ </w:t>
      </w:r>
      <w:r>
        <w:rPr>
          <w:rFonts w:cs="Saysettha OT" w:ascii="Saysettha OT" w:hAnsi="Saysettha OT"/>
          <w:sz w:val="20"/>
          <w:szCs w:val="20"/>
        </w:rPr>
        <w:t xml:space="preserve">20 </w:t>
      </w:r>
      <w:r>
        <w:rPr>
          <w:rFonts w:ascii="Saysettha OT" w:hAnsi="Saysettha OT" w:cs="Saysettha OT"/>
          <w:sz w:val="20"/>
          <w:sz w:val="20"/>
          <w:szCs w:val="20"/>
        </w:rPr>
        <w:t>ເລື່ອງການຟື້ນຟູ</w:t>
      </w:r>
      <w:r>
        <w:rPr>
          <w:rFonts w:cs="Saysettha OT" w:ascii="Saysettha OT" w:hAnsi="Saysettha OT"/>
          <w:sz w:val="20"/>
          <w:szCs w:val="20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Heading8"/>
        <w:spacing w:before="0" w:after="0"/>
        <w:rPr>
          <w:sz w:val="18"/>
          <w:szCs w:val="20"/>
        </w:rPr>
      </w:pPr>
      <w:r>
        <w:rPr>
          <w:sz w:val="18"/>
          <w:szCs w:val="20"/>
        </w:rPr>
        <w:t>(Laotian)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  <w:szCs w:val="18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ວັນຂອງພຣະເຈົ້າ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  <w:r>
        <w:rPr>
          <w:rFonts w:cs="Saysettha OT" w:ascii="Saysettha OT" w:hAnsi="Saysettha OT"/>
          <w:sz w:val="24"/>
        </w:rPr>
        <w:t>/9/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6, 2015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ທ່ານທີ່ຮັກທັງຫຼາຍ ເມື່ອຂ້າພະເຈົ້າພາກພຽນຂຽນເຖິງທ່ານທັງຫຼາຍໃນ ເລື່ອງກ່ຽວກັບຄວາມລອດສໍາຫຼັບຄົນທົ່ວໄປນັ້ນ ຂ້າພະເຈົ້າກໍເຫັນວ່າ ຂ້າພະເຈົ້າຈໍາເປັນຕ້ອງຂຽນເຕືອນສະຕິທ່ານໃຫ້ຕໍ່ສູ້ຢ່າງຈິງຈັງເພື່ອຄວາມ ເຊື່ອຊື່ງຄັ້ງໜື່ງໄດ້ຊົງໂຜດມອບໄວ້ແກ່ສິດທິຊົນແລ້ວ ເພາະວ່າມີບາງຄົນ ໄດ້ຄືບຄານເຂົ້າມາຢ່າງບໍ່ຮູ້ໂຕ ເຊິ່ງເປັນຜູ້ທີ່ຖືກເລັ່ງໄວ້ລ່ວງໜ້າມາດົນ ແລ້ວວ່າຈະໄດ້ຮັບການຕັດສິນສາລົງໂທດແບບນີ້ ເປັນຄົນອະທໍາທີ່ໄດ້ບິດ ເບືອນພຣະຄຸນຂອງພຣະເຈົ້າຂອງເຮົາໄປເປັນເຮັດຄວາມຊົ່ວຊ້າລາມົກ ແລະ ໄດ້ປະຕິເສດພຣະເຈົ້າຄືອົງພຣະຜູ້ເປັນເຈົ້າແຕ່ພຽງພຣະອົງດຽວ ແລະພຣະເຢຊູຄຣິດອົງພຣະຜູ້ເປັນເຈົ້າຂອງເຮົາ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ຢູດາ </w:t>
      </w:r>
      <w:r>
        <w:rPr>
          <w:rFonts w:cs="Saysettha OT" w:ascii="Saysettha OT" w:hAnsi="Saysettha OT"/>
          <w:sz w:val="24"/>
        </w:rPr>
        <w:t>3,4)</w:t>
      </w:r>
      <w:r>
        <w:rPr>
          <w:sz w:val="24"/>
        </w:rPr>
        <w:t xml:space="preserve">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ຢູດານ້ອງຄົນລະພໍ່ຂອງພຣະເຢຊູຄຣິດ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ວາງແຜນທີ່ຈະ ຂຽນກ່ຽວກັບຄວາມລອດໃນເລື່ອງທົ່ວ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ໃນຂະນະທີ່ລາວເລີ່ມຂຽນນັ້ນພຣະວິນຍານ ບໍລິສຸດກໍໄດ້ນໍາລາວໄປສູ່ຫົວຂໍ້ທີ່ແຕກຕ່າ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ຍິນວ່າມີພວກຜູ້ຊາຍໄດ້ນໍາເອົາຄໍາ ສອນປອມເຂົ້າມາໃນຄຣິສຕະຈັກຂອງເຂົາ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ລາວຈື່ງປ່ຽນຫົວຂໍ້ແລະບອກພວກ ເຂົາ“ໃຫ້ຕໍ່ສູ້ຢ່າງເຕັມກໍາລັງເພື່ອຄວາມເຊື່ອ” ລາວບອກພວກເຂົາໃຫ້ປ້ອງກັນຫຼັກຄໍາ ສອນແທ້ຂອ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ວນຕໍ່ສູ້ຢ່າງໜັກແໜ້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ິງຈັງ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ີ້ນຮົນຢ່າງສຸດຂີດ ປ້ອງກັນຫຼັກຄໍາສອນອັນຍິ່ງໃຫຍ່ຂອງຊາວ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້ອງກັນຢ່າງເຂັ້ມແຂງຕໍ່ຄວາມເຊື່ອ ຊື່ງຄັ້ງໜື່ງໄດ້ຊົງມອບໄວ້ແກ່ເຂົາທຸກ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ໃຫ້ປະລະຫຼືເພີ່ມຕື່ມໃສ່ ຫຼືລຶບອອກໄປ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32"/>
          <w:lang w:val="en-US"/>
        </w:rPr>
      </w:pPr>
      <w:r>
        <w:rPr>
          <w:rFonts w:ascii="Saysettha OT" w:hAnsi="Saysettha OT" w:cs="Saysettha OT"/>
          <w:sz w:val="24"/>
          <w:sz w:val="24"/>
          <w:szCs w:val="32"/>
          <w:lang w:val="en-US"/>
        </w:rPr>
        <w:t>ບໍ່ເຄີຍມີຊົ່ວອາຍຸຄົນເມື່ອຄໍາເຫຼົ່ານັ້ນສໍາຄັນຫຼາຍກວ່ານີ້</w:t>
      </w:r>
      <w:r>
        <w:rPr>
          <w:rFonts w:cs="Saysettha OT" w:ascii="Saysettha OT" w:hAnsi="Saysettha OT"/>
          <w:sz w:val="24"/>
          <w:szCs w:val="3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32"/>
          <w:lang w:val="en-US"/>
        </w:rPr>
        <w:t>ພວກເຮົາອາໄສຢູ່ໃນຊ່ວງ ເວລາເມື່ອຄຣິສຕະຈັກຫຼາຍແຫ່ງກໍາລັງຕາຍໃນທະວີບອາເມລິກາແລະຢູໂລບ</w:t>
      </w:r>
      <w:r>
        <w:rPr>
          <w:rFonts w:cs="Saysettha OT" w:ascii="Saysettha OT" w:hAnsi="Saysettha OT"/>
          <w:sz w:val="24"/>
          <w:szCs w:val="32"/>
          <w:lang w:val="en-US"/>
        </w:rPr>
        <w:t xml:space="preserve">, 88% </w:t>
      </w:r>
      <w:r>
        <w:rPr>
          <w:rFonts w:ascii="Saysettha OT" w:hAnsi="Saysettha OT" w:cs="Saysettha OT"/>
          <w:sz w:val="24"/>
          <w:sz w:val="24"/>
          <w:szCs w:val="32"/>
          <w:lang w:val="en-US"/>
        </w:rPr>
        <w:t xml:space="preserve">ຂອງຄົນໜຸ່ມສາວໄດ້ອອກໄປຈາກຄຣິສຕະຈັກຫຼາຍແຫ່ງກ່ອນອາຍຸໄດ້ </w:t>
      </w:r>
      <w:r>
        <w:rPr>
          <w:rFonts w:cs="Saysettha OT" w:ascii="Saysettha OT" w:hAnsi="Saysettha OT"/>
          <w:sz w:val="24"/>
          <w:szCs w:val="32"/>
          <w:lang w:val="en-US"/>
        </w:rPr>
        <w:t xml:space="preserve">30 </w:t>
      </w:r>
      <w:r>
        <w:rPr>
          <w:rFonts w:ascii="Saysettha OT" w:hAnsi="Saysettha OT" w:cs="Saysettha OT"/>
          <w:sz w:val="24"/>
          <w:sz w:val="24"/>
          <w:szCs w:val="32"/>
          <w:lang w:val="en-US"/>
        </w:rPr>
        <w:t>ປີ</w:t>
      </w:r>
      <w:r>
        <w:rPr>
          <w:rFonts w:cs="Saysettha OT" w:ascii="Saysettha OT" w:hAnsi="Saysettha OT"/>
          <w:sz w:val="24"/>
          <w:szCs w:val="3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  <w:lang w:val="en-US"/>
        </w:rPr>
        <w:t>ສິດຍາພິ ບານຫຼາຍຄົນບໍ່ມີຄວາມຄິດທີ່ຈະນໍາຄົນໜຸ່ມສາວໃຫ້ກັບໃຈໃໝ່ອອກມາຈາກໂລກ</w:t>
      </w:r>
      <w:r>
        <w:rPr>
          <w:rFonts w:cs="Saysettha OT" w:ascii="Saysettha OT" w:hAnsi="Saysettha OT"/>
          <w:sz w:val="24"/>
          <w:szCs w:val="3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32"/>
          <w:lang w:val="en-US"/>
        </w:rPr>
        <w:t>ດຣ</w:t>
      </w:r>
      <w:r>
        <w:rPr>
          <w:rFonts w:cs="Saysettha OT" w:ascii="Saysettha OT" w:hAnsi="Saysettha OT"/>
          <w:sz w:val="24"/>
          <w:szCs w:val="3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32"/>
          <w:lang w:val="en-US"/>
        </w:rPr>
        <w:t>ຄາລເອັຟເອັຈເຮັນຣີ່ໄດ້ເວົ້າບາງສິ່ງບາງຢ່າງທີ່ເຮັດໃຫ້ຂ້າພະເຈົ້າຢຸດຫາຍໃຈຕອນທີ່ຂ້າພະ ເຈົ້າໄດ້ອ່ານເທື່ອທໍາອິດນັ້ນ</w:t>
      </w:r>
      <w:r>
        <w:rPr>
          <w:rFonts w:cs="Saysettha OT" w:ascii="Saysettha OT" w:hAnsi="Saysettha OT"/>
          <w:sz w:val="24"/>
          <w:szCs w:val="3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32"/>
          <w:lang w:val="en-US"/>
        </w:rPr>
      </w:pPr>
      <w:r>
        <w:rPr>
          <w:rFonts w:cs="Saysettha OT" w:ascii="Saysettha OT" w:hAnsi="Saysettha OT"/>
          <w:sz w:val="24"/>
          <w:szCs w:val="3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ຍຸກສະໄໝຂອງພວກເຮົາສູນເສຍຕໍ່ຄວາມຈິງ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ໍ່ຄວາມເປັນ ຈິງແຫ່ງການເປີດເຜີຍ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ໍ່ຄວາມພໍໃຈຂອງນໍ້າພຣະໄທພຣະ 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ຕໍ່ລິດອໍານາດແຫ່ງການໄຖ່ຂອງພຣະອົງແລະຕໍ່ສິດທິອໍານາດແຫ່ງ ພຣະຄໍາຂອງພຣະອ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ພາະການສູນເສຍນີ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ເຮົ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ກໍາລັງຈ່າຍລາຄາ ແພງໃນການກັບສູ່ສະພາບເດີມຢ່າງໄວວາສູ່ຄົນປ່າເຖື່ອ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ວກຄົນປ່າ ເຖື່ອນກໍາລັງກະຕຸ້ນຝຸ່ນແຫ່ງຄວາມສິວິໄລເນົ່າເປື່ອຍແລະເຂົ້າມາຢ່າງລັບໆໃນເງົາຂອງຄຣິສຕະຈັກທີ່ພິການແລ້ວ</w:t>
      </w:r>
      <w:r>
        <w:rPr/>
        <w:t xml:space="preserve">(Carl F. H. Henry, Th.D., Ph.D., “The Barbarians Are Coming,”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, pp. 15, 17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ຜ່ານມາກວ່າສີ່ສິບປີແລ້ວທີ່ຂ້າພະເຈົ້າໄດ້ພະຍາຍາມເຮັດທຸກສິ່ງທີ່ຕົນສາມາດຄິດ ໄດ້ເຖິງເລື່ອງການສ້າງຄຣິສຕະຈັກແຫ່ງໜື່ງຂື້ນບ່ອນທີ່ພວກຄົນໜຸ່ມສາມາດພົບຄວາມຫວັງໄດ້ໃນຖ້າມກາງເມືອງທີ່ຮຸນແຮ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ີ້ນຫວ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ດດ່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່ອນຖີ້ມຂີ້ເຫຍື່ອທີ່ພວກເຮົາເອີ້ນວ່າ ເມືອ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ຣິສຕະຈັກຂອງເຮົາຫຼາຍບ່ອນກໍາລັງຕາຍແລະພວກເຂົາກໍບໍ່ສາມາດຊ່ວຍພວກຄົນໜຸ່ມສ່ວນຫຼາຍໃນປະຈຸບັນນີ້ໄດ້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ທ່ານ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ດ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ຂ້າພະເຈົ້າເວົ້າຖື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ຕິນ ລອຍໂຈນໄດ້ເວົ້າເຖິງ“ການປະຖີ້ມຄວາມເຊື່ອທີ່ໂຫດຮ້າຍທີ່ມີລັກສະນະເພີ່ມຂື້ນໃນຄຣິສຕະຈັກຊ່ວງເວລາ </w:t>
      </w:r>
      <w:r>
        <w:rPr>
          <w:rFonts w:cs="Saysettha OT" w:ascii="Saysettha OT" w:hAnsi="Saysettha OT"/>
          <w:sz w:val="24"/>
          <w:szCs w:val="22"/>
          <w:lang w:val="en-US"/>
        </w:rPr>
        <w:t>(150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ທີ່ຜ່ານມາ”</w:t>
      </w:r>
      <w:r>
        <w:rPr>
          <w:lang w:val="en-US"/>
        </w:rPr>
        <w:t xml:space="preserve"> 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87, p. 55).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ກັບພວກທ່ານວ່າ “ເປັນຫຍັງຈື່ງໂດດດ່ຽວ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ບ້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າ 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ຈື່ງຫຼົງຫາຍຢູ່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ກັບບ້າ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ຫາພຣະເຢຊູຄຣິດພຣະບຸດຂອງ ພຣະເຈົ້າ” ແຕ່ພວກທ່ານຫຼາຍຄົນຈະບໍ່ຟັງຂ້າພະເຈົ້ານອກຈາກວ່າພຣະເຈົ້າຊົງຕັ້ງຄຣິສຕະ ຈັກນີ້ເທິງໄຟ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ທິງໄຟພ້ອມກັບການຟື້ນຟູພຣະວິນຍານບໍລິສຸ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ຈະຕັ້ງ ຄຣິສຕະຈັກນີ້ເທິງໄຟເພື່ອ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ໃຫ້ສິ່ງນັ້ນເກີດຂື້ນ ພວກເຮົາຕ້ອງວາງຮາກຖານ ລ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້ອງ“ຕໍ່ສູ້ຢ່າງເຕັມກໍາລັງເພື່ອຄວາມເຊື່ອຊື່ງຄັ້ງໜື່ງໄດ້ຊົງມອບໄວ້ກັບພວກ ສິດທິຊົ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ຢູດ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ຊື່ອອັນນັ້ນເປັນຮາກຖານຊື່ງພວກເຮົາອາດຈະປະສົບກັບການ ຟື້ນຟູ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ໄດ້ຂຽນໜັງສືສະໄໝໃໝ່ທີ່ຍິ່ງໃຫຍ່ທີ່ສຸດໃນເລື່ອ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ໜັງສືນັ້ນລາວ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ການຟື້ນຟູທີ່ເຄີຍຮູ້ຈັກໃນປະຫວັດສາດແຫ່ງຄຣິສຕະຈັກທັງຫຼາຍຊື່ງໄດ້ ປະຕິເສດຫຼືເມີນເສີຍຄວາມຈິງທີ່ສໍາຄັນຕ່າງ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ຖືວ່າເລື່ອງນີ້ໃນ ຖານະເປັນຈຸດສໍາຄັນທີ່ເຮັດໃຫ້ຕື່ນ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ບໍ່ເຄີຍໄດ້ຍິນເລື່ອງການ ຟື້ນຟູຢູ່ໃນຄຣິສຕະຈັກຕ່າງໆ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ີ່ເອີ້ນວ່າຊື່ງປະຕິເສດຄວາມສໍາຄັນແລະ ມາດຕາພື້ນຖານຕ່າງໆຂອງຄວາມເຊື່ອຄຣິສຕຽ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ົວຢ່າງທ່ານບໍ່ເຄີຍໄດ້ ຍິນເລື່ອງການຟື້ນຟູຢູ່ຖ້າມກາງພວກຢູນິທາຣຽນແລະທ່ານບໍ່ເຄີຍໄດ້ຍິນ ເລື່ອງນີ້ເພາະວ່າມັນບໍ່ເຄີຍເກີດຂື້ນແມ່ນແຕ່ເທື່ອດ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ີ້ແມ່ນຄວາມຈິງທີ່ ເດັດຂາດຂອງປະຫວັດສ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ອຍໂຈນເຫຼັ້ມດຽວກັນໜ້າ </w:t>
      </w:r>
      <w:r>
        <w:rPr>
          <w:rFonts w:cs="Saysettha OT" w:ascii="Saysettha OT" w:hAnsi="Saysettha OT"/>
          <w:sz w:val="24"/>
          <w:szCs w:val="24"/>
        </w:rPr>
        <w:t>35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ກ່າວວ່າ“ໂດຍບໍ່ມີຂໍ້ຍົກເວັ້ນດຽວມັນຄືການຄົ້ນພົບຂອງຫຼັກຄໍາສອນທີ່ສໍາຄັນເຫຼົ່ານີ້ຊື່ງໄດ້ນໍາໄປສູ່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..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ຈື່ງແນະນໍາວ່າມີຄວາມຈິງຕ່າງໆຊື່ງມີຄວາມຈໍາເປັນຕໍ່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ມື່ອຄວາມຈິງເຫຼົ່ານີ້ຖືກປະຕິເສດຫຼືຖືກປະລະຫຼືຖືກ ເມີນເສີຍພວກເຮົາກໍບໍມີສິດທິທີ່ຈະຄາດຫວັງພຣະພອນແຫ່ງການຟື້ນຟູໄດ້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 ໜ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5,36,37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ກໍໄດ້ຂຽນລໍາດັບຫຼັກຄໍາສອນທີ່ຍິ່ງໃຫຍ່ເຫຼ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jc w:val="left"/>
        <w:rPr/>
      </w:pPr>
      <w:r>
        <w:rPr>
          <w:b/>
          <w:sz w:val="24"/>
        </w:rPr>
        <w:t>1.</w:t>
      </w:r>
      <w:r>
        <w:rPr>
          <w:rFonts w:cs="Saysettha OT" w:ascii="Saysettha OT" w:hAnsi="Saysettha OT"/>
          <w:b/>
          <w:sz w:val="24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</w:rPr>
        <w:t>ໜື່ງ ພວກເຮົາຕ້ອງຕໍ່ສູ້ສໍາຫຼັບອະທິປະໄຕຂອງພຣະເຈົ້າຜູ້ຊົງພຣະຊົນຢູ່</w:t>
      </w:r>
      <w:r>
        <w:rPr>
          <w:rFonts w:cs="Saysettha OT" w:ascii="Saysettha OT" w:hAnsi="Saysettha OT"/>
          <w:b/>
          <w:sz w:val="24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</w:rPr>
        <w:t>ຖ້າພວກ ເຮົາຫາກຕ້ອງການການຟື້ນຟູ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ພຣະເຈົ້າທີ່ຊົງເຮັດວຽກໃນປະຫວັດສາດຂອງ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ວ່າຜູ້ຄົນຈະມີຄວາມຄິດທີ່ຜິດໆກໍຕາ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ກຄະສາວົກເປົາໂລເວົ້າວ່າ“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ຮາກ​ຖານ​ແຫ່ງ​ພຣະ​ເຈົ້າ​ນັ້ນ​ຢູ່​ຢ່າງ​ຫມັ້ນຄົງ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2:19), </w:t>
      </w:r>
      <w:r>
        <w:rPr>
          <w:rFonts w:ascii="Saysettha OT" w:hAnsi="Saysettha OT" w:cs="Saysettha OT"/>
          <w:sz w:val="24"/>
          <w:sz w:val="24"/>
          <w:szCs w:val="24"/>
        </w:rPr>
        <w:t>ຮາກຖານຂອງພຣະເຈົ້າຢືນຢູ່ຢ່າງໝັ້ນຄ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ວ່າອັນໃດຈະເກີດຂື້ນຢູ່ໃນໂລກກໍຕາມ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ໍ່ວ່າຜູ້ຄົນຈະເວົ້າແນວໃດກ່ຽວກັບພຣະຄໍາພີແລະກ່ຽວກັບຊາວຄຣິສຕຽນ </w:t>
      </w:r>
      <w:r>
        <w:rPr>
          <w:rFonts w:cs="Saysettha OT" w:ascii="Saysettha OT" w:hAnsi="Saysettha OT"/>
          <w:sz w:val="24"/>
          <w:szCs w:val="24"/>
        </w:rPr>
        <w:t>- “</w:t>
      </w:r>
      <w:r>
        <w:rPr>
          <w:rFonts w:ascii="Saysettha OT" w:hAnsi="Saysettha OT" w:cs="Saysettha OT"/>
          <w:sz w:val="24"/>
          <w:sz w:val="24"/>
          <w:szCs w:val="24"/>
        </w:rPr>
        <w:t>ຮາກ​ຖານ​ແຫ່ງ​ພຣະ​ເຈົ້າ​ນັ້ນ​ຢູ່​ຢ່າງ​ຫມັ້ນຄົງ”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ຖືກລ້ຽງໃຫຍ່ມາຖ້າມກາງຄົນທີ່ບໍ່ເຊ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ໃນພວກເຂົາເປັນຄົນທີ່ ບໍ່ເຊື່ອເລື່ອງສະຫວັນນາລົ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ຄົນເປັນພວກທີ່ບໍ່ເຊື່ອວ່າມີ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າງຄົນກໍາລັງຕິດຕາມຄວາມຄິດ“ຍຸກໃໝ່”ພວກເຂົາບາງຄົນເຊື່ອແມ່ນແຕ່ເລື່ອງຜີວິນຍານທີ່ຄິດວ່າ ພວກເຂົາສາມາດສົນທະນາກັບຄົນຕາຍ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ພີ່ນ້ອງຂອງຂ້າພະເຈົ້າຈັກຄົນທີ່ເປັນຄຣິສຕຽ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ມີປະສົບການກັບ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ຂ້າພະເຈົ້າຈື່ງຮູ້ວ່າພຣະເຈົ້າແຫ່ງພຣະຄໍາພີເປັນພຣະເຈົ້າອົງດຽວ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ຮູ້ຈັກຕອນນັ້ນແລະຮູ້ຈັກ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ພຣະເຈົ້າທີ່ຊົງອະທິປະໄຕ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ແທ້ອົງ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ດໍາລົງພຣະຊົ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ສາມາດອະທິຖານຕໍ່ພຣະອົງແລະ ພຣະອົງສາມາດເຮັດສິ່ງທີ່ອັດສະຈັນຕ່າງໆ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ບໍ່ມີການຟື້ນຟູບ່ອນທີ່ພຣະເຈົ້າຜູ້ຊົງ ພຣະຊົນຢູ່ບໍ່ມີຄົນ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ຈະສາມາດອະທິຖານຕໍ່ພຣະອົງໄດ້ແນວໃດຖ້າພຣະອົງບໍ່ ແມ່ນພຣະເຈົ້າຜູ້ຊົງດໍາລົງພຣະຊົ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ຍຫຍັງພວກເຮົາຈື່ງຄວນອະທິຖານຕໍ່ພຣະອົງຖ້າ ຫາກພຣະອົງບໍ່ສາມາດລົງມາແລະປ່ຽນແປງສິ່ງຕ່າງໆໄດ້</w:t>
      </w:r>
      <w:r>
        <w:rPr>
          <w:rFonts w:cs="Saysettha OT" w:ascii="Saysettha OT" w:hAnsi="Saysettha OT"/>
          <w:sz w:val="24"/>
          <w:szCs w:val="22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rFonts w:cs="Saysettha OT" w:ascii="Saysettha OT" w:hAnsi="Saysettha OT"/>
          <w:b/>
          <w:bCs/>
          <w:sz w:val="24"/>
        </w:rPr>
        <w:t xml:space="preserve">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ພວກເຮົາຕ້ອງຕໍ່ສູ້ເພື່ອພຣະຄໍາພີຖ້າພວກເຮົາຕ້ອງການການຟື້ນຟູ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ຄືການເປີດເຜີຍຂອງພຣະເຈົ້າຜູ້ຊົງພຣະຊົ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ໄດ້ເປີດເຜີຍ ພຣະອົງເອງຕໍ່ມະນຸດຜ່ານທາ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ສາສະໜ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ລັດທິທຽມເທັດແລະປັດ ຊະຍາຫຼາຍ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ົາຈະສາມາດຮູ້ໄດ້ແນວໃດວ່າອັນໃດຖືກແລະອັນໃດ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ຄົນລ້ວນ ແຕ່ມີຄວາມຄິດເຫັນຂອງເຂົາ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ໄດ້ສ້າງຄວາມຄິດຂອງຕົນເອງຂື້ນມາກ່ຽວກັບ 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ມີສິດທິອໍານາດທີ່ຈະ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ຍັງໜຸ່ມຂ້າ ພະເຈົ້າກໍຟັງພວກເຂົາແລ້ວເຂົ້າໃຈເລີຍວ່າພວກເຂົາກໍມີຄວາມຂັດແຍ້ງ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ວົ້າຄື ກັບຜູ້ຊ່ຽວຊານແຕ່ພວກເຂົາສະແດງອອກຄືກັບຄົນໂງ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ຂ້າພະເຈົ້າຄ່ອນຂ້າງຍັງໜຸ່ມ ຂ້າພະເຈົ້າຈື່ໄດ້ເຖິງຄວາມຄິດທີ່ວ່າ “ຄົນພວກນີ້ບໍ່ຮູ້ຫຍັງກ່ຽວກັບພຣະເຈົ້າ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ວກເຂົາ ພຽງແຕ່ແບ່ງປັນການປະຕິເສດຂອງເຂົາ” ຂ້າພະເຈົ້າໄດ້ຕັດສິນໃຈແມ່ນກະທັ່ງກ່ອນທີ່ຈະ ລອດວ່າຂ້າພະເຈົ້າຈະເຊື່ອຄໍາເວົ້າຕ່າງໆຂອງພຣະຄໍາພ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ແມ່ນຄວາມຄິດເຫັນຂອງມະ ນ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ໄດ້ທ່ອງຈໍາເພງສັນລະເສີ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19:10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ຖານະເປັນຄົນໜຸ່ມ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ນເຂົ້າຫາພຣະຄໍາຂອງພຣະອົງໃຫ້ຄວາມສະຫວ່າງ ທັງໃຫ້ຄວາມເຂົ້າ ໃຈແກ່ຄົນຮູ້ໜ້ອຍ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9:130)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ດໍາລັດຂອງພຣະອົງນັ້ນຂ້າພຣະອົງຊີມແລ້ວຫວານແທ້ໆ ຫວານກວ່າ ນໍ້າເຜີ້ງເມື່ອເຖິງປາກຂອງຂ້າພຣະອົ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ຣະອົງໄດ້ຄວາມເຂົ້າໃຈໂດຍ ຂໍ້ບັງຄັບຂອງພຣະອົງ ເພາະສະນັ້ນຂ້າພຣະອົງກຽດຊັງວິທິທຽມເທັດທຸກ ຢ່າ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</w:rPr>
        <w:t>119:103,104)</w:t>
      </w:r>
      <w:r>
        <w:rPr/>
        <w:t xml:space="preserve"> 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NormalWeb"/>
        <w:ind w:left="1418" w:hanging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>“</w:t>
      </w:r>
      <w:r>
        <w:rPr>
          <w:rFonts w:ascii="Saysettha OT" w:hAnsi="Saysettha OT" w:cs="Saysettha OT"/>
        </w:rPr>
        <w:t>ພຣະ​ຄຳ​ພີ​ທຸກ​ຕອນ​ໄດ້ຮັບ​ການ​ດົນ​ໃຈ​ຈາກ​ພຣະ​ເຈົ້າ ແລະ​ເປັນ​ປະໂຫຍດ​ໃນ​ການ​ສອນ ການ​ຕັກ​ເຕືອນ​ວ່າ​ກ່າວ ການ​ປັບປຸງ​ແກ້​ໄຂ​ຄົນ​ໃຫ້​ດີ ແລະ​ການ​ອົບຮົມ​ໃນ​ເລື່ອງ​ຄວາມ​ຊອບທຳ ເພື່ອ​ຄົນ​ຂອງ​ພຣະ​ເຈົ້າ​ຈະ​ດີ​ຮອບ​ຄອບ ພ້ອມ​ທີ່​ຈະ​ກະທຳ​ການ​ດີ​ທຸກ​ຢ່າງ”</w:t>
      </w:r>
      <w:r>
        <w:rPr>
          <w:rFonts w:cs="Saysettha OT" w:ascii="Saysettha OT" w:hAnsi="Saysettha OT"/>
        </w:rPr>
        <w:t xml:space="preserve">(2 </w:t>
      </w:r>
      <w:r>
        <w:rPr>
          <w:rFonts w:ascii="Saysettha OT" w:hAnsi="Saysettha OT" w:cs="Saysettha OT"/>
        </w:rPr>
        <w:t xml:space="preserve">ຕິໂມທຽວ </w:t>
      </w:r>
      <w:r>
        <w:rPr>
          <w:rFonts w:cs="Saysettha OT" w:ascii="Saysettha OT" w:hAnsi="Saysettha OT"/>
        </w:rPr>
        <w:t>3:16,17)</w:t>
      </w:r>
    </w:p>
    <w:p>
      <w:pPr>
        <w:pStyle w:val="BodyTextIndent2"/>
        <w:rPr>
          <w:rFonts w:ascii="Saysettha OT" w:hAnsi="Saysettha OT" w:cs="Saysettha OT"/>
          <w:lang w:val="en-US"/>
        </w:rPr>
      </w:pPr>
      <w:r>
        <w:rPr>
          <w:rFonts w:cs="Saysettha OT" w:ascii="Saysettha OT" w:hAnsi="Saysettha OT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ວກທ່ານອ່ານປະຫວັດສາດຂອງການຟື້ນຟູພວກທ່ານກໍຈະພົບວ່ານັ້ນແລະຄືຫົນທາງທີ່ຜູ້ຄົນ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ມີການຟື້ນຟູຈັກເທື່ອຢູ່ຖ້າມກາງຜູ້ຄົນທີ່ປະຕິເສດທີ່ຈະເຊື່ອ ຄໍາຕໍ່ຄໍາໃນ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ເຄີຍມີການຟື້ນຟູເກີດຂື້ນບ່ອນທີ່ຜູ້ຄົນວາງຄວາມຄິດເຫັນຂອງ ພວກເຂົາລົງເທິງພຣະຄໍາພ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ໍເພາະວ່າພຣະຄໍາພີຄືພຣະຄໍາຂອງພຣະເຈົ້າຜູ້ ຊົງພຣະຊົນຢູ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ຮູ້ຈັກຜູ້ຄົນຜູ້ທີ່ເຊື່ອພຽງແຕ່ສ່ວນໃດໜື່ງເທົ່ານັ້ນທີ່ເຫັນດ້ວ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ເປັນຄຣິສຕຽນທີ່ບໍ່ດ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ບໍ່ໄດ້ເຫັນການອັດສະຈັນຕ່າງໆມາໃນ ການຕອບຄໍາອະທິຖານຂອງພວກ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ບໍ່ເຊື່ອໃນພຣະຄໍາພີຄືໜື່ງໃນເຫດຜົນໃຫຍ່ ທີ່ສຸດທີ່ພວກເຮົາບໍ່ເຫັນການຟື້ນຟູ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3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ພວກເຮົາຕ້ອງຕໍ່ສູ້ເພື່ອຄົນທີ່ຢູ່ໃນຄວາມບາບ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>ຄົນທີ່ລົ້ມຈົ່ມໂດຍຄວາມບາບ ຖ້າພວກເຮົາຕ້ອງການການຟື້ນຟູ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ກຄໍາສອນຍິ່ງໃຫຍ່ອັນທີ່ສາມທີ່ຖືກປະຕິເສດຄືທີ່ມະນຸດເກີດມາໃນ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 ວ່າມະນຸດເປັນຄົນບາບຕາມສັນດານແລະມີຊີວິດຢູ່ໃຕ້ພຣະພິໂລ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່ານປະ ຫວັດສາດຂອງຄຣິສຕຽນແລ້ວທ່ານຈະເຫັນວ່າຢູ່ໃນທຸກຊ່ວງເວລາແຫ່ງຄວາມຕາຍຜູ້ຄົນບໍ່ ເຊື່ອວ່າພວກເຂົາເກີດມາໃນການ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ຊົ່ວຊ້າທັງໝົດຂອງມະນຸດໃນບາບຄືຫຼັກຄໍາ ສອນໜື່ງທີ່ອອກມາອີກເທື່ອໜື່ງໃນຊ່ວງເວລາແຫ່ງການຟື້ນຟ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ຈົ້າສົ່ງການຟື້ນຟູ ລົງມາທ່ານຈະເຫັນພວກຜູ້ຊາຍແລະພວກຜູ້ຍິງກີດຮ້ອງສຽງດັງພາຍໃຕ້ການສໍານຶກເລື່ອງ ບ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ປະສົບກັບໃນສິ່ງທີ່ອັກຄະສາວົກເປົາໂລຮູ້ສຶກຕອນທີ່ທ່ານໄດ້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ຂ້າພະເຈົ້າຮູ້ວ່າໃນໂຕຂ້າພ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ຄືໃນເນື້ອໜັງຂອງຂ້າພະເຈົ້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ບໍ່ມີ ຄວາມດີປະການໃດຢູ່ເລີຍ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ອຂ້າພະເຈົ້າເປັນຄົນເປັນຕາສົມເພດແທ້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ລມ </w:t>
      </w:r>
      <w:r>
        <w:rPr>
          <w:rFonts w:cs="Saysettha OT" w:ascii="Saysettha OT" w:hAnsi="Saysettha OT"/>
          <w:sz w:val="24"/>
          <w:szCs w:val="24"/>
        </w:rPr>
        <w:t>7:18,24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ມີພຽງເມື່ອຄົນຜູ້ໜື່ງເຫັນວ່າຕົນເຕັມໄປດ້ວຍຄວາມບາບ ແລະການກະບົດຈື່ງຈະເຮັດໃຫ້ ລາວລັງກຽດໂຕລາວ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ກຽດຊັງຕົນເອງເປັນສິ່ງໜື່ງທີ່ຂາດຫາຍໄປຈາກຄຣິສຕະ ຈັກຫຼາຍແຫ່ງ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ເລື່ອງຍາກຫຼາຍສໍາຫຼັບຜູ້ຄົນທີ່ຈະສໍານຶກໃນຜິດບາບຂອງ ເຂົາ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ບັນພະບຸລຸດຂອງເຮົາໃນຄວາມເຊື່ອໄດ້ສໍານຶກຜິດເລື່ອງບາບຢ່າງ ໜັກຈົນເຮັດໃຫ້ພວກເຂົາບໍ່ສາມາດນອນຫຼັບໄດ້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ແລະພວກເຂົາໄດ້ຮ້ອງຂໍຄວາມເມດຕ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ບັນພະບຸລຸດແບັບຕິດຂອງເຮົາຈອນບັນຢັນເປັນແບບນັ້ນເປັນເວລາສິບແປດເດືອນ ກ່ອນທີ່ພຣະເຢຊູຈະຊ່ວຍລາວໃຫ້ພົ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ວກທ່ານບໍ່ສາມາດມີການຟື້ນຟູໂດຍປາສະຈາກ ຜູ້ຄົນທີ່ມີປະສົບການຢ່າງໜ້ອຍກໍບາງຢ່າງໃ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ກ່າວວ່າ“ຖ້າທ່ານບໍ່ມີ ຄວາມຮູ້ສຶກເຖິງໄພພິບັດແຫ່ງໃຈຂອງຕົນແລະຄວາມໂງ່ແຫ່ງສັນດານທີ່ທ່ານໄດ້ຮັບມາຈາກ ອາດ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ທ່ານບໍ່ເຫັນຄວາມໝົດຫວັງແລະຄວາມສິ້ນຫວັງຕໍ່ພຣະພັກຜູ້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 ຜູ້ຊອບທໍາຊື່ງກຽດຊັງຄວາມບາບທັງໝົດຂອງຄວາມເປັນ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ບໍ່ມີສິດທີ່ຈະເວົ້າ ກ່ຽວກັບການຟື້ນຟູ ຫຼືອະທິຖານເພື່ອ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ິ່ງທີ່ການຟື້ນຟູເປີດເຜີຍເໜືອກວ່າທຸກສິ່ງທຸກ ຢ່າງອື່ນໃດກໍຄືອໍານາດອະທິປະໄຕຂອງພຣະເຈົ້າ ແລະຄວາມຊົ່ວຊ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ໝົດຫວັ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ໝົດຫວັງຂອງມະນຸດໃນຄວາມບາບ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</w:rPr>
        <w:t>42)</w:t>
      </w:r>
      <w:r>
        <w:rPr/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4. 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ສີ່ ພວກເຮົາຕ້ອງຕໍ່ສູ້ເພື່ອການເສຍສະຫຼະໄຖ່ບາບຂອງພຣະຄຣິດເທິງໄມ້ກາງແຂນ </w:t>
      </w:r>
      <w:r>
        <w:rPr>
          <w:rFonts w:cs="Saysettha OT" w:ascii="Saysettha OT" w:hAnsi="Saysettha OT"/>
          <w:b/>
          <w:bCs/>
          <w:sz w:val="24"/>
        </w:rPr>
        <w:t>-</w:t>
      </w:r>
      <w:r>
        <w:rPr>
          <w:rFonts w:ascii="Saysettha OT" w:hAnsi="Saysettha OT" w:cs="Saysettha OT"/>
          <w:b/>
          <w:b/>
          <w:bCs/>
          <w:sz w:val="24"/>
          <w:sz w:val="24"/>
        </w:rPr>
        <w:t>ແລະພຣະໂລຫິດໄຖ່ບາບຂອງພຣະອົງຖ້າພວກເຮົາຕ້ອງການການຟື້ນຟູ</w:t>
      </w:r>
      <w:r>
        <w:rPr>
          <w:rFonts w:cs="Saysettha OT" w:ascii="Saysettha OT" w:hAnsi="Saysettha OT"/>
          <w:b/>
          <w:bCs/>
          <w:sz w:val="24"/>
        </w:rPr>
        <w:t>.</w:t>
      </w:r>
    </w:p>
    <w:p>
      <w:pPr>
        <w:pStyle w:val="BodyTextIndent2"/>
        <w:rPr>
          <w:rFonts w:ascii="Saysettha OT" w:hAnsi="Saysettha OT" w:cs="Saysettha OT"/>
          <w:b/>
          <w:b/>
          <w:bCs/>
          <w:sz w:val="24"/>
          <w:lang w:val="en-US"/>
        </w:rPr>
      </w:pPr>
      <w:r>
        <w:rPr>
          <w:rFonts w:cs="Saysettha OT" w:ascii="Saysettha OT" w:hAnsi="Saysettha OT"/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ຄວາມຈິງທີ່ໜ້າເສົ້າທີ່ມີການເວົ້າເຖິງພຣະຄຣິດຢູ່ໃນພິທີມິດຊາຂອງຄາທໍ ລິກຫຼາຍກວ່າຢູ່ໃນຄຣິສຕະຈັກແບັບຕິດແລະຂ່າວປະເສີດສ່ວນໃຫຍ່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 ຂ້າພະເຈົ້າຮູ້ດີວ່າມຸມມອງຂອງເຂົາເຈົ້າເລື່ອງມິດຊາເປັນເລື່ອງທີ່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ກໍຍັງຮູ້ ດີວ່າພວກເຮົາກໍຜິດ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ຜິດຢ່າງສິ້ນເຊີງສໍາຫຼັບການບໍ່ເວົ້າເລື່ອງວຽກການ ຊົງໄຖ່ເທິງໄມ້ກາງແຂນຂອງພຣະຄຣິດຫຼາຍ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ຂ່າວປະເສີດຫຼາຍຄົນຄິດວ່າພວກ ເຂົາສາມາດໄດ້ຮັບການອະໄພຈາກພຣະເຈົ້າໂດຍບໍ່ມີພຣະຄຣິດແລະການໄຖ່ບາບຂອງ ພຣະອົງຢູ່ເທິງໄມ້ກາງແຂນ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ເທດເສລີທີ່ຊົ່ວແບບນັ້ນຢ່າງແຮຣີ່ອີເມີສັນຟອສດິກແລະເຈົ້າຄະນະເຈມສ໌ ໄພທີ່ມີຜີສິງເຄີຍໂຈມຕີການເກີດຈາກຍິງພົມມາຈ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ໄຖ່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ການຟື້ນຂື້ນຈາກຕາຍພ້ອມດ້ວຍຮ່າງກາຍ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ພວກ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ຂົາມີເລ່ຫຼ່ຽມຫຼາຍຂື້ນໃນປະຈຸບັນນີ້ ດຽວນີ້ພວກເຂົາໄດ້ແຕ່ຖີ້ມພຣະຄຣິດກັບວຽກຂອງພຣະອົງອອກໄປຈາກຄໍາເທດສະໜາ ຂອງເຂົາຢ່າງສິ້ນເຊີ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ໄດ້ຢຸດເທດສະໜາເລື່ອງພຣະຄຣິດເອ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້າພະເຈົ້າແນ່ ໃຈວ່າເປັນຫຍັງນັກສຶກສາວິທະຍາໄລຄົນໜື່ງທີ່ຢູ່ໃນຄຣິສຕະຈັກຂອງຣິກວໍເຣັນຊື່ງເວົ້າວ່າ ນາງໄດ້ໄປບ່ອນນັ້ນຕະຫຼອດຊີວິດຂອງນາງແຕ່ບໍ່ສາມາດເວົ້າແມ່ນແຕ່ຄໍາດຽວ ຈົ່ງຄິດເບິ່ງດູ ແມ່ນແຕ່ຄໍາດຽວ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ກ່ຽວກັບພຣະເຢຊູຄຣິດ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ອນທີ່ຂ້າພະເຈົ້າຂໍໃຫ້ນາງເລົ່າຄໍາພະຍານຂອງ ນາງໃຫ້ຟັງ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ລະນາງກໍບໍ່ແມ່ນພຽງແຕ່ຄົນດຽວ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ມື່ອພວກແບັບຕິດແລະພວກຂ່າວປະ ເສີດຖືກຂໍໃຫ້ກ່າວຄໍາພະຍານຂອງເຂົາບໍ່ຮອດຄົນໜື່ງຈາກຊາວຄົນທີ່ຖະວາຍກຽດແດ່ພຣະ ຄຣິດ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ຈະເວົ້າເຖິງໂຕເຂົາເອງ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ທີ່ເຂົາຄິດ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ສິ່ງທີ່ເຂົາຮູ້ສຶກ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ແຕ່ມີໜ້ອຍຄົນ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້ອຍຫຼາຍ</w:t>
      </w:r>
      <w:r>
        <w:rPr>
          <w:rFonts w:cs="Saysettha OT" w:ascii="Saysettha OT" w:hAnsi="Saysettha OT"/>
          <w:sz w:val="24"/>
          <w:szCs w:val="24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ທີ່ຈະເວົ້າຫຼາຍກວ່າຄໍາໜື່ງຫຼືສອງຄໍາກ່ຽວກັບພຣະເຢຊູຄຣິດ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ບໍ່ ໄດ້ຍິນຫຼາຍຢ່າງກ່ຽວກັບພຣະອົງໃນຄໍາເທດສະໜ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ັ່ງນັ້ນພວກເຮົາຈະຄາດຫວັງອັນໃດ ກັບພວກຂ່າວປະເສີດທີ່ໜ້າເວດທະນ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ຫຼົງຫາຍໃຫ້ເວົ້າຫຼາຍກວ່ານັ້ນໃນຄໍາພະຍານຂອງ ພວກເຂົ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ໄມໂຄຮໍຕັນໄດ້ສອນລະບົບສາສະໜາສາດທີ່ໂຮງຮຽນພຣະຄໍາພີເວສມີນສ ເຕີຄາລິຟໍເນຍ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ໜັງສືທີ່ໂຈມຕີຢ່າງໜັກຂອງດຣ</w:t>
      </w:r>
      <w:r>
        <w:rPr>
          <w:rFonts w:cs="Saysettha OT" w:ascii="Saysettha OT" w:hAnsi="Saysettha OT"/>
          <w:sz w:val="24"/>
          <w:szCs w:val="24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ຮໍຕັນທີ່ເອີ້ນວ່າ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val="en-US"/>
        </w:rPr>
        <w:t>ຄຣິສຕຽນທີ່ບໍ່ມີພຣະຄຣິດ ຂ່າວປະເສີດສອງທາງທີ່ເລືອກໄດ້ຂອງຄຣິສຕະຈັກຄົນອາເມລິກາ</w:t>
      </w:r>
      <w:r>
        <w:rPr>
          <w:lang w:val="en-US"/>
        </w:rPr>
        <w:t>(Baker Books, 2012 edition).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ິດທາງທີ່ເປັນຕາຢ້ານນີ້ໄດ້ປິດປະຕູພຣະຄຣິດ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ອອກ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ຄຣິສຕະຈັກຂອງພຣະອົງ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ມັກຈະແມ່ນຄວາມຈິງສະເໝີໃນຄຣິສຕະຈັກແບັບຕິດອິດສະຫຼະທັງຫຼາຍຂອງ ເຮົາເອ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ເຫດຜົນກໍຄືວ່າຄຣິສຕະຈັກແບັບຕິດຫຼາຍແຫ່ງຂອງເຮົາປະຈຸບັນນີ້ໄດ້ປິດ ການນະມັດສະການແລງວັນອາທິດລ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ດັ່ງນັ້ນສິດຍາພິບານຈື່ງມີເວລາພຽງແຕ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າທີ ຕໍ່ອາທິດທີ່ຈະເທດສະໜາໃຫ້ຄົນຂອງເຂົາຟ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ລາວຈື່ງໃຊ້ເວລາທັງໝົດຂອງລາວ ໃນການສອນສະມາຊິກຄຣິສຕະຈັກທີ່ຍັງບໍ່ລອດຂອງລາວວ່າຈະດໍາເນີນ “ຊີວິດຄຣິສຕຽນ” ແນວໃດ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ົກກະຕິຄືກັບຝຸ່ນແຫ້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້ເປັນຂໍ້ທີ່ເອີ້ນວ່າການເທດສະໜາ“ແບບອະທິບາຍ” ໃນຕອນຈົບລາວພຽງແຕ່ຂໍໃຫ້ເຂົາຍົກມືຂື້ນສໍາຫຼັບຄົນທີ່ຢາກຮັບເຊື່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ຈໍາເປັນຕ້ອງເທດ ສະໜາຂ່າວປະເສີດຂອງ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ໂລຫິດໄຖ່ບາບຂອງພຣະອົງແລະການຟື້ນຂື້ນມາຈາກຄວາມຕາຍ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ບໍ່ຕ້ອງການມັນແລ້ວໃນຕອ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ທີ່ພວກເຂົາຕ້ອງ ເຮັດກໍຄືຂຽນປະໂຫຍກໃສ່ເຈ້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ຍົກມືຂື້ນແລະພຶມພໍາເວົ້າສອງສາມຄໍາທີ່ເຂົາບໍ່ເຂົ້າໃຈ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 ເອີ້ນວ່າຄໍາອະທິຖານຂອງຄົນບາບ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ຫຼັງຈາກນັ້ນພວກເຂົາກໍໃຫ້ບັບຕິດສ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ນັ້ນ ຈື່ງມີຄົນເປັນໝື່ນໆຄົນບັບຕິດສະມາທີ່ຍັງເປັນເດັກທີ່ຫຼົງຫາຍຢູ່ໂດຍທີ່ບໍ່ເຄີຍໄດ້ຍິນການ ເທດສະໜາຂ່າວປະເສີດແທ້ເຖິງເລື່ອງພຣະເຢຊູຄຣິດ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ລະພວກເຮົາກໍແປກໃຈວ່າເປັນ ຫຍັງຈື່ງບໍ່ມີການຟື້ນຟູເປັນເວລາກວ່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ປັນໄປໄດ້ແນວໃດທີ່ຈະມີ ການຟື້ນຟູຢູ່ໃນຄຣິສຕະຈັກທັງຫຼາຍຂອງ“ຄຣິສຕຽນທີ່ບໍ່ມີພຣະຄຣິດ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ໜື່ງໃນ ເຫດຜົນທີ່ຂ້າພະເຈົ້າບອກຜູ້ຄົນໃນຢູທູບແລະຢູ່ໃນເວັບໄຊຂອງເຮົາທຸກອາທິດວ່າຢ່າໄປ ຮ່ວມກັບຄຣິສຕະຈັກທີ່ບໍ່ມີການນະມັດສະການແລງ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ກັບໂລດໄດ້ບອກເມຍ ຂອງລາວວ່າ“ຈົ່ງໜີແລະຢ່າລຽວກັບໄປເບິ່ງ”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ເອ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ົ່ງກັບມາຫາພຣະຄຣິດແລະໄດ້ຮັບການຊໍາລະລ້າງໃຫ້ສະອາດໂດຍພຣະໂລຫິດອັນປະເສີດຂອງພຣະອົງທີ່ຫຼັ່ງລົງມາຈາກໄມ້ກາງແຂນເພື່ອຊ່ວຍທ່ານໃຫ້ພົ້ນຈາກຄວາມຜິດບາບແລະພຣະພິໂລດ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ໄດ້ກ່າວວ່າ “ການຟື້ນຟູເໜືອກວ່າສິ່ງອື່ນໃດແມ່ນການຖະວາຍກຽດແດ່ພຣະເຢຊູຄຣິດເຈົ້າພຣະບຸດຂອງພຣະເຈົ້າ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>47)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ອກຈາ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ຍັງໄດ້ກ່າວວ່າ“ພວກທ່ານຈະພົບວ່າໃນທຸກຊ່ວງຂອງ ການຟື້ນຟູໂດຍບໍ່ມີຂໍ້ຍົກເວັ້ນໄດ້ມີການເນັ້ນໜັກເຖິງເລື່ອງພຣະໂລຫິດຂອງພຣະຄຣິດຢ່າງຍິ່ງໃຫຍ່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48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່ວຍຂອງຂ້າພະເຈົ້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ໄດ້ເຂົ້າຮ່ວມກັບນະມັດ ສະການກັບຄຣິສຕະຈັກ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ແມັກອາເທິເປັນປີທຸກໆ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ອງກໍມີ ກະແຊັດເທັບ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ອາເທີ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ຕ່າງກໍ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ຮູ້ດ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ັກອາເທີໄດ້ຫຼຸດຄ່າຂອງ ພຣະໂລຫິດຂອງພຣະຄຣິດແລະຍັງໄດ້ປ່ຽນ“ໂລຫິດ”ເປັນ “ຄວາມຕາຍ”ປ່ຽນແລ້ວປ່ຽນອີກ ໃນຄໍາສອນຂອງ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ຫຍັງລາວຈື່ງ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ງ່າຍໆ ລາວເປັນນັກເທດສະໄໝ ໃໝ່ຄົນໜື່ງທີ່ບໍ່ສົນໃຈໃນການຟື້ນຟູແບບສະໄໝເກົ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ອຍໂຈນເວົ້າຖືກເມື່ອລາວ ເວົ້າວ່າ “ຈຸດສູນກາງແລະຫົວໃຈຂອງຂ່າວປະເສີດຂອງຄຣິສຕຽນເປັນແບບ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​ໄດ້​ຊົງ​ຕັ້ງ​ພຣະ​ເຢ​ຊູ​ໄວ້​ໃຫ້ເປັນ​ທີ່​ລົບ​ລ້າງ​ພຣະ​ອາຊະຍາໂດຍ​ຄວາມ​ເຊື່ອ​ໃນ​ພຣະໂລຫິດ​ຂອງ​ພຣະອົງ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3:25),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ເຢຊູນັ້ນເຮົາໄດ້ຮັບການໄຖ່ໂດຍພຣະໂລຫິດຂອງ ພຣະອົງຄືໄດ້ຮັບການຍົກໂທດບາບ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1:7)”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48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ກເທື່ອໜື່ງ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ອຍໂຈນໄດ້ກ່າວວ່າ “ຂ້າພະເຈົ້າບໍ່ເຫັນຄວາມຫວັງການຟື້ນຟູເມື່ອພວກຜູ້ຊາຍແລະ ຜູ້ຍິງກໍາລັງປະຕິເສດພຣະໂລຫິດແຫ່ງໄມ້ກາງແຂນແລະດູຖູກໃນສິ່ງຊື່ງພວກເຮົາຄວນຈະໂອ້ອວດ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4"/>
          <w:lang w:bidi="lo-LA"/>
        </w:rPr>
        <w:t>49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ການຟື້ນຟູມັກມີການເນັ້ນໜັກເຖິງເລື່ອງພຣະໂລຫິດຂອງພຣະເຢຊູຢູ່ໃນຄໍາເທດສະໜາແລະໃນບົດເພງສະເໝ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່ງຟັງບາງຄົນໃນພວກເຂົາທີ່ໄດ້ຂຽນບົດເພງໃນຊ່ວງເວລາແຫ່ງການຟື້ນຟູໃຫຍ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</w:p>
    <w:p>
      <w:pPr>
        <w:pStyle w:val="IndentedQuote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ໄຫຼ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ທົນທຸກອັບອ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ນໃນທີ່ສຸດພຣະອົງຕ້ອງຕ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ກໍເພື່ອໄຖ່ບາບຂອງຂ້າ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>ພຣະໂລຫິດຂອງພຣະເຢຊູໄຫຼ” 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ອແຊັກວັດ </w:t>
      </w:r>
      <w:r>
        <w:rPr>
          <w:rFonts w:cs="Saysettha OT" w:ascii="Saysettha OT" w:hAnsi="Saysettha OT"/>
          <w:sz w:val="24"/>
          <w:szCs w:val="24"/>
        </w:rPr>
        <w:t>1674-1748)</w:t>
      </w:r>
      <w:r>
        <w:rPr/>
        <w:t xml:space="preserve">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ຖານນໍ້າພຸເຕັມດ້ວຍ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ື່ງມາຈາກ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້າໃຜທໍາບາບ ດໍາລົງໃຫ້ມ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ະຫາຍບາບທີ່ມີຢູ່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ຖານນໍ້າພຸເຕັມດ້ວຍໂລຫິດ” ໂດຍວິລລ່ຽມຄາວເປີ </w:t>
      </w:r>
      <w:r>
        <w:rPr>
          <w:rFonts w:cs="Saysettha OT" w:ascii="Saysettha OT" w:hAnsi="Saysettha OT"/>
          <w:sz w:val="24"/>
          <w:szCs w:val="24"/>
        </w:rPr>
        <w:t>1731-1800)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ຢູ່ຂ້າງເທິງ ຊົງໄກ່ເກ່ຍເພື່ອຂ້າ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ຮັກການໄຖ່ພຣະອົງ ໂລຫິດປະເສີດ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ລຫິດຊົງໄຖ່ທຸກຊາດ ແລະດຽວນີ້ໂຮຍລົງທີ່ບັນລັງແຫ່ງພຣະຄຸ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ດຽວນີ້ໂຮຍລົງທີ່ບັນລັງແຫ່ງພຣະຄຸນ</w:t>
      </w:r>
    </w:p>
    <w:p>
      <w:pPr>
        <w:pStyle w:val="IndentedQuote"/>
        <w:ind w:left="1440" w:right="0" w:hanging="0"/>
        <w:rPr/>
      </w:pPr>
      <w:r>
        <w:rPr/>
        <w:t xml:space="preserve">(“Arise! My Soul, Arise!” by Charles Wesley, 1707-1788).  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ໄມ້ກາງແຂນແລະພຣະໂລຫິດຂອງພຣະຄຣິດມັກເຂົ້າມາສູ່ຊື່ສຽງອັນຍິ່ງໃຫຍ່ໃນຊ່ວງເວລາແຫ່ງການຟື້ນຟູສະເໝີ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ອຍໂຈນໄດ້ກ່າວໄວ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720" w:hanging="720"/>
        <w:jc w:val="left"/>
        <w:rPr>
          <w:rFonts w:ascii="Saysettha OT" w:hAnsi="Saysettha OT" w:cs="Saysettha OT"/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 xml:space="preserve">5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ຫ້າ ພວກເຮົາຕ້ອງຕໍ່ສູ້ເພື່ອການສໍານຶກແລະວຽກການກັບໃຈໃໝ່ຂອງພຣະວິນຍານ</w:t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rFonts w:cs="Saysettha OT" w:ascii="Saysettha OT" w:hAnsi="Saysettha OT"/>
          <w:b/>
          <w:bCs/>
          <w:sz w:val="24"/>
        </w:rPr>
        <w:tab/>
      </w:r>
      <w:r>
        <w:rPr>
          <w:rFonts w:ascii="Saysettha OT" w:hAnsi="Saysettha OT" w:cs="Saysettha OT"/>
          <w:b/>
          <w:b/>
          <w:bCs/>
          <w:sz w:val="24"/>
          <w:sz w:val="24"/>
        </w:rPr>
        <w:t>ບໍລິສຸດ ຖ້າພວກເຮົາຕ້ອງການການຟື້ນຟູ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ຽກຂອງພຣະວິນຍານບໍລິສຸດຄືສິ່ງທີ່ກະຕຸ້ນ ແລະ ນໍາໄປໃຊ້ກັບທຸກຫຼັກຄໍາສ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ວິນຍານເຮັດຫຍັງລະ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ຮັດໃຫ້ພຣະເຈົ້າມີແທ້ແກ່ພວກເຮົາໂດຍການເຮັດ ໃຫ້ແຈ້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ີດຕາຝ່າຍວິນຍານຂອງເຮົາໃຫ້ເຫັນຄວາມຈິງໃນພຣະຄໍາພີແລະ ຮັບເອົາ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ໂນ້ມນ້າວເຮົາເລື່ອງ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ພວກເຮົາຈະຮູ້ສຶກເຖິງຄວາມ ຕ້ອງການພຣະໂລຫິດຂອງພຣະເຢຊູເພື່ອມາລ້າງຊໍາລະເຮົາ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ເມື່ອ​ພຣະອົງ​ນັ້ນ​ສະເດັດ​ມາ​ແລ້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ພຣະອົງ​ຈະ​ຊົງ​ເຮັດໃຫ້​ໂລກ​ຮູ້ສຶກ​ເຖິງ​ຄວາມ​ຜິດ​ບາບ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6:8), 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 ພຣະອົງຈະຊົວຊັກນໍາທ່ານມາຫາ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ຮັດໃຫ້ທ່ານວາງໃຈໃນພຣະເຢຊູເມື່ອທ່ານໄດ້ຮັບການຊໍາລະລ້າງຈາກຄວາມບາບທຸກຢ່າງໂດຍພຣະໂລຫິດຂອງ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ຕັດວ່າ“ພຣະອົງ​ຈະ​ຊົງ​ໃຫ້​ເຮົາ​ໄດ້ຮັບ​ກຽ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ວ່າ​ພຣະອົງ​ຈະ​ຊົງ​ເອົາ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ສິ່ງ​ທີ່​ເປັນ​ຂອງ​ເຮົາ​ມາ​ສະແດງ​ໃຫ້ແກ່​ທ່ານ​ທັງ​ຫລາຍ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6:14)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ນທີ່ຮັກຂອງຂ້າພ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ກໍາລັງອະທິຖານເພື່ອການຖອກເທລົງມາ ຂອງພຣະວິນຍານບໍລິສຸດເທິງຄຣິສຕະຈັ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ພວກເຮົາປາດຖະໜາທີ່ຈະເຫັນ ຄົນທີ່ຫຼົງຫາຍທີ່ຢູ່ຖ້າມກາງພວກເຮົາມາພາຍໃຕ້ການສໍານຶກຜິດເລື່ອງບາບແລະຖືກຊັກນໍາ ໃຫ້ມາຫາພຣະເຢຊູເພື່ອຊໍາລະລ້າງໂດຍພຣະໂລຫິດ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ທາດຂອງ ຄວາມບາບແລະບໍ່ສາມາດຫຼຸດອອກຈາກເຮືອນຄຸກແລ້ວມາຫາພຣະເຢຊູ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 ວິນຍານບໍລິສຸດເທົ່ານັ້ນທີ່ສາມາດທຸບເປີດຄຸກບ່ອນທີ່ພວກເຂົາຖືກລັອກຢູ່ໃນຄວາມບາບ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ວິນຍານບໍລິສຸດເທົ່ານັ້ນທີ່ສາມາດເຮັດໃຫ້ເຂົາລັງກຽດໃຈທີ່ບາບຂອງເຂົາເອງ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ວິນຍານບໍລິສຸດເທົ່ານັ້ນທີ່ສາມາດຊັກນໍາພວກເຂົາໄປຫາພຣະເຢຊູເພື່ອຮັບເອົາ ຄວາມລອດໂດຍພຣະໂລຫິດຂອງພຣະອົງແລະໂດຍໄມ້ກາງແຂນຂອງພຣະອົງໄດ້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ຈະຕ້ອງກັບມາທີ່ຄຣິສຕະຈັກນີ້ເພື່ອຮຽນຮູ້ຕື່ມກ່ຽວກັບການມາເປັນຄຣິສ ຕຽນແທ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ເຮັ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ໍເຊີນຢືນຂື້ນແລະຮ້ອງບົດເພງທີ່ </w:t>
      </w:r>
      <w:r>
        <w:rPr>
          <w:rFonts w:cs="Saysettha OT" w:ascii="Saysettha OT" w:hAnsi="Saysettha OT"/>
          <w:sz w:val="24"/>
          <w:szCs w:val="22"/>
          <w:lang w:val="en-US"/>
        </w:rPr>
        <w:t>3 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ື່ອລິດພຣະໂລຫິດ”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ຢາກຈະພົ້ນຈາກພາລະຂອງບາບ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ລິດພຣະໂລຫິດ ລິດພຣະ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ຢາກມີໄຊເໜືອຄວາມຊົ່ວຮ້າຍນັ້ນຫຼື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ລິດພຣະໂລຫິດ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ມີໃນໂລຫິດ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ັດສະຈັນລິດອະນ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ມີໃນໂລຫິດ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ັດສະຈັນມີລິດລ້າງບາບນັ້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ຢາກຖືກລ້າງຈາກຄວາມບາບແລະຄວາມຫຍີ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ລິດພຣະໂລຫິດ ລິດພຣະ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ຈົ່ງມາຊໍາລະລ້າງທີ່ຂ້າງ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ື່ອລິດພຣະໂລຫິດ ພຣະເຢຊູ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ມີໃນໂລຫິດ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ັດສະຈັນລິດອະນັ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ລິດອໍານາດມີໃນໂລຫິດພຣະຄຣ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ັດສະຈັນມີລິດລ້າງບາບນັ້ນ</w:t>
      </w:r>
    </w:p>
    <w:p>
      <w:pPr>
        <w:pStyle w:val="IndentedQuote"/>
        <w:ind w:left="1440" w:right="0" w:hanging="0"/>
        <w:rPr/>
      </w:pPr>
      <w:r>
        <w:rPr/>
        <w:t xml:space="preserve">(“There is Power in the Blood” by Lewis E. Jones, 1865-193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ຂໍເຊີ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ມາຊ່ວຍນໍາພວກເຮົາໃນການອະທິຖາ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993" w:hanging="0"/>
        <w:rPr>
          <w:rFonts w:ascii="Saysettha OT" w:hAnsi="Saysettha OT" w:cs="Saysettha OT"/>
          <w:sz w:val="24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ວ່າ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ອີເມວໄປ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ເພີ່ນນໍາວ່າທ່ານຂຽນມາ ຈາກ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ບ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ກະລຸນ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2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ປຫ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ind w:left="993" w:hanging="0"/>
        <w:rPr/>
      </w:pPr>
      <w:r>
        <w:rPr>
          <w:rFonts w:ascii="Saysettha OT" w:hAnsi="Saysettha OT" w:cs="Saysettha OT"/>
          <w:sz w:val="24"/>
          <w:sz w:val="24"/>
          <w:szCs w:val="22"/>
          <w:lang w:bidi="lo-LA"/>
        </w:rPr>
        <w:t>ຖ້າຢາກຈະຂຽນຈົດໝາຍໄປທາງໄປສະນີ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 </w:t>
      </w:r>
      <w:r>
        <w:rPr/>
        <w:t xml:space="preserve">         </w:t>
      </w:r>
    </w:p>
    <w:p>
      <w:pPr>
        <w:pStyle w:val="Normal"/>
        <w:ind w:left="936" w:right="936" w:hanging="0"/>
        <w:jc w:val="both"/>
        <w:rPr>
          <w:rFonts w:ascii="DokChampa" w:hAnsi="DokChampa" w:cs="DokChampa"/>
          <w:lang w:val="en-US"/>
        </w:rPr>
      </w:pPr>
      <w:r>
        <w:rPr>
          <w:rFonts w:cs="DokChampa" w:ascii="DokChampa" w:hAnsi="DokChampa"/>
          <w:lang w:val="en-US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  <w:lang w:bidi="lo-LA"/>
        </w:rPr>
        <w:t>)</w:t>
      </w:r>
      <w:r>
        <w:rPr>
          <w:i/>
          <w:sz w:val="22"/>
        </w:rPr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b/>
          </w:rPr>
          <w:t>www.rlhsermons.com</w:t>
        </w:r>
      </w:hyperlink>
      <w:r>
        <w:rPr>
          <w:b w:val="false"/>
        </w:rPr>
        <w:t xml:space="preserve"> </w:t>
      </w:r>
      <w:r>
        <w:rPr>
          <w:rFonts w:ascii="Saysettha OT" w:hAnsi="Saysettha OT" w:cs="Saysettha OT"/>
          <w:b w:val="false"/>
          <w:b w:val="false"/>
          <w:sz w:val="32"/>
          <w:sz w:val="32"/>
          <w:szCs w:val="24"/>
          <w:lang w:bidi="lo-LA"/>
        </w:rPr>
        <w:t>ຫຼື</w:t>
      </w:r>
      <w:r>
        <w:rPr>
          <w:rFonts w:ascii="Saysettha OT" w:hAnsi="Saysettha OT" w:cs="Saysettha OT"/>
          <w:b w:val="false"/>
          <w:b w:val="false"/>
          <w:lang w:bidi="lo-LA"/>
        </w:rPr>
        <w:t xml:space="preserve"> </w:t>
      </w:r>
      <w:hyperlink r:id="rId4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val="en-US" w:bidi="lo-LA"/>
        </w:rPr>
      </w:pPr>
      <w:r>
        <w:rPr>
          <w:rFonts w:cs="DokChampa"/>
          <w:b w:val="false"/>
          <w:szCs w:val="24"/>
          <w:lang w:val="en-US"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bCs/>
          <w:sz w:val="24"/>
          <w:szCs w:val="24"/>
          <w:lang w:val="es-SV"/>
        </w:rPr>
      </w:pPr>
      <w:r>
        <w:rPr>
          <w:rFonts w:eastAsia="Arial Unicode MS" w:cs="Saysettha OT" w:ascii="Saysettha OT" w:hAnsi="Saysettha OT"/>
          <w:b/>
          <w:bCs/>
          <w:sz w:val="24"/>
          <w:szCs w:val="24"/>
          <w:lang w:val="es-SV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ອ່ານພຣະຄໍາພີກ່ອນເທດສະໜາໂດຍ ທ້າວ ອ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ເບວພຣຸດໂຮມ</w:t>
      </w:r>
      <w:r>
        <w:rPr>
          <w:rFonts w:cs="Saysettha OT" w:ascii="Saysettha OT" w:hAnsi="Saysettha OT"/>
          <w:bCs/>
          <w:sz w:val="24"/>
          <w:szCs w:val="24"/>
        </w:rPr>
        <w:t>:</w:t>
      </w:r>
      <w:r>
        <w:rPr>
          <w:sz w:val="24"/>
        </w:rPr>
        <w:t xml:space="preserve">  </w:t>
      </w:r>
    </w:p>
    <w:p>
      <w:pPr>
        <w:pStyle w:val="TextBody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Cs w:val="24"/>
          <w:lang w:val="es-SV" w:bidi="lo-LA"/>
        </w:rPr>
        <w:t xml:space="preserve"> ທ້າວເບັນຈາມິນຄິນເຄດກຣິຟຟິດ</w:t>
      </w:r>
      <w:r>
        <w:rPr>
          <w:rFonts w:cs="Saysettha OT" w:ascii="Saysettha OT" w:hAnsi="Saysettha OT"/>
          <w:b/>
          <w:szCs w:val="24"/>
          <w:lang w:val="es-SV" w:bidi="lo-LA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Revive Thy Work, O Lord” (by Albert Midlane, 1825-1909).  </w:t>
      </w:r>
      <w:r>
        <w:br w:type="page"/>
      </w:r>
    </w:p>
    <w:p>
      <w:pPr>
        <w:pStyle w:val="Heading8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eastAsia="Saysettha OT" w:cs="Saysettha OT" w:ascii="Saysettha OT" w:hAnsi="Saysettha OT"/>
          <w:sz w:val="28"/>
          <w:szCs w:val="28"/>
          <w:lang w:bidi="lo-LA"/>
        </w:rPr>
        <w:t xml:space="preserve">     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28"/>
          <w:lang w:bidi="lo-LA"/>
        </w:rPr>
      </w:pPr>
      <w:r>
        <w:rPr>
          <w:rFonts w:cs="Saysettha OT" w:ascii="Saysettha OT" w:hAnsi="Saysettha OT"/>
          <w:sz w:val="20"/>
          <w:szCs w:val="28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28"/>
          <w:szCs w:val="36"/>
        </w:rPr>
      </w:pPr>
      <w:r>
        <w:rPr>
          <w:rFonts w:ascii="Saysettha OT" w:hAnsi="Saysettha OT" w:cs="Saysettha OT"/>
          <w:b/>
          <w:b/>
          <w:sz w:val="28"/>
          <w:sz w:val="28"/>
          <w:szCs w:val="36"/>
        </w:rPr>
        <w:t>ຫຼັກຄໍາສອນທີ່ຍິ່ງໃຫຍ່ແຫ່ງການຟື້ນຟູ</w:t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>(</w:t>
      </w:r>
      <w:r>
        <w:rPr>
          <w:rFonts w:ascii="Saysettha OT" w:hAnsi="Saysettha OT" w:cs="Saysettha OT"/>
        </w:rPr>
        <w:t xml:space="preserve">ບົດເທດສະໜາຕອນທີ່ </w:t>
      </w:r>
      <w:r>
        <w:rPr>
          <w:rFonts w:cs="Saysettha OT" w:ascii="Saysettha OT" w:hAnsi="Saysettha OT"/>
        </w:rPr>
        <w:t xml:space="preserve">20 </w:t>
      </w:r>
      <w:r>
        <w:rPr>
          <w:rFonts w:ascii="Saysettha OT" w:hAnsi="Saysettha OT" w:cs="Saysettha OT"/>
        </w:rPr>
        <w:t>ເລື່ອງການຟື້ນຟູ</w:t>
      </w:r>
      <w:r>
        <w:rPr>
          <w:rFonts w:cs="Saysettha OT" w:ascii="Saysettha OT" w:hAnsi="Saysettha OT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720" w:right="720" w:hanging="101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ທ່ານທີ່ຮັກທັງຫຼາຍ ເມື່ອຂ້າພະເຈົ້າພາກພຽນຂຽນເຖິງທ່ານທັງຫຼາຍໃນ ເລື່ອງກ່ຽວກັບຄວາມລອດສໍາຫຼັບຄົນທົ່ວໄປນັ້ນ ຂ້າພະເຈົ້າກໍເຫັນວ່າ ຂ້າພະເຈົ້າຈໍາເປັນຕ້ອງຂຽນເຕືອນສະຕິທ່ານໃຫ້ຕໍ່ສູ້ຢ່າງຈິງຈັງເພື່ອຄວາມ ເຊື່ອຊື່ງຄັ້ງໜື່ງໄດ້ຊົງໂຜດມອບໄວ້ແກ່ສິດທິຊົນແລ້ວ ເພາະວ່າມີບາງຄົນ ໄດ້ຄືບຄານເຂົ້າມາຢ່າງບໍ່ຮູ້ໂຕ ເຊິ່ງເປັນຜູ້ທີ່ຖືກເລັ່ງໄວ້ລ່ວງໜ້າມາດົນ ແລ້ວວ່າຈະໄດ້ຮັບການຕັດສິນສາລົງໂທດແບບນີ້ ເປັນຄົນອະທໍາທີ່ໄດ້ບິດ ເບືອນພຣະຄຸນຂອງພຣະເຈົ້າຂອງເຮົາໄປເປັນເຮັດຄວາມຊົ່ວຊ້າລາມົກ ແລະ ໄດ້ປະຕິເສດພຣະເຈົ້າຄືອົງພຣະຜູ້ເປັນເຈົ້າແຕ່ພຽງພຣະອົງດຽວ ແລະພຣະເຢຊູຄຣິດອົງພຣະຜູ້ເປັນເຈົ້າຂອງເຮົາ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ຢູດາ </w:t>
      </w:r>
      <w:r>
        <w:rPr>
          <w:rFonts w:cs="Saysettha OT" w:ascii="Saysettha OT" w:hAnsi="Saysettha OT"/>
          <w:sz w:val="24"/>
        </w:rPr>
        <w:t>3,4)</w:t>
      </w:r>
      <w:r>
        <w:rPr>
          <w:sz w:val="24"/>
        </w:rPr>
        <w:t xml:space="preserve">    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TextBody"/>
        <w:ind w:hanging="11"/>
        <w:jc w:val="left"/>
        <w:rPr>
          <w:rFonts w:ascii="Saysettha OT" w:hAnsi="Saysettha OT" w:cs="Saysettha OT"/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1.</w:t>
      </w:r>
      <w:r>
        <w:rPr>
          <w:rFonts w:cs="Saysettha OT" w:ascii="Saysettha OT" w:hAnsi="Saysettha OT"/>
          <w:bCs/>
          <w:sz w:val="24"/>
        </w:rPr>
        <w:t xml:space="preserve"> </w:t>
      </w:r>
      <w:r>
        <w:rPr>
          <w:rFonts w:ascii="Saysettha OT" w:hAnsi="Saysettha OT" w:cs="Saysettha OT"/>
          <w:bCs/>
          <w:sz w:val="24"/>
          <w:sz w:val="24"/>
        </w:rPr>
        <w:t>ໜື່ງ ພວກເຮົາຕ້ອງຕໍ່ສູ້ສໍາຫຼັບອະທິປະໄຕຂອງພຣະເຈົ້າຜູ້ຊົງພຣະຊົນຢູ່</w:t>
      </w:r>
      <w:r>
        <w:rPr>
          <w:rFonts w:cs="Saysettha OT" w:ascii="Saysettha OT" w:hAnsi="Saysettha OT"/>
          <w:bCs/>
          <w:sz w:val="24"/>
        </w:rPr>
        <w:t xml:space="preserve">, </w:t>
      </w:r>
      <w:r>
        <w:rPr>
          <w:rFonts w:ascii="Saysettha OT" w:hAnsi="Saysettha OT" w:cs="Saysettha OT"/>
          <w:bCs/>
          <w:sz w:val="24"/>
          <w:sz w:val="24"/>
        </w:rPr>
        <w:t>ຖ້າພວກ</w:t>
      </w:r>
    </w:p>
    <w:p>
      <w:pPr>
        <w:pStyle w:val="TextBody"/>
        <w:ind w:hanging="11"/>
        <w:jc w:val="left"/>
        <w:rPr>
          <w:bCs/>
          <w:sz w:val="24"/>
        </w:rPr>
      </w:pPr>
      <w:r>
        <w:rPr>
          <w:rFonts w:eastAsia="Saysettha OT" w:cs="Saysettha OT" w:ascii="Saysettha OT" w:hAnsi="Saysettha OT"/>
          <w:bCs/>
          <w:sz w:val="24"/>
        </w:rPr>
        <w:t xml:space="preserve">     </w:t>
      </w:r>
      <w:r>
        <w:rPr>
          <w:rFonts w:cs="Saysettha OT" w:ascii="Saysettha OT" w:hAnsi="Saysettha OT"/>
          <w:bCs/>
          <w:sz w:val="24"/>
        </w:rPr>
        <w:tab/>
        <w:t xml:space="preserve"> </w:t>
      </w:r>
      <w:r>
        <w:rPr>
          <w:rFonts w:ascii="Saysettha OT" w:hAnsi="Saysettha OT" w:cs="Saysettha OT"/>
          <w:bCs/>
          <w:sz w:val="24"/>
          <w:sz w:val="24"/>
        </w:rPr>
        <w:t>ເຮົາຫາກຕ້ອງການການຟື້ນຟູ</w:t>
      </w:r>
      <w:r>
        <w:rPr>
          <w:rFonts w:cs="Saysettha OT" w:ascii="Saysettha OT" w:hAnsi="Saysettha OT"/>
          <w:bCs/>
          <w:sz w:val="24"/>
        </w:rPr>
        <w:t xml:space="preserve">. 2 </w:t>
      </w:r>
      <w:r>
        <w:rPr>
          <w:rFonts w:ascii="Saysettha OT" w:hAnsi="Saysettha OT" w:cs="Saysettha OT"/>
          <w:bCs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bCs/>
          <w:sz w:val="24"/>
        </w:rPr>
        <w:t>2:19.</w:t>
      </w:r>
      <w:r>
        <w:rPr>
          <w:bCs/>
          <w:sz w:val="24"/>
        </w:rPr>
        <w:t xml:space="preserve">  </w:t>
      </w:r>
    </w:p>
    <w:p>
      <w:pPr>
        <w:pStyle w:val="TextBody"/>
        <w:ind w:hanging="11"/>
        <w:jc w:val="left"/>
        <w:rPr>
          <w:rFonts w:ascii="Saysettha OT" w:hAnsi="Saysettha OT" w:cs="Saysettha OT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</w:rPr>
        <w:t>ສອງ ພວກເຮົາຕ້ອງຕໍ່ສູ້ເພື່ອພຣະຄໍາພີຖ້າພວກເຮົາຕ້ອງການການຟື້ນຟູ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ind w:hanging="11"/>
        <w:jc w:val="left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 xml:space="preserve">119:130,103,104; 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,17.</w:t>
      </w:r>
    </w:p>
    <w:p>
      <w:pPr>
        <w:pStyle w:val="TextBody"/>
        <w:ind w:hanging="11"/>
        <w:jc w:val="left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 xml:space="preserve">   3. </w:t>
      </w:r>
      <w:r>
        <w:rPr>
          <w:rFonts w:ascii="Saysettha OT" w:hAnsi="Saysettha OT" w:cs="Saysettha OT"/>
          <w:sz w:val="24"/>
          <w:sz w:val="24"/>
        </w:rPr>
        <w:t>ສາມ ພວກເຮົາຕ້ອງຕໍ່ສູ້ເພື່ອຄົນທີ່ຢູ່ໃນຄວາມບາ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ຄົນທີ່ລົ້ມຈົ່ມໂດຍຄວາມບາບ</w:t>
      </w:r>
    </w:p>
    <w:p>
      <w:pPr>
        <w:pStyle w:val="TextBody"/>
        <w:ind w:hanging="11"/>
        <w:jc w:val="left"/>
        <w:rPr>
          <w:rFonts w:ascii="Saysettha OT" w:hAnsi="Saysettha OT" w:cs="Saysettha OT"/>
          <w:sz w:val="24"/>
        </w:rPr>
      </w:pPr>
      <w:r>
        <w:rPr>
          <w:rFonts w:cs="Saysettha OT" w:ascii="Saysettha OT" w:hAnsi="Saysettha OT"/>
          <w:sz w:val="24"/>
        </w:rPr>
        <w:tab/>
        <w:tab/>
        <w:t xml:space="preserve"> </w:t>
      </w:r>
      <w:r>
        <w:rPr>
          <w:rFonts w:ascii="Saysettha OT" w:hAnsi="Saysettha OT" w:cs="Saysettha OT"/>
          <w:sz w:val="24"/>
          <w:sz w:val="24"/>
        </w:rPr>
        <w:t>ຖ້າພວກເຮົາຕ້ອງການການຟື້ນຟູ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ໂລມ </w:t>
      </w:r>
      <w:r>
        <w:rPr>
          <w:rFonts w:cs="Saysettha OT" w:ascii="Saysettha OT" w:hAnsi="Saysettha OT"/>
          <w:sz w:val="24"/>
        </w:rPr>
        <w:t>7:18,24.</w:t>
      </w:r>
    </w:p>
    <w:p>
      <w:pPr>
        <w:pStyle w:val="TextBody"/>
        <w:ind w:hanging="11"/>
        <w:jc w:val="left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 xml:space="preserve">4. </w:t>
      </w:r>
      <w:r>
        <w:rPr>
          <w:rFonts w:ascii="Saysettha OT" w:hAnsi="Saysettha OT" w:cs="Saysettha OT"/>
          <w:sz w:val="24"/>
          <w:sz w:val="24"/>
        </w:rPr>
        <w:t>ສີ່ ພວກເຮົາຕ້ອງຕໍ່ສູ້ເພື່ອການເສຍສະຫຼະໄຖ່ບາບຂອງພຣະຄຣິດເທິງໄມ້ກາງແຂນ</w:t>
      </w:r>
    </w:p>
    <w:p>
      <w:pPr>
        <w:pStyle w:val="TextBody"/>
        <w:ind w:hanging="11"/>
        <w:jc w:val="left"/>
        <w:rPr>
          <w:rFonts w:ascii="Saysettha OT" w:hAnsi="Saysettha OT" w:cs="Saysettha OT"/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</w:t>
      </w:r>
      <w:r>
        <w:rPr>
          <w:rFonts w:cs="Saysettha OT" w:ascii="Saysettha OT" w:hAnsi="Saysettha OT"/>
          <w:sz w:val="24"/>
        </w:rPr>
        <w:tab/>
        <w:t xml:space="preserve"> -</w:t>
      </w:r>
      <w:r>
        <w:rPr>
          <w:rFonts w:ascii="Saysettha OT" w:hAnsi="Saysettha OT" w:cs="Saysettha OT"/>
          <w:sz w:val="24"/>
          <w:sz w:val="24"/>
        </w:rPr>
        <w:t>ແລະພຣະໂລຫິດໄຖ່ບາບຂອງພຣະອົງຖ້າພວກເຮົາຕ້ອງການການຟື້ນຟູ</w:t>
      </w:r>
      <w:r>
        <w:rPr>
          <w:rFonts w:cs="Saysettha OT" w:ascii="Saysettha OT" w:hAnsi="Saysettha OT"/>
          <w:sz w:val="24"/>
        </w:rPr>
        <w:t>.</w:t>
      </w:r>
    </w:p>
    <w:p>
      <w:pPr>
        <w:pStyle w:val="TextBody"/>
        <w:ind w:hanging="11"/>
        <w:jc w:val="left"/>
        <w:rPr/>
      </w:pPr>
      <w:r>
        <w:rPr>
          <w:rFonts w:cs="Saysettha OT" w:ascii="Saysettha OT" w:hAnsi="Saysettha OT"/>
          <w:sz w:val="24"/>
        </w:rPr>
        <w:tab/>
        <w:t xml:space="preserve">   5. </w:t>
      </w:r>
      <w:r>
        <w:rPr>
          <w:rFonts w:ascii="Saysettha OT" w:hAnsi="Saysettha OT" w:cs="Saysettha OT"/>
          <w:sz w:val="24"/>
          <w:sz w:val="24"/>
        </w:rPr>
        <w:t>ຫ້າ ພວກເຮົາຕ້ອງຕໍ່ສູ້ເພື່ອການສໍານຶກແລະວຽກການກັບໃຈໃໝ່ຂອງພຣະວິນຍານ</w:t>
      </w:r>
    </w:p>
    <w:p>
      <w:pPr>
        <w:pStyle w:val="TextBody"/>
        <w:ind w:hanging="11"/>
        <w:jc w:val="left"/>
        <w:rPr/>
      </w:pPr>
      <w:r>
        <w:rPr>
          <w:rFonts w:cs="Saysettha OT" w:ascii="Saysettha OT" w:hAnsi="Saysettha OT"/>
          <w:sz w:val="24"/>
        </w:rPr>
        <w:tab/>
        <w:tab/>
      </w:r>
      <w:r>
        <w:rPr>
          <w:rFonts w:ascii="Saysettha OT" w:hAnsi="Saysettha OT" w:cs="Saysettha OT"/>
          <w:sz w:val="24"/>
          <w:sz w:val="24"/>
        </w:rPr>
        <w:t>ບໍລິສຸດ ຖ້າພວກເຮົາຕ້ອງການການຟື້ນຟູ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6:8,14.</w:t>
      </w:r>
      <w:r>
        <w:rPr>
          <w:sz w:val="24"/>
        </w:rPr>
        <w:t xml:space="preserve"> </w:t>
      </w:r>
    </w:p>
    <w:p>
      <w:pPr>
        <w:pStyle w:val="Subtitle"/>
        <w:ind w:left="1080" w:right="720" w:hanging="720"/>
        <w:rPr/>
      </w:pPr>
      <w:r>
        <w:rPr/>
        <w:t xml:space="preserve">  </w:t>
      </w:r>
    </w:p>
    <w:p>
      <w:pPr>
        <w:pStyle w:val="Subtitle"/>
        <w:ind w:left="1080" w:right="720" w:hanging="720"/>
        <w:rPr/>
      </w:pPr>
      <w:r>
        <w:rPr/>
        <w:t xml:space="preserve"> </w:t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1152" w:hanging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4:00Z</dcterms:created>
  <dc:creator>Christopher L. Cagan</dc:creator>
  <dc:description/>
  <dc:language>en-US</dc:language>
  <cp:lastModifiedBy>Use This Account</cp:lastModifiedBy>
  <cp:lastPrinted>2015-09-05T18:02:00Z</cp:lastPrinted>
  <dcterms:modified xsi:type="dcterms:W3CDTF">2015-09-21T07:16:00Z</dcterms:modified>
  <cp:revision>3</cp:revision>
  <dc:subject/>
  <dc:title>SHOULD A STUDENT IN A SECULAR</dc:title>
</cp:coreProperties>
</file>