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Saysettha OT" w:hAnsi="Saysettha OT" w:eastAsia="Arial Unicode MS" w:cs="Saysettha OT"/>
          <w:sz w:val="28"/>
          <w:szCs w:val="28"/>
        </w:rPr>
      </w:pPr>
      <w:r>
        <w:rPr>
          <w:rFonts w:ascii="Saysettha OT" w:hAnsi="Saysettha OT" w:eastAsia="Arial Unicode MS" w:cs="Saysettha OT"/>
          <w:sz w:val="28"/>
          <w:sz w:val="28"/>
          <w:szCs w:val="28"/>
        </w:rPr>
        <w:t>ຕ້ອງການ</w:t>
      </w:r>
      <w:r>
        <w:rPr>
          <w:rFonts w:eastAsia="Arial Unicode MS" w:cs="Saysettha OT" w:ascii="Saysettha OT" w:hAnsi="Saysettha OT"/>
          <w:sz w:val="28"/>
          <w:szCs w:val="28"/>
        </w:rPr>
        <w:t>-</w:t>
      </w:r>
      <w:r>
        <w:rPr>
          <w:rFonts w:ascii="Saysettha OT" w:hAnsi="Saysettha OT" w:eastAsia="Arial Unicode MS" w:cs="Saysettha OT"/>
          <w:sz w:val="28"/>
          <w:sz w:val="28"/>
          <w:szCs w:val="28"/>
        </w:rPr>
        <w:t>ຜູ້ຊາຍທີ່ສູ້</w:t>
      </w:r>
    </w:p>
    <w:p>
      <w:pPr>
        <w:pStyle w:val="Heading8"/>
        <w:spacing w:before="0" w:after="0"/>
        <w:rPr>
          <w:rFonts w:ascii="Saysettha OT" w:hAnsi="Saysettha OT" w:eastAsia="Arial Unicode MS" w:cs="Saysettha OT"/>
          <w:b/>
          <w:b/>
          <w:bCs/>
          <w:sz w:val="22"/>
          <w:szCs w:val="22"/>
        </w:rPr>
      </w:pPr>
      <w:r>
        <w:rPr>
          <w:rFonts w:eastAsia="Arial Unicode MS" w:cs="Saysettha OT" w:ascii="Saysettha OT" w:hAnsi="Saysettha OT"/>
          <w:b/>
          <w:bCs/>
          <w:sz w:val="22"/>
          <w:szCs w:val="22"/>
        </w:rPr>
        <w:t>(</w:t>
      </w:r>
      <w:r>
        <w:rPr>
          <w:rFonts w:ascii="Saysettha OT" w:hAnsi="Saysettha OT" w:eastAsia="Arial Unicode MS" w:cs="Saysettha OT"/>
          <w:b/>
          <w:b/>
          <w:bCs/>
          <w:sz w:val="22"/>
          <w:sz w:val="22"/>
          <w:szCs w:val="22"/>
        </w:rPr>
        <w:t>ບົດເທດສະໜາເນື່ອງໃນວັນພໍ່ແຫ່ງຊາດ</w:t>
      </w:r>
      <w:r>
        <w:rPr>
          <w:rFonts w:eastAsia="Arial Unicode MS" w:cs="Saysettha OT" w:ascii="Saysettha OT" w:hAnsi="Saysettha OT"/>
          <w:b/>
          <w:bCs/>
          <w:sz w:val="22"/>
          <w:szCs w:val="22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EEDED – FIGHTING MEN!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A FATHER’S DAY SERMO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Heading8"/>
        <w:spacing w:before="0" w:after="0"/>
        <w:rPr>
          <w:rFonts w:ascii="Saysettha OT" w:hAnsi="Saysettha OT" w:eastAsia="Arial Unicode MS" w:cs="Saysettha OT"/>
          <w:sz w:val="22"/>
          <w:szCs w:val="22"/>
        </w:rPr>
      </w:pPr>
      <w:r>
        <w:rPr>
          <w:rFonts w:eastAsia="Arial Unicode MS" w:cs="Saysettha OT" w:ascii="Saysettha OT" w:hAnsi="Saysettha OT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 </w:t>
      </w:r>
      <w:r>
        <w:rPr>
          <w:rFonts w:cs="Saysettha OT" w:ascii="Saysettha OT" w:hAnsi="Saysettha OT"/>
          <w:sz w:val="24"/>
        </w:rPr>
        <w:t>15/6/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15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576" w:hanging="101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ດ​ນີ້ 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ໄດ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ໄວ້​ຢ່າງ​ແຈ່ມແຈ້ງ​ວ່າ ໃນ​ການ​ພາຍ​ຫລັງ​ຈະ​ມີ​ບາງ​ຄົນ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</w:t>
      </w:r>
      <w:r>
        <w:rPr>
          <w:rFonts w:ascii="Saysettha OT" w:hAnsi="Saysettha OT" w:cs="Saysettha OT"/>
          <w:sz w:val="24"/>
          <w:sz w:val="24"/>
          <w:szCs w:val="24"/>
        </w:rPr>
        <w:t>ະ​ຖິ້ມ​ຄວາມ​ເຊື່ອ ໂດຍ​ຫັນ​ໄປ​ເຊື່ອ​ຟັງ​ວິນ​ຍານ​ທີ່​ລໍ້ລວງ ແລະ​ຟັງ​ຄຳ​ສອນ​ຂອງ​ພວກ​ຜີ​ປີ​ສາດ ການ​ໜ້າ​ຊື່​ໃຈ​ຄົດ​ຂອງ​ຄົົນທີ່​ເວົ້າ​ຕົວະ ຄື​ເຮັດ​ໄປ​ທັງ​ຮູ້​ໆ​ເໝືອນ​ຢ່າງ​ກັບ​ເອົາ​ເຫລັກ​ແດງ​ນາບ​ລົງ​ໄປ​ເທິງ​ຈິດ​ສຳ​ນຶກ​ຜິດຊອບ​ຂອງ​ເຂົ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4:1-2)  </w:t>
      </w:r>
    </w:p>
    <w:p>
      <w:pPr>
        <w:pStyle w:val="TextBody"/>
        <w:jc w:val="center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ນີ້ເປັນວັນພໍ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ຖືກຄາດຫວັງໃຫ້ເທດສະໜາກ່ຽວກັບການເປັນພໍ່ທີ່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 ຂ້າພະເຈົ້າບໍ່ຮູ້ສຶກວ່າພຣະເຈົ້າຢາກໃຫ້ເຮັດແບບນັ້ນໃນເຊົ້າ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ຂ້າພະເຈົ້າຫາກບອກພວກທ່ານວ່າຈະເປັນພໍ່ທີ່ດີໄດ້ແນວໃດແດ່ພວກທ່ານໜ້າຈະບໍ່ເຮັດຕາມຢູ່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ົດເທດສະໜາໃນ ວັນພໍ່ສ່ວນຫຼາຍເວົ້າເຖິງເລື່ອງສິນທໍາໜ້ອຍ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າວິດເມີເຣີໄດ້ຂຽນໜັງສືເຫຼັມໜື່ງມີ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ເປັນຫຍັງຜູ້ຊາຍຈື່ງຊັງທີ່ຈະໄປໂບດ</w:t>
      </w:r>
      <w:r>
        <w:rPr>
          <w:lang w:val="en-US"/>
        </w:rPr>
        <w:t xml:space="preserve">  </w:t>
      </w:r>
      <w:r>
        <w:rPr>
          <w:lang w:val="en-US"/>
        </w:rPr>
        <w:t xml:space="preserve">(David Murrow, Thomas Nelson Publishers,2004)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ນັກເທດທຸກຄົນຄວນຈະອ່ານມ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ໜື່ງທີ່ເຮັດໃຫ້ຜູ້ຊາຍຊັງທີ່ຈະໄປໂບດອີງຕາມໜັງສືຂອງເມີເຣີຄືມີຄໍາເທດສະໜາກ່ຽວກັບສິນທໍາໜ້ອຍໂພ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ອກພວກເຂົາໃຫ້ ເປັນເດັກດີ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ເວົ້າເພື່ອໃຫ້ມີຜົນກະທົ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ບໍ່ຕ້ອງການບົດບັນຍາຍກ່ຽວກັບການເປັນ ຄົນ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ຂອງພວກເຂົາສອນເຂົາຕັ້ງແຕ່ຍັງນ້ອຍໆມາແລ້ວແລະພວກເຂົາກໍຮຽນຮູ້ທີ່ຈະປັບປ່ຽນມ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ໄດ້ກໍາລັງເວົ້າວ່າແມ່ຂອງເຂົາເຈົ້າຜິດທີ່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ເລື່ອງ ປົກກະຕິຢູ່ແລ້ວທີ່ແມ່ຫຼາຍຄົນຈະສອນລູກໆ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ຜູ້ຊາຍທີ່ໃຫຍ່ແລ້ວບໍ່ໄດ້ຮຽນຮູ້ 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ຮຽນຮູ້ຫຼາຍຢ່າງໂດຍການຕິດຕາມແບບຢ່າງຂອງຊາຍຄົນອື່ນ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 ຜູ້ຊາຍກໍາລັງຕາມ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ຄົ້ນພົບວ່າພວກເຂົາຈະບໍ່ໄປຫ່າງຈາກລາຍ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ຽດຂອງຊີວ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ຂ້າພະເຈົ້າຈື່ງຢາກຈະແນ່ໃຈວ່າພວກເຂົາລອດແລ້ວແລະກໍາລັງ ຕິດຕາມ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ີເຣີໄດ້ກ່າວວ່າຜູ້ພວກຊາຍຕ້ອງການຄວາມທ້າທ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ຈ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ໝັກເຂ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ທະຫ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ຈະສູ້ເພື່ອພຣະເຈົ້າໃນຖານະເປັນທະຫານແຫ່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 ຄິດວ່າເມີເຣີເວົ້າຖືກຕ້ອງ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ລະຄືສິ່ງທີ່ຂ້າພະເຈົ້າເທດແລະເປັນເຫດຜົນທີ່ວ່າເປັນຫຍັງຄຣິສຕະຈັກນີ້ຈື່ງເຕັມໄປດ້ວຍຜູ້ຊ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ຊາຍທີ່ຮ້ອນຮົນທີ່ຈະ“</w:t>
      </w:r>
      <w:r>
        <w:rPr>
          <w:rFonts w:ascii="Saysettha OT" w:hAnsi="Saysettha OT" w:cs="Saysettha OT"/>
          <w:sz w:val="24"/>
          <w:sz w:val="24"/>
          <w:szCs w:val="24"/>
        </w:rPr>
        <w:t>​ຕໍ່ສູ້​ຢ່າງ​ເຕັມ​ກຳ​ລັງ​ເພື່ອ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</w:t>
      </w:r>
      <w:r>
        <w:rPr>
          <w:sz w:val="24"/>
          <w:szCs w:val="24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ຈົ່ງ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ຍຶ</w:t>
      </w:r>
      <w:r>
        <w:rPr>
          <w:rFonts w:ascii="Saysettha OT" w:hAnsi="Saysettha OT" w:cs="Saysettha OT"/>
          <w:sz w:val="24"/>
          <w:sz w:val="24"/>
          <w:szCs w:val="24"/>
        </w:rPr>
        <w:t>ດ​ຊີວິດ​ນິ​ລັນ​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ໄວ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/>
        </w:rPr>
        <w:t>6:12)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ມີຄວາມຕ້ອງການໃຫຍ່ ກວ່ານີ້ແລ້ວສໍາຫຼັບຜູ້ຊາຍໃນຄຣິສຕະຈັກທັງຫຼາຍຂອງເຮົ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ວກເຮົາຢູ່ໃນສົງຄາມ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 ເຮົາຕ້ອງການຜູ້ຊາຍທີ່ສູ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ຊາຍທີ່ບໍ່ຢ້ານທີ່ຈະສູ້ເພື່ອພຣະເຈົ້າແລະເພື່ອສິ່ງທີ່ຖືກຕ້ອງໃນ ເມືອງທີ່ມີເຄາະກໍານີ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ປະເທດຂອງເຮົາທັງຫຼາຍທີ່ຖືກຊາຕານຄວບຄຸມຢູ່ນີ້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ຊກບໍ່ດີທີ່ຄຣິສຕະຈັກຫຼາຍແຫ່ງຜູ້ຄົນບໍ່ຮູ້ແມ່ນກະທັ່ງວ່າພວກເຮົາຢູ່ໃນສົງຄ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ຂົາບໍ່ຮູ້ວ່າແມ່ນໃຜຄືສັດຕ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ດຍາພິບານສ່ວນຫຼາຍບໍ່ເຄີຍບອກ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 ເຈົ້າກກໍາລັງຈະເຮັດແບບນັ້ນໃນເຊົ້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ຮົາຟັງຂໍ້ພຣະຄໍາພີຂອງເຮົາ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left="144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ດ​ນີ້ 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ໄດ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ໄວ້​ຢ່າງ​ແຈ່ມແຈ້ງ​ວ່າ ໃນ​ການ​ພາຍ​ຫລັງ​ຈະ​ມີ​ບາງ​ຄົນ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</w:t>
      </w:r>
      <w:r>
        <w:rPr>
          <w:rFonts w:ascii="Saysettha OT" w:hAnsi="Saysettha OT" w:cs="Saysettha OT"/>
          <w:sz w:val="24"/>
          <w:sz w:val="24"/>
          <w:szCs w:val="24"/>
        </w:rPr>
        <w:t>ະ​ຖິ້ມ​ຄວາມ​ເຊື່ອ ໂດຍ​ຫັນ​ໄປ​ເຊື່ອ​ຟັງ​ວິນ​ຍານ​ທີ່​ລໍ້ລວງ ແລະ​ຟັງ​ຄຳ​ສອນ​ຂອງ​ພວກ​ຜີ​ປີ​ສາດ ການ​ໜ້າ​ຊື່​ໃຈ​ຄົດ​ຂອງ​ຄົົນທີ່​ເວົ້າ​ຕົວະ ຄື​ເຮັດ​ໄປ​ທັງ​ຮູ້​ໆ​ເໝືອນ​ຢ່າງ​ກັບ​ເອົາ​ເຫລັກ​ແດງ​ນາບ​ລົງ​ໄປ​ເທິງ​ຈິດ​ສຳ​ນຶກ​ຜິ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ອບ​ຂອງ​ເຂົ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4:1-2) 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ນີ້ອັກຄະສາວົກເປົາໂລໄດ້ເວົ້າເຖິງ“</w:t>
      </w:r>
      <w:r>
        <w:rPr>
          <w:rFonts w:ascii="Saysettha OT" w:hAnsi="Saysettha OT" w:cs="Saysettha OT"/>
          <w:sz w:val="24"/>
          <w:sz w:val="24"/>
          <w:szCs w:val="24"/>
        </w:rPr>
        <w:t>ການ​ພາຍ​ຫລັ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ຂ້າພະເຈົ້າເຊື່ອວ່ານີ້ແນ່ໃສ່ “ຍຸກສຸດທ້າຍ” ທີ່ເວົ້າເຖິງໃ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/>
        </w:rPr>
        <w:t>3:1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ຂ້າພະເຈົ້າໄດ້ສຶກສາພຣະຄໍາພີເປັນເວລ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55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ີມາແລ້ວແລະຂ້າພະເຈົ້າໄດ້ສໍານຶກຕົນວ່າພວກເຮົາກໍາລັງອາໄສຢູ່ໃນຈຸດນັ້ນແລ້ວໃນ ຕອນນີ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ກໍາລັງອາໄສຢູ່ໃນ “ການພາຍຫຼັງ” ພວກເຮົາກໍາລັງອາໄສຢູ່ໃນ “ຍຸກສຸດ ທ້າຍ” ພວກເຮົາກໍາລັງອາໄສຢູ່ໃກ້ການສະເດັດກັບມາຄັ້ງທີ່ສອງຂອງພຣະຄຣິດແລະການ ສິ້ນສຸດຂອງໂລກນີ້ຄືກັບທີ່ເຮົາຮູ້ຈັກແລ້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ພວກເຮົາກໍາລັງອາໄສຢູ່ໃນຊ່ວງເວລາເມື່ອ ນາຮົກເບິ່ງຄືວ່າຫຼຸດອອກມ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າຕານແລະພວກສະມຸນຂອງມັນກໍາລັງເດີນຂະບວນຜ່ານຖະໜົນຂອງເຮົ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ານເຂົ້າໄປໃນເຮືອນທັງຫຼາຍຂອງເຮົາແລະກໍາລັງທໍາລາຍຫົນທາງຊີວິດຂອງພວກເຮົ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ຕ່ປະທານາທິບໍດີແຫ່ງສະຫະລັດອາເມລິກາກໍເບິ່ງຄືເຂົ້າໃຈວ່າມີບາງສິ່ງບາງຢ່າງຜິດພ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ມີອີກຄົນໜື່ງກາດຍິງໃນວັນພຸດແລ້ວ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ຜູ້ຊາຍອາຍຸ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ຢູ່ໃນ ລັດໂອເຣກ໋ອນໄດ້ເຂົ້າໄປໃນໂຮງຮຽນພ້ອມກັບປືນແລະເປີດສັນຍານເຕືອນໄພ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າດ ຍິງເດັກນ້ອຍຜູ້ຊາຍຄົນອື່ນໆແລະເຮັດໃຫ້ຄູຄົນໜື່ງບາດເຈັບກ່ອນທີ່ຈະຍິງຕົວ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ທາ ນາທິບໍດີໂອບາມາ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ຕອນນີ້ມັນເກີດຂື້ນອາທິດລະເທື່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ະດັບຄວາມຮຸນແຮງເລື່ອງປືນຂອງເຮົາແມ່ນຢູ່ໃນລະດັບສູ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ສະຫະລັດບໍ່ມີສິດຜູກຂາດເລື່ອງຄົນບ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ມ່ນພວກເຮົາຂ້າກັນເອງໃນກຸ່ມຄົນທີ່ຍິງກັນທີ່ມີອັດຕ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ສູງຂື້ນ</w:t>
      </w:r>
      <w:r>
        <w:rPr>
          <w:sz w:val="24"/>
          <w:szCs w:val="24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</w:rPr>
        <w:t>ຫຼາຍກວ່າທຸກແຫ່ງ</w:t>
      </w:r>
      <w:r>
        <w:rPr/>
        <w:t xml:space="preserve"> </w:t>
      </w:r>
      <w:r>
        <w:rPr/>
        <w:t xml:space="preserve">(Barack Obama, </w:t>
      </w:r>
      <w:r>
        <w:rPr>
          <w:b/>
          <w:i/>
        </w:rPr>
        <w:t>The Los Angeles Times,</w:t>
      </w:r>
      <w:r>
        <w:rPr/>
        <w:t xml:space="preserve"> Wednesday, June 11, 2014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ຄໍາຕອບຂອງໂອບາມາຄືການກໍາຈັດປືນຖີ້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ບໍ່ເຫັນດ້ວ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ສາມາດກໍາຈັດປືນທຸກກະບອກໃນປະເທດຂອງເຮົາໄດ້ແຕ່ຄວາມຮຸນແຮງກໍຈະຍັງສືບຕໍ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ອາທິດກ່ອນມີເດັກຜູ້ຊາຍຄົນໜື່ງເອົາມືດລ່າສັດໄລ່ແທງນັກຮຽນຢູ່ໂຮງຮຽນ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ເຂົາຫາກກໍາຈັດມີດລ່າສັດພວກເຂົາກໍຈະຂ້າກັນດ້ວຍກ້ອນຫີນຫຼືແກ້ວແຕກ ຕ່າງໆຫຼືຈູດໄຟເຜົາຄືກັບທີ່ເຂົາ​ເຮັດເມື່ອກ່ອນຢູ່ເມືອງລອສແອງເຈີລ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າອິນຂ້ານ້ອງຊາຍ ຂອງລາວອາແບວດົນມາແລ້ວກ່ອນທີ່ຈະປືນຈະຖືກປະດິດຂື້ນມ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ມີຫຼາຍຢ່າງກວ່າປືນອ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ໍານຶກຢ່າງເຕັມລົ້ນວ່າຊາຕານແລະສະມຸນຂອງມັນຕໍ່ສູ້ຢູ່ເບື້ອງຫຼັງຄວາມຮຸນແຮງແລະການກະທໍາທີ່ໂງ່ໆ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ແລະເປັນສິ່ງທີ່ພວກເຮົາສູນເສຍການປົກປ້ອງຂອງພຣະເຈົ້າແລະຄວາມຮຸນແຮງໄດ້ເລີ່ມ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ເຮົາເລີ່ມສູນເສຍການປົກປ້ອງຈາກພຣະເຈົ້າເມື່ອສານສູງສຸດກ່າວວ່າພວກນັກຮຽນໃນລັດ ນິວຢອກບໍ່ສາມາດອະທິຖານແບບງ່າຍໆໃນໂຮງຮຽນ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ນໄດ້ກ່າວ ວ່າມັນຜິດກົດໝາຍສໍາຫຼັບນັກຮຽນທີ່ຈະ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ຜູ້ຊົງລ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ຍອມຮັບການເພີ່ງພາອາໄສໃນພຣະອ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ເຮົາຂໍໃຫ້ພຣະພອນຂອງພຣະອົງຢູ່ກັບ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ໍ່ແມ່ຂອງ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ູຂອງເຮົາແລະປະເທດຂອງພວກເຮົາ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າກນັ້ນ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ນສູງສັ່ງຫ້າມນັກຮຽນອະນຸບານອະທິຖານຄໍາອະທິຖານນີ້ກ່ອນກິນ ເຂົ້າທ່ຽງ</w:t>
      </w:r>
    </w:p>
    <w:p>
      <w:pPr>
        <w:pStyle w:val="TextBody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ຮົາຂອບຄຸນສໍາຫຼັບດອກໄມ້ທີ່ຫອມຫວາ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ຮົາຂອບຄຸນສໍາຫຼັບອາຫານທີ່ພວກເຮົາກິ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ຮົາຂອບຄຸນສໍາຫຼັບນົກທີ່ສົ່ງສຽງຮ້ອ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ຮົາຂອບຄຸນສໍາຫຼັບທຸກສິ່ງທຸກຢ່າງ</w:t>
      </w:r>
      <w:r>
        <w:rPr/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ອນອັນນັ້ນຮອດບໍ່ໄດ້ເອີຍເຖິງພຣະເຈົ້າ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ສານກໍຍັງກ່າວວ່າມັນອາດຈະເຮັດໃຫ້ເຂົ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ິ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ກ່ຽວກັບພຣະເຈົ້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ຜູ້ພິພາກສາຄົນໜື່ງບໍ່ເຫັນດີນໍາຈື່ງເວົ້າວ່າ “ສະນັ້ນພວກ ເຮົາຈື່ງຂໍໃຫ້ສານສັ່ງຫ້າມບໍ່ພຽງແຕ່ສິ່ງທີ່ເດັກນ້ອຍພວກນີ້ກຳລັງເວົ້າເທົ່ານັ້ນແຕ່ຍັງລວມ ເຖິງສິ່ງທີ່ພວກເຂົາກໍາລັ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ິດ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ື່ງອາດຈະເຮັດໃຫ້ພວກພໍ່ຜູ້ກໍ່ຕັ້ງຕົກໃຈ” ໃນປີດຽວກ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ນໄດ້ອອກກົດວ່າອາສາສະໝັກທີ່ອ່ານພຣະຄໍາພີຢູ່ໃນໂຮງຮຽນແມ່ນຜິດກົດໝາຍ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ນເຊື່ອຖືພວກ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ນັກຈິດຕະວິທະຍ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ຊື່ງກ່າວວ່າການອ່ານພຣະຄໍາພີ“ສາມາດ”ເປັນອັນຕະລາຍໃນແງ່ຈິດຕະວິທະຍາຕໍ່ພວກ</w:t>
      </w:r>
      <w:r>
        <w:rPr>
          <w:sz w:val="24"/>
          <w:szCs w:val="24"/>
          <w:lang w:val="en-US"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ດັກນ້ອຍ</w:t>
      </w:r>
      <w:r>
        <w:rPr>
          <w:sz w:val="24"/>
          <w:szCs w:val="24"/>
          <w:lang w:val="en-US"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” ຈົ່ງຄິດເບິ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ີ່ເອີ້ນວ່ານັກຈິດຕະວິ ທະຍາກ່າວວ່າການອ່ານພຣະຄໍາພີສາມາດ“ທໍາຮ້າຍໃນແງ່ຈິດຕະວິທະຍາ”ຕໍ່ພວກເດັກນ້ອຍ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ທັງໝົດນີ້ເກີດຂື້ນໃນປ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963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ະ </w:t>
      </w:r>
      <w:r>
        <w:rPr>
          <w:rFonts w:cs="Saysettha OT" w:ascii="Saysettha OT" w:hAnsi="Saysettha OT"/>
          <w:sz w:val="24"/>
          <w:szCs w:val="24"/>
          <w:lang w:val="en-US" w:bidi="lo-LA"/>
        </w:rPr>
        <w:t>63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ຜິດນັ້ນເຮັດໃຫ້ພຣະເຈົ້າເອົາການ ປ້ອງກັນຂອງພຣະອົງອອກໄປແລະເປັນເຫດໃຫ້ປະທານາທິບໍດີຈອນເອັຟເຄນເນດີ້ສະໝອງໄຫຼອອກມາຢູ່ເມືອງດາລັສລັດເທັກຊັສ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ເທດອາເມລິກາໄດ້ຮັບການສັ່ນໄຫວແລະຈີກຂາດໂດຍຄວາມຮຸນແຮງເທົ່າທີ່ເຄີຍເປັນ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ທານາທິບໍດີທຸກຄົນຖືກພິພາກສານັບຕັ້ງແຕ່ນັ້ນ ເປັນຕົ້ນ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ຜູ້ດຽວທີ່ຖືກຍົກເວັ້ນຄືເຣໂນເຣແກ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ທານາທິບໍດີທຸກຄົນໝົດວາລະດ້ວຍ ຄວາມອັບອາຍແລະລົ້ມເຫຼວ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ໆຄົນຮູ້ດີວ່າປະເທດຂອງພວກເຮົາແຕກຕ່າງຈາກທີ່ເຄີຍເປັນມາ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 ຄຣິສຕະຈັກຫຼາຍແຫ່ງກໍປ່ຽນໄປເຊັ່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ຄົນສ່ວນຫຼາຍບໍ່ເຂົ້າໃຈວ່າແຫຼ່ງແຫ່ງຄວາມແຕກຕ່າງນີ້ຄື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ີຣິລເອັຟ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ເກີ ຜູ້ເປັນສາສະດາຈານເປັນເວລາດົນນານ ຂອງໂຮງຮຽນພຣະຄໍາພີເມືອງດາລັສ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ຣິສຕະຈັກແຫ່ງສະຕະວັດທີ່ຊາວຢູ່ໃນຂອບເຂດປະຕິເສດທີ່ເປັນຕາຢ້າ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ີ່ຈະລະນຶກການຕໍ່ສູ້ທີ່ເໜືອທໍາມະຊາດແຫ່ງຕົວຕົນຂອງພະຍາມ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ະ ພາບຂອງຄວາມບໍ່ເຊື່ອນີ້ສາມາດເປັນໂທດໃຫ້ແກ່ຊີວິດທີ່ຝ່າຍວິນຍານຢູ່ໃ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ລະດັບຕໍ່າໄດ້ແລະອໍານາດໃນຄຣິສຕະຈັກ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າບອດໂດຍ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ຊາຕານ</w:t>
      </w:r>
      <w:r>
        <w:rPr>
          <w:sz w:val="24"/>
          <w:szCs w:val="24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</w:rPr>
        <w:t>ເຈົ້າ ຊາຍແຫ່ງອໍານາດໃນອາກາດທີ່ໄດ້ເປີດເຜີຍໃຫ້ໃນພຣະຄໍາພີ</w:t>
      </w:r>
      <w:r>
        <w:rPr/>
        <w:t xml:space="preserve"> </w:t>
      </w:r>
      <w:r>
        <w:rPr/>
        <w:t xml:space="preserve">(Merrill F. Unger, Th.D., Ph.D., </w:t>
      </w:r>
      <w:r>
        <w:rPr>
          <w:b/>
          <w:i/>
        </w:rPr>
        <w:t>Biblical Demonology,</w:t>
      </w:r>
      <w:r>
        <w:rPr/>
        <w:t xml:space="preserve"> Kregel Publications, 1994, p. 201).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ຈນເປັນສິດຍາພິບານຢູ່ໂບດເວສມີນສະເຕີແຊບໂພເປັນເວລາ ດົນນານໃນລອນດອນປະເທດອັງກິ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ໄດ້ຮັບການພິຈາລະນາວ່າເປັນໜື່ງໃນນັກເທດ ຂ່າວປະເສີດທີ່ດີຄົນໜື່ງແຫ່ງສະຕະວັດທີ່ຊາ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ອຍໂຈນໄດ້ກ່າວໄວ້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Quote"/>
        <w:ind w:left="108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ກິດ</w:t>
      </w:r>
      <w:r>
        <w:rPr>
          <w:rFonts w:ascii="Saysettha OT" w:hAnsi="Saysettha OT" w:cs="Saysettha OT"/>
          <w:sz w:val="24"/>
          <w:sz w:val="24"/>
          <w:szCs w:val="24"/>
        </w:rPr>
        <w:t>ຈະກໍາທີ່ຊົ່ວຮ້າຍກໍາລັງເພີ່ມ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່ນຫຍັງຄືສາເຫ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ຂໍ ເວົ້າວ່າພື້ນຖານກໍຄືຝ່າຍວິນຍານຕົກຕໍ່າລ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ັງປະເທດບໍ່ເປັນຕາມແບບ ພຣະເຈ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ໝືອນດັ່ງການບໍ່ເປັນຕາມແບບພຣະເຈົ້າໄດ້ເພີ່ມຂື້ນ ແລະ ຄວາມຄິດທັງໝົດເລື່ອງພຣະເຈົ້າໃນຄວາມຄິດສາທາລະນະຊົນໄດ້ນ້ອຍລົງ</w:t>
      </w:r>
    </w:p>
    <w:p>
      <w:pPr>
        <w:pStyle w:val="IndentedQuote"/>
        <w:ind w:left="108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ທ່ານອາດຈະຄາດຫວັງຄວາມສອດຄ່ອງທີ່ເພີ່ມຂື້ນຢູ່ໃນການຕໍ່ສູ້ທີ່ປາກົດ ຂື້ນຂອງຄວາມຊົ່ວຮ້າຍ </w:t>
      </w:r>
      <w:r>
        <w:rPr/>
        <w:t xml:space="preserve">(D. Martyn Lloyd-Jones, M.D., </w:t>
      </w:r>
      <w:r>
        <w:rPr>
          <w:b/>
          <w:i/>
        </w:rPr>
        <w:t>Healing and the Scriptures,</w:t>
      </w:r>
      <w:r>
        <w:rPr/>
        <w:t xml:space="preserve"> Oliver-Belson Books, 1988, pp. 159-160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ອຍໂຈນຍັງກ່າວອີກວ່າ“ຄວາມຊົ່ວຮ້າຍຢູ່ໃກ້ໆຫຼາຍເມື່ອມັນໄດ້ຊັກຊວນຜູ້ຄົນວ່າບໍ່ມີ ຄວາມຊົ່ວຮ້າຍ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ະນັ້ນຄຣິສຕະຈັກຈື່ງຖືກເມົາຢາແລະຫລອກລວ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ໍາລັງເງົານອນແລະບໍ່ ລະວັງການປະທະກັນອີກຕໍ່ໄປ”</w:t>
      </w:r>
      <w:r>
        <w:rPr>
          <w:lang w:val="en-US"/>
        </w:rPr>
        <w:t xml:space="preserve"> </w:t>
      </w:r>
      <w:r>
        <w:rPr>
          <w:lang w:val="en-US"/>
        </w:rPr>
        <w:t xml:space="preserve">(Lloyd-Jones, </w:t>
      </w:r>
      <w:r>
        <w:rPr>
          <w:b/>
          <w:i/>
          <w:lang w:val="en-US"/>
        </w:rPr>
        <w:t>The Christian Warfare,</w:t>
      </w:r>
      <w:r>
        <w:rPr>
          <w:lang w:val="en-US"/>
        </w:rPr>
        <w:t xml:space="preserve"> The Banner of Truth Trust, 1976, p. 106).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ຮົາບໍ່ຄວນເມົາຢາແລະຖືກຫລອກລວງ”ໂດຍ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ຄວນຈະ ລະວັງກັບລູເທີທີ່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ວາມຄິດຂອງໂລກນີ້ເຕັມດ້ວຍຄວາມຊົ່ວຮ້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ນຂົ່ມຂູ່ເພື່ອທໍາລາຍພວກ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ຮົາຈະບໍ່ຢ້ານເພາະພຣະເຈົ້າຊົງກະລຸນ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ຈິງຂອງພຣະອົງຈະມີໄຊຜ່ານທາງ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>(“A Mighty Fortress Is Our God” by Martin Luther, 1483-1546)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ຢູ່ໃນການປະທະ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ສົງຄາມກັບຊາຕານແລະພວກສະມຸນທີ່ຕໍ່ສູ້ຂອງມ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ເປັນການຕໍ່ສູ້ເພື່ອຄວາມເຊື່ອທີ່ຄັ້ງໜື່ງໄດ້ຊົງມອບໄວ້ກັບສິດທິຊົນແລ້ວ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ຢູດາກ່າວວ່າ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ໃຫ້ຕໍ່ສູ້ຢ່າງຈິງຈັງເພື່ອຄວາມເຊື່ອຊື່ງຄັ້ງໜື່ງໄດ້ຊົງໂຜດມອບໄວ້ແກ່ສິດທິຊົນແລ້ວ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ູດາ </w:t>
      </w:r>
      <w:r>
        <w:rPr>
          <w:rFonts w:cs="Saysettha OT" w:ascii="Saysettha OT" w:hAnsi="Saysettha OT"/>
          <w:sz w:val="24"/>
          <w:szCs w:val="24"/>
        </w:rPr>
        <w:t>3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ວ່າ“ຕໍ່ສູ້”ໝາຍເຖິງ“ດີ້ນລົນ”ຕໍ່ສູ້ຢ່າງຈິງຈັ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ະບັບສະຕຣອງ </w:t>
      </w:r>
      <w:r>
        <w:rPr>
          <w:rFonts w:cs="Saysettha OT" w:ascii="Saysettha OT" w:hAnsi="Saysettha OT"/>
          <w:sz w:val="24"/>
          <w:szCs w:val="22"/>
          <w:lang w:val="en-US"/>
        </w:rPr>
        <w:t>1864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ຖືກເອີ້ນ ໃຫ້ຕໍ່ສູ້ເພື່ອປົກປ້ອງ ແລະປະກາດຫຼັກການແຫ່ງຄວາມເຊື່ອຄຣິສຕຽນທີ່ໄດ້ຖືກໃຫ້ໃນພຣະ 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ແວວກ່າວໄວ້ວ່າ “ຮູບແບບ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ສູ້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ມີຄວາມພົວພັນກັບ ການຕໍ່ສູ້ກັນແລະການສູ້ຮົບຢ່າງຫ້າວຫັນທີ່ສຸດແລະຂໍ້ກໍານົດຕ່າງໆ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</w:t>
      </w:r>
      <w:r>
        <w:rPr>
          <w:sz w:val="24"/>
          <w:szCs w:val="22"/>
          <w:lang w:val="en-US"/>
        </w:rPr>
        <w:t xml:space="preserve">]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ກການພື້ນ ຖານແຫ່ງຄວາມເຊື່ອ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...”</w:t>
      </w:r>
      <w:r>
        <w:rPr>
          <w:lang w:val="en-US"/>
        </w:rPr>
        <w:t xml:space="preserve"> (</w:t>
      </w:r>
      <w:r>
        <w:rPr>
          <w:b/>
          <w:i/>
          <w:lang w:val="en-US"/>
        </w:rPr>
        <w:t>The Criswell Study Bible,</w:t>
      </w:r>
      <w:r>
        <w:rPr>
          <w:lang w:val="en-US"/>
        </w:rPr>
        <w:t xml:space="preserve"> note on Jude 3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ແວວທ່ານເອງໄດ້ຕໍ່ສູ້ຢ່າງຍາວນານແລະໜັກເພື່ອຄວາມບໍ່ຜິດພາດຂອງ 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ັງສືທີ່ສໍາຄັນຂອງລາວຖືກເອີ້ນ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ເປັນຫຍັງຂ້ອຍຈື່ງເທດວ່າພຣະຄໍາພີເປັນ ຄວາມຈິງທີ່ແທ້ຈິງ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: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ວາມຮ້ອນຮົນທີ່ເອີ້ນວ່າຂໍໃຫ້ຄຣິສຕຽນທຸກຄົນຍອມຮັບພຣະຄໍາພີ ໃນຖານະລົມຫາຍໃຈພຣະເຈົ້າຄວາມຈິງແຫ່ງເມືອງສະຫວັ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lang w:val="en-US"/>
        </w:rPr>
        <w:t>(W. A. Criswell, Ph.D., Broadman Press, 1969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ມີສ່ວນໜ້ອຍໜື່ງໃນ “ການຕໍ່ສູ້ເພື່ອພຣະຄໍາພີ” ໃນຊຸມ 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7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80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ຣິສຕະຈັກໄດ້ຖະວ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ລາຕໍ່ເຕືອ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ຈໍານວນເງີນທີ່ ຫຼາຍພໍສົມຄວນໃນສະໄໝນັ້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ກັບ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ິລພາວແວວ ເພື່ອຊ່ວຍລາວພິມ “ງານ​ຂຽນ ແບັບຕິດໃຕ້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ໄດ້ເປີດໂປ່ງຄໍາສອນຜິດທີ່ຢູ່ໃນໂຮງຮຽນພຣະຄໍາພີແບັບຕິດໃຕ້ຫົກແຫ່ງ ແລະຊື່ງໄດ້ສົ່ງຈັດໝາຍໄປໃຫ້ສິດຍາພິບານແບັບຕິດໃຕ້ທຸກຄົນໃນປະເທດ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ຈົ້າກັບພັນລະຍາໄດ້ເຂົ້າຮ່ວມກອງປະຊຸມແຫ່ງຊາດຂອງຄະນະກໍາມະການແບັບຕິດໃຕ້ຫຼາຍເທື່ອເພື່ອແຈກຈາຍງານ​ຂຽນຂອງ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ວແວ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ຜູ້ແທນເສລີພາບທີ່ກອງປະ ຊຸມເມືອງພິສເບີກຫຍໍ່ງານຂຽນນັ້ນແລ້ວຖີ້ມມັນໃສ່ໜ້າພັນລະຍາ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 ແລ້ວຖົ່ມນໍ້າລາຍໃສ່ລາວເຖິງແມ່ນວ່າລາວມານລູກໄດ້ຫຼາຍເດືອນແລ້ວ ແລະທ້ອງໃຫຍ່ກໍ 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ຫົນທາງແຫ່ງການຕໍ່ສູ້ເພື່ອຄວາມເຊື່ອ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ບຕັ້ງແຕ່ນັ້ນມາພວກເຮົາກໍໄດ້ຢືນຢັດຕໍ່ສູ້ຢ່າງແຂງແຮງຕໍ່ຫຼັກຄໍາສອນແບບຊາ ຕານຂອງຣັກແມນແລະໜັງຊົ່ວຮ້າຍເລື່ອງ “ການທົດລອງສຸດທ້າຍຂອງພຣະຄຣິສ” ຄຣິສ ຕະຈັດຂອງເຮົາໂດຍໂຕເຮົາເອງໄດ້ປິດຄລິນິກທີ່ເອົາລູກອອກສາມແຫ່ງຢູ່ໃນເຂດເມືອງ ລອສແອງເຈີລິສ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ນີ້ຂ້າພະເຈົ້າອາຍຸ​ໄດ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ພຣະເຈົ້າກໍຍັງເອີ້ນໃຫ້ສູ້ຮົບກັບສົງຄາມ ອັນສຸດທ້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ົງຄາມຕໍ່ສູ້“ພວກຕັດສິນໃຈນິຍົມ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ື່ອການກັບໃຈໃຫມ່ທີ່ແທ້ຈິ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ບ ຕັ້ງແຕ່ຄຣິສຕະຈັກທັງຫຼາຍຖືກແຊກຊຶມດ້ວຍຄົນທີ່ຍັງບໍ່ລອດເປັນລ້ານໆຄ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ກໍຍັງໄດ້ຕໍ່ສູ້ເພື່ອການກັບຄືນມາຢູ່ໃຈກາງ ແລະຄວາມຈໍາເປັນຂອງພຣະໂລຫິດນິລັນດອນຂອງ 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ວິທີດຽວຂອງການຊໍາລະລ້າງຄວາມຜິດບາບຂອງເຮົາໃນສາຍພຣະເນດ ຂອງ ພຣະເຈົ້າຜູ້ຊົງ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ຮູ້ວ່າແຫຼ່ງແຫ່ງຫຼັກຄໍາສອນຜິດເຫຼົ່ານີ້ແມ່ນສິ່ງຊົ່ວຮ້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ຫົວຂໍ້ພຣະຄໍາພີຂອງເຮົາ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ດ​ນີ້ 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ໄດ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ໄວ້​ຢ່າງ​ແຈ່ມແຈ້ງ​ວ່າ ໃນ​ການ​ພາຍ​ຫລັງ​ຈະ​ມີ​ບາງ​ຄົນ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</w:t>
      </w:r>
      <w:r>
        <w:rPr>
          <w:rFonts w:ascii="Saysettha OT" w:hAnsi="Saysettha OT" w:cs="Saysettha OT"/>
          <w:sz w:val="24"/>
          <w:sz w:val="24"/>
          <w:szCs w:val="24"/>
        </w:rPr>
        <w:t>ະ​ຖິ້ມ​ຄວາມ​ເຊື່ອ ໂດຍ​ຫັນ​ໄປ​ເຊື່ອ​ຟັງ​ວິນ​ຍານ​ທີ່​ລໍ້ລວງ ແລະ​ຟັງ​ຄຳ​ສອນ​ຂອງ​ພວກ​ຜີ​ປີ​ສາດ ການ​ໜ້າ​ຊື່​ໃຈ​ຄົດ​ຂອງ​ຄົົນທີ່​ເວົ້າ​ຕົວະ ຄື​ເຮັດ​ໄປ​ທັງ​ຮູ້​ໆ​ເໝືອນ​ຢ່າງ​ກັບ​ເອົາ​ເຫລັກ​ແດງ​ນາບ​ລົງ​ໄປ​ເທິງ​ຈິດ​ສຳ​ນຶກ​ຜິ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ອບ​ຂອງ​ເຂົ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4:1-2)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ກໍາລັງຂໍໃຫ້ຜູ້ຊາຍທຸກຄົນທີ່ຢູ່ນີ້ໃນເຊົ້ານີ້ໃຫ້ເຂົ້າຮ່ວມກັບພວກເຮົາໃນ ການຕໍ່ສູ້ກັບ“ວິນຍານທີ່ລໍ້ລວງໃຫ້ເຮັດບາບ”ເຫຼົ່ານັ້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ພະຍາມ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ື່ງກໍາລັງ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ມຍາມສຸດໆທີ່ຈະຈີກຫົວໃຈແຫ່ງຫຼັກຄໍາສອນອັນຍິ່ງໃຫຍ່ຂອງຄວາມເຊື່ອ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ບຸລຸດທັງຫຼ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ມາຊ່ວຍພວກເຮົາ​ແດ່​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ໝູ່ກອງທັບຂອງພຣະຄຣິສເຈົ້າ ຕ້ອງຕໍ່ສູ້ມານຮ້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ມ້ກາງແຂນພຣະເຢຊູ ຊົງນໍາໜ້າເຮົາ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ຣິສເຈົ້າກະສັດໃຫຍ່ ສະເດັດເຖິງສັດຕ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ີບເຂົ້າເປັນທະຫານຂອງພຣະອົງ ຈົ່ງຍົກໄປສູ້ຮົ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ໝູ່ກອງທັບຂອງພຣະຄຣິສເຈົ້າ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້ອງຕໍ່ສູ້ມານຮ້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ມ້ກາງແຂນພຣະເຢຊູ ຊົງນໍາໜ້າເຮົາໄປ</w:t>
      </w:r>
    </w:p>
    <w:p>
      <w:pPr>
        <w:pStyle w:val="IndentedQuote"/>
        <w:ind w:left="1440" w:right="0" w:hanging="0"/>
        <w:rPr/>
      </w:pPr>
      <w:r>
        <w:rPr/>
        <w:t>(“Onward, Christian Soldiers” by Sabine Baring-Gould, 1834-1924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ສອງ ເປັນການຕໍ່ສູ້ຝ່າຍວິນຍານ 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-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ແລະຕ້ອງຕໍ່ສູ້ໃນຄໍາອະທິຖານ</w:t>
      </w:r>
      <w:r>
        <w:rPr>
          <w:b/>
          <w:b/>
          <w:bCs/>
          <w:sz w:val="24"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ໃຫ້ເຮົາເປີດເອເຟໂຊ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10-1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່ານດັງໆ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tabs>
          <w:tab w:val="clear" w:pos="720"/>
          <w:tab w:val="left" w:pos="7290" w:leader="none"/>
        </w:tabs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ີ່​ນ້ອງ​ທັງ​ຫລາຍ​ຂອງ​ຂ້າ​ພ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​ທ້າຍ​ນີ້​ຂໍ​ທ່ານ​ຈົ່ງ​ມີ​ກຳ​ລັງ​ຂຶ້ນ​ໃນ​ອົງ​ພຣະ​ຜູ້​ເປັນ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ໃນ​ລິດ​ເດດ​ອັນ​ຊົງລິດ​ຂອງ​ພຣະອົງ ຈົ່ງ​ສວມ​ຍຸ​ດ​ທະພັນທັງ​ຊຸດ​ຂອງ​ພຣະ​ເຈົ້າ​ເພື່ອຈະ​ຕໍ່​ຕ້ານ​ອຸ​ບາຍ​ຕ່າງຂອງພະຍາ​ມານ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ຮົາ​ບໍ່​ໄດ້​ຕໍ່ສູ້​ກັບ​ເນື້ອ​ໜັງ​ ແລະ​ເລືອດ​ແຕ່​ຕໍ່ສູ້​ກັບ​ເທບ​ຜູ້​ຄອບຄອງ ສັກ​ດິ​ເທ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ບ​ຜູ້​ຄອງ​ໂລກ​ໃນ​ໂມ​ຫະ​ຄວາມ​ມືດ​ແຫ່ງ​ໂລກ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ູ້​ກັບ​ເຫລົ່າ​ວິນ​ຍານ​ທີ່​ຊົ່ວ​ໃນ​ສະຖານ​ຟ້າ​ອາ​ກາ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6:10-12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ເປັນຂໍ້ພຣະຄໍາພີທີ່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ສອນເຮົາວ່າພວກເຮົາບໍ່ໄດ້ຕໍ່ສູ້ “ກັບເນື້ອໜັງແລະ ເລືອດ” ສົງຄາມຂອງເຮົາແມ່ນຕໍ່ສູ້“ພະຍາມານ”ແລະສະມຸນຂອງ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ີນັນແມັກ ກີ ໄດ້ກ່າວ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ຮົາມີສັດຕູທີ່ຊອກເຫັນແລະລະບຸຕົວຕົນ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ຄືຊາຕານຊື່ງ​ເປັນຜູ້ ນໍາການຕໍ່ສູ້ທີ່​ຊົ່ວ​ຮ້າຍຂອງມ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ອນນີ້ພວກເຮົາຕ້ອງລະນຶກເຖິງວ່າການຕໍ່ ສູ້ນັ້ນຢູ່ໃສ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ຄິດວ່າຄຣິສຕະຈັກໄດ້ສູນເສຍວິໄສທັດສ່ວນໃຫຍ່ ແຫ່ງການຕໍ່ສູ້ຝ່າຍວິນຍານ​ໄປ​ແລ້ວ </w:t>
      </w:r>
      <w:r>
        <w:rPr>
          <w:sz w:val="22"/>
          <w:szCs w:val="22"/>
        </w:rPr>
        <w:t xml:space="preserve">(J. Vernon McGee, Th.D., </w:t>
      </w:r>
      <w:r>
        <w:rPr>
          <w:b/>
          <w:i/>
          <w:sz w:val="22"/>
          <w:szCs w:val="22"/>
        </w:rPr>
        <w:t>Thru the Bible,</w:t>
      </w:r>
      <w:r>
        <w:rPr>
          <w:sz w:val="22"/>
          <w:szCs w:val="22"/>
        </w:rPr>
        <w:t xml:space="preserve"> Thomas Nelson Publishers, 1983, vol. V, pp. 279-280; note on Ephesians 6:12).</w:t>
      </w:r>
      <w:r>
        <w:rPr/>
        <w:t xml:space="preserve">  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ວກເຮົາບໍ່ໄດ້ຢູ່ໃນສົງຄາມສູ້ຮົບກັບບາຣັກໂອບາມາແທ້ຫຼືກັບການທໍາລາຍຕົນເອງຂອງ“ພັກນໍ້າຊາ”ລີພັບລິກັນ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ວກເຮົາບໍ່ໄດ້ຢູ່ໃນສົງຄາມສູ້ກັບທະຫານພວກຮັກຮ່ວມເພດຫຼື ພວກທະຫານມູສະລິມ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ປະທານາທິບໍດີຈອຊດັບໂບຢູບຸຊຄິດວ່າພວກເຮົາສາມາດໃຫ້ເສລີ ພາບແກ່ປະເທດອີຣັກໄດ້ແລະຈັດຕັ້ງປະຊາທິປະໄຕໂດຍການສົ່ງທະຫານໄປບ່ອນນັ້ນ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ຂ້າ ພະເຈົ້າຮູ້ວ່າມັນຈະບໍສໍາເລັດ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ຕອນນີ້ພວກທະຫານອິດສະລາມກໍາລັງເຂົ້າໄປບ່ອນນັ້ນ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ວກທ່ານເຫັນບໍ ບຸຊກັບໂອບາມາບໍ່ເຂົ້າໃຈວ່າມັນບໍ່ແມ່ນເປັນສົງຄາມທີ່ສາມາດເອົາຊະນະ</w:t>
      </w:r>
    </w:p>
    <w:p>
      <w:pPr>
        <w:pStyle w:val="BodyTextIndent2"/>
        <w:ind w:hanging="0"/>
        <w:rPr>
          <w:rFonts w:ascii="Saysettha OT" w:hAnsi="Saysettha OT" w:cs="Saysettha OT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ໂດຍທະຫານຂອງພວກເຮົາໄດ້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ມັນຄືສົງຄາມ</w:t>
      </w:r>
      <w:r>
        <w:rPr>
          <w:rFonts w:ascii="Saysettha OT" w:hAnsi="Saysettha OT" w:eastAsia="Arial Unicode MS" w:cs="Saysettha OT"/>
          <w:i/>
          <w:i/>
          <w:iCs/>
          <w:sz w:val="24"/>
          <w:sz w:val="24"/>
          <w:szCs w:val="24"/>
          <w:lang w:val="en-US"/>
        </w:rPr>
        <w:t>ຝ່າຍວິນຍານ</w:t>
      </w:r>
      <w:r>
        <w:rPr>
          <w:rFonts w:cs="Saysettha OT" w:ascii="Saysettha OT" w:hAnsi="Saysettha OT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ົນເປັນພັນໆກໍາລັງກັບມາ ຫາພຣະຄຣິສໃນສະຖານທີ່ເຫຼົ່ານັ້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ຕ້ອງຕໍ່ສູ້ກັບອໍານາດທີ່ຊົ່ວຮ້າຍດ້ວຍຄໍາອະທິ ຖ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ອະທິຖານຈະຊະນະສົງຄາມທີ່ບໍ່ມີທະຫານອາເມລິກາຄົນ​ໃດສາມາດເອົາຊະນະ 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ກະລຸນາເປີດເບິ່ງເອເຟໂຊ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6:18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່ານດັງໆ</w:t>
      </w:r>
      <w:r>
        <w:rPr>
          <w:rFonts w:ascii="Saysettha OT" w:hAnsi="Saysettha OT" w:cs="Saysettha OT"/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lang w:val="en-US"/>
        </w:rPr>
      </w:pPr>
      <w:r>
        <w:rPr>
          <w:rFonts w:cs="Saysettha OT" w:ascii="Saysettha OT" w:hAnsi="Saysettha OT"/>
          <w:sz w:val="18"/>
          <w:lang w:val="en-US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ອນ​ທຸກ​ຢ່າງ​ແລະ​ຈົ່ງ​ຂໍ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ທຸກ​ເວລ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ນີ້​ຈົ່ງ​ລະ​ວັງ​ຕົວ​ດ້ວຍ​ຄວາມ​ພຽນ​ທຸກ​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ອະທິຖານ​ເພ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ິ​ຊົນ​ທຸກ​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6:18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່ານເຫັນບໍພວກເຮົາເຂົ້າໃຈສັດຕູທີ່ແທ້ຈິງໃນຂໍ້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ຮົາ​ເຫັນ ຄວາມຈໍາເປັນທີ່ຈະສວມຍຸດທະພັນທັງຊຸດຂອງພຣະເຈົ້າໃນຂໍ້ </w:t>
      </w:r>
      <w:r>
        <w:rPr>
          <w:rFonts w:cs="Saysettha OT" w:ascii="Saysettha OT" w:hAnsi="Saysettha OT"/>
          <w:sz w:val="24"/>
          <w:szCs w:val="22"/>
          <w:lang w:val="en-US"/>
        </w:rPr>
        <w:t>13-17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ຕອນນີ້ພວກເຮົາ ໄປສູ້ກັບຊາຕານແລະສະມຸນຂອງມັນໃນ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ຄືການຕໍ່ສູ້</w:t>
      </w:r>
      <w:r>
        <w:rPr>
          <w:rFonts w:cs="Saysettha OT" w:ascii="Saysettha OT" w:hAnsi="Saysettha OT"/>
          <w:sz w:val="24"/>
          <w:szCs w:val="22"/>
          <w:lang w:val="en-US"/>
        </w:rPr>
        <w:t>!!!</w:t>
      </w:r>
      <w:r>
        <w:rPr>
          <w:lang w:val="en-US"/>
        </w:rPr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ໃຫ້ຜູ້ຊາຍທຸກຄົນທີ່ຢູ່ນີ້ໃນເຊົ້ານີ້ຍຶດຖືຄວາມຄິດທີ່ວ່ານັກອະທິຖານບໍ່ແມ່ນຄົນທີ່ເປັນຄືຜູ້ຍິ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ເພດຄໍາອະທິຖານທີ່ອັກຄະສາວົກເປົາໂລກໍາລັງເວົ້າເຖິງແມ່ນ ການຕໍ່ສູ້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ຊາຕານແລະພວກສະມຸນຂອງມັນ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ອະທິຖານຕະຫຼອດກັບການອະທິ ຖານແລະການອ້ອນວອນທຸກຢ່າງ”ບໍ່ແມ່ນສໍາຫຼັບຄົນອ່ອນແອ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ົາບ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່ອນແຮ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່ວຍບໍ່ 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ອ່ອນກໍາລັງທີ່ສັ່ນໄຫວແລະບາງທີ່ແມ່ນກະທັ່ງຕົກໃຈຢ້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ເຂົາເຂົ້າຮ່ວມໜື່ງໃນການນະມັສການອະທິຖານສາມເທື່ອຕໍ່ອາທິດໃນໂບດ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ຮັດຕາມແບບຢ່າງທີ່ເກົ່າແກ່ຂອງພວກພິວຣິທັ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ແຕ່ຜູ້ຊາຍເທົ່ານັ້ນທີ່ນ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ຜູ້ຍິງສະ ໜັບຄໍາອະທິຖານຂອງພວກເຮົາດ້ວຍຄໍາວ່າ“ເອແມນ”ຂອງເຂົາ ແຕ່ຜູ້ຊາຍເປັນຜູ້ອະທິຖານ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ຂ້າພະເຈົ້າໄດ້ຍິນຜູ້ຊາຍອະທິຖານຢູ່ໂບດ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ສລີໃນປະເທດໄອແລນເໜື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ເຫຼົ່ານັ້ນຮູ້ດີວ່າຈະມາຫາພຣະທີ່ນັ່ງແຫ່ງພຣະຄຸນ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ຮັດຕາມແບບ ຢ່າງອັນ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ໂຈມຕີປະຕູຮົ້ວສະຫວັນໃນການປະຊຸມອະທິຖານ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 ຮ່ວມກັບ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ທ່ານມີຄວາມກ້າທີ່ພຣະເຈົ້າປະທານໃຫ້ເພື່ອຕໍ່ສູ້ກັບພະຍາມານ ໃນຄ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ແມນ ພວກເຮົາອະທິຖານໃນຄືນວັນພຸດ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:00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ນວັນພະຫັ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: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ມ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ຄືນວັນເສົາ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ມ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ຈື່ງອະທິຖານຫຼາຍ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ຂອງເຮົາໃນເມືອງລອສແອງເຈີລິສແຫ່ງນີ້ຈະຢູ່ບໍ່ເກີນສອງເດືອນຖ້າພວກເຮົາບໍ່ມີຄໍາອະທິຖານຂອງພວກທະຫານຜູ້ຊ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ຮ່ວມກັບພວກເຮົາ</w:t>
      </w:r>
      <w:r>
        <w:rPr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ໝືອນໝູ່ກອງທັບທີ່ເຂັ້ມແຂງ ໄປຄຣິສຕະຈັກ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ພີ່ນ້ອງຈົ່ງທຽວທາງ ນໍາຄົນໃຈເສາະໃສ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ບໍ່ແຕກແຍກພັດພາກກັນ ຮັກກັນເປັນອັນດຽວ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ໃນຄວາມຮັກ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ຄວາມຫວັງເຮົາມີຫຼັກຢ່າງດຽວ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ໝູ່ກອງທັບຂອງພຣະຄຣິສເຈົ້າ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້ອງຕໍ່ສູ້ມານຮ້າຍ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ໄມ້ກາງແຂນພຣະເຢຊູ ຊົງນໍາໜ້າເຮົາໄປ 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ທ່ານຈະຕ້ອງເປັນຄົນກັບໃຈໃຫມ່ເພື່ອເຂົ້າຮ່ວມການຕໍ່ສູ້ນີ້</w:t>
      </w:r>
      <w:r>
        <w:rPr>
          <w:b/>
          <w:b/>
          <w:bCs/>
          <w:sz w:val="24"/>
          <w:sz w:val="24"/>
          <w:lang w:val="en-US"/>
        </w:rPr>
        <w:t xml:space="preserve"> 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ຕອນຕົ້ນຂອງສົງຄາມໂລກຄັ້ງທີ່ສອງເຊີດຊີລໄດ້ເປັນນາຍົກຄົນ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 ອອກລາຍການວິທະຍຸແລະເວົ້າກັບປະຊາຊົນຊາວອັງກິດວ່າ“ຂ້າພະເຈົ້າບໍ່ມີອັນໃດມອບໃຫ້ແກ່ທ່ານມີແຕ່ເລື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ຽກໜ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ໍ້າຕາແລະການຮ້ອງໄຫ້” ພວກເຂົາຕິດຕາມລາວແລະ​ເອົາ ຊະນະທ້ອງຂອງຮິດເລີແລະພວກນາຊີ​ໄດ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າມາດເວົ້າໃນເຊົ້ານີ້ວ່າຂ້າພະເຈົ້າບໍ່ມີຫຍັງມອບໃຫ້ທ່ານມີແຕ່ການຕໍ່ສູ້ທີ່ຍາວນານຕໍ່ອໍານາດຂອງ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ງ່າຍ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ຕ້ອງສັງລວມໃຈ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ວິດແລະຈົ່ງກັບໃຈຈາກ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ວາງໂຕຂອງທ່ານລົງເທິງຕີນຂອງ ພຣະເຢຊູແລະວາງໃຈໃນພຣະອົງດ້ວຍສຸດໃຈ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ມາທີ່ຄຣິສຕະຈັກ ແລະຢູ່ທີ່ນີ້ທຸກເວລ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ຕ້ອງອຸທິດມອບຊີວິດຂອງທ່ານໃຫ້ກັບພຣະຄຣິສແລະຮັບການຊໍາລະລ້າງຈາກບາບຂອງທ່ານໂດຍຄວາມບໍລິສຸດຂອງພຣະອົງ ແລະພຣະໂລຫິດນິລັນດອນ 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ະ​ນັ້ນ​ທ່ານ​ຈົ່ງ​ທົນ​ການ​ຍາກ​ລຳ​ບາກ​</w:t>
      </w:r>
      <w:r>
        <w:rPr>
          <w:rFonts w:ascii="Saysettha OT" w:hAnsi="Saysettha OT" w:cs="Saysettha OT"/>
          <w:sz w:val="24"/>
          <w:sz w:val="24"/>
          <w:szCs w:val="24"/>
        </w:rPr>
        <w:t>ດັ່ງ</w:t>
      </w:r>
      <w:r>
        <w:rPr>
          <w:rFonts w:ascii="Saysettha OT" w:hAnsi="Saysettha OT" w:cs="Saysettha OT"/>
          <w:sz w:val="24"/>
          <w:sz w:val="24"/>
          <w:szCs w:val="24"/>
        </w:rPr>
        <w:t>​ທະຫານ​ທີ່​ດີ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>ຣິດ”</w:t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2:3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ລຸກຂື້ນຈາກນັ້ນແບກໄມ້ກາງແຂນແລ້ວຕາມ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ຊ່ວຍພວກເຮົາ ຕໍ່ສູ້ຊາຕານໃນເມືອງໃຫຍ່ແລະຊົ່ວຊ້ານີ້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ົນສັດຊື່ຈົ່ງເຂົ້າມາເທີນ ທີ່ໝູ່ເຮົາເປັນສຸ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້ອງສຽງໄຊະຊະນະແລະຮ້ອງສຽງ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າວສະຫວັນກັບທັງຊາວໂລກພາກັນຂາບວັນທ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ຫວ້ພຣະເຢຊູຄຣິດກະສັດໃຫຍ່ແຕ່ບັດນີ້ສືບໄປ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ໝູ່ກອງທັບຂອງພຣະຄຣິສເຈົ້າ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້ອງຕໍ່ສູ້ມານຮ້າຍ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ໄມ້ກາງແຂນພຣະເຢຊູ ຊົງນໍາໜ້າເຮົາໄປ</w:t>
      </w:r>
      <w:r>
        <w:rPr/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ຢືນຂື້ນກັບຂ້າພະເຈົ້າແລະຮ້ອງ ຮ້ອງຂໍ້ຊໍ້າ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ໄດ້ຮັບຄວາມລອດຈາກຄວາມບາບຂອງທ່ານໂດຍພຣະເຢຊູເພື່ອທີ່ຈະເຂົ້າຮ່ວມກັບກອງທັບຂອງພຣະອົ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ຮັບການຊໍາລະລ້າງຈາກຄວາມບາບ ຂອງທ່ານໂດຍພຣະໂລ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ສົນໃຈໃນການຮັບເອົາຄວາມລອດຈາກ ບາບຂອງທ່ານໂດຍ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ຍ່າງໄປຂ້າງຫຼັງຫ້ອງປະຊຸມນີ້ດຽວ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 ຈະພາທ່ານໄປອີກຫ້ອງໜື່ງບ່ອນທີ່ພວກເຮົາສາມາດສົນທະນາກ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ປໄວໆ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​ແດ່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ອົງຂໍອະທິຖານເພື່ອບາງຄົນທີ່ຈະເຊື່ອວາງໃຈໃນພຣະເຢຊູແລະຮັບເອົາ ຄວາມລອດໃນເຊົ້ານີ້ດ້ວ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ຣະນາມຂອງພຣະເຢຊູ 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8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24"/>
          <w:lang w:val="es-SV"/>
        </w:rPr>
      </w:r>
    </w:p>
    <w:p>
      <w:pPr>
        <w:pStyle w:val="BodyTextIndent2"/>
        <w:ind w:hanging="0"/>
        <w:rPr>
          <w:rFonts w:ascii="Saysettha OT" w:hAnsi="Saysettha OT" w:cs="Saysettha OT"/>
          <w:bCs/>
          <w:sz w:val="24"/>
          <w:szCs w:val="24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ທ້າວ ອາເບວ ພຣຸດໂຮມ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 xml:space="preserve">: 2 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ຕີ​ໂມທຽວ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4:1-5.</w:t>
      </w:r>
    </w:p>
    <w:p>
      <w:pPr>
        <w:pStyle w:val="BodyTextIndent2"/>
        <w:ind w:hanging="0"/>
        <w:rPr>
          <w:rFonts w:ascii="Saysettha OT" w:hAnsi="Saysettha OT" w:cs="Saysettha OT"/>
          <w:bCs/>
          <w:sz w:val="18"/>
          <w:szCs w:val="24"/>
          <w:lang w:val="es-SV" w:bidi="lo-LA"/>
        </w:rPr>
      </w:pPr>
      <w:r>
        <w:rPr>
          <w:rFonts w:cs="Saysettha OT" w:ascii="Saysettha OT" w:hAnsi="Saysettha OT"/>
          <w:bCs/>
          <w:sz w:val="18"/>
          <w:szCs w:val="24"/>
          <w:lang w:val="es-SV" w:bidi="lo-LA"/>
        </w:rPr>
      </w:r>
      <w:r>
        <w:br w:type="page"/>
      </w:r>
    </w:p>
    <w:p>
      <w:pPr>
        <w:pStyle w:val="BodyTextIndent2"/>
        <w:ind w:hanging="0"/>
        <w:rPr>
          <w:sz w:val="18"/>
          <w:lang w:val="es-SV"/>
        </w:rPr>
      </w:pPr>
      <w:r>
        <w:rPr>
          <w:sz w:val="18"/>
          <w:lang w:val="es-SV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36"/>
          <w:lang w:val="en-US"/>
        </w:rPr>
      </w:pPr>
      <w:r>
        <w:rPr>
          <w:rFonts w:ascii="Saysettha OT" w:hAnsi="Saysettha OT" w:cs="Saysettha OT"/>
          <w:sz w:val="28"/>
          <w:sz w:val="28"/>
          <w:szCs w:val="36"/>
          <w:lang w:val="en-US"/>
        </w:rPr>
        <w:t>ໂຄງຮ່າງບົດເທດສະໜາ</w:t>
      </w:r>
    </w:p>
    <w:p>
      <w:pPr>
        <w:pStyle w:val="TextBody"/>
        <w:jc w:val="center"/>
        <w:rPr>
          <w:rFonts w:ascii="Saysettha OT" w:hAnsi="Saysettha OT" w:cs="Saysettha OT"/>
          <w:sz w:val="20"/>
          <w:szCs w:val="24"/>
          <w:lang w:val="en-US"/>
        </w:rPr>
      </w:pPr>
      <w:r>
        <w:rPr>
          <w:rFonts w:cs="Saysettha OT" w:ascii="Saysettha OT" w:hAnsi="Saysettha OT"/>
          <w:sz w:val="20"/>
          <w:szCs w:val="24"/>
          <w:lang w:val="en-US"/>
        </w:rPr>
      </w:r>
    </w:p>
    <w:p>
      <w:pPr>
        <w:pStyle w:val="Heading8"/>
        <w:spacing w:before="0" w:after="0"/>
        <w:rPr>
          <w:rFonts w:ascii="Saysettha OT" w:hAnsi="Saysettha OT" w:eastAsia="Arial Unicode MS" w:cs="Saysettha OT"/>
          <w:b/>
          <w:b/>
          <w:sz w:val="28"/>
          <w:szCs w:val="28"/>
        </w:rPr>
      </w:pPr>
      <w:r>
        <w:rPr>
          <w:rFonts w:ascii="Saysettha OT" w:hAnsi="Saysettha OT" w:eastAsia="Arial Unicode MS" w:cs="Saysettha OT"/>
          <w:b/>
          <w:b/>
          <w:sz w:val="28"/>
          <w:sz w:val="28"/>
          <w:szCs w:val="28"/>
        </w:rPr>
        <w:t>ຕ້ອງການ</w:t>
      </w:r>
      <w:r>
        <w:rPr>
          <w:rFonts w:eastAsia="Arial Unicode MS" w:cs="Saysettha OT" w:ascii="Saysettha OT" w:hAnsi="Saysettha OT"/>
          <w:b/>
          <w:sz w:val="28"/>
          <w:szCs w:val="28"/>
        </w:rPr>
        <w:t>-</w:t>
      </w:r>
      <w:r>
        <w:rPr>
          <w:rFonts w:ascii="Saysettha OT" w:hAnsi="Saysettha OT" w:eastAsia="Arial Unicode MS" w:cs="Saysettha OT"/>
          <w:b/>
          <w:b/>
          <w:sz w:val="28"/>
          <w:sz w:val="28"/>
          <w:szCs w:val="28"/>
        </w:rPr>
        <w:t>ຜູ້ຊາຍທີ່ສູ້</w:t>
      </w:r>
    </w:p>
    <w:p>
      <w:pPr>
        <w:pStyle w:val="Heading8"/>
        <w:spacing w:before="0" w:after="0"/>
        <w:rPr>
          <w:rFonts w:ascii="Saysettha OT" w:hAnsi="Saysettha OT" w:eastAsia="Arial Unicode MS" w:cs="Saysettha OT"/>
          <w:b/>
          <w:b/>
          <w:sz w:val="22"/>
          <w:szCs w:val="22"/>
        </w:rPr>
      </w:pPr>
      <w:r>
        <w:rPr>
          <w:rFonts w:eastAsia="Arial Unicode MS" w:cs="Saysettha OT" w:ascii="Saysettha OT" w:hAnsi="Saysettha OT"/>
          <w:b/>
          <w:sz w:val="22"/>
          <w:szCs w:val="22"/>
        </w:rPr>
        <w:t>(</w:t>
      </w:r>
      <w:r>
        <w:rPr>
          <w:rFonts w:ascii="Saysettha OT" w:hAnsi="Saysettha OT" w:eastAsia="Arial Unicode MS" w:cs="Saysettha OT"/>
          <w:b/>
          <w:b/>
          <w:sz w:val="22"/>
          <w:sz w:val="22"/>
          <w:szCs w:val="22"/>
        </w:rPr>
        <w:t>ບົດເທດສະໜາເນື່ອງໃນວັນພໍ່ແຫ່ງຊາດ</w:t>
      </w:r>
      <w:r>
        <w:rPr>
          <w:rFonts w:eastAsia="Arial Unicode MS" w:cs="Saysettha OT" w:ascii="Saysettha OT" w:hAnsi="Saysettha OT"/>
          <w:b/>
          <w:sz w:val="22"/>
          <w:szCs w:val="22"/>
        </w:rPr>
        <w:t>)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2"/>
        </w:rPr>
      </w:pPr>
      <w:r>
        <w:rPr>
          <w:rFonts w:eastAsia="Arial Unicode MS" w:cs="Saysettha OT" w:ascii="Saysettha OT" w:hAnsi="Saysettha OT"/>
          <w:b/>
          <w:sz w:val="24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ind w:left="720" w:right="576" w:hanging="101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ດ​ນີ້ 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ໄດ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ໄວ້​ຢ່າງ​ແຈ່ມແຈ້ງ​ວ່າ ໃນ​ການ​ພາຍ​ຫລັງ​ຈະ​ມີ​ບາງ​ຄົນ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ປ</w:t>
      </w:r>
      <w:r>
        <w:rPr>
          <w:rFonts w:ascii="Saysettha OT" w:hAnsi="Saysettha OT" w:cs="Saysettha OT"/>
          <w:sz w:val="24"/>
          <w:sz w:val="24"/>
          <w:szCs w:val="24"/>
        </w:rPr>
        <w:t>ະ​ຖິ້ມ​ຄວາມ​ເຊື່ອ ໂດຍ​ຫັນ​ໄປ​ເຊື່ອ​ຟັງ​ວິນ​ຍານ​ທີ່​ລໍ້ລວງ ແລະ​ຟັງ​ຄຳ​ສອນ​ຂອງ​ພວກ​ຜີ​ປີ​ສາດ ການ​ໜ້າ​ຊື່​ໃຈ​ຄົດ​ຂອງ​ຄົົນທີ່​ເວົ້າ​ຕົວະ ຄື​ເຮັດ​ໄປ​ທັງ​ຮູ້​ໆ​ເໝືອນ​ຢ່າງ​ກັບ​ເອົາ​ເຫລັກ​ແດງ​ນາບ​ລົງ​ໄປ​ເທິງ​ຈິດ​ສຳ​ນຶກ​ຜິດຊອບ​ຂອງ​ເຂົ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/>
        </w:rPr>
        <w:t>4:1-2)</w:t>
      </w:r>
      <w:r>
        <w:rPr>
          <w:sz w:val="24"/>
          <w:lang w:val="en-US"/>
        </w:rPr>
        <w:t xml:space="preserve">  </w:t>
      </w:r>
    </w:p>
    <w:p>
      <w:pPr>
        <w:pStyle w:val="Normal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6:12; 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3:1)</w:t>
      </w:r>
    </w:p>
    <w:p>
      <w:pPr>
        <w:pStyle w:val="Normal"/>
        <w:ind w:left="576" w:right="576" w:hanging="101"/>
        <w:jc w:val="both"/>
        <w:rPr>
          <w:rFonts w:ascii="Saysettha OT" w:hAnsi="Saysettha OT" w:cs="Saysettha OT"/>
          <w:sz w:val="16"/>
        </w:rPr>
      </w:pPr>
      <w:r>
        <w:rPr>
          <w:rFonts w:cs="Saysettha OT" w:ascii="Saysettha OT" w:hAnsi="Saysettha OT"/>
          <w:sz w:val="16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44" w:right="432" w:hanging="0"/>
        <w:jc w:val="left"/>
        <w:rPr>
          <w:rFonts w:ascii="Saysettha OT" w:hAnsi="Saysettha OT" w:cs="Saysettha OT"/>
          <w:lang w:val="en-US"/>
        </w:rPr>
      </w:pPr>
      <w:r>
        <w:rPr>
          <w:lang w:val="en-US"/>
        </w:rPr>
        <w:t>I</w:t>
      </w:r>
      <w:r>
        <w:rPr>
          <w:rFonts w:cs="Saysettha OT" w:ascii="Saysettha OT" w:hAnsi="Saysettha OT"/>
          <w:lang w:val="en-US"/>
        </w:rPr>
        <w:t xml:space="preserve">. </w:t>
      </w:r>
      <w:r>
        <w:rPr>
          <w:rFonts w:ascii="Saysettha OT" w:hAnsi="Saysettha OT" w:cs="Saysettha OT"/>
          <w:lang w:val="en-US"/>
        </w:rPr>
        <w:t>ໜື່ງ ເປັນການຕໍ່ສູ້ເພື່ອຄວາມເຊື່ອທີ່ຄັ້ງໜື່ງໄດ້ຊົງມອບໄວ້ກັບສິດທິຊົນແລ້ວ</w:t>
      </w:r>
      <w:r>
        <w:rPr>
          <w:rFonts w:cs="Saysettha OT" w:ascii="Saysettha OT" w:hAnsi="Saysettha OT"/>
          <w:lang w:val="en-US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44" w:right="432" w:hanging="0"/>
        <w:jc w:val="left"/>
        <w:rPr>
          <w:lang w:val="en-US"/>
        </w:rPr>
      </w:pPr>
      <w:r>
        <w:rPr>
          <w:rFonts w:cs="Saysettha OT" w:ascii="Saysettha OT" w:hAnsi="Saysettha OT"/>
          <w:lang w:val="en-US"/>
        </w:rPr>
        <w:tab/>
        <w:t xml:space="preserve">    </w:t>
      </w:r>
      <w:r>
        <w:rPr>
          <w:rFonts w:ascii="Saysettha OT" w:hAnsi="Saysettha OT" w:cs="Saysettha OT"/>
          <w:lang w:val="en-US"/>
        </w:rPr>
        <w:t xml:space="preserve">ຢູດາ </w:t>
      </w:r>
      <w:r>
        <w:rPr>
          <w:rFonts w:cs="Saysettha OT" w:ascii="Saysettha OT" w:hAnsi="Saysettha OT"/>
          <w:lang w:val="en-US"/>
        </w:rPr>
        <w:t xml:space="preserve">3. </w:t>
      </w:r>
      <w:r>
        <w:rPr>
          <w:lang w:val="en-US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ອງ ເປັນການຕໍ່ສູ້ຝ່າຍວິນຍານ </w:t>
      </w:r>
      <w:r>
        <w:rPr>
          <w:rFonts w:cs="Saysettha OT" w:ascii="Saysettha OT" w:hAnsi="Saysettha OT"/>
          <w:sz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lang w:val="en-US"/>
        </w:rPr>
        <w:t>ແລະຕ້ອງຕໍ່ສູ້ໃນຄໍາອະທິຖານ</w:t>
      </w:r>
    </w:p>
    <w:p>
      <w:pPr>
        <w:pStyle w:val="TextBody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lang w:val="en-US"/>
        </w:rPr>
        <w:t>6:10-12, 18.</w:t>
      </w:r>
      <w:r>
        <w:rPr>
          <w:sz w:val="24"/>
          <w:lang w:val="en-US"/>
        </w:rPr>
        <w:t xml:space="preserve">  </w:t>
      </w:r>
    </w:p>
    <w:p>
      <w:pPr>
        <w:pStyle w:val="TextBody"/>
        <w:ind w:left="180" w:hanging="0"/>
        <w:rPr/>
      </w:pP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າມ ທ່ານຈະຕ້ອງເປັນຄົນກັບໃຈໃຫມ່ເພື່ອເຂົ້າຮ່ວມການຕໍ່ສູ້ນີ້ </w:t>
      </w:r>
      <w:r>
        <w:rPr>
          <w:rFonts w:cs="Saysettha OT" w:ascii="Saysettha OT" w:hAnsi="Saysettha OT"/>
          <w:sz w:val="24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 xml:space="preserve">2:3. </w:t>
      </w:r>
      <w:r>
        <w:rPr>
          <w:sz w:val="24"/>
          <w:lang w:val="en-US"/>
        </w:rPr>
        <w:t xml:space="preserve"> 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44" w:right="432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8:00Z</dcterms:created>
  <dc:creator>Dr. R. L. Hymers Jr.</dc:creator>
  <dc:description/>
  <dc:language>en-US</dc:language>
  <cp:lastModifiedBy>Use This Account</cp:lastModifiedBy>
  <cp:lastPrinted>2014-06-14T15:13:00Z</cp:lastPrinted>
  <dcterms:modified xsi:type="dcterms:W3CDTF">2014-06-20T06:40:00Z</dcterms:modified>
  <cp:revision>3</cp:revision>
  <dc:subject/>
  <dc:title>LOVING ADVICE TO LOST SINNERS</dc:title>
</cp:coreProperties>
</file>