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ຸດປະສົງຂອງເວັບໄຊນີ້ກໍຄືເພື່ອຈັດກຽມຄໍາເທດສະໜາພາສາຕ່າງໆ ແລະວິດີໂອຄໍາເທດ ສະໜາຕ່າງໆໃຫ້ແກ່ພວກສິດຍາພິບານ ແລະພວກມິດຊັນນາຣີທົ່ວໂລກແບບຟຣີ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ສະເພາະໃນໂລກທີ່ສາມບ່ອນທີ່ມີິໂຮງຮຽນພຣະຄໍາພີຫຼືໂຮງຮຽນສະໜາສາດໜ້ອຍແຫ່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ຳເທດສະໜາ ແລະວິດີໂອຕ່າງໆເຫຼົ່າ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>1,500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>2</w:t>
      </w:r>
      <w:r>
        <w:rPr>
          <w:rFonts w:cs="Saysettha OT" w:ascii="Saysettha OT" w:hAnsi="Saysettha OT"/>
          <w:sz w:val="24"/>
          <w:szCs w:val="24"/>
          <w:lang w:bidi="lo-LA"/>
        </w:rPr>
        <w:t>21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ປີທີ່</w:t>
      </w:r>
      <w:r>
        <w:rPr>
          <w:rFonts w:cs="DokChampa"/>
          <w:sz w:val="24"/>
          <w:lang w:bidi="lo-LA"/>
        </w:rPr>
        <w:t xml:space="preserve">,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 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ຖືກແປ 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40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ສູ່ຄອມພິວເຕ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ແຕ່ລະ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 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ນັກເທດສາມາດໃຊ້ມັນໂດຍບໍ່ຕ້ອງຂໍອະນຸ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າດຈາກພວກ 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ພວກເຮົາໃນພັນທະກິດທີ່ຍິ່ງໃຫຍ່ນີ້ແຫ່ງ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Heading"/>
        <w:jc w:val="left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Heading"/>
        <w:jc w:val="left"/>
        <w:rPr>
          <w:color w:val="0000FF"/>
          <w:u w:val="single"/>
        </w:rPr>
      </w:pPr>
      <w:r>
        <w:rPr>
          <w:rFonts w:ascii="Saysettha OT" w:hAnsi="Saysettha OT" w:cs="Saysettha OT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Cs w:val="24"/>
          <w:lang w:bidi="lo-LA"/>
        </w:rPr>
        <w:t>,</w:t>
      </w:r>
      <w:r>
        <w:rPr>
          <w:rFonts w:ascii="Saysettha OT" w:hAnsi="Saysettha OT" w:cs="Saysettha OT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Cs w:val="24"/>
          <w:lang w:bidi="lo-LA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ຄື</w:t>
      </w:r>
      <w:r>
        <w:rPr>
          <w:lang w:bidi="lo-LA"/>
        </w:rPr>
        <w:t xml:space="preserve"> </w:t>
      </w:r>
      <w:hyperlink r:id="rId4">
        <w:r>
          <w:rPr>
            <w:rStyle w:val="InternetLink"/>
            <w:b/>
          </w:rPr>
          <w:t>rlhymersjr@sbcglobal.net</w:t>
        </w:r>
      </w:hyperlink>
    </w:p>
    <w:p>
      <w:pPr>
        <w:pStyle w:val="Heading"/>
        <w:rPr>
          <w:color w:val="0000FF"/>
          <w:sz w:val="28"/>
          <w:u w:val="single"/>
          <w:lang w:val="en-US"/>
        </w:rPr>
      </w:pPr>
      <w:r>
        <w:rPr>
          <w:color w:val="0000FF"/>
          <w:sz w:val="28"/>
          <w:u w:val="single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  <w:lang w:val="pt-BR" w:bidi="lo-LA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val="pt-BR" w:bidi="lo-LA"/>
        </w:rPr>
        <w:t>ການຊົງເອີ້ນເພື່ອ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val="pt-BR" w:bidi="lo-LA"/>
        </w:rPr>
        <w:t>ເປັນ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val="pt-BR" w:bidi="lo-LA"/>
        </w:rPr>
        <w:t>ສາວົກ</w:t>
      </w:r>
    </w:p>
    <w:p>
      <w:pPr>
        <w:pStyle w:val="Heading"/>
        <w:rPr>
          <w:lang w:val="en-US"/>
        </w:rPr>
      </w:pPr>
      <w:r>
        <w:rPr>
          <w:lang w:val="en-US"/>
        </w:rPr>
        <w:t>THE CALL TO DISCIPLESHIP</w:t>
      </w:r>
    </w:p>
    <w:p>
      <w:pPr>
        <w:pStyle w:val="Normal"/>
        <w:tabs>
          <w:tab w:val="clear" w:pos="720"/>
          <w:tab w:val="center" w:pos="3960" w:leader="none"/>
          <w:tab w:val="left" w:pos="4873" w:leader="none"/>
        </w:tabs>
        <w:jc w:val="center"/>
        <w:rPr>
          <w:szCs w:val="16"/>
        </w:rPr>
      </w:pPr>
      <w:r>
        <w:rPr>
          <w:sz w:val="18"/>
          <w:szCs w:val="16"/>
        </w:rPr>
        <w:t>(Laotian)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center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ໂດຍດຣ</w:t>
      </w:r>
      <w:r>
        <w:rPr>
          <w:rFonts w:cs="Saysettha OT" w:ascii="Saysettha OT" w:hAnsi="Saysettha OT"/>
          <w:sz w:val="32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ອາ</w:t>
      </w:r>
      <w:r>
        <w:rPr>
          <w:rFonts w:cs="Saysettha OT" w:ascii="Saysettha OT" w:hAnsi="Saysettha OT"/>
          <w:sz w:val="32"/>
          <w:szCs w:val="24"/>
          <w:lang w:bidi="lo-LA"/>
        </w:rPr>
        <w:t>.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ແອວ</w:t>
      </w:r>
      <w:r>
        <w:rPr>
          <w:rFonts w:cs="Saysettha OT" w:ascii="Saysettha OT" w:hAnsi="Saysettha OT"/>
          <w:sz w:val="32"/>
          <w:szCs w:val="24"/>
          <w:lang w:bidi="lo-LA"/>
        </w:rPr>
        <w:t>.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ໄຮເມີ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ເທດທີ່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ສຕະຈັກແບັ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eastAsia="Phetsarath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1</w:t>
      </w:r>
      <w:r>
        <w:rPr>
          <w:rFonts w:cs="Saysettha OT" w:ascii="Saysettha OT" w:hAnsi="Saysettha OT"/>
          <w:sz w:val="24"/>
          <w:szCs w:val="24"/>
          <w:lang w:bidi="lo-LA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7</w:t>
      </w:r>
      <w:r>
        <w:rPr>
          <w:rFonts w:cs="Saysettha OT" w:ascii="Saysettha OT" w:hAnsi="Saysettha OT"/>
          <w:sz w:val="24"/>
          <w:szCs w:val="24"/>
          <w:lang w:bidi="lo-LA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July 1, 2018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right="576" w:hanging="101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ຈຶ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າວກັບພວກ</w:t>
      </w:r>
      <w:r>
        <w:rPr>
          <w:rFonts w:ascii="Saysettha OT" w:hAnsi="Saysettha OT" w:cs="Saysettha OT"/>
          <w:sz w:val="24"/>
          <w:sz w:val="24"/>
          <w:szCs w:val="24"/>
        </w:rPr>
        <w:t>​ເຂົາ​ທັງ​ຫລາຍ​ວ່າ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ຖ້າ​ຜູ້​ໃດ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າກ</w:t>
      </w:r>
      <w:r>
        <w:rPr>
          <w:rFonts w:ascii="Saysettha OT" w:hAnsi="Saysettha OT" w:cs="Saysettha OT"/>
          <w:sz w:val="24"/>
          <w:sz w:val="24"/>
          <w:szCs w:val="24"/>
        </w:rPr>
        <w:t>​ຈະ​ຕາມ​ເຮົາ​ມາໃຫ້​ຜູ້​ນັ້ນ​ເອົາ​ຊະນະ​ຕົວ​ເ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ຮັບ​ກາງແຂນ​ຂອງ​ຕົນ​ແບກ​ທຸກ​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ຕາມ​ເຮົາ​ມ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ຜູ້​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າກ</w:t>
      </w:r>
      <w:r>
        <w:rPr>
          <w:rFonts w:ascii="Saysettha OT" w:hAnsi="Saysettha OT" w:cs="Saysettha OT"/>
          <w:sz w:val="24"/>
          <w:sz w:val="24"/>
          <w:szCs w:val="24"/>
        </w:rPr>
        <w:t>​ຈະ​ເອົາ​ຊີວິດ​ລອດຜູ້​ນັ້ນ​ຈະ​ເສຍຊີວ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ຜູ້​ໃດ​ຈະ​ເສຍຊີວິດ​ເພາະ​ເຫັນ​ແກ່​ເຮົາຜູ້​ນັ້ນ​ຈະ​ໄດ້​ຊີວິດ​ລອດ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9:23-24)</w:t>
      </w:r>
    </w:p>
    <w:p>
      <w:pPr>
        <w:pStyle w:val="Normal"/>
        <w:ind w:left="1253" w:right="1152" w:hanging="101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ind w:firstLine="720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ເຢຊູກ່າວແບບນີ້ກັບຜູ້ໃດ</w:t>
      </w:r>
      <w:r>
        <w:rPr>
          <w:rFonts w:cs="Saysettha OT" w:ascii="Saysettha OT" w:hAnsi="Saysettha OT"/>
          <w:sz w:val="28"/>
          <w:szCs w:val="24"/>
          <w:lang w:bidi="lo-LA"/>
        </w:rPr>
        <w:t>?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ພຣະອົງຊົງກ່າວກັບພວກສາວົກທັງ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12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ົນທີ່ຢູ່ ນີ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ແຕ່ພຣະອົງຊົງກ່າວຕໍ່ປະຊາຊົນໃນຂໍ້ພຣະຄໍາພີປຽບທຽບກັນໃນມາລະໂກ </w:t>
      </w:r>
      <w:r>
        <w:rPr>
          <w:rFonts w:cs="Saysettha OT" w:ascii="Saysettha OT" w:hAnsi="Saysettha OT"/>
          <w:sz w:val="28"/>
          <w:szCs w:val="24"/>
          <w:lang w:bidi="lo-LA"/>
        </w:rPr>
        <w:t>8:34:</w:t>
      </w:r>
    </w:p>
    <w:p>
      <w:pPr>
        <w:pStyle w:val="TextBody"/>
        <w:ind w:firstLine="720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cs="Saysettha OT" w:ascii="Saysettha OT" w:hAnsi="Saysettha OT"/>
          <w:sz w:val="28"/>
          <w:szCs w:val="24"/>
          <w:lang w:bidi="lo-LA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​ເມື່ອ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ຮ້ອງ​ເອີ້ນ​ປະຊາຊົນ​ກັບ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​ສາວົກ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ໃຫ້​ເຂົ້າ​ມາ​ແລ້ວ ຈຶ່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າວກັບພວກ</w:t>
      </w:r>
      <w:r>
        <w:rPr>
          <w:rFonts w:ascii="Saysettha OT" w:hAnsi="Saysettha OT" w:cs="Saysettha OT"/>
          <w:sz w:val="24"/>
          <w:sz w:val="24"/>
          <w:szCs w:val="24"/>
        </w:rPr>
        <w:t xml:space="preserve">​ເຂົາ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ຖ້າ​ຜູ້​ໃດ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າກ</w:t>
      </w:r>
      <w:r>
        <w:rPr>
          <w:rFonts w:ascii="Saysettha OT" w:hAnsi="Saysettha OT" w:cs="Saysettha OT"/>
          <w:sz w:val="24"/>
          <w:sz w:val="24"/>
          <w:szCs w:val="24"/>
        </w:rPr>
        <w:t>​ຈະ​ຕາມ​ເຮົາ​ມາ ໃຫ້​ຜູ້​ນັ້ນ​ເອົາ​ຊະນະ​ຕົວ​ເອງ ແລະ​ຮັບ​ກາງແຂນ​ຂອງ​ຕົນ​ແບ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ຕາມ​ເຮົາ​ມາ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>8:34)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ດັ່ງນັ້ນມັນຊັດເຈນທີ່ພຣະເຢຊູກ່າວແບບນີ້ຕໍ່ຫຼາຍຄົນທີ່ຈະເປັນຜູ້ຕາມຂອງພຣະອົງ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ວມທັງສິບສອງຄົ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ີ່ຈະເປັນສາວົກຂອງພຣະເຢຊູພວກທ່ານທຸກຄົນຈະຕ້ອງປະຕິເສດຕົວເອງ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ຮັບເອົາກາງແຂນຂອງຕົນແບກແລະຕາມພຣະອົ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ທ່ານຫາກບໍ່ເຮັດແບບນັ້ນ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່ານກໍບໍ່ສາມາດເປັນຄຣິສຕຽນແທ້ໄດ້</w:t>
      </w:r>
      <w:r>
        <w:rPr>
          <w:rFonts w:cs="Saysettha OT" w:ascii="Saysettha OT" w:hAnsi="Saysettha OT"/>
          <w:sz w:val="28"/>
          <w:szCs w:val="24"/>
          <w:lang w:bidi="lo-LA"/>
        </w:rPr>
        <w:t>-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ປັນພຽງພວກຂ່າວປະເສີດໃໝ່ທີ່ອ່ອນແອ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ຣິສຕຽນແຕ່ຊື່ເທົ່ານັ້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ພຣະເຢຊູຊົງກ່່າວວ່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ຢາກຈະເປັນຜູ້ຕາມຂອງເຮົາ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ທ່ານຈະຕ້ອງປະຕິເສດຕົວເອງ ແລະຮັບເອົາກາງແຂນຂອງຕົນແບກແລະຕາມເຮົາມ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TextBody"/>
        <w:ind w:firstLine="720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ຈະມີຫຍັງເກີດຂຶ້ນຖ້າທ່ານປະຕິເສດທີ່ຈະເຮັດແບບນັ້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ຄໍາພີໄດ້ບອກຢ່າງ ຊັດເຈ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ຈົ່ງອ່ານຂໍ້ </w:t>
      </w:r>
      <w:r>
        <w:rPr>
          <w:rFonts w:cs="Saysettha OT" w:ascii="Saysettha OT" w:hAnsi="Saysettha OT"/>
          <w:sz w:val="28"/>
          <w:szCs w:val="24"/>
          <w:lang w:bidi="lo-LA"/>
        </w:rPr>
        <w:t>24: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ຜູ້​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າກ</w:t>
      </w:r>
      <w:r>
        <w:rPr>
          <w:rFonts w:ascii="Saysettha OT" w:hAnsi="Saysettha OT" w:cs="Saysettha OT"/>
          <w:sz w:val="24"/>
          <w:sz w:val="24"/>
          <w:szCs w:val="24"/>
        </w:rPr>
        <w:t>​ຈະ​ເອົາ​ຊີວິດ​ລອດຜູ້​ນັ້ນ​ຈະ​ເສຍຊີວ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ຜູ້​ໃດ​ຈະ​ເສ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ີວິດ​ເພາະ​ເຫັນ​ແກ່​ເຮົາຜູ້​ນັ້ນ​ຈະ​ໄດ້​ຊີວິດ​ລອດ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9:24)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ຄົນຢູ່ສອງປະເພດທີ່ມາຄຣິສຕະຈັກ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ເອີ້ນເຂົາ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ຜູ້ຮັ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ັບ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ຜູ້ໃຫ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ຜູ້ຮັ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ືພວກທີ່ມາເພື່ອ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ງຢ່າງຈາກຄຣິສຕະຈັ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ຜູ້ໃຫ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ພວກທີ່ມາເພື່ອໃຫ້ຕົວເຂົາເອງເປັນສາວົກ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ຕື່ມເຕັມຕັ່ງເປັນຮ້ອຍໆດ້ວຍຄົນທີ່ເຫັນແກ່ຕົ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ຈະເປັນແນວໃດລະ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ກໍຈະຂ້າຄຣິສຕະຈັກນີ້ໃນການມີຄົນແບບນັ້ນເປັນຮ້ອຍຄ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ຈະບໍ່ມານະມັດສະການແລງວັນອາທິດ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ຄືພວກຂ່າວປະເສີ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ຜູ້ຮັ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ລະຄົນທີ່ມາເອົາແລະເອົາເປັນຄົນປຸ້ນຄຣິສຕະຈັກ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ບໍ່ເຄີຍຊ່ວຍຫຍັງຄຣິສຕະຈ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ບໍ່ເຄີຍເປັນສາວົກ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ມາທໍາລາຍຄຣິສຕະຈ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ກ້າບໍ່ທີ່ຈະພາຄົນເຫັນແກ່ຕົວແບບນັ້ນເຂົ້າມ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້ອຍກໍດີກວ່າຫຼ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sz w:val="24"/>
          <w:sz w:val="24"/>
          <w:szCs w:val="24"/>
        </w:rPr>
        <w:t xml:space="preserve">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ຜູ້​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າກ</w:t>
      </w:r>
      <w:r>
        <w:rPr>
          <w:rFonts w:ascii="Saysettha OT" w:hAnsi="Saysettha OT" w:cs="Saysettha OT"/>
          <w:sz w:val="24"/>
          <w:sz w:val="24"/>
          <w:szCs w:val="24"/>
        </w:rPr>
        <w:t>​ຈະ​ເອົາ​ຊີວິດ​ລອດຜູ້​ນັ້ນ​ຈະ​ເສຍຊີວ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ຜູ້​ໃດ​ຈະ​ເສ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ີວິດ​ເພາະ​ເຫັນ​ແກ່​ເຮົາຜູ້​ນັ້ນ​ຈະ​ໄດ້​ຊີວິດ​ລອດ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9:24)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ມີບາງຄົນ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ຫຼາຍຢ່າງທີ່ຕ້ອງເສຍສະຫຼະໂພດ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ສຍຫຼາຍຢ່າງໂພ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ເຂົາຈື່ງສູນເສຍທຸກສິ່ງທຸກຢ່າ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ຕົກນາລົ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ວາງໃຈໃນ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ບໍ່ສາມາດວາງໃຈໃນສິ່ງອື່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ທ່ານຫາກວາງໃຈໃນສິ່ງອື່ນນອກຈາກພຣະເຢຊູແລ້ວທ່ານກໍຈະສູນເສຍທຸກສິ່ງທຸກຢ່າງ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TextBody"/>
        <w:ind w:firstLine="720"/>
        <w:rPr>
          <w:lang w:bidi="lo-LA"/>
        </w:rPr>
      </w:pPr>
      <w:r>
        <w:rPr>
          <w:lang w:bidi="lo-LA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ຜູ້​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າກ</w:t>
      </w:r>
      <w:r>
        <w:rPr>
          <w:rFonts w:ascii="Saysettha OT" w:hAnsi="Saysettha OT" w:cs="Saysettha OT"/>
          <w:sz w:val="24"/>
          <w:sz w:val="24"/>
          <w:szCs w:val="24"/>
        </w:rPr>
        <w:t>​ຈະ​ເອົາ​ຊີວິດ​ລອດຜູ້​ນັ້ນ​ຈະ​ເສຍຊີວ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ຜູ້​ໃດ​ຈະ​ເສ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ີວິດ​ເພາະ​ເຫັນ​ແກ່​ເຮົາຜູ້​ນັ້ນ​ຈະ​ໄດ້​ຊີວິດ​ລອດ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9:24)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ຕອນທີ່ຂ້າພະເຈົ້າອາຍຸສິບເຈັດປີຂ້າພະເຈົ້າ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 xml:space="preserve"> 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ວາຍຕົວເພື່ອເທດສະໜາ”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 ພະເຈົ້າມັກຮູບແບບເກົ່າໆນັ້ນ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ຖວາຍຕົວເພື່ອເທດສະໜາ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ໄດ້ຍິນມັນອີກເລີຍ ແຕ່ມັນກໍຍັງຄົງເປັນຄວາມຈິງແບບທີ່ເຄີຍເປັນໃນປັດຈຸບັ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ກເທດທີ່ແທ້ຈິງຈະຕ້ອງ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ວ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ົວ”ເພື່ອເທດສະໜ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ຮູ້ດີວ່່າມັນບໍ່ແມ່ນເລື່ອງງ່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ຮູ້ດີວ່າຈະບໍ່ໄດ້ເງິນຫຼ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ຮູ້ດີວ່າຕົນຈະບໍ່ໄດ້ຮັບສຽງຕົບມືຈາກໂລ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ຮູ້ຈັກໜ້ອຍໜຶ່ງເຖິງຄວາມຍາກແລະຄວາມທຸກທີ່ລາວຈະຕ້ອງພົບເຈ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ນັກເທດທີ່ດີທີ່ສຸດຮູ້ຈັກສິ່ງເຫຼົ່າ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ຍັງຮູ້ດີວ່າພວກເຂົາຈະຕ້ອງຜ່ານໂຮງຮຽນຫຼາຍປີ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ທີ່ຈະໄດ້ວຽກທີ່ບໍ່ມີຄ່່າຕອບແທນສູງ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ຽກທີ່ໂລກທີ່ຫຼົງຫາຍຄິດວ່າບໍ່ມີຄ່າຫຍັງ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ຽກທີ່ຈະເຮັດໃຫ້ເຂົາຖືກເຍາະເຍີ້ຍ ແລະຖືກຕໍ່ສູ້ຈາກຄົນສ່ວນຫຼາຍໃນໂລກນີ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ຂ້າພະເຈົ້າຮູ້ຈັກສິ່ງເຫຼົ່ານັ້ນບໍ່ດົນຫຼັງຈາກທີ່ອາຍຸ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17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ປີ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ຮັດໃຫ້ຂ້າພະເຈົ້າຕ້ອງໃຊ້ເວລາແປດປີເພື່ອຈະໄດ້ໃບປະລິນຕີຕອນກາງຄືນ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ຮັດວຽກແປດຊົ່ວຕໍ່ມື້ແລະໄປຮຽນຕອນກາງຄື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)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ຂ້າພະເຈົ້າເຮັດວຽກ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16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ຊົ່ວໂມງຕໍ່ມື້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ຈັດວັນຕໍ່ອາທິດ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ພື່ອຈ່າຍຄ່່າຮຽນຕອນກາງຄື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ຮັດໃຫ້ຂ້າພະເຈົ້າຕ້ອງໃຊ້ເວລາອີກສາມປີຢູ່ໂຮງຮຽນສາສະໜາສາດທີ່ຕົນຊັງເພື່ອທີ່ຈະໄດ້ປະລິນຍາຕີ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ັນເຮັດໃຫ້ຂ້າພະເຈົ້າຕ້ອງໃຊ້ເວລາຫຼາຍກວ່າສີ່ສິບປີເພື່ອທີ່ຈະມີຄຣິສຕະຈັກແບບນີ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ະໃຫ້ຂ້າພະເຈົ້າເຮັດອີກເທື່ອບ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ໂອແນ່ນອ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ໍ່ຕ້ອງມີຄໍາຖາມດອກ</w:t>
      </w:r>
      <w:r>
        <w:rPr>
          <w:rFonts w:cs="Saysettha OT" w:ascii="Saysettha OT" w:hAnsi="Saysettha OT"/>
          <w:sz w:val="28"/>
          <w:szCs w:val="24"/>
          <w:lang w:bidi="lo-LA"/>
        </w:rPr>
        <w:t>!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ເປັນຫຍັງຂ້າພະເຈົ້າຈື່ງຍັງເຮັດຕໍ່ໄປ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ໄດ້ຖວາຍຕົວເພື່ອເທ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ັນງ່າຍໆແບບນັ້ນເລີ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ຂ້າພະເຈົ້າຈະເຮັດອີກບໍຖ້າຂ້າພະເຈົ້າອາຍຸ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17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ປີ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ມ່ນແລ້ວ</w:t>
      </w:r>
      <w:r>
        <w:rPr>
          <w:rFonts w:cs="Saysettha OT" w:ascii="Saysettha OT" w:hAnsi="Saysettha OT"/>
          <w:sz w:val="28"/>
          <w:szCs w:val="24"/>
          <w:lang w:bidi="lo-LA"/>
        </w:rPr>
        <w:t>!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ນ່ ນອ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ໍ່ຕ້ອງມີຄໍາຖາມດອກ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ໄດ້ພົບວ່່າມີຄວາມພໍໃຈຢ່າງໃຫຍ່</w:t>
      </w:r>
      <w:r>
        <w:rPr>
          <w:rFonts w:cs="Saysettha OT" w:ascii="Saysettha OT" w:hAnsi="Saysettha OT"/>
          <w:sz w:val="28"/>
          <w:szCs w:val="24"/>
          <w:lang w:bidi="lo-LA"/>
        </w:rPr>
        <w:t>-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ໃນການເປັນນັກເທດທີ່ພຣະເຈົ້າເອີ້ນໃນຊ່ວງເວລາແຫ່ງການຖິ້ມຄວາມເຊື່ອ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ຂ້າພະເຈົ້າຫາກມີໂຕເລືອກວຽກອື່ນໃດໃນໝົດທັງໂລກນີ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າກເປັນປະທານາທິບໍດີແຫ່ງສະຫະລັດຫຼືການເປັນພະເອກຊະນະລາງວັນອາຄາເດມີອະວອ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ກໍຈະບໍ່ລັງເລໃຈທີ່ຈະເລືອກທີ່ຈະເປັນສິດຍາພິບາານຂອງຄຣິສຕະຈັກນີ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ລະພຣະເຈົ້າຊົງຮູ້ດີວ່າຂ້າພະເຈົ້າກໍາລັງບອກຄວາມຈິງກັບທ່າ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ໂຣເບີດລູກຊາຍຂອງຂ້າພະເຈົ້າກໍຮູ້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່ງແນມເບິ່ງພວກຄຣິສຕຽນຜູ້ຍິ່ງໃຫຍ່ທີ່ຢູ່ຕອນທີ່ຄຣິສຕະຈັກຂອງເຮົາລົ້ມ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ຊ່ວຍຮັກສາຄຣິສຕະຈັກນີ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ພວກເຮົາເອີ້ນເຂົ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ສາມສິບເກ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ໝູ່ເພື່ອນຂອງເຂົາທັງໝົດໄດ້ອອກ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ສູນເສຍໝູ່ເພື່ອນທັງໝົດໄປ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ການແບ່ງແຍກຄຣິສຕະຈ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ຄິດວ່າມັນງາຍ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ເຮັດວຽກໜັກກວ່າທີ່ຄຣິສຕຽນຄົນອື່ນຮູ້ຈັກ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ພວກຄົນໜຸ່ມທັງໝົ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ໄດ້ຖວາຍເງິນເປັນພັນໆໂດລາ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ກວ່າສິບລົດ ພວກເຂົາມາຮ່ວມທຸກເທື່ອທີ່ມີການປະຊຸມແລະເຮັດວຽກໃນຕອນກາງຄືນ 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ຮັກສາຄຣິສ ຕະຈັກ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ກໆຂອງພວກເຂົາຫຼາຍຄົນໄດ້ຫັນຫຼັງໜີ ແລ້ວກັບໄປຫາໂລ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ຕ້ອງສູນເສຍຢ່າງໃຫຍ່ຫຼວງເພື່ອຮັກສາຄຣິສຕະຈັກນີ້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່ງຖາມພວກເຂົາເບິ່ງເຂົາເຈົ້າເສຍໃຈບໍທີ່ໄດ້ມອບຊີວິດທັງໝົດໃຫ້ພຣະເຢຊູ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່ງຖາມເຂົ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່ງຖາມເຂົາເບິ່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ີຫຼາຍຄົນທີ່ເສຍສະຫຼະຊີວິດຂອງເຂົາເພື່ອຮັກສາຄຣິສຕະຈັກນີ້ເພື່ອພຣະເຢຊູ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່ງຖາມເຂົາເບິ່ງວ່າພວກເຂົາເຮັດຜິດບ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່ງຖາມເຂົາເບິ່ງວ່າເຂົາຈະເຮັດອີກບ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່ງໄປຖາມເຂົາເບິ່ງ</w:t>
      </w:r>
      <w:r>
        <w:rPr>
          <w:rFonts w:cs="Saysettha OT" w:ascii="Saysettha OT" w:hAnsi="Saysettha OT"/>
          <w:sz w:val="28"/>
          <w:szCs w:val="24"/>
          <w:lang w:bidi="lo-LA"/>
        </w:rPr>
        <w:t>!</w:t>
      </w:r>
    </w:p>
    <w:p>
      <w:pPr>
        <w:pStyle w:val="TextBody"/>
        <w:ind w:firstLine="720"/>
        <w:rPr>
          <w:lang w:bidi="th-TH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່ງຖາມພຣຸດໂຮມເບິ່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ສູນເສຍເຮືອນພ້ອມກັບສະລອຍນໍ້າ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ມຍລາວເອົາ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ນາງຮ້ອງໃສ່ລາວໝົດຄື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ຮູ້ສຶກວ່າຕົນຢູ່ໃນນາລົກ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ນາງທໍາລາຍຊີວິດຂອງລາວ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ຮູ້ດີວ່າແມ່ນໃຜ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ັນເປັນຄວາມຜິດຂອງພຣຸດໂຮມບ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ເສຍໃຈບໍທີ່ສູນເສຍທຸກຢ່າ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ໂສກເສົ້າບໍທີ່ຍ້ອນກັບເບິ່ງຊີວິດທີ່ປະຕິເສດຕົນເອງແລ້ວຮັບກາງແຂນຂອງຕົນແບກເພື່ອຕາມພຣະເຢຊູ</w:t>
      </w:r>
      <w:r>
        <w:rPr>
          <w:rFonts w:cs="Saysettha OT" w:ascii="Saysettha OT" w:hAnsi="Saysettha OT"/>
          <w:sz w:val="28"/>
          <w:szCs w:val="24"/>
          <w:lang w:bidi="lo-LA"/>
        </w:rPr>
        <w:t>?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ໍ່ ລາວບໍ່ໄດ້ເສຍໃຈເລີ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ບໍ່ໄດ້ບອກລາວວ່າຈະເວົ້າເລື່ອງນີ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ບໍ່ຈໍາເປັນຕ້ອງຖາມລາວ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ລາວຮູ້ດີເລິກເຊິ່ງໃນໃຈຂອງລ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ໃດຈະເສຍຊີວິດເພາະເຫັນແກ່ເຮົາ ຜູ້ນັ້ນຈະໄດ້ຊີວິດລອ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8"/>
          <w:szCs w:val="24"/>
          <w:lang w:bidi="lo-LA"/>
        </w:rPr>
        <w:t>9:24)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ຖາມນາງຊາລາຊ່າເບິ່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ໄປຖາມລາວໂລ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ຜົວຂອງລາວຕາຍແລ້ວ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ູກໆຂອງລາວກໍໜີໄປໝົດ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ຖາມເບິ່ງວ່າລາວເສຍໃຈບໍທີ່ແບກກາງແຂນຂອງຕົນແລ້ວຕາມພຣະເຢຊູ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ບໍ່ໄດ້ຖາມລາວວ່າເວົ້າແບບນີ້ໄດ້ບໍ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ບໍ່ຈໍາເປັນຕ້ອງຖາມລາວ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ຮູ້ດີວ່າລາວຈະເຮັດອີກ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</w:t>
      </w:r>
      <w:r>
        <w:rPr>
          <w:rFonts w:ascii="Saysettha OT" w:hAnsi="Saysettha OT" w:cs="Saysettha OT"/>
          <w:sz w:val="28"/>
          <w:sz w:val="28"/>
          <w:szCs w:val="24"/>
          <w:u w:val="single"/>
          <w:lang w:bidi="lo-LA"/>
        </w:rPr>
        <w:t>ຮູ້ດີ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ໃດຈະເສຍຊີວິດເພາະເຫັນແກ່ເຮົາ ຜູ້ນັ້ນຈະໄດ້ຊີວິດລອ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ຖາມເມຍອາຈານໄຮເມີເບິ່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າງບໍ່ໄດ້ຫຍັງຈັເລີຍທີ່ແຕ່ງງານກັບຂ້າພ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ບໍ່ມີຫຍ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ຢູ່ອາພາດເມັນຫ້ອງດຽ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ເຄື່ອງເຟີນີເຈ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ໂທລະພ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ນັ່ງເທິງພື້ນແລ້ວນັ່ງເບິ່ງນົກແກ້ວທີ່ຢູ່ກົງຂັງທີ່ມີຄົນເອົາໃຫ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ມີເງິນເດືອນພຽງແຕ່ໜ້ອຍດຽ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ຄົນຕໍ່ຕ້ານ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ຕ້ອງສູ້ໄປກັບຂ້າພະເຈົ້າ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ຫຼາຍແລ້ວຂ້າພະເຈົ້າຖືກຈີກເປັນຕ່ອນໆຢູ່ຂ້າງໃນດ້ວຍຄວາມໂຫດຮ້າຍຂອງພວກທີ່ແຍກອອກຈາກຄຣິສຕະຈັກຂອງເຮົາຫຼາຍຄ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ຍິງສາວໃດທີ່ພົບຜ່ານໃນສິ່ງທີ່ເມຍໂຕນ້ອຍໆຂອງຂ້າພະເຈົ້າຕ້ອງພົບເຈີເພື່ອທີ່ຈະມີຄຣິສຕະຈັກທີ່ຍິ່ງໃຫຍ່ທີ່ເຮົາມີໃນຄື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າມລາວເບິ່ງວ່າລາວເຮັດຜິດຫຍັງ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າມລາວເບິ່ງວ່າລາວຈະເຮັດອີກເທື່ອໜຶ່ງ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ໄດ້ຖາມລາວວ່າເວົ້າແບບນີ້ໄດ້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ຈໍາເປັນຕ້ອງຖາມລາວດອ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ຮູ້ດີວ່າລາວຈະເຮັດອີກ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ຖາມທ້າວລີເບິ່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ໍ່ແມ່ຂອງລາວຕໍ່ຕ້ານລາວຕະຫຼອດຍ້ອນລາວຮັບກາງແຂນຂອງຕົນແບກເພື່ອຕາມ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ຖາມລາວເບິ່ງວ່າລາວເຮັດຜິດບໍໂດຍການຖິ້ມຊີວິດຂອງຕົນເພື່ອຕາມ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ຮູ້ດີວ່າລາວຈະເຮັດອີກໂດຍບໍ່ມີການຈົ່ມຫຼືເວົ້າຫຍ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ຖາມທ້າວມັດສຶສຸກະເບິ່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ສາມາດເຂົ້າຮ່ວມກັບກອງກໍາລັງຕໍາຫຼວດ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ເຕືອນລາ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ລາວກໍມີຕາຕະລາງທີ່ເປັນໄປບໍ່ໄດ້ສໍາລັບທີ່ຈະຊ່ວຍຄຣິສຕະຈັກນີ້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້າພະເຈົ້າຈື່ໄດ້ທີ່ລາວໄດ້ແບກກາງແຂນຂອງຕົນແລະປະຕິເສດຕົນເອງເພື່ອເປັນໜຶ່ງໃ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ສິບເກົ້າຄ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ຂໍພຣະເຈົ້າອວຍພອນເຈົ້ານ້ອງຊາຍທີ່ຮ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ຈະບໍ່ລືມໃນສິ່ງທີ່ທ່ານເຮັດ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ຣະເຈົ້າເຊັ່ນ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ນຊາມູເອວເຄແກນໄດ້ຮັບຄວາມລອດໂດຍແບບຢ່າງ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ໃຫ້ຢ່າງຫຼວງຫຼາຍແຕ່ທ່ານກໍໄດ້ສິດຍາພິບານຄົນຕໍ່ໄປຂອງຄຣິສຕະຈັກ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ເມື່ອພຣະຄຣິດສະເດັດກັບມາທ່ານກໍຈະຮູ້ດີເຖິງຄວາມຊົມຊື່ນຍິນດີຂອງການເປັ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ໃຫ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ບໍ່ແມ່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ຮັ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ທ່ານຈະໄດ້ປົກຄອງຮ່ວມກັບພຣະເຢຊູໃນອານາຈັກຂອງພຣະອົງຕະຫຼອດ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ິມອີລຽດຖືກຂ້າໃນຖານະຜູ້ຍອມສະຫຼະຊີບເພື່ອຄວາມເຊື່ອ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ການພະຍາຍາມທີ່ຈະເອົາຂ່າວປະເສີດໄປໃຫ້ພວກຊົນເຜົ່າປາເຖື່ອ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ິມອີລຽດ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TextBody"/>
        <w:ind w:firstLine="720"/>
        <w:rPr>
          <w:lang w:bidi="th-TH"/>
        </w:rPr>
      </w:pPr>
      <w:r>
        <w:rPr>
          <w:lang w:bidi="th-TH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ບໍ່ໄດ້ໂງ່ທີ່ໃຫ້ໃນສິ່ງທີ່ລາວບໍ່ສາມາດຮັກສາເພື່ອຈະໄດ້ໃນສິ່ງທີ່ລາວບໍ່ສາມາດສູນເສຍໄດ້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ເອແມນ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/>
        <w:t xml:space="preserve">  </w:t>
      </w:r>
    </w:p>
    <w:p>
      <w:pPr>
        <w:pStyle w:val="TextBody"/>
        <w:ind w:firstLine="720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ຍໜຸ່ມຄົນໜຶ່ງທີ່ຢູ່ໃນຄຣິສຕະຈັກຂອງເຮົາບອກ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ຄແກນ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ນີ້ຂ້ອຍເປັນຜູ້ຊ່ຽວຊາານ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ບໍ່ສາມາດເຮັດວຽກຫຼາຍກວ່າສອງຊົ່ວໂມງຢູ່ຄຣິສຕະຈັກ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ຄແກນ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ຊນເດ່ເປັນແນວໃດ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ເປັນໝ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ເປັນຜູ້ຊ່ຽວຊານ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ກໍເຮັດວຽກຈົນນັບເວລາບໍ່ໄດ້ຢູ່ຄຣິສຕະຈັກ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ວຽກປະກາດຂ່າວປະເສີດເພິ່ມຈົນນັບບໍ່ຖ້ວນຢູ່ຕາມວິທະຍາໄລຕ່າງໆ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າຍກວ່າທີ່ຄົນອື່ນເຮ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ມ່ນແລ້ວຈົ່ງເບິ່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ຊ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ຮູ້ດີວ່າພຣະເຢຊູຊົງເວົ້າຖືກວ່າ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ຜູ້ໃດຢາກຕາມເຮົາມາ ໃຫ້ຜູ້ນັ້ນເອົາຊະນະຕົວເອງ ແລະຮັບກາງແຂນຂອງຕົນແບກທຸກວັນແລະຕາມເຮົາມ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9:23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ຈົ່ງເບິ່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ແກ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ສະເໜີວຽກທີ່ມີເງິນເດືອນສູງພ້ອມດ້ວຍຄວາມໝັ້ນຄົງແລະຜົນປະ ໂຫຍດຕ່າງໆ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ແມ່ນເທື່ອດຽວແຕ່ສີ່ເທ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ຍອມຖີ້ມມັນໝົ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ລະ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ເພາະວ່າລາວຕ້ອງໄດ້ອອກໄປຈາກລອສແອງເຈີລິສແລ້ວຍ້າຍໄປເມືອງນິວຢອກ ຫຼືວໍຊິງຕັນດ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ກໍຖີ້ມມັນໝົດ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ແສນໆໂດລາ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ຢູ່ຄຣິສຕະຈັກນີ້ແລະຊ່ວຍຄຣິສຕະຈັກນີ້ໃຫ້ພົ້ນຈາກການແຕກແຍ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ເປັນຄົນໂງ່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ຟັງໃນຈິມອີລຽດຜູ້ທີ່ຍອມມອບຊີວິີດຂອງຕົນເພື່ອພຣະເຢຊູໃນຖານະຜູ້ຍອມຕາຍເພື່ອຄວາມເຊ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ຂຽນໃນສິ່ງທີ່ລາວໄດ້ເວົ້າຢູ່ໜ້າ ພຣະຄໍາພີ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sz w:val="24"/>
          <w:szCs w:val="24"/>
        </w:rPr>
        <w:t xml:space="preserve"> 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ບໍ່ໄດ້ໂງ່ທີ່ໃຫ້ໃນສິ່ງທີ່ລາວບໍ່ສາມາດຮັກສາເພື່ອຈະໄດ້ໃນສິ່ງທີ່ລາວບໍ່ສາມາດສູນເສຍໄດ້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ິມເອລຽ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ຍອມຕາຍເພື່ອ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/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ind w:firstLine="720"/>
        <w:rPr>
          <w:lang w:bidi="th-TH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ຂ້າພະເຈົ້າສາມາດເວົ້າຕໍ່ໄປເລື່ອຍໆແລະກ່າວເຖິງການແບກກາງແຂນ ແລະການເສຍສະຫຼະຕົນເອງຂອງທຸກຄົ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ສິບເກົ້າ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”</w:t>
      </w:r>
      <w:r>
        <w:rPr>
          <w:rFonts w:cs="Saysettha OT" w:ascii="Saysettha OT" w:hAnsi="Saysettha OT"/>
          <w:sz w:val="28"/>
          <w:szCs w:val="24"/>
          <w:lang w:bidi="lo-LA"/>
        </w:rPr>
        <w:t>-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້າວຊອ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ມນເຊ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ກຣິຟຟິດ</w:t>
      </w:r>
      <w:r>
        <w:rPr>
          <w:rFonts w:cs="Saysettha OT" w:ascii="Saysettha OT" w:hAnsi="Saysettha OT"/>
          <w:sz w:val="28"/>
          <w:szCs w:val="24"/>
          <w:lang w:bidi="lo-LA"/>
        </w:rPr>
        <w:t>-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ຜູ້ທີ່ລາກຕົວເອງມາໂບດພ້ອມກັບມີຫລອດຫ້ອຍຢູ່ຕາມຕົນໂຕຫຼັງຈາກຜ່າຕັດມະເຮັ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ສາມາດເຫັນໃບໜ້າຂາວໆຂອງລາວແລະເຫື່ອໄຫຼລົງຕາມຄີ້ວຂອງລາວ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ກາະຕິດໃສ່ທໍາມາດເພື່ອຮັກສາລາວຈາກການຮ້ອງເພງບໍ່ໃຫ້ເປັນລົມ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</w:p>
    <w:p>
      <w:pPr>
        <w:pStyle w:val="IndentedQuote"/>
        <w:ind w:left="1440" w:right="0" w:hanging="0"/>
        <w:rPr>
          <w:lang w:bidi="th-TH"/>
        </w:rPr>
      </w:pPr>
      <w:r>
        <w:rPr>
          <w:lang w:bidi="th-TH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ຕ້ອງການພຣະເຢຊູຫຼາຍກວ່າເງີນທອງຫຼືຄໍ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ຢາກເປັນຂອງພຣະອົງຫຼາຍກວ່າຄວາມລໍ່າລວ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ຕ້ອງການພຣະເຢຊູຫຼາຍກວ່າສິ່ງໃດໆ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ທີ່ໂລກນີ້ຍົກໃຫ້ຂ້າ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rFonts w:ascii="Saysettha OT" w:hAnsi="Saysettha OT" w:cs="Saysettha OT"/>
          <w:sz w:val="28"/>
          <w:szCs w:val="24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ກຣິຟຟິດເປັນຄົນໂງ່ບໍ</w:t>
      </w:r>
      <w:r>
        <w:rPr>
          <w:rFonts w:cs="Saysettha OT" w:ascii="Saysettha OT" w:hAnsi="Saysettha OT"/>
          <w:sz w:val="28"/>
          <w:szCs w:val="24"/>
          <w:lang w:bidi="lo-LA"/>
        </w:rPr>
        <w:t>?</w:t>
      </w:r>
      <w:r>
        <w:rPr>
          <w:rFonts w:cs="Saysettha OT" w:ascii="Saysettha OT" w:hAnsi="Saysettha OT"/>
          <w:sz w:val="28"/>
          <w:szCs w:val="24"/>
        </w:rPr>
        <w:t xml:space="preserve"> </w:t>
      </w:r>
    </w:p>
    <w:p>
      <w:pPr>
        <w:pStyle w:val="TextBody"/>
        <w:rPr>
          <w:rFonts w:ascii="Saysettha OT" w:hAnsi="Saysettha OT" w:cs="Saysettha OT"/>
          <w:sz w:val="28"/>
          <w:szCs w:val="24"/>
        </w:rPr>
      </w:pPr>
      <w:r>
        <w:rPr>
          <w:rFonts w:cs="Saysettha OT" w:ascii="Saysettha OT" w:hAnsi="Saysettha OT"/>
          <w:sz w:val="28"/>
          <w:szCs w:val="24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ບໍ່ໄດ້ໂງ່ທີ່ໃຫ້ໃນສິ່ງທີ່ລາວບໍ່ສາມາດຮັກສາເພື່ອຈະໄດ້ໃນສິ່ງທີ່ລາວບໍ່ສາມາດສູນເສຍໄດ້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/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ສາມາດໄປຕໍ່ແລະເວົ້າຊື່ຜູ້ຍິງທຸກຄົນ ແລະພວກຜູ້ຊາຍທຸກຄົນໃນພວກ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ສິບເກົ້າຄ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ທີ່ໄດ້ປະຕິເສດຕົນເອງແລະຮັບກາງແຂນຂອງພວກເຂົາແບກທຸກວັນເພື່ອຕາມພຣະເຢຊູຄຣິດແລະເຮັດໃຫ້ຄຣິສຕະຈັກມີຊີວິດເພື່ອພຣະເຢຊູຄຣິດເຈົ້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ind w:firstLine="720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ຕອນທີ່ພວກເຮົາຈູດສັນຍາຢືມເງິນຊື້ຕຶກນີ້ຂ້າພະເຈົ້າໄດ້ບອກພວກທ່ານທີ່ເປັນຄົນໜຸ່ມໃຫ້ຢຸດແລະຄິ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ຮົາອີກບໍ່ດົນກໍຈະໄປ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ມ່ນໃຜຈະຫລິ້ນອໍແກນແທນທີ່ມາດາມ ຣູບ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ມ່ນໃຜຈະເຝົ້າປະຕູແທນທີ່ຂອງຣູບ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ຜູ້ໃດໃນພວກທ່ານທີ່ຈະແທນທີ່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ຜ່ານຫຼາຍວັນຫຼາຍຄືນ</w:t>
      </w:r>
      <w:r>
        <w:rPr>
          <w:rFonts w:cs="Saysettha OT" w:ascii="Saysettha OT" w:hAnsi="Saysettha OT"/>
          <w:sz w:val="28"/>
          <w:szCs w:val="24"/>
          <w:lang w:bidi="lo-LA"/>
        </w:rPr>
        <w:t>-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ມ່ນໃຜທ່າມກາງພວກທ່ານທີີ່ຈະປະຕິເສດຕົນເອງ ແລະມາແທນທີ່ຂອງຣິຊາດ ກັບໂຣນໍແບລນດິນລະ</w:t>
      </w:r>
      <w:r>
        <w:rPr>
          <w:rFonts w:cs="Saysettha OT" w:ascii="Saysettha OT" w:hAnsi="Saysettha OT"/>
          <w:sz w:val="28"/>
          <w:szCs w:val="24"/>
          <w:lang w:bidi="lo-LA"/>
        </w:rPr>
        <w:t>?-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ໃຜລະທີ່ຈະຍອມເສຍຊີວິດຂອງຕົນ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ຫຼາຍຊົ່ວໂມ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ຫຼາຍວັນໂດຍບໍ່ໄດ້ຮັບລາງວັນໃນໂລກນີ້ເພື່ອແທນທີ່ຕໍາແໜ່ງຂອງພວກເຂົາເມື່ອພວກເຂົາໄປແລ້ວ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-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ໃນຂະນະທີ່ພວກເຮົາທຸກຄົນທີ່ຢູ່ໃນພວກ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ສາມສິບເກົ້າ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”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ໃນບໍ່ຊ້າກໍຈະໄປ</w:t>
      </w:r>
      <w:r>
        <w:rPr>
          <w:rFonts w:cs="Saysettha OT" w:ascii="Saysettha OT" w:hAnsi="Saysettha OT"/>
          <w:sz w:val="28"/>
          <w:szCs w:val="24"/>
          <w:lang w:bidi="lo-LA"/>
        </w:rPr>
        <w:t>-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ໄກກວ່າຄົນໜຸ່ມທີ່ຄິດບໍ່ອອກເລີ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ໃຜຈະມາແທນທີ່ແມ່ຄົວຢູ່ຫ້ອງຄົວ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ໃຜຈະມາແທນວິວລີດິກຊັ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ກິນອາຫານຂອງພວກເຂົ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ຂ້າພະເຈົ້າກໍຄິດບໍ່ອອກວ່າແມ່ນໃຜໃນພວກທ່ານທີ່ຈະມາແທນທີ່ແມ່ນແຕ່ທ້າວດິກຊັນຊື່ງຕອນນີ້ແປດສິບປີແລ້ວ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ບໍ່ເຫັນວ່າແມ່ນໃຜຈະມາແທນທີ່ຂອງຜູ້ເຖົ້າທີ່ຮັກເຫຼົ່ານັ້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</w:t>
      </w:r>
      <w:r>
        <w:rPr>
          <w:rFonts w:ascii="Saysettha OT" w:hAnsi="Saysettha OT" w:cs="Saysettha OT"/>
          <w:sz w:val="28"/>
          <w:sz w:val="28"/>
          <w:szCs w:val="24"/>
          <w:u w:val="single"/>
          <w:lang w:bidi="lo-LA"/>
        </w:rPr>
        <w:t>ຮູ້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ໃນສິ່ງທີ່ລາວເຮັດບ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ໂງ່ບໍທີ່ໃຊ້ເວລາ ຂອງຕົນແລະຫຼາຍຄືນເພື່ອລ້ຽງພວກທ່າ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u w:val="single"/>
          <w:lang w:bidi="lo-LA"/>
        </w:rPr>
        <w:t>ລາວ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ໂງ່ບໍ</w:t>
      </w:r>
      <w:r>
        <w:rPr>
          <w:rFonts w:cs="Saysettha OT" w:ascii="Saysettha OT" w:hAnsi="Saysettha OT"/>
          <w:sz w:val="28"/>
          <w:szCs w:val="24"/>
          <w:lang w:bidi="lo-LA"/>
        </w:rPr>
        <w:t>?</w:t>
      </w:r>
      <w:r>
        <w:rPr/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cs="Saysettha OT" w:ascii="Saysettha OT" w:hAnsi="Saysettha OT"/>
          <w:sz w:val="28"/>
          <w:szCs w:val="24"/>
          <w:lang w:bidi="lo-LA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ບໍ່ໄດ້ໂງ່ທີ່ໃຫ້ໃນສິ່ງທີ່ລາວບໍ່ສາມາດຮັກສາເພື່ອຈະໄດ້ໃນສິ່ງທີ່ລາວບໍ່ສາມາດສູນເສຍໄດ້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/>
        <w:t xml:space="preserve"> 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ແມ່ນໃຜໃນທ່າມກາງພວກທ່ານຄົນໜຸ່ມທີ່ຈະເສຍສະຫຼະທຸກສິ່ງທຸກຢ່າງເພື່ອເຮັດໃຫ້ຄຣິສ ຕະຈັກນີ້ໄປຕໍ່ໃນການເສີມກໍາລັງຄົນອື່ນອີກສາມສິບຫຼືສີ່ສິບປີ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ດຣ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ຄແກນກໍຈະໄປ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ມ່ນໃຜຈະມາແທນລາວ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ດຣ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ຊນກໍຈະໄປ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ມ່ນໃຜຈະມາແທນລາວ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ສ່ວນຫຼາຍຈະບໍ່ສາມາດແທນທີ່ຂອງດິກຊອນຫຼືຣິກ ແລະຣອນແບລນດິນໄດ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ຄິດວ່າພວກເຂົາບໍ່ສໍາຄັນແຕ່</w:t>
      </w:r>
      <w:r>
        <w:rPr>
          <w:rFonts w:ascii="Saysettha OT" w:hAnsi="Saysettha OT" w:cs="Saysettha OT"/>
          <w:sz w:val="28"/>
          <w:sz w:val="28"/>
          <w:szCs w:val="24"/>
          <w:u w:val="single"/>
          <w:lang w:bidi="lo-LA"/>
        </w:rPr>
        <w:t>ພວກທ່ານ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ໍ່ສາມາດແທນທີ່ພວກເຂົາໄດ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ັນຈະຕ້ອງເສຍສະຫຼະຕົນເອ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ັນຈະຕ້ອງແບກກາງແຂ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ເຢຊູຊົງກ່າວວ່າ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</w:p>
    <w:p>
      <w:pPr>
        <w:pStyle w:val="TextBody"/>
        <w:rPr/>
      </w:pPr>
      <w:r>
        <w:rPr/>
      </w:r>
    </w:p>
    <w:p>
      <w:pPr>
        <w:pStyle w:val="Normal"/>
        <w:ind w:left="1440" w:hanging="101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ຈຶ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າວກັບພວກ</w:t>
      </w:r>
      <w:r>
        <w:rPr>
          <w:rFonts w:ascii="Saysettha OT" w:hAnsi="Saysettha OT" w:cs="Saysettha OT"/>
          <w:sz w:val="24"/>
          <w:sz w:val="24"/>
          <w:szCs w:val="24"/>
        </w:rPr>
        <w:t>​ເຂົາ​ທັງ​ຫລາຍ​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ຖ້າ​ຜູ້​ໃດ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າກ</w:t>
      </w:r>
      <w:r>
        <w:rPr>
          <w:rFonts w:ascii="Saysettha OT" w:hAnsi="Saysettha OT" w:cs="Saysettha OT"/>
          <w:sz w:val="24"/>
          <w:sz w:val="24"/>
          <w:szCs w:val="24"/>
        </w:rPr>
        <w:t>​ຈະ​ຕາມ​ເຮົາ​ມາໃຫ້​ຜູ້​ນັ້ນ​ເອົາ​ຊະນະ​ຕົວ​ເ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ຮັບ​ກາງແຂນ​ຂອງ​ຕົນ​ແບກ​ທຸກ​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ຕາມ​ເຮົາ​ມ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ຜູ້​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າກ</w:t>
      </w:r>
      <w:r>
        <w:rPr>
          <w:rFonts w:ascii="Saysettha OT" w:hAnsi="Saysettha OT" w:cs="Saysettha OT"/>
          <w:sz w:val="24"/>
          <w:sz w:val="24"/>
          <w:szCs w:val="24"/>
        </w:rPr>
        <w:t>​ຈະ​ເອົາ​ຊີວິດ​ລອດຜູ້​ນັ້ນ​ຈະ​ເສຍຊີວ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ຕ່​ຜູ້​ໃດ​ຈະ​ເສຍຊີວິດ​ເພາະ​ເຫັນ​ແກ່​ເຮົາຜູ້​ນັ້ນ​ຈະ​ໄດ້​ຊີວິດ​ລອດ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9:23-24)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ຕອນທີ່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ເຈົ້າເອີ້ນດຣ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ຄແກນລາວອ່ານໜັງສືເລື່ອງ</w:t>
      </w:r>
      <w:r>
        <w:rPr>
          <w:b/>
          <w:i/>
        </w:rPr>
        <w:t>Tortured for Christ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ຽນໂດຍອາຈານວູມແບຣ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ັນເປັນເລື່ອງທໍາມະຊາດທີ່ລາວຈະຮັກອາຈານວູມແບຣນເພາະລາວເປັນຄົນຢິວຄືກັບອາຈານວູມແບຣ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ແລະເມື່ອລາວອ່ານເລື່ອ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ໍລະມານເພື່ອພຣະ ຄຣ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ແກນກໍຄິດວ່າລາວຢາກຈະເຈີຄຣິສຕະຈັກທີ່ມີຄຸນຄ່າການເສຍສະຫຼະດຽວກັນທີ່ສອນໂດຍອາຈານວູມແບຣ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ແກນເຫັນຂ້າພະເຈົ້າກໍາລັງເທດສະໜາຢູ່ໃນຖະໜົນໃກ້ມະຫາໄລຄາລິຟໍເນ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ເຫັນຜູ້ຄົນຮ້ອງໃສ່ຂ້າພະເຈົ້າແລະດຶກສິ່ງຂອງໃສ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ຄແກນກໍຄິດ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ຫຼະຄືຄົນທີ່ຂ້າຢາກຈະໄດ້ຍິນຄໍາເທດສະໜ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ດັ່ງນັ້ນລາວຈື່ງຄົ້ນຫາບ່ອນທີ່ຄຣິສຕະຈັກຂອງເຮົາຕັ້ງຢູ່ແລະລາວກໍມ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ຢູ່ຄືນໜຶ່ງທີ່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ຄແກນບອກຂ້າພະ ເຈົ້າວ່າລາວໄດ້ຍິນຂ້າພະເຈົ້າ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ກໍາລັງຈະອ່ອນເພຍເພາະບາງສິ່ງບາງຢ່າ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ຄືບໍ່ຍອມອ່ອນເພຍເພື່ອພຣະຄຣິດລະ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ດຣ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ຄແກນເປັນພຽງແຕ່ຄົນໜຸ່ມ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ຕອນນັ້ນໃ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ນຊ່ວງອາຍຸຊາວປີ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ຊ່າງເປັນຄວາມຄິດທີ່ດີທີ່ຊາຍໜຸ່ມຄົນມີ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ກໍາລັງຈະອ່ອນເພຍເພາະບາງສິ່ງບາງຢ່າ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ນ່ນ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ຄົນ ຈອ່ອນເພ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ວໆນີ້ຫຼືໃນບໍ່ຊ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ົມຂອງທ່ານເລີິ່ມຈະຫລົ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ອຍຕີນກາກໍຈະເກີດຢູ່ໃບໜ້າ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ວິດດີທີ່ສຸດຫາຍາ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ຕໍ່ໄປທີ່ທ່ານຮູ້ຈັກກໍຄືທ່ານກໍາລັງຈະເຖ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ກໍຈະອ່ອນເພຍແລະຕ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ກໍາລັງຈະອ່ອນເພຍເພາະບາງສິ່ງບາງຢ່າ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ມ່ນແນ່ນອນມັນຈະເກີດຂຶ້ນກັບທ່ານທຸກຄ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ອນເພຍ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sz w:val="24"/>
          <w:szCs w:val="24"/>
        </w:rPr>
        <w:t xml:space="preserve"> 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ຈົ່ງຄິດໃຫ້ເລິກກວ່າ</w:t>
      </w:r>
      <w:r>
        <w:rPr>
          <w:rFonts w:cs="Saysettha OT" w:ascii="Saysettha OT" w:hAnsi="Saysettha OT"/>
          <w:sz w:val="28"/>
          <w:szCs w:val="24"/>
          <w:lang w:bidi="lo-LA"/>
        </w:rPr>
        <w:t>-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ຄືບໍ່ຍອມອ່ອນເພຍເພື່ອພຣະຄຣິດລະ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ຽນຜູ້ຍິ່ງໃຫຍ່ທຸກຄົນຜ່ານຫຼາຍສະໄໝມີຄວາມຄິດແບບນັ້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ກໍາລັງຈະອ່ອນເພຍເພາະບາງສິ່ງບາງຢ່າງເປັນຫຍັງຄື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ບໍ່ຍອ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ອນເພຍເພື່ອພຣະຄຣິດລະ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ຮູ້ວ່າທ່ານອ່ານເລື່ອງກ່ຽວກັບເຮັນຣີ່ມາຕິ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781-1812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ບໍ່ຕ້ອງການທີ່ຈ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ອນເພ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ືກັບທີ່ລາວເຮັດຕອນອາຍຸ </w:t>
      </w:r>
      <w:r>
        <w:rPr>
          <w:rFonts w:cs="Saysettha OT" w:ascii="Saysettha OT" w:hAnsi="Saysettha OT"/>
          <w:sz w:val="24"/>
          <w:szCs w:val="24"/>
          <w:lang w:bidi="lo-LA"/>
        </w:rPr>
        <w:t>31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ີ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ຮູ້ວ່າທ່ານອ່ານເລື່ອງຊີວິດຂອງໂຣເບີດແມັກຄີ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813-1843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ບໍ່ຕ້ອງການທີ່ຈ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ອນເພ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ື່ອພຣະຄຣິດຄືກັບທີ່ລາວເຮັດຕອນອາຍຸ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9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ີ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ບາງຄົນຢ້ານຫຼາຍທີ່ຈະອ່ານກ່ຽວກັບເລື່ອງນີ້ທ່ານບໍ່ຢາກແມ່ນແຕ່ແນມເບິ່ງມັນທາງວິກິພີເດ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ຢ້ານວ່າມັນຈະມີອິດທິພົນຕໍ່ຊີວິດຂອງຕົນບໍ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ໃສມີຄົນຄືເຮັນຣີ່ມາຕິນ ແລະໂຣເບີດແມັກຄີ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ໃສມີຜູ້ສາວຄືກັບເກລດີສໄອເວີ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ຈະບໍ່ມີວັນເປັນຄຣິສຕະຈັກທີ່ເປັນແຮງບັນດານຄົນໜຸ່ມທີ່ຈະມາເປັນສາວົກຈົນກວ່າພວກທ່ານຈະມາເປັນສາວົກເພື່ອສະແດງໃຫ້ເຂົາເຫັນຫົນທາງກ່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  </w:t>
      </w:r>
      <w:r>
        <w:rPr/>
        <w:t xml:space="preserve">    </w:t>
      </w:r>
    </w:p>
    <w:p>
      <w:pPr>
        <w:pStyle w:val="TextBody"/>
        <w:ind w:firstLine="720"/>
        <w:rPr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ແມ່ຄົວຂອງເຮົາເອງຕົກຫລຸມຮັກກັບຊາຍແກ່ຄົນໜຶ່ງທີ່ຕາຍໄປແລ້ວເມື່ອຊາວປີກ່ອນທີ່ແມ່ຄົວຈະເກີ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ເກີດຢູ່ໃນຄອບຄົວທີ່ລວຍຫຼາຍ ແລະໄດ້ຮັບມໍລະດົກເງິນທັງໝ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ົ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ເປັນນັກກິລາທີ່ມີຊື່ສຽງດັງເຊັ່ນກັ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ຕໍ່ມາລາວໄດ້ກາຍເປັນສາວົກຂອງພຣະເຢຊູ ລາວໄດ້ໃຫ້ເງີນທັງໝົດຂອງຕົນດ້ວຍຄວາມລະມັດລະວັງແລະຮອບຄອບ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ລ້ວຕໍ່ມາກໍໄປເປັນມິດຊັນນາຣີຢູ່ປະເທດຈີນ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ສູ່ພາຍໃນປະເທ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ປັນເວລາສິບສີ່ປີທີ່ລາວຢູ່ຫ່າງຈາກເມຍແລະລູກໆຂອງລາວໂດຍການຊົງເອີ້ນໃຫ້ໄປເທດຕໍ່ຄົນນອກສາສະໜ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ຕໍ່ມາລາວໄດ້ໄປສູ່ໃຈກາງຂອງທະວີບອາຟຣິກາ ແລະລາວໄດ້ເປີດງານຮັບໃຊ້ໃໝ່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ສຸດທ້າຍລາວກໍຕາຍຢູ່ໄກ ຂ້າງໃນຂອງອາຟຣິກ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ອາຊີບແລະຊັບສິນຂອງລາວຫາຍໄປ</w:t>
      </w:r>
      <w:r>
        <w:rPr>
          <w:rFonts w:cs="Saysettha OT" w:ascii="Saysettha OT" w:hAnsi="Saysettha OT"/>
          <w:sz w:val="28"/>
          <w:szCs w:val="24"/>
          <w:lang w:bidi="lo-LA"/>
        </w:rPr>
        <w:t>-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ພື່ອພຣະຄຣິ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້ານຂອງລາວແລະຄອບຄົວຂອງລາວກໍໄປເຊັ່ນກັ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ໃກ້ສຸດທ້າຍຂອງຊີວິດລາວຊາຍຜູ້ອັດສະຈັນຄົນນີ້ໄດ້ກ່າວວ່າ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ອຍບໍ່ຮູ້ຈັກຫຍັງເລີຍທີ່ຂ້ອຍສາມາດເສຍສະຫຼະເພື່ອພຣະເຢຊູຄຣິດເຈົ້າໄດ້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”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ແມ່ຄົວຂອງເຮົາຕົກຫລຸມຮັກກັບຊາຍແກ່ຄົນນີ້ຊື່ງໄດ້ຕາຍໄປຊາວປີກ່ອນທີ່ນາງຈະເກີດມ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ລະຂ້າພະເຈົ້າດີິໃຈທີ່ລາວເປັນແບບນັ້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ລາວບໍ່ຮັກຊາຍຄົນນັ້ນແລະຖືກອິດທິພົນຂອງຊາຍຄົນນັ້ນຊັກຈູງແລ້ວນາງກໍຈະເປັນຄືຄົນອື່ນທີ່ເຫັນແກ່ຕົວ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ົນຂາວອາຍຸໄວກາງຄົນ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ີ່ລ້ຽງໝາພັນດີຢູ່ໃນຮ່ອມພູຊານເຟີນັນໂ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ເພາະນາງໄດ້ຮັບອິດທິພົນຈາກ ຊີ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ີ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ສະຕັດນາງຈື່ງໃຊ້ເວລາຫຼາຍຮ້ອຍຊົ່ວໂມງລ້ຽງຄົນ ແລະເປັນຫ່ວງຄົນໜຸ່ມສາວຢູ່ທີ່ນີ້ ໃຈກາງເມືອງລອສແອງເຈີລິສ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ສອງສາມປີກ່ອນແມ່ຄົວໄດ້ເຮັດແຜ່ນປ້າຍທີ່ຈາລຶກຕົວໜັງພ້ອມດ້ວຍຄໍາເວົ້າຕ່າງໆຂອງວິລະບຸລຸດຂອງນາງຄືຊາລສ໌ສະຕັດສືໃຫ້ຂ້າພະເຈົ້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 ເຈົ້າແນມເບິ່ງມັນທຸກມື້ໃນການສຶກສາພຣະຄໍາພີຂອງຕົ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ັນຂຽນວ່າ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</w:p>
    <w:p>
      <w:pPr>
        <w:pStyle w:val="TextBody"/>
        <w:ind w:firstLine="720"/>
        <w:rPr>
          <w:lang w:bidi="lo-LA"/>
        </w:rPr>
      </w:pPr>
      <w:r>
        <w:rPr>
          <w:lang w:bidi="lo-LA"/>
        </w:rPr>
      </w:r>
    </w:p>
    <w:p>
      <w:pPr>
        <w:pStyle w:val="IndentedVerse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ມີພຽງຊີວິດດຽວ</w:t>
      </w:r>
    </w:p>
    <w:p>
      <w:pPr>
        <w:pStyle w:val="IndentedVerse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ໃນບໍ່ຊ້າກໍຈະຜ່ານໄປ</w:t>
      </w:r>
    </w:p>
    <w:p>
      <w:pPr>
        <w:pStyle w:val="IndentedVerse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ສິ່ງທີ່ເຮັດເພື່ອພຣະຄຣິດເທົ່ານັ້ນ</w:t>
      </w:r>
    </w:p>
    <w:p>
      <w:pPr>
        <w:pStyle w:val="IndentedVerse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ຈະໝັ້ນຄົງຕະຫຼອດໄປ</w:t>
      </w:r>
    </w:p>
    <w:p>
      <w:pPr>
        <w:pStyle w:val="IndentedVerse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cs="Saysettha OT" w:ascii="Saysettha OT" w:hAnsi="Saysettha OT"/>
          <w:sz w:val="28"/>
          <w:szCs w:val="24"/>
          <w:lang w:bidi="lo-LA"/>
        </w:rPr>
        <w:t>-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ຊີ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ີ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ະຕັດ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ແລະພຣເຢຊູຄຣິດຊົງກ່າວຕໍ່ພວກເຮົາທຸກຄົນວ່າ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left="1440" w:hanging="101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ຈຶ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າວກັບພວກ</w:t>
      </w:r>
      <w:r>
        <w:rPr>
          <w:rFonts w:ascii="Saysettha OT" w:hAnsi="Saysettha OT" w:cs="Saysettha OT"/>
          <w:sz w:val="24"/>
          <w:sz w:val="24"/>
          <w:szCs w:val="24"/>
        </w:rPr>
        <w:t>​ເຂົາ​ທັງ​ຫລາຍ​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ຖ້າ​ຜູ້​ໃດ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າກ</w:t>
      </w:r>
      <w:r>
        <w:rPr>
          <w:rFonts w:ascii="Saysettha OT" w:hAnsi="Saysettha OT" w:cs="Saysettha OT"/>
          <w:sz w:val="24"/>
          <w:sz w:val="24"/>
          <w:szCs w:val="24"/>
        </w:rPr>
        <w:t>​ຈະ​ຕາມ​ເຮົາ​ມາໃຫ້​ຜູ້​ນັ້ນ​ເອົາ​ຊະນະ​ຕົວ​ເ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ຮັບ​ກາງແຂນ​ຂອງ​ຕົນ​ແບກ​ທຸກ​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ຕາມ​ເຮົາ​ມ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ຜູ້​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າກ</w:t>
      </w:r>
      <w:r>
        <w:rPr>
          <w:rFonts w:ascii="Saysettha OT" w:hAnsi="Saysettha OT" w:cs="Saysettha OT"/>
          <w:sz w:val="24"/>
          <w:sz w:val="24"/>
          <w:szCs w:val="24"/>
        </w:rPr>
        <w:t>​ຈະ​ເອົາ​ຊີວິດ​ລອດຜູ້​ນັ້ນ​ຈະ​ເສຍຊີວ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ຜູ້​ໃດ​ຈະ​ເສຍຊີວິດ​ເພາະ​ເຫັນ​ແກ່​ເຮົາຜູ້​ນັ້ນ​ຈະ​ໄດ້​ຊີວິດ​ລອດ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9:23-24)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ຮົາຈະຕ້ອງມີຄຣິສຕະຈັກທີ່ເຕັມໄປດ້ວຍພວກສາວົກໜຸ່ມຂອງພຣະຄຣິດຖ້າພວກເຮົາຫາກຢາກຈະຊ່ວຍພວກຄົນໜຸ່ມບາງຄົນແລະອົບຮົມພວກເຂົາໃຫ້ກາຍເປັນສາວົກຂອງພຣະເຢຊູເຊັ່ນກັ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ຂໍເຊີນຢືນຂຶ້ນແລະຮ້ອງເພງບົດທີສອ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ັກພຣະອົງຫຼາຍຂຶ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TextBody"/>
        <w:rPr>
          <w:lang w:bidi="lo-LA"/>
        </w:rPr>
      </w:pPr>
      <w:r>
        <w:rPr>
          <w:lang w:bidi="lo-LA"/>
        </w:rPr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ຮັກພຣະອົງຫຼາຍຂຶ້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ອພຣະຄຣິດຮັກພຣະອົງຫຼາຍຂຶ້ນ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ຈົ່ງຟັງຄໍາອ້ອນວອນທີ່ຂ້າໄດ້ຄຸເຂົ່າລົງຮ້ອງທູນ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ຄືຄໍາຮ້ອງຂໍຂອງຂ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ຂ້າຮັກພຣະຄຣິດຫຼາຍຂຶ້ນ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ຮັກພຣະອົງຫຼາຍຂຶ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ັກພຣະອົງຫຼາຍຂຶ້ນ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ເມື່ອຄວາມສຸກຂອງໂລກທີ່ຂ້າຢາກໄດ້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ຊອກຫາສັນຕິສຸກແລະການຢຸດພັກ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ດຽວຂ້າສະແຫວງຫາພຣະອົງຜູ້ດຽວ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ຊົງໃຫ້ສິ່ງທີ່ດີທີ່ສຸດ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ຂໍໃຫ້ຄໍາອະທິຖານຂອງຂ້າເປ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ຂ້າຮັກພຣະຄຣິດຫຼາຍຂຶ້ນ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ຮັກພຣະອົງຫຼາຍຂຶ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ັກພຣະອົງຫຼາຍຂຶ້ນ</w:t>
      </w:r>
      <w:r>
        <w:rPr/>
        <w:br/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ແລ້ວລົມຫາຍໃຈສຸດທ້າຍຂອງຂ້າຈະຮ້ອງສັນເສີນພຣະອົງ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ນີ້ຈະເປັນສ່ວນຄໍາຮ້ອງທີ່ໃຈຂອງຂ້າຈະກ່າວຂຶ້ນ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ຄໍາອະທິຖານຂອງຂ້າຈະເປັນແບບ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ຂ້າຮັກພຣະຄຣິດຫຼາຍຂຶ້ນ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ຮັກພຣະອົງຫຼາຍຂຶ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ັກພຣະອົງຫຼາຍຂຶ້ນ</w:t>
      </w:r>
    </w:p>
    <w:p>
      <w:pPr>
        <w:pStyle w:val="IndentedQuote"/>
        <w:ind w:left="1440" w:right="0" w:hanging="0"/>
        <w:jc w:val="left"/>
        <w:rPr/>
      </w:pPr>
      <w:r>
        <w:rPr/>
        <w:t>(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ັກພຣະອົງຫຼາຍຂຶ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/>
        <w:t xml:space="preserve"> Elizabeth P. Prentiss, 1818-1878).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left="360" w:right="270" w:hanging="0"/>
        <w:jc w:val="both"/>
        <w:rPr>
          <w:szCs w:val="24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ຂ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ບອກ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cs="Saysettha OT" w:ascii="Saysettha OT" w:hAnsi="Saysettha OT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 ບອກເພີ່ນລວມທັງບອກວ່າເຮົາຂຽນມາຈາກປະເທດໃດ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່ນ</w:t>
      </w:r>
      <w:hyperlink r:id="rId5">
        <w:r>
          <w:rPr>
            <w:rStyle w:val="InternetLink"/>
            <w:rFonts w:cs="Saysettha OT" w:ascii="Saysettha OT" w:hAnsi="Saysettha OT"/>
            <w:sz w:val="24"/>
            <w:szCs w:val="24"/>
            <w:lang w:val="es-SV" w:bidi="lo-LA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ຢາກຈະຂຽນຈົດ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ໝາຍໄປ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lang w:val="es-SV"/>
        </w:rPr>
        <w:t xml:space="preserve">  </w:t>
      </w:r>
      <w:r>
        <w:rPr/>
        <w:t xml:space="preserve">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/>
        <w:t xml:space="preserve"> </w:t>
      </w:r>
    </w:p>
    <w:p>
      <w:pPr>
        <w:pStyle w:val="Heading"/>
        <w:rPr>
          <w:rFonts w:ascii="Saysettha OT" w:hAnsi="Saysettha OT" w:cs="Saysettha OT"/>
          <w:szCs w:val="24"/>
          <w:lang w:val="es-SV" w:bidi="lo-LA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  <w:lang w:val="es-SV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  <w:lang w:val="es-SV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 xml:space="preserve">ເນັດ     </w:t>
      </w:r>
    </w:p>
    <w:p>
      <w:pPr>
        <w:pStyle w:val="Heading"/>
        <w:rPr/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rFonts w:eastAsia="Saysettha OT" w:cs="Saysettha OT" w:ascii="Saysettha OT" w:hAnsi="Saysettha OT"/>
          <w:sz w:val="32"/>
          <w:szCs w:val="24"/>
          <w:lang w:bidi="lo-LA"/>
        </w:rPr>
        <w:t xml:space="preserve"> 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 ພາສາຕ່າງໆ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”</w:t>
      </w:r>
    </w:p>
    <w:p>
      <w:pPr>
        <w:pStyle w:val="Normal"/>
        <w:jc w:val="center"/>
        <w:rPr>
          <w:b/>
          <w:b/>
          <w:sz w:val="16"/>
          <w:szCs w:val="22"/>
          <w:lang w:val="en-US" w:bidi="lo-LA"/>
        </w:rPr>
      </w:pPr>
      <w:r>
        <w:rPr>
          <w:b/>
          <w:sz w:val="16"/>
          <w:szCs w:val="22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5"/>
        <w:spacing w:before="0" w:after="0"/>
        <w:rPr/>
      </w:pPr>
      <w:r>
        <w:rPr>
          <w:rFonts w:eastAsia="Arial Unicode MS" w:cs="Saysettha OT" w:ascii="Saysettha OT" w:hAnsi="Saysettha OT"/>
          <w:b/>
          <w:lang w:bidi="lo-LA"/>
        </w:rPr>
        <w:tab/>
      </w:r>
      <w:r>
        <w:rPr>
          <w:rFonts w:ascii="Saysettha OT" w:hAnsi="Saysettha OT" w:eastAsia="Arial Unicode MS" w:cs="Saysettha OT"/>
          <w:b/>
          <w:b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lang w:val="es-SV"/>
        </w:rPr>
        <w:t>.</w:t>
      </w:r>
    </w:p>
    <w:p>
      <w:pPr>
        <w:pStyle w:val="Normal"/>
        <w:rPr>
          <w:rFonts w:ascii="Saysettha OT" w:hAnsi="Saysettha OT" w:eastAsia="Arial Unicode MS" w:cs="Saysettha OT"/>
          <w:b/>
          <w:b/>
          <w:sz w:val="22"/>
          <w:lang w:val="es-SV"/>
        </w:rPr>
      </w:pPr>
      <w:r>
        <w:rPr>
          <w:rFonts w:eastAsia="Arial Unicode MS" w:cs="Saysettha OT" w:ascii="Saysettha OT" w:hAnsi="Saysettha OT"/>
          <w:b/>
          <w:sz w:val="22"/>
          <w:lang w:val="es-SV"/>
        </w:rPr>
      </w:r>
    </w:p>
    <w:p>
      <w:pPr>
        <w:pStyle w:val="Normal"/>
        <w:rPr>
          <w:sz w:val="24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ບັນເລງເພງກ່ອນຄໍາເທດສະໜາໂດຍ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ເບັນຈາມິນ ຄິນເຄດກຣິຟຟິດ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“More Love to Thee” (Elizabeth P. Prentiss, 1818-1878).  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5:29:00Z</dcterms:created>
  <dc:creator>PacifiCare Health Systems</dc:creator>
  <dc:description/>
  <cp:keywords/>
  <dc:language>en-US</dc:language>
  <cp:lastModifiedBy>CJC</cp:lastModifiedBy>
  <cp:lastPrinted>2018-07-01T21:52:00Z</cp:lastPrinted>
  <dcterms:modified xsi:type="dcterms:W3CDTF">2018-07-19T15:34:00Z</dcterms:modified>
  <cp:revision>4</cp:revision>
  <dc:subject/>
  <dc:title>FINDING THE UNKNOWN GOD</dc:title>
</cp:coreProperties>
</file>