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  <w:szCs w:val="24"/>
          <w:lang w:bidi="lo-LA"/>
        </w:rPr>
        <w:t>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​ເດ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ເປັນ​ພັນໆ​ຄົນ​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cs="DokChampa"/>
          <w:sz w:val="24"/>
          <w:szCs w:val="36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ຟື້ນຟູທີ່ບໍ່ມີທາງເລືອກ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​ພ​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ແລ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/10/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18"/>
          <w:szCs w:val="24"/>
        </w:rPr>
      </w:pPr>
      <w:r>
        <w:rPr>
          <w:rFonts w:eastAsia="Phetsarath OT"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ຕ່​ເຮົາ​ມີ​ຂໍ້​ທີ່​ຈະ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 w:bidi="lo-LA"/>
        </w:rPr>
        <w:t>ຕໍານິ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​ເຈົ້າ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ດ່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ຄື​ວ່າ​ເຈົ້າ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ປ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ະ​ຖິ້ມ​ຄວາມ​ຮັກ​ດັ້ງ​ເດີມ​ຂອງ​ເຈົ້າ</w:t>
      </w:r>
      <w:r>
        <w:rPr>
          <w:rFonts w:eastAsia="Phetsarath OT" w:cs="Saysettha OT" w:ascii="Saysettha OT" w:hAnsi="Saysettha OT"/>
          <w:sz w:val="24"/>
          <w:szCs w:val="24"/>
        </w:rPr>
        <w:br/>
      </w:r>
      <w:r>
        <w:rPr>
          <w:rFonts w:ascii="Saysettha OT" w:hAnsi="Saysettha OT" w:eastAsia="Phetsarath OT" w:cs="Saysettha OT"/>
          <w:sz w:val="24"/>
          <w:sz w:val="24"/>
          <w:szCs w:val="24"/>
        </w:rPr>
        <w:t>ເຫດ​ສະ​ນັ້ນ ຈົ່ງ​ລະ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ຶກ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​ເຖິງ​ສະພາບ​ເດີມ​ທີ່​ເຈົ້າ​ໄດ້​ຫລົ່ນ​ຈາກ​ມາ​ແລ້ວ​ນັ້ນ ຈົ່ງ​ກັບ​ໃຈ​ເສຍ​ໃໝ່ ແລະ​ປະພຶດ​ຕາມ​ຢ່າງ​ເດີມ ບໍ່ດັ່ງນັ້ນ​ເຮົາ​ຈະ​ຮີບ​ມາ​ຫາ​ເຈົ້າ ແລະ​ຈະ​ຍົກ​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ະກຽງ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​ຂອງ​ເຈົ້າ​ອອກຈາກ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ອກຈາກ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​ເຈົ້າ​ຈະ​ກັບ​ໃຈ​ໃໝ່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 xml:space="preserve">”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4, 5).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18"/>
          <w:szCs w:val="24"/>
        </w:rPr>
        <w:t xml:space="preserve"> </w:t>
      </w:r>
    </w:p>
    <w:p>
      <w:pPr>
        <w:pStyle w:val="TextBody"/>
        <w:ind w:left="720" w:right="720" w:hanging="10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ຢູ່ເມືອງເອເຟໂຊເປັນຄຣິສຕະຈັກທີ່ຍິ່ງໃຫຍ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ຄຣິສຕະຈັກທີ່ດ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 ຄຣິສຕະຈັກທີ່ເນັ້ນຮາກຖານເດີມເຊິ່ງກຽດຊັງຫຼັກຄໍາສອນປອ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ມີຂໍ້ບົກຜ່ອງຢູ່ຂໍ້ໜຶ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ນີ້ມີຄວາມພໍໃຈໃນຕົນ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ຶກຂອງຄຣິສຕະຈັກໄດ້ຈ່າຍໝົດແລ້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ຄົນໄດ້ກາຍ ເປັນຄົນຢູ່ສຸກສະບ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ມິີເງິນຫຼ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ບໍ່ຕ້ອງການຫຍັງ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ຄຣິດ ກ່າວວ່າພຣະອົງມີຂໍ້ໜຶ່ງຕໍ່ສູ້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ໄດ້ປະຖີ້ມຄວາມຮັກດັ່ງເດີມຂອງພວກເຂົາ 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ຈື່ງເອີ້ນພວກເຂົາໃຫ້ກັບໃຈ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ເອີ້ນພວກເຂົາໃຫ້ກັບໄປ ແລະຄົ້ນຫາຄວາມຮັກ ແລະຄວາມກະຕືລືລົ້ນທີ່ພວກເຂົາໄດ້ສູນເສຍໄປເປັນເວລາຫຼາຍປີແລ້ວນັ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ພວກເຂົາປະຕິເສ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ໄດ້ເຕືອນພວກເຂົາເຖິງການພິພາກສາທີ່ຈະມາເຖິ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ຖືກປຽບທຽບເປັນຕະກຽ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ໄດ້ສ່ອງສະຫວ່າງສູ່ໂລກທີ່ມືດມົ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ຄຣິສຕະຈັກນັ້ນບໍ່ກັບໃ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ຄຣິດ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ົາຈະຮີບມາຫາເຈົ້າ ແລະຍົກຕະກຽງຂອງເຈົ້າອອກຈາກບ່ອນ ນອກຈາກເຈົ້າຈະກັບໃຈ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ແລ້ວພຣະຄຣິດກໍ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ໃດມີຫູກໍໃຫ້ຟັງຂໍ້ຄວາມເຊິ່ງພຣະວິນຍານໄດ້ກ່າວໄວ້ແກ່ຄຣິສຕະຈັກທັງຫຼາຍ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8"/>
          <w:szCs w:val="24"/>
          <w:lang w:bidi="lo-LA"/>
        </w:rPr>
        <w:t>2:7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ຣິສຕະຈັກບໍ່ໄດ້ກັບໃຈໃໝ່ ແລະມັນກໍເລີຍບໍ່ປະສົບກັບການຟື້ນຟູພຽງພໍທີ່ຈະຮັກສາໃຫ້ລອດໄວ້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 ຕະຈັກທີ່ເທື່ອໜື່ງເຄີຍຍິ່ງໃຫຍ່ນີ້ຖືກທໍາລາຍໂດຍພວກທະຫານໂຣມັນ ພາຍໃຕ້ຈັກກະພັດໂດມິທຽນທ້າຍສະຕະວັດທີ່ໜຶ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ຶກຄຣິສຕະຈັກອີກອັນໜຶ່ງຖືກສ້າງຂື້ນ ແຕ່ໝົດທັງເມືອງສຸດທ້າຍກໍຖືກທໍາລາຍໂດຍພວກມູສະລິ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 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ຈໍາເປັນຕ້ອງປະຍຸກໃຊ້ກັບຄຣິສຕະຈັກຂອງເຮົາ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ຍຸກຕົ້ນໆຄຣິສຕະ ຈັກຢູ່ເມືອງເອເຟໂຊເຕັມໄປດ້ວຍຊີວິດ ແລະຄວາມຮັກຂອງຄຣິສຕ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ປັນຄຣິສຕະຈັກແຫ່ງການຟື້ນຟູແລະຄວາມຮ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ແບບທີ່ຄຣິສຕະຈັກຂອງເຮົາເຄີຍເປ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ມີຄຣິສຕະຈັກທີ່ແຕກແຍກ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ຣິສຕະຈັກກໍມັກຈະແຕກແຍກໃນເລື່ອງການອຸທິດແລະ ການຜູກມ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ອອກໄປຈາກໂບດມັກອອກໄປເພາະເຂົາບໍ່ຕ້ອງການທີ່ຈະເປັນຄຣິສຕຽນທີ່ເຄັ່ງຄ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ຸກເທື່ອທີ່ຂ້າພະເຈົ້າພະຍາຍາມທີ່ຈະໃຫ້ພວກເຂົາກັບມາຮັກພຣະຄຣິດອີ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ກຸ່ມນີ້ກໍອອກ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ບໍ່ເຄີຍອອກໄປເພາະຂ້າພະເຈົ້າເທດຫຼັກຄໍາສອນປອ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ປະຖີ້ມໄປເພາະພວກເຂົາບໍ່ຕ້ອງການທີ່ຈະມີ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ບໍ່ຕ້ອງການທີ່ຈະເປັນສາວົກຂອງ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ຣິຊາດໂອລິວາສຄືສາເຫດທີ່ໃຫ້ເກີດການແຕກແຍກທີ່ຮ້າຍທີ່ສຸ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ບອກວ່າຄໍາສັ່ງອັນຍິ່ງໃຫຍ່ແມ່ນສໍາຫຼັບພວກສາວົກເທ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ິ່ງບໍ່ມີໃຜອີກທີ່ຈະຕ້ອງຊະນະວິນຍ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ຄືຄໍາຈົ່ມໂຕທໍາອິດ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ວາມຈິງແລ້ວລາວຊັງຄໍາກ່າວຂອງພຣະເຢຊູທີ່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ສະແຫວງຫາອານາຈັກຂອງພຣະເຈົ້າ ແລະຄວາມຊອບທໍາຂອງ ພຣະອົງກ່ອ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6:33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ບອກໃຫ້ຜູ້ຄົນສະແຫວງຄວາມສໍາເລັດກັບເງິນຫຼາຍກວ່າອານາຈັກ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ືບຕໍ່ເທດສະໜາເພື່ອໃຫ້ຜູ້ຄົນໃຊ້ຊີວິດຂອງພວກເຂົາໃນການຊະນະວິນຍານ ແລະການອະທິຖ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30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ຕິດຕາມລາວໄປ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ີພຽ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5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ເທົ່ານັ້ນທີ່ເຫຼືອຢູ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ຂອງພວກເຮົາຍັງຄົງຮັກສາພຣະຄຣິດເປັນສູນກາງ ແລະປະສົບຜົນສໍາເລັດຫຼາຍກວ່າຄົນ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ກວ່່າ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ດັກນ້ອຍເກືອບທຸກຄົນຂອງພວກເຮົາຈົບວິທະຍາໄລ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ດັ່ງເດີມຂອງພວກເຮົາສ່ວນຫຼາຍເປັນຂອງເຈົ້າເຮືອນຫຼືຄອນໂດຫຼາຍ ຫຼ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ຂອງລາວຖືກກະຈັດກະຈາຍໄປຫາລົມທັງສີ່ທ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ມີໜ້ອຍຄົນທີ່ຢ່າຮ້າງ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ຂອງລາວບໍ່ລໍຖ້າທີ່ຈະປະຮ້າງ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ໃຜອອກມາໄດ້ດີກ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ນ່ນອນພວກເຮົາທົນທຸກກັບການຈ່າຍຄ່າຕຶກອາຄາ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ມັນໄດ້ເຮັດໃຫ້ເຮົາເປັນສາວົກທີ່ເຂັ້ມແຂງຂອງ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ຸ່ມນ້ອຍໆຂອງລາວກາຍມາເປັນກຸ່ມປະກາດຂ່າວປະເສີດທີ່ອ່ອນແອຢ່າງໄວວ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ປະສົບກັບເຈັບປວດເພື່ອພຣະເຢຊູໜ້ອຍດຽວ ແລ້ວໄດ້ຮັບພຣະພ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່ວນພວກເຂົາແລ່ນໄປຕາມໂລກ ແລະເງິນ ແລະປະສົບຫາຍະນະໂດຍພະຍາມ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ເຢຊູກ່າວວ່າ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ບໍ່ສາມາດຮັບໃຊ້ພຣະເຈົ້າ ແລະເງິນ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bidi="lo-LA"/>
        </w:rPr>
        <w:t>6:24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ຊົງຖືກ ສ່ວນພວກເຂົາຜ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ຕັດສິນໃຈແລ້ວຈະຕາມພຣະເຢຊູ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ຢືນຂື້ນແລ້ວຮ້ອ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ຕັດສິນໃຈແລ້ວຈະຕາມ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ຕັດສິນໃຈແລ້ວຈະຕາມ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ຕັດສິນໃຈແລ້ວຈະຕາມ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ກັບຄືນເລີຍ ບໍ່ກັບຄືນເລີ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ນໍາໜ້າຂ້າ ຖີ້ມໂລກໄວ້ເບື້ອງຫຼັ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ນໍາໜ້າຂ້າ ຖີ້ມໂລກໄວ້ເບື້ອງຫຼັ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ແຂນນໍາໜ້າຂ້າ ຖີ້ມໂລກໄວ້ເບື້ອງຫຼັ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ກັບຄືນເລີຍ ບໍ່ກັບຄືນເລີ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lang w:bidi="lo-LA"/>
        </w:rPr>
        <w:t>(</w:t>
      </w: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ຂ້າຕັດສິນໃຈແລ້ວຈະຕາມພຣະເຢຊູ</w:t>
      </w:r>
      <w:r>
        <w:rPr>
          <w:rFonts w:ascii="Saysettha OT" w:hAnsi="Saysettha OT" w:cs="Saysettha OT"/>
          <w:lang w:bidi="lo-LA"/>
        </w:rPr>
        <w:t>”</w:t>
      </w:r>
      <w:r>
        <w:rPr/>
        <w:t xml:space="preserve"> </w:t>
      </w:r>
      <w:r>
        <w:rPr/>
        <w:t>attributed to a Hindu convert, 19th century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ອແມ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ໍເຊີນນັ່ງລົງ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ບາງຢ່າງທີ່ຮ້າຍແຮງເກີດຂື້ນທີ່ຄຣິສຕະຈັກເອເຟໂຊ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ກ່າວກັບເຂົ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ຮົາມີຂໍ້ທີ່ຈະຕໍານິເຈົ້າແດ່ ຄືວ່າເຈົ້າໄດ້ປະຖີ້ມຄວາມຮັກດັ່ງເດີມຂອງ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4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ພຣະອົງບໍ່ໄດ້ກ່າວວ່າພວກເຂົ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ລົ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າກຄວາມຮັກດັ່ງເດີມຂອງພວກ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ຣະອົງຊົງກ່າວວ່າ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ີ້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ຮັກດັ່ງເດີມຂອງພວກ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ຮົາມີຂໍ້ທີ່ຈະຕໍານິເຈົ້າແດ່ ຄືວ່າເຈົ້າໄດ້ປະຖີ້ມຄວາມຮັກດັ່ງເດີມຂອງ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4)</w:t>
      </w:r>
      <w:r>
        <w:rPr/>
        <w:t xml:space="preserve">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ເອັຟ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ລວູດໄດ້ໃຫ້ເຫດຜົ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ຢູ່ເມືອງເອເຟໂຊຕອນນີ້ແມ່ນຊ່ວງຊົ່ວຄົນທີ່ສອງຂອງການເປັນ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້າພະເຈົ້າຈໍາເປັນຕ້ອງເວົ້າຕື່ມອີກບໍ</w:t>
      </w:r>
      <w:r>
        <w:rPr>
          <w:rFonts w:cs="Saysettha OT" w:ascii="Saysettha OT" w:hAnsi="Saysettha OT"/>
          <w:sz w:val="28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ຢູ່ເມືອງເອເຟໂຊຕອນນີ້ແມ່ນຊ່ວງຊົ່ວຄົນທີ່ສ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ວົ້າເທ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ລວູດກໍກ່າວວ່່າ ຄວາມຮັກຂອງພຣະເຈົ້າຊື່ງເປັນລັກ ສະນະຂອງຄົນລຸ້ນທີ່ໜຶ່ງໄດ້ຖືກລື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 xml:space="preserve">(John F. Walvoord, Th.D., </w:t>
      </w:r>
      <w:r>
        <w:rPr>
          <w:b/>
          <w:i/>
          <w:lang w:val="en-US"/>
        </w:rPr>
        <w:t>The Revelation of Jesus Christ,</w:t>
      </w:r>
      <w:r>
        <w:rPr>
          <w:lang w:val="en-US"/>
        </w:rPr>
        <w:t xml:space="preserve"> Moody Press, 1973, p. 56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 </w:t>
      </w:r>
      <w:r>
        <w:rPr>
          <w:lang w:val="en-US" w:eastAsia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ຄົນໜຸ່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ເຊັ່ນຄົນທີ່ສອງຂອງຄຣິສຕະຈັກ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ທ່ານບໍ່ແມ່ນ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39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ຊ່ວຍກັນຮັກສາຕຶກຄຣິສຕະຈັກ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ພວກເຂົ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ເຊັ່ນຄົນທີ່ໜຶ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ແມ່ນ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ນໄດ້ບອກເຖິງການທີ່ເຊັ່ນຄົນທີ່ໜຶ່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39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ຮັກ ແລະຮັບໃຊ້ພຣະຄຣິດແນວໃດແດ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ຂົ້າມາໃນຄຣິສຕະຈັກຂອງພວກເຮົາໃນຖານະໄວລຸ້ນຄົນໜຶ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ບອກ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ຂ້ອຍວາງໃຈເຊື່ອໃນ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ຂ້ອຍປ່ຽນໄປຕະຫຼອດ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ຂ້ອຍຖືກຊໍາລະ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ະຈັກຕອນນີ້ກາຍມາເປັນເຮືອນຫຼັງທີ່ສອງ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ຖີ້ມຊີວິດຂອງຂ້ອຍທັນທີໃສ່ການເຮັດວຽກເພ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ຕໍ່ເທດສະໜາໃນເລື່ອງການ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ວາ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 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ະຈັກເປັນທ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ໂຕເອງ ແລະການຊະນະ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ທດຕໍ່ຕ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ແອນທິມີນ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ບໍ່ມີກ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ດີວ່າສິ່ງທີ່ລາວເທດແມ່ນ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ໍາຫຼັບ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ະທິຖານແລະຮ້ອງເພງນໍາ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ວາມຊົງຈໍາອັນຍິ່ງໃຫຍ່ໃນຊ່ວງເວລ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ອກໄປປະກາດຫຼາຍເທື່ອຕໍ່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ຄົນມາເຕັມຫ້ອງໂຖ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າຈູດີເຄແກນ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ິສາແຊນເດີ ແລະວິນນີ້ ຢວງຊື່ງກາຍມາເປັນເມຍ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ໄດ້ຊ່ວຍຂ້ອຍໃຫ້ພາພວກເຂົາເຂົ້າມາຈາກການອອກໄປປະກາດຢູ່ຕາມມະ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ທະຍາໄລຄາລິຟໍເນ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ຍ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ເປັນສາວໄວລຸ້ນຄົນໜື່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ໄດ້ມອບຊີວິດຂອງຕົນເຂົ້າໃນງານຮັບໃຊ້ຂອງຄຣິສຕະຈັກ ແລະບໍ່ໄດ້ຍຶດອັນໃດໄວ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ຈັກລາວຕອນທີ່ລາວເຂົ້າມາໂບດນີ້ຄັ້ງແລກຕອນທີ່ພວກເຮົາທັງສອງຍັງເປັນໄວລຸ້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ຕໍ່ມາລາວກໍສືບຕໍ່ເພື່ອທີ່ຈະມີຄວາມຮັກອັນຍິ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ເພື່ອພຣະຄຣິດ ແລະຫຼົງໄຫຼໃນການນໍາວິນຍານທີ່ຫຼົງຫາຍຢູ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ຍັງສື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ວຽກຂອງຊາຍສອງຄົນ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ກ່ອນທີ່ລາວຈະຮຽນຈົບມໍປ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ພິ່ນກໍາລັງເຮັດວຽກພ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ດກັບພວກຄົນໜຸ່ມຄົນຈີນ ແລະຍິງສາວຊາວເອເຊຍຄົນອື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ມິດຊັນນາຣີທີ່ມີິຜົນຫຼາຍທີ່ສຸດເທົ່າທີ່ຂ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ີຍຮູ້ຈັກມາກ່ອນ 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ຕໍ່ສູ້ແນວແປກປະຫຼາດຕ່າງໆ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ລີນາປ່ວຍຫວ່າງມໍ່ໆ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ບໍ່ເຄີຍພາດການປະຊຸມອະທິຖານ ຫຼືການໂທ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ນວັນພຸດແລະວັນພະຫັດຈັກເທື່ອ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າຄົນຫຼົງຫາຍມາຟັ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ຍິງທີ່ຍິ່ງໃຫຍ່ອີກຄົນໜື່ງກໍຄື ນາງຊາລາຊ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ເປັນຄືກັບແມ່ເທເຣຊ່າໃນເລື່ອງພະຍາດສະເຕ ຣ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ແມ່ນສິດທິຊົນແບັບຕ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ຄົນໜຸ່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່າປ່ອຍໃຫ້ຄຣິສຕະຈັກຂອງເຮົາຖອຍລົງຄືຊົ່ວເຊັ່ນຄົນທີ່ສອງທີ່ເອເຟໂຊເຮ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ຄືອະນາຄົດຂອງຄຣິສຕະຈັກຂອງ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ະລຸນາ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່າປະຖີ້ມຄວາມຮັກດັ່ງເດີມຂອງພວກທ່ານທີ່ມີຕໍ່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ອນນີ້ຂໍໃຫ້ເບິ່ງໃນພະນິມິ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:3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ູ່ໃນໜ້າທີ່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33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ພຣະຄໍາສະກໍຟິວສຶກສາ</w:t>
      </w:r>
      <w:r>
        <w:rPr>
          <w:sz w:val="24"/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ຈົ້າໄດ້ສູ້ ແລະມີຄວາມອົດທົນ ແລະເຮັດວຽກໜັກເພາະນາມຂອງເຮົາ ແລະບໍ່ໄດ້ອ່ອນເພ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2: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ການແປສະໄໝໃໝ່ໄດ້ແປທາງນີ້ວ່າ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ຈົ້າໄດ້ຮັກສາ ແລະອົດທົນຄວາມຍາກລໍາບາກເພາະນາມຂອງເຮົາ ແລະບໍ່ໄດ້ອິດເມື່ອຍ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”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lang w:val="en-US"/>
        </w:rPr>
        <w:t xml:space="preserve"> NIV</w:t>
      </w:r>
      <w:r>
        <w:rPr>
          <w:rFonts w:cs="Saysettha OT" w:ascii="Saysettha OT" w:hAnsi="Saysettha OT"/>
          <w:sz w:val="28"/>
          <w:szCs w:val="24"/>
          <w:lang w:val="en-US" w:bidi="lo-LA"/>
        </w:rPr>
        <w:t>)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ສັງເກດວ່າອັນນີ້ໄດ້ອະທິບາຍສິ່ງທີ່ພວກເຂົາເປັນໃນອະດີດ </w:t>
      </w:r>
      <w:r>
        <w:rPr>
          <w:rFonts w:cs="Saysettha OT" w:ascii="Saysettha OT" w:hAnsi="Saysettha OT"/>
          <w:sz w:val="28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ຈົ້າໄດ້ສູ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ທົນຄວາມຍາກລໍາບາ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ໄດ້ອິດເມື່ອຍ ມັນຄືການອະທິບາຍໃນຫົນທາງທີ່ພວກເຂົາເຄີຍເປັນໃນອະດີ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 </w:t>
      </w:r>
      <w:r>
        <w:rPr>
          <w:lang w:val="en-US" w:eastAsia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ລວູດກ່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ຕອນນີ້ແມ່ນຢູ່ໃນຍຸກເຊັ່ນຄົນທີ່ສອງຂອງຊາວ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ພຣະເຈົ້າຊື່ງ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ເດັ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ຊັ່ນຄົນທີ່ໜືຶ່ງໄດ້ຖືກລື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ຂອງໃຈເຢັນຊ່ານີ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ສິ່ງມາກ່ອນທີ່ອັນຕະລາຍຂອງຄວາມເມີນເສີຍຝ່າຍວິນຍານ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ຄວາມກະຕືລືລົ້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ຕໍ່ມາ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ຄໍາພະຍານຂອງຄຣິສຕຽນທຸກຄົນຢູ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ໍາຄັນນັ້ນ ດັ່ງນັ້ນມັນຈື່ງມັກຢູ່ໃນປະຫວັດສາດຂອງຄຣິສຕະຈັກສະເໝ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ທີ່ໜຶ່ງຄວາມເຢັນຊ່າຂອງຄວາມຮັກ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ຄວາມຮັກຂອງພຣະເຈົ້າກໍຖືກຄວາມຮັກຂອງສິ່ງຂອງຕ່າງໆໃນໂລກແທນທີ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ຕາມດ້ວຍການອອກຈາກຄວາມເຊື່ອ ແລະສູນເສຍຄໍາພະຍານທີ່ມີປະສິດທິພ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ລວູດ 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  <w:r>
        <w:rPr/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ຊື່ອວ່າມັນກໍາລັງເກີດຂື້ນຢູ່ໃນຄຣິສຕະຈັກຂອງເຮ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ັ່ນຄົນທີ່ສອງຂອງ ຄຣິສຕະຈັກຂອງເຮົາແຮງເຢັນຊ່າກວ່າ ແລະຂາດຄວາມກະຕືລືລົ້ນກວ່າພວກເຮົາທີ່ຢູ່ໃນ ລຸ້ນທີ່ໜຶ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ູດີ ເຄແກ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ຍ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ມ່ນຄົນດັ່ງເດີມທີ່ເຂົ້າມາໃນຄຣິສຕະຈັກຂອງເຮົາໃນປ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970 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ຍັງມີຊີວິດຢູ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ຕັມໄປດ້ວຍຄວາມກະຕືລືລົ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ຕັມໄປດ້ວຍຄວາມຮັກ ແລະການສາມັກຄີທໍາທີ່ເລິກເຊິ່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ເປັນຜູ້ທີ່ອຸທິດຊີວິດໃຫ້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ຄໍາ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ຫຼາຍຄົນທີ່ເປັນຄືກັບເຊັ່ນຄົນທີີ່ໜື່ງຂອງຊາວຄຣິສຕຽນຢູ່ໃນເມືອງເອເຟໂຊ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ວາມອົບອຸ່ນ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ຕືລືລົ້ນນີ້ບໍ່ໄດ້ຖືກສົ່ງຕໍ່ໄປໃຫ້ຄຣິສຕະຈັກເດັກສ່ວນຫຼ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ເຕີບໃຫຍ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ຸ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ເຊັ່ນຄົນທີ່ສອງຢູ່ຕະຫຼອດຊີວິ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ປະສົບກັບອາລົມ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າປະຊຸ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ະທິຖ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ຕ່ພວກເຂົາບໍ່ໄດ້ອະທິຖານ ຫຼືພວກເຂົາອະທິຖານຄໍາອະທິຖານທີີ່ແຫ້ງກະດ້າງໂດຍບໍ່ມີຄວາມກະຕືລືລົ້ນຫຍັ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ພຣະເຈົ້າຊື່ງເປັນລັກສະນະຂອງຊົ່ວເຊັ່ນຄົນທໍາອິດຂາດຫາຍໄປໃນຊີວິດສ່ວນຫຼາຍຂອງ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ພຽງຈອນ ເຄແກນເທົ່ານັ້ນທີ່ຢືນຢັດ ແລະເປັນຄືກັບຊົ່ວອາຍຸທີ່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ພາະລາວມີການກັບໃຈທີ່ຊີວິດປ່ຽນແປງເຊິ່ງຜົນຢູ່ໃນປະເພດຂອງຄວາມຮັກ ແລະ ຄວາມກະຕືລືລົ້ນທີ່ຊົ່ວອາຍຸເຖົ້າກວ່າ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ລາວບໍ່ເຄີຍເປັນນັກກິລາ ແລະຜູ້ນໍາທາງທໍາມະຊາດແລ້ວລາວກໍຈະປົນເຂົ້າກັນກັບຄວາມເຢັນຊ່າທີ່ເດັກນ້ອຍຄົນອື່ນ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ຸລຸ້ນລາວຄາວດຽວກັບລາວມີຫຼາຍຄົນອອກໄປຈາກ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ເຢັນຊ່າແລະ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ະເຍີ້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ໜ້ອຍດຽວທີ່ຍັງ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ຈອນເອງບາງເທື່ອກໍສັບສ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ງໄສວ່າເປັນຫຍັງຊົ່ວເຊັ່ນ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ຸ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ລາວຈື່ງເຢັນຊ່າ ແລະເປັນແບບຊາວໂລ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ຈຸດນີ້ຂ້າພະເຈົ້າເລີ່ມທີ່ເຂົ້າໃຈວ່າພວກເຮົາຕ້ອງມີ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ົ່ວອາຍຸທີ່ສອງຈະ ບໍ່ສາມາດຮັກສາຄຣິສຕະຈັກຂອງເຮົາໃຫ້ເຕັມດ້ວຍຊີວ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ຮັກ ແລະລິດເດດໄດ້ນອກ ຈາກວ່າພວກເຂົາ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ຽນແປ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ສົບການທີ່ແທ້ຈິງກັບພຣະຄຣິດໃນລິດເດດແຫ່ງການກັບໃຈ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ົນໃນເຊັ່ນຄົນທີ່ສອງສ່ວນຫຼາຍຖ້າບໍ່ກະບົດກໍຖີ້ມຄຣິສຕະຈັກໄປ ຫຼືຢູ່ໃນສະພາບເຢັນຊ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ຄົນເປັນແບບນັ້ນປະຕິເສດ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ວ່າພວກເຂົາຈະຢູ່ພວກເຂົາກໍປະຕິເສດທີ່ຈະປ່ຽນແປ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ຄົນເລີ່ມແມ່ນແຕ່ຄິດວ່າການກັບໃຈໃໝ່ບໍ່ແມ່ນເລື່ອງຈິ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ອື່ນໆຮຽກຮ້ອງການປ່ຽນແປງພາຍໃນເພື່ອພິສູດວ່າພຣະຄຣິດມີແທ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ໜື່ງຕໍ່ໜື່ງພວກເຮົາປະເຊີນໜ້າກັບພວກເຂົາຈົນພວກເຂົາກັບໃຈໃໝ່ແທ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ອອກໄປຈາກ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ສຸດທ້າຍພວກເຂົາສ່ວນຫຼາຍກໍໄດ້ຮັບຄວາມລອ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ເຂົາຈະມີບັນຫາໃຫຍ່ເພື່ອກາຍເປັນຄືກັບຊົ່ວອາຍຸທີ່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ຈະເຮັດແບບນັ້ນໄດ້ພວກເຂົາຕ້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ະ ນຶກສະພາບທີ່ເຈົ້າໄດ້ລົ່ນມາແລ້ວນັ້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ພວກເຂົາເປັນຄືກັບຈອນ ເຄແກນທີ່ຕ້ອງເຂົ້າໃຈຄວາມເຊື່ອຂອງເຂົາວ່າຕາຍແລ້ວປຽບທຽບຄວາມເຊື່ອ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ມສິບເກ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ໍ່ແມ່ຂອງພວກເຂົາ ແລະຊົ່ວອາຍຸທີ່ແກ່ກ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ສອງພວກເຂົາຕ້ອງ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ັບໃຈແລະເຮັດວຽກທໍາອິ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ພວກເຂົາຕ້ອງມີການປ່ຽນແປງໃຈ ແລະຄວາມຄ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ຕ້ອງກັບໄປແລະມີການກັບໃຈທີ່ແທ້ຈິ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ຽກທໍາອ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ອບຄຸນພຣະເຈົ້າທີ່ພວກເຂົາບາງຄົນເຮັດເຮັດ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ເອມີ ແລະອາຢາໂກະ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ຟີລິບ ແລະທິໂມທ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ເວສລີ ແລະໂນອາ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ອື່ນໆອີກ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ຈົ້າກໍເລີ່ມສົ່ງການຟື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ມກາ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ຄຸ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 ພຣະອົງກໍໄວ້ໃຈເຮົາພໍທີ່ຈະສົ່ງພຣະວິນຍານຂອງພຣະອົງລົງ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ອງສາມເດືອນທີ່ຜ່ານມາມີຄົນໃໝ່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ຂົ້າມາ ແລ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ຊຸມຕ່າງໆສືບຕໍ່ຈັດຂື້ນເພື່ອບົດຄົນໜຸ່ມໃໝ່ເຫຼົ່ານີ້ໃນ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ຈອນເຄແກນ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ຄືຊີ້ນສ່ວນອັນຕໍ່ໄປຂອງຈິກຊ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ຣິສຕະຈັກຂອງເຮົາຈະຕ້ອງເນັ້ນໜັກການຟື້ນຟູ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້ນໜັກອີກ ບໍ່ດັ່ງນັ້ນພວກເຮົາຈະບໍ່ສາມາດເຫັນຄົນກັບໃຈໃໝ່ດ້ວຍຄວາມກະຕືລືລົ້ນແບບທີ່ສະມາຊິກດັ່ງເດີມຂອງຄຣິສຕະຈັກເຮົ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ຕ້ອງການແບບນັ້ນຢູ່ໃນຄຣິສຕະຈັກ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ະຈັກຂອງເຮົາຕ້ອງການມັນ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ອີ້ນມັ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ເພື່ອຄວາມຢູ່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ນ້ອງຊາຍຍິງທັງຫຼາຍເອ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ສາລະພາບຄວາມບາບຂອງເຮົາຊໍ້າໄປມາ ແລະອະທິຖານເພື່ອການສະຖິດຢູ່ນໍາຂອງພຣະເຈົ້າໃຫ້ລົງມາຢູ່ໃນຄື້ນແຫ່ງການຟື້ນຟູທ່າມກາ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ຢືນຂື້ນແລ້ວຮ້ອງເພງທີ </w:t>
      </w:r>
      <w:r>
        <w:rPr>
          <w:rFonts w:cs="Saysettha OT" w:ascii="Saysettha OT" w:hAnsi="Saysettha OT"/>
          <w:sz w:val="24"/>
          <w:szCs w:val="24"/>
          <w:lang w:bidi="lo-LA"/>
        </w:rPr>
        <w:t>15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ຂ້າຂໍມອບແດ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ຂອງພຣະເຈົ້າ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້າຂໍເປັນຄົນສັດຊື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 ແລະພຣະເຈົ້າຂອ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ິດຂອງຂ້າຈະພໍໃຈພຽງໃ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ແລະພຣະເຈົ້າຂອ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r>
        <w:br w:type="page"/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ຂ້າເຊື່ອວ່າພຣະອົງໄດ້ຮັບ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ຊົງຕາຍເພື່ອຂ້າຈະມີຊີວິດຢູ່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ເປັນຕົ້ນໄປຂ້າ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ແລະພຣະເຈົ້າຂອ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ິດຂອງຂ້າຈະພໍໃຈພຽງໃ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ແລະພຣະເຈົ້າຂອ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ອົງຜູ້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່ວຍວິນຍານແລະເຮັດໃຫ້ຂ້າເປັນອິດ ສະຫຼ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ຖວາຍຊີວິດແດ່ພຣະອົງ ພຣະຜູ້ຊ່ວຍແລະພຣະເຈົ້າຂອ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ິດຂອງຂ້າຈະພໍໃຈພຽງໃ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ເພື່ອພຣະອົງຜູ້ຕາຍແທນ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ຜູ້ຊ່ວຍແລະພຣະເຈົ້າຂອງຂ້າ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ຽວນີ້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້ອງເພງ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ຄວາມຮ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ຄວາມຮ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ດັ່ງມະຫາສະໝ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ດັ່ງນໍ້າຖ້ວມ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ຈົ້າຊາຍແຫ່ງຊີວ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ໄຖ່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່ງເພື່ອເຮົາໂລຫິດອັນປະເສີດ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ວາມຮັກພຣະອົງຈະບໍ່ນຶກເຖ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ຈະຢຸດຮ້ອງສັນລະເສີນພຣະອົງ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ບໍ່ມີວັນຖືກລື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ຕະຫຼອດທົ່ວສະຫວັນນິລັນການ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ພູແຫ່ງ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ພຸຕ່າງໆເປີດກວ້າງ ແລະເລິກ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ນໍ້າຖ້ວມແຫ່ງພຣະເມດຕາຂອງພຣະເຈົ້າໄຫຼກວ້າງແລະສະຫງ່າງາມ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ແລະຄວາມຮັກເໝືອນດັ່ງແມ່ນໍ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ອກເທລົງຈາກຂ້າງເທິງບໍ່ຢຸດ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ຕິສຸກແລະຄວາມຍຸດຕິທໍາທີ່ສົມບູນຂອງສະຫວັນໄດ້ຈູບໂລກທີ່ຊົ່ວໃນຄວາມ ຮັກ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ຍອມຮັບຄວາມຮັກທັງໝົດ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ໄປຕະຫຼອດຊີວິດ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ສະແຫວງຫາອານາຈັກພຣະອົງແລະຊີວິດເປັນຄໍາສັນເສີນພຣະອົ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ຜູ້ດຽວທີ່ເປັນສະຫງ່າລາສີຂອງ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ຈັກຢ່າງໃນໂລກທີ່ຂ້າເຫັນ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ຊໍາລະແລະແຍກຕັ້ງຂ້າໄວ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ຮັດໃຫ້ຂ້າເປັນອິດສະຫຼະ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ຈິງພຣະອົງຊົງນໍາທາງຂ້າໂດຍພຣະວິນຍານຜ່ານພຣະຄໍ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ພຣະອົງຄືຄວາມຕ້ອງການ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ຂ້າວາງໃຈພຣະອົ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ຖອກຄວາມບໍລິບູ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ໃຫຍ່ແລະລິດເດດເທິ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ມີການແທ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ລົ້ນບໍ່ຖືກມ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ກນໍາໃຈຂ້າໄປຫາພຣະອົ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>(“Here is Love, Vast as the Ocean,” William Rees, 1802-1883)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ໃນການອະທິແລະພຣະຄຸນ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  <w:r>
        <w:rPr>
          <w:bCs/>
          <w:szCs w:val="22"/>
        </w:rPr>
        <w:t xml:space="preserve"> </w:t>
      </w:r>
      <w:r>
        <w:rPr>
          <w:sz w:val="24"/>
          <w:lang w:val="en-US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Jesus is the Sweetest Name I Know” (Lela Long, 1924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6:00Z</dcterms:created>
  <dc:creator>Dr. R. L. Hymers Jr.</dc:creator>
  <dc:description/>
  <dc:language>en-US</dc:language>
  <cp:lastModifiedBy>CJC</cp:lastModifiedBy>
  <cp:lastPrinted>2017-09-30T13:10:00Z</cp:lastPrinted>
  <dcterms:modified xsi:type="dcterms:W3CDTF">2017-10-26T07:57:00Z</dcterms:modified>
  <cp:revision>3</cp:revision>
  <dc:subject/>
  <dc:title>LOVING ADVICE TO LOST SINNERS</dc:title>
</cp:coreProperties>
</file>