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ໃນກ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15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>,</w:t>
      </w:r>
      <w:r>
        <w:rPr>
          <w:rFonts w:cs="DokChampa"/>
          <w:sz w:val="24"/>
          <w:lang w:val="en-US" w:bidi="lo-LA"/>
        </w:rPr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 xml:space="preserve">3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ບອກເລົ່າຄວາມລັບ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ສາມ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ຢ່າງຂອ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ຣິສຕະຈັກຍຸກຕົ້ນ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ຂອງພຣະເຈົ້າຕອນ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19</w:t>
      </w:r>
      <w:r>
        <w:rPr>
          <w:rFonts w:cs="Saysettha OT" w:ascii="Saysettha OT" w:hAnsi="Saysettha OT"/>
          <w:sz w:val="24"/>
          <w:szCs w:val="24"/>
          <w:lang w:bidi="lo-LA"/>
        </w:rPr>
        <w:t>/11/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 w:val="22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ໄດ້​ຮ່ວມ​ໃຈ​ກັນ​ໄປ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​ຫານ ແລະ​ຫ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ຈີ່</w:t>
      </w:r>
      <w:r>
        <w:rPr>
          <w:rFonts w:ascii="Saysettha OT" w:hAnsi="Saysettha OT" w:cs="Saysettha OT"/>
          <w:sz w:val="24"/>
          <w:sz w:val="24"/>
          <w:szCs w:val="24"/>
        </w:rPr>
        <w:t>​ຕາມ​ເຮືອນ​ຂອງ​ເຂົາ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ຮ່ວມ​ຮັບປະທານ​ອາຫານ​ດ້ວຍ​ຄວາມ​ຊື່ນ​ຊົມ​ຍິນ​ດ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ຈິງ​ໃຈ ທຸກ​ວັນ​ເລື່ອຍ​ໄປ ທັງ​ໄດ້​ສ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ເສີ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ທັງປວງ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</w:rPr>
        <w:t>​ໃຈ ຝ່າຍ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ໄດ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ໃຫ້​ຜູ້​ທີ່​ກຳ​ລັງ​ຈະ​ລອ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້າ​ສົມ​ທົບ​ກັບ​ຄຣິສຕະຈັກ​ທະ​ວີ​ຂຶ້ນ​ທຸກໆ​ວ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46,47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ຫຼາຍແຫ່ງຂອງພວກເຮົາກໍາລັງແຕກແຍກແລະຕ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ເຂົາກໍາລັງ ສູນເສຍຄົນໜຸ່ມທີ່ອາຍຸລະຫວ່າງ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6-3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ປີຫຼາຍກວ່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88%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ອຊເບີນາ ນັກສໍາຫຼວດ ຄວາມເຫັນຂອງປະຊາຊົນຜູ້ມີຊື່ສຽງໄດ້ບອກເລື່ອງນີ້ກັບພວກເຮົາເປັນເວລາຫຼາຍປີ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ພາແບັບຕິດໃຕ້ກ່ຽວກັບຊີວິດຄອບຄົ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88%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ອງເດັກນ້ອຍທີ່ເຕີບໃຫຍ່ ໃນຄຣິສຕະຈັກພາກັນປະຖິ້ມຄຣິສຕະຈັກໃນຊ່ວງອາຍຸປະມາ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18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ແລະບໍ່ເຄີຍກັບມາ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 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ີຍ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” </w:t>
      </w:r>
      <w:r>
        <w:rPr/>
        <w:t>(Baptist Press, June 12, 2002)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ັ່ນກັນກໍເປັນທີ່ຮູ້ຈັກກັນດີວ່າຄຣິສຕະຈັກຂອງພວກເຮົາຊະນະພວກຄົນໜຸ່ມຈາກໂລກຍາກ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ມ ດັອບສັນ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80%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ອງການເຕີບໃຫຍ່ຂອງຄຣິສຕະຈັກເປັນຜົນມາຈາກການຍ້າຍສະມາຊິກ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 </w:t>
      </w:r>
      <w:r>
        <w:rPr/>
        <w:t>(“Focus on the Family Newsletter,” August 1998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ຈນ ແຮັດເມກເກີ ນັກຂຽນຂ່າວປະເສີດ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ພຽງແຕ່ພວກເຮົາບໍ່ສາມາດຊັກຈູງຄົນ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າໂບດ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 ພວກເຮົາຍັງບໍ່ສາມາດຮັກສາຄົນທີ່ພວກເຮົາມີ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ມານເຄິ່ງໜຶ່ງຂອງຄຣິສຕະຈັກຊາວອາເມລິກາທັງໝົດບໍ່ໄດ້ເພີ່ມຄົນໃໝ່ ຄົນໜຶ່ງຜ່ານທາງການກັບໃຈໃໝ່ໃນປີກາຍ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94%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ຄຣິສຕະຈັກຕ່າງໆກໍາລັງບໍ່ເຕີບໃຫຍ່ຂື້ນ ຫຼືກໍາລັງສູນເສຍ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ກຸ່ມຄົນທີ່ພວກເຂົາຮັບໃຊ້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ແນວໂນ້ມຊັດເຈນວ່າກໍາລັງຫຼຸດລົງ ແລະໃນອັດຕານີ້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ຟື້ນຟູຂອງຊາວຄຣິສຕຽນຈື່ງຖືກວາງເດີມພ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/>
        <w:t xml:space="preserve"> (</w:t>
      </w:r>
      <w:r>
        <w:rPr>
          <w:b/>
          <w:i/>
        </w:rPr>
        <w:t>Interrupted:  When Jesus Wrecks Your Comfortable Christianity,</w:t>
      </w:r>
      <w:r>
        <w:rPr/>
        <w:t xml:space="preserve"> NavPress, 2014, pp. 79, 80).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້ຈົ່ງເບິ່ງພວກແບັບຕິດໃຕ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່າວທີ່ລາຍງານໂດຍແຄຣໍ ໄພສ໌ຢູ່ໃນໜັງສືພິມ </w:t>
      </w:r>
      <w:r>
        <w:rPr/>
        <w:t>“</w:t>
      </w:r>
      <w:r>
        <w:rPr/>
        <w:t>California Southern Baptist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ກ່າວ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ຕ່າງໆໄດ້ສູນເສຍສະມາຊິກກວ່າສອງແສນ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ກາຍ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ຼຸດລົງໃຫຍ່ທີ່ສຸດໃນປີໜຶ່ງນັບຕັ້ງແຕ່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>1881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ຫວັດຂໍ້ມູນປະຈໍາປີຂອງ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)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ຍງານວ່ານິກາຍແບັບຕິດໄດ້ສູນເສຍແປດໃ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ທີ່ຜ່ານ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ຊິ່ງປີກາຍນີ້ເປັນຈໍານວນທີ່ຕໍ່າທີ່ສຸດນັບແຕ່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47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ອມເຣເນຍ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ໜ້າທີ່ສະພາແບັບຕິດໃຕ້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ເຮັດໃຫ້ໃຈຂອງຂ້າພະເຈົ້າເຈັບທີ່ໃຈຄວາມຂອງນິກາຍຂອງພວກເຮົາຄື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ຶ່ງໃນການຫຼຸດລົ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ຟລັງເພຈ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ນໍາອີກຄົນໜຶ່ງຂອງແບັບຕິດໃຕ້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ຈິງກໍຄືພວກເຮົາມີຜູ້ຄົນໜ້ອຍຫຼາຍຢູ່ໃນຄຣິສຕະຈັກຂອງເຮົາທີ່ຖະວາຍຊັບໜ້ອຍລົງເພາະ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ະນະຜູ້ຄົນມາຫາພຣະຄຣິດ ແລະພວກເຮົາບໍ່ໄດ້ອົບຮົ່ມພວກເຂົາເລື່ອງລະບຽບການຝ່າຍວິນຍານຂອງອົງພຣະຜູ້ເປັນເຈົ້າຂອງເຮົ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ສືບຕໍ່ເວົ້າ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ພຣະ ເຈົ້າໂຜດໃຫ້ອະໄພພວກເຮົາແດ່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ພຣະເຈົ້າໂຜດຊ່ວຍພວກເຮົາທີ່ຈະເອົາຈິງເອົາຈັງກ່ຽວກ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ສ້າງສາວົກແບບທີ່ຄຣິສຕະຈັກໃນສະຕະວັດທີ່ໜຶ່ງເຮັ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’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.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ວເລກເຫຼົ່ານີ້ເຮັດໃຫ້ພາບພົດຂອງຄຣິສຕະຈັກໃນອາເມລິກາຫຼຸດລົງ ແລະຕົກຕໍ່າ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ກໍາລັງສູນເສຍສະມາຊິກຂອງພວກເຂົາເອງ ແລະຍາກໃນການໄດ້ຜູ້ຄົນຈາກໂລກທີ່ຫຼົງຫາຍເຂົ້າ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ຄຣິສຕະຈັກທີ່ດີຕ່າງໆກໍມີຄົນໜ້ອຍເພິ່ມເຂົ້າມາຈາກໂລກທີ່ຫຼົງຫ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ແມ່ນພາບທີ່ໜ້າເສົ້າຂອງຄຣິສຕະຈັກຕ່າງໆໃນອາເມລິກາ ກັບໂລກຕາເວັນ ຕ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ເຮົາຈະມາປຽບທຽບຄຣິສຕະຈັກຕ່າງໆຂອງພວກເຮົາກັບຄຣິສຕະຈັກຍຸກຕົ້ນໃນໜັງສືກິດຈ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ອ່ານຂໍ້ພຣະຄໍາພີ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ໄດ້​ຮ່ວມ​ໃຈ​ກັນ​ໄປ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​ຫານ ແລະ​ຫ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ຈີ່</w:t>
      </w:r>
      <w:r>
        <w:rPr>
          <w:rFonts w:ascii="Saysettha OT" w:hAnsi="Saysettha OT" w:cs="Saysettha OT"/>
          <w:sz w:val="24"/>
          <w:sz w:val="24"/>
          <w:szCs w:val="24"/>
        </w:rPr>
        <w:t>​ຕາມ​ເຮືອນ​ຂອງ​ເຂົາ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ຮ່ວມ​ຮັບປະທານ​ອາຫານ​ດ້ວຍ​ຄວາມ​ຊື່ນ​ຊົມ​ຍິນ​ດ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ຈິງ​ໃຈ ທຸກ​ວັນ​ເລື່ອຍ​ໄປ ທັງ​ໄດ້​ສັນ​ເສີ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ທັງປວງ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ໃຈ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ຝ່າຍ​ອົ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​ຜູ້​ເປັນ​ເຈົ້າ​ໄດ້​ຊົງໂ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ດ​ໃຫ້​ຜູ້​ທີ່​ກຳ​ລັງ​ຈະ​ລອດເຂົ້າ​ສົມ​ທົບ​ກັບ​ຄຣິສ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ະຈັກ​ທະ​ວີ​ຂຶ້ນ​ທຸກໆ​ວ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46,47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າງແຕກຕ່າງກັ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ຕັມໄປດ້ວຍຄວາມຍິ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ມາພົບກັນທຸກໆມື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ສັນລະເສີນພຣະເຈົ້າຢ່າງຕໍ່ເນື່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ໄດ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ໃຫ້​ຜູ້​ທີ່​ກຳ​ລັງ​ຈະ​ລອດເຂົ້າ​ສົມ​ທົບ​ກັບ​ຄຣິສຕະຈັກ​ທະ​ວີ​ຂຶ້ນ​ທຸກໆ​ວ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47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ຕິນ ລອຍໂຈນ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ຖານທີ່ທີ່ຄວນໄປກໍຄືໜັງສືກິດຈະການຂອງພວກອັກຄະ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ຢາບໍາລຸງກໍາລັ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ຊູກໍາລ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ສະຖານແຫ່ງການຟື້ນຟ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ພວກເຮົາຮູ້ສຶກເຖິງຊີວິດຂອງພຣະເຈົ້າທີ່ກໍາລັງເຕັ້ນເປັນຈັ່ງຫວະຢູ່ໃນຄຣິສຕະຈັກຍຸກຕົ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</w:t>
      </w:r>
      <w:r>
        <w:rPr/>
        <w:t>(</w:t>
      </w:r>
      <w:r>
        <w:rPr>
          <w:b/>
          <w:i/>
        </w:rPr>
        <w:t>Authentic Christianity,</w:t>
      </w:r>
      <w:r>
        <w:rPr/>
        <w:t xml:space="preserve"> volume 1 (Acts 1-3), The Banner of Truth Trust, p. 225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ຮັດໃຫ້ໃຈຂອງພວກເຮົາຕື່ນເຕັ້ນທີ່ຈະອ່ານກ່ຽວກັບຄວາມຍິນ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ກະຕືລືລົ້ນແລະລິດອໍານາດຂອງຄຣິສຕະຈັກແຫ່ງສະຕະວັດທີ່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ຮັບການດົນໃຈໂດຍການໜັງສື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ມໂຄກຣີນທີ່ຊື່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ການປະກາດໃນຄຣິສຕະຈັກຍຸກຕົ້ນ</w:t>
      </w:r>
      <w:r>
        <w:rPr/>
        <w:t>(Eerdmans, 2003 edition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ານອ່ານໜັງສື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ບການອ່ານໜັງສືກິດຈ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ໄດ້ພົບວ່າມີ ຄໍາພາສາກຣີກຫຼາຍຄໍາໃນພັນທະສັນຍາໃໝ່ທີ່ສະແດງໃຫ້ພວກເຮົາເຫັນພາບຂອງຊີວິດຂອງຄຣິສຕະຈັກຕ່່າງໃນສະຕະວັດທີ່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ໜຶ່ງ ມີຄໍາພາສາກຣີກຄໍາວ່າ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ູຣິອອສ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ໍານີ້ໝາຍເຖິ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ພາສາອັງກ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ໝາຍເຖິ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ນ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ຄອບຄ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ມັນຄືຄໍາທີ່ອັກຄະສາວົກເປໂຕໃຊ້ຕອນທີ່ລາວເວົ້າເຖິງເລື່ອງ ພຣະເຢຊູໃນໜັງສື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0:36,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ຂ່າວດີເລື່ອງສັນຕິສຸກໂດຍ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ເປັນອົງພຣະຜູ້ເປັນເຈົ້າຂອງຄົນທັງປວ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0:3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ີນ ໃນຂະນະທີ່ເພິ່ນບອກພວກເຮົາເຖິງການທີ່ພວກຄຣິສຕຽນຍຸກຕົ້ນເປັນພະ ຍານແລະເທດກ່ຽວກັບ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ພົບວ່າພວກເຂົາໄດ້ເຜີຍແຜ່ຂ່າວດີທີ່ວ່າພຣະເຢຊູຊົງເປັນພຣະເມຊີອາ ຫຼືທີ່ວ່າໂດຍທາງພຣະອົງຄໍາສັນຍາບູຮານຕ່າງໆໄດ້ສໍາເລັດ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ພົບວ່າພວກເຂົາໄດ້ປະກາດຂ່າວດີເລື່ອງສັນຕິສຸກທາ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ປັນພຣະເຈົ້າ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ການແຂນ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 ການຟື້ນຄືນຈາກຕາຍຂອງພຣະເຢຊູ ຫຼືເຖິງເລື່ອງພຣະເຢຊູເອ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ຍຸກຕົ້ນເລື່ອງຂ່າວດີມີຫົວຂໍ້ດ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ຂໍ້ດຽວເທົ່່ານັ້ນຄື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ຣິເຈັ້ນ</w:t>
      </w:r>
      <w:r>
        <w:rPr>
          <w:rFonts w:cs="Saysettha OT" w:ascii="Saysettha OT" w:hAnsi="Saysettha OT"/>
          <w:sz w:val="24"/>
          <w:szCs w:val="24"/>
          <w:lang w:bidi="lo-LA"/>
        </w:rPr>
        <w:t>(185-25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ກ່າວວ່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ໜຶ່ງທີ່ດີກໍຄືຊີວ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ຄືຊີວິດອີກສິ່ງໜື່ງທີ່ດີກໍຄືຄວາມສະຫວ່າງຂອງ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ຣະເຢຊູຊົງເປັນຄວາມສະຫວ່າ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ຈະເວົ້າໃນແບບດຽວກັນໃນເລື່ອງ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ຕ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ຄືນຈາກ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ເຫຼົ່ານີ້ທັງໝົດພຣະຜູ້ຊ່ວຍຊົງສອນວ່າ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ຣິເຈ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ໍ້າເຖິງລັກສະນະຄຣິສຕະຈັກຂອງ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ພວກອັກຄະສາວົກດັ່ງເດີມແລະຄົນອື່ນໆ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ຮຽນຮູ້ຈາກ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ໍຣິເຈ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ໃຫ້ເປົ້າໝາຍທັງໝົດຂອງການເທດສະໜາຂ່າວປະເສີ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ຂະຫຍາຍຄວາມຮູ້ກ່ຽວກັບຊີວິດຂອງພຣະຄຣິດເທິງໂລກແລະເພື່ອຕຽມພ້ອມສໍາຫຼັບການສະເດັດມາເທື່ອທີ່ສອງຂອງ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ຣີນເຫຼັ້ມດຽວກັນໜ້າ</w:t>
      </w:r>
      <w:r>
        <w:rPr>
          <w:rFonts w:cs="Saysettha OT" w:ascii="Saysettha OT" w:hAnsi="Saysettha OT"/>
          <w:sz w:val="24"/>
          <w:szCs w:val="24"/>
          <w:lang w:bidi="lo-LA"/>
        </w:rPr>
        <w:t>80,81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</w:t>
      </w:r>
    </w:p>
    <w:p>
      <w:pPr>
        <w:pStyle w:val="BodyTextIndent2"/>
        <w:rPr>
          <w:rFonts w:ascii="Saysettha OT" w:hAnsi="Saysettha OT" w:cs="DokChampa"/>
          <w:sz w:val="24"/>
          <w:szCs w:val="24"/>
          <w:lang w:val="en-US" w:bidi="lo-LA"/>
        </w:rPr>
      </w:pPr>
      <w:r>
        <w:rPr>
          <w:rFonts w:cs="DokChampa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ຄຣິສຕຽນຍຸກຕົ້ນໆບໍ່ໄດ້ຟັງຄໍາເທດສະໜາທີ່ຊ່ວຍ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ວກເຂົາບໍ່ໄດ້ຟັ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ອະທິບ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້ພຣະຄໍາພີເປັນຂໍ້ເປັນຂໍ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ິ່ງທີ່ພວກເຂົາໄດ້ຍິນກໍຄືຂ່າວປະເສີດ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ຕ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ການຝັງແລະການຟື້ນຄືນຂ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ິຣິອອ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ຈົ້າ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ເປັນອົງພຣະຜູ້ເປັນເຈົ້າຂອງຄົນທັງປວ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0:36)</w:t>
      </w:r>
      <w:r>
        <w:rPr/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ບາງຄົນຈາກຄຣິສຕະຈັກອື່ນໄດ້ວິຈານຂ້າພະເຈົ້າເພາະເຫດທ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ຈົບຄໍາເທດສະໜາດ້ວຍການຕາຍແລະການຟື້ນຄືນ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ຄີຍຄິດເລື່ອງນັ້ນມາດົນແລ້ວ ຫຼັງຈາກນັ້ນຂ້າພະເຈົ້າກໍລະນຶກເຖິງສິ່ງທີ່ສະເປີໂຈນໄດ້ກ່າວໄວ້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ຍົກຂໍ້ພຣະຄໍາພີ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ະທິບາຍມັນ ແລະຈາກນັ້ນກໍເຮັດແຖວໂຕເຜິ້ງ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ຖວຊື່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ປຫາໄມ້ກາງແຂ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ສະເປີໂຈນຄືກັບພວກຄຣິສຕຽນຍຸກຕົ້ນທຸກຄົນມີພຣະຄຣິດເປັນໃຈກ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ູນກາງເຖິງເລື່ອງພຣະເຢຊູຄຣິດເ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ຄຣິດ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ຍຸກຕົ້ນໜ້າຈະໄດ້ຮ້ອງຂໍ້ຊໍ້ານັ້ນໄດ້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ປັ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ປັນ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ຟື້ນຂື້ນຈາກ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ເປັນ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ຫົວເຂົ່າຈະຕ້ອງຄຸເຂົ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້ນທຸກລີ້ນຈະຕ້ອງຍອມຮ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ພຣະເຢຊູຄຣິດຊົງເປັນພຣະເຈົ້າ</w:t>
      </w:r>
    </w:p>
    <w:p>
      <w:pPr>
        <w:pStyle w:val="IndentedQuote"/>
        <w:ind w:left="1440" w:right="0" w:hanging="0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ປັນ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>Marvin V. Frey, 1918-1992</w:t>
      </w:r>
      <w:r>
        <w:rPr>
          <w:rFonts w:cs="DokChampa"/>
          <w:lang w:bidi="lo-LA"/>
        </w:rPr>
        <w:t>)</w:t>
      </w:r>
    </w:p>
    <w:p>
      <w:pPr>
        <w:pStyle w:val="IndentedQuote"/>
        <w:ind w:left="1440" w:right="0" w:hanging="0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ຮ້ອງກັບຂ້າພະເຈົ້າ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ປັ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ປັນ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ຟື້ນຂື້ນຈາກ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ເປັນ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ຫົວເຂົ່າຈະຕ້ອງຄຸເຂົ່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້ນທຸກລີ້ນຈະຕ້ອງຍອມຮັ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ພຣະເຢຊູຄຣິດຊົງເປັນພຣະເຈົ້າ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ໍາອິດ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ິຣິອອ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ສະແດງເຖິງສູນກາງຂອງພຣະຄຣິດເປັນຈຸດເດັ່ນຂອງຄໍາເທດສະໜາຂອງພວກເຂົາ ແລະເປັ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ຊີວິ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ອັກຄະສາວົກເປົາໂລ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ປະກາດພຣະຄຣິດຜູ້ຊົງຖືກຄຶງເທິ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:23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ຕັ້ງໃຈວ່າຈະບໍ່ສະແດງຄວາມຮູ້ເລື່ອງໃດໆທ່າມກາງພວກທ່ານເລີຍ ນອກຈາກເລື່ອງພຣະເຢຊູຄຣິດ ແລະການທີ່ພຣະອົງຊົງຖືກຄຶງເທິງ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2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ຕ້ອງສືບຕໍ່ປະກາດພຣະຄຣິດຜູ້ຊົງຖືກຄຶງ ແລ້ວຟື້ນຄືນມາຈາກຕ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ັ້ນຄວນຈະເປັນຂໍ້ຄວາມຫຼັກ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ແລະຕະຫຼອດ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ຄຣິສຕະຈັກສ່ວນຫຼາຍບໍ່ເຮັດແບບນັ້ັນຫຼ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້ນແມ່ນເຫດຜົນຫຼັກທີ່ພວກເຂົາກໍາລັງຕາຍໃນປະຈຸບັນນີ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ູສະລິມຫົວຮຸນແຮງເອີ້ນຜູ້ຄົນໃຫ້ມາຕາຍກັບ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ໜຸ່ມເປັນພັນໆຄົນໃນອາເມລິກາ ແລະຕາເວັນຕົກກໍາລັງເຮັດ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ໄອຊິສເອີ້ນພວກນີ້ມາແລ້ວມັດລະເບີດໃສ່ໂຕເຂົາເຈົ້າເອງ ແລ້ວອອກໄປຂ້າຜູ້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ບໍ່ແມ່ນສິ່ງທີ່ອົງພຣະເຢຊູຄຣິດເຈົ້າ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ອີ້ນພວກທ່ານໃຫ້ມາຫາພຣະອົງເພື່ອຂອງປະທານແຫ່ງຊີວິດນິລັນດ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ຣິດຊົງ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ມອບຊີວິດນິລັນໃຫ້ແກ່ແກະນັ້ນ ແລະແກະນັ້ນຈະບໍ່ມີວັນຈິບຫາຍເລີ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0:28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ອົງພຣະເຢຊູຄຣິດເຈົ້າຊົງເອີ້ນທ່ານໃຫ້ມາເປັນສາວົກຂອງພຣະອົ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ອົງພຣະເຢຊູຄຣິດເຈົ້າໄດ້ກ່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້າຜູ້ໃດຢາກຕາມເຮົາມາ ໃຫ້ຜູ້ນັ້ນເອົາຊະນະຕົນເອງ ແລະແບກກາງແຂນຂອງຕົນ ແລະຕາມເຮົາ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6:24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ກໍາລັງເອີ້ນທ່ານໃຫ້ເຂົ້າມາໃນຄຣິສຕະຈັກຂອງພວກເຮົາ ແລະກາຍເປັນຜູ້ຊະນະວິນຍ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ເອີ້ນທ່ານໃຫ້ມາຊ່ວຍພວກເຮົາເພື່ອພາຄົນອື່ນເຂົ້າມາແລະຮັບຄວາມ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ເອີ້ນພວກທ່ານທີ່ເປັນຄົນໜຸ່ມເພື່ອມາເປັນຄຣິສຕຽນຫົວຮຸນ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ຂ້າພະເຈົ້າຢາກໃຫ້ທ່ານເປັນຄົນຫົວຮຸນແຮ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ືກັບພວກ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ຫົວຮຸນແຮງເພື່ອພຣະເຢຊູຄຣ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ເພື່ອຄຣິສຕະຈັກຂອງພຣະເຈົ້າຜູ້ຊົງ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ຕອນເຊົ້າ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ໄປຊະນະວິນຍານກັບພວກເຮົາຕອນບ່າຍ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ກັບມາຕອນແລງວັນອາທ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ປັນສາວົກຫົວຮຸນແຮງ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ຮັ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ແມ່ນກ່ຽວກັບເວລາທີ່ນັກເທດແບັບຕິດບາງຄົນບອກພວກຄົນໜຸ່ມຂອງເຮົາໃຫ້ເຮັດແບບນັ້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ຮັບເອົາກາງແຂນ ແລ້ວຕາມ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ປັນສາວົກ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ທະຫານຢູ່ໃນກອງທັບ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ື້ມ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ເລີ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ູ່ກອງທັບ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ຸ້ງໜ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ນໍາໜ້າເຮົ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ເຈົ້າແມ່ທັບໃຫຍ່ພາໄປຮົບສັດຕ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ຸ້ງໜ້າສູ່ສະໜາມຮົ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ທຸງຂອງ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ູ່ກອງທັບ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ຸ້ງໜ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ນໍາໜ້າເຮົາໄປ</w:t>
      </w:r>
    </w:p>
    <w:p>
      <w:pPr>
        <w:pStyle w:val="IndentedQuote"/>
        <w:ind w:left="1440" w:right="0" w:hanging="0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ູ່ກອງທັບ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 xml:space="preserve"> </w:t>
      </w:r>
      <w:r>
        <w:rPr/>
        <w:t>Sabine Baring-Gould, 1834-1924</w:t>
      </w:r>
      <w:r>
        <w:rPr>
          <w:rFonts w:cs="DokChampa"/>
          <w:lang w:bidi="lo-LA"/>
        </w:rPr>
        <w:t>)</w:t>
      </w:r>
    </w:p>
    <w:p>
      <w:pPr>
        <w:pStyle w:val="TextBody"/>
        <w:rPr>
          <w:rFonts w:ascii="Saysettha OT" w:hAnsi="Saysettha OT" w:cs="DokChampa"/>
          <w:sz w:val="24"/>
          <w:szCs w:val="24"/>
          <w:lang w:bidi="lo-LA"/>
        </w:rPr>
      </w:pPr>
      <w:r>
        <w:rPr>
          <w:rFonts w:cs="DokChampa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ໄດ້ນໍາພວກເຮົາມາເຖິງຄໍາກຣີກທີ່ສອງໃນພັນທະສັນຍາໃໝ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ສອງ ມີຄໍາພາສາກຣີກຄໍາວ່າ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ອາກາເປ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”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ບໂບຢູ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ວ ໄດ້ກ່າວວ່າອາກາເປແມ່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ກສະນະຄໍາເວົ້າຂອງຊາວຄຣິສຕຽ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ໝາຍເຖິງການມອບຄວາມຮັກຂອງຕົນເອງໃຫ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ໃຊ້ຄໍານີ້ຕອນທີ່ພຣະອົງກ່າວກັບພວກສາວົກທໍາອ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lang w:bidi="lo-LA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ໃຫ້ບັນຍັດໃໝ່ແກ່ທ່ານທັງຫຼາຍຄື ໃຫ້ທ່ານຮັກຊື່ງກັນແລະກັນ ເຮົາຮັກທ່ານມາແລ້ວຢ່າງໃດ ທ່ານກໍຈົ່ງຮັກກັນແລະກັນສັນນັ້ນ ຖ້າທ່ານທັງຫຼາຍຮັກຊື່ງກັນແລະກັນ ດັ່ງນີ້ແຫຼະຄົນທັງປວງກໍຈະຮູ້ໄດ້ວ່າທ່ານທັງ ຫຼາຍເປັນສາວົກ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3:34,35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ິໂມທີ ລິ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ມ່ນສິດຍາພິບານຂອງຂ້າພະເຈົ້າເປັນເວລາຫຼາຍປີຢູ່ຄຣິສຕະຈັກຄົນ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 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ັກຄະສາວົກໄດ້ຮັບບັນຍ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ຄວາມຮ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ກົງຈາກອົງພຣະຜູ້ເປັນເຈົ້າຂອງເຮົາ ແລ້ວຕໍ່ມາກໍຝຶກເຮັດຕາມ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ຍ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ຜົນທີ່ຕາມມ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ຄຣິສຕຽນມີຄວາມຮັກຕໍ່ກັນໄດ້ຢ່່າງ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ໄດ້ກາຍເປັນສັນຍາລັກແຫ່ງການຍົກຍ້ອງຈາກ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ີ່ບໍ່ແມ່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ຈຸບັນນີ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ຕໍ່ກັນແລະ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ຽງແຕ່ຄໍາຂວັນທີ່ຄຣິສຕະຈັກຕ່າງໆຮ້ອງໂດຍບໍ່ຄິດ</w:t>
      </w:r>
      <w:r>
        <w:rPr>
          <w:rFonts w:cs="Saysettha OT" w:ascii="Saysettha OT" w:hAnsi="Saysettha OT"/>
          <w:sz w:val="24"/>
          <w:szCs w:val="24"/>
          <w:lang w:bidi="lo-LA"/>
        </w:rPr>
        <w:t>...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ຈື່ງເປັນໄປບໍ່ໄດ້ສໍາຫຼັບພຣະເຈົ້າທີ່ຈະຢູ່ກັບ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ເຈົ້າຊົງພຣະເມດຕາແກ່ພວກເຮົາແດ່ທ້ອ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(Timothy Lin, S.T.M., Ph.D., </w:t>
      </w:r>
      <w:r>
        <w:rPr>
          <w:b/>
          <w:i/>
        </w:rPr>
        <w:t>The Secret of Church Growth,</w:t>
      </w:r>
      <w:r>
        <w:rPr/>
        <w:t xml:space="preserve"> FCBC, 1992, p. 3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sz w:val="22"/>
          <w:lang w:val="en-US"/>
        </w:rPr>
        <w:t xml:space="preserve"> </w:t>
      </w:r>
    </w:p>
    <w:p>
      <w:pPr>
        <w:pStyle w:val="BodyTextIndent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ໂຄກຣີນຢູ່ໃນໜັງສືຂອງລາວເລື່ອງພວກຄຣິສຕຽນແຫ່ງສະຕະວັດທີໜື່ງ ແລະສອງໄດ້ເວົ້າເຖິງ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ຣີນໄດ້ກ່າວວ່າຊາວຄຣິສຕຽນໄດ້ດຶງດູດພວກໂຣມັນປ່າເຖື່ອນຍ້ອນ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ິດອໍານາດທີ່ພວກຄຣິສຕຽນເຫຼົ່ານີ້ຕ້ອງຮັກຊື່ງກັນແລະກັ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/>
        <w:t xml:space="preserve"> </w:t>
      </w:r>
      <w:r>
        <w:rPr/>
        <w:t xml:space="preserve">(Michael Green, </w:t>
      </w:r>
      <w:r>
        <w:rPr>
          <w:b/>
          <w:i/>
        </w:rPr>
        <w:t>Evangelism in the Early Church,</w:t>
      </w:r>
      <w:r>
        <w:rPr/>
        <w:t xml:space="preserve"> Eerdmans, 2003, p. 158)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ສາມ ມີຄໍາພາສາກຣີກຄໍາວ່າ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ຄອຍໂນເນຍ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ເຖິງການສາມັກຄີທໍາກ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ປັນເພື່ອ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ຸ່ມຄົນທີ່ດ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ິດຕະພ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ສາມັກຄີທໍາຄືການຂະຫຍາຍຂອງອາກາເປຄວາມຮັກຕໍ່ກັນແລະກັນໃນຄຣິສຕະຈັກ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  <w:r>
        <w:rPr>
          <w:u w:val="single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ເທດບາງຄົນເຄີຍບອກຂ້າພະເຈົ້າວ່າພວກເຮົາຄວນປ່ອຍໃຫ້ຄົນທີ່ບໍ່ແມ່ນຄຣິສຕຽນຮ່ວມສາມັກຄີທໍາກັບ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ຮູ້ສຶກພວກເຂົາເວົ້າຖື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ບອກ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ເຂົ້າສ່ວນກັບກິດຈະການທີ່ໄຮ້ຜົນ ແຕ່ຈົ່ງຕິຕຽນກິດຈະການເຫຼົ່ານັ້ນດີກ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5:11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ໍ້ນັ້ນໄດ້ເຮັດໃຫ້ຫຼາຍຄົນຢູ່ໃນຄຣິສຕະຈັກຕ່າງໆສັບສ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ຄິດວ່າມັນໝາຍເຖິງພວກເຂົາຄວນຮັກສ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ເດ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ຫ້ຢູ່ຫ່າງຈາກຜູ້ຄົນໃໝ່ໆ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ີນັນ ແມັກກີໄດ້ໝາຍເຫດດີໃຫ້ເລື່ອງ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ດຍພື້ນຖານມັນກໍເປັນຄືກັບທີ່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ທມັສເຮວໄດ້ກ່າວໄວ້ວ່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ົາໂລບອກວ່າພວກເຮົາບໍ່ຕ້ອງມີສ່ວນຮ່ວມຫຍັງເລີຍກ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ິດຈະການແຫ່ງຄວາມມືດ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ໍ່ໄດ້ບອກວ່າບໍ່ໃຫ້ພວກເຮົາເຮັດຫຍັງເລີຍກ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ບໍ່ເຊື່ອ</w:t>
      </w:r>
      <w:r>
        <w:rPr>
          <w:rFonts w:cs="Saysettha OT" w:ascii="Saysettha OT" w:hAnsi="Saysettha OT"/>
          <w:sz w:val="24"/>
          <w:szCs w:val="24"/>
          <w:lang w:val="en-US" w:bidi="lo-LA"/>
        </w:rPr>
        <w:t>)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ອກຈາກນັ້ນພຣະເຢຊູເອງກໍກິນຮ່ວມກັບພວກຄົ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/>
        <w:t xml:space="preserve">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 edition, p. 780; note on Ephesians 5:11).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           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ໃນສິີ່ງທີ່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ຣີິນເວົ້າກ່ຽວກັບ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ຣິສຕະຈັກຕ່າງໆແຫ່ງສະຕະວັດທີ່ໜຶ່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ລາວບອກວ່າ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ບໍ່ມີກາງເຊື່ອງຫຼັກຄໍາສອນຈາກພວກຜູ້ສອບຖາມ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ບໍ່ມີການກັກການສາມັກ ຄີທໍາໄວ້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”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ເຫຼັ້ມດຽວກັນໜ້າ 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218) </w:t>
      </w:r>
      <w:r>
        <w:rPr>
          <w:rFonts w:cs="Saysettha OT" w:ascii="Saysettha OT" w:hAnsi="Saysettha OT"/>
          <w:sz w:val="28"/>
          <w:szCs w:val="24"/>
          <w:lang w:val="en-US"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ພວກປ່າເຖື່ອນທີ່ບໍ່ເຊື່ອຖືກພາມາສູ່ຄຣິສຕະຈັກ ແລະເພື່ອສາມັກຄີທໍາກັ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ຖິງແມ່ນວ່າພວກເຂົາຍັງບໍ່ໄດ້ຮັບບັບຕິດສະມາເປັນເວລາສາມປີກໍຕາມ</w:t>
      </w:r>
      <w:r>
        <w:rPr>
          <w:rFonts w:cs="Saysettha OT" w:ascii="Saysettha OT" w:hAnsi="Saysettha OT"/>
          <w:sz w:val="28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ຫຼັ້ມດຽວກັນ</w:t>
      </w:r>
      <w:r>
        <w:rPr>
          <w:rFonts w:cs="Saysettha OT" w:ascii="Saysettha OT" w:hAnsi="Saysettha OT"/>
          <w:sz w:val="28"/>
          <w:szCs w:val="24"/>
          <w:lang w:val="en-US" w:bidi="lo-LA"/>
        </w:rPr>
        <w:t>).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ແບັບຕິດຂອງພວກເຮົາໃນປັດຈຸບັນນີ້ເຮັດມັນໂດຍວິທີອື່ນ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ັບຕິດສະມາພວກຄົນໜຸ່ມທັນທີ ແຕ່ພວກເຂົາພັດບໍ່ຢາກໃຫ້ລູກໆຂອງພວກເຂົາສາມັກຄີ ທໍາກັບເຂົາ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ຍຸກຕົ້ນແຫ່ງຕ່າງໆເຮັດໃນສິ່ງທີ່ຖືກຕ້ອ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ແຈັກຮາຍກໍມີສອງຕຶ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ຶກອັນໜື່ງແມ່ນສໍາຫຼັບເດັກໃໝ່ທີ່ຂີ່ລົດເ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ແບ່ງແຍກແມ່ນກະທັ່ງຕອນນະມັດສະ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່ວນຄຣິສຕະຈັກ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ທ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ຮັດຢູ່ໃນຕຶກເດີມ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ຣິສຕະຈັກເດ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ຖືກຮັກສາຢູ່ຫ່າງໆຈາກພວກເດັກ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ເຂົາຢ້ານວ່່າພວກເດັກໃໝ່ ຈະທໍາລາຍຄຣິສຕະຈັກເດັກທີ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ິເສ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ຂ້າພະເຈົ້າໄປໂບດຄັ້ງທໍາອິດໃນຖານະໄວລຸ້ນຄົນໜຶ່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ພົບວ່າ ຄຣິສຕະຈັກເດັກເຮັດທຸກສິ່ງທຸກຢ່າງທີ່ເປັນໄປໄດ້ເພື່ອທໍາລາຍ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ໄດ້ຍິນພວກເຂົາລົມກັນກ່ຽວກັບການເຮັດສິ່ງຕ່າງໆທີ່ຂີ້ຮ້າຍຫຼາຍກວ່າທີ່ພວກເດັກທີ່ບໍ່ເຊື່ອໃນໂລກເຮ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ັ່ງນັ້ນວິທີຂອງການຮັກສາພວກເດັກທີ່ຍັງບໍ່ເຊື່ອແຍກອອກຈາກກັນນີ້ບໍ່ໄດ້ຢູ່ໃນພຣະຄໍາພີ ແລະບໍ່ແມ່ນສິ່ງທີ່ຄຣິສຕະຈັກຍຸກຕົ້ນໆເຮັ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ທີ່ພວກເຂົານໍາຄົນເປັນລ້ານໆຄົນມາເຖິງ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ເວົ້າວ່າພວກເຮົາຈໍາເປັນຕ້ອງກໍາຈັດຄວາມຄິດບາງອັນຂ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ຮງຮຽນວັນອາທ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ພວກເຮົາອອກ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າເດັກທີ່ຍັງບໍ່ລອດເຂົ້າ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ລ້ຽງພວກເຂົາດ້ວຍອາຫານ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ົາງານລ້ຽງວັນເກີດທີ່ດີໃຫ້ກັບ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ແດງໃຫ້ພວກເຂົາເຫັນຊ່ວງເວລາທີ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ັງຈາກນັ້ນ ພຣະເຢຊູເອງຈະຊົງກິນເຂົ້າກັບພວກຄົນບາບ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ທມັສ ເຮວເຫຼັ້ມດຽວ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ຊີນຮ້ອງຂໍ້ຊໍ້າເພ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ເຂົາ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>
          <w:sz w:val="24"/>
          <w:szCs w:val="24"/>
          <w:lang w:val="en-US" w:bidi="lo-LA"/>
        </w:rPr>
      </w:pPr>
      <w:r>
        <w:rPr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ຈາກທາງຜິດບາບໜ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</w:p>
    <w:p>
      <w:pPr>
        <w:pStyle w:val="BodyTextIndent2"/>
        <w:ind w:left="720"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ຄົນບາບມາຫາພຣະເຢຊູ</w:t>
      </w:r>
    </w:p>
    <w:p>
      <w:pPr>
        <w:pStyle w:val="IndentedQuote"/>
        <w:ind w:left="1440" w:right="0" w:hanging="0"/>
        <w:rPr/>
      </w:pPr>
      <w:r>
        <w:rPr/>
        <w:t xml:space="preserve">(“Bring Them In,” Alexcenah Thomas, 19th century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ຖົ້າແກ່ຜູ້ນໍາສາສະໜາພົບຄວາມຜິດກັບພຣະເຢຊູດ້ວຍຄວາມໃຈຮ້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ທາຍແມ່ນຄົນເກັບພາສ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ອີ້ນລາວ ແລ້ວມັດທາຍກໍຕິດຕາມພຣະອົງ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ມັດທາຍກໍໄດ້ຈັດງານລ້ຽງຢູ່ເຮືອນ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ັບພວກສາວົກຂອງພຣະອົງກໍ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ວກເກັບພາສີກັບພວກຄົນບາບຫຼາຍຄົນມາກິນເຂົ້າກັບ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ນໍາສາສະໜາຄິດວ່າພຣະເຢຊູ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ຫຍັງອາຈານຂອງທ່ານຈື່ງຮັບປະທານອາຫານຮ່ວມກັບຄົນບ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ຣະເຢຊູຊົງຕອບ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ຮົາບໍ່ໄດ້ມາເພື່ອເອີ້ນຄົນຊອບ ແຕ່ມາເອີ້ນຄົນບາບໃຫ້ກັບໃຈ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8"/>
          <w:szCs w:val="24"/>
          <w:lang w:val="en-US" w:bidi="lo-LA"/>
        </w:rPr>
        <w:t>9:13)</w:t>
      </w:r>
      <w:r>
        <w:rPr/>
        <w:t xml:space="preserve"> </w:t>
      </w:r>
    </w:p>
    <w:p>
      <w:pPr>
        <w:pStyle w:val="BodyTextIndent2"/>
        <w:rPr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ນັກເທດທີ່ຢ້ານເລື່ອງການມີຄົນບາບຫຼາຍເກີນໄປຄວນຄິດກ່ຽວກັບເລື່ອງ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ຂໍບອກ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າພວກຄົນບາບເຂົ້າ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າເຂົາມາໃຫ້ຫຼາຍເທົ່າທີ່ພົບ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ຮງຫຼາຍແຮງມີຄວາມສຸ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ຈົ່ງພວກເຂົາເຂົ້າມາສູ່ການສາມັກຄີທໍາຄືກັບທີ່ພຣະເຢຊູ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ືກັບຄຣິສຕະຈັກຍຸກຕົ້ນເຮັ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່ງພາພວກເຂົາເຂົ້າມ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ຊີນຮ້ອງຂໍ້ຊໍ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sz w:val="24"/>
          <w:szCs w:val="24"/>
          <w:lang w:val="en-US" w:bidi="lo-LA"/>
        </w:rPr>
      </w:pPr>
      <w:r>
        <w:rPr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ຈາກທາງຜິດບາບໜ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ເຂົາມາ</w:t>
      </w:r>
    </w:p>
    <w:p>
      <w:pPr>
        <w:pStyle w:val="BodyTextIndent2"/>
        <w:ind w:left="720"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າຄົນບາບມາຫາພຣະເຢຊູ</w:t>
      </w:r>
    </w:p>
    <w:p>
      <w:pPr>
        <w:pStyle w:val="BodyTextIndent2"/>
        <w:ind w:left="720" w:firstLine="720"/>
        <w:rPr>
          <w:rFonts w:ascii="Saysettha OT" w:hAnsi="Saysettha OT" w:cs="Saysettha OT"/>
          <w:sz w:val="28"/>
          <w:szCs w:val="24"/>
          <w:lang w:val="en-US" w:bidi="lo-LA"/>
        </w:rPr>
      </w:pPr>
      <w:r>
        <w:rPr>
          <w:rFonts w:cs="Saysettha OT" w:ascii="Saysettha OT" w:hAnsi="Saysettha OT"/>
          <w:sz w:val="28"/>
          <w:szCs w:val="24"/>
          <w:lang w:val="en-US" w:bidi="lo-LA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ຟັງເລື່ອງຂອງຄຣິສຕະຈັກຍຸກຕົ້ນທີ່ມີຊີວິດຊີວາແລະລິດເດດ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ຕັ້ງໝັ້ນຄົງຢູ່ໃນຄໍາສອນຂອງຈໍາພວກອັກຄະສາວົກ ແລະໃ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ສາມັກຄີທໍ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ຍໂນເນ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ອົງພຣະຜູ້ເປັນເຈົ້າໄດ້ຊົງໂຜດໃຫ້ຜູ້ທີ່ກໍາລັງຈະລອດເຂົ້າສົມທົບກັບຄຣິສຕະຈັກທະວີຂື້ນທຸກໆ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42,47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ຈັກຮາຍກັບລູກຊາຍຜູ້ລ່ວງປະເວນີຂອງລາວກັບລູກເຂີຍທີ່ຫຼີ້ນສາວໄວລຸ້ນຂອງລາວ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ປັນຄົນທີ່ຄວນຢູ່ໃນຕຶກຫຼັງອື່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ກັ້ນພວກເຂົາໃຫ້ຫ່າງອອກໄປ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 ອາດຈະເປັນອັນຕະລາຍຕໍ່ເດັກໃໝ່ທີ່ຍັງບໍ່ລອດ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ກັ້ນພວກຮັບໃຊ້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ໝາ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ຫຼົ່າ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ໃຫ້ຫ່າງໆຈາກຄົນໜຸ່ມທີ່ຍັງບໍ່ລອດ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ລ້ວພາພວກຄົນໜຸ່ມເຫຼົ່ານີ້ເຂົ້າໄປໃນຫ້ອງຫຼັກໆຂອງຄຣິສຕະຈັກ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ຖືກຕ້ອງແລ້ວ ຈົ່ງພາຄົນຫຼົງຫາຍເຂົ້າມາ</w:t>
      </w:r>
      <w:r>
        <w:rPr>
          <w:rFonts w:cs="Saysettha OT" w:ascii="Saysettha OT" w:hAnsi="Saysettha OT"/>
          <w:sz w:val="28"/>
          <w:szCs w:val="24"/>
          <w:lang w:val="en-US"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ລ້ວປິດປະຕູຕັນພວກຟາຣິສີແບັບຕິດທີ່ຫຼີິ້ນຊູ້ນັ້ນໄວ້ ແລະທໍາລາຍພວກເດັກນ້ອຍຂີ້ດື້ທີ່ຢູ່ໂຮງຮຽນວັນອາທິດຂອງພວກເຂົາ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ຈົ່ງພາເດັກທີ່ຫຼົງຫາຍເຂົ້າມາ ແລ້ວພວກເຮົາຈະກິນເຂົ້າແລງ ແລະມີງານລ້ຽງວັນເກີດ </w:t>
      </w:r>
      <w:r>
        <w:rPr>
          <w:rFonts w:cs="Saysettha OT" w:ascii="Saysettha OT" w:hAnsi="Saysettha OT"/>
          <w:sz w:val="28"/>
          <w:szCs w:val="24"/>
          <w:lang w:val="en-US"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ແລ້ວເບິ່ງພວກກາຕູນໂປເປເຢເກົ່າໆ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ອແມ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ເຊີນຟັງນັກເທດເຖົ້າຄົນນີ້ ແລະຮ້ອງເພງນະມັດສະການນໍາກັນ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 xml:space="preserve">ຕົບມືແລະຮ້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ແມ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ມີເວລາທີ່ດີນໍາ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>
          <w:rFonts w:cs="Saysettha OT" w:ascii="Saysettha OT" w:hAnsi="Saysettha OT"/>
          <w:sz w:val="28"/>
          <w:szCs w:val="24"/>
          <w:lang w:val="en-US" w:bidi="lo-LA"/>
        </w:rPr>
        <w:t xml:space="preserve">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ກຣີກສາມຄໍານັ້ນໄດ້ສະແດງໃຫ້ພວກເຮົາເຫັນຄຣິສຕະຈັກທີ່ມີຊີວິດຊີວາແລະມີລ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ູຣິອອສ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ຈົ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ຊົງເປັນຄິຣິອອສຂອງ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ເປັນພຣະເຈົ້າ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ກັບມາອີກແລະຮຽນຮູ້ເລື່ອງພຣະຄຣິດ ແລ້ວຕິດຕາມພຣະ 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ຮັກພຣະຄຣິດດ້ວຍສຸດໃຈຂອງທ່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ກາເ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ກັບມາອີກ ແລະພວກເຮົາຈະຮັກພວກທ່ານ ແລະພວກເຮົາກໍຕ້ອງທີ່ຈະໃຫ້ພວກທ່ານຮັກພວກ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ພວກຮິບປີ້ເຖົ້າໆເວົ້າເຖິ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ເຂົາເອີ້ນ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ວູດສະຕັອ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ທ້ມີຢູ່ໃນຄຣິສຕະຈັກນີ້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ີນກັບມາສູ່ຄວາມຮັກຂອງພວກເຮົາ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ັນຈະເຮັດໃຫ້ວູດສະຕັອກເບິ່ງຄືກັບກິນເຂົ້າປິກນິກໂຮງຮຽນວັນອາທ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ະຫຼັງຈາກນັ້ນ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ອຍໂນເນ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ໝາຍເຖິງການສາມັກຄີທໍາ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ິດຕະພາບ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ປັນເພື່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ຸ່ມຄົນທີ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ອຍໂນເນຍຄືການສາມັກຄີທໍ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ສາມັກຄີທໍາຄືການຂະຫຍາຍຂອ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ກາເ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ຮັກໃນຄຣິສຕະຈັກທ້ອງຖີ່ນ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ຢູ່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ກໍາລັງລໍຖ້າພວກທ່ານຢູ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ເຊີນມາອີກອາທິດໜ້າ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ມາອີກໃນຕອນແລງວັນອາທ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ກັບມາໃນຕອນແລງວັນເສ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ມາຊ່ວຍພວກເຮົານໍາຄົນອື່ນເຂົ້າມ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ີນມາແລ້ວຊ່ວຍພວກເຮົາເຮັດໃຫ້ຄຣິສຕະຈັກນີ້ເປັນບ່ອນທີ່ພວກຄົນໜຸ່ມສາມາດມາເປັນເພື່ອນທີ່ດີຕໍ່ກັ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່ອນທີ່ພວກຄົນໜຸ່ມສາມາດມາມ່ວ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ບ່ອນທີ່ຄົນໜຸ່ມສາມາດມາເພື່ອກາຍເປັນສາວົກຂອງພຣະຄຣິດໄດ້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ທະຫານແຫ່ງ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ແມ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ຂໍເຊີນຮ້ອງເພງບົດທີແປດ 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cs="Saysettha OT" w:ascii="Saysettha OT" w:hAnsi="Saysettha OT"/>
          <w:sz w:val="28"/>
          <w:szCs w:val="24"/>
          <w:lang w:val="en-US"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ູ່ກອງທັບຂອງພຣະຄຣິດ</w:t>
      </w:r>
      <w:r>
        <w:rPr>
          <w:rFonts w:ascii="Saysettha OT" w:hAnsi="Saysettha OT" w:cs="Saysettha OT"/>
          <w:sz w:val="28"/>
          <w:sz w:val="28"/>
          <w:szCs w:val="24"/>
          <w:lang w:val="en-US"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ເຊີນຮ້ອງ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ູ່ກອງທັບ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ຸ້ງໜ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ນໍາໜ້າເຮົ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ເຈົ້າແມ່ທັບໃຫຍ່ພາໄປຮົບສັດຕ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ຸ້ງໜ້າສູ່ສະໜາມຮົ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ທຸງຂອງພຣະອົງ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ໝູ່ກອງທັບ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ມຸ້ງໜ້າສູ່ສົງຄາມ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ໄມ້ກາງແຂນພຣະເຢຊູນໍາໜ້າເຮົາໄປ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ຊນ ຂໍເຊີນມານໍາພວກເຮົາອະທິຖານແດ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630" w:hanging="0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 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</w:t>
      </w:r>
      <w:r>
        <w:rPr>
          <w:rFonts w:cs="Saysettha OT" w:ascii="Saysettha OT" w:hAnsi="Saysettha OT"/>
          <w:sz w:val="32"/>
          <w:szCs w:val="24"/>
          <w:lang w:bidi="lo-LA"/>
        </w:rPr>
        <w:t>1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ສະໜາພາສາຕ່າງໆ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rFonts w:eastAsia="Arial Unicode MS" w:cs="Saysettha OT" w:ascii="Saysettha OT" w:hAnsi="Saysettha OT"/>
          <w:b w:val="false"/>
          <w:szCs w:val="24"/>
          <w:lang w:bidi="lo-LA"/>
        </w:rPr>
        <w:tab/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18"/>
          <w:lang w:val="es-SV"/>
        </w:rPr>
      </w:pPr>
      <w:r>
        <w:rPr>
          <w:b w:val="false"/>
          <w:sz w:val="14"/>
          <w:szCs w:val="18"/>
          <w:lang w:val="es-SV"/>
        </w:rPr>
      </w:r>
    </w:p>
    <w:p>
      <w:pPr>
        <w:pStyle w:val="TextBody"/>
        <w:rPr>
          <w:sz w:val="24"/>
          <w:szCs w:val="24"/>
          <w:lang w:val="es-SV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lang w:val="es-SV"/>
        </w:rPr>
        <w:t xml:space="preserve"> </w:t>
      </w:r>
      <w:r>
        <w:rPr>
          <w:sz w:val="24"/>
          <w:szCs w:val="24"/>
          <w:lang w:val="es-SV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s-SV"/>
        </w:rPr>
        <w:tab/>
        <w:tab/>
      </w:r>
      <w:r>
        <w:rPr>
          <w:b w:val="false"/>
          <w:szCs w:val="24"/>
          <w:lang w:val="en-US"/>
        </w:rPr>
        <w:t xml:space="preserve">“The Church’s One Foundation” (Samuel J. Stone, 1839-190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b/>
          <w:b/>
          <w:bCs/>
          <w:sz w:val="40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40"/>
          <w:sz w:val="40"/>
          <w:szCs w:val="28"/>
          <w:lang w:bidi="lo-LA"/>
        </w:rPr>
        <w:t>ໂຄງຮ່າງບົດເທດສະຽໜາເລື່ອງ</w:t>
      </w:r>
    </w:p>
    <w:p>
      <w:pPr>
        <w:pStyle w:val="Normal"/>
        <w:ind w:left="-432" w:right="-432" w:hanging="0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cs="Saysettha OT" w:ascii="Saysettha OT" w:hAnsi="Saysettha OT"/>
          <w:b/>
          <w:bCs/>
          <w:sz w:val="28"/>
          <w:szCs w:val="28"/>
          <w:lang w:bidi="lo-LA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ບອກເລົ່າຄວາມລັບ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ສາມ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ຢ່າງຂອງ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ຣິສຕະຈັກຍຸກຕົ້ນ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TextBody"/>
        <w:jc w:val="center"/>
        <w:rPr/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eastAsia="Phetsarath OT" w:cs="Saysettha OT"/>
          <w:sz w:val="24"/>
          <w:szCs w:val="24"/>
          <w:lang w:val="en-US"/>
        </w:rPr>
      </w:pPr>
      <w:r>
        <w:rPr>
          <w:rFonts w:eastAsia="Phetsarath OT" w:cs="Saysettha OT" w:ascii="Saysettha OT" w:hAnsi="Saysettha OT"/>
          <w:sz w:val="24"/>
          <w:szCs w:val="24"/>
          <w:lang w:val="en-US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ຂົາ​ໄດ້​ຮ່ວມ​ໃຈ​ກັນ​ໄປ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​ຫານ ແລະ​ຫັ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ຈີ່</w:t>
      </w:r>
      <w:r>
        <w:rPr>
          <w:rFonts w:ascii="Saysettha OT" w:hAnsi="Saysettha OT" w:cs="Saysettha OT"/>
          <w:sz w:val="24"/>
          <w:sz w:val="24"/>
          <w:szCs w:val="24"/>
        </w:rPr>
        <w:t>​ຕາມ​ເຮືອນ​ຂອງ​ເຂົາ​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ຮ່ວມ​ຮັບປະທານ​ອາຫານ​ດ້ວຍ​ຄວາມ​ຊື່ນ​ຊົມ​ຍິນ​ດ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ດ້ວຍ​ຈິງ​ໃຈ ທຸກ​ວັນ​ເລື່ອຍ​ໄປ ທັງ​ໄດ້​ສັນ​ເສີ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ົນ​ທັງປວງ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</w:rPr>
        <w:t>​ໃຈ ຝ່າຍ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ໄດ້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</w:rPr>
        <w:t>ດ​ໃຫ້​ຜູ້​ທີ່​ກຳ​ລັງ​ຈະ​ລອດເຂົ້າ​ສົມ​ທົບ​ກັບ​ຄຣິສຕະຈັກ​ທະ​ວີ​ຂຶ້ນ​ທຸກໆ​ວັນ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46,47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</w:rPr>
        <w:t xml:space="preserve">  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sz w:val="24"/>
          <w:szCs w:val="24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ຶ່ງ ມີຄໍາພາສາກຣີກ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ູຣິອອສ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ກິດຈ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0:36; 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ab/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:23; 2:2;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10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6:24.</w:t>
      </w:r>
    </w:p>
    <w:p>
      <w:pPr>
        <w:pStyle w:val="Subtitle"/>
        <w:ind w:left="360" w:hanging="0"/>
        <w:rPr/>
      </w:pPr>
      <w:r>
        <w:rPr>
          <w:szCs w:val="24"/>
        </w:rPr>
        <w:t xml:space="preserve">      </w:t>
      </w:r>
      <w:r>
        <w:rPr>
          <w:szCs w:val="24"/>
        </w:rPr>
        <w:t>II</w:t>
      </w:r>
      <w:r>
        <w:rPr>
          <w:rFonts w:cs="Saysettha OT" w:ascii="Saysettha OT" w:hAnsi="Saysettha OT"/>
          <w:szCs w:val="24"/>
          <w:lang w:bidi="lo-LA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 xml:space="preserve">ສອງ ມີຄໍາພາສາກຣີກຄໍາວ່າ </w:t>
      </w:r>
      <w:r>
        <w:rPr>
          <w:rFonts w:ascii="Saysettha OT" w:hAnsi="Saysettha OT" w:cs="Saysettha OT"/>
          <w:szCs w:val="24"/>
          <w:lang w:val="en-US" w:bidi="lo-LA"/>
        </w:rPr>
        <w:t>“</w:t>
      </w:r>
      <w:r>
        <w:rPr>
          <w:rFonts w:ascii="Saysettha OT" w:hAnsi="Saysettha OT" w:cs="Saysettha OT"/>
          <w:szCs w:val="24"/>
          <w:lang w:bidi="lo-LA"/>
        </w:rPr>
        <w:t>ອາກາເປ</w:t>
      </w:r>
      <w:r>
        <w:rPr>
          <w:rFonts w:ascii="Saysettha OT" w:hAnsi="Saysettha OT" w:cs="Saysettha OT"/>
          <w:szCs w:val="24"/>
          <w:lang w:val="en-US" w:bidi="lo-LA"/>
        </w:rPr>
        <w:t>”</w:t>
      </w:r>
      <w:r>
        <w:rPr>
          <w:rFonts w:ascii="Saysettha OT" w:hAnsi="Saysettha OT" w:cs="Saysettha OT"/>
          <w:szCs w:val="24"/>
          <w:lang w:val="en-US" w:bidi="lo-LA"/>
        </w:rPr>
        <w:t xml:space="preserve"> ໂຢຮັນ </w:t>
      </w:r>
      <w:r>
        <w:rPr>
          <w:rFonts w:cs="Saysettha OT" w:ascii="Saysettha OT" w:hAnsi="Saysettha OT"/>
          <w:szCs w:val="24"/>
          <w:lang w:val="en-US" w:bidi="lo-LA"/>
        </w:rPr>
        <w:t>13:34,35.</w:t>
      </w:r>
      <w:r>
        <w:rPr>
          <w:szCs w:val="24"/>
        </w:rPr>
        <w:t xml:space="preserve"> 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າມ ມີຄໍາພາສາກຣີກຄໍ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ອຍໂນເນ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ເອເຊໂຊ </w:t>
      </w:r>
      <w:r>
        <w:rPr>
          <w:rFonts w:cs="Saysettha OT" w:ascii="Saysettha OT" w:hAnsi="Saysettha OT"/>
          <w:sz w:val="24"/>
          <w:szCs w:val="24"/>
          <w:lang w:val="en-US" w:bidi="lo-LA"/>
        </w:rPr>
        <w:t>5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; </w:t>
      </w:r>
    </w:p>
    <w:p>
      <w:pPr>
        <w:pStyle w:val="TextBody"/>
        <w:ind w:left="72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9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1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42,47.</w:t>
      </w:r>
    </w:p>
    <w:p>
      <w:pPr>
        <w:pStyle w:val="Subtitle"/>
        <w:ind w:left="36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25:00Z</dcterms:created>
  <dc:creator>Christopher L. Cagan</dc:creator>
  <dc:description/>
  <dc:language>en-US</dc:language>
  <cp:lastModifiedBy>Use this account</cp:lastModifiedBy>
  <cp:lastPrinted>2015-07-09T22:19:00Z</cp:lastPrinted>
  <dcterms:modified xsi:type="dcterms:W3CDTF">2018-01-04T15:29:00Z</dcterms:modified>
  <cp:revision>3</cp:revision>
  <dc:subject/>
  <dc:title>SHOULD A STUDENT IN A SECULAR</dc:title>
</cp:coreProperties>
</file>