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ອະທິບາຍແຫ່ງການຊົງໄຖ່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 ຕອນທີ່ </w:t>
      </w:r>
      <w:r>
        <w:rPr>
          <w:rFonts w:cs="Saysettha OT" w:ascii="Saysettha OT" w:hAnsi="Saysettha OT"/>
          <w:b/>
        </w:rPr>
        <w:t xml:space="preserve">9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DESCRIPTION OF THE ATONE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9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7/4/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7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ເລີຍ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ຜູ້ໃດລະຈະປະກາດເຖິງພົງພັນຂອງທ່ານ ເພາະທ່ານຕ້ອງ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ຖືກຕັດອອກໄປຈາກແຜ່ນດິນຂອງຄົນເປັນ ຕ້ອງຖືກຕີເພາະ ການລະເມີດຂອງຊົນຊາດຂອງ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 w:val="18"/>
          <w:szCs w:val="18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ໃນຂໍ້ພຣະຄຳພີກ່ອນໜ້ານີ້ອິດສະຢາໄດ້ບອກເຮົາເຖິງຄວາມງຽບຂອງພຣະຄຣິ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sz w:val="18"/>
          <w:szCs w:val="18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ເຖິງຢ່າງນັ້ນທ່ານກໍບໍ່ເອີຍ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າກເໝືອນລູກແກະທີ່ຖືກນໍາໄປຂ້າ ແລະເໝືອນແກະທີ່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ປັນໃບ້ຢູ່ໜ້າຜູ້ຕັດຂົນຂອງມັນສັນໃດ ທ່ານກໍບໍ່ເອີຍປາກ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ອງທ່ານເລີຍ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ດເວີດ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ຢັງ ເວົ້າວ່າ “ມີການເນັ້ນໜັກຄວາມອົດທົນແບບງຽບໆຂອງ ພຣະຄຣິດໃນຄວາມທຸກທໍລະມ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ຜູ້ທໍານາຍໄດ້ໃຫ້ຂໍ້ມູນການອະທິ ບາຍຫຼາຍກວ່າເກົ່າຂອງຄວາມທຸກທໍລະມານຂອງພຣະຄຣິດ”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Eerdmans, 1972, volume 3, p. 351).</w:t>
      </w:r>
    </w:p>
    <w:p>
      <w:pPr>
        <w:pStyle w:val="BodyTextIndent2"/>
        <w:ind w:hanging="0"/>
        <w:rPr/>
      </w:pPr>
      <w:r>
        <w:rPr/>
        <w:t xml:space="preserve">  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ເລີຍ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ຜູ້ໃດລະຈະປະກາດເຖິງພົງພັນຂອງທ່ານ ເພາະທ່ານຕ້ອງ</w:t>
      </w:r>
    </w:p>
    <w:p>
      <w:pPr>
        <w:pStyle w:val="IndentedVerse"/>
        <w:ind w:left="1253" w:right="1253" w:hanging="101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ຖືກຕັດອອກໄປຈາກແຜ່ນດິນຂອງຄົນເປັນ ຕ້ອງຖືກຕີເພາະ ການລະເມີດຂອງຊົນຊາດຂອງ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ໂດຍທົ່ວໄປແລ້ວຂໍ້ພຣະຄຳພີນີ້ໄດ້ແບ່ງອອກເປັນສາມຄຳອະທິບາຍ </w:t>
      </w:r>
      <w:r>
        <w:rPr>
          <w:rFonts w:cs="Saysettha OT" w:ascii="Saysettha OT" w:hAnsi="Saysettha OT"/>
          <w:sz w:val="24"/>
          <w:szCs w:val="22"/>
        </w:rPr>
        <w:t xml:space="preserve">(1) </w:t>
      </w:r>
      <w:r>
        <w:rPr>
          <w:rFonts w:ascii="Saysettha OT" w:hAnsi="Saysettha OT" w:cs="Saysettha OT"/>
          <w:sz w:val="24"/>
          <w:sz w:val="24"/>
          <w:szCs w:val="22"/>
        </w:rPr>
        <w:t>ຄວາມທຸກ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, (2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ົ່ວເຊັ້ນຄົນຂອງພຣະຄຣິດແລະ </w:t>
      </w:r>
      <w:r>
        <w:rPr>
          <w:rFonts w:cs="Saysettha OT" w:ascii="Saysettha OT" w:hAnsi="Saysettha OT"/>
          <w:sz w:val="24"/>
          <w:szCs w:val="22"/>
        </w:rPr>
        <w:t xml:space="preserve">(3) </w:t>
      </w:r>
      <w:r>
        <w:rPr>
          <w:rFonts w:ascii="Saysettha OT" w:hAnsi="Saysettha OT" w:cs="Saysettha OT"/>
          <w:sz w:val="24"/>
          <w:sz w:val="24"/>
          <w:szCs w:val="22"/>
        </w:rPr>
        <w:t>ການຊົງໄຖ່ຂອງພຣະຄຣິດເພື່ອ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າບ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>ໜື່ງ ຂໍ້ພຣະຄຳໄດ້ອະທິບາຍເຖິງຄວາມທຸກຂອງພຣະຄຣິດ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 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18" w:right="1253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ຖືກນຳໄປຈາກຄຸກແລະທ່ານບໍ່ໄດ້ຮັບຄວາມຍຸດຕິທຳ ເລີຍ…ເພາະທ່ານຕ້ອງຖືກຕັດອອກໄປຈາກແຜ່ນດິນຂອງ ຄົນເປັນ” 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Verse"/>
        <w:ind w:left="1418" w:right="1253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ຖືກຈັບ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ຈັບໂດຍພວກທະຫານຮັກສາ ພຣະວິຫານສົ່ງໃຫ້ພວກປະ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ນຳພຣະອົງໄປຕໍ່ໜ້າຄາຢາຟາສປະໂລ ຫິດໃຫຍ່ແລະຕໍ່ໜ້າສານເຮດຣິນສານສູງຂອງຄົນ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ກ່າວໂທດໃນສານນີ້ ໂດຍພວກພະຍານເທ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ເວລາ​ເບື້ອງ​ໜ້າ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ຈະ​ໄດ້​ເຫັນ​ບຸດ​ມະນຸດ​ນັ່ງ​ຂ້າງ​ຂວາ​ພຣະ​ຫັດ​ຂອງ​ຜູ້​ຊ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ສະເດັດ​ມາ​ເທິງ​ເມກ​ແຫ່ງ​ຟ້າ​ສະຫ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4)</w:t>
      </w:r>
    </w:p>
    <w:p>
      <w:pPr>
        <w:pStyle w:val="BodyTextIndent2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ປະໂລຫິດໃຫຍ່ກໍ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ຄິດ​ເຫັນ​ແນວໃ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ປວງ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ສານ ເຮດຣິ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ຕອບ​ວ່າ ເຂົາ​ມີ​ຄວາມ​ຜິດ​ເຖິງ​ຕາຍ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ຂົາ ​ຖົ່ມ​ນ້ຳ​ລາຍ​ຮົດ​ພຣະ​ພັກ​ພຣະອົງ ​ແລະ​ຕີ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ອື່ນ​ເອົາ​ຝ່າ​ມື​ຕົບ​ພຣະອົງ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6:66-67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ຮຸ່ງ​ເຊົ້າ ບັນດາ​ພວກ​ປະໂລຫິດ​ໃຫຍ່​ແລະ​ພວກ​ຜູ້ໃຫຍ່​ແຫ່ງ​ປະຊາຊົນ​ປຶກ​ສາ​ກັນ​ດ້ວຍ​ເລື່ອງ​ພຣະ​ເຢ​ຊູ ເພື່ອຈະ​ປະຫານ​ພຣະອົງ​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1) </w:t>
      </w:r>
      <w:r>
        <w:rPr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ວກເຂົາບໍ່ມີອຳນາດທາງກົດໝາຍພາຍໃຕ້ກົດໝາຍໂລມທີ່ຈະເຮັດແບບນີ້ແລ້ວຈື່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ຶ່ງ​ມັດ​ພຣະອົງ​ພາ​ໄປ​ມອບ​ໄວ້​ແກ່​ປອນ​ທິ​ອັດ​ປີ​ລາດ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ໂຣມັ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ເມືອງ”</w:t>
      </w:r>
      <w:r>
        <w:rPr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2) </w:t>
      </w:r>
      <w:r>
        <w:rPr>
          <w:sz w:val="22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ີລາດຈື່ງຖາມພຣະເຢຊູ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sz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ທ່ານ​ໄດ້​​ຕີ​ພຣະ​ເຢ​ຊູ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​ກໍ​ມອບ​ພຣະອົງ​ໃຫ້​ຖືກ​ຄຶງ​ທີ່​ກາງແຂ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26)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 ສ່ວນນີ້ຂອງຂໍ້ພຣະຄຳພີຂອງເຮົາຈື່ງໄດ້ສຳເລັດ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18" w:right="1253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 ເລີຍ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ຕໍ່ໜ້າປະໂລຫິດໃຫຍ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ນັ້ນຕໍ່ໜ້າປີລາ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ເພາະ ທ່ານຕ້ອງຖືກຕັດອອກໄປຈາກແຜ່ນດິນຂອງຄົນເປ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ວາມຕາຍຂອງພຣະອົງເທິງໄມ້ກາງແຂ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” </w:t>
      </w:r>
    </w:p>
    <w:p>
      <w:pPr>
        <w:pStyle w:val="IndentedVerse"/>
        <w:ind w:left="1418" w:right="1253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ກັກຂັງຂອງພຣະເຢຊູໂດຍສານເຮດຣິນຂອງພວກຢິວແລະປີລາດໄດ້ເຮັດ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ປະໂຍກໜື່ງສຳເລັດ 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”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ທົດສອບຕໍ່ໜ້າຄາຢາຟາສແລະປີ ລາດໄດ້ສຳເລັດປະໂຫຍກທີ່ວ່າ “ທ່ານບໍ່ໄດ້ຮັບຄວາມຍຸດຕິທຳເລີຍ” ພຣະອົງຖືກເອົາອອກ ຈາກຄຸກແລະຈາກການຕັດສິນເພື່ອໄປຮ່ອມພູເອີ້ນວ່າກະໂຫລກຫົວບ່ອນທີ່ພຣະອົງຖືກຄຶ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ຕາຍເທິງ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ຈື່ງສຳເລັດໃນປະໂຫຍກທີ່ວ່າ “ເພາະທ່ານຕ້ອງຖືກ ຕັດອອກໄປຈາກແຜ່ນດິນຂອງຄົນເປັນ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 ຈິລ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1697-1771) </w:t>
      </w:r>
      <w:r>
        <w:rPr>
          <w:rFonts w:ascii="Saysettha OT" w:hAnsi="Saysettha OT" w:cs="Saysettha OT"/>
          <w:sz w:val="24"/>
          <w:sz w:val="24"/>
          <w:szCs w:val="22"/>
        </w:rPr>
        <w:t>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ອົງຖືກພາໄປໂດຍການບັງຄັບແລະບໍ່ຍຸດຕິ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ນັ້ນຄື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ີວິດຂອງພຣະອົງຖືກເອົາອອກໄປໃນຄວາມຮຸນແຮງຂອ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ມະນຸດພາຍໃຕ້ຄວາມຍຸດຕິທຳທີ່ຈອມປອມ ຊື່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 ເປັນຈິງ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້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ຊົ່ວຮ້າຍ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ຫຼາຍ ພຣະອົງຖືກເຮັດແບບບໍ່ຍຸດ ຕິທຳ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ອົາກົດຜິດໆມາສູ້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ພະຍານເທັດ ໄດ້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ການສາບານທີ່ບໍ່ຈິງ ຈຸດມຸ່ງໝາຍກໍເພື່ອໃສ່ຮ້າຍຕໍ່ສູ້ ພຣະອົງ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ຊີວິດຂອງພຣະອົງຈື່ງຖືກເອົາໄປໂດຍມື</w:t>
      </w:r>
    </w:p>
    <w:p>
      <w:pPr>
        <w:pStyle w:val="IndentedQuote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ຄົນຊົ່ວ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ບອກໄວ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ກິດຈະການ </w:t>
      </w:r>
      <w:r>
        <w:rPr>
          <w:rFonts w:cs="Saysettha OT" w:ascii="Saysettha OT" w:hAnsi="Saysettha OT"/>
          <w:sz w:val="24"/>
          <w:szCs w:val="24"/>
        </w:rPr>
        <w:t>8:32</w:t>
      </w:r>
      <w:r>
        <w:rPr/>
        <w:t xml:space="preserve"> </w:t>
      </w:r>
      <w:r>
        <w:rPr>
          <w:sz w:val="24"/>
          <w:szCs w:val="24"/>
        </w:rPr>
        <w:t>[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ໄດ້​ນຳ​ທ່ານ​ເໝືອນ​ແກະ​ທີ່​ຖືກ​ນຳ​ໄປ​ຂ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ໝືອນ​ລູກ​ແກະ​ທີ່​ເປັນ​ໃບ້​ຢູ່​ໜ້າ​ຜູ້​ຕັດ​ຂົນ​ຂອງ​ມັນ​ສ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ກໍ​ບໍ່​ເປີດ​ປາກ​ຂອງ​ທ່ານ​ເລີຍ​ສັນນັ້ນ”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ໃນຄວາມອັບປະຍົດ ຂອງພຣະອົງເພາະຄວາມຍຸດຕິທຳໄດ້ເອົາໄປຈາກພຣະ 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ພຣະອ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ໍ່ໄດ້ຮັ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ຍຸດຕິທຳ </w:t>
      </w:r>
      <w:r>
        <w:rPr>
          <w:sz w:val="22"/>
          <w:szCs w:val="22"/>
        </w:rPr>
        <w:t xml:space="preserve">(John Gill, D.D., </w:t>
      </w:r>
      <w:r>
        <w:rPr>
          <w:b/>
          <w:i/>
          <w:sz w:val="22"/>
          <w:szCs w:val="22"/>
        </w:rPr>
        <w:t xml:space="preserve">An Exposition of the Old Testament, </w:t>
      </w:r>
      <w:r>
        <w:rPr>
          <w:sz w:val="22"/>
          <w:szCs w:val="22"/>
        </w:rPr>
        <w:t xml:space="preserve">The Baptist Standard Bearer, 1989 reprint, volume V, p. 314).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ຂໍ້ພຣະຄຳພີຂອງເຮົາ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 ເລີ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ທ່ານຕ້ອງຖືກຕັດອອກໄປຈາກແຜ່ນດິນຂອງ ຄົນເປັນ…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8)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>ສອງ ຂໍ້ພຣະຄຳພີອະທິບາຍເຖິງຊົ່ວເຊັນຄົນຂອງພຣະຄຣິດ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ຕອນກາງຂອງຂໍ້ພຣະຄຳພີເປັນປະໂຫຍກຍາກທີ່ຈະອະທິບາຍ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1253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 ເລີ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ຜູ້ໃດລະຈະປະກາດເຖິງພົງພັນຂອງ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ພາະ ທ່ານຕ້ອງຖືກຕັດອອກໄປຈາກແຜ່ນດິນຂອງຄົນເປັນ…”</w:t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ໃດລະຈະປະກາດເຖິງພົງພັນຂອງທ່ານ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ິລ ກ່າວວ່າປະໂຫຍກນີ້ເວົ້າເຖິ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ອາຍຸ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ຼືຊົ່ວອາຍຸທີ່ພຣະອົງມີຊີວິດຢູ່</w:t>
      </w:r>
      <w:r>
        <w:rPr>
          <w:sz w:val="24"/>
          <w:szCs w:val="24"/>
        </w:rPr>
        <w:t>]</w:t>
      </w:r>
      <w:r>
        <w:rPr>
          <w:sz w:val="24"/>
          <w:szCs w:val="32"/>
        </w:rPr>
        <w:t>,</w:t>
      </w:r>
      <w:r>
        <w:rPr>
          <w:rFonts w:cs="Saysettha OT" w:ascii="Saysettha OT" w:hAnsi="Saysettha OT"/>
          <w:sz w:val="24"/>
          <w:szCs w:val="32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</w:rPr>
        <w:t>ມະນຸດໃນຊ່ວງເວລາທີ່ພຣະອົງມີຊີວິດຢູ່ໂຫດ ຮ້າຍຕໍ່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ວາມຊົ່ວຂອງເຂົາເຈົ້າເປັນຄວາມຊົ່ວທີ່ບໍ່ສາມາດປະກາດ</w:t>
      </w:r>
      <w:r>
        <w:rPr>
          <w:sz w:val="24"/>
          <w:szCs w:val="32"/>
        </w:rPr>
        <w:t>[</w:t>
      </w:r>
      <w:r>
        <w:rPr>
          <w:rFonts w:ascii="Saysettha OT" w:hAnsi="Saysettha OT" w:cs="Saysettha OT"/>
          <w:sz w:val="24"/>
          <w:sz w:val="24"/>
          <w:szCs w:val="32"/>
        </w:rPr>
        <w:t>ເຕັມໆ</w:t>
      </w:r>
      <w:r>
        <w:rPr>
          <w:sz w:val="24"/>
          <w:szCs w:val="32"/>
        </w:rPr>
        <w:t>]</w:t>
      </w:r>
      <w:r>
        <w:rPr>
          <w:rFonts w:ascii="Saysettha OT" w:hAnsi="Saysettha OT" w:cs="Saysettha OT"/>
          <w:sz w:val="24"/>
          <w:sz w:val="24"/>
          <w:szCs w:val="32"/>
        </w:rPr>
        <w:t>ໂດຍ ປາກໄດ້ຫຼືບໍ່ສາມາດພັນລະນາ</w:t>
      </w:r>
      <w:r>
        <w:rPr>
          <w:sz w:val="24"/>
          <w:szCs w:val="32"/>
        </w:rPr>
        <w:t>[</w:t>
      </w:r>
      <w:r>
        <w:rPr>
          <w:rFonts w:ascii="Saysettha OT" w:hAnsi="Saysettha OT" w:cs="Saysettha OT"/>
          <w:sz w:val="24"/>
          <w:sz w:val="24"/>
          <w:szCs w:val="32"/>
        </w:rPr>
        <w:t>ແບບເຕັມໆ</w:t>
      </w:r>
      <w:r>
        <w:rPr>
          <w:sz w:val="24"/>
          <w:szCs w:val="32"/>
        </w:rPr>
        <w:t>]</w:t>
      </w:r>
      <w:r>
        <w:rPr>
          <w:rFonts w:ascii="Saysettha OT" w:hAnsi="Saysettha OT" w:cs="Saysettha OT"/>
          <w:sz w:val="24"/>
          <w:sz w:val="24"/>
          <w:szCs w:val="32"/>
        </w:rPr>
        <w:t xml:space="preserve">ໂດຍລາຍມືຂອງມະນຸດໄດ້“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>ຈິລເຫຼັ້ມດຽວກັນ</w:t>
      </w:r>
      <w:r>
        <w:rPr>
          <w:rFonts w:cs="Saysettha OT" w:ascii="Saysettha OT" w:hAnsi="Saysettha OT"/>
          <w:sz w:val="24"/>
          <w:szCs w:val="32"/>
        </w:rPr>
        <w:t>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ມັນນຳນ້ຳຕາສູ່ໃຈຂອງເຮົາເມື່ອເຮົາໄດ້ອ່ານເຖິງຄວາມໂຫດຮ້າຍແລະຄວາມບໍ່ຍຸດຕິທຳ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 xml:space="preserve">ພວກເຂົາໄດ້ທຳຮ້າຍພຣະບຸດຂອງພຣະເຈົ້າ ຄືກັບໂຢເຊບ ຮາດທ໌ </w:t>
      </w:r>
      <w:r>
        <w:rPr>
          <w:rFonts w:cs="Saysettha OT" w:ascii="Saysettha OT" w:hAnsi="Saysettha OT"/>
          <w:sz w:val="24"/>
          <w:szCs w:val="32"/>
        </w:rPr>
        <w:t xml:space="preserve">(1712-1768) </w:t>
      </w:r>
      <w:r>
        <w:rPr>
          <w:rFonts w:ascii="Saysettha OT" w:hAnsi="Saysettha OT" w:cs="Saysettha OT"/>
          <w:sz w:val="24"/>
          <w:sz w:val="24"/>
          <w:szCs w:val="32"/>
        </w:rPr>
        <w:t>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32"/>
        </w:rPr>
        <w:t>ແຕ່ງໃນເພງທີ່ແສນເສົ້າຂອງລາວວ່າ</w:t>
      </w:r>
      <w:r>
        <w:rPr>
          <w:rFonts w:cs="Saysettha OT" w:ascii="Saysettha OT" w:hAnsi="Saysettha OT"/>
          <w:sz w:val="24"/>
          <w:szCs w:val="32"/>
        </w:rPr>
        <w:t>:</w:t>
      </w:r>
      <w:r>
        <w:rPr>
          <w:sz w:val="16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ວ່າພຣະເຢຊູຊົງອົດທົນພຽງໃ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ຖືກດູຖູກໃ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ະຖານທີ່ໜ້າຢ້ານ</w:t>
      </w:r>
      <w:r>
        <w:rPr>
          <w:sz w:val="24"/>
          <w:szCs w:val="24"/>
        </w:rPr>
        <w:t>]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ບາບໄດ້ມັດມືອັນຊົງລ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ຖົ່ມນ້ຳລາຍໃສ່ໃບໜ້າພຣະຜູ້ສ້າງຂອງເຂົາ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ໜາມຮ່າງກາຍພຣະອົງຖືກແທງແລະເປັນແຜເລິ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ົ່ງກະແສເລືອດໄຫຼໄປທຸກສ່ວນຂອງກ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ຂອງພຣະອົງຈີກດ້ວຍການຂ້ຽນຕ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ເຈັບປວດໄດ້ແທງທະລຸເຖິງໃຈພຣະອົງ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ອກກາຍທີ່ເປືອຍເປົ່າເທິງໄມ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ເປີດເຜີຍຕໍ່ສະຫວັນເບື້ອງເທິງແລະ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າກົດໃຫ້ເຫັນຮອຍແພແລະ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ບາດເຈັບແຫ່ງຮັກອັນອັດສະຈັນ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altered by the Pastor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‘Tis Midnight, and on Olive’s Brow”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ນແທຣບ </w:t>
      </w:r>
      <w:r>
        <w:rPr>
          <w:sz w:val="24"/>
          <w:szCs w:val="22"/>
        </w:rPr>
        <w:t xml:space="preserve">(1601-1669)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 “ຜູ້ໃດສາມາດເວົ້າຫຼືອະທິບາຍຊົ່ວອາຍຸ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ໄດ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ໃຜສາມາດອະທິບາຍໄດ້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ຊົ່ວຊ້າຂອງມະນຸດໃນຊ່ວງເວລາທີ່ພຣະ 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ົງມີຊີວິດຢູ່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 xml:space="preserve">Transki Publications, 1997 reprint, volume 3, p. 410). 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ອະທິບາຍຍາກຫຼາຍໃນແບບຂອງມະນຸດວ່າ ເປັນຫຍັງພວກຜູ້ນຳຢິວຕ້ອງການ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2"/>
        </w:rPr>
        <w:t>ຄຶງພຣະເຢຊູແລະເປັນຫຍັງທະຫານໂລມັນ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ຂົາ​ໄດ້​ເອົາ​ໄມ້​ອໍ້​ຕີ​ພຣະ​ສຽນ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ຖົ່ມ​ນ້ຳ​ລາຍ​ຮົດ​ພຣະອົງ …ແລະ​ນຳ​ພຣະອົງ​ອອກ​ໄປ​ເພື່ອຈະ​ຄຶງ​​ທີ່​ໄມ້ກາງແຂນ”</w:t>
      </w:r>
    </w:p>
    <w:p>
      <w:pPr>
        <w:pStyle w:val="Normal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5:19-20)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​ບໍ່ໄດ້​ພົບ​ຄວາມ​ຜິດ​ປະ​ການ​ໃດ​ໃນ​ພຣະອົງ​ທີ່​ຄວນ​ຈະໃຫ້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​ເຂົາ​ຍັງ​ຂໍ​ປີ​ລາດ​ໃຫ້​ປົງ​ພຣະຊົນ​ພຣະອົງ​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3:28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ຈອນແທຣບຂຽນໄວ້“ຜູ້ໃດສາມາດເວົ້າຫຼືອະທິບາຍຊົ່ວອາຍຸຂອງພຣະອົງໄດ້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ຊົ່ວຊ້າຂອງມະນຸດໃນຊ່ວງເວລາທີ່ພຣະອົງມີຊີວິດຢູ່</w:t>
      </w:r>
      <w:r>
        <w:rPr>
          <w:rFonts w:cs="Saysettha OT" w:ascii="Saysettha OT" w:hAnsi="Saysettha OT"/>
          <w:sz w:val="24"/>
          <w:szCs w:val="22"/>
        </w:rPr>
        <w:t>...”</w:t>
      </w:r>
    </w:p>
    <w:p>
      <w:pPr>
        <w:pStyle w:val="IndentedVerse"/>
        <w:rPr/>
      </w:pPr>
      <w:r>
        <w:rPr/>
      </w:r>
    </w:p>
    <w:p>
      <w:pPr>
        <w:pStyle w:val="IndentedVerse"/>
        <w:ind w:left="1418" w:right="1253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 ເລີ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ຜູ້ໃດລະຈະປະກາດເຖິງພົງພັນຂອງ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ພາະ ທ່ານຕ້ອງຖືກຕັດອອກໄປຈາກແຜ່ນດິນຂອງຄົນເປັນ…”</w:t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ກ່າວວ່າ “ຄຳວ່າ 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ປະກາດ</w:t>
      </w:r>
      <w:r>
        <w:rPr>
          <w:sz w:val="24"/>
          <w:szCs w:val="22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ບອກເປັນແງ່ການພິຈາລະນາຫຼືການໃຫ້ຄິດຈິງຈັງເຖິງ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ບາງສິ່ງບາງຢ່າງ…ພວກເຂົາຄວນພິຈາລະນາ</w:t>
      </w:r>
      <w:r>
        <w:rPr>
          <w:rFonts w:eastAsia="Arial Unicode MS"/>
          <w:sz w:val="24"/>
          <w:szCs w:val="22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ວາມໝາຍການສິ້ນພຣະຊົນຂອງພຣະອົງ</w:t>
      </w:r>
      <w:r>
        <w:rPr>
          <w:rFonts w:eastAsia="Arial Unicode MS"/>
          <w:sz w:val="24"/>
          <w:szCs w:val="22"/>
        </w:rPr>
        <w:t>]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ແຕ່ພວກເຂົາບໍ່ເຮັດ” </w:t>
      </w:r>
      <w:r>
        <w:rPr>
          <w:rFonts w:eastAsia="Arial Unicode MS" w:cs="Saysettha OT" w:ascii="Saysettha OT" w:hAnsi="Saysettha OT"/>
          <w:sz w:val="24"/>
          <w:szCs w:val="22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ຢັງ ເຫຼັ້ມດຽວກັນ ໜ້າ </w:t>
      </w:r>
      <w:r>
        <w:rPr>
          <w:rFonts w:eastAsia="Arial Unicode MS" w:cs="Saysettha OT" w:ascii="Saysettha OT" w:hAnsi="Saysettha OT"/>
          <w:sz w:val="24"/>
          <w:szCs w:val="22"/>
        </w:rPr>
        <w:t>352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ຈຸບັນນີ້ມັນຄວາມແຕກຕ່າງກັນແນວ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ີຄົນເປັນລ້ານທີ່ໄດ້ຍິນເຖິ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້ນພຣະຊົນຂອງພຣະຄຣິດເທິງໄມ້ກາງແຂນໂດຍປາສະຈາກການຄິດຈິງຈັງເຖິງມັນ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ນໄດ້ພິຈາລະນາແຕ່ບໍ່ເຮັດ” ແມ່ນໃຜຄິດເລິກເຊີ່ງກ່ຽວກັບການຖືກຄຶງຂອງພຣະຄຣິດ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ໃຊ້ເວລາໃນການຄິດເຖິງການສິ້ນພຣະຊົນຂອງພຣະຄຣິດແລະມັນ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ໝາຍຕໍ່ທ່າ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  </w:t>
        <w:tab/>
        <w:t>“</w:t>
      </w:r>
      <w:r>
        <w:rPr>
          <w:rFonts w:ascii="Saysettha OT" w:hAnsi="Saysettha OT" w:cs="Saysettha OT"/>
          <w:sz w:val="24"/>
          <w:sz w:val="24"/>
          <w:szCs w:val="22"/>
        </w:rPr>
        <w:t>ໃຜສາມາດ…ອະທິບາຍຊົ່ວອາຍຸຄົນຂອງທ່ານ</w:t>
      </w:r>
      <w:r>
        <w:rPr>
          <w:rFonts w:cs="Saysettha OT" w:ascii="Saysettha OT" w:hAnsi="Saysettha OT"/>
          <w:sz w:val="24"/>
          <w:szCs w:val="22"/>
        </w:rPr>
        <w:t>?...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ຊ້າຂອງມະນຸດໃນ ຊ່ວງເວລາທີ່ພຣະອົງມີຊີວິດຢູ່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ຈອນແທຣບໄດ້ກ່າ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່ນຜູ້ຄົນທີ່ຄຶງພຣະເຢຊູມີຄວາມ ຄ້າຍຄືກັບຄົນໃນປະຈຸບັນນີ້ຫຼາຍທີ່ບໍ່ກັບໃຈ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ປະຈຸບັນບໍ່ຄິດຈິງຈັງກ່ຽວກັບເຄື່ອງ ໝາຍແຫ່ງຄວາມຕາຍຂອ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ໜັງ </w:t>
      </w:r>
      <w:r>
        <w:rPr>
          <w:sz w:val="24"/>
          <w:sz w:val="24"/>
          <w:szCs w:val="22"/>
        </w:rPr>
        <w:t>“</w:t>
      </w:r>
      <w:r>
        <w:rPr>
          <w:sz w:val="24"/>
          <w:szCs w:val="22"/>
        </w:rPr>
        <w:t>The Passion of the Christ”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ເຂົ້າສາຍນັກຂ່າວຫຼາຍຄົນກໍເວົ້າວ່າໜັງເລື່ອງນີ້ຈະຕ້ອງມີອິດທິພົນຕໍ່ຄົນທີ່ເບິ່ງໜັງນັ້ນແນ່ 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ວ່າມັນຈະຊ່ວຍກະຕຸ້ນການຟື້ນຟູໃຫ້ເກີດຄວາມສົນໃຈໃນຂ່າວປະ 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ໃນພວກເຂົາເວົ້າວ່າມັນຈະເປັນເຫດໃຫ້ຝູງຊົນໜຸ່ມສາວເຂົ້າມາໃນໂບດຫຼ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ື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ໜັງອອກສາຍໃນປີ </w:t>
      </w:r>
      <w:r>
        <w:rPr>
          <w:rFonts w:cs="Saysettha OT" w:ascii="Saysettha OT" w:hAnsi="Saysettha OT"/>
          <w:sz w:val="24"/>
          <w:szCs w:val="22"/>
        </w:rPr>
        <w:t xml:space="preserve">2004, 9 </w:t>
      </w:r>
      <w:r>
        <w:rPr>
          <w:rFonts w:ascii="Saysettha OT" w:hAnsi="Saysettha OT" w:cs="Saysettha OT"/>
          <w:sz w:val="24"/>
          <w:sz w:val="24"/>
          <w:szCs w:val="22"/>
        </w:rPr>
        <w:t>ປີທີ່ຜ່ານມ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ຝົ້າເບິ່ງເວລາທີ່ພວກເຂົາ ເວົ້າວ່າມັນຖືກຫຼືບ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ໜ້າຢ້ານຂອງຄວາມທຸກທໍລະມານຂອງພຣະຄຣິດໃນໜັງເລື່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ເປັນຈິດຕະວິທະຍາທີ່ມີຜົນຕໍ່ຄົນທີ່ເບິ່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ເຫັນໄດ້ວ່າມັນບໍ່ໄດ້ເຮັດໃຫ້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ນັ້ນທີ່ເບິ່ງປະທັບໃຈ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ກັບໄປຫາຈຸດສູນກາງຕົນເອງແລະຊີວິດບາບຄືເກົ່າ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ເຫັນບໍວ່າບາບນັ້ນມັນຮຸນແຮງປານ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ບໍ່ກັບໃຈໄດ້ພຽງແຕ່ມີປະສົບການ ໂສກເສົ້າໜ້ອຍໜື່ງເຖິງຄວາມທຸກທໍລະມານຂອງພຣະຄຣິດ ແຕ່ສຸດທ້າຍກໍມີພຽງສ່ວນນ້ອ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ຕອບສະໜ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ັບໄປ “ທ່ອງເນັດ” ເປັນຫຼາຍຊົ່ວໂມ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ຫາຄວາມໂລບເງີນ ພະໃນຊີວ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ດີໂອເກ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າດໂບດ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ິດເຖິງພຣະເຈົ້າຜູ້ສ້າງເຂົາແຕ່ ພຽງໜ້ອຍດຽວ ແລະພຣະຄຣິດຜູ້ທຸກທໍລະມານເທິງໄມ້ກາງແຂນເພື່ອຊ່ວຍເຂົາໃຫ້ລອ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ຜູ້ໃດຈະສາມາດອະທິບາຍເຖິງຊົ່ວອາຍຸຂອງພຣະອົງໄດ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ຊົ່ວອາຍຸທີ່ມີຊີວິດ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ເຢຊູຖືກຄຶງຈື່ງມີສະພາບຄືກັບຄົນໃນສະໄໝຂອງທ່ານ ພວກເຂົາເຕັມໄປດ້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ຮັກ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ດຳລົງຊີວິດຢູ່ບໍ່ມີຫຍັງນອກຈາກຄວາມປາດຖະໜາແຫ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ັ້ນມັນເປັນພາບທີ່ສົມບູນໃນຍຸກຂອງທ່ານເຊັ່ນກັ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ຊື່ສັດກ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ົນເອງແທ້ໆມັນເປັນພາບທີ່ອະທິບາຍເຖິງຕົວຕົນທີ່ແທ້ຈິງຂອງທ່ານນຳ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່ອນອື່ນໝົ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ໃຊ້ເວລາຫຼາຍປານໃດໃນການຄິດເຖິງພຣະ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ໃຊ້ເວລາອະທິຖານຫຼາຍປ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ດໃນແຕ່ລະມື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ານຄຶງຂອງພຣະຄຣິດມີຜົນຕໍ່ການດຳເນີນຊີວິດແຕ່ລະມື້ຂອງທ່ານ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ານ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ທ່ານຊື່ສັດຕໍ່ຕົນເອງ ຂ້າພະເຈົ້າຄິດວ່າທ່ານຈະຕ້ອງເວົ້າວ່າ ທ່ານກໍບໍ່ແຕ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່າງຫຼາຍຈາກຊົ່ວອາຍຸຄົນທີ່ປະຕິເສດ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ຖືກຄຶງພຣະອົງແລະດຳເນີນຊີວ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ຫັນແກ່ຕົວຕາມທາງຂອງ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ຄວາມຮຸນແຮງຂ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ທຳມ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າດຂອງບາບ</w:t>
      </w:r>
      <w:r>
        <w:rPr>
          <w:rFonts w:cs="Saysettha OT" w:ascii="Saysettha OT" w:hAnsi="Saysettha OT"/>
          <w:sz w:val="24"/>
          <w:szCs w:val="22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</w:t>
      </w:r>
      <w:r>
        <w:rPr>
          <w:rFonts w:ascii="Saysettha OT" w:hAnsi="Saysettha OT" w:cs="Saysettha OT"/>
          <w:sz w:val="24"/>
          <w:sz w:val="24"/>
          <w:szCs w:val="22"/>
        </w:rPr>
        <w:t>ຄືຂໍ້ພິສູດວ່າທ່ານເປັນ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ັ້ນເປັນທ່ານທີ່ຊົ່ວຄືກັບຜູ້ຄົນເຫຼ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ທີ່ຢູ່ໃນຍຸກສະໄໝ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ທ່ານຈະມາໂບດນີ້ທຸກໆອາທິດກໍຕາມ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ມີພຽງ “ຮູບແບບຂອງພຣະເຈົ້າ” ເທົ່ານັ້ນ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ິໂມທີ </w:t>
      </w:r>
      <w:r>
        <w:rPr>
          <w:rFonts w:cs="Saysettha OT" w:ascii="Saysettha OT" w:hAnsi="Saysettha OT"/>
          <w:sz w:val="24"/>
          <w:szCs w:val="22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ຈິງກັບທ່ານບໍ</w:t>
      </w:r>
      <w:r>
        <w:rPr>
          <w:rFonts w:cs="Saysettha OT" w:ascii="Saysettha OT" w:hAnsi="Saysettha OT"/>
          <w:sz w:val="24"/>
          <w:szCs w:val="22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ນຄືຄວາມຈິງບໍທີ່ທ່ານ “ເຮັດບາບແລະເສື່ອມຈາກສະຫງ່າລາສີຂອງ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23) </w:t>
      </w:r>
      <w:r>
        <w:rPr>
          <w:rFonts w:ascii="Saysettha OT" w:hAnsi="Saysettha OT" w:cs="Saysettha OT"/>
          <w:sz w:val="24"/>
          <w:sz w:val="24"/>
          <w:szCs w:val="22"/>
        </w:rPr>
        <w:t>ແລະນັບຕັ້ງແຕ່ສິ່ງເຫຼົ່ານັ້ນຄືຄວາມຈິງກັບ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ໜີຈາກພຣະພິໂລ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ພິພາກສາຂອງພຣະເຈົ້າຜູ້ຊົງລິດໄດ້ຢ່າງ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ອາຈານ ອີວານ 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 ເວົ້າ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ັງສືຂອງລາວກ່ຽວກັບຊີວິດຂອງ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 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 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/>
      </w:pPr>
      <w:r>
        <w:rPr/>
        <w:t xml:space="preserve"> </w:t>
      </w:r>
    </w:p>
    <w:p>
      <w:pPr>
        <w:pStyle w:val="IndentedQuote"/>
        <w:ind w:left="1440" w:right="1440" w:firstLine="432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2"/>
          <w:sz w:val="22"/>
          <w:szCs w:val="22"/>
        </w:rPr>
        <w:t>ສຳຫຼັບດຣ</w:t>
      </w:r>
      <w:r>
        <w:rPr>
          <w:rFonts w:cs="Saysettha OT" w:ascii="Saysettha OT" w:hAnsi="Saysettha OT"/>
          <w:sz w:val="22"/>
          <w:szCs w:val="22"/>
        </w:rPr>
        <w:t>.</w:t>
      </w:r>
      <w:r>
        <w:rPr>
          <w:rFonts w:ascii="Saysettha OT" w:hAnsi="Saysettha OT" w:cs="Saysettha OT"/>
          <w:sz w:val="22"/>
          <w:sz w:val="22"/>
          <w:szCs w:val="22"/>
        </w:rPr>
        <w:t>ລອຍ</w:t>
      </w:r>
      <w:r>
        <w:rPr>
          <w:rFonts w:cs="Saysettha OT" w:ascii="Saysettha OT" w:hAnsi="Saysettha OT"/>
          <w:sz w:val="22"/>
          <w:szCs w:val="22"/>
        </w:rPr>
        <w:t>-</w:t>
      </w:r>
      <w:r>
        <w:rPr>
          <w:rFonts w:ascii="Saysettha OT" w:hAnsi="Saysettha OT" w:cs="Saysettha OT"/>
          <w:sz w:val="22"/>
          <w:sz w:val="22"/>
          <w:szCs w:val="22"/>
        </w:rPr>
        <w:t>ໂຈນທີ່ເທດສະໜາຄວາມຫາຍະນະທີ່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2"/>
          <w:sz w:val="22"/>
          <w:szCs w:val="22"/>
        </w:rPr>
        <w:t>ແທ້ຈິງແຫ່ງຄວາມຊົ່ວຊ້າຂອງມະນຸດຕໍ່ໜ້າພຣະເຈົ້າ ໝາຍ ຄວາມວ່າເປັນການເທດສະໜາເຖິງພຣະພິໂລດຂອງພຣະເຈົ້າ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2"/>
          <w:sz w:val="22"/>
          <w:szCs w:val="22"/>
        </w:rPr>
        <w:t>ພຣະພິໂລດທີ່ຖືກວາງລົງເທິງຄົນທີ່ບໍ່ກັບໃຈຊື່ງຈະມາເຖິງໃນ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2"/>
          <w:sz w:val="22"/>
          <w:szCs w:val="22"/>
        </w:rPr>
        <w:t>ການລົງໂທດແຫ່ງບາບໃນບຶງໄຟນາລົກ…ເປັນສະຖານທີ່ຊື່ງ</w:t>
      </w:r>
    </w:p>
    <w:p>
      <w:pPr>
        <w:pStyle w:val="IndentedQuote"/>
        <w:ind w:left="1440" w:right="1440" w:hanging="22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2"/>
          <w:sz w:val="22"/>
          <w:szCs w:val="22"/>
        </w:rPr>
        <w:t>ພວກເຂົາ “ຕາຍບໍ່ເປັນແລະໄຟຂອງເຂົາກໍຈະບໍ່ຮູ້ດັບ”</w:t>
      </w:r>
      <w:r>
        <w:rPr/>
        <w:t xml:space="preserve"> </w:t>
      </w:r>
      <w:r>
        <w:rPr/>
        <w:t xml:space="preserve">(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.</w:t>
      </w:r>
    </w:p>
    <w:p>
      <w:pPr>
        <w:pStyle w:val="BodyTextIndent2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II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</w:rPr>
        <w:t>ສາມ</w:t>
      </w:r>
      <w:r>
        <w:rPr>
          <w:b/>
          <w:b/>
          <w:bCs/>
          <w:sz w:val="24"/>
          <w:sz w:val="24"/>
        </w:rPr>
        <w:t xml:space="preserve">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ຂໍ້ພຣະຄຳພີອະທິບາຍຄວາມໝາຍເລິກກວ່າເຖິງຄວາມທຸກທໍລະມານຂອງ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</w:rPr>
        <w:t xml:space="preserve">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ຣະຄຣິດ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ຢືນຂື້ນແລ້ວອ່ານ ອິດສະຢາ </w:t>
      </w:r>
      <w:r>
        <w:rPr>
          <w:rFonts w:cs="Saysettha OT" w:ascii="Saysettha OT" w:hAnsi="Saysettha OT"/>
          <w:sz w:val="24"/>
          <w:szCs w:val="22"/>
        </w:rPr>
        <w:t xml:space="preserve">53:8 </w:t>
      </w:r>
      <w:r>
        <w:rPr>
          <w:rFonts w:ascii="Saysettha OT" w:hAnsi="Saysettha OT" w:cs="Saysettha OT"/>
          <w:sz w:val="24"/>
          <w:sz w:val="24"/>
          <w:szCs w:val="22"/>
        </w:rPr>
        <w:t>ດັງໆໃຫ້ຕັ້ງໃຈອ່ານປະໂຫຍກສຸ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້າຍ “</w:t>
      </w:r>
      <w:r>
        <w:rPr>
          <w:rFonts w:ascii="Saysettha OT" w:hAnsi="Saysettha OT" w:cs="Saysettha OT"/>
          <w:sz w:val="24"/>
          <w:sz w:val="24"/>
          <w:szCs w:val="24"/>
        </w:rPr>
        <w:t>ຕ້ອງຖືກຕີເພາະ ການລະເມີດຂອງຊົນຊາດຂອງເຮົາ”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 ເລີຍແລະຜູ້ໃດລະຈະປະກາດເຖິງພົງພັນຂອງທ່ານ ເພາະ</w:t>
      </w:r>
    </w:p>
    <w:p>
      <w:pPr>
        <w:pStyle w:val="IndentedVerse"/>
        <w:ind w:left="1253" w:right="1253" w:hanging="101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ຕ້ອງຖືກຕັດອອກໄປຈາກແຜ່ນດິນຂອງຄົນເປັນ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້ອງ</w:t>
      </w:r>
    </w:p>
    <w:p>
      <w:pPr>
        <w:pStyle w:val="IndentedVerse"/>
        <w:ind w:left="1253" w:right="1253" w:hanging="101"/>
        <w:rPr/>
      </w:pPr>
      <w:r>
        <w:rPr>
          <w:rFonts w:eastAsia="Saysettha OT" w:cs="Saysettha OT" w:ascii="Saysettha OT" w:hAnsi="Saysettha OT"/>
          <w:i/>
          <w:iCs/>
          <w:sz w:val="24"/>
          <w:szCs w:val="24"/>
        </w:rPr>
        <w:t xml:space="preserve"> 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ຖືກຕີເພາະ ການລະເມີດຂອງຊົນຊາດຂອງເຮົາ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ໍເຊີນນັ່ງລົ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ມີຣິວ ເອັບ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ັນເຈີ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ສະຕະວັດທີ່ສິບເຈັ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ໜັງສືຊື່ເມສເສນິກທີ່ອະທິບາຍ ອິດສະຢາ </w:t>
      </w:r>
      <w:r>
        <w:rPr>
          <w:rFonts w:cs="Saysettha OT" w:ascii="Saysettha OT" w:hAnsi="Saysettha OT"/>
          <w:sz w:val="24"/>
          <w:szCs w:val="24"/>
        </w:rPr>
        <w:t>53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ເຫຼັ້ມດຽວ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ທົ່ານັ້ນ</w:t>
      </w:r>
      <w:r>
        <w:rPr>
          <w:rFonts w:ascii="Saysettha OT" w:hAnsi="Saysettha OT" w:cs="Saysettha OT"/>
          <w:sz w:val="24"/>
          <w:sz w:val="24"/>
          <w:szCs w:val="24"/>
        </w:rPr>
        <w:t>ທີ່ແປທ່າມກາງສິດທິ ອຳນາດຂອງຄຣິສຕຽ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ລະ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ົນຢິ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າກນັ້ນພວກຢິວ</w:t>
      </w:r>
      <w:r>
        <w:rPr>
          <w:sz w:val="24"/>
          <w:szCs w:val="24"/>
        </w:rPr>
        <w:t>]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ລະເລີຍທີ່ຈະຕຶກຕອງພາບຂອງບົດນີ້ເພາະເຄື່ອງໝາຍ ຂອງໄດ້ສຳເລັດລົງໃນພຣະຄຣິດ</w:t>
      </w:r>
      <w:r>
        <w:rPr>
          <w:sz w:val="22"/>
          <w:szCs w:val="22"/>
        </w:rPr>
        <w:t>(Unger, ibid., p. 1293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ະຈຸບັນນັກຄົ້ນຄວ້າຄົນຢິວຫຼາຍຄົນເວົ້າວ່າທັງໝົດບົດຂອງອິດສະຢາບົດທີ່ຫ້າສິບສາມ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້າງເຖິງຄວາມທຸກທໍລະມານຂອງຄົນຢິວບໍ່ແມ່ນ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ຄົນຢິວຈະທຸກທໍ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ະມານຢ່າງແສນສາຫັດຈາກນໍ້າມືຂອງຄຣິສຕຽນປອມກໍຕາມກໍບໍ່ແມ່ນຄວາມຈິງທີ່ຂໍ້ພຣະ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ຳພີຂອງເຮົາເອີຍ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ມັນເວົ້າຢ່າງຊັດເຈນວ່າ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ືກຕີເພາະການລະເມີດ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ບາບ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ຊົນຊາດຂອ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8), </w:t>
      </w:r>
      <w:r>
        <w:rPr>
          <w:rFonts w:ascii="Saysettha OT" w:hAnsi="Saysettha OT" w:cs="Saysettha OT"/>
          <w:sz w:val="24"/>
          <w:sz w:val="24"/>
          <w:szCs w:val="24"/>
        </w:rPr>
        <w:t>ປະໂຍຫກນີ້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ຖືກຕີເພາະ ການລະເມີດຂອງຊົນຊາດຂອງເຮົາ”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ຮັນຣີ່ ເອັ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ໍຣິສ ເວົ້າວ່າ “ພຣະອົງຕາຍເພື່ອ</w:t>
      </w:r>
    </w:p>
    <w:p>
      <w:pPr>
        <w:pStyle w:val="IndentedVerse"/>
        <w:ind w:left="0" w:right="-18" w:hanging="0"/>
        <w:rPr/>
      </w:pPr>
      <w:r>
        <w:rPr>
          <w:rFonts w:cs="Saysettha OT" w:ascii="Saysettha OT" w:hAnsi="Saysettha OT"/>
          <w:i/>
          <w:iCs/>
          <w:sz w:val="24"/>
          <w:szCs w:val="24"/>
        </w:rPr>
        <w:t>‘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ນຊາດຂອງຂ້າ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ັ້ນຄືອິດສະຣາເອວ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ແດງວ່າຄື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ຂໍ້ພຣະຄໍາພີ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ຂອງເຮົາບໍ່ແມ່ນອິດສະຣາເອວເໝືອນທີ່ຫຼາຍຄົນກ່າວຫາ” </w:t>
      </w:r>
      <w:r>
        <w:rPr>
          <w:sz w:val="22"/>
          <w:szCs w:val="22"/>
        </w:rPr>
        <w:t xml:space="preserve">(Henry M. Morris, Ph.D., </w:t>
      </w:r>
      <w:r>
        <w:rPr>
          <w:b/>
          <w:i/>
          <w:sz w:val="22"/>
          <w:szCs w:val="22"/>
        </w:rPr>
        <w:t xml:space="preserve">The Defender’s Study Bible, </w:t>
      </w:r>
      <w:r>
        <w:rPr>
          <w:sz w:val="22"/>
          <w:szCs w:val="22"/>
        </w:rPr>
        <w:t>Word Publishing, 1995, p. 767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ັນນັ້ນຄວາມໝາຍທີ່ແທ້ຈິງບໍ່ ແມ່ນຄົນຢິວທີ່ຖືກຕີແຕ່ເປັນພຣະຄຣິດຫຼາຍກວ່າທີ່ຖືກຕີໃນບ່ອນຂອງເຮົາເພື່ອບາບຂອງເຂົາ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ຈ່າຍໜີບາບໃຫ້ກັບພວກເຂົ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ແກ່ບາບຂອງເຮົາ</w:t>
      </w:r>
      <w:r>
        <w:rPr>
          <w:rFonts w:cs="Saysettha OT" w:ascii="Saysettha OT" w:hAnsi="Saysettha OT"/>
          <w:i/>
          <w:iCs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ຖືກຄຶງເພື່ອຈ່າຍຄ່າ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າບຂອງ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ຈິລໄດ້ເວົ້າປະໂຫຍກ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ຖືກຕີເພາະການລະເມີດຂອງຊົນຊາດຂອງ ເຮົາ” ປະຍຸກໃຊ້ກັບຄົນຢິວແລະຄຣິສຕຽນທີ່ຖືກເລືອກແລ້ວ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ສະແດງໃຫ້ເຫັນວ່າພຣະຄຣ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ຕີທັງເພື່ອຄວາມບາບຂອງອິດສະຣາເອວແລະເພື່ອພວກເຮົາທີ່ເປັນ “ຄົນຂອງພຣະອົ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ຜູ້ຊື່ງເປັນຄຣິສຕຽ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ິລ ເຫຼັ້ມດຽວກັນ ໜ້າ </w:t>
      </w:r>
      <w:r>
        <w:rPr>
          <w:rFonts w:cs="Saysettha OT" w:ascii="Saysettha OT" w:hAnsi="Saysettha OT"/>
          <w:sz w:val="24"/>
          <w:szCs w:val="24"/>
        </w:rPr>
        <w:t xml:space="preserve">314)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ຄິດວ່າ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ິລ ນຳເອ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ໝາຍທີ່ແທ້ຈິງຂອງປະໂຍຫເຫຼົ່ານັ້ນອອກມ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ຖືກຕີເພາະການລະເມີດຂອງຊົນຊາດຂອງເຮົາ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ຖືກ “ຕີ” ເທິງໄມ້ກາງແຂນເພື່ອຈ່າຍຄ່າບາບໃຫ້ກັບຄົນຂອງພຣະອົງບໍ່ວ່າພວກ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ຈະເປັນພວກຢິວຫຼືພວກຕ່າງຊາດ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ຕາຍຂອງພຣະອົງເປັນຜູ້ແທນຄວາມ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ຍຂອງພຣະຄຣິດເພື່ອຈ່າຍຄ່າ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ບັນເທ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ປີ້ນຈາກ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ຢາກຮ້າຍຂອງພຣະເຈົ້າໄປຈາກຄົນ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</w:rPr>
        <w:t>ແຕ່ມັນມີເງື່ອນໄຂ ທີ່ພຣະຄຣິດຈະມີຜົນຕໍ່ການຄ່າບາບຂອງທ່ານ</w:t>
      </w:r>
      <w:r>
        <w:rPr>
          <w:rFonts w:cs="Saysettha OT" w:ascii="Saysettha OT" w:hAnsi="Saysettha OT"/>
          <w:szCs w:val="22"/>
        </w:rPr>
        <w:t>,</w:t>
      </w:r>
      <w:r>
        <w:rPr>
          <w:rFonts w:ascii="Saysettha OT" w:hAnsi="Saysettha OT" w:cs="Saysettha OT"/>
          <w:szCs w:val="22"/>
        </w:rPr>
        <w:t>ທ່ານຈະຕ້ອງໄວ້ວາງ</w:t>
      </w:r>
    </w:p>
    <w:p>
      <w:pPr>
        <w:pStyle w:val="BodyTextIndent2"/>
        <w:ind w:hanging="0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</w:rPr>
        <w:t>ໃຈໃນພຣະອົງດ້ວຍຄວາມເຊື່ອ</w:t>
      </w:r>
      <w:r>
        <w:rPr>
          <w:rFonts w:cs="Saysettha OT" w:ascii="Saysettha OT" w:hAnsi="Saysettha OT"/>
          <w:szCs w:val="22"/>
        </w:rPr>
        <w:t>,</w:t>
      </w:r>
      <w:r>
        <w:rPr>
          <w:rFonts w:ascii="Saysettha OT" w:hAnsi="Saysettha OT" w:cs="Saysettha OT"/>
          <w:szCs w:val="22"/>
        </w:rPr>
        <w:t>ການຈ່າຍຄ່າບາບຂອງພຣະຄຣິດເທິງໄມ້ກາງແຂນຈະບໍ່ສາມາດ</w:t>
      </w:r>
    </w:p>
    <w:p>
      <w:pPr>
        <w:pStyle w:val="BodyTextIndent2"/>
        <w:ind w:hanging="0"/>
        <w:rPr>
          <w:rFonts w:ascii="Saysettha OT" w:hAnsi="Saysettha OT" w:eastAsia="Arial Unicode MS" w:cs="Saysettha OT"/>
          <w:szCs w:val="22"/>
        </w:rPr>
      </w:pPr>
      <w:r>
        <w:rPr>
          <w:rFonts w:ascii="Saysettha OT" w:hAnsi="Saysettha OT" w:cs="Saysettha OT"/>
          <w:szCs w:val="22"/>
        </w:rPr>
        <w:t>ຊ່ວຍໃຜທີ່ລົ້ມເຫຼວວາງໃຈໃນພຣະເຢຊູ</w:t>
      </w:r>
      <w:r>
        <w:rPr>
          <w:szCs w:val="22"/>
        </w:rPr>
        <w:t xml:space="preserve"> </w:t>
      </w:r>
      <w:r>
        <w:rPr>
          <w:rFonts w:ascii="Saysettha OT" w:hAnsi="Saysettha OT" w:cs="Saysettha OT"/>
          <w:szCs w:val="22"/>
        </w:rPr>
        <w:t>ໃຫ້ລອດໄດ້</w:t>
      </w:r>
      <w:r>
        <w:rPr>
          <w:szCs w:val="22"/>
        </w:rPr>
        <w:t>,</w:t>
      </w:r>
      <w:r>
        <w:rPr>
          <w:rFonts w:ascii="Saysettha OT" w:hAnsi="Saysettha OT" w:eastAsia="Arial Unicode MS" w:cs="Saysettha OT"/>
          <w:szCs w:val="22"/>
        </w:rPr>
        <w:t>ທາງດຽວກໍຄືຍອມຈຳນົນຕໍ່ພຣະເຢຊູ</w:t>
      </w:r>
      <w:r>
        <w:rPr>
          <w:rFonts w:eastAsia="Arial Unicode MS" w:cs="Saysettha OT" w:ascii="Saysettha OT" w:hAnsi="Saysettha OT"/>
          <w:szCs w:val="22"/>
        </w:rPr>
        <w:t>,</w:t>
      </w:r>
      <w:r>
        <w:rPr>
          <w:rFonts w:ascii="Saysettha OT" w:hAnsi="Saysettha OT" w:eastAsia="Arial Unicode MS" w:cs="Saysettha OT"/>
          <w:szCs w:val="22"/>
        </w:rPr>
        <w:t>ບາບ</w:t>
      </w:r>
    </w:p>
    <w:p>
      <w:pPr>
        <w:pStyle w:val="BodyTextIndent2"/>
        <w:ind w:hanging="0"/>
        <w:rPr>
          <w:rFonts w:ascii="Arial Unicode MS" w:hAnsi="Arial Unicode MS" w:eastAsia="Arial Unicode MS" w:cs="Arial Unicode MS"/>
          <w:szCs w:val="22"/>
        </w:rPr>
      </w:pPr>
      <w:r>
        <w:rPr>
          <w:rFonts w:ascii="Saysettha OT" w:hAnsi="Saysettha OT" w:eastAsia="Arial Unicode MS" w:cs="Saysettha OT"/>
          <w:szCs w:val="22"/>
        </w:rPr>
        <w:t>ຂອງເຮົາຈະຖືກລຶບອອກຈາກບັນທຶກຂອງພຣະເຈົ້າໂດຍພຣະໂລຫິດຂອງພຣະເຢຊູ</w:t>
      </w:r>
      <w:r>
        <w:rPr>
          <w:rFonts w:eastAsia="Arial Unicode MS" w:cs="Saysettha OT" w:ascii="Saysettha OT" w:hAnsi="Saysettha OT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ຮູ້ຄວາມຈິງໃນຂໍ້ພຣະຄຳພີນີ້ໄດ້ແລະຍັງຄົງຫລົງຫາຍ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ມ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ຄວາມຕໍ່ຄວາມຈິງເຫຼົ່ານີ້ທັງໝົດແຕ່ມັນບໍ່ສາມາດຊ່ວຍພວກ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ຢາ ກອບເວົ້າວ່າ “ພະຍາມານກໍເຊື່ອແລະຢ້ານຈົນຕົວສ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າໂກໂບ </w:t>
      </w:r>
      <w:r>
        <w:rPr>
          <w:rFonts w:cs="Saysettha OT" w:ascii="Saysettha OT" w:hAnsi="Saysettha OT"/>
          <w:sz w:val="24"/>
          <w:szCs w:val="22"/>
        </w:rPr>
        <w:t xml:space="preserve">2:19) </w:t>
      </w:r>
      <w:r>
        <w:rPr>
          <w:rFonts w:ascii="Saysettha OT" w:hAnsi="Saysettha OT" w:cs="Saysettha OT"/>
          <w:sz w:val="24"/>
          <w:sz w:val="24"/>
          <w:szCs w:val="22"/>
        </w:rPr>
        <w:t>ພະຍາມານມ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ຽງ </w:t>
      </w:r>
      <w:r>
        <w:rPr>
          <w:sz w:val="24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ຄວາມຮູ້ໃນຫົວ”ກ່ຽວກັບຕາຍໄຖ່ບາ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ກ້າວຕໍ່ໄປອີກຖ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າກຢາກຈ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ຍອມມອບຕົວແດ່ພຣະຄຣິດແລະໄວ້ວາງໃ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້ອງກັບໃຈໃຫມ່ຮັບເອົາພຣະຄຸນຂອງພຣະເຈົ້າຫຼືທ່ານຈະໄປສູ່ນາລົກບຶງກັບຄວາມຊົງຈຳ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ທ່ານກ່ຽວກັບການຄຶງຕາຍ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ທ່ານເວົ້າຕໍ່ຕ້ານ“ພວກຕັດສິນໃຈນິຍົມ”ແລະຄວາມ ຈິງຂອງການກັບໃຈໃຫມ່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ທເຊີ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ການກັບໃຈໃຫມ່ຂອງຄວາມເຊື່ອໄດ້ຖືກເຮັດເປັນເຄື່ອງຈັກ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ກົນແລະໄຮ້ຈິດວິນຍານ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ເຊື່ອອາດຈະຝຶກຝົນໄດ້ ໂດຍປາສະຈາກຄຸນນະທຳແຫ່ງຊີວິດແລະປາສະຈາກທ່າທີ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ຣິດອາດຈະຖືກ “ຕ້ອນຮັບ”ໂຍປາສະຈາກການ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້າງຄວາມຮັກພິເສດຕໍ່ພຣະອົງໃນຈິດໃຈຂອງຜູ້ຕ້ອນຮັບ</w:t>
      </w:r>
    </w:p>
    <w:p>
      <w:pPr>
        <w:pStyle w:val="IndentedQuote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(A. W. Tozer, D.D., </w:t>
      </w:r>
      <w:r>
        <w:rPr>
          <w:b/>
          <w:i/>
          <w:sz w:val="22"/>
          <w:szCs w:val="22"/>
        </w:rPr>
        <w:t xml:space="preserve">The Best of A. W. Tozer, </w:t>
      </w:r>
      <w:r>
        <w:rPr>
          <w:sz w:val="22"/>
          <w:szCs w:val="22"/>
        </w:rPr>
        <w:t>Baker Book House, 1979, page 14).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ການປ່ຽນແປງຄວາມເຊື່ອຖືກເຮັດຂື້ນແບບເຄື່ອງຈັກແລະໄຮ້ຈິດວິນຍານ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າດຕື່ມລົງໄປວ່າມັນມັກຈະບໍ່ມີພຣະຄຣິດສະເໝີ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ພວກຕັດສິນໃຈນິຍົມ”ຢ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ໃຫ້ທ່ານອະທິຖານໄວ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ັບບັບຕິດສະມາແລະກໍໄປຊະ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ການຕາຍແລະ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ຟື້ນຂອງພຣະຄຣິດຍາກທີ່ຈະເອີຍ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ຫຼາຍເຂົາເຈົ້າຈະໃຫ້ມັນຈົບສິ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ບໍ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ມ່ນ</w:t>
      </w:r>
      <w:r>
        <w:rPr>
          <w:rFonts w:ascii="Saysettha OT" w:hAnsi="Saysettha OT" w:cs="Saysettha OT"/>
          <w:sz w:val="24"/>
          <w:sz w:val="24"/>
          <w:szCs w:val="22"/>
        </w:rPr>
        <w:t>ທີ່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ຳພີສ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ຳພີສອນວ່າທ່ານຕ້ອງຮູ້ສຶກເຖິງຄວາມຊົ່ວຂອງບາບຂອງທ່ານແລະພ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ທ່ານບໍ່ສາມາດຫາທາງຫລົບໜີຈາກບາບແລະຜົນຂອງມັນໄດ້ນອກຈາກມາຫາ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າງຕົວຂອງທ່ານລົງຕໍ່ໜ້າພຣະອົງແລ້ວວາງໃຈໃນພຣະອົງແລ້ວຫຼັງຈາກນັ້ນທ່ານກໍຈະຮູ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່າໂດຍປະສົບການນີ້ທີ່ຜູ້ພະຍາກອນອິດສະຢາໄດ້ສື່ຄວາມໝາຍເມື່ອ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ຖືກຕີເພາະການລະເມີດຂອງຊົນຊາດຂອງເຮົາ”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ວາງໃຈພຣະຄຣິດໂດຍ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ກໍຊຳລະລ້າ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ວາມບາບຂອງທ່ານທັງໝົດແລະທ່ານໄດ້ກັບໃຈໃຫມ່ແລ້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ມັນຈະເກີດຂື້ນກັບທ່ານ 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ບໍ່ເລີຍ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່ອນທີ່ມັນຈະເກີດຂື້ນ ທ່ານຈະຕ້ອງວາງໃຈໃນພຣະເຢຊູຄຣິດຖ້າທ່ານ ຢາກຈະລອດ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ທຸກຢືນພ້ອມກັນ ຖ້າທ່ານຢາກຈະລົມກັບພວກເຮົາກ່ຽວກັບການວາງໃຈໃນ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ຢຊູ ກະລຸນາອອກຈາກຕັ່ງຂອງທ່ານດຽວນີ້ເລີຍແລ້ວຍ່າງໄປຂ້າງຫຼັງຫ້ອງປະຊຸມນີ້ ດຣ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ບ່ອນງຽບໆເພື່ອທີ່ເຮົາສາມາດລົມກັບທ່ານກ່ຽວກັບການມອບຊີວ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ດ່ພຣະຄຣິດແລະຖືກລ້າງຄວາມບາບໂດຍພຣະໂລຫິດອັນບໍລິສ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ີກະລຸ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າມານຳເຮົາອະທິຖານເພື່ອຜູ້ທີ່ຕອບຮັບແດ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bCs/>
          <w:sz w:val="28"/>
          <w:szCs w:val="24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eastAsia="Arial Unicode MS"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4"/>
        </w:rPr>
        <w:t>ຈົບຄຳເທດສະໜາ</w:t>
      </w:r>
      <w:r>
        <w:rPr>
          <w:rFonts w:eastAsia="Arial Unicode MS" w:cs="Saysettha OT" w:ascii="Saysettha OT" w:hAnsi="Saysettha OT"/>
          <w:b/>
          <w:bCs/>
          <w:sz w:val="28"/>
          <w:szCs w:val="24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ທ່ານ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53:1-8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  <w:r>
        <w:rPr>
          <w:bCs/>
          <w:sz w:val="24"/>
          <w:sz w:val="24"/>
          <w:szCs w:val="22"/>
        </w:rPr>
        <w:t xml:space="preserve"> 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ພຣະຄຣິດເປັນຜູ້ໄຖ່” </w:t>
      </w:r>
      <w:r>
        <w:rPr>
          <w:rFonts w:cs="Saysettha OT" w:ascii="Saysettha OT" w:hAnsi="Saysettha OT"/>
          <w:bCs/>
          <w:sz w:val="24"/>
          <w:szCs w:val="22"/>
        </w:rPr>
        <w:t>(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ດຍ ເອວິສບີຄຣິສຕຽນເຊນ </w:t>
      </w:r>
      <w:r>
        <w:rPr>
          <w:rFonts w:cs="Saysettha OT" w:ascii="Saysettha OT" w:hAnsi="Saysettha OT"/>
          <w:bCs/>
          <w:sz w:val="24"/>
          <w:szCs w:val="22"/>
        </w:rPr>
        <w:t>1895-1985)</w:t>
      </w:r>
      <w:r>
        <w:rPr>
          <w:bCs/>
          <w:sz w:val="24"/>
          <w:szCs w:val="22"/>
        </w:rPr>
        <w:t xml:space="preserve"> </w:t>
      </w:r>
      <w:r>
        <w:br w:type="page"/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8"/>
          <w:szCs w:val="28"/>
        </w:rPr>
      </w:pPr>
      <w:r>
        <w:rPr>
          <w:rFonts w:ascii="Saysettha OT" w:hAnsi="Saysettha OT" w:eastAsia="Arial Unicode MS" w:cs="Saysettha OT"/>
          <w:sz w:val="28"/>
          <w:sz w:val="28"/>
          <w:szCs w:val="28"/>
        </w:rPr>
        <w:t>ໂຄງຮ່າງບົດເທດຂອງ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sz w:val="28"/>
          <w:szCs w:val="28"/>
        </w:rPr>
      </w:pPr>
      <w:r>
        <w:rPr>
          <w:rFonts w:eastAsia="Arial Unicode MS" w:cs="Saysettha OT" w:ascii="Saysettha OT" w:hAnsi="Saysettha OT"/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ອະທິບາຍແຫ່ງການຊົງໄຖ່</w:t>
      </w:r>
    </w:p>
    <w:p>
      <w:pPr>
        <w:pStyle w:val="Normal"/>
        <w:jc w:val="center"/>
        <w:rPr>
          <w:rFonts w:ascii="Saysettha OT" w:hAnsi="Saysettha OT" w:cs="Saysettha OT"/>
          <w:b/>
          <w:b/>
        </w:rPr>
      </w:pPr>
      <w:r>
        <w:rPr>
          <w:rFonts w:cs="Saysettha OT" w:ascii="Saysettha OT" w:hAnsi="Saysettha OT"/>
          <w:b/>
        </w:rPr>
        <w:t>(</w:t>
      </w:r>
      <w:r>
        <w:rPr>
          <w:rFonts w:ascii="Saysettha OT" w:hAnsi="Saysettha OT" w:cs="Saysettha OT"/>
          <w:b/>
          <w:b/>
        </w:rPr>
        <w:t xml:space="preserve">ບົດເທດສະໜາ ຕອນທີ່ </w:t>
      </w:r>
      <w:r>
        <w:rPr>
          <w:rFonts w:cs="Saysettha OT" w:ascii="Saysettha OT" w:hAnsi="Saysettha OT"/>
          <w:b/>
        </w:rPr>
        <w:t xml:space="preserve">9 </w:t>
      </w:r>
      <w:r>
        <w:rPr>
          <w:rFonts w:ascii="Saysettha OT" w:hAnsi="Saysettha OT" w:cs="Saysettha OT"/>
          <w:b/>
          <w:b/>
        </w:rPr>
        <w:t xml:space="preserve">ໃນອິດສະຢາ </w:t>
      </w:r>
      <w:r>
        <w:rPr>
          <w:rFonts w:cs="Saysettha OT" w:ascii="Saysettha OT" w:hAnsi="Saysettha OT"/>
          <w:b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BodyTextIndent2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ນຳໄປຈາກຄຸກແລະທ່ານບໍ່ໄດ້ຮັບຄວາມຍຸດຕິທຳເລີຍ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ຜູ້ໃດລະຈະປະກາດເຖິງພົງພັນຂອງທ່ານ ເພາະທ່ານຕ້ອງ</w:t>
      </w:r>
    </w:p>
    <w:p>
      <w:pPr>
        <w:pStyle w:val="IndentedVerse"/>
        <w:ind w:left="1253" w:right="1253" w:hanging="101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ຖືກຕັດອອກໄປຈາກແຜ່ນດິນຂອງຄົນເປັນ ຕ້ອງຖືກຕີເພາະ ການລະເມີດຂອງຊົນຊາດຂອງ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8)</w:t>
      </w:r>
      <w:r>
        <w:rPr>
          <w:sz w:val="24"/>
          <w:szCs w:val="24"/>
        </w:rPr>
        <w:t xml:space="preserve">  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eastAsia="Arial Unicode MS" w:cs="Saysettha OT"/>
          <w:sz w:val="24"/>
        </w:rPr>
      </w:pPr>
      <w:r>
        <w:rPr>
          <w:b/>
          <w:bCs/>
          <w:sz w:val="24"/>
        </w:rPr>
        <w:tab/>
        <w:t xml:space="preserve"> </w:t>
      </w:r>
      <w:r>
        <w:rPr>
          <w:sz w:val="24"/>
        </w:rPr>
        <w:t xml:space="preserve">I. </w:t>
      </w:r>
      <w:r>
        <w:rPr>
          <w:rFonts w:ascii="Saysettha OT" w:hAnsi="Saysettha OT" w:eastAsia="Arial Unicode MS" w:cs="Saysettha OT"/>
          <w:sz w:val="24"/>
          <w:sz w:val="24"/>
        </w:rPr>
        <w:t>ໜື່ງ ຂໍ້ພຣະຄຳໄດ້ອະທິບາຍເຖິງຄວາມທຸກຂອງພຣະຄຣິດ</w:t>
      </w:r>
    </w:p>
    <w:p>
      <w:pPr>
        <w:pStyle w:val="TextBody"/>
        <w:rPr/>
      </w:pPr>
      <w:r>
        <w:rPr>
          <w:rFonts w:eastAsia="Arial Unicode MS" w:cs="Saysettha OT" w:ascii="Saysettha OT" w:hAnsi="Saysettha OT"/>
          <w:sz w:val="24"/>
        </w:rPr>
        <w:tab/>
        <w:t xml:space="preserve">      </w:t>
      </w:r>
      <w:r>
        <w:rPr>
          <w:rFonts w:ascii="Saysettha OT" w:hAnsi="Saysettha OT" w:eastAsia="Arial Unicode MS" w:cs="Saysettha OT"/>
          <w:sz w:val="24"/>
          <w:sz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</w:rPr>
        <w:t>53:8</w:t>
      </w:r>
      <w:r>
        <w:rPr>
          <w:rFonts w:ascii="Saysettha OT" w:hAnsi="Saysettha OT" w:eastAsia="Arial Unicode MS" w:cs="Saysettha OT"/>
          <w:sz w:val="24"/>
          <w:sz w:val="24"/>
        </w:rPr>
        <w:t>ກ</w:t>
      </w:r>
      <w:r>
        <w:rPr>
          <w:rFonts w:eastAsia="Arial Unicode MS" w:cs="Saysettha OT" w:ascii="Saysettha OT" w:hAnsi="Saysettha OT"/>
          <w:sz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</w:rPr>
        <w:t xml:space="preserve">ມັດທາຍ </w:t>
      </w:r>
      <w:r>
        <w:rPr>
          <w:rFonts w:eastAsia="Arial Unicode MS" w:cs="Saysettha OT" w:ascii="Saysettha OT" w:hAnsi="Saysettha OT"/>
          <w:sz w:val="24"/>
        </w:rPr>
        <w:t>26:64,66-67; 27:1-2,26;</w:t>
      </w:r>
    </w:p>
    <w:p>
      <w:pPr>
        <w:pStyle w:val="TextBody"/>
        <w:rPr/>
      </w:pPr>
      <w:r>
        <w:rPr>
          <w:rFonts w:eastAsia="Arial Unicode MS" w:cs="Saysettha OT" w:ascii="Saysettha OT" w:hAnsi="Saysettha OT"/>
          <w:sz w:val="24"/>
        </w:rPr>
        <w:tab/>
        <w:tab/>
      </w:r>
      <w:r>
        <w:rPr>
          <w:rFonts w:ascii="Saysettha OT" w:hAnsi="Saysettha OT" w:eastAsia="Arial Unicode MS" w:cs="Saysettha OT"/>
          <w:sz w:val="24"/>
          <w:sz w:val="24"/>
        </w:rPr>
        <w:t xml:space="preserve">ກິດຈະການ </w:t>
      </w:r>
      <w:r>
        <w:rPr>
          <w:rFonts w:eastAsia="Arial Unicode MS" w:cs="Saysettha OT" w:ascii="Saysettha OT" w:hAnsi="Saysettha OT"/>
          <w:sz w:val="24"/>
        </w:rPr>
        <w:t>8:32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II. </w:t>
      </w:r>
      <w:r>
        <w:rPr>
          <w:rFonts w:ascii="Saysettha OT" w:hAnsi="Saysettha OT" w:eastAsia="Arial Unicode MS" w:cs="Saysettha OT"/>
          <w:sz w:val="24"/>
          <w:sz w:val="24"/>
        </w:rPr>
        <w:t xml:space="preserve">ສອງ ຂໍ້ພຣະຄຳພີອະທິບາຍເຖິງຊົ່ວເຊັນຄົນຂອງພຣະຄຣິດ </w:t>
      </w:r>
    </w:p>
    <w:p>
      <w:pPr>
        <w:pStyle w:val="TextBody"/>
        <w:rPr>
          <w:rFonts w:ascii="Saysettha OT" w:hAnsi="Saysettha OT" w:eastAsia="Arial Unicode MS" w:cs="Saysettha OT"/>
          <w:sz w:val="24"/>
        </w:rPr>
      </w:pPr>
      <w:r>
        <w:rPr>
          <w:rFonts w:eastAsia="Arial Unicode MS" w:cs="Saysettha OT" w:ascii="Saysettha OT" w:hAnsi="Saysettha OT"/>
          <w:sz w:val="24"/>
        </w:rPr>
        <w:tab/>
        <w:t xml:space="preserve">      </w:t>
      </w:r>
      <w:r>
        <w:rPr>
          <w:rFonts w:ascii="Saysettha OT" w:hAnsi="Saysettha OT" w:eastAsia="Arial Unicode MS" w:cs="Saysettha OT"/>
          <w:sz w:val="24"/>
          <w:sz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</w:rPr>
        <w:t>53:8</w:t>
      </w:r>
      <w:r>
        <w:rPr>
          <w:rFonts w:ascii="Saysettha OT" w:hAnsi="Saysettha OT" w:eastAsia="Arial Unicode MS" w:cs="Saysettha OT"/>
          <w:sz w:val="24"/>
          <w:sz w:val="24"/>
        </w:rPr>
        <w:t>ຂ</w:t>
      </w:r>
      <w:r>
        <w:rPr>
          <w:rFonts w:eastAsia="Arial Unicode MS" w:cs="Saysettha OT" w:ascii="Saysettha OT" w:hAnsi="Saysettha OT"/>
          <w:sz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</w:rPr>
        <w:t xml:space="preserve">ມາລະໂກ </w:t>
      </w:r>
      <w:r>
        <w:rPr>
          <w:rFonts w:eastAsia="Arial Unicode MS" w:cs="Saysettha OT" w:ascii="Saysettha OT" w:hAnsi="Saysettha OT"/>
          <w:sz w:val="24"/>
        </w:rPr>
        <w:t xml:space="preserve">15:19-20; </w:t>
      </w:r>
      <w:r>
        <w:rPr>
          <w:rFonts w:ascii="Saysettha OT" w:hAnsi="Saysettha OT" w:eastAsia="Arial Unicode MS" w:cs="Saysettha OT"/>
          <w:sz w:val="24"/>
          <w:sz w:val="24"/>
        </w:rPr>
        <w:t xml:space="preserve">ກິດຈະການ </w:t>
      </w:r>
      <w:r>
        <w:rPr>
          <w:rFonts w:eastAsia="Arial Unicode MS" w:cs="Saysettha OT" w:ascii="Saysettha OT" w:hAnsi="Saysettha OT"/>
          <w:sz w:val="24"/>
        </w:rPr>
        <w:t>13:28</w:t>
      </w:r>
    </w:p>
    <w:p>
      <w:pPr>
        <w:pStyle w:val="TextBody"/>
        <w:rPr>
          <w:sz w:val="24"/>
        </w:rPr>
      </w:pPr>
      <w:r>
        <w:rPr>
          <w:rFonts w:eastAsia="Arial Unicode MS" w:cs="Saysettha OT" w:ascii="Saysettha OT" w:hAnsi="Saysettha OT"/>
          <w:sz w:val="24"/>
        </w:rPr>
        <w:tab/>
        <w:tab/>
        <w:t xml:space="preserve">2 </w:t>
      </w:r>
      <w:r>
        <w:rPr>
          <w:rFonts w:ascii="Saysettha OT" w:hAnsi="Saysettha OT" w:eastAsia="Arial Unicode MS" w:cs="Saysettha OT"/>
          <w:sz w:val="24"/>
          <w:sz w:val="24"/>
        </w:rPr>
        <w:t xml:space="preserve">ທິໂມທີ </w:t>
      </w:r>
      <w:r>
        <w:rPr>
          <w:rFonts w:eastAsia="Arial Unicode MS" w:cs="Saysettha OT" w:ascii="Saysettha OT" w:hAnsi="Saysettha OT"/>
          <w:sz w:val="24"/>
        </w:rPr>
        <w:t xml:space="preserve">3:5; </w:t>
      </w:r>
      <w:r>
        <w:rPr>
          <w:rFonts w:ascii="Saysettha OT" w:hAnsi="Saysettha OT" w:eastAsia="Arial Unicode MS" w:cs="Saysettha OT"/>
          <w:sz w:val="24"/>
          <w:sz w:val="24"/>
        </w:rPr>
        <w:t xml:space="preserve">ໂລມ </w:t>
      </w:r>
      <w:r>
        <w:rPr>
          <w:rFonts w:eastAsia="Arial Unicode MS" w:cs="Saysettha OT" w:ascii="Saysettha OT" w:hAnsi="Saysettha OT"/>
          <w:sz w:val="24"/>
        </w:rPr>
        <w:t>3:23</w:t>
      </w:r>
      <w:r>
        <w:rPr>
          <w:sz w:val="24"/>
        </w:rPr>
        <w:t xml:space="preserve"> 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</w:rPr>
        <w:t>III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</w:rPr>
        <w:t>ສາມ</w:t>
      </w:r>
      <w:r>
        <w:rPr>
          <w:sz w:val="24"/>
          <w:sz w:val="24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ຂໍ້ພຣະຄຳພີອະທິບາຍຄວາມໝາຍເລິກກວ່າເຖິງຄວາມທຸກທໍລະມານ </w:t>
      </w:r>
      <w:r>
        <w:rPr>
          <w:rFonts w:cs="Saysettha OT" w:ascii="Saysettha OT" w:hAnsi="Saysettha OT"/>
          <w:sz w:val="24"/>
        </w:rPr>
        <w:tab/>
        <w:tab/>
        <w:t xml:space="preserve">      </w:t>
      </w:r>
      <w:r>
        <w:rPr>
          <w:rFonts w:ascii="Saysettha OT" w:hAnsi="Saysettha OT" w:cs="Saysettha OT"/>
          <w:sz w:val="24"/>
          <w:sz w:val="24"/>
        </w:rPr>
        <w:t xml:space="preserve">ຂອງພຣະຄຣິດ  ອິດສະຢາ </w:t>
      </w:r>
      <w:r>
        <w:rPr>
          <w:rFonts w:cs="Saysettha OT" w:ascii="Saysettha OT" w:hAnsi="Saysettha OT"/>
          <w:sz w:val="24"/>
        </w:rPr>
        <w:t>53:8</w:t>
      </w:r>
      <w:r>
        <w:rPr>
          <w:rFonts w:ascii="Saysettha OT" w:hAnsi="Saysettha OT" w:cs="Saysettha OT"/>
          <w:sz w:val="24"/>
          <w:sz w:val="24"/>
        </w:rPr>
        <w:t>ຄ</w:t>
      </w:r>
      <w:r>
        <w:rPr>
          <w:rFonts w:cs="Saysettha OT" w:ascii="Saysettha OT" w:hAnsi="Saysettha OT"/>
          <w:sz w:val="24"/>
        </w:rPr>
        <w:t xml:space="preserve">; </w:t>
      </w:r>
      <w:r>
        <w:rPr>
          <w:rFonts w:ascii="Saysettha OT" w:hAnsi="Saysettha OT" w:cs="Saysettha OT"/>
          <w:sz w:val="24"/>
          <w:sz w:val="24"/>
        </w:rPr>
        <w:t xml:space="preserve">ຢາໂກໂບ </w:t>
      </w:r>
      <w:r>
        <w:rPr>
          <w:rFonts w:cs="Saysettha OT" w:ascii="Saysettha OT" w:hAnsi="Saysettha OT"/>
          <w:sz w:val="24"/>
        </w:rPr>
        <w:t>2:19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13:00Z</dcterms:created>
  <dc:creator>Christopher L. Cagan</dc:creator>
  <dc:description/>
  <dc:language>en-US</dc:language>
  <cp:lastModifiedBy>Use This Account</cp:lastModifiedBy>
  <cp:lastPrinted>2013-04-05T18:57:00Z</cp:lastPrinted>
  <dcterms:modified xsi:type="dcterms:W3CDTF">2013-07-25T15:17:00Z</dcterms:modified>
  <cp:revision>4</cp:revision>
  <dc:subject/>
  <dc:title>BEHOLD THE LAMB OF GOD</dc:title>
</cp:coreProperties>
</file>