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28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ໃນວັນນັ້ນເຂົາຈະອົດອາຫານ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Saysettha OT" w:ascii="Saysettha OT" w:hAnsi="Saysettha OT"/>
          <w:b/>
          <w:bCs/>
          <w:szCs w:val="24"/>
        </w:rPr>
        <w:t>(</w:t>
      </w:r>
      <w:r>
        <w:rPr>
          <w:rFonts w:ascii="Saysettha OT" w:hAnsi="Saysettha OT" w:cs="Saysettha OT"/>
          <w:b/>
          <w:b/>
          <w:bCs/>
          <w:lang w:bidi="lo-LA"/>
        </w:rPr>
        <w:t xml:space="preserve">ບົດເທດສະໜາຕອນທີ່ </w:t>
      </w:r>
      <w:r>
        <w:rPr>
          <w:rFonts w:cs="Saysettha OT" w:ascii="Saysettha OT" w:hAnsi="Saysettha OT"/>
          <w:b/>
          <w:bCs/>
          <w:szCs w:val="24"/>
        </w:rPr>
        <w:t xml:space="preserve">4 </w:t>
      </w:r>
      <w:r>
        <w:rPr>
          <w:rFonts w:ascii="Saysettha OT" w:hAnsi="Saysettha OT" w:cs="Saysettha OT"/>
          <w:b/>
          <w:b/>
          <w:bCs/>
          <w:lang w:bidi="lo-LA"/>
        </w:rPr>
        <w:t>ເລື່ອງການຟື້ນຟູ</w:t>
      </w:r>
      <w:r>
        <w:rPr>
          <w:rFonts w:cs="Saysettha OT" w:ascii="Saysettha OT" w:hAnsi="Saysettha OT"/>
          <w:b/>
          <w:bCs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N SHALL THEY FAS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4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  <w:lang w:bidi="lo-LA"/>
        </w:rPr>
      </w:pPr>
      <w:r>
        <w:rPr>
          <w:szCs w:val="22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ແລງ </w:t>
      </w:r>
      <w:r>
        <w:rPr>
          <w:rFonts w:cs="Saysettha OT" w:ascii="Saysettha OT" w:hAnsi="Saysettha OT"/>
          <w:sz w:val="24"/>
        </w:rPr>
        <w:t>10/8/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0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ວັນນັ້ນຈະມາເຖິງເມື່ອເຈົ້າບ່າວຈະໄປຈາກສະຫາຍ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ໃນວັນນັ້ນສະຫາຍ ຈະອົດອາຫານ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5:35)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720" w:right="720" w:hanging="10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ເອີ້ນມັດທາຍໃຫ້ເປັນສາວົກ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ມັດທາຍກໍຈັດ ງານລ້ຽງໃຫຍ່ຢູ່ໃນບ້ານຂອງລາວ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ມີພວກເກັບພາສີແລະພວກຄົນບາບຈໍານວນຫຼາຍພາ ກັນມາ”ແລະນັ່ງລົງໃນງານລ້ຽງນັ້ນກັບພຣະເຢຊູ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9:10), </w:t>
      </w:r>
      <w:r>
        <w:rPr>
          <w:rFonts w:ascii="Saysettha OT" w:hAnsi="Saysettha OT" w:cs="Saysettha OT"/>
          <w:sz w:val="24"/>
          <w:sz w:val="24"/>
          <w:szCs w:val="22"/>
        </w:rPr>
        <w:t>ພວກຟາລິສີເຫັນຈື່ງ ຖາມວ່າເປັນຫຍັງພຣະເຢຊູຈື່ງກິນເຂົ້າຮ່ວມກັບຄົນຊົ່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ອບວ່າ “ເຮົາບໍ່ໄດ້ມາ ເພື່ອເອີ້ນຄົນຊອບທໍາແຕ່ມາເອີ້ນຄົນບາບໃຫ້ກັບໃຈໃຫມ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9:13), </w:t>
      </w:r>
      <w:r>
        <w:rPr>
          <w:rFonts w:ascii="Saysettha OT" w:hAnsi="Saysettha OT" w:cs="Saysettha OT"/>
          <w:sz w:val="24"/>
          <w:sz w:val="24"/>
          <w:szCs w:val="22"/>
        </w:rPr>
        <w:t>ພຣະອົງໝາຍ ເຖິງວ່າພຣະອົງບໍ່ໄດ້ມາເອີ້ນຄົນເຫຼົ່ານັ້ນທີ່ຄິດວ່າພວກເຂົາເປັນຄົນຊອບທ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ມາເພື່ອເອີ້ນຄົນເຫຼົ່ານັ້ນທີ່ຮູ້ວ່າຕົນເອງເປັນຄົນບາບ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ສາວົກຂອງໂຢຮັນຜູ້ໃຫ້ບັບຕິດສະມາກໍມາໃນງານລ້ຽງນັ້ນເພື່ອຖາມ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ຖາມພຣະອົງວ່າເປັນຫຍັງພວກເຂົາແລະພວກຟາລິສີຖືສິນອົດອາຫານຕະຫຼອ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ພວກສາວົກຂອງພຣະອົງເອງບໍ່ໄດ້ຖືສິນອົດອາຫ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ອບ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ພຣະອົງ​ຕັດ​ແກ່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ທ່ານ​ຈະໃຫ້​ສະ​ຫາຍ​ຂອງ​ເຈົ້າ​ບ່າວ​ອົດອາຫານ​ເມື່ອ​ເຈົ້າ​ບ່າວ​ຍັງ​ຢູ່​ກັບ​ເຂົາ​ແບບນັ້ນບໍ ແຕ່​ວັນ​ນັ້ນ​ຈະ​ມາ​ເຖິງ​ເມື່ອ​ເຈົ້າ​ບ່າວ​ຈະ​ຕ້ອງ​ໄປຈາ​ກສະຫາຍ​ ໃນ​ວັນ​ນັ້ນ​ສະ​ຫາຍ​ຈະ​ອົດອາຫ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5:34-35) 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ຊົງໝາຍຄວາມວ່າມັນບໍ່ເໝາະສົມທີ່ພວກສາວົກຂອງພຣະອົງຈະອົດອາຫ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າະພຣະອົງຍັງຊົງຢູ່ກັບພວກ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ເອີ້ນຕົນເອງວ່າ“ເຈົ້າບ່າວ” ແລະປຽບທຽບງານ ລ້ຽງການແຕ່ງງານພວກຢິວງາ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ກ່າວວ່າພຣະອົງໃນບໍ່ຊ້າ “ຈະຕ້ອງໄປ ຈາກສະຫ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5:35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ໝາຍຄວາມວ່າພຣະອົງຈະສະເດັດກັບໄປເມືອງສະ ຫວ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ຫຼັງຈາກນັ້ນພວກເຂົາກໍຈະອົດອາຫ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ວັນນັ້ນຈະມາເຖິງເມື່ອເຈົ້າບ່າວຈະໄປຈາກສະຫາຍ ໃນວັນນັ້ນສະຫາຍ ຈະອົດອາຫ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5:35)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ຕອນນີ້ຂ້າພະເຈົ້າຢາກໃຫ້ພວກທ່ານສຸມໃສ່ຄໍາເວົ້າຂອງພຣະຄຣິດພວກນັ້ນ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ວັນນັ້ນສະຫາຍ ຈະອົດອາຫາ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5:35)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ວລາແຫ່ງຄວາມທຸກລໍາບາກຂອງພວກເຂ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ອງການລໍຖ້າລິດອໍານາດ ຝ່າຍວິນຍານແລະການຂົ່ມເຫງຂອງເຂົາກໍຈະມາເຖິງຫຼັງຈາກທີ່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ເຢຊູ</w:t>
      </w:r>
      <w:r>
        <w:rPr>
          <w:sz w:val="24"/>
          <w:szCs w:val="24"/>
        </w:rPr>
        <w:t>]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າກໄປ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ພວກເຂົາຈະອົດອາຫ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ຄໍາວ່າ“ໃນວັນນັ້ນສະ ຫາຍ ຈະອົດອາຫານ”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ະແດງວ່າພວກສາວົກຈະຕ້ອງອົດອາຫານໃນຊ່ວງ ເວລາແຫ່ງການລໍຖ້າກ່ອນເທດສະການວັນເພັນເທດສະເຕຫຼັງຈາກທີ່ພຣະ ເຢຊູຖືກຮັບໄປຈາກພວກເຂົາ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:12-14),</w:t>
      </w:r>
      <w:r>
        <w:rPr>
          <w:rFonts w:ascii="Saysettha OT" w:hAnsi="Saysettha OT" w:cs="Saysettha OT"/>
          <w:sz w:val="24"/>
          <w:sz w:val="24"/>
          <w:szCs w:val="24"/>
        </w:rPr>
        <w:t>ເປົາໂລກໍອົດອາ ຫານເຊັ່ນດຽວ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ະທິຖານຂໍລິດອໍານາດຂອງພຣະວິນຍານບໍລິສຸດ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 ຈະການ </w:t>
      </w:r>
      <w:r>
        <w:rPr>
          <w:rFonts w:cs="Saysettha OT" w:ascii="Saysettha OT" w:hAnsi="Saysettha OT"/>
          <w:sz w:val="24"/>
          <w:szCs w:val="24"/>
        </w:rPr>
        <w:t xml:space="preserve">9:9, 11, 17). </w:t>
      </w:r>
      <w:r>
        <w:rPr>
          <w:rFonts w:ascii="Saysettha OT" w:hAnsi="Saysettha OT" w:cs="Saysettha OT"/>
          <w:sz w:val="24"/>
          <w:sz w:val="24"/>
          <w:szCs w:val="24"/>
        </w:rPr>
        <w:t>ຕໍ່ມາບາຣະນາບັສ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ົາໂລແລະນັກເທດຄົນ ອື່ນໆລວມທັງພວກຄູໄດ້ກາກັນອົດອາຫານໃນເວລາທີ່ພວກເຂົາອະທິຖານແລະລໍຖ້າ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3:1-3</w:t>
      </w:r>
      <w:r>
        <w:rPr/>
        <w:t xml:space="preserve">(John R. Rice, D.D., </w:t>
      </w:r>
      <w:r>
        <w:rPr>
          <w:b/>
          <w:i/>
        </w:rPr>
        <w:t>King of the Jews,</w:t>
      </w:r>
      <w:r>
        <w:rPr/>
        <w:t xml:space="preserve"> Sword of the Lord Publishers, 1980 edition, p. 144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ຕໍານິການອົດອາຫານທີ່ໜ້າຊື່ໃຈຄ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ບໍ່ເຄີຍຕໍານິການອົດອາຫານທີ່ ຈິງ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ບອກພວກເຮົາຢ່າງຈະແຈ້ງວ່າພຣະຄຣິດເອງຊົງອົດອາຫານກ່ອນເລີ່ມ ການຮັບໃຊ້ຂອງພຣະອົ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4:1,2),</w:t>
      </w:r>
      <w:r>
        <w:rPr>
          <w:rFonts w:ascii="Saysettha OT" w:hAnsi="Saysettha OT" w:cs="Saysettha OT"/>
          <w:sz w:val="24"/>
          <w:sz w:val="24"/>
          <w:szCs w:val="22"/>
        </w:rPr>
        <w:t>ຂ່າວປະເສີດທີ່ຄ້າຍກັນທັງສາມເຫຼັ້ມ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ມັດທ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າລະໂກ ແລະລູກາ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ໄດ້ບັນທຶກຄໍາເວົ້າຂອງພຣະເຢຊູໃຫ້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ໃນວັນນັ້ນສະຫາຍ ຈະ ອົດອາຫານ”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ເຮົາຍັງມີຊີວິດຢູ່ “ໃນວັນນັ້ນ”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ມັນເປັນຄໍາແນະນໍາຂອງພຣະ ຄຣິດເພື່ອເຮົາໃນສະໄໝປະຈຸບັນນີ້ </w:t>
      </w:r>
      <w:r>
        <w:rPr>
          <w:rFonts w:cs="Saysettha OT" w:ascii="Saysettha OT" w:hAnsi="Saysettha OT"/>
          <w:sz w:val="24"/>
          <w:szCs w:val="24"/>
        </w:rPr>
        <w:t>- “</w:t>
      </w:r>
      <w:r>
        <w:rPr>
          <w:rFonts w:ascii="Saysettha OT" w:hAnsi="Saysettha OT" w:cs="Saysettha OT"/>
          <w:sz w:val="24"/>
          <w:sz w:val="24"/>
          <w:szCs w:val="24"/>
        </w:rPr>
        <w:t>ໃນວັນນັ້ນ”ຊື່ງພວກເຮົາຍັງມີຊີວິດຢູ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ຈ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ວີ ນັນແມັກກີ້ກ່າວວ່າ “ປະຈຸບັນນີ້ການອົດອາຫານມີຄຸນຄ່າທີ່ແທ້ຈິງ…ການອົດອາຫານຄວນ ຈະເກີດຂື້ນພ້ອມກັບຄວາມຄິດທີ່ວ່າພວກເຮົາກໍາລັງໝອບລົງຕໍ່ໜ້າພຣະເຈົ້າເພາະພວກເຮົາຕ້ອງການຄວາມເມດຕາແລະຄວາມຊ່ວຍເຫຼືອຂອງພຣະອົງ”</w:t>
      </w:r>
      <w:r>
        <w:rPr/>
        <w:t xml:space="preserve"> ”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53; note on Matthew 9:15)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ະເປີໂຈນກ່າວວ່າ “ຄໍາອະທິຖານແລະອົດອາຫານມີພະລັງທີ່ຍິ່ງໃຫຍ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ວາມລັບ ແຫ່ງຄວາມລົ້ມເຫຼວ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ມັນຄືຄວາມ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ການຟື້ນຟູຄັ້ງທໍາອິດຂ້າພະເຈົ້າ ເຫັນຜູ້ຄົນລືມກິນເຂ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ົດຈໍ່ຢູ່ແຕ່ໃນການ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ຄົນຫຼາຍຮ້ອຍຄົນໄດ້ກັບໃຈ ໃຫມ່ໃນຊ່ວງເວລາກວ່າສາມ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ການຟື້ນຟູເທື່ອທີ່ສາມຂ້າພະເຈົ້າໄດ້ເຫັນນັກເທດຖືກບັງຄັບໃຫ້ອົດອາຫານແລະອົດອາຫານໝົດມື້ກ່ອນທີ່ພຣະເຈົ້າສົ່ງການຟື້ນຟູມາໃນການນະມັດ ສະການໃນຕອນແລງ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ມານ </w:t>
      </w:r>
      <w:r>
        <w:rPr>
          <w:rFonts w:cs="Saysettha OT" w:ascii="Saysettha OT" w:hAnsi="Saysettha OT"/>
          <w:sz w:val="24"/>
          <w:szCs w:val="22"/>
        </w:rPr>
        <w:t xml:space="preserve">500 </w:t>
      </w:r>
      <w:r>
        <w:rPr>
          <w:rFonts w:ascii="Saysettha OT" w:hAnsi="Saysettha OT" w:cs="Saysettha OT"/>
          <w:sz w:val="24"/>
          <w:sz w:val="24"/>
          <w:szCs w:val="22"/>
        </w:rPr>
        <w:t>ຄົນໄດ້ກັບໃຈໃຫມ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ລີ່ມຈາກຄືນນັ້ນ ແລະສືບຕໍ່ເກີດຂື້ນປະມານສາມເດື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ໂດຍຜ່ານທາງປະສົບການສ່ວນຕົວວ່າສະເປີໂຈນເວົ້າຖືກເມື່ອລາວເວົ້າວ່າ “ການອະທິຖານແລະອົດອາຫານມີພະລັງອໍານາດ ຍິ່ງໃຫຍ່” ແຕ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ໂຈນກ່າວວ່າ “ເລື່ອງທັງໝົດນີ້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ຂອງການອົດອາຫານ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ເບິ່ງ ຄືວ່າຖືກເອົາອອກໄປຈາກຊີວິດຂອງເຮົາ ແລະອອກໄປຈາກຄວາມຄິດຂອງຄຣິສຕຽນເຮົາ”</w:t>
      </w:r>
      <w:r>
        <w:rPr/>
        <w:t xml:space="preserve">  </w:t>
      </w:r>
      <w:r>
        <w:rPr/>
        <w:t>(</w:t>
      </w:r>
      <w:r>
        <w:rPr>
          <w:b/>
          <w:i/>
        </w:rPr>
        <w:t>Studies in the Sermon on the Mount,</w:t>
      </w:r>
      <w:r>
        <w:rPr/>
        <w:t xml:space="preserve"> Eerdmans, 1987, p. 39).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ກ່າວວ່າ “ການອົດອາຫານຄືສິນລະປະທີ່ສູນຫາຍ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ການເຝິກຝົນໜ້ອຍເກີນ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ການສອນ ໜ້ອຍເກີນໄປທີ່ພວກເຮົາຕ້ອງຈະພິຈາລະນາ… ແມ່ນຫຍັງຄືຄວາມໝາຍຂອງການອົດອາ ຫານ” </w:t>
      </w:r>
      <w:r>
        <w:rPr/>
        <w:t xml:space="preserve">(John R. Rice, D.D., </w:t>
      </w:r>
      <w:r>
        <w:rPr>
          <w:b/>
          <w:i/>
        </w:rPr>
        <w:t>Prayer – Asking and Receiving,</w:t>
      </w:r>
      <w:r>
        <w:rPr/>
        <w:t xml:space="preserve"> Sword of the Lord Publishers, 1970 edition, p. 216)</w:t>
      </w:r>
      <w:r>
        <w:rPr>
          <w:rFonts w:ascii="Saysettha OT" w:hAnsi="Saysettha OT" w:cs="Saysettha OT"/>
          <w:sz w:val="24"/>
          <w:sz w:val="24"/>
          <w:szCs w:val="22"/>
        </w:rPr>
        <w:t>ນີ້ຄືບາງສິ່ງບາງຢ່າງ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ກ່າວເຖິງກ່ຽວກັບການ ອົດອາຫ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ການອົດອາຫານໝາຍເຖິງການໃຫ້ພຣະເຈົ້າເປັນທີ່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ະມີຊ່ວງເວລາທີ່ພວກ </w:t>
      </w:r>
      <w:r>
        <w:rPr>
          <w:rFonts w:cs="Saysettha OT" w:ascii="Saysettha OT" w:hAnsi="Saysettha OT"/>
          <w:sz w:val="24"/>
          <w:szCs w:val="22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ຮົາຄວນຫັນຫຼັງໃຫ້ກັບທຸກສິ່ງທີ່ຢູ່ໃນໂລກແລ້ວສະແຫວງຫາ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່ວງເວ</w:t>
      </w:r>
    </w:p>
    <w:p>
      <w:pPr>
        <w:pStyle w:val="BodyTextIndent2"/>
        <w:ind w:left="709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ລານັ້ນຄວນຈະເປັນເວລາແຫ່ງການອົດອາຫານແລະອະທິຖ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09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ອົດອາຫານໝາຍເຖິງການມອບທັງຫົວໃຈໃຫ້ແກ່ການອະທິຖານ ແລະລໍ </w:t>
      </w:r>
      <w:r>
        <w:rPr>
          <w:rFonts w:cs="Saysettha OT" w:ascii="Saysettha OT" w:hAnsi="Saysettha OT"/>
          <w:sz w:val="24"/>
          <w:szCs w:val="22"/>
        </w:rPr>
        <w:tab/>
        <w:t xml:space="preserve">     </w:t>
        <w:tab/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ອຍ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ັ່ງນັ້ນການອົດອາຫານຄືການໃຫ້ພຣະເຈົ້າເປັນທີ່ໜື່ງແທ້ໆເມື່ອ   </w:t>
      </w:r>
      <w:r>
        <w:rPr>
          <w:rFonts w:cs="Saysettha OT" w:ascii="Saysettha OT" w:hAnsi="Saysettha OT"/>
          <w:sz w:val="24"/>
          <w:szCs w:val="22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ອະທິ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້ອງການພຣະເຈົ້າຫຼາຍກວ່າຕ້ອງການອາຫ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09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</w:rPr>
        <w:t>ການອົດອາຫານໝາຍເຖິງການບໍ່ຍອມຖອຍໃນການ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ມີຈຸດໃດໃນ </w:t>
      </w:r>
      <w:r>
        <w:rPr>
          <w:rFonts w:cs="Saysettha OT" w:ascii="Saysettha OT" w:hAnsi="Saysettha OT"/>
          <w:sz w:val="24"/>
          <w:szCs w:val="22"/>
        </w:rPr>
        <w:tab/>
        <w:t xml:space="preserve">  </w:t>
        <w:tab/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ການອົດອາຫານທີ່ເປັນບັນຫາຂອງລົງໂທດ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ພວກເຮົາບໍ່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  <w:tab/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ການອົດອາຫານຄວນຈະເປັນການຕິດຕາມໂດຍບໍ່ຍອມທໍ້ຖອ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ະທິຖານຢ່າງ </w:t>
      </w:r>
      <w:r>
        <w:rPr>
          <w:rFonts w:cs="Saysettha OT" w:ascii="Saysettha OT" w:hAnsi="Saysettha OT"/>
          <w:sz w:val="24"/>
          <w:szCs w:val="22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ແຮງກ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09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ອົດອາຫານສະແດງໃຫ້ເຫັນເຖິງຄວາມຈິງໃຈຂອງບຸກຄົນໜື່ງແລະໝັ້ນໃຈ </w:t>
      </w:r>
      <w:r>
        <w:rPr>
          <w:rFonts w:cs="Saysettha OT" w:ascii="Saysettha OT" w:hAnsi="Saysettha OT"/>
          <w:sz w:val="24"/>
          <w:szCs w:val="22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ວ່າພຣະເຈົ້າຈະຕອ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ອະທິຖານມັກເປັນສິ່ງຕື້ນໆແລະບໍ່ຈິງ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ຄືໜື່ງ </w:t>
      </w:r>
      <w:r>
        <w:rPr>
          <w:rFonts w:cs="Saysettha OT" w:ascii="Saysettha OT" w:hAnsi="Saysettha OT"/>
          <w:sz w:val="24"/>
          <w:szCs w:val="22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ຫດຜົນທີ່ຄໍາອະທິຖານບໍ່ໄດ້ຮັບຄໍາຕອບ</w:t>
      </w:r>
      <w:r>
        <w:rPr>
          <w:rFonts w:cs="Saysettha OT" w:ascii="Saysettha OT" w:hAnsi="Saysettha OT"/>
          <w:sz w:val="24"/>
          <w:szCs w:val="22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ອົດອາຫານສະແດງໃຫ້ພຣະ </w:t>
      </w:r>
      <w:r>
        <w:rPr>
          <w:rFonts w:cs="Saysettha OT" w:ascii="Saysettha OT" w:hAnsi="Saysettha OT"/>
          <w:sz w:val="24"/>
          <w:szCs w:val="22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ຈົ້າເຫັນວ່າພວກເຮົາມີຄວາມຈິງຈັງຫຼາຍກ່ຽວກັບຢາກໃຫ້ພຣະອົງຕອບຄໍາອະ </w:t>
      </w:r>
      <w:r>
        <w:rPr>
          <w:rFonts w:cs="Saysettha OT" w:ascii="Saysettha OT" w:hAnsi="Saysettha OT"/>
          <w:sz w:val="24"/>
          <w:szCs w:val="22"/>
        </w:rPr>
        <w:tab/>
        <w:t xml:space="preserve">  </w:t>
        <w:tab/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ິຖານເຮົາ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 ໜ້າ </w:t>
      </w:r>
      <w:r>
        <w:rPr>
          <w:rFonts w:cs="Saysettha OT" w:ascii="Saysettha OT" w:hAnsi="Saysettha OT"/>
          <w:sz w:val="24"/>
          <w:szCs w:val="22"/>
        </w:rPr>
        <w:t>208-220).</w:t>
      </w:r>
    </w:p>
    <w:p>
      <w:pPr>
        <w:pStyle w:val="BodyTextIndent2"/>
        <w:ind w:right="720" w:firstLine="720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ຣສ໌ໄດ້ໃຫ້ລາຍລະອຽດສິ່ງຕ່າງໆທີ່ພວກເຮົາສາມາດເອົາມາຈາກພຣະເຈົ້າໄດ້ໂດຍການອະທິຖານແລະອົດອາຫານ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>220-227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ຄວາມຊ່ວຍເຫຼືອໃນເວລາມີບັນຫາມັກມາຈາກການອົດອາຫານແລະອະທິຖານ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ວລາທີ່ມີບັນຫາຄືຊ່ວງເວລາທີ່ດີທີ່ຈະອະທິຖານ</w:t>
      </w:r>
      <w:r>
        <w:rPr>
          <w:rFonts w:cs="Saysettha OT" w:ascii="Saysettha OT" w:hAnsi="Saysettha OT"/>
          <w:sz w:val="24"/>
          <w:szCs w:val="22"/>
        </w:rPr>
        <w:t xml:space="preserve">,      </w:t>
      </w:r>
    </w:p>
    <w:p>
      <w:pPr>
        <w:pStyle w:val="BodyTextIndent2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ແລະຖ້າບັນຫານັ້ນເປັນເລື່ອງ</w:t>
      </w:r>
    </w:p>
    <w:p>
      <w:pPr>
        <w:pStyle w:val="BodyTextIndent2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ທີ່ບໍ່ດີແທ້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ກໍເປັນເວລາທີ່ດີທີ່ຈະອົດອາຫານແລະອະທິຖ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20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ພວກເຮົາກໍຄວນອົດອາຫານແລະອະທິຖານເພື່ອຄົ້ນຫາວ່າແມ່ນຫຍັງ</w:t>
      </w:r>
    </w:p>
    <w:p>
      <w:pPr>
        <w:pStyle w:val="BodyTextIndent2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ຜິດພ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ຄືສິ່ງທີ່ເຮັດໃຫ້ພຣະເຈົ້າບໍພໍພຣະໄທ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</w:rPr>
        <w:t>ການອົດອາຫານແລະອະທິຖານນໍາໄປສູ່ໄຊຊະນະເໜືອຄວາມບາບສະເໝ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ຄັ້ງທີ່ໜື່ງຂ້າພະເຈົ້າໄດ້ເຫັນຄົນໜຸ່ມສາວຜູ້ທີ່ກໍາລັງສະແຫວງຫາເພື່ອ</w:t>
      </w:r>
    </w:p>
    <w:p>
      <w:pPr>
        <w:pStyle w:val="BodyTextIndent2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ຈະເຮັດໃຫ້ພຣະເຈົ້າພໍພຣະໄທ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ແຕ່ສາລະພາບຄວາມບາບຕໍ່ກັນແລະກັນ</w:t>
      </w:r>
    </w:p>
    <w:p>
      <w:pPr>
        <w:pStyle w:val="BodyTextIndent2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ແບບເປີດເຜ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ຄືສິ່ງທີ່ີເກີດຂື້ນໃນ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ຊຊະນະອັນຍິ່ງໃຫຍ່ເໜືອ</w:t>
      </w:r>
    </w:p>
    <w:p>
      <w:pPr>
        <w:pStyle w:val="BodyTextIndent2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ວາມບາບມາສູ່ພວກເຂົາໃນເວລາທີ່ພວກເຮົາອົດອາຫານແລະອະທິຖ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tabs>
          <w:tab w:val="clear" w:pos="720"/>
          <w:tab w:val="left" w:pos="7797" w:leader="none"/>
        </w:tabs>
        <w:ind w:left="720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</w:rPr>
        <w:t>ການອົດອາຫານແລະອະທິຖານຊ່ວຍພວກເຮົາໃຫ້ຂໍຄວາມກະລຸນາເພື່ອຜູ້ອື່ນ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tabs>
          <w:tab w:val="clear" w:pos="720"/>
          <w:tab w:val="left" w:pos="7797" w:leader="none"/>
        </w:tabs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ຖ້າທ່ານກໍາລັງອະທິຖານເພື່ອຄົນອື່ນເພື່ອໃຫ້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ອະທິຖານເຈາະຈົງເພື່ອ</w:t>
      </w:r>
    </w:p>
    <w:p>
      <w:pPr>
        <w:pStyle w:val="BodyTextIndent2"/>
        <w:tabs>
          <w:tab w:val="clear" w:pos="720"/>
          <w:tab w:val="left" w:pos="7797" w:leader="none"/>
        </w:tabs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ົນໜື່ງໃນເວລ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ເປັນພຽງແຕ່ຄໍາອະທິຖານທົ່ວໄປເຊັ່ນ “ໂອພຣະ</w:t>
      </w:r>
    </w:p>
    <w:p>
      <w:pPr>
        <w:pStyle w:val="BodyTextIndent2"/>
        <w:tabs>
          <w:tab w:val="clear" w:pos="720"/>
          <w:tab w:val="left" w:pos="7797" w:leader="none"/>
        </w:tabs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ຈົ້າ ຂ້າຂໍຊ່ວຍຄົນໃດໜື່ງແດ່ເທີນ” ຈົ່ງອົດອາຫານແລະອະທິຖານເພື່ອຄົນທີ່</w:t>
      </w:r>
    </w:p>
    <w:p>
      <w:pPr>
        <w:pStyle w:val="BodyTextIndent2"/>
        <w:tabs>
          <w:tab w:val="clear" w:pos="720"/>
          <w:tab w:val="left" w:pos="7797" w:leader="none"/>
        </w:tabs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ບໍ່ເຊື່ອໂດຍລະບຸຊື່ພວກທ່ານຢາກຈະອະທິຖານໃຫບາງຄົ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າກນັ້ນຈົ່ງອົດ</w:t>
      </w:r>
    </w:p>
    <w:p>
      <w:pPr>
        <w:pStyle w:val="BodyTextIndent2"/>
        <w:tabs>
          <w:tab w:val="clear" w:pos="720"/>
          <w:tab w:val="left" w:pos="7797" w:leader="none"/>
        </w:tabs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ອາຫານແລະອະທິຖານເພື່ອຄົນນັ້ນຈົນກວ່າຈະໄດ້ຮັບຄໍາ ຕອບຈາກ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</w:p>
    <w:p>
      <w:pPr>
        <w:pStyle w:val="BodyTextIndent2"/>
        <w:tabs>
          <w:tab w:val="clear" w:pos="720"/>
          <w:tab w:val="left" w:pos="7797" w:leader="none"/>
        </w:tabs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ພງເກົ່າໆກໍເວົ້າແບບນັ້ນເຊັ່ນກັ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ind w:right="720" w:firstLine="72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ຈົ້າຫຍັງສືບຕໍ່ອະທິຖານຈົນຄໍາຕອບມາ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ີຄໍາສັນຍາແທ້ ເພື່ອໃຫ້ອ້າງເຖິງຄວາມເຊື່ອຂອງເຈົ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ໃນບ່ອນແຫ່ງການອະທິຖານພຣະເຈົ້າຊົງຄອຍທ່ານຢູ່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່ານໄດ້ພົບພຣະອົງທີ່ນັ້ນບ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ອະທິຖານເຖິງ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ອະທິຖານຈົນໄດ້ຮັບຄໍາຕອບ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ຮ້ອງຂໍໃນພຣະນາມພຣະຜູ້ຊ່ວຍ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ອະທິຖານຈົນພຣະເຈົ້າຊົງຕອບທ່ານ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່ານອະທິຖານຈົນເຖິງໄດ້ຮັບຄໍາຕອບ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Have You Prayed It Through?” by Rev. William C. Poole, 1875-1949;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altered by the Pastor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ມື່ອຂ້າພະເຈົ້າໄດ້ຮັບຄວາມລອດຄັ້ງທໍາອິດໃນຕົ້ນປີ </w:t>
      </w:r>
      <w:r>
        <w:rPr>
          <w:rFonts w:cs="Saysettha OT" w:ascii="Saysettha OT" w:hAnsi="Saysettha OT"/>
          <w:sz w:val="24"/>
          <w:szCs w:val="22"/>
        </w:rPr>
        <w:t>1960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ອ່ານບັນ ທຶກຂອງຈອນເວສລີທຸກໆມື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ຄືກັບການອ່ານໜັງສືກິດຈະ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ບົງບອກເຖິງເລື່ອງ ການຟື້ນຟູໃຫຍ່ທີ່ເອີ້ນວ່າ “ການຟື້ນຕື່ນຂື້ນໃຫຍ່ຄັ້ງທີ່ໜື່ງ” ຂ້າພະເຈົ້າເປັນພຽງແຕ່ຄົນໜຸ່ມ ອາຍຸປະມານ </w:t>
      </w:r>
      <w:r>
        <w:rPr>
          <w:rFonts w:cs="Saysettha OT" w:ascii="Saysettha OT" w:hAnsi="Saysettha OT"/>
          <w:sz w:val="24"/>
          <w:szCs w:val="22"/>
        </w:rPr>
        <w:t xml:space="preserve">22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ຮູ້ວ່າບໍ່ມີການຟື້ນຟູແບບນັ້ນເກີດຂື້ນເປັນເວລາຮ້ອຍປີ 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 “ຖ້າມັນເກີດຂື້ນໃນສະໄໝຂອງເວສລີພຣະເຈົ້າກໍສາມາດເຮັດໃຫ້ ມັນເກີດຂື້ນດຽວນີ້ໄດ້” ຄວາມເມີນເສີຍຂອງຂ້າພະເຈົ້າຮັກສາຂ້າພະເຈົ້າຈາກການສົງໄສວ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ຈົ້າສາມາດສົ່ງການຟື້ນຟູມາໃນຄຣິສຕະຈັກຊາວຈີນທີ່ຂ້າພະເຈົ້າເປັນສະມາຊິກຢູ່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ອົດອາຫານແລະອະທິຖານເພື່ອໃຫ້ພຣະເຈົ້າສົ່ງການຟື້ນຟູ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ອະທິ ຖານຂໍການຟື້ນຟູທຸກແລງວັນພຸດໃນການປະຊຸມອະທິຖານຕໍ່ໜ້າທີ່ປະຊຸມທັງໝ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ເທື່ອໜື່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ຖືກເມີຟີລໍາຂໍໃຫ້ອະທິຖານສໍາຫຼັບອາຫ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ຢືນຂື້ນອະທິຖານປະມານສິບນາທີເພື່ອການຟື້ນຟ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ນັ່ງໂດຍທີ່ລືມອະທິຖານສໍາຫຼັບອາຫ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ຕ້ອງເຮັດໃຫ້ເຂົາເກີດລໍາຄານໃນຕົນເອງຂື້ນ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ະທິຖານເພື່ອການຟື້ນຟູຕະຫຼອດເວລ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ີບາງຄົນເວົ້າວ່າ “ເອີ ລາວຍັງໜຸ່ມ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ຫາກຊິໃຫຍ່ດອກ” ແຕ່ມີເຊົ້າມື້ໜື່ງຢູ່ທີ່ງານຄ້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ຂະນະທີ່ຂ້າພະເຈົ້າຍັງນອນຢູ່ພຣະເຈົ້າກໍຕອບຂ້າພ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ບໍ່ມີມື້ລືມການ ຟື້ນຟູທີ່ຊົງລິດທີ່ເກີດຂື້ນໃນຄຣິສຕະຈັກນັ້ນຢ່າງແນ່ນ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ຍທີ່ມີຄົນໜຸ່ມສາວຊາວຈີນ ຫຼາຍຮ້ອຍຄົນເຂົ້າມາໃນໂບດແລະຮັບຄວາມລອ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ເວລາຫຼາຍປີແລ້ວທີ່ຂ້າລືມວ່າຕົນເອງອະທິຖານ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ຢູ່ມາມື້ໜື່ງ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ໍາບອກກັບຂ້າພະເຈົ້າວ່າ“ບັອບ ເຈົ້າຈື່ໄດ້ບໍ່ວ່າເຈົ້າໄດ້ອະທິຖານເພື່ອການຟື້ນຟູທຸກ ເທື່ອຍ້ອນກັບໄປໃນປີ </w:t>
      </w:r>
      <w:r>
        <w:rPr>
          <w:rFonts w:cs="Saysettha OT" w:ascii="Saysettha OT" w:hAnsi="Saysettha OT"/>
          <w:sz w:val="24"/>
          <w:szCs w:val="22"/>
        </w:rPr>
        <w:t xml:space="preserve">1960?”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ຂ້າພະເຈົ້າກໍຈື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ໍາບອກວ່າ “ບັອບ ເຈົ້າໄດ້ໃນສິ່ງທີ່ເຈົ້າຂໍແລ້ວ” ນໍ້າຕາໄຫຼລົງແກ້ມຂອງຂ້າພະເຈົ້າເມື່ອຂ້າພະເຈົ້າເຂົ້າ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 ເທື່ອທໍາອິດທີ່ຂ້າພະເຈົ້າໄດ້“ອະທິຖານເຖິງ” ເພື່ອທີ່ພຣະວິນຍານຂອງພຣະເຈົ້າຈະຫຼັ່ງໄຫຼ ອອກມ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ີກເທື່ອໜື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ຄົນໜຸ່ມຫຼາຍຄົນທີ່ໂຮງຮຽນພຣະຄໍາພີໃນຫ້ອງຂອງຂ້າພະເຈົ້າອະທິຖານຂໍຄວາມລອດເພື່ອພວກສາສະດາຈານທີ່ບໍ່ເຊື່ອຫຼືບໍກໍເອົາພວກເຂົາອອກ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 ຫຼາຍຄົນພາກັນອົດອາຫານແລະອະທິຖານເພື່ອໃຫ້ມັນເກີດ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ັ້ງລ້າສຸດທີ່ການອະທິຖານ ໄດ້ຖືກຈັດຂື້ນມີນັກຮຽນກວ່າ </w:t>
      </w:r>
      <w:r>
        <w:rPr>
          <w:rFonts w:cs="Saysettha OT" w:ascii="Saysettha OT" w:hAnsi="Saysettha OT"/>
          <w:sz w:val="24"/>
          <w:szCs w:val="22"/>
        </w:rPr>
        <w:t xml:space="preserve">100 </w:t>
      </w:r>
      <w:r>
        <w:rPr>
          <w:rFonts w:ascii="Saysettha OT" w:hAnsi="Saysettha OT" w:cs="Saysettha OT"/>
          <w:sz w:val="24"/>
          <w:sz w:val="24"/>
          <w:szCs w:val="22"/>
        </w:rPr>
        <w:t>ຄົນແໜ້ນອັດຍັດໃນຫ້ອງຂອງຂ້າພະເຈົ້າພ້ອມດ້ວຍ ຫຼາຍຄົນທີ່ຢູ່ໃນຫໍພັກແລະຢູ່ຂ້າງນອກທາງປ່ອງຢ້ຽ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ມານ </w:t>
      </w:r>
      <w:r>
        <w:rPr>
          <w:rFonts w:cs="Saysettha OT" w:ascii="Saysettha OT" w:hAnsi="Saysettha OT"/>
          <w:sz w:val="24"/>
          <w:szCs w:val="22"/>
        </w:rPr>
        <w:t xml:space="preserve">35 </w:t>
      </w:r>
      <w:r>
        <w:rPr>
          <w:rFonts w:ascii="Saysettha OT" w:hAnsi="Saysettha OT" w:cs="Saysettha OT"/>
          <w:sz w:val="24"/>
          <w:sz w:val="24"/>
          <w:szCs w:val="22"/>
        </w:rPr>
        <w:t>ປີຜ່ານໄປແລະຂ້າພະ ເຈົ້າກໍລືມເລີຍວ່າຕົນໄດ້ອົດອາຫານແລະອະທິຖານ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ັງຈາກນັ້ນວັນໜື່ງຂ້າພະ ເຈົ້າກໍຄົ້ນພົບວ່າພວກສາສະດາຈານສາຍເສລີພວກສຸດທ້າຍໄດ້ອອກໄປແລ້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ພວກ ສາສະດາຈານຄົນໃຫມ່ທຸກຄົນເຊື່ອພຣະຄໍາພີ ແລະພວກເຂົາຫຼາຍຄົນກໍເປັນນັກປະຕິຮູ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ຄົນໜຸ່ມທີ່ມາໃນຫ້ອງຂອງຂ້າພະເຈົ້າເພື່ອອະທິຖານທຸກອາທິດໄດ້ອະທິຖານເຖິງແລ້ວ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ພຣະເຈົ້າຊົງຕອບຄໍາອະທິຖານຂອງພວກເຮົາເໜືອແລະເກີນກວ່າທີ່ພວກເຮົາເຄີຍຄາດຫວັງໄວ້</w:t>
      </w:r>
      <w:r>
        <w:rPr>
          <w:rFonts w:cs="Saysettha OT" w:ascii="Saysettha OT" w:hAnsi="Saysettha OT"/>
          <w:sz w:val="24"/>
          <w:szCs w:val="22"/>
        </w:rPr>
        <w:t>!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ອະທິຖານຈົນໄດ້ຮັບຄໍາຕອບ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ຮ້ອງຂໍໃນພຣະນາມພຣະຜູ້ຊ່ວຍ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ອະທິຖານຈົນພຣະເຈົ້າຊົງຕອບທ່ານ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ອະທິຖານຈົນເຖິງໄດ້ຮັບຄໍາຕອບບໍ</w:t>
      </w:r>
      <w:r>
        <w:rPr>
          <w:rFonts w:cs="Saysettha OT" w:ascii="Saysettha OT" w:hAnsi="Saysettha OT"/>
          <w:sz w:val="24"/>
          <w:szCs w:val="24"/>
        </w:rPr>
        <w:t>?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ລໍຖ້າເປັນເວລາຫຼາຍປີເພື່ອເມ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ມີອາຍຸກວ່າສີ່ສິບປີ 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ໃຜຈັກຄົນທີ່ຂ້າພະເຈົ້າຮູ້ຈັກສາມາດເປັນເມຍຂອງສິດຍາພິບາ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ຂ້າພະ ເຈົ້າຈື່ງອະທິຖານເພື່ອເມ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ແນ່ນອນຂ້າພະເຈົ້າໄດ້ອົດອາຫານແລະອະທິຖ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າກ ນັ້ນມີຄືນໜື່ງຂ້າພະເຈົ້າໄດ້ແນມຜ່ານຫ້ອງແລະເຫັນອີເລນ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ບິ່ງຄືວ່າພຣະເຈົ້າບອກວ່າ “ອັນນັ້ນແລະຄືຄົນທີ່ເຈົ້າອະທິຖານເພື່ອ” ມີບາງຄົນເວົ້າວ່າ“ເຈົ້າຈະບໍ່ແຕ່ງງານກັບຜູ້ຍິງຄົນ ນັ້ນແມ່ນບ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ກໍແຕ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ລາວກໍແມ່ນເມຍສິດຍາພິບານທີ່ສົມບູນແບບ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ນ່ນອນສົມບູນແບບທີ່ຂ້າພະເຈົ້າໄດ້ອະທິຖານເຖິ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ພຣະເຈົ້າກໍຕອບຄໍາອະທິຖ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ບອກພວກທ່ານອີກສາມ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ຜູ້ໃດທີ່ຄິດວ່າແມ່ຂອງຂ້າພະເຈົ້າ ຈະໄດ້ຮັບ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ແຕ່ຂ້າພະເຈົ້າກໍບໍ່ຄິດວ່າເພີ່ນຈະຮັບເຊ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ືບຕໍ່ອະທິຖານເພື່ອເພີ່ນແຕ່ເບິ່ງຄືວ່າສິ້ນຫວ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ຂ້າພະເຈົ້າໄດ້ອະທິຖານແລ້ວອະທິຖານອ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ມັກຈະອົດອາຫານແລະອະທິຖານເພື່ອໃຫ້ແມ່ຮັບເຊື່ອ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ອນນີ້ເພີ່ນກໍາລັງ ຈະອາຍຸຄົບ </w:t>
      </w:r>
      <w:r>
        <w:rPr>
          <w:rFonts w:cs="Saysettha OT" w:ascii="Saysettha OT" w:hAnsi="Saysettha OT"/>
          <w:sz w:val="24"/>
          <w:szCs w:val="22"/>
        </w:rPr>
        <w:t xml:space="preserve">80 </w:t>
      </w:r>
      <w:r>
        <w:rPr>
          <w:rFonts w:ascii="Saysettha OT" w:hAnsi="Saysettha OT" w:cs="Saysettha OT"/>
          <w:sz w:val="24"/>
          <w:sz w:val="24"/>
          <w:szCs w:val="22"/>
        </w:rPr>
        <w:t>ປີແລະເບິ່ງຄືວ່າບໍ່ໃກ້ຄຽງເລີຍທີ່ເພີ່ນຈະຮັບເຊ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ັບເມຍຢູ່ໃນ ນິວຢອກເປັນບ່ອນທີ່ຂ້າພະເຈົ້າກໍາລັງເທດສະໜາຢູ່ໃນການປະຊຸມພິເສ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ໄດ້ດີວ່າຕົນເອງຢູ່ໃສຕອ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ອົດອາຫານແລະອະທິຖານເພື່ອການນະມັດສະ ການໃນຄື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ຈຸດໜື່ງທີ່ຂ້າພະເຈົ້າເລີ່ມອະທິຖານເພື່ອໃຫ້ແມ່ຮັບ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ທັນໃດນັ້ນ ພຣະເຈົ້າກໍບອກກັບ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ສຽງທີ່ໄດ້ຍິນໄດ້ແຕ່ເບິ່ງຄືວ່າເປັນສຽງ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 ເຈົ້າຕັດກັບຂ້າພະເຈົ້າວ່າ “ແມ່ຂອງເຈົ້າຈະຮັບເຊື່ອຕອນນີ້ແລະ” ນໍ້າຕາເລີ່ມໄຫຼລົງມາໃສ່ ໜ້າ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ໂທ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ທີ່ຢູ່ໃນລອສແອງເຈີລິສທີ່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ບອກວ່າ“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ຂໍໃຫ້ອາຈານໄປພາແມ່ຂອງຂ້າພະເຈົ້າຮັບເຊື່ອໄດ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ຕອບ ວ່າ “ໂອ ຂ້ອຍເຮັດແບບນັ້ນບໍ່ໄດ້ດອກ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ໍາເວົ້າແບບນັ້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າະແມ່ເຄີຍໃຈຮ້າຍໃຫ້ເພີ່ນ ຕອນທີ່ເພີ່ນເຄີຍນໍາວິນຍານລາວເມື່ອກ່ອ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ອກວ່າ “ອາຈານໄປສ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 ເຈົ້າຫາກໍບອກຂ້ອຍວ່າເພີ່ນຈະຮັບເຊື່ອດຽວນີ້ແລະ” ເພື່ອເຮັດໃຫ້ເລື່ອງຍາວເປັນເລື່ອງສັ້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ໄດ້ຂັບລົດໄປຫາແມ່ຂອງຂ້າພະເຈົ້າແລ້ວພາເພີ່ນຮັບເຊື່ອພຣະເຢຊູແບບງ່າຍໆ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ລູກຊາຍຂອງຂ້າພະເຈົ້າສາມາດບອກພວກທ່ານໄດ້ເລີຍວ່າມັນໄດ້ປ່ຽນແປງຊີວິດຂອງເພີ່ນ ຢ່າງສິ້ນເຊີ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ເພີ່ນມາໂບດນີ້ກັບຂ້າພະເຈົ້າທຸກໆຕອນແລງຈົນສິ້ນສຸດຂອງຊີວິດເພ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ອະທິຖານເພື່ອແມ່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ພຣະຄຸນຂອງພຣະເຈົ້າຂ້າພະເຈົ້າໄດ້ອະທິຖານຈົນຄໍາຕອບມາເຖິ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ີອີກອັ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ື່ອງທີ່ເກີດຂື້ນທັງໝົດນີ້ຄືຊ່ວງເວລາແຫ່ງການອົດອາຫານແລະ ອະທິ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ແລ້ວການອົດອາຫານເປັນເລື່ອງທີ່ສໍາຄັນຫຼາຍໃນເລື່ອງທີ່ເກີດຂື້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 ທີ່ເມຍຂອງຂ້າພະເຈົ້າມານລູ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ໄປໝໍທີ່ສົກກະປົກແລະບໍ່ດີ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ໍ່ມາໝໍຄົນນັ້ນກໍຖືກຢຶດໃບອະນຸຍາດໃຫ້ເຮັດວຽກກ່ຽວກັບຢ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ໄປຫາໝໍເພື່ອໃຫ້ຊ່ອງອຸນຕຣາຊາວເບິ່ງເດັກທີ່ຢູ່ໃນທ້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ກັບມາຈາກອຸນຕຣາຊາວໝໍກໍໃຫ້ພວກເຮົານັ່ງລົງແລະບອກພວກ ເຮົາວ່າເດັກພິ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່ວນລາວຈະເອົາຮູບອື່ນແລະໃຫ້ຄໍາຕອບໃນມື້ວັນຈ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ເລີຍ ກັບໄປບ້ານໃນບ່າຍວັນສຸກ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ຶກເກືອບເປັນບ້າເມື່ອຄິດເຖິງເດັກນ້ອຍພິ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ນື່ອງຈາກຄວາມລື້ງເຄີຍຂ້າພະເຈົ້າໄດ້ອົດອາຫານແລະອະທິຖານຂໍໃຫ້ເລື່ອງນັ້ນບໍ່ເປັນ ເລື່ອງ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ຄືນວັນນັ້ນພຣະເຈົ້າໄດ້ສະເດັດລົງມາຫາຂ້າພະເຈົ້າທາງຄວາມຝ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 ເລື່ອງແທ້ແນ່ນອນຖາມເມຍຂອງຂ້າພະເຈົ້າກໍ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ຈົ້າໄດ້ສະເດັດລົງມາຫາຂ້າພະເຈົ້າ ທາງຄວາມຝັນແລະກ່າວວ່າ “ໂຣເບີດ ເມຍຂອງເຈົ້າກໍາລັງຈະມີລູກຝາແຝ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ລື່ອງນັ້ນ ເຮັດໃຫ້ໝໍສັບສົນ” ເມື່ອພວກເຮົາຕື່ນຂື້ນມາໃນຕອນເຊົ້າຂ້າພະເຈົ້າກໍບອກກັບເມຍວ່າ “ຢ່າ ໄປກັງວົນໃຈເລີຍ ເຈົ້າກໍາລັງຈະມີລູກຝາແຝດ” ມື້ວັນຈັນພວກເຮົາຈື່ງກັບໄປຫາໝໍແລະໝໍ ບອກໃຫ້ພວກເຮົານັ່ງລົງອ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ຕອບວ່າ “ຂ້ອຍບໍ່ຈໍາເປັນຕ້ອງນັ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ຍຂ້ອຍກໍາ ລັງຈະມີລູກຝາແຝດ” ໝໍຖາມວ່າ “ເຈົ້າຮູ້ໄດ້ແນວໃດ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ຕອບວ່າ “ພຣະເຈົ້າ ບອກຂ້ອຍທາງຄວາມຝັນໃນມື້ວັນສຸກທີ່ຜ່ານມາ” ດັ່ງນັ້ນລູກຊາຍໃຫຍ່ທັງສອງຄົນນີຈື່ງຖືກ ປະທານໃຫ້ກັບພວກເຮົາເປັນການຕອບຄໍາອະທິ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ັງສອງຄົນແຂງແຮງດີ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ຄືອັນສຸດທ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ໃຫ້ຫຼາຍກວ່ານີ້ໄດ້ແຕ່ພວກເຮົາມີເວລາພໍສໍາຫຼັບເລື່ອງນີ້ເທັ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ຄືຄືນກ່ອນຂອງການປະຊຸມພຣະຄໍາພີຄັ້ງໃຫຍ່ຍ້ອນກັບໃນພາກຕາເວັນ ອ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ເຕັມອັດຍັດແລະມີນັກເທດບາງຄົນທີ່ມີຊື່ສຽງໃນໂລກກໍເຂົ້າຮ່ວມທີ່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ດຍາພິບານຄົນໜື່ງໄດ້ຂໍໃຫ້ຂ້າພະເຈົ້າເທດສະໜາເລື່ອງສຸດທ້າຍໃນຕອນແລງວັນອາທິ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ິ່ງທີ່ຂ້າພະເຈົ້າມີກໍຄືບົດເທດສະໜາເລື່ອງຂ່າວປະເສີດທີ່ທໍາມະດາ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ຕອນເຊົ້າມື້ນັ້ນຂ້າພະເຈົ້າຖາມຊາຍໜຸ່ມຄົນໜື່ງທີ່ເປັນສະມາຊິກຂອງຄຣິສຕະຈັກນັ້ນວ່າລາວຄິດວ່າຂ້າພະເຈົ້າຄວນເທດສະໜາຫຍັງໃນຄື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 “ບໍ່ວ່າອາຈານຈະເຮັດຫຍັງກໍຕາມ ຢ່າເທ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ົດເທດເລື່ອງ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ດຍາພິບານເພີ່ນເທດເລື່ອງຂ່າວປະເສີດທຸກວັນອາທິດແລ້ວ ແລະທຸກຄົນທີ່ຈະມາໃນຄືນນີ້ຮັບເຊື່ອໝົດ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ສິ່ງທີ່ເຈົ້າຄວນເຮັດກໍຄືຢ່າເທດກ່ຽວ ກັບຄວາມລອດ”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ກັບໄປໂຮງແຮມແລ້ວບອກເມຍໃຫ້ພາລູກອອກໄປຂ້າງນອກເພື່ອໃຫ້ຕົນເອງໃຊ້ເວລາສ່ວນຕົວ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ທີ່ຂ້າພະເຈົ້າມີກໍຄືບົດເທດເລື່ອງຂ່າວປະເສີດທີ່ທໍາມະດາໆ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ຍ່າງໄປມາເຫື່ອແຕ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ະຍາມານມັນບອກຂ້າພະເຈົ້າວ່າຂ້າພະເຈົ້າຈະ ເຮັດໃຫ້ຕົນເອງເປັນຄົນໂງ່ຢູ່ຕໍ່ໜ້ານັກເທດທີ່ມີຊື່ສຽງທຸກ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ຍ່າງໄປຍ່າງ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 ຈໍາເປັນຕ້ອງເວົ້າວ່າຂ້າພະເຈົ້າກໍາລັງອະທິຖ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ພະຍາຍາມກຽມບົດເທດສະໜາ ເລື່ອງອື່ນແຕ່ບໍ່ສາມາດເຮັ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ບິ່ງຄືຊັດເຈນແລ້ວວ່າ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້ອງ</w:t>
      </w:r>
      <w:r>
        <w:rPr>
          <w:rFonts w:ascii="Saysettha OT" w:hAnsi="Saysettha OT" w:cs="Saysettha OT"/>
          <w:sz w:val="24"/>
          <w:sz w:val="24"/>
          <w:szCs w:val="22"/>
        </w:rPr>
        <w:t>ເທດສະໜາເລື່ອງຂ່າວປະເສີດທີ່ງ່າຍໆ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ຂ້າພະເຈົ້າຈື່ງອະທິຖານຕໍ່ພຣະເຈົ້າໃຫ້ຊັກນໍາສອງຫຼືສາມ ຄົນອອກມາ“ຂ້າງໜ້າ” ຂ້າພະເຈົ້າເວົ້າວ່າ “ຂ້າແດ່ພຣະເຈົ້າຂໍຊົງໂຜດຢ່າໃຫ້ຂ້າພະອົງປະ ມ່າຕໍ່ໜ້ານັກເທດໃຫຍ່ພວກນີ້ເລີຍ” ຈາກນັ້ນເບິ່ງຄືກັບພຣະເຈົ້າເວົ້າວ່າ “ເຈົ້າກໍາລັງຈະເທດ ສະໜາເພື່ອເຂົາບໍຫຼືເພື່ອເຮົາ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ຂ້າພະເຈົ້າຈື່ງຕອບວ່າ “ພຣະເຈົ້າຂ້າ ຂ້າພະອົງ ຈະເທດສະໜາເພື່ອ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ອົງ</w:t>
      </w:r>
      <w:r>
        <w:rPr>
          <w:rFonts w:ascii="Saysettha OT" w:hAnsi="Saysettha OT" w:cs="Saysettha OT"/>
          <w:sz w:val="24"/>
          <w:sz w:val="24"/>
          <w:szCs w:val="22"/>
        </w:rPr>
        <w:t>ບໍ່ແມ່ນເພື່ອ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ອົງບໍ່ສົນໃຈຖ້າຫາກຂ້າພະອົງເຮັດໃຫ້ ຕົນເອງເປັນຄົນໂງ່ຂ້າພະອົງຈະເທດເພື່ອ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ອົງ</w:t>
      </w:r>
      <w:r>
        <w:rPr>
          <w:rFonts w:ascii="Saysettha OT" w:hAnsi="Saysettha OT" w:cs="Saysettha OT"/>
          <w:sz w:val="24"/>
          <w:sz w:val="24"/>
          <w:szCs w:val="22"/>
        </w:rPr>
        <w:t>ພຽງຜູ້ດຽວ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ເວລານັ້ນເອງເມຍຂອງຂ້າພະເຈົ້າກັບພວກລູກຊາຍກໍກັບ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ຍັງໂຕ ສັ່ນດ້ວຍຄວາມກະວົນກະວາຍໃຈໃນຂະນະທີ່ພວກເຮົາໄປຮອດໂບ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ໂຕສັ່ນ ແລະເຫື່ອແຕກໃນຂະນະທີ່ເພງຖືກຮ້ອງ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ສິດຍາພິບານກໍແນະນໍາຕົວຂ້າພະເຈົ້າແລະ ໃນທັນໃດນັ້ນຂ້າພະເຈົ້າກໍເກີດຄວາມສະຫງົບໃຈໃນແບບທີ່ຂ້າພະເຈົ້າຢູ່ໃນຄຣິສຕະ ຈັກຂອງຕົນເອ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ເທດສະໜາບົດນັ້ນດ້ວຍກໍາລັງທັງໝົດທີ່ຂ້າພະເຈົ້າມີຢູ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ພື່ອຫຍໍ້ເລື່ອງລ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ມານ </w:t>
      </w:r>
      <w:r>
        <w:rPr>
          <w:rFonts w:cs="Saysettha OT" w:ascii="Saysettha OT" w:hAnsi="Saysettha OT"/>
          <w:sz w:val="24"/>
          <w:szCs w:val="22"/>
        </w:rPr>
        <w:t xml:space="preserve">75 </w:t>
      </w:r>
      <w:r>
        <w:rPr>
          <w:rFonts w:ascii="Saysettha OT" w:hAnsi="Saysettha OT" w:cs="Saysettha OT"/>
          <w:sz w:val="24"/>
          <w:sz w:val="24"/>
          <w:szCs w:val="22"/>
        </w:rPr>
        <w:t>ຄົນຍ່າງອອກມາຮັບຄວາມລອດໃນຄືນ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ວມ ທັງລູກຊາຍຂອງສິດຍາພິບານເອ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ຜູ້ທີ່ເປັນຄົນຫຼົງຫາຍທີ່ພະຍາຍາມຈະເປັນນັກເທດ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ລວມທັງຜູ້ເຖົ້າທັງໝົດຊື່ງຄຸເຂົ່າຄານອອກມາຂ້າງໜ້າໂບດຮ້ອງວ່າ “ຂ້ອຍເປັນຄົນຫຼົງ ຫ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ອຍເປັນຄົນຫຼົງຫ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ອຍເປັນຄົນຫຼົງຫາຍ” ມີຜູ້ສາວໄວລຸ້ນສາມຄົນລຸກຂື້ນຮ້ອງ ເພງໃນ</w:t>
      </w:r>
      <w:r>
        <w:rPr>
          <w:rFonts w:ascii="Saysettha OT" w:hAnsi="Saysettha OT" w:cs="Saysettha OT"/>
          <w:sz w:val="24"/>
          <w:sz w:val="24"/>
          <w:szCs w:val="24"/>
        </w:rPr>
        <w:t>ຖານ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ະນະສາມຄ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ພາກັນຮ້ອງໄຫ້ແລະສາລະພາບວ່າພວກເຂົາກໍເປັນຄົນທີ່ຫຼົງຫາຍ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ນະມັດສະການໃນແລງມື້ນັ້ນສືບຕໍ່ຈົນຮອດເກືອບ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ມ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 ມີຜູ້ໃດໄປໃສ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ຮູ້ສຶກວ່າເລື່ອງນີ້ເປັນເລື່ອງທີ່ບໍ່ປົກກະຕິ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ຊາຍ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ອແອນ ເພສລີບອກເມຍແລະລູກຊາຍຂອງຂ້າພະເຈົ້າວ່າ “ຂ້ອຍບໍ່ເຄີຍເຫັນແບບນີ້ມາກ່ອນ” ລາວ ເປັນລູກຊາຍຂອງນັກເທດທີ່ມີຊື່ສຽງໂດ່ງດັງຄົນໜື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ຟື້ນຟູໄດ້ເກີດຂື້ນໃນຄຣິສຕະຈັກ ນັ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ຄົນຫຼາຍ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ໄດ້ຮັບຄວາມລອດແລະເຂົ້າມາໃນຄຣິສຕະຈັກນັ້ນໃນບໍເທົ່າ ໃດອາທິດຕໍ່ມ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ະຍາມານໄດ້ເວົ້າຜ່ານທາງຊາຍໜຸ່ມຄົນນັ້ນຜູ້ທີ່ເວົ້າວ່າ “ບໍ່ວ່າອາຈານຈະເຮັດ ຫຍັງຫໍຕາມຢ່າເທດບົດເທດເລື່ອງຂ່າວປະເສີດ” ແຕ່ພຣະເຈົ້າຊົງຢັບຢັ້ງຄໍາສັ່ງຂອງພະຍາ ມານແລະໄດ້ສົ່ງການຟື້ນຟູມາຕອບຄໍາອະທິຖານຂອງຂ້າພະເຈົ້າໃນບ່າຍວັນນັ້ນໃນຂະນະທີ່ຂ້າພະເຈົ້າໄດ້ອົດອາຫານແລະສະແຫວງບົດເທດສະໜາຈາກພຣະເຈົ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ພື່ອນທີ່ຮ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ມີການຟື້ນຟູ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ໄປ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ສາມາດເຮັດໄດ້ໃນພຽງບໍ່ຈັກນາທີໃນສິ່ງທີ່ພວກເຮົາບໍ່ສາມາດເຮັດໄດ້ເປັນເວລາຫຼາຍປີ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ຈົດ ເອົາບົດເທດນີ້ກັບໄປບ້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ອ່ານຫຼາຍໆຮອບໃນອາທິດໜ້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ຈະເຮັດໃຫ້ຄວາມເຊື່ອ ຂອງທ່ານເພີ້ມຂື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ຊີນເຂົ້າຮ່ວມກັບພວກເຮົາອີກໃນການອົດອາຫານແລະອະທິຖານໃນ ວັນເສົາໜ້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ະທິຖານແລະອົດອາຫານເພື່ອໃຫ້ພຣະເຈົ້າລົງມາຢູ່ຖ້າມກາງພວກເຮົາ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ຍົກຍ້ອງພຣະນາມອັນບໍລິສຸດຂອງພຣະອົງ</w:t>
      </w:r>
      <w:r>
        <w:rPr>
          <w:rFonts w:cs="Saysettha OT" w:ascii="Saysettha OT" w:hAnsi="Saysettha OT"/>
          <w:sz w:val="24"/>
          <w:szCs w:val="22"/>
        </w:rPr>
        <w:t>!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ຕາຍເທິງໄມ້ກາງແຂນເພື່ອຈ່າຍໜີ້ບາບໃຫ້ກັບ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ຫຼັງ ເລືອດເທິງໄມ້ກາງແຂນເພື່ອຊໍາລະລ້າງທ່ານຈາກຄວາມບາບທຸກຢ່າ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ຟື້ນຂື້ນ ຈາກຄວາມຕາຍເພື່ອມອບຊີວິດໃຫ້ແກ່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່ງເຊື່ອວາງໃຈໃນພຣະເຢຊູໂດຍຄວາມເຊື່ອ ແລະພຣະອົງຈະຊົງຊ່ວຍທ່ານໃຫ້ພົ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ຕະຫຼອດເວລາແລະຕະຫຼອດໄປເປັນນິດ 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szCs w:val="24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18"/>
        </w:rPr>
      </w:pPr>
      <w:r>
        <w:rPr>
          <w:rFonts w:cs="Saysettha OT" w:ascii="Saysettha OT" w:hAnsi="Saysettha OT"/>
          <w:bCs/>
          <w:sz w:val="18"/>
          <w:szCs w:val="18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TextBody"/>
        <w:ind w:left="2160" w:hanging="0"/>
        <w:rPr/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bCs/>
          <w:sz w:val="18"/>
          <w:szCs w:val="22"/>
          <w:lang w:val="es-SV"/>
        </w:rPr>
      </w:pPr>
      <w:r>
        <w:rPr>
          <w:rFonts w:eastAsia="Arial Unicode MS" w:cs="Saysettha OT" w:ascii="Saysettha OT" w:hAnsi="Saysettha OT"/>
          <w:b/>
          <w:bCs/>
          <w:sz w:val="18"/>
          <w:szCs w:val="22"/>
          <w:lang w:val="es-SV"/>
        </w:rPr>
      </w:r>
    </w:p>
    <w:p>
      <w:pPr>
        <w:pStyle w:val="Normal"/>
        <w:rPr>
          <w:bCs/>
          <w:sz w:val="24"/>
          <w:szCs w:val="22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ອາເບວ ພຣຸດໂຮມ</w:t>
      </w:r>
      <w:r>
        <w:rPr>
          <w:rFonts w:cs="Saysettha OT" w:ascii="Saysettha OT" w:hAnsi="Saysettha OT"/>
          <w:b/>
          <w:sz w:val="24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32"/>
          <w:lang w:val="es-SV" w:bidi="lo-LA"/>
        </w:rPr>
        <w:t xml:space="preserve">ມັດທາຍ </w:t>
      </w:r>
      <w:r>
        <w:rPr>
          <w:rFonts w:cs="Saysettha OT" w:ascii="Saysettha OT" w:hAnsi="Saysettha OT"/>
          <w:bCs/>
          <w:sz w:val="24"/>
          <w:szCs w:val="32"/>
          <w:lang w:val="es-SV" w:bidi="lo-LA"/>
        </w:rPr>
        <w:t>9:10-15.</w:t>
      </w:r>
      <w:r>
        <w:rPr>
          <w:bCs/>
          <w:sz w:val="24"/>
          <w:szCs w:val="22"/>
        </w:rPr>
        <w:t xml:space="preserve"> </w:t>
      </w:r>
    </w:p>
    <w:p>
      <w:pPr>
        <w:pStyle w:val="Normal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bCs/>
          <w:sz w:val="24"/>
          <w:szCs w:val="22"/>
        </w:rPr>
        <w:t xml:space="preserve">  </w:t>
      </w:r>
    </w:p>
    <w:p>
      <w:pPr>
        <w:pStyle w:val="BodyTextIndent2"/>
        <w:ind w:left="864" w:hanging="0"/>
        <w:rPr/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</w:rPr>
        <w:t xml:space="preserve">Have You Prayed It Through?” (by Rev. William C. Poole, 1875-1949;    </w:t>
      </w:r>
    </w:p>
    <w:p>
      <w:pPr>
        <w:pStyle w:val="BodyTextIndent2"/>
        <w:ind w:left="864" w:hanging="0"/>
        <w:rPr/>
      </w:pPr>
      <w:r>
        <w:rPr>
          <w:bCs/>
          <w:sz w:val="24"/>
          <w:szCs w:val="22"/>
        </w:rPr>
        <w:t xml:space="preserve">        </w:t>
      </w:r>
      <w:r>
        <w:rPr>
          <w:bCs/>
          <w:sz w:val="24"/>
          <w:szCs w:val="22"/>
        </w:rPr>
        <w:tab/>
        <w:tab/>
        <w:tab/>
        <w:tab/>
        <w:tab/>
        <w:t xml:space="preserve">     altered by the Pastor).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35:00Z</dcterms:created>
  <dc:creator>Christopher L. Cagan</dc:creator>
  <dc:description/>
  <dc:language>en-US</dc:language>
  <cp:lastModifiedBy>Use This Account</cp:lastModifiedBy>
  <cp:lastPrinted>2014-09-03T08:36:00Z</cp:lastPrinted>
  <dcterms:modified xsi:type="dcterms:W3CDTF">2014-09-03T15:37:00Z</dcterms:modified>
  <cp:revision>4</cp:revision>
  <dc:subject/>
  <dc:title>BEHOLD THE LAMB OF GOD</dc:title>
</cp:coreProperties>
</file>