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ແນວໃດແດ່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b/>
          <w:bCs/>
          <w:sz w:val="28"/>
          <w:szCs w:val="28"/>
        </w:rPr>
        <w:t xml:space="preserve"> </w:t>
      </w:r>
      <w:r>
        <w:rPr>
          <w:rFonts w:cs="Saysettha OT" w:ascii="Saysettha OT" w:hAnsi="Saysettha OT"/>
          <w:b/>
          <w:bCs/>
          <w:sz w:val="28"/>
          <w:szCs w:val="28"/>
        </w:rPr>
        <w:t>“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ແຕ່ຖ້າບໍ່ເປັນເຊັ່ນນັ້ນ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”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>-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ົນຂອງພຣະເຈົ້າໃນບາບິໂລ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>BUT IF NOT” – GOD’S MEN IN BABYLON</w:t>
      </w:r>
    </w:p>
    <w:p>
      <w:pPr>
        <w:pStyle w:val="Heading8"/>
        <w:spacing w:before="0" w:after="0"/>
        <w:rPr>
          <w:rFonts w:cs="DokChampa"/>
          <w:sz w:val="18"/>
          <w:szCs w:val="18"/>
          <w:lang w:bidi="lo-LA"/>
        </w:rPr>
      </w:pPr>
      <w:r>
        <w:rPr>
          <w:rFonts w:cs="DokChampa"/>
          <w:sz w:val="18"/>
          <w:szCs w:val="18"/>
          <w:lang w:bidi="lo-LA"/>
        </w:rPr>
        <w:t>(Laotian)</w:t>
      </w:r>
    </w:p>
    <w:p>
      <w:pPr>
        <w:pStyle w:val="Heading8"/>
        <w:spacing w:before="0" w:after="0"/>
        <w:rPr>
          <w:rFonts w:cs="DokChampa"/>
          <w:sz w:val="18"/>
          <w:szCs w:val="18"/>
          <w:lang w:bidi="lo-LA"/>
        </w:rPr>
      </w:pPr>
      <w:r>
        <w:rPr>
          <w:rFonts w:cs="DokChampa"/>
          <w:sz w:val="18"/>
          <w:szCs w:val="18"/>
          <w:lang w:bidi="lo-LA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3/12/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3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ຣ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​ຊາກ​ ແລະ​ເອ​ເບດ​ເນ​ໂກກ​າບ​ທູນ​ກະສັດ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​ ຂ້າ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​ບູ​ຄັດ​ເນດ​ຊ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ຫຼາຍ​ບໍ່​ຈຳ​ເປັນ​ຈະ​ຕ້ອງ​ຕອ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ລື່ອງ​ນີ້​ ຖ້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ຂອງ​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ຜູ້​ຊຶ່ງ​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ຮັບໃຊ້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​ຊ່ວຍ​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ພົ້ນ​ຈາກ​ເຕົາ​ທີ່​ໄຟ​ລຸກ​ຢູ່​ ໂອ​ ຂ້າ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ັດ​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ຈະ​ຊົງ​ຊ່ວຍ​ພວກ​ຂ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ພົ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​ຖ້າ​ບໍ່​ເປັນ​ເຊັ່ນ​ນັ້ນ​ ໂອ​ ຂ້າ​ແຕ່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ັດ ​ຂ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​ວ່າ​ພວກ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ບ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ວ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ພະ​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ື​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ັ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ປ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ຳ​ຊ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ຊົງ​​ຕັ້ງ​ຂຶ້ນ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ີເອນ </w:t>
      </w:r>
      <w:r>
        <w:rPr>
          <w:rFonts w:cs="Saysettha OT" w:ascii="Saysettha OT" w:hAnsi="Saysettha OT"/>
          <w:sz w:val="24"/>
          <w:szCs w:val="24"/>
          <w:lang w:bidi="lo-LA"/>
        </w:rPr>
        <w:t>3:16-18)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ຢູ່ໄກຈາກບ້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ຂົາເປັນພຽງຄົນໜຸ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ນີ້ເຕັມໄປດ້ວຍສາສະໜາທຽມເທ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ົ້າແລະ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ເຮັດທຸກສິ່ງທຸກຢ່າງໄດ້ໂດຍທີ່ພໍ່ແມ່ບໍ່ຮູ້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ຮູ້ດີວ່າພຣະເຈົ້າກໍາລັງເບິ່ງຢູ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24"/>
          <w:szCs w:val="22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ຖືກຈັບໄປຈາກບ້ານເກີດເມືອງນອນຕອນທີ່ເນບູຄັດເນດຊາປິດລ້ອມເຢຣູຊາເລັມ ພວກເຂົາມີຢູ່ສີ່ຄ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ບໍ່ຄືກັບຄົນໜຸ່ມຄົນອື່ນໆ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ຂັ້ມແຂງ ແລະສະຫຼາດກ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ຄືຫົວກະທິ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ີທີ່ສຸດຂອງທີ່ສຸ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ເຂົາເປັນນັກກິລາແຕ່ພວກເຂົາກໍຍັງເປັນພວກນັກຮຽນເກດ </w:t>
      </w:r>
      <w:r>
        <w:rPr>
          <w:sz w:val="24"/>
          <w:sz w:val="24"/>
          <w:szCs w:val="22"/>
        </w:rPr>
        <w:t>“</w:t>
      </w:r>
      <w:r>
        <w:rPr>
          <w:sz w:val="24"/>
          <w:szCs w:val="22"/>
        </w:rPr>
        <w:t xml:space="preserve">A”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ະສັດໄດ້ເລືອກພວກເຂົາມາເພື່ອໃຫ້ອົບ ຮົມເປັນນັກປາ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ພວກເຂົາຮຽນຈົບພວກເຂົາກໍໄດ້ເປັນທີ່ປຶກສາທີ່ພິິເສດຂອງກະສ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ຍັງໜຸ່ມ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ນັກສຶກສາພຣະຄໍາພີໄດ້ຄໍານວນວ່າທັງສາມຄົນນີ້ເປັນໄວລຸ້ນແຕ່ລະຄົນ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ນັ້ນພວກເຂົາອາໄສຢູ່ໃນມະຫາໄລຂອງກະສ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ດິນແດນນອກສາສະໜ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ກຈາກບ້ານ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ຈຸບັນນີ້ພວກຄົນໜຸ່ມທີ່ຢູ່ໃນຕໍາແໜ່ງນັ້ນໜ້າຈະມີຊີວິດດ້ວຍຄວາມສໍາລ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ໜ້າຈະກິນດື່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ໜ້າຈະໄປຮ່ວມງານລ້ຽງຕ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ຈະເອົາໃນສິ່ງທີ່ພວກເຂົາໄດ້ຮຽນຮູ້ຢູ່ໃນມະຫາໄລນັ້ນ ແລ້ວໃຊ້ມັນເປັນຂໍ້ອ້າງເພື່ອປະຕິເສດການມີຕົວຕົ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ມີງານລ້ຽງສັດເດຍລະສານຄືຜູ້ຄົນໃນສະໄໝຂອງໂລດ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ເອົາພຣະເຈົ້າອອກຈາກຊີວິດຂອງພວກເຂົາໄດ້ຄືກັບໂລດເອງເຮັດຕອນທີ່ລາວຍ້າຍໄປຢູ່ໃນເມືອງໂສໂດ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ເສຍເວລາໄປກັບຊີວ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ແສນວຸ້ນວ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ລູກຊາຍນ້ອຍຜູ້ຫຼົງຫາ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າມາດເຮັດໝູ່ກັບຄົນທີ່ບໍ່ເຊື່ອ ແລະ ຖືກຈັບເຂົ້າໃນຮູບແບບຊີວິດວັດຖຸນິຍົມ ແລະສູນເສຍຫົນທາງຂອງຕົນຄືກັບທີ່ອັບຣາຮາມເປັນຕອນຢູ່ເມືອງເອີຂອງຊາວເຄວເ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ສາມາດຫັນຫຼັງ ແລະສູນເສຍຈິດວິນຍານຂອງຕົນຄືກັບເພື່ອນຂອງເປົາໂລຊື່ເດມາສເຮັດໄດ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ມາສໄດ້ຫຼົງຮັກໂລກປະຈຸບັນນີ້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4:10).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ຊາຍໜຸ່ມຮິບຣູທັງສາມຄົນນີ້ຢູ່ຫ່າງຈາກບ້ານຂອງພວກເຂົາຫຼາຍໃນມະຫາໄລບາບິໂລນ ບໍ່ເຄີຍຫວັ່ນໄຫວຫຼືຜິດພ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ຢູ່ໃຕ້ພັນທະສັນຍາຂອງໂມເຊ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ຖືຕາມກ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ຍອມເຮັດໃຫ້ຕົນເອງເປັນມົນທິນດ້ວຍເຫຼົ້າອະງຸ່ນຫຼືອາ ຫານຂອງກະສ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ຍັງຄົງສັດຊື່ຕໍ່ພຣະເຈົ້າ ແລະຕໍ່ຄໍາສອນສາສະໜາທີ່ພວກເຂົາຖືກສອນຢູ່ບ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ປັນຄືກັບຟັອ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ດັກນ້ອຍຈາກປະເທດຈີນທີ່ຂີ່ເຮືອຊື່ງພໍ່ແມ່ຂອງພວກເຂົາສົ່ງພວກເຂົາອອກໄປຈາກບ້ານຢູ່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ບຄຸນພຣະເຈົ້າພວກເຂົາບາງຄົນມາໂບດແລ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ພວກທ່ານກໍຈະເປັນຄືກັບຊາຍໜຸ່ມຢິວເຫຼົ່ານີ້ທີ່ເປັນຊະເລີຍເສິກຢູ່ໃນບາບິໂລ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ແມ່ນຜູ້ນໍາຂອງຊາຍໜຸ່ມທັງສາມຄົ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ໜ້າຈະຍັງໜຸ່ມກວ່າສາມຄົນ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າວກໍເປັນຜູ້ນໍາໂດຍທໍາມະຊ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ນໍາອີກສາມຄົ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ຄວາມສາມາດໃນການເປັນຜູ້ນໍາຄືກັບຈອນ ເຄແກນ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ເຫດຜົນທີ່ຂ້າພະເຈົ້າຮູ້ສຶກວ່າຈອນສາມາດເປັນສິດຍາພິບ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ຊາຍທີ່ອາຍຸຫຼາຍກວ່າຈອນຈະຕາມລາວເພາະລາວເປັນຜູ້ນ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ເປັນນັກ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ເປັນຄົນໜຸ່ມພ້ອມກັບເປົ້າໝາຍ ແລະຄວາມເຊື່ອໃ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ເປັນຜູ້ທໍານ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ທດສະໜາໃຫ້ກະສັດເນບູຄັດເນດຊາ ແລະເປັນພະຍານຕໍ່ທຸກຄົນທີ່ຢູ່ໃນວັງຂອງກະສ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ກໍມີຄວາມໝັ້ນໃຈໃນຕົວດາ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ຮັດໃຫ້ດານຽນເປັນບຸລຸດຜູ້ຍິ່ງໃຫຍ່ໃນເມື່ອດານຽນມີອາຍຸປະມານຊາວປີ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ດານຽນບໍ່ໄດ້ລືມໝູ່ທັງສາມຄົນ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ຂອງພວກເຂົາຄື ຊັດຣ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ຊາດ ແລະອາເບດເນໂ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ຽນໄດ້ຂໍໃຫ້ໝູ່ທັງສາມຄົນຂອງລາວໄດ້ຮັບຕໍາແໜ່ງສູງໃນລັດຖະ ບານບາບິໂລນ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ທັງສາມຄົນນີ້ໄດ້ຜ່ານການທົດສອບຄວາມສັດຊື່ຕໍ່ພຣະເຈົ້າທັງ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ອນນີ້ພວກເຂົາໄດ້ຮັບລາງວັນດ້ວຍການມີຕໍາແໜ່ງສູງຍ້ອນຄວາມສັດຊື່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ຈົ້າຮູ້ວ່າທ່ານໄດ້ວາງພຣະອົງໄວ້ເປັນທີ່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ພຣະເຈົ້າກໍມອບວຽກທີ່ສໍາຄັນກວ່າໃຫ້ທ່ານ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ຮັດໃຫ້ຂ້າພະເຈົ້ານຶກເຖິງເລື່ອງໂນອ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ຈັກກັບແອ ຣ໋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ຍັງໜຸ່ມແຕ່ພວກເຂົາກໍຖືກເຈີມຕັ້ງໃຫ້ເປັນຜູ້ຊ່ວຍ ເພາະພວກເຮົາຮູ້ດີວ່າພວກເຂົາສາມາດຮັບມືກັບສິ່ງຕ່າງໆຂອງພຣະເຈົ້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ຈົ້າກໍໍຊົງຮູ້ດີວ່າພຣະອົງຊົງສາມາດວາງໃຈພວກເຂົາທີ່ຈະພົບຜ່ານການທົດສອບທີ່ຍາກຂື້ນ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​ບູ​ຄັດ​ເນດ​ຊ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ຍມີພະລັງອໍານາດເພິ່ມຂື້ນ ແລະອວດ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ຈອງ ຫອງຂອງລາວກະສັດໄດ້ສ້າງຮູບປັ້ນໃຫຍ່ຂອງຕົນຂື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ງປະມານຫົກສິບສອກ ແລະເຮັດ ດ້ວຍຄໍາ ຫຼືຫຸ້ມດ້ວຍຄ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ນບູຄັດເນດຊາໄດ້ສ້າງຮູບປັ້ນຍັກຂອງຕົນເອງຢູ່ໃ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ງພຽງດູ ຣ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ີເອ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ເຊີນຟັງດານີເອນ </w:t>
      </w:r>
      <w:r>
        <w:rPr>
          <w:rFonts w:cs="Saysettha OT" w:ascii="Saysettha OT" w:hAnsi="Saysettha OT"/>
          <w:sz w:val="24"/>
          <w:szCs w:val="24"/>
          <w:lang w:bidi="lo-LA"/>
        </w:rPr>
        <w:t>3:4-6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ໂ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ກ​ກໍ​ປະ​ກາດ​ສຽງ​ດັ່ງ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​ ບັນດາ​ຊົນຊ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​ຊາ​ຊາດ​ທ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ວງ​ແລະ​ພາສາ​ທັງ​ຫຼາຍ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ສັ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ກ່​ທ່ານ​ທັງ​ຫຼາຍ​ວ່າ​ ເມື່ອ​ທ່ານ​ໄດ້ຍິນ​ສຽງ​ແກ​ທອງ​ເຫຼືອງ​ຂະໜາດ​ນ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່​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ູ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ນ​ສີ່​ສ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ນ​ໃຫຍ່​ ປີ່​ຖົງ​ ແລະ​ເຄື່ອງ​ດົນຕີ​ທຸກ​ຊະນິດ​ ໃຫ້​ທ່ານ​ທັງ​ຫຼາຍ​ຂາບ​ລົງ​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ປ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ຶ່ງ​ກະສັດ​ເນ​ບູ​ຄັດ​ເນດ​ຊາ​​ໄດ້​ຊົງ​ຈັດ​ຕັ້ງ​ໄວ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ໃດ​ທີ່​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າບ​ລົງ​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ັ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ກໍ​ໃຫ້​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​ຜູ້​ນັ້ນ​​ເຂົ້າໄປ​ໃນ​ເຕົາ​ທີ່​ໄຟ​ລຸກ​ຢູ່ທັນ​ທີ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ີເອ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4-6)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ີຄວາມໝາຍຂອງປະສົບການຫຼັກໆນີ້ແມ່ນເພື່ອທີ່ພຣະເຈົ້າຈະຊົງດູແລຄົນແຫ່ງພັນທະສັນຍາຂອງພຣະອົງຄືອິດສະຣາເອນໃນຊ່ວງຂອງການເປັນຊະເລີຍຢູ່ໃນບາບິໂລ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ມ່ນການຕີຄວາມໝາຍ ແລະການນໍາມາໃຊ້ຫຼັກ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ຍັງມີການປະຍຸກໃຊ້ອື່ນໆ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6-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ພວກເຮົ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ທຸກຕອນໄດ້ຮັບການດົນໃຈຈາກພຣະເຈົ້າ ແລະເປັນປະໂຫຍ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ພວກຄຣິສຕຽນໃນຍຸກປະຈຸບ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ຂໍ້ພຣະຄໍາພີໃນໜັງສືດານີເອນບອກເຮົາໃນຖານະເປັນຄຣິສຕຽນຄົນໜຶ່ງກໍຄືການນໍາມາໃຊ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ຮິບຣູທັງສາມຄົນຖືກບອກໃຫ້ນະມັດສະການຮູບປັ້ນທອງຄໍາພ້ອມກັບຄົນອື່ນໆທີ່ຢູ່ໃນບາບິໂລ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ຖືກກົດດັນໃຫ້ເຮັດ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ດຕາມຝູງຊົນເພື່ອ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ຂາບ​ລົງ​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ບປ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ຶ່ງ​ກະສັດ​ເນ​ບູ​ຄັດ​ເນດ​ຊາ​​ໄດ້​ຊົງ​ຈັດ​ຕັ້ງ​ໄວ້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ີເອນ </w:t>
      </w:r>
      <w:r>
        <w:rPr>
          <w:rFonts w:cs="Saysettha OT" w:ascii="Saysettha OT" w:hAnsi="Saysettha OT"/>
          <w:sz w:val="24"/>
          <w:szCs w:val="24"/>
          <w:lang w:bidi="lo-LA"/>
        </w:rPr>
        <w:t>3:5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​ເນ​ບູ​ຄັດ​ເນດ​ຊ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ປະເພດໜຶ່ງ ຫຼືພາບອະທິບາຍເຖິງຊາຕານໃ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 ພີໃໝ່ໄດ້ເອີ້ນຊາຕາ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ຂອງໂລກ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: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ເອີ້ນພວກເຮົາໃຫ້ ກົ້ມກາບລົງ ແລະນະມັດສະການ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ໄດ້ເອີ້ນພວກເຮົາໃຫ້ແຕກຕ່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 ຄຣິດ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ໃດບົດລະບັດນາຍສອງນາຍໄດ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ົວລະບັດ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ງິ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ດຖຸນິຍົມ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6:24)</w:t>
      </w:r>
      <w:r>
        <w:rPr>
          <w:sz w:val="22"/>
        </w:rPr>
        <w:t xml:space="preserve"> 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ຕ້ອງເລື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ມັນເອີ້ນພວກທ່ານໃຫ້ຂາບໄຫວ້ວັດຖຸນິຍົ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 ເອີ້ນພວກທ່ານໃຫ້ຂາບໄຫວ້ພຣະອົງຜູ້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ຈົ້າຊົ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ົ່ງຢ່າມີພະອື່ນໃດ ນອກເໜືອຈາ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3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ມ່ນໜຶ່ງໃນບັນຍັດສິບປະກ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ທັງສາມນີ້ຄື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ດຣ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ຊາດ ແລະອາເບັດເນໂກຈະຕ້ອງເລືອກວ່າຈະ ຂາບໄຫວ້ຕໍ່ຮູບປັ້ນຄໍານັ້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ວ່າພວກເຂົາຈະປະຕິເສດທີ່ຈະຂາບລົງຕໍ່ຮູບປັ້ນຄໍ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 ໜຸ່ມເຫຼົ່ານີ້ມີທາງເລືອກຫຼາຍທ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ສາມາດເວົ້າໄດ້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ໜ້າທີ່ຂອງພວກ ເຮົາໃນຖານະເປັນພົນລະເມືອງທີ່ຈະຂາບລົງ ແລະເຊື່ອຟັງກະສ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ພວກເຂົາສາມາດ ເວົ້າໄດ້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ພຽງຮູບແບບຂອງບັນຫາ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ຮູ້ວ່າໃນໃຈຂອງພວກເຮົາພວກເຮົາຮັກ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ວກເຮົາຂາບລົງຕໍ່ຮູບເຄົາລົບນັ້ນກໍ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ຂົາສາມາດຂາບລົງ ແລະບໍ່ມີບັນຫາຫຍັງເລີ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ົ່ງເລືອກໃນວັນນີ້ວ່າທ່ານຈະຮັບໃຊ້ຜູ້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ຊູວາ </w:t>
      </w:r>
      <w:r>
        <w:rPr>
          <w:rFonts w:cs="Saysettha OT" w:ascii="Saysettha OT" w:hAnsi="Saysettha OT"/>
          <w:sz w:val="24"/>
          <w:szCs w:val="24"/>
          <w:lang w:bidi="lo-LA"/>
        </w:rPr>
        <w:t>24:15)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ກັບທີ່ພວກເຮົາຫຍັບມາໃກ້ໃນສິ່ງທີ່ໂລກເອີ້ນວ່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ພັກຜອ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ທຸກຄົນ ຈະຕ້ອງຕັດສິນໃຈເລື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ທ່ານຈະກົ້ມກາບຊາຕານ ຫຼືທ່ານຈະສັດຊື່ຕໍ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ຢູ່ໃນຄຣິສຕະຈັກໃນວັນຄຣິສມາດ ຫຼືທ່ານຈະແລ່ນໜີໄປລັດລາສເວກັ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ຢູ່ໃນຄຣິສຕະຈັກໃນວັນປີໃໝ່ ຫຼືທ່ານຈະແລ່ນໜີໄປງານລ້ຽ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ຂາບລົງຕໍ່ຮູບປັ້ນຄໍາແຫ່ງໂລກວັດຖຸນິຍົມຂອງຊາວອາເມລິກາ ຫຼືທ່ານຈະຢູ່ໃນຄຣິສຕະຈັກກັບຄົນ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ຖືກວິຈານໂດຍພວກຂ່າວປະເສີດໃໝ່ທີ່ອ່ອນແອຍ້ອນເວົ້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ວ່າຂ້າພະເຈົ້າເຄັ່ງເກີນ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ວ່າມັນຜິດກົດໝາຍທີ່ເຮັດໃຫ້ທ່ານເລືອກລະຫວ່່າງພຣະເຈົ້າກັບເງິນຄ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ລືມວ່າຂ້າພະເຈົ້າບໍ່ໄດ້ຕັ້ງການແບ່ງອອກເປັນສອ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ສ້າງການແຕກແຍກ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ເຮັດຄື ພຣະເຢຊູຄຣິດເຈົ້າເອງທີ່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ມະນຸດຄົນໃດສາມາດຮັບໃຊ້ນາຍສອງນາຍ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 ພຣະ ຄຣິດທີ່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ົວລະບັດ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ງິນບໍ່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24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 ຄຣິດເອງທີ່ບອກພວກເຮົ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 </w:t>
      </w:r>
    </w:p>
    <w:p>
      <w:pPr>
        <w:pStyle w:val="IndentedVerse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ະແຫວງຫາອານາຈັກຂອງພຣະເຈົ້າ ແລະຄວາມຊອບທໍາຂອງພຣະອົງກ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6:33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ສະບັບຣິີຟໍເມເຊິນສຶກສາໄດ້ກ່າວວ່າ 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6:33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້ອງເຮັດໃຫ້ ອໍານາດອະທິປະໄຕຂອງພຣະເຈົ້າປົກຄອງ ແລະມີຄວາມສໍາພັນທີ່ຖືກຕ້ອງຕໍ່ພຣະອົງເປັນຈຸດສູງສຸດໃນຊີວິ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ຈະປະທານຕາມທຸກຄວາມຕ້ອງການຂອງຄົນເຫຼົ່ານັ້ນທີ່ສ່ຽງເພື່ອ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ຫດໃນ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6:33)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ບຄົວຂອງພວກທ່ານ ແລະໝູ່ເພື່ອນທີ່ຍັງບໍ່ລອດຂອງທ່ານຈະເຮັດທຸກຢ່າງເພື່ອດຶງທ່ານໄປຈາກຄຣິສຕະຈັກໃນວັນຄຣິສມາດ ແລະວັນປີ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ເອີ້ນທ່ານເປັນ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ປກປະຫຼ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້ານໍາອັນໃດໜື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ຫາກຢູ່ໃນໂບດໃນຊ່ວງເວລານັ້ນແທນທີ່ຈະແລ່ນໄປລາສເວກັ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ນຟຣານຊິສໂກ ຫຼືບ່ອນໃດໜຶ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ຕ້ອງຕັດສິນໃຈວ່າຈະຂາບລົງຕໍ່ຮູບເຄົາລົບຂອງພວກເຂົ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ຮັບໃຊ້ພຣະເຈົ້າຢູ່ໃນຄຣິສຕະຈັ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່ານຈະຕ້ອງຕັດສິນໃຈ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່ຂອງຂ້າພະເຈົ້າເອງໃຈຮ້າຍ ແລະຮ້ອງໃສ່ຂ້າພະເຈົ້າຕອນທີ່ຂ້າພະເຈົ້າເລືອກທີ່ຈະໃຊ້ຊ່ວງເວລາປີໃໝ່ກັບພີ່ນ້ອງຢູ່ໃນຄຣິສຕະຈັກຊາວ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ຮ້ອງໃສ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ເຈົ້າຈື່ງຢາກໃຊ້ເວລາຊ່ວງປີໃໝ່ກັບຄົນຈີນພວກນັ້ນແທນທີ່ຄອບຄົວຂອງເຈົ້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ຖຽງເພິ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ຍັງຄົງຢູ່ໃນໂບດໃນວັນຄຣິສມາດກັບປີ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ຊວນເພິ່ນໄປນໍ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ເພິ່ນປະຕິເສດຂ້າພະເຈົ້າກໍເວົ້າກັບຕົນເອງ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ົນທີ່ແບ່ງແຍກຄອບຄົວ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ົນທີ່ປະຕິເສດທີ່ຈະໄປໂບດກັບຂ້ອຍ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ຫັນແລ້ວວ່າມັນຄືທ່າທີນັ້ນທີ່ເຮັດໃຫ້ເກີດຄວາມແຕກຕ່າງລະຫວ່າງ ຄຣິສຕຽນແຕ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ຊື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ຄຣິສຕຽ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ໄດ້ຕິດຕໍ່ກັບພວກຂ່າວປະເສີດໃໝ່ທີ່ນຸ້ມນວ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ຈະຕ້ອງອາໄສການກະທໍາຂອງພຣະເຈົ້າໃນຊີວິດຂອງທ່ານເພື່ອທີ່ຈະເຫັນວ່າສາສະໜາຂອງພວກເຂົາແມ່ນການປະນີປະນອ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ນິປະນອມກັບ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ໄປບໍ່ໄດ້ເລີຍສໍາລັບທ່ານທີ່ຈະແຕ່ງງານກັບໜຶ່ງໃນຄົນໜຸ່ມຂອງພວກເຮົາທີ່ເປັນຄຣິສຕຽນທີ່ຈິງຈ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ຕ້ອງປະນິປະນອມແລະຖີ້ມຄວາມຈິງຈັງ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ບໍ່ດັ່ງນັ້ນທ່ານກໍຈະຕ້ອງເລີກການປະນິປະນອມຂອງທ່ານແລ້ວມາເປັນຄຣິສຕຽ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ທ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ຂອງການເປັນຂ່າວປະເສີດແຕ່ຊື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າມ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ໄດ້ປະນິປະນອ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ຈື່ງດີກວ່າທີ່ທ່ານຈະຄຸນເຄີຍກັບມ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ທ່ານກໍຕ້ອງໄປຄຣິສຕະຈັກ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ສ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ອິສ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ເຄີຍເປັນຄົນບໍ່ເຊື່ອທີ່ກັບໃຈໃໝ່ທີ່ອາໄສຢູ່ທ່າມກາງພວກພິວຣິທັນທີ່ຖິ້ມຄວາມເຊ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ືກັບທີ່ກລິບປີ້ງ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ເວັນອອກກໍຄືຕາເວັນອອກ ແລະຕາເວັນຕົກກໍຄືຕາເວັນຕົກ ແລະບໍ່ມີວັນທີ່ສອງຢ່າງຈະມາພົບກັນ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ຂ່າວປະເສີດກໍຄືພວກຂ່າວປະເສີດ ແລະພວກເນັ້ນຮາກຖານເດີມກໍຄືພວກເນັ້ນຮາກຖານເດີມ ແລະບໍ່ມີວັນທີ່ທັງສອງຈະເຂົ້າກ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ກັບພວກເຮົາແລ້ວມາເປັ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ລີກເປັນພວກຂ່າວປະເສີດໃໝ່ທີ່ຕາຍ ແລະສາສະໜາທີ່ບໍ່ມີຄ່າຫຍັງເລີຍ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ລ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ກັບພວກເຮົາແລ້ວມາເປັນຄຣິສຕຽ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ທ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ຕ້ອງຕິດຕໍ່ກັນກັບພວກຂ່າວປະເສີດໃໝ່ຫຼາຍເພື່ອທີ່ຈະທໍາລາຍບຸກຄົນ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ກັບພວກເຂົາສອງສາມເດືອ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ໂຮງຮຽນຂອງເຂົາຫຼືໂບດ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 ມັນຈະຕ້ອງອາໄສການອັດສະຈັນຂອງພຣະເຈົ້າສໍາລັບທ່ານທີ່ຈະມາ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ຕ້ອງອາໄສອັດສະຈັນແຫ່ງການປ່ຽນແປງສໍາລັບທ່ານທີ່ຈະຄິດຄືກັບ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ຊ ເບີນາດຊໍ ໄດ້ກ່່າວວ່າຜູ້ຄົນທີ່ສັກຢາເຂັມນ້ອຍໆແຫ່ງຊາວຄຣິສຕຽນໃນຂະນະເປັນເດັກນ້ອຍບໍ່ຄ່ອຍຈະໄດ້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ີຕິສຮັດສັນໄດ້ຂຽນໜັງສືເຫຼັ້ມນ້ອຍໆຊື່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 ໃໝ່ ສັດຕູຂອງພວກເນັ້ນຮາກຖານເດີ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າວເວົ້າ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ສັດຕູຂ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ເຮົາດີຕໍ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ທີ່ຈະເຮັດໄດ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ຈະໂຈມຕີິ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າະວ່າພວກເຂົາບໍ່ມັກຄຣິສຕຽນທີ່ເອົາຈິງເອົາຈ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ເຫດ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ເປັນຄົນບໍ່ເຊື່ອທີ່ໄດ້ຮັບການກັບໃຈໃໝ່ ແລະອາໄສຢູ່ທ່າມກາງຄົນນັກປະກາດຂ່າວປະເສີດໃໝ່ທີ່ປະຖີ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ຮຽນຮູ້ເປັນເວລາຫຼາຍປີທີ່ຈະຄາດຫວັງວ່າພວກເຂົາຄົງຈະບໍ່ມັກຄວາມເຊື່ອຂອງຕົນ ແລະເວົ້າຕໍ່ຕ້ານ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ທ່ານຈໍາເປັນຕ້ອງຮຽນແບບນັ້ນເຊັ່ນກ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ຢາກຈະປະສົບກັບການກັບໃຈໃໝ່ແທ້ ແລະມາເປັນຄຣິສຕຽ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ທ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ຫັນບໍ່ວ່າ ພວກຂ່າວປະເສີດໃໝ່ບໍ່ເຊື່ອພຣະຄໍາພີ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ບໍ່ເຊື່ອແທ້ວ່າໃຈຂອງພວກເຂ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ລວງ ແລະເສື່ອມຊາມຢ່າງຊົ່ວຮ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ໝາຍເຖິງພວກເຂົາບໍ່ເຊື່ອ ເຢເຣມີ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9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ິດວ່າຕົນເອງບໍ່ແມ່ນຄົນຊົ່ວຄືກັບ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ຈະໄປສະຫວັນໄດ້ເພາະພວກເຂົາບໍ່ໄດ້ຊົ່ວຄືກັບ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ນນີ້ໝາຍເຖິງພວກເຂົາບໍ່ເຊື່ອພຣະຄໍາພ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ຸກຄົນທີ່ຍົກຕົວຂື້ນຈະຕ້ອງຖືກຢຽບ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14)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ຂ້າແດ່ພຣະເຈົ້າ ຂໍຊົງຄົ້ນເບິ່ງຂ້ານ້ອຍ ແລະຮູ້ຈັກໃຈຂອງຂ້ານ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ອງເບິ່ງຂ້ານ້ອຍ ແລະຮູ້ຈັກຄວາມຄິດຂອງຂ້ານ້ອຍ ແລະເບິ່ງວ່າມີທາງຊົ່ວໃດໆຢູ່ໃນຂ້ານ້ອຍຫຼືບ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9:23,2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່າວປະເສີດໃໝ່ບໍ່ໄດ້ມາພາຍໃຕ້ການສໍານຶກເລື່ອງບາບ ເພາະພວກເຂົາຕາມພຣະຄໍາພີດ້ວຍຄວາມຈິງຈ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ແກ້ຕົວໃຫ້ຕົນ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ເຂົາຈື່ງບໍ່ສາມາດກັບໃຈໃໝ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ພຽງແຕ່ເປັນພວກພິວຣິທັນທີ່ປະຖີ້ມ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ທເຊີ 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ັງສືທີ່ເປັນຄວາມຈິງທີ່ສຸດໃນໂລກກໍຄື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ມີແທ້ ແລະດັ່ງນັ້ນການໜີບໍ່ພົ້ນກໍຄື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ຕາຍແລະນາລົກຕໍ່ຄົນທີ່ຄວາມບາບນໍາເຂົ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ເກີດຫຼັງຈາກທ່ຽງຄືນ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)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ເຫຼົ່ານີ້ບໍ່ແມ່ນນັກປະກາດຂ່າວປະເສ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ຄີຍຖືກວາງຢາພິດດ້ວຍຄວາມຮູ້ສຶກຜິດໆຂອງພຣະເຈົ້າ ແລະຂອງການພິພາກສາເລື່ອ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ດຣ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ຊາດ ແລະອາເບດເນໂກເປັນພວກເນັ້ນຮາກຖານເດີມທີ່ເຊື່ອພຣະຄໍາພີເປັນແກນຫຼ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ໂຕສັ່ນໃນເລື່ອງຢໍາເກ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ຢໍາເກງພຣະເຈົ້າຫຼາຍຈົນພວກເຂົາເຕັມໃຈທີ່ຈະຖືກເຜົາທັງເປັນຫຼາຍກວ່າທີ່ຈະບໍ່ເຊື່ອຟັງພຣະເຈົ້າ ແລະກົ້ມຂາບຮູບປັ້ນຂອງກະສ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ຢໍາເກງພຣະເຢໂຮວາເປັນຈຸດເລີ່ມຕົ້ນຂອງຄວາມ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  <w:lang w:bidi="lo-LA"/>
        </w:rPr>
        <w:t>1:7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ຂ່າວປະເສີດໃໝ່ບໍ່ໄດ້ຢຳເກ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າວ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ແວວຕາຂອງເຂົາບໍ່ມີຄວາມຢໍາເກ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8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ງທົດສອບໂຕທ່ານເອງເບ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ຢຳເກງພຣະເຈົ້າຄືກັບພວກຊາຍໜຸ່ມເຫຼົ່ານີ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ຢໍາເກງພຣະເຈົ້າໃນແວວຕາຂອ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ຄວາມຢໍາເກ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ເປັນພວກຂ່າວປະເສີດ 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ນຈະຢໍາເກ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ຖືກບອກຈາກພຣະຄໍາພີແລ້ວວ່າພວກທ່ານເປັນຄົນທີ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ວນໃຈທ່າ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ຮັດໃຫ້ທ່ານນອນບໍ່ຫລັບໃນຕອນກາງຄື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ນາລົກ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ເປັນດ່ັງນັ້ນທ່ານກໍຖືກວາງຢາພິດໂດຍພວກຂ່າວປະເສີດໃໝ່ທີ່ທ່ານຖືກຄາດວ່າ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ຢາພ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ຢາພ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ຢາພ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ຄວນຈະຢ້ານພຣະພິໂລດ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ຈື່ງກ່າວກັບພວກເຂົ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ຈົ້າບໍ່ກົ້ມຂາບແລະນະມັດສະການຮູບປັ້ນຄໍາ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ຈົ້າຈະຖືກໂຍນລົງໃນເຕົາໄຟ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ຜູ້ໃດລະທີ່ເປັນພຣະເຈົ້າທີ່ຈະຊ່ວຍພວກເຈົ້າໃຫ້ພົ້ນໄດ້້້້້້້້້້້້້້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ານີເອນ </w:t>
      </w:r>
      <w:r>
        <w:rPr>
          <w:rFonts w:cs="Saysettha OT" w:ascii="Saysettha OT" w:hAnsi="Saysettha OT"/>
          <w:sz w:val="24"/>
          <w:szCs w:val="24"/>
          <w:lang w:bidi="lo-LA"/>
        </w:rPr>
        <w:t>3:15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ຸ່ມທັງສາມຄົນນີ້ໄດ້ຮັບການກັບໃຈໃໝ່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ຢໍາເກ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ວາງໃຈເຊື່ອໃ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ຮຽນຮູ້ຫຼາຍປີກ່ອນທີ່ຈະບໍ່ປັບຕົວເຂົ້າກັບຄວາມຜິດບາບຂອງຊາວບາບິໂລ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ຮຽນຮູ້ທີ່ຈະຢືນຢັດແຕ່ຜູ້ດຽວຕໍ່ໜ້າ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ຄືດານີເ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ຢືນຢັດ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ຢືນໝັ້ນໃນເປົ້າໝ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ຮັດໃຫ້ເປັນທີ່ຮູ້ຈັກ</w:t>
      </w:r>
    </w:p>
    <w:p>
      <w:pPr>
        <w:pStyle w:val="IndentedQuote"/>
        <w:ind w:left="1440" w:right="0" w:hanging="0"/>
        <w:rPr/>
      </w:pPr>
      <w:r>
        <w:rPr/>
        <w:t xml:space="preserve">(“Dare to be a Daniel,” Philip P. Bliss, 1838-187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ືນຂື້ນແລະຮ້ອງ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ຄືດານີເ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ຢືນຢັດ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ຢືນໝັ້ນໃນເປົ້າໝ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ຮັດໃຫ້ເປັນທີ່ຮູ້ຈ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ປັນພຽງແຕ່ຄົນໜຸ່ມຄົນ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ູ່ຄົນ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ເງ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ຜູ້ໃດໜຸນຫຼັງໃຫ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ຣີນແນມເບິ່ງຂ້າພະເຈົ້າແລ້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ເຈົ້າບໍ່ຢຸດຕອບຄໍາຖາມພວກສາສະດາຈານທີ່ປະຕິເສດ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ະບໍ່ມີວັນໄດ້ເປັນສິດຍາພິບານຂອງຄຣິສຕະຈັກແບັບຕິດໃຕ້ຈັກເທ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ໄດ້ຮຽນຮູ້ທີ່ຈະຢືນຢັດຜູ້ດຽວເພື່ອ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 ເຈົ້າໄດ້ເຮັດວຽກຕາມທາງຂອງຕົນຜ່ານທາງວິທະຍາໄ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ຮັດວຽ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ົ່ວຕໍ່ມື້ ເຈັດວັນຕໍ່ອາທ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່າຍຄ່າຮຽນວິທະຍາໄລກັບໂຮງຮຽ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ຮຽນຮູ້ທີ່ຈະຢໍາເກງພຣະເຈົ້າຫຼາຍກວ່າ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ີນ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ເຈົ້າບໍ່ຢຸດຕອບຄໍາຖາມພວກສາສະດາຈານທີ່ປະຕິເສດ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ະບໍ່ມີວັນໄດ້ເປັນສິດຍາພິບານຂອງຄຣິສ ຕະຈັກແບັບຕິດໃຕ້ຈັກເທ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ກໍແນມໜ້າເພິ່ນແລະ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ັນຕ້ອງຈ່າຍຄ່າແບບນັ້ນຂ້ອຍກໍບໍ່ຕ້ອງການຈັກ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ອຍບໍ່ຕ້ອງການຈັກຢ່າງຖ້ານັ້ນຄືສິ່ງທີ່ຕ້ອງເສ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ຕ້ອງການມັ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ຄືດານີເ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ຢືນຢັດ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ຢືນໝັ້ນໃນເປົ້າໝ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້າທີ່ຈະເຮັດໃຫ້ເປັນທີ່ຮູ້ຈັກ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ໍ່ມີເຄືອຄ່າຍທີ່ໝັ້ນຄົງອັນໃດ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ມັນຄືຈຸດຈົບອາຊີບຂອງຕົນເອງ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ຄິດວ່າຕົນເອງໄດ້ເສຍເວລາສີ່ປີຢູ່ວິທະຍາໄລແລະສາມປີຢູ່ໂຮງຮຽ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ບໍ່ສົນອີກ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ນຢັດເພື່ອ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ນຢັດເຖິງແມ່ນວ່າຂ້າພະເຈົ້າຈະບໍ່ມີຄຣິສຕະຈັກທີ່ຈະເປັນສິດຍາພິບານໄດ້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ພວກເຂົາຈະເອົາຂ້າພະເຈົ້າຖີ້ມລົງໃນເຕົາໄຟ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 ຂ້າພະເຈົ້າຈະບໍ່ມີວັນມີຄຣິສຕະຈັກຈັກແຫ່ງກໍຕາມ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ຖ້າມັນຕ້ອງແລກມ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້ອຍກໍບໍ່ຕ້ອງການຈັກອ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້າ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 ນອນວ່າ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ຫາກໍຂຽນເລື່ອງລາວຊີວິດຂອງຕົນເອງໃນອາທິດແລ້ວ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ຄືຊື່ຂອງໜັງສືຂອງຂ້າພະເຈົ້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ໍ່ສູ້ຄວາມຢ້ານທັງປວ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ເທດທີ່ຍິ່ງໃຫຍ່ແລະມີຊື່ສຽງຫຼາຍຄົນໄດ້ເຊັ່ນຮັບຮອງໜັງສື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ວົ້າຂອງພວກເຂົາແມ່ນຢູ່ເທິງໜ້າປ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ລມັອນໂຣ</w:t>
      </w:r>
    </w:p>
    <w:p>
      <w:pPr>
        <w:pStyle w:val="BodyTextIndent2"/>
        <w:ind w:left="144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ດີດປະທານຂອງ</w:t>
      </w:r>
      <w:r>
        <w:rPr/>
        <w:t xml:space="preserve"> </w:t>
      </w:r>
      <w:r>
        <w:rPr/>
        <w:t>Baptist Bible Fellowship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ດານຽນສະໄໝໃໝ່ຢູ່ໃນບາບິໂລນສະໄໝໃໝ່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ມືອງລອສແອເຈີລິສ ຈົ່ງອ່ານເລື່ອງຂອງລາວ ແລະຮັບພຣະພອນຄືກັບທີ່ຂ້ອຍໄດ້ຮ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ind w:left="144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ລວີຟເວີປະທານຂອງມະຫາວິທະຍາໄລແບັບຕິດລຸຍເຊຍນາໄດ້ຂຽນວ່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ເປັນຄົ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ຢ້ານທີ່ຈະຕໍ່ສູ້ເພື່ອຈິດສໍານຶກຂອງລາວຕໍ່ສູ້ກັບເລື່ອງແປກ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ຄົນນັ້ນຄືເພື່ອນທີ່ດີຂອງຂ້ອຍ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ີເບີດເອັ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ໍລິງ ລູກ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ຣໍລິງ ແລະເປັນປະທານຂອງມູນນິທິຣໍລິງໄດ້ກ່າວວ່າ ໄຮເມີຄືຄົນອາເມລິກາດັ່ງເດີ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ນິມ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ລາວສະແດງໃຫ້ເຫັນເຖິງຄວາມຫຼົງໄຫຼຂອງລາວທີ່ກະຕຸ້ນຄົນອື່ນໆເພື່ອ ພຣະນາມຂອງພຣະຄຣິດ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ດນເດວິດສັນສິດຍາພິບານຢູ່ຊານຕາອານາລັດຄາລິຟໍເນຍ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ປະສັກຕ່າງໆ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ຫວ່ານຕາມຫົນທາງ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ໜ້າຈະຢຸດຢັ້ງຫຼາຍຄົນຈາກການຮັບໃຊ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ອົາຊະນະພວກມັນທັງ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າຈານໂຣເຈີຮັອຟແມນໄດ້ຂຽ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ແນະນໍາໜັງສືເຫຼັ້ມ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ທ່ານຈະເປັນນັກເທດຫຼືບ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ດົນບັນດານທ່ານແລະເພີ່ມພູນຄວາມເຊື່ອຂອງ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ຣເບີດ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ໍາເນ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ຊົມເຊີຍຜູ້ຊາຍທີ່ເຕັມໃຈທີ່ຈະຢືນຢັດເພື່ອ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ເມື່ອທຸກຄົນເບິ່ງຄືວ່່າຕໍ່ຕ້ານ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ຣເບີດເລສລີໄຮເມີຈູເນຍ ຄືຄຣິສຕຽນປະເພດ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ກແພັດເຕີສັນປະທານຂອງໂຮງຮຽນສາສະໜາສາດແຫ່ງແບັບຕິດໃຕ້ໄດ້ຂຽ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ຄວາມຢ້ານທັງປວງຄືເລື່ອງລາວທີ່ຈະເປັນໄປບໍ່ໄດ້ ແລະອັດສະຈັນຂອງໂຣເບີດ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 ນັກເທດແຫ່ງຂ່າວປະເສີດຜູ້ສັດຊື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່ານໜັງສືເຫຼັ້ມນີ້ ແລ້ວທ່ານຈະໄດ້ຮັບພຣະພ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ັອບໂຈນ </w:t>
      </w: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ະທິການບໍດີຂອງມະຫາວິທະຍາໄລບັອບໂຈນໄດ້ຂຽ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ຫວະປະຫວັດຂອງລາວໄດ້ເປີດລາວວ່າເປ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ຜູ້ທໍານາຍໃນພັນທະສັນຍາເດີມ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ັບພໍ່ຜູ້ຢູ່ກ່ອນຂ້າພະເຈົ້າພູມໃຈທີ່ເອີ້ນຕົນເອງວ່າເປັນເພື່ອນ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ຄຣທັນ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ຊນ ໄດ້ຂຽ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່ານໜັງສືເຫຼັ້ມນີ້ແລ້ວຄວາມຢ້ານລົ້ມເລວຂອງທ່ານຈະບິນອອກໄປທາງປ່ອງຢ້ຽ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ໄດ້ຮັບກໍາລັງຈາກຊີວິດ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່ານໜັງສືເຫຼັ້ມ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ເປັນແຮງບັນດານໃ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ດີພູວັນໂຕຂອງອິນໂດເນເຊຍໄດ້ຂຽ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ຈົ້າຢູ່ກັບຄົນໃດລາວກໍບໍ່ສາມາດຖືກປາບລົ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ວິລະບຸລຸດຜູ້ທີ່ລອດຈາກສົງຄາມປານຕາຍຫຼາຍເທື່ອ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ສາມາດອ່ານຕໍ່ໄດ້ແຕ່ພ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ຄິດເຖິງຕົນເອງໃນຖານະເປັນວິລະບຸລ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ປັນພຽງແຕ່ມະນຸດຄົນໜຶ່ງຄືກັບຊັດຣ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ຊາດແລະເອເບດເນໂ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ຽງມະນຸດຄົນໜຶ່ງທີ່ຢໍາເກງພຣະເຈົ້າພໍທີ່ຈະບໍ່ຍອມກົ້ມຂາບພວກເສລີນິຍົມທີ່ປະຕິ ເສດ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ກົ້ມຂາບພວກຮໍລີວູດເມື່ອພວກເຂົາໂຈມຕີ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ຽງມະນຸດຄົນໜຶ່ງຜູ້ບໍ່ຍອມກົ້ມຂາບລົງຕໍ່ຣິຊາດໂອລີວາສ ຫຼືໜັງສືພິມລອສແອງເຈີລິສໄທມ໌ ຫຼືລາຍການຂ່າວທາງທີວີໃດໆໃນປະເທດອາເມລິ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ຽງມະນຸດຄືກັບຊັດຣ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ຊາດແລະເອເບດເນໂ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ໄດ້ລະວັງທີ່ຈະຕອບທ່ານໃນ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ທ່ານກະສັດຖ້າພຣະເຈົ້າຂອງພວກເຮົາຜູ້ທີ່ພວກເຮົາຮັບໃຊ້ຊົງສາມາດທີ່ຈະຊ່ວຍພວກເຮົາໃຫ້ພົ້ນຈາກເຕົາໄຟທີ່ລຸກຢູ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ໍຈະຊ່ວຍພວກເຮົາໃຫ້ພົ້ນຈາກເງືອມມື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ບໍ່ເປັນເຊັ່ນນັ້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</w:t>
      </w:r>
      <w:r>
        <w:rPr>
          <w:rFonts w:cs="Saysettha OT" w:ascii="Saysettha OT" w:hAnsi="Saysettha OT"/>
          <w:sz w:val="24"/>
          <w:szCs w:val="24"/>
          <w:lang w:bidi="lo-LA"/>
        </w:rPr>
        <w:t>!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ແ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ບໍ່ເປັນເຊັ່ນນັ້ນ ໂອຂ້າແຕ່ກະສັດ ຂໍທ່ານຈົ່ງຊາບວ່າ ພວກຂ້ານ້ອຍຈະບໍ່ບົວລະບັດພະຂອງທ່ານ ຫຼືນະມັດສະການຮູບປັ້ນຄໍາຊື່ງທ່ານໄດ້ຕັ້ງຂື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້າວ ມານູເອວເມນເຊຍໄດ້ເອົາແຜ່ນຈາລຶກຕົວໜັງສືໃຫ້ຂ້າພະເຈົ້າຊື່ງຕັ້ງຢູ່ເທິງໂຕະຂອງຂ້າພະ ເຈົ້າທີ່ນີ້ໃນຫ້ອງການ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ແລະຖ້າບໍ່ເປັນເຊັ່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ສາມາດຊ່ວຍພວກເຮົາໃຫ້ພົ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ແລະຖ້າບໍ່ເປັນເຊັ່ນນ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ຖິງແມ່ນພວກເຮົາຈະຖືກເຜົາຈົນຕາຍກໍຕາມ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ບໍ່ບົວລະບັດພະຂອງທ່ານ ຫຼືນະມັດສະການຮູບປັ້ນຄໍາຊື່ງທ່ານໄດ້ຕັ້ງຂື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ໄວ້ໜຸ່ມທີ່ຮັກ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ໄດ້ຍິນຂ້າພະເຈົ້າເທດຫຼາຍເທື່ອ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ພູມໃຈທ່າ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ຄຸຍກ່ຽວກັບເລື່ອງພວກທ່ານທີ່ລອດແລ້ວບໍ່ວ່າໄປບ່ອນໃດ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ທ່ານບາງຄົນຍັງບໍ່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ຕ້ອງແກ້ຫ່ວງແລະໂສ້ຂອງພວກຂ່າວປະເສ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ຕ້ອງ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ຕ້ອງຖີ້ມໂຕຂອງທ່ານລົງທີ່ພຣະເຢຊູຜູ້ຊົງຕາຍ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ີ້ມໂຕຂອງທ່ານລົງເທິງ 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ຊ່ວ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ອະໄພຄວາມບາບຂອງທ່ານແລະມອບຊີວິດຕະຫຼອດເປັນນິດໃຫ້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ທ່າ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ອາດຈະບໍ່ໍ່ຊ່ວຍຂ້ອຍໃຫ້ພົ້ນ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ກໍຕອບດ້ວຍຄໍາເວົ້າຂອງຊາຍໜຸ່ມຮິບຣູວິລະບຸລຸດຂອງພວກເຮົ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ບໍ່ເປັນເຊັ່ນນັ້ນ ຂໍໃຫ້ຊາຕານຈົ່ງຮູ້ວ່າ ພວກເຮົາຈະບໍ່ບົວລະບັດພະຂອງເຈົ້າ ຫຼືນະມັດສະການຮູບປັ້ນຄໍາແຫ່ງວັດຖຸນິຍົມຊື່ງເຈົ້າໄດ້ຕັ້ງຂື້ນເພື່ອທົດລອງ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ີຄວາມໝັ້ນໃຈແບບນັ້ນໄດ້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ເຂົາຫາກວາງໃຈຕົວເອງພະຍາມານອາດຈະເຕືອນພວກເຂົາວ່າພວກເຂົາເປັນຄົນອ່ອນແອພຽງ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ບໍ່ໄດ້ວາງໃຈໃນກໍາລັງຂອງຕົນເອງ ຫຼືຄວາມສາມາດ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ວາງໃຈໃນ 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ຊົງຢູ່ກາງເຕົາໄຟກັບ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ພຣະ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ພັດເວົ້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ບໍທີ່ຂ້າຕ້ອງການ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ທັງໝົດທີ່ທ່ານຕ້ອງກ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ເພາະເຄີຍມີຫຼາຍເທື່ອເມື່ອຂ້າພະເຈົ້າບໍ່ມີອັນໃດທີ່ຈະວາງ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ຮູ້ສຶກອ່ອນແອຫຼາຍແລະຂາດຜູ້ຊ່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ຄຣິດຊົງຊ່ວຍຂ້າພະເຈົ້າຕະຫຼ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ໃນຄວາມອ່ອນແອ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ທາງຄວາມອ່ອນແອແລະການທົດລອງທຸກຢ່າງ ພຣະຄຣິດໄດ້ຊົງຮັກສາຂ້າພະເຈົ້າໃຫ້ປອດໄພ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ະເປີໂຈນຜູ້ຍິ່ງໃຫຍ່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ວາງໃຈພຣະຄຣິດແລະຈິບຫ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ກໍຈະຈິບຫາຍໄປກັບ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ຄວາມຫວັງແຫ່ງຄວາມລອດດຽວຂອງຂ້ອຍວາງລົງ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ວາງໃຈໃນພຣະເຢຊູແລະພຣະອົງຊົງເປັນກໍາລັງແລະຄວາມລອດຂອງ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ວກທ່າ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ບໍ່ຊ່ວ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ລອດດ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ັນນັ້ນແມ່ນ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ຟັ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ບໍ່ເຄີຍສູນເສຍຈິດວິນຍານໃດທີ່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ຈັກຄົນທີ່ເຄີຍສູນເສຍຄືຜູ້ທີ່ວາງໃຈໃນ 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ຈະບໍ່ມີວັນສູນເສຍເດັດຂາ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ໝາຍຄວາມວ່າແນວໃດທີ່ຈະວາງໃຈເຊື່ອ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ຄືການເຂົ້າໄປນອນ ຢູ່ເທິງຕຽງຕອນກາງຄື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ວາງໃຈເຊື່ອວ່າຕຽງຈະຮອງຮັບຕົນເອ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 ຈື່ງນອນລົງພັກຜ່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ຫົນທາງການວາງໃຈເຊື່ອ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ລົງເທິງພຣະ 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າງໃຈໃນພຣະອ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ລົມພາຍຸໃຫຍ່ແລະສູ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ວາງໃຈໃນພຣະອົງເມື່ອ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ມຮອບຈິດວິນຍານຂອງທ່ານຫັກຫຼ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ບໍ່ໄດ້ວາງໃຈໃນຊື່ສຽງຂອງຕົນແຕ່ເພິ່ງໃນພຣະນາມ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ເພິ່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ຖີ້ມໂຕຂອງທ່ານລົງເທິງພຣະອົງເໝືອນທີ່ທ່ານຖີ້ມໂຕລົງເທິງຕຽງຂອງທ່ານໃນຕອນກາງຄື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ຽງຈະບໍ່ຍອມໃຫ້ທ່ານລົ້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ໍຈະບໍ່ປ່ອຍໃຫ້ທ່ານລົ້ມເຫຼ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ອົງເໝືອນວາງໃຈຕຽງຂອງທ່ານໃນຕອນກາງຄືນ ພຣະອົງຈະຊົງສະໜັບສະໜູນທ່ານເຖິງແມ່ນໃນຊ່ວງເວລາທີ່ໂຫດຮ້າຍ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ຈັກໂດຍປະສົບກາ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ບໍ່ເປັນເຊັ່ນນັ້ນ ໂອຂ້າແຕ່ກະສັດ ຂໍທ່ານຈົ່ງຊາບວ່າ ພວກຂ້ານ້ອຍຈະບໍ່ບົວລະບັດພະຂອງທ່ານ ຫຼືນະມັດສະການຮູບປັ້ນຄໍາຊື່ງທ່ານໄດ້ຕັ້ງຂື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ທໍລະມານແລະຕາຍໃນບ່ອນຂອງທ່ານເພື່ອຊ່ວຍທ່ານໃຫ້ພົ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ອົງແລະພຣະອົງຈະຊົງສະໜັບສະໜູນ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ລົມພາຍຸໃຫຍ່ແລະສູ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ຸກການທົດລອງແລະຄວາມ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ຸກສະຖານະການເຖິງແມ່ນວ່າໃນຄວາມຕາຍ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ຈະບໍ່ປ່ອຍໃຫ້ທ່ານລົ້ມເຫຼວ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720" w:right="630" w:hanging="0"/>
        <w:jc w:val="both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ບອກເພີ່ນນໍາວ່າ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ເພີ່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720" w:right="720" w:hanging="0"/>
        <w:jc w:val="both"/>
        <w:rPr>
          <w:lang w:bidi="lo-LA"/>
        </w:rPr>
      </w:pPr>
      <w:r>
        <w:rPr>
          <w:lang w:bidi="lo-LA"/>
        </w:rPr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b w:val="false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4"/>
          <w:szCs w:val="24"/>
          <w:lang w:bidi="lo-LA"/>
        </w:rPr>
      </w:pPr>
      <w:r>
        <w:rPr>
          <w:rFonts w:cs="Saysettha OT" w:ascii="Saysettha OT" w:hAnsi="Saysettha OT"/>
          <w:b w:val="false"/>
          <w:sz w:val="14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rPr>
          <w:b/>
          <w:b/>
          <w:bCs/>
          <w:sz w:val="18"/>
          <w:szCs w:val="18"/>
          <w:lang w:val="es-SV"/>
        </w:rPr>
      </w:pPr>
      <w:r>
        <w:rPr>
          <w:b/>
          <w:bCs/>
          <w:sz w:val="18"/>
          <w:szCs w:val="18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lang w:val="es-SV"/>
        </w:rPr>
        <w:t xml:space="preserve"> </w:t>
      </w:r>
      <w:r>
        <w:rPr>
          <w:sz w:val="24"/>
          <w:szCs w:val="24"/>
          <w:lang w:val="es-SV"/>
        </w:rPr>
        <w:t xml:space="preserve"> 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ab/>
        <w:tab/>
        <w:t xml:space="preserve">“Dare to be a Daniel” (Philip P. Bliss, 1838-1876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Subtitle"/>
        <w:ind w:left="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1:00Z</dcterms:created>
  <dc:creator>Christopher L. Cagan</dc:creator>
  <dc:description/>
  <dc:language>en-US</dc:language>
  <cp:lastModifiedBy>Use this account</cp:lastModifiedBy>
  <cp:lastPrinted>2017-12-04T08:52:00Z</cp:lastPrinted>
  <dcterms:modified xsi:type="dcterms:W3CDTF">2018-01-04T15:34:00Z</dcterms:modified>
  <cp:revision>3</cp:revision>
  <dc:subject/>
  <dc:title>GO</dc:title>
</cp:coreProperties>
</file>