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spacing w:before="0" w:after="120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rPr>
          <w:rStyle w:val="InternetLink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Heading"/>
        <w:rPr>
          <w:rStyle w:val="InternetLink"/>
          <w:sz w:val="28"/>
          <w:lang w:val="en-US"/>
        </w:rPr>
      </w:pPr>
      <w:r>
        <w:rPr/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ຈົ່ງໃຫ້ຄໍາທໍານາຍໃນພຣະຄໍາພີກະຕຸ້ນທ່ານ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sz w:val="18"/>
          <w:szCs w:val="20"/>
          <w:lang w:bidi="lo-LA"/>
        </w:rPr>
      </w:pPr>
      <w:r>
        <w:rPr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sz w:val="18"/>
          <w:szCs w:val="20"/>
          <w:lang w:bidi="lo-LA"/>
        </w:rPr>
      </w:pPr>
      <w:r>
        <w:rPr>
          <w:sz w:val="18"/>
          <w:szCs w:val="20"/>
          <w:lang w:bidi="lo-LA"/>
        </w:rPr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lang w:bidi="lo-LA"/>
        </w:rPr>
      </w:pPr>
      <w:r>
        <w:rPr>
          <w:rFonts w:ascii="Saysettha OT" w:hAnsi="Saysettha OT" w:eastAsia="Arial Unicode MS" w:cs="Saysettha OT"/>
          <w:b/>
          <w:b/>
          <w:lang w:bidi="lo-LA"/>
        </w:rPr>
        <w:t>ໂດຍ ດຣ</w:t>
      </w:r>
      <w:r>
        <w:rPr>
          <w:rFonts w:eastAsia="Arial Unicode MS" w:cs="Saysettha OT" w:ascii="Saysettha OT" w:hAnsi="Saysettha OT"/>
          <w:b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lang w:bidi="lo-LA"/>
        </w:rPr>
        <w:t>ອາ</w:t>
      </w:r>
      <w:r>
        <w:rPr>
          <w:rFonts w:eastAsia="Arial Unicode MS" w:cs="Saysettha OT" w:ascii="Saysettha OT" w:hAnsi="Saysettha OT"/>
          <w:b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lang w:bidi="lo-LA"/>
        </w:rPr>
        <w:t>ແອວ</w:t>
      </w:r>
      <w:r>
        <w:rPr>
          <w:rFonts w:eastAsia="Arial Unicode MS" w:cs="Saysettha OT" w:ascii="Saysettha OT" w:hAnsi="Saysettha OT"/>
          <w:b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0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>
          <w:lang w:bidi="lo-LA"/>
        </w:rPr>
      </w:pPr>
      <w:r>
        <w:rPr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ເຫດສະນັ້ນຈົ່ງ ຈົ່ງປອບໃຈກັນແລະກັນດ້ວຍຖ້ອຍຄໍາເຫຼົ່ານີ້ເຖີດ</w:t>
      </w:r>
      <w:r>
        <w:rPr>
          <w:rFonts w:ascii="Saysettha OT" w:hAnsi="Saysettha OT" w:cs="Saysettha OT"/>
          <w:lang w:bidi="lo-LA"/>
        </w:rPr>
        <w:t>”</w:t>
      </w:r>
    </w:p>
    <w:p>
      <w:pPr>
        <w:pStyle w:val="Heading8"/>
        <w:spacing w:before="0" w:after="0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 xml:space="preserve">(1 </w:t>
      </w:r>
      <w:r>
        <w:rPr>
          <w:rFonts w:ascii="Saysettha OT" w:hAnsi="Saysettha OT" w:cs="Saysettha OT"/>
          <w:lang w:bidi="lo-LA"/>
        </w:rPr>
        <w:t xml:space="preserve">ເທສະໂລນິກາ </w:t>
      </w:r>
      <w:r>
        <w:rPr>
          <w:rFonts w:cs="Saysettha OT" w:ascii="Saysettha OT" w:hAnsi="Saysettha OT"/>
          <w:lang w:bidi="lo-LA"/>
        </w:rPr>
        <w:t>4:18)</w:t>
      </w:r>
    </w:p>
    <w:p>
      <w:pPr>
        <w:pStyle w:val="BodyTextIndent2"/>
        <w:rPr>
          <w:rFonts w:ascii="Saysettha OT" w:hAnsi="Saysettha OT" w:cs="Saysettha OT"/>
          <w:lang w:val="en-US" w:bidi="lo-LA"/>
        </w:rPr>
      </w:pPr>
      <w:r>
        <w:rPr>
          <w:rFonts w:cs="Saysettha OT" w:ascii="Saysettha OT" w:hAnsi="Saysettha OT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ັກຄະສາວົກໂປໂລໄດ້ອະທິບາຍໃຫ້ພວກເຮົາຟັງ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ັບ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ຂໍ້ພຣະຄໍາພີ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ເພິ່ນກໍເອົາຂໍ້ພຣະຄໍາພີທີ່ເປັນຫົວຂໍ້ນີ້ໃຫ້ເຮົ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ind w:left="450" w:hanging="0"/>
        <w:rPr/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ເຫດສະນັ້ນຈົ່ງ ຈົ່ງປອບໃຈກັນແລະກັນດ້ວຍຖ້ອຍຄໍາເຫຼົ່ານີ້ເຖີດ</w:t>
      </w:r>
      <w:r>
        <w:rPr>
          <w:rFonts w:ascii="Saysettha OT" w:hAnsi="Saysettha OT" w:cs="Saysettha OT"/>
          <w:lang w:bidi="lo-LA"/>
        </w:rPr>
        <w:t>”</w:t>
      </w:r>
    </w:p>
    <w:p>
      <w:pPr>
        <w:pStyle w:val="Heading8"/>
        <w:spacing w:before="0" w:after="0"/>
        <w:ind w:firstLine="720"/>
        <w:jc w:val="left"/>
        <w:rPr>
          <w:rFonts w:ascii="Saysettha OT" w:hAnsi="Saysettha OT" w:cs="Saysettha OT"/>
          <w:lang w:bidi="lo-LA"/>
        </w:rPr>
      </w:pPr>
      <w:r>
        <w:rPr>
          <w:rFonts w:eastAsia="Saysettha OT" w:cs="Saysettha OT" w:ascii="Saysettha OT" w:hAnsi="Saysettha OT"/>
          <w:lang w:bidi="lo-LA"/>
        </w:rPr>
        <w:t xml:space="preserve">      </w:t>
      </w:r>
      <w:r>
        <w:rPr>
          <w:rFonts w:cs="Saysettha OT" w:ascii="Saysettha OT" w:hAnsi="Saysettha OT"/>
          <w:lang w:bidi="lo-LA"/>
        </w:rPr>
        <w:t xml:space="preserve">(1 </w:t>
      </w:r>
      <w:r>
        <w:rPr>
          <w:rFonts w:ascii="Saysettha OT" w:hAnsi="Saysettha OT" w:cs="Saysettha OT"/>
          <w:lang w:bidi="lo-LA"/>
        </w:rPr>
        <w:t xml:space="preserve">ເທສະໂລນິກາ </w:t>
      </w:r>
      <w:r>
        <w:rPr>
          <w:rFonts w:cs="Saysettha OT" w:ascii="Saysettha OT" w:hAnsi="Saysettha OT"/>
          <w:lang w:bidi="lo-LA"/>
        </w:rPr>
        <w:t>4:18)</w:t>
      </w:r>
    </w:p>
    <w:p>
      <w:pPr>
        <w:pStyle w:val="BodyTextIndent2"/>
        <w:rPr>
          <w:rFonts w:ascii="Saysettha OT" w:hAnsi="Saysettha OT" w:cs="Saysettha OT"/>
          <w:lang w:val="en-US" w:bidi="lo-LA"/>
        </w:rPr>
      </w:pPr>
      <w:r>
        <w:rPr>
          <w:rFonts w:cs="Saysettha OT" w:ascii="Saysettha OT" w:hAnsi="Saysettha OT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ກຣີກແປ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ບ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ມາຈາກ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/>
        <w:t>parakalěō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ບ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NIV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ຽວນີ້ຂໍ້ພຣະຄໍາພີທັງໝົດແມ່ນຢູ່ໃນຂໍ້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3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ຖິ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7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ພຣະຄໍາພີນີ້ໄດ້ເວົ້າ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ັບ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ວກຄຣິສຕຽນໃນຍຸກສຸດທ້າຍ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ຣິສຕຽນທີ່ເມືອງເທສະໂລນິກາກໍາລັງປະສົບກັບການຂົ່ມເຫງຈາກຊາວໂຣມັນທີ່ປ່າເຖື່ອນແລະພວກຢິວທີ່ບໍ່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າງຄົນຕ້ອງ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ຕາຍດ້ວຍການຕາຍຍ້ອນຄວາມ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ໃນເມືອງເທສະໂລນິກາມີບັນຫາໃນເລື່ອງ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ໂປໂລຈື່ງບອກພວກເຂົາກ່ຽວກ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ັບ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ໜຸນໃຈ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ທມັສເຮວໄດ້ອະທິບາຍເລື່ອງ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ັບ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ເຮົາຟັງ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ັ້ນທີ່ມີຊີວິດຢູ່ຕອນການສະເດັດມາຂອງພຣະຄຣິດຈະຖືກຮັບຂຶ້ນ ແລະພາໄປ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ວລານັ້ນຄົນທີ່ກໍາລັງມີຊີິວິດຢູ່ຈະໄປຮ່ວມກັບຄົນທີ່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ສະນັ້ນຈົ່ງໜຸນໃຈກັນແລະກັນດ້ວຍຖ້ອຍຄໍາເຫຼົ່ານີ້ເຖີດ 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>The Applied New Testament Commentary</w:t>
      </w:r>
      <w:r>
        <w:rPr/>
        <w:t>; note on I Thessalonians 4:17, 1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ະເທດສະໜາໃນເລື່ອງນີ້ ແລະບອກພວກທ່ານກ່ຽວກັບລາຍລະອຽດ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ຮັບຂຶ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ກວ່ານີ້ເທື່ອ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້າໝາຍຂອງຂ້າພະເຈົ້າໃນຄືນນີ້ກໍຄືເພື່ອສະ ແດງໃຫ້ທ່ານເຫັນວ່າໜຶ່ງໃນເຫດຜົນຫຼັກໆສໍາລັບຄໍາທໍານາຍໃນພຣະຄໍາພີກໍຄືເພື່ອຈະປອບໃຈ ແລະໜຸນໃຈ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ind w:left="1350" w:hanging="0"/>
        <w:jc w:val="left"/>
        <w:rPr/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ເຫດສະນັ້ນຈົ່ງ ຈົ່ງປອບໃຈກັນແລະກັນດ້ວຍຖ້ອຍຄໍາເຫຼົ່ານີ້ເຖີດ</w:t>
      </w:r>
      <w:r>
        <w:rPr>
          <w:rFonts w:ascii="Saysettha OT" w:hAnsi="Saysettha OT" w:cs="Saysettha OT"/>
          <w:lang w:bidi="lo-LA"/>
        </w:rPr>
        <w:t>”</w:t>
      </w:r>
    </w:p>
    <w:p>
      <w:pPr>
        <w:pStyle w:val="Heading8"/>
        <w:spacing w:before="0" w:after="0"/>
        <w:ind w:left="1350" w:hanging="0"/>
        <w:jc w:val="left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 xml:space="preserve">(1 </w:t>
      </w:r>
      <w:r>
        <w:rPr>
          <w:rFonts w:ascii="Saysettha OT" w:hAnsi="Saysettha OT" w:cs="Saysettha OT"/>
          <w:lang w:bidi="lo-LA"/>
        </w:rPr>
        <w:t xml:space="preserve">ເທສະໂລນິກາ </w:t>
      </w:r>
      <w:r>
        <w:rPr>
          <w:rFonts w:cs="Saysettha OT" w:ascii="Saysettha OT" w:hAnsi="Saysettha OT"/>
          <w:lang w:bidi="lo-LA"/>
        </w:rPr>
        <w:t>4:18)</w:t>
      </w:r>
    </w:p>
    <w:p>
      <w:pPr>
        <w:pStyle w:val="BodyTextIndent2"/>
        <w:ind w:hanging="0"/>
        <w:rPr>
          <w:rFonts w:ascii="Saysettha OT" w:hAnsi="Saysettha OT" w:cs="Saysettha OT"/>
          <w:lang w:val="en-US" w:bidi="lo-LA"/>
        </w:rPr>
      </w:pPr>
      <w:r>
        <w:rPr>
          <w:rFonts w:cs="Saysettha OT" w:ascii="Saysettha OT" w:hAnsi="Saysettha OT"/>
          <w:lang w:val="en-US" w:bidi="lo-LA"/>
        </w:rPr>
      </w:r>
    </w:p>
    <w:p>
      <w:pPr>
        <w:pStyle w:val="TextBody"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ໝາຍສໍາຄັນຕ່າງໆແຫ່ງການສະເດັດມາຂອງພຣະຄຣິດໄດ້ໃຫ້ຄໍາໜຸນໃຈ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ຊ່ວງໄວໜຸ່ມຂອງຂ້າພະເຈົ້າໂລກວຸ້ນວາຍ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ນຄືຊຸມ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ັ້ນມີຄວາມຢ້ານເລື່ອງການທໍາລາຍລ້າງຈາກປະລະມານ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ວິນາທີສະຫະພາບໂຊວຽດສາມາດເອົາລະເບີດມາຖີ້ມໃສ່ເມືອງຕ່າງໆຂອງພວກເຮ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ງຄາມຫວຽດນາມສືບຕໍ່ລຸກເປັນໄຟ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ຢ້ານວ່າຕົນເອງຈະຖືກເກນ ແລະຖືກສົ່ງໄປຕາຍຢູ່ໃນປ່າບ່ອ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ງຄາມບໍ່ມີວັນຈົບ ແລະບໍ່ມີຄວາມໝາຍ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ຢາກຈະຮຽນຈົບປະລິນຍາຕີຂອງຕົນຢູ່ວິທະຍາໄລ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ເວລາດຽວກັນກໍມີການຈາລະຈົນ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ກໍຈາລະຈົນໄດ້ເຜົາເມືອງຊິກາໂກໃນລະຫວ່າງທີ່ພວກພັກດີໂມແຄຣັກຕິກປະຊຸມຢູ່ຫ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ເອັຟເຄນເນດີຖືກລອບສັງ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ກໍມີບັອບບີ້ເຄນເ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ຕິນລູເທີຄ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ລຄອມເອັກຊ໌ ແລະຈອຊວໍແລັກຖືກເຮັດໃຫ້ພິການເກືອບຕາຍໂດຍການພະຍາຍາມລອບສັງ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່ມາກໍມີການເພິ່ມຂຶ້ນຂອງວັດທະນາທໍາຢາເສບຕ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ູດສະຕັອກແລະ ພວກເດິະບີໂທ ແລະສາສະໜາຕາເວັນອອກ ແລະການຕໍ່ສູ້ອັນຍິ່ງໃຫຍ່ຂອງພວກຜີມານແລະຊາຕ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ືກັບທີີ່ພວກຮິບປີ້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ົ່າຄວາມຄິດຂອງຂ້ອຍ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ັນຄືຊ່ວງເວລາແຫ່ງຄວາມສັບສົນແລະຄວາມຢ້ານອັນໃຫຍ່ຫຼວ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ຊ່ວງເວລາທີ່ວຸ້ນວາຍ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ວາມຄິດແລະໃຈຂອງຂ້າພະເຈົ້າຖືກເຮັດໃຫ້ໝັ້ນຄົງໂດ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ສໍາຄັນຕ່າງໆ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ຫ່ງການສະເດັດກັບມາ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th-TH"/>
        </w:rPr>
      </w:pPr>
      <w:r>
        <w:rPr>
          <w:rFonts w:cs="Saysettha OT" w:ascii="Saysettha OT" w:hAnsi="Saysettha OT"/>
          <w:sz w:val="24"/>
          <w:szCs w:val="24"/>
          <w:lang w:val="en-US" w:bidi="th-TH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ມືດຊ່າງມືດມ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ໄດ້ຕໍ່ສູ່ພວກເຮົ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ແບກນໍ້າໜັກແຫ່ງຄວາມໂສກເສົ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ດຽວນີ້ເຮົາເຫັນໝາຍສໍາຄັນແຫ່ງການສະເດັດມາ</w:t>
      </w:r>
    </w:p>
    <w:p>
      <w:pPr>
        <w:pStyle w:val="IndentedQuote"/>
        <w:ind w:left="1440" w:right="108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ເຮົາເບີກບານພາຍໃ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ຂອງຄວາມຍິນດີໄຫຼລົ້ນ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ແລ້ວຮ້ອງຂໍ້ຊໍ້າກັບ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 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  <w:r>
        <w:rPr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ລິດແລະສະຫງ່າລາ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,</w:t>
      </w:r>
      <w:r>
        <w:rPr/>
        <w:t xml:space="preserve"> Mabel Johnston Camp, 1871-1937).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ສໍາຄ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າງຢ່າງທີ່ໄດ້ໜຸນໃຈ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bCs/>
          <w:sz w:val="24"/>
          <w:szCs w:val="22"/>
          <w:lang w:bidi="lo-LA"/>
        </w:rPr>
      </w:pPr>
      <w:r>
        <w:rPr>
          <w:rFonts w:cs="Saysettha OT" w:ascii="Saysettha OT" w:hAnsi="Saysettha OT"/>
          <w:bCs/>
          <w:sz w:val="24"/>
          <w:szCs w:val="22"/>
          <w:lang w:bidi="lo-LA"/>
        </w:rPr>
        <w:t xml:space="preserve">1. </w:t>
      </w:r>
      <w:r>
        <w:rPr>
          <w:rFonts w:ascii="Saysettha OT" w:hAnsi="Saysettha OT" w:cs="Saysettha OT"/>
          <w:bCs/>
          <w:sz w:val="24"/>
          <w:sz w:val="24"/>
          <w:szCs w:val="22"/>
          <w:lang w:bidi="lo-LA"/>
        </w:rPr>
        <w:t xml:space="preserve">ລັດອິດສະຣາເອນຖືກຕັ້ງຂຶ້ນໃນປີ </w:t>
      </w:r>
      <w:r>
        <w:rPr>
          <w:rFonts w:cs="Saysettha OT" w:ascii="Saysettha OT" w:hAnsi="Saysettha OT"/>
          <w:bCs/>
          <w:sz w:val="24"/>
          <w:szCs w:val="22"/>
          <w:lang w:bidi="lo-LA"/>
        </w:rPr>
        <w:t xml:space="preserve">1948 </w:t>
      </w:r>
      <w:r>
        <w:rPr>
          <w:rFonts w:ascii="Saysettha OT" w:hAnsi="Saysettha OT" w:cs="Saysettha OT"/>
          <w:bCs/>
          <w:sz w:val="24"/>
          <w:sz w:val="24"/>
          <w:szCs w:val="22"/>
          <w:lang w:bidi="lo-LA"/>
        </w:rPr>
        <w:t>ໂດຍການຫວນກັບມາຂອງຄົນຢິວທົ່ວໂລກສູ່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Cs/>
          <w:sz w:val="24"/>
          <w:szCs w:val="22"/>
          <w:lang w:bidi="lo-LA"/>
        </w:rPr>
        <w:t xml:space="preserve">   </w:t>
      </w:r>
      <w:r>
        <w:rPr>
          <w:rFonts w:ascii="Saysettha OT" w:hAnsi="Saysettha OT" w:cs="Saysettha OT"/>
          <w:bCs/>
          <w:sz w:val="24"/>
          <w:sz w:val="24"/>
          <w:szCs w:val="22"/>
          <w:lang w:bidi="lo-LA"/>
        </w:rPr>
        <w:t>ບ້ານເກີດເມືອງນອນຂອງພວກເຂົາທີ່ພຣະເຈົ້າໄດ້ມອບໃຫ້</w:t>
      </w:r>
      <w:r>
        <w:rPr>
          <w:rFonts w:cs="Saysettha OT" w:ascii="Saysettha OT" w:hAnsi="Saysettha OT"/>
          <w:bCs/>
          <w:sz w:val="24"/>
          <w:szCs w:val="22"/>
          <w:lang w:bidi="lo-LA"/>
        </w:rPr>
        <w:t>.</w:t>
      </w:r>
      <w:r>
        <w:rPr/>
        <w:t xml:space="preserve"> 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ລົ້ມ​ລົງ​ດ້ວຍ​ຄົມ​ດ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້ອງ​ຖືກ​ກວາດ​ເອົາ​ໄປ​ເປັນ​ຊະເລີຍ​ທົ່ວ​ທຸກ​ປະ​ຊາ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ຕ່າງ​ຊາດ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ຽ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ໍ້າ</w:t>
      </w:r>
      <w:r>
        <w:rPr>
          <w:rFonts w:ascii="Saysettha OT" w:hAnsi="Saysettha OT" w:cs="Saysettha OT"/>
          <w:sz w:val="24"/>
          <w:sz w:val="24"/>
          <w:szCs w:val="24"/>
        </w:rPr>
        <w:t>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ຈົນ​ກວ່າ​ເວລາ​ກຳນົດ​ຂອງ​ຄົນ​ຕ່າງ​ຊາດ​ນັ້ນ​ຈະ​ຄົບ​ຖ້ວ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:24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ໂອປະຊາຊົນຂອງເຮົາເອີຍ ເຮົາຈະ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າເຈົ້າກັບມາສູ່ແຜ່ນດິນອິດສະຣາເ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7:12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ີ ຫຼັງໆເຈົ້າຈະຍົກເຂົ້າໄປຕໍ່ສູ້ກັບແຜ່ນດິນຊື່ງໄດ້ຄືນມາຈາກດາບ ເປັນແຜ່ນດິນທີ່ປະຊາຊົນເຕົ້າໂຮມກັນມາຈາກຫຼາຍຊົນ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8: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າທິບໍດີທຣໍາໄດ້ປະກາດນະຄອນເຢຣູຊາເລັມໃນຖານະເປັນເມືອງຫຼວງຂອງອິດສະຣາເອນບໍ່ເທົ່າໃດວັນທີ່ຜ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ິວໄດ້ກັບຄືນສູ່ອິດສະຣາເອນເປັນໝາຍສໍາຄັນທີ່ເຂັ້ມແຂງວ່າພວກເຮົາກໍາລັງກ້າວໄປຂ້າງໜ້າສູ່ຈຸດຈົບຂອງຍຸກນີ້ແລ້ວ ແລະເຂົ້າສູ່ການສະເດັດມາເທື່ອທີ່ສອ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ຈະສະເດັດມາໄວໆນີ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 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  <w:r>
        <w:rPr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ລິດແລະສະຫງ່າລາ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TextBody"/>
        <w:rPr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2. 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ໝາຍສໍາຄັນ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ຫ່ງການເພິ່ມຂຶ້ນຂອງການຂົ່ມເຫງພວກຄຣິສຕຽນແລະພວກຢິວ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ນັ້ນ​ເຂົາ​ຈະ​ມອບ​ທ່ານ​ທັງ​ຫລາຍ​ໄວ້​ໃຫ້​ທົນ​ທຸກ​ລຳ​ບາກ​ ແລະ​ຈະ​ຂ້າ​ທ່ານ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​ຊາ​ຊາດ​ຕ່າງໆ​ຈະ​ກຽດຊັງ​ພວກ​ທ່ານ​ເພາະ​ນາມ​ຂອງ​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4:9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້າ  ໝາຍຂອງພວກມູສະລິມກໍຄືເພື່ອທໍາລາຍອິດສະຣຮາເອນແລະຂ້າຄົນຢິວຖີ້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ປະເທດອາເມລິກາ </w:t>
      </w:r>
      <w:r>
        <w:rPr/>
        <w:t>ACLU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າລັງເຮັດທຸກຢ່າງທີ່ເຮັດໄດ້ເພື່ອອັດປາກຄຣິສຕະຈັກຕ່າງໆແລະເຮັດໃຫ້ຄຣິສຕຽນອ່ອນແ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ີການເພິ່ມຂຶ້ນຂອງຈໍານວນສາສະໜາສາ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ຂົ້າແທນ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ເວົ້າວ່າຄໍາສັນຍາທັງໝົດໃນພຣະຄໍາພີແມ່ນມີໄວ້ສໍາລັບພວກ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ຄໍາສາບແຊ່ງທຸກຄໍາແມ່ນສະເພາະແຕ່ຄົນຢິ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ນັ້ນຄຣິສຕະຈັກປະຕິຮູບຕ່າງໆຂອງພວກເຮົາໄດ້ຮັບເອົາຮູບແບບທີ່ແປກປະຫຼາດຂອງພວກຕໍ່ຕ້ານຊາວຢິ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ເຈົ້າຊ່ວຍພວກເຮົາ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ນາຍໄດ້ໜຸນໃຈພວກເຮົາເພາະມັນໄດ້ສໍາເລັດລົງຕໍ່ສາຍຕາຂອງພວກເຮົາ ພຣະເຈົ້າຊົງອໍານາດສູງສຸ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ind w:left="1350" w:hanging="0"/>
        <w:jc w:val="left"/>
        <w:rPr/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ເຫດສະນັ້ນຈົ່ງ ຈົ່ງປອບໃຈກັນແລະກັນດ້ວຍຖ້ອຍຄໍາເຫຼົ່ານີ້ເຖີດ</w:t>
      </w:r>
      <w:r>
        <w:rPr>
          <w:rFonts w:ascii="Saysettha OT" w:hAnsi="Saysettha OT" w:cs="Saysettha OT"/>
          <w:lang w:bidi="lo-LA"/>
        </w:rPr>
        <w:t>”</w:t>
      </w:r>
    </w:p>
    <w:p>
      <w:pPr>
        <w:pStyle w:val="Heading8"/>
        <w:spacing w:before="0" w:after="0"/>
        <w:ind w:left="1350" w:hanging="0"/>
        <w:jc w:val="left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 xml:space="preserve">(1 </w:t>
      </w:r>
      <w:r>
        <w:rPr>
          <w:rFonts w:ascii="Saysettha OT" w:hAnsi="Saysettha OT" w:cs="Saysettha OT"/>
          <w:lang w:bidi="lo-LA"/>
        </w:rPr>
        <w:t xml:space="preserve">ເທສະໂລນິກາ </w:t>
      </w:r>
      <w:r>
        <w:rPr>
          <w:rFonts w:cs="Saysettha OT" w:ascii="Saysettha OT" w:hAnsi="Saysettha OT"/>
          <w:lang w:bidi="lo-LA"/>
        </w:rPr>
        <w:t>4:18)</w:t>
      </w:r>
    </w:p>
    <w:p>
      <w:pPr>
        <w:pStyle w:val="BodyTextIndent2"/>
        <w:rPr>
          <w:rFonts w:ascii="Saysettha OT" w:hAnsi="Saysettha OT" w:cs="Saysettha OT"/>
          <w:lang w:val="en-US" w:bidi="lo-LA"/>
        </w:rPr>
      </w:pPr>
      <w:r>
        <w:rPr>
          <w:rFonts w:cs="Saysettha OT" w:ascii="Saysettha OT" w:hAnsi="Saysettha OT"/>
          <w:lang w:val="en-US"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 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  <w:r>
        <w:rPr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ລິດແລະສະຫງ່າລາສ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ສະເດັດມາອີກ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3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ການເກີດຂອງຈຸດຈົບແຫ່ງການປະຖິ້ມຄວາມເຊື່ອ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</w:p>
    <w:p>
      <w:pPr>
        <w:pStyle w:val="TextBody"/>
        <w:ind w:left="720" w:hanging="360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ນັ້ນຈະບໍ່ມາເຖິງ ນອກຈາກຈະມີການລົ້ມລົງ </w:t>
      </w:r>
      <w:r>
        <w:rPr>
          <w:rFonts w:cs="Saysettha OT" w:ascii="Saysettha OT" w:hAnsi="Saysettha OT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</w:t>
      </w:r>
      <w:r>
        <w:rPr>
          <w:rFonts w:cs="Saysettha OT" w:ascii="Saysettha OT" w:hAnsi="Saysettha OT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>2: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ຜູ້​ທໍານາຍທຽມ​ເທັດ​ຫລາຍ​ຄົນ​ເກີດ​ຂຶ້ນ ​ແລະຫລອກລວງ​ຄົນ​ເປັນ​ຈຳນວນຫລາຍ​ໃຫ້​ຫລົງ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ເຢັນຊ່າ​ລ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1,12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 ເລັ່ງໃສ່ຄຣິສຕະຈັກຕ່າງໆທີ່ບໍ່ມີພຣະເຈົ້າໃນຍຸກ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ປະຖີ້ມຄວາມເຊື່ອໃນຍຸກສຸດທ້າຍແມ່ນເກີດຈາກຜີປີສາດໃນຕອນຕົ້ນ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ດ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ໄວ້​ຢ່າງ​ແຈ່ມແຈ້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ຫັນ​ໄປ​ເຊື່ອ​ຟັງ​ວິນ​ຍາ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ານເວົ້າຕົວະໃນຄວາມໜ້າຊື່ໃຈຄ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</w:rPr>
        <w:t>ເອົາ​ເຫລັກ​ແດງ​ນາບ​ລົງ​ໄປ​ເທິງ​ຈິດ​ສຳ​ນຶກ​ຜິດຊອບ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,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ປະຖິ້ມຄວາມເຊື່ອແຫ່ງຍຸກສຸດທ້າຍເກີດຈາກພວກຜູ້ຮັບໃຊ້ທີ່ບໍ່ໄດ້ກັບໃຈໃໝ່ເຊິ່ງປະຕິ ເສດພຣະຄໍາພ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ສາດ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ນລະທໍາ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ຜະລິດການປະຖີ້ມຄວາມເຊື່ອນີ້ອອກມາຊື່ງໄດ້ທໍາລາຍຄຣິສຕະຈັກຫຼາຍແຫ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ື່ມເຕັມໄປດ້ວຍຄົນທີ່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 ເລິ່ມຂຶ້ນຈາກການຮັບໃຊ້ຂອງຊາລສ໌ຈ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ິນນີ້ ແລະໄດ້ເຕີບໂຕຂຶ້ນຈົນປັດຈຸບັນນີ້ມັນໄດ້ຄວບຄຸມຄຣິສຕະຈັກສາຍຫຼັກເກືອບທັງໝົດ ແລະກະທົບໃສ່ແມ່ນແຕ່ຄຣິສຕະຈັກສາຍອະນຸລັກນິຍົມຕ່າງ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ດທ້າຍ 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ີ້ມຄວາມ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ໍກໍ່ກໍາເນີ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ງແພດສະ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ແມ່ນການປະຖີ້ມຄວາມເຊື່ອຂອງອານາຈັກພຣະຄຣິດຊື່ງຢູ່ໃຕ້ສັນຕະປະປ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ກໍຟິວ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  <w:r>
        <w:rPr/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ົນສໍາຫຼວດໄດ້ສະແດງໃຫ້ເຫັນວ່າມີພຽງ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ພວກໄວລຸ້ນທີ່ຈະເປັນຄຣິສຕຽນຜູ້ປະກາດຂ່າວປະເສີດຕອນທີ່ພວກເຂົາໃຫຍ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ຄວາມ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4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ອງນັກປະກາດຂ່າວປະເສີດປັດຈຸບັນນີິ້ຈະຫຼຸດລົງເຫຼືອພຽ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ໃນບໍ່ເທົ່າປີຕໍ່ໄປ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າລັງມຸ່ງໜ້າໄປສູ່ຄວາມຫາຍຍະນະຝ່່າຍວິນ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Dr. Jack W. Hayford, August 16, 2006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ເບິ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ຖອຍອັນຍິ່ງໃຫຍ່ຂອງ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>by John S. Dickerson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ດໃຈຫົກຢ່າງທີ່ຈະທໍາລາຍຄຣິສຕະຈັກຊາວອາເມລິ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ັ້ນແມ່ນຊື່ເລື່ອງຂອງໜັງສືດິກເກີີສ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ດຈຸບ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8%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ົນໜຸ່ມທີ່ໃຫຍ່ມາໃນຄອບຄົວຄຣິສຕຽນບໍ່ໄດ້ດໍາເນີນຊີວິດໃນຖານະເປັນຄຣິສຕຽນຫຼັງຈາກທີ່ພວກເຂົາຮຽນຈົບມັດທະຍົມປ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ບໍ່ດົນຊາດຂອງພວກເຮົາກໍຈະຖືກພວກເຂົາບໍລິຫ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ກໍຈະເປັນປະເທດອາເມລິກາທີ່ປ່າເຖື່ອນຢ່າງສິ້ນເຊີິ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lang w:bidi="lo-LA"/>
        </w:rPr>
      </w:pPr>
      <w:r>
        <w:rPr>
          <w:lang w:bidi="lo-LA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Saysettha OT" w:hAnsi="Saysettha OT" w:cs="Saysettha OT"/>
          <w:b/>
          <w:b/>
          <w:sz w:val="24"/>
          <w:lang w:bidi="lo-LA"/>
        </w:rPr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ງ ການນໍາມາໃຊ້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Saysettha OT" w:hAnsi="Saysettha OT" w:cs="Saysettha OT"/>
          <w:b/>
          <w:b/>
          <w:sz w:val="24"/>
          <w:lang w:bidi="lo-LA"/>
        </w:rPr>
      </w:pPr>
      <w:r>
        <w:rPr>
          <w:rFonts w:cs="Saysettha OT" w:ascii="Saysettha OT" w:hAnsi="Saysettha OT"/>
          <w:b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ຂ່າວປະເສີດຈໍານວນໜ້ອຍທີ່ກໍາລັງເວົ້າເຖິງກ່ຽວກັບສະຖານະການທີ່ບໍ່ດີເຊິ່ງວາງຢູ່ຕໍ່ໜ້າ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ຮູ້ວ່າຈະເຮັດຫຍັງກັບມັ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ບໍ່ມີອັນໃດໃນທາງປະຕິບັດຈະສໍາເລັ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ະເລີນຂອງພວກເຮົາຈະ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ຂອງພວກເຮົາຈະກາຍເປັນໂຫດ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ຫດຮ້າຍທີ່ຄາດບໍ່ເຖິງລໍຖ້າພວກເຮົາ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ຕຽມຕົວຂອງເຮົາເອງເພື່ອມີຊີວິດໃນຖານະຄົນກຸ່ມນ້ອຍທີ່ຖືກໂຈມຕີຢູ່ອ້ອມຂ້າງໂດຍພຶດຕິກໍາຂອງພວກຄົນປ່າເຖື່ອນທີ່ໂຫດຮ້າຍເໝືອນດັງພວກໂຣມທີ່ຕໍ່ສູ້ກັບພວກຄຣິສຕຽນຍຸກຕ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ເປີດພຣະທໍ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ບົດທີໜຶ່ງຂໍ້ທີ່ </w:t>
      </w:r>
      <w:r>
        <w:rPr>
          <w:rFonts w:cs="Saysettha OT" w:ascii="Saysettha OT" w:hAnsi="Saysettha OT"/>
          <w:sz w:val="24"/>
          <w:szCs w:val="24"/>
          <w:lang w:bidi="lo-LA"/>
        </w:rPr>
        <w:t>5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ຂ່າວປະເສີດຂອງເຮົາບໍ່ໄດ້ມາເຖິງທ່ານດ້ວຍຖ້ອຍຄໍາເທົ່ານັ້ນ ແຕ່ດ້ວຍລິດເດ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>1:5)</w:t>
      </w:r>
      <w:r>
        <w:rPr/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ມັນສ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ຕ້ອງບໍ່ໂງ່ແລ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ກັບຄວາມເປັນ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ໜຸ່ມຈົ່ງຢ່າພຽງແຕ່ຮັບເອົາພຣະຄໍາທີ່ສຶກສາ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ະແຫວງຫາການກັບໃຈໃໝ່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ະ ແຫວງຫາຊີວິດ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ນີ້ຈົ່ງເບິ່ງຂໍ້ </w:t>
      </w:r>
      <w:r>
        <w:rPr>
          <w:rFonts w:cs="Saysettha OT" w:ascii="Saysettha OT" w:hAnsi="Saysettha OT"/>
          <w:sz w:val="24"/>
          <w:szCs w:val="24"/>
          <w:lang w:val="en-US" w:bidi="lo-LA"/>
        </w:rPr>
        <w:t>9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ຄົນເຫຼົ່ານັ້ນກໍໄດ້ລາຍງານກ່ຽວກັບພວກເຮົາວ່າ ທີ່ພວກເຮົາໄດ້ເຂົ້າມາຫາທ່ານທັງຫຼາຍນັ້ນເປັນແນວໃດ ແລະກ່າວເຖິງການທີ່ທ່ານໄດ້ປະຖີ້ມຮູບເຄົາລົບ ແລະຫັນມາຫາພຣະເຈົ້າເພື່ອຮັບໃຊ້ພຣະເຈົ້າຜູ້ຊົງພຣະຊົນຢູ້ ແລະທ່ຽງແທ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>1:9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ມາຫາພຣະເຈົ້າຈາກຮູບເຄົາລົບໃນ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ັບໃຊ້ພຣະເຈົ້າຜູ້ຊົງພຣະຊົນຢູ່ດ້ວຍໄຟແຫ່ງການເປັນຕົວຕົນຂອງທ່ານ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ມັນສ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ຕໍ່ຕ້ານພຣະຄຣິດກໍາລັງ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ອາດຈະເຮັດໃຫ້ທ່ານເສຍຊີວິດທີ່ຈະເປັ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ຫັນຫຼັງໃຫ້ຮູບເຄົາລົບຂອງທ່ານດຽວ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ັບໃຊ້ພຣະເຈົ້າຜູ້ຊົງພຣະຊົນຢູ່ດຽວ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ເບິ່ງ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ລໍຄອຍພຣະບຸດຂອງພຣະອົງຈາກສະຫວັນ ຊື່ງພຣະອົງຊົງໃຫ້ເປັນຂຶ້ນມາຈາກຄວາມຕາຍຄືພຣະເຢຊູຜູ້ຊົງຊ່ວຍພວກເຮົາໃຫ້ພົ້ນຈາກພຣະອາຊະຍາທີ່ຈະມາເຖິງ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bidi="lo-LA"/>
        </w:rPr>
        <w:t>1:1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ລໍຄອຍພຣະບຸດຂອງພຣະເຈົ້າທີ່ຈະມາຈາກສະຫວ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ຜູ້ຊົງຊ່ວຍພວກເຮົາຈາກພຣະພິໂລດຂອງພຣະເຈົ້າຊື່ງຈະມາເຖິ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ໜັງສ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ມານເພື່ອພຣະ 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ອາຈານວູມແບຣ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ີຊີວິດແບບບຸກຄົນທີ່ຄາດຫວັງຈະທຸກທໍລະມານເພື່ອ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ຈາກໂລກ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ຈົ່ງເຊີນໝູ່ເພື່ອນທີ່ຫຼົງຫາຍມາໂບ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ຖ້າພວກເຂົາບໍ່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່ອຍພວກເຂົາໄປແບບກ້ອນຫີນຮ້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ຫ້ເດັກທີ່ລອດແລ້ວທີ່ຢູ່ໃນຄຣິສຕະຈັກເປັນໝູ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ລວມຕົວກັນໃນການ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ພາຫຼາຍຄົນມາເມື່ອພວກທ່ານອອກໄປປະ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ີຊີວິດເພືື່ອ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ີຊີວິດເພື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ີຊີວິດເພືື່ອ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ມັນສ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ິພາກສາກໍາລັງຈ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ຽມຕົວເພື່ອພົບພຣະເຈົ້າຂອງ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ເຮັດດຽວນີ້ກ່ອນທີ່ມັນຈະສວາຍ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ສ໌ສຕັດເວົ້າຖື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ຊີວິດດຽວເທົ່ານັ້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ຊ້າກໍຈະສູນສິ້ນໄປ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ສິ່ງທີ່ເຮັດເພື່ອພຣະຄຣິດເທົ່ານັ້ນ</w:t>
      </w:r>
    </w:p>
    <w:p>
      <w:pPr>
        <w:pStyle w:val="TextBody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ຄົງຢູ່ຊົ່ວນິດນິລັນ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ອບຊີວິດຂອງທ່ານແກ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ຢຶດອັນໃດ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ໃຫ້ເຮົາເປີດເພງ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ແລ້ວຮ້ອງມັນໆໆ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ນາມຂອງພຣະເຢຊູຊົງແສນຫວານຢູ່ໃນຫູຂອງຜູ້ເຊື່ອ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ບັນເທົາຄວາມເສ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ຽວຢາອາການເຈັບແລະໄລ່ຄວາມຢ້ານອອກໄປ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ໄລ່ຄວາມຢ້ານອອກໄປ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ມ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ອນຫີນທີ່ຂ້າປຸກໃສ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ໂລ້ແລະບ່ອນກໍາບັງຂອງຂ້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ບສົມບັດທີ່ບໍ່ເຄີຍລົ້ມ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ດ້ວຍບ່ອນເກັບພຣະຄຸນທີ່ບໍ່ມີບ່ອນມັດ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ບ່ອນເກັບພຣະຄຸນທີ່ບໍ່ມີບ່ອນມັດ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ລ້ຽ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ອ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ໂລຫິດແລະກະສັດ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ນທ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ບຈົບ ຂໍຈົ່ງຮັບຄໍາສັນລະເສີນຂອງຂ້າ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ອຄືຄວາມພະຍາຍາມໃຈ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ຄິດທີ່ອົບອຸ່ນທີ່ສຸດຂອງຂ້າ</w:t>
      </w:r>
    </w:p>
    <w:p>
      <w:pPr>
        <w:pStyle w:val="IndentedQuote"/>
        <w:ind w:left="1440" w:right="0" w:hanging="0"/>
        <w:jc w:val="left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ຂ້າເຫັນພຣະອົງໃນແບບທີ່ຊົງເປ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ສັນເສີນພຣະອົງແບບທີ່ຂ້າຄວ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ສັນເສີນພຣະອົງແບບທີ່ຂ້າຄວນ</w:t>
      </w:r>
    </w:p>
    <w:p>
      <w:pPr>
        <w:pStyle w:val="IndentedQuote"/>
        <w:ind w:left="1440" w:right="0" w:hanging="0"/>
        <w:jc w:val="left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ຂ້າໄດ້ປະກາດເຖິງຄວາມຮັກພຣະອົງກັບທຸກສິ່ງທີ່ຫາຍໃຈ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ໍໃຫ້ບົດເພງແຫ່ງພຣະນາມພຣະອົງຟື້ນຟູຈິດວິນຍານໃນການຕາຍ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ຟື້ນຟູຈິດວິນຍານໃນການຕາຍ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How Sweet the Name of Jesus Sounds” by John Newton, 1725-1807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</w:t>
      </w:r>
      <w:r>
        <w:rPr/>
        <w:t>to the tune of “Majestic Sweetness Sits Enthroned”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ຖ້າຫາກ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 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  </w:t>
      </w:r>
    </w:p>
    <w:p>
      <w:pPr>
        <w:pStyle w:val="Normal"/>
        <w:ind w:left="936" w:right="936" w:hanging="0"/>
        <w:jc w:val="both"/>
        <w:rPr>
          <w:sz w:val="16"/>
          <w:lang w:val="es-SV"/>
        </w:rPr>
      </w:pPr>
      <w:r>
        <w:rPr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b/>
          <w:b/>
          <w:sz w:val="16"/>
          <w:szCs w:val="22"/>
          <w:lang w:val="en-US" w:bidi="lo-LA"/>
        </w:rPr>
      </w:pPr>
      <w:r>
        <w:rPr>
          <w:b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  <w:lang w:val="es-SV"/>
        </w:rPr>
        <w:t xml:space="preserve"> 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s-SV"/>
        </w:rPr>
        <w:tab/>
      </w: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hrist Returneth” (by H. L. Turner, 1878).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sz w:val="36"/>
          <w:sz w:val="36"/>
          <w:szCs w:val="28"/>
          <w:lang w:bidi="lo-LA"/>
        </w:rPr>
        <w:t>ໂຄງຮ່າງຄໍາເທດສະໜາເລື່ອງ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8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28"/>
          <w:szCs w:val="22"/>
          <w:lang w:val="en-US"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ຈົ່ງໃຫ້ຄໍາທໍານາຍໃນພຣະຄໍາພີກະຕຸ້ນທ່ານ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!</w:t>
      </w:r>
    </w:p>
    <w:p>
      <w:pPr>
        <w:pStyle w:val="Heading8"/>
        <w:spacing w:before="0" w:after="0"/>
        <w:rPr>
          <w:b/>
          <w:b/>
          <w:bCs/>
          <w:lang w:bidi="lo-LA"/>
        </w:rPr>
      </w:pPr>
      <w:r>
        <w:rPr>
          <w:b/>
          <w:bCs/>
          <w:lang w:bidi="lo-LA"/>
        </w:rPr>
        <w:t>LET BIBLE PROPHECY MOTIVATE YOU!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lang w:bidi="lo-LA"/>
        </w:rPr>
      </w:pPr>
      <w:r>
        <w:rPr>
          <w:rFonts w:cs="Saysettha OT" w:ascii="Saysettha OT" w:hAnsi="Saysettha OT"/>
          <w:b/>
          <w:bCs/>
          <w:lang w:bidi="lo-LA"/>
        </w:rPr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lang w:bidi="lo-LA"/>
        </w:rPr>
      </w:pPr>
      <w:r>
        <w:rPr>
          <w:rFonts w:ascii="Saysettha OT" w:hAnsi="Saysettha OT" w:eastAsia="Arial Unicode MS" w:cs="Saysettha OT"/>
          <w:b/>
          <w:b/>
          <w:lang w:bidi="lo-LA"/>
        </w:rPr>
        <w:t>ໂດຍດຣ</w:t>
      </w:r>
      <w:r>
        <w:rPr>
          <w:rFonts w:eastAsia="Arial Unicode MS" w:cs="Saysettha OT" w:ascii="Saysettha OT" w:hAnsi="Saysettha OT"/>
          <w:b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lang w:bidi="lo-LA"/>
        </w:rPr>
        <w:t>ອາ</w:t>
      </w:r>
      <w:r>
        <w:rPr>
          <w:rFonts w:eastAsia="Arial Unicode MS" w:cs="Saysettha OT" w:ascii="Saysettha OT" w:hAnsi="Saysettha OT"/>
          <w:b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lang w:bidi="lo-LA"/>
        </w:rPr>
        <w:t>ແອວ</w:t>
      </w:r>
      <w:r>
        <w:rPr>
          <w:rFonts w:eastAsia="Arial Unicode MS" w:cs="Saysettha OT" w:ascii="Saysettha OT" w:hAnsi="Saysettha OT"/>
          <w:b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lang w:bidi="lo-LA"/>
        </w:rPr>
        <w:t>.</w:t>
      </w:r>
    </w:p>
    <w:p>
      <w:pPr>
        <w:pStyle w:val="Heading8"/>
        <w:spacing w:before="0" w:after="0"/>
        <w:rPr>
          <w:rFonts w:ascii="Saysettha OT" w:hAnsi="Saysettha OT" w:eastAsia="Arial Unicode MS" w:cs="Saysettha OT"/>
          <w:b/>
          <w:b/>
          <w:lang w:bidi="lo-LA"/>
        </w:rPr>
      </w:pPr>
      <w:r>
        <w:rPr>
          <w:rFonts w:eastAsia="Arial Unicode MS" w:cs="Saysettha OT" w:ascii="Saysettha OT" w:hAnsi="Saysettha OT"/>
          <w:b/>
          <w:lang w:bidi="lo-LA"/>
        </w:rPr>
      </w:r>
    </w:p>
    <w:p>
      <w:pPr>
        <w:pStyle w:val="Heading8"/>
        <w:spacing w:before="0" w:after="0"/>
        <w:rPr/>
      </w:pPr>
      <w:r>
        <w:rPr>
          <w:rFonts w:cs="Saysettha OT" w:ascii="Saysettha OT" w:hAnsi="Saysettha OT"/>
          <w:lang w:bidi="lo-LA"/>
        </w:rPr>
        <w:t>“</w:t>
      </w:r>
      <w:r>
        <w:rPr>
          <w:rFonts w:ascii="Saysettha OT" w:hAnsi="Saysettha OT" w:cs="Saysettha OT"/>
          <w:lang w:bidi="lo-LA"/>
        </w:rPr>
        <w:t>ເຫດສະນັ້ນຈົ່ງ ຈົ່ງປອບໃຈກັນແລະກັນດ້ວຍຖ້ອຍຄໍາເຫຼົ່ານີ້ເຖີດ</w:t>
      </w:r>
      <w:r>
        <w:rPr>
          <w:rFonts w:ascii="Saysettha OT" w:hAnsi="Saysettha OT" w:cs="Saysettha OT"/>
          <w:lang w:bidi="lo-LA"/>
        </w:rPr>
        <w:t>”</w:t>
      </w:r>
    </w:p>
    <w:p>
      <w:pPr>
        <w:pStyle w:val="Heading8"/>
        <w:spacing w:before="0" w:after="0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  <w:t xml:space="preserve">(1 </w:t>
      </w:r>
      <w:r>
        <w:rPr>
          <w:rFonts w:ascii="Saysettha OT" w:hAnsi="Saysettha OT" w:cs="Saysettha OT"/>
          <w:lang w:bidi="lo-LA"/>
        </w:rPr>
        <w:t xml:space="preserve">ເທສະໂລນິກາ </w:t>
      </w:r>
      <w:r>
        <w:rPr>
          <w:rFonts w:cs="Saysettha OT" w:ascii="Saysettha OT" w:hAnsi="Saysettha OT"/>
          <w:lang w:bidi="lo-LA"/>
        </w:rPr>
        <w:t>4:18)</w:t>
      </w:r>
    </w:p>
    <w:p>
      <w:pPr>
        <w:pStyle w:val="Heading8"/>
        <w:spacing w:before="0" w:after="0"/>
        <w:ind w:left="720" w:right="720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TextBody"/>
        <w:ind w:left="63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ໝາຍສໍາຄັນຕ່າງໆແຫ່ງການສະເດັດມາຂອງພຣະຄຣິດໄດ້ໃຫ້ຄໍາໜຸນໃ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left="108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ລັດອິດສະຣາເອນຖືກຕັ້ງຂຶ້ນໃນປີ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948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ໂດຍການຫວນກັບມາຂອງ</w:t>
      </w:r>
    </w:p>
    <w:p>
      <w:pPr>
        <w:pStyle w:val="TextBody"/>
        <w:ind w:left="108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ຄົນຢິວທົ່ວໂລກສູ່ບ້ານເກີດເມືອງນອນຂອງພວກເຂົາທີ່ພຣະເຈົ້າໄດ້ມອບ</w:t>
      </w:r>
    </w:p>
    <w:p>
      <w:pPr>
        <w:pStyle w:val="TextBody"/>
        <w:ind w:left="1080" w:hanging="0"/>
        <w:rPr/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ໃຫ້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1:24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ອເສກຽ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37:12; 38:8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117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  <w:t>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ໝາຍສໍາຄັນ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ແຫ່ງການເພິ່ມຂຶ້ນຂອງການຂົ່ມເຫງພວກຄຣິສຕຽນແລະ</w:t>
      </w:r>
    </w:p>
    <w:p>
      <w:pPr>
        <w:pStyle w:val="TextBody"/>
        <w:ind w:left="1170" w:hanging="0"/>
        <w:rPr/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ວກຢິວ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>24:9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ind w:left="117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3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ານເກີດຂອງຈຸດຈົບແຫ່ງການປະຖິ້ມຄວາມເຊື່ອ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ທສະໂລນິກາ </w:t>
      </w:r>
    </w:p>
    <w:p>
      <w:pPr>
        <w:pStyle w:val="TextBody"/>
        <w:ind w:left="117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:3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4:11,12;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b/>
          <w:sz w:val="24"/>
          <w:szCs w:val="24"/>
          <w:lang w:bidi="lo-LA"/>
        </w:rPr>
        <w:t>4:1,2.</w:t>
      </w:r>
    </w:p>
    <w:p>
      <w:pPr>
        <w:pStyle w:val="TextBody"/>
        <w:tabs>
          <w:tab w:val="clear" w:pos="720"/>
          <w:tab w:val="left" w:pos="432" w:leader="none"/>
        </w:tabs>
        <w:ind w:left="630" w:hanging="0"/>
        <w:jc w:val="left"/>
        <w:rPr>
          <w:rFonts w:ascii="Saysettha OT" w:hAnsi="Saysettha OT" w:cs="Saysettha OT"/>
          <w:b/>
          <w:b/>
          <w:sz w:val="24"/>
          <w:lang w:bidi="lo-LA"/>
        </w:rPr>
      </w:pPr>
      <w:r>
        <w:rPr>
          <w:bCs/>
          <w:sz w:val="24"/>
        </w:rPr>
        <w:t>II</w:t>
      </w:r>
      <w:r>
        <w:rPr>
          <w:rFonts w:cs="Saysettha OT" w:ascii="Saysettha OT" w:hAnsi="Saysettha OT"/>
          <w:b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ອງ ການນໍາມາໃຊ້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ທສະໂລນິກ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:5,9,10.</w:t>
      </w:r>
    </w:p>
    <w:p>
      <w:pPr>
        <w:pStyle w:val="Normal"/>
        <w:tabs>
          <w:tab w:val="left" w:pos="720" w:leader="none"/>
        </w:tabs>
        <w:rPr>
          <w:rFonts w:ascii="Saysettha OT" w:hAnsi="Saysettha OT" w:cs="Saysettha OT"/>
          <w:b/>
          <w:b/>
          <w:sz w:val="24"/>
          <w:lang w:bidi="lo-LA"/>
        </w:rPr>
      </w:pPr>
      <w:r>
        <w:rPr>
          <w:rFonts w:cs="Saysettha OT" w:ascii="Saysettha OT" w:hAnsi="Saysettha OT"/>
          <w:b/>
          <w:sz w:val="24"/>
          <w:lang w:bidi="lo-L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  <w:lang w:bidi="ar-S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3:43:00Z</dcterms:created>
  <dc:creator>PacifiCare</dc:creator>
  <dc:description/>
  <cp:keywords/>
  <dc:language>en-US</dc:language>
  <cp:lastModifiedBy>Christopher Cagan</cp:lastModifiedBy>
  <cp:lastPrinted>2018-05-20T22:25:00Z</cp:lastPrinted>
  <dcterms:modified xsi:type="dcterms:W3CDTF">2018-06-09T03:47:00Z</dcterms:modified>
  <cp:revision>4</cp:revision>
  <dc:subject/>
  <dc:title>The Scripture Reading: Romans 1:18-32</dc:title>
</cp:coreProperties>
</file>