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ERMINED TO SUFFER</w:t>
      </w:r>
    </w:p>
    <w:p>
      <w:pPr>
        <w:pStyle w:val="Heading1"/>
        <w:ind w:left="-288" w:right="-288" w:hanging="0"/>
        <w:jc w:val="left"/>
        <w:rPr/>
      </w:pPr>
      <w:r>
        <w:rPr>
          <w:rFonts w:eastAsia="Saysettha OT" w:cs="Saysettha OT" w:ascii="Saysettha OT" w:hAnsi="Saysettha OT"/>
          <w:sz w:val="28"/>
          <w:szCs w:val="28"/>
          <w:lang w:bidi="lo-LA"/>
        </w:rPr>
        <w:t xml:space="preserve"> 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ຈົ່ງຕັດສິນໃຈທີ່ຈະທຸກທໍລະມານ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scription:  Jesus went to the Cross on purpose, to leave us an example, and to atone for our sins. </w:t>
      </w:r>
    </w:p>
    <w:p>
      <w:pPr>
        <w:pStyle w:val="Normal"/>
        <w:spacing w:lineRule="auto" w:line="240" w:before="0" w:after="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ອະທິບາ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ຊົງໄປທີ່ໄມ້ກາງແຂນໂດຍມີເປົ້າໝາ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ເປັນແບບຢ່າງໃຫ້ແກ່ພວກເຮົາ ແລະເພື່ອໄຖ່ບາບຂອງພວກເຮົາ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ey words:  John Gill, Cross, crucifixion no accident, Christ determined to die, example of Christ, martyrs, Christian trials, substitutionary sacrifice, vicarious atonement, propitiation, sin, judgment.  </w:t>
      </w:r>
    </w:p>
    <w:p>
      <w:pPr>
        <w:pStyle w:val="Normal"/>
        <w:spacing w:lineRule="auto" w:line="240" w:before="0" w:after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ຕ່າງໆທີ່ສໍາຄັນ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ຈິລ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ຄຶງເທິງໄມ້ກາງແຂນບໍ່ແມ່ນອຸບັດຕິເຫ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ຊົງ ຕັດສິນໃຈທີີ່ຈະ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ຢ່າງ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ພີຊີບເພື່ອ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ທົດສອບທົດລອງຂອງ 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ຖວາຍແທນບ່ອນຂອງຄົນ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ໄຖ່ບາບແທນຄົນ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ລຶບລ້າງພຣະອາ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ພິພາກສ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lo-LA"/>
        </w:rPr>
      </w:pPr>
      <w:r>
        <w:rPr>
          <w:rFonts w:cs="Times New Roman" w:ascii="Times New Roman" w:hAnsi="Times New Roman"/>
          <w:sz w:val="24"/>
          <w:szCs w:val="24"/>
          <w:lang w:bidi="lo-L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4:22:00Z</dcterms:created>
  <dc:creator>CJC</dc:creator>
  <dc:description/>
  <dc:language>en-US</dc:language>
  <cp:lastModifiedBy>CJC</cp:lastModifiedBy>
  <dcterms:modified xsi:type="dcterms:W3CDTF">2018-03-17T04:24:00Z</dcterms:modified>
  <cp:revision>3</cp:revision>
  <dc:subject/>
  <dc:title/>
</cp:coreProperties>
</file>