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ບັນດາຄົນທີ່ຕ້ອນຮັບພຣະອົງ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  <w:lang w:bidi="lo-LA"/>
        </w:rPr>
      </w:pPr>
      <w:r>
        <w:rPr>
          <w:sz w:val="24"/>
          <w:szCs w:val="22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val="en-US"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5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10" w:right="72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ໄດ້ສະເດັດມາຫາພວກຂອງພຣະອົງ ແລະພວກຂອງພຣະອົງນັ້ນ ບໍ່ໄດ້ຕ້ອນຮັບພຣ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່ວນບັນດາຜູ້ທີ່ຕ້ອນຮັບພຣະອົງພຣະອົງຊົງ ປະທານອໍານາດໃຫ້ເປັນລູກຂອງພຣະເຈົ້າຄື ຄົນທັງຫຼາຍທີ່ເຊື່ອໃນພຣະ ນາມຂອງພຣະອົງ ຊື່ງບໍ່ໄດ້ເກີດຈາກເລືອດ ຫຼືຄວາມປະສົງຂອງເນື້ອ ໜັງ ຫຼືຄວາມປະສົງຂອງມະນຸດ ແຕ່ເກີດຈາກ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ind w:left="810" w:right="720" w:hanging="101"/>
        <w:rPr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1-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ຢູ່ໃນເຢຣູຊາເລັ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ຊ່ວງເທດສະການປັດສະກ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ຄົນເຫັນ ພຣະເຢຊູເຮັດອັດສະຈັ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ມື່ອພວກເຂົາເຫັນການອັດສະຈັນເຫຼົ່ານັ້ນພວກເຂົາກໍເຊື່ອແຕ່ພວກເຂົາບໍ່ໄດ້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ເຊື່ອໃນການອັດສະຈັນຕ່າງໆບໍ່ແມ່ນເຊື່ອໃນ 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ສະນັ້ນຄວາມເຊື່ອຂອງພວກເຂົາຈື່ງບໍ່ມີຄ່າຫຍັ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ໄດ້ເຮັດໃຫ້ ຂ້າພະເຈົ້າລະນຶກເຖິງພວກຄາຣິສເມຕິກຫຼາຍຄົນໃນປະ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ຊື່ອຂອງພວກເຂົາ ມີຈຸດສູນກາງຢູ່ທີ່ການອັດສະຈັ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ແລ້ວມັນໝາຍເຖ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ສໍາຄັນຕ່າງໆ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ຂົາມັກຈະສະແຫວງຫາໝາຍສໍາຄັນ ແລະການອັດສະຈັ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ເຫຼົ່ານີ້ບໍ່ໄດ້ຊ່ວຍ ຜູ້ຄົນໃຫ້ລອດ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ບໍ່ໄດ້​ຊົງ​ວ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ໃນ​ຄົນ​ເຫລົ່າ​ນັ້ນ ເພາ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ຊົງ​ຮູ້​ຈັກ​ມະນຸດ​ທຸກ​ຄົນ ແລະ​ບໍ່​ມີ​ຄວາມ​ຈຳ​ເປັນ​ທີ່​ຈະ​ມີ​ພະຍານ​ໃນ​ເລື່ອງ​ມະນຸ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ຊົງ​ຮູ້ວ່າ​ອັນໃດ​ມີ​ຢູ່ໃນ​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:24-25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ສາມາດເຫັນໃຈຂອງພວກເຂ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ູ້ດີວ່າພວກເຂົາບໍ່ເຄີຍ ວາງໃຈເຊື່ອ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ພຽງແຕ່ເຊື່ອໃນການອັດສະຈັນ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ູ້ດີ ວ່່າຄວາມເຊື່ອຂອງພວກເຂົາໃນເລື່ອງໝາຍສໍາຄັນ ແລະການອັດສະຈັນຕ່າງໆບໍ່ສາມາດ ຊ່ວຍພວກເຂົ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​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ຊົງ​ຮູ້ວ່າ​ອັນໃດ​ມີ​ຢູ່ໃນ​ມະນຸ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ອົງຊົງຮູ້ຈັກໃຈຂອງ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ະນຸດທຸກຄົ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ອົງຊົງຮູ້ຈັກໃຈ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ຮູ້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ປະສົບກັບການ ເກີດໃໝ່ແລ້ວຫຼື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່ອນທີ່ທ່ານຈະປະສົບກັບການເກີດໃໝ່ໃຈຂອງທ່ານກໍເສື່ອມຊາມຢ່າງ ສຸດໆຍ້ອນຄວາມ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ກໍເປັນໂຕຫລອກລວງເໜືອກວ່່າສິ່ງໃດໆ ແລະເສື່ອມຊາມຢ່າງຊົ່ວ ຮ້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>17:9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ບໍ່ໄດ້ບອກພວກເຮົາວ່່າພຣະເຢຊູພັກຢູ່ໃສໃນຕອນກາງຄື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ນັກສຶກສາພຣະຄໍາພີທີ່ມີຊື່ສຽງຄົນໜຶ່ງຊື່ນິໂຄເດມັ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ມາຫາພຣະອົງໃນຕອນກາງຄື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3:1-2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ອນນີ້ເຊີນເບິ່ງໃນ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1-13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ໄດ້ສະເດັດມາຫາພວກຂອງພຣະອົງ ແລະພວກຂອງພຣະອົງນັ້ນ ບໍ່ໄດ້ຕ້ອນຮັບພຣ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່ວນບັນດາຜູ້ທີ່ຕ້ອນຮັບພຣະອົງພຣະອົງຊົງ ປະທານອໍານາດໃຫ້ເປັນລູກຂອງພຣະເຈົ້າຄື ຄົນທັງຫຼາຍທີ່ເຊື່ອໃນພຣະ ນາມຂອງພຣະອົງ ຊື່ງບໍ່ໄດ້ເກີດຈາກເລືອດ ຫຼືຄວາມປະສົງຂອງເນື້ອ ໜັງ ຫຼືຄວາມປະສົງຂອງມະນຸດ ແຕ່ເກີດຈາກ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</w:p>
    <w:p>
      <w:pPr>
        <w:pStyle w:val="TextBody"/>
        <w:ind w:left="1440" w:hanging="101"/>
        <w:rPr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1-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ລອດເກີດຂຶ້ນເມື່ອຄົນບາບຄົນໜຶ່ງຕ້ອນຮັບເອົ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້ພຣະຄໍາພີສາມຂໍ້ນີ້ເປີດເຜີຍໂຄງຮ່າງພື້ນຖານຂອງການຕ້ອນຮັບເອົາ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ຂໍ້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ຖືກບອກວ່າຄົນສ່ວນຫຼາຍຈະບໍ່ຕ້ອນຮັບເອົ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ສ່ວຍຫຼາຍຈະຕົກນາຮົ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ໄດ້ສະເດັດມາຫ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 ບໍ່ໄດ້ຕ້ອນຮັບ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11)</w:t>
      </w: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ໂຫຍກທໍາອິດໃຊ້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ຂອງພຣະອົງ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ົ້າເຖິງມະນຸດໂລກທົ່ວ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ື່ອທີ່ສອງໃຊ້ຄໍ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ຂອງພຣະອົງເ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ົ້າເຖິງຄົນຢິ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ພວກເຂົາຈະມີຄໍາທໍາ ນວາຍທີກ່າວເຖິງພຣະອົງໃນພຣະຄໍາພີຢ່າງຫຼວງ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ສ່ວນຫຼາຍກໍບໍ່ໄດ້ຕ້ອນຮັບ ພຣະອົງໃນຖານະພຣະເມຊີອາ ແລະພຣະເຈົ້າ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ັງຄົນຢິວ ແລະຄົນທົ່ວໄປບໍ່ໄດ້ຕ້ອນຮັບພຣະຄຣິດເມື່ອພຣະອົງລົງມາໃນໂລກນີ້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ວກເຂົາກໍບໍ່ຕ້ອນຮັບພຣະອົງໃນປະຈຸບັ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ຖືກມະນຸດດູໝິ່ນແລະ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ຮົາໄດ້ລີ້ໜ້າຂອງເຮົາ ຈາ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3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ມັນ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ຕ້ອງອາໄສ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ການເຮັດ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ວຽກ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ສູງສຸດຂອງພຣະເຈົ້າເພື່ອນໍາຄົນບາບຜູ້ຫຼົງຫາຍມາເຖິງພຣະ ຄຣິດ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ເຊິ່ງໄດ້ນໍາພວກເຮົາໄປສູ່ຂໍ້ພຣະຄໍາພີທີສອງຂອງເຮົາໃນໂຢຮັນ </w:t>
      </w:r>
      <w:r>
        <w:rPr>
          <w:rFonts w:cs="Saysettha OT" w:ascii="Saysettha OT" w:hAnsi="Saysettha OT"/>
          <w:sz w:val="28"/>
          <w:szCs w:val="24"/>
          <w:lang w:val="en-US" w:bidi="lo-LA"/>
        </w:rPr>
        <w:t>1:12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່ວນບັນດາຜູ້ທີ່ຕ້ອນຮັບພຣະອົງ ພຣະອົງຊົງປະທານອໍານາດໃຫ້ເປັນ ລູກຂອງພຣະເຈົ້າຄື ຄົນທັງຫຼາຍທີ່ເຊື່ອໃນພຣະນາມ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12)</w:t>
      </w: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ສາມາດດຶງສາມປະເດັ່ນອອກຈາກຂໍ້ພຣະຄໍາພີຂໍ້ນີ້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ໜຶ່ງ ຂ້າພະເຈົ້າຈະອະທິບາຍວ່່າມັນໝາຍເຖິງຫຍັງທີ່ຈະຕ້ອນຮັບເອົາ ເອົາພຣະຄຣິ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າສາກຣີກແປ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້ອນຮ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</w:t>
      </w:r>
      <w:r>
        <w:rPr>
          <w:lang w:val="en-US"/>
        </w:rPr>
        <w:t>“</w:t>
      </w:r>
      <w:r>
        <w:rPr>
          <w:lang w:val="en-US"/>
        </w:rPr>
        <w:t>lambanō.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ເຖ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ັບເອ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ຮ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ຮົາຂໍໃຫ້ພວກທ່ານຕ້ອນຮັບ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ຂໍໃຫ້ທ່ານຮັບເອົາພຣະ 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ຂໍໃຫ້ພວກທ່ານຮັບເອົາ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ັບເອົາພຣະອົງໃນຖາ ນະພຣະຜູ້ຊ່ວຍ ແລະພຣະເຈົ້າ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ຕ້ອນຮັບພຣະຄຣິດທ່ານຈະຕ້ອງຕ້ອນຮັບພຣະອົງເໝືອນກັບທີ່ພຣະອົງຊົງຖືກບັນທຶກໄວ້ໃນ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ເປັນອິມມະນູເອວ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ສະຖິດກັບ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ຊົງປາກົດໃນເນື້ອໜ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ຸດອົງດຽວຂອງພຣະເຈົ້າພຣະບິດ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ຸກຄົນທີສອງຂອງຕຣີເອການຸພາບຜູ້ຊົງເຮັດໃຫ້ເປັນເໝືອນກັບມະນ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ໃນສະພາບມະນຸດຜູ້ຊື່ງຕອນນີ້ນັ່ງທີ່ເບື້ອງຂວາພຣະຫັດຂອງພຣະເຈົ້າພຣະບິດາໃນສະຫວ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ຖານະມະນຸດຄົນໜຶ່ງທີ່ຊົງເກີດກັບຍິງພົມມະຈາລີຊື່ມາຣ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ປັນພຣະເຈົ້າເປັນ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ບໍ່ມີຈຸດເລິ່ມຕົ້ນ ຫຼືຈຸດສິ້ນ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ຸດນິລັນດອນ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ນຮັບຫຍັງຖ້າທ່ານຫາກບໍ່ຍອມຮັບເລື່ອງ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ປັນພຣະຜູ້ຊ່ວຍໃຫ້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ຜູ້ດຽວທີ່ສາມາດຍົກເອົາຄວາມຜິດບາບຂອງທ່ານອອກໄປ ແລະຊ່ວຍທ່ານໃຫ້ລອດຈາກຄວາມບາບຕະຫຼອດເປັນນ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ທ່ານບໍ່ສາມາດຕ້ອນຮັບພຣະເຢຊູໄດ້ນອກຈາກທ່່ານຈະຕ້ອນຮັບເອົາພຣະອົງໃນຖານະກະສັດ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ຈະຕ້ອງປົກຄອງໃນຊີວິດ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 ຈະຕ້ອງມອບຊີວິດຂອງຕົນໃຫ້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ຍອມຈໍານົນຕໍ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 ມອບຕົວຂອງທ່ານເອງທັງກາຍແລະຈິດໃຈໃຫ້ພຣະອົງປົກຄ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ຍອມຈໍານົນ ຕົວຂອງທ່ານຕໍ່ການຄວບຄຸມ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ຍອມຕໍ່ພຣະອົງ ແລະໃຫ້ພຣະອົງ ຢູ່ເໜືອຄວາມປາດຖະໜາ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ຄິດ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ຫວັງຂອງຕົນ ແລະຊີວິດ ຂອງຕົນເພື່ອໃຫ້ພຣະອົງຄວບຄຸ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ຈະຕ້ອງບໍ່ເວົ້າອີກ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ຍອມໃຫ້ຊາຍ ຄົນນີ້ປົກຄອງເໜືອພວກ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ອນເຄແກນໄດ້ຍິນ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ຍອມຕໍ່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ຍອມ ພຣະ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ມັນເຮັດໃຫ້ລາວເຈັບປວ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ບໍ່ຕ້ອງການທີ່ຈ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ຍອມຕໍ່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 ບໍ່ຕ້ອງການໃຫ້ພຣະເຢຊູຄວບຄຸມຊີວິດ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ຈອນທຸກທໍລະມານຫຼາ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ຖືກຄຶງເພື່ອ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ອຍຈະບໍ່ຍອມຈໍານົນຕໍ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ຄິດນີ້ໄດ້ທຸບ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ວິນາທີນັ້ນຈອນກໍໄດ້ຍອມຕໍ່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ຕ້ອງຍອມໃຫ້ຕົວເອງຕາຍແລ້ວພຣະຄຣິດກໍໄດ້ມອບຊີວິດໃຫ້ຂ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ອຊເມເທສ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(1842-1906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ໄດ້ເວົ້າ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ບົດເພງຂອງລາວຖືກເອີ້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ແດ່ພຣະເຈົ້າ ຂໍຊົງເຮັດໃຫ້ຂ້າເປັນຊະເລ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</w:t>
      </w:r>
      <w:r>
        <w:rPr>
          <w:lang w:val="en-US" w:bidi="lo-LA"/>
        </w:rPr>
        <w:t xml:space="preserve"> </w:t>
      </w:r>
    </w:p>
    <w:p>
      <w:pPr>
        <w:pStyle w:val="BodyTextIndent2"/>
        <w:rPr>
          <w:rFonts w:cs="DokChampa"/>
          <w:lang w:val="en-US" w:bidi="lo-LA"/>
        </w:rPr>
      </w:pPr>
      <w:r>
        <w:rPr>
          <w:rFonts w:cs="DokChampa"/>
          <w:lang w:val="en-US"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ແດ່ພຣະເຈົ້າຂໍຊົງເຮັດໃຫ້ຂ້າເປັນຊະເລີຍແລ້ວຂ້າຈະເປັນອິດສະຫຼະ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ບັງຄັບໃຫ້ຂ້າມອບດາບຂອງຂ້າແລ້ວຂ້າຈະໄດ້ເປັນຜູ້ມີໄຊ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ົມລົງໃນຄວາມຢ້ານແຫ່ງໂລກເມື່ອຕົວຂ້າເອງຍັງຢືນຢູ່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ກັກຂັງຂ້າດ້ວຍແຂນຂອງພຣະອົງແລ້ວແຂນຂອງຂ້າຈະເຂັ້ມແຂງ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ຮັບ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ມີພຣະອົງໃນຖານະພຣະຜູ້ຊ່ວຍໃຫ້ລອດແລະກະ ສັດ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ຕ້ອງມອບຕົວທ່ານແກ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ີ້ຈະຕ້ອງເກີດຂຶ້ນກັ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ອັນປະເສີດຂອງພຣະອົງໄດ້ຍ້າຍບາ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ປ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ເຊື່ອວາງໃຈໃນພຣະໂລຫິດພຣະອົງ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ໂລຫິດໄດ້ລ້າ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ອກຈາກຄວາມບາ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ຂອງ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ຍອມມອບຕົວຂອງທ່ານແກ່ພຣະອົງໃນຖານະກະສັດຂອງທ່ານ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ຍັງບໍ່ໄດ້ຕ້ອນຮັບເອົາພຣະຄຣິດນອກຈາກວ່າທ່ານຈະຄວ້າພຣະອົງແລະປະ ກາດພຣະອົງວ່າເປັນຂອງທ່າ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ີ່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້ອນຮ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ຄື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ື່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ຄືການວາງໃຈໃນພຣະອົງໃນຖານະພຣະຜູ້ຊ່ວຍຂອງທ່ານເອງແລະກະສັດຂອງທ່ານ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ືກັບທີ່ນັກແຕ່ງເພງສັນລະເສີນ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ຈູບພຣະບຸດ ຢ້ານວ່າພຣະອົງຈະຊົງໂກດຮ້າຍແລະເຈົ້າຈະພິນ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ສຸກເປັນຂອງທຸກຄົນຜູ້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12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ຈູບພຣະບຸ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ຍອມຕໍ່ພຣະບຸ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າງໃຈໃນ ພຣະບຸ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ແຫຼະຄືຄວາມໝາຍທີ່ຈະ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້ອນຮັ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ບຸດ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ອງ ພວກເຮົາຮຽນເລື່ອງລິດເດດຂອງພຣະເຈົ້າທີ່ມອບໃຫ້ເຮົາເພື່ອຕ້ອນຮັບເອົາພຣະບຸດຂອງພຣະອົງ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ສ່ວນບັນດາຜູ້ທີ່ຕ້ອນຮັບພຣະອົ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ອົງຊົງປະທານອໍານ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ເປັນ ລູກ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ວ່າທີ່ແປ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ໍານ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</w:t>
      </w:r>
      <w:r>
        <w:rPr>
          <w:lang w:val="en-US"/>
        </w:rPr>
        <w:t>“</w:t>
      </w:r>
      <w:r>
        <w:rPr>
          <w:lang w:val="en-US"/>
        </w:rPr>
        <w:t xml:space="preserve">exousia.”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ມີສ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ຟໍເຊັດກັບບຣາວໄດ້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 ໂຫຍກນີ້ສະແດງຄວາມໝ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ສິດອໍານ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ສາມ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ັງສອງຢ່າງລວມກ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348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ດີກວ່່າແປເປ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ລູກຂອງ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lang w:val="en-US"/>
        </w:rPr>
        <w:t xml:space="preserve"> NKJV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 ຕ້ອນຮັບພຣະຄຣິດຄືການວາງຄວາມເຊື່ອຂອງທ່ານລົງໃນພຣະອົງແລະຍອມຈໍານົນຕໍ່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ໄດ້ກາຍມາເປັນລູກຂອງພຣະເຈົ້າ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ການຕ້ອນຮັບເອົາ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ຂ້າພະເຈົ້າອາຍຸສອງປີພໍ່ຂອງຂ້າພະເຈົ້າກໍໄດ້ໜີປະ ແລະຂ້າພະເຈົ້າກໍບໍ່ເຄີຍໄດ້ຢູ່ກັບເພິ່ນອີກ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ຂ້າພະເຈົ້າໃຫຍ່ຂຶ້ນຂ້າພະເຈົ້າກໍຖືກຢອກໂດຍພວກທີ່ອາຍຸຫຼາຍກ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ຫົວຂວັນໃສ່ຂ້າພະເຈົ້າແລ້ວ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ຣເບີດບໍ່ມີພໍ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ັ້ນຄືຕອນທີ່ຂ້າພະເຈົ້າເລີ່ມເຊັ່ນຊື່ຂອງຕົວເອ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ຣເບີດແອ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ຮເມີ ຈູເນ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ຖືກຕັ້ງຊື່ຕາມຊື່ພໍ່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ພະເຈົ້າໄດ້ໃສ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ູເນ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ູ່ຫຼັງຊື່ຂອງຕົນເພື່ອສະແດງໃຫ້ເຫັນວ່າຂ້າພະເຈົ້າກໍມີພໍ່ຄົນ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ຮັດແບບນັ້ນຈົນທຸກມື້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ຢາກໃຫ້ທຸກຄົນຮູ້ວ່າຕົນເອງກໍມີພ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ມັນສໍາຄັນຫຼາຍກວ່ານັ້ນທີ່ມີພຣະເຈົ້າເປັນພຣະບິດາ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າຍທຸກຄົນທັງຜູ້ຍິງ ແລະ ເດັກນ້ອຍຜູ້ທີ່ໄດ້ຕ້ອນຮັບເອົາພຣະເຢຊູກໍມີພຣະເຈົ້າເປັນພຣະບິດາ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ຂ້າພະເຈົ້າຢືນຂື້ນຢູ່ນີ້່ແລ້ວບອກພວກທ່ານວ່າຂ້າພະເຈົ້າເປັນລູກຊາຍຂອງປະທ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າທິບໍດີແຫ່ງສະຫະລັດອາເມລິກາພວກທ່ານກໍຄົງຈະອິດສາ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ຂ້າພະເຈົ້າພູມໃຈກວ່າທີ່ຈະເວົ້າວ່າຂ້າພະເຈົ້າເປັນລູກ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ໄດ້ຮັບເອົາພຣະຄຣິດ ແລະພຣະເຢຊູໄດ້ມອບສິດແລະອໍານາດໃຫ້ຂ້າພະເຈົ້າໄດ້ເປັນລູກ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ຜູ້ຊົງຄອບຄອງໃນທົ່ວທຸກຈັກກະວ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ກະສັ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ຄົນໜຶ່ງຂອງກະສັ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ມີພຣະເຢຊູເປັນພຣະຜູ້ຊ່ວຍ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ກະສັດ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A Child of the King,” Harriet E. Buell, 1834-1910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ທ່ານຫາກເປັນລູກຂອງ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ໍເປັນຄົນທີ່ຮັກໂດຍ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ຖ້າທ່ານເປັນລູກຂອງພຣະເຈົ້າທ່ານກໍກ່ຽວພັນກັບພຣະອ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ຮັບສ່ວນໃນສະພາບ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ຖ້າທ່ານເປັນລູກຂອງພຣະເຈົ້າທ່ານສາມາດມາຫາພຣະອົງທຸກເວລາໃນຕອນກາງຄືນແລະ ພຣະອົງຊົງຢູ່ບ່ອນນັ້ນເພື່ອຊ່ວຍທ່ານ ແລະນໍາ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ເຄແກນມີພໍ່ທີ່ອັດສະຈ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ມັກແນະນໍາພໍ່ທີ່ອັດສະຈັນຂອງຕົນເອງໂດຍກາ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ຂອງຂ້ອຍມີໃບປະລິນຍາເອກສອງໃ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ຂ້າພະເຈົ້າສາມາດເວົ້າເຖິງພໍ່ຂອງຕົນໄດ້ຫຼາຍກວ່ານັ້ນ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ທີ່ຢູ່ໃນໂລກຂອງຂ້ອຍບໍ່ໄດ້ຮຽນຈົບມັດທະຍົມ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ບິດາໃນສະຫວັນຂອງຂ້ອຍເປັນກະສັດແຫ່ງຈັກ ກະວ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Quote"/>
        <w:ind w:left="1440" w:right="99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ິດາຂອງຂ້ອຍລວຍມີບ້ານຫຼາຍຫຼັງແລະດິນຫຼາຍຕອນ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ຖືຄວາມລໍ່າລວຍຂອງໂລກໄວ້ໃນມື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ພວກເພັດນິນຈິນ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ງິນແລະຄໍ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ີບໃສ່ເງິນຂອງພຣະອົງເຕັມລົ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ລວຍເກີນຄໍາບັນຍາຍ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ກະສັດ ລູກຄົນໜຶ່ງຂອງກະສັ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ມີພຣະເຢຊູເປັນພຣະຜູ້ຊ່ວຍ ຂ້າເປັນລູກຂອງກະສັດ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ມີພໍ່ໃນໂລກທີ່ຈ່າຍຄ່າຮຽນຢູ່ວິທະຍາໄລຫຼືໂຮງຮຽນພຣະຄໍາພີ ຫຼືຊື້ລົດໃໝ່ໃ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ຂ້າພະເຈົ້າມີພໍ່ທີ່ຢູ່ໃນສະຫວັນຜູ້ທີ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ບສະໜອງທຸກຄວາມຕ້ອງກ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າມຄວາມຮັ່ງມີຂອງພຣະອົງໃນສະຫງ່າລາສີໂດຍພຣະເຢຊູຄຣ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:19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້າພະເຈົ້າມີພຣະບິດາໃນສະຫວັນຜູ້ທີ່ປະທານພຣະສັນຍາທີ່ເຫຼືອເຊື່ອໃຫ້ຂ້າພະເຈ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ກະທໍາທຸກສິ່ງໄດ້ໂດຍພຣະຄຣິດຜູ້ຊົງເສີມກໍາລັງຂ້າພ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:13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ັນດາສະຫງ່າລາສ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ສັນລະເສີນແລະກຽດຈົ່ງມີແດ່ພຣະບິດາແລະກະສັດຂອງຂ້າພະເຈົ້າຜູ້ຊົງເສີມກໍາລັງຂ້າພະເຈົ້າ ແລະຜູ້ຊົງປະທານທຸກຄວາມຕ້ອງການຂອງຂ້າພະເຈົ້າຕະຫຼອດຊີວິດຂອງ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ກແງ່ມຸມໜື່ງຂອງຊີວະປະຫວັດຂອງຂ້າພະເຈົ້າ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ເລື່ອງລາວຂອງຊາຍຄົນໜຶ່ງຜູ້ຊື່ງສະດ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ໍ້າ ແລະອົກຫ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ລຸກຂຶ້ນແລະເອົາຊະນະອຸປະສັກຍາກຕ່າງໆເພື່ອສະແດງໃຫ້ຜູ້ຄົນເຫັນ ວ່າພຣະເຢຊູຄຣິດເຈົ້າຊົງສາມາດຊ່ວຍພວກເຂົາໄດ້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ໃຫຍ່ມາໃນຄອບຄົວທີ່ແຕກແຍກຂອງຄົນຂີ້ເມົາທີ່ຜິດແຕ່ກ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ໄດ້ກາຍຜູ້ກະຕຸ້ນທີ່ໄດ້ປ່ຽນແປງຊີວິດຂອງຄົນເປັນພັນໆ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ຄີຍລົ້ມເຫຼວໃນວິທະຍາໄລ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ກໍຍັງສືບຕໍ່ຮຽນຈົນຈົບປະລິນຍາເອກສາມໃບແລະໄດ້ຂຽນໜັງສື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ພະຍາຍາມທີ່ຈະເປັນມິດຊັນນາຣີຄົນຕ່າງປະເທດ ແລະກໍລົ້ມເຫຼ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ກັບມາເປັນແຫຼ່ງແຫ່ງກໍາລັງໃຫ້ກັບຜູ້ຄົນທົ່ວໂລ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ຄົນອື່ນອາດຈະເລ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ໄດ້ສ້າງຄຣິສຕະຈັກທີ່ອັດສະຈັນແຫ່ງໜື່ງ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້າງຂຶ້ນດ້ວຍກຸ່ມຄົນທີ່ແຕກຕ່າງກັນຊາວກຸ່ມຢູ່ໃນໃຈກາງເມືອງລອສແອງເຈີລິສ ແລະງານຮັບໃຊ້ທີ່ປະກາດກັບຄົນຢູ່ທົ່ວທຸກມຸມໂລ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ລື່ອງລາວຊີວິດ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ຜູ້ທີ່ລຸກຂຶ້ນເພື່ອບັນລຸຄວາມເປັນໄປບໍ່ໄດ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ສູ້ຄວາມຢ້ານ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 ຮູ້ເພາະຂ້າພະເຈົ້າໄດ້ເຮັດວຽກໃກ້ຊິດກັບເພິ່ນເປັນເວລາກວ່າສີ່ສິບປີ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/>
      </w:pPr>
      <w:r>
        <w:rPr>
          <w:rFonts w:cs="Saysettha OT" w:ascii="Saysettha OT" w:hAnsi="Saysettha OT"/>
          <w:sz w:val="24"/>
          <w:szCs w:val="24"/>
          <w:lang w:bidi="lo-LA"/>
        </w:rPr>
        <w:tab/>
        <w:tab/>
        <w:t xml:space="preserve"> 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ໂຕເຟີ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ປັນລູກຂອງກະສັດ</w:t>
      </w:r>
      <w:r>
        <w:rPr/>
        <w:t xml:space="preserve"> </w:t>
      </w:r>
    </w:p>
    <w:p>
      <w:pPr>
        <w:pStyle w:val="IndentedQuote"/>
        <w:ind w:left="0" w:right="0" w:firstLine="72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ໜຸ່ມ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ຄວາມເຊື່ອຂອງທ່ານແລ້ວວາງໃຈໃນ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ນ ຮັບພຣະຄຣິດແລ້ວພຣະອົງຈະຊົງມອບລິດອໍານາດໃຫ້ທ່ານໄດ້ກາຍມາເປັນລູກຊາຍ ແລະລູກສາວ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ອວຍພອນຊີວິດຂອງທ່ານເໝືອນທີ່ຊົງອວຍພອນຂ້າພະເຈົ້າດ້ວຍບ້ານຫຼັງ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ການເປັນສິດຍາພິບານຄຣິສຕະຈັກທີ່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ເມຍທີ່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ສອງຄົນ ແລະຫຼານສາວທີ່ໜ້າຮັກສອງ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ປັນລູກ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ຕ້ອນຮັບພຣະຄຣິດ ແລະມີຊີິວິດເພື່ອ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ສາມາດອວຍ ພອນຊີວິດຂອງທ່ານໃນຫົນທາງທີ່ຈະເຮັດໃຫ້ໂລກຕະລຶ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ທ່ານເອງກໍເຊັ່ນກັນຈະໄດ້ເປັນລູກຂອງກະສ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ກໍຈະສາມາດຮ້ອງເພງໄດ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ກະສັ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ຄົນໜຶ່ງຂອງກະສັ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ມີພຣະເຢຊູເປັນພຣະຜູ້ຊ່ວຍ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ກະສັດ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ind w:left="1350" w:hanging="101"/>
        <w:rPr>
          <w:szCs w:val="22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ອົງໄດ້ສະເດັດມາຫາພວກຂອງພຣະອົງ ແລະພວກຂອງພຣະອົງນັ້ນ ບໍ່ໄດ້ຕ້ອນຮັບພຣ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່ວນບັນດາຜູ້ທີ່ຕ້ອນຮັບພຣະອົງພຣະອົງຊົງ ປະທານອໍານາດໃຫ້ເປັນລູກຂອງພຣະເຈົ້າຄື ຄົນທັງຫຼາຍທີ່ເຊື່ອໃນພຣະ ນາມຂອງພຣະອົງ ຊື່ງບໍ່ໄດ້ເກີດຈາກເລືອດ ຫຼືຄວາມປະສົງຂອງເນື້ອ ໜັງ ຫຼືຄວາມປະສົງຂອງມະນຸດ ແຕ່ເກີດຈາກ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1-13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ສາມ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ພວກເຮົາຮຽນຮູ້ເລື່ອງການເກີດໃໝ່ທີ່ພຣະເຈົ້າມອບໃຫ້ເຮົາເມື່ອພວກເຮົາຕ້ອນຮັບພຣະຄຣິດ</w:t>
      </w:r>
      <w:r>
        <w:rPr>
          <w:rFonts w:cs="Saysettha OT" w:ascii="Saysettha OT" w:hAnsi="Saysettha OT"/>
          <w:b/>
          <w:bCs/>
          <w:sz w:val="24"/>
          <w:szCs w:val="24"/>
          <w:lang w:val="en-US" w:bidi="lo-LA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1440" w:hanging="101"/>
        <w:rPr>
          <w:szCs w:val="22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ບໍ່ໄດ້ເກີດຈາກເລືອດ ຫຼືຄວາມປະສົງຂອງເນື້ອໜັງ ຫຼືຄວາມປະສົງ ຂອງມະນຸດ ແຕ່ເກີດຈາກ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1-1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ຈະຕ້ອງຂໍເວົ້າໃນນີ້ວ່າໂຄງຮ່າງແລະພື້ນຖານຄວາມຄິດຂອງບົດເທດນີ້ຖືກຢືມມາຈາກ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າຍແຫ່ງພວກນັກເທ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ືສະເປີໂຈນຜູ້ຍິ່ງໃຫຍ່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ຄົນທີ່ເຊື່ອວາງໃຈໃນພຣະເຢຊູເຈົ້າໄດ້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ນັກສາສະໜາສາດບາງຄົນສົງໄສວ່າອັນໃດມາກ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ຊື່ອຫຼືການບັງ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ຫັນດ້ວຍກັບສະເປີໂ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ບອກວ່າຄວາມເຊື່ອແລະການເກີດໃໝ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ຕ້ອງເປັນເລື່ອງທີ່ໄປພ້ອມກ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ເກີດໃໝ່ຄືຮູບແບບສາສະໜາສາດສໍາລັບການເກີດ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ະເປີໂຈນ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ຂ້າພະເຈົ້າຫາກເຊື່ອໃນພຣະເຢຊູ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ກໍບໍ່ຈໍາເປັນຕ້ອງຖາມວ່າຂ້ອຍໄດ້ບັງເກີດໃໝ່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ບໍ່ມີບຸກຄົນທີ່ບໍ່ໄດ້ບັງເກີດໃໝ່ໃດສາມາດເວົ້າໄດ້ວ່າເຊື່ອໃນພຣະເຢຊູຄຣິດເຈົ້າ ແລະຖ້າເກີດໃໝ່ແລ້ວຂ້າພະເຈົ້າຈະຕ້ອງເຊື່ອ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ຄົນທີ່ບໍ່ເຮັດແບບນັ້ນກໍຊັດເຈນແລ້ວວ່າໄດ້ຕາຍໃນຄວາມ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ະທໍາແຫ່ງຄວາມເຊື່ອສະແດງໃຫ້ເຫັນວ່າບຸກຄົນໜຶ່ງໄດ້ຮັບການເກີດໃໝ່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ເກີດມາໃນຖານະ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ືພວກເຮົາບໍ່ໄດ້ເກີດມ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ຄວາມປະສົງຂອງມະນຸ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ຄຣິສຕຽນຜູ້ຍິ່ງໃຫຍ່ໃນໂລກບໍ່ສາມາດສ້າງເຮົາໃຫ້ເປັນຄົນໃໝ່ໄດ້ ພວກເຮົາບໍ່ໄດ້ເກີດໃໝ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າກຄວາມປະສົງຂອງເນື້ອໜັ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ບໍ່ແມ່ນໂດຍຄວາມຢາກຂອງເຮົາ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ຢາກຂອງມະນຸດບໍ່ມີຄວາມສາມາດສ້າງການເກີດໃໝ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ຈະຕ້ອງເກີດໃໝ່ຈາກເບື້ອງເທ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ວິນຍານບໍລິສຸດຈະຕ້ອງເປັນພະລັງງານຊື່ງເຂົ້າມາໃນພວກເຮົາ ແລະເຮັດໃຫ້ພວກເຮົາເປັນຄົນທີ່ຖືກສ້າງ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</w:p>
    <w:p>
      <w:pPr>
        <w:pStyle w:val="BodyTextIndent2"/>
        <w:rPr>
          <w:lang w:val="en-US"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ໃດທີ່ມີຄວາມເຊື່ອໃນພຣະເຢຊູບ່ອນນັ້ນມີຊີວິ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ໃດທີ່ບໍ່ມີຄວາມເຊື່ອບ່ອນນັ້ນບໍ່ມີຊີວ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ທ່ານວາງໃຈເຊື່ອພຣະເຢຊູຄຣິດທ່ານກໍໄດ້ບັງເກີດໃໝ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ຈາກຄວາມປະສົງຂອງມະນຸດແຕ່ເກີດຈາກ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ຂ້າພະເຈົ້າຈະຕ້ອງຖາມພວກທ່ານຄໍາຖາມນີ້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ໄດ້ຕ້ອນຮັບພຣະຄຣິດ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ຼືບໍ່ແມ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ໄດ້ຮັບເອົາ ພຣະເຢຊູຄຣິດ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ໄດ້ວາງໃຈໃນພຣະອົງເທົ່ານັ້ນ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ເວົ້າໄດ້ບໍ່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</w:p>
    <w:p>
      <w:pPr>
        <w:pStyle w:val="BodyTextIndent2"/>
        <w:rPr>
          <w:lang w:val="en-US" w:bidi="th-TH"/>
        </w:rPr>
      </w:pPr>
      <w:r>
        <w:rPr>
          <w:lang w:val="en-US" w:bidi="th-TH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ພຣະຄຣິດຜູ້ເປັນສີລາຂ້າຢືນຢູ່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ື້ນອື່ນທຸກຢ່າງເປັນຊາຍທີ່ຈົ່ມລົງ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ວາງໃຈໃນພຣະເຢຊູ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ຕ້ອນຮັບພຣະອົງຫຼື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ຍັງບໍ່ໄດ້ຕ້ອນຮັບ 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ອັນໃດຍາກຫຼາຍບໍໃນການຕ້ອນຮ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ຊື່ອໃນຂ້າພະ ເຈົ້າຄືສິ່ງ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ເຊື່ອໃນພຣະເຢຊູຄຣິດຄືອີກສິ່ງ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ເຊື່ອໃນພຣະອົງ ຄືວາງ 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ວາງໃຈໃນພຣະອົງກໍຄືການຕ້ອນຮັບເອົ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ຖາມທ່າ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ໄດ້ວາງໃຈໃນພຣະຄຣິດແລ້ວ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ຈະຕອບ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ຈໍາເປັນຕ້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ບໍ່ຈໍາເປັນຕ້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ຮູ້ສຶກເຖ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ຽງແຕ່ຕ້ອງວາງໃຈໃນພຣະອົງ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ຄແກນຈະບໍ່ພະຍາຍາມທີ່ຈະຫລອກ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ຕ້ອງການທີ່ຈະຜ່ານທ່ານ ແລະຂ້າພະເຈົ້າຕ້ອງການທີ່ຈະບັບຕິດສະມາ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ຮັກທີ່ຈະເຫັນຜູ້ຄົນຄືກັບທ່ານວາງໃຈ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ຕາຍເທິງໄມ້ກາງແຂນເພື່ອຈ່າຍຄ່່າການລົງໂທດສໍາລັບບາບ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ວາງໃຈໃນພຣະອົງ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ຮັກທ່ານຢ່າງເລິກເຊິ່ງໃນຄື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ະວາງໃຈໃນພຣະອົງ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ຈື່ງບໍ່ວາງໃຈໃນພຣະອົງດຽວນີ້ຄືນນີ້ເລີຍລ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ພັດ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ຢາກຈະວາງໃຈໃນ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້ວເປັນຫຍັງຈື່ງບໍ່ເຮັດດຽວນີ້ລະ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ແນມຫາຄວາມຮູ້ສຶກເດັດຂ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ແນມເບິ່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ແນມເບິ່ງປະສົບການທີ່ຍິ່ງໃຫ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ແນມເບິ່ງ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ແນມເບິ່ງພາຍໃນຂອງຕົວ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າະບໍ່ມີອັນໃດໃນຕົວທ່ານທີ່ສາມາດຊ່ວຍທ່ານໃຫ້ພົ້ນ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ວາງໃຈໃນຄວາມຄິດຂອງຕົວ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ວາງໃຈໃນພຣະເຢຊູ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້ອນຮັບພຣະອົງ ແລ້ວພຣະອົງຈະຊົງຮັບເອົາ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ບໍ່ເຊື່ອວາງໃຈໃນພຣະຜູ້ຊ່ວຍ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ບໍ່ເຊື່ອວາງໃຈໃນພຣະຜູ້ຊ່ວຍ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ກທ່ານລົ້ມເຫຼວທີ່ຈະພົບ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ຕິສຸກສໍາລັບຄວາມທຸກໃຈ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ຊື່ອໃນ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ໄດ້ຮັບສັນຕິສຸກແລະການປອບໃຈ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ບໍ່ເຊື່ອວາງໃຈໃນພຣະຜູ້ຊ່ວຍ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ບໍ່ແມ່ນ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ຈື່ງບໍ່ເຊື່ອວາງໃຈໃນພຣະຜູ້ຊ່ວຍດຽວນີ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rPr/>
      </w:pPr>
      <w:r>
        <w:rPr/>
        <w:t xml:space="preserve">(“Why Not Now?” by Daniel W. Whittle, 1840-1901; </w:t>
      </w:r>
    </w:p>
    <w:p>
      <w:pPr>
        <w:pStyle w:val="IndentedQuote"/>
        <w:rPr/>
      </w:pPr>
      <w:r>
        <w:rPr/>
        <w:t xml:space="preserve">        </w:t>
      </w:r>
      <w:r>
        <w:rPr/>
        <w:t xml:space="preserve">altered by the Pastor). 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ງ່າຍທີ່ຈະວາງໃຈເຊ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ຟັງສິ່ງທີ່ເອມີຊາບາລາກາເວົ້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ກໍາລັງແນມຫ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ຄວາມ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ືປະສົບການບາງຢ່າງເພື່ອຢືນຢັນຄວາມເຊື່ອຂອງຂ້ອຍ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ຕິ ເສດພຣະເຢຊູໂດຍບໍ່ສິ້ນສ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ປ່ອຍໃຫ້ຕົວຂ້ອຍໄປ ແລ້ວລົ້ມລົງສູ່ພຣະຜູ້ຊ່ວຍໃຫ້ລອດຜູ້ກໍາລັງຖ້າຢູ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ອນເຄແກນໄດ້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ການກະທໍາຫຼືຄວາມຢາກແຫ່ງຈິດໃຈຂອງຂ້ອຍ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ດ້ວຍໃຈຂອງຂ້ອຍໄດ້ພັກລົງໃນ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ຊ່ວຍຂ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 ເອມີກັບຈອນໄດ້ວາງໃຈເຊື່ອ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ໄດ້ຕ້ອນຮັບ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ທົ່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ຫວັງວ່າພວກທ່ານຈະວາງໃຈໃນພຣະເຢຊູເຊັ່ນກັນໃນຄືນ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ແມ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Normal"/>
        <w:ind w:left="72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ໂທຫາເພີ່ນກໍ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val="es-SV" w:bidi="lo-LA"/>
        </w:rPr>
      </w:pPr>
      <w:r>
        <w:rPr>
          <w:b w:val="false"/>
          <w:sz w:val="14"/>
          <w:szCs w:val="22"/>
          <w:lang w:val="es-SV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3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ind w:right="-432" w:hanging="0"/>
        <w:jc w:val="both"/>
        <w:rPr>
          <w:rFonts w:ascii="Saysettha OT" w:hAnsi="Saysettha OT" w:eastAsia="Arial Unicode MS" w:cs="Saysettha OT"/>
          <w:b/>
          <w:b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24"/>
          <w:lang w:val="es-SV"/>
        </w:rPr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Normal"/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Child of the King” (Harriet E. Buell, 1834-1910).  </w:t>
      </w:r>
    </w:p>
    <w:p>
      <w:pPr>
        <w:pStyle w:val="Normal"/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0"/>
          <w:szCs w:val="28"/>
          <w:lang w:val="en-US" w:bidi="lo-LA"/>
        </w:rPr>
      </w:pPr>
      <w:r>
        <w:rPr>
          <w:rFonts w:eastAsia="Arial Unicode MS" w:cs="Saysettha OT" w:ascii="Saysettha OT" w:hAnsi="Saysettha OT"/>
          <w:b/>
          <w:sz w:val="20"/>
          <w:szCs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ບັນດາຄົນທີ່ຕ້ອນຮັບພຣະອົງ</w:t>
      </w:r>
      <w:r>
        <w:rPr>
          <w:rFonts w:cs="Saysettha OT" w:ascii="Saysettha OT" w:hAnsi="Saysettha OT"/>
          <w:b/>
          <w:bCs/>
          <w:sz w:val="36"/>
          <w:szCs w:val="28"/>
          <w:lang w:bidi="lo-LA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b/>
          <w:b/>
          <w:sz w:val="24"/>
          <w:lang w:bidi="lo-LA"/>
        </w:rPr>
      </w:pPr>
      <w:r>
        <w:rPr>
          <w:b/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lang w:bidi="lo-LA"/>
        </w:rPr>
      </w:pPr>
      <w:r>
        <w:rPr>
          <w:lang w:bidi="lo-LA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່ວນບັນດາຜູ້ທີ່ຕ້ອນຮັບພຣະອົງ ພຣະອົງຊົງປະທານອໍານາດໃຫ້ເປັນ ລູກຂອງພຣະເຈົ້າ ຄືຄົນທັງຫຼາຍທີ່ເຊື່ອໃນພຣະນາມຂອງ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:12)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rFonts w:cs="DokChampa"/>
          <w:sz w:val="18"/>
          <w:szCs w:val="18"/>
          <w:lang w:val="en-US" w:bidi="lo-LA"/>
        </w:rPr>
      </w:pPr>
      <w:r>
        <w:rPr>
          <w:rFonts w:cs="DokChampa"/>
          <w:sz w:val="18"/>
          <w:szCs w:val="18"/>
          <w:lang w:val="en-US" w:bidi="lo-LA"/>
        </w:rPr>
      </w:r>
    </w:p>
    <w:p>
      <w:pPr>
        <w:pStyle w:val="TextBodyIndent"/>
        <w:spacing w:before="0" w:after="0"/>
        <w:ind w:left="1397" w:right="1008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24,2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,2; 1:11-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3)</w:t>
      </w:r>
    </w:p>
    <w:p>
      <w:pPr>
        <w:pStyle w:val="TextBodyIndent"/>
        <w:spacing w:before="0" w:after="0"/>
        <w:ind w:left="1397" w:right="1008" w:hanging="101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TextBody"/>
        <w:ind w:left="720" w:right="1008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szCs w:val="24"/>
          <w:lang w:val="en-US"/>
        </w:rPr>
        <w:t>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 ຂ້າພະເຈົ້າຈະອະທິບາຍວ່່າມັນໝາຍເຖິງຫຍັງທີ່ຈະຕ້ອນຮັບ</w:t>
      </w:r>
    </w:p>
    <w:p>
      <w:pPr>
        <w:pStyle w:val="TextBody"/>
        <w:ind w:left="720" w:right="1008" w:hanging="0"/>
        <w:jc w:val="left"/>
        <w:rPr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ົາເອົາ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ind w:left="720" w:right="1008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szCs w:val="24"/>
          <w:lang w:val="en-US"/>
        </w:rPr>
        <w:t>I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ອງ ພວກເຮົາຮຽນເລື່ອງລິດເດດຂອງພຣະເຈົ້າທີ່ມອບໃຫ້ເຮົາ</w:t>
      </w:r>
    </w:p>
    <w:p>
      <w:pPr>
        <w:pStyle w:val="TextBody"/>
        <w:ind w:left="720" w:right="1008" w:hanging="0"/>
        <w:jc w:val="left"/>
        <w:rPr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ພື່ອຕ້ອນຮັບເອົາພຣະບຸດ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ind w:left="720" w:hanging="0"/>
        <w:jc w:val="left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szCs w:val="24"/>
          <w:lang w:val="en-US"/>
        </w:rPr>
        <w:t>III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ໄດ້ຮູ້ເລື່ອງການເກີດໃໝ່ທີ່ພຣະເຈົ້າມອບໃຫ້ເຮົາເມື່ອພວກ</w:t>
      </w:r>
    </w:p>
    <w:p>
      <w:pPr>
        <w:pStyle w:val="TextBody"/>
        <w:ind w:left="720" w:firstLine="720"/>
        <w:jc w:val="left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ຕ້ອນຮັບ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lang w:val="en-US"/>
        </w:rPr>
        <w:t xml:space="preserve">  </w:t>
      </w:r>
    </w:p>
    <w:p>
      <w:pPr>
        <w:pStyle w:val="Subtitle"/>
        <w:ind w:left="0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52:00Z</dcterms:created>
  <dc:creator>PacifiCare Health Systems</dc:creator>
  <dc:description/>
  <dc:language>en-US</dc:language>
  <cp:lastModifiedBy>CJC</cp:lastModifiedBy>
  <cp:lastPrinted>2018-02-07T12:04:00Z</cp:lastPrinted>
  <dcterms:modified xsi:type="dcterms:W3CDTF">2018-05-03T06:55:00Z</dcterms:modified>
  <cp:revision>4</cp:revision>
  <dc:subject/>
  <dc:title>FINDING THE UNKNOWN GOD</dc:title>
</cp:coreProperties>
</file>