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FALL OF MAN </w:t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8"/>
          <w:lang w:bidi="lo-LA"/>
        </w:rPr>
        <w:t>ການລົ້ມລົງຂອງມະນຸ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Times New Roman" w:ascii="Times New Roman" w:hAnsi="Times New Roman"/>
          <w:sz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cription: The Book of Genesis refutes modern lies.  Genesis shows how the Fall of Adam brought sin and depravity to the whole human race. </w:t>
      </w:r>
    </w:p>
    <w:p>
      <w:pPr>
        <w:pStyle w:val="Normal"/>
        <w:spacing w:lineRule="auto" w:line="240" w:before="0" w:after="0"/>
        <w:jc w:val="both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ໜັງສືປະຖົມມະການແນ່ໃສ່ການຂີ້ຕົວສະໄໝໃໝ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ຖົມມະການສະແດງໃຫ້ເຫັນເຖິງ ການລົ້ມລົງຂອງອາດາມທີ່ໄດ້ນໍາຄວາມບາບແລະຄວາມເສື່ອມຊາມມາສູ່ຊາດມະນຸດທັງປວງ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lo-LA"/>
        </w:rPr>
      </w:pPr>
      <w:r>
        <w:rPr>
          <w:rFonts w:cs="Times New Roman" w:ascii="Times New Roman" w:hAnsi="Times New Roman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ey words:  Genesis, Fall of Man, evolution, problem of evil, uniformitarianism, Arthur W. Pink, Henry M. Morris, serpent, Garden of Eden, depravity, “hath God said?”, imputation, original sin.  </w:t>
      </w:r>
    </w:p>
    <w:p>
      <w:pPr>
        <w:pStyle w:val="Normal"/>
        <w:spacing w:lineRule="auto" w:line="240" w:before="0" w:after="0"/>
        <w:jc w:val="both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່າງໆທີ່ສໍາຄັນ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ຖົມມະ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ລົ້ມລົງຂອງມະນຸ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ິວັດທະນາກ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ັນຫາຂອງຄວາມຊົ່ວ ຮ້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ັດທິຢູນິໂຟມິເທຣຽ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າເທີດັບໂບຢູພີ້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ັນຣີ່ເອັມ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ໍຣິສ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ງ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ວນເອເດ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ຄວາມເສື່ອມຊາມ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ກ່າວບໍ່ແມ່ນບໍ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rFonts w:cs="Saysettha OT" w:ascii="Saysettha OT" w:hAnsi="Saysettha OT"/>
          <w:sz w:val="28"/>
          <w:szCs w:val="24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ກ່າວຫ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ບດັ່ງເດີມ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Times New Roman" w:ascii="Times New Roman" w:hAnsi="Times New Roman"/>
          <w:sz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8"/>
          <w:lang w:bidi="lo-LA"/>
        </w:rPr>
        <w:t>ການລົ້ມລົງຂອງມະນຸ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Times New Roman" w:ascii="Times New Roman" w:hAnsi="Times New Roman"/>
          <w:sz w:val="24"/>
          <w:lang w:bidi="lo-LA"/>
        </w:rPr>
      </w:r>
    </w:p>
    <w:p>
      <w:pPr>
        <w:pStyle w:val="Normal"/>
        <w:spacing w:lineRule="auto" w:line="240" w:before="0" w:after="0"/>
        <w:jc w:val="both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ໜັງສືປະຖົມມະການແນ່ໃສ່ການຂີ້ຕົວສະໄໝໃໝ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ຖົມມະການສະແດງໃຫ້ເຫັນເຖິງ ການລົ້ມລົງຂອງອາດາມທີ່ໄດ້ນໍາຄວາມບາບແລະຄວາມເສື່ອມຊາມມາສູ່ຊາດມະນຸດທັງປວງ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DokChampa"/>
          <w:sz w:val="24"/>
          <w:szCs w:val="24"/>
          <w:lang w:bidi="lo-LA"/>
        </w:rPr>
      </w:pPr>
      <w:r>
        <w:rPr>
          <w:rFonts w:cs="DokChampa" w:ascii="Times New Roman" w:hAnsi="Times New Roman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jc w:val="both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່າງໆທີ່ສໍາຄັນ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ຖົມມະ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ລົ້ມລົງຂອງມະນຸ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ິວັດທະນາກ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ັນຫາຂອງຄວາມຊົ່ວ ຮ້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ັດທິຢູນິໂຟມິເທຣຽ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າເທີດັບໂບຢູພີ້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ັນຣີ່ເອັມ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ໍຣິສ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ງ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ວນເອເດ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ຄວາມເສື່ອມຊາມ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ກ່າວບໍ່ແມ່ນບໍ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rFonts w:cs="Saysettha OT" w:ascii="Saysettha OT" w:hAnsi="Saysettha OT"/>
          <w:sz w:val="28"/>
          <w:szCs w:val="24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ກ່າວຫ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ບດັ່ງເດີມ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DokChampa"/>
          <w:sz w:val="24"/>
          <w:lang w:bidi="lo-LA"/>
        </w:rPr>
      </w:pPr>
      <w:r>
        <w:rPr>
          <w:rFonts w:cs="DokChampa" w:ascii="Times New Roman" w:hAnsi="Times New Roman"/>
          <w:sz w:val="24"/>
          <w:lang w:bidi="lo-L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4:00Z</dcterms:created>
  <dc:creator>CJC</dc:creator>
  <dc:description/>
  <dc:language>en-US</dc:language>
  <cp:lastModifiedBy>CJC</cp:lastModifiedBy>
  <cp:lastPrinted>2018-03-27T09:31:00Z</cp:lastPrinted>
  <dcterms:modified xsi:type="dcterms:W3CDTF">2018-05-29T06:14:00Z</dcterms:modified>
  <cp:revision>2</cp:revision>
  <dc:subject/>
  <dc:title/>
</cp:coreProperties>
</file>