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ນີ້ຄືຍຸກສຸດທ້າຍ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 xml:space="preserve">ຕອນທີ່ </w:t>
      </w:r>
      <w:r>
        <w:rPr>
          <w:rFonts w:cs="Saysettha OT" w:ascii="Saysettha OT" w:hAnsi="Saysettha OT"/>
          <w:b/>
          <w:bCs/>
        </w:rPr>
        <w:t xml:space="preserve">4 </w:t>
      </w:r>
      <w:r>
        <w:rPr>
          <w:rFonts w:ascii="Saysettha OT" w:hAnsi="Saysettha OT" w:cs="Saysettha OT"/>
          <w:b/>
          <w:b/>
          <w:bCs/>
        </w:rPr>
        <w:t>ເລື່ອງຄໍາທໍານາຍໃນພຣະຄໍາພີ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SE ARE THE LAST DAYS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4 ON BIBLE PROPHE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31/8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31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ະລຸນາເປີດພຣະຄໍາພີຂອງທ່ານໄປໃນໜັງສືສອງເປໂຕບົດທີ່ສາມຂໍ້ທີ່ </w:t>
      </w:r>
      <w:r>
        <w:rPr>
          <w:rFonts w:cs="Saysettha OT" w:ascii="Saysettha OT" w:hAnsi="Saysettha OT"/>
          <w:sz w:val="24"/>
          <w:szCs w:val="22"/>
        </w:rPr>
        <w:t xml:space="preserve">3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ຂໍ ໃຫ້ທຸກຄົນຢືນຂື້ນໃນຂະນະທີ່ພວກເຮົາອ່າ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3:3</w:t>
      </w:r>
      <w:r>
        <w:rPr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ຮູ້​ຂໍ້​ນີ້​ກ່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ໃນ​ວັນ​ສຸດ​ທ້າຍ​ຄົົນທີ່​ມັກ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າະ​ເ</w:t>
      </w:r>
      <w:r>
        <w:rPr>
          <w:rFonts w:ascii="Saysettha OT" w:hAnsi="Saysettha OT" w:cs="Saysettha OT"/>
          <w:sz w:val="24"/>
          <w:sz w:val="24"/>
          <w:szCs w:val="24"/>
        </w:rPr>
        <w:t>ຢີ້</w:t>
      </w:r>
      <w:r>
        <w:rPr>
          <w:rFonts w:ascii="Saysettha OT" w:hAnsi="Saysettha OT" w:cs="Saysettha OT"/>
          <w:sz w:val="24"/>
          <w:sz w:val="24"/>
          <w:szCs w:val="24"/>
        </w:rPr>
        <w:t>ຍ​ຈະ​ເກີດ​ຂຶ້ນ​ແລະ​ດຳ​ເນີນ​ຕາມ​ໃຈ​ປາດຖະຫນາ​ຊົ່ວ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ຖາມ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ຄຳ​ທີ່​ຊົງ​ສັນຍາ​ໄວ້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ມາ​ນັ້ນ​ຢູ່​ໃ</w:t>
      </w:r>
      <w:r>
        <w:rPr>
          <w:rFonts w:ascii="Saysettha OT" w:hAnsi="Saysettha OT" w:cs="Saysettha OT"/>
          <w:sz w:val="24"/>
          <w:sz w:val="24"/>
          <w:szCs w:val="24"/>
        </w:rPr>
        <w:t xml:space="preserve">ສ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-4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ຊົ້ານີ້ຂ້າພະເຈົ້າຈະຂໍເວົ້າເຖິງຫົວຂໍ້ “ນີ້ຄືຍຸກສຸດທ້າຍ”ມີໝາຍສໍາຄັນຫຼາຍຢ່າງທີ່ສະແດງ ໃຫ້ເຫັນວ່າພວກເຮົາກໍາລັງອາໄສຢູ່ຊ່ວງເວລານັ້ນໃນ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ຫ້ສັງເກດຖ້ອຍຄໍາໃນ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3:3 </w:t>
      </w:r>
      <w:r>
        <w:rPr>
          <w:rFonts w:ascii="Saysettha OT" w:hAnsi="Saysettha OT" w:cs="Saysettha OT"/>
          <w:sz w:val="24"/>
          <w:sz w:val="24"/>
          <w:szCs w:val="22"/>
        </w:rPr>
        <w:t>ທີ່ວ່າ“</w:t>
      </w:r>
      <w:r>
        <w:rPr>
          <w:rFonts w:ascii="Saysettha OT" w:hAnsi="Saysettha OT" w:cs="Saysettha OT"/>
          <w:sz w:val="24"/>
          <w:sz w:val="24"/>
          <w:szCs w:val="24"/>
        </w:rPr>
        <w:t>ຄື​ໃນ​ວັນ​ສຸດ​ທ້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ເອົາໃຈໃສ່ຕໍ່ປະ ໂຫຍກຄໍາວ່າ“ວັນສຸດທ້າຍ” ພວກທ່ານຈະພົບຖ້ອຍຄໍານັ້ນແລະຄວາມຄິດແບບນັ້ນຫຼາຍໆ ເທື່ອໃນພຣະຄໍາພ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ເປົາໂລກ່າວວ່າ “ໃນຄາວສຸດທ້າຍຈະເກີດເຫດການອັນຕະ ລາຍຂື້ນ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),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ຢາໂກໂບໄດ້ກ່າວວ່າ “ທ່ານໄດ້ສະສົມຊັບສົມ ບັດໄວ້ແລ້ວສໍາຫຼັບວັນສຸດທ້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5:3),</w:t>
      </w:r>
      <w:r>
        <w:rPr>
          <w:rFonts w:ascii="Saysettha OT" w:hAnsi="Saysettha OT" w:cs="Saysettha OT"/>
          <w:sz w:val="24"/>
          <w:sz w:val="24"/>
          <w:szCs w:val="24"/>
        </w:rPr>
        <w:t>ອັກຄະສາວົກຢູດາໄດ້ເວົ້າເຖິງຊ່ວງເວລາ ດຽວກັນເມື່ອທ່ານກ່າວວ່າຈະມີ “ຄົນເຢາະເຢີ້ຍເກີດຂື້ນໃນສະໄໝສຸດທ້າຍຜູ້ຊື່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ດໍາເນີນ ຕາມຕັນຫາອັນຊົ່ວຂອງຕົ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ດາ </w:t>
      </w:r>
      <w:r>
        <w:rPr>
          <w:rFonts w:cs="Saysettha OT" w:ascii="Saysettha OT" w:hAnsi="Saysettha OT"/>
          <w:sz w:val="24"/>
          <w:szCs w:val="24"/>
        </w:rPr>
        <w:t>18),</w:t>
      </w:r>
      <w:r>
        <w:rPr>
          <w:rFonts w:ascii="Saysettha OT" w:hAnsi="Saysettha OT" w:cs="Saysettha OT"/>
          <w:sz w:val="24"/>
          <w:sz w:val="24"/>
          <w:szCs w:val="24"/>
        </w:rPr>
        <w:t>ອີກເທື່ອໜື່ງ ອັກຄະສາວົກເປົາໂລໄດ້ເຕືອນເຖິງ ເລື່ອງການໂຈມຕີຂອງຊາຕານທີ່ເພີ້ມຂື້ນ“ໃນສະໄໝຫຼັ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ີ </w:t>
      </w:r>
      <w:r>
        <w:rPr>
          <w:rFonts w:cs="Saysettha OT" w:ascii="Saysettha OT" w:hAnsi="Saysettha OT"/>
          <w:sz w:val="24"/>
          <w:szCs w:val="24"/>
        </w:rPr>
        <w:t>4:1),</w:t>
      </w:r>
      <w:r>
        <w:rPr>
          <w:rFonts w:ascii="Saysettha OT" w:hAnsi="Saysettha OT" w:cs="Saysettha OT"/>
          <w:sz w:val="24"/>
          <w:sz w:val="24"/>
          <w:szCs w:val="24"/>
        </w:rPr>
        <w:t>ແລະພຣະເຢຊູ ຄຣິດເຈົ້າຊົງຕັດເຖິງຍຸກສຸດທ້າຍໂດຍປຽບທຽບມັນກັບສະໄໝກ່ອນນໍ້າຖ້ວມ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ຣິດຊົງຕັດວ່າ “ໃນສະໄໝຂອງໂນອາເປັນແນວໃດ ເມື່ອບຸດມະນຸດສະເດັດມາກໍຈະເປັນຢ່າງ ນັ້ນດ້ວ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4:37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ສອນວ່າມີຈຸດໜື່ງໃນປະຫວັດສາດທີ່ຮູ້ຈັກກັນໃນນາມວັນ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ສຶກສາພຣະຄໍາພີຫຼາຍຄົນຄິດວ່າພວກເຮົາຢູ່ໃນຍຸກນັ້ນ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ວກເຂົາເວົ້າຖ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ເຕືອນກັບການການຫາມື້ຫາຍ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ີຊ່ວງເວລາໜື່ງທີ່ຮູ້ຈັກກັນໃນນາມ “ຍຸກສຸດທ້າຍ”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ຍຸກສຸດທ້າຍ” ບໍ່ແມ່ນບໍພໍເທົ່າໃດມື້ຫຼື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ູບແບບ “ຍຸກສຸດທ້າຍ” ແນ່ໃສ່ຊ່ວງເວລາໜື່ງກ່ອນທີ່ຈະຈົບສິ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ໆໝາຍສໍາຄັນເບິ່ງຄືຊີ້ບອກວ່າພວກເຮົາຢູ່ໃນຈຸດທົ່ວໄປ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ອງສາມປີທີ່ຜ່ານມານັກປະກາດຂ່າວປະເສີດຊາວອັງກິດຊື່ລີໂອ ນາດເຣຟເວນຮິລໄດ້ກ່າວວ່າ 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ີ້ຄື</w:t>
      </w:r>
      <w:r>
        <w:rPr>
          <w:rFonts w:ascii="Saysettha OT" w:hAnsi="Saysettha OT" w:cs="Saysettha OT"/>
          <w:sz w:val="24"/>
          <w:sz w:val="24"/>
          <w:szCs w:val="22"/>
        </w:rPr>
        <w:t>ຄາວສຸດທ້າຍ” ຄໍາຖາມກໍຄື ຄາວສຸດທ້າຍຈະດົນປານ ໃດ</w:t>
      </w:r>
      <w:r>
        <w:rPr>
          <w:rFonts w:cs="Saysettha OT" w:ascii="Saysettha OT" w:hAnsi="Saysettha OT"/>
          <w:sz w:val="24"/>
          <w:szCs w:val="22"/>
        </w:rPr>
        <w:t>?”</w:t>
      </w:r>
      <w:r>
        <w:rPr/>
        <w:t xml:space="preserve"> (Leonard Ravenhill, </w:t>
      </w:r>
      <w:r>
        <w:rPr>
          <w:b/>
          <w:i/>
        </w:rPr>
        <w:t>America is Too Young to Die,</w:t>
      </w:r>
      <w:r>
        <w:rPr/>
        <w:t xml:space="preserve"> Bethany House Publishers, 1979, p. 50)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ັ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ິຮານໄດ້ກ່າວວ່າ “ພວກເຮົາເຊື່ອວ່າພວກເຮົາກໍາລັງອາໄສຢູ່ ໃນຍຸກສຸດທ້າຍແຫ່ງຄວາມສໍາເລັດຂອງຄໍາທໍານວາຍນີ້”</w:t>
      </w:r>
      <w:r>
        <w:rPr/>
        <w:t xml:space="preserve"> </w:t>
      </w:r>
      <w:r>
        <w:rPr/>
        <w:t xml:space="preserve">(M. R. DeHaan, M.D., </w:t>
      </w:r>
      <w:r>
        <w:rPr>
          <w:b/>
          <w:i/>
        </w:rPr>
        <w:t>The Jew and Palestine in Prophecy,</w:t>
      </w:r>
      <w:r>
        <w:rPr/>
        <w:t xml:space="preserve"> Zondervan Publishing House, 1978, p. 170).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ຮູ້​ຂໍ້​ນີ້​ກ່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ໃນ​ວັນ​ສຸດ​ທ້າຍ​ຄົົນທີ່​ມັກ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າະ​ເ</w:t>
      </w:r>
      <w:r>
        <w:rPr>
          <w:rFonts w:ascii="Saysettha OT" w:hAnsi="Saysettha OT" w:cs="Saysettha OT"/>
          <w:sz w:val="24"/>
          <w:sz w:val="24"/>
          <w:szCs w:val="24"/>
        </w:rPr>
        <w:t>ຢີ້</w:t>
      </w:r>
      <w:r>
        <w:rPr>
          <w:rFonts w:ascii="Saysettha OT" w:hAnsi="Saysettha OT" w:cs="Saysettha OT"/>
          <w:sz w:val="24"/>
          <w:sz w:val="24"/>
          <w:szCs w:val="24"/>
        </w:rPr>
        <w:t>ຍ​ຈະ​ເກີດ​ຂຶ້ນ​ແລະ​ດຳ​ເນີນ​ຕາມ​ໃຈ​ປາດຖະຫນາ​ຊົ່ວ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ຖາມ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ຄຳ​ທີ່​ຊົງ​ສັນຍາ​ໄວ້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ມາ​ນັ້ນ​ຢູ່​ໃ</w:t>
      </w:r>
      <w:r>
        <w:rPr>
          <w:rFonts w:ascii="Saysettha OT" w:hAnsi="Saysettha OT" w:cs="Saysettha OT"/>
          <w:sz w:val="24"/>
          <w:sz w:val="24"/>
          <w:szCs w:val="24"/>
        </w:rPr>
        <w:t>ສ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-4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ຕໍ່ໄປໃນຂໍ້ພຣະຄໍາພີຄື “ຄົນເຢາະເຢີ້ຍ” ຄົນພວກນີ້ເຢາະເຢີ້ຍຄວາມຄິດຂອງ ການສະເດັດມາຄັ້ງທີ່ສອງຂອງພຣະຄຣິດແລະຈຸດສິ້ນສຸດຂອ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ຢາະເຢີ້ຍ ແລະຫົວຂ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ຢາະເຢີ້ຍຖາກຖາງແລະເປັນຄົນບໍ່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ຫົວຂວັນຄວາມ ຄິດແຫ່ງການສະເດັດມາຄັ້ງທີ່ສອງ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ປະຕິເສດທຸກຢ່າງທີ່ເວົ້າເຖິງ ກ່ຽວກັບຈຸດຈົບຂອ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ເອີ້ນມັນວ່າ “ຄວາມຄິດດ້ານລົບ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ໄດ້ ເອົາມັນອອກໄປຈາກຄວາມຄິດຂອງ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ວກເຂົາຈື່ງເຢາະເຢີ້ຍແລະຫົວຂວັ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ປະໂຫຍກຕໍ່ໄປບອກພວກເຮົາວ່າ “ດໍາເນີນຕາມຄວາມປາດຖະໜາຊົ່ວຂອງຕົນເອງ” ພວກເຂົາມີຊີວິດໃນຄວາມເຫັນແກ່ຕົວ ແລະ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ວ່າເປັນຫຍັງພວກເຂົາຈື່ງບໍ່ຕ້ອງການໃຫ້ພຣະ ຄຣິດສະເດັດ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ລົບກວນການດໍາເນີນຊີວິດໃນວິທີບາບ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ເຢາະ ເຢີ້ຍພວກນີ້ຈະບໍ່ພິຈາລະນາຫຼັກ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ບໍ່ອ່ານພຣະຄຳ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ບໍ່ຕ້ອງການທີ່ຈະຮູ້ຈັກຄວາມຈິ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ພວກເຂົາເປັນພວກເຢາະເຢີ້ຍທີ່ດໍາເນີນຕາມຕັນຫາຂອງຕົ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ອະດີດທີ່ຜ່ານມາຂ້າພະເຈົ້າໄດ້ເຂົ້າຮ່ວມໃນງານສະຫຼອງຮັບໃບປະກາດຢູ່ມະຫາໄລຢູຊີແອວເ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ົນເປັນພັນໆຄົນໄປ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ບັນຍາຍໃນງານຮັບໃບປະກາດໄດ້ເວົ້າ ເຖິງລາຍລະອຽດຍາວຢຽດຂອງເຫດການທີ່ເປັນຕາຢ້ານຫຼາຍ ແລະສິ່ງທີ່ເກີດຂື້ນທີ່ກໍາລັງ ເກີດຂື້ນໃນໂລກປະຈຸບັນນີ້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າວະໂລກຮ້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ຊາກອນລົ້ນ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ົນລະພ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ໍ່ສົມ ດຸນກ່ຽວກັບນິເວດວິທ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ຫາຍະນະຂອງຝ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ຂູ່ເຮັດສົງຄາມນິວເຄລຍຈາກປະ ເທດອີຣ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ກົາຫຼີເໜືອແລະປາກີສະ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ູນພັນຂອງຕົ້ນໄມ້ຫຼືສັດນັບຮ້ອຍໆຊະນິດ ແລະການຂູ່ຂອງພວກກໍ່ການຮ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ລາວເວົ້າ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“ຢ່າເຊື່ອຄໍາທໍານວາຍເລື່ອງ ໂລກແຕກ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ລກຈະບໍ່ສູນສິ້ນດອກ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ນີ້ແລະຄືຄໍາເວົ້າຂອງລາ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ຂຽນຄໍາເວົ້າ ຂອງລາວລົງໄປໃນເຈ້ຍແລ້ວເອົາຍັດໃສ່ຖົງໂສ້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ໄດ້ຟັງສະພາບທີ່ເປັນຕາຢ້ານ ທັງໝົດທີ່ລາວເວົ້າ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“ຢ່າເຊື່ອຄໍາທໍານວາຍເລື່ອງໂລກແຕກ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ລກຈະບໍ່ສູນສິ້ນດອກ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ຂ້າພະເຈົ້າບໍ່ສາມາດຊ່ວ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ດ້ຄິດເຖິງຂໍ້ພຣະຄໍາພີຂອງເຮົາທີ່ວ່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ນ​ວັນ​ສຸດ​ທ້າຍ​ຄົົນທີ່​ມັກ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າະ​ເ</w:t>
      </w:r>
      <w:r>
        <w:rPr>
          <w:rFonts w:ascii="Saysettha OT" w:hAnsi="Saysettha OT" w:cs="Saysettha OT"/>
          <w:sz w:val="24"/>
          <w:sz w:val="24"/>
          <w:szCs w:val="24"/>
        </w:rPr>
        <w:t>ຢີ້</w:t>
      </w:r>
      <w:r>
        <w:rPr>
          <w:rFonts w:ascii="Saysettha OT" w:hAnsi="Saysettha OT" w:cs="Saysettha OT"/>
          <w:sz w:val="24"/>
          <w:sz w:val="24"/>
          <w:szCs w:val="24"/>
        </w:rPr>
        <w:t>ຍ​ຈະ​ເກີດ​ຂຶ້ນ​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ຖາມ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ຄຳ​ທີ່​ຊົງ​ສັນຍາ​ໄວ້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ມາ​ນັ້ນ​ຢູ່​ໃ</w:t>
      </w:r>
      <w:r>
        <w:rPr>
          <w:rFonts w:ascii="Saysettha OT" w:hAnsi="Saysettha OT" w:cs="Saysettha OT"/>
          <w:sz w:val="24"/>
          <w:sz w:val="24"/>
          <w:szCs w:val="24"/>
        </w:rPr>
        <w:t>ສ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-4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ທີກອນໃນພິທີມອບປະກາດຊະນິຍະບັດນັ້ນກ່າວວ່າ “ໂລກບໍ່ໄດ້ກໍາລັງຈະຈົບ ສິ້ນ”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6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ງຂອງແບຣີ່ແມັກໄກໄດ້ກ່າວວ່າ “ເຈົ້າບໍ່ເຊື່ອບໍວ່າພວກເຮົາຢູ່ໃນຄືນ ກ່ອນຫາຍະນະ”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ເຊື່ອຈົນຮອດປະຈຸບັນນີ້ີ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ຮົາອາໄສຢູ່ໃນ“ຍຸກທ້າຍ”ແມ່ນ ແຕ່ກ່ອນທີ່ສົງຄາມຫວຽດນາມຈະເກີດ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ົນຊາດອິດສະຣາເອວເກີດຂື້ນໃນປີ </w:t>
      </w:r>
      <w:r>
        <w:rPr>
          <w:rFonts w:cs="Saysettha OT" w:ascii="Saysettha OT" w:hAnsi="Saysettha OT"/>
          <w:sz w:val="24"/>
          <w:szCs w:val="24"/>
        </w:rPr>
        <w:t xml:space="preserve">1948, </w:t>
      </w:r>
      <w:r>
        <w:rPr>
          <w:rFonts w:ascii="Saysettha OT" w:hAnsi="Saysettha OT" w:cs="Saysettha OT"/>
          <w:sz w:val="24"/>
          <w:sz w:val="24"/>
          <w:szCs w:val="24"/>
        </w:rPr>
        <w:t>ພວກຄອມມູນິດເຂົ້າມາຄອບຄອງປະເທດຈີນໃນປີ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ສ</w:t>
      </w:r>
      <w:r>
        <w:rPr>
          <w:rFonts w:cs="Saysettha OT" w:ascii="Saysettha OT" w:hAnsi="Saysettha OT"/>
          <w:sz w:val="24"/>
          <w:szCs w:val="24"/>
        </w:rPr>
        <w:t xml:space="preserve">.1949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ົງຄາມເຢັນໄດ້ຂະຫຍາຍ ຕົວຢ່າງຮ້າຍແຮງແຫ່ງການສະສົມອາວຸດນິວເຄຼຍໃນຕົ້ນປີ </w:t>
      </w:r>
      <w:r>
        <w:rPr>
          <w:rFonts w:cs="Saysettha OT" w:ascii="Saysettha OT" w:hAnsi="Saysettha OT"/>
          <w:sz w:val="24"/>
          <w:szCs w:val="24"/>
        </w:rPr>
        <w:t xml:space="preserve">1950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ທານາທິບໍດີເຄນເນ ດີຖືກລອບຍິງຫົວໃນປີ </w:t>
      </w:r>
      <w:r>
        <w:rPr>
          <w:rFonts w:cs="Saysettha OT" w:ascii="Saysettha OT" w:hAnsi="Saysettha OT"/>
          <w:sz w:val="24"/>
          <w:szCs w:val="24"/>
        </w:rPr>
        <w:t xml:space="preserve">1963, </w:t>
      </w:r>
      <w:r>
        <w:rPr>
          <w:rFonts w:ascii="Saysettha OT" w:hAnsi="Saysettha OT" w:cs="Saysettha OT"/>
          <w:sz w:val="24"/>
          <w:sz w:val="24"/>
          <w:szCs w:val="24"/>
        </w:rPr>
        <w:t>ຈາກຫຼັງນັ້ນມັລຄອມເອກຊ໌ກໍຖືກຍ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ມາ ຕິນລູເທີຄິງກໍຖືກຍ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ກໍແມ່ນບັອບບີເຄນເນນ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ງຣັອກແລະຢາເສບຕິດໄດ້ ຫຼັ່ງໄຫຼເຂົ້າມາສູ່ທຸກລຸ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ສິ່ງບໍ່ຄືເກົ່າ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ັດທະນາທໍາຂອງເຮົາໄດ້ລົ້ມລະລາຍເທົ່າທີ່ ເຄີຍມີມາຄືກັບທີ່ລີໂອນາດເຣຟເວນຮິລກ່າວວ່າ “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ນີ້ຄື</w:t>
      </w:r>
      <w:r>
        <w:rPr>
          <w:rFonts w:ascii="Saysettha OT" w:hAnsi="Saysettha OT" w:cs="Saysettha OT"/>
          <w:sz w:val="24"/>
          <w:sz w:val="24"/>
          <w:szCs w:val="24"/>
        </w:rPr>
        <w:t>ຍຸກສຸດທ້າຍ ຄໍາຖາມກໍຄືຍຸກສຸດທ້າຍ ຈະດົນປານໃດແດ່</w:t>
      </w:r>
      <w:r>
        <w:rPr>
          <w:rFonts w:cs="Saysettha OT" w:ascii="Saysettha OT" w:hAnsi="Saysettha OT"/>
          <w:sz w:val="24"/>
          <w:szCs w:val="24"/>
        </w:rPr>
        <w:t xml:space="preserve">?”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ວົກຢາກຈະຮູ້ວ່າເມື່ອໃດທີ່ໂລກຈະຈົບສິ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ໃດທີ່ຍຸກນີ້ຈະຈົບ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ຂໍໃຫ້ພຣະຄຣິດບອກພວກເຂົາເຖິງໝາຍສໍາຄັນຢ່າ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ໄດ້ໃຫ້ໝາຍສໍາຄັນ ຫຼາຍຢ່າງບັນທຶກໄວ້ໃນມັດທາຍ </w:t>
      </w:r>
      <w:r>
        <w:rPr>
          <w:rFonts w:cs="Saysettha OT" w:ascii="Saysettha OT" w:hAnsi="Saysettha OT"/>
          <w:sz w:val="24"/>
          <w:szCs w:val="22"/>
        </w:rPr>
        <w:t xml:space="preserve">24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ໃນເລື່ອງທີ່ຄ້າຍຄືກັນໃນລູກາ </w:t>
      </w:r>
      <w:r>
        <w:rPr>
          <w:rFonts w:cs="Saysettha OT" w:ascii="Saysettha OT" w:hAnsi="Saysettha OT"/>
          <w:sz w:val="24"/>
          <w:szCs w:val="22"/>
        </w:rPr>
        <w:t xml:space="preserve">21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ມັດທາຍ </w:t>
      </w:r>
      <w:r>
        <w:rPr>
          <w:rFonts w:cs="Saysettha OT" w:ascii="Saysettha OT" w:hAnsi="Saysettha OT"/>
          <w:sz w:val="24"/>
          <w:szCs w:val="22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</w:rPr>
        <w:t>ໄດ້ບອກສ່ວນໜື່ງຂອງຄໍາຕອບ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ດ້ໃຫ້ໝາຍສໍາຄັນຫຼາຍຢ່າງຂອງຍຸກ ສິ້ນສຸດແລະລູກາ </w:t>
      </w:r>
      <w:r>
        <w:rPr>
          <w:rFonts w:cs="Saysettha OT" w:ascii="Saysettha OT" w:hAnsi="Saysettha OT"/>
          <w:sz w:val="24"/>
          <w:szCs w:val="22"/>
        </w:rPr>
        <w:t xml:space="preserve">21 </w:t>
      </w:r>
      <w:r>
        <w:rPr>
          <w:rFonts w:ascii="Saysettha OT" w:hAnsi="Saysettha OT" w:cs="Saysettha OT"/>
          <w:sz w:val="24"/>
          <w:sz w:val="24"/>
          <w:szCs w:val="22"/>
        </w:rPr>
        <w:t>ໄດ້ໃຫ້ໝາຍສໍາຄັນເພີ້ມຂື້ນ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ເຊົ້ານີ້ຂ້າພະເຈົ້າຈະເຈາະຈົງ ເຄື່ອງໝາຍຕ່າງໆໃນລູກາ </w:t>
      </w:r>
      <w:r>
        <w:rPr>
          <w:rFonts w:cs="Saysettha OT" w:ascii="Saysettha OT" w:hAnsi="Saysettha OT"/>
          <w:sz w:val="24"/>
          <w:szCs w:val="22"/>
        </w:rPr>
        <w:t xml:space="preserve">21,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ຈະເປັນໝາຍສໍາຄັນວ່າພຣະອົງຈະສະເດັດມາ ແລະຄາວສຸດທ້າຍຂອງໂລກ</w:t>
      </w:r>
      <w:r>
        <w:rPr>
          <w:rFonts w:cs="Saysettha OT" w:ascii="Saysettha OT" w:hAnsi="Saysettha OT"/>
          <w:sz w:val="24"/>
          <w:szCs w:val="22"/>
        </w:rPr>
        <w:t>?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4:3)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ອບຄໍາຖາມດ້ວຍຄໍາຕອບ ຫຼາຍຢ່າງໃນໜັງສືລູກາບົດທີ່ຊາວເອັ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aysettha OT" w:hAnsi="Saysettha OT" w:cs="Saysettha OT"/>
          <w:b/>
          <w:b/>
          <w:sz w:val="24"/>
        </w:rPr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ຈະມີໝາຍສໍາຄັນກ່ຽວກັບນິເວດວິທະຍາ</w:t>
      </w:r>
      <w:r>
        <w:rPr>
          <w:rFonts w:cs="Saysettha OT" w:ascii="Saysettha OT" w:hAnsi="Saysettha OT"/>
          <w:b/>
          <w:sz w:val="24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sz w:val="24"/>
        </w:rPr>
      </w:pPr>
      <w:r>
        <w:rPr>
          <w:rFonts w:cs="Saysettha OT" w:ascii="Saysettha OT" w:hAnsi="Saysettha OT"/>
          <w:b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ຊົງກ່າວວ່າຈະມີ </w:t>
      </w:r>
    </w:p>
    <w:p>
      <w:pPr>
        <w:pStyle w:val="Normal"/>
        <w:jc w:val="both"/>
        <w:rPr>
          <w:rFonts w:ascii="Saysettha OT" w:hAnsi="Saysettha OT" w:cs="Saysettha OT"/>
          <w:sz w:val="22"/>
          <w:szCs w:val="24"/>
        </w:rPr>
      </w:pPr>
      <w:r>
        <w:rPr>
          <w:rFonts w:cs="Saysettha OT" w:ascii="Saysettha OT" w:hAnsi="Saysettha OT"/>
          <w:sz w:val="22"/>
          <w:szCs w:val="24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ັງ​ຈະ​ເກີດ​ແຜ່ນດິນ​ໄຫວ​ໃຫຍ່​ໃນ​ທີ່​ຕ່າງໆແລະ​ຈະ​ເກີດ​ກັນ​ດານ​ອາຫານ​ແລະ​ໂລກ​ລະ​ບາດ​ຢ່າງ​ຮ້າຍແຮງແລະ​ຈະ​ມີ​ຄວາມ​ວິບັດ​ອັນ​ໜ້າ​ຢ້ານແລະ​ໝາຍ​ສຳຄັນ​ໃຫຍ່​ໆ​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ເທິງ​ແຜ່ນດິນ​ກໍ​ຈະ​ມີ​ຄວາມ​ທຸກ​ຮ້ອນ​ຕາມ​ຊາດ​ຕ່າງໆ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ມີ​ຄວາມ​</w:t>
      </w:r>
      <w:r>
        <w:rPr>
          <w:rFonts w:ascii="Saysettha OT" w:hAnsi="Saysettha OT" w:cs="Saysettha OT"/>
          <w:sz w:val="24"/>
          <w:sz w:val="24"/>
          <w:szCs w:val="24"/>
        </w:rPr>
        <w:t>ສັບສົນ ​</w:t>
      </w:r>
      <w:r>
        <w:rPr>
          <w:rFonts w:ascii="Saysettha OT" w:hAnsi="Saysettha OT" w:cs="Saysettha OT"/>
          <w:sz w:val="24"/>
          <w:sz w:val="24"/>
          <w:szCs w:val="24"/>
        </w:rPr>
        <w:t>ເພາະ​ສຽງ​ກຶກ​ກ້ອງ​ຂອງ​ທະ​ເລ​ແລະ​ຄື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ິດ​ໃຈ​ມະນຸດ​ກໍ​ຈະ​ສະຫລົບ​ສ​ະ​ໄລໄປ​ເພາະ​ຄວາມ​ຢ້ານແລະ​ເພາະ​ສັງ​ຫ</w:t>
      </w:r>
      <w:r>
        <w:rPr>
          <w:rFonts w:ascii="Saysettha OT" w:hAnsi="Saysettha OT" w:cs="Saysettha OT"/>
          <w:sz w:val="24"/>
          <w:sz w:val="24"/>
          <w:szCs w:val="24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>​ເຖິງ​ເຫດການ​ຊຶ່ງ​ຈະ​ບັງ​ເກີດ​ໃນ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11, 25-26)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ຄິດເຖິງເລື່ອງ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ໃຈຂອງມະນຸດຈະສະຫລົບສະໄລເມື່ອພວກເຂົາ ເຫັນສິ່ງທີ່ກໍາລັງເກີດຂື້ນ“ໃນໂລກ” ພຣະອົງຕັດວ່າຈະມີຄວາມໂສກເສ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ຕົກໃຈແລະ ຄວາມເຈັບປວ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ຢ້ານອັນໃຫຍ່ຫຼວງເພາະສິ່ງທີ່ກໍາລັງເກີດຂື້ນໃນໂລກ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ພາະ​ສັງ​ຫອນ​ເຖິງ​ເຫດການ​ຊຶ່ງ​ຈະ​ບັງ​ເກີດ​ໃນ​ໂລກ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26)</w:t>
      </w:r>
      <w:r>
        <w:rPr/>
        <w:t xml:space="preserve"> 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ທ່ານແນມເບິ່ງການລະລາຍຂອງນໍ້າກ້ອນຂົວໂລກເໜືອແລະຜົນກະທົບທີ່ເກີດຈາກການປ່ຽນແປງຂອງອຸນນະພູມມັນເປັນຕາຢ້ານອີຫຼ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ທ່ານເຂົ້າໃຈວ່າໂລກເອດກໍາ ລັງລະບາດຢ່າງຮ້າຍແຮງໃນອັຟຣິກາໂດຍບໍ່ມີສັນຍານວ່າຈະຈົບລົງ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ເປັນຕາ 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ແນມເບິ່ງການຟື້ນຂື້ນໃຫມ່ຂອງໂລກປອດແຫ້ງທີ່ດື້ຢາຕ້ານເຊື້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ຊື້ອພະຍາດໃໝ່ຢ່າງເຊັ່ນອີໂບລາທີ່ລະບາດໂດຍບໍ່ຕອບສະໜອງກັບຢາທີ່ເຄີຍຮູ້ຈັກໃດໆ ເລີ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ເປັນຕາຢ້ານຫຼາ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ແປກໃຈເລີຍທີ່ຄົນໜຸ່ມສາວຫຼາຍຄົນກະວົນກະວາຍເຖິງເລື່ອງອະນາຄ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ົນສໍາ ຫຼວດຊີ້ບອກວ່າ </w:t>
      </w:r>
      <w:r>
        <w:rPr>
          <w:rFonts w:cs="Saysettha OT" w:ascii="Saysettha OT" w:hAnsi="Saysettha OT"/>
          <w:sz w:val="24"/>
          <w:szCs w:val="22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</w:rPr>
        <w:t>ເປີເຊັນຂອງໄວລຸ້ນໃນປະຈຸບັນນີ້ບໍ່ຄິດວ່າພວກເຂົາມີອະນາຄົດທີ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ສະແດງໃຫ້ເຫັນວ່າຄົນໜຸ່ມສາວເຫຼົ່ານີ້ມັກກັງວົນກ່ຽວກັບບັນຫາໃນເລື່ອງນິເວດວິທະຍາຢ່າງເຊັ່ນການລະລາຍຂອງນໍ້າກ້ອນຂົວໂລກເໜືອແລະໄພພິບັດຕ່າງໆທີ່ສາມາດເກີດຂື້ນໄດ້ຢູ່ທົ່ວໂລ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ບັນຫາທີ່ເປັນຕາຢ້ານທີ່ພວກເຮົາເຫັນໃນເລື່ອງນິເວດວິທະຍາຖືກລາຍງານຢູ່ ໃນໜ້າໜັງສືພິມຕ່າງໆທຸກໆມື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ຄືໝາຍສໍາຄັນແຫ່ງການສິ້ນສຸດຂອງໂລກທີ່ພວກ ເຮົາຮູ້ຈັກແລະການສະເດັດກັບມາຄັ້ງທີ່ສອງຂອງພຣະເຢຊູກໍໃກ້ເຂົ້າ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 ຈະມີໝາຍສໍາຄັນແຫ່ງການຕໍ່ຕ້ານພວກຢິວ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ຫຼາຍຄົນຊັງຄົນຢິວແລະຊົນຊາດອິດສະຣາເອ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ຮງລະຄອນເດິະເມໂທຣໂພລິ ທັນໃນນະຄອນນິວຢອກກໍາລັງກະກຽມການສະແດງລະຄອນຊື່ເລື່ອງ“ຄວາມຕາຍຂອງຄລິງຮັອຟເຟີ”ໃນຊ່ວງລະດູໃບໄມ້ລົ່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ໄດ້ນໍາສະເໜີເລື່ອງພວກຜູ້ກໍ່ການຮ້າຍຊາວປາ ເລສໄຕທີ່ຂ້າຊາວຢິວເຖົ້າຄົນໜື່ງທີ່ນັ່ງຢູ່ໃນລົດລໍ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ນໍາສະເໜີພວກຜູ້ກໍ່ການຮ້າຍໃນຖາ ນະເປັນນັກຕໍ່ສູ້ອິດສະຫຼະທີ່ມີສິດທີ່ຈະຂ້າຊາຍຊະລາຊາວຢິວທີ່ບໍ່ມີທາງສູ້ຄົ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ຜູ້ກໍ່ ການຮ້າຍຮ້ອງເພງວ່າ “ບໍ່ວ່າຄົນຈົນຈະຮ່ວມຕົວກັນຢູ່ໃ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ສາມາດພົບພວກ ຢິວທີ່ຕຸ້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ົ້າຮູ້ວ່າຈະສໍ້ໂກງຄົນທໍາມະດາໄດ້ແນວໃດ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ທໍາລາຍຊື່ສຽງຄົນທີ່ເຈົ້າສໍ້</w:t>
      </w:r>
    </w:p>
    <w:p>
      <w:pPr>
        <w:pStyle w:val="BodyTextIndent2"/>
        <w:ind w:hanging="0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ໂກງໄດ້ແນວໃດແດ່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ເທດອາເມລິກາຄືປະເທດທີ່ຄົນຢິວໃຫຍ່” ຂ້າພະເຈົ້າຂໍຮ້ອງພວກ ທ່ານໃຫ້ປະທ້ວງລະຄອນທີ່ຕໍ່ຕ້ານພວກຢິວນີ້ໂດຍການສົ່ງອີເມລໄປຫາປີເຕີເກລທີ່ </w:t>
      </w:r>
      <w:hyperlink r:id="rId2">
        <w:r>
          <w:rPr>
            <w:rStyle w:val="InternetLink"/>
            <w:color w:val="000000"/>
          </w:rPr>
          <w:t>pgelb@metopera.org</w:t>
        </w:r>
      </w:hyperlink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ເກລຄືຜູ້ບໍລິຫານໂຮງລະຄອນເດິະເມໂທຣໂພລິທັນໃນນະຄອນນິວຢ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ທຫາລາວແລະຂໍໃຫ້ລາວຍົກເລີກເລື່ອງ“ຄວາມຕາຍຂອງຄລິງຮັອຟເຟີ”</w:t>
      </w:r>
      <w:r>
        <w:rPr/>
        <w:t xml:space="preserve"> </w:t>
      </w:r>
      <w:r>
        <w:rPr/>
        <w:t xml:space="preserve">(News item taken from the </w:t>
      </w:r>
      <w:r>
        <w:rPr>
          <w:b/>
          <w:i/>
        </w:rPr>
        <w:t>Jewish Standard,</w:t>
      </w:r>
      <w:r>
        <w:rPr/>
        <w:t xml:space="preserve"> August 19, 2014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ໍ່ຕ້ານແຫ່ງຄວາມກຽດຊັງພວກຢິວ  ເປັນບັນຫາທົົ່ວໂລກ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ເຫັນ​ກອງທັບ​ທັງ​ຫລາຍ​ມາ​ຕັ້ງ​ລ້ອມ​ຮອບ​ກຸງ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ເມື່ອ​ນັ້ນ​ຈົ່ງ​ຮູ້​ວ່າ​ວິບັດ​ຂອງ​</w:t>
      </w:r>
      <w:r>
        <w:rPr>
          <w:rFonts w:ascii="Saysettha OT" w:hAnsi="Saysettha OT" w:cs="Saysettha OT"/>
          <w:sz w:val="24"/>
          <w:sz w:val="24"/>
          <w:szCs w:val="24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ນັ້ນ​ກໍ​ໃກ້​ເຂົ້າ​ມາ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20)</w:t>
      </w:r>
      <w:r>
        <w:rPr>
          <w:sz w:val="24"/>
          <w:szCs w:val="24"/>
        </w:rPr>
        <w:t xml:space="preserve"> </w:t>
      </w:r>
    </w:p>
    <w:p>
      <w:pPr>
        <w:pStyle w:val="TextBody"/>
        <w:ind w:left="1440" w:right="14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ກຽດຊັງພວກຢິວຈະເຕີບໃຫຍ່ຢ່າງເຂັ້ມແຂງຂື້ນໃນຍຸກສຸດທ້າຍທີ່ພວກທະຫານກຸ່ມ ໃຫຍ່ຂອງພວກຕ່າງຊາດຈະເຂົ້າມາຕໍ່ສູ້ອິດສະຣາເອວເພື່ອທໍາລາຍຄົນຢ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ຮິດເລີໄດ້ພະຍາຍາມກວາດລ້າງພວກຢິວແລ້ວແຕ່ລາວລົ້ມເຫຼວເພາະພວກຢິວຄືຄົນທີ່ພຣະເຈົ້າຊົງເລືອກໄວ້ໃ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ປັນທີ່ຮັກກໍເນື່ອງມາຈາກບັນພະບຸລຸດຂອງເຂ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11:28)</w:t>
      </w:r>
    </w:p>
    <w:p>
      <w:pPr>
        <w:pStyle w:val="TextBody"/>
        <w:ind w:left="1440" w:right="1440"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ແບັບຕິດທີ່ເຊື່ອພຣະຄໍາພີເປັນກຸ່ມທີ່ສະໜັບສະໜູນທີ່ເຂັ້ມແຂງຂອງປະເທດ ອິດສະຣາເອ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ສືບຕໍ່ທີ່ຈະຢືນຄຽງຂ້າງກັບຄົນຢິວແລະລັດແຫ່ງອິດສະຣາເອວແຕ່ພຣະຄໍາພີສອນວ່າພວກຊາວໂລກທີ່ບໍ່ເຊື່ອຈະຫັນມາຕໍ່ສູ້ກັບພວກຢິວໃນຍຸກສຸດທ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ຈະເຮັດໃຫ້ເຢລູຊາເລັມເປັນກ້ອນຫີນໜັກແກ່ບັນດາຊົນຊາດທັງຫຼາຍ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ສຄາລິຢາ </w:t>
      </w:r>
      <w:r>
        <w:rPr>
          <w:rFonts w:cs="Saysettha OT" w:ascii="Saysettha OT" w:hAnsi="Saysettha OT"/>
          <w:sz w:val="24"/>
          <w:szCs w:val="24"/>
        </w:rPr>
        <w:t>12:3)</w:t>
      </w:r>
      <w:r>
        <w:rPr/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ສິ່ງທີ່ກໍາລັງເກີດຂື້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ໝາຍສໍາຄັນທີ່ວ່າພວກເຮົາກໍາລັງອາໄສຢູ່ໃກ້ ຍຸກນີ້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ຽນຈະຕ້ອງສືບຕໍ່ຢືນຢັດກັບອິດສະຣາເອວແລະພວກຢິວແມ່ນແຕ່ໃນຍາມຄວາມມືດມິດເຕີບໂຕຂື້ນໃນ“ວັນສຸດທ້າຍ”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ຈະມີເຄື່ອງໝາຍຕ່າງໆຂອງສາສະໜາ</w:t>
      </w:r>
      <w:r>
        <w:rPr>
          <w:rFonts w:cs="Saysettha OT" w:ascii="Saysettha OT" w:hAnsi="Saysettha OT"/>
          <w:b/>
          <w:bCs/>
          <w:sz w:val="24"/>
        </w:rPr>
        <w:t>-</w:t>
      </w:r>
      <w:r>
        <w:rPr>
          <w:rFonts w:ascii="Saysettha OT" w:hAnsi="Saysettha OT" w:cs="Saysettha OT"/>
          <w:b/>
          <w:b/>
          <w:bCs/>
          <w:sz w:val="24"/>
          <w:sz w:val="24"/>
        </w:rPr>
        <w:t>ເຄື່ອງໝາຍແຫ່ງການຫລອກລວງ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Saysettha OT" w:cs="Saysettha OT" w:ascii="Saysettha OT" w:hAnsi="Saysettha OT"/>
          <w:b/>
          <w:bCs/>
          <w:sz w:val="24"/>
        </w:rPr>
        <w:t xml:space="preserve">  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ຂອງສາສະໜາທຽມເທັດ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</w:rPr>
        <w:t>ພຣະເຢຊູຊົງຕັດວ່າ</w:t>
      </w:r>
      <w:r>
        <w:rPr>
          <w:rFonts w:cs="Saysettha OT" w:ascii="Saysettha OT" w:hAnsi="Saysettha OT"/>
          <w:sz w:val="24"/>
        </w:rPr>
        <w:t>:</w:t>
      </w:r>
      <w:r>
        <w:rPr>
          <w:sz w:val="24"/>
        </w:rPr>
        <w:t xml:space="preserve"> </w:t>
      </w:r>
    </w:p>
    <w:p>
      <w:pPr>
        <w:pStyle w:val="IndentedVerse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ຶ່ງ​ຕັດ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ລະ​ວັງ​ໃຫ້​ດີຢ່າ​ໃຫ້​ຜູ້​ໃດ​ລໍ້ລວງ​ທ່ານ​ໃຫ້​ຫລົງດ້ວຍ​ວ່າ​ຈະ​ມີ​ຫລາຍ​ຄົນ​ມາ​ຕ່າງ​ອ້າງ​ນາມ​ຂອງ​ເຮົາ… ທ່ານ​ທັງ​ຫລາຍ​ຢ່າ​ຕາມ​ເຂົາ​ໄປ​ເລີ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1:8) </w:t>
      </w:r>
    </w:p>
    <w:p>
      <w:pPr>
        <w:pStyle w:val="TextBody"/>
        <w:ind w:left="1440" w:right="1440"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ທີ່ພຣະຄຣິດຊ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ຈະ​ມີ​ພຣ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ນວ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ກີດ​ຂຶ້ນ​ຫລາຍ​ຄ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ເຮັດ​ໝາຍ​ສຳຄັນ​ອັນ​ໃຫຍ່​ແລະ​ກາ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ສະຈ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ຕ່າງ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ປັນ​ໄປ​ໄດ້​ຈະ​ລໍ້ລວງ​ແມ່ນ​ຜູ້​ທີ່​ຊົງ​ເລືອກ​ສັນ​ໃຫ້​ຫ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24)</w:t>
      </w:r>
      <w:r>
        <w:rPr/>
        <w:t xml:space="preserve"> 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ຫຼາຍສິ່ງຫຼາຍຢ່າງທີ່ທ່ານເຫັນຢູ່ໃນທີບີເອັນແມ່ນຂອງຫລອກລວ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ຍການຂ່າວປະເສີດ ຫຼາຍຢ່າງເປັນຂອງຫລອກລວງແລະເຮັດໃຫ້ສົບສ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ຈະ​ເຖິງ​ເວລາ​ທີ່​ຄົນ​ຈະ​ທົນ​ຕໍ່​ຄຳ​ສອນ​ອັນ​ຖືກ​ຕ້ອງ​ບໍ່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ເຂົາ​ຈະ​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ບ</w:t>
      </w:r>
      <w:r>
        <w:rPr>
          <w:rFonts w:ascii="Saysettha OT" w:hAnsi="Saysettha OT" w:cs="Saysettha OT"/>
          <w:sz w:val="24"/>
          <w:sz w:val="24"/>
          <w:szCs w:val="24"/>
        </w:rPr>
        <w:t>ຮ</w:t>
      </w:r>
      <w:r>
        <w:rPr>
          <w:rFonts w:ascii="Saysettha OT" w:hAnsi="Saysettha OT" w:cs="Saysettha OT"/>
          <w:sz w:val="24"/>
          <w:sz w:val="24"/>
          <w:szCs w:val="24"/>
        </w:rPr>
        <w:t>ວມ​ຄູ​ໄວ້​ໃຫ້​ສອນ​ໃນ​ສິ່ງ​ທີ່​ເຂົາ​ມັກ​ຟ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າມ​ຄວາມ​ປາດຖະຫນາ​ຂອງ​ຕົນ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3)</w:t>
      </w:r>
      <w:r>
        <w:rPr>
          <w:sz w:val="24"/>
          <w:szCs w:val="24"/>
        </w:rPr>
        <w:t xml:space="preserve"> </w:t>
      </w:r>
    </w:p>
    <w:p>
      <w:pPr>
        <w:pStyle w:val="TextBody"/>
        <w:ind w:left="1440" w:right="14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2"/>
        </w:rPr>
        <w:t>IV</w:t>
      </w:r>
      <w:r>
        <w:rPr>
          <w:rFonts w:cs="Saysettha OT" w:ascii="Saysettha OT" w:hAnsi="Saysettha OT"/>
          <w:b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ສີ່ ຈະມີເຄື່ອງໝາຍແຫ່ງການຂົ່ມເຫງຕໍ່ຕ້ານພວກຄຣິສຕຽນ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  <w:r>
        <w:rPr>
          <w:b/>
          <w:bCs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ຖືກຂົ່ມເຫງຂອງພວກຄຣິສຕຽນກໍາລັງເກີດຂື້ນໄປທົ່ວໂລກແບບທີ່ບໍ່ເຄີຍມີມາ 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ງເຊັ່ນ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ພວກຄຣິສຕຽນແທ້ໃນປະເທດຈີນຕ້ອງໄດ້ນະມັດສະການແບບລັບໆຢູ່ໃຕ້ ດິນໃນ“ຄຣິສຕະຈັກຕາມບ້ານ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ຣິສຕຽນຊາວຈີນເປັນຮ້ອຍໆຄົນຖືກຈັບໃສ່ຄຸກເພາະ ຄວາມເຊື່ອຂອງ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ໃນຊ່ວງວິວັດທະນາການວັດທະນາທ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ລາຍ ງານຂອງຜູ້ກໍ່ການຮ້າຍມູສະລິມເຈຮາດິສທີ່ໄດ້ຂ້າພວກຄຣິສຕຽນປາກົດຢູ່ໃນໜັງສືພິມທຸກໆ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ທໍານາຍໄວ້ເຖິງເລື່ອງການຂົ່ມເຫງທີ່ມີຢູ່ທົ່ວໂລກຂອງພວກຄຣິສຕຽນທີ່ກໍາ ລັງເກີດຂື້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ຈະ​ຈັບ​ທ່ານ​ໄວ້ແລະ​ຈະ​ຂົ່ມ​ເຫງ​ທ່ານ​ແລະ</w:t>
      </w:r>
      <w:r>
        <w:rPr>
          <w:rFonts w:ascii="Saysettha OT" w:hAnsi="Saysettha OT" w:cs="Saysettha OT"/>
          <w:sz w:val="24"/>
          <w:sz w:val="24"/>
          <w:szCs w:val="24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ທ່ານ​</w:t>
      </w:r>
      <w:r>
        <w:rPr>
          <w:rFonts w:ascii="Saysettha OT" w:hAnsi="Saysettha OT" w:cs="Saysettha OT"/>
          <w:sz w:val="24"/>
          <w:sz w:val="24"/>
          <w:szCs w:val="24"/>
        </w:rPr>
        <w:t>ໄວ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​ໃນ​ຄຸ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12)</w:t>
      </w:r>
      <w:r>
        <w:rPr>
          <w:sz w:val="24"/>
          <w:szCs w:val="24"/>
        </w:rPr>
        <w:t xml:space="preserve"> </w:t>
      </w:r>
    </w:p>
    <w:p>
      <w:pPr>
        <w:pStyle w:val="TextBody"/>
        <w:ind w:left="1440" w:right="14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ພຣະອົງຊົງຕັດວ່າພໍ່ແມ່ທີ່ບໍ່ເຊື່ອພຣະເຈົ້າ ແລະຍາດຕິພີ່ນ້ອງຈະຂົ່ມເຫງລູກຫຼານ ຂອງພວກເຂົາທີ່ມາເປັນຄຣິສຕຽນ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ກີດຂື້ນແບບນີ້ຕະຫຼອດເມື່ອຄົນມູສະລິມໜຸ່ມສາວຄົນໜື່ງມາເປັ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ພວກເຮົາກໍໄດ້ເຫັນເລື່ອງແບບນີ້ເກີດຂື້ນແລ້ວເກີດອີກໃນປະເທດ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ມ່ນແຕ່ພໍ່ແມ່</w:t>
      </w:r>
      <w:r>
        <w:rPr>
          <w:rFonts w:cs="Saysettha OT" w:ascii="Saysettha OT" w:hAnsi="Saysettha OT"/>
          <w:sz w:val="24"/>
          <w:szCs w:val="24"/>
        </w:rPr>
        <w:t xml:space="preserve">,​ </w:t>
      </w:r>
      <w:r>
        <w:rPr>
          <w:rFonts w:ascii="Saysettha OT" w:hAnsi="Saysettha OT" w:cs="Saysettha OT"/>
          <w:sz w:val="24"/>
          <w:sz w:val="24"/>
          <w:szCs w:val="24"/>
        </w:rPr>
        <w:t>ຍາດຕິພີ່ນ້ອງ​ແລະ​ມິິດສະຫາຍ​ຈະ​ທໍລະ​ຍົດ​ທ່ານ… ຄົນ​ທັງ ປວງ​ຈະ​ກຽດຊັງ​ທ່ານ​ເພາະ​ເຫດ​ນາມ​ຂອງ​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1:16-17) </w:t>
      </w:r>
    </w:p>
    <w:p>
      <w:pPr>
        <w:pStyle w:val="TextBody"/>
        <w:ind w:left="1440" w:right="1440"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ນັບເບິ່ງການສູນເສຍຂອງ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ບໍ່ມັກຖ້າຫາກທ່ານມາເປັນຄຣິສຕຽນແທ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ບາງຄົນຈະຕໍ່ຕ້ານ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ຈະເຮັດໃຫ້ທ່ານສູນເສຍຢ່າງໃດຢ່າງໜື່ງໄປເພື່ອມາເປັນຄຣິສຕຽນແທ້ ໃນຍຸກທີ່ມືດມົ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ີ້ຄືໝາຍສໍາຄັນຢ່າງໜື່ງທີ່ວ່າພວກເຮົາກໍາລັງອາໄສຢູ່ໃນຍຸກສຸດທ້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>
          <w:b/>
          <w:sz w:val="24"/>
        </w:rPr>
        <w:t>V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ຫ້າ ພຣະຄຣິດໄດ້ໃຫ້ໃນສິ່ງທີ່ເຮົາອາດຈະເອີ້ນວ່າໝາຍສໍາຄັນແຫ່ງຈິດຕະວິທະຍາ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 </w:t>
      </w:r>
    </w:p>
    <w:p>
      <w:pPr>
        <w:pStyle w:val="TextBody"/>
        <w:jc w:val="left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ລະ​ວັ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ອົາໃຈໃສ່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ຕທ່ານໃຫ້​ດີຢ້ານວ່າ​ໃນ​ເວລາ​ໜຶ່ງ​ເວລາ​ໃດ​ໃຈ​ຂອງ​ທ່ານ​ຈະ​ລົ້ນ​ໄປ​ດ້ວຍ​…​ຄິດ​ກັງ​ວົນ​ເຖິງ​ຊີວິດ​ນີ້ແລ້ວ​ເວລາ​ນັ້ນ​ຈະ​ມາ​ເຖິງ​ທ່ານ​ໂດຍ​ບໍ່​ທັນ​ຮູ້​ຕົວ ເພາະ​ວ່າ​ວັນ​ນັ້ນ​ຈະ​ມາ​ຄືກັບ​ບ່ວງ​ແຮ້ວ​ເຖິງ​ຄົນ​ທັງປວງ​ທີ່​ຢູ່​ທົ່ວ​ພື້ນ​ແຜ່ນດິນ​ໂລ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34-35)</w:t>
      </w:r>
    </w:p>
    <w:p>
      <w:pPr>
        <w:pStyle w:val="TextBody"/>
        <w:ind w:left="1440" w:right="1440"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ຄົນໜຸ່ມຄົນໜື່ງທີ່ມາໂບດນີ້ເວົ້າວ່າ“ອາທິດໜ້ານີ້ຂ້ອຍຈະບໍ່ໄດ້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ຕ້ອງ ຊ່ວຍປ້າຍ້າຍເຄື່ອງ” ລາວມີເວລາຫົກມື້ທີ່ຈະເຮັດແຕ່ມັນ“ຕ້ອງ”ເປັນເຊົ້າ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ຖືກ ຖ່ວງດ້ວຍບັນຫາຂອ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ຂາດໂບດດ້ວຍເຫດຜົນທີ່ໂງ່ແລະບໍ່ມີສາລ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ຖືກຖ່ວງດ້ວຍບັນຫາຕ່າງໆຂອ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ວັນແຫ່ງການພິພາກສາຈະມາເໜືອເຂົາ ໂດຍບໍ່ຮູ້ໂຕ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ບໍ່ກຽມພ້ອມເມື່ອການພິພາກສາຂອງພຣະເຈົ້າມາເຖ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ສາມາດຫຼີກລ້ຽງຢາເສບຕິດແລະເພດສໍາພັນໄດ້ແຕ່ພັດຖືກວຽກຖ່ວງ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ຖືກ“ຄວາມກັງວົນຂອງຊີວິດນີ້”ດູດທ່ານລົງໄປຢູ່ກ້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ເຫັນເລື່ອງນີ້ ເກີດຂື້ນກັບຄົນໜຸ່ມສາວຫຼາຍຄົນເປັນເວລາຫຼາຍປີ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ຫດ​ສະ​ນັ້ນ​ຈົ່ງ​ເຝົ້າ​ລະ​ວັງ​ແລະ​ອະທິຖານ​ຢູ່​ທຸກ​ເວລາ</w:t>
      </w:r>
      <w:r>
        <w:rPr>
          <w:rFonts w:ascii="Saysettha OT" w:hAnsi="Saysettha OT" w:cs="Saysettha OT"/>
          <w:sz w:val="24"/>
          <w:sz w:val="24"/>
          <w:szCs w:val="24"/>
        </w:rPr>
        <w:t>ເພື່ອ​ທ່ານ​ທັງ​ຫລາຍ​ສົມຄວນ​ທີ່​ຈະ​ພົ້ນ​ເຫດການ​ທັງປວງ​ຊຶ່ງ​ຈະ​ບັງ​ເກີດ​ມ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ຍືນ​ຢູ່​ຕໍ່​ໜ້າ​ບຸດ​ມະນຸດ​ໄດ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1:36).</w:t>
      </w:r>
      <w:r>
        <w:rPr>
          <w:sz w:val="24"/>
          <w:szCs w:val="24"/>
        </w:rPr>
        <w:t xml:space="preserve"> </w:t>
      </w:r>
    </w:p>
    <w:p>
      <w:pPr>
        <w:pStyle w:val="TextBody"/>
        <w:ind w:left="1440" w:right="14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ນັ້ນຄືສິ່ງທີ່ທ່ານຈະຕ້ອງເຮັດເພື່ອກຽມພ້ອມສໍາຫຼັບຈຸດຈົບຂອງຍຸກນີ້ແລະການພິພາກສາທີ່ຈະມາເຖິ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ສອງສິ່ງທີ່ທ່ານຈະຕ້ອງເຮັດ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TextBody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1) </w:t>
      </w:r>
      <w:r>
        <w:rPr>
          <w:rFonts w:ascii="Saysettha OT" w:hAnsi="Saysettha OT" w:cs="Saysettha OT"/>
          <w:sz w:val="24"/>
          <w:sz w:val="24"/>
          <w:szCs w:val="24"/>
        </w:rPr>
        <w:t>ຈົ່ງກັບມາທີ່ຄຣິສຕະຈ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ອັນໃດທີ່ພວກເຮົາສາມາດເຮັດທີ່ຈະຊ່ວຍ</w:t>
      </w:r>
    </w:p>
    <w:p>
      <w:pPr>
        <w:pStyle w:val="TextBody"/>
        <w:ind w:left="1440" w:right="-18" w:hanging="0"/>
        <w:rPr>
          <w:sz w:val="20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ທ່ານໄດ້ຖ້າທ່ານຫາກບໍ່ກັບມາທີ່ຄຣິສຕະຈັກ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0"/>
        </w:rPr>
        <w:t xml:space="preserve"> </w:t>
      </w:r>
    </w:p>
    <w:p>
      <w:pPr>
        <w:pStyle w:val="TextBody"/>
        <w:ind w:left="1872" w:right="1440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 xml:space="preserve">(2) </w:t>
      </w:r>
      <w:r>
        <w:rPr>
          <w:rFonts w:ascii="Saysettha OT" w:hAnsi="Saysettha OT" w:cs="Saysettha OT"/>
          <w:sz w:val="24"/>
          <w:sz w:val="24"/>
          <w:szCs w:val="24"/>
        </w:rPr>
        <w:t>ຈົ່ງມາຫາ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ຕາຍເພື່ອຈ່າຍຄ່າຄວາມຜິດບາບ</w:t>
      </w:r>
    </w:p>
    <w:p>
      <w:pPr>
        <w:pStyle w:val="TextBody"/>
        <w:ind w:left="1440" w:right="-1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ອງ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ຟືນຂື້ນຈາກ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ມີຊີວິດທີ່ພຣະ</w:t>
      </w:r>
    </w:p>
    <w:p>
      <w:pPr>
        <w:pStyle w:val="TextBody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ຫັດເບື້ອງຂວາຂອງພຣະເຈົ້າໃນຕອ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ຢູ່ບ່ອນນັ້ນເພື່ອ</w:t>
      </w:r>
    </w:p>
    <w:p>
      <w:pPr>
        <w:pStyle w:val="TextBody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ທ່ານໃນຕອ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ມາຫາພຣະອົງແລະພຣະອົງຈະຊົງຊໍາລະທ່ານ</w:t>
      </w:r>
    </w:p>
    <w:p>
      <w:pPr>
        <w:pStyle w:val="TextBody"/>
        <w:ind w:left="1440" w:right="-18" w:hanging="0"/>
        <w:rPr>
          <w:sz w:val="20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ອອກຈາກຄວາມຜິດບາບຂອງທ່ານດ້ວຍພຣະໂລຫິດ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4"/>
        </w:rPr>
        <w:t>V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ຫົກ   ຈະມີໝາຍສໍາຄັນຂອງຄຣິສຕະຈັກຫຼາຍແຫ່ງທີ່ບໍ່ມີຄວາມຮັກ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ວົກຖາມພຣະອົ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ຈະເປັນເຄື່ອງໝາຍ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​ພຣະອົງ​ຈະ​ສະເດັ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)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ໜື່ງໃນໝາຍສໍາຄັນທີ່ພຣະຄຣິດຊົງໃຫ້ໃນມັດທາຍ </w:t>
      </w:r>
      <w:r>
        <w:rPr>
          <w:rFonts w:cs="Saysettha OT" w:ascii="Saysettha OT" w:hAnsi="Saysettha OT"/>
          <w:sz w:val="24"/>
          <w:szCs w:val="22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</w:rPr>
        <w:t>ຄື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ທີ່ຢູ່ໃນ ຫຼາຍໆສ່ວນຂອງໂລກບໍ່ມີຄວາມຮັກແທ້ຕໍ່ຄົນບາບທີ່ຫຼົງຫາຍ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ຄຣິສຕຽນທີ່ບໍ່ມີຄວາມ ກະລຸນ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ເປັນມ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າສະຈາກຄວາມຮ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ຖາມເຖິງໝາຍສໍາຄັນ ຢ່າງໜື່ງແຫ່ງການສະເດັດກັບມາຂອງພຣະອົງແລະຈຸບຈົບຂອງ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tabs>
          <w:tab w:val="clear" w:pos="720"/>
          <w:tab w:val="left" w:pos="7513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ຄວາມ​ຊົ່ວ​ຊ້າ​ຈະ​ແຜ່​ຂະຫຍາຍ​ອອກ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</w:t>
      </w:r>
      <w:r>
        <w:rPr/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ຫຼາຍແຫ່ງໃນປະຈຸບັນນີ້ເຢັນຊ່າຫຼາຍຕໍ່ຄົນທີ່ມາຢ້ຽມ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່ອນຂ້າງຍາກທີ່ຈະພົບເພື່ອນແທ້ເມື່ອເຮົາເຂົ້າໄປໃນຄຣິສຕະຈັກຂອງເຂົາແຫ່ງໃດ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 ເຈົ້າຊ່ວຍເຮົາແດ່ທ້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ປາສະຈາກລິດອໍານາດຂອງພຣະວິນຍານຂອງພຣະເຈົ້າຄຣິສ ຕະຈັກຂອງເຮົາເອງກໍຈະບໍ່ເປັນມິດແລະບໍ່ມີຄວາມຮັກຄືກັບຄຣິສຕະຈັກຂອງເຂ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​ຮັກ​ຂອງ​ຄົນ​ເປັນ​ຈຳນວນຫລາຍ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ັນຊ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12).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ຣິສຕະຈັກໜື່ງຖ້າປາສະຈາກການສະຖິດຢູ່ນໍາຂອງພຣະເຈົ້າຈະບໍ່ມີຄວາມຮັກຕໍ່ ຄົນທີ່ຫຼົງຫາຍ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ຄຣິສຕະຈັກໃດກໍຕາມບ່ອນທີ່ບໍ່ມີຄວາມຮັກຕໍ່ຄົນທີ່ຫຼົງຫາຍກໍເປັນ ຄຣິສຕະຈັກທີ່ກໍາລັງ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ສໍາຄັນວ່າພວກເຂົາຈະອອກໄປເຄາະປະຕູຫຼາຍປານໃດກໍ 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ສໍາຄັນດອກວ່າພວກເຂົາເອົາລົດເມຮັບສົ່ງ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ບໍ່ສໍາຄັນດອກວ່າພວກເຂົາ ປະກາດຂ່າວປະເສີດແນວໃດແດ່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ເປັນຄຣິສຕະຈັກທີ່ກໍາລັງຕາຍເພາະພວກ ເຂົາມີຄວາມຮັກຂອງຄຣິສຕຽນໜ້ອຍໜື່ງໃນໂຕຂອງເຂ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ພຣະເຈົ້າໂຜດຊ່ວຍຄຣິສຕະຈັກຂອງເຮົາໃຫ້ພົ້ນຈາກການຖືກດູດເຂົ້າໄປໃນໂດຍພວກຄຣິສຕຽນທີ່ບໍ່ມີຄວາມຮັກໃນ“ຍຸກສຸດທ້າຍ”ຜູ້ມາຢ້ຽມທຸກຄົນຄວນໄດ້ຮັບການປະຕິບັດແບບເຈົ້າຊາຍຄົນໜື່ງແລະທຸກຄົນທີ່ເຂົ້າມາໂບດຫຼາຍເດືອນແລ້ວຄວນຈະໄດ້ຮັບການປະຕິບັດແບບກະສັດອົ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ທຸກຄົນຄວນຈະເຮັດວຽກໃນການອະທິຖານເພື່ອທີ່ ພຣະເຈົ້າຈະເຮັດໃຫ້ຄຣິສຕະຈັກຂອງເຮົາເປັນສະຖານທີ່ໜື່ງທີ່ເຕັມໄປດ້ວຍຄວາມຮັກຂອງພຣະເຈົ້າສໍາຫຼັບ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ດັ່ງນັ້ນວັນໜື່ງຄຣິສຕະຈັກຂອງເຮົາຈະຖືກ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ໄດ້ຊື່ວ່າມີຊີວິດຢູ່ ແຕ່ວ່າເຈົ້າໄດ້ຕາຍໄປແລ້ວ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3:1)</w:t>
      </w:r>
      <w:r>
        <w:rPr>
          <w:sz w:val="22"/>
          <w:szCs w:val="22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ຕິດຕາມຄົນຫຼົງຫາຍດ້ວຍຄວາມກະຕືລືລົ້ນໃນອາທິ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ເຂົາມາໃຫ້ຫຼາຍຈາກການປະກາດໃນຄືນວັນພຸດແລະວັນພະຫັດເພື່ອທີ່ພວກເຮົາຈະສາມາດໂທຫາເຂົາແລະຊວນ ເຂົາມາໂບ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ໃຫ້ພາຄົນມາໃຫ້ຫຼາຍເພີ່ມຂື້ນເມື່ອທ່ານອອກໄປປະກາດດ້ວຍໂຕ ຂອງທ່າ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ເຂົາມາເພີ່ມຂື້ນແລະໂທຫາເຂົາດ້ວຍໂຕທ່ານ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ື່ອໃຫ້ພວກເຮົາຕິດ ຕາມພວກເຂົາແລະພາເຂົາມາໂບດເພື່ອໃຫ້ເຂົາໄດ້ຍິນຂ່າວປະເສີດ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ເປັນພຽງຈຸດເລີ່ມຕົ້ນຂອງການປະກາດຂ່າວປະເສີດ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ສຸດທ້າຍແລ້ວ ພວກເຂົາເຂົ້າມາໃນໂບດແລ້ວພວກເຮົາຈະຕ້ອງຮັກເຂົາພໍທີ່ຈະຊ່ວຍເຂົາໃຫ້ເຂົ້າມາໃນການສາມັກຄີທໍາຂອງ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ປ່ອຍໃຫ້ຄົນໃດໜື່ງໃນພວກເຂົາຢືນຢູ່ຜູ້ດຽວໃນ ເວລານະມັດສ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ແນມເບິ່ງຄົນເຫຼົ່ານັ້ນທີ່ທ່ານຕ້ອງຊ່ວຍເຂົາໃຫ້ພົບກັບການສາມັກຄີທໍາໃນຄຣິສຕະຈັ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ຢ່າງໜັກໃນຊ່ວງອາທິດນັ້ນເພື່ອໃຫ້ພຣະເຈົ້າສະ ແດງຄວາມຮັກທີ່ຍິ່ງໃຫຍ່ໃຫ້ເຂົາເຫ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ຄືວັນທີ່ຍາກລໍາບາກແລະເປັນຕາຢ້ານສໍາຫຼັບຄົນເຫຼົ່ານັ້ນທີ່ບໍ່ມີຄວາມ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ຂໍອະທິຖານໃຫ້ທ່ານມາຫາພຣະເຢຊູແລະໄດ້ຮັບການອະໄພໂທດບາບໂດຍຄວາມຕາຍຂອງພຣະອົງໃນບ່ອນຂອງທ່ານ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ໃຫ້ທ່ານພົບສັນຕິ ສຸກກັບພຣະເຈົ້າຜ່ານທາງພຣະເຢຊູຄຣິດເຈົ້າ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ຂໍອະທິຖານເພື່ອທີ່ທ່ານ ຈະໄດ້ກັບມາທີ່ຄຣິສຕະຈັກຂອງເຮົາອີກໃນອາທິດໜ້ານີ້ ເພື່ອຮຽນຮູ້ໃຫ້ຫຼາຍຂື້ນກ່ຽວກັບ ຄວາມລອດຜ່ານທາງພຣເຢຊູ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ພວກເຮົາ ອະທິຖານ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 ພຣຸດໂຮມ</w:t>
      </w:r>
      <w:r>
        <w:rPr>
          <w:rFonts w:cs="Saysettha OT" w:ascii="Saysettha OT" w:hAnsi="Saysettha OT"/>
          <w:b/>
          <w:sz w:val="24"/>
          <w:szCs w:val="32"/>
          <w:lang w:val="es-SV" w:bidi="lo-LA"/>
        </w:rPr>
        <w:t>: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 xml:space="preserve"> 2 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 xml:space="preserve">ເປໂຕ 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>3:3-9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sz w:val="24"/>
        </w:rPr>
        <w:t xml:space="preserve"> </w:t>
      </w:r>
    </w:p>
    <w:p>
      <w:pPr>
        <w:pStyle w:val="TextBody"/>
        <w:ind w:left="1440" w:hanging="0"/>
        <w:rPr/>
      </w:pPr>
      <w:r>
        <w:rPr>
          <w:sz w:val="24"/>
        </w:rPr>
        <w:t>“</w:t>
      </w:r>
      <w:r>
        <w:rPr>
          <w:sz w:val="24"/>
        </w:rPr>
        <w:t xml:space="preserve">The Eve of Destruction” (by Barry McGuire, 1965)/ </w:t>
      </w:r>
    </w:p>
    <w:p>
      <w:pPr>
        <w:pStyle w:val="TextBody"/>
        <w:ind w:left="1440" w:hanging="0"/>
        <w:rPr/>
      </w:pPr>
      <w:r>
        <w:rPr>
          <w:sz w:val="24"/>
        </w:rPr>
        <w:t>“</w:t>
      </w:r>
      <w:r>
        <w:rPr>
          <w:sz w:val="24"/>
        </w:rPr>
        <w:t xml:space="preserve">In Times Like These” (by Ruth Caye Jones, 1902-1972). </w:t>
      </w:r>
      <w:r>
        <w:br w:type="page"/>
      </w:r>
    </w:p>
    <w:p>
      <w:pPr>
        <w:pStyle w:val="Subtitle"/>
        <w:ind w:left="216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2"/>
          <w:lang w:val="es-SV"/>
        </w:rPr>
      </w:pPr>
      <w:r>
        <w:rPr>
          <w:rFonts w:cs="Saysettha OT" w:ascii="Saysettha OT" w:hAnsi="Saysettha OT"/>
          <w:sz w:val="28"/>
          <w:szCs w:val="22"/>
          <w:lang w:val="es-SV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ນີ້ຄືຍຸກສຸດທ້າຍ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</w:rPr>
        <w:t>ຕອນທີ່  ເລື່ອງຄໍາທໍານາຍໃນພຣະຄໍາພີ</w:t>
      </w:r>
      <w:r>
        <w:rPr>
          <w:rFonts w:cs="Saysettha OT" w:ascii="Saysettha OT" w:hAnsi="Saysettha OT"/>
          <w:b/>
          <w:bCs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Cs w:val="16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ind w:left="821" w:right="821" w:hanging="101"/>
        <w:jc w:val="center"/>
        <w:rPr>
          <w:szCs w:val="16"/>
        </w:rPr>
      </w:pPr>
      <w:r>
        <w:rPr>
          <w:szCs w:val="16"/>
        </w:rPr>
      </w:r>
    </w:p>
    <w:p>
      <w:pPr>
        <w:pStyle w:val="IndentedVerse"/>
        <w:ind w:left="709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ຮູ້​ຂໍ້​ນີ້​ກ່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ໃນ​ວັນ​ສຸດ​ທ້າຍ​ຄົົນທີ່​ມັກ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າະ​ເ</w:t>
      </w:r>
      <w:r>
        <w:rPr>
          <w:rFonts w:ascii="Saysettha OT" w:hAnsi="Saysettha OT" w:cs="Saysettha OT"/>
          <w:sz w:val="24"/>
          <w:sz w:val="24"/>
          <w:szCs w:val="24"/>
        </w:rPr>
        <w:t>ຢີ້</w:t>
      </w:r>
      <w:r>
        <w:rPr>
          <w:rFonts w:ascii="Saysettha OT" w:hAnsi="Saysettha OT" w:cs="Saysettha OT"/>
          <w:sz w:val="24"/>
          <w:sz w:val="24"/>
          <w:szCs w:val="24"/>
        </w:rPr>
        <w:t>ຍ​ຈະ​ເກີດ​ຂຶ້ນ​ແລະ​ດຳ​ເນີນ​ຕາມ​ໃຈ​ປາດຖະຫນາ​ຊົ່ວ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ຖາມ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ຄຳ​ທີ່​ຊົງ​ສັນຍາ​ໄວ້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ສະເດັດ​ມາ​ນັ້ນ​ຢູ່​ໃ</w:t>
      </w:r>
      <w:r>
        <w:rPr>
          <w:rFonts w:ascii="Saysettha OT" w:hAnsi="Saysettha OT" w:cs="Saysettha OT"/>
          <w:sz w:val="24"/>
          <w:sz w:val="24"/>
          <w:szCs w:val="24"/>
        </w:rPr>
        <w:t xml:space="preserve">ສ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3-4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3:1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 xml:space="preserve">5: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ດາ </w:t>
      </w:r>
      <w:r>
        <w:rPr>
          <w:rFonts w:cs="Saysettha OT" w:ascii="Saysettha OT" w:hAnsi="Saysettha OT"/>
          <w:sz w:val="24"/>
          <w:szCs w:val="24"/>
        </w:rPr>
        <w:t xml:space="preserve">18;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4:1</w:t>
      </w:r>
    </w:p>
    <w:p>
      <w:pPr>
        <w:pStyle w:val="Normal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4:37, 3)</w:t>
      </w:r>
    </w:p>
    <w:p>
      <w:pPr>
        <w:pStyle w:val="TextBody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ຂົາຜິດພາດເພາະໝາຍສໍາຄັນຫຼາຍຢ່າງສະແດງໃຫ້ເຫັນວ່າຈຸດຈົບ ໃກ້ເຂົ້າມາ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aysettha OT" w:hAnsi="Saysettha OT" w:cs="Saysettha OT"/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ໜື່ງ ຈະມີໝາຍສໍາຄັນກ່ຽວກັບນິເວດວິທະຍາ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ລູກາ </w:t>
      </w:r>
      <w:r>
        <w:rPr>
          <w:rFonts w:cs="Saysettha OT" w:ascii="Saysettha OT" w:hAnsi="Saysettha OT"/>
          <w:bCs/>
          <w:sz w:val="24"/>
        </w:rPr>
        <w:t>21:11,25-26</w:t>
      </w:r>
    </w:p>
    <w:p>
      <w:pPr>
        <w:pStyle w:val="TextBody"/>
        <w:ind w:left="284" w:hanging="0"/>
        <w:rPr>
          <w:bCs/>
          <w:sz w:val="24"/>
        </w:rPr>
      </w:pP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ອງ ຈະມີໝາຍສໍາຄັນແຫ່ງການຕໍ່ຕ້ານພວກຢິວ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ລູກາ </w:t>
      </w:r>
      <w:r>
        <w:rPr>
          <w:rFonts w:cs="Saysettha OT" w:ascii="Saysettha OT" w:hAnsi="Saysettha OT"/>
          <w:bCs/>
          <w:sz w:val="24"/>
        </w:rPr>
        <w:t xml:space="preserve">21:20; </w:t>
      </w:r>
      <w:r>
        <w:rPr>
          <w:rFonts w:ascii="Saysettha OT" w:hAnsi="Saysettha OT" w:cs="Saysettha OT"/>
          <w:bCs/>
          <w:sz w:val="24"/>
          <w:sz w:val="24"/>
        </w:rPr>
        <w:t xml:space="preserve">ໂລມ </w:t>
      </w:r>
      <w:r>
        <w:rPr>
          <w:rFonts w:cs="Saysettha OT" w:ascii="Saysettha OT" w:hAnsi="Saysettha OT"/>
          <w:bCs/>
          <w:sz w:val="24"/>
        </w:rPr>
        <w:t xml:space="preserve">11:28; </w:t>
        <w:tab/>
      </w:r>
      <w:r>
        <w:rPr>
          <w:rFonts w:ascii="Saysettha OT" w:hAnsi="Saysettha OT" w:cs="Saysettha OT"/>
          <w:bCs/>
          <w:sz w:val="24"/>
          <w:sz w:val="24"/>
        </w:rPr>
        <w:t xml:space="preserve">ເສຄາລິຢາ </w:t>
      </w:r>
      <w:r>
        <w:rPr>
          <w:rFonts w:cs="Saysettha OT" w:ascii="Saysettha OT" w:hAnsi="Saysettha OT"/>
          <w:bCs/>
          <w:sz w:val="24"/>
        </w:rPr>
        <w:t xml:space="preserve">12:3. </w:t>
      </w:r>
      <w:r>
        <w:rPr>
          <w:bCs/>
          <w:sz w:val="24"/>
        </w:rPr>
        <w:t xml:space="preserve">  </w:t>
      </w:r>
    </w:p>
    <w:p>
      <w:pPr>
        <w:pStyle w:val="TextBody"/>
        <w:ind w:left="284" w:hanging="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ໝາຍສໍາຄັນຕ່າງໆຂອງສາສະໜາທຽມເທັດ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21:8;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4:24;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 xml:space="preserve">   </w:t>
      </w: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4:3 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Subtitle"/>
        <w:ind w:left="284" w:hanging="0"/>
        <w:rPr/>
      </w:pPr>
      <w:r>
        <w:rPr>
          <w:szCs w:val="22"/>
        </w:rPr>
        <w:t>IV</w:t>
      </w:r>
      <w:r>
        <w:rPr>
          <w:rFonts w:cs="Saysettha OT" w:ascii="Saysettha OT" w:hAnsi="Saysettha OT"/>
          <w:szCs w:val="22"/>
        </w:rPr>
        <w:t xml:space="preserve">. </w:t>
      </w:r>
      <w:r>
        <w:rPr>
          <w:rFonts w:ascii="Saysettha OT" w:hAnsi="Saysettha OT" w:cs="Saysettha OT"/>
          <w:szCs w:val="22"/>
        </w:rPr>
        <w:t>ສີ່ ຈະມີໝາຍສໍາຄັນແຫ່ງການຂົ່ມເຫງຕໍ່ຕ້ານພວກຄຣິສຕຽນ</w:t>
      </w:r>
      <w:r>
        <w:rPr>
          <w:rFonts w:cs="Saysettha OT" w:ascii="Saysettha OT" w:hAnsi="Saysettha OT"/>
          <w:szCs w:val="22"/>
        </w:rPr>
        <w:t>.</w:t>
      </w:r>
      <w:r>
        <w:rPr>
          <w:rFonts w:ascii="Saysettha OT" w:hAnsi="Saysettha OT" w:cs="Saysettha OT"/>
          <w:szCs w:val="22"/>
        </w:rPr>
        <w:t xml:space="preserve">ລູກາ </w:t>
      </w:r>
      <w:r>
        <w:rPr>
          <w:rFonts w:cs="Saysettha OT" w:ascii="Saysettha OT" w:hAnsi="Saysettha OT"/>
          <w:szCs w:val="22"/>
        </w:rPr>
        <w:t>21:12,16-17</w:t>
      </w:r>
      <w:r>
        <w:rPr/>
        <w:t xml:space="preserve">   </w:t>
      </w:r>
    </w:p>
    <w:p>
      <w:pPr>
        <w:pStyle w:val="Subtitle"/>
        <w:ind w:left="284" w:hanging="0"/>
        <w:rPr>
          <w:szCs w:val="24"/>
        </w:rPr>
      </w:pPr>
      <w:r>
        <w:rPr>
          <w:bCs/>
        </w:rPr>
        <w:t>V</w:t>
      </w:r>
      <w:r>
        <w:rPr>
          <w:rFonts w:cs="Saysettha OT" w:ascii="Saysettha OT" w:hAnsi="Saysettha OT"/>
          <w:bCs/>
        </w:rPr>
        <w:t xml:space="preserve">. </w:t>
      </w:r>
      <w:r>
        <w:rPr>
          <w:rFonts w:ascii="Saysettha OT" w:hAnsi="Saysettha OT" w:cs="Saysettha OT"/>
          <w:bCs/>
        </w:rPr>
        <w:t>ຫ້າ ໝາຍສໍາຄັນແຫ່ງຈິດຕະວິທະຍາ</w:t>
      </w:r>
      <w:r>
        <w:rPr>
          <w:rFonts w:cs="Saysettha OT" w:ascii="Saysettha OT" w:hAnsi="Saysettha OT"/>
          <w:bCs/>
        </w:rPr>
        <w:t>.</w:t>
      </w:r>
      <w:r>
        <w:rPr>
          <w:rFonts w:cs="Saysettha OT" w:ascii="Saysettha OT" w:hAnsi="Saysettha OT"/>
          <w:b/>
          <w:bCs/>
          <w:szCs w:val="24"/>
        </w:rPr>
        <w:t xml:space="preserve">  </w:t>
      </w:r>
      <w:r>
        <w:rPr>
          <w:rFonts w:ascii="Saysettha OT" w:hAnsi="Saysettha OT" w:cs="Saysettha OT"/>
          <w:szCs w:val="24"/>
        </w:rPr>
        <w:t xml:space="preserve">ລູກາ </w:t>
      </w:r>
      <w:r>
        <w:rPr>
          <w:rFonts w:cs="Saysettha OT" w:ascii="Saysettha OT" w:hAnsi="Saysettha OT"/>
          <w:szCs w:val="24"/>
        </w:rPr>
        <w:t xml:space="preserve">21:34-35, 36 </w:t>
      </w:r>
      <w:r>
        <w:rPr>
          <w:szCs w:val="24"/>
        </w:rPr>
        <w:t xml:space="preserve">  </w:t>
      </w:r>
    </w:p>
    <w:p>
      <w:pPr>
        <w:pStyle w:val="Subtitle"/>
        <w:ind w:left="284" w:hanging="0"/>
        <w:rPr/>
      </w:pPr>
      <w:r>
        <w:rPr/>
        <w:t>V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ຫົກ   ໝາຍສໍາຄັນຂອງຄຣິສຕະຈັກຫຼາຍແຫ່ງທີ່ບໍ່ມີຄວາມຮັກ</w:t>
      </w:r>
      <w:r>
        <w:rPr>
          <w:rFonts w:cs="Saysettha OT" w:ascii="Saysettha OT" w:hAnsi="Saysettha OT"/>
        </w:rPr>
        <w:t>.</w:t>
      </w:r>
      <w:r>
        <w:rPr/>
        <w:t xml:space="preserve">   </w:t>
      </w:r>
      <w:r>
        <w:rPr>
          <w:rFonts w:ascii="Saysettha OT" w:hAnsi="Saysettha OT" w:cs="Saysettha OT"/>
        </w:rPr>
        <w:t xml:space="preserve">ພະນິມິດ </w:t>
      </w:r>
      <w:r>
        <w:rPr>
          <w:rFonts w:cs="Saysettha OT" w:ascii="Saysettha OT" w:hAnsi="Saysettha OT"/>
        </w:rPr>
        <w:t>3:1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elb@metopera.org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05:00Z</dcterms:created>
  <dc:creator>Christopher L. Cagan</dc:creator>
  <dc:description/>
  <dc:language>en-US</dc:language>
  <cp:lastModifiedBy>Use This Account</cp:lastModifiedBy>
  <cp:lastPrinted>2014-08-29T16:10:00Z</cp:lastPrinted>
  <dcterms:modified xsi:type="dcterms:W3CDTF">2014-09-18T15:07:00Z</dcterms:modified>
  <cp:revision>3</cp:revision>
  <dc:subject/>
  <dc:title>REVIVAL AND EVANGELISM</dc:title>
</cp:coreProperties>
</file>