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rPr>
          <w:rFonts w:cs="DokChampa"/>
          <w:sz w:val="24"/>
          <w:lang w:val="en-US" w:bidi="lo-LA"/>
        </w:rPr>
      </w:pPr>
      <w:r>
        <w:rPr>
          <w:rFonts w:cs="DokChampa"/>
          <w:sz w:val="24"/>
          <w:lang w:val="en-US" w:bidi="lo-LA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ind w:left="-144" w:right="-144" w:hanging="0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 xml:space="preserve">ລະບຽບແລະຂໍ້ໂຕ້ແຍງໃນຄໍາອະທິຖານ </w:t>
      </w:r>
      <w:r>
        <w:rPr>
          <w:rFonts w:cs="Saysettha OT" w:ascii="Saysettha OT" w:hAnsi="Saysettha OT"/>
          <w:sz w:val="28"/>
          <w:lang w:val="en-US"/>
        </w:rPr>
        <w:t xml:space="preserve">- </w:t>
      </w:r>
      <w:r>
        <w:rPr>
          <w:rFonts w:ascii="Saysettha OT" w:hAnsi="Saysettha OT" w:cs="Saysettha OT"/>
          <w:sz w:val="28"/>
          <w:sz w:val="28"/>
          <w:lang w:val="en-US"/>
        </w:rPr>
        <w:t>ຕອນທີ່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lang w:val="en-US"/>
        </w:rPr>
        <w:t>I</w:t>
      </w:r>
    </w:p>
    <w:p>
      <w:pPr>
        <w:pStyle w:val="Heading"/>
        <w:ind w:left="-144" w:right="-144" w:hanging="0"/>
        <w:rPr>
          <w:lang w:val="en-US"/>
        </w:rPr>
      </w:pPr>
      <w:r>
        <w:rPr>
          <w:lang w:val="en-US"/>
        </w:rPr>
        <w:t>ORDER AND ARGUMENT IN PRAYER – PART I</w:t>
      </w:r>
    </w:p>
    <w:p>
      <w:pPr>
        <w:pStyle w:val="Heading"/>
        <w:ind w:left="-144" w:right="-144" w:hanging="0"/>
        <w:rPr>
          <w:b w:val="false"/>
          <w:b w:val="false"/>
          <w:bCs/>
          <w:sz w:val="18"/>
          <w:szCs w:val="14"/>
          <w:lang w:val="en-US"/>
        </w:rPr>
      </w:pPr>
      <w:r>
        <w:rPr>
          <w:b w:val="false"/>
          <w:bCs/>
          <w:sz w:val="18"/>
          <w:szCs w:val="14"/>
          <w:lang w:val="en-US"/>
        </w:rPr>
        <w:t>(Laotian)</w:t>
      </w:r>
    </w:p>
    <w:p>
      <w:pPr>
        <w:pStyle w:val="Normal"/>
        <w:rPr>
          <w:b/>
          <w:b/>
          <w:bCs/>
          <w:sz w:val="18"/>
          <w:szCs w:val="14"/>
          <w:lang w:val="en-US"/>
        </w:rPr>
      </w:pPr>
      <w:r>
        <w:rPr>
          <w:b/>
          <w:bCs/>
          <w:sz w:val="18"/>
          <w:szCs w:val="14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ascii="Saysettha OT" w:hAnsi="Saysettha OT" w:cs="Saysettha OT"/>
          <w:sz w:val="24"/>
          <w:sz w:val="24"/>
          <w:lang w:val="en-US"/>
        </w:rPr>
        <w:t xml:space="preserve"> ຈອນຊາມູເອວ ເຄແກນ</w:t>
      </w:r>
    </w:p>
    <w:p>
      <w:pPr>
        <w:pStyle w:val="Heading8"/>
        <w:spacing w:before="0" w:after="0"/>
        <w:rPr/>
      </w:pPr>
      <w:r>
        <w:rPr/>
        <w:t>by Mr. John Samuel Cagan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ວ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ຸ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/9/201</w:t>
      </w:r>
      <w:r>
        <w:rPr>
          <w:rFonts w:cs="Saysettha OT" w:ascii="Saysettha OT" w:hAnsi="Saysettha OT"/>
          <w:sz w:val="24"/>
          <w:szCs w:val="24"/>
          <w:lang w:val="en-US" w:bidi="lo-LA"/>
        </w:rPr>
        <w:t>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Friday Evening, September 2, 2016</w:t>
      </w:r>
    </w:p>
    <w:p>
      <w:pPr>
        <w:pStyle w:val="TextBody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TextBody"/>
        <w:ind w:left="1296" w:right="1116" w:hanging="101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ໂອຂ້າຢາກຮູ້ວ່າຈະພົບພຣະອົງຢູ່ໃສ ເພື່ອຂ້າຈະມາເຖິງພຣະ ທີ່ນັ່ງຂອງພຣະອົງ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ຂ້າຈະຍື່ນຄະດີຂອງຂ້າຕໍ່ພຣະພັກພຣະ ອົງ ແລະ ບັນຈຸຂໍ້ໂຕ້ແຍງຂອງຂ້າເຕັມປາກ”</w:t>
      </w:r>
      <w:r>
        <w:rPr>
          <w:rFonts w:ascii="Saysettha OT" w:hAnsi="Saysettha OT" w:cs="Saysettha OT"/>
          <w:sz w:val="32"/>
          <w:sz w:val="32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32"/>
          <w:szCs w:val="24"/>
          <w:lang w:bidi="lo-LA"/>
        </w:rPr>
        <w:t>(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ໂຢບ </w:t>
      </w:r>
      <w:r>
        <w:rPr>
          <w:rFonts w:cs="Saysettha OT" w:ascii="Saysettha OT" w:hAnsi="Saysettha OT"/>
          <w:sz w:val="32"/>
          <w:szCs w:val="24"/>
          <w:lang w:bidi="lo-LA"/>
        </w:rPr>
        <w:t>23:3-4)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ົດເທດຕໍ່ໄປນີ້ແມ່ນອີງຕາມຄໍາເທດສະໜາຊື່ວ່າ“ລະບຽບແລະຂໍ້ໂຕ້ແຍ້ງໃນຄໍາອະທິຖານ”ໂດຍຊ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ຈສະເປີໂ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ຂອງສະປີໂຈນຖືກຫຍໍ້ເຂົ້າໃນພາສາອັງກິດແບບ ງ່າຍ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ເພີ່ມຕື່ມໂດຍການຊ່ວຍເຫຼືອຈາກ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ຮເມີແລະ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 ໄດ້ຕື່ມຂໍ້ຄິດບາງຢ່າງແລະຂໍ້ພຣະຄໍາພີເຂົ້າໄປນໍ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ໍ້ພຣະຄໍາພີທີ່ພວກເຮົາຫາກໍອ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ຢບຕ້ອງການທີ່ຈະພົບພຣະເຈົ້າແລະ ອະທິ ຖານຕໍ່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ຕ້ອງການທີ່ສົນທະນາກັບພຣະເຈົ້າແບບທໍາມະດ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ບາງສິ່ງບາງ ຢ່າງທີ່ຈິງຈັງຫຼາຍໃນຄວາມຕັ້ງໃຈຂອງໂຢ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ຕ້ອງການທີ່ຈະອະທິຖານຕໍ່ພຣະເຈົ້າໃນ ຫົນທາງນີ້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“ຂ້າຈະຍື່ນຄະດີຂອງຂ້າຕໍ່ພຣະພັກພຣະອົງ ແລະບັນຈຸຂໍ້ໂຕ້ແຍງຂອງຂ້າເຕັມ ປາກ”</w:t>
      </w:r>
      <w:r>
        <w:rPr>
          <w:rFonts w:cs="Saysettha OT" w:ascii="Saysettha OT" w:hAnsi="Saysettha OT"/>
          <w:sz w:val="32"/>
          <w:szCs w:val="24"/>
          <w:lang w:bidi="lo-LA"/>
        </w:rPr>
        <w:t>(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ໂຢບ </w:t>
      </w:r>
      <w:r>
        <w:rPr>
          <w:rFonts w:cs="Saysettha OT" w:ascii="Saysettha OT" w:hAnsi="Saysettha OT"/>
          <w:sz w:val="32"/>
          <w:szCs w:val="24"/>
          <w:lang w:bidi="lo-LA"/>
        </w:rPr>
        <w:t>23:4)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ມີສອງສິ່ງທີ່ສາມາດຮຽນຮູ້ໄດ້ຈາກຂໍ້ພຣະຄໍາພີຂໍ້ນີ້ກ່ຽວກັບຄໍາອະທິຖານ ທີ່ແທ້ຈິງ 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່ຽວກັບຄໍາອະທິຖານທີ່ຈິງຈັງ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Normal"/>
        <w:jc w:val="both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ໜື່ງຄໍາອະທິຖານທີ່ຈິງຈັງ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ມີ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ລ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ະບຽບ</w:t>
      </w:r>
      <w:r>
        <w:rPr>
          <w:rFonts w:ascii="Saysettha OT" w:hAnsi="Saysettha OT" w:cs="Saysettha OT"/>
          <w:b/>
          <w:b/>
          <w:sz w:val="24"/>
          <w:sz w:val="24"/>
        </w:rPr>
        <w:t xml:space="preserve"> </w:t>
      </w:r>
      <w:r>
        <w:rPr>
          <w:rFonts w:cs="Saysettha OT" w:ascii="Saysettha OT" w:hAnsi="Saysettha OT"/>
          <w:b/>
          <w:sz w:val="24"/>
        </w:rPr>
        <w:t xml:space="preserve">- </w:t>
      </w:r>
      <w:r>
        <w:rPr>
          <w:rFonts w:ascii="Saysettha OT" w:hAnsi="Saysettha OT" w:cs="Saysettha OT"/>
          <w:b/>
          <w:b/>
          <w:sz w:val="24"/>
          <w:sz w:val="24"/>
        </w:rPr>
        <w:t>ຈັດຕັ້ງ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b/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ຢບກ່າວວ່າ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ຂ້າຈ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ຍື່ນ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ຄະດີຂອງຂ້າຕໍ່ພຣະພັກພຣະອົງ”</w:t>
      </w:r>
      <w:r>
        <w:rPr>
          <w:rFonts w:cs="Saysettha OT" w:ascii="Saysettha OT" w:hAnsi="Saysettha OT"/>
          <w:sz w:val="32"/>
          <w:szCs w:val="24"/>
          <w:lang w:bidi="lo-LA"/>
        </w:rPr>
        <w:t>(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ໂຢບ </w:t>
      </w:r>
      <w:r>
        <w:rPr>
          <w:rFonts w:cs="Saysettha OT" w:ascii="Saysettha OT" w:hAnsi="Saysettha OT"/>
          <w:sz w:val="32"/>
          <w:szCs w:val="24"/>
          <w:lang w:bidi="lo-LA"/>
        </w:rPr>
        <w:t>23:4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ຈົ່ງຄິດເຖິງສິ່ງທີ່ທ່ານ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 w:bidi="lo-LA"/>
        </w:rPr>
        <w:t>ກໍາລັງ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ຈະອະທິຖານຂ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ກ່ຽວສີ່ງທີ່ທ່ານຕ້ອງການແທ້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ສຸ່ມໃສ່ແຕ່ສິ່ງດຽ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ຕ້ອງສໍາຄັນຕໍ່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ມີບາງຄົນເອົາຄໍາເທດສະໜາມາໃຫ້ ຈອນອາໄຣສ໌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ເຄີຍເຫັນດີທີ່ຈະອະທິຖານເພື່ອ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ຈະບອກກັບຄົນຜູ້ນັ້ນວ່າລາວ ຄວນຈະຂໍພຣະເຈົ້າໃຫ້ເອົາພາລະໃຈໃນການອະທິຖານເພື່ອໃຫ້ແທ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ດັ່ງນັ້ນລາວກໍບໍ່ຕ້ອງການຄໍາຂໍນັ້ນແທ້ແລະຄໍາອະທິຖານຂອງລາວກໍຈະບໍ່ແມ່ນຄໍາອະທິຖານແທ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ຕ້ອງການຫຍັງກັນ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ນວນເບີ່ງວ່າເປັນຫຍັງທ່ານຈື່ງຕ້ອງການ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ພະຍາຍາມເຂົ້າໃຈ ວ່າເປັນຫຍັງມັນຈື່ງບໍ່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ກ່ຽວກັບວ່າເປັນຫຍັງມັນຈື່ງຢູ່ນອກລິດອໍານາດຂອງ 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ບໍ່ຫຼົງໄຫຼກັບມັນຈົ່ງຂໍມັນ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ພໍໃຈໃນຕົນເອງຈະ ມັກບໍ່ເປັນລະບຽ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ພໍໃຈໃນຕົນເອງມັກຈະບໍ່ເຕັມ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ເຂົ້າມາໃກ້ບາງສິ່ງບາງຢ່າງແບບບໍ່ເຕັມ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ໜ້າຈະບໍ່ກຽມຕົ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ຽມຕົວເອງກ່ອນທີ່ຈະ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ສະເພາະຖ້າທ່ານກໍາລັງຈະນໍາໃນການອະທິຖານບໍ່ວ່າຈະຢູ່ບ້ານຫຼືໃນ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 ໄປອາໄສກັບການສະແດງທີ່ບໍ່ໄດ້ກຽມຕົວມາ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ຂອງທ່ານຈະຕ້ອງສ້າງຂື້ນເທິງວຽກ ທີ່ຢູ່ໃນມື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ສຸ່ມໃສ່ໃນສະຖານະກາ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ຕ້ອງການບາງສີ່ງບາງຢ່າງ ທ່ານຕ້ອງການບາງຢ່າງຫຼາຍແທ້ໆແຕ່ທ່ານບໍ່ສາມາດຮັບມ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ຢູ່ນອກລິດອໍານາດ 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ຢູ່ນອກການຄວບຄຸມ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ທ່ານຈື່ງເຂົ້າໄປຫາພຣະເຈົ້າແຫ່ງຈັກ ກະວານໃນນາມ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ເຂົ້າໃກ້ພຣະເຈົ້າໃນຄວາມພະຍາຍາມທີ່ຈະໂນ້ມ ນ້າວ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ໂນ້ມນ້າວພຣະເຈົ້າວ່າພຣະອົງຈະຊົງຈັດຕຽມໃຫ້ຕາມຄວາມຕ້ອງການ 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ສະຖານະການທີ່ຂີ້ຮ້າຍ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ບໍ່ແມ່ນເພື່ອເຂົ້າຫາໂດຍປາສະຈາກ ການລະວັງຄວາມຄ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ກ່ຽວກັບສີ່ງທີ່ທ່ານກໍາລັງຂໍຢູ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ຈັດລະບຽບຄໍາອະທິຖາ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ຄິດເຖິງຄໍາອະທິຖານວ່າເປັນການເວົ້າຊໍ້າໄປມາເຊັ່ນດຽວກັບການຮ້ອງຂໍອີກເທື່ອໜື່ງ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ອາດຈະຄິດວ່າຄໍາອະທິຖານແມ່ນ ການເວົ້າສິ່ງດຽວກັນທຸກເທື່ອທີ່ເຂົ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ຜູ້ໃດອະທິຖານເພື່ອສິ່ງດຽວກັນທຸກເທື່ອ ເຂົາກໍບໍ່ມີຄວາມຄິດຫຍັງເໜືອຄໍາອະທິຖານ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ບໍ່ໄດ້ເອົາຊົ່ວເວລາໜື່ງໄປລົງ ທຶນໃນຄໍາຮ້ອງຂໍຂອງເຂົາກັບ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ຄິດເຖິງຄໍາອະທິຖານເປັນເໝືອນຄໍາເວົ້າ ທາງສາສະໜ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ໂຕເລືອກຄໍາບໍ່ໄດ້ໃຊ້ສະຖານທີ່ຂອງການໂຕ້ແຍ້ງທີ່ແທ້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ຂ້າພະ ເຈົ້າຢາກຈະຢືມເງີນຈາ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ຈະບໍ່ເພີ່ງຄໍາເວົ້າຢ່າງດຽວເພື່ອທີ່ຈະເຮັດໃຫ້ຄໍາ ໂຕ້ແຍ້ງຂອງຂ້າພະເຈົ້າໜ້າສົນ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ໜ້າຈະບໍ່ຖືກໂນ້ມນ້າວຖ້າຂ້າພະເຈົ້າປ່ຽນຄໍາສັບທັນທີແຕ່ອົງປະກອບຂອງສິ່ງທີ່ຂ້າພະເຈົ້າເວົ້າຈະບໍ່ເຂົ້າທ່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ເວົ້າທາງສາສະໜາບໍ່ໄດ້ແທນທີ່ຄວາມຄິດທີ່ຕິດຕໍ່ກ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ເຮັດໃຫ້ຄໍາອະທິຖານເປັນການຮ້ອງສຽງດັງໃສ່ພຣະເຈົ້າແຕ່ນໍ້າສຽງຂອງບຸກຄົນໜື່ງບໍ່ໄດ້ມາແທນທີ່ການໂຕ້ແຍ້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ປັນໄປຢ່າງດຸເດືອດຈາກສິ່ງໜື່ງໄປສູ່ອີກອັ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 ຄໍາຂໍຮ້ອງທີ່ແນ່ນອນເປັນສິ່ງທີ່ສໍາຄັນຕໍ່ທ່ານແລ້ວມັນກໍບໍ່ໄດ້ເຮັດໃຫ້ທ່ານຮູ້ສືກວ່າທ່ານໜ້າ ຈະຍັບໄປໃນຄໍາຂໍ້ຮ້ອງຕໍ່ໄປແລະຫຼັງຈາກນັ້ນຄໍາຮ້ອງຂໍຕໍ່ໄປກໍບໍ່ມີການຮ້ອງຂໍເຕັມທີ່ກໍລະນີ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ອະທິຖານໃຊ້ຄໍາເວົ້າທົ່ວໄປວ່າ“ພຣະບິດາທີ່ຮັກຂໍຊົງອວຍພອນຄຣິສຕະ ຈ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ຜດຊ່ວຍຄົນບາບໃຫ້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ຊົງອວຍພອນຂ້າພະເຈົ້າກັບທັງຄອບຄົ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ບໍ່ໄດ້ ໃຊ້ຄວາມຄິດຫຍັງ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ເປັນຫຼັກຖານຂອງການຂາດແຄນຄວາມຈິງ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 ການບໍ່ມີການຈັດແລະລະບຽບຄໍ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ໄປສານເພື່ອຈະໄປເວົ້າກັບຜູ້ຕັດສິນທ່ານກໍຈະຄິດວ່າທ່ານຈະເວົ້າຫຍັງ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ຈະພິຈາລະນາດ້ວຍຄວາມລະມັດລະວັງວ່າທ່ານຈະຂໍ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ຈະຄິດເຖິງວ່າ ທ່ານຈະໂນ້ນນ້າວໄອຍະການແນວໃດເພື່ອເຂົາຈະໃຫ້ໃນສິ່ງທີ່ທ່ານຂ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ັ່ນກັນຈະຢືນຢັນວ່າການມີສ່ວນຮ່ວມ ແລະ ການກຽມສໍາຫຼັບການສົນທະນາຂອງທ່ານນັ້ນຈະເພີ່ມ ຄວາມຈິງຈັງໃນການຂ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ຈະຂໍຫົວໜ້າບ່ອນເຮັດວຽກຂອງທ່ານສໍາຫຼັບບາງຢ່າງທ່ານ ກໍຈະຄິດໃນສິ່ງທີ່ທ່ານກໍາລັງຈະເວົ້າແລະຈະເວົ້າ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ຮັດແບບດຽວກັນກັບພຣະ ເຈົ້າໃນຄໍ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ເຂົ້າໄປຫາພຣະເຈົ້າດ້ວຍຄວາມຄິດຕື່ນ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ເຂົ້າຫາພຣະເຈົ້າ ດ້ວຍຄວາມຄິດທີ່ບໍ່ຄົບຖ້ວ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ປະຍຸກໃຊ້ກັບຕົນເອ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i/>
          <w:i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ພິຈາລະນາສະຖານະການຫຼາຍໆດ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ຖານະການກະທົບບໍ່ສະເພາະແຕ່ ທ່ານເທົ່ານັ້ນແຕ່ຄົນທີ່ຢູ່ອ້ອມຮອບທ່ານ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ຖານະການກະທົບກັບສະຫງ່າລາສີ ຂອງພຣະເຈົ້າແນວໃດ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ຖານະການກະທົບຕໍ່ການຮັບໃຊ້ຂອງພຣະເຈົ້າແລະຄວາມກ້າວໜ້າຂອງອານາຈັກຂອງພຣະອົງແນວໃດ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ໃດຄືຜົນທີ່ຈະຕາມມາຂອງການບໍ່ໄດ້ຮັບຕາມຄໍາຮ້ອງຂ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ໃດຈະເກີດຖ້າພຣະເຈົ້າໃຫ້ຕາມຄໍາຮ້ອງຂໍ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ໆດ້ານແຕກ ຕ່າງກັນຕໍ່ທຸກສະຖານະ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ການດຽວຫຼືການຮ້ອງຂໍບໍ່ເປັນຫຼືຈົບລົງດ້ວຍເຫດພຽງ ເພາະປະສົບກາ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ຮ້ອງຂໍນີ້ສໍາຄ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ສໍາຄັນຕໍ່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ອາດຈະສໍາຄັນ ຕໍ່ຄອບຄົວ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ຄຣິສຕະຈັກຂອງທ່ານ ຫຼືເພື່ອນຂອງທ່ານ ຫຼືອາດຈະແມ່ນແຕ່ 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ຈື່ໄວ້ວ່າພຣະເຈົ້າກໍາລັງຟັງ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ສໍາຄັນຫຼາຍແລະຍິ່ງໃຫຍ່ຫຼາຍ ກວ່າຫົວໜ້າທີ່ເປັນມະນຸດ ຫຼືໄອຍະກ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i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ນິໄສແບບໃດທີ່ທ່ານຄວນມີໃນຄໍາອະທິຖານ</w:t>
      </w:r>
      <w:r>
        <w:rPr>
          <w:rFonts w:cs="Saysettha OT" w:ascii="Saysettha OT" w:hAnsi="Saysettha OT"/>
          <w:i/>
          <w:iCs/>
          <w:sz w:val="24"/>
          <w:szCs w:val="22"/>
          <w:lang w:val="en-US"/>
        </w:rPr>
        <w:t>?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ຈື່ໄວ້ວ່າພວກເຮົາບໍ່ມີຫຍັງນອກ ຈາກຂີ້ຝຸ່ນແລະຂີ້ເທົ້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  <w:lang w:val="en-US"/>
        </w:rPr>
        <w:t>18:27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ມີສິດໃນໂຕເຮົາເອງທີ່ຈະຖາມ ຫຍັງ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ໂດຍທາງພຣະເຢຊູຄຣິດພວກເຮົາສາມາດມາ“ກ້າເຂົ້າມາເຖິງພຣະ ທີ່ນັ່ງແຫ່ງພຣະຄຸ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>4:16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ແລະຜ່ານທາງພຣະຄຣິດທ່ານສາມາດມາຫາພຣະບິ ດາໂດຍກົ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ອະທິຖານໃນພຣະນາມ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ຟັງທ່ານ ເໝືອນທີ່ພຣະອົງຊົງຟັງພຣະບຸດຂອງພຣະອົງຄື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ເຊື່ອວາງໃຈໃນ  ພຣະຄຣິດແລ້ວຜ່ານພຣະອົງທ່ານກໍເປັນລູກຊາຍຫຼືລູກສາວ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ບໍ່ແມ່ນ ຄວາມຄິດນ້ອຍ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ເປັນທີ່ຮັກແລະເປັນທີ່ຍອມຮັບເພາະ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ຈະຊົງຟັງທ່າ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i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ຈົ່ງຄິດໃນສິ່ງທີ່ທ່ານກໍາລັງຈະຂໍ</w:t>
      </w:r>
      <w:r>
        <w:rPr>
          <w:rFonts w:cs="Saysettha OT" w:ascii="Saysettha OT" w:hAnsi="Saysettha OT"/>
          <w:i/>
          <w:i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ເຮັດໃຫ້ຊັດເຈນວ່າທ່ານຕ້ອງການ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 ຊູຊົງບອກເຮົາໃຫ້ອະທິຖານ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“ຂໍຊົງໂຜດປະທານອາຫານປະຈໍາວັນແກ່ຂ້າພະອົງ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6:11)</w:t>
      </w:r>
    </w:p>
    <w:p>
      <w:pPr>
        <w:pStyle w:val="Normal"/>
        <w:jc w:val="both"/>
        <w:rPr>
          <w:rFonts w:ascii="Saysettha OT" w:hAnsi="Saysettha OT" w:cs="Saysettha OT"/>
          <w:sz w:val="22"/>
        </w:rPr>
      </w:pPr>
      <w:r>
        <w:rPr>
          <w:sz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ຖ້າທ່ານຕ້ອງການອະທິຖານຂໍບາງສິ່ງບາງ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ອະທິຖານຂໍ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ສິ່ງ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ັບຣາຮາມອະທິຖານວ່າ“ໂອຂໍໃຫ້ອິດສະມາເອວມີຊີວິດຢູ່ຕໍ່ພຣະພັກຂອງພຣະອົງ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17:18)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ໄດ້ກ່າວ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“ຈົ່ງວ່າ ‘ອິສມາເອວ’ຖ້າເຈົ້າໝາຍຄວາມວ່າ ‘ອິສມາເອວ’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ທ່ານກໍາລັງອະທິຖານເພື່ອບາງຄົນໃຫ້ກັບໃຈໃໝ່ຈົ່ງອະທິຖານເພື່ອຄົນນັ້ນໂດຍ ເວົ້າຊື່ເຂ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ມື່ອທ່ານກໍາລັງນໍາໃນການອະທິຖ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ກໍພຽງພໍທີ່ຈະນໍາສະເໜີຊື່ຂອງບຸກຄົນທີ່ຢູ່ໃນຄວາມຄິດຂອງທ່ານຕໍ່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ເຖິງແມ່ນປະການບໍ່ເວົ້າທ່ານກໍຍັງສາມາດສື່ສານຕໍ່ ພຣະເຈົ້າເຊິ່ງເປັນຜູ້ທີ່ເຮົາກໍາລັງຂໍຢູ່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ສາມາດໄດ້ຍີີນສຽງຄວນຄາງ ແລະ ສຽງ ຂອງໃຈຂອງທ່ານ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ຖ້າທ່ານກໍາລັງຂໍສິ່ງໜື່ງຈົ່ງຂໍແບບສະເພາະເຈາະຈົງເຊັ່ນ “ຂໍໂຜດໃຫ້ ລູກໄດ້ວຽກນີ້”“ຂໍຊົງຮັກສາຄວາມເຈັບປ່ວຍຂອງລູ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ຫຼືຄວາມເຈັບປ່ວຍຂອງຄົນອື່ນ</w:t>
      </w:r>
      <w:r>
        <w:rPr>
          <w:rFonts w:cs="Saysettha OT" w:ascii="Saysettha OT" w:hAnsi="Saysettha OT"/>
          <w:sz w:val="24"/>
          <w:szCs w:val="24"/>
        </w:rPr>
        <w:t>)”“</w:t>
      </w:r>
      <w:r>
        <w:rPr>
          <w:rFonts w:ascii="Saysettha OT" w:hAnsi="Saysettha OT" w:cs="Saysettha OT"/>
          <w:sz w:val="24"/>
          <w:sz w:val="24"/>
          <w:szCs w:val="24"/>
        </w:rPr>
        <w:t>ຂໍຊົງ ຊ່ວຍລູກໃຫ້ໄດ້ລາຍຊື່ກັບເບີໂທຫຼາຍໆຄ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ໍຊົງເປີດໃຈແລະຄວາມຄິດຂອງຜູ້ຄົນທີ່ລູກຈະ ພົບເຈີໃນຄໍ່າຄືນນີ້ເພື່ອທີ່ເຂົາຈະບອກຊື່ແລະເບີໂທຂອງເຂົາໃຫ້ລູກ”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ຖ້າທ່ານອະທິຖານໂດຍບໍ່ມີການຄິດກ່ຽວກັບເຂົາ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ກໍກໍາລັງອະທິຖານ“ແບບຊໍ້າຊາກບໍ່ມີປະໂຫຍດ”ພຣະເຢຊູຕັດວ່າ“ເມື່ອທ່ານອະທິຖານຢ່າໃຊ້ຄໍາຊໍ້າຊາກໄຮ້ປະໂຫຍດເໝືອນຄົນຕ່າງຊາດ ເພາະເຂົາຄິດວ່າເວົ້າຫຼາຍຄໍາພຣະຈື່ງຈະໂຜດຟັ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6:7) </w:t>
      </w:r>
      <w:r>
        <w:rPr>
          <w:rFonts w:ascii="Saysettha OT" w:hAnsi="Saysettha OT" w:cs="Saysettha OT"/>
          <w:sz w:val="24"/>
          <w:sz w:val="24"/>
          <w:szCs w:val="24"/>
        </w:rPr>
        <w:t>ຖ້າທ່ານເວົ້າໄປຕາມລາຍການອະທິຖານເປັນປະຈໍາໂດຍບໍ່ໄດ້ຄິດຫຍ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ເທື່ອທີ່ທ່ານອະທິຖານ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ູ່ບ້ານຫຼືໃນຄຣິສຕະຈັກ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ທ່ານກໍກໍາລັງອະທິຖານເວົ້າຊໍ້າຊາກໂດຍບໍ່ມີປະໂຫຍ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ກໍອາດຈະເວົ້າພຶມພໍາເຊັ່ນດຽວກັບການສວດມົນຂອງຄາທໍລິກຫຼື ບົດສວດຂອງສາສະ ໜາພຸດ</w:t>
      </w:r>
      <w:r>
        <w:rPr>
          <w:rFonts w:cs="Saysettha OT" w:ascii="Saysettha OT" w:hAnsi="Saysettha OT"/>
          <w:sz w:val="24"/>
          <w:szCs w:val="24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ຖ້າທ່ານເວົ້າແບບດຽວກັນທຸກເທື່ອໃນທີ່ປະຊຸມຂອງຄຣິສຕະຈັກພຽງແຕ່ຢືນຂື້ນແລ້ວ ເວົ້າ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ບາງສິ່ງບາງຢ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ໍຈົ່ງຢ່າຄາດຫວັງວ່າຈະໄດ້ຮັບຄໍາຕອ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ົ່ງຄິດເຖິງສິ່ງທີ່ທ່ານກໍາລັງ ຈະຂ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ກໍາລັງທູນຂໍພຣະເຈົ້າ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ພຣະບຸກຄົນໜື່ງ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ຈົ່ງຂໍສິ່ງທີ່ສະເພາະເຈາະຈ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ັງຈາກ ນັ້ນຈົ່ງບອກພຣະເຈົ້າແລະຂໍພຣະອົງໃນສິ່ງທີ່ທ່ານຕ້ອງການ</w:t>
      </w:r>
      <w:r>
        <w:rPr>
          <w:rFonts w:cs="Saysettha OT" w:ascii="Saysettha OT" w:hAnsi="Saysettha OT"/>
          <w:sz w:val="24"/>
          <w:szCs w:val="24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>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ອງ ຄໍາອະທິຖານທີ່ຈິງຈັງໃຊ້ການໂຕ້ແຍ້ງ</w:t>
      </w:r>
      <w:r>
        <w:rPr>
          <w:rFonts w:cs="Saysettha OT" w:ascii="Saysettha OT" w:hAnsi="Saysettha OT"/>
          <w:b/>
          <w:sz w:val="24"/>
        </w:rPr>
        <w:t>-</w:t>
      </w:r>
      <w:r>
        <w:rPr>
          <w:rFonts w:ascii="Saysettha OT" w:hAnsi="Saysettha OT" w:cs="Saysettha OT"/>
          <w:b/>
          <w:b/>
          <w:sz w:val="24"/>
          <w:sz w:val="24"/>
        </w:rPr>
        <w:t>ເຫດຜົນຕ່າງໆ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ຢບກ່າວວ່າ“ຂ້າຈະ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ຈຸຂໍ້ໂຕ້ແຍງຂອງຂ້າເຕັມປາກ”</w:t>
      </w:r>
      <w:r>
        <w:rPr>
          <w:rFonts w:cs="Saysettha OT" w:ascii="Saysettha OT" w:hAnsi="Saysettha OT"/>
          <w:sz w:val="32"/>
          <w:szCs w:val="24"/>
          <w:lang w:bidi="lo-LA"/>
        </w:rPr>
        <w:t>(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ໂຢບ </w:t>
      </w:r>
      <w:r>
        <w:rPr>
          <w:rFonts w:cs="Saysettha OT" w:ascii="Saysettha OT" w:hAnsi="Saysettha OT"/>
          <w:sz w:val="32"/>
          <w:szCs w:val="24"/>
          <w:lang w:bidi="lo-LA"/>
        </w:rPr>
        <w:t>23:4),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ຂ້າຈະບັນ ຈຸປາກດ້ວຍເຫດຜົນຕ່າງໆວ່າເປັນຫຍັງພຣະເຈົ້າຈື່ງຄວນໃຫ້ຂ້າໃນສີ່ງທີ່ຂ້າຂໍຈາກພຣະອົງ”ແມ່ນຫຍັງຄືຂໍ້ໂຕ້ແຍ້ງ</w:t>
      </w:r>
      <w:r>
        <w:rPr>
          <w:rFonts w:cs="Saysettha OT" w:ascii="Saysettha OT" w:hAnsi="Saysettha OT"/>
          <w:sz w:val="32"/>
          <w:szCs w:val="24"/>
          <w:lang w:bidi="lo-LA"/>
        </w:rPr>
        <w:t>-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ຫດຜົນ</w:t>
      </w:r>
      <w:r>
        <w:rPr>
          <w:rFonts w:cs="Saysettha OT" w:ascii="Saysettha OT" w:hAnsi="Saysettha OT"/>
          <w:sz w:val="32"/>
          <w:szCs w:val="24"/>
          <w:lang w:bidi="lo-LA"/>
        </w:rPr>
        <w:t>-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ທີ່ຄວນໃຊ້</w:t>
      </w:r>
      <w:r>
        <w:rPr>
          <w:rFonts w:cs="Saysettha OT" w:ascii="Saysettha OT" w:hAnsi="Saysettha OT"/>
          <w:sz w:val="32"/>
          <w:szCs w:val="24"/>
          <w:lang w:bidi="lo-LA"/>
        </w:rPr>
        <w:t>?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val="en-US"/>
        </w:rPr>
      </w:pPr>
      <w:r>
        <w:rPr>
          <w:rFonts w:ascii="Saysettha OT" w:hAnsi="Saysettha OT" w:cs="Saysettha OT"/>
          <w:i/>
          <w:i/>
          <w:iCs/>
          <w:sz w:val="28"/>
          <w:sz w:val="28"/>
          <w:szCs w:val="24"/>
          <w:lang w:bidi="lo-LA"/>
        </w:rPr>
        <w:t>ປະການທີ່ໜື່ງຈົ່ງເວົ້າເຖິງລັກສະນະຂອງພຣະເຈົ້າ</w:t>
      </w:r>
      <w:r>
        <w:rPr>
          <w:rFonts w:cs="Saysettha OT" w:ascii="Saysettha OT" w:hAnsi="Saysettha OT"/>
          <w:i/>
          <w:iCs/>
          <w:sz w:val="28"/>
          <w:szCs w:val="24"/>
          <w:lang w:bidi="lo-LA"/>
        </w:rPr>
        <w:t>-</w:t>
      </w:r>
      <w:r>
        <w:rPr>
          <w:rFonts w:ascii="Saysettha OT" w:hAnsi="Saysettha OT" w:cs="Saysettha OT"/>
          <w:i/>
          <w:i/>
          <w:iCs/>
          <w:sz w:val="28"/>
          <w:sz w:val="28"/>
          <w:szCs w:val="24"/>
          <w:lang w:bidi="lo-LA"/>
        </w:rPr>
        <w:t>ພຣະອົງຊົງເປັນແບບໃ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ັບ ຣາຮາມໄດ້ອະທິຖານຂໍພຣະເຈົ້າບໍ່ໃຫ້ທໍາລາຍເມືອງໂສໂດມ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ເວົ້າ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rFonts w:cs="Saysettha OT" w:ascii="Saysettha OT" w:hAnsi="Saysettha OT"/>
          <w:sz w:val="28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val="en-US"/>
        </w:rPr>
      </w:pPr>
      <w:r>
        <w:rPr>
          <w:rFonts w:cs="Saysettha OT" w:ascii="Saysettha OT" w:hAnsi="Saysettha OT"/>
          <w:sz w:val="28"/>
          <w:szCs w:val="24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າຮ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້າ​ມາ​ໃກ້​ທູນ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ຊົງ​ທຳລາຍ​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​ພ້ອມ​ກັບ​ຄົນ​ຊົ່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າບ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ມີ​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​ຫ້າ​ສິບ​ຄົນ​ໃນ​ເມືອງ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ຊົງ​ທຳລາຍ​ແລະ​ບໍ່​ລະ​ເວັ້ນ​ເມືອງ​ນັ້ນ​ເພາະ​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​ຫ້າ​ສິບ​ຄົົນທີ່​ຢູ່ໃນ​ນັ້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າບ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ຢ່າ​ກະທ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ີ້​ເລີຍ ທີ່​ຈະ​ຂ້າ​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​ພ້ອມ​ກັບ​ຄົນ​ຊົ່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ໃຫ້​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ົນ​ຊົ່ວ ໃຫ້​ການ​ນັ້ນ​ຢູ່​ຫ່າງ​ໄກ​ຈາ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ຜູ້​ພິພາກສາ​ຂອງ​ທົ່ວ​ແຜ່ນດິນ​ໂລກ​ຈະ​ບໍ່​ກະທຳ​ການ​ຍຸດຕິທຳ​ຫລ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18:23-25)</w:t>
      </w:r>
      <w:r>
        <w:rPr>
          <w:rFonts w:cs="Saysettha OT" w:ascii="Saysettha OT" w:hAnsi="Saysettha OT"/>
          <w:sz w:val="24"/>
          <w:szCs w:val="24"/>
        </w:rPr>
        <w:t xml:space="preserve"> 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ບຣາຮາມໄດ້ອ້ອນວອນຕໍ່ຄວາມຍຸດຕິທໍ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“ຖ້າມີຄົນຊອບທໍາຫ້າສິບຄົນ ພຣະອົງຈະຊົງທໍາລາຍເຂົາພ້ອມກັບຄົນຊົ່ວຫຼື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ຍຸດຕິທໍາ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ພິພາກສາ​ຂອງ​ທົ່ວ​ແຜ່ນດິນ​ໂລກ​ຈະ​ບໍ່​ກະທຳ​ການ​ຍຸດຕິທຳ​ຫລ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ຄວາມຈິງແລ້ວລາວສືບຕໍ່ອະທິຖານ ຈົນພຣະເຈົ້າເຫັນດ້ວຍທີ່ຈະບໍ່ທໍາລາຍເມືອງເຖິງແມ່ນວ່າມີຄົນຊອບທໍ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ງ ເກດວ່າອັບຣາຮາມບໍ່ຍອມທໍ້ຖ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ຣາຮາມມີຄວາມກ້າທີ່ຈະຖາມເຫດຜົນເຖິງແມ່ນວ່າ ຊົງພິໂລ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ຣາຮາມມີຄວາມເຊື່ອທີ່ຂໍຄວາມກະລຸນາທັງໆທີ່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ຣາຮາມມີຄວາມ ໝັ້ນໃຈພໍໃນລັກສະນະຂອງພຣະເຈົ້າເພື່ອດຶງດູດຄວາມສົນໃຈໃນການໂຕ້ແຍ້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ຣາຮາມ ບໍ່ໄດ້ຂາດຄວາມເຄົາລົບນັບຖື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ຣາຮາມມີຄວາມເຄົາລົບພຣະເຈົ້າຫຼາຍເຊິ່ງລາວສາມາດ ອ້ອນວອນຕໍ່ຄຸນສົມບັດຂອງບຸກຄະລິກຂອງພຣະເຈົ້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ອັບຣາຮາມບໍ່ເຊື່ອວ່າພຣະເຈົ້າ ຊົງຍຸດຕິທໍ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ໍສະຫຼາດທີ່ຈະຢູ່ແບບງຽບ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ອັບຣາຮາມຮູ້ດີວ່າພຣະເຈົ້າຊົງຍຸດຕິທໍາ ສະນັ້ນອັບຣາຮາມຈື່ງໂຕ້ແຍ້ງແລະອ້າງເຫດຜົນກັບ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ທຸກມື້ນີ້ພຣະເຈົ້າຍັງເປັນຄືເກົ່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ໍາພີບອກວ່າ “ເຮົາເປັນພຣະເຈົ້າ ເຮົາບໍ່ປ່ຽນ ແປງ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າລາຄີ </w:t>
      </w:r>
      <w:r>
        <w:rPr>
          <w:rFonts w:cs="Saysettha OT" w:ascii="Saysettha OT" w:hAnsi="Saysettha OT"/>
          <w:sz w:val="28"/>
          <w:szCs w:val="24"/>
          <w:lang w:bidi="lo-LA"/>
        </w:rPr>
        <w:t>3:6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ໍາພີກ່າວວ່າ“ພຣະເຢຊູຄຣິດຊົງເປັນເໝືອນເດີມທັງມື້ວານນີ້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ື້ນີ້ ແລະຕະຫຼອດໄປ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ຮັບເລີ </w:t>
      </w:r>
      <w:r>
        <w:rPr>
          <w:rFonts w:cs="Saysettha OT" w:ascii="Saysettha OT" w:hAnsi="Saysettha OT"/>
          <w:sz w:val="28"/>
          <w:szCs w:val="24"/>
          <w:lang w:bidi="lo-LA"/>
        </w:rPr>
        <w:t>13:8)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ດຽວນີ້ຊົງເປັນເໝືອນເດີມແບບທີ່ພຣະອົງຊົງ ເປັນເມື່ອກ່ອ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ສາມາດອະທິຖານຕໍ່ພຣະເຈົ້າແລ້ວພຣະອົງຈະຊົງຟັງທ່ານຄືກັບທີ່ພຣະ ເຈົ້າຊົງຟັງຕອນທີ່ຜູ້ຄົນອະທິຖານຕໍ່ພຣະອົງໃນເມື່ອກ່ອ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ູ່ໃນສານທະນາຍຄວາມມັກຈະ ອ້ອນວອນແບບຢ່າງທີ່ເຄີມມີມ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ບບຢ່າງທີ່ເຄີຍມີມາເປັນເຫດການໃນມໍ່ໆທີ່ຖືກຍອມຮັບ ໃນຖານະເປັນຕົວຢ່າງເພື່ອເອົາໄປພິຈາລະນາໃນເຫດການທີ່ຄ້າຍຄື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ື່ອທ່ານອ່ານ ພຣະຄໍາພີຫຼືຟັງຄໍາເທດສະໜາພຣະຄໍາພີຈົ່ງຈື່ໃນສິ່ງທີ່ທ່ານໄດ້ອ່ານແລະມັນວ່າແນວໃດແດ່ ຈົ່ງຄິດກ່ຽວກັບສິ່ງທີ່ພຣະເຈົ້າຊົງເຮັດໃນອະດີດເອົາມາປະຍຸກໃຊ້ຕໍ່ສີ່ງທີ່ພຣະເຈົ້າສາມາດ ເຮັດໃນປະຈຸບັນນີ້ແນວໃດແດ່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ອະທິຖານດ້ວຍຄວາມຕັ້ງໃຈຕໍ່ສິ່ງທີ່ພຣະເຈົ້າຊົງເຮັດໃນຊີວິດຂອງ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ໃຊ້ມັນໃນຖານະເປັນຂໍ້ອ້າງອີງໃນສິ່ງທີ່ພຣະເຈົ້າຊົງສາມາດເຮັດໃນອະ ນາຄົ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ລະນຶກເຖິງສິ່ງພຣະເຈົ້າຊົງເຮັດຕໍ່ຊີວິດຂອງຜູ້ຄົນທີ່ຢູ່ອ້ອມຮອບທ່າ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 ຊົງບອກກັບພວກສາວົກຂອງພຣະອົງໃຫ້ລະວັງແລະອະທິຖາ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ເຊື່ອມຕໍ່ເຫດການທີ່ເບິ່ງ ບໍ່ກ່ຽວຂ້ອງກັນຜ່ານທາງຂົວຂອງລິດອໍານາດຂອງພຣະເຈົ້າໃນຄໍາຕອບຄໍາອະທິຖາ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ຄິດເຖິງວ່າມັນກົງກັບບຸກຄະລິກຂອງພຣະເຈົ້າແນວໃ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ລະນຶກໃນສິ່ງທີ່ພຣະເຈົ້າຊົງກະທໍາ ໃນອະດີ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້ອນວອນຕໍ່ຜູ້ທີ່ພຣະເຈົ້າຊົງເປ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ະທິຖານຕໍ່ພຣະເຈົ້າໃນຫົນທາງດຽວກັນຄື ກັບທີ່ບຸລຸດຜູ້ຍິ່ງໃຫຍ່ໃນພຣະຄໍາພີໄດ້ອະທິຖານ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val="en-US" w:bidi="lo-LA"/>
        </w:rPr>
      </w:pPr>
      <w:r>
        <w:rPr>
          <w:rFonts w:ascii="Saysettha OT" w:hAnsi="Saysettha OT" w:cs="Saysettha OT"/>
          <w:i/>
          <w:i/>
          <w:iCs/>
          <w:sz w:val="28"/>
          <w:sz w:val="28"/>
          <w:szCs w:val="24"/>
          <w:lang w:bidi="lo-LA"/>
        </w:rPr>
        <w:t>ປະການທີ່ສອງ</w:t>
      </w:r>
      <w:r>
        <w:rPr>
          <w:rFonts w:cs="Saysettha OT" w:ascii="Saysettha OT" w:hAnsi="Saysettha OT"/>
          <w:i/>
          <w:iCs/>
          <w:sz w:val="28"/>
          <w:szCs w:val="24"/>
          <w:lang w:bidi="lo-LA"/>
        </w:rPr>
        <w:t>,</w:t>
      </w:r>
      <w:r>
        <w:rPr>
          <w:rFonts w:ascii="Saysettha OT" w:hAnsi="Saysettha OT" w:cs="Saysettha OT"/>
          <w:i/>
          <w:i/>
          <w:iCs/>
          <w:sz w:val="28"/>
          <w:sz w:val="28"/>
          <w:szCs w:val="24"/>
          <w:lang w:bidi="lo-LA"/>
        </w:rPr>
        <w:t>ທ່ານສາມາດອ້ອນວອນ</w:t>
      </w:r>
      <w:r>
        <w:rPr>
          <w:rFonts w:ascii="Saysettha OT" w:hAnsi="Saysettha OT" w:cs="Saysettha OT"/>
          <w:i/>
          <w:i/>
          <w:iCs/>
          <w:sz w:val="28"/>
          <w:sz w:val="28"/>
          <w:szCs w:val="24"/>
          <w:lang w:bidi="lo-LA"/>
        </w:rPr>
        <w:t>ການມີຊີວິດຢູ່ຂອງພຣະເຈົ້າໄດ້</w:t>
      </w:r>
      <w:r>
        <w:rPr>
          <w:rFonts w:cs="Saysettha OT" w:ascii="Saysettha OT" w:hAnsi="Saysettha OT"/>
          <w:i/>
          <w:iCs/>
          <w:sz w:val="28"/>
          <w:szCs w:val="24"/>
          <w:lang w:bidi="lo-LA"/>
        </w:rPr>
        <w:t>,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ອລີຢາ ໄດ້ປະເຊີນໜ້າກັບບັນດາຜູ້ທໍານາຍພະບາອ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ບໍ່ໄດ້ຕອບຄໍາອະທິຖານຂອງຜູ້ທໍາ ນາຍປອມເຫຼົ່າ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ເອລີຢາໄດ້ອະທິຖານຕໍ່ພຣະເຈົ້າເພື່ອໃຫ້ຮັບເອົາເຄື່ອງເຜົາບູຊາຂອງ ລາ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ອລີຢາໄດ້ເວົ້າ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val="en-US" w:bidi="lo-LA"/>
        </w:rPr>
      </w:pPr>
      <w:r>
        <w:rPr>
          <w:rFonts w:cs="Saysettha OT" w:ascii="Saysettha OT" w:hAnsi="Saysettha OT"/>
          <w:sz w:val="28"/>
          <w:szCs w:val="24"/>
          <w:lang w:val="en-US"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າແຕ່ພຣະເຈົ້າຂອງອັບຣາຮ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ີຊາກແລະຢາໂຄບ ຂໍໃຫ້ຮູ້ທົ່ວກັນໃນວັນ ນີ້ວ່າພຣະອົງຄືພຣະເຈົ້າໃນອິດສະຣາເອນ ແລະຂ້າພະອົງເປັນຜູ້ຮັບໃຊ້ ຂອງພຣະອົງ ແລະຂ້າພະອົງໄດ້ເຮັດສິ່ງເຫຼົ່ານີ້ຕາມພຣະດໍາລັດຂອງພຣະ ອົງ ຂໍຊົງຟັງຂ້າພະອົງ ໂອຂ້າແຕ່ພຣະເຈົ້າ ຂໍຊົງຟັງຂ້າພະອົງ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ເພື່ອຊົນ ຊາດນີ້ຈະຮູ້ວ່າ ພຣະອົງຄືພຣະເຢໂຮວາພຣະເຈົ້າ” </w:t>
      </w:r>
      <w:r>
        <w:rPr>
          <w:rFonts w:cs="Saysettha OT" w:ascii="Saysettha OT" w:hAnsi="Saysettha OT"/>
          <w:sz w:val="24"/>
          <w:szCs w:val="24"/>
        </w:rPr>
        <w:t>(1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ະສັດ </w:t>
      </w:r>
      <w:r>
        <w:rPr>
          <w:rFonts w:cs="Saysettha OT" w:ascii="Saysettha OT" w:hAnsi="Saysettha OT"/>
          <w:sz w:val="24"/>
          <w:szCs w:val="24"/>
        </w:rPr>
        <w:t>18:36-37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ອລີຢາອະທິຖານວ່າ “ຂໍຊົງສໍາແດງແກ່ພວກເຮົາວ່າພຣະອົງຊົງເປັນພຣະເຈົ້າທ່ຽງແທ້” ແລະ ພຣະເຈົ້າຊົງຕອບເອລີຢ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ໄດ້ສົ່ງໄຟລົງມາຈາກສະຫວັນແລະໄໝ້ເຄື່ອງ ເຜົາບູຊາຂອງເອລີຢາ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າຍປີຕໍ່ມ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ັງຈາກທີ່ເອລີຢາຖືກຮັບຂື້ນໄປສູ່ສະຫວ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ອລີຊາລູກສິດຂອງລາວ ໄດ້ອະທິຖານວ່າ“ພຣະເຢໂຮວາພຣະເຈົ້າຂອງເອລີຢາຢູ່ໃສ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”(2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ກະສັດ </w:t>
      </w:r>
      <w:r>
        <w:rPr>
          <w:rFonts w:cs="Saysettha OT" w:ascii="Saysettha OT" w:hAnsi="Saysettha OT"/>
          <w:sz w:val="28"/>
          <w:szCs w:val="24"/>
          <w:lang w:bidi="lo-LA"/>
        </w:rPr>
        <w:t>2:14)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 ຊົງຢູ່ໃສ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”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ຊົງສໍາແດງພຣະອົງເອງແລະແຍກນໍ້າຈໍແດນອອກຈາກກັນເພື່ອເອລີ ຊ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ຊົງສໍາແດງວ່າພຣະອົງຊົງມີແທ້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ປະການທີ່ສາມ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ເວົ້າເຖິງພຣະສັນຍາຂອງພຣະເຈົ້າ 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ເພາະພຣະອົງຊົງສັດຊື່ຕໍ່ ພຣະຄໍາຂອງພຣະອົງ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ໃນ 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ຊາມູເອວບົດທີ່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ເຈົ້າຊົງສັນຍາຕໍ່ດາວິດຜ່ານທາງຜູ້ທໍາ ນາຍນາທັນວ່າດາວິດຈະມີລູກຊາຍຄົນໜື່ງຜູ້ທີ່ຈະສ້າງພຣະວິຫານຂອງພຣະເຈົ້າແລະ ຜູ້ທີ່ ຈະນັ່ງເທິງບັນລັງຂອງເຂົາໃນເຢລູຊາເລັມ ແລະ ທີ່ວ່າຄົນອິດສະຣາເອວຈະຄົງຢູ່ຕະຫຼອດ ເປັນນິດ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ດາວິດກ່າວຕໍ່ພຣະເຈົ້າວ່າ</w:t>
      </w:r>
      <w:r>
        <w:rPr>
          <w:rFonts w:cs="Saysettha OT" w:ascii="Saysettha OT" w:hAnsi="Saysettha OT"/>
          <w:sz w:val="24"/>
          <w:szCs w:val="22"/>
          <w:lang w:val="en-US"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cs="Saysettha OT" w:ascii="Saysettha OT" w:hAnsi="Saysettha OT"/>
          <w:sz w:val="24"/>
          <w:szCs w:val="22"/>
          <w:lang w:val="en-US" w:bidi="lo-LA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ວ່າພຣະອົງຊົງສະຖາປະນາອິດສະຣາເອວປະຊາຊົນຂອງພຣະອົງໄວ້ໃຫ້ເປັນປະຊາຊົນເພື່ອພຣະອົງເອງເປັນນິດ ຂ້າແຕ່ພຣະເຢໂຮວາພຣະອົງ ກໍເປັນພຣະເຈົ້າຂອງເຂົາທັງຫຼາຍ ໂອຂ້າແຕ່ພຣະເຢໂຮວາ ດຽວນີ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ຣະຄໍາ ເຊິ່ງພຣະອົງຊົງກ່າວອອກມາ</w:t>
      </w:r>
      <w:r>
        <w:rPr>
          <w:rFonts w:ascii="Saysettha OT" w:hAnsi="Saysettha OT" w:cs="Saysettha OT"/>
          <w:sz w:val="24"/>
          <w:sz w:val="24"/>
          <w:szCs w:val="24"/>
        </w:rPr>
        <w:t>ກ່ຽວກັບຜູ້ຮັບໃຊ້ຂອງພຣະອົງ ແລະ ກ່ຽວກັບ ລາຊະວົງຂອງເຂົາ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ຂໍຊົງດໍາລົງເຊິ່ງຄໍາກ່າວນັ້ນໃຫ້ຖາວອນເປັນນິດ ແລະ ຊົງກະທໍາດັ່ງທີ່ພຣະອົງຊົງກ່າວໄວ້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ໍພຣະນາມຂອງພຣະອົງເປັນທີ່ສັນລະ ເສີນຢູ່ເປັນນິດວ່າ ພຣະເຢໂຮວາຈອມໂຍທາຊົງເປັນພຣະເຈົ້າເໜືອອິດສະ ຣາເອວ ແລະລາຊະວົງດາວິດຜູ້ຮັບໃຊ້ຂອງພຣະອົງຈະດໍາລົງຢູ່ຕໍ່ພຣະພັກ ພຣະອົງ ໂອຂ້າແຕ່ພຣະເຢໂຮວາຈອມໂຍທາ ພຣະເຈົ້າຂອງອິດສະຣາ ເອວ ເພາະວ່າພຣະອົງໄດ້ຊົງສໍາແດງແກ່ຜູ້ຮັບໃຊ້ຂອງພຣະອົງວ່າ ເຮົາຈະ ສ້າງລາຊະວົງໃຫ້ເຈົ້າ ເພາະສະນັ້ນຜູ້ຮັບໃຊ້ຂອງພຣະອົງຈື່ງກ້າຫານທີ່ຈະ ອ້ອນວອນດ້ວຍຄໍາອະທິຖານນີ້ຕໍ່ພຣະອົງ ໂອຂ້າແຕ່ອົງພຣະຜູ້ເປັນເຈົ້າ ພຣະເຈົ້າ ຕອນນີ້ພຣະອົງຊົງເປັນພຣະເຈົ້າ ແລະບັນດາພຣະຄໍາຂອງ ພຣະອົງເປັນຄວາມຈິງ ແລະພຣະອົງຊົງສັນຍາຈະພຣະລາຊະທານສິ່ງດີນີ້ ແກ່ຜູ້ຮັບໃຊ້ຂອງພຣະອົງ ເພາະສະນັ້ນ ດຽວນີ້ຂໍໂຜດໃຫ້ເປັນທີ່ພໍພຣະໄທ ພຣະອົງທີ່ຈະອໍານວຍພຣະພອນແກ່ລາຊະວົງຜູ້ຮັບໃຊ້ຂອງພຣະອົງ ເພື່ອ ໃຫ້ດໍາລົງຢູ່ຕໍ່ພຣະພັກພຣະອົງເປັນນິດ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ໂອຂ້າແຕ່ອົງພຣະຜູ້ເປັນເຈົ້າພຣະ ເຈົ້າ ພຣະອົງຊົງລັ່ນພຣະວາຈາເຊັ່ນນັ້ນ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ະດ້ວຍພຣະພອນຂອງ ພຣະອົງກໍຂໍໃຫ້ລາຊະວົງຜູ້ຮັບໃຊ້ຂອງພຣະອົງໄດ້ຢູ່ເຢັນເປັນສຸກເປັນນິດ”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sz w:val="24"/>
          <w:szCs w:val="24"/>
        </w:rPr>
        <w:t>II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າມູເອວ </w:t>
      </w:r>
      <w:r>
        <w:rPr>
          <w:rFonts w:cs="Saysettha OT" w:ascii="Saysettha OT" w:hAnsi="Saysettha OT"/>
          <w:sz w:val="24"/>
          <w:szCs w:val="24"/>
        </w:rPr>
        <w:t>7:24-29)</w:t>
      </w:r>
      <w:r>
        <w:rPr/>
        <w:t xml:space="preserve">  </w:t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iCs/>
          <w:sz w:val="24"/>
          <w:szCs w:val="22"/>
          <w:lang w:val="en-US"/>
        </w:rPr>
      </w:pPr>
      <w:r>
        <w:rPr>
          <w:rFonts w:ascii="Saysettha OT" w:hAnsi="Saysettha OT" w:cs="Saysettha OT"/>
          <w:iCs/>
          <w:sz w:val="24"/>
          <w:sz w:val="24"/>
          <w:szCs w:val="22"/>
          <w:lang w:val="en-US"/>
        </w:rPr>
        <w:t>ດາວິດໄດ້ອະທິຖານຕໍ່ພຣະເຈົ້າໃຫ້ຮັກສາຄໍາສັນຍາຂອງພຣະອົງ ແລະ ນໍາສິ່ງທີ່ເຫຼົ່ານີ້ໃຫ້ ຜ່ານໄປໄດ້</w:t>
      </w:r>
      <w:r>
        <w:rPr>
          <w:rFonts w:cs="Saysettha OT" w:ascii="Saysettha OT" w:hAnsi="Saysettha OT"/>
          <w:i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2"/>
          <w:lang w:val="en-US"/>
        </w:rPr>
        <w:t>ພຣະຄໍາພີກ່າວວ່າ“ເຖິງແມ່ນມະນຸດທຸກຄົນເປັນຄົນຂີ້ຕົວະ ກໍຂໍໃຫ້ພຣະເຈົ້າ ຊົງສັດຈິງ”</w:t>
      </w:r>
      <w:r>
        <w:rPr>
          <w:rFonts w:cs="Saysettha OT" w:ascii="Saysettha OT" w:hAnsi="Saysettha OT"/>
          <w:iCs/>
          <w:sz w:val="24"/>
          <w:szCs w:val="22"/>
          <w:lang w:val="en-US"/>
        </w:rPr>
        <w:t>(</w:t>
      </w:r>
      <w:r>
        <w:rPr>
          <w:rFonts w:ascii="Saysettha OT" w:hAnsi="Saysettha OT" w:cs="Saysettha OT"/>
          <w:iCs/>
          <w:sz w:val="24"/>
          <w:sz w:val="24"/>
          <w:szCs w:val="22"/>
          <w:lang w:val="en-US"/>
        </w:rPr>
        <w:t xml:space="preserve">ໂລມ </w:t>
      </w:r>
      <w:r>
        <w:rPr>
          <w:rFonts w:cs="Saysettha OT" w:ascii="Saysettha OT" w:hAnsi="Saysettha OT"/>
          <w:iCs/>
          <w:sz w:val="24"/>
          <w:szCs w:val="22"/>
          <w:lang w:val="en-US"/>
        </w:rPr>
        <w:t>3:4),</w:t>
      </w:r>
      <w:r>
        <w:rPr>
          <w:rFonts w:ascii="Saysettha OT" w:hAnsi="Saysettha OT" w:cs="Saysettha OT"/>
          <w:iCs/>
          <w:sz w:val="24"/>
          <w:sz w:val="24"/>
          <w:szCs w:val="22"/>
          <w:lang w:val="en-US"/>
        </w:rPr>
        <w:t>ໃນພາສາອັງກິດສະໄໝໃໝ່ພວກເຮົາສາມາດເວົ້າໄດ້ວ່າ“ເຖິງແມ່ນ ຖ້າມະນຸດທຸກຄົນເປັນຄົນຂີ້ຕົວະພຣະເຈົ້າຊົງສັດຈິງ” ພຣະຄໍາພີກ່າວວ່າ“ພຣະເຢໂຮວາ ພຣະເຈົ້າຂອງທ່ານພຣະອົງຊົງເປັນພຣະເຈົ້າ</w:t>
      </w:r>
      <w:r>
        <w:rPr>
          <w:rFonts w:cs="Saysettha OT" w:ascii="Saysettha OT" w:hAnsi="Saysettha OT"/>
          <w:iCs/>
          <w:sz w:val="24"/>
          <w:szCs w:val="22"/>
          <w:lang w:val="en-US"/>
        </w:rPr>
        <w:t>,</w:t>
      </w:r>
      <w:r>
        <w:rPr>
          <w:rFonts w:ascii="Saysettha OT" w:hAnsi="Saysettha OT" w:cs="Saysettha OT"/>
          <w:iCs/>
          <w:sz w:val="24"/>
          <w:sz w:val="24"/>
          <w:szCs w:val="22"/>
          <w:lang w:val="en-US"/>
        </w:rPr>
        <w:t>ພຣະເຈົ້າທີ່ສັດຊື່ ຜູ້ຊົງຮັກສາພັນທະສັນຍາ ແລະຄວາມເມດຕາຕໍ່ບັນດາຜູ້ທີ່ຮັກພຣະອົງ”</w:t>
      </w:r>
      <w:r>
        <w:rPr>
          <w:rFonts w:cs="Saysettha OT" w:ascii="Saysettha OT" w:hAnsi="Saysettha OT"/>
          <w:iCs/>
          <w:sz w:val="24"/>
          <w:szCs w:val="22"/>
          <w:lang w:val="en-US"/>
        </w:rPr>
        <w:t>(</w:t>
      </w:r>
      <w:r>
        <w:rPr>
          <w:rFonts w:ascii="Saysettha OT" w:hAnsi="Saysettha OT" w:cs="Saysettha OT"/>
          <w:iCs/>
          <w:sz w:val="24"/>
          <w:sz w:val="24"/>
          <w:szCs w:val="22"/>
          <w:lang w:val="en-US"/>
        </w:rPr>
        <w:t xml:space="preserve">ພຣະລາຊະບັນຍັດ </w:t>
      </w:r>
      <w:r>
        <w:rPr>
          <w:rFonts w:cs="Saysettha OT" w:ascii="Saysettha OT" w:hAnsi="Saysettha OT"/>
          <w:iCs/>
          <w:sz w:val="24"/>
          <w:szCs w:val="22"/>
          <w:lang w:val="en-US"/>
        </w:rPr>
        <w:t xml:space="preserve">7:9) </w:t>
      </w:r>
      <w:r>
        <w:rPr>
          <w:rFonts w:ascii="Saysettha OT" w:hAnsi="Saysettha OT" w:cs="Saysettha OT"/>
          <w:iCs/>
          <w:sz w:val="24"/>
          <w:sz w:val="24"/>
          <w:szCs w:val="22"/>
          <w:lang w:val="en-US"/>
        </w:rPr>
        <w:t>ພຣະເຈົ້າຊົງຮັກສາ ພຣະສັນຍາຂອງພຣະອົງ</w:t>
      </w:r>
      <w:r>
        <w:rPr>
          <w:rFonts w:cs="Saysettha OT" w:ascii="Saysettha OT" w:hAnsi="Saysettha OT"/>
          <w:i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2"/>
          <w:lang w:val="en-US"/>
        </w:rPr>
        <w:t>ທ່ານສາມາດເອົາພຣະສັນຍາຂອງພຣະເຈົ້າມາຫາພຣະອົງໄດ້ ໃນຄໍາອະທິຖານ</w:t>
      </w:r>
      <w:r>
        <w:rPr>
          <w:rFonts w:cs="Saysettha OT" w:ascii="Saysettha OT" w:hAnsi="Saysettha OT"/>
          <w:iCs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2"/>
          <w:lang w:val="en-US"/>
        </w:rPr>
        <w:t>ຂ້າພະເຈົ້າຈະສືບຕໍ່ເທດຫົວຂໍ້ນີ້ຢູ່ໃນບົດເທດຄັ້ງຕໍ່ໄປ</w:t>
      </w:r>
      <w:r>
        <w:rPr>
          <w:rFonts w:cs="Saysettha OT" w:ascii="Saysettha OT" w:hAnsi="Saysettha OT"/>
          <w:iCs/>
          <w:sz w:val="24"/>
          <w:szCs w:val="22"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ໍາດັບແລະຂໍ້ໂຕ້ແຍ້ງໃນຄໍາອະທິຖານຮຽກຮ້ອງຄວາມຄິດທີ່ລະມັດລະວັງ ແລະ ການກຽມພ້ອ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ຽມຕົນເອງໂດຍການແຍກອອກໃນສີ່ງທີ່ທ່ານຕ້ອງການຈາກພຣະເຈົ້າແທ້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ໃຫ້ຮອບຄອບເພື່ອໃຫ້ແນ່ໃຈວ່າທ່ານຕ້ອງຂື້ນກັບພຣະເຈົ້າສໍາຫຼັບຄໍາຂໍ້ຮ້ອງ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ິງ ການຖືກໂນ້ມນ້າວທີ່ວ່າທ່ານຕ້ອງການໃຫ້ພຣະເຈົ້າຈັດຕຽມສໍາຫຼັບຄວາມຈໍາເປ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ມຸ່ງ ຄວາມຄິດຕົງຕໍ່ທີ່ວ່າເປັນຫຍັງມັນຈື່ງຕ້ອງ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ຄໍາຮ້ອງຂໍຈື່ງສໍາຄັນ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ມັນຈື່ງສໍາຄັນທີ່ວ່າຄໍາຮ້ອງຂໍຂອງທ່ານຖືກຍອມຮັບໃນວິນາທີ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ຍອມໃຫ້ຄວາມຄິດນັ້ນ ສ້າງຄວາມຮີບດ່ວນແລະພາລະພາຍໃນ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ປາດຖະໜາທີ່ຈະມີຄໍາຮ້ອງຂໍຂອງທ່ານ ເປັນສິ່ງສໍາຄັນເພື່ອສ້າງການລົງທຶນແລະຂໍ້ໂຕ້ແຍ້ງທີ່ຕິດ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ໂຕ້ແຍ້ງທີ່ແຂງແກ່ງບໍ່ຄື ກັບຜົນທີ່ມາຈາກຫົວໃຈທີ່ບໍ່ໄດ້ລົງທຶ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ທີເຂົ້າຫາການຮ້ອງຂໍຈາກຫຼາຍມຸມມ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ຫລີກ ລ້ຽງຄໍາອະທິຖານຕ່າງໆທີ່ຂື້ນກັບປະລິມານຫຼືການທ່ອງປາກເປົ່າທີ່ບໍ່ຈໍາເປ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ເວົ້າຊໍ້າຄືນຄໍາອະທິຖານຂອງທ່ານແບບບໍ່ຄ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ລີກລ້ຽງຄໍາອະທິຖານທີ່ທົ່ວໄປໂຜ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ຈາະຈົງໃນ ກ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ສ້າງເທິງຄໍາອະທິຖານຂອງທ່ານໂດຍອ້າງເຖິງສິ່ງທີ່ພຣະເຈົ້າໄດ້ຊົງກະ ທໍາໃນຊີວິດ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ວດຄໍາດຽວກັນໄປໆມາໆບໍ່ໄດ້ເພີ່ມຄວາມເປັນໄປໄດ້ເພື່ອທີ່  ພຣະເຈົ້າຈະຕອບສະໜ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ງໃດກໍຕາມແທນທີ່ຈະໃຫ້ເຫດຜົນກັບພຣະເຈົ້າຈົ່ງອະທິຖານ ຕາມລະບຽບແລະຂໍ້ໂຕ້ແຍ້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ໃຫ້ເຫດຜົນກັບ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້ອນວອນຕໍ່ລັກສະນະຂອງພຣະ 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້ອນວອນຕໍ່ການມີຊີວິດຢູ່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້ອນວອນຕໍ່ພຣະສັນຍ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ຈະໃຫ້ກຽດພຣະສັນຍາ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ຈະຟັງຄວາມຈິງໃຈຂອງທ່ານແລະຂໍ້ໂຕ້ແຍ້ງຕາມລະບຽບຂອງຄໍ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TextBody"/>
        <w:ind w:left="1296" w:right="1296" w:hanging="101"/>
        <w:rPr>
          <w:lang w:val="en-US"/>
        </w:rPr>
      </w:pPr>
      <w:r>
        <w:rPr>
          <w:lang w:val="en-US"/>
        </w:rPr>
      </w:r>
    </w:p>
    <w:p>
      <w:pPr>
        <w:pStyle w:val="TextBody"/>
        <w:ind w:left="1296" w:right="974" w:hanging="101"/>
        <w:rPr>
          <w:sz w:val="20"/>
          <w:lang w:val="en-US"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ໂອຂ້າຢາກຮູ້ວ່າຈະພົບພຣະອົງຢູ່ໃສ ເພື່ອຂ້າຈະມາເຖິງພຣະ ທີ່ນັ່ງຂອງພຣະອົງ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ຈ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ຍື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ະດີຂອງຂ້າຕໍ່ພຣະພັກພຣະ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ອົງ ແລະ ບັນຈຸຂໍ້ໂຕ້ແຍງຂອງຂ້າເຕັມປາກ”</w:t>
      </w:r>
      <w:r>
        <w:rPr>
          <w:rFonts w:ascii="Saysettha OT" w:hAnsi="Saysettha OT" w:cs="Saysettha OT"/>
          <w:sz w:val="32"/>
          <w:sz w:val="32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32"/>
          <w:szCs w:val="24"/>
          <w:lang w:bidi="lo-LA"/>
        </w:rPr>
        <w:t>(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ໂຢບ </w:t>
      </w:r>
      <w:r>
        <w:rPr>
          <w:rFonts w:cs="Saysettha OT" w:ascii="Saysettha OT" w:hAnsi="Saysettha OT"/>
          <w:sz w:val="32"/>
          <w:szCs w:val="24"/>
          <w:lang w:bidi="lo-LA"/>
        </w:rPr>
        <w:t>23:3-4)</w:t>
      </w:r>
    </w:p>
    <w:p>
      <w:pPr>
        <w:pStyle w:val="TextBody"/>
        <w:rPr>
          <w:sz w:val="20"/>
          <w:lang w:val="en-US" w:bidi="lo-LA"/>
        </w:rPr>
      </w:pPr>
      <w:r>
        <w:rPr>
          <w:sz w:val="20"/>
          <w:lang w:val="en-US" w:bidi="lo-LA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5">
        <w:r>
          <w:rPr>
            <w:rStyle w:val="InternetLink"/>
            <w:sz w:val="24"/>
          </w:rPr>
          <w:t>rlhymersjr@sbcglobal.net</w:t>
        </w:r>
      </w:hyperlink>
      <w:r>
        <w:rPr>
          <w:sz w:val="24"/>
          <w:u w:val="single"/>
        </w:rPr>
        <w:t xml:space="preserve"> </w:t>
      </w:r>
      <w:r>
        <w:rPr>
          <w:rFonts w:cs="Saysettha OT" w:ascii="Saysettha OT" w:hAnsi="Saysettha OT"/>
          <w:sz w:val="24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ໄປໄດ້ຈົ່ງຂຽນເປັນພາສາອັງກິດ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cs="DokChampa"/>
          <w:b w:val="false"/>
          <w:b w:val="false"/>
          <w:sz w:val="22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lang w:val="en-US"/>
        </w:rPr>
        <w:t>.</w:t>
      </w:r>
    </w:p>
    <w:p>
      <w:pPr>
        <w:pStyle w:val="Heading"/>
        <w:rPr/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ກົດໄປທີ່ “ບົດເທດສະໜາ ພາສາລາວ</w:t>
      </w:r>
      <w:r>
        <w:rPr>
          <w:rFonts w:ascii="Times New Roman" w:hAnsi="Times New Roman"/>
          <w:b w:val="false"/>
          <w:b w:val="false"/>
          <w:szCs w:val="24"/>
          <w:lang w:bidi="lo-LA"/>
        </w:rPr>
        <w:t>”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. </w:t>
      </w:r>
      <w:r>
        <w:br w:type="page"/>
      </w:r>
    </w:p>
    <w:p>
      <w:pPr>
        <w:pStyle w:val="Heading"/>
        <w:rPr>
          <w:rFonts w:ascii="Saysettha OT" w:hAnsi="Saysettha OT" w:cs="DokChampa"/>
          <w:b w:val="false"/>
          <w:b w:val="false"/>
          <w:sz w:val="22"/>
          <w:szCs w:val="24"/>
          <w:lang w:bidi="lo-LA"/>
        </w:rPr>
      </w:pPr>
      <w:r>
        <w:rPr>
          <w:rFonts w:cs="DokChampa" w:ascii="Saysettha OT" w:hAnsi="Saysettha OT"/>
          <w:b w:val="false"/>
          <w:sz w:val="22"/>
          <w:szCs w:val="24"/>
          <w:lang w:bidi="lo-LA"/>
        </w:rPr>
      </w:r>
    </w:p>
    <w:p>
      <w:pPr>
        <w:pStyle w:val="Heading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rPr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BodyTextIndent2"/>
        <w:rPr>
          <w:lang w:val="es-SV"/>
        </w:rPr>
      </w:pPr>
      <w:r>
        <w:rPr>
          <w:lang w:val="es-SV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lang w:val="en-US" w:bidi="lo-LA"/>
        </w:rPr>
      </w:pPr>
      <w:r>
        <w:rPr>
          <w:rFonts w:ascii="Saysettha OT" w:hAnsi="Saysettha OT" w:cs="Saysettha OT"/>
          <w:sz w:val="28"/>
          <w:sz w:val="28"/>
          <w:lang w:val="en-US"/>
        </w:rPr>
        <w:t>ໂຄງຮ່າງບົດເທດ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16"/>
          <w:lang w:val="en-US" w:bidi="lo-LA"/>
        </w:rPr>
      </w:pPr>
      <w:r>
        <w:rPr>
          <w:rFonts w:cs="Saysettha OT" w:ascii="Saysettha OT" w:hAnsi="Saysettha OT"/>
          <w:sz w:val="16"/>
          <w:lang w:val="en-US" w:bidi="lo-LA"/>
        </w:rPr>
      </w:r>
    </w:p>
    <w:p>
      <w:pPr>
        <w:pStyle w:val="Heading"/>
        <w:ind w:left="-144" w:right="-144" w:hanging="0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>ລໍາດັບແລະຂໍ້ໂຕ້ແຍງໃນຄໍາອະທິຖານ</w:t>
      </w:r>
      <w:r>
        <w:rPr>
          <w:rFonts w:cs="Saysettha OT" w:ascii="Saysettha OT" w:hAnsi="Saysettha OT"/>
          <w:sz w:val="28"/>
          <w:lang w:val="en-US"/>
        </w:rPr>
        <w:t>-</w:t>
      </w:r>
      <w:r>
        <w:rPr>
          <w:rFonts w:ascii="Saysettha OT" w:hAnsi="Saysettha OT" w:cs="Saysettha OT"/>
          <w:sz w:val="28"/>
          <w:sz w:val="28"/>
          <w:lang w:val="en-US"/>
        </w:rPr>
        <w:t>ຕອນທີ່</w:t>
      </w:r>
      <w:r>
        <w:rPr>
          <w:sz w:val="28"/>
          <w:sz w:val="28"/>
          <w:lang w:val="en-US"/>
        </w:rPr>
        <w:t xml:space="preserve"> </w:t>
      </w:r>
      <w:r>
        <w:rPr>
          <w:sz w:val="28"/>
          <w:lang w:val="en-US"/>
        </w:rPr>
        <w:t>I</w:t>
      </w:r>
    </w:p>
    <w:p>
      <w:pPr>
        <w:pStyle w:val="Heading"/>
        <w:ind w:left="-144" w:right="-144" w:hanging="0"/>
        <w:rPr>
          <w:lang w:val="en-US"/>
        </w:rPr>
      </w:pPr>
      <w:r>
        <w:rPr>
          <w:lang w:val="en-US"/>
        </w:rPr>
        <w:t>ORDER AND ARGUMENT IN PRAYER – PART I</w:t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 ຈອນຊາມູເອວເຄແກນ</w:t>
      </w:r>
    </w:p>
    <w:p>
      <w:pPr>
        <w:pStyle w:val="Normal"/>
        <w:jc w:val="center"/>
        <w:rPr>
          <w:rFonts w:ascii="DokChampa" w:hAnsi="DokChampa" w:cs="DokChampa"/>
          <w:sz w:val="24"/>
          <w:szCs w:val="24"/>
        </w:rPr>
      </w:pPr>
      <w:r>
        <w:rPr>
          <w:rFonts w:cs="DokChampa" w:ascii="DokChampa" w:hAnsi="DokChampa"/>
          <w:sz w:val="24"/>
          <w:szCs w:val="24"/>
        </w:rPr>
      </w:r>
    </w:p>
    <w:p>
      <w:pPr>
        <w:pStyle w:val="TextBody"/>
        <w:ind w:left="1080" w:right="1080" w:hanging="101"/>
        <w:rPr>
          <w:sz w:val="24"/>
          <w:lang w:val="en-US"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ໂອຂ້າຢາກຮູ້ວ່າຈະພົບພຣະອົງຢູ່ໃສ ເພື່ອຂ້າຈະມາເຖິງພຣະ ທີ່ນັ່ງຂອງພຣະອົງ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ຂ້າຈະຍື່ນຄະດີຂອງຂ້າຕໍ່ພຣະພັກພຣະອົງ ແລະ ບັນຈຸຂໍ້ໂຕ້ແຍງຂອງຂ້າເຕັມປາກ”</w:t>
      </w:r>
      <w:r>
        <w:rPr>
          <w:rFonts w:cs="Saysettha OT" w:ascii="Saysettha OT" w:hAnsi="Saysettha OT"/>
          <w:sz w:val="32"/>
          <w:szCs w:val="24"/>
          <w:lang w:bidi="lo-LA"/>
        </w:rPr>
        <w:t>(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ໂຢບ </w:t>
      </w:r>
      <w:r>
        <w:rPr>
          <w:rFonts w:cs="Saysettha OT" w:ascii="Saysettha OT" w:hAnsi="Saysettha OT"/>
          <w:sz w:val="32"/>
          <w:szCs w:val="24"/>
          <w:lang w:bidi="lo-LA"/>
        </w:rPr>
        <w:t>23:3-4)</w:t>
      </w:r>
    </w:p>
    <w:p>
      <w:pPr>
        <w:pStyle w:val="BodyTextIndent2"/>
        <w:ind w:left="1109" w:right="1109" w:hanging="101"/>
        <w:rPr>
          <w:sz w:val="20"/>
          <w:lang w:val="en-US" w:bidi="lo-LA"/>
        </w:rPr>
      </w:pPr>
      <w:r>
        <w:rPr>
          <w:sz w:val="20"/>
          <w:lang w:val="en-US" w:bidi="lo-LA"/>
        </w:rPr>
      </w:r>
    </w:p>
    <w:p>
      <w:pPr>
        <w:pStyle w:val="Subtitle"/>
        <w:ind w:left="567" w:hanging="0"/>
        <w:rPr/>
      </w:pPr>
      <w:r>
        <w:rPr>
          <w:bCs/>
        </w:rPr>
        <w:t>I</w:t>
      </w:r>
      <w:r>
        <w:rPr>
          <w:rFonts w:cs="Saysettha OT" w:ascii="Saysettha OT" w:hAnsi="Saysettha OT"/>
          <w:bCs/>
        </w:rPr>
        <w:t xml:space="preserve">. </w:t>
      </w:r>
      <w:r>
        <w:rPr>
          <w:rFonts w:ascii="Saysettha OT" w:hAnsi="Saysettha OT" w:cs="Saysettha OT"/>
          <w:bCs/>
        </w:rPr>
        <w:t>ໜື່ງຄໍາອະທິຖານທີ່ຈິງຈັງ</w:t>
      </w:r>
      <w:r>
        <w:rPr>
          <w:rFonts w:ascii="Saysettha OT" w:hAnsi="Saysettha OT" w:cs="Saysettha OT"/>
          <w:bCs/>
          <w:szCs w:val="24"/>
        </w:rPr>
        <w:t>ມີ</w:t>
      </w:r>
      <w:r>
        <w:rPr>
          <w:rFonts w:ascii="Saysettha OT" w:hAnsi="Saysettha OT" w:cs="Saysettha OT"/>
          <w:b/>
          <w:b/>
          <w:szCs w:val="24"/>
          <w:lang w:bidi="lo-LA"/>
        </w:rPr>
        <w:t>ລ</w:t>
      </w:r>
      <w:r>
        <w:rPr>
          <w:rFonts w:ascii="Saysettha OT" w:hAnsi="Saysettha OT" w:cs="Saysettha OT"/>
          <w:bCs/>
          <w:szCs w:val="24"/>
          <w:lang w:bidi="lo-LA"/>
        </w:rPr>
        <w:t>ະບຽບ</w:t>
      </w:r>
      <w:r>
        <w:rPr>
          <w:rFonts w:ascii="Saysettha OT" w:hAnsi="Saysettha OT" w:cs="Saysettha OT"/>
          <w:bCs/>
        </w:rPr>
        <w:t xml:space="preserve"> </w:t>
      </w:r>
      <w:r>
        <w:rPr>
          <w:rFonts w:cs="Saysettha OT" w:ascii="Saysettha OT" w:hAnsi="Saysettha OT"/>
          <w:bCs/>
        </w:rPr>
        <w:t xml:space="preserve">- </w:t>
      </w:r>
      <w:r>
        <w:rPr>
          <w:rFonts w:ascii="Saysettha OT" w:hAnsi="Saysettha OT" w:cs="Saysettha OT"/>
          <w:b/>
          <w:b/>
          <w:szCs w:val="24"/>
          <w:lang w:bidi="lo-LA"/>
        </w:rPr>
        <w:t>ຈັດຕັ້ງ</w:t>
      </w:r>
      <w:r>
        <w:rPr>
          <w:rFonts w:cs="Saysettha OT" w:ascii="Saysettha OT" w:hAnsi="Saysettha OT"/>
          <w:b/>
          <w:szCs w:val="24"/>
        </w:rPr>
        <w:t xml:space="preserve">. </w:t>
      </w:r>
      <w:r>
        <w:rPr>
          <w:rFonts w:ascii="Saysettha OT" w:hAnsi="Saysettha OT" w:cs="Saysettha OT"/>
          <w:bCs/>
        </w:rPr>
        <w:t xml:space="preserve">ປະຖົມມະການ </w:t>
      </w:r>
      <w:r>
        <w:rPr>
          <w:rFonts w:cs="Saysettha OT" w:ascii="Saysettha OT" w:hAnsi="Saysettha OT"/>
          <w:bCs/>
        </w:rPr>
        <w:t>18:27;</w:t>
      </w:r>
    </w:p>
    <w:p>
      <w:pPr>
        <w:pStyle w:val="Subtitle"/>
        <w:ind w:left="567" w:hanging="0"/>
        <w:rPr>
          <w:rFonts w:ascii="Saysettha OT" w:hAnsi="Saysettha OT" w:cs="Saysettha OT"/>
          <w:bCs/>
        </w:rPr>
      </w:pPr>
      <w:r>
        <w:rPr>
          <w:rFonts w:cs="Saysettha OT" w:ascii="Saysettha OT" w:hAnsi="Saysettha OT"/>
          <w:bCs/>
        </w:rPr>
        <w:tab/>
        <w:t xml:space="preserve">     </w:t>
      </w:r>
      <w:r>
        <w:rPr>
          <w:rFonts w:ascii="Saysettha OT" w:hAnsi="Saysettha OT" w:cs="Saysettha OT"/>
          <w:bCs/>
        </w:rPr>
        <w:t xml:space="preserve">ເຮັບເລີ </w:t>
      </w:r>
      <w:r>
        <w:rPr>
          <w:rFonts w:cs="Saysettha OT" w:ascii="Saysettha OT" w:hAnsi="Saysettha OT"/>
          <w:bCs/>
        </w:rPr>
        <w:t xml:space="preserve">4:16; </w:t>
      </w:r>
      <w:r>
        <w:rPr>
          <w:rFonts w:ascii="Saysettha OT" w:hAnsi="Saysettha OT" w:cs="Saysettha OT"/>
          <w:bCs/>
        </w:rPr>
        <w:t xml:space="preserve">ມັດທາຍ </w:t>
      </w:r>
      <w:r>
        <w:rPr>
          <w:rFonts w:cs="Saysettha OT" w:ascii="Saysettha OT" w:hAnsi="Saysettha OT"/>
          <w:bCs/>
        </w:rPr>
        <w:t xml:space="preserve">6:11; </w:t>
      </w:r>
      <w:r>
        <w:rPr>
          <w:rFonts w:ascii="Saysettha OT" w:hAnsi="Saysettha OT" w:cs="Saysettha OT"/>
          <w:bCs/>
        </w:rPr>
        <w:t xml:space="preserve">ລູກາ </w:t>
      </w:r>
      <w:r>
        <w:rPr>
          <w:rFonts w:cs="Saysettha OT" w:ascii="Saysettha OT" w:hAnsi="Saysettha OT"/>
          <w:bCs/>
        </w:rPr>
        <w:t>11:5;</w:t>
      </w:r>
      <w:r>
        <w:rPr>
          <w:rFonts w:ascii="Saysettha OT" w:hAnsi="Saysettha OT" w:cs="Saysettha OT"/>
          <w:bCs/>
        </w:rPr>
        <w:t xml:space="preserve">ປະຖົມມະການ </w:t>
      </w:r>
      <w:r>
        <w:rPr>
          <w:rFonts w:cs="Saysettha OT" w:ascii="Saysettha OT" w:hAnsi="Saysettha OT"/>
          <w:bCs/>
        </w:rPr>
        <w:t>17:18;</w:t>
      </w:r>
    </w:p>
    <w:p>
      <w:pPr>
        <w:pStyle w:val="Subtitle"/>
        <w:ind w:left="567" w:hanging="0"/>
        <w:rPr/>
      </w:pPr>
      <w:r>
        <w:rPr>
          <w:rFonts w:cs="Saysettha OT" w:ascii="Saysettha OT" w:hAnsi="Saysettha OT"/>
          <w:bCs/>
        </w:rPr>
        <w:tab/>
        <w:t xml:space="preserve">     </w:t>
      </w:r>
      <w:r>
        <w:rPr>
          <w:rFonts w:ascii="Saysettha OT" w:hAnsi="Saysettha OT" w:cs="Saysettha OT"/>
          <w:bCs/>
        </w:rPr>
        <w:t xml:space="preserve">ມັດທາຍ </w:t>
      </w:r>
      <w:r>
        <w:rPr>
          <w:rFonts w:cs="Saysettha OT" w:ascii="Saysettha OT" w:hAnsi="Saysettha OT"/>
          <w:bCs/>
        </w:rPr>
        <w:t>6:7.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</w:t>
      </w:r>
      <w:r>
        <w:rPr>
          <w:bCs/>
          <w:sz w:val="24"/>
        </w:rPr>
        <w:t xml:space="preserve">  </w:t>
      </w:r>
      <w:r>
        <w:rPr>
          <w:bCs/>
          <w:sz w:val="24"/>
        </w:rPr>
        <w:t>I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ສອງ ຄໍາອະທິຖານທີ່ຈິງຈັງໃຊ້ການໂຕ້ແຍ້ງ</w:t>
      </w:r>
      <w:r>
        <w:rPr>
          <w:rFonts w:cs="Saysettha OT" w:ascii="Saysettha OT" w:hAnsi="Saysettha OT"/>
          <w:bCs/>
          <w:sz w:val="24"/>
        </w:rPr>
        <w:t>-</w:t>
      </w:r>
      <w:r>
        <w:rPr>
          <w:rFonts w:ascii="Saysettha OT" w:hAnsi="Saysettha OT" w:cs="Saysettha OT"/>
          <w:bCs/>
          <w:sz w:val="24"/>
          <w:sz w:val="24"/>
        </w:rPr>
        <w:t>ເຫດຜົນຕ່າງໆ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bCs/>
          <w:sz w:val="24"/>
        </w:rPr>
        <w:tab/>
        <w:t xml:space="preserve"> </w:t>
        <w:tab/>
        <w:t xml:space="preserve">    18:23-25;</w:t>
      </w:r>
      <w:r>
        <w:rPr>
          <w:rFonts w:ascii="Saysettha OT" w:hAnsi="Saysettha OT" w:cs="Saysettha OT"/>
          <w:bCs/>
          <w:sz w:val="24"/>
          <w:sz w:val="24"/>
        </w:rPr>
        <w:t xml:space="preserve">ມາລາຄີ </w:t>
      </w:r>
      <w:r>
        <w:rPr>
          <w:rFonts w:cs="Saysettha OT" w:ascii="Saysettha OT" w:hAnsi="Saysettha OT"/>
          <w:bCs/>
          <w:sz w:val="24"/>
        </w:rPr>
        <w:t xml:space="preserve">3:6; </w:t>
      </w:r>
      <w:r>
        <w:rPr>
          <w:rFonts w:ascii="Saysettha OT" w:hAnsi="Saysettha OT" w:cs="Saysettha OT"/>
          <w:bCs/>
          <w:sz w:val="24"/>
          <w:sz w:val="24"/>
        </w:rPr>
        <w:t xml:space="preserve">ເຮັບເລີ </w:t>
      </w:r>
      <w:r>
        <w:rPr>
          <w:rFonts w:cs="Saysettha OT" w:ascii="Saysettha OT" w:hAnsi="Saysettha OT"/>
          <w:bCs/>
          <w:sz w:val="24"/>
        </w:rPr>
        <w:t xml:space="preserve">13:8; 1 </w:t>
      </w:r>
      <w:r>
        <w:rPr>
          <w:rFonts w:ascii="Saysettha OT" w:hAnsi="Saysettha OT" w:cs="Saysettha OT"/>
          <w:bCs/>
          <w:sz w:val="24"/>
          <w:sz w:val="24"/>
        </w:rPr>
        <w:t xml:space="preserve">ກະສັດ </w:t>
      </w:r>
      <w:r>
        <w:rPr>
          <w:rFonts w:cs="Saysettha OT" w:ascii="Saysettha OT" w:hAnsi="Saysettha OT"/>
          <w:bCs/>
          <w:sz w:val="24"/>
        </w:rPr>
        <w:t xml:space="preserve">18:36-37; </w:t>
      </w:r>
    </w:p>
    <w:p>
      <w:pPr>
        <w:pStyle w:val="Normal"/>
        <w:jc w:val="both"/>
        <w:rPr/>
      </w:pPr>
      <w:r>
        <w:rPr>
          <w:rFonts w:cs="Saysettha OT" w:ascii="Saysettha OT" w:hAnsi="Saysettha OT"/>
          <w:bCs/>
          <w:sz w:val="24"/>
        </w:rPr>
        <w:tab/>
        <w:t xml:space="preserve">    2 </w:t>
      </w:r>
      <w:r>
        <w:rPr>
          <w:rFonts w:ascii="Saysettha OT" w:hAnsi="Saysettha OT" w:cs="Saysettha OT"/>
          <w:bCs/>
          <w:sz w:val="24"/>
          <w:sz w:val="24"/>
        </w:rPr>
        <w:t xml:space="preserve">ກະສັດ </w:t>
      </w:r>
      <w:r>
        <w:rPr>
          <w:rFonts w:cs="Saysettha OT" w:ascii="Saysettha OT" w:hAnsi="Saysettha OT"/>
          <w:bCs/>
          <w:sz w:val="24"/>
        </w:rPr>
        <w:t xml:space="preserve">2:14; 2 </w:t>
      </w:r>
      <w:r>
        <w:rPr>
          <w:rFonts w:ascii="Saysettha OT" w:hAnsi="Saysettha OT" w:cs="Saysettha OT"/>
          <w:bCs/>
          <w:sz w:val="24"/>
          <w:sz w:val="24"/>
        </w:rPr>
        <w:t xml:space="preserve">ຊາມູເອວ </w:t>
      </w:r>
      <w:r>
        <w:rPr>
          <w:rFonts w:cs="Saysettha OT" w:ascii="Saysettha OT" w:hAnsi="Saysettha OT"/>
          <w:bCs/>
          <w:sz w:val="24"/>
        </w:rPr>
        <w:t xml:space="preserve">7:24-29; </w:t>
      </w:r>
      <w:r>
        <w:rPr>
          <w:rFonts w:ascii="Saysettha OT" w:hAnsi="Saysettha OT" w:cs="Saysettha OT"/>
          <w:bCs/>
          <w:sz w:val="24"/>
          <w:sz w:val="24"/>
        </w:rPr>
        <w:t xml:space="preserve">ໂລມ </w:t>
      </w:r>
      <w:r>
        <w:rPr>
          <w:rFonts w:cs="Saysettha OT" w:ascii="Saysettha OT" w:hAnsi="Saysettha OT"/>
          <w:bCs/>
          <w:sz w:val="24"/>
        </w:rPr>
        <w:t xml:space="preserve">3:4; </w:t>
      </w:r>
      <w:r>
        <w:rPr>
          <w:rFonts w:ascii="Saysettha OT" w:hAnsi="Saysettha OT" w:cs="Saysettha OT"/>
          <w:bCs/>
          <w:sz w:val="24"/>
          <w:sz w:val="24"/>
        </w:rPr>
        <w:t xml:space="preserve">ພະບັນຍັດ </w:t>
      </w:r>
      <w:r>
        <w:rPr>
          <w:rFonts w:cs="Saysettha OT" w:ascii="Saysettha OT" w:hAnsi="Saysettha OT"/>
          <w:bCs/>
          <w:sz w:val="24"/>
        </w:rPr>
        <w:t>7:9</w:t>
      </w:r>
      <w:r>
        <w:rPr>
          <w:bCs/>
          <w:sz w:val="24"/>
        </w:rPr>
        <w:t xml:space="preserve"> </w:t>
      </w:r>
    </w:p>
    <w:p>
      <w:pPr>
        <w:pStyle w:val="Subtitle"/>
        <w:tabs>
          <w:tab w:val="clear" w:pos="720"/>
          <w:tab w:val="left" w:pos="1008" w:leader="none"/>
        </w:tabs>
        <w:ind w:left="1296" w:hanging="0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4:53:00Z</dcterms:created>
  <dc:creator>Christopher L. Cagan</dc:creator>
  <dc:description/>
  <dc:language>en-US</dc:language>
  <cp:lastModifiedBy>Use This Account</cp:lastModifiedBy>
  <cp:lastPrinted>2016-10-08T07:56:00Z</cp:lastPrinted>
  <dcterms:modified xsi:type="dcterms:W3CDTF">2016-10-08T14:57:00Z</dcterms:modified>
  <cp:revision>7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