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ໍ້ພິສູດຕ່າງໆເລື່ອງການເກີດທີ່ບໍລິສຸດ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Heading"/>
        <w:rPr>
          <w:b w:val="false"/>
          <w:b w:val="false"/>
          <w:bCs/>
          <w:sz w:val="18"/>
          <w:szCs w:val="14"/>
          <w:lang w:val="en-US"/>
        </w:rPr>
      </w:pPr>
      <w:r>
        <w:rPr>
          <w:b w:val="false"/>
          <w:bCs/>
          <w:sz w:val="18"/>
          <w:szCs w:val="14"/>
          <w:lang w:val="en-US"/>
        </w:rPr>
        <w:t>(Laotian)</w:t>
      </w:r>
    </w:p>
    <w:p>
      <w:pPr>
        <w:pStyle w:val="Normal"/>
        <w:jc w:val="center"/>
        <w:rPr>
          <w:rFonts w:ascii="DokChampa" w:hAnsi="DokChampa" w:cs="DokChampa"/>
          <w:b/>
          <w:b/>
          <w:bCs/>
          <w:sz w:val="24"/>
          <w:szCs w:val="14"/>
          <w:lang w:val="en-US"/>
        </w:rPr>
      </w:pPr>
      <w:r>
        <w:rPr>
          <w:rFonts w:cs="DokChampa" w:ascii="DokChampa" w:hAnsi="DokChampa"/>
          <w:b/>
          <w:bCs/>
          <w:sz w:val="24"/>
          <w:szCs w:val="1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3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Normal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ບິ່ງແມ້ຜູ້ຍິງພົມມະຈາລີຄົນໜື່ງຈະຕັ້ງທ້ອງແລະຄອດລູກຊາຍຄົນໜື່ງແລະເຂົາຈະເອີ້ນນາມຂອງທ່ານວ່າ ອິມມານູເອ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7:14)</w:t>
      </w:r>
    </w:p>
    <w:p>
      <w:pPr>
        <w:pStyle w:val="TextBody"/>
        <w:ind w:firstLine="72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ຄໍາທໍານວາຍທີ່ຈະແຈ້ງເລື່ອງການເກີດທີ່ບໍລິສຸ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ຖືກໃຫ້ໃນ ພຣະຄໍາພີເດີ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ມີບັນຫາກັບຫຼັກຄໍາສອນຄຣິສຕຽນທີ່ຍິ່ງໃຫຍ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ັນຫາທີ່ແທ້ ຈິງຂອງເຂົາກໍຄືວ່າພວກເຂົາບໍ່ເຊື່ອໃນການອັດສະຈ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ດໆ</w:t>
      </w:r>
      <w:r>
        <w:rPr>
          <w:rFonts w:ascii="Saysettha OT" w:hAnsi="Saysettha OT" w:cs="Saysettha OT"/>
          <w:sz w:val="24"/>
          <w:sz w:val="24"/>
          <w:szCs w:val="22"/>
        </w:rPr>
        <w:t>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ະນຸດຝ່າຍໂລກໄດ້ປຸ້ນ ເອົາພວກມັນອອກໄປຈາກຄວາມເປັນໄປໄດ້ແຫ່ງການອັດສະຈ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ປຸ້ນມັນໄປຈາກພຣະ ເຈົ້າ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ໄດ້ສາຍຮູບເງົາຂອງເບັນສະເຕນ“</w:t>
      </w:r>
      <w:r>
        <w:rPr/>
        <w:t>Expelled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ຢູ່ໂບດຂອງເຮົາເມື່ອດົນມາ 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ທີ່ສໍາຄັນທີ່ສຸດຂອງເລື່ອງສໍາຫຼັບຂ້າພະເຈົ້າຄືຕອນທີ່ສະເຕນສໍາພາ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ິຊາດດໍກິນສ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ໍກິນສ໌ແມ່ນນັກວິວັດທະນາການອັນດັບໜື່ງໃນ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ສ້າງ ເຫດສໍາຫຼັບການດໍາເນີນການວິວັດທະນາການຍ້ອນກັບໄປຜ່ານຍຸກສະໄໝ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ໍຄື ກັບນັກວິວັດທະນາການຄົນ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້ອງປະເຊີນໜ້າ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ະການທີ່ມີທາງເລືອກ ສອງຢ່າງທີ່ບໍ່ດີເທົ່າໆກັນຂອງການອະທິບາ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ເລີ່ມຕ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ຕນກົດດັນລາວ ຢ່າງໜັກເທິງຄໍາຖາມ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ແນມເຫັນຮິມຝີປາກສ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ຕນກົດດັນລາວ</w:t>
      </w:r>
      <w:r>
        <w:rPr>
          <w:rFonts w:cs="Saysettha OT" w:ascii="Saysettha OT" w:hAnsi="Saysettha OT"/>
          <w:sz w:val="24"/>
          <w:szCs w:val="24"/>
          <w:lang w:bidi="lo-LA"/>
        </w:rPr>
        <w:t>-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ມາຈາກໃສໃນຕອນຕົ້ນ” ເຫື່ອກໍປາກົດຢູ່ເທິງໜ້າຜາກຂອງດໍກິນສ໌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ດໍກິນສ໌ກໍ ເວົ້າວ່າພວກຕ່າງດ້າວຈາກດາວເຄາະອື່ນອາດຈະມາແລະ “ວາງເຊື້ອພັນ”ຊີວິດ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ຕນກໍເລີຍເວົ້າວ່າ “ເຈົ້າໝາຍຄວາມວ່າມີພວກຕ່າງດ້າວຈາກດາວເຄາະໜ່ວຍອື່ນໄດ້ນໍາ ເອົາຊີວິດມາສູ່ໂລກ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ດໍກິນສ໌ລືມວ່າຕົນເອງກໍາລັງຖ່າຍໜັງຕອນທີ່ເວົ້າ ວ່າ“ແມ່ນແລ້ວ” ຕໍ່ມາລາວກໍພະຍາຍາມຟ້ອງສະເຕນໃຫ້ເອົາຕອນນັ້ນອອກຈາກຮູບເງົານັ້ນ ແຕ່ໃບທີ່ລາວເຊັ່ນໄປແລ້ວໄດ້ຂັດຂວາງລາວບໍ່ໄຫ້ຊະນະຄະດີ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ສົມເຫດສົມຜົ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ນ້ອຍໆທີ່ຢູ່ໃນຍານອະວະກາດໄດ້ນໍາເອົາຊີວິດທໍາອິດເຂົ້າມາສູ່ໂລ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ຟັງເບິ່ງຄືເລື່ອງນິຍາຍວິທະຍາສາດສໍາຫຼັບເດັກນ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ຖິງ ແມ່ນວ່າຖ້າຄວາມຄິດໂງ່ໆຂອງດໍກິນສ໌ເປັນເລື່ອງແທ້ມັນກ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ຍັງ</w:t>
      </w:r>
      <w:r>
        <w:rPr>
          <w:rFonts w:ascii="Saysettha OT" w:hAnsi="Saysettha OT" w:cs="Saysettha OT"/>
          <w:sz w:val="24"/>
          <w:sz w:val="24"/>
          <w:szCs w:val="22"/>
        </w:rPr>
        <w:t>ອະທິບາຍບໍ່ໄດ້ວ່າຊີວິດເລີ່ມ ຕົ້ນຂື້ນຢູ່ເທິງດາວເຄາ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່ວຍອື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ເຫັນໃນຮູບເງົາຂອງສະເຕນເຖິງ ຂອບເຂດການບິດເບືອນແລະແປກປະຫຼາດຊື່ງພວກຄົນຝ່າຍໂລກຕ້ອງໄປເພື່ອຫລີກລ່ຽງ ການອັດສະຈັນຂອງພຣະເຈົ້າໃນການສ້າງຊີວິດເທິງດາວເຄາະຂອງເຮົ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ຊີເອັສລູອິສໄດ້ເວົ້າວ່າ“ຂ້າພະເຈົ້າໃຊ້ຄໍາວ່າອັດສະຈັນເພື່ອໝາຍເຖິງການແຊກແຊງກັບທໍາມະຊາດໂດຍລິດອໍານາດເໜືອມະນຸດ” ອີກເທື່ອໜື່ງຊີເອັສລູອິສໄດ້ເວົ້າວ່າ“ຖ້າພວກ ເຮົາຍອມຮັບພຣະເຈົ້າພວກເຮົາກໍຕ້ອງຍອມຮັບການອັດສະຈັນ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ອັດສະຈັນໜ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105,9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ຊີເອັສລູອິສໝາຍຄວາມວ່າຖ້າມີພຣະເຈົ້າການອັດສະຈັນກໍເປັນໄປ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 ຈໍາເປັນຕ້ອງການມະນຸດໂຕຂຽວມາເພື່ອນໍາເອົາຊີວິດມາສູ່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ມີພຣະເຈົ້າອົງໜື່ງພຣະອົງຊົງມີຄວາມສາມາດໃນການສ້າງຊີວິດມະນຸ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ອກຈາກຄວາມວ່າງເປົ່າ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 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ທຸກສິ່ງເປັນໄປ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0:27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ມ່ຂອງຂ້າພະເຈົ້າຮັບເຊື່ອຕອນອາຍຸ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ຫດຜົນຈັກໜ້ອຍເລີຍທີ່ຈະຄິດ ວ່າລາວຈະ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ບອກບອກພວກທ່ານໄດ້ວ່າເປັນຫຍັງຂ້າ ພະເຈົ້າຈື່ງຄິດວ່າການກັບໃຈໃໝ່ຂອງລາວເປັນເລື່ອງອັດສະຈັນແຕ່ຂ້າພະເຈົ້າຈະບໍ່ເຮັດ ແບບນັ້ນ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ອົາການອັດສະຈັນທີ່ເກີດຂື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ຂອງ 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ູ່ໃນເມືອງນິວຢອກກັບຄອບຄ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ຂອງຂ້າພະເຈົ້າຢູ່ຫ່າງປະມານສາມ ພັນໄມລ໌ໃນລອສແອງເຈີລິສ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ອະທິຖານຢູ່ໃນກາງຄໍາອະທິຖານຂອງ ຂ້າພະເຈົ້ານັ້ນຂ້າພະເຈົ້າກໍຮູ້ວ່າແມ່ຂອງຂ້າພະເຈົ້າ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ໂທ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 ແກນແລະຂໍໃຫ້ລາວໄປນໍາແມ່ຮັບເຊື່ອພຣະເຢຊູ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ກ້າໄປເພາະແມ່ເຄີຍຮ້ອງໃສ່ ລາວຕອນທີ່ລາວເຄີຍເຂົ້າຫາເພີ່ນເມື່ອ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ຢືນຢັນວ່າພຣະເຈົ້າໄດ້ບອກກັບຂ້າພະເຈົ້າແລ້ວວ່າລາວຈະລອດຕ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ຂີ່ລົດໄປຫາຢູ່ເຮືອນຂອງເພີ່ນແລ້ວນໍາເພີ່ນມາຫາພຣະຄຣິດຄ່ອນຂ້າງງ່າຍໆ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ຊີວິດຂອງແມ່ທຸກຢ່າງກໍຖືກປ່ຽນແປ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 ແລ້ວມັນ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ອັນນັ້ນກໍບໍ່ແມ່ນສິ່ງທີ່ຂ້າພະເຈົ້າຢາກຈະເນັ້ນໜັກຢູ່ໃ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ທັນທີວ່າລາວຈະກັບໃຈໃໝ່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ູ່ຫ່າງຈາກເພີ່ນສາມພັນໄມລ໌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ໍ່ໄດ້ໂທລົມກັບເພີ່ນທາງໂທລະສ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ຮູ້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ອັດ 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ຂ້າພະເຈົ້າວ່າໂດຍການ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ງ່າຍໆແບບນັ້ນແລະ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ຂອງຂ້າພະເຈົ້າເອງບໍ່ເຊື່ອເລື່ອງອັດສະຈັນ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ຝ່າຍໂລກທີ່ບໍ່ມີ ສາສະໜາແລະເປັນນັກວິວັດທະນາ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ີ່ງທີ່ການອັດສະຈັນທີ່ສາມ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ການທີ່ໜື່ງພຣະເຈົ້າບອກຂ້າພະເຈົ້າວ່າລາວ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ລາວ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ອັດສະຈັນທີ່ສາມກໍຄືໃນຫຼາຍຫົນທາງໂຕທີ່ໃຫຍ່ທີ່ສຸ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ຢ່າງໜ້ອຍສໍາຫຼັບຂ້າພະເຈົ້າ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ສອງສາມເດືອນຫຼັງຈາກທີ່ເພີ່ນ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ໄດ້ພາ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ກັບລູກ ຊາຍທັງສອງໄປຢ້ຽມຫຼານ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ໝູ່ຫຼາຍຄົນທີ່ເປັນຄົນຂີ່ເມ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 ເມຍຂອງເຂົາເຈົ້າເປັນຄົນເມົາເຄີ່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ວ່າຂ້າພະເຈົ້າເປັນນັ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 ນັ່ງລົງກົງກັນຂ້າມຂ້າພະເຈົ້າແລະເລີ່ມເວົ້າກັບຂ້າພະເຈົ້າວ່າ “ການອັດສະຈັນພວກນັ້ນມັນ ເກີດຂື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ລ້ຽງຄົນ</w:t>
      </w:r>
      <w:r>
        <w:rPr>
          <w:rFonts w:cs="Saysettha OT" w:ascii="Saysettha OT" w:hAnsi="Saysettha OT"/>
          <w:sz w:val="24"/>
          <w:szCs w:val="22"/>
        </w:rPr>
        <w:t xml:space="preserve">5,000 </w:t>
      </w:r>
      <w:r>
        <w:rPr>
          <w:rFonts w:ascii="Saysettha OT" w:hAnsi="Saysettha OT" w:cs="Saysettha OT"/>
          <w:sz w:val="24"/>
          <w:sz w:val="24"/>
          <w:szCs w:val="22"/>
        </w:rPr>
        <w:t>ຄົນດ້ວຍປາສອງສາມໂຕ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ຈາກຕາຍ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ະເລແດງແຍກອອກຈາກກັ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ຮາ ຮາ ຮາ</w:t>
      </w:r>
      <w:r>
        <w:rPr>
          <w:rFonts w:cs="Saysettha OT" w:ascii="Saysettha OT" w:hAnsi="Saysettha OT"/>
          <w:sz w:val="24"/>
          <w:szCs w:val="22"/>
        </w:rPr>
        <w:t>!”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ຈັກຄ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ຢາກເລີ່ມຕົ້ນຖຽງຢູ່ບ້ານຫຼານ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 ຂອງຂ້າພະເຈົ້າເພີ່ນນັ່ງຂ້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ຂ້າພະເຈົ້າກໍເຫັນຕາຂອງເພີ່ນມີແສງວ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 ໃຜລົມກັບເພີ່ນເວລາຕາເພີ່ນແສງວາບ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ແນມເບິ່ງຜູ້ຍິງຂີ້ເມົາຄົນນັ້ນແລ້ວເວົ້າ ດ້ວຍສຽງດັງວ່າ“ເຈົ້າເຊື່ອ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</w:rPr>
        <w:t>ແມ່ນ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ຜູ້ຍິງທີ່ໜ້າສົງສານກໍສະດຸ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ບໜ້າຂອງ ລາວປ່ຽນເປັນສີຂ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ອບດ້ວຍສຽງຄ່ອຍໆວ່າ“ເອີ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ມ່ນແລ້ວ”ແມ່ກໍເລີຍກຶ້ງຕາໃສ່ ລາວເວົ້າສຽງດັ່ງກວ່າເກົ່າ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້ວແມ່ນຫຍັງຄືບັນຫາຂອງເຈົ້າລະ</w:t>
      </w:r>
      <w:r>
        <w:rPr>
          <w:rFonts w:cs="Saysettha OT" w:ascii="Saysettha OT" w:hAnsi="Saysettha OT"/>
          <w:sz w:val="24"/>
          <w:szCs w:val="22"/>
          <w:u w:val="single"/>
        </w:rPr>
        <w:t>?”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ນບ້ານກໍມິດງຽບ 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ຄືຈຸດຈົບຂອງການຖົງຖຽງກັນເລື່ອງການອັດສະຈ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ຫັນບໍຖ້າທ່ານເຊື່ອໃນ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ທີ່ຊີເອສລູອິສໄດ້ຊີ້ໃຫ້ເຫ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ໍບໍ່ມີການຖົກ ຖຽງກັນເລື່ອງອັດ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ຣະເຢຊູຄຣິດໄດ້ຕັດ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ທຸກສິ່ງເປັນໄປ​ໄດ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ມັນໄດ້ນໍາເຮົາມາສູ່ການເກີດທີ່ບໍລິສຸ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ອົາ“ຂໍ້ພິ ສູດ”ສອງຂໍ້ເຖິງການເກີດທີ່ບໍລິສຸ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“ຂໍ້ພິສູດ”ເຫຼົ່ານີ້ຈະໂນ້ມນ້າວທ່ານຖ້າ ທ່ານເຊື່ອໃ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ບໍ່ມີການໂນ້ມນ້າວໃດໆຕໍ່ຄົນທີ່ປະເສດທີ່ຈະເຊື່ອໃນການມີຕົວ ຕົນຢູ່ແທ້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ການເກີດທີ່ບໍລິສຸດຂອງພຣະຄຣິດໄດ້ຮັບການພິສູດໂດຍພຣະຄໍາພີເດີມແລ້ວ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ທໍານວາຍທໍາອິດເລື່ອງການເກີດທີ່ບໍລິສຸດຂອງພຣະເຈົ້າແມ່ນຢູ່ໃນສວນເອເດນ ເວລາສັ້ນໆຫຼັງຈາກທີ່ພໍ່ແມ່ຄູ່ທໍາອິດຂອງເຮົາເຮັດບາບ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ຟັງສຽງຊາ ຕານທີ່ມາທົດລອງພວກເຂົາແລະໄດ້ເຮັ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ພຣະເຈົ້າກໍຕັດກັບຊາຕ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ະໃຫ້ເຈົ້າກັບຜູ້ຍິງຄົນນີ້ເປັນສັດຕູກັນ ທັງເຊື້ອສາຍຂອງເຈົ້າກັບເຊື້ອ ສາຍຂອງນາງ ເຊື້ອສາຍຂອງນາງຈະເຮັດໃຫ້ຫົວຂອງເຈົ້າຊໍ້າ ແລະເຈົ້າ ຈະເຮັດໃຫ້ສົນຕີນຂອງທ່ານຊໍ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3:15)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ນີ້ພຣະເຈົ້າຊົງໃຫ້ຄໍາທໍານວາຍຄັ້ງທໍາອິດເຖິງການເກີດທີ່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ື້ອສາຍຂອງຜູ້ຍິງຈະຢຽບຫົວຂອງງ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ພຣະຄໍາພີເດີມລູເທີແຣ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ລອສເວສເທີແມນ</w:t>
      </w:r>
      <w:r>
        <w:rPr>
          <w:rFonts w:cs="Saysettha OT" w:ascii="Saysettha OT" w:hAnsi="Saysettha OT"/>
          <w:sz w:val="24"/>
          <w:szCs w:val="22"/>
        </w:rPr>
        <w:t xml:space="preserve">(1909-2000) 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“ຈາກສະໄໝຂອງໄອເນອັສ</w:t>
      </w:r>
      <w:r>
        <w:rPr>
          <w:rFonts w:cs="Saysettha OT" w:ascii="Saysettha OT" w:hAnsi="Saysettha OT"/>
          <w:sz w:val="24"/>
          <w:szCs w:val="22"/>
        </w:rPr>
        <w:t>(130-202)</w:t>
      </w:r>
      <w:r>
        <w:rPr>
          <w:rFonts w:ascii="Saysettha OT" w:hAnsi="Saysettha OT" w:cs="Saysettha OT"/>
          <w:sz w:val="24"/>
          <w:sz w:val="24"/>
          <w:szCs w:val="22"/>
        </w:rPr>
        <w:t>ປະເພນີຄຣິສຕຽນກໍເຂົ້າໃຈຂໍ້ພຣະຄໍາພີຂໍ້ ນີ້ໃນຖານະເປັນຄໍາທໍານວາຍກ່ຽວກັບພຣະຄຣ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ລະນາງມາຣີ</w:t>
      </w:r>
      <w:r>
        <w:rPr>
          <w:rFonts w:cs="Saysettha OT" w:ascii="Saysettha OT" w:hAnsi="Saysettha OT"/>
          <w:sz w:val="24"/>
          <w:szCs w:val="22"/>
        </w:rPr>
        <w:t>), ‘</w:t>
      </w:r>
      <w:r>
        <w:rPr>
          <w:rFonts w:ascii="Saysettha OT" w:hAnsi="Saysettha OT" w:cs="Saysettha OT"/>
          <w:sz w:val="24"/>
          <w:sz w:val="24"/>
          <w:szCs w:val="22"/>
        </w:rPr>
        <w:t>ເຊື້ອສາຍຂອງຜູ້ຍິງ’ແນ່ ໃສ່ຜູ້ສືບທອດຕະກູນຄົນໜື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ຊື່ງໄດ້ຢຽບຫົວຂອງງູ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າຕານ</w:t>
      </w:r>
      <w:r>
        <w:rPr>
          <w:rFonts w:cs="Saysettha OT" w:ascii="Saysettha OT" w:hAnsi="Saysettha OT"/>
          <w:sz w:val="24"/>
          <w:szCs w:val="22"/>
        </w:rPr>
        <w:t>)...</w:t>
      </w:r>
      <w:r>
        <w:rPr>
          <w:rFonts w:ascii="Saysettha OT" w:hAnsi="Saysettha OT" w:cs="Saysettha OT"/>
          <w:sz w:val="24"/>
          <w:sz w:val="24"/>
          <w:szCs w:val="22"/>
        </w:rPr>
        <w:t>ການອະທິບາຍ ອັນນີ້ມາຈາກໄອເນອັສຜ່ານທາງປະຫວັດສາດແຫ່ງການຕີຄວາມທັງໃນປະເພນີຂອງຄາທໍ ລິກແລະພວກຂ່າວປະເສີດ”</w:t>
      </w:r>
      <w:r>
        <w:rPr/>
        <w:t xml:space="preserve"> </w:t>
      </w:r>
      <w:r>
        <w:rPr/>
        <w:t xml:space="preserve">(Claus Westermann, Ph.D., </w:t>
      </w:r>
      <w:r>
        <w:rPr>
          <w:b/>
          <w:i/>
        </w:rPr>
        <w:t>Genesis 1-11: A Commentary,</w:t>
      </w:r>
      <w:r>
        <w:rPr/>
        <w:t xml:space="preserve"> Augsburg, 1984, p. 260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ມໍຣິສໄດ້ເວົ້າວ່າ“‘ເຊື້ອສາຍຂອງຜູ້ຍິງ’ສາມາດເປັນພຽ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ນ່ໃສ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ຜູ້ສືບຕະກູນໃນອະນາຄົດຂອງເອວາຊື່ງຈະບໍ່ມີມະນຸດເປັນພ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າງຊີຫວະວິທະຍາຜູ້ຍິງຄົນ ໜື່ງມີເຊື້ອສາຍບໍ່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ານໃຊ້ທາງພຣະຄໍາພີມັກຈະເວົ້າເຖິງເຊື້ອສາຍຂອງຜູ້ຊາຍ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ເຊື້ອສາຍທີ່ສັນຍານີ້ຈະຕ້ອງຝັງເຂົ້າໄປໃນທ້ອງ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ມາຣ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ຢ່າງອັດສະຈັ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ຫົນທາງນີ້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ຈື່ງບໍ່ໄດ້ສືບທອດທໍາມະຊາດບາບຊື່ງຈະເຮັດໃຫ້ລູກຄົນ ອື່ນຂອງອາດໍາບໍ່ມີຄຸນສົມບັດພໍທີ່ຈະມາເປັນພຣະຜູ້ຊ່ວຍຄົນໜື່ງຈາກຄວາມບາບ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 ທໍານວາຍນີ້ຈື່ງໃຊ້ຄາດລ່ວງໜ້າອະນາຄົດຢ່າງຈະແຈ້ງເຖິງການເກີດທີ່ບໍລິສຸດຂອງພຣະ ຄຣິດ”</w:t>
      </w:r>
      <w:r>
        <w:rPr/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, p. 13; note on Genesis 3:15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ເປີດເລື່ອງຂອງເຮົາກໍມາຈາກພຣະຄໍາພີ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ອິດສະຢາ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ບິ່ງແມ້ຜູ້ຍິງພົມມະຈາລີຄົນໜື່ງຈະຕັ້ງທ້ອງແລະຄອດລູກຊາຍຄົນໜື່ງແລະເຂົາຈະເອີ້ນນາມຂອງທ່ານວ່າ ອິມມານູເອ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7:14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າສາອັງກິດຄໍາວ່າ“ບໍລິສຸດ”ນີ້ຖືກແປມາຈາກພາສາຮິບຣູ“ອັລມາ” ມັນຖືກໃຊ້ເຈັດເທື່ອໃນ ພັນທະສັນຍາເດີມເພື່ອແນ່ໃສ່ຍິງສາວທີ່ຍັງບໍ່ແຕ່ງງ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ັດເວີດອີຮິນສັນເວົ້າວ່າ“ມ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ຊ້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ໝາຍເຖິງບໍລິສຸດ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ໃຊ້ທາງພຣະຄໍາພີຂອ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ອັລມາ</w:t>
      </w:r>
      <w:r>
        <w:rPr>
          <w:rFonts w:ascii="Saysettha OT" w:hAnsi="Saysettha OT" w:cs="Saysettha OT"/>
          <w:sz w:val="24"/>
          <w:sz w:val="24"/>
          <w:szCs w:val="22"/>
        </w:rPr>
        <w:t>ຊັດເຈນບໍ່ເຄີຍເວົ້າເຖິງຜູ້ຍິງທີ່ ແຕ່ງງານແລ້ວຈັກເທື່ອແຕ່ເວົ້າເຖິງຄົນທີ່ຍັງບໍ່ແຕ່ງງານສະເໝີ”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 Edward E. Hindson, “Isaiah’s Immanuel,” </w:t>
      </w:r>
      <w:r>
        <w:rPr>
          <w:b/>
          <w:i/>
        </w:rPr>
        <w:t>Grace Journal</w:t>
      </w:r>
      <w:r>
        <w:rPr/>
        <w:t xml:space="preserve"> 10, Fall, 1969, p. 7)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ພຣະຄໍາພີຜູ້ຍິ່ງໃຫຍ່ ເຈເກຣແຮມເມເຊນໄດ້ເວົ້າວ່າ“ບໍ່ມີຈັກບ່ອນຖ້າມກາງການປາກົດເຈັດເທື່ອຂອ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ອັລມາ</w:t>
      </w:r>
      <w:r>
        <w:rPr>
          <w:rFonts w:ascii="Saysettha OT" w:hAnsi="Saysettha OT" w:cs="Saysettha OT"/>
          <w:sz w:val="24"/>
          <w:sz w:val="24"/>
          <w:szCs w:val="22"/>
        </w:rPr>
        <w:t>ໃນ ພັນທະສັນຍາເດີມບ່ອນທີ່ຄໍານີ້ຖືກໃຊ້ເຖິງຜູ້ຍິງຊື່ງບໍ່ແມ່ນຜູ້ທີ່ບໍລິສຸດ”</w:t>
      </w:r>
      <w:r>
        <w:rPr/>
        <w:t xml:space="preserve">(J. Gresham Machen, Ph.D., </w:t>
      </w:r>
      <w:r>
        <w:rPr>
          <w:b/>
          <w:i/>
        </w:rPr>
        <w:t>The Virgin Birth of Christ,</w:t>
      </w:r>
      <w:r>
        <w:rPr/>
        <w:t xml:space="preserve"> Baker Book House, 1965, p. 288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ຂໍ້ພິສູດທີ່ຍິ່ງໃຫຍ່ທີ່ສຸດທີ່ວ່າ“ອັລມາ”ໝາຍເຖິງ“ບໍລິສຸດ”ແມ່ນມາຈາກພວກອາ ຈານກ່ອນ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>ປີກ່ອນພຣະຄຣິດມາ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ັດສິບຄົນຂອງພວກອາຈານທີ່ຍິ່ງໃຫຍ່ໃນ ໂລກແປພຣະຄໍາພີເດີມພາສາຮິບຣູເປັນກຣີກຊື່ງເປັນພາສາທີ່ພວກຢິວສ່ວນຫຼາຍໃຊ້ໃນໂລກຊາວໂຣ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ອາຈານເຫຼົ່ານີ້ຖືກຂະໜານນາມວ່າເປັນນັກສຶກສາພຣະຄໍາພີພາສາຮິບຣູ ທີ່ຍິ່ງໃຫຍ່ທີ່ສຸດໃນໂລກສະໄໝນັ້ນ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>ປີກ່ອນ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ອາຈານຢິວເຫຼົ່ານີ້ແປຄໍາພາ ສາຮິບຣູຄໍາວ່າ“ອັລມາ”ໃນອິດສະຢາ </w:t>
      </w:r>
      <w:r>
        <w:rPr>
          <w:rFonts w:cs="Saysettha OT" w:ascii="Saysettha OT" w:hAnsi="Saysettha OT"/>
          <w:sz w:val="24"/>
          <w:szCs w:val="22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ພາສາກຣີກວ່າ“ພາເທນອສ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ື່ງສາ ມາດແນ່ໃສ່ບໍລິສຸ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ຍິງທີ່ບໍ່ເຄີຍຮ່ວມເພດກັບຜູ້ຊາຍ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ຈານ</w:t>
      </w:r>
      <w:r>
        <w:rPr>
          <w:rFonts w:cs="Saysettha OT" w:ascii="Saysettha OT" w:hAnsi="Saysettha OT"/>
          <w:sz w:val="24"/>
          <w:szCs w:val="22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</w:rPr>
        <w:t>ຄົນແປພັນ ທະສັນຍາເດີມເປັນພາສາ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ເອີ້ນວ່າເຊັບທົວຈິນທ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ັນວິດຣິງຕັນ </w:t>
      </w:r>
      <w:r>
        <w:rPr>
          <w:sz w:val="24"/>
          <w:szCs w:val="22"/>
        </w:rPr>
        <w:t>III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ຖ້າ“ອັລມາ”ບໍ່ໄດ້ໝາຍເຖິງ“ບໍລິສຸດ” “ມັນຍາກຖ້າບໍ່ເປັນໄປໄດ້ທີ່ຈະເຫັນວ່າເປັນ ຫຍ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ອາ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ຜູ້ແປຂອງສະບັບ</w:t>
      </w:r>
      <w:r>
        <w:rPr/>
        <w:t xml:space="preserve"> </w:t>
      </w:r>
      <w:r>
        <w:rPr/>
        <w:t>LXX</w:t>
      </w:r>
      <w:r>
        <w:rPr>
          <w:sz w:val="24"/>
          <w:szCs w:val="22"/>
        </w:rPr>
        <w:t xml:space="preserve"> [</w:t>
      </w:r>
      <w:r>
        <w:rPr>
          <w:rFonts w:ascii="Saysettha OT" w:hAnsi="Saysettha OT" w:cs="Saysettha OT"/>
          <w:sz w:val="24"/>
          <w:sz w:val="24"/>
          <w:szCs w:val="22"/>
        </w:rPr>
        <w:t>ເຊັບທົວຈິນທ໌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ໃຊ້ ‘ພາເທນອສ’ ໃນຖານະ ເປັນພາສາກຣີກທີ່ມີຄວາມໝາຍອັນດຽວກັນ”</w:t>
      </w:r>
      <w:r>
        <w:rPr/>
        <w:t xml:space="preserve"> </w:t>
      </w:r>
      <w:r>
        <w:rPr/>
        <w:t xml:space="preserve">(Ben Witherington III, Ph.D., “The Birth of Jesus,” </w:t>
      </w:r>
      <w:r>
        <w:rPr>
          <w:b/>
          <w:i/>
        </w:rPr>
        <w:t>Dictionary of Jesus and the Gospels,</w:t>
      </w:r>
      <w:r>
        <w:rPr/>
        <w:t xml:space="preserve"> InterVarsity Press, 1992, p. 64).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້ພິສູດເຫຼົ່ານີ້ໄດ້ສະແດງໃຫ້ເຫັນວ່າພວກອາຈານຖືກເມື່ອພວກເຂົາແປອິດສະຢາ </w:t>
      </w:r>
      <w:r>
        <w:rPr>
          <w:rFonts w:cs="Saysettha OT" w:ascii="Saysettha OT" w:hAnsi="Saysettha OT"/>
          <w:sz w:val="24"/>
          <w:szCs w:val="22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2"/>
        </w:rPr>
        <w:t>ເປັນ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ບິ່ງແມ້ຜູ້ຍິງພົມມະຈາລີຄົນໜື່ງຈະຕັ້ງທ້ອງແລະຄອດລູກຊາຍຄົນໜື່ງແລະເຂົາຈະເອີ້ນນາມຂອງທ່ານວ່າ ອິມມານູເອ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7:14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ຍິງພຽງຄົນດຽວໃນປະຫວັດສາດຜູ້ທີ່ບໍລິສຸດແລະເຮັດໃຫ້ມີລູກໂດຍວິທີທີ່ເໜືອທໍາມະຊາດກໍຄືນາງມາຣີແມ່ຂອງພຣະຄຣິດເທ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ການເກີດທີ່ບໍລິສຸດຂອງພຣະຄຣິດໄດ້ຮັບການພິສູດໂດຍພຣະຄໍາພີໃໝ່ແລ້ວ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ເປີດພຣະຄໍາພີຂອງທ່ານໄປໃນມັດທາຍ </w:t>
      </w:r>
      <w:r>
        <w:rPr>
          <w:rFonts w:cs="Saysettha OT" w:ascii="Saysettha OT" w:hAnsi="Saysettha OT"/>
          <w:sz w:val="24"/>
          <w:szCs w:val="22"/>
        </w:rPr>
        <w:t>1:23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 ຍິງ​ພົມມະຈາລີ​ຄົນ​ໜຶ່ງ​ຈະ​ຕັ້ງທ້ອງ ແລະ​ຈະຄອດ​ລູກ​ຊາຍ​ຄົນ​ໜຶ່ງ ແລະ​ເຂົາ​ຈະ​ເອີ້ນ​ນາມ​ຂອງ​ທ່ານ​ວ່າ ອິມ​ມາ​ນູ​ເອນ ຊຶ່ງ​ແປ​ວ່າ ພຣະ​ເຈົ້າ​ຊົງຢູ່​ກັບພວກ​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23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2"/>
        </w:rPr>
        <w:t>ໂຢເຊບໝັ້ນກັບນາງມ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ອນທີ່ພວກເຂົາຈະແຕ່ງງານ“</w:t>
      </w:r>
      <w:r>
        <w:rPr>
          <w:rFonts w:ascii="Saysettha OT" w:hAnsi="Saysettha OT" w:cs="Saysettha OT"/>
          <w:sz w:val="24"/>
          <w:sz w:val="24"/>
          <w:szCs w:val="24"/>
        </w:rPr>
        <w:t>ມາ​ລີ​ມີ​ລູກ​ແລ້ວ​ດ້ວຍ​ເດດ​ພຣ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18), </w:t>
      </w:r>
      <w:r>
        <w:rPr>
          <w:rFonts w:ascii="Saysettha OT" w:hAnsi="Saysettha OT" w:cs="Saysettha OT"/>
          <w:sz w:val="24"/>
          <w:sz w:val="24"/>
          <w:szCs w:val="24"/>
        </w:rPr>
        <w:t>ຕາມທໍາມະດາແລ້ວໂຢເຊບຄິດວ່ານາງໄດ້ລ່ວງ ປະເວນ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ໍ່ຕ້ອງການໃຫ້ນາງອັບອາຍໂດຍການປະນາງ ແລະ ບໍ່ແຕ່ງງານກັບນ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ກໍາລັງຄິດບັນຫານີ້ໃນຂະນະທີ່ລາວຫລັບສະໜ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ູດສະຫວັນຂອງພຣະເຈົ້າໄດ້ປາກົດຕໍ່ລາວແລະບອກລາວວ່າ“</w:t>
      </w:r>
      <w:r>
        <w:rPr>
          <w:rFonts w:ascii="Saysettha OT" w:hAnsi="Saysettha OT" w:cs="Saysettha OT"/>
          <w:sz w:val="24"/>
          <w:sz w:val="24"/>
          <w:szCs w:val="24"/>
        </w:rPr>
        <w:t>ຢ່າ​ຢ້ານ​ທີ່​ຈະ​ຮັບ​ມາ​ລີ​ມາ​ເປັນ​ພັນລະຍາ​ຂອງ​ເຈົ້າ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ູ້​ຊຶ່ງ​ປະຕິ​ສົນ​ທິ​ໃນ​ມົດລູກ​ຂອງ​ນາງ​ເປັນ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ມາຈາ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ໂດຍ​ເດດ​ພຣ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ຫຼັງຈາກນັ້ນ ທູດສະຫວັນກໍອ້າງຂໍ້ພຣະຄໍາພີຈາກອິດສະຢາ </w:t>
      </w:r>
      <w:r>
        <w:rPr>
          <w:rFonts w:cs="Saysettha OT" w:ascii="Saysettha OT" w:hAnsi="Saysettha OT"/>
          <w:sz w:val="24"/>
          <w:szCs w:val="24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4"/>
        </w:rPr>
        <w:t>ໃຫ້ໂຢເຊບຟັງ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 ຍິງ​ພົມມະຈາລີ​ຄົນ​ໜຶ່ງ​ຈະ​ຕັ້ງທ້ອງ ແລະ​ຈະ​ເກີດ​ລູກ​ຊາຍ​ຄົນ​ໜຶ່ງ ແລະ​ເຂົາ​ຈະ​ເອີ້ນ​ນາມ​ຂອງ​ທ່ານ​ວ່າ ອິມ​ມາ​ນູ​ເອນ ຊຶ່ງ​ແປ​ວ່າ ພຣະ​ເຈົ້າ​ຊົງຢູ່​ກັບພວກ​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23)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ຢ່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ແປສະບັບເຊັບທົວຈິນໄດ້ເລື່ອນໄປຫາມັດທາຍ </w:t>
      </w:r>
      <w:r>
        <w:rPr>
          <w:rFonts w:cs="Saysettha OT" w:ascii="Saysettha OT" w:hAnsi="Saysettha OT"/>
          <w:sz w:val="24"/>
          <w:szCs w:val="22"/>
        </w:rPr>
        <w:t xml:space="preserve">1:23 </w:t>
      </w:r>
      <w:r>
        <w:rPr>
          <w:rFonts w:ascii="Saysettha OT" w:hAnsi="Saysettha OT" w:cs="Saysettha OT"/>
          <w:sz w:val="24"/>
          <w:sz w:val="24"/>
          <w:szCs w:val="22"/>
        </w:rPr>
        <w:t>ໂດຍພຣະວິນຍານ 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“ພາເທນອສ”ຈື່ງກາຍເປັນການດົນໃຈພຣະຄໍາຂອງ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ຕັດສິນໃຈທີ່ຈະຄົ້ນຫາພັນທະສັນຍາໃໝ່ເພື່ອໃຫ້ເຫັນໃນສິ່ງທີ່ຜູ້ຄົນທີ່ຮູ້ຈັກພຣະເຢຊູດີທີ່ສຸດຄິດກ່ຽວກັບການເກີດທີ່ບໍລິ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ຈົດລົງ ໄປໃສ່ເຈ້ຍເຖິງຄວາມຄິດຂອງຄົນທີ່ອາໄສຢູ່ກັບພຣະເຢຊູຄິດ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ຕົ້ນດ້ວຍໂຢເຊບພໍ່ນ້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ເຊບເຊື່ອໃນການເກີດທີ່ບໍລິສຸ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ໂຢ​ເຊ​ບ​ຕື່ນ​ຂຶ້ນ​ກໍ​ເຮັດຕາມ​ຄຳ​ຊຶ່ງ​ທູດ​ສະຫວັນ​ຂອງ​ອົງ​ພຣະ​ຜູ້​ເປັນ​ເຈົ້າ​ສັ່ງ​ເຂົາ​ນັ້ນ ຄື​ໄດ້ຮັບ​ມາ​ລີມາ​ເປັນ​ພັນລະຍາ ແຕ່​ບໍ່ໄດ້​ຮ່ວມຫລັບນອນ​ກັບ​ນາງ​ຈົນ​ຄອດລູກ​ຊາຍ​ກົກ​ແລ້ວ ແລະ​ໂຢ​ເຊ​ບ​ເອີ້ນ​ນາມ​ຂອງລູກ​ນັ້ນ​ວ່າ ເຢ​ຊູ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24-25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ໄປແມ່ນນາງມາຣ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ດຽວກັບໂຢເຊບນາງເລີ່ມຕົ້ນໂດຍການບໍ່ເຊື່ອໃນການເກີດທີ່ບໍລິ 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ວົ້າວ່າ“ເຫດການນັ້ນຈະເກີດຂື້ນໄດ້ແນວໃດ ເພາະຂ້ານ້ອຍຍັງບໍ່ເຄີຍຮ່ວມຫລັບ ນອນກັບຜູ້ຊາຍມາກ່ອນເລີຍ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:34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ດ​ສະຫວັນ​ຈຶ່ງ​ຕອບ​ນາງ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ວິນ​ຍານ​ບໍລິສຸດ​ຈະ​ສະເດັດ​ລົງ​ມາ​ເທິງ​ນາງແລະ​ລິດ​ເດດ​ຂອງ​ຜູ້​ສູງ​ສຸດ​ຈະ​ປົກ​ນາງ ເຫດ​ສະ​ນັ້ນ​ອົງ​ບໍລິສຸດ​ທີ່​ຈະ​ບັງ​ເກີດ​ມາ​ນັ້ນ​ຈະ​ໄດ້​ເອີ້ນວ່າພຣະ​ບຸດ​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:35)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ບໍ່​ມີ​ສິ່ງ​ໜຶ່ງ​ສິ່ງ​ໃດ​ຊຶ່ງ​ພຣະ​ເຈົ້າ​ຊົງເຮັດ​ບໍ່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:37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ມາຣີເອງກໍເຊື່ອໃນການເກີດທີ່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ນາງໄດ້ເວົ້າວ່າ “ເບິ່ງແມ້ ຂ້ານ້ອຍ ເປັນສາວໃຊ້ຂອງອົງພຣະຜູ້ເປັນເຈົ້າ ຂໍໃຫ້ບັງເກີດແກ່ຂ້າພະເຈົ້າຕາມຄໍາຂອງທ່ານເທີນ”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ອົງ​ບໍລິສຸດ​ທີ່​ຈະ​ບັງ​ເກີດ​ມາ​ນັ້ນ​ຈະ​ໄດ້​ເອີ້ນວ່າພຣະ​ບຸດ​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:35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ກໍເປັນພຣະເຢຊູ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ຊົງ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ຮັກ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ໄດ້​ຊົງ​ປະ​ທາ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ບຸດ</w:t>
      </w:r>
      <w:r>
        <w:rPr>
          <w:rFonts w:ascii="Saysettha OT" w:hAnsi="Saysettha OT" w:cs="Saysettha OT"/>
          <w:sz w:val="24"/>
          <w:sz w:val="24"/>
          <w:szCs w:val="24"/>
        </w:rPr>
        <w:t>​ອົງ​ດຽວ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ີ່​ບັງ​ເກີ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ຜູ້​ໃດ​ທີ່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ນັ້ນ​ຈະ​ບໍ່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ຕັດວ່າພຣະອົງຊົງເປັນ“ພຣະບຸດອົງດຽວທີ່ບັງເກີດມາ”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ກໍເປັນພຣະເຈົ້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ຜູ້ໃຫ້ບັບຕິດສະມາໄດ້ຈຸ່ມພຣະເຢຊູລົງໃຕ້ແມ່ນໍ້າຈໍແດນໃນພິທີບັບຕິດ ສ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ມີສຽງຂອງພຣະເຈົ້າຈາກສະຫວັນກ່າວວ່າ “ທ່ານຜູ້ນີ້ເປັນບຸດທີ່ຮັກ ຂອງເຮົາ ເຮົາພໍໃຈໃນທ່ານ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3:17),</w:t>
      </w:r>
      <w:r>
        <w:rPr>
          <w:rFonts w:ascii="Saysettha OT" w:hAnsi="Saysettha OT" w:cs="Saysettha OT"/>
          <w:sz w:val="24"/>
          <w:sz w:val="24"/>
          <w:szCs w:val="22"/>
        </w:rPr>
        <w:t>ທັງໂຢເຊ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ຣ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ຜູ້ໃຫ້ບັບຕິດສະມາແລະພຣະເຈົ້າພຣະບິດ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່າງກໍເວົ້າວ່າພຣະອົງຊົງເປັນພຣະບຸດຂອງ 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ະແດງໃຫ້ເຫັນວ່າພຣະອົງຊົງເກີດມາບໍລິສຸ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ອົງ​ບໍລິສຸດ​ທີ່​ຈະ​ບັງ​ເກີດ​ມາ​ນັ້ນ​ຈະ​ໄດ້​ເອີ້ນວ່າພຣະ​ບຸດ​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:35)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ົ້ນຫາຜ່ານພັນທະສັນຍາ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ເຫັນທີ່ພວກພະຍາມານ “ຮ້ອງສຽງດັ່ງວ່າ ຂ້າແຕ່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ບຸດຂອງພຣະເຈ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້າພະອົງກ່ຽວຂ້ອງຫຍັງກັບ ທ່ານໜ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ມາເພື່ອຈະທໍລະມານພວກເຮົາກ່ອນເວລາ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ແມ່ນແຕ່ພວກພະ ຍາມານກໍຮູ້ດີວ່າພຣະອົງຊົງເປັນພຣະບຸດຂອງພຣະເຈົ້າທີ່ເກີດມາບໍລິສ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 ຖາມພວກສາວົກວ່າ“ພວກທ່ານວ່າເຮົາເປັນຜູ້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ປໂຕຕອບວ່າ “ພຣະອົງຊົງເປັນພຣະ ຄຣິ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ບຸດຂອງພຣະເຈົ້າຜູ້ດໍາລົງພຣະຊົນຢູ່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6:16)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ກໍ ເຊັ່ນກັນຊື່ງຮູ້ຈັກພຣະອົງດີກວ່າໝ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ເວົ້າວ່າ“ແຕ່ການທີ່ໄດ້ຈົດເຫດການ ເຫຼົ່ານີ້ໄວ້ກໍເພື່ອທ່ານທັງຫຼາຍຈະໄດ້ເຊື່ອວ່າ ພຣະເຢຊູຊົງເປັນພຣະຄຣິດພຣະບຸດຂອງ 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20:31):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ໂຢຮັນເວົ້າອີກວ່າ “ການສາມັກຄີທໍາຂອງເຮົາກໍຢູ່ ກັບພຣະບິດາແລະກັບພຣະເຢຊູຄຣິດພຣະບຸດຂອງພຣະອົງ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3),</w:t>
      </w:r>
      <w:r>
        <w:rPr>
          <w:rFonts w:ascii="Saysettha OT" w:hAnsi="Saysettha OT" w:cs="Saysettha OT"/>
          <w:sz w:val="24"/>
          <w:sz w:val="24"/>
          <w:szCs w:val="22"/>
        </w:rPr>
        <w:t>ແມ່ນແລ້ວ ອັກຄະສາວົກໂຢຮັນຜູ້ທີ່ຮູ້ຈັກພຣະອົງດີທີ່ສຸດກໍເວົ້າວ່າພຣະເຢຊູຊົງເປັນພຣະບຸດຂອງພຣະ ເຈົ້າທີ່ເກີດມາ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ເອີ້ນພຣະເຢຊູວ່າ“ພຣະບຸດອົງດຽວທີ່ບັງເກີດມາ”ຂອງພຣະເຈົ້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8),</w:t>
      </w:r>
      <w:r>
        <w:rPr>
          <w:rFonts w:ascii="Saysettha OT" w:hAnsi="Saysettha OT" w:cs="Saysettha OT"/>
          <w:sz w:val="24"/>
          <w:sz w:val="24"/>
          <w:szCs w:val="22"/>
        </w:rPr>
        <w:t>ເມື່ອອັກຄະສາວົກເປົາໂລໄດ້ກັບໃຈໃໝ່“ທ່ານບໍ່ໄດ້ລໍຊ້າ ທ່ານປະກາດຕາມ ໂຮງທໍາສາລາກ່າວເລື່ອງພຣະຄຣິດວ່າ “ພຣະອົງຊົງເປັນພຣະບຸດຂອງ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 ການ </w:t>
      </w:r>
      <w:r>
        <w:rPr>
          <w:rFonts w:cs="Saysettha OT" w:ascii="Saysettha OT" w:hAnsi="Saysettha OT"/>
          <w:sz w:val="24"/>
          <w:szCs w:val="22"/>
        </w:rPr>
        <w:t>9:20)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ພວກສາວົກທຸກຄົນກໍພາກັນເຮັດຄືກັນເພາະເຂົາຮູ້ດີວ່າ“ອົງບໍລິສຸດ”ຊື່ງ ບັງເກີດມາຈາກນາງມາຣີສາວພົມມະຈາລີຈະຊົງ“ເອີ້ນວ່າພຣະບຸດ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:35), </w:t>
      </w:r>
      <w:r>
        <w:rPr>
          <w:rFonts w:ascii="Saysettha OT" w:hAnsi="Saysettha OT" w:cs="Saysettha OT"/>
          <w:sz w:val="24"/>
          <w:sz w:val="24"/>
          <w:szCs w:val="22"/>
        </w:rPr>
        <w:t>ຄໍາສຸດທ້າຍຂອງພຣະເຢຊູເທິງໄມ້ກາງແຂນກໍຢືນຢັນເພາະພຣະອົງ“ຮ້ອງອອກມາ ດ້ວຍສຽງດ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ຕັດວ່າພຣະບິດາຂ້າພະອົງຂໍຝາກຈິດຈິດວິນຍານຂອງຂ້າພະອົງໄວ້ກັບພຣະອົງດ້ວຍເທ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3:46)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ນາຍຮ້ອຍູ້ຊື່ງໄດ້ຄຶງພຣະອົງໃສ່ໄມ້ກາງແຂນກໍ ໄດ້ຄຸເຂົ່າລົງແລະກ່າວວ່າ“ແທ້ຈິງທ່ານຜູ້ນີ້ເປັນພຣະບຸດ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5:39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ດູຖູກຄວາມເປັນພຣະບຸດຂອງພຣະອົງຄືພວກຄົນຊົ່ວທີ່ຄຶ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ົນຊົ່ວພວກນີ້ຊອກຫາ“ເພື່ອຈະຂ້າພະອົງ ບໍ່ແມ່ນເພາະພຣະອົງລ່ວງກົດວັນສະບາໂຕເທົ່ານັ້ນ ແຕ່ຍັງໄດ້ເອີ້ນພຣະເຈົ້າວ່າເປັນບິດາຂອງຕົນນ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5:18)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້ອງໃສ່ພຣະ ອົງຕອນທີ່ພຣະອົງຊົງທຸກທໍລະມານວ່າ“ຖ້າທ່ານເປັນພຣະບຸດຂອງພຣະເຈົ້າຈົ່ງລົງມາຈາກກາງແຂນແມ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7:40), </w:t>
      </w:r>
      <w:r>
        <w:rPr>
          <w:rFonts w:ascii="Saysettha OT" w:hAnsi="Saysettha OT" w:cs="Saysettha OT"/>
          <w:sz w:val="24"/>
          <w:sz w:val="24"/>
          <w:szCs w:val="22"/>
        </w:rPr>
        <w:t>ແຕ່ຖ້າພຣະອົງຫາກລົງມາຈາກໄມ້ກາງແຂນນັ້ນແທ້ກໍ ຈະສະແດງໃຫ້ເຫັນສິ່ງທີ່ກົງກັນຂ້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ໍຈະສະແດງໃຫ້ເຫັນວ່າ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ພຣະບຸດ ຂອງ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ເກີດມາທີ່ບໍລິສຸດພຣະບຸດຂອງພຣະເຈົ້າມາຈາກສະຫວັນເຂົ້າສູ່ທ້ອງຂອງນາງ ມາຣ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ກີດມາເພື່ອຕາຍເທິງໄມ້ກາງແຂນເພື່ອຈ່າຍການລົງໂທດບາ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ອົງຊົງຢູ່ຖ້າມກາງພວກເຮົາຄົນບາບຜູ້ໜ້າສົງສານ ແລະ ຫຼັ່ງໂລຫິດທີ່ບໍລິສຸດຂອງພຣະອົງ ເພື່ອຊໍາລະເຮົາອອກຈາກຄວາມບາບທຸກຢ່າງ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ຂ້າພະເຈົ້າຍັງບໍ່ທັນອອກຄວາມຄິດເຫັນໃນຕອນທ້າຍຂອງຂໍ້ພຣະຄໍາພີຂອງເຮົາຂ້າພະເຈົ້າຈະຂໍເອົາອິດສະຢາ </w:t>
      </w:r>
      <w:r>
        <w:rPr>
          <w:rFonts w:cs="Saysettha OT" w:ascii="Saysettha OT" w:hAnsi="Saysettha OT"/>
          <w:sz w:val="24"/>
          <w:szCs w:val="22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ໃນຖານະທີ່ຖືກອ້າງອີງມາຈາກສະບັບເຊັບທົວຈິນ ໃນມັດທາຍ </w:t>
      </w:r>
      <w:r>
        <w:rPr>
          <w:rFonts w:cs="Saysettha OT" w:ascii="Saysettha OT" w:hAnsi="Saysettha OT"/>
          <w:sz w:val="24"/>
          <w:szCs w:val="22"/>
        </w:rPr>
        <w:t>1:23,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 ຍິງ​ພົມມະຈາລີ​ຄົນ​ໜຶ່ງ​ຈະ​ຕັ້ງທ້ອງ ແລະ​ຈະ​ເກີດ​ລູກ​ຊາຍ​ຄົນ​ໜຶ່ງ 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ເຂົາ​ຈະ​ເອີ້ນ​ນາມ​ຂອງ​ທ່ານ​ວ່າ ອິມ​ມາ​ນູ​ເອວ ຊຶ່ງ​ແປ​ວ່າ ພຣະ​ເຈົ້າ​ຊົງຢູ່​ກັບພວກ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23)  </w:t>
      </w:r>
      <w:r>
        <w:rPr/>
        <w:t xml:space="preserve">  </w:t>
      </w:r>
    </w:p>
    <w:p>
      <w:pPr>
        <w:pStyle w:val="BodyTextIndent2"/>
        <w:rPr>
          <w:rFonts w:ascii="Saysettha OT" w:hAnsi="Saysettha OT" w:cs="DokChampa"/>
          <w:sz w:val="16"/>
          <w:szCs w:val="24"/>
          <w:lang w:bidi="lo-LA"/>
        </w:rPr>
      </w:pPr>
      <w:r>
        <w:rPr>
          <w:rFonts w:cs="DokChampa" w:ascii="Saysettha OT" w:hAnsi="Saysettha OT"/>
          <w:sz w:val="16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ສິ່ງທີ່ຄໍາວ່າອິມມານູເອວໝາຍ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ໝາຍຄວາມວ່າ“ພຣະເຈົ້າຊົງຢູ່ກັບພວກເຮົາ” ນັ້ນແລະຄືສິ່ງທີ່ພຣະກຸມມານຜູ້ເກີດມາບໍລິສຸດ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ຄື“ພຣະເຈົ້າຊົງຢູ່ກັບພວກເຮົາ”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ວ່າມີພຣະເຈົ້າອົງໜື່ງຕອນທີ່ຂ້າພະເຈົ້າຍັງເປັນເດັກນ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າລັງລີ້ຢູ່ໃຕ້ຕົ້ນດອກໄມ້ຢູ່ສວນຫຼັງບ້ານຂອງແມ່ຕູ້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ົນທະນາກັບພຣະອົງ ແຕ່ຂ້າພະເຈົ້າບໍ່ໄດ້ຮູ້ຈັກ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ແຕ່ພຽງວ່າຕ້ອງມີພຣະເຈົ້າອົງໜື່ງຜູ້ຊົງສ້າງ ດອກໄມ້ງາມໆພວກ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ີພຣະເຈົ້າອົງໜື່ງຕອນທີ່ຢືນຢູ່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ຫ່າງ ອອກໄປໃນທະເລຊາຍໃນອາຣິໂຊນ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້ອມກັບຝົນທີ່ຕົກລົງມາດິນທີ່ແຕກແຫ້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້ອມກັບ ຄວາມແປກປະຫຼ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ິ້ນຫອມຂອງໂລກໃນຂະນະທີ່ມັນດູດດື່ມນໍ້າຝ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້ອງມີພຣະເຈົ້າອົງ ໜື່ງຜູ້ຊື່ງສ້າງສິ່ງທີ່ອັດສະຈັ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ຮູ້ຈັກ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ີ ພຣະເຈົ້າອົງໜື່ງຕອນທີ່ຂ້າພະເຈົ້າລົ້ມ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ື່ອແຕກແລະຮ້ອງໄຫ້ຢູ່ເທິງພື້ນຫຍ້າໃນວັນຝັງ ສົບແມ່ຕູ້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ຮູ້ສຶກໄດ້ວ່າພຣະເຈົ້າໄດ້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້ອງມີພຣະ ເຈົ້າອົງໜື່ງແຕ່ຂ້າພະເຈົ້າບໍ່ໄດ້ຮູ້ຈັກ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ໃນເຊົ້າວັນໜື່ງພຣະເຢຊູກໍໄດ້ສະເດັດມາຫາຂ້າພະເຈົ້າແລະຊ່ວຍວິນຍານຂອງຂ້າພະເຈົ້າ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ແຕກຕ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ນາມຂອງພຣະອົງຄືອິມມານູເອ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ຊໍາລະ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ຂອງພຣະອົງ ໜຸນໃຈ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ະຖິດຢູ່ນໍາຂອງພຣະອົງກໍາຈັດຄວາມຢ້າ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ອິມມາ ນູເອວຂອງ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ມັກເພງຄຣິສມາດທີ່ມີສະເໜ່ຂອງ ຊາລ໌ເວສລີ </w:t>
      </w:r>
      <w:r>
        <w:rPr>
          <w:rFonts w:cs="Saysettha OT" w:ascii="Saysettha OT" w:hAnsi="Saysettha OT"/>
          <w:sz w:val="24"/>
          <w:szCs w:val="22"/>
        </w:rPr>
        <w:t>(1707-1788).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ຄຣິດຊົງສະຖິດຢູ່ເໜືອສະຫ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ພຣະເຈົ້າຜູ້ບໍສິ້ນ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ງປາຍລະດູເບິ່ງແມ້ພຣະອ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ີດໃນທ້ອງຂອງສາວພົມມະຈາລ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ຜູ້ໃຫຍ່ຍິ່ງສູງ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ຮັບກາຍາຮ່ວມຊາດ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ຢູ່ຖ້າມກາງມະນ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ິມມານູເອ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ຟັງເພງຂອງຝູງເທວະດ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ັນລະເສີນກະສັດເກີດມາ”</w:t>
      </w:r>
    </w:p>
    <w:p>
      <w:pPr>
        <w:pStyle w:val="IndentedQuote"/>
        <w:ind w:left="1440" w:right="0" w:hanging="0"/>
        <w:rPr/>
      </w:pPr>
      <w:r>
        <w:rPr/>
        <w:t>(“Hark, the Herald Angels Sing” by Charles Wesley, 1707-1788).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ເພື່ອໃຫ້ທ່ານວາງໃຈໃນພຣະເຢຊູ ແລະ ລອດຈາກການລົງ ໂທດແລະ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ຊໍາລະຈາກຄວາມບາບທຸກຢ່າງໂດຍພຣະໂລຫິດອັນບໍລິສຸດ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ບິດາຜູ້ຢູ່ໃນສະຫວັນຂ້າພະອົງຂໍອະທິຖານເພື່ອບາງຄົນທີ່ຈະມາຫາພຣະບຸດຂອງ ແລະລອດໂດຍພຣະອົງ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  <w:lang w:val="es-SV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</w:t>
      </w:r>
      <w:r>
        <w:rPr>
          <w:rFonts w:ascii="Saysettha OT" w:hAnsi="Saysettha OT" w:cs="Saysettha OT"/>
          <w:bCs/>
          <w:sz w:val="24"/>
          <w:sz w:val="24"/>
          <w:szCs w:val="40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0"/>
        </w:rPr>
        <w:t>ທ້າວອາເບວພຣຸດໂຮມ</w:t>
      </w:r>
      <w:r>
        <w:rPr>
          <w:rFonts w:cs="Saysettha OT" w:ascii="Saysettha OT" w:hAnsi="Saysettha OT"/>
          <w:bCs/>
          <w:sz w:val="24"/>
          <w:szCs w:val="40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0"/>
        </w:rPr>
        <w:t>ມັດທາຍ</w:t>
      </w:r>
      <w:r>
        <w:rPr>
          <w:rFonts w:ascii="Saysettha OT" w:hAnsi="Saysettha OT" w:cs="Saysettha OT"/>
          <w:bCs/>
          <w:sz w:val="24"/>
          <w:sz w:val="24"/>
          <w:szCs w:val="40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40"/>
          <w:lang w:val="es-SV"/>
        </w:rPr>
        <w:t>1:18-25.</w:t>
      </w:r>
      <w:r>
        <w:rPr>
          <w:sz w:val="24"/>
          <w:lang w:val="es-SV"/>
        </w:rPr>
        <w:t xml:space="preserve"> </w:t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32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Cs/>
          <w:sz w:val="24"/>
          <w:szCs w:val="32"/>
        </w:rPr>
        <w:t>:</w:t>
      </w:r>
      <w:r>
        <w:rPr>
          <w:bCs/>
          <w:sz w:val="32"/>
          <w:szCs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“Hark, the Herald Angels Sing” (by Charles Wesley, 1707-1788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/>
      </w:pPr>
      <w:r>
        <w:rPr>
          <w:rFonts w:eastAsia="Saysettha OT" w:cs="Saysettha OT" w:ascii="Saysettha OT" w:hAnsi="Saysettha OT"/>
          <w:sz w:val="28"/>
          <w:szCs w:val="24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ໍ້ພິສູດຕ່າງໆເລື່ອງການເກີດທີ່ບໍລິສຸດ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ເບິ່ງແມ້ຜູ້ຍິງພົມມະຈາລີຄົນໜື່ງຈະຕັ້ງທ້ອງແລະຄອດລູກຊາຍຄົນໜື່ງແລະເຂົາຈະເອີ້ນນາມຂອງທ່ານວ່າ ອິມມານູເອ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7:14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10:27)</w:t>
      </w:r>
    </w:p>
    <w:p>
      <w:pPr>
        <w:pStyle w:val="TextBody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ການເກີດທີ່ບໍລິສຸດຂອງພຣະຄຣິດໄດ້ຮັບການພິສູດໂດຍພຣະຄໍາພີເດີມແລ້ວ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709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3:15.</w:t>
      </w:r>
      <w:r>
        <w:rPr>
          <w:sz w:val="24"/>
        </w:rPr>
        <w:t xml:space="preserve">    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ການເກີດທີ່ບໍລິສຸດຂອງພຣະຄຣິດໄດ້ຮັບການພິສູດໂດຍພຣະຄໍາພີໃໝ່ແລ້ວ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1:23, 18; 24-25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:34,35,37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16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ab/>
        <w:tab/>
        <w:t xml:space="preserve">  3:17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34; </w:t>
      </w:r>
      <w:r>
        <w:rPr>
          <w:rFonts w:ascii="Saysettha OT" w:hAnsi="Saysettha OT" w:cs="Saysettha OT"/>
          <w:sz w:val="24"/>
          <w:sz w:val="24"/>
        </w:rPr>
        <w:t xml:space="preserve">ມັດທານ </w:t>
      </w:r>
      <w:r>
        <w:rPr>
          <w:rFonts w:cs="Saysettha OT" w:ascii="Saysettha OT" w:hAnsi="Saysettha OT"/>
          <w:sz w:val="24"/>
        </w:rPr>
        <w:t xml:space="preserve">16:1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20:31;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3; </w:t>
        <w:tab/>
        <w:t xml:space="preserve">   </w:t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18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9:2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3:46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5:39; </w:t>
      </w:r>
      <w:r>
        <w:rPr>
          <w:rFonts w:ascii="Saysettha OT" w:hAnsi="Saysettha OT" w:cs="Saysettha OT"/>
          <w:sz w:val="24"/>
          <w:sz w:val="24"/>
        </w:rPr>
        <w:t>ໂຢຮັນ</w:t>
      </w:r>
    </w:p>
    <w:p>
      <w:pPr>
        <w:pStyle w:val="TextBody"/>
        <w:ind w:left="284" w:hanging="0"/>
        <w:rPr/>
      </w:pPr>
      <w:r>
        <w:rPr>
          <w:rFonts w:cs="Saysettha OT" w:ascii="Saysettha OT" w:hAnsi="Saysettha OT"/>
          <w:sz w:val="24"/>
        </w:rPr>
        <w:tab/>
        <w:t xml:space="preserve">  5:18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7:40</w:t>
      </w:r>
      <w:r>
        <w:rPr>
          <w:sz w:val="24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21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30T16:23:00Z</dcterms:modified>
  <cp:revision>5</cp:revision>
  <dc:subject/>
  <dc:title>FINDING THE UNKNOWN GOD</dc:title>
</cp:coreProperties>
</file>