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TextBody"/>
        <w:rPr>
          <w:rFonts w:cs="DokChampa"/>
          <w:b/>
          <w:b/>
          <w:sz w:val="28"/>
          <w:szCs w:val="28"/>
          <w:lang w:val="en-US" w:bidi="lo-LA"/>
        </w:rPr>
      </w:pPr>
      <w:r>
        <w:rPr>
          <w:rFonts w:cs="DokChampa"/>
          <w:b/>
          <w:sz w:val="28"/>
          <w:szCs w:val="28"/>
          <w:lang w:val="en-US" w:bidi="lo-LA"/>
        </w:rPr>
      </w:r>
    </w:p>
    <w:p>
      <w:pPr>
        <w:pStyle w:val="Heading"/>
        <w:rPr>
          <w:sz w:val="20"/>
        </w:rPr>
      </w:pPr>
      <w:r>
        <w:rPr>
          <w:rFonts w:ascii="Saysettha OT" w:hAnsi="Saysettha OT" w:cs="Saysettha OT"/>
          <w:sz w:val="28"/>
          <w:sz w:val="28"/>
          <w:szCs w:val="28"/>
        </w:rPr>
        <w:t>ຂໍ້ພິສູດເລື່ອງຄວາມເປັນພຣະບຸດຂອງພຣະຄຣິດ</w:t>
      </w:r>
      <w:r>
        <w:rPr>
          <w:rFonts w:cs="Saysettha OT" w:ascii="Saysettha OT" w:hAnsi="Saysettha OT"/>
          <w:sz w:val="28"/>
          <w:szCs w:val="28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ROOF OF CHRIST’S SONSHIP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ຈູເນຍ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ສະ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ທີີ່ຄຣິສຕະຈັກແ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15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val="en-US"/>
        </w:rPr>
        <w:t>4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15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32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ຽວ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ຄື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ບັງ​ເກີດ​ໃນ​ເຊື້ອສາຍ​ຂອງ​ດາ​ວິດ​ຝ່າຍ​ເນື້ອ​ໜ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ຝ່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ຄວາມ​ບໍລິສຸດ​ນັ້ນ​ບົ່ງ​ໄວ້​ດ້ວ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ທາ​ນຸ​ພ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ໂດຍ​ການ​ເປັນ​ຂຶ້ນ​ມາ​ຈາກ​ຄວາມ​ຕາຍ​ວ່າ ເປ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:3-4)</w:t>
      </w:r>
    </w:p>
    <w:p>
      <w:pPr>
        <w:pStyle w:val="Normal"/>
        <w:ind w:left="1152" w:right="1152" w:hanging="101"/>
        <w:jc w:val="both"/>
        <w:rPr>
          <w:rFonts w:ascii="Saysettha OT" w:hAnsi="Saysettha OT" w:cs="Saysettha OT"/>
          <w:sz w:val="22"/>
          <w:szCs w:val="24"/>
        </w:rPr>
      </w:pPr>
      <w:r>
        <w:rPr>
          <w:rFonts w:cs="Saysettha OT" w:ascii="Saysettha OT" w:hAnsi="Saysettha OT"/>
          <w:sz w:val="22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ຂໍຊົມເຊີຍ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ິວເບີເອັມ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ມິດຢ່າງສູງເພາະລາວມີຄວາມຮູ້ກ່ຽວກັບ ວັນນະຄະດີຄຣິສຕຽນແລະສໍາຫຼັບຄວາມຊື່ສັດຂອງລາວໃນການອອກຈາກວິທະຍາໄລຟູເລີ ໃນປີ </w:t>
      </w:r>
      <w:r>
        <w:rPr>
          <w:rFonts w:cs="Saysettha OT" w:ascii="Saysettha OT" w:hAnsi="Saysettha OT"/>
          <w:sz w:val="24"/>
          <w:szCs w:val="22"/>
        </w:rPr>
        <w:t xml:space="preserve">1963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ຂະນະທີ່ມັນຫັນໜີຈາກຄວາມບໍ່ຜິດພ້ຽນຂອງພຣະຄໍາພີແລະເລີ່ມທີ່ຈະເປັນ ເສລີນິຍົມ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ບິ່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ຮໂຣລິນເຊວ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ການຕໍ່ສູ້ເພື່ອພຣະຄໍາພີ 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ີ </w:t>
      </w:r>
      <w:r>
        <w:rPr>
          <w:rFonts w:cs="Saysettha OT" w:ascii="Saysettha OT" w:hAnsi="Saysettha OT"/>
          <w:sz w:val="24"/>
          <w:szCs w:val="22"/>
        </w:rPr>
        <w:t xml:space="preserve">1978  </w:t>
      </w:r>
      <w:r>
        <w:rPr>
          <w:rFonts w:ascii="Saysettha OT" w:hAnsi="Saysettha OT" w:cs="Saysettha OT"/>
          <w:sz w:val="24"/>
          <w:sz w:val="24"/>
          <w:szCs w:val="22"/>
        </w:rPr>
        <w:t xml:space="preserve">ໜ້າ </w:t>
      </w:r>
      <w:r>
        <w:rPr>
          <w:rFonts w:cs="Saysettha OT" w:ascii="Saysettha OT" w:hAnsi="Saysettha OT"/>
          <w:sz w:val="24"/>
          <w:szCs w:val="22"/>
        </w:rPr>
        <w:t xml:space="preserve">110-112)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ມິດຖາມຄໍາຖາມກ່ຽວກັບໂຣມ </w:t>
      </w:r>
      <w:r>
        <w:rPr>
          <w:rFonts w:cs="Saysettha OT" w:ascii="Saysettha OT" w:hAnsi="Saysettha OT"/>
          <w:sz w:val="24"/>
          <w:szCs w:val="22"/>
        </w:rPr>
        <w:t xml:space="preserve">1:4 </w:t>
      </w:r>
      <w:r>
        <w:rPr>
          <w:rFonts w:ascii="Saysettha OT" w:hAnsi="Saysettha OT" w:cs="Saysettha OT"/>
          <w:sz w:val="24"/>
          <w:sz w:val="24"/>
          <w:szCs w:val="22"/>
        </w:rPr>
        <w:t>ວ່າ “ຂ້ອຍສົງໄສວ່າເປັນຫຍັງພວກນັກເທດຜູ້ ຍິ່ງໃຫຍ່ຂອງເຮົາບໍ່ເຄີຍເທດເລື່ອງນັ້ນຫຼືຢ່າງໜ້ອຍກໍບໍ່ເຄີຍເຜີຍແຜ່ບົດເທດໃນຂໍ້ພຣະຄໍາພີທີ່ເປັນຄວາມໝັ້ນຄົງທາງຄວາມເຊື່ອນີ້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/>
        <w:t xml:space="preserve">(Wilbur M. Smith, D.D., </w:t>
      </w:r>
      <w:r>
        <w:rPr>
          <w:b/>
          <w:i/>
        </w:rPr>
        <w:t>Therefore, Stand,</w:t>
      </w:r>
      <w:r>
        <w:rPr/>
        <w:t xml:space="preserve"> Keats Publishing, 1981 edition, p. 583)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ຄິດວ່າເຫດຜົນອາດຈະວາງລົງໃນຄວາມ ຈິງທີ່ວ່າມີການເທດສະໜາເລື່ອງການຟື້ນຄືນຈາກຕາຍຂອງພຣະຄຣິດໜ້ອຍຫຼາຍພາຍໃນ </w:t>
      </w:r>
      <w:r>
        <w:rPr>
          <w:rFonts w:cs="Saysettha OT" w:ascii="Saysettha OT" w:hAnsi="Saysettha OT"/>
          <w:sz w:val="24"/>
          <w:szCs w:val="22"/>
        </w:rPr>
        <w:t xml:space="preserve">125 </w:t>
      </w:r>
      <w:r>
        <w:rPr>
          <w:rFonts w:ascii="Saysettha OT" w:hAnsi="Saysettha OT" w:cs="Saysettha OT"/>
          <w:sz w:val="24"/>
          <w:sz w:val="24"/>
          <w:szCs w:val="22"/>
        </w:rPr>
        <w:t>ປີມານີ້ໂດຍສະເພາະນັບຕັ້ງແຕ່“ລັດທິຕັດສິນໃຈນິຍົມ”ເກີດຂື້ນ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ັ້ງແຕ່ສະໄໝຂອງ 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ຟີນນີ້ຄໍາເທດສະໜາຕ່າງໆໄດ້ມອບໃຫ້ກັບມະນຸດແລະສິ່ງທີ່ເຂົາເຮັດຫຼາຍ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ຊ່ວງນີ້ພວກນັກເທດມີແນວໂນ້ມທີ່ຈະປ່ອຍໃຫ້ສິ່ງຕ່າງໆຂອງພຣະເຈົ້າຫຼຸດອອກລົງສູ່ພື້ນຫຼ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ພັດສຸມໃສ່ວຽກຂອງມະນຸດແທ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ຊາວຄຣິສຕຽນຂ່າວປະເສີດໃນປະຈຸບັນ ນີ້ໄດ້ກາຍມາເປັນມະນຸດວິທະຍາຫຼາຍກວ່າເປັນເທວະວິທະ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າງຈິດຕະວິທະຍາຫຼາຍ ກວ່າຄຣິສຕະວິທະ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ະນຸດເປັນສູນກາງຫຼາຍກວ່າພຣະຄຣິດເປັນສູນກາ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>ທຸກຄໍາເທດສະໜາຍົກເວັ້ນອັນໜື່ງທີ່ບັນທຶກໄວ້ໃນໜັງສືກິດຈະການທີ່ເຮັດໃຫ້ການຟື້ນຄືນເປັນສູນກ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ອັກຄະສາວົກບໍ່ໄດ້ເທດສະໜາໂດຍບໍ່ໄດ້ເວົ້າເຖິງການຟື້ນຄືນ ພຣະຊົນຂອງພຣະຄຣິ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ເປັນຫົວໃຈຂອງຂ່າວປະເສີດທີ່ເຂົາ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່າງໃດກໍຕາມປະ ຈຸບັນນີ້ຖ້າມີການເອີຍເຖິງການຟື້ນຂື້ນຂອງພຣະຄຣິດມັນກໍກ່ຽວຂ້ອງກັບເຊົ້າວັນອາທິດອິສ ເຕ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່າງໃດກໍຕາມພວກຜູ້ຮັບໃຊ້ກໍບໍ່ຄ່ອຍໄດ້ເທດເລື່ອງຫຼັກຄໍາສອນລັກສະນະນີ້ປານໃດ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ໜັງສືຂອງລາວຊື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 xml:space="preserve">ຄຣິສຕຽນທີ່ບໍ່ມີພຣະຄຣິດ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ມໂຄຮໍຕັນໄດ້ຊີ້ໃຫ້ເຫັນວ່າ ຄໍາເທດສະໜາໃນວັນອິສເຕີຢູ່ຕາມຄຣິສຕະຈັກອະນຸລັກນິຍົມຫຼາຍແຫ່ງກໍມັກຈະ “ເປັນບາງ ສິ່ງບາງຢ່າງກ່ຽວກັບວ່າພຣະເຢຊູຊົງເອົາຊະນະຄວາມພ່າຍແພ້ຂອງພຣະອົງແນວໃດແດ່ ແລະເພື່ອໃຫ້ເຮົາສາມາດ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ສະແດງໃຫ້ເຫັນວ່າ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ພວກຂ່າວປະເສີດເປັນຄືກັບ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ວກເສລີ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ໃນ ປະຈຸບັນນີ້ມີແນວໂນ້ມທີ່ຈະເວົ້າເລື່ອງຈິດຕະວິທະ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ເມືອງຫຼືສິນລະທໍາແທນທີ່ຈະເວົ້າຂ່າວປະເສີ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ມໂຄຮໍຕັນ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ຣິສຕຽນທີ່ບໍ່ມີພຣະຄຣິດ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: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ຂ່າວປະເສີດທາງເລືອກຂອງ ຄຣິສຕະຈັກຄົນອາເມລິກາ</w:t>
      </w:r>
      <w:r>
        <w:rPr/>
        <w:t xml:space="preserve"> </w:t>
      </w:r>
      <w:r>
        <w:rPr/>
        <w:t>Baker Books,2008,</w:t>
      </w:r>
      <w:r>
        <w:rPr>
          <w:rFonts w:ascii="Saysettha OT" w:hAnsi="Saysettha OT" w:cs="Saysettha OT"/>
          <w:sz w:val="24"/>
          <w:sz w:val="24"/>
          <w:szCs w:val="22"/>
        </w:rPr>
        <w:t>ໜ້າ</w:t>
      </w:r>
      <w:r>
        <w:rPr>
          <w:rFonts w:cs="Saysettha OT" w:ascii="Saysettha OT" w:hAnsi="Saysettha OT"/>
          <w:sz w:val="24"/>
          <w:szCs w:val="22"/>
        </w:rPr>
        <w:t>30)</w:t>
      </w:r>
      <w:r>
        <w:rPr>
          <w:rFonts w:ascii="Saysettha OT" w:hAnsi="Saysettha OT" w:cs="Saysettha OT"/>
          <w:sz w:val="24"/>
          <w:sz w:val="24"/>
          <w:szCs w:val="22"/>
        </w:rPr>
        <w:t>ໜ້າແປກກໍຄື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ອ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ໍຣີ່ຜູ້ທີ່ຂ້າ ພະເຈົ້າຊື່ນຊົມບໍ່ມີແມ່ນແຕ່ຄໍາເທດສະໜາດຽວໃນເລື່ອງການຟື້ນຄືນຈາກຄວາມຕາຍຂອງ ພຣະຄຣິດຢູ່ໃນໜັງສືທີ່ມີຊື່ສຽງຂອງລາວ</w:t>
      </w:r>
      <w:r>
        <w:rPr>
          <w:b/>
          <w:b/>
          <w:i/>
          <w:i/>
        </w:rPr>
        <w:t xml:space="preserve"> </w:t>
      </w:r>
      <w:r>
        <w:rPr>
          <w:b/>
          <w:i/>
        </w:rPr>
        <w:t xml:space="preserve">How to Work for Christ </w:t>
      </w:r>
      <w:r>
        <w:rPr/>
        <w:t>(Fleming H. Revell, n.d.)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ໍຣີ່ໄດ້ໃຫ້ </w:t>
      </w:r>
      <w:r>
        <w:rPr>
          <w:rFonts w:cs="Saysettha OT" w:ascii="Saysettha OT" w:hAnsi="Saysettha OT"/>
          <w:sz w:val="24"/>
          <w:szCs w:val="22"/>
        </w:rPr>
        <w:t xml:space="preserve">156 </w:t>
      </w:r>
      <w:r>
        <w:rPr>
          <w:rFonts w:ascii="Saysettha OT" w:hAnsi="Saysettha OT" w:cs="Saysettha OT"/>
          <w:sz w:val="24"/>
          <w:sz w:val="24"/>
          <w:szCs w:val="22"/>
        </w:rPr>
        <w:t>ໜ້າຂອງໂຄງຮ່າງບົດເທດສະໜາສໍາຫຼັບນັກເທດແຕ່ບໍ່ມີແມ່ນແຕ່ ອັນດຽວໃນຈໍານວນນັ້ນທີ່ອຸທິດທັງໝົດເຖິງການຟື້ນຂື້ນຈາກຄວາມຕາຍຂອງພຣະເຢຊູ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ນ່ນອນວ່າສະຖານະການໃນປະຈຸບັນນີ້ແມ່ນຈະຮ້າຍລົງກວ່າ</w:t>
      </w:r>
      <w:r>
        <w:rPr>
          <w:rFonts w:cs="Saysettha OT" w:ascii="Saysettha OT" w:hAnsi="Saysettha OT"/>
          <w:sz w:val="24"/>
          <w:szCs w:val="22"/>
        </w:rPr>
        <w:t xml:space="preserve">!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ໃນການກວດເບິ່ງປື້ມເພງສະໄໝໃໝ່ຕ່າງໆຂ້າພະເຈົ້າເຫັນມີພຽງແຕ່ສິບບົດເທົ່ານັ້ນທີ່ເວົ້າເຖິງການຟື້ນຂື້ນຈາກຄວາມຕາຍ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ງໝົດຍົກເວັ້ນໜື່ງໃນນັ້ນຖືກຂຽນ ຂື້ນກ່ອນສະຕະວັດທີ່ຊ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ອງເຫຼັ້ມຖືກຂຽນຂື້ນໃນສະຕະວັດທີ </w:t>
      </w:r>
      <w:r>
        <w:rPr>
          <w:rFonts w:cs="Saysettha OT" w:ascii="Saysettha OT" w:hAnsi="Saysettha OT"/>
          <w:sz w:val="24"/>
          <w:szCs w:val="22"/>
        </w:rPr>
        <w:t>18,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າມເຫຼັ້ມໃນສະຕະວັດ ທີ </w:t>
      </w:r>
      <w:r>
        <w:rPr>
          <w:rFonts w:cs="Saysettha OT" w:ascii="Saysettha OT" w:hAnsi="Saysettha OT"/>
          <w:sz w:val="24"/>
          <w:szCs w:val="22"/>
        </w:rPr>
        <w:t xml:space="preserve">19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ໜື່ງໃນສະຕະວັດທີ </w:t>
      </w:r>
      <w:r>
        <w:rPr>
          <w:rFonts w:cs="Saysettha OT" w:ascii="Saysettha OT" w:hAnsi="Saysettha OT"/>
          <w:sz w:val="24"/>
          <w:szCs w:val="22"/>
        </w:rPr>
        <w:t xml:space="preserve">16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ໜື່ງໃນສະຕະວັດທີ </w:t>
      </w:r>
      <w:r>
        <w:rPr>
          <w:rFonts w:cs="Saysettha OT" w:ascii="Saysettha OT" w:hAnsi="Saysettha OT"/>
          <w:sz w:val="24"/>
          <w:szCs w:val="22"/>
        </w:rPr>
        <w:t>15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ສອງເຫຼັ້ມໃນສະ ຕະວັດທີ </w:t>
      </w:r>
      <w:r>
        <w:rPr>
          <w:rFonts w:cs="Saysettha OT" w:ascii="Saysettha OT" w:hAnsi="Saysettha OT"/>
          <w:sz w:val="24"/>
          <w:szCs w:val="22"/>
        </w:rPr>
        <w:t xml:space="preserve">8!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ງນະມັດສະການທີ່ດີມີພຽງເພງດຽວເທົ່ານັ້ນໃນເລື່ອງການຄືນພຣະຊົນທີ່ ຖືກຂຽນຂື້ນໃນສະຕະວັດທີ </w:t>
      </w:r>
      <w:r>
        <w:rPr>
          <w:rFonts w:cs="Saysettha OT" w:ascii="Saysettha OT" w:hAnsi="Saysettha OT"/>
          <w:sz w:val="24"/>
          <w:szCs w:val="22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</w:rPr>
        <w:t>ຄືເພງ“ມີຊີວິດອີກເທື່ອໜື່ງ”ໂດຍ</w:t>
      </w:r>
      <w:r>
        <w:rPr/>
        <w:t xml:space="preserve"> </w:t>
      </w:r>
      <w:r>
        <w:rPr/>
        <w:t>Paul Rader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ຕ່ກໍບໍ່ປາ ກົດຢູ່ໃນເພງນະມັດສະການໃດໆຕໍ່ຄວາມຮູ້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ເຊີນຢືນຂື້ນແລ້ວຮ້ອງຂໍຊໍ້ານໍາຂ້າພະເຈົ້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ບທໍາລາຍຂໍ້ສອກແຫ່ງຄວາມຕາຍທີ່ແຂງ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/>
      </w:pPr>
      <w:r>
        <w:rPr/>
        <w:t>(“Alive Again” by Paul Rader, 1878-1938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ນັ່ງ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ຂຽນຈົດໝາຍຫາຂ້າພະເຈົ້າໄດ້ທີ່</w:t>
      </w:r>
      <w:r>
        <w:rPr/>
        <w:t xml:space="preserve"> </w:t>
      </w:r>
      <w:r>
        <w:rPr/>
        <w:t xml:space="preserve">P.O. Box 15308, Los Angeles CA 9001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ຂໍບົດເພງນະມັດສະການຂອງ</w:t>
      </w:r>
      <w:r>
        <w:rPr/>
        <w:t xml:space="preserve"> </w:t>
      </w:r>
      <w:r>
        <w:rPr/>
        <w:t>Paul Rader</w:t>
      </w:r>
      <w:r>
        <w:rPr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ເທື່ອໜື່ງຂ້າພະ ເຈົ້າຄິດວ່າການຂາດເຂີນຂອງເພງນະມັດສະການສະໄໝໃໝ່ເລື່ອງການຟື້ນຄືນຈາກຕາຍ ສະແດງໃຫ້ເຫັນວ່າຫົວຂໍ້ທີ່ສໍາຄັນທັງໝົດນີ້ຖືກເມີນເສີຍເປັນເວລາດົນມາແລ້ວນັບຕັ້ງແຕ່ສະໄໝຂອງຟີ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ຖືກ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່ງ​ໄວ້​ດ້ວຍ​ລິດ​ທາ​ນຸ​ພ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ໂດຍ​ການ​ເປັນ​ຂຶ້ນ​ມາ​ຈາກ​ຄວາມ​ຕາຍ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ພຣະ​ບຸດ​ຂອງ​ພຣະ​ເຈົ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:4)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ຍາກທີ່ຈະມີຜູ້ໃດເທດມັນແລະພວກເຮົາເກືອບບໍ່ເຄີຍຮ້ອງເຖິງມັນ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ສົງໄສເລີຍທີ່ ຄຣິສຕະຈັກຕ່າງໆໃນຕາເວັນຕົກຈື່ງກໍາລັງເຫືອດແຫ້ງແລະຈາງຫາຍ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ຖ້າບໍ່ມີຄວາມ ເຊື່ອໃນພຣະຄຣິດຜູ້ຟື້ນຂື້ນຈາກຕາຍກໍບໍ່ມີຄວາມຫວັງໃດໆສໍາຫຼັບການຟື້ນຟູ ແລະບໍ່ມີຄໍາ ເທດສະໜາທີ່ມີຊີວ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າະຂ່າວປະເສີດເຄີ່ງໜື່ງໄດ້ຖືກລືມໄປແລ້ວ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ຫຼາຍຖືກຕັດ ອອກຈາກຄໍາເທດສະໜາ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ພຣະເຈົ້າຊ່ວຍເຮົາ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ພົບວ່າຄົນທີ່ຢູ່ໃນໂລກທີ່ສາມເປັນພວກທີ່ເນັ້ນການຟື້ນຂື້ນຂອງພຣະ ຄຣິດຫຼາຍກວ່າພວກເຮົາທີ່ຢູ່ໃນຢູໂຣບແລະອາເມລິ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ສົງໄສເລີຍທີ່ພວກຄຣິສຕຽນກໍາ ລັງຈະເລີນທີ່ນັ້ນແຕ່ກໍາລັງຢຸດສະງັດທີ່ນີ້</w:t>
      </w:r>
      <w:r>
        <w:rPr>
          <w:rFonts w:cs="Saysettha OT" w:ascii="Saysettha OT" w:hAnsi="Saysettha OT"/>
          <w:sz w:val="24"/>
          <w:szCs w:val="22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ຕິດຕໍ່ທາງອີເມລກັບຊາຍໜຸ່ມຄົນໜື່ງປະມານຊາວປີທີ່ມາຈາກປະເທດໂລກທີ່ສາ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ເຖິງການໄດ້ຮັບ “ຄວາມທຸກທໍລະມານຢ່າງຮຸນແຮງໃນໄວເດັກຂອງ ຂ້ອຍເພື່ອ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ພະຍາຍາມໃຫ້ຂ້ອຍ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ຖີ້ມຄວາມເຊື່ອຂອງ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ຮ້ອງຂໍຄວາມຊ່ວຍເຫຼືອແຕ່ບໍ່ມີໃຜມາຊ່ວຍແລະຂ້ອຍເຫັນມີ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ຣິສຕຽ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ຫຼາຍຄົນພິນາດ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ພວກເດັກໆ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ກໍາລັ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ຖືກ ຂົ່ມເຫງແລະຖືກຂັງຢູ່ປະເທດອິນເດ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ຽນມ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ທໍລະມານຊໍ້າໆດ້ວຍໄຟຊັອດເພື່ອໃຫ້ຖີ້ມພຣະເຢຊູ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ຂ້ອຍເປັນໜື່ງໃນພວກນັ້ນທີ່ລອດຊີວິດມາໄດ້” ເມື່ອຂ້າພະເຈົ້າອ່ານເລື່ອງນັ້ນກໍ ນໍ້າຕາໄຫຼທັນ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່ອນໃດແດ່ທີ່ເຮົາສາມາດພົບເດັກນ້ອຍຫຼືຄົນໜຸ່ມແບບນັ້ນຢູ່ໃນອາເມລິກາຫຼືຕາເວັນຕົກທົ່ວໆໄປ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ຊາຍໜຸ່ມຄົນນີ້ເວົ້າວ່າລາວກັບເດັກຄົນອື່ນໆໄດ້ປະເຊີນໜ້າກັບ ພຣະຄຣິດຜູ້ຊົງຄືນຈາກ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ວກເຂົາມີປະສົບການກັບພຣະຄຣິດຜູ້ຟື້ນຄືນຈາກຕາຍ ພວກເຂົາກໍຮູ້ວ່າພຣະອົງຊົງເປັນ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ກໍບໍ່ມີຈໍານວນການທໍລະ ມານໂດຍການຖືກໄຟຊັອດຫຼືການຖືກຕີທີ່ເຮັດເຂົາຖີ້ມພຣະເຢຊູ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ຂົາຮູ້ດີວ່າພຣະອົງຊົງ ພຣະຊົນຢູ່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ຟື້ນຄືນຈາກຄວາມຕາຍ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ຫຼະທີ່ເຮັດໃຫ້ເຂົາເປັນຄຣິສຕຽນແທ້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ລະ ນັ້ນຄືສິ່ງທີ່ເຮັດໃຫ້ອັກຄະສາວົກເປົາໂລເວົ້າເຖິງໃນຂໍ້ພຣະຄໍາພີ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ຖືກ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່ງ​ໄວ້​ດ້ວຍ​ລິດ​ທາ​ນຸ​ພ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ໂດຍ​ການ​ເປັນ​ຂຶ້ນ​ມາ​ຈາກ​ຄວາມ​ຕາຍ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ພຣະ​ບຸດ​ຂອງ​ພຣະ​ເຈົ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:4)</w:t>
      </w:r>
      <w:r>
        <w:rPr/>
        <w:t xml:space="preserve">   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ຮ້ອງຂໍ້ຊໍ້າອີກເທື່ອໜື່ງ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ບທໍາລາຍຂໍ້ສອກແຫ່ງຄວາມຕາຍທີ່ແຂງ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ພາສາກຣີກແປຄໍາວ່າ“ບົ່ງ”ໝາຍເຖິງ“ກໍານົດ” “ເຮັດເຄື່ອງໝາຍ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ສະຕຣອງ ໜ້າ </w:t>
      </w:r>
      <w:r>
        <w:rPr>
          <w:rFonts w:cs="Saysettha OT" w:ascii="Saysettha OT" w:hAnsi="Saysettha OT"/>
          <w:sz w:val="24"/>
          <w:szCs w:val="22"/>
        </w:rPr>
        <w:t xml:space="preserve">3724)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ຖືກກໍານົ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ັດເຄື່ອງໝາຍໃນຖານະພຣະບຸດຂອງພຣະເຈົ້າໂດຍ ການຟື້ນຄືນມາຈາກຄວາມ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ໍາພີສະບັບເຈນີວາຂອງປີ </w:t>
      </w:r>
      <w:r>
        <w:rPr>
          <w:rFonts w:cs="Saysettha OT" w:ascii="Saysettha OT" w:hAnsi="Saysettha OT"/>
          <w:sz w:val="24"/>
          <w:szCs w:val="22"/>
        </w:rPr>
        <w:t xml:space="preserve">1599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ວົ້າວ່າ“ສະແດງ ແລະເຮັດໃຫ້ແຈ່ມແຈ້ງ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ໝາຍເຫດ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ໂຣມ </w:t>
      </w:r>
      <w:r>
        <w:rPr>
          <w:rFonts w:cs="Saysettha OT" w:ascii="Saysettha OT" w:hAnsi="Saysettha OT"/>
          <w:sz w:val="24"/>
          <w:szCs w:val="22"/>
        </w:rPr>
        <w:t xml:space="preserve">1:4)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ສະແດງແລະເຮັດໃຫ້ ແຈ່ມແຈ້ງ”ໃນຖານະພຣະບຸດຂອງພຣະເຈົ້າໂດຍການຟື້ນຄືນມາຈາກຄວາມຕາ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່ງ​ໄວ້​ດ້ວຍ​ລິດ​ທາ​ນຸ​ພ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ໂດຍ​ການ​ເປັນ​ຂຶ້ນ​ມາ​ຈາກ​ຄວາມ​ຕາຍ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ພຣະ​ບຸດ​ຂອງ​ພຣະ​ເຈົ້າ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:4)</w:t>
      </w:r>
      <w:r>
        <w:rPr/>
        <w:t xml:space="preserve">  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ພຣະເຢຊູຖືກປະກາດວ່າເປັນພຣະບຸດຂອງພຣະເຈົ້າ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  <w:lang w:val="en-US"/>
        </w:rPr>
        <w:t>ແນວໃດ</w:t>
      </w:r>
      <w:r>
        <w:rPr>
          <w:rFonts w:cs="Saysettha OT" w:ascii="Saysettha OT" w:hAnsi="Saysettha OT"/>
          <w:b/>
          <w:bCs/>
          <w:sz w:val="24"/>
          <w:u w:val="single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ບໍ່ໄດ້ເປັນອັນດັບແລກໂດຍຄໍາສອນ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ສອນສິ່ງທີ່ອັດສະຈັນຫຼາຍຢ່າງລວມທັງບົດເທດສະໜາເທິງພູ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ຄໍາສອນຂອງພຣະອົງຢ່າງດຽວບໍ່ໄດ້ພິ ສູດວ່າພຣະອົງຊົງເປັນ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ຈະເປັນການອັດສະຈັນຕ່າງໆຂອງພຣະ 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ແມ່ນແມ້ແຕ່ການບັນດານໃຫ້ສາມຄົນຟື້ນຂື້ນມາຈາກຄວາມ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ລີຢາໄດ້ປຸກເດັກ ນ້ອຍຜູ້ຊາຍຄົນໜື່ງໃຫ້ຟື້ນຄືນມາຈາກຕາຍໃນສະໄໝພັນທະສັນຍາເດີມແລະລາວກໍບໍ່ແມ່ນພຣະບຸດຂອງພຣະເຈົ້າ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ະສັດ </w:t>
      </w:r>
      <w:r>
        <w:rPr>
          <w:rFonts w:cs="Saysettha OT" w:ascii="Saysettha OT" w:hAnsi="Saysettha OT"/>
          <w:sz w:val="24"/>
          <w:szCs w:val="22"/>
        </w:rPr>
        <w:t xml:space="preserve">17:17-24)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ລີຊາເຊັ່ນກັນໄດ້ປຸກໃຫ້ເດັກຄົນໜື່ງຟື້ນ ຂື້ນມາຈາກຕາຍ 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ະສັດ </w:t>
      </w:r>
      <w:r>
        <w:rPr>
          <w:rFonts w:cs="Saysettha OT" w:ascii="Saysettha OT" w:hAnsi="Saysettha OT"/>
          <w:sz w:val="24"/>
          <w:szCs w:val="22"/>
        </w:rPr>
        <w:t xml:space="preserve">4:32-37) </w:t>
      </w:r>
      <w:r>
        <w:rPr>
          <w:rFonts w:ascii="Saysettha OT" w:hAnsi="Saysettha OT" w:cs="Saysettha OT"/>
          <w:sz w:val="24"/>
          <w:sz w:val="24"/>
          <w:szCs w:val="22"/>
        </w:rPr>
        <w:t>ແຕ່ເອລີຢາກໍ່ບໍ່ແມ່ນ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ມ ເສດເຊັ່ນດຽວກັນໄດ້ເຮັດອັດສະຈັນຫຼາຍຢ່າງລວມທັງການແຍກທະເລແດງອອກຈາກ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ລາວກໍ່ບໍ່ແມ່ນ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ຄື່ອງໝາຍອັນດຽວທີ່ປະກາດວ່າພຣະເຢຊູຊົງ ເປັນພຣະບຸດຂອງພຣະເຈົ້າກໍຄືການຟື້ນຂື້ນມາຈາກຄວາມຕາຍຂອງພຣະອົງ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ອງຊົງກ່າວວ່າການຟື້ນຄືນມາຈາກຕາຍເປັນໝາຍສໍາຄັນທີ່ພຣະອົງຊົງໃຫ້ແກ່ຍຸກທີ່ຊົ່ວນີ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5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ຈຶ່ງ​ຕັດ​ຕອ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ຄົນ​ຊາດ​ຊົ່ວ​ແລະ​ຫລິ້ນ​ຊູ້​ແຫວງ​ຫາ​ໝາຍ​ສຳຄັນ ແລະ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ຈະ​ບໍ່​ຊົງໂຜດ​ໃຫ້​ໝາຍ​ສຳຄັນ​ແກ່​ເຂົາ ເວັ້ນ​ໄວ້​ແຕ່​ໝາຍ​ສຳຄັນ​ຂອງ​ໂຢ​ນາ​ສາສະ​ດາ​ພະຍາກ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ດ້ວຍ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ໂຢ​ນາ​ໄດ້​ຢູ່ໃນ​ທ້ອງ​ປາ​ວານ​ສາມ​ວັນ​ສາມ​ຄືນ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ັນໃດ ບຸດ​ມະນຸດ​ຈະ​ຢູ່ໃນ​ທ້ອງ​ແຜ່ນດິນ​ສາມ​ວັນ​ສາມ​ຄືນ​ສັນ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2:39-40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ຊົງຖືກປະຫານຊີວິດເພາະການຍອມຮັບຕໍ່ມະຫາປະໂລຫິດວ່າພຣະອົງຊົງເປັນພຣະບຸດຂອງພຣະເຈົ້າ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6:63-66)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ພຣະອົງຊົງຖືກຫ້ອຍຢູ່ເທິງ ໄມ້ກາງແຂນມະຫາປະໂລຫິດໄດ້ເຍາະເຍີ້ຍພຣະອົງໂດຍ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ຂົາ​ໄວ້​ໃຈ​ໃນ​ພຣະ​ເຈົ້າ ຖ້າ​ພຣະອົງ​ພໍ​ພຣະ​ໄທ​ໃນ​ເຂົາ​ກໍ​ໃຫ້​ພຣະອົງ​ຊົງ​ຊ່ວຍ​ເຂົາ​ໃຫ້​ລອດ​ດຽວ​ນີ້​ເຖີດ ເພາະເຂົາ​ໄດ້​ກ່າວ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ເປັນ​ພຣະ​ບຸດ​ຂອງ​ພຣະ​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43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ຣະເຈົ້າຊົງສະແດງຄວາມເຫັນດີຂອງພຣະອົງເຖິງພຣະເຢຊູໃນຖານະພຣະບຸດຂອງ ພຣະອົງໂດຍການບັນດານໃຫ້ພຣະອົງຟື້ນຂື້ນມາຈາກຄວາມ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ຖືກ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່ງ​ໄວ້​ດ້ວຍ​ລິດ​ທາ​ນຸ​ພ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ໂດຍ​ການ​ເປັນ​ຂຶ້ນ​ມາ​ຈາກ​ຄວາມ​ຕາຍ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ພຣະ​ບຸດ​ຂອງ​ພຣະ​ເຈົ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:4)</w:t>
      </w:r>
      <w:r>
        <w:rPr/>
        <w:t xml:space="preserve">      </w:t>
      </w:r>
    </w:p>
    <w:p>
      <w:pPr>
        <w:pStyle w:val="TextBody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ປະກາດພຣະອົງວ່າເປັນພຣະບຸດຂອງພຣະອົງໂດຍການບັນດານຮ່າງກາຍທີ່ ຕາຍແລ້ວຂອງພຣະອົງຄືນມາຈາກຕາຍໃນວັນທີ່ສ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ເຊີນຮ້ອງ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ບທໍາລາຍຂໍ້ສອກແຫ່ງຄວາມຕາຍທີ່ແຂງ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 xml:space="preserve">ສອງ 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  <w:lang w:val="en-US"/>
        </w:rPr>
        <w:t>ເປັນຫຍັງ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ພຣະເຢຊູຈື່ງຖືກປະກາດວ່າເປັນພຣະບຸດຂອງພຣະເຈົ້າ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ຊາລສ໌ຮອດ </w:t>
      </w:r>
      <w:r>
        <w:rPr>
          <w:rFonts w:cs="Saysettha OT" w:ascii="Saysettha OT" w:hAnsi="Saysettha OT"/>
          <w:sz w:val="24"/>
          <w:szCs w:val="22"/>
        </w:rPr>
        <w:t>(1797-1878 )</w:t>
      </w:r>
      <w:r>
        <w:rPr>
          <w:rFonts w:ascii="Saysettha OT" w:hAnsi="Saysettha OT" w:cs="Saysettha OT"/>
          <w:sz w:val="24"/>
          <w:sz w:val="24"/>
          <w:szCs w:val="22"/>
        </w:rPr>
        <w:t>ຜູ້ເປັນສາສະດາຈານແຫ່ງພັນທະສັນຍາໃໝ່ເປັນເວ ລາດົນນານທີ່ວິທະຍາໄລສາສະໜາສາດພຣິນສຕັນ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tabs>
          <w:tab w:val="clear" w:pos="720"/>
          <w:tab w:val="left" w:pos="7655" w:leader="none"/>
        </w:tabs>
        <w:ind w:left="1440" w:right="-18" w:hanging="0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ມັນບໍ່ແມ່ນຈົນພຣະຄຣິດຊົງຟື້ນຂື້ນຈື່ງເຮັດໃຫ້ຫຼັກຖານແຫ່ງຄວາມເປັນ ພຣະບຸດຂອງພຣະອົງສົມບູນ ຫຼືຄວາມສົມບູນຂອງມັນໄດ້ນໍາເອົາຄວາມຮູ້ ສູ່ພວກອັກຄະສາວົກ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cs="Saysettha OT" w:ascii="Saysettha OT" w:hAnsi="Saysettha OT"/>
          <w:i/>
          <w:iCs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ມັນຄືໂດຍການຟື້ນຄືນທີ່ພຣະອົງຖືກພິສູດວ່າເປັນ ພຣະບຸດຂອງພຣະເຈົ້າ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ຢູ່ໃນຂໍ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ຄໍາພີ</w:t>
      </w:r>
      <w:r>
        <w:rPr>
          <w:rFonts w:cs="Saysettha OT" w:ascii="Saysettha OT" w:hAnsi="Saysettha OT"/>
          <w:sz w:val="24"/>
          <w:szCs w:val="24"/>
        </w:rPr>
        <w:t>)(</w:t>
      </w:r>
      <w:r>
        <w:rPr>
          <w:rFonts w:ascii="Saysettha OT" w:hAnsi="Saysettha OT" w:cs="Saysettha OT"/>
          <w:sz w:val="24"/>
          <w:sz w:val="24"/>
          <w:szCs w:val="24"/>
        </w:rPr>
        <w:t>ຫຼາຍ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ຕອນ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ການຟື້ນຄືນຂອງພຣະຄຣິດເປັນສັນຍາລັກເຖິງຫຼັກຖານທີ່ດີຂອງຄວາມຈິງທຸກຢ່າງທີ່ພຣະເຢຊູສ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ແລະຄວາມເປັນຈິງຂອງຂໍ້ອ້າງທຸກຢ່າງຂອງພຣະອົ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ໃນຂະນະ ທີ່ພຣະເຈົ້າຊົງປະກາດຢ່າງເປີດເຜີຍວ່າພຣະອົງເອງຊົງເປັນພຣະບຸດຂອງ 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ຟື້ນຂື້ນຈາກຄວາມຕາຍຂອງພຣະອົງເປັນກາຂອງພຣະເຈົ້າຕໍ່ຄວາມຈິງແຫ່ງການປະກາດ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້າພຣະອົງຍັງຄົງຢູ່ໃຕ້ອໍານາດຂອງຄວາມຕາຍພຣະເຈົ້າກໍຈະບໍ່ອະນຸຍາ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ປະຕິເສ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ໍາອ້າງຂອງພຣະ ອົງວ່າເປັນພຣະບຸດ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ເມື່ອພຣະອົງຊົງບັນດານໃຫ້ພຣະອົງຟື້ນຂື້ນມາຈາກຕ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ປະກາດກັບສາທາລະນະຊົນວ່າ ທ່ານເປັນ ບຸດຂອງ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ວັນນີ້ເຮົາໄດ້ປະກາດເຖິງທ່ານແລ້ວ </w:t>
      </w:r>
      <w:r>
        <w:rPr/>
        <w:t xml:space="preserve">(Charles Hodge, Ph.D., </w:t>
      </w:r>
      <w:r>
        <w:rPr>
          <w:b/>
          <w:i/>
        </w:rPr>
        <w:t>A Commentary on Romans,</w:t>
      </w:r>
      <w:r>
        <w:rPr/>
        <w:t xml:space="preserve"> The Banner of Truth Trust, 1997 edition, pp. 20-21; notes on Romans 1:4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sz w:val="22"/>
        </w:rPr>
        <w:t xml:space="preserve"> 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ຫຼັກຖານທີ່ວ່າພຣະຄຣິດຊົງເປັນພຣະບຸດຂອງພຣະເຈົ້າໄດ້ຮັບຈາກການຟື້ນຄືນພຣະຊົນຂອງພຣະອົງແລະຢືນຢັນທຸກສິ່ງທຸກຢ່າງທີ່ພຣະອົງຊົງສ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ິວເບີເອັມ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ະມິດໄດ້ກ່າວວ່າການຟື້ນຂື້ນຂອງພຣະຄຣິດຮັບປະກັນ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ວາມເປັນຈິ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ເຊື່ອຖືໄດ້ຂອງຄໍາເວົ້າທຸກຢ່າງຂອງພຣະຄຣິດ</w:t>
      </w:r>
      <w:r>
        <w:rPr>
          <w:rFonts w:cs="Saysettha OT" w:ascii="Saysettha OT" w:hAnsi="Saysettha OT"/>
          <w:sz w:val="24"/>
          <w:szCs w:val="24"/>
        </w:rPr>
        <w:t>,(</w:t>
      </w:r>
      <w:r>
        <w:rPr>
          <w:rFonts w:ascii="Saysettha OT" w:hAnsi="Saysettha OT" w:cs="Saysettha OT"/>
          <w:sz w:val="24"/>
          <w:sz w:val="24"/>
          <w:szCs w:val="24"/>
        </w:rPr>
        <w:t>ຕັ້ງແຕ່ທີ່ພຣະອົງຊົງຟື້ນຂື້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ອີກຈາກຫຼຸມສົບ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ດັ່ງທີ່ເຄີຍທໍານວາຍໄວ້ວ່າ ພຣະອົງຈະຟື້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ລະການທໍານວາຍນີ້ກໍເກີດ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ສໍາຫຼັບຂ້າພະເຈົ້າເບິ່ງຄື ວ່າທຸກສິ່ງທີ່ອົງພຣະຜູ້ເປັນເຈົ້າຂອງເຮົາກ່າວເຖິງມັນຈະຕ້ອງເປັນຈິງສະເໝີ 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ເຈົ້າຂອງເຮົາກ່າວວ່າຜູ້ໃດທີ່ເຊື່ອໃນພຣະອົງຈະມີຊີວິດອັນຕະຫຼອດເປັນນິດແລະ ຜູ້ໃດທີ່ປະຕິເສດທີ່ຈະເຊື່ອໃນພຣະອົງຈະຖືກລົງໂທດ ເປັນນ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ກ່າວຄວາມຈິ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ວກເຮົາບໍ່ສາມາດຍອມຮັບການຟື້ນຂື້ນຂອງພຣະຄຣິດແລະມີຄວາມສົງໄສກ່ຽວກັບຄວາມຈິງຂອງຄໍາຕັດໃດໆທີ່ເວົ້າອອກມາຈາກຮິມຝີປາກຂອງພຣະອົງໄດ້ </w:t>
      </w:r>
      <w:r>
        <w:rPr/>
        <w:t>(Smith,</w:t>
      </w:r>
      <w:r>
        <w:rPr>
          <w:b/>
          <w:i/>
        </w:rPr>
        <w:t>Therefore Stand,</w:t>
      </w:r>
      <w:r>
        <w:rPr/>
        <w:t xml:space="preserve"> ibid.,  pp. 418-419</w:t>
      </w:r>
      <w:r>
        <w:rPr>
          <w:rFonts w:cs="Saysettha OT" w:ascii="Saysettha OT" w:hAnsi="Saysettha OT"/>
          <w:sz w:val="24"/>
          <w:szCs w:val="24"/>
        </w:rPr>
        <w:t xml:space="preserve">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ກ່າວຕໍ່ພວກສາວົກ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ຊົງ​ພາ​ສາວົກ​ສິບ​ສອງ​ຄົນ​ໄປ​ກັບ​ພຣະອົງ​ແລ້ວ​ຕັດ​ກັ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ບິ່ງ​ແມ້ເຮົາ​ທັງ​ຫລາຍ​ຈະ​ຂຶ້ນ​ໄປ​ຍັງ​ກຸງ​ເຢ​ລູ​ຊາ​ເລັມແລະ​ສິ່ງ​ສາລະພັດ​ຊຶ່ງ​ພວກ ສາສະ​ດາ​ພະຍາກອນ​ໄດ້​ຂຽນ​ໄວ້​ວ່າ​ດ້ວຍ​ບຸດ​ມະນຸດ​ນັ້ນ​ຈະ​ສຳ​ເລັດ ເພາະ​ວ່າ​ບຸດ​ມະນຸດ​ນັ້ນ​ຈະ​ຕ້ອງ​ຖືກ​ມອບ​ໄວ້​ກັບ​ຄົນ​ຕ່າງ​ຊາດ ແລະ​ເຂົາ​ຈະ​ເຍາະ​ເຍີ້ຍ​ທ່ານເຮັດ​ຫຍາບ​ຄາຍ​ແກ່​ທ່ານຖົ່ມ​ນ້ຳ​ລາຍ​ຮົດ​ທ່ານ ເຂົາ​ຈະ​ຂ້ຽນ​ຕີ​ແລະ​ຂ້າ​ທ່ານ​ເສຍ ແລ້ວ​ໃນ​ວັນທີ່​ສາມ​ທ່ານ​ຈະ​ເປັນ​ຂຶ້ນ​ມາ​ໃໝ່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8:31-33)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ິ່ງທີ່ພຣະເຢຊູທໍານວາຍໃນ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8:31-3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ີດຂື້ນແທ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ຖືກເຍາະເຍີ້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ຕີ ຖືກຖົ່ມນໍ້າລາຍຮົ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ຂ້ຽນຕີແລະຖືກຂ້າຕາຍ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ວັນທີສາມຫຼັງຈາກ ການຖືກຄຶງ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ຟື້ນຂື້ນມາຈາກຕາ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ສໍາເລັດຂອງຄໍາທໍານວາຍ ຂອງພຣະເຢຊູກ່ຽວກັບພຣະອົງເອງຮັບປະກັນຄວາມຈິງຂອງທຸກສິ່ງທຸກຢ່າງທີ່ພຣະອົງຊົງ ກ່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ຣະອົງຖືກ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val="en-US"/>
        </w:rPr>
      </w:pPr>
      <w:r>
        <w:rPr>
          <w:rFonts w:cs="Saysettha OT" w:ascii="Saysettha OT" w:hAnsi="Saysettha OT"/>
          <w:sz w:val="18"/>
          <w:szCs w:val="18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່ງ​ໄວ້​ດ້ວຍ​ລິດ​ທາ​ນຸ​ພ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ໂດຍ​ການ​ເປັນ​ຂຶ້ນ​ມາ​ຈາກ​ຄວາມ​ຕາຍ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ພຣະ​ບຸດ​ຂອງ​ພຣະ​ເຈົ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:4)</w:t>
      </w:r>
      <w:r>
        <w:rPr/>
        <w:t xml:space="preserve">     </w:t>
      </w:r>
    </w:p>
    <w:p>
      <w:pPr>
        <w:pStyle w:val="BodyTextIndent2"/>
        <w:rPr>
          <w:sz w:val="18"/>
          <w:szCs w:val="18"/>
          <w:lang w:bidi="lo-LA"/>
        </w:rPr>
      </w:pPr>
      <w:r>
        <w:rPr>
          <w:sz w:val="18"/>
          <w:szCs w:val="18"/>
          <w:lang w:bidi="lo-LA"/>
        </w:rPr>
      </w:r>
    </w:p>
    <w:p>
      <w:pPr>
        <w:pStyle w:val="IndentedQuote"/>
        <w:ind w:left="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” ເຊີນຮ້ອງ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ບທໍາລາຍຂໍ້ສອກແຫ່ງຄວາມຕາຍທີ່ແຂງ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າະພຣະອົງຊົງຟື້ນຂື້ນຈາກຄວາມຕາຍເໝືອນກັບທີ່ພຣະອົງຊົງກ່າວໄວ້ວ່າພຣະອົງຈະຟ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ສາມາດແນ່ໃຈໄດ້ເຊັ່ນກັນວ່າພຣະອົງກໍາລັງບອກຄວາມຈິງເມື່ອຕັ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ຖ້າ​ພວກ​ທ່ານ​ບໍ່​ກັບ​ໃຈ​ເປັນ​ເໝືອນ​ເດັກ​ນ້ອຍ​ໆ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ຈະ​ເຂົ້າ​ໃນ​ອານາຈັກ​ແຫ່ງ​ສະຫວັນ​ບໍ່​ໄດ້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8:3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ຮົາຄວນຮັບເອົາຄໍາເຫຼົ່ານັ້ນດ້ວຍຄວາມຈິງຈັງເພາະພວກມັນອອກມາຈາກພຣະໂອດ ຂອງພຣະບຸດຂອງພຣະເຈົ້າຜູ້ຟື້ນຄືນຈາກຕາຍ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ທ່ານເຄີຍກັບໃຈໃໝ່ຫຼືຫຍັງ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ແນ່ ໃຈບໍ່ວ່າທ່ານໄດ້ກັບໃຈໃໝ່ແລ້ວ</w:t>
      </w:r>
      <w:r>
        <w:rPr>
          <w:rFonts w:cs="Saysettha OT" w:ascii="Saysettha OT" w:hAnsi="Saysettha OT"/>
          <w:sz w:val="24"/>
          <w:szCs w:val="24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ຣະບຸດຂອງພຣະເຈົ້າກ່າວວ່າທ່ານບໍ່ສາມາດ“ເຂົ້າໃນອານາຈັກແຫ່ງສະຫວັນ”ໄດ້ຖ້າທ່ານຍັງບໍ່ເຄີຍກັບໃຈໃໝ່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ອທ່ານຄິດຈິງຈັງຫຼາຍປານໃດກ່ຽວ ກັບການກັບໃຈໃໝ່ຂອງທ່າ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່ານຄວນຈະເຮັດດ້ວຍຄວາມລະວັງວ່າທ່ານເຄີຍກັບໃຈໃໝ່ ແລ້ວແນວໃດ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ບຸດຂອງພຣະເຈົ້າຜູ້ຊົງຟື້ນຂື້ນມາຍັງໄດ້ຕັດ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ຢ​ຊູ​ຕັດ​ກັ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ເປັນ​ທາງ​ນັ້ນ ເປັນ​ຄວາມ​ຈິງ ແລະ​ເປັນ​ຊີວິດ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ບໍ່​ມີ​ຜູ້​ໃດ​ມາ​ເຖິງ​ພຣະ​ບິດາໄດ້​ນອກ​ຈາກ​ມາ​ທາ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4:6)  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ວນຈະຟັງໃນສິ່ງທີ່ພຣະອົງຕັດດ້ວຍຄວາມຈິງຈ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ວນຈະມາຫາພຣະອົງດ້ວຍ ຄວາມຮ້ອນໃຈແລະ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ວນຈະເອົາຄວາມຄິດທຸກຢ່າງທີ່ງົມງວາຍແລະຄວາມຄິດ ເລື່ອງສາສະໜາຜິດໆຂອງທ່ານອອກໄປແລ້ວວາງໃຈໃນພຣະເຢຊູພຽງຜູ້ດຽວ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ພາະພຣະ ອົງຕັດວ່າ“ບໍ່ມີຜູ້ໃດໄປເຖິງພຣະບິດາໄດ້ນອກຈາກມາທາງເຮົາ”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ກເທື່ອໜື່ງພຣະບຸດຂອງພຣະເຈົ້າຜູ້ຊົງຟື້ນຂື້ນມາໄດ້ຕັດ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ທີ່​ມາ​ຫາ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ກໍ​ຈະ​ບໍ່​ຖິ້ມ​ເຂົາ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6:37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ວນຈະ“ພຽນເຂົ້າໄປ”ຫາພຣະອົງແນວໃດ</w:t>
      </w:r>
      <w:r>
        <w:rPr>
          <w:rFonts w:cs="Saysettha OT" w:ascii="Saysettha OT" w:hAnsi="Saysettha OT"/>
          <w:sz w:val="24"/>
          <w:szCs w:val="22"/>
          <w:lang w:val="en-US"/>
        </w:rPr>
        <w:t>! 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3:24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ຄວນລະມັດລະວັງ ແລະຮອບຄອບຫຼາຍປານໃດທີ່ຈະ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ຈື່ໄວ້ວ່າພຣະອົງຊ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0"/>
          <w:szCs w:val="22"/>
          <w:lang w:val="en-US"/>
        </w:rPr>
      </w:pPr>
      <w:r>
        <w:rPr>
          <w:rFonts w:cs="Saysettha OT" w:ascii="Saysettha OT" w:hAnsi="Saysettha OT"/>
          <w:sz w:val="20"/>
          <w:szCs w:val="22"/>
          <w:lang w:val="en-US"/>
        </w:rPr>
      </w:r>
    </w:p>
    <w:p>
      <w:pPr>
        <w:pStyle w:val="IndentedVerse"/>
        <w:ind w:left="1440" w:right="-18" w:hanging="85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ນດາ​ຜູ້​ເຮັດວຽກ​</w:t>
      </w:r>
      <w:r>
        <w:rPr>
          <w:rFonts w:ascii="Saysettha OT" w:hAnsi="Saysettha OT" w:cs="Saysettha OT"/>
          <w:sz w:val="24"/>
          <w:sz w:val="24"/>
          <w:szCs w:val="24"/>
        </w:rPr>
        <w:t>ອິດ</w:t>
      </w:r>
      <w:r>
        <w:rPr>
          <w:rFonts w:ascii="Saysettha OT" w:hAnsi="Saysettha OT" w:cs="Saysettha OT"/>
          <w:sz w:val="24"/>
          <w:sz w:val="24"/>
          <w:szCs w:val="24"/>
        </w:rPr>
        <w:t>​ເ</w:t>
      </w:r>
      <w:r>
        <w:rPr>
          <w:rFonts w:ascii="Saysettha OT" w:hAnsi="Saysettha OT" w:cs="Saysettha OT"/>
          <w:sz w:val="24"/>
          <w:sz w:val="24"/>
          <w:szCs w:val="24"/>
        </w:rPr>
        <w:t>ມື່</w:t>
      </w:r>
      <w:r>
        <w:rPr>
          <w:rFonts w:ascii="Saysettha OT" w:hAnsi="Saysettha OT" w:cs="Saysettha OT"/>
          <w:sz w:val="24"/>
          <w:sz w:val="24"/>
          <w:szCs w:val="24"/>
        </w:rPr>
        <w:t>ອຍ​ແລະ​ແບກ​ພາລະ​ໜັກ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່ງ​ມາ​ຫາ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ຮົາ​ຈະໃຫ້​ທ່ານ​ທັງ​ຫລາຍ​ຫາຍ​ເໜື່ອຍ​ເປັນ​ສຸກ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1:28)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ອະທິຖານວ່າທ່ານຈະຟັງພຣະບຸດຜູ້ຊົງຟື້ນຂື້ນມາ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ອະທິຖານວ່າທ່ານຈະມາຫາພຣະອົງໂດຍກ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ວ່າທ່ານຈະຖືກລ້າງໃຫ້ສະອາດຈາກຄວາມ ຜິດບາບຂອງທ່ານໂດຍພຣະໂລຫິດທີ່ພຣະອົງຊົງຫຼັ່ງລົງມາເທິງໄມ້ກາງແຂ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ລອດ ໂດຍຊີວິດທີ່ຟື້ນຂື້ນມາຈາກຕາຍ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ຟັ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ເຊື່ອໃນສິ່ງທີ່ພຣະອົງຕັດ ຈົ່ງມາຫາພຣະອົງໂດຍກົງແລະ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ທີ່ພຣະອົງຊົງບອກໃຫ້ທ່ານເຮັດ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ພາະພຣະອົງ ຖືກ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>​</w:t>
      </w:r>
      <w:r>
        <w:rPr>
          <w:rFonts w:cs="Saysettha OT" w:ascii="Saysettha OT" w:hAnsi="Saysettha OT"/>
          <w:sz w:val="24"/>
          <w:szCs w:val="24"/>
          <w:lang w:bidi="lo-LA"/>
        </w:rPr>
        <w:t>..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່ງ​ໄວ້​ດ້ວຍ​ລິດ​ທາ​ນຸ​ພ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ໂດຍ​ການ​ເປັນ​ຂຶ້ນ​ມາ​ຈາກ​ຄວາມ​ຕາຍ​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​ພຣະ​ບຸດ​ຂອງ​ພຣະ​ເຈົ້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:4)</w:t>
      </w:r>
      <w:r>
        <w:rPr/>
        <w:t xml:space="preserve">        </w:t>
      </w:r>
    </w:p>
    <w:p>
      <w:pPr>
        <w:pStyle w:val="IndentedVerse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ຸບທໍາລາຍຂໍ້ສອກແຫ່ງຄວາມຕາຍທີ່ແຂງລ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ຜູ້ຊົງຕາຍໄດ້ມີຊີວິດອີກ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>(“Alive Again” by Paul Rader, 1878-1938).</w:t>
      </w:r>
    </w:p>
    <w:p>
      <w:pPr>
        <w:pStyle w:val="IndentedQuote"/>
        <w:ind w:left="1440" w:right="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284" w:right="265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ປະ 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 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rFonts w:eastAsia="Times New Roman"/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18"/>
          <w:szCs w:val="24"/>
          <w:lang w:bidi="lo-LA"/>
        </w:rPr>
      </w:pPr>
      <w:r>
        <w:rPr>
          <w:rFonts w:cs="Saysettha OT" w:ascii="Saysettha OT" w:hAnsi="Saysettha OT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rPr>
          <w:rFonts w:cs="DokChampa"/>
          <w:b w:val="false"/>
          <w:b w:val="false"/>
          <w:bCs/>
          <w:sz w:val="22"/>
          <w:szCs w:val="22"/>
          <w:lang w:val="es-SV" w:bidi="lo-LA"/>
        </w:rPr>
      </w:pPr>
      <w:r>
        <w:rPr>
          <w:rFonts w:cs="DokChampa"/>
          <w:b w:val="false"/>
          <w:bCs/>
          <w:sz w:val="22"/>
          <w:szCs w:val="22"/>
          <w:lang w:val="es-SV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່ານພຣະຄໍາພີກ່ອນເທດສະໜາໂດຍ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ໂນອາ ຊອງ</w:t>
      </w:r>
      <w:r>
        <w:rPr>
          <w:rFonts w:cs="Saysettha OT" w:ascii="Saysettha OT" w:hAnsi="Saysettha OT"/>
          <w:sz w:val="24"/>
        </w:rPr>
        <w:t>:</w:t>
      </w:r>
      <w:r>
        <w:rPr>
          <w:rFonts w:cs="Saysettha OT" w:ascii="Saysettha OT" w:hAnsi="Saysettha OT"/>
          <w:sz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>18:31-34.</w:t>
      </w:r>
      <w:r>
        <w:rPr>
          <w:rFonts w:cs="Saysettha OT" w:ascii="Saysettha OT" w:hAnsi="Saysettha OT"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 </w:t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“Hail, Thou Once-Despised Jesus!” (by John Bakewell, 1721-1819). </w:t>
      </w:r>
    </w:p>
    <w:p>
      <w:pPr>
        <w:pStyle w:val="BodyTextIndent2"/>
        <w:ind w:left="2160" w:firstLine="720"/>
        <w:rPr>
          <w:bCs/>
          <w:sz w:val="28"/>
          <w:szCs w:val="28"/>
        </w:rPr>
      </w:pPr>
      <w:r>
        <w:rPr>
          <w:rFonts w:eastAsia="Times New Roman"/>
          <w:bCs/>
          <w:szCs w:val="2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ຂໍ້ພິສູດເຖິງຄວາມເປັນພຣະບຸດຂອງພຣະຄຣິດ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ROOF OF CHRIST’S SONSHIP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Normal"/>
        <w:ind w:left="720" w:right="720" w:hanging="101"/>
        <w:jc w:val="both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່ຽວກັບ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 ຄື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ຄ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ອົ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ຜູ້​ເປັນ​ເຈົ້າ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ບັງ​ເກີດ​ໃນ​ເຊື້ອສາຍ​ຂອງ​ດາ​ວິດ​ຝ່າຍ​ເນື້ອ​ໜ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ຝ່າ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ວິນ​ຍານ​ແຫ່ງ​ຄວາມ​ບໍລິສຸດ​ນັ້ນ​ບົ່ງ​ໄວ້​ດ້ວ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ິ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ທາ​ນຸ​ພາບ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​ໂດຍ​ການ​ເປັນ​ຂຶ້ນ​ມາ​ຈາກ​ຄວາມ​ຕາຍ​ວ່າ ເປັ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ບຸດ​ຂອ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1:3-4)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cs="Saysettha OT" w:ascii="Saysettha OT" w:hAnsi="Saysettha OT"/>
          <w:sz w:val="32"/>
          <w:szCs w:val="24"/>
          <w:lang w:bidi="lo-LA"/>
        </w:rPr>
      </w:r>
    </w:p>
    <w:p>
      <w:pPr>
        <w:pStyle w:val="Subtitle"/>
        <w:ind w:left="0" w:hanging="0"/>
        <w:rPr/>
      </w:pPr>
      <w:r>
        <w:rPr>
          <w:rFonts w:eastAsia="Times New Roman"/>
        </w:rPr>
        <w:t xml:space="preserve">     </w:t>
      </w:r>
      <w:r>
        <w:rPr/>
        <w:t>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ໜື່ງ ພຣະເຢຊູຖືກປະກາດວ່າເປັນພຣະບຸດຂອງພຣະເຈົ້າ</w:t>
      </w:r>
      <w:r>
        <w:rPr>
          <w:rFonts w:ascii="Saysettha OT" w:hAnsi="Saysettha OT" w:cs="Saysettha OT"/>
          <w:u w:val="single"/>
        </w:rPr>
        <w:t>ແນວໃດ</w:t>
      </w:r>
      <w:r>
        <w:rPr>
          <w:rFonts w:cs="Saysettha OT" w:ascii="Saysettha OT" w:hAnsi="Saysettha OT"/>
          <w:u w:val="single"/>
        </w:rPr>
        <w:t>.</w:t>
      </w:r>
      <w:r>
        <w:rPr>
          <w:rFonts w:cs="Saysettha OT" w:ascii="Saysettha OT" w:hAnsi="Saysettha OT"/>
        </w:rPr>
        <w:t xml:space="preserve"> 1 </w:t>
      </w:r>
      <w:r>
        <w:rPr>
          <w:rFonts w:ascii="Saysettha OT" w:hAnsi="Saysettha OT" w:cs="Saysettha OT"/>
        </w:rPr>
        <w:t xml:space="preserve">ກະສັດ </w:t>
      </w:r>
    </w:p>
    <w:p>
      <w:pPr>
        <w:pStyle w:val="TextBody"/>
        <w:rPr>
          <w:sz w:val="24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 </w:t>
      </w:r>
      <w:r>
        <w:rPr>
          <w:rFonts w:cs="Saysettha OT" w:ascii="Saysettha OT" w:hAnsi="Saysettha OT"/>
          <w:sz w:val="24"/>
          <w:lang w:val="en-US"/>
        </w:rPr>
        <w:t xml:space="preserve">17:17-24; 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ະສັດ </w:t>
      </w:r>
      <w:r>
        <w:rPr>
          <w:rFonts w:cs="Saysettha OT" w:ascii="Saysettha OT" w:hAnsi="Saysettha OT"/>
          <w:sz w:val="24"/>
          <w:lang w:val="en-US"/>
        </w:rPr>
        <w:t>4:32-37;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12:39-40; 26:63-66; 27:43;</w:t>
      </w:r>
      <w:r>
        <w:rPr>
          <w:sz w:val="24"/>
        </w:rPr>
        <w:t xml:space="preserve">  </w:t>
      </w:r>
      <w:r>
        <w:rPr/>
        <w:t xml:space="preserve">      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eastAsia="Times New Roman"/>
          <w:b/>
          <w:bCs/>
          <w:sz w:val="24"/>
          <w:lang w:val="en-US"/>
        </w:rPr>
        <w:t xml:space="preserve">    </w:t>
      </w:r>
      <w:r>
        <w:rPr>
          <w:sz w:val="24"/>
          <w:lang w:val="en-US"/>
        </w:rPr>
        <w:t>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ອງ </w:t>
      </w:r>
      <w:r>
        <w:rPr>
          <w:rFonts w:ascii="Saysettha OT" w:hAnsi="Saysettha OT" w:cs="Saysettha OT"/>
          <w:sz w:val="24"/>
          <w:sz w:val="24"/>
          <w:u w:val="single"/>
          <w:lang w:val="en-US"/>
        </w:rPr>
        <w:t>ເປັນຫຍັງ</w:t>
      </w:r>
      <w:r>
        <w:rPr>
          <w:rFonts w:ascii="Saysettha OT" w:hAnsi="Saysettha OT" w:cs="Saysettha OT"/>
          <w:sz w:val="24"/>
          <w:sz w:val="24"/>
          <w:lang w:val="en-US"/>
        </w:rPr>
        <w:t>ພຣະເຢຊູຈື່ງຖືກປະກາດວ່າເປັນພຣະບຸດຂອງພຣະເຈົ້າ</w:t>
      </w:r>
      <w:r>
        <w:rPr>
          <w:rFonts w:cs="Saysettha OT" w:ascii="Saysettha OT" w:hAnsi="Saysettha OT"/>
          <w:sz w:val="24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lang w:val="en-US"/>
        </w:rPr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 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ລູກາ </w:t>
      </w:r>
      <w:r>
        <w:rPr>
          <w:rFonts w:cs="Saysettha OT" w:ascii="Saysettha OT" w:hAnsi="Saysettha OT"/>
          <w:sz w:val="24"/>
          <w:lang w:val="en-US"/>
        </w:rPr>
        <w:t xml:space="preserve">18:31-3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18:3; </w:t>
      </w:r>
      <w:r>
        <w:rPr>
          <w:rFonts w:ascii="Saysettha OT" w:hAnsi="Saysettha OT" w:cs="Saysettha OT"/>
          <w:sz w:val="24"/>
          <w:sz w:val="24"/>
          <w:lang w:val="en-US"/>
        </w:rPr>
        <w:t>ໂຢ</w:t>
      </w:r>
      <w:r>
        <w:rPr>
          <w:rFonts w:ascii="Saysettha OT" w:hAnsi="Saysettha OT" w:cs="Saysettha OT"/>
          <w:sz w:val="24"/>
          <w:sz w:val="24"/>
          <w:lang w:val="en-US" w:eastAsia="ko-KR"/>
        </w:rPr>
        <w:t xml:space="preserve">ຮັນ </w:t>
      </w:r>
      <w:r>
        <w:rPr>
          <w:rFonts w:cs="Saysettha OT" w:ascii="Saysettha OT" w:hAnsi="Saysettha OT"/>
          <w:sz w:val="24"/>
          <w:lang w:val="en-US" w:eastAsia="ko-KR"/>
        </w:rPr>
        <w:t>14:6; 6:37;</w:t>
      </w:r>
      <w:r>
        <w:rPr>
          <w:rFonts w:cs="Saysettha OT" w:ascii="Saysettha OT" w:hAnsi="Saysettha OT"/>
          <w:sz w:val="24"/>
          <w:lang w:val="en-US" w:eastAsia="ko-KR"/>
        </w:rPr>
        <w:t xml:space="preserve"> </w:t>
      </w:r>
      <w:r>
        <w:rPr>
          <w:rFonts w:ascii="Saysettha OT" w:hAnsi="Saysettha OT" w:cs="Saysettha OT"/>
          <w:sz w:val="24"/>
          <w:sz w:val="24"/>
          <w:lang w:val="en-US" w:eastAsia="ko-KR"/>
        </w:rPr>
        <w:t>ລູກາ</w:t>
      </w:r>
      <w:r>
        <w:rPr>
          <w:rFonts w:ascii="Saysettha OT" w:hAnsi="Saysettha OT" w:cs="Saysettha OT"/>
          <w:sz w:val="24"/>
          <w:sz w:val="24"/>
          <w:lang w:val="en-US" w:eastAsia="ko-KR"/>
        </w:rPr>
        <w:t xml:space="preserve"> </w:t>
      </w:r>
      <w:r>
        <w:rPr>
          <w:rFonts w:cs="Saysettha OT" w:ascii="Saysettha OT" w:hAnsi="Saysettha OT"/>
          <w:sz w:val="24"/>
          <w:lang w:val="en-US" w:eastAsia="ko-KR"/>
        </w:rPr>
        <w:t xml:space="preserve">13:24; </w:t>
        <w:tab/>
        <w:t xml:space="preserve"> </w:t>
        <w:tab/>
        <w:t xml:space="preserve">   </w:t>
      </w:r>
      <w:r>
        <w:rPr>
          <w:rFonts w:ascii="Saysettha OT" w:hAnsi="Saysettha OT" w:cs="Saysettha OT"/>
          <w:sz w:val="24"/>
          <w:sz w:val="24"/>
          <w:lang w:val="en-US" w:eastAsia="ko-KR"/>
        </w:rPr>
        <w:t xml:space="preserve">ມັດທາຍ </w:t>
      </w:r>
      <w:r>
        <w:rPr>
          <w:rFonts w:cs="Saysettha OT" w:ascii="Saysettha OT" w:hAnsi="Saysettha OT"/>
          <w:sz w:val="24"/>
          <w:lang w:val="en-US" w:eastAsia="ko-KR"/>
        </w:rPr>
        <w:t>11:28</w:t>
      </w:r>
      <w:r>
        <w:rPr>
          <w:sz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lang w:val="en-US"/>
        </w:rPr>
      </w:pPr>
      <w:r>
        <w:rPr>
          <w:rFonts w:cs="Saysettha OT" w:ascii="Saysettha OT" w:hAnsi="Saysettha OT"/>
          <w:sz w:val="24"/>
          <w:lang w:val="en-US"/>
        </w:rPr>
      </w:r>
    </w:p>
    <w:p>
      <w:pPr>
        <w:pStyle w:val="Subtitle"/>
        <w:ind w:left="1152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59:00Z</dcterms:created>
  <dc:creator>PacifiCare</dc:creator>
  <dc:description/>
  <dc:language>en-US</dc:language>
  <cp:lastModifiedBy>CJC</cp:lastModifiedBy>
  <cp:lastPrinted>2010-05-16T15:28:00Z</cp:lastPrinted>
  <dcterms:modified xsi:type="dcterms:W3CDTF">2017-04-19T15:02:00Z</dcterms:modified>
  <cp:revision>3</cp:revision>
  <dc:subject/>
  <dc:title>The Scripture Reading: Romans 1:18-32</dc:title>
</cp:coreProperties>
</file>