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rPr>
          <w:rFonts w:cs="DokChampa"/>
          <w:sz w:val="28"/>
          <w:lang w:val="en-US" w:bidi="lo-LA"/>
        </w:rPr>
      </w:pPr>
      <w:r>
        <w:rPr>
          <w:rFonts w:cs="DokChampa"/>
          <w:sz w:val="28"/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4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ອາດໍາເຈົ້າຢູ່ໃສ</w:t>
      </w:r>
      <w:r>
        <w:rPr>
          <w:rFonts w:cs="Saysettha OT" w:ascii="Saysettha OT" w:hAnsi="Saysettha OT"/>
          <w:b/>
          <w:bCs/>
          <w:sz w:val="28"/>
          <w:szCs w:val="24"/>
        </w:rPr>
        <w:t>?</w:t>
      </w:r>
    </w:p>
    <w:p>
      <w:pPr>
        <w:pStyle w:val="Normal"/>
        <w:jc w:val="center"/>
        <w:rPr>
          <w:rFonts w:ascii="Saysettha OT" w:hAnsi="Saysettha OT" w:cs="Saysettha OT"/>
          <w:b/>
          <w:b/>
          <w:szCs w:val="18"/>
        </w:rPr>
      </w:pPr>
      <w:r>
        <w:rPr>
          <w:rFonts w:cs="Saysettha OT" w:ascii="Saysettha OT" w:hAnsi="Saysettha OT"/>
          <w:b/>
          <w:szCs w:val="18"/>
        </w:rPr>
        <w:t>(</w:t>
      </w:r>
      <w:r>
        <w:rPr>
          <w:rFonts w:ascii="Saysettha OT" w:hAnsi="Saysettha OT" w:cs="Saysettha OT"/>
          <w:b/>
          <w:b/>
          <w:szCs w:val="18"/>
        </w:rPr>
        <w:t xml:space="preserve">ບົດເທດສະໜາຕອນທີ່ </w:t>
      </w:r>
      <w:r>
        <w:rPr>
          <w:rFonts w:cs="Saysettha OT" w:ascii="Saysettha OT" w:hAnsi="Saysettha OT"/>
          <w:b/>
          <w:szCs w:val="18"/>
        </w:rPr>
        <w:t xml:space="preserve">89 </w:t>
      </w:r>
      <w:r>
        <w:rPr>
          <w:rFonts w:ascii="Saysettha OT" w:hAnsi="Saysettha OT" w:cs="Saysettha OT"/>
          <w:b/>
          <w:b/>
          <w:szCs w:val="18"/>
        </w:rPr>
        <w:t>ໃນໜັງສືປະຖົມມະການ</w:t>
      </w:r>
      <w:r>
        <w:rPr>
          <w:rFonts w:cs="Saysettha OT" w:ascii="Saysettha OT" w:hAnsi="Saysettha OT"/>
          <w:b/>
          <w:szCs w:val="18"/>
        </w:rPr>
        <w:t>)</w:t>
      </w:r>
    </w:p>
    <w:p>
      <w:pPr>
        <w:pStyle w:val="Heading"/>
        <w:rPr/>
      </w:pPr>
      <w:r>
        <w:rPr/>
        <w:t>ADAM, WHERE ART THOU?</w:t>
      </w:r>
    </w:p>
    <w:p>
      <w:pPr>
        <w:pStyle w:val="Heading"/>
        <w:rPr>
          <w:sz w:val="16"/>
        </w:rPr>
      </w:pPr>
      <w:r>
        <w:rPr>
          <w:sz w:val="16"/>
        </w:rPr>
        <w:t>(SERMON #89 ON THE BOOK OF GENESIS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ແອວໄຮເມີ 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27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val="en-US" w:bidi="lo-LA"/>
        </w:rPr>
        <w:t>11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7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​ວາ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ຈຶ່ງ​ຊົງ​ມີ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ດຳ​ລັດ​ສັ່ງ​ມະນຸດ​ນັ້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​ຕົ້ນ​ໄມ້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ະນ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ນ​ສວນ​ເຈົ້າ​ກິນ​ໄດ້​ທັງ​ໝ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ຕົ້ນ​ໄມ້​ແຫ່ງ​ຄວາມ​ຮູ້​ດີ​ແລະ​ຮູ້​ຊົ່ວ​ເຈົ້າ​ຢ່າ​ກິນ</w:t>
      </w:r>
      <w:r>
        <w:rPr>
          <w:rFonts w:ascii="Saysettha OT" w:hAnsi="Saysettha OT" w:cs="Saysettha OT"/>
          <w:b w:val="false"/>
          <w:b w:val="false"/>
          <w:bCs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າກ​ຕົ້ນ​ນັ້ນ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ເຈົ້າ​ກິນ​ໃນ​ມື້​ໃດ ເຈົ້າ​ຈະ​ຕາຍ​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ນ​ມື້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2:16-17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b w:val="false"/>
          <w:sz w:val="24"/>
          <w:szCs w:val="24"/>
        </w:rPr>
        <w:t xml:space="preserve">    </w:t>
      </w:r>
    </w:p>
    <w:p>
      <w:pPr>
        <w:pStyle w:val="BodyTextIndent2"/>
        <w:rPr>
          <w:rFonts w:ascii="Saysettha OT" w:hAnsi="Saysettha OT" w:cs="Saysettha OT"/>
          <w:b/>
          <w:b/>
          <w:sz w:val="28"/>
          <w:szCs w:val="24"/>
        </w:rPr>
      </w:pPr>
      <w:r>
        <w:rPr>
          <w:rFonts w:cs="Saysettha OT" w:ascii="Saysettha OT" w:hAnsi="Saysettha OT"/>
          <w:b/>
          <w:sz w:val="2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າດໍາຊາຍຄົນທໍາອິດທີ່ຖືກສ້າງຂື້ນໂດຍພຣະເຈົ້າໃນສະພາບບໍລິສຸດທີ່ສົມບູນແບບ ລາວ</w:t>
      </w:r>
      <w:r>
        <w:rPr>
          <w:rFonts w:ascii="Saysettha OT" w:hAnsi="Saysettha OT" w:cs="Saysettha OT"/>
          <w:sz w:val="24"/>
          <w:sz w:val="24"/>
          <w:szCs w:val="24"/>
        </w:rPr>
        <w:t>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ມາ</w:t>
      </w:r>
      <w:r>
        <w:rPr>
          <w:rFonts w:ascii="Saysettha OT" w:hAnsi="Saysettha OT" w:cs="Saysettha OT"/>
          <w:sz w:val="24"/>
          <w:sz w:val="24"/>
          <w:szCs w:val="24"/>
        </w:rPr>
        <w:t>ຢູ່</w:t>
      </w:r>
      <w:r>
        <w:rPr>
          <w:rFonts w:ascii="Saysettha OT" w:hAnsi="Saysettha OT" w:cs="Saysettha OT"/>
          <w:sz w:val="24"/>
          <w:sz w:val="24"/>
          <w:szCs w:val="22"/>
        </w:rPr>
        <w:t>ໃນສວນທີ່ສວຍງ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ົ້ນໄມ້ທຸກຕົ້ນທີ່ຢູ່ໃນສວນນັ້ນເໝາະສໍາຫຼັບເປັນອາ ຫ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ດໍາສາມາດຍື່ນມືໄປປິດໝາກໄມ້ເປັນອາຫານແຊບໆ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ມີຄວາມກັງວົນ ແລະບໍ່ມີສັດຕູຢູ່ໃນທີ່ໜ້າຮັກ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ດທຸກຊະນິດແລະນົກຕ່າງໆລ້ວນແລ້ວແຕ່ກິນຜ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 ອັນໃດທີ່ຈະມາທໍາຮ້າຍລາວຫຼືເຮັດໃຫ້ລາວບາດເຈັບໄດ້ໃນທາງໃດ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ດໍາເອງກໍເປັນ ຄົນກິນໝາກໄມ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ລາວຈື່ງບໍ່ຈໍາເປັນຈະຕ້ອງຂ້າສັດເພື່ອຈະກິນຊີ້ນພວກ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ີ່ຢູ່ໃນສວນເອເດນລ້ວນແຕ່ມີຄວາມສະຫງ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ພາຍຸທີ່ຈະເຮັດໃຫ້ລາວໄປລີ້ເພາະບໍ່ເຄີຍມີ ຝົນຕົກ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ມີ​ໝອກ​ຂຶ້ນ​ມາ​ຈາກ​ແຜ່ນດິນ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​ພື້ນ​ແຜ່ນດິນ​ປຽກ​ທົ່ວ​ໄປ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 ການ </w:t>
      </w:r>
      <w:r>
        <w:rPr>
          <w:rFonts w:cs="Saysettha OT" w:ascii="Saysettha OT" w:hAnsi="Saysettha OT"/>
          <w:sz w:val="24"/>
          <w:szCs w:val="24"/>
          <w:lang w:bidi="lo-LA"/>
        </w:rPr>
        <w:t>2:6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ຄົນນັ້ນບໍ່ມີອັນໃດຕ້ອງໄປກັງວ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ມີເຊື້ອໂລກທີ່ຈະເຮັດໃຫ້ລາວ ປ່ວ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ມີສັດຕູມາສູ້ກັບລາວແລະບໍ່ມີສັດທີ່ຕ້ອງຢ້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ສະຫວັນທີ່ສົມບູນແບ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ອາດໍາບໍ່ມີຄວາມບາບມາລົບກວນລາວ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ມີສັນດານບາບຫຍັງເລີຍ ບໍ່ມີບັນຫາກ່ຽວກັບຈິດທີ່ຈະເຮັດໃຫ້ລາວກັງວ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ດໍາມີສັນຕິສຸກໃນ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ດໍາມີສັນ ຕິສຸກກັບ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ະຫວັນທີ່ສົມບູນແບ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ຈໍາເປັນຕ້ອງກັງວົນແມ່ນແຕ່ ເລື່ອງການຫາແຟ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ສ້າງຜູ້ຍິງທີ່ຖືກ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ົມບູນແບ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ງາມເພື່ອປອບໃຈ ລາວແລະຊ່ວຍລາວໃນຖານະເປັນເມຍ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ລາວຈື່ງບໍ່ເຄີຍ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ັ້ງແຕ່ ທີ່ນາງເປັນຄົນທີ່ສົມບູນແບບນາງກໍບໍ່ມີໂອກາດທີ່ຈະທໍາຮ້າຍຈິດໃຈຂອງລາວ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ໂອ ກາດທີ່ນາງຈະໄປປະ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ເປັນໄປໄດ້ທີ່ນາງຈະຢຸດຮັກລາວຫຼືປະຖີ້ມ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ບ ຕັ້ງແຕ່ບໍ່ມີຄວາມບາບນາງກໍໍພໍໃຈທຸກຄວາມປາດຖະໜາເລື່ອງເພດສໍາພັນຂອງລາວ ແລະ ຄວາມຕ້ອງການໂດຍປາສະຈາກການທີ່ເຮັດໃຫ້ພຣະເຈົ້າບໍພໍພຣະໄທ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ະຫວັນທີ່ ສົມບູນແບບ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ກ່າວກັບລາວທຸກ</w:t>
      </w:r>
      <w:r>
        <w:rPr>
          <w:rFonts w:ascii="Saysettha OT" w:hAnsi="Saysettha OT" w:cs="Saysettha OT"/>
          <w:sz w:val="24"/>
          <w:sz w:val="24"/>
          <w:szCs w:val="24"/>
        </w:rPr>
        <w:t>ມື້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ປອງດອງທີ່ສົມບູນແບ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ເຄີຍຖືກທົດ ລ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ຈໍາເປັນຕ້ອງເຮັດຫຍັງເລີຍເພື່ອລະງັບພຣະພິໂລດຂອງພຣະເຈົ້າເພາະບໍ່ມີ ພຣະພິໂລດໃຫ້ລະງັ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ອາໄສຢູ່ກັບຜູ້ຍິງທີ່ງາມທີ່ສຸດທີ່ຮັກ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ອາໄສຢູ່ໃນສວນ ທີ່ເຕັມໄປດ້ວຍອາຫານທີ່ແຊບນົ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ີສັນຕິສຸກ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ສະຫວັນທີ່ສົມບູນ ແບ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ມອບກົດໝາຍຂໍ້ດຽວໃຫ້ກັບລາວແລະມັນກໍເປັນກົດໝາຍທີ່ງ່າຍໆຫຼາຍສໍາຫຼັບລາວທີ່ຈະຮັກສ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ຄໍາສັ່ງອັນດຽວທີ່ງ່າຍຫຼາຍທີ່ຈະເຊື່ອຟ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ອກກັບ ລາວ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​ຕົ້ນ​ໄມ້​ທຸກ​ຢ່າງ​ໃນ​ສວນ​ເຈົ້າ​ກິນ​ໄດ້​ທັງ​ໝ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ຕົ້ນ​ໄມ້​ແຫ່ງ​ຄວາມ​ຮູ້​ດີ​ແລະ​ຮູ້​ຊົ່ວ​ເຈົ້າ​ຢ່າ​ກິນໝາກ​ຈາກ​ຕົ້ນ​ນັ້ນ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າະ​ວ່າເຈົ້າ​ກິນ​ໃນ​ມື້​ໃ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້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ະ​ຕ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6-17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ທັງໝົດທີ່ພຣະເຈົ້າຊົງຮຽກຮ້ອງຈາກລາວ ແລະສິ່ງທີ່ລາວຕ້ອງເຮັດກໍຄືບໍ່ກິນໝາກໄມ້ຈາກຕົ້ນໄມ້ແຫ່ງຄວາມຮູ້ດີຮູ້ຊົ່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ກົດ ງ່າຍໆທີ່ຈະຮ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ສະຫວັນທີ່ສົມບູນແບ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່າງໃດກໍຕາມຢູ່ໃນສວນນັ້ນກໍມີອີກຄົນໜື່ງ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ຕານມັນຢູ່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ຄີຍ ເປັນໜື່ງໃນທູດສະຫວັນທີ່ຢູ່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ກະບົດຕໍ່ພຣະເຈົ້າແລະຖືກໄລ່ລົງມາຢູ່ ໃ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ຕານມັນເປັນສັດຕູ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າດໍາຖືກພຣະເຈົ້າປ້ອງກັນໄວ້ຈາກຊາ 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ົນທາງດຽວທີ່ີຊາຕານສາມາດເຮັດໃຫ້ພຣະເຈົ້າເຈັບໃຈກໍຄືເຮັດໃຫ້ອາດໍາກະບົດຕໍ່ ສູ້ພຣະເຈົ້າເຊັ່ນ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ຕົ້ນໄມ້ສອງຕົ້ນທີ່ມີຄວາມສໍາຄັນຫຼາຍທີ່ສຸດໃນສວ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ົ້ນທີ່ໜື່ງແມ່ນຕົ້ນໄມ້ ແຫ່ງ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ອໍາດໍາສືບຕໍ່ກິນໝາກຈາກຕົ້ນໄມ້ນັ້ນລາວກໍຈະມີຊີວິດຢູ່ຕະຫຼອດເປັນນິດຢູ່ ໃນສະຫວັນແຫ່ງເອເດ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3:22)</w:t>
      </w:r>
      <w:r>
        <w:rPr>
          <w:rFonts w:ascii="Saysettha OT" w:hAnsi="Saysettha OT" w:cs="Saysettha OT"/>
          <w:sz w:val="24"/>
          <w:sz w:val="24"/>
          <w:szCs w:val="22"/>
        </w:rPr>
        <w:t>ແຕ່ຖ້າລາວກິນໝາກຈາກຕົ້ນແຫ່ງຄວາມຮູ້ ດີຮູ້ຊົ່ວລາວກໍຈະ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ສະຫວັນທີ່ສົມບູນແບ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້ອມກັບກົດຂໍ້ດຽວທີ່ຕ້ອງເຊື່ອ ຟັ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ິນໝາກໄມ້ຈາກຕົ້ນໄມ້ແຫ່ງຊີວິດແລະມີຊີວິດຕະຫຼອດເປັນນ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ແງ່ບວກ ຂອງກົດຂໍ້ຫ້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ິນໝາກໄມ້ຈາກຕົ້ນແຫ່ງຄວາມຮູ້ດີຮູ້ຊົ່ວແລ້ວທ່ານຈະ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ແງ່ລົບ ຂອງກົດ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ກົດທີ່ທໍາມະດ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ງ່າຍທີ່ຈະເຊື່ອຟ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ິນຈາກຕົ້ນນີ້ແລະມີຊີ ວິດຕະຫຼອດເປັນນ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ິນຈາກຕົ້ນອື່ນແລ້ວທ່ານຈະ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ະຫວັນທີ່ສົມບູນແບບ ພ້ອມກັບກົດຂໍ້ດຽວແລະມີພຽງອັນດຽວທີ່ຈະຕ້ອງເຊື່ອຟັ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ກົດງ່າຍໆທີ່ຈະເຊື່ອຟັ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ເພາະພຣະເຈົ້າຊົງປ້ອງກັນອາດໍາກັບເມຍຂອງລາວ ຊາຕານຈື່ງບໍ່ສາມາດ ເຮັດອັນຕະຫຼາຍພວກເຂົ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ດຽວທີ່ມັນເຮັດໄດ້ກໍຄືທົດລ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ົດລອງເຂົາໃຫ້ທໍາ ລາຍກົດທໍາມະດ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າຕານມັນບໍ່ແມ່ນງູທີ່ບິດໄປ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ມັນເກີດຂື້ນຕໍ່ມາພາຍຫຼັງທີ່ ພຣະເຈົ້າຊົງສາບແຊ່ງມັນກັບງ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ຕອນນີ້ໃນເວລານີ້ຊາຕານໄດ້ເຂົ້າສິງສິ່ງທີ່ຖືກສ້າງບາງ ຢ່າງໃນສ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ິ່ງຕໍ່ມາມັນແລະພັກພວກຂອງມັນໄດ້ເຂົ້າສິງຢູ່ໃນໝູຕອນທີ່ພຣະເຢຊູສັ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່າງໃດກໍຕາມໃນບ່ອນນີ້ມັນໄດ້ປາກົດໃນຖານະເປັນ “ທູດສະຫວັນແຫ່ງຄວາມສະຫວ່າງ”  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11:14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ບໍ່ຮູ້ວ່າງູດັ່ງເດີມມັນເປັນ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ຮູ້ວ່າມັນມີຕີນແລະຮູ້ວ່າມັນໜ້າຈະເຄີຍເປັນສີ່ງຊົງສ້າງທີ່ພວກເຂົາເຫັນຕະຫຼອດຢູ່ໃນສວນເອເດນເພາະເອວາບໍ່ໄດ້ຕົກ ໃຈຢ້ານມັ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ຍັງຮູ້ອີກວ່າຊາຕານໄດ້ເຂົ້າສິງສັດໂຕນີ້ແລະເວົ້າກັບເມຍຂອງ ຂອງອາດໍາຜ່ານທາງປາກຂ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ບໍ່ໄດ້ຕົກໃຈຕອນທີ່ມັນເວົ້າກັບນ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ໜ້າຈະ ເຄີຍລົມກັບມັນຫຼາຍເທື່ອແລ້ວແລະໜ້າຈະລື່ງເຄີຍກັບມ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ທີ່ມັນໃຊ້ ແມ່ນແຕ່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ວົ້າຢູ່ໃນຄວາມຄິດຂອງພວກຄົນບາບຈົນກວ່າພວກເຂົາລື່ງ ເຄີຍມັນແລະບໍ່ຢ້ານມັນ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ຢູ່ມາມື້ໜື່ງເອວາຢູ່ໃນສວນຄົນ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າດໍາຢູ່ບ່ອນໃດໜື່ງກໍາລັງເບິ່ງແຍງສວນເພື່ອ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ບິ່ງແຍງ​ແລະຮັກສາ​ສວ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5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ວາຢູ່ກາງສວນກໍາລັງຈ້ອງເບິ່ງ ຕົ້ນໄມ້ແຫ່ງຄວາມຮູ້ດີແລະຮູ້ຊົ່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ຕອນທີ່ຊາຕານມາຫາ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ຕອນທີ່ ງູສຶມໃສ່ຫູ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ຢ່າ​ກິ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າກ​ຕົ້ນ​ໄມ້​ທຸກ​ຊະນິດ​ໃນ​ສວນ​ນີ້</w:t>
      </w:r>
      <w:r>
        <w:rPr>
          <w:rFonts w:cs="Saysettha OT" w:ascii="Saysettha OT" w:hAnsi="Saysettha OT"/>
          <w:sz w:val="24"/>
          <w:szCs w:val="24"/>
          <w:lang w:bidi="lo-LA"/>
        </w:rPr>
        <w:t>?”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ງູໄດ້ຕັ້ງຄໍາຖາມ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ສິ່ງທີ່ຊາ ຕານເຮັດແມ່ນແຕ່ໃນ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ທົດລອງເຮົາບໍ່ໃຫ້ເຊື່ອພຣະຄໍາຂອງພຣະເຈົ້າທີ່ຢູ່ໃນ 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ທົດລອງເຮົາບໍ່ໃຫ້ເຊື່ອສິ່ງທີ່ພຣະເຈົ້າເວົ້າກັບ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ທົດລອງບໍ່ໃຫ້ເຮົາ ເຊື່ອໃນສິ່ງທີ່ສິດຍາພິບານເວົ້າກັບເຮົາຕອນທີ່ລາວເທດພຣະຄໍາຂອງພຣະເຈົ້າໃຫ້ເຮົາຟ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ຫຼາຍກວ່ານັ້ນຊາຕານໄດ້ປ່ຽນພຣະຄໍາຂອງພຣະເຈົ້າໂດຍໝາຍຄວາມວ່ານາງສາມາດ ກິນຈາກຕົ້ນໄມ້ແຫ່ງຄວາມຕາຍໄດ້ເຊັ່ນກັນຕັ້ງແຕ່ທີ່ພຣະເຈົ້າກ່າວ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​ຕົ້ນ​ໄມ້​ທຸກ​ຢ່າງ​ໃນ​ສວນ​ເຈົ້າ​ກິນ​ໄດ້​ທັງ​ໝົ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ຊກສະເປຍໄດ້ກ່າວວ່າ“ພະຍາມານສາມາດອ້າງພຣະຄໍາຂອງ ພຣະເຈົ້າໃສ່ກັບຈຸດປະສົງຂອງມັ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ູ່ນີ້ພະຍາມານໄດ້ຕັດເອົາສ່ວນທີ່ສອງຂອງຂໍ້ພຣະ ຄໍາພີນັ້ນອອກ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ຕົ້ນ​ໄມ້​ແຫ່ງ​ຄວາມ​ຮູ້​ດ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ຮູ້​ຊົ່ວ​ເຈົ້າ​ຢ່າ​ກິນໝາກ​ຈາກ​ຕົ້ນ​ນັ້ນ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ດັ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ເຈົ້າ​ກິນ​ໃນ​ມື້​ໃດ ໃນ​ມື້​ນັ້ນເຈົ້າ​ຈະ​ຕາຍ​ແນ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2:17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 ຍາມານໄດ້ຕັດສ່ວນນັ້ນຂອງພຣະຄໍາຂອງພຣະເຈົ້າ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ອງບ່ອນທີ່ພວກເຮົາຖືກ ເຕືອນບໍ່ໃຫ້ຕັດອອກຈາກພຣະຄໍາພີໃນພະລາຊະບັນຍັ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3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ໃນ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1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ເວົ້າວ່າ“</w:t>
      </w:r>
      <w:r>
        <w:rPr>
          <w:rFonts w:ascii="Saysettha OT" w:hAnsi="Saysettha OT" w:cs="Saysettha OT"/>
          <w:sz w:val="24"/>
          <w:sz w:val="24"/>
          <w:szCs w:val="24"/>
        </w:rPr>
        <w:t>ແລະ​ຖ້າ​ຜູ້​ໃດ​ຕັດ​ຂໍ້ຄວາມ​ອອກຈາກ​ຫນັງສື​ພະຍາກອນ​ນີ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ຈະ​ຊົງ​ເອົາ​ສ່ວນ​ແບ່ງ​ຂອງ​ຜູ້​ນັ້ນ​ທີ່​ມີ​ຢູ່ໃນ​ຫນັງສື​ແຫ່ງ​ຊີວິ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ີ່​ມີ​ຢູ່ໃນ​ເມືອງ​ບໍລິສຸດ​ນັ້ນ</w:t>
      </w:r>
      <w:r>
        <w:rPr>
          <w:rFonts w:cs="Saysettha OT" w:ascii="Saysettha OT" w:hAnsi="Saysettha OT"/>
          <w:sz w:val="24"/>
          <w:szCs w:val="24"/>
        </w:rPr>
        <w:t>...”</w:t>
      </w:r>
      <w:r>
        <w:rPr>
          <w:rFonts w:ascii="Saysettha OT" w:hAnsi="Saysettha OT" w:cs="Saysettha OT"/>
          <w:sz w:val="24"/>
          <w:sz w:val="24"/>
          <w:szCs w:val="24"/>
        </w:rPr>
        <w:t>ຄວາມ ຊົ່ວອັນນີ້ໄດ້ຖືກສອນຢູ່ໃນໂຮງຮຽນພຣະຄໍາພີສາຍເສລີນິຍົມໃນໂລກ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ຄົນໜຸ່ມທີ່ກໍາ ລັງຮຽນເພື່ອຈະຮັບໃຊ້ຖືກສອນວ່າບາງສ່ວນຢູ່ໃນພຣະຄໍາພີບໍ່ແມ່ນຄວາມຈ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ລື່ອງນີ້ໄດ້ຖືກສອນໃຫ້ກັບຂ້າພະເຈົ້າຢູ່ໃນໂຮງຮຽນພຣະຄໍາພີທີ່ຂ້າພະເຈົ້າເຂ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ຈະສ້າງຄວາມຫາຍະ ນະຕໍ່ການຮັບໃຊ້ຂອງຄົນຜູ້ໜື່ງຖ້າລາວຫາກເຊື່ອຄໍາສອນທີ່ຊົ່ວຮ້າຍ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ເປົາ ໂລໄດ້ກ່າວວ່າ“ພຣະຄໍາພີທຸກຕອນໄດ້ຮັບການດົນໃຈຈາກພຣະເຈົ້າແລະເປັນປະໂຫຍດ</w:t>
      </w:r>
      <w:r>
        <w:rPr>
          <w:rFonts w:cs="Saysettha OT" w:ascii="Saysettha OT" w:hAnsi="Saysettha OT"/>
          <w:sz w:val="24"/>
          <w:szCs w:val="24"/>
        </w:rPr>
        <w:t xml:space="preserve">...” 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6)</w:t>
      </w:r>
      <w:r>
        <w:rPr>
          <w:rFonts w:ascii="Saysettha OT" w:hAnsi="Saysettha OT" w:cs="Saysettha OT"/>
          <w:sz w:val="24"/>
          <w:sz w:val="24"/>
          <w:szCs w:val="24"/>
        </w:rPr>
        <w:t>ທຸກຄໍາທຸກຕອນຂອງພຣະຄໍາພີໄດ້ຮັບການດົນໃຈຈາກພຣະເຈົ້າຢູ່ໃນ ຄໍາຕົ້ນເດີມພາສາຮິບຣູແລະກຣ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ແລະທີ່ວ່າເປັນຫຍັງຂ້າພະເຈົ້າຈື່ງເຄັ່ງຄັດໃນສະບັບ ຄິງເຈມສ໌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ໍາພີສະໄໝໃໝ່ໄດ້ຕັດອອກຄໍາວ່າ“ແລະອົດອາຫານ”ໃນມາລະໂກ </w:t>
      </w:r>
      <w:r>
        <w:rPr>
          <w:rFonts w:cs="Saysettha OT" w:ascii="Saysettha OT" w:hAnsi="Saysettha OT"/>
          <w:sz w:val="24"/>
          <w:szCs w:val="24"/>
        </w:rPr>
        <w:t xml:space="preserve">9:29 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ຼືປ່ຽນ“ພົມມະຈັນ”ເປັນ“ຍິງສາວ”ໃນອິດສະຢາ </w:t>
      </w:r>
      <w:r>
        <w:rPr>
          <w:rFonts w:cs="Saysettha OT" w:ascii="Saysettha OT" w:hAnsi="Saysettha OT"/>
          <w:sz w:val="24"/>
          <w:szCs w:val="24"/>
        </w:rPr>
        <w:t xml:space="preserve">7:14 </w:t>
      </w:r>
      <w:r>
        <w:rPr>
          <w:rFonts w:ascii="Saysettha OT" w:hAnsi="Saysettha OT" w:cs="Saysettha OT"/>
          <w:sz w:val="24"/>
          <w:sz w:val="24"/>
          <w:szCs w:val="24"/>
        </w:rPr>
        <w:t>ການປ່ຽນແປງເຫຼົ່ານີ້ແມ່ນອີງຕາມ ສະບັບຄັດລອກເກົ່າແກ່ສອງສະບັບເຊິ່ງຂ້າພະເຈົ້າເຊື່ອວ່າມັນຕິດເຊື້ອໂລກຈາກລັດທິຢອສຕິກຂອງພວກນັກກັອບປີ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ທີ່ໂຮງຮຽນພຣະຄໍາພີສາຍເສລີທີ່ຂ້າພະເຈົ້າເຂົ້າຮ່ວມພວກເຂົາບອກໃຫ້ພວກເຮົາ ເອົາພຣະຄໍາພີສະບັບປັບປຸງມາດຕະຖານມາໃຊ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ເຊື່ອຟັງເຂົາແລະມັກເອົາ ສະບັບຄິງເຈມສ໌ໄປກັບຕົນຕະຫຼ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ວ້ໃຈການແປ“ໃໝ່”ອີກຕໍ່ໄປແລະພວກ ທ່ານກໍບໍ່ຄວນ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ຂ້າພະເຈົ້າກໍອ້າງຈາກມັນບ່ອນທີ່ມັນຖືກຕ້ອງກັບຄິງເຈມສ໌ ແຕ່ຂ້າພະເຈົ້າບໍ່ເຄີຍໃຊ້ພວກມັນໃນການອ່ານສ່ວນຕົວຫຼືໃນຖານະຫົວຂໍ້ຫຼັກໆຂອງບົດເທດຂອງຂ້າພະເຈົ້າ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້າງນິໄສຈົນຕາຍທີ່ຈະຍຶດຕິດກັບພຣະທໍາສັບຄິງເຈມສ໌ ແລະພວກທ່ານກໍຄວນເຮັດເຊັ່ນ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ງູມັນຖາມແລະປີ້ນພຣະຄໍາອັນບໍລິສຸດຂອງພຣະເຈົ້າຕອນທີ່ມັນທົດລອງເອວາຢູ່ໃນສວນໃນມື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ບອກທັງສອງຄົນຊັດເຈນວ່າບໍ່ໃຫ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ິນ</w:t>
      </w:r>
      <w:r>
        <w:rPr>
          <w:rFonts w:ascii="Saysettha OT" w:hAnsi="Saysettha OT" w:cs="Saysettha OT"/>
          <w:sz w:val="24"/>
          <w:sz w:val="24"/>
          <w:szCs w:val="22"/>
        </w:rPr>
        <w:t>ໝາກໄມ້ຕ້ອງຫ້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ຽງ</w:t>
      </w:r>
      <w:r>
        <w:rPr>
          <w:rFonts w:ascii="Saysettha OT" w:hAnsi="Saysettha OT" w:cs="Saysettha OT"/>
          <w:sz w:val="24"/>
          <w:sz w:val="24"/>
          <w:szCs w:val="22"/>
        </w:rPr>
        <w:t>ແຕ່ບໍ່ກິນ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ໍ່ໄດ້ບອກເຂົາກ່ຽວກັບບໍ່ໃຫ້“ຈັບ”ຕອນທີ່ເອວາເວົ້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ຢ່າ​ກິນ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ຫລື​ແຕະ​ຕ້ອງ​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ນັ້ນ​ເຈົ້າ​ຈະ​ຕາຍ”ນາງໄດ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ພີ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ຊີ່ງໄດ້ ລະເມີດພະລາຊະບັນຍັດ </w:t>
      </w:r>
      <w:r>
        <w:rPr>
          <w:rFonts w:cs="Saysettha OT" w:ascii="Saysettha OT" w:hAnsi="Saysettha OT"/>
          <w:sz w:val="24"/>
          <w:szCs w:val="24"/>
        </w:rPr>
        <w:t xml:space="preserve">12:32 </w:t>
      </w:r>
      <w:r>
        <w:rPr>
          <w:rFonts w:ascii="Saysettha OT" w:hAnsi="Saysettha OT" w:cs="Saysettha OT"/>
          <w:sz w:val="24"/>
          <w:sz w:val="24"/>
          <w:szCs w:val="24"/>
        </w:rPr>
        <w:t>ບ່ອນທີ່ພຣະເຈົ້າຕັດວ່າ“ສິ່ງທີ່ຂ້າພະເຈົ້າສັ່ງທ່ານໄວ້ນັ້ນ ຈົ່ງລະວັງທີ່ຈະເຮັດຕາມ ທ່ານຢ່າເພີ່ມອັນໃດເຂົ້າ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ລາຊບັນຍັດ </w:t>
      </w:r>
      <w:r>
        <w:rPr>
          <w:rFonts w:cs="Saysettha OT" w:ascii="Saysettha OT" w:hAnsi="Saysettha OT"/>
          <w:sz w:val="24"/>
          <w:szCs w:val="24"/>
        </w:rPr>
        <w:t>12:32)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ສັ່ງນີ້ຖືກ ໃຫ້ອີກເທື່ອໜື່ງໃນພະນິມິດ </w:t>
      </w:r>
      <w:r>
        <w:rPr>
          <w:rFonts w:cs="Saysettha OT" w:ascii="Saysettha OT" w:hAnsi="Saysettha OT"/>
          <w:sz w:val="24"/>
          <w:szCs w:val="24"/>
        </w:rPr>
        <w:t>22:18: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ເປັນ​ພະຍານ​ແກ່​ທຸກ​ຄົົນທີ່​ໄດ້ຍິນ​ຄຳ​ພະຍາກອນ​ໃນ​ຫນັງສື​ນີ້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ຈະ​ເພິ່ມ</w:t>
      </w:r>
      <w:r>
        <w:rPr>
          <w:rFonts w:ascii="Saysettha OT" w:hAnsi="Saysettha OT" w:cs="Saysettha OT"/>
          <w:sz w:val="24"/>
          <w:sz w:val="24"/>
          <w:szCs w:val="24"/>
        </w:rPr>
        <w:t>ຕື່ມ</w:t>
      </w:r>
      <w:r>
        <w:rPr>
          <w:rFonts w:ascii="Saysettha OT" w:hAnsi="Saysettha OT" w:cs="Saysettha OT"/>
          <w:sz w:val="24"/>
          <w:sz w:val="24"/>
          <w:szCs w:val="24"/>
        </w:rPr>
        <w:t>​ຄຳ​ເຂົ້າໄປ​ໃນ​ຫນັງສື​ນີ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ກໍ​ຈະ​ຊົງ​ເພີ່ມ​ໄພ​ພິບັດ​ທີ່​ຂຽນ​ໄວ້​ໃນ​ຫນັງສື​ມ້ວນ​ນີ້​ແກ່​ຜູ້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22:1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ສລີໄດ້ປີ້ນ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ັດອອກ</w:t>
      </w:r>
      <w:r>
        <w:rPr>
          <w:rFonts w:ascii="Saysettha OT" w:hAnsi="Saysettha OT" w:cs="Saysettha OT"/>
          <w:sz w:val="24"/>
          <w:sz w:val="24"/>
          <w:szCs w:val="22"/>
        </w:rPr>
        <w:t>ພຣະຄ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ລັດທິທຽມເທັດຢ່າງ ເຊັ່ນພວກມໍມອນໄດ້ຕື່ມໃສ່ພຣະຄໍາຂອງພຣະເຈົ້າເຂົ້າ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ໜັງສືຂອງມໍມ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ນັ້ນການທົດ ລອງກໍຄືເພື່ອຕັດສ່ວນຂອງພຣະຄໍາຂອງພຣະເຈົ້າອອກຫຼືເພີ່ມເຂົ້າ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ພີໂຄຣານຕັດ ອອກການຕາຍເທິງໄມ້ກາງແຂນຂອງພຣະຄຣິດລັດທິທຽມເທັດຕື່ມເຂົ້າໄປຄືກັບພວກວິທະ ຍາສາດຄຣິສຕຽນ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ຕື່ມງານຂຽນຂອງແມຣີ່ເບັກເກີເອັດດ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ແຕະຕ້ອງກັບພຣະ ຄໍາຂອງພຣະເຈົ້າເປັນຮາກເງົ້າຂອງຄໍາສອນຜິດທຸກອ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ການຕື່ມຫຼືການຕັດສ່ວນ ຕ່າງໆຂອງພຣະຄໍາພີອອກໄດ້ເຮັດໃຫ້ການທົດລອງຂອງເອວາເກີດຂື້ນອີກໃນທຸກມື້ນີ້ແລະຢູ່ໃນໃຈຂອງພວກນອກຮີດທຸກຄົ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ງູໄດ້ພາເອວາອອກໄປໄກຫຼາຍໃນການທົດລອງຊື່ງ</w:t>
      </w:r>
      <w:r>
        <w:rPr>
          <w:rFonts w:ascii="Saysettha OT" w:hAnsi="Saysettha OT" w:cs="Saysettha OT"/>
          <w:sz w:val="24"/>
          <w:sz w:val="24"/>
          <w:szCs w:val="24"/>
        </w:rPr>
        <w:t>ນາງຈະຮັບຟັງການໂຈມຕີຢ່າງເປີດເຜີຍໃນເລື່ອງພຣະຄໍາ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ວົ້າກັບນາງວ່າ “ເຈົ້າຈະບໍ່ຕາຍແນ່ ນອນ” ຖ້າເຈົ້າກິນໝາກໄມ້ຕ້ອງຫ້າມ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ງ​ນັ້ນ​ເຫັ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້ນ​ໄມ້​ນັ້ນ​ເໝາະ​ສຳລັບ​ເປັນ​ອາຫານ​ແລະ​ມັນ​ງ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ຕ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ບິ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ຕົ້ນ​ໄມ້​ຕົ້ນ​ນັ້ນ​ເປັນ​ທີ່​ໜ້າ​ປາດຖະຫນາ​ເພື່ອ​ໃຫ້​ເກີດ​ປັນ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ຶ່ງ​ເກັບ​ໝາກໄມ້​ນັ້ນ​ແລ້ວ​ກິນ​ເຂົ້າໄປ ແລ້ວ​ສົ່ງ​ໃຫ້​ຜົວ​ຂອງ​ນາງນໍາ ແລະ​ເຂົາ​ໄດ້​ກິ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​ຂອງ​ພວກເຂົາ​ທັງ​ສອງ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ຈ້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ຶ້ນ ພວກເຂົາ​ຈຶ່ງ​ຮູ້​ວ່າ​ພວກເຂົາ​ເປ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ຍ​ກາຍ​ຢູ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ວກເຂົາ​ທັງ​ສອງ​ກໍ​ເອົາ​ໃບ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່ອ​ມາ​ຫຍິບ​ເປັນ​ເຄື່ອງ​ປົກ​ປິດ​ອະໄວຍະວະ​ສ່ວນ​ລ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​ຂອງ​ພວກເຂົາ​ໄວ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:6,7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ເຊື່ອຟັງພຣະຄ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ວກເຂົາຮູ້ແລ້ວວ່າເຂົາເປັນຄົນບາບທີ່ ເປື່ອຍກ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ທີ່ຈະກັບໃຈໃໝ່ແລະຂໍພຣະເຈົ້າຊົງເມດຕ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​ທັງ​ສອງ​ກໍ​ເອົາ​ໃບ ໝາກ​ເດື່ອ​ມາ​ຫຍິບ​ເປັນ​ເຄື່ອງ​ປົກ​ປິດ​ອະໄວຍະວະ​ສ່ວນ​ລຸ່ມ​ຂອງ​ພວກເຂົາ​ໄວ້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 ການ </w:t>
      </w:r>
      <w:r>
        <w:rPr>
          <w:rFonts w:cs="Saysettha OT" w:ascii="Saysettha OT" w:hAnsi="Saysettha OT"/>
          <w:sz w:val="24"/>
          <w:szCs w:val="24"/>
          <w:lang w:bidi="lo-LA"/>
        </w:rPr>
        <w:t>3:7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ສິ່ງທີ່ພວກຄົນບາບເຮັດໃນ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ພະຍາຍາມທີ່ຈະປົກ ປິດບາບຂອງຕົນໃນທຸກຫົນທາງເຊັ່ນ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ເຮັດ“ຄວາມດີ”​ຫຼືໂດຍການພະຍາຍາມທີ່ຈະຊ່ວຍຕົນເອງໃຫ້ລອດໂດຍການ“ມີສະພາບຂອງພຣະເຈົ້າພາຍນອກ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3:5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ເມື່ອພວກເຂົາໄດ້ຍິນສຽງຂອງພຣະເຈົ້າເອີ້ນເຂົ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​ດຳ​ແລະ​ເມຍ​ຂອງ​ລາວ​ໄປລີ້​​ຈາກ​ພຣະ​ພັກ​​ຂອງ​ພຣະ​ເຢ​ໂຮ​ວາ​ພຣະ​ເຈົ້າ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​ເຢ​ໂຮ​ວາ​ພຣະ​ເຈົ້າ​ຊົງເອີ້ນອາ​ດຳ​ແລະ​ຕັດ​ແກ່​ພວກເຂົາ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ຢ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>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3:8,9)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ດັບໂບຢູເອຄຣິສແວວ 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ປະໂຫຍກທີ່ເສົ້າທີ່ສຸດທີ່ພຣະເຈົ້າເຄີຍອອກສຽງກໍຄື “ອາດໍາເຈົ້າຢູ່ໃສ</w:t>
      </w:r>
      <w:r>
        <w:rPr>
          <w:rFonts w:cs="Saysettha OT" w:ascii="Saysettha OT" w:hAnsi="Saysettha OT"/>
          <w:sz w:val="24"/>
          <w:szCs w:val="24"/>
        </w:rPr>
        <w:t>?” (</w:t>
      </w:r>
      <w:r>
        <w:rPr>
          <w:rFonts w:ascii="Saysettha OT" w:hAnsi="Saysettha OT" w:cs="Saysettha OT"/>
          <w:sz w:val="24"/>
          <w:sz w:val="24"/>
          <w:szCs w:val="24"/>
        </w:rPr>
        <w:t>ກ່ອນໜ້ານີ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ັງຊາຍແລະຍິງໄດ້ພົບພຣະເຈົ້າດ້ວຍຄວາມແຮງກ້າຈາກສະຫວັ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ມັນມັກຈະເປັນຊ່ວງເວລາແຫ່ງຄວາມຍິນ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ກຽດເມື່ອ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ເຈົ້າ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ລົງມາສົນທະນາກັບພວກ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ມີຄວາມຢ້ານແຕ່ຕອນນີ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ວກ ເຂົາມີບາບ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ຊາຍຄົນນັ້ນຢ້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ັງສອງຄົນຕ່າງກໍອາຍ ແລະພຣະເຈົ້າຊົງ ເອີ້ນດ້ວຍຄວາມສະອື້ນໃນນໍ້າສຽງຂອງພຣະອົງວ່າ “ໂອ ອາດໍາເຈົ້າຢູ່ໃສ ແລະເຈົ້າໄດ້ເຮັດຫຍັງລົງໄປແລ້ວ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ຄໍາຕອບຕໍ່ຄໍາຖາມທີ່ອົກຫັກນັ້ນກໍຄື ເລື່ອງລາວທັງໝົດຂອງ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ຄຸນແລະການໄຖ່</w:t>
      </w:r>
      <w:r>
        <w:rPr/>
        <w:t xml:space="preserve">(W. A. Criswell, Ph.D., </w:t>
      </w:r>
      <w:r>
        <w:rPr>
          <w:b/>
          <w:i/>
        </w:rPr>
        <w:t>Basic Bible Sermons on the Cross,</w:t>
      </w:r>
      <w:r>
        <w:rPr/>
        <w:t xml:space="preserve"> Broadman Press, 1990, p. 55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ພຣະເຈົ້າຊົງເອີ້ນພວກທ່ານໃນຄືນນີ້ວ່າ “ໂອຄົນບາບເຈົ້າຢູ່ໃສ</w:t>
      </w:r>
      <w:r>
        <w:rPr>
          <w:rFonts w:cs="Saysettha OT" w:ascii="Saysettha OT" w:hAnsi="Saysettha OT"/>
          <w:sz w:val="24"/>
          <w:szCs w:val="24"/>
        </w:rPr>
        <w:t>?”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ໂຮ​ວາ​ພຣະ​ເຈົ້າ​ຊົງ​ເອີ້ນອາ​ດຳ​ແລະກ່າວກັບ​ເຂົາ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ຈົ້າ​ຢູ່ໃສ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3:9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b/>
          <w:b/>
          <w:sz w:val="24"/>
          <w:sz w:val="24"/>
          <w:u w:val="single"/>
          <w:lang w:val="en-US"/>
        </w:rPr>
        <w:t>ຂໍ້ປະຍຸກໃຊ້</w:t>
      </w:r>
    </w:p>
    <w:p>
      <w:pPr>
        <w:pStyle w:val="BodyTextIndent2"/>
        <w:rPr>
          <w:rFonts w:ascii="Saysettha OT" w:hAnsi="Saysettha OT" w:cs="Saysettha OT"/>
          <w:b/>
          <w:b/>
          <w:sz w:val="24"/>
          <w:u w:val="single"/>
          <w:lang w:val="en-US"/>
        </w:rPr>
      </w:pPr>
      <w:r>
        <w:rPr>
          <w:rFonts w:cs="Saysettha OT" w:ascii="Saysettha OT" w:hAnsi="Saysettha OT"/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ຂ້າພະເຈົ້າຈະຂໍເອົາຂໍ້ພຣະຄໍາພີຕອນນີ້ມາໃຫ້ທ່ານປະຍຸກໃຊ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ສໃນຄືນນີ້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/>
        <w:t xml:space="preserve"> </w:t>
      </w:r>
    </w:p>
    <w:p>
      <w:pPr>
        <w:pStyle w:val="BodyTextIndent2"/>
        <w:ind w:left="1440" w:hanging="0"/>
        <w:rPr/>
      </w:pPr>
      <w:r>
        <w:rPr/>
      </w:r>
    </w:p>
    <w:p>
      <w:pPr>
        <w:pStyle w:val="BodyTextIndent2"/>
        <w:ind w:left="709" w:right="-18" w:hanging="0"/>
        <w:rPr/>
      </w:pPr>
      <w:r>
        <w:rPr/>
        <w:t>1.</w:t>
      </w:r>
      <w:r>
        <w:rPr>
          <w:rFonts w:cs="Saysettha OT" w:ascii="Saysettha OT" w:hAnsi="Saysettha OT"/>
          <w:sz w:val="24"/>
          <w:szCs w:val="22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າລັງລີ້ພຣະເຈົ້າຢູ່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ປະຕິເສດທີ່ຈະກັບໃຈໃໝ່ແລ້ວມ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າພຣະຄຣິດກໍກໍາລັງລີ້ຈາກພຣະເຈົ້າ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ກໍາລັງລີ້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ຕອນທີ່ພຣະວິນຍານບໍລິສຸດເອີ້ນທ່ານໃຫ້ມາຫາພຣະຄຣິດ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ນັ້ນແມ່ນ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າລັງລີ້ພຣະເຈົ້າຢູ່ເພາະທ່ານປະຕິເສດທີ່ຈະເຊື່ອພຣະຄໍາພີ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ຊ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ຕານເຮັດໃຫ້ພວກທ່ານຄິດບໍວ່າພຣະຄໍາຂອງພຣະເຈົ້າເປັນພຽງໜັງສຶືເກົ່າໆເຫຼັ້ມ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ໜື່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ຊິ່ງທ່ານບໍ່ຈໍາເປັນຕ້ອງເຊື່ອມັນແມ່ນບໍ</w:t>
      </w:r>
      <w:r>
        <w:rPr>
          <w:rFonts w:cs="Saysettha OT" w:ascii="Saysettha OT" w:hAnsi="Saysettha OT"/>
          <w:sz w:val="24"/>
          <w:szCs w:val="22"/>
        </w:rPr>
        <w:t xml:space="preserve">?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ບອກທ່ານຫຼືບໍວ່າບໍ່ມີສະ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ວັນທີ່ຈະໄດ້ມາແລະບໍ່ມີນາຮົກທີ່ຕ້ອງຢ້ານ</w:t>
      </w:r>
      <w:r>
        <w:rPr>
          <w:rFonts w:cs="Saysettha OT" w:ascii="Saysettha OT" w:hAnsi="Saysettha OT"/>
          <w:sz w:val="24"/>
          <w:szCs w:val="22"/>
        </w:rPr>
        <w:t xml:space="preserve">?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ມ່ນຄວາມບາບຂອງທ່ານ 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ທ່ານຄິດວ່າທ່ານຕົນເອງມີຊີວິດທີ່ດີແລະມີສິນລະທໍ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ຄິດວ່າທ່ານເປັນ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ົນດີພໍເຊິ່ງທ່ານບໍ່ຈໍາເປັນຕ້ອງສາລະພາບບາບຂອງທ່ານແລະລອດໂດຍການ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ໄຖ່ຂອງພຣະຄຣິດບໍ</w:t>
      </w:r>
      <w:r>
        <w:rPr>
          <w:rFonts w:cs="Saysettha OT" w:ascii="Saysettha OT" w:hAnsi="Saysettha OT"/>
          <w:sz w:val="24"/>
          <w:szCs w:val="22"/>
        </w:rPr>
        <w:t xml:space="preserve">?  </w:t>
      </w:r>
      <w:r>
        <w:rPr>
          <w:rFonts w:ascii="Saysettha OT" w:hAnsi="Saysettha OT" w:cs="Saysettha OT"/>
          <w:sz w:val="24"/>
          <w:sz w:val="24"/>
          <w:szCs w:val="22"/>
        </w:rPr>
        <w:t>ຊີວິດທີ່ດີແລະມີສິນລະທໍາຂອງທ່ານພຽງພໍທີ່ຈະຊ່ວຍ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ໃຫ້ພົ້ນ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ຊາຕານຜູ້ຂີ້ຕົວະໄດ້ບອກທ່ານ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ສິ່ງທີ່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ຄວາມບາບຂອງທ່ານ ໍ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ຈົ້າສະເດັດມາໃນການຟື້ນຟູພວກທ່ານຮູ້ສຶກສໍານຶກເລື່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ບ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ຫ່ງຄວາມຄິດແລະໃຈຊົ່ວ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ແນມເບິ່ງຄົນທີ່ຮ້ອງໄຫ້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ພາະບາບຂອງເຂົາແລ້ວຄິດວ່າເຂົາເປັນອ່ອນແອຫຼືໂງ່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ຄິດແບບນັ້ນບໍ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ໃນຕອນ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ຕານໄດ້ເຮັດໃຫ້ທ່ານຄິດວ່າຄົນທີ່ຮ້ອງໄຫ້ແລະກັບໃຈໃໝ່ເປັນ    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ົນໂງ່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ຄວາມ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</w:rPr>
        <w:t>ຕອນທີ່ທ່ານໄດ້ຍິນຈອນເຄແກນຕໍ່ສູ້ກັບຄວາມບາບຈົນຮອດຈຸດທີ່ນອນບໍ່ຫຼັບ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ຄິດວ່າລາວເປັນຄົນແປກປະຫຼາ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ຄິດວ່າອັນນີ້ບໍ່ຈໍາເປັນເຊິ່ງມັ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ປັນພຽງການທີ່ຄົນໜຸ່ມກັງວົນເລື່ອງຄວາມບາບ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ຊາຕານໄດ້ເຮັດໃຫ້ທ່າ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ິດວ່າຈອນເຄແກນເປັນຄົນສະເທືອນອາລົມງ່າຍ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ແບບນັ້ນທີ່ຈໍາ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ປັນສໍາຫຼັບຈິດວິນຍານຂອງທ່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ຄວາມ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6.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ບອກພວກທ່ານວ່າໃນການກັບໃຈໃໝ່ແທ້ນັ້ນທ່ານຈະຕ້ອງຕໍ່ສູ້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ັບຄວາມບາບແລະຮູ້ສຶກເສຍໃຈສຸດໆສໍາຫຼັບບາບ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ຟັງຊາຕານ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ວກທ່ານປະຕິເສດໃນສິ່ງທີ່ຂ້າພະເຈົ້າເວົ້າແລະຄິດວ່າຕົນເອງບໍ່ເປັນຫຍັງໃນ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ບບທີ່ເປັນຢູ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ຄວາມ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 </w:t>
      </w:r>
    </w:p>
    <w:p>
      <w:pPr>
        <w:pStyle w:val="BodyTextIndent2"/>
        <w:tabs>
          <w:tab w:val="clear" w:pos="720"/>
          <w:tab w:val="left" w:pos="5795" w:leader="none"/>
        </w:tabs>
        <w:ind w:left="1080" w:right="720" w:hanging="0"/>
        <w:rPr/>
      </w:pPr>
      <w:r>
        <w:rPr/>
        <w:tab/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7.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ທ່ານໄດ້ຍິນຂ້າພະເຈົ້າແບບນັ້ນທ່ານຄິດບໍວ່າຄວາມບາບທີ່ທ່ານເຮັດ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ມັນນ້ອຍແລະຄົງຈະບໍ່ຕັດສິນທ່ານໃຫ້ຕົກນາຮົກ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ຊາຕານບໍຕອນທີ່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ມັນເອົາຄວາມຄິດນັ້ນໃສ່ໃນໃຈຂອງທ່ານ</w:t>
      </w:r>
      <w:r>
        <w:rPr>
          <w:rFonts w:cs="Saysettha OT" w:ascii="Saysettha OT" w:hAnsi="Saysettha OT"/>
          <w:sz w:val="24"/>
          <w:szCs w:val="22"/>
        </w:rPr>
        <w:t xml:space="preserve">?   </w:t>
      </w:r>
      <w:r>
        <w:rPr>
          <w:rFonts w:ascii="Saysettha OT" w:hAnsi="Saysettha OT" w:cs="Saysettha OT"/>
          <w:sz w:val="24"/>
          <w:sz w:val="24"/>
          <w:szCs w:val="22"/>
        </w:rPr>
        <w:t>ທ່ານຄິດວ່າຄວາມບາບຂອງຕົນ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ນ້ອຍພຣະເຈົ້າຄືຊິບໍຕັດສິນໂທດທ່ານດອກ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ມ່ນຄວາມບາບຂອງ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ບໍໃນຄືນນີ້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8. </w:t>
      </w:r>
      <w:r>
        <w:rPr>
          <w:rFonts w:ascii="Saysettha OT" w:hAnsi="Saysettha OT" w:cs="Saysettha OT"/>
          <w:sz w:val="24"/>
          <w:sz w:val="24"/>
          <w:szCs w:val="22"/>
        </w:rPr>
        <w:t>ທ່ານຍັງສືບຕໍ່ມີໝູ່ທີ່ຫຼົງຫາຍ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ຄິດບໍວ່າພຣະເຈົ້າຈະອວຍພອນທ່ານແລະ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ຊ່ວຍທ່ານໃຫ້ພົ້ນເຖິງແມ່ນວ່າທ່ານມີໝູ່ຫຼາຍຄົນທີ່ບໍ່ແມ່ນຄຣິສຕຽນກໍຕາມ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ມື່ອ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ໄດ້ຍິນພຣະຄໍາພີເວົ້າວ່າ “ໃຜກໍຕາມ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ປັນມິດກັບໂລກກໍເປັນສັດຕູຂອງ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າໂກໂບ </w:t>
      </w:r>
      <w:r>
        <w:rPr>
          <w:rFonts w:cs="Saysettha OT" w:ascii="Saysettha OT" w:hAnsi="Saysettha OT"/>
          <w:sz w:val="24"/>
          <w:szCs w:val="22"/>
        </w:rPr>
        <w:t>4:4)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ລິກຄົບໝູ່ຊາວໂລກ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ທ່ານຄິດ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ວ່າບໍ່ເປັນຫຍັງທີ່ຈະເປັນໝູ່ກັບເຂ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ຊາຕານໄດ້ເອົາຄວາມຄິດນີ້ໃສ່ໃນໃຈຂອງ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ຄວາມ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9. </w:t>
      </w:r>
      <w:r>
        <w:rPr>
          <w:rFonts w:ascii="Saysettha OT" w:hAnsi="Saysettha OT" w:cs="Saysettha OT"/>
          <w:sz w:val="24"/>
          <w:sz w:val="24"/>
          <w:szCs w:val="22"/>
        </w:rPr>
        <w:t>ທ່ານຍັງສືບຕໍ່ຄິດກ່ຽວກັບການຫຼັບນອນກັບຜູ້ໃດໜື່ງທີ່ທ່ານຮູ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ມ່ນແຕ່ຄົນບາງ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ົນໃນຄຣິສຕະຈັກ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າຕານບອກທ່ານບໍວ່າມັນກໍບໍ່ເປັນຫຍັງທີ່ຈະຄິດເລື່ອງ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ວກນັ້ນແລະຍຸຍົງຕັນຫາຂອງທ່ານກັບເຂົາເຈົ້າ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ມ່ນຄວາມບາບຂອງ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 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0. </w:t>
      </w:r>
      <w:r>
        <w:rPr>
          <w:rFonts w:ascii="Saysettha OT" w:hAnsi="Saysettha OT" w:cs="Saysettha OT"/>
          <w:sz w:val="24"/>
          <w:sz w:val="24"/>
          <w:szCs w:val="22"/>
        </w:rPr>
        <w:t>ທ່ານຄິດວ່າມັນບໍ່ເປັນຫຍັງບໍທີ່ຈະໃຊ້ເວລາຫຼາຍຊົ່ວໂມງກັບວິດີໂອເກມ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ຊາ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ຕານບອກທ່ານບໍ່ວ່າມັນເປັນພຽງຄວາມມ່ວນຊື່ນທີ່ບໍ່ມີຜິດໄພ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ມ່ນ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  </w:t>
      </w:r>
    </w:p>
    <w:p>
      <w:pPr>
        <w:pStyle w:val="BodyTextIndent2"/>
        <w:ind w:left="1080" w:right="72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1. </w:t>
      </w:r>
      <w:r>
        <w:rPr>
          <w:rFonts w:ascii="Saysettha OT" w:hAnsi="Saysettha OT" w:cs="Saysettha OT"/>
          <w:sz w:val="24"/>
          <w:sz w:val="24"/>
          <w:szCs w:val="22"/>
        </w:rPr>
        <w:t>ພວກທ່ານຢ້ານຂ້າພະເຈົ້າໃນຖານະເປັນສິດຍາພິບ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ຢ້ານຂ້າ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ະເຈົ້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ຂ້າພະເຈົ້າເຄັ່ງເກີນໄປ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ເພາະພວກທ່ານ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ົບຄວາມຜິດໃນສິ່ງທີ່ຂ້າພະເຈົ້າເວົ້າຫຼືເຮັດ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ຊາຕານໄດ້ເຮັດໃຫ້ທ່ານຢ້າ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ພາະທ່ານກໍາລັງລີ້ພຣະເຈົ້າຢູ່ແລະຕໍານິຂ້າພະເຈົ້າທີ່ບໍ່ສົມບູນແບບ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ວົ້າກັບຈອນເຄແກນໄດ້ບໍໃນສິ່ງທີ່ລາວເວົ້າກ່ຽວກັບຂ້າພະເຈົ້າໃນຄໍາ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ທດສະໜາຂອງລາວມື້ເຊົ້ານີ້ວ່າ“ຂອບຄຸນພຣະເຈົ້າສໍາຫຼັບສິດຍາພິບານຂອງ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ຮົາ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ັກຂ້າພະເຈົ້າສໍາຫຼັບ“ການເຝົ້າເບິ່ງຈິດວິນຍານຂອງທ່ານ”</w:t>
      </w:r>
      <w:r>
        <w:rPr>
          <w:rFonts w:cs="Saysettha OT" w:ascii="Saysettha OT" w:hAnsi="Saysettha OT"/>
          <w:sz w:val="24"/>
          <w:szCs w:val="22"/>
        </w:rPr>
        <w:t>-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ຼືທ່ານຢ້ານຂ້າພະເຈົ້າແລະເຊື້ອງຊີວິດລັບຂອງຕົນຈາກຂ້າພະເຈົ້າໃນຖານະ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ປັນໂຄສົກ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ທີ່ອາດໍາໄປລີ້ຈາກພຣະເຈົ້າເພື່ອບໍ່ໃຫ້ຊີວິດ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ຫຼັບໆຂອງຕົນຖືກຕໍານິ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ຊາຕານໄດ້ເຮັດໃຫ້ທ່ານຢ້ານຂ້າພະເຈົ້າ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ມ່ນ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 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13:17)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2. </w:t>
      </w:r>
      <w:r>
        <w:rPr>
          <w:rFonts w:ascii="Saysettha OT" w:hAnsi="Saysettha OT" w:cs="Saysettha OT"/>
          <w:sz w:val="24"/>
          <w:sz w:val="24"/>
          <w:szCs w:val="22"/>
        </w:rPr>
        <w:t>ພວກທ່ານຢາກໄດ້ຄົນຜູ້ໜື່ງໃນຖານະເປັນເປັນແຝນຊາຍຫຼືຍິງໂດຍທີ່ບໍ່ມີກາ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ລົມກັບສິດຍາພິບານກ່ອ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ໄວ້ໃຈສິດຍາພິບານເຊິ່ງນໍາຄຣິສຕະ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ຈັກບໍ  ຫຼືທ່ານລີ້ຈາກເພີ່ນຄືກັບທີ່ອາດໍາເຮັດຢູ່ໃນສວນ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ຄວາມ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3. </w:t>
      </w:r>
      <w:r>
        <w:rPr>
          <w:rFonts w:ascii="Saysettha OT" w:hAnsi="Saysettha OT" w:cs="Saysettha OT"/>
          <w:sz w:val="24"/>
          <w:sz w:val="24"/>
          <w:szCs w:val="22"/>
        </w:rPr>
        <w:t>ມີສິ່ງທີ່ມືດອັນໃດຢູ່ໃນໃຈຂອງທ່ານເຊິ່ງເຮັດໃຫ້ທ່ານປິດປາກຂອງຕົນຕອນ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າມທ່ານວ່າ “ທ່ານຈະເຊື່ອໃນພຣະເຢຊູ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ມ່ນສິ່ງທີ່ຊາ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ຕານເວົ້າກັບ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ບອກທ່ານບໍວ່າຖ້າທ່ານບໍ່ເວົ້າຫຍັງທ່ານກໍຈະມີຂໍ້ແກ້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ໂຕສໍາຫຼັບການປະຕິເສດພຣະເຢຊູ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ຄວາມ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</w:rPr>
        <w:t>14</w:t>
      </w:r>
      <w:r>
        <w:rPr>
          <w:rFonts w:ascii="Saysettha OT" w:hAnsi="Saysettha OT" w:cs="Saysettha OT"/>
          <w:sz w:val="24"/>
          <w:sz w:val="24"/>
          <w:szCs w:val="22"/>
        </w:rPr>
        <w:t>ພວກທ່ານອິດສາໃຜໃນຄຣິສຕະຈັກ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ອິດສາຄົນທີ່ພວກເຂົານະມັດ 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ສະການແຕ່ພວກທ່ານບໍເຮັ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ຄວາມບາບຂອງທ່ານໃນຄືນນີ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15. </w:t>
      </w:r>
      <w:r>
        <w:rPr>
          <w:rFonts w:ascii="Saysettha OT" w:hAnsi="Saysettha OT" w:cs="Saysettha OT"/>
          <w:sz w:val="24"/>
          <w:sz w:val="24"/>
          <w:szCs w:val="22"/>
        </w:rPr>
        <w:t>ພວກທ່ານປະຕິເສດທີ່ຈະມາຕອນທີ່ພວກເຮົາເຊື້ອເຊິ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ປະຕິເສດ 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ຣະຄໍາພີເວົ້າບໍວ່າ“ທາງຂອງຄົນໂງ່ນັ້ນຖືກຕ້ອງໃນສາຍຕາຂອງເຂົາເອງ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ຕ່ຄົນທີ່ຍອມຟັງຄໍາແນະນໍາກໍສະຫຼາດ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ຄົນໂງ່ແບບນັ້ນທີ່ີໄດ້ປະຕິ</w:t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ສດທີ່ຈະຖືກແນະນໍາໃນຕອນຈົບຂອງຄໍາເທດສະໜ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ັ້ນແມ່ນຄວາມບາບ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ຂອງທ່ານໃນຄືນນີ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ບອັນນີ້ຫຼືບາບອັນອື່ນທີ່ຂ້າພະເຈົ້າໄດ້ເວົ້າເຖິງໂຕໃດທີ່ຮັກສາທ່ານຈາກການເຊື່ອໃນພຣະຄຣິດໃນຊ່ວງເວລາແຫ່ງການຟື້ນຟູຢູ່ຄຣິສຕະຈັກຂອງເຮົາໃນປີນີ້</w:t>
      </w:r>
      <w:r>
        <w:rPr>
          <w:rFonts w:cs="Saysettha OT" w:ascii="Saysettha OT" w:hAnsi="Saysettha OT"/>
          <w:sz w:val="24"/>
          <w:szCs w:val="22"/>
        </w:rPr>
        <w:t>?“</w:t>
      </w:r>
      <w:r>
        <w:rPr>
          <w:rFonts w:ascii="Saysettha OT" w:hAnsi="Saysettha OT" w:cs="Saysettha OT"/>
          <w:sz w:val="24"/>
          <w:sz w:val="24"/>
          <w:szCs w:val="22"/>
        </w:rPr>
        <w:t>ໂອອາດໍາເຈົ້າຢູ່ໃສ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ຍິນສຽງຂອງພຣະເຈົ້າເວົ້າກ່ຽວກັບຄວາມບາບ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ວົ້າ ກັບອາດໍາໄດ້ບໍວ່າ“ຂ້າພະອົງໄດ້ຍິນສຽງຂອງພຣະອົງ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ອົງຢ້ານ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ອົງຈື່ງໄປລີ້”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ຈະເອົາຂໍ້ພຣະຄໍາພີສອງຂໍ້ນີ້ໃຫ້ທ່ານ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ຸກຄົນທີ່ເຊື່ອງຄວາມບາບຂອງຕົ້ນຈະບໍ່ຈະເລີນ ແຕ່ບຸກຄົນທີ່ສາລະພາບ ແລະຖີ້ມຄວາມຊົ່ວຈະໄດ້ຮັບຄວາມເມດຕ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28:13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ຖ້າ​ເຮົາ​ດຳ​ເນີນ​ຢູ່ໃນ​ຄວາມ​ສະຫວ່າ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ໝືອນ​ຢ່າ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ຖິດ​ໃນ​ຄວາມ​ສະຫວ່າ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ຮ່ວມ​ສາມັກຄີທຳ​ຊຶ່ງ​ກັນ​ແລະ​ກ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ໍ​ຊຳ​ລະ​ເຮົາ​ທັງ​ຫລາຍ​ໃຫ້​ປ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ະຈາກ​ບາບ​ທັງ​ສິ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ພ້ອມ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ອນເຄແກນກັບຂ້າພະເຈົ້າຈະຢູ່ທາງໜ້າທໍາມາດນີ້ ເພື່ອໃຫ້ຄໍາປຶກສາແກ່ທຸກຄົນທີ່ພ້ອມທີ່ຈະຫັນຫຼັງກັບຈາກຄວາມບາບ ແລະ ວາງໃຈເຊື່ອໃນ ພຣະເຢຊູຄຣິດ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ຖືກຊໍາລະອອກຈາກບາບທຸກຢ່າງໂດຍພຣະໂລຫິດອັນປະເສີດ 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ຂະນະທີ່ພວກເຮົາຮ້ອງເພງບົດທີ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ອອກຈາກບ່ອນຂອງທ່ານແລ້ວ ມາທາງໜ້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ຢູ່ໃນບົດທີ່ </w:t>
      </w:r>
      <w:r>
        <w:rPr>
          <w:rFonts w:cs="Saysettha OT" w:ascii="Saysettha OT" w:hAnsi="Saysettha OT"/>
          <w:sz w:val="24"/>
          <w:szCs w:val="22"/>
          <w:lang w:val="en-US"/>
        </w:rPr>
        <w:t>7.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ຂອງ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ເຫັນແຕ່ພຣະເຢຊູເທົ່ານັ້ນໃນວັນນີ້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ຈະຜ່ານຮ່ອມພູພຣະອົງກໍຊົງນໍາ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ງແຫ່ງລາສີພຣະອົງສ່ອງອ້ອມຮອບ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ຂອງ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ລາສີຂອງພຣະອົງເຮັດໃຫ້ວິນຍານຂ້າສ່ອງແສ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ເພື່ອຄົນອື່ນຈະໄດ້ເຫັ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າອັນບໍລິສຸດພຣະອົງສະທ້ອນພາຍໃນຂ້າ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ທຸກຄວາມປາດຖະໜ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ສາເພື່ອລາສີພຣະອົງ ຈິດໃຈຂ້າໄດ້ຮັບການດົນໃຈ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ຄວາມຄົບສົມບູ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ອັນບໍລິສຸດຂອງພຣະອົ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ວມທາງເດີນຂອງຂ້າດ້ວຍແສງຈາກເບື້ອງເທິ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ຂອງ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ລາສີຂອງພຣະອົງເຮັດໃຫ້ວິນຍານຂ້າສ່ອງແສ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ເພື່ອຄົນອື່ນຈະໄດ້ເຫັ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າອັນບໍລິສຸດພຣະອົງສະທ້ອນພາຍໃນຂ້າ</w:t>
      </w:r>
      <w:r>
        <w:rPr>
          <w:sz w:val="20"/>
          <w:sz w:val="20"/>
        </w:rPr>
        <w:t xml:space="preserve"> </w:t>
      </w:r>
      <w:r>
        <w:rPr/>
        <w:t xml:space="preserve"> 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12"/>
          <w:szCs w:val="24"/>
        </w:rPr>
      </w:pPr>
      <w:r>
        <w:rPr>
          <w:rFonts w:cs="Saysettha OT" w:ascii="Saysettha OT" w:hAnsi="Saysettha OT"/>
          <w:sz w:val="12"/>
          <w:szCs w:val="24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 ຢ່າໃຫ້ຄວາມດື້ຂອງບາບ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ປິດບັງຄວາມສະຫວ່າງທີ່ສ່ອງຢູ່ພາຍໃ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ຂ້າເຫັນພຣະພັກພຣະພອນຂອງພຣະອົງ</w:t>
      </w:r>
    </w:p>
    <w:p>
      <w:pPr>
        <w:pStyle w:val="TextBody"/>
        <w:ind w:left="1440" w:hanging="0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ລ້ຽງຈິດໃຈຂ້າດ້ວຍພຣະຄຸນອັນໃຫຍ່ຂອງພຣະອົ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ໂຜດຕື່ມເຕັມນິມິດທຸກຢ່າງຂອງ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ລາສີຂອງພຣະອົງເຮັດໃຫ້ວິນຍານຂ້າສ່ອງແສ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ຜດຕື່ມເຕັມນິມິດທຸກຢ່າງເພື່ອຄົນອື່ນຈະໄດ້ເຫັ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ສາຍາອັນບໍລິສຸດພຣະອົງສະທ້ອນພາຍໃນຂ້າ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sz w:val="20"/>
        </w:rPr>
        <w:t xml:space="preserve">(“Fill All My Vision” by Avis Burgeson Christiansen, 1895-1985).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   </w:t>
      </w:r>
    </w:p>
    <w:p>
      <w:pPr>
        <w:pStyle w:val="Normal"/>
        <w:ind w:left="936" w:right="936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"/>
        <w:rPr>
          <w:rFonts w:cs="DokChampa"/>
          <w:b w:val="false"/>
          <w:b w:val="false"/>
          <w:sz w:val="22"/>
          <w:szCs w:val="22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lang w:val="en-US"/>
        </w:rPr>
        <w:t>.</w:t>
      </w:r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22"/>
          <w:szCs w:val="22"/>
          <w:lang w:val="en-US" w:bidi="lo-LA"/>
        </w:rPr>
      </w:pPr>
      <w:r>
        <w:rPr>
          <w:rFonts w:cs="Saysettha OT" w:ascii="Saysettha OT" w:hAnsi="Saysettha OT"/>
          <w:b w:val="false"/>
          <w:sz w:val="22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b/>
          <w:szCs w:val="24"/>
          <w:lang w:bidi="lo-LA"/>
        </w:rPr>
        <w:t xml:space="preserve">: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b/>
          <w:szCs w:val="24"/>
          <w:lang w:bidi="lo-LA"/>
        </w:rPr>
        <w:t>3:8-10.</w:t>
      </w:r>
      <w:r>
        <w:rPr>
          <w:sz w:val="24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 w:val="false"/>
          <w:szCs w:val="24"/>
          <w:lang w:bidi="lo-LA"/>
        </w:rPr>
        <w:t>: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ab/>
        <w:t>“Search Me, O God” (Psalm 139:23-24)/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I Am Coming, Lord” (by Lewis Hartsough, 1828-1919; chorus only).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9:00Z</dcterms:created>
  <dc:creator>Christopher L. Cagan</dc:creator>
  <dc:description/>
  <dc:language>en-US</dc:language>
  <cp:lastModifiedBy>CJC</cp:lastModifiedBy>
  <cp:lastPrinted>2016-11-25T21:14:00Z</cp:lastPrinted>
  <dcterms:modified xsi:type="dcterms:W3CDTF">2016-12-13T17:01:00Z</dcterms:modified>
  <cp:revision>3</cp:revision>
  <dc:subject/>
  <dc:title>SHOULD A STUDENT IN A SECULAR</dc:title>
</cp:coreProperties>
</file>