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TAN AND REVIVAL 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ຊາຕານແລະການຟື້ນຟ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tion:  American and Western churches don’t realize the demonic forces that blind their people.  Confession and prayer are necessary to overcome the Satanic powers.</w:t>
      </w:r>
    </w:p>
    <w:p>
      <w:pPr>
        <w:pStyle w:val="Normal"/>
        <w:spacing w:lineRule="auto" w:line="240" w:before="0" w:after="0"/>
        <w:rPr/>
      </w:pPr>
      <w:r>
        <w:rPr>
          <w:rFonts w:ascii="Saysettha OT" w:hAnsi="Saysettha OT" w:cs="Saysettha OT"/>
          <w:sz w:val="24"/>
          <w:sz w:val="24"/>
        </w:rPr>
        <w:t>ການອະທິບາຍ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ຄຣິສຕະຈັກຫຼາຍແຫ່ງຢູ່ປະເທດອາເມລິກາກັບໂລກຕາເວັນຕົກບໍ່ເຂົ້າກອງກໍາລັງຕ່າງຂອງພະຍາ ມານທີ່ເຮັດໃຫ້ຄົນຂອງເຂົາຕາບອດ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ສາລະພາບແລະຄໍາອະທິຖານເປັນສິ່ງທີ່ຈໍາເປັນທີ່ຈະເອົາຊະນະລິດອໍາ ນາດຕ່າງໆຂອງຊາຕານໄດ້</w:t>
      </w:r>
      <w:r>
        <w:rPr>
          <w:rFonts w:cs="Saysettha OT" w:ascii="Saysettha OT" w:hAnsi="Saysettha OT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y words:  Satan, demons, Ephesians 6:11, 12, Merrill F. Unger, Lloyd-Jones, revival, idolatry, atheism, confession, conversions, Blood of Christ, unbelief, sin, prayer, fellowship, revival in the Third World, Hosea 4:17. 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ຄໍາຕ່າງໆທີ່ສໍາຄັນ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ຊາຕານ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ພວກຜີປີສາດ ເອເຟໂຊ </w:t>
      </w:r>
      <w:r>
        <w:rPr>
          <w:rFonts w:cs="Saysettha OT" w:ascii="Saysettha OT" w:hAnsi="Saysettha OT"/>
          <w:sz w:val="24"/>
        </w:rPr>
        <w:t xml:space="preserve">6:11,12 </w:t>
      </w:r>
      <w:r>
        <w:rPr>
          <w:rFonts w:ascii="Saysettha OT" w:hAnsi="Saysettha OT" w:cs="Saysettha OT"/>
          <w:sz w:val="24"/>
          <w:sz w:val="24"/>
        </w:rPr>
        <w:t>ເມີຣິບເອັຟອັງເກີ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ລອຍໂຈນ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ຟື້ນຟູ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ຮູບເຄົາລົບບູຊາ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ລັດທິທີ່ບໍ່ເຊື່ອວ່າມີພຣະເຈົ້າ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ສາລະພາບ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ກັບໃຈໃໝ່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ພຣະໂລຫິດຂອງພຣະຄຣິດ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ຄວາມບໍ່ເຊື່ອ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ຄວາມບາບ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ສາມັກຄີທໍາ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ການຟື້ນຟູໃນໂລກທີ່ສາມ ໂຮເຊຢາ </w:t>
      </w:r>
      <w:r>
        <w:rPr>
          <w:rFonts w:cs="Saysettha OT" w:ascii="Saysettha OT" w:hAnsi="Saysettha OT"/>
          <w:sz w:val="24"/>
        </w:rPr>
        <w:t>4: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ຊາຕານແລະການຟື້ນຟູ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ascii="Saysettha OT" w:hAnsi="Saysettha OT" w:cs="Saysettha OT"/>
          <w:sz w:val="24"/>
          <w:sz w:val="24"/>
        </w:rPr>
        <w:t>ການອະທິບາຍ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ຄຣິສຕະຈັກຫຼາຍແຫ່ງຢູ່ປະເທດອາເມລິກາກັບໂລກຕາເວັນຕົກບໍ່ເຂົ້າກອງກໍາລັງຕ່າງຂອງພະຍາ ມານທີ່ເຮັດໃຫ້ຄົນຂອງເຂົາຕາບອດ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ສາລະພາບແລະຄໍາອະທິຖານເປັນສິ່ງທີ່ຈໍາເປັນທີ່ຈະເອົາຊະນະລິດອໍາ ນາດຕ່າງໆຂອງຊາຕານໄດ້</w:t>
      </w:r>
      <w:r>
        <w:rPr>
          <w:rFonts w:cs="Saysettha OT" w:ascii="Saysettha OT" w:hAnsi="Saysettha OT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ຄໍາຕ່າງໆທີ່ສໍາຄັນ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ຊາຕານ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ພວກຜີປີສາດ ເອເຟໂຊ </w:t>
      </w:r>
      <w:r>
        <w:rPr>
          <w:rFonts w:cs="Saysettha OT" w:ascii="Saysettha OT" w:hAnsi="Saysettha OT"/>
          <w:sz w:val="24"/>
        </w:rPr>
        <w:t xml:space="preserve">6:11,12 </w:t>
      </w:r>
      <w:r>
        <w:rPr>
          <w:rFonts w:ascii="Saysettha OT" w:hAnsi="Saysettha OT" w:cs="Saysettha OT"/>
          <w:sz w:val="24"/>
          <w:sz w:val="24"/>
        </w:rPr>
        <w:t>ເມີຣິບເອັຟອັງເກີ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ລອຍໂຈນ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ຟື້ນຟູ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ຮູບເຄົາລົບບູຊາ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ລັດທິທີ່ບໍ່ເຊື່ອວ່າມີພຣະເຈົ້າ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ສາລະພາບ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ກັບໃຈໃໝ່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ພຣະໂລຫິດຂອງພຣະຄຣິດ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ຄວາມບໍ່ເຊື່ອ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ຄວາມບາບ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ການສາມັກຄີທໍາ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ການຟື້ນຟູໃນໂລກທີ່ສາມ ໂຮເຊຢາ </w:t>
      </w:r>
      <w:r>
        <w:rPr>
          <w:rFonts w:cs="Saysettha OT" w:ascii="Saysettha OT" w:hAnsi="Saysettha OT"/>
          <w:sz w:val="24"/>
        </w:rPr>
        <w:t>4: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47:00Z</dcterms:created>
  <dc:creator>Use This Account</dc:creator>
  <dc:description/>
  <dc:language>en-US</dc:language>
  <cp:lastModifiedBy>Use This Account</cp:lastModifiedBy>
  <cp:lastPrinted>2016-09-16T16:30:00Z</cp:lastPrinted>
  <dcterms:modified xsi:type="dcterms:W3CDTF">2016-10-03T14:47:00Z</dcterms:modified>
  <cp:revision>2</cp:revision>
  <dc:subject/>
  <dc:title/>
</cp:coreProperties>
</file>