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 xml:space="preserve">3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ຍາດ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right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rPr>
          <w:b/>
          <w:b/>
          <w:sz w:val="2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36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ການເຫັນຫຼືການເຊື່ອ</w:t>
      </w:r>
      <w:r>
        <w:rPr>
          <w:rFonts w:cs="Saysettha OT" w:ascii="Saysettha OT" w:hAnsi="Saysettha OT"/>
          <w:b/>
          <w:bCs/>
          <w:sz w:val="36"/>
          <w:szCs w:val="28"/>
          <w:lang w:bidi="lo-LA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EING OR BELIEVING?</w:t>
      </w:r>
    </w:p>
    <w:p>
      <w:pPr>
        <w:pStyle w:val="Normal"/>
        <w:jc w:val="center"/>
        <w:rPr>
          <w:rFonts w:cs="DokChampa"/>
          <w:sz w:val="18"/>
          <w:lang w:bidi="lo-LA"/>
        </w:rPr>
      </w:pPr>
      <w:r>
        <w:rPr>
          <w:rFonts w:cs="DokChampa"/>
          <w:sz w:val="18"/>
          <w:lang w:bidi="lo-LA"/>
        </w:rPr>
        <w:t>(Laotian)</w:t>
      </w:r>
    </w:p>
    <w:p>
      <w:pPr>
        <w:pStyle w:val="Normal"/>
        <w:jc w:val="center"/>
        <w:rPr>
          <w:rFonts w:cs="DokChampa"/>
          <w:sz w:val="18"/>
          <w:lang w:bidi="lo-LA"/>
        </w:rPr>
      </w:pPr>
      <w:r>
        <w:rPr>
          <w:rFonts w:cs="DokChampa"/>
          <w:sz w:val="18"/>
          <w:lang w:bidi="lo-LA"/>
        </w:rPr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ໂດຍດຣ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ອາ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ອວ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  <w:lang w:bidi="lo-LA"/>
        </w:rPr>
      </w:pPr>
      <w:r>
        <w:rPr>
          <w:sz w:val="24"/>
          <w:szCs w:val="22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ວັນຂອງພຣະເຈົ້າຕອນແລງ </w:t>
      </w:r>
      <w:r>
        <w:rPr>
          <w:rFonts w:cs="Saysettha OT" w:ascii="Saysettha OT" w:hAnsi="Saysettha OT"/>
          <w:sz w:val="24"/>
          <w:szCs w:val="24"/>
          <w:lang w:val="en-US" w:bidi="lo-LA"/>
        </w:rPr>
        <w:t>4</w:t>
      </w:r>
      <w:r>
        <w:rPr>
          <w:rFonts w:cs="Saysettha OT" w:ascii="Saysettha OT" w:hAnsi="Saysettha OT"/>
          <w:sz w:val="24"/>
          <w:szCs w:val="24"/>
          <w:lang w:bidi="lo-LA"/>
        </w:rPr>
        <w:t>/2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February 4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008" w:right="1008" w:hanging="101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ຜູ້​ທີ່​ທ່ານ​ທັງ​ຫລາຍ​ຍັງ​ບໍ່​ໄດ້​ເຫັນ ແຕ່​ທ່ານ​ຍັງ​ຮັກ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ຢູ່ ເຖິງວ່າ​ຂະນະ​ນີ້​ທ່ານ​ບໍ່​ເຫັນ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 ແຕ່​ທ່ານ​ຍັງ​ເຊື່ອ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ຊື່ນ​ຊົມ ດ້ວຍ​ຄວາມ​ປີ​ຕິ​ຍິນ​ດີ​ເຫລືອ​ທີ່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</w:t>
      </w:r>
      <w:r>
        <w:rPr>
          <w:rFonts w:ascii="Saysettha OT" w:hAnsi="Saysettha OT" w:cs="Saysettha OT"/>
          <w:sz w:val="24"/>
          <w:sz w:val="24"/>
          <w:szCs w:val="24"/>
        </w:rPr>
        <w:t>​ໄດ້ ແລະ​ເຕັມ​ປ່ຽມ​ດ້ວຍ​ສະ​ຫງ່າ​ລາ​ສີ ແລ້ວ​ຈິດ​ວິນ​ຍານ​ຂອງ​ທ່ານ​ທັງ​ຫລາຍ​ຈຶ່ງ​ໄດ້ຮັບ​ຄວາມພົ້ນ​ເປັນ​ຜົນ​ສຸດ​ທ້າຍ​ແຫ່ງ​ຄວາມ​ເຊື່ອ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val="en-US" w:bidi="lo-LA"/>
        </w:rPr>
        <w:t>1:8,9)</w:t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  <w:szCs w:val="22"/>
          <w:lang w:val="en-US" w:bidi="lo-LA"/>
        </w:rPr>
      </w:pPr>
      <w:r>
        <w:rPr>
          <w:rFonts w:cs="Saysettha OT" w:ascii="Saysettha OT" w:hAnsi="Saysettha OT"/>
          <w:sz w:val="24"/>
          <w:szCs w:val="22"/>
          <w:lang w:val="en-US"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ໂຕເວົ້າກັບຄົນທີ່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ໍ່ເຄີ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ັ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ເຄີຍເຫັນພຣະອົງຕອນທີ່ ພຣະອົງຢູ່ໃນ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ພວກເຂົາໄດ້ຮັບຄວາມລອດໂດຍ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ອື່ນຫຼາຍຄົນໄດ້ ເຫັນພຣະເຢຊູຕອນທີ່ພຣະອົງຢູ່ໃນ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ໄດ້ຮັບ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ສາ ມາດເວົ້າໄດ້ຢ່າງແນ່ນອນໃນສິ່ງທີ່ສະເປີໂຈນ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ຫັນບໍ່ແມ່ນການເຊື່ອ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ການ ເຊື່ອຄືການເຫ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ນັ້ນແມ່ນຊື່ເລື່ອງໜຶ່ງໃນຄໍາເທດສະໜາຂອງສະເປີໂຈ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ອີງຕາມຂໍ້ ພຣະຄໍາພີຂອງ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ຈະຂໍເຮັດໃຫ້ບົດເທດຂອງສະເປີໂຈນງ່າຍຂຶ້ນເພື່ອ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ind w:left="720" w:right="1008" w:hanging="720"/>
        <w:jc w:val="left"/>
        <w:rPr/>
      </w:pPr>
      <w:r>
        <w:rPr>
          <w:b/>
          <w:bCs/>
          <w:sz w:val="24"/>
          <w:szCs w:val="24"/>
        </w:rPr>
        <w:t>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rFonts w:cs="Saysettha OT" w:ascii="Saysettha OT" w:hAnsi="Saysettha OT"/>
          <w:b/>
          <w:bCs/>
          <w:sz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ໜຶ່ງ ການເຫັນບໍ່ແມ່ນການເຊື່ອ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ບໍ່ຈໍາເປັນຕ້ອງຮູ້ພຣະຄໍາພີຫຼາຍຈື່ງຈະຮູ້ຈັກເລື່ອງ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ົ່ວຂ່າວປະເສີດ ທັງສີ່ເຫຼັ້ມມີຫຼາຍຄົນທີ່ເຫັ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ເຫັນພຣະອົງແຕ່ບໍ່ເຊື່ອໃ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ດາ ອິດສະຄາຣິໂອດຄືໜຶ່ງໃນສາວົກຂອງ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ຢູດາບໍ່ໄດ້ເຊື່ອໃ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ດາໄດ້ ຕິດຕາມພຣະເຢຊູໄປເປັນເວລາສາມປ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ຢູ່ກັບ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ກິນເຂົ້າກັບ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ໄດ້ໄລ່ຜີອອກໃນນາມຂອງ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ເທດສະໜາກ່ຽວກັບ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ຮູ້ຈັກ ພຣະເຢຊູຢ່າງໃກ້ຊິດແລະສະໜິດສະໜົ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ເອີ້ນລາວວ່າເພື່ອນ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 ຢູດາບໍ່ໄດ້ເຊື່ອໃ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ແຫຼະຄືສາເຫດທີ່ລາວທໍລະຍົດພຣະເຢຊູຍ້ອນເງິນສາມສິບ ຫຼຽ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ແຫຼະທີ່ວ່າເປັນຫຍັງລາວຈື່ງອອກໄປແຂນຄໍຕົນເອງແລະຕົກນາລ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ສາວົກ ຄົນອື່ນໆກໍບໍ່ໄດ້ດີກ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ບໍ່ເຊື່ອໃນພຣະເຢຊູເຊັ່ນ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ບອກພວກເຂົາວ່າ ພຣະອົງຈະໄປເຢຣູຊາເລັມເພື່ອທຸກທໍໍລະມານແລະຕ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ຝ່າຍພວກສາວົກບໍ່ໄດ້ເຂົ້າໃຈ ໃນສິ່ງເຫຼົ່ານັ້ນ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ັງບໍ່ຮູ້ເນື້ອໃນຊື່ງພຣະອົງກ່າວນັ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>18:34)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ບໍ່ເຊື່ອ ໃນພຣະເຢຊູຈົນພຣະອົງລະບາຍລົມຫາຍໃຈເຂົ້າໃສ່ພວກເຂົ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>20:22)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າວົກໂທ ມັດບໍ່ເຊື່ອໃນພຣະເຢຊູແມ່ນແຕ່ຫຼັງຈາກ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ຢູ່ກັບພຣະເຢຊູເປັນເວລາສາມປີ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 ພວກເຂົາບໍ່ເຊື່ອໃ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ະສັດເຮໂຣດກໍເຫັນພຣະອົງແຕ່ບໍ່ເຊື່ອໃ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ີລາດກໍ ເຫັນພຣະອົງແຕ່ບໍ່ເຊື່ອໃ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ຟາຣິສີເຫັນພຣະອົງຊົງເຮັດອັດສະຈັນຕ່າງໆແຕ່ ກໍບໍ່ເຊື່ອໃ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ສະດູສີແລະພວກເຮໂຣດໄດ້ສົນທະນາກັບພຣະອົງແຕ່ບໍ່ເຊື່ອໃນ 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ກຸ່ມໃຫຍ່ກໍຖືກພຣະອົງລ້ຽງອາຫານ ແລະເຫັນພຣະອົງເຮັດການອັດສະຈັນ ຕ່າງໆ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ສ່ວນຫຼາຍກໍບໍ່ເຊື່ອໃນພຣະອົງເຊັ່ນ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ຍາກຫຼາຍສໍາຄົນທີ່ເຫັນພຣະອົງໃນ ຕອນທີ່ພຣະອົງຢູ່ໃນໂລກແລ້ວເຊື່ອໃ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ຍາກຫຼ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ແມ່ນຄວາມຈິງທີ່ເປັນຕາງຶ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ຕາງຶດຫຼາຍທີ່ອັກຄະສາວົກໂຢຮັນຂຽນກ່ຽວກັບມ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ໄດ້ສະເດັດມາຫາພວກຂອງພຣະອົງ ແລະພວກຂອງພຣະອົງນັ້ນບໍ່ໄດ້ຕ້ອນຮັບ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>1:11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ພຽງຄົນຈໍານວນໜ້ອຍເທົ່ານັ້ນທີ່ເຫັນພຣະເຢຊູໃນໂລກ ເຊື່ອໃ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/>
        <w:t xml:space="preserve">  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າກຄວາມຈິງຂໍ້ນີ້ພວກເຮົາຮູ້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ຫັນບໍ່ແມ່ນການເຊື່ອ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ມ່ນພວກທ່ານທີ່ຢູ່ນີ້ໃນຄືນນີ້ຄິດວ່າທ່ານໜ້າຈະເຊື່ອໃນພຣະອົງຖ້າທ່ານຫາກເຫັ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ຈະຍອມ ຮັບມ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ມັນແມ່ນແທ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ນັ້ນແຫຼະທີ່ວ່່າເປັນຫຍັງທ່ານຈື່ງຕ້ອງການທີ່ຈະ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ູ້ສຶ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ງສິ່ງບາງຢ່າງເພື່ອພິສູດວ່າພຣະເຢຊູຊົງມີແທ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ທ່ານແນມຫ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ູ້ສຶ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ຫຼືຊອກຫາຂໍ້ພຣະຄໍາພີພ້ອມກັບຄໍາສັນຍ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ສາມາດເຂົ້າໃຈຄວາມຮູ້ສຶກ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ສາມາດເຫັນພຣະສັນຍາ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ວກທ່ານບໍ່ສາມາດເຫັນພຣະເຢຊູ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ັນນັ້ນແມ່ນຂໍ້ອ້າງຂອງທ່ານສໍາລັບການບໍ່ເຊື່ອໃ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ັນນັ້ນແມ່ນຂໍ້ແກ້ຕົວຂອງທ່ານສໍາລັບການບໍ່ວາງ ໃຈໃ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ັນນັ້ນແມ່ນຂໍ້ແກ້ຕົວຂອງທ່ານສໍາລັບການບໍ່ເຊື່ອໃ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ັນນັ້ນແມ່ນຂໍ້ແກ້ຕົວຂອງທ່ານສໍາລັບການບໍ່ໄດ້ຮັບຄວາມ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ຕ່ຂ້າພະເຈົ້າຂໍເວົ້າຕໍ່ທ່່ານ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ເຫັ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ບໍ່ແມ່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ເຊື່ອ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ການຮູ້ສຶກບາງສິ່ງບາງຢ່າ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ບໍ່ແມ່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ເຊື່ອ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ເວົ້າຄໍາສັນຍາໃນພຣະຄໍາພີໄປມ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ບໍ່ແມ່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ເຊື່ອ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ເຫັນການອັດສະຈັ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ບໍ່ແມ່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ເຊື່ອ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ບໍ່ເຊື່ອທັງໝົດທີ່ຂ້າພະເຈົ້າເວົ້າເຖິງຮູ້ຈັກຂໍ້ພຣະຄໍາພ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ຄົນເຫັ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ກືອບທຸກຄົນເຫັນພຣະອົງເຮັດອັດສະຈັນຕ່າງໆ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ວກເຂົາກໍຍັງບໍ່ເຊື່ອໃ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ສ່ວນຫຼາຍຕາຍ ແລະຕົກນາລົກເພາະພວກເຂົາບໍ່ເຄີຍເຊື່ອໃນພຣະອົງ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ຖິງແມ່ນວ່າພວກເຂົາເຫັນພຣະອົງຫຼາຍເທຶື່ອແລ້ວກໍຕາ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ທໍານວາຍເອຊາຢາໄດ້ເວົ້າເຖິງ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ອຊາຢາໄດ້ກ່າວ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ຖືກດູ ໝີ່ນ ແລະຖືກມະນຸດປະຕິເສ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val="en-US" w:bidi="lo-LA"/>
        </w:rPr>
        <w:t>53:3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າຍເຫດຂອງບານສ໌ໄດ້ເວົ້າ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ຣະອົງຖືກດູໝີ່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ໄຖ່ຄືເປົ້າໝາຍຂອງການດູຖູກແລະເຍາະເຍີ້ຍໂດຍພວກຟາຣິສ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ພວກສະດູສີ ແລະໂດຍພວກໂຣ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ຊີວິດຂອງພຣະອົງຕອນຢູ່ໃນໂລກເປັນ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ຕອນຕາຍຂອງພຣະອົງກໍຍັງເປັນ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ນັບແຕ່ນັ້ນມາພຣະນາມແລະຕົວຕົນຂອງພຣະອົງກໍເປັນເປົ້າໝາຍຢ່າງກວ້າງຂວາງແຫ່ງການດູຖູ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0" w:hanging="0"/>
        <w:rPr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ຖືກມະນຸດປະຕິເສ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ະລີເຕັມໄປດ້ວຍຄວາມໝາຍ ແລະໃນສາມຄໍາທີ່ກ່າວເຖິງປະຫວັດສາດທັງໝົດຂອງມະນຸດກ່ຽວກັບການວິທີປະຕິບັດຂອງ ພຣະຜູ້ໄຖ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ປະຕິເສ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ນ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ສະແດງເຖິງຄວາມໂສກ ເສົ້າແລະປະຫວັດຄວາມເປັນທຸກທັງໝົ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ຕິເສດໂດຍພວກຢິ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ພວກເສດຖ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ຍິງໃຫຍ່ແລະຄົນຮຽນຮູ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ກຸ່ມຄົນທຸກລະດັບ ແລະອາຍຸ ແລະຊົນຊັ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th-TH"/>
        </w:rPr>
      </w:pPr>
      <w:r>
        <w:rPr>
          <w:lang w:bidi="th-TH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ອະທິບາຍພັລພິດໄດ້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ຖືກດູໝີ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ດູຖູກຂອງມະນຸດໄດ້ສະແດງໃຫ້ເຫັນສ່ວນໜ້ອຍໃນການຕັ້ງໃຈຟັງຕໍ່ຄໍາສອນ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ບາງສ່ວນຈາກການປະຕິ ບັດຂອງເຂົາເຈົ້າຕໍ່ພຣະອົງໃນຕອນກາງຄືນ ແລະກາງເວັນກ່ອນການຖືກຄຶງ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ມະນຸດປະຕິເສດຫຼາຍກວ່າຖືກຖີ້ມໂດຍມະນຸ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ຈົ້າຂອງເຮົາບໍ່ໄດ້ມີເວລາຫຼາຍກ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ຝູງແກະນ້ອຍ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ມ່ນແຕ່ພວກເຂົາເອ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ມີຫຼາຍຄົນກັບໄປແລະບໍ່ໄປກັບພຣະອົງ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າງຄົນມາຫາພຣະອົງຕອນກາງຄືນ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ູ້ປົກຄ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ໝົດ ແລະພວກຜູ້ ໃຫຍ່ໄດ້ຕີຕົວອອກຫ່າງຈາກ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ສຸດທ້າຍແມ່ນແຕ່ພວກອັກຄະສາວົ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ປະຖິ້ມພຣະອົງແລະໜີ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Quote"/>
        <w:ind w:left="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ືອບທຸກຄົນທີ່ເຫັນພຣະເຢຊູຕອນທີ່ພຣະອົງຢູ່ໃນໂລກດູໝີ່ນພຣະອົງ ແລະປະຕິເສດ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ີຍແຕກຕ່າງຈາກພວກເຂົາ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ວກທ່ານຍັງບໍ່ລອ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ກໍເປັນຄືກັບພວກເຂົ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ຢ່າງແນ່ນ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ດູໝີ່ນ ແລະປະຕິເສດ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ລີ້ໜ້າຂອງຕົນຈາກ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ເປັນຄືກັບພວກທີ່ປະຕິເສດພຣະເຢຊູຕອນທີ່ພວກເຂົາເຫັນ ພຣະອົງຢູ່ໃນ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ຫັ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ໄດ້ຍິນສຽງ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ບໍ່ໄດ້ເຊື່ອໃ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ຫັນບໍ່ແມ່ນການເຊື່ອ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ind w:left="720" w:right="1008" w:hanging="720"/>
        <w:jc w:val="left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b/>
          <w:bCs/>
          <w:sz w:val="24"/>
          <w:szCs w:val="24"/>
        </w:rPr>
        <w:t>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ອງ ການເຊື່ອຄືການເຫັນ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!</w:t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rFonts w:cs="Saysettha OT" w:ascii="Saysettha OT" w:hAnsi="Saysettha OT"/>
          <w:b/>
          <w:bCs/>
          <w:sz w:val="24"/>
          <w:szCs w:val="24"/>
          <w:lang w:bidi="lo-LA"/>
        </w:rPr>
      </w:r>
    </w:p>
    <w:p>
      <w:pPr>
        <w:pStyle w:val="TextBody"/>
        <w:ind w:left="1440" w:hanging="101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ຜູ້​ທີ່​ທ່ານ​ທັງ​ຫລາຍ​ຍັງ​ບໍ່​ໄດ້​ເຫັນ ແຕ່​ທ່ານ​ຍັງ​ຮັກ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ຢູ່ ເຖິງວ່າ​ຂະນະ​ນີ້​ທ່ານ​ບໍ່​ເຫັນ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 ແຕ່​ທ່ານ​ຍັງ​ເຊື່ອ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ຊື່ນ​ຊົມດ້ວຍ​ຄວາມ​ປີ​ຕິ​ຍິນ​ດີ​ເຫລືອ​ທີ່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</w:t>
      </w:r>
      <w:r>
        <w:rPr>
          <w:rFonts w:ascii="Saysettha OT" w:hAnsi="Saysettha OT" w:cs="Saysettha OT"/>
          <w:sz w:val="24"/>
          <w:sz w:val="24"/>
          <w:szCs w:val="24"/>
        </w:rPr>
        <w:t>​ໄດ້ ແລະ​ເຕັມ​ປ່ຽມ​ດ້ວຍ​ສະ​ຫງ່າ​ລາ​ສີ ແລ້ວ​ຈິດ​ວິນ​ຍານ​ຂອງ​ທ່ານ​ທັງ​ຫລາຍ​ຈຶ່ງ​ໄດ້ຮັບ​ຄວາມພົ້ນ​ເປັນ​ຜົນ​ສຸດ​ທ້າຍ​ແຫ່ງ​ຄວາມ​ເຊື່ອ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val="en-US" w:bidi="lo-LA"/>
        </w:rPr>
        <w:t>1:8,9)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IndentedQuote"/>
        <w:ind w:left="0" w:right="0" w:firstLine="720"/>
        <w:jc w:val="left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ທີ່ເປໂຕເວົ້າເຖິງໃນຂໍ້ພຣະຄໍາພີຂອງພວກເຮົາບໍ່ເຄີຍເຫັນພຣະເຢຊູຢູ່ໃນໂລ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ວາງໃຈໃນພຣະອົງແລະລອດໂດຍ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ພວກເຂົາຈື່ງເຊື່ອໃນ ພຣະເຢຊູເຖິງແມ່ນວ່າພວກເຂົາຈະບໍ່ເຄີຍເຫັ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ເຄີຍໄດ້ຍິນສຽງພຣະອົງ ແລະບໍ່ເຄີຍແຕະຕ້ອງພຣະອົງເລີຍ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ປະຕິຮູບຜູ້ຍິ່ງໃຫຍ່ຄາວິນມີຄໍາຕອ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າວິນໄດ້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ມະນຸດຄົນໃດທີ່ມີຄວາມສາມາ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ຄວາມເຂົ້າໃຈຂອງຕົນເອງຈົນກວ່າ ພຣະເຈົ້າຈະແກ້ໄຂ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ກໍ່ຮູບລາວເປັນຄົນໃໝ່ໂດຍພຣະວິນຍານ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ວິນຍານອົງດຽວກັນສາມາດມອບຄວາມເຊື່ອໃນພຣະເຢຊູໃຫ້ທ່ານດຽວນີ້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ທ່ານຈະບໍ່ສາມາດເຫັນພຣະເຢຊູດ້ວຍຕາ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ວິນຍານອົງດຽວກັນສາມາດນໍາທ່ານມາຕິດຕໍ່ກັບພຣະເຢຊູ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ທ່ານບໍ່ສາມາດຮູ້ສຶກເຖິງການແຕະຕ້ອງຂອງເນື້ອໜັງຂອງພຣະອົງກໍຕາມ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ດັ່ນທໍາອິດຂອງການຕິດຕໍ່ກັບພຣະເຢຊູຄືຄວາມຮ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ພຣະຄໍາພີຂອງເຮົາບອກ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ຜູ້​ທີ່​ທ່ານ​ທັງ​ຫລາຍ​ຍັງ​ບໍ່​ໄດ້​ເຫັນ ແຕ່​ທ່ານ​ຍັງ​ຮັກ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ຢູ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ຖິງແມ່ນທ່ານບໍ່ເຄີຍເຫັ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ກໍຮັກ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ຄວາມຮັກຂອງພຣະເຢຊູມາເຖິງພວກເຮົາໃນຫຼາຍທ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ນທີ່ຂ້າພະເຈົ້າເລີ່ມໄປໂບດພວກພີ່ນ້ອງຂອງຂ້າພະເຈົ້າກໍຫົວຂວັນໃສ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 ພວກເຂົາກໍເຍາະເຍີ້ຍພຣະເຢຊູເຊັ່ນ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ເຂົາ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ົ້າເຊື່ອໃນພຣະອົງໄດ້ແນວ 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ໄດ້ເຮັດຫຍັງເພື່ອເຈົ້າແດ່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ແຮງເຂົາຫົວຂວັນໃສ່ພຣະເຢຊູຫຼາຍເທົ່າໃດ ຂ້າພະເຈົ້າແຮງຮັກພຣະອົງຫຼາຍເທົ່າ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ພວກເດັກທີ່ບໍ່ດີຢູ່ໃນຄຣິສຕະຈັກຂອງຂ້າພະເຈົ້າ ເຊັ່ນ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ເວົ້າຄໍາເປິະເປື້ອນຫຼີ້ນກັນກ່ຽວກັບແມ່ຂອງພຣະອົງວ່າບໍ່ແມ່ນພົມມະຈ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ເວົ້າວ່າພຣະອົງເປັນລູກທີ່ບໍ່ມີພໍ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ຫົວຂວັນໃສ່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ຍິ່ງພວກເຂົາຫົວຂວັນໃສ່ພຣະເຢຊູຫຼາຍເທົ່າໃດຂ້າພະເຈົ້າແຮງຮັກພຣະອົງຫຼາຍຂຶ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ຂ້າພະເຈົ້າຄິດເຖິງພຣະເຢຊູໃນຊ່ວງເທດສະການອິດສະເຕີຂ້າພະເຈົ້າກໍຮັກ ພຣະອົງຫຼາຍຂຶ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ັກພຣະອົງເພາະຄວາມທຸກທໍລະມານ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 ພະເຈົ້າຊັງຄວາມຄິດຂອງການຕອກຕະປູທີ່ມີເລືອດໄຫຼທົ່ວມື ແລະຕີນ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 ເຈົ້າບໍ່ຮູ້ວ່າເປັນຫຍັງພວກເຂົາຈື່ງເຮັດແບບນັ້ນຕໍ່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ຂ້າພະເຈົ້າກໍຮູ້ສຶກສົງສານ ແລະເສຍໃຈຕໍ່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ປັນເດັກນ້ອຍທີ່ໂດດດ່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ມີພໍ່ແມ່ຢູ່ນໍາທີ່ຈະເຮັດໃຫ້ຕົນເອງປອດໄພ ແລະມີິຄວາມສຸ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ຂ້າພະເຈົ້າຄິດເຖິງເລື່ອງພຣະເຢຊູຢູ່ຜູ້ດຽວ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ບໍ່ມີໝູ່ເພື່ອປອບໃຈພຣະອົ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ຂ້າພະເຈົ້າກໍຮັກ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ຄິດ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ຖິງແມ່ນວ່າບໍ່ມີຜູ້ໃດຮັກພຣະອົງ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ນ້ອຍກໍຈະຮັກ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ລະມັນຄືຄວາມຮັກຂອງພຣະອົງທີ່ມີິຕໍ່ຂ້ານ້ອຍທີ່ເອົາຊະນະຈິດໃຈຂ້ານ້ອ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ັນທີ່ຂ້າພະເຈົ້າໄດ້ຮັບຄວາມລອດພວກເຂົາພາກັນຮ້ອງເພງຂອງຊາລສ໌ເວສລ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ລະວັກຈົບດ້ວຍປະໂຫຍກທີ່ແຕະຕ້ອງໃຈຂອງຂ້າພ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ັກປະຫຼ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ໄປໄດ້ແນວໃດທີ່ພຣະອົງພຣະເຈົ້າຂອງຂ້າຊົງຕາຍເພື່ອຂ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ັກປະຫຼາດເປັນໄປໄດ້ແນວໃດທີ່ພຣະເຈົ້າຂອງຂ້າຊົງຕາຍເພື່ອຂ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ເປັນພຣະເຈົ້າໃນເນື້ອໜັງມະນ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ຄຶງພຣະເຈົ້າຂອງຂ້າພະ ເຈົ້າໃສ່ໄມ້ກາງແຂນຫຍາບໆ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ັກປະຫຼາ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ມັນຕໍາໃຈຂອງຂ້າພ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ໄດ້ວາງໃຈໃ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ໄດ້ມາຕິດຕໍ່ກັບພຣະອົງຜ່ານທາງຄວາມຮັກຂອງພຣະອົງທີ່ມີຕໍ່ຂ້າພ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ຜ່ານທາງຄວາມຮັກຂອງຂ້າຕໍ່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ຄິດວ່າຈະມີຜູ້ໃດຢູ່ນີ້ເອີ້ນຈອນເຄແກນວ່າຄົນບໍ່ກ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ນັບຖືຈອນເພາະບຸກຄະລິກທີ່ເຂັ້ມແຂງ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ຕໍ່ຕ້ານພຣະຄຣິດດ້ວຍເສັ້ນໃຍແຫ່ງຕົວຕົນ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ຫຍັງທີ່ຂ້າພະເຈົ້າເວົ້າຕໍ່ພຣະອົງໃນຫ້ອງສາລະພາບຈະສັ່ນໄຫວລາ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ຄິດທີ່ຂ້ອຍຈະຕ້ອງຍອມຕໍ່ພຣະເຢຊູເຮັດໃຫ້ຂ້ອຍເຈັບປວດຫຼາຍເພາະມັນເບິ່ງຄືວ່າຂ້ອຍຄືຈະບໍ່ເຮັດຕະຫຼອດ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ຊົງມອບຊີວິດໃຫ້ຂ້ອ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ຊົງອອກໄປເພື່ອຖືກຄຶງແທນຂ້ອຍຕອນທີ່ຂ້ອຍເປັນສັດຕູຂອງພຣະອົງ ແລະຂ້ອຍຈະບໍ່ຍອມຕໍ່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ຄິດໄດ້ທຸບຂ້ອ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ບໍ່ສາມາດຍຶດຕົວເອງອີກຕໍ່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ຕ້ອງມີ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ວິນາທີນັ້ນຂ້ອຍໄດ້ຍອມຕໍ່ພຣະອົງ ແລະມາຫາພຣະອົງໂດຍຄວາມເຊື່ອ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 ເຈົ້າບໍ່ໄດ້ຕ້ອງການຄວາມຮູ້ສຶກອີ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ມີພຣະຄຣິດ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ຈະຕ້ອງມີຄວາມຮັກຕໍ່ຂ້ອຍຫຼາຍທີ່ຈະຍົກໂທດໃຫ້ຄົນບາບທີ່ບໍ່ຄູ່ຄວນທີ່ສຸ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ຣິດຊົງມອບຊີວິດຂອງພຣະອົງໃຫ້ຂ້ອຍ ແລະເພາະເຫດນີ້ຂ້ອຍຈື່ງມອບທຸກສິ່ງແກ່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ຊົງເອົາຄວາມກຽດຊັງ ແລະຄວາມຢາກຮ້າຍຂອງຂ້ອຍໄປ ແລ້ວມອບຄວາມຮັກໃຫ້ຂ້ອຍແທ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</w:p>
    <w:p>
      <w:pPr>
        <w:pStyle w:val="BodyTextIndent2"/>
        <w:rPr>
          <w:lang w:val="en-US"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ປີໂຈນຜູ້ຍິ່ງໃຫຍ່ບໍ່ເຄີຍພົບຈອນເຄແກ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ລາວໄດ້ຂຽນຄືກັບລາວຮູ້ຈັກ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ະເປີໂຈນໄດ້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ັງຈາກທີ່ທຸກຢ່າງເບິ່ງບໍ່ເຫ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ຕ້ອງຢູ່ພາຍນອກຕະຫຼ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ຄືການຄິດກ່ຽວກັບ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ເຂົ້າໃຈ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ໄດ້ຮັບຜົນກະທົບຈາກສິ່ງນີ້ຊື່ງເປັນຈຸດຕິດຕໍ່ທີ່ແທ້ຈ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ັ່ງນັ້ນຄວາມຮັກຕໍ່ພຣະຄຣິດໄດ້ກາຍເປັນຄວາມໝາຍແຫ່ງການເປັນໜຶ່ງທີ່ແທ້ຈ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ເຄື່ອງຜູກມັດທີ່ແຂງແກ່ນກວ່າຫຼາຍກວ່າທີ່ຈະເປັນການສໍາພ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ັກເຮັດໃຫ້ພຣະຜູ້ຊ່ວຍເປັນຈິງຕໍ່ໃຈ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ະນັ້ນການຕິດຕໍ່ກັນຊື່ງຄວາມຮັກເຮັດລະຫວ່າງ ພຣະຄຣິດກັບຈິດໃຈຂອງທ່ານຊົງເປັນຈິງຫຼາຍກວ່າສິ່ງໃດໆທີ່ທ່ານສາມາດສໍາພັດຫຼືຮູ້ສຶກໄດ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ຖິງແມ່ນທ່ານຍັງບໍ່ເຄີຍເຫັ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ຍັ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ຮັ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ຂໍ້ພຣະຄໍາພີໄດ້ໃຫ້ປະເດັ່ນອື່ນແກ່ເຮົາເຖິງເລື່ອງການຕິດຕໍ່ກັນກັບ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ຜູ້ທ່ານຍັງບໍ່ໄດ້ເຫັນແຕ່ທ່ານຍັງເຊື່ອຢູ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ທ່ານຍັງເຊື່ອໃນພຣະອົງຢູ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ີກເທື່ອໜື່ງຢູ່ນີ້ພວກເຮົາໄດ້ຖືກເຕືອນສະຕິເຖິງຄວາມຈິງທີ່ວ່າທ່ານສາມາດເຊື່ອໃນພຣະເຢຊູໂດຍປາສະຈາກການເຫ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ຖິງແມ່ນທ່ານບໍ່ໄດ້ເຫັ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ທ່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ຍັງເຊື່ອ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້ວຍຄວາມຊົມຊື່ນ ຍິນ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ການເຊື່ອ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ເຊື່ອ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ຄົນທີ່ເປໂຕໄດ້ຂຽນເຖິງບໍ່ເຄີຍຮູ້ຈັກ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ບໍ່ເຄີຍຮູ້ສຶກເຖິງ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ຍັງບໍ່ເຄີຍໄດ້ຍິນສຽງ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ວກເຂົ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ຮູ້ຈັ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ຖິງແມ່ນທ່ານບໍ່ໄດ້ເຫັ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ທ່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ຍັງເຊື່ອ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້ວຍຄວາມຊົມຊື່ນຍິນດີ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ຖິງແມ່ນທ່ານບໍ່ໄດ້ເຫັ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ກໍເຊື່ອໃນ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ເລນເຄວເລີເກີດມາຕາບອດແລະຫູໜວກໝົ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ຍິງຄົນໜຶ່ງຊື່ແອນຊູລີແວນໄດ້ສອນເຮເລນເຄວເລີເຖິງວິທີເວ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ເລື່ອງລາວທີ່ອັດສະຈ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ທີ່ຂ້າພະເຈົ້າຍັງ ນ້ອຍໆຂ້າພະເຈົ້າໄດ້ຍິນເຮເລນເຄວເລີເວົ້າທາງວິທະຍຸ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ນາງຈະຕາບອດໝົດ ແລະຫູໜວກຕັ້ງແຕ່ເກີ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ເລນເຄວເລີກໍ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ຊ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ເຊັ່ນກັນສາມາດເຊື່ອໃນພຣະເຢຊູໄດ້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ທ່ານຈະບໍ່ເຫັນພຣະອົງຫຼືໄດ້ຍິນສຽງພຣະອົງກໍຕາມ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ຊື່ອໃນພຣະເຢຊູໄດ້ນໍາທ່ານເຂົ້າສູ່ການຕິດຕໍ່ກັບ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ຄວາມຮັກແລະຄວາມເຊື່ອແມ່ນຈຸດຂອງການຕິດຕໍ່ກັບ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ວາມຮັກແລະຄວາມເຊື່ອເຮັດໃຫ້ເຮົາເປັນໜຶ່ງດຽວກັນກັບພຣະຜູ້ຊ່ວຍ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ຜູ້ທີ່ທ່ານຍັງບໍ່ເຫັນແຕ່ກໍຮັກ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ເຖິງແມ່ນວ່າດຽວນີ້ທ່ານຍັງບໍ່ເຫັນພຣະອົງແຕ່ທ່ານກໍເຊື່ອດ້ວຍຄວາມຊົມຊື່ນຍິນດີ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ຖິງແມ່ນທ່ານບໍ່ໄດ້ເຫັ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ທ່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ຍັງເຊື່ອ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້ວຍຄວາມຊົມຊື່ນຍິນດີ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ຟັງເອມີຊາບາລາກ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ເປຍໂນຂອງຄຣິສຕະຈັ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ເປັນຜູ້ຍິງທີ່ສະຫຼ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ສາມາດໄວ້ໃຈໃນສິ່ງທີ່ນາງເວົ້າ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firstLine="43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ຈະບໍ່ວາງໃຈ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ຽງແຕ່ຄໍາເວົ້າໜື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ກຄໍາສອນໜຶ່ງ ຫຼືບາງຄົນທີ່ຂ້ອຍຮູ້ວ່າມີຕົວຕົນແຕ່ເບິ່ງຄືໄກແທ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ທນທີ່ຈະພະຍາຍາມຕໍ່ສູ້ເພື່ອພຣະຄຣິດ ຂ້ອຍພັດກໍາລັງສະແຫວງຫາຄວາມຮູ້ສຶກຫຼືປະສົບການປະເພດໃດໜຶ່ງຢູ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ຕອນເດິກຄືນຫນຶ່ງທັນໃດນັ້ນຂ້ອຍກໍເຂົ້າໃຈວ່າພຣະເຢຊູໄດ້ຕາຍເພື່ອ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ນນັ້ນຂ້ອຍ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ິດເຖິງ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ໃນສວນເກັດເສມານ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ຄໍ່າຄວນ ແລະເຫື່ອໄຫລພາຍໃຕ້ນໍ້າໜັກແຫ່ງຄວາມບາບຂອງຂ້ອ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ເຫັ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ຄວາມຄິດຂອງຂ້ອຍ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ຜູ້ຖືກຄຶ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ິດເຖິງ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ຫຼັ່ງເລືອດເສຍສະຫຼະຂອງພຣະອົງ ແລະທີ່ພຣະອົງຊົງຖືກແທງໂດຍກາານປະຕິເສດ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ຂ້ອຍຍັງບໍ່ວາງໃຈໃ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ຍັງຄົງເກາະຕິດຕໍ່ຄວາມຕ້ອງການຄວາມຮູ້ສຶກເລື່ອງຄວາມໝັ້ນຄົງຂອງຂ້ອຍຢູ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ລີ່ມເທດສະໜາຈາກບົດເພງຂອງຊາໂລມອນໃນເລື່ອງຄວາມຮັກ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ນະທີ່ຂ້ອຍຟັ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ໄດ້ກາຍມາໜ້າຮັກຫຼາຍຂື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ເລີ່ມທີ່ຈະສົງສາ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ອຍໄດ້ຍິນຂໍ້ພຣະຄໍາພີ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ຮັກຂອງຂ້ອຍເອີຍ ເຈົ້າຈົ່ງລຸກຂຶ້ນເຖີດຄົນງາມຂອງຂ້ອຍເອີຍ ຈົ່ງມາເຖ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ຊາໂລມອ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10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ຮູ້ສຶກວ່າພຣະຄຣິດກໍາລັງເວົ້າກັບຂ້ອ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ີ້ນຂ້ອຍໃຫ້ມາຫາພຣະອົງເອ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IndentedQuote"/>
        <w:ind w:left="1440" w:right="0" w:firstLine="432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ຮູ້ວ່າປະສົບການທັງໝົດທີ່ຂ້ອຍໄດ້ພົບເຈ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ຈັບປວ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ສິ້ນຫວັງຂອງຊີວ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ຫວ່າງເປົ່າຂອງໂລກທີ່ເຢັນຊ່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ໜັກຂອງບາບທັງໝົດເປັນເພາະພຣະເຈົ້າຊົງຮັກຂ້ອຍ ແລະດຶງຂ້ອຍມາເພື່ອໃຫ້ເຫັນເຖິງຄວາມຈໍາເປັນຕ້ອງການພຣະເຢຊູຂອງຂ້ອ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ຈື່ງໄປ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ົບ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ຫຼັງຈາກເທດສະໜາແລ້ວ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ໍາແພງແຫ່ງຄວາມບາບເບິ່ງຄືວ່າສູງຂື້ນຕໍ່ໜ້າຂ້ອ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ຊົ່ວຂອງໃຈຂອງຂ້ອ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ຄິດຊົ່ວຂອງຈິດໃຈຂອງຂ້ອຍ ແລະການປະຕິເສດພຣະເຢຊູທີ່ບໍ່ຈົບສິ້ນຂອງ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ສາມາດອູ້ມມັນອີກຕໍ່ໄປ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ຈະຕ້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ຈະຕ້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ຣະໂລຫ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ຈື່ງຄຸເຂົ່າລົງ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ທນການຫັນກັບຈາກ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ຢ້ານຂອງການກັບໃຈທີ່ຜິດອັນອື່ນ​ ຫຼືການເຮັດຄວາມຜິດພາດ ຫຼືການແນມເບິ່ງຕົວເ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ກວດສອບຄວາມຮູ້ສຶກ ຫຼືການງົມຫາໄປມາໃນຄວາມມືດຄືກັບທີ່ຂ້ອຍເຄີຍເຮັດໃນເມື່ອກ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ໄດ້ສະແຫວງຫາພຣະຄຣິດໂດຍ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ໄດ້ຊົງລ້າງຄວາມບາບຂອງຂ້ອຍໃນພຣະໂລຫິດອັນປະເສີ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ເອົາພາລະໜັກແຫ່ງຄວາມບາບຂອງຂ້ອຍອອກ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ອະໄພ ແລະຍົກໂທດບາບທັງໝົດຂອງ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IndentedQuote"/>
        <w:ind w:left="1440" w:right="0" w:firstLine="43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ເປັນວິລະບຸລຸ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ໃຫ້ລອດ ແລະພຣະເຈົ້າຂອງ 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ເທື່ອຕັ້ງແຕ່ນັ້ນມາຂ້ອຍໄດ້ໄປຫາພຣະເຢຊູເພື່ອຂໍໃຫ້ຊ່ວ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ກໍາລັງແລະການປົກປ້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ຂະນະທີ່ເພງດໍາເນີນໄປ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ມດຕາໄດ້ຂຽນຊີວິດຂອງຂ້າຄືນ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/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ມດຕາໄດ້ຂຽນຊີວິດຂອງຂ້າຄືນ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/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ຫຼົງໃນບາບ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ເຢຊູຊົງຂຽນຊີວິດໃໝ່ໃຫ້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ຽວນີ້ຂ້ອຍດີໃຈຫຼາຍເມື່ອບຸກຄົນໜຶ່ງໄດ້ຮັບຄວາມລອດໂດຍ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ສາມາດສະແດງອອກໄດ້ຢ່າງເຕັມທີ່ເຖິງຄວາມພໍໃຈ ແລະສັນຕິສຸກທີ່ມາຈາກການຍົກໂທດບາບ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ຫວັງວ່າທຸກຄົນທີ່ມີບັນຫາຄືກັບຂ້ອຍຈະສາມາດປະສົບກັບການຍົກໂທດຈາກພຣະເຢຊູ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ປະເສີດຊື່ງເມື່ອກ່ອນມືດຫຼາຍແລະ ບໍ່ມີຊີວິດຕອນນີ້ມີຄວາມຕື່ນເຕັ້ນ ແລະໃຈຂອງຂ້ອຍໂພງຂື້ນດ້ວຍຄວາມດີໃຈແລະຮູ້ສຶກຂອບຄຸນເມື່ອຂ້ອຍໄດ້ຍິນຄໍາເທດສະໜາກ່ຽວກັບ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ບຄຸນພຣະເຈົ້າທີ່ຊັກນໍາຂ້ອຍມາຫາພຣະບຸດຂອງພຣະອົງຄື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ອຍສາມາດເວົ້າກັບອັກຄະສາວົກເປົາໂລ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ຂອບພຣະຄຸນພຣະເຈົ້າ ເພາະຂອງປະທານຊື່ງພຣະອົງຊົງປະທານນັ້ນທີ່ເຫຼືອຈະພັນລະນາ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9:15)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ນທີ່ຮັກທັງຫຼ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ອງບໍ່ເຄີຍຮູ້ຈັກຄວາມໝາຍແທ້ຂອງຄໍາ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 ຍິນດີ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ນໄດ້ມາຮູ້ຈັກ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ເຄີຍຜ່ານການທົດສອບ ແລະຄວາມຍາກລໍາບາກຫຼາຍຢ່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ເຄີຍຜິດຫວັງກັບຜູ້ຄົນທີ່ຕົນເອງໄວ້ໃ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ເຄີຍໂດດ ດ່ຽວ ແລະເຄີຍປະສົບກັບຄວາມທຸກໃຫຍ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ເຄີຍຍ່າງເປັນເວລາຫຼາຍຊົ່ວໂມງໃນຕອນກາງຄື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ຄື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ເຄີຍຮູ້ສຶ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ຸ່ມນວນແລະເສົ້າຢ່າງຮຸນແຮ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ການຢູ່ໂດດດ່ຽວໂດຍບໍ່ມີໝູ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ລື້ງເຄີຍກັບຕອນກາງຄື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ຫຼາຍເທື່ອທີ່ພຣະເຢຊູຊົງ ນໍາຂ້າພະເຈົ້າສູ່ຊ່ວງເວລາແຫ່ງຄວາມໂສກເສົ້າ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ມ່ນແຕ່ເມື່ອຂ້າພະເຈົ້າຮູ້ສຶກວ່າບໍ່ມີໃຜ ຍອມຮັບຕົນເອງແຕ່ພຣະເຢຊູຊົງຕ້ອນຮັບສະເໝີ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ຖິງແມ່ນໂດຍຄວາມເຊື່ອຂ້າພະເຈົ້າຈະເຫັນຄື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/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ເຈັບຂອງພຣະອົງກໍໄດ້ຕຽມໄວ້</w:t>
      </w:r>
      <w:r>
        <w:rPr>
          <w:rFonts w:cs="Saysettha OT" w:ascii="Saysettha OT" w:hAnsi="Saysettha OT"/>
          <w:sz w:val="24"/>
          <w:szCs w:val="24"/>
          <w:lang w:val="en-US" w:bidi="lo-LA"/>
        </w:rPr>
        <w:t>/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ັກແຫ່ງການໄຖ່ກາຍເປັນພື້ນຫຼັງຂອງຂ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/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ຈະເປັນຈົນຂ້າຕ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/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ຈະເປັນຈົນຂ້າຕ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/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ຈະເປັນຈົນຂ້າຕ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/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ັກແຫ່ງການໄຖ່ກາຍເປັນພື້ນຫຼັງຂອງຂ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/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ຈະເປັນຈົນຂ້າຕາ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ຖ້າທ່ານຍັງບໍ່ເຊື່ອຈົ່ງຟັງບົດເພງທີ່ໜ້າຮັກນີ້ໃຫ້ດີໆ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 w:bidi="lo-LA"/>
        </w:rPr>
      </w:pPr>
      <w:r>
        <w:rPr>
          <w:lang w:val="en-US" w:bidi="lo-LA"/>
        </w:rPr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ລອງຫຼາຍຫົນທາງທີ່ໄຮ້ປະໂຫຍດ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ຢ້ານຖືກປາ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ຫວັງຖືກສ້າງ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ສິ່ງທີ່ຂ້າຕ້ອງກ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ກ່າວວ່າ</w:t>
      </w:r>
    </w:p>
    <w:p>
      <w:pPr>
        <w:pStyle w:val="IndentedQuote"/>
        <w:ind w:left="1440" w:right="0" w:hanging="0"/>
        <w:jc w:val="left"/>
        <w:rPr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ພຣະເຢຊູເທົ່ານັ້ນ</w:t>
      </w:r>
    </w:p>
    <w:p>
      <w:pPr>
        <w:pStyle w:val="IndentedQuote"/>
        <w:ind w:left="1440" w:right="0" w:hanging="0"/>
        <w:jc w:val="left"/>
        <w:rPr>
          <w:lang w:val="es-SV"/>
        </w:rPr>
      </w:pPr>
      <w:r>
        <w:rPr>
          <w:lang w:val="es-SV"/>
        </w:rPr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ນຍານຂ້າຄືຄວາມມື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ຂ້າເປັນເຫຼັກ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ເບິ່ງບໍ່ເຫ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ບໍ່ສາມາດຮູ້ສຶກໄດ້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ແສງສະຫວ່າ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 ຂ້າຕ້ອງອ້ອນວອນ</w:t>
      </w:r>
    </w:p>
    <w:p>
      <w:pPr>
        <w:pStyle w:val="IndentedQuote"/>
        <w:ind w:left="1440" w:right="0" w:hanging="0"/>
        <w:jc w:val="left"/>
        <w:rPr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ຄວາມເຊື່ອທໍາມະດາຕໍ່ພຣະເຢຊູ</w:t>
      </w:r>
    </w:p>
    <w:p>
      <w:pPr>
        <w:pStyle w:val="IndentedQuote"/>
        <w:ind w:left="1440" w:right="0" w:hanging="0"/>
        <w:jc w:val="left"/>
        <w:rPr>
          <w:lang w:val="es-SV"/>
        </w:rPr>
      </w:pPr>
      <w:r>
        <w:rPr>
          <w:lang w:val="es-SV"/>
        </w:rPr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ຕ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ຢູ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ອບຄ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ແກ້ຕ່າງ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ມີຄວາມຮັກໃນທຸກຄໍາເວົ້າແລະການກະທໍາ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ສິ່ງທີ່ຄົນບາບຜູ້ຊົ່ວຮ້າຍຕ້ອງການ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ຢູ່ໃນພຣະເຢຊູຕະຫຼອດໄປ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/>
        <w:t xml:space="preserve">(“In Jesus” by James Procter, 1913).  </w:t>
      </w:r>
    </w:p>
    <w:p>
      <w:pPr>
        <w:pStyle w:val="IndentedQuote"/>
        <w:ind w:left="1440" w:right="0" w:hanging="0"/>
        <w:jc w:val="left"/>
        <w:rPr>
          <w:lang w:val="es-SV"/>
        </w:rPr>
      </w:pPr>
      <w:r>
        <w:rPr>
          <w:lang w:val="es-SV"/>
        </w:rPr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ທ່ານອາດຈະເວົ້າວ່າ 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ບໍ່ຖືກໂນ້ມນ້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ົ້າເວົ້າເລື່ອ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ຄວາມຮັ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ຄວາມເຊື່ອ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ວກທ່ານເວົ້າວ່າ 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ບໍ່ໄດ້ມີຄວາມຮັກສໍາລັບພຣະຄຣິດ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ບໍ່ເຊື່ອໃນພຣະອົງ ການໂຕ້ຖຽງຂອງທ່ານບໍ່ໄດ້ໂນ້ມນ້າວໃຈຂ້ອຍເລີຍ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ຂ້າພະເຈົ້າຂໍເຕືອນພວກທ່ານ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ໜຶ່ງຈະມາເຖິງເມື່ອພວກທ່ານຈະບໍ່ໄດ້ຍິນຄໍາຫວານໆແຫ່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ວາມຮ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ູຂອງທ່ານຈະເຢັນຊ່າແລະ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ບໍ່ມີຄໍາເວົ້າແຫ່ງສັນຕິສຸກ ແລະການໃຫ້ອະໄພສໍາລັບທ່ານອີກຕໍ່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ສິ່ງຈະຖືກກືນເຂົ້າໄປໃນຄວາມມືດຕະຫຼອດໄປຂອງນາລົ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ຟັງຂ້າພະເຈົ້າດຽວ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ທີ່ພຣະເຈົ້າຈະເວົ້າກັບທ່ານໃນພຣະພິໂລດ ແລະໃນການພິພາກສ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ພຣະເຈົ້າຈະກ່າວກັບທ່ານ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ຮົາໄດ້ເອີ້ນ ແລະເຈົ້າໄດ້ປະຕິເສ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ຂ້າພະເຈົ້າສາມາດເວົ້າກັບພວກທ່ານໄດ້ກໍຄື ທ່ານຈະວາງໃຈໃນພຣະຄຣິດ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ວາງໃຈດຽວນີ້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ນນີ້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ສາມາດເຮັດຫຍັງໄດ້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ສາມາດ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ທ່ານວາງໃຈໃນພຣະເຢຊູ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ຕ້ອງປ່ອຍມັນກັບ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ລິດອໍານາ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ໄດ້ຊົງເປີດໃຈຫຼາຍຄົນໃຫ້ວາງໃຈ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ກໍາລັງນັ່ງຢູ່ທ່າມກາງຫຼາຍຄົນທີ່ພຣະເຈົ້າໄດ້ຊັກນໍາໃຫ້ມາຫາ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ເລືອກທີ່ຈະຊັກນໍາພວກເຂົາເຂົ້າຫາ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ຣະອົງບໍ່ຊັກນໍາ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ບໍ່ມີອັນໃດທີ່ຂ້າພະເຈົ້າເຮັ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ຣະເຈົ້າບໍ່ໄດ້ເລືອກທ່ານເພື່ອຮັບເອົາ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ບໍ່ສາມາດເຮັດຫຍັງໄດ້ຫຼາຍກວ່ານີ້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ວກທ່ານບໍ່ແມ່ນໜຶ່ງໃນຜູ້ທີ່ຖືກເລືອກຂ້າພະເຈົ້າກໍບໍ່ສາມາດເຮັດຫຍັງ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ພຣະເຈົ້າຫາກກ່າວຕໍ່ໃຈຂອງທ່ານໃນຄືນນີ້ໃຫ້ຕ້ອນຮັບ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ຮັບເອົາ ພຣະອົງດຽວ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ພວກທ່ານຕ້ອງການທັງໝົດຄື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ແລະວາງໃຈໃ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ສິ່ງທີ່ຂ້າພະເຈົ້າເວົ້າຈະບໍ່ມີຄວາມໝາຍຕໍ່ທ່ານເລີຍນອກຈາກວ່າພຣະວິນຍານຂອງ ພຣະເຈົ້າຈະປະຍຸກໃຊ້ມັນໃນໃຈຂອງພວ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ຂໍອະທິຖານໃຫ້ພວກທ່ານວາງ ໃຈໃນພຣະເຢຊູດຽວນີ້ຄືກັບຜູ້ຄົນທີ່ເປໂຕເວົ້າໃນຫົວຂໍ້ພຣະຄໍາພີ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ຂໍອະທິຖານເພື່ອຂໍໃຫ້ພຣະເຈົ້າເຮັດໃນສິ່ງທີ່ພຣະອົງຊົງເຮັດກັບຈອນເຄແກ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ມີຊາບາລາກາ ແລະຄົນອື່ນໆທີ່ຢູ່ອ້ອມຮອບ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ພຣະເຈົ້າຊົງເລືອກຜູ້ທີ່ເລືອກສັນໃນທ່າມກາງພວກເຮົາໃນຄື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ທ່ານມາຫາ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ງໃຈໃນພຣະເຢຊູ ແລະລອດຕະຫຼອດໄປເປັນນິດໂດຍພຣະໂລຫິດແຫ່ງການໄຖ່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ແມ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630" w:hanging="0"/>
        <w:jc w:val="both"/>
        <w:rPr>
          <w:rFonts w:ascii="Saysettha OT" w:hAnsi="Saysettha OT" w:cs="Saysettha OT"/>
          <w:sz w:val="28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ຈາກປະເທດໃດບໍ່ດັ່ງນັ້ນເພີ່ນຈະບໍ່ສາມາດຕອບກັບອີເມວຂອງທ່ານໄດ້ຖ້າຫາກບົດເທດນີ້ເປັນພຣະພອນແກ່ທ່ານກະລຸນາສົ່ງອີເມວໄປບອກ 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 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</w:t>
      </w:r>
      <w:r>
        <w:rPr>
          <w:rFonts w:ascii="Saysettha OT" w:hAnsi="Saysettha OT" w:cs="Saysettha OT"/>
          <w:sz w:val="24"/>
          <w:sz w:val="24"/>
          <w:u w:val="single"/>
          <w:lang w:val="es-SV"/>
        </w:rPr>
        <w:t xml:space="preserve"> 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 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</w:p>
    <w:p>
      <w:pPr>
        <w:pStyle w:val="Normal"/>
        <w:ind w:left="936" w:right="936" w:hanging="0"/>
        <w:jc w:val="both"/>
        <w:rPr>
          <w:sz w:val="14"/>
          <w:lang w:val="es-SV"/>
        </w:rPr>
      </w:pPr>
      <w:r>
        <w:rPr>
          <w:sz w:val="18"/>
          <w:lang w:val="es-SV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b w:val="false"/>
          <w:sz w:val="14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>
          <w:b w:val="false"/>
          <w:b w:val="false"/>
          <w:lang w:val="en-US"/>
        </w:rPr>
      </w:pPr>
      <w:r>
        <w:rPr>
          <w:rFonts w:eastAsia="Arial Unicode MS" w:cs="Saysettha OT" w:ascii="Saysettha OT" w:hAnsi="Saysettha OT"/>
          <w:b w:val="false"/>
          <w:szCs w:val="24"/>
          <w:lang w:bidi="lo-LA"/>
        </w:rPr>
        <w:tab/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Normal"/>
        <w:ind w:right="-432" w:hanging="0"/>
        <w:jc w:val="both"/>
        <w:rPr>
          <w:b/>
          <w:b/>
          <w:sz w:val="18"/>
          <w:szCs w:val="24"/>
          <w:lang w:val="es-SV"/>
        </w:rPr>
      </w:pPr>
      <w:r>
        <w:rPr>
          <w:b/>
          <w:sz w:val="18"/>
          <w:szCs w:val="24"/>
          <w:lang w:val="es-SV"/>
        </w:rPr>
      </w:r>
    </w:p>
    <w:p>
      <w:pPr>
        <w:pStyle w:val="Normal"/>
        <w:ind w:right="-288" w:hanging="0"/>
        <w:rPr>
          <w:sz w:val="24"/>
          <w:szCs w:val="24"/>
          <w:lang w:val="es-SV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 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</w:p>
    <w:p>
      <w:pPr>
        <w:pStyle w:val="Normal"/>
        <w:ind w:left="1008" w:hanging="0"/>
        <w:rPr/>
      </w:pPr>
      <w:r>
        <w:rPr>
          <w:sz w:val="24"/>
          <w:szCs w:val="24"/>
          <w:lang w:val="es-SV"/>
        </w:rPr>
        <w:tab/>
        <w:tab/>
        <w:tab/>
        <w:tab/>
      </w:r>
      <w:r>
        <w:rPr>
          <w:sz w:val="24"/>
          <w:szCs w:val="24"/>
        </w:rPr>
        <w:t>“In Jesus” (by James Procter, 1913).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eastAsia="Saysettha OT" w:cs="Saysettha OT" w:ascii="Saysettha OT" w:hAnsi="Saysettha OT"/>
          <w:sz w:val="28"/>
          <w:szCs w:val="28"/>
          <w:lang w:bidi="lo-LA"/>
        </w:rPr>
        <w:t xml:space="preserve">     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ຄໍາເທດສະໜາເລື່ອງ</w:t>
      </w:r>
    </w:p>
    <w:p>
      <w:pPr>
        <w:pStyle w:val="TextBody"/>
        <w:ind w:right="720" w:hanging="0"/>
        <w:jc w:val="center"/>
        <w:rPr>
          <w:rFonts w:ascii="Saysettha OT" w:hAnsi="Saysettha OT" w:cs="DokChampa"/>
          <w:sz w:val="28"/>
          <w:szCs w:val="22"/>
          <w:lang w:bidi="lo-LA"/>
        </w:rPr>
      </w:pPr>
      <w:r>
        <w:rPr>
          <w:rFonts w:cs="DokChampa" w:ascii="Saysettha OT" w:hAnsi="Saysettha OT"/>
          <w:sz w:val="28"/>
          <w:szCs w:val="22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36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ການເຫັນຫຼືການເຊື່ອ</w:t>
      </w:r>
      <w:r>
        <w:rPr>
          <w:rFonts w:cs="Saysettha OT" w:ascii="Saysettha OT" w:hAnsi="Saysettha OT"/>
          <w:b/>
          <w:bCs/>
          <w:sz w:val="36"/>
          <w:szCs w:val="28"/>
          <w:lang w:bidi="lo-LA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EING OR BELIEVING?</w:t>
      </w:r>
    </w:p>
    <w:p>
      <w:pPr>
        <w:pStyle w:val="Normal"/>
        <w:jc w:val="center"/>
        <w:rPr>
          <w:b/>
          <w:b/>
          <w:sz w:val="24"/>
          <w:lang w:bidi="lo-LA"/>
        </w:rPr>
      </w:pPr>
      <w:r>
        <w:rPr>
          <w:b/>
          <w:sz w:val="24"/>
          <w:lang w:bidi="lo-LA"/>
        </w:rPr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ໂດຍດຣ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ອາ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ອວ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ind w:left="821" w:right="821" w:hanging="101"/>
        <w:jc w:val="both"/>
        <w:rPr>
          <w:rFonts w:ascii="Saysettha OT" w:hAnsi="Saysettha OT" w:eastAsia="Phetsarath OT" w:cs="Saysettha OT"/>
          <w:sz w:val="24"/>
          <w:szCs w:val="24"/>
        </w:rPr>
      </w:pPr>
      <w:r>
        <w:rPr>
          <w:rFonts w:eastAsia="Phetsarath OT" w:cs="Saysettha OT" w:ascii="Saysettha OT" w:hAnsi="Saysettha OT"/>
          <w:sz w:val="24"/>
          <w:szCs w:val="24"/>
        </w:rPr>
      </w:r>
    </w:p>
    <w:p>
      <w:pPr>
        <w:pStyle w:val="TextBody"/>
        <w:ind w:left="1008" w:right="1008" w:hanging="101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ຜູ້​ທີ່​ທ່ານ​ທັງ​ຫລາຍ​ຍັງ​ບໍ່​ໄດ້​ເຫັນ ແຕ່​ທ່ານ​ຍັງ​ຮັກ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ຢູ່ ເຖິງວ່າ​ຂະນະ​ນີ້​ທ່ານ​ບໍ່​ເຫັນ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 ແຕ່​ທ່ານ​ຍັງ​ເຊື່ອ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ຊື່ນ​ຊົມ ດ້ວຍ​ຄວາມ​ປີ​ຕິ​ຍິນ​ດີ​ເຫລືອ​ທີ່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</w:t>
      </w:r>
      <w:r>
        <w:rPr>
          <w:rFonts w:ascii="Saysettha OT" w:hAnsi="Saysettha OT" w:cs="Saysettha OT"/>
          <w:sz w:val="24"/>
          <w:sz w:val="24"/>
          <w:szCs w:val="24"/>
        </w:rPr>
        <w:t>​ໄດ້ ແລະ​ເຕັມ​ປ່ຽມ​ດ້ວຍ​ສະ​ຫງ່າ​ລາ​ສີ ແລ້ວ​ຈິດ​ວິນ​ຍານ​ຂອງ​ທ່ານ​ທັງ​ຫລາຍ​ຈຶ່ງ​ໄດ້ຮັບ​ຄວາມພົ້ນ​ເປັນ​ຜົນ​ສຸດ​ທ້າຍ​ແຫ່ງ​ຄວາມ​ເຊື່ອ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val="en-US" w:bidi="lo-LA"/>
        </w:rPr>
        <w:t>1:8,9)</w:t>
      </w:r>
    </w:p>
    <w:p>
      <w:pPr>
        <w:pStyle w:val="TextBodyIndent"/>
        <w:spacing w:before="0" w:after="0"/>
        <w:ind w:left="1397" w:right="1008" w:hanging="101"/>
        <w:jc w:val="both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ind w:left="720" w:right="1008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  <w:szCs w:val="24"/>
        </w:rPr>
        <w:t>I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 ການເຫັນບໍ່ແມ່ນການ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8:34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:22; </w:t>
      </w:r>
    </w:p>
    <w:p>
      <w:pPr>
        <w:pStyle w:val="TextBody"/>
        <w:ind w:left="720" w:right="1008" w:hanging="0"/>
        <w:jc w:val="left"/>
        <w:rPr>
          <w:sz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:11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3:3.</w:t>
      </w:r>
    </w:p>
    <w:p>
      <w:pPr>
        <w:pStyle w:val="TextBody"/>
        <w:ind w:left="720" w:right="1008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  <w:szCs w:val="24"/>
        </w:rPr>
        <w:t>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 ການເຊື່ອຄືການເຫ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ຊາໂລມອ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10; 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ກລິນ</w:t>
      </w:r>
    </w:p>
    <w:p>
      <w:pPr>
        <w:pStyle w:val="TextBody"/>
        <w:ind w:left="720" w:right="1008" w:hanging="0"/>
        <w:jc w:val="left"/>
        <w:rPr/>
      </w:pPr>
      <w:r>
        <w:rPr>
          <w:rFonts w:cs="Times New Roman"/>
          <w:sz w:val="24"/>
          <w:szCs w:val="24"/>
          <w:lang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ທ </w:t>
      </w:r>
      <w:r>
        <w:rPr>
          <w:rFonts w:cs="Saysettha OT" w:ascii="Saysettha OT" w:hAnsi="Saysettha OT"/>
          <w:sz w:val="24"/>
          <w:szCs w:val="24"/>
          <w:lang w:bidi="lo-LA"/>
        </w:rPr>
        <w:t>9:15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6:44:00Z</dcterms:created>
  <dc:creator>PacifiCare Health Systems</dc:creator>
  <dc:description/>
  <dc:language>en-US</dc:language>
  <cp:lastModifiedBy>CJC</cp:lastModifiedBy>
  <cp:lastPrinted>2018-02-04T22:16:00Z</cp:lastPrinted>
  <dcterms:modified xsi:type="dcterms:W3CDTF">2018-02-22T16:46:00Z</dcterms:modified>
  <cp:revision>3</cp:revision>
  <dc:subject/>
  <dc:title>FINDING THE UNKNOWN GOD</dc:title>
</cp:coreProperties>
</file>