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ysettha OT" w:hAnsi="Saysettha OT" w:cs="Saysettha OT"/>
          <w:sz w:val="28"/>
          <w:szCs w:val="28"/>
          <w:lang w:bidi="th-TH"/>
        </w:rPr>
      </w:pPr>
      <w:r>
        <w:rPr>
          <w:rFonts w:ascii="Saysettha OT" w:hAnsi="Saysettha OT" w:cs="Saysettha OT"/>
          <w:sz w:val="28"/>
          <w:sz w:val="28"/>
          <w:szCs w:val="28"/>
          <w:lang w:bidi="th-TH"/>
        </w:rPr>
        <w:t>ຄໍາອະທິຖານເພື່ອການຟື້ນຟູ</w:t>
      </w:r>
    </w:p>
    <w:p>
      <w:pPr>
        <w:pStyle w:val="Normal"/>
        <w:jc w:val="center"/>
        <w:rPr>
          <w:rFonts w:ascii="Saysettha OT" w:hAnsi="Saysettha OT" w:cs="Saysettha OT"/>
          <w:lang w:bidi="th-TH"/>
        </w:rPr>
      </w:pPr>
      <w:r>
        <w:rPr>
          <w:rFonts w:cs="Saysettha OT" w:ascii="Saysettha OT" w:hAnsi="Saysettha OT"/>
          <w:lang w:bidi="th-TH"/>
        </w:rPr>
        <w:t>(</w:t>
      </w:r>
      <w:r>
        <w:rPr>
          <w:rFonts w:ascii="Saysettha OT" w:hAnsi="Saysettha OT" w:cs="Saysettha OT"/>
          <w:lang w:bidi="th-TH"/>
        </w:rPr>
        <w:t xml:space="preserve">ຄໍາເທດສະໜາຕອນທີ່ </w:t>
      </w:r>
      <w:r>
        <w:rPr>
          <w:rFonts w:cs="Saysettha OT" w:ascii="Saysettha OT" w:hAnsi="Saysettha OT"/>
          <w:lang w:bidi="th-TH"/>
        </w:rPr>
        <w:t xml:space="preserve">13 </w:t>
      </w:r>
      <w:r>
        <w:rPr>
          <w:rFonts w:ascii="Saysettha OT" w:hAnsi="Saysettha OT" w:cs="Saysettha OT"/>
          <w:lang w:bidi="th-TH"/>
        </w:rPr>
        <w:t>ເລື່ອງການຟື້ນຟູ</w:t>
      </w:r>
      <w:r>
        <w:rPr>
          <w:rFonts w:cs="Saysettha OT" w:ascii="Saysettha OT" w:hAnsi="Saysettha OT"/>
          <w:lang w:bidi="th-TH"/>
        </w:rPr>
        <w:t>)</w:t>
      </w:r>
    </w:p>
    <w:p>
      <w:pPr>
        <w:pStyle w:val="Heading"/>
        <w:ind w:left="-432" w:right="-432" w:hanging="0"/>
        <w:rPr>
          <w:szCs w:val="28"/>
          <w:lang w:val="en-US"/>
        </w:rPr>
      </w:pPr>
      <w:r>
        <w:rPr>
          <w:szCs w:val="28"/>
          <w:lang w:val="en-US"/>
        </w:rPr>
        <w:t>A PRAYER FOR REVIVAL</w:t>
      </w:r>
    </w:p>
    <w:p>
      <w:pPr>
        <w:pStyle w:val="Heading"/>
        <w:ind w:left="-432" w:right="-432" w:hanging="0"/>
        <w:rPr>
          <w:sz w:val="16"/>
          <w:szCs w:val="28"/>
          <w:lang w:val="en-US"/>
        </w:rPr>
      </w:pPr>
      <w:r>
        <w:rPr>
          <w:sz w:val="16"/>
          <w:szCs w:val="28"/>
          <w:lang w:val="en-US"/>
        </w:rPr>
        <w:t>(SERMON NUMBER 13 ON REVIVAL)</w:t>
      </w:r>
    </w:p>
    <w:p>
      <w:pPr>
        <w:pStyle w:val="Heading"/>
        <w:ind w:left="-432" w:right="-432" w:hanging="0"/>
        <w:rPr>
          <w:b w:val="false"/>
          <w:b w:val="false"/>
          <w:bCs/>
          <w:sz w:val="18"/>
          <w:szCs w:val="36"/>
          <w:lang w:val="en-US"/>
        </w:rPr>
      </w:pPr>
      <w:r>
        <w:rPr>
          <w:b w:val="false"/>
          <w:bCs/>
          <w:sz w:val="18"/>
          <w:szCs w:val="36"/>
          <w:lang w:val="en-US"/>
        </w:rPr>
        <w:t xml:space="preserve">(Laotian) </w:t>
      </w:r>
    </w:p>
    <w:p>
      <w:pPr>
        <w:pStyle w:val="Heading"/>
        <w:ind w:left="-432" w:right="-432" w:hanging="0"/>
        <w:rPr>
          <w:b w:val="false"/>
          <w:b w:val="false"/>
          <w:bCs/>
          <w:sz w:val="20"/>
          <w:szCs w:val="36"/>
          <w:u w:val="single"/>
          <w:lang w:val="en-US"/>
        </w:rPr>
      </w:pPr>
      <w:r>
        <w:rPr>
          <w:b w:val="false"/>
          <w:bCs/>
          <w:sz w:val="20"/>
          <w:szCs w:val="36"/>
          <w:u w:val="single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Dr. R. L. Hymers, Jr.</w:t>
      </w:r>
    </w:p>
    <w:p>
      <w:pPr>
        <w:pStyle w:val="Normal"/>
        <w:jc w:val="center"/>
        <w:rPr/>
      </w:pPr>
      <w:r>
        <w:rPr>
          <w:sz w:val="24"/>
        </w:rPr>
        <w:t xml:space="preserve">by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>
          <w:rFonts w:cs="Saysettha OT" w:ascii="Saysettha OT" w:hAnsi="Saysettha OT"/>
          <w:sz w:val="24"/>
          <w:szCs w:val="24"/>
        </w:rPr>
        <w:t xml:space="preserve">: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ຍ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ທີ່ຄຣິສຕະຈັກແບັບຕິດເທເບີນາໂຄແຫ່ງລອສແອງເຈີລິສ</w:t>
      </w:r>
    </w:p>
    <w:p>
      <w:pPr>
        <w:pStyle w:val="Normal"/>
        <w:ind w:left="1152" w:right="1152" w:hanging="101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ໃນຕອນເຊົ້າວັນຂອງພຣະເຈົ້າ </w:t>
      </w:r>
      <w:r>
        <w:rPr>
          <w:rFonts w:cs="Saysettha OT" w:ascii="Saysettha OT" w:hAnsi="Saysettha OT"/>
          <w:sz w:val="24"/>
        </w:rPr>
        <w:t>2/11/2014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Morning, November 2, 2014</w:t>
      </w:r>
    </w:p>
    <w:p>
      <w:pPr>
        <w:pStyle w:val="Normal"/>
        <w:ind w:left="1152" w:right="1152" w:hanging="101"/>
        <w:jc w:val="both"/>
        <w:rPr/>
      </w:pPr>
      <w:r>
        <w:rPr/>
      </w:r>
    </w:p>
    <w:p>
      <w:pPr>
        <w:pStyle w:val="Normal"/>
        <w:ind w:left="720" w:right="720" w:hanging="101"/>
        <w:jc w:val="both"/>
        <w:rPr>
          <w:sz w:val="24"/>
        </w:rPr>
      </w:pPr>
      <w:r>
        <w:rPr>
          <w:rFonts w:cs="Saysettha OT" w:ascii="Saysettha OT" w:hAnsi="Saysettha OT"/>
          <w:sz w:val="24"/>
        </w:rPr>
        <w:t>“</w:t>
      </w:r>
      <w:r>
        <w:rPr>
          <w:rFonts w:ascii="Saysettha OT" w:hAnsi="Saysettha OT" w:cs="Saysettha OT"/>
          <w:sz w:val="24"/>
          <w:sz w:val="24"/>
        </w:rPr>
        <w:t>ໂອ ຖ້າຫາກວ່າພຣະອົງຈະຊົງແຫວກຟ້າສະຫວັນສະເດັດລົງມາໄດ້ໜໍ ເພື່ອພູເຂົາຈະໄດ້ໄຫຼລົງມາຕໍ່ພຣະພັກພຣະອົງ ຄືກັບໄຟທີ່ເຮັດໃຫ້ລະລາຍ ໄໝ້ຢູ່ ແລະໄຟເຮັດໃຫ້ນໍ້າຟົດ ເພື່ອໃຫ້ພຣະນາມຂອງພຣະອົງເປັນທີ່ຮູ້ຈັກ ແກ່ປໍລະປັກຂອງພຣະອົງ ເພື່ອບັນດາປະຊາຊາດຈະສະເທືອນຕໍ່ພຣະພັກ ພຣະອົງ”</w:t>
      </w:r>
      <w:r>
        <w:rPr>
          <w:rFonts w:cs="Saysettha OT" w:ascii="Saysettha OT" w:hAnsi="Saysettha OT"/>
          <w:sz w:val="24"/>
        </w:rPr>
        <w:t>(</w:t>
      </w:r>
      <w:r>
        <w:rPr>
          <w:rFonts w:ascii="Saysettha OT" w:hAnsi="Saysettha OT" w:cs="Saysettha OT"/>
          <w:sz w:val="24"/>
          <w:sz w:val="24"/>
        </w:rPr>
        <w:t xml:space="preserve">ອິດສະຢາ </w:t>
      </w:r>
      <w:r>
        <w:rPr>
          <w:rFonts w:cs="Saysettha OT" w:ascii="Saysettha OT" w:hAnsi="Saysettha OT"/>
          <w:sz w:val="24"/>
        </w:rPr>
        <w:t>64:1-2)</w:t>
      </w:r>
      <w:r>
        <w:rPr>
          <w:sz w:val="24"/>
        </w:rPr>
        <w:t xml:space="preserve">  </w:t>
      </w:r>
    </w:p>
    <w:p>
      <w:pPr>
        <w:pStyle w:val="Normal"/>
        <w:ind w:left="720" w:right="720" w:hanging="101"/>
        <w:jc w:val="both"/>
        <w:rPr>
          <w:sz w:val="24"/>
        </w:rPr>
      </w:pPr>
      <w:r>
        <w:rPr>
          <w:sz w:val="24"/>
        </w:rPr>
      </w:r>
    </w:p>
    <w:p>
      <w:pPr>
        <w:pStyle w:val="BodyTextIndent2"/>
        <w:rPr>
          <w:rFonts w:cs="DokChampa"/>
          <w:lang w:bidi="th-TH"/>
        </w:rPr>
      </w:pPr>
      <w:r>
        <w:rPr>
          <w:rFonts w:ascii="Saysettha OT" w:hAnsi="Saysettha OT" w:cs="Saysettha OT"/>
          <w:sz w:val="24"/>
          <w:sz w:val="24"/>
          <w:szCs w:val="24"/>
          <w:lang w:bidi="th-TH"/>
        </w:rPr>
        <w:t>ດຣ</w:t>
      </w:r>
      <w:r>
        <w:rPr>
          <w:rFonts w:cs="Saysettha OT" w:ascii="Saysettha OT" w:hAnsi="Saysettha OT"/>
          <w:sz w:val="24"/>
          <w:szCs w:val="24"/>
          <w:lang w:bidi="th-TH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ຈອນເອັຊ</w:t>
      </w:r>
      <w:r>
        <w:rPr>
          <w:rFonts w:cs="Saysettha OT" w:ascii="Saysettha OT" w:hAnsi="Saysettha OT"/>
          <w:sz w:val="24"/>
          <w:szCs w:val="24"/>
          <w:lang w:bidi="th-TH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ອາມສະຕຣອງ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ເປັນ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ປະທານຂອງງານຮັບໃຊ້ແຫ່ງການປະຕິຮູບແລະການຟື້ນຟູ</w:t>
      </w:r>
      <w:r>
        <w:rPr>
          <w:rFonts w:cs="Saysettha OT" w:ascii="Saysettha OT" w:hAnsi="Saysettha OT"/>
          <w:sz w:val="24"/>
          <w:szCs w:val="24"/>
          <w:lang w:bidi="th-TH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ລາວເປັນນັກຂຽນເລື່ອງ “ການມາຂອງວິກິດການຂ່າວປະເສີດ” ດຣ</w:t>
      </w:r>
      <w:r>
        <w:rPr>
          <w:rFonts w:cs="Saysettha OT" w:ascii="Saysettha OT" w:hAnsi="Saysettha OT"/>
          <w:sz w:val="24"/>
          <w:szCs w:val="24"/>
          <w:lang w:bidi="th-TH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ອາມສະຕຣອງໄດ້ກ່າວໄວ້ວ່າ</w:t>
      </w:r>
      <w:r>
        <w:rPr>
          <w:rFonts w:cs="Saysettha OT" w:ascii="Saysettha OT" w:hAnsi="Saysettha OT"/>
          <w:sz w:val="24"/>
          <w:szCs w:val="24"/>
          <w:lang w:bidi="th-TH"/>
        </w:rPr>
        <w:t>:</w:t>
      </w:r>
    </w:p>
    <w:p>
      <w:pPr>
        <w:pStyle w:val="BodyTextIndent2"/>
        <w:rPr>
          <w:rFonts w:cs="DokChampa"/>
          <w:lang w:bidi="th-TH"/>
        </w:rPr>
      </w:pPr>
      <w:r>
        <w:rPr>
          <w:rFonts w:cs="DokChampa"/>
          <w:lang w:bidi="th-TH"/>
        </w:rPr>
      </w:r>
    </w:p>
    <w:p>
      <w:pPr>
        <w:pStyle w:val="IndentedQuote"/>
        <w:ind w:left="1440" w:right="-18" w:hanging="0"/>
        <w:rPr>
          <w:rFonts w:cs="Cordia New"/>
          <w:sz w:val="22"/>
          <w:szCs w:val="28"/>
          <w:lang w:bidi="th-TH"/>
        </w:rPr>
      </w:pPr>
      <w:r>
        <w:rPr>
          <w:rFonts w:ascii="Saysettha OT" w:hAnsi="Saysettha OT" w:cs="Saysettha OT"/>
          <w:sz w:val="24"/>
          <w:sz w:val="24"/>
          <w:szCs w:val="24"/>
          <w:lang w:bidi="th-TH"/>
        </w:rPr>
        <w:t>ພາວະຕົກຕໍ່າຂອງສັງຄົມໃນໂລກຕາເວັນຕົກເປັນຄໍາຖາມທີ່ຢູ່ເໜືອຄໍາຕອບທຸກມື້ນີ້ພວກເຮົາກໍາລັງປະເຊີນກັບຄວາມສີວິໄລທີ່ລົ້ມສະລາຍເທົ່າທີ່ເຮົາເຄີຍຮູ້ຈັກມາ</w:t>
      </w:r>
      <w:r>
        <w:rPr>
          <w:rFonts w:cs="Saysettha OT" w:ascii="Saysettha OT" w:hAnsi="Saysettha OT"/>
          <w:sz w:val="24"/>
          <w:szCs w:val="24"/>
          <w:lang w:bidi="th-TH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ພວກເຮົາ</w:t>
      </w:r>
      <w:r>
        <w:rPr>
          <w:rFonts w:cs="Saysettha OT" w:ascii="Saysettha OT" w:hAnsi="Saysettha OT"/>
          <w:sz w:val="24"/>
          <w:szCs w:val="24"/>
          <w:lang w:bidi="th-TH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ຄິດວ່າຫົນທາງຂອງສິ່ງຕ່າງໆຄືຫົນທາງທີ່ພວກມັນມັກຈະເປັນສະເໝີ</w:t>
      </w:r>
      <w:r>
        <w:rPr>
          <w:rFonts w:cs="Saysettha OT" w:ascii="Saysettha OT" w:hAnsi="Saysettha OT"/>
          <w:sz w:val="24"/>
          <w:szCs w:val="24"/>
          <w:lang w:bidi="th-TH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ພວກເຮົາ</w:t>
      </w:r>
      <w:r>
        <w:rPr>
          <w:rFonts w:cs="Saysettha OT" w:ascii="Saysettha OT" w:hAnsi="Saysettha OT"/>
          <w:sz w:val="24"/>
          <w:szCs w:val="24"/>
          <w:lang w:bidi="th-TH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ລືມວ່າໃນບັນຫາພຽງແຕ່ບໍ່ເທົ່າໃດມື້ທີ່ຄັ້ງໜື່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ຂງແຮງແໜ້ນໜາ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 xml:space="preserve">ຄື“ຜ້າກັ້ງເຫຼັກ”ໄດ້ເສື່ອມລົງແລ້ວ </w:t>
      </w:r>
      <w:r>
        <w:rPr>
          <w:sz w:val="22"/>
          <w:szCs w:val="22"/>
        </w:rPr>
        <w:t xml:space="preserve">(John H. Armstrong, Ph.D., </w:t>
      </w:r>
      <w:r>
        <w:rPr>
          <w:b/>
          <w:i/>
          <w:sz w:val="22"/>
          <w:szCs w:val="22"/>
        </w:rPr>
        <w:t>True Revival,</w:t>
      </w:r>
      <w:r>
        <w:rPr>
          <w:sz w:val="22"/>
          <w:szCs w:val="22"/>
        </w:rPr>
        <w:t xml:space="preserve"> Harvest House Publishers, 2001, pp. 125, 126).</w:t>
      </w:r>
    </w:p>
    <w:p>
      <w:pPr>
        <w:pStyle w:val="BodyTextIndent2"/>
        <w:rPr>
          <w:rFonts w:cs="Cordia New"/>
          <w:sz w:val="22"/>
          <w:szCs w:val="28"/>
          <w:lang w:bidi="th-TH"/>
        </w:rPr>
      </w:pPr>
      <w:r>
        <w:rPr>
          <w:rFonts w:cs="Cordia New"/>
          <w:sz w:val="22"/>
          <w:szCs w:val="28"/>
          <w:lang w:bidi="th-TH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ລາວໝາຍຄວາມວ່າຄວາມສິວິໄລຂອງພວກເຮົາສາມາດຈົບສິ້ນຢ່າງໄວວາຄືທີ່ກັບລັດທິ ຄອມມູນິດເຄີຍພົບພໍໃນອະດີດສະຫະພາບໂຊວວຽດ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ໃນບໍ່ພໍເທົ່າໃດມື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 xml:space="preserve">ຂ້າພະເຈົ້າຄິດວ່າ 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ຈະ</w:t>
      </w:r>
      <w:r>
        <w:rPr>
          <w:rFonts w:ascii="Saysettha OT" w:hAnsi="Saysettha OT" w:cs="Saysettha OT"/>
          <w:sz w:val="24"/>
          <w:sz w:val="24"/>
          <w:szCs w:val="22"/>
        </w:rPr>
        <w:t>ເປັນແບບ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 xml:space="preserve">ອາມສະຕຣອງໄດ້ຂຽນເລື່ອງນັ້ນສິບສາມປີກ່ອນໃນປີ </w:t>
      </w:r>
      <w:r>
        <w:rPr>
          <w:rFonts w:cs="Saysettha OT" w:ascii="Saysettha OT" w:hAnsi="Saysettha OT"/>
          <w:sz w:val="24"/>
          <w:szCs w:val="22"/>
        </w:rPr>
        <w:t>2001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ມີຢູ່ຄືນໜື່ງຂ້າພະເຈົ້າໄດ້ອ່ານບົດຄວາມໜື່ງຢູ່ໃນວາລະສານ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 xml:space="preserve">ໂລກ </w:t>
      </w:r>
      <w:r>
        <w:rPr>
          <w:rFonts w:ascii="Saysettha OT" w:hAnsi="Saysettha OT" w:cs="Saysettha OT"/>
          <w:sz w:val="24"/>
          <w:sz w:val="24"/>
          <w:szCs w:val="22"/>
        </w:rPr>
        <w:t>ກ່ອນທີ່ຈະເຂົ້າ ໄປນອ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ໃນຂະນະທີ່ຂ້າພະເຈົ້າເຂົ້າໄປນອນຂ້າພະເຈົ້າຄິດວ່າ “ພວກເຮົາກໍາລັງຢູ່ໃນຊ່ວງ ນັ້ນໃນ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ຕອນ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ວາມສິວິໄລຂອງພວກເຮົາກໍາລັງໜີໄປໃນ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ຕອນ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ເກີດຂື້ນຢ່າງໄວວາ ຄືກັບທີ່ສະຫະພາບໂຊວຽດເຄີຍເປັນມາກ່ອນ</w:t>
      </w:r>
      <w:r>
        <w:rPr/>
        <w:t xml:space="preserve">”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ໂລກທີ່ຫຼົງຫາຍບໍ່ຮູ້ຈັກມັ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ຄຣິສຕຽນເປັນ“ກາວ”ທີ່ຢຶດຄວາມສິວິໄລຂອງເຮົາໄປນໍາກ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ຄຣິສຕະຈັກຫຼາຍແຫ່ງຂອງພວກເຮົາອ່ອນແອຫຼາຍຈົນບໍ່ສາມາດເຮັດຫຍັງໄດ້ ຫຼາຍກວ່າ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ຫົນທາງຊີວິດຂອງເຮົາກໍາລັງຈົບສິ້ນກ່ອນທີ່ຕາທຸກດວງຈະເຫັນມັນ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ຕອນນີ້ພວກເຮົາຄືໜື່ງໃນບໍ່ເທົ່າໃດຄຣິສຕະຈັກທີ່ຍັງຄົງມີການນະມັດສະການວັນ ອາທິດຕອນແລງຢູ່ເຂດເມືອງລອສແອງເຈີລິສ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ຣິສຕະຈັກສ່ວນຫຼາຍບໍ່ມີການປະຊຸມອະທິ ຖານໃນຄືນວັນພຸດເຊັ່ນກັ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ຂໍພຣະເຈົ້າໂຜດຊ່ວຍເຮົາແດ່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ວກເຮົາຢູ່ໂດດດ່ຽວແລະມີ ຄວາມຮູ້ສຶກແບບນັ້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ຮົາໂດດດ່ຽວແລະອ່ອນແອ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ສັດຕູຂອງເຮົາແຂງແຮງແລະສົ່ງ ສຽງດັງຫຼ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ຮົາໄດ້ຍິນສຽງຮ້ອງຫຼຽມດັງທຸກໆມື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ີ້ແມ່ນການເລີ່ມຕົ້ນຂອງຈຸດຈົບ ຂອງຊາວຄຣິສຕຽນທີ່ຢູ່ໃນຍຸກຂອງພວກເຮົາ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ຄວາມຄິດມືດມົນແບບນັ້ນໄດ້ເຂົ້າສູ່ຄວາມ ຄິດຂອງພວກຄຣິສຕຽນທຸກຄົນໃນປະຈຸບັນ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ລະພວກເຮົາກໍສົງໄສວ່າພວກເຮົາສາມາດ ເຮັດຫຍັງໄດ້ແດ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ຮົາເຫັນຄຣິສຕະຈັກຫຼາຍແຫ່ງທີ່ການເປັນພະຍານຂອງເຂົາກໍາລັງ ລົ້ມລະລາ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ຮົາເຫັນຄວາມອ່ອນແອແລະການເປັນແບບໂລກຂອງພວກນັກປະກາດ ຂ່າວປະເສີດຊື່ງໄດ້ລົບກວນພວກເຮົາຫຼາຍກວ່າສິ່ງອື່ນໃດໝົດ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ພວກຄຣິສຕຽນເຖົ້າແຫ່ງຍຸກປີ </w:t>
      </w:r>
      <w:r>
        <w:rPr>
          <w:rFonts w:cs="Saysettha OT" w:ascii="Saysettha OT" w:hAnsi="Saysettha OT"/>
          <w:sz w:val="24"/>
          <w:szCs w:val="22"/>
        </w:rPr>
        <w:t xml:space="preserve">1950 </w:t>
      </w:r>
      <w:r>
        <w:rPr>
          <w:rFonts w:ascii="Saysettha OT" w:hAnsi="Saysettha OT" w:cs="Saysettha OT"/>
          <w:sz w:val="24"/>
          <w:sz w:val="24"/>
          <w:szCs w:val="22"/>
        </w:rPr>
        <w:t>ໄດ້ພາກັນຕາຍໄປ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ປະທານາທິບໍດີເຣແກນ ກໍຕາຍແລ້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ຟຣານຊິສສະຄີຟເຟີກໍຕາຍໄປແລ້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ຈອນອາໄຣສ໌ກໍຕາຍແລ້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ຮໂຣລິນ ເຊ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ິລໄບຣ໌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ັບໂບຢູ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ອ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ຄຣິສແວ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ຈີຣີ່ຟັລແວວແລະ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ລອຍ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ໂຈນກໍຕາຍໝົດແລ້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ບິລລີ່ເກຣແຮມກໍອາຍຸໄດ້ </w:t>
      </w:r>
      <w:r>
        <w:rPr>
          <w:rFonts w:cs="Saysettha OT" w:ascii="Saysettha OT" w:hAnsi="Saysettha OT"/>
          <w:sz w:val="24"/>
          <w:szCs w:val="22"/>
        </w:rPr>
        <w:t xml:space="preserve">96 </w:t>
      </w:r>
      <w:r>
        <w:rPr>
          <w:rFonts w:ascii="Saysettha OT" w:hAnsi="Saysettha OT" w:cs="Saysettha OT"/>
          <w:sz w:val="24"/>
          <w:sz w:val="24"/>
          <w:szCs w:val="22"/>
        </w:rPr>
        <w:t>ປີແລ້ວນັ່ງຢູ່ໃນລໍ້ຍູ້ຜູ້ດຽວຢູ່ເທິງພູໃນລັດນອດແຄຣໍໄລນ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ຮົາໂດດດ່ຽວ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ແລະບໍ່ມີຜູ້ຊາຍທີ່ເຂັ້ມແຂງໃດໆທີ່ສາມາດປ້ອງກັນເຮົາໄດ້ໃນຍາມກາງ ຄືນໃນໂລກສີວິໄລຕາເວັນຕົກ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ຜູ້ທໍານາຍອິດສະຢາຮູ້ສຶກແບບນັ້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າວຖືກບັງຄັບໃຫ້ສະແຫວງຫາພຣະເຈົ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າວ ໄດ້ກ່າວ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ນ່ນອນພຣະອົງຊົງເປັນພຣະບິດາຂອງຂ້າພະອົງທັງຫຼາຍ ເຖິງແມ່ນວ່າ ອັບຣາຮາມບໍ່ຮູ້ຈັກຂ້າພະອົງ ແລະອິດສະຣາເອວຈື່ຂ້າພະອົງບໍ່ໄດ້ ໂອ ຂ້າແດ່ພຣະເຢໂຮວາ ພຣະອົງຊົງເປັນພຣະບິດາແລະພຣະຜູ້ໄຖ່ຂອງ ຂ້າພະອົງທັງຫຼາຍ ພຣະນາມຂອງພຣະອົງດໍາລົງຢູ່ຕັ້ງແຕ່ນິລັນການ”</w:t>
      </w:r>
    </w:p>
    <w:p>
      <w:pPr>
        <w:pStyle w:val="IndentedVerse"/>
        <w:ind w:left="1440" w:right="-18" w:hanging="86"/>
        <w:rPr>
          <w:sz w:val="22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>63:16)</w:t>
      </w:r>
      <w:r>
        <w:rPr>
          <w:sz w:val="22"/>
        </w:rPr>
        <w:t xml:space="preserve"> </w:t>
      </w:r>
    </w:p>
    <w:p>
      <w:pPr>
        <w:pStyle w:val="BodyTextIndent2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ລອຍໂຈນໄດ້ກ່າວໄວ້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ຂ້າພະເຈົ້າກັບພວກທ່ານຈະຕ້ອງບໍ່ເຂົ້າໄປຕໍ່ໜ້າພຣະພັກຂອງພຣະເຈົ້າ ພຽງໃນນາມຂອງປະເພນີເທົ່ານັ້ນ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ພຽງແຕ່ໃນນາມຂອງຄົນເຫຼົ່ານັ້ນທີ່ໄດ້ ໄປກ່ອນໜ້າພວກເຮົາແລ້ວ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ຂ້າພະເຈົ້າບໍ່ສົນໃຈດອກວ່າພວກເຂົາເປັນໃຜ ບໍ່ວ່າເຂົາຈະເປັນພວກບັນພະບຸລຸດເມໂຕດິສຫຼືພວກພິວຣິທັນຫຼືພວກນັກປະຕິຮູບ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ບໍເລີຍ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ວກເຮົາບໍ່ຄວນອ້າງຊື່ຂອງອັບຣາຮາມ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ຢາໂຄບ</w:t>
      </w:r>
      <w:r>
        <w:rPr>
          <w:rFonts w:cs="Saysettha OT" w:ascii="Saysettha OT" w:hAnsi="Saysettha OT"/>
          <w:sz w:val="24"/>
          <w:szCs w:val="24"/>
        </w:rPr>
        <w:t>-</w:t>
      </w:r>
      <w:r>
        <w:rPr>
          <w:rFonts w:ascii="Saysettha OT" w:hAnsi="Saysettha OT" w:cs="Saysettha OT"/>
          <w:sz w:val="24"/>
          <w:sz w:val="24"/>
          <w:szCs w:val="24"/>
        </w:rPr>
        <w:t>ຢ່າອ້າງອີກ ວ່າ“ທ່ານຄືບັນພະບຸລຸດຂອງພວກເຮົາ” ພວກນັກປະຕິຮູບບໍ່ສາມາດຊ່ວຍ ພວກເຮົາໃຫ້ພົ້ນໄດ້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ວກບັນພະບຸລຸດເມໂຕດິສບໍ່ສາມາດຊ່ວຍພວກເຮົາ ໃຫ້ພົ້ນໄດ້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ມັນອັນຕະລາຍຫຼາຍ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ໃນປະຈຸບັນນີ້</w:t>
      </w:r>
      <w:r>
        <w:rPr>
          <w:sz w:val="24"/>
          <w:szCs w:val="24"/>
        </w:rPr>
        <w:t>]</w:t>
      </w:r>
      <w:r>
        <w:rPr>
          <w:rFonts w:ascii="Saysettha OT" w:hAnsi="Saysettha OT" w:cs="Saysettha OT"/>
          <w:sz w:val="24"/>
          <w:sz w:val="24"/>
          <w:szCs w:val="24"/>
        </w:rPr>
        <w:t>ທີ່ພວກເຮົາມັກອ້າງເຖິງ ພວກບັນພະບຸລຸ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ບໍ່ໄດ້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ຄືພຣະເຈົ້າ“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ພຣະອົງ</w:t>
      </w:r>
      <w:r>
        <w:rPr>
          <w:rFonts w:ascii="Saysettha OT" w:hAnsi="Saysettha OT" w:cs="Saysettha OT"/>
          <w:sz w:val="24"/>
          <w:sz w:val="24"/>
          <w:szCs w:val="24"/>
        </w:rPr>
        <w:t>ຊົງເປັນພຣະບິດາຂອງ ເຮົາ” ແລະບໍ່ມີໃຜອື່ນອີກ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ພຣະເຈົ້າ “ພຣະນາມຂອງ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ພຣະອົງ</w:t>
      </w:r>
      <w:r>
        <w:rPr>
          <w:rFonts w:ascii="Saysettha OT" w:hAnsi="Saysettha OT" w:cs="Saysettha OT"/>
          <w:sz w:val="24"/>
          <w:sz w:val="24"/>
          <w:szCs w:val="24"/>
        </w:rPr>
        <w:t>ຈາກນິລັນ ການ”ແລະຈົນເຖິງນິລັນກາ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ຣະເຈົ້າບໍ່ໄດ້ເປັນພຣະເຈົ້າຂອງຄົນຕາຍ ແຕ່ຊົງເປັນພຣະເຈົ້າຂອງຄົນເປັນແລະພຣະອົງຊົງເປັນພຣະເຈົ້າທີ່ຊົງພຣະຊົນຢູ່</w:t>
      </w:r>
      <w:r>
        <w:rPr>
          <w:sz w:val="22"/>
          <w:szCs w:val="22"/>
        </w:rPr>
        <w:t xml:space="preserve">(Martyn Lloyd-Jones, M.D., </w:t>
      </w:r>
      <w:r>
        <w:rPr>
          <w:b/>
          <w:i/>
          <w:sz w:val="22"/>
          <w:szCs w:val="22"/>
        </w:rPr>
        <w:t>Revival,</w:t>
      </w:r>
      <w:r>
        <w:rPr>
          <w:sz w:val="22"/>
          <w:szCs w:val="22"/>
        </w:rPr>
        <w:t xml:space="preserve"> Crossway Books, 1987, pp. 301, 302).  </w:t>
      </w:r>
    </w:p>
    <w:p>
      <w:pPr>
        <w:pStyle w:val="TextBody"/>
        <w:rPr/>
      </w:pPr>
      <w:r>
        <w:rPr/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ດີໃຈຫຼາຍທີ່ໄດ້ເຫັນແບັບຕິດຫຼາຍຄົນກັບໄປຫາພວກປະຕິຮູບ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ຍິ່ງ ຂ້າພະເຈົ້າຮັກພວກປະຕິຮູບຫຼາຍຂ້າພະເຈົ້າກໍຮູ້ຄືກັບອິດສະຢາວ່າພວກປະຕິຮູບແລະພວກພິວຣິທັນບໍ່ສາມາດຊ່ວຍພວກເຮົາໃຫ້ພົ້ນໄດ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ວກເຂົາບໍ່ສາມາດແມ່ນແຕ່ຊ່ວຍເຫຼືອພວກ ເຮົາໄດ້ເລີຍ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ຄວາມສິວິໄລຂອງພວກເຮົາໄປໄກເກີນໄປ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າບຫຼາຍໂພ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ົນຊົ່ວຫຼາຍໂພ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ການທີ່ຈະໄດ້ຮັບຄວາມລອດພົ້ນໂດຍທິດສະດີຂອງຄົນເຫຼົ່ານັ້ນ ພວກເຮົາຕ້ອງກັບໄປຫາ ພຣະເຈົ້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ວກເຮົາບໍ່ສາມາດອີງຕາມພວກນັກປະຕິຮູບໄດ້ບໍ່ວ່າຈະໃຫຍ່ຢ່າງເຊັ່ນອໍກັສກໍ ຕາມ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ຮົາຈະຕ້ອງກັບໄປຫາພຣະເຈົ້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ຣະເຈົ້າຜູ້ດຽວເທົ່ານັ້ນທີ່ສາມາດຊ່ວຍພວກ ເຮົາໄດ້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</w:rPr>
        <w:t>ແຕ່ພວກເຮົາຈະຕ້ອງບໍ່ໄປຫາພຣະເຈົ້າແລະຂໍໃຫ້ພຣະອົງຊ່ວຍ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ຊົນຊາດ</w:t>
      </w:r>
      <w:r>
        <w:rPr>
          <w:rFonts w:ascii="Saysettha OT" w:hAnsi="Saysettha OT" w:cs="Saysettha OT"/>
          <w:sz w:val="24"/>
          <w:sz w:val="24"/>
          <w:szCs w:val="24"/>
        </w:rPr>
        <w:t>ຂອງພວກ ເຮົາໃຫ້ລອດເທົ່ານັ້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ບໍ່ ຫຼັກໆແລ້ວຜູ້ຄົນໃນຊົນຊາດຂອງພວກເຮົາບໍ່ແມ່ນຄົນຂອງພຣະເຈົ້າ ພວກເຂົາບໍ່ຢາກຈະຫຍຸ້ງກ່ຽວອັນໃດກັບພຣະເຈົ້າຜູ້ຊົງມີຊີວິດຢູ່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ອິດສະຢາກ່າວວ່າ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cs="Saysettha OT" w:ascii="Saysettha OT" w:hAnsi="Saysettha OT"/>
        </w:rPr>
        <w:t xml:space="preserve"> </w:t>
      </w:r>
    </w:p>
    <w:p>
      <w:pPr>
        <w:pStyle w:val="BodyTextIndent2"/>
        <w:rPr>
          <w:rFonts w:ascii="Saysettha OT" w:hAnsi="Saysettha OT" w:cs="Saysettha OT"/>
        </w:rPr>
      </w:pPr>
      <w:r>
        <w:rPr>
          <w:rFonts w:cs="Saysettha OT" w:ascii="Saysettha OT" w:hAnsi="Saysettha OT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ຂ້າພະອົງທັງຫຼາຍ</w:t>
      </w:r>
      <w:r>
        <w:rPr>
          <w:rFonts w:ascii="Saysettha OT" w:hAnsi="Saysettha OT" w:cs="Saysettha OT"/>
          <w:sz w:val="24"/>
          <w:sz w:val="24"/>
          <w:szCs w:val="24"/>
        </w:rPr>
        <w:t>ເປັນຂອງພຣະອົງ ພຣະອົງບໍ່ເຄີຍປົກຄອງ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ພວກເຂົ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ເລີຍ 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ເຂົາ</w:t>
      </w:r>
      <w:r>
        <w:rPr>
          <w:rFonts w:ascii="Saysettha OT" w:hAnsi="Saysettha OT" w:cs="Saysettha OT"/>
          <w:sz w:val="24"/>
          <w:sz w:val="24"/>
          <w:szCs w:val="24"/>
        </w:rPr>
        <w:t xml:space="preserve">ບໍ່ໄດ້ເອີ້ນພວກເຂົາໂດຍພຣະນາມຂອງພຣະອົງ” </w:t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>63:19)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ສັນເສີນພຣະນາມຂອງພຣະເຈົ້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ວກເຮົາບໍ່ຕ້ອງການແລະກໍຈະບໍ່ສະແຫວງຫາ“ສິນລະ ທໍາສ່ວນຫຼາຍ” “ອາເມລິກາກ່ອນ” ພັກຣິພັບລິກັນຫຼືແຂນຂອງໂລກອື່ນອີກເພື່ອເພີ່ງພາອາ ໄສ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ວກເຮົາຈະຕ້ອງບໍ່ເສຍຄໍາອະທິຖານຂອງເຮົາໃນເລື່ອງທີ່ບໍ່ສໍາຄັນແລະຜ່ານທາງ ຄວາມນຶກຝັ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ວກເຮົາຈະຕ້ອງເຂົ້າມາເພີ່ງພາອາໄສໃນແຂນຂອງພຣະເຈົ້າພຽງອົງດຽວ</w:t>
      </w:r>
      <w:r>
        <w:rPr>
          <w:rFonts w:cs="Saysettha OT" w:ascii="Saysettha OT" w:hAnsi="Saysettha OT"/>
          <w:sz w:val="24"/>
          <w:szCs w:val="22"/>
        </w:rPr>
        <w:t xml:space="preserve">! </w:t>
      </w:r>
    </w:p>
    <w:p>
      <w:pPr>
        <w:pStyle w:val="IndentedVerse"/>
        <w:ind w:left="0" w:right="-18" w:hanging="0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ຣະອົງຊົງເປັນພຣະບິດາແລະພຣະຜູ້ໄຖ່ຂອງ ຂ້າພະອົງທັງຫຼາຍ ພຣະນາມຂອງພຣະ ອົງດໍາລົງຢູ່ຕັ້ງແຕ່ນິລັນການ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>63:16)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ກ່ອນທີ່ຮ່ອມພູຈະຢືນເປັນລະບຽບ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ຫຼືແຜ່ນດິນໂລກໄດ້ຮັບລາສີຂອງຕົນ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າກນິລັນການພຣະອົງຊົງເປັນພຣະເຈົ້າ</w:t>
      </w:r>
    </w:p>
    <w:p>
      <w:pPr>
        <w:pStyle w:val="IndentedQuote"/>
        <w:rPr/>
      </w:pPr>
      <w:r>
        <w:rPr>
          <w:rFonts w:ascii="Saysettha OT" w:hAnsi="Saysettha OT" w:cs="Saysettha OT"/>
          <w:sz w:val="24"/>
          <w:sz w:val="24"/>
          <w:szCs w:val="24"/>
        </w:rPr>
        <w:t>ຈົນສຸດນິລັນການກໍຊົງເປັນເໝືອນເດີມ</w:t>
      </w:r>
      <w:r>
        <w:rPr/>
        <w:t xml:space="preserve"> </w:t>
      </w:r>
    </w:p>
    <w:p>
      <w:pPr>
        <w:pStyle w:val="IndentedQuote"/>
        <w:rPr/>
      </w:pPr>
      <w:r>
        <w:rPr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ໜື່ງພັນຊົ່ວອາຍຸໃນສາຍພຣະເນດພຣະອົ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ກໍເປັນເໝືອນກາງຄືນທີ່ລ່ວງຫລັບໄປ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ສັ້ນເໝືອນຢ່າງແນມເບິ່ງຈຸດຈົບຂອງຍາມຄໍ່າຄືນ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ກ່ອນທີ່ດວງຕາເວັນຈະຂື້ນ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/>
        <w:t xml:space="preserve">(“O God, Our Help in Ages Past” by Isaac Watts, D.D., 1674-1748).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ຕອນນີ້ໃຫ້ເຮົາມາເບິ່ງຫົວຂໍ້ພຣະຄໍາພີຂອງເຮົ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ຕໍ່ພຣະເຈົ້າຊື່ງຜູ້ທໍານາຍໄດ້ຫັນໜ້າຂອງເຂົາມາຫ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ືພຣະເຈົ້າເອງທີ່ອິດສະຢາໄດ້ຮ້ອງຂໍດ້ວຍຄວາມໂສກເສົ້າໃນເວລາທີ່ອະທິ ຖານວ່າ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</w:rPr>
      </w:pPr>
      <w:r>
        <w:rPr>
          <w:rFonts w:cs="Saysettha OT" w:ascii="Saysettha OT" w:hAnsi="Saysettha OT"/>
          <w:sz w:val="24"/>
        </w:rPr>
        <w:t>“</w:t>
      </w:r>
      <w:r>
        <w:rPr>
          <w:rFonts w:ascii="Saysettha OT" w:hAnsi="Saysettha OT" w:cs="Saysettha OT"/>
          <w:sz w:val="24"/>
          <w:sz w:val="24"/>
        </w:rPr>
        <w:t>ໂອ ຖ້າຫາກວ່າພຣະອົງຈະຊົງແຫວກຟ້າສະຫວັນສະເດັດລົງມາໄດ້ໜໍ</w:t>
      </w:r>
      <w:r>
        <w:rPr>
          <w:rFonts w:cs="Saysettha OT" w:ascii="Saysettha OT" w:hAnsi="Saysettha OT"/>
          <w:sz w:val="24"/>
        </w:rPr>
        <w:t>...”</w:t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</w:rPr>
        <w:t xml:space="preserve">    </w:t>
      </w:r>
      <w:r>
        <w:rPr>
          <w:rFonts w:cs="Saysettha OT" w:ascii="Saysettha OT" w:hAnsi="Saysettha OT"/>
          <w:sz w:val="24"/>
        </w:rPr>
        <w:t>(</w:t>
      </w:r>
      <w:r>
        <w:rPr>
          <w:rFonts w:ascii="Saysettha OT" w:hAnsi="Saysettha OT" w:cs="Saysettha OT"/>
          <w:sz w:val="24"/>
          <w:sz w:val="24"/>
        </w:rPr>
        <w:t xml:space="preserve">ອິດສະຢາ </w:t>
      </w:r>
      <w:r>
        <w:rPr>
          <w:rFonts w:cs="Saysettha OT" w:ascii="Saysettha OT" w:hAnsi="Saysettha OT"/>
          <w:sz w:val="24"/>
        </w:rPr>
        <w:t>64:1)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ຄົນຂອງພຣະເຈົ້າຢູ່ໃນສະຖານະການທີ່ບໍ່ດີເລີຍຕອນທີ່ຄໍາອະທິຖານນີ້ອະທິຖານ ອອກໄປ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ຖືກນໍາເຂົ້າສູ່ສະຖານທີ່ຕໍ່າທີ່ສຸດແຫ່ງຄວາມຢ້ານແລະຄວາມໂສກເສ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ຜູ້ທໍານາຍບໍ່ໄດ້ອະທິຖານຂໍໃຫ້ພວກເຂົາຮັ່ງມີທາງດ້ານການເງີ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ບໍ່ໄດ້ອະທິຖານເພື່ອ ໃຫ້ເຂົາມີສັນຕິສຸກໃນຈິດໃ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ບໍ່ໄດ້ອະທິຖານແມ່ນແຕ່ໃຫ້ເຂົາປະສົບຜົນສໍາເລັ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ລາວ ບໍ່ຄືກັບໂຈເອວອອສທີ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ລາວຮູ້ດີວ່າບໍ່ແມ່ນສິ່ງທີ່ຈໍາເປັນທີ່ພວກເຂົາຕ້ອງກ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ອິດສະຢາ ຮູ້ດີວ່າຄວາມຕ້ອງການຫຼັກໆ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ໍາຄັນຫຼາຍທີ່ສຸ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ືຂໍໃຫ້ພຣະພັກຂອງພຣະເຈົ້າມາຢູ່ຖ້າມກາງ ພວກເຂ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ັ່ງນັ້ນລາວຈື່ງອະທິຖານຊື່ງຄືໜື່ງໃນຄໍາອະທິຖານທີ່ສໍາຄັນທີ່ສຸດທີ່ໄດ້ບັນທຶກໄວ້ໃນພຣະຄໍາພີ</w:t>
      </w:r>
      <w:r>
        <w:rPr>
          <w:rFonts w:ascii="Saysettha OT" w:hAnsi="Saysettha OT" w:cs="Saysettha OT"/>
          <w:sz w:val="24"/>
          <w:sz w:val="24"/>
          <w:szCs w:val="22"/>
        </w:rPr>
        <w:t xml:space="preserve"> 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</w:rPr>
      </w:pPr>
      <w:r>
        <w:rPr>
          <w:rFonts w:cs="Saysettha OT" w:ascii="Saysettha OT" w:hAnsi="Saysettha OT"/>
          <w:sz w:val="24"/>
        </w:rPr>
        <w:t>“</w:t>
      </w:r>
      <w:r>
        <w:rPr>
          <w:rFonts w:ascii="Saysettha OT" w:hAnsi="Saysettha OT" w:cs="Saysettha OT"/>
          <w:sz w:val="24"/>
          <w:sz w:val="24"/>
        </w:rPr>
        <w:t>ໂອ ຖ້າຫາກວ່າພຣະອົງຈະຊົງແຫວກຟ້າສະຫວັນສະເດັດລົງມາໄດ້ໜໍ</w:t>
      </w:r>
      <w:r>
        <w:rPr>
          <w:rFonts w:cs="Saysettha OT" w:ascii="Saysettha OT" w:hAnsi="Saysettha OT"/>
          <w:sz w:val="24"/>
        </w:rPr>
        <w:t>...”</w:t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</w:rPr>
        <w:t xml:space="preserve">    </w:t>
      </w:r>
      <w:r>
        <w:rPr>
          <w:rFonts w:cs="Saysettha OT" w:ascii="Saysettha OT" w:hAnsi="Saysettha OT"/>
          <w:sz w:val="24"/>
        </w:rPr>
        <w:t>(</w:t>
      </w:r>
      <w:r>
        <w:rPr>
          <w:rFonts w:ascii="Saysettha OT" w:hAnsi="Saysettha OT" w:cs="Saysettha OT"/>
          <w:sz w:val="24"/>
          <w:sz w:val="24"/>
        </w:rPr>
        <w:t xml:space="preserve">ອິດສະຢາ </w:t>
      </w:r>
      <w:r>
        <w:rPr>
          <w:rFonts w:cs="Saysettha OT" w:ascii="Saysettha OT" w:hAnsi="Saysettha OT"/>
          <w:sz w:val="24"/>
        </w:rPr>
        <w:t>64:1)</w:t>
      </w:r>
      <w:r>
        <w:rPr/>
        <w:t xml:space="preserve">    </w:t>
      </w:r>
    </w:p>
    <w:p>
      <w:pPr>
        <w:pStyle w:val="TextBody"/>
        <w:rPr/>
      </w:pPr>
      <w:r>
        <w:rPr/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ບໍ່ຄ່ອຍຈະບໍ່ເຫັນດ້ວຍກັບ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ຈ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ວີນັນແມັກກ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ຂ້າພະເຈົ້າບໍ່ເຫັນ ດ້ວຍກັບການຕີຄວາມໝາຍຂອງຂໍ້ພຣະຄໍາພີນີ້ຂອງລາ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ກ່າວວ່າ“ອິດສະຢາກໍາລັງ ທໍານາຍເຖິງຄໍາອະທິຖານຂອງອິດສະຣາເອນໃນຊ່ວງຂອງຍຸກຄວາມທຸກລໍາບາກອັນຍິ່ງ ໃຫຍ່”</w:t>
      </w:r>
      <w:r>
        <w:rPr/>
        <w:t xml:space="preserve"> </w:t>
      </w:r>
      <w:r>
        <w:rPr/>
        <w:t>(</w:t>
      </w:r>
      <w:r>
        <w:rPr>
          <w:b/>
          <w:i/>
        </w:rPr>
        <w:t>Thru the Bible,</w:t>
      </w:r>
      <w:r>
        <w:rPr/>
        <w:t xml:space="preserve"> volume III, p. 342; note on Isaiah 64:1).</w:t>
      </w:r>
      <w:r>
        <w:rPr>
          <w:rFonts w:cs="Saysettha OT" w:ascii="Saysettha OT" w:hAnsi="Saysettha OT"/>
          <w:sz w:val="24"/>
          <w:szCs w:val="22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>ບໍ່ແມ່ນ ອັນນີ້ບໍ່ແມ່ນ ການທໍານາຍເລື່ອງຄໍາອະທິຖານຂອງອິສຣາເອນສໍາຫຼັບການສະເດັດກັບມາຄັ້ງທີ່ສອງຂອງພຣະເຢຊູໃນຍຸກເຈັດປ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ໜ້າຈະອະທິຖານເພື່ອເລື່ອງນັ້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ມັນບໍ່ແມ່ນຄໍາອະທິ ຖານຫຼັກໆຂອງຂໍ້ພຣະຄໍາພີ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ຜູ້ທໍານາຍກໍາລັງອະທິຖານຂໍໃຫ້ພຣະເຈົ້າສະເດັດລົງມາ ຕອນນີ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ສະເປີໂຈນແລະ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ລອຍ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ໂຈນທັງສອງຄົນໄດ້ກ່າວວ່ານີ້ແມ່ນຄໍາອະທິຖານຂໍໃຫ້ ພຣະວິນຍານບໍລິສຸດສະເດັດລົງມາ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</w:rPr>
      </w:pPr>
      <w:r>
        <w:rPr>
          <w:rFonts w:cs="Saysettha OT" w:ascii="Saysettha OT" w:hAnsi="Saysettha OT"/>
          <w:sz w:val="24"/>
        </w:rPr>
        <w:t>“</w:t>
      </w:r>
      <w:r>
        <w:rPr>
          <w:rFonts w:ascii="Saysettha OT" w:hAnsi="Saysettha OT" w:cs="Saysettha OT"/>
          <w:sz w:val="24"/>
          <w:sz w:val="24"/>
        </w:rPr>
        <w:t>ໂອ ຖ້າຫາກວ່າພຣະອົງຈະຊົງແຫວກຟ້າສະຫວັນສະເດັດລົງມາໄດ້ໜໍ</w:t>
      </w:r>
      <w:r>
        <w:rPr>
          <w:rFonts w:cs="Saysettha OT" w:ascii="Saysettha OT" w:hAnsi="Saysettha OT"/>
          <w:sz w:val="24"/>
        </w:rPr>
        <w:t>...”</w:t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</w:rPr>
        <w:t xml:space="preserve">    </w:t>
      </w:r>
      <w:r>
        <w:rPr>
          <w:rFonts w:cs="Saysettha OT" w:ascii="Saysettha OT" w:hAnsi="Saysettha OT"/>
          <w:sz w:val="24"/>
        </w:rPr>
        <w:t>(</w:t>
      </w:r>
      <w:r>
        <w:rPr>
          <w:rFonts w:ascii="Saysettha OT" w:hAnsi="Saysettha OT" w:cs="Saysettha OT"/>
          <w:sz w:val="24"/>
          <w:sz w:val="24"/>
        </w:rPr>
        <w:t xml:space="preserve">ອິດສະຢາ </w:t>
      </w:r>
      <w:r>
        <w:rPr>
          <w:rFonts w:cs="Saysettha OT" w:ascii="Saysettha OT" w:hAnsi="Saysettha OT"/>
          <w:sz w:val="24"/>
        </w:rPr>
        <w:t>64:1)</w:t>
      </w:r>
      <w:r>
        <w:rPr/>
        <w:t xml:space="preserve">  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ລອຍ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ໂຈນກ່າວວ່າ “ຂ້າພະເຈົ້າບໍ່ໄດ້ລັງເລໃຈທີ່ຈະ</w:t>
      </w:r>
      <w:r>
        <w:rPr>
          <w:sz w:val="24"/>
          <w:szCs w:val="22"/>
        </w:rPr>
        <w:t>[</w:t>
      </w:r>
      <w:r>
        <w:rPr>
          <w:rFonts w:ascii="Saysettha OT" w:hAnsi="Saysettha OT" w:cs="Saysettha OT"/>
          <w:sz w:val="24"/>
          <w:sz w:val="24"/>
          <w:szCs w:val="22"/>
        </w:rPr>
        <w:t>ເວົ້າ</w:t>
      </w:r>
      <w:r>
        <w:rPr>
          <w:sz w:val="24"/>
          <w:szCs w:val="22"/>
        </w:rPr>
        <w:t>]</w:t>
      </w:r>
      <w:r>
        <w:rPr>
          <w:rFonts w:ascii="Saysettha OT" w:hAnsi="Saysettha OT" w:cs="Saysettha OT"/>
          <w:sz w:val="24"/>
          <w:sz w:val="24"/>
          <w:szCs w:val="22"/>
        </w:rPr>
        <w:t>ວ່ານີ້ແມ່ນຄໍາອະທິຖານສຸດ ທ້າຍໃນການເສື່ອມຕໍ່ກັບການຟື້ນຟູ</w:t>
      </w:r>
      <w:r>
        <w:rPr>
          <w:rFonts w:cs="Saysettha OT" w:ascii="Saysettha OT" w:hAnsi="Saysettha OT"/>
          <w:sz w:val="24"/>
          <w:szCs w:val="22"/>
        </w:rPr>
        <w:t>...</w:t>
      </w:r>
      <w:r>
        <w:rPr>
          <w:rFonts w:ascii="Saysettha OT" w:hAnsi="Saysettha OT" w:cs="Saysettha OT"/>
          <w:sz w:val="24"/>
          <w:sz w:val="24"/>
          <w:szCs w:val="22"/>
        </w:rPr>
        <w:t>ພິເສ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ສະເພາະເຈາະຈ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ໍາອະທິຖານດ່ວນເພື່ອ ການຢ້ຽມຢາມຂອງພຣະວິນຍານຂອງພຣະເຈົ້າຢູ່ໃນການຟື້ນຟູ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ໍ່ມີຮູບແບບທີ່ດີໄປກວ່າ ນີ້ແລ້ວທີ່ຈະສະແດງເຖິງຄໍາຮ້ອງຂໍອັນສຸດທ້າຍຫຼາຍກວ່າທີ່ຢູ່ໃນວັກເພງຂອງຄາວເປີ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ໂອຂໍຊົງແຫວກຟ້າສະຫວັ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ສະເດັດລົງມາໂດຍໄວ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ແລ້ວເຮັດໃຫ້ໃຈຂອງຄົນເປັນພັນໆເປັນຂອງພຣະອົງ</w: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Saysettha OT" w:ascii="Saysettha OT" w:hAnsi="Saysettha OT"/>
          <w:sz w:val="24"/>
          <w:szCs w:val="22"/>
        </w:rPr>
        <w:t>...</w:t>
      </w:r>
      <w:r>
        <w:rPr>
          <w:rFonts w:ascii="Saysettha OT" w:hAnsi="Saysettha OT" w:cs="Saysettha OT"/>
          <w:sz w:val="24"/>
          <w:sz w:val="24"/>
          <w:szCs w:val="22"/>
        </w:rPr>
        <w:t>ນັ້ນຄືສິ່ງທີ່ເກີດຂື້ນຢູ່ໃນການຟື້ນຟູ”</w:t>
      </w:r>
      <w:r>
        <w:rPr/>
        <w:t xml:space="preserve"> </w:t>
      </w:r>
      <w:r>
        <w:rPr/>
        <w:t xml:space="preserve">(Martyn Lloyd-Jones, M.D., </w:t>
      </w:r>
      <w:r>
        <w:rPr>
          <w:b/>
          <w:i/>
        </w:rPr>
        <w:t>Revival,</w:t>
      </w:r>
      <w:r>
        <w:rPr/>
        <w:t xml:space="preserve"> ibid., p. 305).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ມັນໝາຍຄວາມວ່າແນວໃດທີ່ວ່າ“ພຣະເຈົ້າສະເດັດລົງມາ”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ຈະຂໍບອກ ທ່ານຢ່າງແນ່ນອນວ່າມັນໝາຍເຖິງຫຍັ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ໄດ້ກັບມາລອສແອງເຈີລິສພາຍຫຼັງທີ່ ໄດ້ເລີ່ມຄຣິສຕະຈັກບ່ອນໜື່ງຢູ່ໃນຮ່ອມພູມິລທາງເໜືອຂອງນະຄອນຊານຟຣານຊິສໂ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ໄດ້ໂທຫາແລະຂໍໃຫ້ຂ້າພະເຈົ້າໄປເທດສະໜາຢູ່ໃນງານປະຊຸມທີ່ເອີ້ນວ່າ”ເທດສະການຂອງພຣະບຸດ” ຂ້າພະເຈົ້າຈື່ໄດ້ວ່າບິນໄປຊານຟຣານຊິສໂກແລະຂັບລົດໄປອີກສອງ ສາມຊົ່ວໂມງໄປທາງເໜືອ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ງານປະຊຸມໄດ້ຈັດຢູ່ໃນເດີນຫຍ້າແຫ່ງໜື່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ໃນຂະນະທີ່ພວກ ເຮົາເຂົ້າໄປໃກ້ຂ້າພະເຈົ້າກໍຮູ້ສຶກເຖິງພຣະພັກຂອງພຣະເຈົ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ມື່ອຂ້າພະເຈົ້າລົງຈາກລົດຂ້າພະເຈົ້າກໍຕົກໃຈທີ່ໄດ້ເຫັນຄົນໜຸ່ມສາວຫຼາຍຮ້ອຍຄົ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ຫຼັງຈາກຮ້ອງເພງສອງສາມເພງຂ້າ ພະເຈົ້າກໍຖືກແນະນໍາຕົ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ຢືນຢູ່ຕໍ່ໜ້າຝູງຊົນໃຫຍ່ແລະປະກາດຂໍ້ພຣະຄໍາພີຂອງ ຕົນທາງໄມ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ຕອນນີ້ເປັນຊ່ວງຄໍ່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ໍ່ແມ່ນແບບມີແສງເດືອນແຕ່ມັນມືດຫຼ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ໄມກັບດອກ ໄຟໄດ້ໄຟມາຈາກໝໍ້ປັ້ນໄຟ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ຫຼັງຈາກທີ່ຂ້າພະເຈົ້າໄດ້ອ່ານຂໍ້ພຣະຄໍາພີແລ້ວໄຟກໍດັບ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ໄມ ໃຊ້ການບໍ່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ອກໄຟທຸກດອກດັບໝົ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ມືດຫຼາຍຈົນຂ້າພະເຈົ້າບໍ່ສາມາດເຫັນມືຂອງ ຕົນເອງ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ຄິດວ່າ “ແລ້ວຂ້ອຍຊິເຮັດແນວໃດ</w:t>
      </w:r>
      <w:r>
        <w:rPr>
          <w:rFonts w:cs="Saysettha OT" w:ascii="Saysettha OT" w:hAnsi="Saysettha OT"/>
          <w:sz w:val="24"/>
          <w:szCs w:val="22"/>
        </w:rPr>
        <w:t xml:space="preserve">?” </w:t>
      </w:r>
      <w:r>
        <w:rPr>
          <w:rFonts w:ascii="Saysettha OT" w:hAnsi="Saysettha OT" w:cs="Saysettha OT"/>
          <w:sz w:val="24"/>
          <w:sz w:val="24"/>
          <w:szCs w:val="22"/>
        </w:rPr>
        <w:t>ຢູ່ນີ້ມີພວກຄົນໜຸ່ມຫຼາຍຮ້ອຍ ຄົນກໍາລັງນັ່ງຢູ່ເທິງພື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ຫຼາຍຄົນບໍ່ເຄີຍຢູ່ຂ້າງໃນຕຶກຂອງຄຣິສຕະຈັກເລີຍຂ້ອຍຊິ ເວົ້າແນວໃດແດ່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ຂ້ອຍຈະເຮັດແນວໃດຢູ່ໃນບ່ອນມືດມິດແບບນີ້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ຫຼັງຈາກນັ້ນພຣະເຈົ້າກໍ ໄດ້ສະເດັດລົງມາ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</w:rPr>
      </w:pPr>
      <w:r>
        <w:rPr>
          <w:rFonts w:cs="Saysettha OT" w:ascii="Saysettha OT" w:hAnsi="Saysettha OT"/>
          <w:sz w:val="24"/>
        </w:rPr>
        <w:t>“</w:t>
      </w:r>
      <w:r>
        <w:rPr>
          <w:rFonts w:ascii="Saysettha OT" w:hAnsi="Saysettha OT" w:cs="Saysettha OT"/>
          <w:sz w:val="24"/>
          <w:sz w:val="24"/>
        </w:rPr>
        <w:t>ໂອ ຖ້າຫາກວ່າພຣະອົງຈະຊົງແຫວກຟ້າສະຫວັນສະເດັດລົງມາໄດ້ໜໍ</w:t>
      </w:r>
      <w:r>
        <w:rPr>
          <w:rFonts w:cs="Saysettha OT" w:ascii="Saysettha OT" w:hAnsi="Saysettha OT"/>
          <w:sz w:val="24"/>
        </w:rPr>
        <w:t>...”</w:t>
      </w:r>
    </w:p>
    <w:p>
      <w:pPr>
        <w:pStyle w:val="BodyTextIndent2"/>
        <w:rPr>
          <w:rFonts w:ascii="Saysettha OT" w:hAnsi="Saysettha OT" w:cs="Saysettha OT"/>
          <w:sz w:val="24"/>
        </w:rPr>
      </w:pPr>
      <w:r>
        <w:rPr>
          <w:rFonts w:cs="Saysettha OT" w:ascii="Saysettha OT" w:hAnsi="Saysettha OT"/>
          <w:sz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ສາມາດເວົ້າໄດ້ແຕ່ພຽງວ່າພຣະເຈົ້າໄດ້ສະເດັດລົງມາພ້ອມດ້ວຍລິດເດດຊື່ງທ່ານສາມາດຮູ້ສຶກເຖິງພຣະພັກຂອງພຣະອົງ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ຈື່ງເລີ່ມເທດສະໜາດ້ວຍສຸດ ປອດຂອງຕົ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ໍ່ມີໄຟຈັກດອ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ໍ່ມີໄມ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ໍ່ຕ້ອງການອັນໃດເລີ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ເຈົ້າຊົງຢູ່ທີ່ນັ້ນຊົງ ເຮັດວຽກຂອງພຣະອົງຢູ່ໃນຄວາມມືດມິດ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ໃນຂະນະທີ່ຂ້າພະເຈົ້າເທດຂ້າພະເຈົ້າບໍ່ໄດ້ ແມ່ນແຕ່ຕ້ອງການຄິດຫຍັງເລີ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ຖ້ອຍຄໍາໄຫຼອອກຈາກປາກຂອງຂ້າພະເຈົ້າຄືກັບຫ່າຝົນ ໃຫຍ່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ວກຄົນໜຸ່ມພາກັນມິດງຽບ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ໍ່ມີສຽງອັນໃດເລີຍນອກຈາກສຽງຂອງຂ້າພ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ໍຂ້າພະເຈົ້າເທດສະໜາແລ້ວໆປະມານສອງນາທີຂ້າພະເຈົ້າກໍສົງໄສວ່າຈະເຮັດຫຍັງຕໍ່ໄປ ທັນໃດນັ້ນຂ້າພະເຈົ້າກໍໄດ້ຍິນສຽງອັນໜື່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ຄື່ອງປັ້ນໄຟກັບມາເຮັດວຽກອີ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ອກໄຟທຸກ ດອກທີ່ຢູ່ໃນທົ່ງນັ້ນກັບມາຮຸ່ງອີກ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ໄມກໍໃຊ້ການໄດ້ທັນທ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ຈື່ງອະທິຖານເຊີນຊວນ ແບບງ່າຍໆ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ໃນທັນໃດນັ້ນກໍຕົກໃຈທີ່ເຫັນພວກຮິບປີ້ເປັນຮ້ອຍໆຄົນກ້າວອອກມາຂ້າງໜ້າ ຫາຕົ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ຫຼາຍຄົນພາກັນຮ້ອງໄຫ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ໍ່ມີເພງໃດບັນເລ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ໍ່ມີສຽງອັນໃດເລີຍນອກຈາກສຽງຄົນ ຍ່າງມາແລ້ວຄຸເຂົ່າລົ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ຫຼັງຈາກນັ້ນພວກເຮົາກໍໃຊ້ເວລາຢູ່ກັບພວກເຂົາດົນພໍສົມຄວນເພື່ອ ສົນທະນາກັບພວກເຂ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ໝູ່ຂອງຂ້າພະເຈົ້າອາຈານມາກບັກລີຈື່ຄໍ່າຄືນນັ້ນແບບບໍ່ມີວັນລືມ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 xml:space="preserve">ຄໍ່າຄືນເມື່ອໄຟດັບແລະພຣະເຈົ້າໄດ້ສະເດັດລົງມາ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ພວກຮິບປີ້ຫຼາຍຄົນແລະພວກຕິດຢາ ເສບຕິດໄດ້ພົບສັນຕິສຸກກັບພຣະເຈົ້າຜ່ານທາງພຣະໂລຫິດຂອງພຣະຄຣິ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 xml:space="preserve">ຈາກການຟື້ນຟູ ແບບນັ້ນກໍມີຄຣິສຕະຈັກຫຼາຍກວ່າສິ່ສິບແຫ່ງເກີດຂື້ນ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ຢູ່ທົ່ວປະເທດອາເມລິກ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ຢູໂຣບ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ອເຊຍແລະອັບຟຣິກ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ຣະເຈົ້າຊົງເຮັດແບບນັ້ນແລະພຣະອົງກໍຊົງສາມາດເຮັດໄດ້ອີກ ເທື່ອໜື່ງ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ຄືກັບທີ່ສະເປີໂຈນເວົ້າວ່າ “ມີພຽງພຣະເຈົ້າເທົ່ານັ້ນທີ່ສາມາດເຮັດວຽກຂອງ ພຣະເຈົ້າໄດ້”</w:t>
      </w:r>
      <w:r>
        <w:rPr>
          <w:rFonts w:cs="Saysettha OT" w:ascii="Saysettha OT" w:hAnsi="Saysettha OT"/>
          <w:sz w:val="24"/>
          <w:szCs w:val="22"/>
        </w:rPr>
        <w:t xml:space="preserve">.  </w:t>
      </w:r>
      <w:r>
        <w:rPr/>
        <w:t xml:space="preserve">  </w:t>
      </w:r>
    </w:p>
    <w:p>
      <w:pPr>
        <w:pStyle w:val="IndentedVerse"/>
        <w:ind w:left="1440" w:right="-18" w:hanging="86"/>
        <w:rPr>
          <w:sz w:val="22"/>
        </w:rPr>
      </w:pPr>
      <w:r>
        <w:rPr>
          <w:sz w:val="22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</w:rPr>
      </w:pPr>
      <w:r>
        <w:rPr>
          <w:rFonts w:cs="Saysettha OT" w:ascii="Saysettha OT" w:hAnsi="Saysettha OT"/>
          <w:sz w:val="24"/>
        </w:rPr>
        <w:t>“</w:t>
      </w:r>
      <w:r>
        <w:rPr>
          <w:rFonts w:ascii="Saysettha OT" w:hAnsi="Saysettha OT" w:cs="Saysettha OT"/>
          <w:sz w:val="24"/>
          <w:sz w:val="24"/>
        </w:rPr>
        <w:t>ໂອ ຖ້າຫາກວ່າພຣະອົງຈະຊົງແຫວກຟ້າສະຫວັນສະເດັດລົງມາໄດ້ໜໍ</w:t>
      </w:r>
      <w:r>
        <w:rPr>
          <w:rFonts w:cs="Saysettha OT" w:ascii="Saysettha OT" w:hAnsi="Saysettha OT"/>
          <w:sz w:val="24"/>
        </w:rPr>
        <w:t>...”</w:t>
      </w:r>
    </w:p>
    <w:p>
      <w:pPr>
        <w:pStyle w:val="TextBody"/>
        <w:rPr>
          <w:rFonts w:ascii="Saysettha OT" w:hAnsi="Saysettha OT" w:cs="Saysettha OT"/>
          <w:sz w:val="24"/>
        </w:rPr>
      </w:pPr>
      <w:r>
        <w:rPr>
          <w:rFonts w:cs="Saysettha OT" w:ascii="Saysettha OT" w:hAnsi="Saysettha OT"/>
          <w:sz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ຢູ່ທີ່ຄຣິສຕະຈັກແບັບຕິດເຟິສໄຊນາໃນປີ </w:t>
      </w:r>
      <w:r>
        <w:rPr>
          <w:rFonts w:cs="Saysettha OT" w:ascii="Saysettha OT" w:hAnsi="Saysettha OT"/>
          <w:sz w:val="24"/>
          <w:szCs w:val="22"/>
        </w:rPr>
        <w:t xml:space="preserve">1969 </w:t>
      </w:r>
      <w:r>
        <w:rPr>
          <w:rFonts w:ascii="Saysettha OT" w:hAnsi="Saysettha OT" w:cs="Saysettha OT"/>
          <w:sz w:val="24"/>
          <w:sz w:val="24"/>
          <w:szCs w:val="22"/>
        </w:rPr>
        <w:t>ທ່ານກໍສາມາດຮູ້ສຶກເຖິງພຣະພັກ ຂອງພຣະເຈົ້າໄດ້ແມ່ນແຕ່ກ່ອນທີ່ທ່ານຈະເຂົ້າໄປຂ້າງໃນຕຶກຄຣິສຕະຈັ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ໍ່ມີຄວາມຕື່ນ ເຕັ້ນອັນໃດກ່ຽວກັບເລື່ອງນີ້ແຕ່ພຣະເຈົ້າຊົງຢູ່ບ່ອນນັ້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ສາມາດອະທິບາຍໄດ້ພຽງແຕ່ວ່າມັນເປັນຄືກັບໄຟຟ້າທີ່ຢູ່ໃນອາກາ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ຣະຄໍາພີເອີ້ນມັນວ່າ “ສະງ່າລາສີ”ຂອງພຣະ 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ັນແປມາຈາກພາສາຮິບຣູຊື່ງໝາຍຄວາມວ່າ“ນໍ້າໜັກ” ທ່ານສາມາດຮູ້ສຶກເຖິງສະງ່າ ລາສີຂອງພຣະເຈົ້າ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ນໍ້າໜັກຂອງພຣະເຈົ້າຢູ່ໃນອາກາດໄດ້</w:t>
      </w:r>
      <w:r>
        <w:rPr>
          <w:rFonts w:cs="Saysettha OT" w:ascii="Saysettha OT" w:hAnsi="Saysettha OT"/>
          <w:sz w:val="24"/>
          <w:szCs w:val="22"/>
        </w:rPr>
        <w:t>!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ຮູ້ຢ່າງແນ່ນອນເຖິງສິ່ງທີ່ໄຣເບແວນໂຈນໝາຍເຖິງຕອນທີ່ລາວໄດ້ອະທິບາຍເຖິງການຟື້ນຟູອັນໜື່ງຢູ່ໃນປະເທດເວວສ໌ວ່າ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IndentedQuote"/>
        <w:ind w:left="1440" w:right="-18" w:hanging="0"/>
        <w:rPr>
          <w:rFonts w:ascii="DokChampa" w:hAnsi="DokChampa" w:cs="DokChampa"/>
        </w:rPr>
      </w:pPr>
      <w:r>
        <w:rPr>
          <w:rFonts w:ascii="Saysettha OT" w:hAnsi="Saysettha OT" w:cs="Saysettha OT"/>
          <w:sz w:val="24"/>
          <w:sz w:val="24"/>
          <w:szCs w:val="24"/>
        </w:rPr>
        <w:t xml:space="preserve">ໃນວິນາທີນັ້ນທັງສະຖານທີ່ຖືກຕື່ມເຕັມດ້ວຍສະຫງ່າລາສີຂອງພຣະເຈົ້າ </w:t>
      </w:r>
      <w:r>
        <w:rPr>
          <w:rFonts w:cs="Saysettha OT" w:ascii="Saysettha OT" w:hAnsi="Saysettha OT"/>
          <w:sz w:val="24"/>
          <w:szCs w:val="24"/>
        </w:rPr>
        <w:t>-</w:t>
      </w:r>
      <w:r>
        <w:rPr>
          <w:rFonts w:ascii="Saysettha OT" w:hAnsi="Saysettha OT" w:cs="Saysettha OT"/>
          <w:sz w:val="24"/>
          <w:sz w:val="24"/>
          <w:szCs w:val="24"/>
        </w:rPr>
        <w:t>ຄົນໜື່ງໃຊ້ຄໍາວ່າ“ເປັນຕາຢ້ານ”ຢ່າງຮອບຄອບ ພຣະພັກທີ່ບໍລິສຸດຂອງ ພຣະເຈົ້າໄດ້ປາກົດຢ່າງຊັດເຈນຊື່ງໂຄສົກເອງກໍຖືກປາບລົ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ທໍາມາດບ່ອນທີ່ລາວຢືນຢູ່ຖືກຕື່ມເຕັມດ້ວຍຄວາມສະຫວ່າງຂອງພຣະເຈົ້າຊື່ງລາວຕ້ອງ ຖອຍອອກມາ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ຂໍໃຫ້ເຮົາອອກໄປຈາກບ່ອນນັ້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ຄໍາເວົ້າບໍ່ສາມາດເວົ້າໄດ້ ມີແຕ່ຫົວຂັວນກັບປະສົບການທີ່ເກີດຂື້ນ</w:t>
      </w:r>
      <w:r>
        <w:rPr/>
        <w:t xml:space="preserve">(Brian H. Edwards, </w:t>
      </w:r>
      <w:r>
        <w:rPr>
          <w:b/>
          <w:i/>
        </w:rPr>
        <w:t>Revival! A People Saturated with God,</w:t>
      </w:r>
      <w:r>
        <w:rPr/>
        <w:t xml:space="preserve"> Evangelical Press, 1991 edition, p. 134).</w:t>
      </w:r>
      <w:r>
        <w:rPr>
          <w:rFonts w:cs="Saysettha OT" w:ascii="Saysettha OT" w:hAnsi="Saysettha OT"/>
          <w:sz w:val="24"/>
          <w:szCs w:val="24"/>
        </w:rPr>
        <w:t xml:space="preserve"> </w:t>
      </w:r>
    </w:p>
    <w:p>
      <w:pPr>
        <w:pStyle w:val="TextBody"/>
        <w:rPr>
          <w:rFonts w:ascii="DokChampa" w:hAnsi="DokChampa" w:cs="DokChampa"/>
        </w:rPr>
      </w:pPr>
      <w:r>
        <w:rPr>
          <w:rFonts w:cs="DokChampa" w:ascii="DokChampa" w:hAnsi="DokChampa"/>
        </w:rPr>
      </w:r>
    </w:p>
    <w:p>
      <w:pPr>
        <w:pStyle w:val="BodyTextIndent2"/>
        <w:ind w:right="-144" w:firstLine="72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 xml:space="preserve">ໃນເດືອນໜື່ງປີ </w:t>
      </w:r>
      <w:r>
        <w:rPr>
          <w:rFonts w:cs="Saysettha OT" w:ascii="Saysettha OT" w:hAnsi="Saysettha OT"/>
          <w:sz w:val="24"/>
          <w:szCs w:val="22"/>
        </w:rPr>
        <w:t xml:space="preserve">1970 </w:t>
      </w:r>
      <w:r>
        <w:rPr>
          <w:rFonts w:ascii="Saysettha OT" w:hAnsi="Saysettha OT" w:cs="Saysettha OT"/>
          <w:sz w:val="24"/>
          <w:sz w:val="24"/>
          <w:szCs w:val="22"/>
        </w:rPr>
        <w:t>ເມື່ອພຣະເຈົ້າໄດ້ສະເດັດລົງມາຖ້າມກາງຄົນຂອງພຣະອົງ ຢູ່ໃນປະເທດເກົາຫລີເໜືອ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ິດຊັນນາລີຄົນໜື່ງກ່າວວ່າ “ແຕ່ລະຄົນມີຄວາມຮູ້ສຶກໃນເວລາ ທີ່ຍ່າງເຂົ້າມາໃນໂບ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ີ່ວ່າຫ້ອງປະຊຸມຖືກຕື່ມເຕັມໄປດ້ວຍພຣະພັກຂອງພຣະເຈົ້າ</w:t>
      </w:r>
      <w:r>
        <w:rPr>
          <w:rFonts w:cs="Saysettha OT" w:ascii="Saysettha OT" w:hAnsi="Saysettha OT"/>
          <w:sz w:val="24"/>
          <w:szCs w:val="22"/>
        </w:rPr>
        <w:t>...</w:t>
      </w:r>
      <w:r>
        <w:rPr>
          <w:rFonts w:ascii="Saysettha OT" w:hAnsi="Saysettha OT" w:cs="Saysettha OT"/>
          <w:sz w:val="24"/>
          <w:sz w:val="24"/>
          <w:szCs w:val="22"/>
        </w:rPr>
        <w:t>ໃນ ຄືນວັນນັ້ນຢູ່ທີ່ພຽງຢາງ</w:t>
      </w:r>
      <w:r>
        <w:rPr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ການສໍາພັດແຫ່ງຄວາມໃກ້ຊິດທີ່ເປັນໄປບໍ່ໄດ້ເລີຍທີ່ຈະພັນລະນາ ເຖິງ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ອັດເວີດເຫຼັ້ມດຽວກັນໜ້າ </w:t>
      </w:r>
      <w:r>
        <w:rPr>
          <w:rFonts w:cs="Saysettha OT" w:ascii="Saysettha OT" w:hAnsi="Saysettha OT"/>
          <w:sz w:val="24"/>
          <w:szCs w:val="22"/>
        </w:rPr>
        <w:t>135,136)</w:t>
      </w:r>
      <w:r>
        <w:rPr/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>ໄບຣ໌ອັນເອັດເວີດໄດ້ກ່າວວ່າ“ຕະຫຼອດເວລາ ມັນຄືພຣະພັກຂອງພຣະເຈົ້າທີ່ເປັນຕາຢ້ານຊື່ງໄດ້ຊັກນໍາການສໍານຶກຜິດຢ່າງເລິກເຊີ່ງມາສູ່ ຝູງຊົນເມື່ອພຣະພັກຂອງພຣະເຈົ້າຄືຄວາມຈິງທີ່ຫຼີກລ່ຽງບໍ່ໄດ້ແລ້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ຫຼັງຈາກນັ້ນພວກເຮົາກໍຢູ່ໃນການຟື້ນຟູ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ເອັດເວີດເຫຼັ້ມດຽວກັນ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ອາມສະຕຣອງໄດ້ກ່າວໄວ້ວ່າ“ທັງຄົນທີ່ເຊື່ອແລະ ບໍ່ເຊື່ອກາຍເປັນຄົນທີ່ມີສະຕິຮູ້ສຶກຕົວວ່າພຣະເຈົ້າຊົງສະຖິດຢູ່ໃນຫົນທາງທີ່ຊົງລິດອໍານາດ” ເມື່ອການຟື້ນຟູມາເຖິງ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ອາມສະຕຣອງ ເຫຼັ້ມດຽວກັນໜ້າ </w:t>
      </w:r>
      <w:r>
        <w:rPr>
          <w:rFonts w:cs="Saysettha OT" w:ascii="Saysettha OT" w:hAnsi="Saysettha OT"/>
          <w:sz w:val="24"/>
          <w:szCs w:val="22"/>
        </w:rPr>
        <w:t xml:space="preserve">53) </w:t>
      </w:r>
    </w:p>
    <w:p>
      <w:pPr>
        <w:pStyle w:val="BodyTextIndent2"/>
        <w:rPr/>
      </w:pPr>
      <w:r>
        <w:rPr/>
        <w:t xml:space="preserve">  </w:t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</w:rPr>
        <w:t xml:space="preserve"> </w:t>
      </w:r>
      <w:r>
        <w:rPr>
          <w:rFonts w:cs="Saysettha OT" w:ascii="Saysettha OT" w:hAnsi="Saysettha OT"/>
          <w:sz w:val="24"/>
        </w:rPr>
        <w:t>“</w:t>
      </w:r>
      <w:r>
        <w:rPr>
          <w:rFonts w:ascii="Saysettha OT" w:hAnsi="Saysettha OT" w:cs="Saysettha OT"/>
          <w:sz w:val="24"/>
          <w:sz w:val="24"/>
        </w:rPr>
        <w:t>ໂອ ຖ້າຫາກວ່າພຣະອົງຈະຊົງແຫວກຟ້າສະຫວັນສະເດັດລົງມາໄດ້ໜໍ</w:t>
      </w:r>
      <w:r>
        <w:rPr>
          <w:rFonts w:cs="Saysettha OT" w:ascii="Saysettha OT" w:hAnsi="Saysettha OT"/>
          <w:sz w:val="24"/>
        </w:rPr>
        <w:t>...”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ຂ້າພະເຈົ້າຫວັງວ່າຄົນບາງຄົນຂອງພວກເຮົາຈະຢູ່ພ້ອມກັນແລະອະທິຖານຕາມທຸກໆຄໍາຈາກໜັງສືອິດສະຢາ </w:t>
      </w:r>
      <w:r>
        <w:rPr>
          <w:rFonts w:cs="Saysettha OT" w:ascii="Saysettha OT" w:hAnsi="Saysettha OT"/>
          <w:sz w:val="24"/>
          <w:szCs w:val="22"/>
        </w:rPr>
        <w:t xml:space="preserve">64:1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ຫວັງວ່າພວກທ່ານບາງຄົນຈະເປີດພຣະຄໍາພີ ຂອງທ່ານໄປທີ່ຂໍ້ພຣະຄໍາພີຂໍ້ນັ້ນຕອນທີ່ທ່ານຢູ່ຜູ້ດຽວແລະເຮັດໃຫ້ຄໍາເວົ້າຂອງຜູ້ທໍານາຍນັ້ນເປັນຄໍາເວົ້າຂອງທ່ານເອງໃນຂະນະທີ່ທ່ານອະທິຖ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ອະທິຖານຂໍໃຫ້ພຣະເຈົ້າສະເດັດລົງ ມາໃນຄຣິສຕະຈັກຂອງເຮົາພ້ອມດ້ວຍການຟື້ນຟູທີ່ມີລິດອໍານາ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ຂໍພຣະເຈົ້າອວຍພອນ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ແມ່ນໃຜທີ່ຈະທ່ານຈະອະຖານເພື່ອ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ສ່ວນຫຼາຍແລ້ວພວກທ່ານທີ່ຍັງບໍ່ລອດເທື່ອ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ຮົາຂໍອະທິຖານຂໍໃຫ້ພຣະເຈົ້າຊົງໂນມນ້າວທ່ານເລື່ອງບາບຂອງ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ຈະບໍ່ ມີວັນຮູ້ສຶກວ່າທ່ານຕ້ອງການພຣະເຢຊູຈົນກວ່າທ່ານຈະຖືກໂນມນ້າວເລື່ອງຄວາມບາບອັນ ເລິກເຊີ່ງຂອງ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ວາມບາບທີ່ມືດມິດຂອງຫົວໃຈແລະຄວາມຄິດຂອງທ່ານເອ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 ເຮົາຈະອະທິຖານຂໍໃຫ້ພຣະວິນຍານບໍລິສຸດສະເດັດລົງມາແລະເຮັດໃຫ້ທ່ານຮູ້ສຶກວ່າທ່ານ ບາບແລະຫຼົງຫາຍຢູ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ຫຼັງຈາກນັ້ນພວກເຮົາຈະອະທິຖານເພື່ອໃຫ້ທ່ານເຊື່ອວາງໃຈໃນພຣະ ເຢຊູເພື່ອທີ່ພຣະໂລຫິດອັນປະເສີດຂອງພຣະອົງຈະສາມາດລ້າງທ່ານອອກຈາກຄວາມບາບ ທຸກຢ່າງ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ີສິ່ງຕ່າງໆທີ່ພວກເຮົາຈະອະທິຖານຂໍໃຫ້ພຣະເຈົ້າຊົງເຮັດໃນຊີວິດຂອງທ່ານ ຂໍເຊີຍ 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ແຊນ ມານໍາພວກເຮົາອະທິຖານແດ່ ເອແມນ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Heading"/>
        <w:rPr>
          <w:b w:val="false"/>
          <w:b w:val="false"/>
          <w:lang w:val="en-US"/>
        </w:rPr>
      </w:pPr>
      <w:r>
        <w:rPr>
          <w:rFonts w:eastAsia="Saysettha OT" w:cs="Saysettha OT" w:ascii="Saysettha OT" w:hAnsi="Saysettha OT"/>
          <w:iCs/>
          <w:szCs w:val="22"/>
        </w:rPr>
        <w:t xml:space="preserve"> </w:t>
      </w:r>
      <w:r>
        <w:rPr>
          <w:rFonts w:cs="Saysettha OT" w:ascii="Saysettha OT" w:hAnsi="Saysettha OT"/>
          <w:iCs/>
          <w:szCs w:val="22"/>
        </w:rPr>
        <w:t>(</w:t>
      </w:r>
      <w:r>
        <w:rPr>
          <w:rFonts w:ascii="Saysettha OT" w:hAnsi="Saysettha OT" w:cs="Saysettha OT"/>
          <w:bCs/>
          <w:i/>
          <w:i/>
          <w:szCs w:val="24"/>
          <w:lang w:bidi="lo-LA"/>
        </w:rPr>
        <w:t>ຈົບຄໍາເທດສະໜາ</w:t>
      </w:r>
      <w:r>
        <w:rPr>
          <w:rFonts w:cs="Saysettha OT" w:ascii="Saysettha OT" w:hAnsi="Saysettha OT"/>
          <w:iCs/>
          <w:szCs w:val="22"/>
        </w:rPr>
        <w:t>)</w:t>
      </w:r>
      <w:r>
        <w:rPr>
          <w:i/>
          <w:sz w:val="22"/>
        </w:rPr>
        <w:t xml:space="preserve">  </w:t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Normal"/>
        <w:jc w:val="center"/>
        <w:rPr>
          <w:b/>
          <w:b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rFonts w:ascii="Saysettha OT" w:hAnsi="Saysettha OT" w:cs="Saysettha OT"/>
          <w:szCs w:val="24"/>
        </w:rPr>
        <w:t xml:space="preserve"> </w:t>
      </w:r>
      <w:hyperlink r:id="rId2">
        <w:r>
          <w:rPr>
            <w:rStyle w:val="InternetLink"/>
            <w:sz w:val="22"/>
            <w:szCs w:val="28"/>
          </w:rPr>
          <w:t>www.realconversion.com</w:t>
        </w:r>
      </w:hyperlink>
      <w:r>
        <w:rPr>
          <w:rFonts w:cs="Saysettha OT" w:ascii="Saysettha OT" w:hAnsi="Saysettha OT"/>
          <w:b/>
          <w:bCs/>
          <w:szCs w:val="24"/>
        </w:rPr>
        <w:t>.</w:t>
      </w:r>
      <w:r>
        <w:rPr>
          <w:rFonts w:cs="Saysettha OT" w:ascii="Saysettha OT" w:hAnsi="Saysettha OT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bCs/>
          <w:sz w:val="22"/>
          <w:sz w:val="22"/>
          <w:szCs w:val="22"/>
        </w:rPr>
        <w:t xml:space="preserve">  </w:t>
      </w:r>
      <w:hyperlink r:id="rId3">
        <w:r>
          <w:rPr>
            <w:rStyle w:val="InternetLink"/>
            <w:bCs/>
            <w:sz w:val="22"/>
            <w:szCs w:val="22"/>
          </w:rPr>
          <w:t>www.rlhsermons.com</w:t>
        </w:r>
      </w:hyperlink>
    </w:p>
    <w:p>
      <w:pPr>
        <w:pStyle w:val="Normal"/>
        <w:jc w:val="center"/>
        <w:rPr>
          <w:sz w:val="18"/>
          <w:szCs w:val="18"/>
        </w:rPr>
      </w:pPr>
      <w:r>
        <w:rPr>
          <w:rFonts w:ascii="Saysettha OT" w:hAnsi="Saysettha OT" w:cs="Saysettha OT"/>
          <w:szCs w:val="24"/>
          <w:lang w:bidi="lo-LA"/>
        </w:rPr>
        <w:t>ກົດໄປທີ່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bCs/>
          <w:szCs w:val="24"/>
        </w:rPr>
        <w:t>“</w:t>
      </w:r>
      <w:r>
        <w:rPr>
          <w:rFonts w:ascii="Saysettha OT" w:hAnsi="Saysettha OT" w:cs="Saysettha OT"/>
          <w:b/>
          <w:b/>
          <w:szCs w:val="24"/>
          <w:lang w:bidi="lo-LA"/>
        </w:rPr>
        <w:t>ບົດເທດສະໜາ</w:t>
      </w:r>
      <w:r>
        <w:rPr>
          <w:rFonts w:ascii="Saysettha OT" w:hAnsi="Saysettha OT" w:cs="Saysettha OT"/>
          <w:b/>
          <w:b/>
          <w:szCs w:val="24"/>
        </w:rPr>
        <w:t xml:space="preserve"> </w:t>
      </w:r>
      <w:r>
        <w:rPr>
          <w:rFonts w:ascii="Saysettha OT" w:hAnsi="Saysettha OT" w:cs="Saysettha OT"/>
          <w:b/>
          <w:b/>
          <w:szCs w:val="24"/>
          <w:lang w:bidi="lo-LA"/>
        </w:rPr>
        <w:t>ພາສາລາວ</w:t>
      </w:r>
      <w:r>
        <w:rPr>
          <w:rFonts w:ascii="Saysettha OT" w:hAnsi="Saysettha OT" w:cs="Saysettha OT"/>
          <w:bCs/>
          <w:szCs w:val="24"/>
          <w:lang w:bidi="lo-LA"/>
        </w:rPr>
        <w:t>”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284" w:right="-302" w:hanging="0"/>
        <w:rPr>
          <w:sz w:val="16"/>
          <w:szCs w:val="18"/>
          <w:lang w:val="es-SV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ລຫ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 xml:space="preserve">rlhymersjr@sbcglobal.net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ຽ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ດໝາຍຫາ 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bCs/>
          <w:sz w:val="24"/>
          <w:sz w:val="24"/>
          <w:szCs w:val="24"/>
          <w:lang w:val="es-SV"/>
        </w:rPr>
        <w:t xml:space="preserve"> </w:t>
      </w:r>
      <w:r>
        <w:rPr>
          <w:bCs/>
          <w:sz w:val="24"/>
          <w:szCs w:val="24"/>
          <w:lang w:val="es-SV"/>
        </w:rPr>
        <w:t>P.O. Box 15308, Los Angeles,CA 90015</w:t>
      </w:r>
      <w:r>
        <w:rPr>
          <w:rFonts w:cs="Saysettha OT" w:ascii="Saysettha OT" w:hAnsi="Saysettha OT"/>
          <w:bCs/>
          <w:sz w:val="24"/>
          <w:szCs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ທ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ີ່ນ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ບີ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>(818)352-0452.</w:t>
      </w:r>
      <w:r>
        <w:rPr>
          <w:rFonts w:ascii="Saysettha OT" w:hAnsi="Saysettha OT" w:cs="Saysettha OT"/>
          <w:bCs/>
          <w:sz w:val="24"/>
          <w:sz w:val="24"/>
          <w:szCs w:val="24"/>
          <w:lang w:val="es-SV"/>
        </w:rPr>
        <w:t>ກໍໄດ້</w:t>
      </w:r>
    </w:p>
    <w:p>
      <w:pPr>
        <w:pStyle w:val="Normal"/>
        <w:rPr>
          <w:sz w:val="18"/>
          <w:szCs w:val="18"/>
          <w:lang w:val="es-SV"/>
        </w:rPr>
      </w:pPr>
      <w:r>
        <w:rPr>
          <w:sz w:val="18"/>
          <w:szCs w:val="18"/>
          <w:lang w:val="es-SV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</w:p>
    <w:p>
      <w:pPr>
        <w:pStyle w:val="Normal"/>
        <w:jc w:val="center"/>
        <w:rPr>
          <w:sz w:val="18"/>
          <w:lang w:val="es-SV"/>
        </w:rPr>
      </w:pP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/>
          <w:sz w:val="24"/>
          <w:szCs w:val="24"/>
          <w:lang w:val="es-SV"/>
        </w:rPr>
        <w:t>.</w:t>
      </w:r>
    </w:p>
    <w:p>
      <w:pPr>
        <w:pStyle w:val="Heading"/>
        <w:ind w:right="-144" w:hanging="0"/>
        <w:jc w:val="left"/>
        <w:rPr>
          <w:b w:val="false"/>
          <w:b w:val="false"/>
          <w:sz w:val="18"/>
          <w:szCs w:val="18"/>
          <w:lang w:val="en-US"/>
        </w:rPr>
      </w:pPr>
      <w:r>
        <w:rPr>
          <w:b w:val="false"/>
          <w:sz w:val="18"/>
          <w:szCs w:val="18"/>
          <w:lang w:val="en-US"/>
        </w:rPr>
      </w:r>
    </w:p>
    <w:p>
      <w:pPr>
        <w:pStyle w:val="Heading"/>
        <w:ind w:right="-144" w:hanging="0"/>
        <w:jc w:val="left"/>
        <w:rPr>
          <w:b w:val="false"/>
          <w:b w:val="false"/>
          <w:szCs w:val="24"/>
          <w:lang w:val="en-US"/>
        </w:rPr>
      </w:pP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ອ່ານ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ຂໍ້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ພຣະຄຳ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ພີ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ກ່ອນ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ເທດ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ສະໜາ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ໂດຍທ້າວອາເບວ ພຣຸດໂຮມ</w:t>
      </w:r>
      <w:r>
        <w:rPr>
          <w:rFonts w:cs="Saysettha OT" w:ascii="Saysettha OT" w:hAnsi="Saysettha OT"/>
          <w:b w:val="false"/>
          <w:szCs w:val="32"/>
          <w:lang w:val="es-SV" w:bidi="lo-LA"/>
        </w:rPr>
        <w:t xml:space="preserve">: </w:t>
      </w:r>
      <w:r>
        <w:rPr>
          <w:rFonts w:ascii="Saysettha OT" w:hAnsi="Saysettha OT" w:cs="Saysettha OT"/>
          <w:b w:val="false"/>
          <w:b w:val="false"/>
          <w:szCs w:val="32"/>
          <w:lang w:val="es-SV" w:bidi="lo-LA"/>
        </w:rPr>
        <w:t xml:space="preserve">ອິດສະຢາ </w:t>
      </w:r>
      <w:r>
        <w:rPr>
          <w:rFonts w:cs="Saysettha OT" w:ascii="Saysettha OT" w:hAnsi="Saysettha OT"/>
          <w:b w:val="false"/>
          <w:szCs w:val="32"/>
          <w:lang w:val="es-SV" w:bidi="lo-LA"/>
        </w:rPr>
        <w:t>64:1-4</w:t>
      </w:r>
      <w:r>
        <w:rPr>
          <w:b w:val="false"/>
          <w:szCs w:val="24"/>
          <w:lang w:val="en-US"/>
        </w:rPr>
        <w:t xml:space="preserve">  </w:t>
      </w:r>
    </w:p>
    <w:p>
      <w:pPr>
        <w:pStyle w:val="Heading"/>
        <w:ind w:right="-432" w:hanging="0"/>
        <w:jc w:val="left"/>
        <w:rPr/>
      </w:pPr>
      <w:r>
        <w:rPr>
          <w:rFonts w:ascii="Saysettha OT" w:hAnsi="Saysettha OT" w:cs="Saysettha OT"/>
          <w:szCs w:val="24"/>
          <w:lang w:bidi="lo-LA"/>
        </w:rPr>
        <w:t>ບັນເລງເພງກ່ອນຄໍາເທດສະໜາໂດຍ ທ້າວ ເບັນຈາມິນຄິນເຄດກຣິຟຟິດ</w:t>
      </w:r>
      <w:r>
        <w:rPr>
          <w:rFonts w:cs="Saysettha OT" w:ascii="Saysettha OT" w:hAnsi="Saysettha OT"/>
          <w:szCs w:val="24"/>
          <w:lang w:bidi="lo-LA"/>
        </w:rPr>
        <w:t>:</w:t>
      </w:r>
      <w:r>
        <w:rPr>
          <w:b w:val="false"/>
        </w:rPr>
        <w:t xml:space="preserve"> </w:t>
      </w:r>
      <w:r>
        <w:rPr>
          <w:b w:val="false"/>
          <w:szCs w:val="24"/>
        </w:rPr>
        <w:t xml:space="preserve"> </w:t>
      </w:r>
    </w:p>
    <w:p>
      <w:pPr>
        <w:pStyle w:val="Heading"/>
        <w:ind w:right="-432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</w:rPr>
        <w:tab/>
        <w:tab/>
        <w:t>“</w:t>
      </w:r>
      <w:r>
        <w:rPr>
          <w:b w:val="false"/>
          <w:szCs w:val="24"/>
          <w:lang w:val="en-US"/>
        </w:rPr>
        <w:t xml:space="preserve">Jesus, Where’er Thy People Meet” (by William Cowper, 1731-1800; </w:t>
      </w:r>
    </w:p>
    <w:p>
      <w:pPr>
        <w:pStyle w:val="Heading"/>
        <w:ind w:right="-432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  <w:tab/>
        <w:tab/>
        <w:tab/>
        <w:tab/>
        <w:t xml:space="preserve">to the tune of “The Doxology”).  </w:t>
      </w:r>
    </w:p>
    <w:p>
      <w:pPr>
        <w:pStyle w:val="Heading"/>
        <w:ind w:left="2880" w:hanging="0"/>
        <w:jc w:val="left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584" w:footer="72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ysettha OT">
    <w:charset w:val="00"/>
    <w:family w:val="swiss"/>
    <w:pitch w:val="variable"/>
  </w:font>
  <w:font w:name="DokChamp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7:27:00Z</dcterms:created>
  <dc:creator>Christopher L. Cagan</dc:creator>
  <dc:description/>
  <dc:language>en-US</dc:language>
  <cp:lastModifiedBy>Use This Account</cp:lastModifiedBy>
  <cp:lastPrinted>2014-11-02T00:10:00Z</cp:lastPrinted>
  <dcterms:modified xsi:type="dcterms:W3CDTF">2014-11-19T17:28:00Z</dcterms:modified>
  <cp:revision>3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01102752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Halloween and the Mystery of Iniquity October 31 2010 AM red.doc</vt:lpwstr>
  </property>
  <property fmtid="{D5CDD505-2E9C-101B-9397-08002B2CF9AE}" pid="6" name="_ReviewingToolsShownOnce">
    <vt:lpwstr/>
  </property>
</Properties>
</file>