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ຄວາມເສື່ອມຊາມລົງຢ່າງສິ້ນເຊີງຂອງທ່ານ</w:t>
      </w:r>
    </w:p>
    <w:p>
      <w:pPr>
        <w:pStyle w:val="Heading"/>
        <w:rPr>
          <w:lang w:val="en-US"/>
        </w:rPr>
      </w:pPr>
      <w:r>
        <w:rPr>
          <w:lang w:val="en-US"/>
        </w:rPr>
        <w:t>YOUR TOTAL DEPRAVITY</w:t>
      </w:r>
    </w:p>
    <w:p>
      <w:pPr>
        <w:pStyle w:val="Heading"/>
        <w:rPr>
          <w:b w:val="false"/>
          <w:b w:val="false"/>
          <w:bCs/>
          <w:sz w:val="18"/>
          <w:szCs w:val="16"/>
          <w:lang w:val="en-US"/>
        </w:rPr>
      </w:pPr>
      <w:r>
        <w:rPr>
          <w:b w:val="false"/>
          <w:bCs/>
          <w:sz w:val="18"/>
          <w:szCs w:val="16"/>
          <w:lang w:val="en-US"/>
        </w:rPr>
        <w:t>(Laotian)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18"/>
          <w:szCs w:val="22"/>
          <w:lang w:val="en-US"/>
        </w:rPr>
      </w:pPr>
      <w:r>
        <w:rPr>
          <w:rFonts w:cs="Saysettha OT" w:ascii="Saysettha OT" w:hAnsi="Saysettha OT"/>
          <w:b/>
          <w:bCs/>
          <w:sz w:val="18"/>
          <w:szCs w:val="22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ີ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ແກນ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C. L. Cagan</w:t>
      </w:r>
    </w:p>
    <w:p>
      <w:pPr>
        <w:pStyle w:val="Normal"/>
        <w:jc w:val="center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sz w:val="20"/>
          <w:szCs w:val="18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ວັນເສົາຕອນແລງ </w:t>
      </w:r>
      <w:r>
        <w:rPr>
          <w:rFonts w:cs="Saysettha OT" w:ascii="Saysettha OT" w:hAnsi="Saysettha OT"/>
          <w:sz w:val="24"/>
          <w:szCs w:val="24"/>
          <w:lang w:bidi="lo-LA"/>
        </w:rPr>
        <w:t>17</w:t>
      </w:r>
      <w:r>
        <w:rPr>
          <w:rFonts w:cs="Saysettha OT" w:ascii="Saysettha OT" w:hAnsi="Saysettha OT"/>
          <w:sz w:val="24"/>
        </w:rPr>
        <w:t>/10/20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/>
      </w:pPr>
      <w:r>
        <w:rPr>
          <w:sz w:val="24"/>
        </w:rPr>
        <w:t>Saturday Evening, October 17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ind w:firstLine="720"/>
        <w:jc w:val="center"/>
        <w:rPr/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ຂົາທຸກຄົນຕ່າງກໍຢູ່ໃຕ້ອໍານາດຂອງບາບ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ລມ </w:t>
      </w:r>
      <w:r>
        <w:rPr>
          <w:rFonts w:cs="Saysettha OT" w:ascii="Saysettha OT" w:hAnsi="Saysettha OT"/>
          <w:sz w:val="24"/>
          <w:szCs w:val="22"/>
        </w:rPr>
        <w:t>3:9)</w:t>
      </w:r>
    </w:p>
    <w:p>
      <w:pPr>
        <w:pStyle w:val="TextBody"/>
        <w:ind w:firstLine="720"/>
        <w:jc w:val="center"/>
        <w:rPr>
          <w:rFonts w:ascii="Saysettha OT" w:hAnsi="Saysettha OT" w:cs="Saysettha OT"/>
          <w:sz w:val="24"/>
          <w:szCs w:val="22"/>
        </w:rPr>
      </w:pPr>
      <w:r>
        <w:rPr/>
        <w:br/>
      </w: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ເຊື້ອສາຍຂອງມະນຸດແມ່ນ“ຢູ່ໃຕ້ອໍານາດບາບ”ພຣະຄໍາພີເວົ້າເຖິງເລື່ອງນີ້ຫຼາຍເທື່ອພຣະຄໍາພີບອກວ່າພວກເຮົາ“ຕາຍແລ້ວໃນການບາບ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ອເຟໂຊ </w:t>
      </w:r>
      <w:r>
        <w:rPr>
          <w:rFonts w:cs="Saysettha OT" w:ascii="Saysettha OT" w:hAnsi="Saysettha OT"/>
          <w:sz w:val="24"/>
          <w:szCs w:val="22"/>
        </w:rPr>
        <w:t>2:5),</w:t>
      </w:r>
      <w:r>
        <w:rPr>
          <w:rFonts w:ascii="Saysettha OT" w:hAnsi="Saysettha OT" w:cs="Saysettha OT"/>
          <w:sz w:val="24"/>
          <w:sz w:val="24"/>
          <w:szCs w:val="22"/>
        </w:rPr>
        <w:t>ພວກເຮົາ“ຕາຍແລ້ວ ໃນການລະເມີດແລະການບາບ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ອເຟໂຊ </w:t>
      </w:r>
      <w:r>
        <w:rPr>
          <w:rFonts w:cs="Saysettha OT" w:ascii="Saysettha OT" w:hAnsi="Saysettha OT"/>
          <w:sz w:val="24"/>
          <w:szCs w:val="22"/>
        </w:rPr>
        <w:t xml:space="preserve">2:1) 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ັກຄະສາວົກເປົາໂລຂຽນວ່າ“ຄວາມບາບ 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ຢູ່ໃນໂຕຂ້າພະເຈົ້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ລມ </w:t>
      </w:r>
      <w:r>
        <w:rPr>
          <w:rFonts w:cs="Saysettha OT" w:ascii="Saysettha OT" w:hAnsi="Saysettha OT"/>
          <w:sz w:val="24"/>
          <w:szCs w:val="22"/>
        </w:rPr>
        <w:t xml:space="preserve">7:20) </w:t>
      </w:r>
      <w:r>
        <w:rPr>
          <w:rFonts w:ascii="Saysettha OT" w:hAnsi="Saysettha OT" w:cs="Saysettha OT"/>
          <w:sz w:val="24"/>
          <w:sz w:val="24"/>
          <w:szCs w:val="22"/>
        </w:rPr>
        <w:t>ພວກເຮົາທຸກຄົນລ້ວນແຕ່ຢູ່ໃນສະພາບທີ່ເປັນຕາຢ້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ວກທ່ານ</w:t>
      </w:r>
      <w:r>
        <w:rPr>
          <w:rFonts w:ascii="Saysettha OT" w:hAnsi="Saysettha OT" w:cs="Saysettha OT"/>
          <w:sz w:val="24"/>
          <w:sz w:val="24"/>
          <w:szCs w:val="22"/>
        </w:rPr>
        <w:t>ຢູ່ໃນສະພາບທີ່ເປັນຕາຢ້ານ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ນີ້ສະຖານະການນີ້ຖືກເອີ້ນວ່າ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ຄວາມເສື່ອມຊາມລົງຢ່າງສິ້ນເຊີ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ຸກໆຄົນແມ່ນ ເສື່ອມຊາມທຸກຢ່າ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ເສື່ອມຊາມຢ່າງສີ້ນເຊີ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ືນນີ້ພວກເຮົາກໍາລັງຈະເບິ່ງໃນສິ່ງທີ່ບໍ່ແມ່ນຄວາມເສື່ອມຊາມຢ່າງສິ້ນເຊີງແລະຈາກນັ້ນກໍເບິ່ງວ່າມັນແມ່ນຫຍັງ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TextBody"/>
        <w:rPr>
          <w:rFonts w:ascii="Saysettha OT" w:hAnsi="Saysettha OT" w:cs="Saysettha OT"/>
          <w:b/>
          <w:b/>
          <w:bCs/>
          <w:sz w:val="24"/>
        </w:rPr>
      </w:pPr>
      <w:r>
        <w:rPr>
          <w:b/>
          <w:bCs/>
          <w:sz w:val="24"/>
        </w:rPr>
        <w:t>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ໜື່ງ ແມ່ນຫຍັງທີ່ຄວາມເສື່ອມຊາມລົງຢ່າງສິ້ນເຊີງ</w:t>
      </w:r>
      <w:r>
        <w:rPr>
          <w:rFonts w:ascii="Saysettha OT" w:hAnsi="Saysettha OT" w:cs="Saysettha OT"/>
          <w:b/>
          <w:b/>
          <w:bCs/>
          <w:sz w:val="24"/>
          <w:sz w:val="24"/>
          <w:u w:val="single"/>
        </w:rPr>
        <w:t>ບໍ່ແມ່ນ</w:t>
      </w:r>
      <w:r>
        <w:rPr>
          <w:rFonts w:cs="Saysettha OT" w:ascii="Saysettha OT" w:hAnsi="Saysettha OT"/>
          <w:b/>
          <w:bCs/>
          <w:sz w:val="24"/>
          <w:u w:val="single"/>
        </w:rPr>
        <w:t>.</w:t>
      </w:r>
    </w:p>
    <w:p>
      <w:pPr>
        <w:pStyle w:val="TextBody"/>
        <w:ind w:firstLine="720"/>
        <w:rPr>
          <w:rFonts w:ascii="Saysettha OT" w:hAnsi="Saysettha OT" w:cs="Saysettha OT"/>
          <w:b/>
          <w:b/>
          <w:bCs/>
          <w:sz w:val="24"/>
        </w:rPr>
      </w:pPr>
      <w:r>
        <w:rPr>
          <w:rFonts w:cs="Saysettha OT" w:ascii="Saysettha OT" w:hAnsi="Saysettha OT"/>
          <w:b/>
          <w:bCs/>
          <w:sz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ຄວາມເສື່ອມຊາມລົງຢ່າງສິ້ນເຊີງບໍ່ແມ່ນອັນດຽວກັນກັບຄວາມບາບສ່ວນບຸກຄົນທີ່ ທ່ານເຮັ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ຢ່າເຂົ້າໃຈຜິ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ພວກທ່ານໄດ້ເຮັດບາບຫຼາຍຢ່າງແລະພວກມັນກໍ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ເປັນ</w:t>
      </w:r>
      <w:r>
        <w:rPr>
          <w:rFonts w:ascii="Saysettha OT" w:hAnsi="Saysettha OT" w:cs="Saysettha OT"/>
          <w:sz w:val="24"/>
          <w:sz w:val="24"/>
          <w:szCs w:val="22"/>
        </w:rPr>
        <w:t>ຕາໜ່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“ຄວາມບາບເປັນສິ່ງທີ່ລະເມີດ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ທໍາລາຍ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ລາຊະບັນຍັດ” 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 xml:space="preserve">3:4), </w:t>
      </w:r>
      <w:r>
        <w:rPr>
          <w:rFonts w:ascii="Saysettha OT" w:hAnsi="Saysettha OT" w:cs="Saysettha OT"/>
          <w:sz w:val="24"/>
          <w:sz w:val="24"/>
          <w:szCs w:val="22"/>
        </w:rPr>
        <w:t>ເມື່ອທ່ານທໍາລາຍພຣະບັນຍັດຂອງພຣະເຈົ້າທ່ານກໍເຮັດບາບ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ເມື່ອພຣະເຈົ້າບອກ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ໍ່ໃຫ້ເຮັດ</w:t>
      </w:r>
      <w:r>
        <w:rPr>
          <w:rFonts w:ascii="Saysettha OT" w:hAnsi="Saysettha OT" w:cs="Saysettha OT"/>
          <w:sz w:val="24"/>
          <w:sz w:val="24"/>
          <w:szCs w:val="22"/>
        </w:rPr>
        <w:t>ບາງສິ່ງບາງຢ່າງແລ້ວທ່າ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ເຮັດ</w:t>
      </w:r>
      <w:r>
        <w:rPr>
          <w:rFonts w:ascii="Saysettha OT" w:hAnsi="Saysettha OT" w:cs="Saysettha OT"/>
          <w:sz w:val="24"/>
          <w:sz w:val="24"/>
          <w:szCs w:val="22"/>
        </w:rPr>
        <w:t>ທ່ານກໍ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“ຢ່າເປັນພະຍານເທັດ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ຢ່າຕົວະ</w:t>
      </w:r>
      <w:r>
        <w:rPr>
          <w:rFonts w:cs="Saysettha OT" w:ascii="Saysettha OT" w:hAnsi="Saysettha OT"/>
          <w:sz w:val="24"/>
          <w:szCs w:val="22"/>
        </w:rPr>
        <w:t>)”(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ົບພະຍົບ </w:t>
      </w:r>
      <w:r>
        <w:rPr>
          <w:rFonts w:cs="Saysettha OT" w:ascii="Saysettha OT" w:hAnsi="Saysettha OT"/>
          <w:sz w:val="24"/>
          <w:szCs w:val="22"/>
        </w:rPr>
        <w:t xml:space="preserve">20:16)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ຮູ້ຫຼືບໍວ່າທ່ານບໍ່ ຄວນຕົວະແຕ່ທ່ານກໍຕົວະຢູ່ດ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ເຮັດບາບຕໍ່ສູ້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“ຢ່າ ລັກ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ົບພະຍົບ </w:t>
      </w:r>
      <w:r>
        <w:rPr>
          <w:rFonts w:cs="Saysettha OT" w:ascii="Saysettha OT" w:hAnsi="Saysettha OT"/>
          <w:sz w:val="24"/>
          <w:szCs w:val="22"/>
        </w:rPr>
        <w:t xml:space="preserve">20:15) </w:t>
      </w:r>
      <w:r>
        <w:rPr>
          <w:rFonts w:ascii="Saysettha OT" w:hAnsi="Saysettha OT" w:cs="Saysettha OT"/>
          <w:sz w:val="24"/>
          <w:sz w:val="24"/>
          <w:szCs w:val="22"/>
        </w:rPr>
        <w:t>ເມື່ອທ່ານລັກທ່ານກໍເຮັດບາບຕໍ່ພຣະເຈົ້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ເມື່ອພຣະເຈົ້າບອກໃຫ້ທ່າ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ເຮັດ</w:t>
      </w:r>
      <w:r>
        <w:rPr>
          <w:rFonts w:ascii="Saysettha OT" w:hAnsi="Saysettha OT" w:cs="Saysettha OT"/>
          <w:sz w:val="24"/>
          <w:sz w:val="24"/>
          <w:szCs w:val="22"/>
        </w:rPr>
        <w:t>ບາງສິ່ງບາງຢ່າງແລະທ່າ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ໍ່ເຮັດ</w:t>
      </w:r>
      <w:r>
        <w:rPr>
          <w:rFonts w:ascii="Saysettha OT" w:hAnsi="Saysettha OT" w:cs="Saysettha OT"/>
          <w:sz w:val="24"/>
          <w:sz w:val="24"/>
          <w:szCs w:val="22"/>
        </w:rPr>
        <w:t>ຕາມມັນກໍ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ຕັດວ່າ“ທ່ານຈົ່ງຮັກອົງພຣະຜູ້ເປັນເຈົ້າຜູ້ເປັນພຣະເຈົ້າຂອງທ່ານດ້ວຍສຸດຈິດ ສຸດໃຈແລະດ້ວຍສິ້ນສຸດຄວາມຄິດຂອງທ່າ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>22:37),</w:t>
      </w:r>
      <w:r>
        <w:rPr>
          <w:rFonts w:ascii="Saysettha OT" w:hAnsi="Saysettha OT" w:cs="Saysettha OT"/>
          <w:sz w:val="24"/>
          <w:sz w:val="24"/>
          <w:szCs w:val="22"/>
        </w:rPr>
        <w:t>ແລະທ່ານກໍໃຊ້ຊີວິດເປັນ ເວລາຫຼາຍປີໂດຍຖືວ່າພຣະເຈົ້າບໍ່ສໍາຄັນຫຍັງ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ຸກໆເທື່ອທີ່ທ່ານຂາດໂບດໃນວັນອາທິດ ທ່ານກໍທໍາລາຍຄໍາບັນຊ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ເຮັດບາບແລ້ວ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“ຢ່າລ່ວງປະເວນີຜົວເມຍເຂົ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ົບພະຍົບ </w:t>
      </w:r>
      <w:r>
        <w:rPr>
          <w:rFonts w:cs="Saysettha OT" w:ascii="Saysettha OT" w:hAnsi="Saysettha OT"/>
          <w:sz w:val="24"/>
          <w:szCs w:val="22"/>
        </w:rPr>
        <w:t>20:14),</w:t>
      </w:r>
      <w:r>
        <w:rPr>
          <w:rFonts w:ascii="Saysettha OT" w:hAnsi="Saysettha OT" w:cs="Saysettha OT"/>
          <w:sz w:val="24"/>
          <w:sz w:val="24"/>
          <w:szCs w:val="22"/>
        </w:rPr>
        <w:t>ແລະພຣະ ເຢຊູຊົງຕັດວ່າ“ຜູ້ໃດແນມເບິ່ງຜູ້ຍິງເພື່ອໃຫ້ໃຈກໍານັດໃນຜູ້ຍິງນັ້ນ ຜູ້ນັ້ນກໍໄດ້ລ່ວງປະເວນີ ໃນໃຈກັບຍິງນັ້ນແລ້ວ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 xml:space="preserve">5:28), </w:t>
      </w:r>
      <w:r>
        <w:rPr>
          <w:rFonts w:ascii="Saysettha OT" w:hAnsi="Saysettha OT" w:cs="Saysettha OT"/>
          <w:sz w:val="24"/>
          <w:sz w:val="24"/>
          <w:szCs w:val="22"/>
        </w:rPr>
        <w:t>ທຸກເທື່ອທີ່ພວກທ່ານເບິ່ງໜັງສືໂປ້ໃນຄອມພິວເຕີ 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ກໍໄດ້ເຮັດບາບທີ່ຮ້າຍແຮງນັ້ນແລ້ວ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“ຈົ່ງໃຫ້ກຽດແກ່ພໍ່ແມ່ຂອງເຈົ້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ົບພະຍົບ </w:t>
      </w:r>
      <w:r>
        <w:rPr>
          <w:rFonts w:cs="Saysettha OT" w:ascii="Saysettha OT" w:hAnsi="Saysettha OT"/>
          <w:sz w:val="24"/>
          <w:szCs w:val="22"/>
        </w:rPr>
        <w:t>20:12),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ໍ່ໄດ້ວ່າຈົ່ງ ໃຫ້ກຽດເຂົາຖ້າພວກເຂົາເປັນຄຣິສຕຽນ​ຫຼືຖ້າພວກເຂົາເຮັດຖືກໃນທຸກເລື່ອງ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 ພຽງແຕ່ເວົ້າວ່າຈົ່ງໃຫ້ກຽດແກ່ພວກ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ຸກເທື່ອທີ່ທ່ານເຮັດຜິດຄໍາສັ່ງນັ້ນທ່ານກໍ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 ບາງຄົນໃນພວກທ່ານທີ່ຢູ່ທີ່ນີ້ໃນຄືນນີ້ຊື່ງຄວາມຈິງແລ້ວ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ຊັງ</w:t>
      </w:r>
      <w:r>
        <w:rPr>
          <w:rFonts w:ascii="Saysettha OT" w:hAnsi="Saysettha OT" w:cs="Saysettha OT"/>
          <w:sz w:val="24"/>
          <w:sz w:val="24"/>
          <w:szCs w:val="22"/>
        </w:rPr>
        <w:t>ພໍ່ຫຼືແມ່ຂອງຕ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ນນັ້ນແມ່ນ ຄວາມບາບທີ່ຮ້າຍແຮ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ມີບາບທີ່ຮ້າຍແຮງບັນທຶກໄວ້ຍາວຢຽ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ັນທຶກນັ້ນມັນຈະກ່າວໂທດ ທ່ານໃນວັນພິພາກສາສຸດທ້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ທຸກຢ່າງທີ່ທ່ານໄດ້ເຮັ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ວົ້າແລະຄິດ ແມ່ນຖືກຈົດໄວ້ໃນບັນທຶກຂອງພຣະເຈົ້າແລ້ວ</w:t>
      </w:r>
      <w:r>
        <w:rPr>
          <w:rFonts w:cs="Saysettha OT" w:ascii="Saysettha OT" w:hAnsi="Saysettha OT"/>
          <w:sz w:val="24"/>
          <w:szCs w:val="22"/>
        </w:rPr>
        <w:t>-“</w:t>
      </w:r>
      <w:r>
        <w:rPr>
          <w:rFonts w:ascii="Saysettha OT" w:hAnsi="Saysettha OT" w:cs="Saysettha OT"/>
          <w:sz w:val="24"/>
          <w:sz w:val="24"/>
          <w:szCs w:val="22"/>
        </w:rPr>
        <w:t>ໜັງສື”ຂອງພຣະເຈົ້າ ໃນການພິພາກສາອັນ ສຸດທ້າຍ “ຜູ້ທີ່ຕາຍໄປແລ້ວ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ຈະຖືກ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ກໍຖືກພິພາກສາຕາມຂໍ້ຄວາມທີ່ຈາລຶກໄວ້ໃນໜັງສືເຫຼົ່າ ນັ້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ະນິມິດ </w:t>
      </w:r>
      <w:r>
        <w:rPr>
          <w:rFonts w:cs="Saysettha OT" w:ascii="Saysettha OT" w:hAnsi="Saysettha OT"/>
          <w:sz w:val="24"/>
          <w:szCs w:val="22"/>
        </w:rPr>
        <w:t>20:12),</w:t>
      </w:r>
      <w:r>
        <w:rPr>
          <w:rFonts w:ascii="Saysettha OT" w:hAnsi="Saysettha OT" w:cs="Saysettha OT"/>
          <w:sz w:val="24"/>
          <w:sz w:val="24"/>
          <w:szCs w:val="22"/>
        </w:rPr>
        <w:t>ທ່ານຈະຢືນຢູ່ຕໍ່ໜ້າ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ັນທຶກຊີວິດຂອງທ່ານຈະຖືກອ່ານຢູ່ຕໍ່ ໜ້າຂອງທຸກຄ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“</w:t>
      </w:r>
      <w:r>
        <w:rPr>
          <w:rFonts w:ascii="Saysettha OT" w:hAnsi="Saysettha OT" w:cs="Saysettha OT"/>
          <w:sz w:val="24"/>
          <w:sz w:val="24"/>
          <w:szCs w:val="24"/>
        </w:rPr>
        <w:t>ແຕ່​ຄົນ​</w:t>
      </w:r>
      <w:r>
        <w:rPr>
          <w:rFonts w:ascii="Saysettha OT" w:hAnsi="Saysettha OT" w:cs="Saysettha OT"/>
          <w:sz w:val="24"/>
          <w:sz w:val="24"/>
          <w:szCs w:val="24"/>
        </w:rPr>
        <w:t>ຂີ້ຢ້ານ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ຢ້ານແຕ່ຜູ້ຄົນຈະເວົ້າໃຫ້</w:t>
      </w:r>
      <w:r>
        <w:rPr>
          <w:rFonts w:cs="Saysettha OT" w:ascii="Saysettha OT" w:hAnsi="Saysettha OT"/>
          <w:sz w:val="24"/>
          <w:szCs w:val="24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</w:rPr>
        <w:t>ຄົນ​ບໍ່​ເຊື່ອ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ຄົົນທີ່​ໜ້າ​ສະ​ອິດ​ສະ​ອຽ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ຂ້າຕະ</w:t>
      </w:r>
      <w:r>
        <w:rPr>
          <w:rFonts w:ascii="Saysettha OT" w:hAnsi="Saysettha OT" w:cs="Saysettha OT"/>
          <w:sz w:val="24"/>
          <w:sz w:val="24"/>
          <w:szCs w:val="24"/>
        </w:rPr>
        <w:t>ກອ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ຄົນ​ລ່ວງ​ປະ​ເວ​ນີ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ພາສາກຣີກຄື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ພໍນໍອິສ</w:t>
      </w:r>
      <w:r>
        <w:rPr>
          <w:rFonts w:ascii="Saysettha OT" w:hAnsi="Saysettha OT" w:cs="Saysettha OT"/>
          <w:sz w:val="24"/>
          <w:sz w:val="24"/>
          <w:szCs w:val="24"/>
        </w:rPr>
        <w:t>ຄົນທີ່ແນມເບິ່ງ ຮູບໂປ້ ຫຼືມີເພດສໍາພັນນອກຄູ່ແຕ່ງງານ</w:t>
      </w:r>
      <w:r>
        <w:rPr>
          <w:rFonts w:cs="Saysettha OT" w:ascii="Saysettha OT" w:hAnsi="Saysettha OT"/>
          <w:sz w:val="24"/>
          <w:szCs w:val="24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</w:rPr>
        <w:t>ຄົນ​ໃຊ້​ເວ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ດມົນ </w:t>
      </w:r>
      <w:r>
        <w:rPr>
          <w:rFonts w:ascii="Saysettha OT" w:hAnsi="Saysettha OT" w:cs="Saysettha OT"/>
          <w:sz w:val="24"/>
          <w:sz w:val="24"/>
          <w:szCs w:val="24"/>
        </w:rPr>
        <w:t>ຄົນ</w:t>
      </w:r>
      <w:r>
        <w:rPr>
          <w:rFonts w:ascii="Saysettha OT" w:hAnsi="Saysettha OT" w:cs="Saysettha OT"/>
          <w:sz w:val="24"/>
          <w:sz w:val="24"/>
          <w:szCs w:val="24"/>
        </w:rPr>
        <w:t>ກາບ</w:t>
      </w:r>
      <w:r>
        <w:rPr>
          <w:rFonts w:ascii="Saysettha OT" w:hAnsi="Saysettha OT" w:cs="Saysettha OT"/>
          <w:sz w:val="24"/>
          <w:sz w:val="24"/>
          <w:szCs w:val="24"/>
        </w:rPr>
        <w:t>​ໄຫວ້​ຮູບ​ເຄົາລົບ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ຄົນ​ທັງປວງ​ທີ່​ເວົ້າ​</w:t>
      </w:r>
      <w:r>
        <w:rPr>
          <w:rFonts w:ascii="Saysettha OT" w:hAnsi="Saysettha OT" w:cs="Saysettha OT"/>
          <w:sz w:val="24"/>
          <w:sz w:val="24"/>
          <w:szCs w:val="24"/>
        </w:rPr>
        <w:t>ຕົວະ</w:t>
      </w:r>
      <w:r>
        <w:rPr>
          <w:rFonts w:ascii="Saysettha OT" w:hAnsi="Saysettha OT" w:cs="Saysettha OT"/>
          <w:sz w:val="24"/>
          <w:sz w:val="24"/>
          <w:szCs w:val="24"/>
        </w:rPr>
        <w:t>ນັ້ນ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ທຸກຄົນທີ່ເວົ້າຕົວະ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ພວກທ່ານເຄີຍຕົວະບໍ</w:t>
      </w:r>
      <w:r>
        <w:rPr>
          <w:rFonts w:cs="Saysettha OT" w:ascii="Saysettha OT" w:hAnsi="Saysettha OT"/>
          <w:sz w:val="24"/>
          <w:szCs w:val="24"/>
        </w:rPr>
        <w:t>?)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ະ​ໄດ້ຮັບ​ສ່ວນ​ຂອງ​ຕົນ​ໃນ​ບຶງ​ທີ່​ເຜົາ​ໄໝ້​ດ້ວຍ​ໄຟ​ແລະ</w:t>
      </w:r>
      <w:r>
        <w:rPr>
          <w:rFonts w:ascii="Saysettha OT" w:hAnsi="Saysettha OT" w:cs="Saysettha OT"/>
          <w:sz w:val="24"/>
          <w:sz w:val="24"/>
          <w:szCs w:val="24"/>
        </w:rPr>
        <w:t>ມາດ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</w:rPr>
        <w:t>21:8),</w:t>
      </w:r>
      <w:r>
        <w:rPr>
          <w:rFonts w:ascii="Saysettha OT" w:hAnsi="Saysettha OT" w:cs="Saysettha OT"/>
          <w:sz w:val="24"/>
          <w:sz w:val="24"/>
          <w:szCs w:val="24"/>
        </w:rPr>
        <w:t>ທ່ານຈະອາຍຕົນເອ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 ທ່ານຈະຖືກຖີ້ມລົງໃນບຶງໄຟນາລົກ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ມັນຈະບໍ່ຊ່ວຍໃຫ້ທ່ານເວົ້າວ່າທ່ານກໍເປັນຄົນດີຄືກັບຄົນຄົນສ່ວນຫຼາຍ</w:t>
      </w:r>
      <w:r>
        <w:rPr>
          <w:rFonts w:cs="Saysettha OT" w:ascii="Saysettha OT" w:hAnsi="Saysettha OT"/>
          <w:i/>
          <w:iCs/>
          <w:sz w:val="24"/>
          <w:szCs w:val="22"/>
        </w:rPr>
        <w:t xml:space="preserve">, 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ມັນຈະບໍ່ ຊ່ວຍທ່ານໃຫ້ເວົ້າວ່າທ່ານ“ເປັນຄົນດີ”</w:t>
      </w:r>
      <w:r>
        <w:rPr>
          <w:rFonts w:ascii="Saysettha OT" w:hAnsi="Saysettha OT" w:cs="Saysettha OT"/>
          <w:sz w:val="24"/>
          <w:sz w:val="24"/>
          <w:szCs w:val="22"/>
        </w:rPr>
        <w:t xml:space="preserve"> ພວກທ່ານຮູ້ດີວ່າຕົນເປັນຄົນ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ກໍຮູ້ຈັກ ຄືກ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ມັນຈະບໍ່ຊ່ວຍທ່ານໃຫ້ເວົ້າວ່າມີບາງຄົນຊົ່ວກວ່າທ່ານອີກ</w:t>
      </w:r>
      <w:r>
        <w:rPr>
          <w:rFonts w:cs="Saysettha OT" w:ascii="Saysettha OT" w:hAnsi="Saysettha OT"/>
          <w:i/>
          <w:iCs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ທັງສອງຄົນຈະຖືກຖີ້ມລົງ ໃນບຶງໄຟ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 xml:space="preserve">ມັນຈະບໍ່ຊ່ວຍທ່ານໃຫ້ເຊົາເຮັດບາບບາງຢ່າງຫຼືພະຍາຍາມທີ່ຈະເປັນຄົນດີກວ່າເກົ່າ  </w:t>
      </w:r>
      <w:r>
        <w:rPr>
          <w:rFonts w:ascii="Saysettha OT" w:hAnsi="Saysettha OT" w:cs="Saysettha OT"/>
          <w:sz w:val="24"/>
          <w:sz w:val="24"/>
          <w:szCs w:val="22"/>
        </w:rPr>
        <w:t>ຄວາມບາບຂອງທ່ານຕັ້ງແຕ່ອະດີດໄດ້ບັນທຶກໄວ້ໃນໜັງສືຂອງພຣະເຈົ້າ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ຖິງແມ່ນວ່າ ທ່ານຈະບໍ່ເຮັດບາບອີ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ກໍຈະຕ້ອງໄປບຶງໄຟເພາະສິ່ງທີ່ທ່ານໄດ້ເຮັດໄປແລ້ວ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 ຈະບໍ່ຊ່ວຍທ່ານໃຫ້ເວົ້າວ່າທ່ານເຄີຍເປັນຄົນຊົ່ວມາກ່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ຊົ່ວພໍຢູ່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ກໍາລັງມີບັນຫາທີ່ຮ້າຍແຮງແລະທ່ານບໍ່ສາມາດເຮັດຫຍັງເພື່ອຫລີກມັນໄດ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ບັນທຶກເລື່ອງບາບຂອງທ່ານຮ້າຍແຮງ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ນັ້ນກໍບໍ່ແມ່ນສິ່ງທີ່“ຄວາມເສື່ອມ ຊາມລົງຢ່າງສິ້ນເຊີງ”ໝາຍເຖິ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ັນທຶກເລື່ອງບາບຂອງທ່ານບໍ່ມີຫຍັງເມື່ອປຽບທຽບກັບ ຄວາມຊົ່ວແລະຄວາມເປັນຕາຢ້ານຂອງສັນດັນບາບ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ັນດານບາບອອກມາເປັນ ສິ່ງບໍ່ດີທີ່ທ່ານເຮັ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ຢຊູຕັດ</w:t>
      </w:r>
      <w:r>
        <w:rPr>
          <w:rFonts w:ascii="Saysettha OT" w:hAnsi="Saysettha OT" w:cs="Saysettha OT"/>
          <w:sz w:val="24"/>
          <w:sz w:val="24"/>
          <w:szCs w:val="24"/>
        </w:rPr>
        <w:t>ວ່າ“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ເພາະ​ວ່າ​ຈາກ​ພາຍ​ໃນ​ມະນຸດ​ຄື​ຈາກ​ໃຈ​ມະນຸ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ມີ​ຄວາມ ​ຄິດ​ຊົ່ວ​ຮ້າຍ ການ​ລ່ວງ​ປະ​ເວ​ນີ ການ​ຜິດ​ຜົວ​ຜິດ​ເມຍ ການ​ຂ້າຕະກຳ ການ​ລັກ ການ​ໂລບ ຄວາມ​ຊົ່ວ ການ​ລໍ້ລວງ​ເຂົາ ລາ​ຄະ​ຕັນ​ຫາ ແວວ​ຕາ​ອັນ​ຊົ່ວ​ຮ້າຍ ການ​ໝິ່ນ​ປະ​ມາດ ຄວາມ​ຈອງຫອງ ຄວາມ​ໂງ່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ສາລະພັດ​ການ​ຊົ່ວ​ນີ້​ເກີດ​ມາ​ຈາກ​ພາຍ​ໃນ ແລະ​ເຮັດໃຫ້​ມະນຸດ​ເປັນ​ມົນທິ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7:21-23)</w:t>
      </w:r>
      <w:r>
        <w:rPr>
          <w:rFonts w:ascii="Saysettha OT" w:hAnsi="Saysettha OT" w:cs="Saysettha OT"/>
          <w:sz w:val="24"/>
          <w:sz w:val="24"/>
          <w:szCs w:val="24"/>
        </w:rPr>
        <w:t>ຄໍາວ່າ“ພາຍໃນ”ໝາຍເຖິງ“ຂ້າງໃນ” ຂໍ້ນີ້ກໍາລັງເວົ້າເຖິງກ່ຽວ ກັບຫົນທາງທີ່ຢູ່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ຂ້າງໃນ</w:t>
      </w:r>
      <w:r>
        <w:rPr>
          <w:rFonts w:ascii="Saysettha OT" w:hAnsi="Saysettha OT" w:cs="Saysettha OT"/>
          <w:sz w:val="24"/>
          <w:sz w:val="24"/>
          <w:szCs w:val="24"/>
        </w:rPr>
        <w:t>ທ່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່ແມ່ນ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</w:rPr>
        <w:t>ເຮັດ</w:t>
      </w:r>
      <w:r>
        <w:rPr>
          <w:rFonts w:ascii="Saysettha OT" w:hAnsi="Saysettha OT" w:cs="Saysettha OT"/>
          <w:sz w:val="24"/>
          <w:sz w:val="24"/>
          <w:szCs w:val="24"/>
        </w:rPr>
        <w:t>ແນວບໍ່ດີແລ້ວທ່ານເປັ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ຄົນ</w:t>
      </w:r>
      <w:r>
        <w:rPr>
          <w:rFonts w:ascii="Saysettha OT" w:hAnsi="Saysettha OT" w:cs="Saysettha OT"/>
          <w:sz w:val="24"/>
          <w:sz w:val="24"/>
          <w:szCs w:val="24"/>
        </w:rPr>
        <w:t>ບໍ່ດີ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່າ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ເຮັດ</w:t>
      </w:r>
      <w:r>
        <w:rPr>
          <w:rFonts w:ascii="Saysettha OT" w:hAnsi="Saysettha OT" w:cs="Saysettha OT"/>
          <w:sz w:val="24"/>
          <w:sz w:val="24"/>
          <w:szCs w:val="24"/>
        </w:rPr>
        <w:t>ສິ່ງທີ່ບໍ່ ດີເພາະທ່າ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ເປັນ</w:t>
      </w:r>
      <w:r>
        <w:rPr>
          <w:rFonts w:ascii="Saysettha OT" w:hAnsi="Saysettha OT" w:cs="Saysettha OT"/>
          <w:sz w:val="24"/>
          <w:sz w:val="24"/>
          <w:szCs w:val="24"/>
        </w:rPr>
        <w:t>ຄົນບໍ່ດີ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່ານບໍ່ພຽງແຕ່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ເຮັດ</w:t>
      </w:r>
      <w:r>
        <w:rPr>
          <w:rFonts w:ascii="Saysettha OT" w:hAnsi="Saysettha OT" w:cs="Saysettha OT"/>
          <w:sz w:val="24"/>
          <w:sz w:val="24"/>
          <w:szCs w:val="24"/>
        </w:rPr>
        <w:t>ບາບແຕ່ທ່າ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ເປັນ</w:t>
      </w:r>
      <w:r>
        <w:rPr>
          <w:rFonts w:ascii="Saysettha OT" w:hAnsi="Saysettha OT" w:cs="Saysettha OT"/>
          <w:sz w:val="24"/>
          <w:sz w:val="24"/>
          <w:szCs w:val="24"/>
        </w:rPr>
        <w:t>ຄົນບາ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ສິ່ງທີ່ທ່າ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ເປັນ</w:t>
      </w:r>
      <w:r>
        <w:rPr>
          <w:rFonts w:ascii="Saysettha OT" w:hAnsi="Saysettha OT" w:cs="Saysettha OT"/>
          <w:sz w:val="24"/>
          <w:sz w:val="24"/>
          <w:szCs w:val="24"/>
        </w:rPr>
        <w:t>ກໍຄື ສິ່ງທີ່ທ່ານເຮັ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ລະນີ້ແລະໄດ້ນໍາເຮົາໄປສູ່ໃນປະເດັ່ນຕໍ່ໄປ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rFonts w:ascii="Saysettha OT" w:hAnsi="Saysettha OT" w:cs="Saysettha OT"/>
          <w:b/>
          <w:b/>
          <w:bCs/>
          <w:sz w:val="24"/>
        </w:rPr>
      </w:pPr>
      <w:r>
        <w:rPr>
          <w:b/>
          <w:bCs/>
          <w:sz w:val="24"/>
        </w:rPr>
        <w:t>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ອງ ສິ່ງທີ່ຄວາມເສື່ອມຊາມລົງຢ່າງສີ້ນເຊີງ</w:t>
      </w:r>
      <w:r>
        <w:rPr>
          <w:rFonts w:ascii="Saysettha OT" w:hAnsi="Saysettha OT" w:cs="Saysettha OT"/>
          <w:b/>
          <w:b/>
          <w:bCs/>
          <w:sz w:val="24"/>
          <w:sz w:val="24"/>
          <w:u w:val="single"/>
        </w:rPr>
        <w:t>ແມ່ນ</w:t>
      </w:r>
      <w:r>
        <w:rPr>
          <w:rFonts w:cs="Saysettha OT" w:ascii="Saysettha OT" w:hAnsi="Saysettha OT"/>
          <w:b/>
          <w:bCs/>
          <w:sz w:val="24"/>
        </w:rPr>
        <w:t>.</w:t>
      </w:r>
    </w:p>
    <w:p>
      <w:pPr>
        <w:pStyle w:val="TextBody"/>
        <w:ind w:firstLine="720"/>
        <w:rPr>
          <w:rFonts w:ascii="Saysettha OT" w:hAnsi="Saysettha OT" w:cs="Saysettha OT"/>
          <w:b/>
          <w:b/>
          <w:bCs/>
          <w:sz w:val="24"/>
        </w:rPr>
      </w:pPr>
      <w:r>
        <w:rPr>
          <w:rFonts w:cs="Saysettha OT" w:ascii="Saysettha OT" w:hAnsi="Saysettha OT"/>
          <w:b/>
          <w:bCs/>
          <w:sz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ຄວາມເສື່ອມຊາມຢ່າງສິ້ນເຊີງແນ່ໃສ່ໃນແບບທີ່ທ່າ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u w:val="single"/>
        </w:rPr>
        <w:t>ເປ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ໝາຍຄວາມວ່າທ່ານ ເປັນຄົນມີບາບແລະເສື່ອມຊາມພາຍໃ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ເຫດຜົນທີ່ທ່ານເຮັດໃນສິ່ງທີ່ທ່ານເຮັ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ມາຈາກສັນດານ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ທ່ານ“ຕາມສັນດານທ່ານຈື່ງເປັນລູກແຫ່ງ ພຣະອາຊະຍ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ອເຟໂຊ </w:t>
      </w:r>
      <w:r>
        <w:rPr>
          <w:rFonts w:cs="Saysettha OT" w:ascii="Saysettha OT" w:hAnsi="Saysettha OT"/>
          <w:sz w:val="24"/>
          <w:szCs w:val="22"/>
        </w:rPr>
        <w:t>2:3),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ຫົນທາງທີ່ທ່າ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ເປັນ</w:t>
      </w:r>
      <w:r>
        <w:rPr>
          <w:rFonts w:ascii="Saysettha OT" w:hAnsi="Saysettha OT" w:cs="Saysettha OT"/>
          <w:sz w:val="24"/>
          <w:sz w:val="24"/>
          <w:szCs w:val="22"/>
        </w:rPr>
        <w:t>ຢູ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ໄດ້ສືບທອດສັນດານ ນີ້ມາຈາກພໍ່ຜູ້ທໍາອິດຄືອາດຳ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ບາບແລະໄດ້ແຜ່ຄວາມບາບນີ້ສູ່ເຊື້ອສາຍມະນຸດທຸກຄົນ ລົງມາສູ່ພໍ່ແມ່ຂອງທ່ານແລະລົງມາສູ່ພວກ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ລະເປັນເຫດຜົນທີ່ນັກແຕ່ງເພງສັນ ລະເສີນໄດ້ຂຽນວ່າ“ຂ້າພະອົງເກີດມາໃນຄວາມຊົ່ວຊ້າແລະແມ່ຂອງຂ້າພະອົງຖືພາຂ້າພະ ອົງໃນບາບ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2"/>
        </w:rPr>
        <w:t xml:space="preserve">51:5), </w:t>
      </w:r>
      <w:r>
        <w:rPr>
          <w:rFonts w:ascii="Saysettha OT" w:hAnsi="Saysettha OT" w:cs="Saysettha OT"/>
          <w:sz w:val="24"/>
          <w:sz w:val="24"/>
          <w:szCs w:val="22"/>
        </w:rPr>
        <w:t>ດຽວນີ້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ທ່ານ</w:t>
      </w:r>
      <w:r>
        <w:rPr>
          <w:rFonts w:ascii="Saysettha OT" w:hAnsi="Saysettha OT" w:cs="Saysettha OT"/>
          <w:sz w:val="24"/>
          <w:sz w:val="24"/>
          <w:szCs w:val="22"/>
        </w:rPr>
        <w:t>ເປັນຄົນ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ໝົດທຸກຄົນເປັນຄົນ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ສິ່ງທີ່ທຸກຄົນຈະເປ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ສິ່ງທີ່ທຸກຄົ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ສາມາດ</w:t>
      </w:r>
      <w:r>
        <w:rPr>
          <w:rFonts w:ascii="Saysettha OT" w:hAnsi="Saysettha OT" w:cs="Saysettha OT"/>
          <w:sz w:val="24"/>
          <w:sz w:val="24"/>
          <w:szCs w:val="22"/>
        </w:rPr>
        <w:t>ເປັນໄດ້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ຄວາມເສື່ອມຊາມຢ່າງສິ້ນເຊີງ</w:t>
      </w:r>
      <w:r>
        <w:rPr>
          <w:rFonts w:ascii="Saysettha OT" w:hAnsi="Saysettha OT" w:cs="Saysettha OT"/>
          <w:sz w:val="24"/>
          <w:sz w:val="24"/>
          <w:szCs w:val="22"/>
        </w:rPr>
        <w:t>ໝາຍຄວາມວ່າທ່ານຢູ່ໃນສະພາວະແຫ່ງຄວາມບາບທີ່ຖາວອນແລະທ່ານບໍ່ສາມາດໜີຈາກມັ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ທ່ານເປັນຄົນ“ຕາຍແລ້ວ ໃນການບາບ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ອເຟໂຊ </w:t>
      </w:r>
      <w:r>
        <w:rPr>
          <w:rFonts w:cs="Saysettha OT" w:ascii="Saysettha OT" w:hAnsi="Saysettha OT"/>
          <w:sz w:val="24"/>
          <w:szCs w:val="22"/>
        </w:rPr>
        <w:t xml:space="preserve">2:5), </w:t>
      </w:r>
      <w:r>
        <w:rPr>
          <w:rFonts w:ascii="Saysettha OT" w:hAnsi="Saysettha OT" w:cs="Saysettha OT"/>
          <w:sz w:val="24"/>
          <w:sz w:val="24"/>
          <w:szCs w:val="22"/>
        </w:rPr>
        <w:t>ທ່ານຢູ່ໃນການເປັນທາດຕໍ່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ຕັດວ່າ“ທຸກ ຄົນທີ່ເຮັດບາບກໍເປັນທາດ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ພາສາກຣີກ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ດູລອສ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າດ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ຂອງບາບ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>8:34),</w:t>
      </w:r>
      <w:r>
        <w:rPr>
          <w:rFonts w:ascii="Saysettha OT" w:hAnsi="Saysettha OT" w:cs="Saysettha OT"/>
          <w:sz w:val="24"/>
          <w:sz w:val="24"/>
          <w:szCs w:val="22"/>
        </w:rPr>
        <w:t>ອັກຄະສາ ວົກເປົາໂລໄດ້ເວົ້າວ່າທ່ານເປັນ“ຄົນໃຊ້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ທາດ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ຂອງບາບ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ລມ </w:t>
      </w:r>
      <w:r>
        <w:rPr>
          <w:rFonts w:cs="Saysettha OT" w:ascii="Saysettha OT" w:hAnsi="Saysettha OT"/>
          <w:sz w:val="24"/>
          <w:szCs w:val="22"/>
        </w:rPr>
        <w:t xml:space="preserve">6:20), </w:t>
      </w:r>
      <w:r>
        <w:rPr>
          <w:rFonts w:ascii="Saysettha OT" w:hAnsi="Saysettha OT" w:cs="Saysettha OT"/>
          <w:sz w:val="24"/>
          <w:sz w:val="24"/>
          <w:szCs w:val="22"/>
        </w:rPr>
        <w:t>ທ່ານບໍ່ແມ່ນລູກ 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ເປັນຂອງພະຍາມ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ຢູ່ໃນ“ບ່ວງແຮ້ວຂອງພະຍາມານ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ຊື່ງ ດັກຈັບເຂົາໄວ້ໃຫ້ເຮັດຕາມຄວາມປະສົງຂອງມັນ”</w:t>
      </w:r>
      <w:r>
        <w:rPr>
          <w:rFonts w:cs="Saysettha OT" w:ascii="Saysettha OT" w:hAnsi="Saysettha OT"/>
          <w:sz w:val="24"/>
          <w:szCs w:val="22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</w:rPr>
        <w:t xml:space="preserve">ຕີໂມທຽວ </w:t>
      </w:r>
      <w:r>
        <w:rPr>
          <w:rFonts w:cs="Saysettha OT" w:ascii="Saysettha OT" w:hAnsi="Saysettha OT"/>
          <w:sz w:val="24"/>
          <w:szCs w:val="22"/>
        </w:rPr>
        <w:t>2</w:t>
      </w:r>
      <w:r>
        <w:rPr>
          <w:rFonts w:ascii="Saysettha OT" w:hAnsi="Saysettha OT" w:cs="Saysettha OT"/>
          <w:sz w:val="24"/>
          <w:sz w:val="24"/>
          <w:szCs w:val="22"/>
        </w:rPr>
        <w:t>ເ</w:t>
      </w:r>
      <w:r>
        <w:rPr>
          <w:rFonts w:cs="Saysettha OT" w:ascii="Saysettha OT" w:hAnsi="Saysettha OT"/>
          <w:sz w:val="24"/>
          <w:szCs w:val="22"/>
        </w:rPr>
        <w:t>26).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ຢູ່ໃນໃຈຂອງທ່ານ</w:t>
      </w:r>
      <w:r>
        <w:rPr>
          <w:rFonts w:cs="Saysettha OT" w:ascii="Saysettha OT" w:hAnsi="Saysettha OT"/>
          <w:i/>
          <w:iCs/>
          <w:sz w:val="24"/>
          <w:szCs w:val="22"/>
        </w:rPr>
        <w:t>,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ຢູ່ໃນສູນກາງຂອງທ່ານ</w:t>
      </w:r>
      <w:r>
        <w:rPr>
          <w:rFonts w:cs="Saysettha OT" w:ascii="Saysettha OT" w:hAnsi="Saysettha OT"/>
          <w:i/>
          <w:iCs/>
          <w:sz w:val="24"/>
          <w:szCs w:val="22"/>
        </w:rPr>
        <w:t>,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ທ່ານກໍເປັນສັດຕູ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 ຄໍາພີກໍເວົ້າຄືກັນວ່າ “ໃຈຊື່ງປັກຢູ່ກັບເນື້ອໜັງ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ຄົນຍັງບໍ່ກັບໃຈໃໝ່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ໍເປັນສັດຕູຕໍ່ພຣະເຈົ້າ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ລມ </w:t>
      </w:r>
      <w:r>
        <w:rPr>
          <w:rFonts w:cs="Saysettha OT" w:ascii="Saysettha OT" w:hAnsi="Saysettha OT"/>
          <w:sz w:val="24"/>
          <w:szCs w:val="22"/>
        </w:rPr>
        <w:t xml:space="preserve">8:7), </w:t>
      </w:r>
      <w:r>
        <w:rPr>
          <w:rFonts w:ascii="Saysettha OT" w:hAnsi="Saysettha OT" w:cs="Saysettha OT"/>
          <w:sz w:val="24"/>
          <w:sz w:val="24"/>
          <w:szCs w:val="22"/>
        </w:rPr>
        <w:t>ນັ້ນແລະເປັນສາເຫດທີ່ທ່ານເປັນຄົນເຫັນແກ່ຕົ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ລະທີ່ວ່າເປັນຫຍັງ ທ່ານຕໍ່ຕ້ານທີ່ຈະເຮັດໃນສິ່ງທີ່ພຣະເຈົ້າຢາກໃຫ້ເຮັດແລະພາຍໃນຂອງທ່ານທ່ານຕ້ອງການທີ່ຈະເຮັດສິ່ງອື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ຖິງແມ່ນວ່າທ່ານຈະບໍ່ເວົ້າອັນໃດດັງໆກໍຕາມທ່ານກໍຕ້ານພາຍໃນເພາະ ໃນໃຈຂອງທ່ານທ່ານເປັນສັດຕູ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ຕໍ່ສູ້ພຣະເຈົ້າຢູ່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ພວກທ່ານບໍ່ສາມາດເຂົ້າໃຈສິ່ງທີ່ຢູ່ຝ່າຍວິນຍານໄດ້ເຖິງແມ່ນພະຍາຍາມແລ້ວກໍ ຕາມ</w:t>
      </w:r>
      <w:r>
        <w:rPr>
          <w:rFonts w:cs="Saysettha OT" w:ascii="Saysettha OT" w:hAnsi="Saysettha OT"/>
          <w:i/>
          <w:iCs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 “ມະນຸດທໍາມະດາຈະຮັບສິ່ງເຫຼົ່ານັ້ນຊື່ງເປັນຂອງພຣະວິນຍານ ແຫ່ງພຣະເຈົ້າບໍ່ໄດ້ເພາະເຂົາເຫັນວ່າເປັນເລື່ອງໂງ່ແລະເຂົາບໍ່ສາມາດເຂົ້າໃຈໄດ້ເພາະວ່າ ຈະເຂົ້າໃຈສິ່ງເຫຼົ່ານັ້ນໄດ້ຕ້ອງສັງເກດດ້ວຍຈິດວິນຍານ”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</w:rPr>
        <w:t xml:space="preserve">2:14), </w:t>
      </w:r>
      <w:r>
        <w:rPr>
          <w:rFonts w:ascii="Saysettha OT" w:hAnsi="Saysettha OT" w:cs="Saysettha OT"/>
          <w:sz w:val="24"/>
          <w:sz w:val="24"/>
          <w:szCs w:val="22"/>
        </w:rPr>
        <w:t>ນັ້ນແລະທີ່ ວ່າເປັນຫຍັງຈື່ງບໍ່ມີຂໍ້ສະຫຼຸບໃນການຖາມວ່າ “ຂ້ອຍຈະວາງໃຈໃນພຣະເຢຊູໄດ້ແນວໃດ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ມັນບໍ່ແມ່ນບາງສິ່ງບາງຢ່າງທີ່ທ່ານສາມາດຮຽນຮູ້ໄດ້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ຄວາມຄິດແລະເຈດຕະນາຕ່າງໆຂອງທ່ານແມ່ນຜ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ຄໍາພີກ່າວວ່າ“ເຈດຕະ ນາຂອງໃນໃຈຂອງເຂົາລ້ວນແຕ່ຊົ່ວຮ້າຍຕັ້ງແຕ່ເດັກມາ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</w:rPr>
        <w:t>8:21),</w:t>
      </w:r>
      <w:r>
        <w:rPr>
          <w:rFonts w:ascii="Saysettha OT" w:hAnsi="Saysettha OT" w:cs="Saysettha OT"/>
          <w:sz w:val="24"/>
          <w:sz w:val="24"/>
          <w:szCs w:val="22"/>
        </w:rPr>
        <w:t>ຄວາມ ຄິດຂອງທ່ານກໍຊົ່ວເຊັ່ນ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ແບບທີ່ທ່ານເປັນຢູ່ພາຍໃນແລະທ່ານບໍ່ສາມາດເຮັດ ຫຍັງເພື່ອປ່ຽນແປງມັນໄດ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ທ່ານບໍ່ສາມາດປ່ຽນຕົນເອງຫຼືເຮັດໃຫ້ຕົນເອງເປັນຄົນດີ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ທ່ານ ບໍ່ສາມາດເຮັດ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ເວົ້າວ່າຄົນທີ່ຫຼົງຫາຍ“ບໍ່ໄດ້ຢູ່ໃຕ້ບັງຄັບພຣະລາຊະບັນຍັດ ຂອງພຣະເຈົ້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ແລະບໍ່ສາມາດຢູ່ໃຕ້ບັງຄັບພຣະລາຊະບັນຍັດໄດ້</w:t>
      </w:r>
      <w:r>
        <w:rPr>
          <w:rFonts w:ascii="Saysettha OT" w:hAnsi="Saysettha OT" w:cs="Saysettha OT"/>
          <w:sz w:val="24"/>
          <w:sz w:val="24"/>
          <w:szCs w:val="22"/>
        </w:rPr>
        <w:t>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ລມ </w:t>
      </w:r>
      <w:r>
        <w:rPr>
          <w:rFonts w:cs="Saysettha OT" w:ascii="Saysettha OT" w:hAnsi="Saysettha OT"/>
          <w:sz w:val="24"/>
          <w:szCs w:val="22"/>
        </w:rPr>
        <w:t>8:7),</w:t>
      </w:r>
      <w:r>
        <w:rPr>
          <w:rFonts w:ascii="Saysettha OT" w:hAnsi="Saysettha OT" w:cs="Saysettha OT"/>
          <w:sz w:val="24"/>
          <w:sz w:val="24"/>
          <w:szCs w:val="22"/>
        </w:rPr>
        <w:t>ທ່າ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ໍ່ສາ   ມາດ</w:t>
      </w:r>
      <w:r>
        <w:rPr>
          <w:rFonts w:ascii="Saysettha OT" w:hAnsi="Saysettha OT" w:cs="Saysettha OT"/>
          <w:sz w:val="24"/>
          <w:sz w:val="24"/>
          <w:szCs w:val="22"/>
        </w:rPr>
        <w:t>ເປັນຄົນດີ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ລອງແລ້ວແລະລົ້ມເຫຼ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ົ້ມເຫຼວແລ້ວລົ້ມເຫຼວອີ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ທ່ານຈະ ລົ້ມເຫຼວສະເໝີ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 xml:space="preserve">ທ່ານບໍ່ສາມາດປ່ຽນແປງສັນດານຂອງຕົນໄດ້ </w:t>
      </w:r>
      <w:r>
        <w:rPr>
          <w:rFonts w:cs="Saysettha OT" w:ascii="Saysettha OT" w:hAnsi="Saysettha OT"/>
          <w:i/>
          <w:iCs/>
          <w:sz w:val="24"/>
          <w:szCs w:val="22"/>
        </w:rPr>
        <w:t xml:space="preserve">- 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ຫົນທາງທີ່ທ່ານເປັນມັນຢູ່ພາຍໃນ</w:t>
      </w:r>
      <w:r>
        <w:rPr>
          <w:rFonts w:cs="Saysettha OT" w:ascii="Saysettha OT" w:hAnsi="Saysettha OT"/>
          <w:i/>
          <w:iCs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“ຄົນເອທິໂອເປຍສາມາດປ່ຽນຜິວຂອງເຂົາໄດ້ບໍຫຼືເສືອດາວສາມາດປ່ຽນ ລາຍຂອງມັນໄດ້ບໍ ຖ້າໄດ້ແລ້ວເຈົ້າທັງຫຼາຍຜູ້ທີ່ເຄີຍຕໍ່ການເຮັດຄວາມຊົ່ວຈະມາເຮັດດີກໍ ໄດ້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ຢເລມີ </w:t>
      </w:r>
      <w:r>
        <w:rPr>
          <w:rFonts w:cs="Saysettha OT" w:ascii="Saysettha OT" w:hAnsi="Saysettha OT"/>
          <w:sz w:val="24"/>
          <w:szCs w:val="22"/>
        </w:rPr>
        <w:t>12:23),</w:t>
      </w:r>
      <w:r>
        <w:rPr>
          <w:rFonts w:ascii="Saysettha OT" w:hAnsi="Saysettha OT" w:cs="Saysettha OT"/>
          <w:sz w:val="24"/>
          <w:sz w:val="24"/>
          <w:szCs w:val="22"/>
        </w:rPr>
        <w:t>ທ່ານບໍ່ສາມາດປ່ຽນແປງຜິວໜັງຂອງທ່ານ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ສືອດາວບໍ່ສາມາດ ປ່ຽນລາຍຂອງມັ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ທ່ານກໍບໍ່ສາມາດກໍາຈັດສັນດານບາບຂອງຕົນ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ຢບໄດ້ເວົ້າ ວ່າ“ແມ່ນໃຜຈະເອົາສິ່ງສະອາດອອກມາຈາກສິ່ງທີ່ບໍ່ສະອາດໄດ້ບໍ່ມີໃຜຈັກຄົ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ບ </w:t>
      </w:r>
      <w:r>
        <w:rPr>
          <w:rFonts w:cs="Saysettha OT" w:ascii="Saysettha OT" w:hAnsi="Saysettha OT"/>
          <w:sz w:val="24"/>
          <w:szCs w:val="22"/>
        </w:rPr>
        <w:t xml:space="preserve">14:4) </w:t>
      </w:r>
      <w:r>
        <w:rPr>
          <w:rFonts w:ascii="Saysettha OT" w:hAnsi="Saysettha OT" w:cs="Saysettha OT"/>
          <w:sz w:val="24"/>
          <w:sz w:val="24"/>
          <w:szCs w:val="22"/>
        </w:rPr>
        <w:t>ທ່ານບໍ່ສາມາດປ່ຽນຕົນເອງຈາກສິ່ງບໍ່ສະອາດມາເປັນສິ່ງສະອາດ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່ງລອງເບິ່ງ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ໃນບໍ່ຊ້າທ່ານກໍຈະພົບວ່າທ່ານຍັງຄົງຢູ່ໃນຄວາມເປິະເປື້ອນຢູ່ດີ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ຂໍຖາມທ່ານແດ່ຈັກໜ້ອຍວ່າທ່ານສາມາດຢຸດເປັນມະນຸດໄດ້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ທ່ານປ່ຽນ ໄດ້ບໍເພື່ອທີ່ທ່ານຈະບໍ່ໄດ້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ເປັນມະນຸດ</w:t>
      </w:r>
      <w:r>
        <w:rPr>
          <w:rFonts w:ascii="Saysettha OT" w:hAnsi="Saysettha OT" w:cs="Saysettha OT"/>
          <w:sz w:val="24"/>
          <w:sz w:val="24"/>
          <w:szCs w:val="22"/>
        </w:rPr>
        <w:t>ອີກຕໍ່ໄປ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ແນ່ນອນປ່ຽນບໍ່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ພາະມະນຸດທຸກຄົນ ລ້ວນແຕ່ເປັນຄົນບາບ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“ທຸກຄົນເຮັດບາບ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ລມ </w:t>
      </w:r>
      <w:r>
        <w:rPr>
          <w:rFonts w:cs="Saysettha OT" w:ascii="Saysettha OT" w:hAnsi="Saysettha OT"/>
          <w:sz w:val="24"/>
          <w:szCs w:val="22"/>
        </w:rPr>
        <w:t xml:space="preserve">3:23).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 ກ່າວວ່າ“ບໍ່ມີຄົນຊອບທໍາຈັກຄົນດຽວບໍ່ມີເລີຍ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ລມ </w:t>
      </w:r>
      <w:r>
        <w:rPr>
          <w:rFonts w:cs="Saysettha OT" w:ascii="Saysettha OT" w:hAnsi="Saysettha OT"/>
          <w:sz w:val="24"/>
          <w:szCs w:val="22"/>
        </w:rPr>
        <w:t xml:space="preserve">3:10), </w:t>
      </w:r>
      <w:r>
        <w:rPr>
          <w:rFonts w:ascii="Saysettha OT" w:hAnsi="Saysettha OT" w:cs="Saysettha OT"/>
          <w:sz w:val="24"/>
          <w:sz w:val="24"/>
          <w:szCs w:val="22"/>
        </w:rPr>
        <w:t>ຕັ້ງແຕ່ທີ່ທ່ານບໍ່ສາມາດຢຸດ ເປັນມະນຸດໄດ້ທ່ານກໍບໍ່ສາມາດຢຸດເປັນຄົນບາບ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ບໍ່ສາມາດປ່ຽນບາບ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ັນດານບາບຂອງທ່າ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ບໍ່ມີຄວາມຫວັງໃນຕົນເອງເລີຍ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ທ່ານບໍ່ສາມາດເຮັດຫຍັງເພື່ອໃຫ້ພຣະເຈົ້າພໍພຣະໄທໄດ້</w:t>
      </w:r>
      <w:r>
        <w:rPr>
          <w:rFonts w:cs="Saysettha OT" w:ascii="Saysettha OT" w:hAnsi="Saysettha OT"/>
          <w:i/>
          <w:iCs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ໄດ້ເວົ້າເຖິງ ເລື່ອງນັ້ນຢ່າງຊັດເຈນວ່າ“ຄົນທັງຫຼາຍທີ່ຢູ່ຝ່າຍເນື້ອໜັງຈະເປັນທີ່ພໍພຣະໄທຂອງພຣະເຈົ້າບໍ່ໄດ້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ລມ </w:t>
      </w:r>
      <w:r>
        <w:rPr>
          <w:rFonts w:cs="Saysettha OT" w:ascii="Saysettha OT" w:hAnsi="Saysettha OT"/>
          <w:sz w:val="24"/>
          <w:szCs w:val="22"/>
        </w:rPr>
        <w:t>8:8) “</w:t>
      </w:r>
      <w:r>
        <w:rPr>
          <w:rFonts w:ascii="Saysettha OT" w:hAnsi="Saysettha OT" w:cs="Saysettha OT"/>
          <w:sz w:val="24"/>
          <w:sz w:val="24"/>
          <w:szCs w:val="22"/>
        </w:rPr>
        <w:t>ຢູ່ຝ່າຍເນື້ອໜັງ”ແນ່ໃສ່ຄົນທີ່ຍັງບໍ່ລ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ຖ້າທ່ານຍັງຫຼົງຫາຍຢູ່ກໍບໍ່ມີອັນ ໃດທີ່ທ່ານສາມາດເຮັດເພື່ອເປັນທີ່ພໍພຣະໄທຂອງພຣະເຈົ້າໄດ້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ທີ່ຈະເຮັດໃຫ້ພຣະອົງມີ ຄວາມສຸກກັບ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ຖິງແມ່ນວ່າທ່ານຈະຖືກເອີ້ນວ່າເປັນຄົນດີກໍຕາມຫຼືການເຮັດວຽກສາ ສະໜາກໍບໍ່ເຮັດໃຫ້ພຣະເຈົ້າພໍພຣະໄທ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“ຄວາມຊອບທໍາທຸກຢ່າງຂອງ ເຈົ້າເໝືອນເສື້ອຜ້າທີ່ສົກກະປົກ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</w:rPr>
        <w:t xml:space="preserve">64:6)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ທ່ານອາດຈະຄິດວ່າຕົນສາມາດ ເຮັດໃຫ້ພຣະເຈົ້າພໍພຣະໄທໄດ້ຫຼືເວົ້າວ່າທ່ານເຮັດໄດ້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ຕ່ພຣະເຈົ້າຕັດວ່າທ່ານເຮັດບໍ່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ຖືກຫຼືພຣະອົງຜິ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ເມື່ອທ່ານພະຍາຍາມທີ່ຈະເຮັດດີກັບພຣະເຈົ້າໂດຍການຮຽນຮູ້ ຫຼືພະຍາຍາມຈະເປັນຄົນດີກວ່າເກົ່າທ່ານກໍກໍາລັງເວົ້າວ່າພຣະເຈົ້າຜ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ທ່ານກໍຈະລົ້ມ ເຫຼວອີກເລື່ອຍ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ບໍ່ມີທາງທີ່ຈະເຮັດອັນໃດເພື່ອໃຫ້ພຣະເຈົ້າພໍພຣະໄທໄດ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ທ່ານບໍ່ສາມາດຮຽນອັນໃດທີ່ຈະຊ່ວຍຕົນເອງໃຫ້ລອດ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ີກເທື່ອໜື່ງນັ້ນແລະທີ່ວ່າເປັນຫຍັງຈື່ງບໍ່ມີຂໍ້ສະຫຼຸບໃນການຖາມວ່າ “ແຕ່ຂ້ອຍຈະວາງໃຈໃນພຣະເຢຊູໄດ້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ແນວໃດ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ການຮຽນຮູ້ບາງສິ່ງບາງຢ່າງຈະບໍ່ຊ່ວຍ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ຮຽນຮູ້ບາງສິ່ງບາງຢ່າງຈະບໍ່ປ່ຽນສັນດານ ຂອງທ່າ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ຕັດກັບຄົນຫຼົງຫາຍແບບທ່ານວ່າ“ເປັນຫຍັງທ່ານຈື່ງບໍ່ເຂົ້າໃຈ ຖ້ອຍຄໍາທີ່ເຮົາເວົ້ານັ້ນເປັນເພາະທ່ານທົນຟັງຄໍາຂອງເຮົາບໍ່ໄດ້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>8:43),</w:t>
      </w:r>
      <w:r>
        <w:rPr>
          <w:rFonts w:ascii="Saysettha OT" w:hAnsi="Saysettha OT" w:cs="Saysettha OT"/>
          <w:sz w:val="24"/>
          <w:sz w:val="24"/>
          <w:szCs w:val="22"/>
        </w:rPr>
        <w:t>ອີກເທື່ອໜື່ງ ທີ່ພຣະຄຣິດຕັດວ່າ“ຜູ້ທີ່ມາຈາກພຣະເຈົ້າກໍຍອມຟັງພຣະວັດຈະນະຂອງພຣະເຈົ້າ ສະນັ້ນ ທ່ານຈື່ງບໍ່ຟັງເພາະທ່ານທັງຫຼາຍບໍ່ໄດ້ມາຈາກພຣະເຈົ້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 xml:space="preserve">8:47).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ໂດຍຄວາມພະຍາຍາມຂອງທ່ານທ່ານບໍ່ສາມາດມາຫາພຣະຄຣິດຫຼືວາງໃຈໃນພຣະອົງໄດ້</w:t>
      </w:r>
      <w:r>
        <w:rPr>
          <w:rFonts w:cs="Saysettha OT" w:ascii="Saysettha OT" w:hAnsi="Saysettha OT"/>
          <w:i/>
          <w:iCs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ພຣະເຢຊູເອງຊົງຕັດວ່າ“ບໍ່ມີຜູ້ໃດມາເຖິງເຮົາໄດ້ນອກຈາກພຣະບິດາຜູ້ຊົງໃຊ້ເຮົາ ມາຈະຊົງຊັກນໍາເຂົາໃຫ້ມ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>6:44)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ໄດ້ເວົ້າແບບນັ້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ຕັດ ແບບນັ້ນເອ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ສາມາດພະຍາຍາມທີ່ຈະເຮັດໃຫ້ຕົນເອງລອດໄດ້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ຕ່ທ່ານຈະລົ້ມເຫຼ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ສາມາດພະຍາຍາມຮຽນຮູ້ຄໍາທີ່ຖືກຕ້ອງ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ສາມາດສະແຫວງຫາຄວາມຮູ້ສຶກ ແບບນີ້ຫຼືຄວາມຮູ້ສຶກແບບນັ້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ຫຼືບໍ່ມີຄວາມຮູ້ສຶກອີກ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ທ່ານກໍຈະບໍ່ມີທາງໄດ້ຫຍັງ ທ່ານຈະບໍ່ໍ່ເປັນຄົນທີ່ລອດແລ້ວ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ເພາະທ່ານບໍ່ສາມາດເຮັດໃຫ້ຕົນເອງລອດໄດ້</w:t>
      </w:r>
      <w:r>
        <w:rPr>
          <w:rFonts w:cs="Saysettha OT" w:ascii="Saysettha OT" w:hAnsi="Saysettha OT"/>
          <w:i/>
          <w:iCs/>
          <w:sz w:val="24"/>
          <w:szCs w:val="22"/>
        </w:rPr>
        <w:t>!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ທ່ານຕາຍ 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ຊົ່ວພາຍໃ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ປ່ຽນແປງຕົນເອງໄດ້ແນວໃດ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ທ່ານເຮັດບໍ່ໄດ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ໃນຖານະເປັນຄົນບາບທີ່ຫຼົງທາງທ່ານກໍ“ຕາຍຕໍ່ພຣະເຈົ້າແລ້ວ”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ບາບຢ່າງສົມບູນ ແລະບໍ່ມີຄວາມຫວ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ບໍ່ໄດ້ເກັ່ງໃນເລື່ອງຄວາມ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ບໍ່ສາມາດເຮັດໃຫ້ການກັບ ໃຈໃໝ່ຂອງຕົນເກີດຂື້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ໄດ້ຕາຍຕໍ່ພຣະເຈົ້າ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ໄດ້“ຕາຍຕໍ່ບາບ” ທ່ານ ອາດຈະພະຍາຍາມບໍ່ຄິດກ່ຽວກັບຄວາມບາບຂອງທ່ານແຕ່ມັນກໍຍັງຢູ່ຫັ້ນ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ຍັງເຫັນ ມັນຢູ່ບໍ່ວ່າທ່ານຢາກໃຫ້ຢູ່ຫຼືບໍ່ຢາກກໍຕາ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ພຣະພິໂລດກັບບາບ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 ເຈົ້າຊົງເບື່ອໜ່າຍກັບຄວາມບາບ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ຍິງສາວຄົນໜື່ງຂຽນວ່າ“ຂ້ອຍເບື່ອໜ່າຍຕົນ ເອງ”ແລະທ່ານກໍຄວນຈະເບື່ອຄື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ທ່ານບໍ່ເບື່ອໜ່າຍມັນກໍໝາຍຄວາມວ່າທ່ານບໍ່ໄດ້ ຕື່ນຂື້ນສູ່ຄວາມຈິງເລີຍ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ແມ່ນຫຍັງລະຄືຄໍາຕອບ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ຢູ່ໃນທ່ານບໍ່ມີຄໍາຕອບແລະຈະບໍ່ມີມື້ມີ</w:t>
      </w:r>
      <w:r>
        <w:rPr>
          <w:rFonts w:cs="Saysettha OT" w:ascii="Saysettha OT" w:hAnsi="Saysettha OT"/>
          <w:sz w:val="24"/>
          <w:szCs w:val="22"/>
        </w:rPr>
        <w:t>! “</w:t>
      </w:r>
      <w:r>
        <w:rPr>
          <w:rFonts w:ascii="Saysettha OT" w:hAnsi="Saysettha OT" w:cs="Saysettha OT"/>
          <w:sz w:val="24"/>
          <w:sz w:val="24"/>
          <w:szCs w:val="22"/>
        </w:rPr>
        <w:t>ຄວາມລອດ ເປັນຂອງອົງພຣະຜູ້ເປັນເຈົ້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ນາ </w:t>
      </w:r>
      <w:r>
        <w:rPr>
          <w:rFonts w:cs="Saysettha OT" w:ascii="Saysettha OT" w:hAnsi="Saysettha OT"/>
          <w:sz w:val="24"/>
          <w:szCs w:val="22"/>
        </w:rPr>
        <w:t>2:9),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ມີພຣະຄຣ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ີພຽງພຣະໂລຫິດ ຂອງພຣະຄຣິດເທົ່ານັ້ນທີ່ສາມາດ“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ຊໍາລະທ່ານ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ຈາກຄວາມບາບທັງສິ້ນໄດ້”</w:t>
      </w:r>
      <w:r>
        <w:rPr>
          <w:rFonts w:cs="Saysettha OT" w:ascii="Saysettha OT" w:hAnsi="Saysettha OT"/>
          <w:sz w:val="24"/>
          <w:szCs w:val="22"/>
        </w:rPr>
        <w:t>(1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 xml:space="preserve">1:7) </w:t>
      </w:r>
      <w:r>
        <w:rPr>
          <w:rFonts w:ascii="Saysettha OT" w:hAnsi="Saysettha OT" w:cs="Saysettha OT"/>
          <w:sz w:val="24"/>
          <w:sz w:val="24"/>
          <w:szCs w:val="22"/>
        </w:rPr>
        <w:t>ຄວາມເກິະໆກະໆໃນການຕັດສິນໃຈບໍ່ໄດ້ຂອງທ່ານຈະບໍ່ພາທ່ານໄປໃສ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ນອກຈາກນາລົ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ານຖາມຄໍາຖາມຂອງທ່ານຈະບໍ່ພາທ່ານໄປໃສ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ນອກຈາກນາລົ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ສົງໄສ ແລະ ຄວາມພະຍາຍາມຈະບໍ່ພາທ່ານໄປໃສ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ນອກຈາກນາລົ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ບໍ່ມີຄວາມຫວັງເລີຍ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ທ່ານຈະຕ້ອງມີພຣະຄຣິດ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ມີພຣະໂລຫິດຂອງພຣະອ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 ມີຄວາມເມດຕາຂອງພຣະເຈົ້າເພື່ອຊັກນໍາທ່ານໃຫ້ມາຫາ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ບໍ່ສາມາດຊ່ວຍ ຕົນເອງໃຫ້ພົ້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ຕ້ອງມີພຣະຄຣ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ເຢຊູຕັດວ່າ“ເຮົາເປັນທາງ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ປັນຄວາມ ຈິງແລະເປັນຊີວ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ມີຜູ້ໃດໄປເຖິງພຣະບິດາໄດ້ນອກຈາກມາທາງເຮົ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>14:6),</w:t>
      </w:r>
      <w:r>
        <w:rPr>
          <w:rFonts w:ascii="Saysettha OT" w:hAnsi="Saysettha OT" w:cs="Saysettha OT"/>
          <w:sz w:val="24"/>
          <w:sz w:val="24"/>
          <w:szCs w:val="22"/>
        </w:rPr>
        <w:t>ມັນ ແມ່ນຄວາມຈິງບໍຫຼືບໍ່ແມ່ນ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ເຊື່ອມັນບໍຫຼືບໍ່ເຊື່ອ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ຣະເຢຊູຕັດວ່າທ່ານບໍ່ສາມາດມາ ຫາພຣະເຈົ້າໄດ້ນອກຈາກມາທາງພຣະອົງ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ພຣະຄຣິດເອ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ມີທາງອື່ນໃ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ມີຄວາມຈິງ ອື່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ມີຊີວິດອື່ນໃ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ເຄີຍລອງສິ່ງອື່ນແລ້ວແລະລົ້ມເຫຼ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ບໍ່ມີຫຍັງຢູ່ຫ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ຈະ ຕ້ອງມີພຣະຄຣ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ຄຣ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ເຢຊູຄຣິດເອ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ຄຣ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ຈະຕ້ອງມີພຣະ ຄຣິດເພື່ອໃຫ້ອະໄພບາບໂດຍພຣະໂລຫິດຂອງພຣະຄຣ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ໂລຫ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ໂລຫ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ໂລຫ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ຕ້ອງມີພຣະຄຣ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ຄຣ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ຄຣ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BodyTextIndent2"/>
        <w:ind w:left="851" w:hanging="0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ວ່າບົດເທດນີ້ເປັນພຣະພອນແກ່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ຢາກຈະໄດ້ຍິນຈາ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ອີເມວໄປ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ເພີ່ນນໍາວ່າທ່ານຂຽນມາ 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ບົ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ກະລຸນ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2">
        <w:r>
          <w:rPr>
            <w:rStyle w:val="InternetLink"/>
            <w:sz w:val="24"/>
            <w:szCs w:val="22"/>
          </w:rPr>
          <w:t>rlhymersjr@sbcglobal.net</w:t>
        </w:r>
      </w:hyperlink>
      <w:r>
        <w:rPr>
          <w:sz w:val="24"/>
          <w:szCs w:val="22"/>
          <w:u w:val="single"/>
        </w:rPr>
        <w:t xml:space="preserve"> </w:t>
      </w:r>
      <w:r>
        <w:rPr>
          <w:rFonts w:cs="Saysettha OT" w:ascii="Saysettha OT" w:hAnsi="Saysettha OT"/>
          <w:sz w:val="24"/>
          <w:szCs w:val="22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ຫາ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Normal"/>
        <w:ind w:left="936" w:right="-18" w:hanging="0"/>
        <w:jc w:val="both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ຖ້າຢາກຈະຂຽນຈົດໝາຍໄປທາງໄປສະນີ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rFonts w:cs="Saysettha OT" w:ascii="Saysettha OT" w:hAnsi="Saysettha OT"/>
          <w:sz w:val="24"/>
          <w:lang w:bidi="lo-LA"/>
        </w:rPr>
        <w:t xml:space="preserve">  </w:t>
      </w:r>
      <w:r>
        <w:rPr/>
        <w:t xml:space="preserve">        </w:t>
      </w:r>
    </w:p>
    <w:p>
      <w:pPr>
        <w:pStyle w:val="Normal"/>
        <w:ind w:left="936" w:right="936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eastAsia="Times New Roman"/>
          <w:b w:val="false"/>
          <w:b w:val="false"/>
          <w:lang w:bidi="lo-LA"/>
        </w:rPr>
        <w:t xml:space="preserve">  </w:t>
      </w:r>
      <w:hyperlink r:id="rId3">
        <w:r>
          <w:rPr>
            <w:rStyle w:val="InternetLink"/>
            <w:b/>
          </w:rPr>
          <w:t>www.</w:t>
        </w:r>
        <w:r>
          <w:rPr>
            <w:rStyle w:val="InternetLink"/>
            <w:b/>
            <w:lang w:val="en-US"/>
          </w:rPr>
          <w:t>sermonsfortheworld.com</w:t>
        </w:r>
      </w:hyperlink>
      <w:r>
        <w:rPr>
          <w:rFonts w:cs="DokChampa"/>
          <w:b w:val="false"/>
          <w:szCs w:val="24"/>
          <w:lang w:bidi="lo-LA"/>
        </w:rPr>
        <w:t xml:space="preserve"> 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”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 w:val="16"/>
          <w:szCs w:val="24"/>
          <w:lang w:val="en-US" w:bidi="lo-LA"/>
        </w:rPr>
      </w:pPr>
      <w:r>
        <w:rPr>
          <w:rFonts w:cs="DokChampa"/>
          <w:b w:val="false"/>
          <w:sz w:val="16"/>
          <w:szCs w:val="24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ind w:left="3600" w:hanging="0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</w:r>
    </w:p>
    <w:p>
      <w:pPr>
        <w:pStyle w:val="TextBody"/>
        <w:jc w:val="center"/>
        <w:rPr>
          <w:rFonts w:ascii="Saysettha OT" w:hAnsi="Saysettha OT" w:cs="Saysettha OT"/>
          <w:sz w:val="28"/>
          <w:szCs w:val="36"/>
          <w:lang w:val="es-SV"/>
        </w:rPr>
      </w:pPr>
      <w:r>
        <w:rPr>
          <w:rFonts w:ascii="Saysettha OT" w:hAnsi="Saysettha OT" w:cs="Saysettha OT"/>
          <w:sz w:val="28"/>
          <w:sz w:val="28"/>
          <w:szCs w:val="36"/>
        </w:rPr>
        <w:t>ໂຄງຮ່າງບົດເທດສະໜາເລື່ອງ</w:t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 w:val="16"/>
          <w:szCs w:val="16"/>
          <w:lang w:val="es-SV" w:bidi="lo-LA"/>
        </w:rPr>
      </w:pPr>
      <w:r>
        <w:rPr>
          <w:rFonts w:cs="Saysettha OT" w:ascii="Saysettha OT" w:hAnsi="Saysettha OT"/>
          <w:sz w:val="16"/>
          <w:szCs w:val="16"/>
          <w:lang w:val="es-SV" w:bidi="lo-LA"/>
        </w:rPr>
      </w:r>
    </w:p>
    <w:p>
      <w:pPr>
        <w:pStyle w:val="Normal"/>
        <w:jc w:val="center"/>
        <w:rPr/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ຄວາມເສື່ອມຊາມລົງຢ່າງສິ້ນເຊີງຂອງທ່ານ</w:t>
      </w:r>
    </w:p>
    <w:p>
      <w:pPr>
        <w:pStyle w:val="Heading"/>
        <w:rPr>
          <w:lang w:val="en-US"/>
        </w:rPr>
      </w:pPr>
      <w:r>
        <w:rPr>
          <w:lang w:val="en-US"/>
        </w:rPr>
        <w:t>YOUR TOTAL DEPRAVITY</w:t>
      </w:r>
    </w:p>
    <w:p>
      <w:pPr>
        <w:pStyle w:val="TextBody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ີ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ແກນ</w:t>
      </w:r>
    </w:p>
    <w:p>
      <w:pPr>
        <w:pStyle w:val="TextBody"/>
        <w:rPr>
          <w:rFonts w:ascii="Saysettha OT" w:hAnsi="Saysettha OT" w:cs="Saysettha OT"/>
          <w:sz w:val="18"/>
          <w:szCs w:val="24"/>
          <w:lang w:bidi="lo-LA"/>
        </w:rPr>
      </w:pPr>
      <w:r>
        <w:rPr>
          <w:rFonts w:cs="Saysettha OT" w:ascii="Saysettha OT" w:hAnsi="Saysettha OT"/>
          <w:sz w:val="18"/>
          <w:szCs w:val="24"/>
          <w:lang w:bidi="lo-LA"/>
        </w:rPr>
      </w:r>
    </w:p>
    <w:p>
      <w:pPr>
        <w:pStyle w:val="TextBody"/>
        <w:ind w:firstLine="720"/>
        <w:jc w:val="center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ພວກເຂົາທຸກຄົນຕ່າງກໍຢູ່ໃຕ້ອໍານາດຂອງບາບ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ລມ </w:t>
      </w:r>
      <w:r>
        <w:rPr>
          <w:rFonts w:cs="Saysettha OT" w:ascii="Saysettha OT" w:hAnsi="Saysettha OT"/>
          <w:sz w:val="24"/>
          <w:szCs w:val="22"/>
        </w:rPr>
        <w:t>3:9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ເອເຟໂຊ </w:t>
      </w:r>
      <w:r>
        <w:rPr>
          <w:rFonts w:cs="Saysettha OT" w:ascii="Saysettha OT" w:hAnsi="Saysettha OT"/>
          <w:sz w:val="24"/>
        </w:rPr>
        <w:t xml:space="preserve">2:5,1; </w:t>
      </w:r>
      <w:r>
        <w:rPr>
          <w:rFonts w:ascii="Saysettha OT" w:hAnsi="Saysettha OT" w:cs="Saysettha OT"/>
          <w:sz w:val="24"/>
          <w:sz w:val="24"/>
        </w:rPr>
        <w:t xml:space="preserve">ໂລມ </w:t>
      </w:r>
      <w:r>
        <w:rPr>
          <w:rFonts w:cs="Saysettha OT" w:ascii="Saysettha OT" w:hAnsi="Saysettha OT"/>
          <w:sz w:val="24"/>
        </w:rPr>
        <w:t>7:20)</w:t>
      </w:r>
    </w:p>
    <w:p>
      <w:pPr>
        <w:pStyle w:val="Normal"/>
        <w:ind w:left="1253" w:right="1253" w:hanging="101"/>
        <w:jc w:val="both"/>
        <w:rPr>
          <w:rFonts w:ascii="Saysettha OT" w:hAnsi="Saysettha OT" w:cs="Saysettha OT"/>
          <w:sz w:val="16"/>
        </w:rPr>
      </w:pPr>
      <w:r>
        <w:rPr>
          <w:rFonts w:cs="Saysettha OT" w:ascii="Saysettha OT" w:hAnsi="Saysettha OT"/>
          <w:sz w:val="16"/>
        </w:rPr>
      </w:r>
    </w:p>
    <w:p>
      <w:pPr>
        <w:pStyle w:val="TextBody"/>
        <w:ind w:left="426" w:hanging="0"/>
        <w:rPr/>
      </w:pPr>
      <w:r>
        <w:rPr>
          <w:sz w:val="24"/>
        </w:rPr>
        <w:t>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ໜື່ງ ແມ່ນຫຍັງຄືຄວາມເສື່ອມຊາມລົງຢ່າງສິ້ນເຊີງ</w:t>
      </w:r>
      <w:r>
        <w:rPr>
          <w:rFonts w:ascii="Saysettha OT" w:hAnsi="Saysettha OT" w:cs="Saysettha OT"/>
          <w:sz w:val="24"/>
          <w:sz w:val="24"/>
          <w:u w:val="single"/>
        </w:rPr>
        <w:t>ທີ່ບໍ່ແມ່ນ</w:t>
      </w:r>
      <w:r>
        <w:rPr>
          <w:rFonts w:cs="Saysettha OT" w:ascii="Saysettha OT" w:hAnsi="Saysettha OT"/>
          <w:sz w:val="24"/>
          <w:u w:val="single"/>
        </w:rPr>
        <w:t>.</w:t>
      </w:r>
      <w:r>
        <w:rPr>
          <w:rFonts w:cs="Saysettha OT" w:ascii="Saysettha OT" w:hAnsi="Saysettha OT"/>
          <w:sz w:val="24"/>
        </w:rPr>
        <w:t xml:space="preserve"> 1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>3:4.</w:t>
      </w:r>
    </w:p>
    <w:p>
      <w:pPr>
        <w:pStyle w:val="TextBody"/>
        <w:ind w:left="426" w:hanging="0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ab/>
        <w:t xml:space="preserve">    </w:t>
      </w:r>
      <w:r>
        <w:rPr>
          <w:rFonts w:ascii="Saysettha OT" w:hAnsi="Saysettha OT" w:cs="Saysettha OT"/>
          <w:sz w:val="24"/>
          <w:sz w:val="24"/>
        </w:rPr>
        <w:t xml:space="preserve">ອົບພະຍົບ </w:t>
      </w:r>
      <w:r>
        <w:rPr>
          <w:rFonts w:cs="Saysettha OT" w:ascii="Saysettha OT" w:hAnsi="Saysettha OT"/>
          <w:sz w:val="24"/>
        </w:rPr>
        <w:t xml:space="preserve">20:16,15; 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 xml:space="preserve">22:37; </w:t>
      </w:r>
      <w:r>
        <w:rPr>
          <w:rFonts w:ascii="Saysettha OT" w:hAnsi="Saysettha OT" w:cs="Saysettha OT"/>
          <w:sz w:val="24"/>
          <w:sz w:val="24"/>
        </w:rPr>
        <w:t xml:space="preserve">ອົບພະຍົບ </w:t>
      </w:r>
      <w:r>
        <w:rPr>
          <w:rFonts w:cs="Saysettha OT" w:ascii="Saysettha OT" w:hAnsi="Saysettha OT"/>
          <w:sz w:val="24"/>
        </w:rPr>
        <w:t xml:space="preserve">20:14; </w:t>
      </w:r>
      <w:r>
        <w:rPr>
          <w:rFonts w:ascii="Saysettha OT" w:hAnsi="Saysettha OT" w:cs="Saysettha OT"/>
          <w:sz w:val="24"/>
          <w:sz w:val="24"/>
        </w:rPr>
        <w:t>ມັດທາຍ</w:t>
      </w:r>
    </w:p>
    <w:p>
      <w:pPr>
        <w:pStyle w:val="TextBody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I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ສອງ ສິ່ງທີ່ຄວາມເສື່ອມຊາມລົງຢ່າງສີ້ນເຊີງ</w:t>
      </w:r>
      <w:r>
        <w:rPr>
          <w:rFonts w:ascii="Saysettha OT" w:hAnsi="Saysettha OT" w:cs="Saysettha OT"/>
          <w:sz w:val="24"/>
          <w:sz w:val="24"/>
          <w:u w:val="single"/>
        </w:rPr>
        <w:t>ແມ່ນ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 xml:space="preserve">ເອເຟໂຊ </w:t>
      </w:r>
      <w:r>
        <w:rPr>
          <w:rFonts w:cs="Saysettha OT" w:ascii="Saysettha OT" w:hAnsi="Saysettha OT"/>
          <w:sz w:val="24"/>
        </w:rPr>
        <w:t>2:3;</w:t>
      </w:r>
      <w:r>
        <w:rPr>
          <w:rFonts w:ascii="Saysettha OT" w:hAnsi="Saysettha OT" w:cs="Saysettha OT"/>
          <w:sz w:val="24"/>
          <w:sz w:val="24"/>
        </w:rPr>
        <w:t>ເພງສັນລະ</w:t>
      </w:r>
    </w:p>
    <w:p>
      <w:pPr>
        <w:pStyle w:val="TextBody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ab/>
        <w:t xml:space="preserve">   </w:t>
      </w:r>
      <w:r>
        <w:rPr>
          <w:rFonts w:ascii="Saysettha OT" w:hAnsi="Saysettha OT" w:cs="Saysettha OT"/>
          <w:sz w:val="24"/>
          <w:sz w:val="24"/>
        </w:rPr>
        <w:t xml:space="preserve">ເສີນ </w:t>
      </w:r>
      <w:r>
        <w:rPr>
          <w:rFonts w:cs="Saysettha OT" w:ascii="Saysettha OT" w:hAnsi="Saysettha OT"/>
          <w:sz w:val="24"/>
        </w:rPr>
        <w:t xml:space="preserve">51:5; </w:t>
      </w:r>
      <w:r>
        <w:rPr>
          <w:rFonts w:ascii="Saysettha OT" w:hAnsi="Saysettha OT" w:cs="Saysettha OT"/>
          <w:sz w:val="24"/>
          <w:sz w:val="24"/>
        </w:rPr>
        <w:t xml:space="preserve">ເອເຟໂຊ </w:t>
      </w:r>
      <w:r>
        <w:rPr>
          <w:rFonts w:cs="Saysettha OT" w:ascii="Saysettha OT" w:hAnsi="Saysettha OT"/>
          <w:sz w:val="24"/>
        </w:rPr>
        <w:t xml:space="preserve">2:5; </w:t>
      </w:r>
      <w:r>
        <w:rPr>
          <w:rFonts w:ascii="Saysettha OT" w:hAnsi="Saysettha OT" w:cs="Saysettha OT"/>
          <w:sz w:val="24"/>
          <w:sz w:val="24"/>
        </w:rPr>
        <w:t xml:space="preserve">ໂລມ </w:t>
      </w:r>
      <w:r>
        <w:rPr>
          <w:rFonts w:cs="Saysettha OT" w:ascii="Saysettha OT" w:hAnsi="Saysettha OT"/>
          <w:sz w:val="24"/>
        </w:rPr>
        <w:t xml:space="preserve">3:9;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 xml:space="preserve">8:34; </w:t>
      </w:r>
      <w:r>
        <w:rPr>
          <w:rFonts w:ascii="Saysettha OT" w:hAnsi="Saysettha OT" w:cs="Saysettha OT"/>
          <w:sz w:val="24"/>
          <w:sz w:val="24"/>
        </w:rPr>
        <w:t xml:space="preserve">ໂລມ </w:t>
      </w:r>
      <w:r>
        <w:rPr>
          <w:rFonts w:cs="Saysettha OT" w:ascii="Saysettha OT" w:hAnsi="Saysettha OT"/>
          <w:sz w:val="24"/>
        </w:rPr>
        <w:t xml:space="preserve">6:20; 2 </w:t>
        <w:tab/>
        <w:t xml:space="preserve"> </w:t>
        <w:tab/>
        <w:t xml:space="preserve">   </w:t>
      </w:r>
      <w:r>
        <w:rPr>
          <w:rFonts w:ascii="Saysettha OT" w:hAnsi="Saysettha OT" w:cs="Saysettha OT"/>
          <w:sz w:val="24"/>
          <w:sz w:val="24"/>
        </w:rPr>
        <w:t xml:space="preserve">ຕີໂມທຽວ </w:t>
      </w:r>
      <w:r>
        <w:rPr>
          <w:rFonts w:cs="Saysettha OT" w:ascii="Saysettha OT" w:hAnsi="Saysettha OT"/>
          <w:sz w:val="24"/>
        </w:rPr>
        <w:t xml:space="preserve">2:26; </w:t>
      </w:r>
      <w:r>
        <w:rPr>
          <w:rFonts w:ascii="Saysettha OT" w:hAnsi="Saysettha OT" w:cs="Saysettha OT"/>
          <w:sz w:val="24"/>
          <w:sz w:val="24"/>
        </w:rPr>
        <w:t xml:space="preserve">ໂລມ </w:t>
      </w:r>
      <w:r>
        <w:rPr>
          <w:rFonts w:cs="Saysettha OT" w:ascii="Saysettha OT" w:hAnsi="Saysettha OT"/>
          <w:sz w:val="24"/>
        </w:rPr>
        <w:t xml:space="preserve">8:7; 1 </w:t>
      </w:r>
      <w:r>
        <w:rPr>
          <w:rFonts w:ascii="Saysettha OT" w:hAnsi="Saysettha OT" w:cs="Saysettha OT"/>
          <w:sz w:val="24"/>
          <w:sz w:val="24"/>
        </w:rPr>
        <w:t xml:space="preserve">ໂກລິນໂທ </w:t>
      </w:r>
      <w:r>
        <w:rPr>
          <w:rFonts w:cs="Saysettha OT" w:ascii="Saysettha OT" w:hAnsi="Saysettha OT"/>
          <w:sz w:val="24"/>
        </w:rPr>
        <w:t xml:space="preserve">2:14; </w:t>
      </w:r>
      <w:r>
        <w:rPr>
          <w:rFonts w:ascii="Saysettha OT" w:hAnsi="Saysettha OT" w:cs="Saysettha OT"/>
          <w:sz w:val="24"/>
          <w:sz w:val="24"/>
        </w:rPr>
        <w:t xml:space="preserve">ປະຖົມມະການ </w:t>
      </w:r>
      <w:r>
        <w:rPr>
          <w:rFonts w:cs="Saysettha OT" w:ascii="Saysettha OT" w:hAnsi="Saysettha OT"/>
          <w:sz w:val="24"/>
        </w:rPr>
        <w:t>8:21;</w:t>
      </w:r>
    </w:p>
    <w:p>
      <w:pPr>
        <w:pStyle w:val="TextBody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ab/>
        <w:t xml:space="preserve">   </w:t>
      </w:r>
      <w:r>
        <w:rPr>
          <w:rFonts w:ascii="Saysettha OT" w:hAnsi="Saysettha OT" w:cs="Saysettha OT"/>
          <w:sz w:val="24"/>
          <w:sz w:val="24"/>
        </w:rPr>
        <w:t xml:space="preserve">ໂລມ </w:t>
      </w:r>
      <w:r>
        <w:rPr>
          <w:rFonts w:cs="Saysettha OT" w:ascii="Saysettha OT" w:hAnsi="Saysettha OT"/>
          <w:sz w:val="24"/>
        </w:rPr>
        <w:t xml:space="preserve">8:7; </w:t>
      </w:r>
      <w:r>
        <w:rPr>
          <w:rFonts w:ascii="Saysettha OT" w:hAnsi="Saysettha OT" w:cs="Saysettha OT"/>
          <w:sz w:val="24"/>
          <w:sz w:val="24"/>
        </w:rPr>
        <w:t xml:space="preserve">ເຢເລມີ </w:t>
      </w:r>
      <w:r>
        <w:rPr>
          <w:rFonts w:cs="Saysettha OT" w:ascii="Saysettha OT" w:hAnsi="Saysettha OT"/>
          <w:sz w:val="24"/>
        </w:rPr>
        <w:t xml:space="preserve">13:23; </w:t>
      </w:r>
      <w:r>
        <w:rPr>
          <w:rFonts w:ascii="Saysettha OT" w:hAnsi="Saysettha OT" w:cs="Saysettha OT"/>
          <w:sz w:val="24"/>
          <w:sz w:val="24"/>
        </w:rPr>
        <w:t xml:space="preserve">ໂຢບ </w:t>
      </w:r>
      <w:r>
        <w:rPr>
          <w:rFonts w:cs="Saysettha OT" w:ascii="Saysettha OT" w:hAnsi="Saysettha OT"/>
          <w:sz w:val="24"/>
        </w:rPr>
        <w:t xml:space="preserve">14:4; </w:t>
      </w:r>
      <w:r>
        <w:rPr>
          <w:rFonts w:ascii="Saysettha OT" w:hAnsi="Saysettha OT" w:cs="Saysettha OT"/>
          <w:sz w:val="24"/>
          <w:sz w:val="24"/>
        </w:rPr>
        <w:t xml:space="preserve">ໂລມ </w:t>
      </w:r>
      <w:r>
        <w:rPr>
          <w:rFonts w:cs="Saysettha OT" w:ascii="Saysettha OT" w:hAnsi="Saysettha OT"/>
          <w:sz w:val="24"/>
        </w:rPr>
        <w:t xml:space="preserve">3:23,10; 8:8; </w:t>
      </w:r>
      <w:r>
        <w:rPr>
          <w:rFonts w:ascii="Saysettha OT" w:hAnsi="Saysettha OT" w:cs="Saysettha OT"/>
          <w:sz w:val="24"/>
          <w:sz w:val="24"/>
        </w:rPr>
        <w:t>ອິດສະຢາ</w:t>
      </w:r>
    </w:p>
    <w:p>
      <w:pPr>
        <w:pStyle w:val="TextBody"/>
        <w:rPr>
          <w:rFonts w:ascii="Saysettha OT" w:hAnsi="Saysettha OT" w:cs="Saysettha OT"/>
          <w:sz w:val="24"/>
          <w:lang w:eastAsia="ko-KR"/>
        </w:rPr>
      </w:pPr>
      <w:r>
        <w:rPr>
          <w:rFonts w:cs="Saysettha OT" w:ascii="Saysettha OT" w:hAnsi="Saysettha OT"/>
          <w:sz w:val="24"/>
        </w:rPr>
        <w:tab/>
        <w:t xml:space="preserve">   64:6;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 xml:space="preserve">8:43,47; 6:44; </w:t>
      </w:r>
      <w:r>
        <w:rPr>
          <w:rFonts w:ascii="Saysettha OT" w:hAnsi="Saysettha OT" w:cs="Saysettha OT"/>
          <w:sz w:val="24"/>
          <w:sz w:val="24"/>
        </w:rPr>
        <w:t xml:space="preserve">ໂຢນາ </w:t>
      </w:r>
      <w:r>
        <w:rPr>
          <w:rFonts w:cs="Saysettha OT" w:ascii="Saysettha OT" w:hAnsi="Saysettha OT"/>
          <w:sz w:val="24"/>
        </w:rPr>
        <w:t>2:9; 1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>5:7;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>14:6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ind w:left="1152" w:hanging="720"/>
        <w:rPr>
          <w:rFonts w:ascii="Saysettha OT" w:hAnsi="Saysettha OT" w:cs="Saysettha OT"/>
          <w:sz w:val="24"/>
          <w:lang w:eastAsia="ko-KR"/>
        </w:rPr>
      </w:pPr>
      <w:r>
        <w:rPr>
          <w:rFonts w:cs="Saysettha OT" w:ascii="Saysettha OT" w:hAnsi="Saysettha OT"/>
          <w:sz w:val="24"/>
          <w:lang w:eastAsia="ko-KR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37:00Z</dcterms:created>
  <dc:creator>PacifiCare Health Systems</dc:creator>
  <dc:description/>
  <dc:language>en-US</dc:language>
  <cp:lastModifiedBy>Use This Account</cp:lastModifiedBy>
  <cp:lastPrinted>2015-10-13T17:01:00Z</cp:lastPrinted>
  <dcterms:modified xsi:type="dcterms:W3CDTF">2015-11-23T07:39:00Z</dcterms:modified>
  <cp:revision>3</cp:revision>
  <dc:subject/>
  <dc:title>FINDING THE UNKNOWN GOD</dc:title>
</cp:coreProperties>
</file>