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ລອດຫຼືການລົງໂທດ</w:t>
      </w:r>
      <w:r>
        <w:rPr>
          <w:rFonts w:cs="Saysettha OT" w:ascii="Saysettha OT" w:hAnsi="Saysettha OT"/>
          <w:b/>
          <w:bCs/>
          <w:sz w:val="28"/>
          <w:szCs w:val="22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ອັນໃດ</w:t>
      </w:r>
      <w:r>
        <w:rPr>
          <w:rFonts w:cs="Saysettha OT" w:ascii="Saysettha OT" w:hAnsi="Saysettha OT"/>
          <w:b/>
          <w:bCs/>
          <w:sz w:val="28"/>
          <w:szCs w:val="22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SALVATION OR DAMNATION – WHICH?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rFonts w:cs="Saysettha OT" w:ascii="Saysettha OT" w:hAnsi="Saysettha OT"/>
          <w:sz w:val="18"/>
          <w:szCs w:val="16"/>
        </w:rPr>
      </w:r>
    </w:p>
    <w:p>
      <w:pPr>
        <w:pStyle w:val="Heading5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9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ຮເຊອາໄດ້ເທດສະໜາຕະຫຼອດຊີວິດຂອງທ່ານຢູ່ທາງພາກເໜືອຂອງອານາຈັກ ອິດສະຣາເ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ເຊອາຖືກເອີ້ນວ່າ“ຜູ້ທໍານວາຍທີ່ອົກຫັກ”ຄໍາເທດສະໜາຂອງລາວແມ່ນ ອີງຕາມຄວາມຮັກຂອງລາວທີ່ມີຕໍ່ເມຍທີ່ບໍ່ສັດຊື່ເຊິ່ງກໍເປັນຄືກັບຄວາມຮັກຂອງພຣະເຈົ້າທີ່ມີຕໍ່ອິດສະຣາເອນທີ່ບໍ່ສັດ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ຟຣາອິມເປັນເຜົ່າທີ່ໃຫຍ່ທີ່ສຸດຂອງອິດສະຣາເ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ຊື່ ເອຟຣາອິມຈື່ງໝາຍເຖິງອິດສະຣາເອນທັງໝົ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ທໍາລາຍໂດຍການບູຊາ ເຄົາລົບເຊິ່ງພວກເຂົາມີຄວາມຫວັງເລື່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ຂອງເຮົາພຣະເຈົ້າຊົງ ບອກກັບໂຮເຊອາໃຫ້ຢຸຸດເທດສະໜາຕໍ່ເຂົາເຈົ້າເພາະພຣະອົງຊົງສະລະຖີ້ມພວກເຂົາ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ອຟຣາອິມຜູກພັນຢູ່ກັບຮູບເຄົາລົບແລ້ວ ຈົ່ງປ່ອຍເຂົາຢູ່ຜູ້ດຽວ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ອາ </w:t>
      </w:r>
      <w:r>
        <w:rPr>
          <w:rFonts w:cs="Saysettha OT" w:ascii="Saysettha OT" w:hAnsi="Saysettha OT"/>
          <w:sz w:val="24"/>
          <w:szCs w:val="24"/>
        </w:rPr>
        <w:t>4:17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າຍນີ້ພວກເຮົາໄດ້“ສໍາພັດ”ແຫ່ງການຟື້ນຟູພຣະເຈົ້າໄດ້ລົງມາຢູ່ໃນການນະມັດ ສະການບາງຕອນແລະມີປະມານສິບຄົນທີ່ຫວັງວ່າ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ບສາມຄົນມີການ ກັບໃຈໃໝ່ທີ່ຜິ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ຄົງຫຼົງຫາຍແລະຕົກນາຮົກຢູ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ຫຼັກໆທີ່ພຣະເຈົ້າສອນພວກເຮົາຢູ່ໃນການນະມັດສະການເຫຼົ່ານີ້ກໍຄືວ່າ ພະຍາ ມານມັນໂມໂຫເມື່ອພຣະເຈົ້າຊົງລົງ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ຮຽນຮູ້ໂດຍຜ່ານປະສົບການວ່າທັງພຣະເຈົ້າແລະພະຍາມ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ມີ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ໜ້ອຍຄົນທີ່ກັບໃຈໃໝ່ແລ້ວໜ້າຈະໄດ້ຮຽນຮູ້ບົດຮຽນ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ໄດ້ປະສົບກັບການສະຖິດຢູ່ນໍາຂອງພຣະເຈົ້າໃນການຟື້ນຟູເປັນເວລາ ຫຼາຍກວ່າສີ່ສິບ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ເທດເລື່ອງນີ້ຕະຫຼ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ຂ້າພະເຈົ້າເທດ ສະມາຊິກຫຼາຍຄົນຂອງຄຣິສຕະຈັກກໍ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ຄືພວກອິດສະຣາເອນກະບົດຕໍ່ການເທດສະໜາຂອງໂຮເຊ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ຫຼາຍຄົນໃນພວກນັ້ນໄດ້ອອກໄປຈາກຄຣິສຕະຈັກຂອງເຮົາ ໃນການແຕກແຍກໃຫຍ່ສອງ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ມັນບອກພວກເຂົາວ່າບໍ່ມີວັນທີ່ຈະມີການຟື້ນ ຟູທີ່ແທ້ຈິງດ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ຊື່ອພະຍາມານຫຼາຍກວ່າ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ື່ງໜີໄປຈາກ ຄຣິສເຮົາເປັນຈໍານວ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ແນມກັບຄື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ເຊື່ອວ່າເກືອບບໍ່ມີຈັກຄົນທີ່ລອດ 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ມື່ອຂ້າພະເຈົ້າເທດສະໜາເລື່ອງການຟື້ນຟູພວກເຂົາຈື່ງບໍ່ສາມາດອະທິຖານ 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ຂົາເຮັດໄດ້ຄືກະບົ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ອຟຣາອິມຜູກພັນຢູ່ກັບຮູບເຄົາລົບແລ້ວ ຈົ່ງປ່ອຍເຂົາຢູ່ຜູ້ດຽວ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ອາ </w:t>
      </w:r>
      <w:r>
        <w:rPr>
          <w:rFonts w:cs="Saysettha OT" w:ascii="Saysettha OT" w:hAnsi="Saysettha OT"/>
          <w:sz w:val="24"/>
          <w:szCs w:val="24"/>
        </w:rPr>
        <w:t>4:17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ບຄຸນພຣະເຈົ້າທີ່ພວກເຮົາມີຄຣິສຕຽນແທ້ທີ່ແຂງແກ່ນ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ບໍ່ມີການຟື້ນຟູປີກາຍນີ້ກໍຈະມີຜົນຢູ່ໃນການແຕກແຍກຄຣິສຕະຈັກອັ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ຄົນອາດຈະ ອອກໄປຈາກ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ຈະບໍ່ໄປຈາກຄຣິສຕະຈັກເປັນຈໍານວນຫຼາຍຄືກັບທີ່ ເຄີຍເກີ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0-1981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ໜ້າຈະຈີກຄຣິສຕະຈັກອອກເປັນສ່ວນໆຄືກັບທີ່ ເກີ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ໂອລີວາສແຍກ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ີກາຍນີ້ມີພຽງຫົກຄົນອອກ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 ເຂົາອອກໄປພວກເຂົາກໍບໍ່ເຄີຍກັບມ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ແມ່ນແຕ່ຄົນດຽວທີ່ກັບມາອີກໃນສິ່ສິບສອງປີ ພວກເຂົາເບິ່ງບົດເທດສະໜາຂອງພວກເຮົາທາງຄອມພິວເຕີແຕ່ພວກເຂົາບໍ່ເຄີຍກັບມາແລະ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ົນໃນສີ່ສິບສອງປີມ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ເປັນເລື່ອງທີ່ເປັນຕາງຶດເພາະພວກ ເຮົາເທດສະໜາຄວາມລອດໂດຍພຣະຄຣິດຢູ່ໃນທຸກການ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ວກ ເຂົາຈື່ງບໍ່ເຄີຍກັບມາແລ້ວເຊື່ອວາງໃຈ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?“</w:t>
      </w:r>
      <w:r>
        <w:rPr>
          <w:rFonts w:ascii="Saysettha OT" w:hAnsi="Saysettha OT" w:cs="Saysettha OT"/>
          <w:sz w:val="24"/>
          <w:sz w:val="24"/>
          <w:szCs w:val="24"/>
        </w:rPr>
        <w:t>ເອຟຣາອິມຜູກພັນຢູ່ກັບຮູບເຄົາລົບ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ປ່ອຍເຂົາຢູ່ຜູ້ດຽ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ຫຼະຄືເຫດຜ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ເປັນເພາະຂ້າພະເຈົ້າເປັນຄົນໃຈແຄ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ເພາະຂ້າ ພະເຈົ້າເທດສະໜາຕໍ່ຕ້ານຄວາມບາບຂອງເຂົາແລະເຂົາເລີຍຊັງຂ້າພະເຈົ້າກໍຄືກັບທີ່ເຂົາຊັງໂຮເຊ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ຂ້າພະເຈົ້າໄດ້ຟັງ“ຄໍາພະຍານ”ຂອງໜື່ງໃນຍິງສາວຜູ້ໜື່ງ”ເມື່ອ ຂ້າພະເຈົ້າບອກນາງວ່ານາງມີຄໍາພະຍານທີ່ຜິດນາງກໍເວົ້າວ່າ“ເຈົ້າເປັນຄົນໃຈແຄ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 ເປີດປະຕູ” ເດັກນ້ອຍບໍ່ເຄີຍຢູ່ໃນຄຣິສຕະຈັກຂອງເຮົາເມື່ອພວກເຮົາເອີ້ນມັນວ່າ“ເປີດປະຕູ” ຄວາມຈິງແລ້ວຂ້າພະເຈົ້າຮູ້ດີວ່າພໍ່ແມ່ຂອງລາວກໍາລັງເວົ້າແນວບໍ່ດີກ່ຽວກັບພວກເຮົາຕໍ່ໜ້າ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ພຽງເພາະສອງເດືອນຕໍ່ມາພໍ່ຂອງລາວມາໂວຍວາຍໃສ່ຂ້າພະເຈົ້າຄືກັບໂຕສິງ ຮ້ອງຕໍ່ໜ້າພວກຄົນໜຸ່ມ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ອກໄປຈາກຄຣິສຕະຈັກຕອນທີ່ຂ້າພະເຈົ້າ ບອກລາວວ່າຊິໂທຫາຕໍາຫຼວ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ຄົນນີ້ເປັນສ່ວນໜື່ງຂອງ“</w:t>
      </w:r>
      <w:r>
        <w:rPr>
          <w:rFonts w:cs="Saysettha OT" w:ascii="Saysettha OT" w:hAnsi="Saysettha OT"/>
          <w:sz w:val="24"/>
          <w:szCs w:val="22"/>
          <w:lang w:val="en-US"/>
        </w:rPr>
        <w:t>39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”ທີ່ຈ່າຍສໍາຫຼັບຕຶກ ຫຼັ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ານກະບົດຂອງລາວໄວ້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ທ່າວ່າເປັນຄຣິສຕຽ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ພະຍາມານຈັບລູກຂອງລາວຄົນໜື່ງລາວກໍຕໍານິຂ້າພະເຈົ້າປານວ່າເປັນຄວາມຜິດ 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ຂ້າພະເຈົ້າເຫັນລາວສອງສາມອາທິດ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ົງໜວດຍາວ ມັນໃຊ້ເວລາບໍ່ດົນທີ່ຈະພາລາວກັບໄປເປັນພວກຮິບປ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“ຄົນບໍ່ຖ່ອມໃຈ 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ບໍ່ຖ່ອມໃຈຢູ່ແລະຄົນບໍ່ຖ່ອມໃຈອອກໄປຈາກຄຣິສຕະຈັກ”ທ່ານສາມາດທໍາທ່າວ່າເປັນຄົນທີ່ກັບໃຈໃໝ່ດົນໆ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ບໍ່ຊ້າພະຍາຍາມກໍຈະຈັບທ່ານໄດ້ຖ້າທ່ານຫາກມີການ ກັບໃຈໃໝ່ທີ່ຜິດໆ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ຈົ້າກໍຈະ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ອຟຣາອິມຜູກພັນຢູ່ກັບຮູບເຄົາລົບແລ້ວ ຈົ່ງປ່ອຍເຂົາຢູ່ຜູ້ດຽວ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ອາ </w:t>
      </w:r>
      <w:r>
        <w:rPr>
          <w:rFonts w:cs="Saysettha OT" w:ascii="Saysettha OT" w:hAnsi="Saysettha OT"/>
          <w:sz w:val="24"/>
          <w:szCs w:val="24"/>
        </w:rPr>
        <w:t>4:17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cs="Angsana New"/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ເຫັນວ່າທ່ານໄດ້ຜູກພັນກັບຄວາມບາບຂອງທ່ານແລະຈະບໍ່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ອົງຈື່ງປ່ອຍໃຫ້ທ່ານຢູ່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ສະລະໃຫ້ທ່ານ“ມີໃຈຊົ່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ຣມ </w:t>
      </w:r>
      <w:r>
        <w:rPr>
          <w:rFonts w:cs="Saysettha OT" w:ascii="Saysettha OT" w:hAnsi="Saysettha OT"/>
          <w:sz w:val="24"/>
          <w:szCs w:val="22"/>
        </w:rPr>
        <w:t>1:28)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ຊົງສະລະທ່ານແລ້ວທ່ານກໍຈະບໍ່ມື້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ມີຊີວິດຂອງ ຕົນແລະຈະບໍ່ມີວັນລອດຈັກ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cs="Angsana New"/>
          <w:lang w:val="en-US" w:bidi="th-TH"/>
        </w:rPr>
        <w:t xml:space="preserve"> </w:t>
      </w:r>
    </w:p>
    <w:p>
      <w:pPr>
        <w:pStyle w:val="TextBody"/>
        <w:ind w:firstLine="72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IndentedQuote"/>
        <w:ind w:left="720" w:right="-14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ຼົງຫາຍຕະຫຼອດໄປ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ົງຫາຍຕະຫຼອດໄປເປັນ ນິດ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ໂຮເຊອາກ່າວວ່າ“ພວກເຂົາຈະໄປສະແຫວງຫາພຣະເຢໂຮວ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ຂົາຈະບໍ່ ພົບ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ໄປຈາກເຂົາແລ້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ຮເຊອາ </w:t>
      </w:r>
      <w:r>
        <w:rPr>
          <w:rFonts w:cs="Saysettha OT" w:ascii="Saysettha OT" w:hAnsi="Saysettha OT"/>
          <w:sz w:val="24"/>
          <w:szCs w:val="22"/>
          <w:lang w:val="en-US"/>
        </w:rPr>
        <w:t>5:6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ະຍາຍາມເຮັດອີກໃນປີກາຍ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ກຄົນອອກໄປຈາກຄຣິສຕະຈັກເພາະ ເລື່ອງ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າຍໜຸ່ມຄົນໜື່ງມາທີ່ຫ້ອງການຂອງຂ້າພະເຈົ້າຊີ້ໜ້າຂ້າພະເຈົ້າແລ້ວເວົ້າວ່າ “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ຍັງຜິດປົກກະຕິກັບຄຣິສຕະຈັກນີ້” ລາວບໍ່ມີມື້ຮູ້ດອກແຕ່ຄໍາເຫຼົ່ານັ້ນມັນ ເຮັດໃຫ້ຂ້າພະເຈົ້າສາລະພາບບາບ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ຄໍາພວກນັ້ນໃນກາ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 ເຈົ້າຊົງໃຊ້ມັນເພື່ອເຮັດໃຫ້ຂ້າພະເຈົ້າສັງລວມ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ໄດ້ຊ່ວຍ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ຊາຍໜຸ່ມສີ່ຄົນກໍມາເຮືອນຂອງຂ້າພະເຈົ້າເພື່ອອະທິຖານ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ຣ໋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ຈັກ ຈອນແລະໂນອາມາອະທິຖານກັບຂ້າພະເຈົ້າທຸກອາທ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ມາເປັນເພື່ອນຂອງຂ້າພະເຈົ້າ ບໍ່ມີໃຜຮູ້ເຖິງຄວາມໂດດດ່ຽວທີ່ນັກເທດຄືກັບໂຮເຊອ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ຂ້າພະເຈົ້າ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ເມື່ອຂ້າ ພະເຈົ້າຮູ້ສຶກວ່າຕົນກໍາລັງຈະລົ້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ທັງສີ່ຄົນນັ້ນກໍມາອະທິຖານ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 ນີ້ເປັນເພື່ອນ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ສົ່ງພວກເຂົາມາຫາ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ກໍ່ຊ່ວຍຂ້າ ພະເຈົ້າໂດຍຄໍາອະທິຖານຂອງເຂົາແລະໂດຍມິດຕະພ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ຄແກນບອກວ່າປີກາຍນີ້ເປັນ“ປີແຫ່ງນາຮົກ” ແລະລາວກໍ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 ມານແຜດສຽ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ສັ່ນໄຫ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ຂ້າພະເຈົ້າກໍປ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ນອນບໍ່ຫຼ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ໂຍກໄປມາຄືກັບແຜ່ນດິນໄຫ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ຈົ້າກໍລົງມາຫາເຮົາຈາກສະ ຫວັນພວກເຮົາອະທິຖາ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5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ຖ້າຫາກວ່າພຣະອົງຈະຊົງແຫວກຟ້າສະຫວັນສະເດັດລົງມາໄດ້ໜໍ ເພື່ອ ພູເຂົາຈະໄຫຼລົງມາຕໍ່ພຣະພັກພຣະອົງ”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ລົງມາຫາພວກເຮົາໃນການຟື້ນຟູຄັ້ງແລກທີ່ພວກເຮົາມີ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ສັນເສີນພຣະອົງ ຂ້າຈະສັນເສ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ລະເສີນພຣະເມສານ້ອຍທີ່ຖືກຂ້າເພາະ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ຄົນທັງຫຼາຍ ຖະວາຍກຽ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ໂລຫິດພຣະອົງສາມາດລ້າງຄາບບາບທຸກຄົ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ເຊີນຢືນຂື້ນແລ້ວຮ້ອງກັບຂ້າພະເຈົ້າ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ສັນເສີນພຣະອົງ ຂ້າຈະສັນເສ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ລະເສີນພຣະເມສານ້ອຍທີ່ຖືກຂ້າເພາະ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ຄົນທັງຫຼາຍ ຖະວາຍກຽ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ໂລຫິດພຣະອົງສາມາດລ້າງຄາບບາບທຸກຄົ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ຂ້າຈະສັນເສີນພຣະອົງ”ໂດຍມາກາເຣັດ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ຮຣິສ </w:t>
      </w:r>
      <w:r>
        <w:rPr>
          <w:rFonts w:cs="Saysettha OT" w:ascii="Saysettha OT" w:hAnsi="Saysettha OT"/>
          <w:sz w:val="24"/>
          <w:szCs w:val="24"/>
        </w:rPr>
        <w:t>1865-1919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ະນະທີ່ຂ້າພະເຈົ້າກໍາລັງແຕ່ງບົດເທດນີ້ມີຊາຍຄົນໜື່ງໃນຟລໍຣິດາໂທຫາຂ້າພະ ເຈົ້າຍິນດີກັບຄໍາເທດສະໜາຂອງຈອນເຄແກນເລື່ອງ“ການຟື້ນຟູແລະພຣະໂລຫິດຂອງພຣະຄຣິດ” ລາວເວົ້າຢູ່ຕະຫຼອດວ່າ“ຂອບໃຈອາຈານ ຂອບ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ໜຸ່ມຄົນນັ້ນຄໍາເທດສະໜາ ຂອງລາວເປັນພຣະພອນໃຫ້ກັບຂ້ອຍ” ເຊົ້ານີ້ໂນອາຊອງກັບມາຈາກການເທດສະໜາຢູ່ປະ ເທດຈີນແລະອິນໂດເນເຊ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ພຣະພອນຫຼາຍທີ່ມີຊາຍໜຸ່ມທັງສອງຄົນນີ້ເທດສະ ໜາໃຫ້ພວກເຮົາເຖິງຄວາມບໍລິບູນຂອງ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ໃນເຊົ້ານີ້ຂ້າພະເຈົ້າຈະຂໍເອົາຂ່າວປະເສີດຂອງພຣະເຢຊູໃຫ້ທ່າ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ບອກທ່ານອີກເທື່ອໜື່ງກ່ຽວກັບພຣະເຢຊູແລະກ່ຽວກັບພຣະໂລຫິດຂອງພຣະອົງທີ່ຫຼັ່ງລົງມາຈາກໄມ້ກາງແຂນເພື່ອລ້າງຄວາມຜິດບາບຂອງທ່ານ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 ໂຈນກ່າວວ່າ “ມີພວກນັກເທດຄຣິສຕຽນທີ່ຄິດວ່າພວກເຂົາສະຫຼາດໃນການລະບາຍຄວາມ ເຍາະເຍີ້ຍເໜືອສາສະໜາສາດແຫ່ງເລືອ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ົກເລີກມັນດ້ວຍການເຍີ້ຍ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ນັ້ນທີ່ວ່າຄຣິສຕະຈັກຈື່ງເປັນແບບທີ່ມັນເປັນຢູ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ຢູ່ໃນຊ່ວງແຫ່ງການຟື້ນຟູ ຄຣິສຕະຈັກໄດ້ຖະວາຍກຽດໄມ້ກາງແຂນແລະຍົກຍ້ອງພຣະໂລຫ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ັ້ນປະສ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ຸດ ສູນກ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ໃຈຂອງຂ່າວປະເສີດຄຣິສຕຽນກໍຄືວ່າ“ພຣະເຈົ້າໄດ້ຊົງຕັ້ງພຣະເຢຊູໄວ້ໃຫ້ເປັນ ທີ່ລຶບລ້າງພຣະອາຊະຍາໂດຍຄວາມເຊື່ອໃນພຣະໂລຫິດ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ຣມ </w:t>
      </w:r>
      <w:r>
        <w:rPr>
          <w:rFonts w:cs="Saysettha OT" w:ascii="Saysettha OT" w:hAnsi="Saysettha OT"/>
          <w:sz w:val="24"/>
          <w:szCs w:val="22"/>
          <w:lang w:val="en-US"/>
        </w:rPr>
        <w:t>3:25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ພຣະອົງນັ້ນ ເຮົາໄດ້ຮັບການໄຖ່ໂດຍພຣະໂລຫິດຂອງພຣະອົງຄືໄດ້ຮັບການອະໄພໂທດ ບາບ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1:7)...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ຄວາມຫວັງໃດຖ້າມກາງທ່ານ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ເຢຊູຄຣິດແລະການທີ່ພຣະອົງຖືກຄືງເທິງໄມ້ກາງແຂ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2:2)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ບໍ່ ເຫັນມີຄວາມຫວັງສໍາຫຼັບການຟື້ນຟູໃນຂະນະທີ່ທັງຍິງແລະຊາຍກໍາລັງປະຕິເສ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ປະ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ແຫ່ງໄມ້ກາງແຂນ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4 edition, pp. 48, 49)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ຖືກລ້າງໃນ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ການລ້າງວິນຍານດ້ວຍໂລຫິດພຣະເຢຊູ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ສື້ອຂອງທ່ານຂາວສະອາດເໝືອນຫິດມະ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ລ້າງໃນໂລຫິດນັ້ນຫຼື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່ານໄດ້ລ້າງໃນໂລຫິດນັ້ນຫຼືບໍ”ໂດຍເອລີຊາ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ຮັອຟແມນ</w:t>
      </w:r>
      <w:r>
        <w:rPr>
          <w:rFonts w:cs="Saysettha OT" w:ascii="Saysettha OT" w:hAnsi="Saysettha OT"/>
          <w:sz w:val="24"/>
          <w:szCs w:val="24"/>
        </w:rPr>
        <w:t>1839-1929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ຣະໂລຫິດຂອງພຣະເຢຊູຈະຊົງລຶບລ້າງ ແລະຊັບຊຶມພຣະພິໂລດຂອງ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ຣະໂລຫິດຂອງພຣະເຢຊູຈະໃຫ້ສັນຕິສຸກ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່ນແລ້ວພຣະໂລຫິດ ຂອງພຣະເຢຊູຈະມອບລິດອໍານາດໃຫ້ທ່ານ “ໃນພຣະອົງນັ້ນເຮົາຈື່ງໄດ້ຮັບການໄຖ່ໂດຍ ພຣະໂລຫິດຂອງ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ໂລຊາຍ </w:t>
      </w:r>
      <w:r>
        <w:rPr>
          <w:rFonts w:cs="Saysettha OT" w:ascii="Saysettha OT" w:hAnsi="Saysettha OT"/>
          <w:sz w:val="24"/>
          <w:szCs w:val="22"/>
          <w:lang w:val="en-US"/>
        </w:rPr>
        <w:t>1:14)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ຊີນຟັງຄໍາເວົ້າຂອງຄົນສອງຄົນໃນຄຣິສຕະຈັກຂອງເຮົາທີ່ໄດ້ຮັບຄວາມ ລອດແລ້ວໂດຍຄວາມເຊື່ອໃນ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ທີ່ເວົ້າພາສາສະເປນໄດ້ໄປຄຣິສຕະຈັກແບັບຕິດ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ນທີພວກເຂົາກໍຖາມ ນາງວ່າຢາກຮັບບັບຕິດສະມາບໍ ນາງກໍບອກວ່າ“ຢາກ”ພວກເຂົາບໍ່ໄດ້ບອກນາງກ່ຽວກັບ ພຣະເຢຊູແລະພຣະໂລຫິດຊົງໄຖ່ຂອງພຣະອົງສໍາຫຼັບຄວາມບາບຂອງ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ຫ້ ລາວຮັບບັບຕິດສະມາເຖິງແມ່ນວ່ານາງຍັງບໍ່ລອດ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ເວົ້າວ່າ“ຂ້ອຍຍັງສືບຕໍ່ດໍາເນີນຊີວິດຂອງຂ້ອຍແບບທີ່ເຄີຍເຮັດມາມີຊີວິດເພື່ອຕົນເອງ”ຫຼັງຈາກນັ້ນລູກສາວຂອງລາວກໍພາລາວມາໂບ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ລາວ“ຄິດວ່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ຊວນລາວມາຮ່ວມນະມັດສະການທຸກຮອບແລະຂ້ອຍບໍ່ຢາກໄປເພາະຂ້ອຍຄິດວ່າມັນຈະເຮັດໃຫ້ຂ້ອຍເສຍ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 ເປັນຄົນ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ວ່າພຣະເຈົ້າຈະເອົາເວລາຫຼາຍໄປຈາກຂ້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່ມ ສະແດງໃຫ້ຂ້ອຍເຫັນຢູ່ໃນໃຈຂອງຂ້ອຍວ່າຂ້ອຍພຽງແຕ່ມີຊີວິດເພື່ອຕົນເອ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ໃນຄວາມເມດຕາໃຫຍ່ຂອງພຣະອົງເລີ່ມທີ່ຈະສະແດງໃຫ້ຂ້ອຍເຫັນວ່າຖ້າຂ້ອຍຕາຍ ຂ້ອຍກໍຈະຖືກຕັດສິນສໍາຫຼັບການປະຕິເສດພຣະເຢຊູແລະສໍາຫຼັບ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ນີ້ເຮັດໃຫ້ຂ້ອຍກັງວົນແລະຢ້ານ”</w:t>
      </w:r>
      <w:r>
        <w:rPr>
          <w:rFonts w:cs="Saysettha OT" w:ascii="Saysettha OT" w:hAnsi="Saysettha OT"/>
          <w:sz w:val="24"/>
          <w:szCs w:val="22"/>
          <w:lang w:val="en-US"/>
        </w:rPr>
        <w:t>...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ໂທເຊີກ່າວວ່າ“ບໍ່ມີໃຜສາມາດຮູ້ຈັກພຣະຄຸນ ຂອງພຣະເຈົ້າທີ່ບໍ່ຮູ້ຈັກຄວາມຢ້ານ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ປທີ່ຫ້ອງສອບຖາມພາຍໃຕ້ການ ສໍານຶກ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ຖາມລາວວ່າພຣະເຢຊູຢູ່ໃ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ອບວ່າພຣະອົງຢູ່ໃນໃຈຂອງ 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ບອກວ່າພຣະເຢຊູຊົງຢູ່ໃນສະຫວັນທີ່ພຣະຫັດເບື້ອງຂວາຂອງພຣະບິດາ ນາງບອກວ່າ“ຕອນນັ້ນແຫຼະທີ່ຂ້ອຍໄດ້ມາຫາພຣະເຢຊູເພື່ອຊໍາລະລ້າງບາບສົກກະປົກທຸກ ຢ່າງດ້ວຍພຣະໂລຫິ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ທີ່ຫຼັ່ງໄຫຼເພື່ອຂ້ອຍ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ນີ້ຂ້ອຍມີຄວາມສ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ຫຼັ່ງໂລຫິດອັນປະເສີດຂອງພຣະອົງເຖິງໄມ້ກາງແຂນເພື່ອທີ່ຂ້ອຍຈະສາມາດລອດ ໄດ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ຈ່າຍຄ່າຄວາມບາບທຸກຢ່າງຂອງຂ້ອຍໂດ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ນີ້ຂ້ອຍມີຄວາມສຸກຫຼາຍທີ່ໄດ້ເຮັດວຽກ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ພາຄົນໜຸ່ມສາ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 ໂບ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ພວກເຂົາຈະໄດ້ຟັງສິດຍາພິບ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ຮູ້ສຶກມີຄວາມສຸກຕອ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ເທດສະໜາຕໍ່ພວກຄົນໜຸ່ມກ່ຽວກັບ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ມີສິດຍາພິບານທີ່ເປັນຫ່ວງຈິດວິນຍານທັງຫຼາຍແລະເວົ້າຕໍ່ເຂົາເຖິງເລື່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ຫຼັ່ງໂລ ຫິດອັນປະເສີດເທິງໄມ້ກາງແຂນເພື່ອທີ່ຂ້ອຍ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>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ຜູ້ຊ່ວຍຜູ້ງົດງາມຂອງຂ້ອຍ”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ກສຶກສາຄົນຈີນຜູ້ໜື່ງເວົ້າວ່າ“ຂ້ອຍຍ່າງເຂົ້າມາໃນໂບດແລະໃຈຂອງຂ້ອຍມັນໜັກ ພຣະເຈົ້າໄດ້ປຸກຂ້ອຍໃຫ້ຮູ້ສຶກວ່າຂ້ອຍເປັນຄົນບາບ</w:t>
      </w:r>
      <w:r>
        <w:rPr>
          <w:rFonts w:cs="Saysettha OT" w:ascii="Saysettha OT" w:hAnsi="Saysettha OT"/>
          <w:sz w:val="28"/>
          <w:szCs w:val="24"/>
          <w:lang w:bidi="lo-LA"/>
        </w:rPr>
        <w:t>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ວ່າຄົນທີ່ອ້ອມຂ້າງຂ້ອຍເປັນຄົນລ່າເລີງກໍຕາມ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ສາມາດຫລອກ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ົນເອງ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ວ່າຂ້ອຍໂອເຄແລະເປັນຄົນດ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 ບໍ່ໄດ້ໂອເຄແລະບໍ່ມີຄວາມດີຫຍັງໃນຂ້ອຍ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ລາທີ່ຂ້ອຍນັ່ງຟັງຄໍາເທດສະໜາ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ເທດ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ພັດຮູ້ສຶກຄືກັບວ່າອາຈານກໍາລັງເວົ້າກັບຂ້ອຍໂດຍກ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ຂ້ອຍຈະຄິດວ່າຂ້ອຍສາມາດເຊື່ອງຄວາມບາບຂ້ອຍຈາກຜູ້ຄົນໄດ້ຂ້ອຍກໍບໍ່ສາມາດເຊື່ອງມັນຈາກພຣະເຈົ້າໄດ້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ຮູ້ສຶກເປັນຄືກັບອາດາມພະຍາຍາມລີ້ຈາກ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</w:p>
    <w:p>
      <w:pPr>
        <w:pStyle w:val="TextBody"/>
        <w:ind w:firstLine="720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ັງຈາກນັ້ນເມື່ອຄໍາເທດສະໜາໃກ້ຈະຈົບລ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ກໍໄດ້ຍິນຂ່າວປະເສີດຂອງພຣະເຢຊູຄຣິດເປັນເທື່ອທໍາອິດ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ວ່າລາວຈະມາຄຣິສຕະຈັກຂອງເຮົາຄ່ອນຂ້າງຈະດົນພໍສົມ ຄວນແຕ່ລາວກໍຍັງບໍ່ເຄີຍໄດ້ຍິນມັນມາກ່ອນ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ສິ້ນພຣະຊົນເທິງໄມ້ກາງແຂນຢູ່ໃນບ່ອນຂອງຂ້ອຍເພື່ອຈ່າຍຄ່າຄວາມຜິດບາບຂອງຂ້ອຍ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ຊົງຫຼັ່ງໄຫຼເພື່ອຄົນບາ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ຂອງພຣະອົງຊົງຫຼັ່ງໄຫຼເພື່ອຂ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ຕ້ອງການພຣະຄຣິດຫຼາຍອີຫຼ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ກວ່າທີ່ຈະຄົ້ນຫາຄວາມດີໃນໂຕຂ້ອຍ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ພຣະຄຸນຂອງພຣະເຈົ້າຕາຂອງຂ້ອຍໄດ້ຖືກຍົກໄປຈາກຂ້ອ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ຈື່ງແນມເບິ່ງພຣະຄຣິດເປັນຄັ້ງແລກແລະໃນວິນາທີນັ້ນເອງ ພຣະອົງໄດ້ຊົງຊ່ວຍຂ້ອຍໃຫ້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ບໍ່ໄດ້ຫັນໜ້າໜີຈາກຂ້ອຍຄືກັບທີ່ຂ້ອຍເຄີຍຫັນໜ້າໜີຈາກພຣະອົງເປັນເວລາດົນນ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ອົງຊົງຮັບຂ້ອຍແລະລ້າງຂ້ອຍດ້ວຍ ພຣະໂລຫິດ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ຂອງພຣະອົງປົກຫຸ່ມຂ້ອຍແລະລ້າງບາບທຸກຢ່າງຂອງຂ້ອຍອອກ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ປົກຂ້ອຍດ້ວຍພຣະໂລຫິດ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ປົກຂ້ອຍໃນຄວາມຊອບທໍາ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ພຣະອົງຊົງລ້າງໃຈຊົ່ວຂອງຂ້ອຍແລະເຮັດໃຫ້ມັນໃໝ່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ເຊື່ອແລະຄວາມໝັ້ນຄົງຂອງຂ້ອຍແມ່ນຢູ່ໃນພຣະຄຣິດຜູ້ດຽ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ີ້ຂ້ອຍເຂົ້າໃຈແລ້ວໃນສິ່ງທີ່ຈອນນິວຕັນໝາຍເຖິງ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ລາວ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 </w:t>
      </w:r>
      <w:r>
        <w:rPr>
          <w:rFonts w:cs="Saysettha OT" w:ascii="Saysettha OT" w:hAnsi="Saysettha OT"/>
          <w:sz w:val="24"/>
          <w:szCs w:val="22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ພຣະຄຸນພຣະ ເຈົ້າ ນັ້ນແສນຊື່ນໃຈຊ່ວຍໄດ້ຄົນຊົ່ວຢ່າງຂ້າ </w:t>
      </w:r>
      <w:r>
        <w:rPr>
          <w:rFonts w:cs="Saysettha OT" w:ascii="Saysettha OT" w:hAnsi="Saysettha OT"/>
          <w:sz w:val="24"/>
          <w:szCs w:val="22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ມື່ອນັນຂ້າຫຼົງພຣະອົງຕາມຫາ ຕາບອດແຕ່ ຂ້າເຫັນແລ້ວ’</w:t>
      </w:r>
      <w:r>
        <w:rPr>
          <w:rFonts w:cs="Saysettha OT" w:ascii="Saysettha OT" w:hAnsi="Saysettha OT"/>
          <w:sz w:val="24"/>
          <w:szCs w:val="22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ອຍເປັນຄົນບາບແລະພຣະເຢຊູຄຣິດຊົງຊ່ວຍຂ້ອຍແລ້ວ</w:t>
      </w:r>
      <w:r>
        <w:rPr>
          <w:rFonts w:cs="Saysettha OT" w:ascii="Saysettha OT" w:hAnsi="Saysettha OT"/>
          <w:sz w:val="24"/>
          <w:szCs w:val="22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ຊົງຮັບເອົາຂ້ອຍແລະລ້າງຂ້ອຍດ້ວຍພຣະໂລຫິດຂອງພຣະອົງ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ມື່ອຍກັບຂ້າພະເຈົ້າທີ່ເທດສະໜາເລື່ອງກາງແຂນຂອງພຣະເຢຊູແລະພຣະ ໂລຫິດຂອງພຣະເຢຊູ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ພວກເຂົາບໍ່ເມື່ອຍ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ແມ່ນເລີຍນອກຈາກວ່າເຂົາມີສິດຍາ ພິບານທີ່ໃຫ້ບັບຕິດສະມາຄົນທີ່ບໍ່ລ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ນັກເທດຢູ່ອາເລຕາລັດຄາລິຟໍເນຍຜູ້ທີ່ໃຫ້ ບັບຕິດສະມາແກ່ລິເດຍເອສເທດາໂດຍບໍ່ມີຄວາມແນ່ໃຈວ່າລາວເຊື່ອພຣະເຢຊູແທ້ບ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ຈ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ຈະເຮັດໃຫ້ແນ່ໃຈ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ລະສົງໄ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ຼີກຈາກຜູ້ທໍານວາຍປອມຈາກພື້ນ ໂລກ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ຂ້າພະເຈົ້າຈະເທດສະໜາເລື່ອງພຣະໂລຫິດຂອງພຣະເຢຊູຄຣິດ ‘ຈົນກວ່າລິ້ນ ແຂງງຽບລົງໃນຫຼຸມຝັງສົບ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ຈະຮ້ອງເພງອອ່ນຫວານແກ່ຜູ້ສູງສົ່ງເຖິງລິດອໍານາດທີ່ຊ່ວຍຂ້າ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ທານນໍ້າພຸເຕັມດ້ວຍໂລຫິດຊື່ງມາຈາກພຣະເຢຊູຖ້າໃຜທໍາບາບ ດໍາລົງໃຫ້ມິດຈະຫາຍບາບທີ່ມີຢູ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sz w:val="20"/>
          <w:szCs w:val="18"/>
        </w:rPr>
        <w:t xml:space="preserve">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ຫາຍບາບທີ່ມີຢູ່ ຈະຫາຍບາບທີ່ມີ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ໃຜທໍາບາບ ດໍາລົງໃຫ້ມິດຈະຫາຍບາບທີ່ມີຢູ່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ທານນໍ້າພຸເຕັມດ້ວຍໂລຫິດ”ໂດຍວິວລ່ຽມຄາວເປີ </w:t>
      </w:r>
      <w:r>
        <w:rPr>
          <w:rFonts w:cs="Saysettha OT" w:ascii="Saysettha OT" w:hAnsi="Saysettha OT"/>
          <w:sz w:val="24"/>
          <w:szCs w:val="22"/>
        </w:rPr>
        <w:t>1731-1800)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tabs>
          <w:tab w:val="clear" w:pos="720"/>
          <w:tab w:val="left" w:pos="6946" w:leader="none"/>
        </w:tabs>
        <w:ind w:left="1440" w:right="-18" w:hanging="85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ນັ້ນ​ເຮົາ​ຈຶ່ງ​ໄດ້ຮັບ​ການ​ໄຖ່​ໂດ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ເປັນ​ການ​ຊົງ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ຍົກ​ບາບ​ທັງ​ຫລາຍ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</w:rPr>
        <w:t>1:14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ສົນທະນາກັບພວກເຮົາກ່ຽວກັບການທີ່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ຂ້າງໜ້ານີ້ເພື່ອທີ່ພວກເຮົາຈະສາມາດເວົ້າກ່ຽວກັບມັ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-18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720" w:right="720" w:hanging="0"/>
        <w:jc w:val="both"/>
        <w:rPr>
          <w:sz w:val="16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n-US" w:bidi="lo-LA"/>
        </w:rPr>
        <w:t>.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Normal"/>
        <w:jc w:val="center"/>
        <w:rPr>
          <w:rFonts w:ascii="Saysettha OT" w:hAnsi="Saysettha OT" w:cs="DokChampa"/>
          <w:b/>
          <w:b/>
          <w:sz w:val="22"/>
          <w:szCs w:val="24"/>
          <w:lang w:val="en-US" w:bidi="lo-LA"/>
        </w:rPr>
      </w:pPr>
      <w:r>
        <w:rPr>
          <w:rFonts w:cs="DokChampa" w:ascii="Saysettha OT" w:hAnsi="Saysettha OT"/>
          <w:b/>
          <w:sz w:val="22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sz w:val="22"/>
          <w:lang w:val="es-SV"/>
        </w:rPr>
      </w:pPr>
      <w:r>
        <w:rPr>
          <w:sz w:val="22"/>
          <w:lang w:val="es-SV"/>
        </w:rPr>
      </w:r>
    </w:p>
    <w:p>
      <w:pPr>
        <w:pStyle w:val="Normal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ອະທິຖານກ່ອນເທດສະໜາໂດຍ ແອຣ໋ອນ ແຢນຊີ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 xml:space="preserve">Saved by the Blood of the Crucified One” (by S. J. Henderson, 19th century). </w:t>
      </w:r>
    </w:p>
    <w:p>
      <w:pPr>
        <w:pStyle w:val="Normal"/>
        <w:ind w:firstLine="240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ລອດໂດຍພຣະໂລຫິດຂອງພຣະຜູ້ຕາຍເທິງໄມ້ກາງແຂ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ໂດຍເອສ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ເຈ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 xml:space="preserve">ເຮັນເດີສັນ  </w:t>
      </w:r>
    </w:p>
    <w:p>
      <w:pPr>
        <w:pStyle w:val="Normal"/>
        <w:ind w:firstLine="24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ສະຕະວັດທີ </w:t>
      </w:r>
      <w:r>
        <w:rPr>
          <w:rFonts w:cs="Saysettha OT" w:ascii="Saysettha OT" w:hAnsi="Saysettha OT"/>
          <w:sz w:val="24"/>
        </w:rPr>
        <w:t>19)</w:t>
      </w:r>
    </w:p>
    <w:p>
      <w:pPr>
        <w:pStyle w:val="Normal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5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3-03T08:26:00Z</dcterms:modified>
  <cp:revision>3</cp:revision>
  <dc:subject/>
  <dc:title>FINDING THE UNKNOWN GOD</dc:title>
</cp:coreProperties>
</file>