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ການຮັບເອົາເປັນລູກ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ADOPTION!</w:t>
      </w:r>
    </w:p>
    <w:p>
      <w:pPr>
        <w:pStyle w:val="Normal"/>
        <w:jc w:val="center"/>
        <w:rPr>
          <w:bCs/>
          <w:sz w:val="18"/>
          <w:szCs w:val="16"/>
        </w:rPr>
      </w:pPr>
      <w:r>
        <w:rPr>
          <w:bCs/>
          <w:sz w:val="18"/>
          <w:szCs w:val="16"/>
        </w:rPr>
        <w:t>(Laotian)</w:t>
      </w:r>
    </w:p>
    <w:p>
      <w:pPr>
        <w:pStyle w:val="Normal"/>
        <w:jc w:val="center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3/11/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November 3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ພາະ​ທ່ານ​ເປັ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ຈຶ່ງ​ຊົງ​ໃຊ້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ຂົ້າ​ມາ​ໃນ​ໃຈ​ຂອງ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​ບາ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ິດາ”</w:t>
      </w:r>
    </w:p>
    <w:p>
      <w:pPr>
        <w:pStyle w:val="TextBody"/>
        <w:ind w:left="720" w:right="720" w:hanging="101"/>
        <w:rPr>
          <w:rFonts w:ascii="Saysettha OT" w:hAnsi="Saysettha OT" w:cs="Saysettha OT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val="en-US" w:bidi="lo-LA"/>
        </w:rPr>
        <w:t>4:6)</w:t>
      </w:r>
    </w:p>
    <w:p>
      <w:pPr>
        <w:pStyle w:val="TextBody"/>
        <w:ind w:firstLine="720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ກຄໍາສອນເລື່ອງສາມພຣະພາກຄືຫຼັກຄໍາສອນທີ່ເປັນພື້ນ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ແທ້ບໍ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ອມຮັບຄໍາສອນທຸກຢ່າງທີ່ປະຕິເສດ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ກຄໍາເລື່ອງສາມພຣະພາກຄືຮາກຖານ ຂອງຊາວ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ໃນຂໍ້ພຣະຄໍາພີຂອງເຮົານີ້ເຮົາມີທັງສາມພຣະພາກຂອງອົງພຣ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ໃນຂໍ້ດຽວ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ຖືກບອກວ່າພຣະເຈົ້າພຣະບິດາເປັນຜູ້ເລີ່ມຕົ້ນແຫ່ງຄວາມລອດ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ຖືກບອກວ່າພຣະອົງຊົງສົ່ງພຣະວິນຍານບໍລິສຸດຂອງພຣະບຸດພຣະອົງເຂົ້າສູ່ໃຈຂອງ ເຮົາຕອນທີ່ເຮົາໄດ້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ອາດຈະບໍ່ເຂົ້າໃຈຄວາມເປັນໜື່ງດຽວຂອງພຣະເຈົ້າ ໝ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ຮົາເຫັນພຣະອົງຊົງເປີດເຜີຍ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ເຮົາຈື່ງຍອມຮັບເລື່ອງສາມ ພຣະພາກໂດຍ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ໄດ້ບົ່ງຊີ້ວ່າທັງສາມບຸກຄົນຄື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ພຣະບິດາໄດ້ເອີຍ ເຖິງສອງເທື່ອໃນຂໍ້ພຣະຄໍາພ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ທີ່ໜື່ງໃນຖານະ “ພຣະເຈົ້າ” ແລະອີກເທື່ອໜື່ງໃນຖາ ນະ “ພຣະບິດາ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ບອກວ່າພຣະຄຣິດຄື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ເກີດຝ່າຍເນື້ອໜັ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ຜູ້ຍິງ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ອົງຊົງຖືກອະທິບາຍໃນຖານະ “ຊົງໃຊ້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ສັນນັ້ນພຣະອົ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ື່ງຊົງດໍາລົງຢູ່ກ່ອນທີ່ພຣະອົງບັງເກີດ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ອົງຍັງຖືກເອີ້ນວ່າ “ພຣະບຸດ” 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ໃນພຣະຄໍາພີໝາຍເຖິງພຣະອົງຊົງມີຊີວິດດຽວກັ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ແກ່ນແທ້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ພຣະບິດ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ນີ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ພິສູດຄວາມເປັນພຣະເຈົ້າ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ຫຼັງນັ້ນພຣະວິນຍານບໍລິສຸດໄດ້ເຮັດບາງ ສິ່ງບາງຢ່າງທີ່ມີພຽງພຣະເຈົ້າເທົ່ານັ້ນສາມາດເຮັ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ຢູ່ໃນໃຈຂອງລູກຂ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ພວກເຮົາຈື່ງມີພຣະນາມທັງສາມພຣະນາມຂອງສາມພຣະພາກ </w:t>
      </w:r>
      <w:r>
        <w:rPr>
          <w:rFonts w:cs="Saysettha OT" w:ascii="Saysettha OT" w:hAnsi="Saysettha OT"/>
          <w:sz w:val="24"/>
          <w:szCs w:val="22"/>
          <w:lang w:val="en-US"/>
        </w:rPr>
        <w:t>-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ພຣະບິດາ”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” ແລະ“ພຣະບຸດຂອງພຣະອົງ”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ແທ້ຮູ້ດີວ່າທັງສາມພຣະບຸກຄົນມີຄວາມຈໍາເປັນສໍາຫຼັບຄວາມລອດຂອງ 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ຮັກພຣະບິດາເພາະພຣະອົງຊົງເລືອກເຮົາໃຫ້ເປັນລູກ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ຮັກ ພຣະບຸດເພາະພຣະອົງຊົງຫຼັງພຣະໂລຫິດຂອງພຣະອົງເທິງໄມ້ກາງແຂນເພື່ອຊໍາລະລ້າງ 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ຮັກພຣະວິນຍານບໍລິສຸດເພາະພຣະອົງຊົງເຮັດໃຫ້ເຮົາສໍານຶກໃນບາບ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ເຮົາແລ້ວນໍາເຮົາມາໃກ້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ທີ່ວ່າເປັນຫຍັງພວກເຮົາຈື່ງຮ້ອງເພງສັ້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ເພງທຸກເທື່ອເວລານະມັດສະ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ທີ່ໜື່ງເຮົາຮ້ອງເພງໃຫ້ຟ້າກັບໂລກຍ້ອງຍໍພຣະ ເຈົ້າຊື່ງແຕ່ງໂດຍທ່ານໂທມັສເຄນໃນ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>17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ພຣະເຈົ້າຈາກພອນທັງຫຼາຍທີ່ຊົງປະທ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ພຣະອົງທັງພິພົບເບື້ອງລຸ່ມທີ່ຊົງສ້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ພຣະອົງທັງພົນໂຍທາສະຫວັນເບື້ອງເທ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ພຣະບິດ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ບຸດແລະພຣະວິນຍາ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ເອແມ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ໃຫ້ຟ້າກັບໂລກຍ້ອງຍໍພຣະເຈົ້າ”ໂດຍ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ທມັສເຄນ </w:t>
      </w:r>
      <w:r>
        <w:rPr>
          <w:rFonts w:cs="Saysettha OT" w:ascii="Saysettha OT" w:hAnsi="Saysettha OT"/>
          <w:sz w:val="24"/>
          <w:szCs w:val="22"/>
        </w:rPr>
        <w:t>1637-1711)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ເຮົາກໍຮ້ອງເພງ“ກລໍເຣຍແພັດທຣິ”ເຊັ່ນກັນຊື່ງແຕ່ງໂດຍນັກແຕ່ງນິລະນາມໃນຕອນຕົ້ນ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>2.</w:t>
      </w:r>
      <w:r>
        <w:rPr>
          <w:lang w:val="en-US"/>
        </w:rPr>
        <w:t xml:space="preserve">  </w:t>
      </w:r>
    </w:p>
    <w:p>
      <w:pPr>
        <w:pStyle w:val="IndentedQuote"/>
        <w:ind w:left="1440" w:right="0" w:hanging="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ກຽດຈົ່ງມີແດ່ພຣະບິດາແລະພຣະບ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ພຣະວິນຍານບໍລິ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ມີຕັ້ງແຕ່ເລີ່ມຕົ້ນຈົນເຖິງດຽວ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ຕະຫຼອດ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ໂລກທີ່ບໍ່ມີວັນສູນສິ້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ເອແມ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ອແມ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ກລໍເຣຍ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ພັດທຣິ”ບໍ່ຮູ້ແຫຼ່ງທີ່ມາ ໃນຕອນຕົ້ນສະຕະວັດທີ່ </w:t>
      </w:r>
      <w:r>
        <w:rPr>
          <w:rFonts w:cs="Saysettha OT" w:ascii="Saysettha OT" w:hAnsi="Saysettha OT"/>
          <w:sz w:val="24"/>
          <w:szCs w:val="22"/>
        </w:rPr>
        <w:t>2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ງຊີວິດຄຣິສຕຽນສັ້ນໆສອງເພງທີ່ພວກເຮົາຮ້ອງທຸກໆ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ວກມັນສັນລະ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ົກຍ້ອງແລະຖະວາຍກຽດແດ່ພຣະເຈົ້າທັງສາມພຣະພາກເພາະພຣະອົງຊົງເປັນພຣະ ເຈົ້າ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ໍມອນເວົ້າວ່າມີພຣະເຈົ້າສາມອົງທີ່ແຍກອອກຈາກກ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ເວົ້າຜິ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ພຣະເຈົ້າອົງດຽວໃນສາມພຣະພ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ພະຍານພຣະເຢໂຮວາປະຕິເສດຄວາມ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ພຣະເຈົ້າ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ເປັນພຣະເຈົ້າພຣະບຸກຄົນທີ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ແຫ່ງສາມພຣະພ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ູສະລິມປະຕິເສດທີ່ວ່າພຣະບຸດແລະພຣະວິນຍານຊົງເປັ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ເວົ້າ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ມີສາມພຣະພ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ສາສະໜາສາດສາຍ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ລີພວກໂປແຕດສະແຕນທີ່ມີອິດທິພົນປະຕິເສດທັງສາມພຣະພາ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ພວກຢູນິທາຣຽ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ະໄໝໃຫມ່ພາກັນເຮັ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ກຸ່ມຄົນສອງກຸ່ມທີ່ບໍ່ເຊື່ອວ່າມີ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ສາສະໜາສາ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ວເສລີນິຍົມບໍ່ວ່າຈະເປັນໂຮຽຮຽນສອນສາສະໜາຟູເລີຫຼືໂຮງຮຽນແຄລມອນທີ່ບອກວ່າ ສາມພຣະພາກເປັນສິ່ງທີ່ສືບທອດກັນຜ່ານມາຫຼືສາສະໜາສາດທີ່ຜິດພ້ຽນ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ຈື່ງໝາຍຄວາມວ່າມຸມມອງເສລີເລື່ອງພຣະເຈົ້າມັກນໍາເຮົາລົງສູ່ຄວາມເຊື່ອແບບຢູນີທ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ຣຽນນິຍົ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ໃນທີ່ສຸດກໍນໍາໄປສູ່ການປະຕິເສດວ່າບໍ່ມີ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ຄໍາພີສອນວ່າພຣະເຈົ້າມີສາມພຣະພ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ຮົາຕ້ອງກົ້ມລົງຕໍ່ໜ້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ອົງດຽວ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ິດ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ດແລະ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້ອງຈິງໃຈຕໍ່ ມໍລະດົກແບັບຕິດແລະໂປແຕສແຕນ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ຸ່ມຄົນສ່ວນຫຼາຍທີ່ເອີ້ນຕົວເອງວ່າ“ຄຣິສ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ຽນ”ລວມທັງພວກຄາທໍລິກແລະອໍທໍດັອກຊ໌ໄດ້ສອນວ່າພຣະເຈົ້າມີສາມພຣະພ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 ຫວັດສາດພວກແບັບຕິດແລະພວກຂ່າວປະເສີດໄດ້ຍຶດຫຼັກຄໍາສອນຂອງສາມພຣະພາກໄວ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18" w:right="-18" w:hanging="101"/>
        <w:rPr/>
      </w:pPr>
      <w:r>
        <w:rPr>
          <w:rFonts w:cs="Saysettha OT" w:ascii="Saysettha OT" w:hAnsi="Saysettha OT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ພາະ​ທ່ານ​ເປັ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ຈຶ່ງ​ຊົງ​ໃຊ້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ຂົ້າ​ມາ​ໃນ​ໃຈ​ຂອງ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​ບາ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ິດາ”</w:t>
      </w:r>
    </w:p>
    <w:p>
      <w:pPr>
        <w:pStyle w:val="TextBody"/>
        <w:ind w:left="720" w:right="720" w:hanging="101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ab/>
        <w:tab/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val="en-US" w:bidi="lo-LA"/>
        </w:rPr>
        <w:t>4:6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ຫັນສາມພຣະພາກໃນຂໍ້ພຣະຄໍາພີ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ເຮົາຈະເຫັນວ່າມັ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ຕໍ່ເຮົາອັນໃດ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ຂໍ້ພຣະຄໍາພີທີ່ສວຍງ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ປັນຂໍ້ໜື່ງທີ່ມີຄວາມໝາຍເລິກ ເຊີ່ງແລະສວຍງາ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ຂໍ້ພຣະຄໍາພີເວົ້າເຖິງຫຼັກຄໍາສອນຂອງການຮັບເອົາເປັນລູກ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ກ່າວວ່າ “ທ່ານເປັນລູກ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ໄດ້ແນ່ໃສ່ຂໍ້ພຣະຄໍາພີກ່ອນໜ້ານີ້ຊື່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ວ່າ “…ເພື່ອເຮົາໄດ້ຮັບຖານະເປັນລູກ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ີຄວາມຈໍາເປັນທີ່ຈະໄດ້ຮັບການຍອມຮັບ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ລູກໂດຍພຣະເຈົ້າເພາະພວກເຮົາບໍ່ແມ່ນລູກຕາມທໍາມະຊາ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່າວວ່າພວກເຮົາເປັນ “ເຊື້ອສາຍຂອງພຣະເຈົ້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:29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ພຽງແຕ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ງໃສ່ຝ່າຍຮ່າງກາຍຂອງເຮົາເທົ່ານັ້ນຊື່ງຖືກສ້າງຂື້ນໂດຍ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ແຕກຕ່າ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າຍຈາກ “ການຮັບເອົາເປັນລູກ” ທີ່ເວົ້າເຖິງໃນກາລາເຕ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ບັງເກີດໃຫມ່ໄດ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ມີ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ໍາມະຊາ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ລູ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ານຮັບເອົາເປັນລູກຊື່ງປາກົດຂື້ນຕອ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ຮົາບັງເກີດໃຫມ່ໄດ້ໃຫ້ເຮົາມີ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ສ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ລູ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ໍ່ຂອງຂ້າພະເຈົ້າຕາຍຕອນທີ່ຂ້າພະເຈົ້າ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ຂ້າພະເຈົ້າໄດ້ສິບສາມປີ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າມາດອາໄສຢູ່ກັບແມ່ໄດ້ເພາະບໍ່ມີຫ້ອງນ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ຂ້າພະເຈົ້າຈື່ງໄປອ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ສຢູ່ກັບພີ່ນ້ອງຄົນອື່ນຕອນທີ່ອາຍຸ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ແຕ່ການກິນດື່ມແລະຜິດຖຽງກັນຢູ່ບ່ອ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ັ້ນຂ້າພະເຈົ້າຈື່ງອອກໄປທາງປະຕູຫຼັງໃນຕອນບ່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່າງຜ່ານສະໜາມຫຍ້າປີ້ນຂື້ນກໍ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ພງເກົ່າທີ່ເພພັງແລ້ວໄປຫາບ້ານ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ໂກແວນແລະພັນລະຍາຂອງເພີ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ຂ້າພະເຈົ້າກໍຫຼີ້ນແລະເບິ່ງໂທລະພາບນໍາລູກຊາຍແລະລູກສາວຂອງເພີ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ັກເຄາະປະຕູຫຼັງເຮືອນຂອງເພີ່ນຕະຫຼອດແລ້ວລໍຖ້າໃຫ້ຄົນມາເປີດປ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ູໃຫ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ີມື້ໜື່ງເມຍ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ໂກແວນເວົ້າກັບຂ້າພະເຈົ້າວ່າ “ໂຣເບີດ ເຈົ້າບໍ່ຕ້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າະປະຕູອີກຕໍ່ໄປ ຖ້າເຈົ້າມາຮອດແລ້ວເຂົ້າມາໂລດ” ຈາກນັ້ນຂ້າພະເຈົ້າກໍຍ່າງເຂົ້າໄປ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ສະມາຊິກຄົນໜື່ງໃນຄອບຄົວ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ທິດໜື່ງມີສອງສາມຄືນທີ່ເມຍ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ໂກແວນເອີ້ນໃຫ້ຂ້າພະເຈົ້າເຂົ້າມາກິນເຂົ້າກັບເຂົາເຈົ້າໃນຫ້ອງຄົວ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ຮັ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ຂ້າພະເຈົ້າມີຄວາມສຸກຫຼາຍເກືອບຄືກັບວ່າຂ້າພະເຈົ້າເປັນລູກຂອງເຂົາ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ເວົ້າວ່າ “ເກືອບ”ຄືກັບເປັນລູກຂອງເຂົາ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ເວລາສີ່ປີຈາກ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ົນ </w:t>
      </w:r>
      <w:r>
        <w:rPr>
          <w:rFonts w:cs="Saysettha OT" w:ascii="Saysettha OT" w:hAnsi="Saysettha OT"/>
          <w:sz w:val="24"/>
          <w:szCs w:val="22"/>
          <w:lang w:val="en-US"/>
        </w:rPr>
        <w:t>17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ພວກເຂົາພາຂ້າພະເຈົ້າໄປພັນຜ່ອນນ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ສຶກມີບຸນຄຸນຕໍ່ເຂົ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ແລະຂ້າພະເຈົ້າມັກບອກພວກເຂົາ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ັກສົ່ງກາດອວຍພອນໃຫ້ເມຍ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ງເພີ່ນໃນວັນແມ່ແລະສົ່ງກາດໄປໃຫ້ເພີ່ນໃນວັນພໍ່ຕະຫຼອ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ບໃດທີ່ພວກເຂົາຍັ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ີວິດຢູ່ຂ້າພະເຈົ້າກໍໄດ້ສົ່ງຂອງຂວັນວັນຄຣິສມາດໃຫ້ພວກເຂົາ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ກແວນເຖົ້າຫຼາຍແລ້ວຂ້າພະເຈົ້າໄດ້ເອົາແວ່ນຕາລາຄາແພງຄູ່ໜື່ງໃຫ້ເພີ່ນໃສ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ວ່ນຕ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ຍັງຢູ່ໃນໂລງສົບຂອງເພີ່ນຕອນທີ່ຂ້າພະເຈົ້າໄປເຮັດພິທີຝັງຢູ່ງານສົບຂອງເພ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ີ່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ອກຂ້າພະເຈົ້າຕະຫຼອດວ່າຂ້າພະເຈົ້າເປັນຄືກັບລູກຊາຍຂອງເພ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ີ່ນຮູ້ດີວ່າມັນສໍາຄັນຕໍ່ຂ້າພະເຈົ້າເພາະພໍ່ຂອງເພີ່ນກໍຕາຍໄປຕອນທີ່ເພີ່ນຍັງນ້ອຍໆແລ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ີ່ນມີພໍ່ນ້າທີ່ດີຕໍ່ເພີ່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ຂ້າພະເຈົ້າເກືອບເປັນຄືກັບລູກຂອງເຂົາ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ືອບ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ເຕັມບໍລິບູ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ແນວທາງທີ່ເກີດຂື້ນກັບພວກທ່ານບາງ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ມາທີ່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ຮູ້ສຶກວ່າທ່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ກືອ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ສະມາຊິກໃນຄອບຄົວຄຣິສຕະຈັ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ືອ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ີບາງຢ່າງຂາດ ຫ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ຮູ້ສຶກວ່າທ່ານບໍ່ຄ່ອນຂ້າງເປັນ ການຍອມຮັບເອົາເປັນລູກຄືສິ່ງທີ່ຂາດຫາຍໄປ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ຖືກຍອມຮັບໂດຍພຣະເຈົ້າໃນຖານະເປັນລູກຄົນໜື່ງຂອງພຣະອົງຫຼືທ່ານຈ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ວັນໄດ້ເປັນສ່ວນໜື່ງຂອງ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ຖ້າທ່ານຫາກເກີດແລະເຕີບ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ຍ່ໃນຄຣິສຕະຈັກນີ້ກໍ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ບໍ່ມີມື້ເປັນເຕັມບໍລິບູນຈົນກວ່າທ່ານຖືກຍອມຮັບເຂົ້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ູ່ໃນຄອບຄົວ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ກ່າວວ່າບຸກຄົນທີ່ບໍ່ໄດ້ກັບໃຈໃຫມ່ “ຢືນໃນສ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ບຂອງອາດຊະຍາກ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ໃນຖານະເປັນລູກ…ເປັນກະບົດຄົນໜື່ງທີ່ຕໍ່ຕ້ານ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ແມ່ນລູກທີ່ຊື່ນຊົມຍິນດີກັບຄວາມຮັກຂອງພໍ່ຂອງເຂົາ” ທ່ານຕ້ອງກັບໃຈໃຫມ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ເປັນລູກຂອງພຣະເຈົ້າໂດຍການຍອມຮັບເອົາແລະຍິນດີກັບສິດທິພິເສດຂອງການເປັນ ລູ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ືກັບເພງທີ່ບໍ່ລະບຸຜູ້ຂຽນ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7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ເປັນລູກໂດຍການຊົງເລືອກຂອງພຣະເຈົ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ຜູ້ທີ່ເຊື່ອໃນພຣະເຢຊູ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ເປັນເປົ້າໝາຍນິດນິລ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ອໍານາດສູງສຸດທີ່ເຮົາໄດ້ຮັບ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ົດເພງທີ່ </w:t>
      </w:r>
      <w:r>
        <w:rPr>
          <w:rFonts w:cs="Saysettha OT" w:ascii="Saysettha OT" w:hAnsi="Saysettha OT"/>
          <w:sz w:val="24"/>
          <w:szCs w:val="24"/>
        </w:rPr>
        <w:t xml:space="preserve">221 </w:t>
      </w:r>
      <w:r>
        <w:rPr>
          <w:rFonts w:ascii="Saysettha OT" w:hAnsi="Saysettha OT" w:cs="Saysettha OT"/>
          <w:sz w:val="24"/>
          <w:sz w:val="24"/>
          <w:szCs w:val="24"/>
        </w:rPr>
        <w:t>ໃນ“ໜັງສືເພງຂອງເຮົາເອງ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ັບປຸງໂດຍ ຊ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ັຊ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ເປີໂຈນ </w:t>
      </w:r>
      <w:r>
        <w:rPr>
          <w:rFonts w:cs="Saysettha OT" w:ascii="Saysettha OT" w:hAnsi="Saysettha OT"/>
          <w:sz w:val="24"/>
          <w:szCs w:val="24"/>
        </w:rPr>
        <w:t>1834-1892)</w:t>
      </w:r>
    </w:p>
    <w:p>
      <w:pPr>
        <w:pStyle w:val="TextBody"/>
        <w:ind w:firstLine="720"/>
        <w:rPr>
          <w:rFonts w:ascii="Saysettha OT" w:hAnsi="Saysettha OT" w:cs="Saysettha OT"/>
          <w:sz w:val="20"/>
          <w:szCs w:val="24"/>
          <w:lang w:val="en-US"/>
        </w:rPr>
      </w:pPr>
      <w:r>
        <w:rPr>
          <w:rFonts w:cs="Saysettha OT" w:ascii="Saysettha OT" w:hAnsi="Saysettha OT"/>
          <w:sz w:val="20"/>
          <w:szCs w:val="24"/>
          <w:lang w:val="en-US"/>
        </w:rPr>
      </w:r>
    </w:p>
    <w:p>
      <w:pPr>
        <w:pStyle w:val="TextBody"/>
        <w:ind w:left="720" w:right="1440" w:hanging="720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ຂໍ້ພຣະຄໍາພີເວົ້າເຖິງການສະຖິດຢູ່ຂອງພຣະວິນຍານບໍລິສຸດ</w:t>
      </w:r>
    </w:p>
    <w:p>
      <w:pPr>
        <w:pStyle w:val="TextBody"/>
        <w:ind w:left="720" w:right="1440" w:hanging="720"/>
        <w:rPr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ໃນຄົນທີ່ກັບໃຈເສຍໃຫມ່ແລ້ວ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ພາະ​ທ່ານ​ເປັ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​ເຈົ້າ​ຈຶ່ງ​ຊົງ​ໃຊ້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ອົງ​ເຂົ້າ​ມາ​ໃນ​ໃຈ​ຂອງ​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>...” 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val="en-US" w:bidi="lo-LA"/>
        </w:rPr>
        <w:t>4:6)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  <w:lang w:val="en-US" w:bidi="lo-LA"/>
        </w:rPr>
      </w:pPr>
      <w:r>
        <w:rPr>
          <w:rFonts w:cs="Saysettha OT" w:ascii="Saysettha OT" w:hAnsi="Saysettha OT"/>
          <w:sz w:val="16"/>
          <w:szCs w:val="24"/>
          <w:lang w:val="en-US"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ບໍລິສຸດຊົງມາຈາກພຣະບິດ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ຈົ້າໄດ້ຊົງສົ່ງພຣະວິນຍານບໍລິສຸດ ມາຢູ່ໃນໃຈຂອງເຮົາຕອນທີ່ພວກເຮົາ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ເກດເບິ່ງຂໍ້ພຣະຄໍາພີເວົ້າວ່າພຣະເຈົ້າຊົງສົ່ງພຣະວິນຍານບໍລິສຸດ “ເຂົ້າມາໃ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ຂອງທ່າ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ໄດ້ເວົ້າວ່າພຣະອົງສົ່ງພຣະວິນຍານເຂົ້າມາໃນສະໝອ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ເຂົ້າມາໃນ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ຈຂອງທ່ານຄືຈຸດສູນກາງຂອງຕົວຕົນຂອງທ່ານ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ໍາພີກ່າວວ່າ “ຄວາມເຊື່ອດ້ວຍໃຈກໍນໍາໄປສູ່ຄວາມຊອບທໍ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val="en-US"/>
        </w:rPr>
        <w:t>10:10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ໄດ້ມາເປັນລູ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ຖືກຈໍາກາໄວ້ໂດຍພຣະວິນຍານບໍລິ ສຸດຊື່ງເປັນຜູ້ນໍາເອົາສັນຕິສຸກແລະຄວາມໃກ້ຊິດພຣະເຈົ້າແລະການສາມັກຄີທໍາກັບພຣະອົ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ທນທີ່ຈະຢືນຢູ່ຂ້າງນອກຄືກັບລູກຊາຍຜູ້ໃຫຍ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ເຂົ້າມາສູ່ການສາມັກຄີທໍາກັບພຣະ ເຈົ້າຄືກັບລູກຊາຍນ້ອຍຜູ້ຫລົງຫາຍທີ່ໄດ້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ທີ່ຍອມຮັບວ່າຕົນເອງເປັນຄຣິສ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ຽນແຕ່ບໍ່ເຄີຍປະສົບພົບພໍ້ແບບ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ຫຼົ່ານັ້ນທີ່ບໍ່ແມ່ນລູກບໍ່ຮູ້ຈັກຫຍັງເລີຍເລື່ອງຂອງ ການສະຖິດຢູ່ຂອງພຣະ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ແປກໃຈວ່າເຮົາໝາຍເຖິງຫຍັງກັ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 ເທື່ອພວກເຂົາກໍໃຈຮ້າຍໃສ່ເຮົານໍາອີກກັບຄໍາເວົ້າທີ່ວ່າພວກເຮົາມີບາງສິ່ງບາງຢ່າງທີ່ພວກ ເຂົາບໍ່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ນີ້ເປັນໜື່ງເຫດຜົນທີ່ຄາອິນຂ້າອາເບ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ເປັ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ຍັງລູກຊາຍກົກຈື່ງໃຈຮ້າຍຕອນທີ່ນ້ອງຊາຍຂອງລາວຍິນດີກັບການຕ້ອນຮັບໂດຍພໍຂ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ໃນງານລ້ຽງທີ່ພໍ່ຈັດຂື້ນໃຫ້ກັບລູກຊາຍ “ລາວກໍໃຈຮ້າຍບໍ່ຍອມເຂົ້າໄປ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28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ພໍ່ຈື່ງອອກໄປ“ຊັກຊວນລາວ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ໍຮ້ອງລາວ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28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າລັງຂໍຮ້ອງທ່ານໃຫ້ເຂົ້າມາໃນພຣະຄຣິດແລ້ວຊື່ນຊົມຍິນດີກັບສິດທິພິເສດຂອງການເປັນ</w:t>
      </w:r>
    </w:p>
    <w:p>
      <w:pPr>
        <w:pStyle w:val="TextBody"/>
        <w:rPr>
          <w:sz w:val="16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ທີ່ຖືກຮັບເອົ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ຟັງບົດເພງເກົ່າໆນີ້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ບິດາຜູ້ຢູ່ເບື້ອງເທິງກ່າວວ່າ ຂໍໃຈຂອງເຈົ້າໃຫ້ເຮົາເຖີ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ມີຂອງຂວັນໃດປະເສີດຕໍ່ພຣະອົງເທົ່າກັບຄວາມຮັກຂອງເຮົ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ພຣະອົງຊົງກະຊິບເບົາໆບໍ່ວ່າທ່ານຢູ່ໃສ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ຈົ່ງວາງໃຈຢ່າງເຕັມລົ້ນແລະຂໍມອບໃຈຂອງທ່ານໃຫ້ເຮົາ”</w:t>
      </w:r>
    </w:p>
    <w:p>
      <w:pPr>
        <w:pStyle w:val="IndentedQuote"/>
        <w:ind w:left="1440" w:right="0" w:hanging="0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ຂໍໃຈຂອງທ່ານໃຫ້ເຮົາ ຂໍໃຈຂອງທ່ານໃຫ້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ຈົ່ງຟັງສຽງກະຊິບເບົາໆ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ບໍ່ວ່າທ່ານຢູ່ໃສ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ຈາກໂລກທີ່ມືດມົນນີ້ພຣະອົງຊົງນໍາທ່ານເຂົ້າມາໃກ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ຊົງຕັດດ້ວຍຄໍາອ່ອນຫວານວ່າ “ຂໍໃຈຂອງທ່ານໃຫ້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ຂໍໃຈຂອງທ່ານໃຫ້ເຮົາ</w:t>
      </w:r>
      <w:r>
        <w:rPr>
          <w:rFonts w:ascii="Saysettha OT" w:hAnsi="Saysettha OT" w:cs="Saysettha OT"/>
          <w:sz w:val="24"/>
          <w:sz w:val="24"/>
          <w:szCs w:val="24"/>
        </w:rPr>
        <w:t>” ໂດຍເອລີຊ່າອ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ຮີວິດ </w:t>
      </w:r>
      <w:r>
        <w:rPr>
          <w:rFonts w:cs="Saysettha OT" w:ascii="Saysettha OT" w:hAnsi="Saysettha OT"/>
          <w:sz w:val="24"/>
          <w:szCs w:val="24"/>
        </w:rPr>
        <w:t xml:space="preserve">1851-1920)      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ໄດ້ອຸທິດໃຈຂອງທ່ານແດ່ພຣະເຢຊູ ທ່ານຈະສາມາດຮ້ອງໄດ້ວ່າ</w:t>
      </w: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ເປັນລູກຂອງກະສ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ູກຂອງກະສັ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ພຣະເຢຊູພຣະຜູ້ຊ່ວຍຂອ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ເປັນລູກຂອງກະສັດ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ລູກຂອງກະສັດ” ໂດຍແຮຣຽດອ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ູແອລ </w:t>
      </w:r>
      <w:r>
        <w:rPr>
          <w:rFonts w:cs="Saysettha OT" w:ascii="Saysettha OT" w:hAnsi="Saysettha OT"/>
          <w:sz w:val="24"/>
          <w:szCs w:val="24"/>
        </w:rPr>
        <w:t>1834-1910)</w:t>
      </w:r>
      <w:r>
        <w:rPr/>
        <w:t xml:space="preserve">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ຂໍ້ພຣະຄໍາພີເວົ້າເຖິງຄວາມໃກ້ຊິດໃຫມ່ແລະຄວາມຮັກຕໍ່ພຣະເຈົ້າ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left="1418" w:right="-1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ພາະ​ທ່ານ​ເປັ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ຈຶ່ງ​ຊົງ​ໃຊ້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ຂົ້າ​ມາ​ໃນ​ໃຈ​ຂອງ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ຮ້ອງ​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ັບ​ບາ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"</w:t>
      </w:r>
      <w:r>
        <w:rPr>
          <w:rFonts w:cs="MS Sans Serif;Times New Roman" w:ascii="MS Sans Serif;Times New Roman" w:hAnsi="MS Sans Serif;Times New Roman"/>
          <w:sz w:val="24"/>
          <w:szCs w:val="24"/>
          <w:u w:val="single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ື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TextBody"/>
        <w:ind w:left="1276" w:right="720" w:hanging="101"/>
        <w:rPr>
          <w:rFonts w:ascii="Saysettha OT" w:hAnsi="Saysettha OT" w:cs="Saysettha OT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val="en-US" w:bidi="lo-LA"/>
        </w:rPr>
        <w:t>4:6)</w:t>
      </w:r>
    </w:p>
    <w:p>
      <w:pPr>
        <w:pStyle w:val="TextBody"/>
        <w:ind w:firstLine="720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ໃຫ້ສັງເກດສາມປະໂຫຍກສຸດທ້າຍຂອງຂໍ້ພຣະຄໍາພີ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​ບາ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ິດາ”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 ສັງເກດວ່າເປັນພຣະວິນຍານທີ່ຮ້ອງ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​ບ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ຣະບິດາ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ໜ້າສົນໃຈຫຼາຍ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ກຄະສາວົກເປົາໂລໄດ້ເວົ້າເຖິງເລື່ອງນີ້ເຊັ່ນກັນໃນໜັງສືໂລ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>: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 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ບໍ່​ໄດ້ຮັບ​ນິ​ໄສ​ຢ່າງ​ຂ້າທາດ​ຊຶ່ງ​ເຮັດໃຫ້​ຕົກ​ໃນ​ຄວາມ​ຢ້ານ​ອີ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່ານ​ໄດ້ຮັບ​ພຣະ​ວິນ​ຍານ​ຜູ້​ຊົງ​ໃຫ້ເປັນລູກ​ຊຶ່ງ​ໃຫ້​ເຮົາ​ທັງ​ຫລາຍ​ຮ້ອງ​ເອີ້ນ​ພຣະ​ເຈົ້າ​ວ່າ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 xml:space="preserve"> </w:t>
      </w:r>
      <w:r>
        <w:rPr>
          <w:rFonts w:cs="Saysettha OT" w:ascii="Saysettha OT" w:hAnsi="Saysettha OT"/>
          <w:sz w:val="24"/>
          <w:szCs w:val="24"/>
          <w:u w:val="single"/>
        </w:rPr>
        <w:t>"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ັບ​ບາ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ື​ພຣະ​ບິດ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8:15)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ການທໍາອິດອົງພຣະວິນຍານເອງໄດ້ຮ້ອງ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​ບາ ຄື​ພຣະ​ບິດາ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ຈາກ ນັ້ນພວກເຮົາເອງກໍສາມາດຮ້ອງ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​ບາ ​ພຣະ​ບິດ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ວິນຍານບໍລິສຸດຮ້ອງ ອອກມາແລະຫຼັງຈາກນັ້ນພວກເຮົາກໍຮ້ອງອອກມາວ່າ </w:t>
      </w:r>
      <w:r>
        <w:rPr>
          <w:rFonts w:cs="Saysettha OT" w:ascii="Saysettha OT" w:hAnsi="Saysettha OT"/>
          <w:sz w:val="24"/>
          <w:szCs w:val="24"/>
          <w:lang w:val="en-US" w:bidi="lo-LA"/>
        </w:rPr>
        <w:t>-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​ບາ ​ພຣະ​ບິດ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ວິນຍານ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ລິສຸດດົນໃຈເຮົາໃຫ້ຮ້ອງອອກມາແບບນັ້ນຕອນທີ່ເຮົາກາຍມາເປັນລູກຂອງພຣະເຈົ້າໃນ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ກັບໃຈໃຫມ່</w:t>
      </w:r>
      <w:r>
        <w:rPr>
          <w:rFonts w:cs="Saysettha OT" w:ascii="Saysettha OT" w:hAnsi="Saysettha OT"/>
          <w:sz w:val="24"/>
          <w:szCs w:val="24"/>
          <w:lang w:val="en-US" w:bidi="lo-LA"/>
        </w:rPr>
        <w:t>!.</w:t>
      </w:r>
    </w:p>
    <w:p>
      <w:pPr>
        <w:pStyle w:val="TextBody"/>
        <w:ind w:firstLine="720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​ບ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ເປັນຄໍາເວົ້າຂອງລູກທີ່ມີຕໍ່ “ພໍ່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ວ່າ“ອັບບາ” ເປັນຄໍາທີ່ມາຈາພາສ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ຣາເມອິກໝາຍເຖິງພໍ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ຄືໃນແບບຂອງຄວາມຮັກທີ່ໃຊ້ໂດຍລູກນ້ອຍໆທີ່ມີຕໍ່ພໍ່ຂອ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ຂົາ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ສາມາດແປເປັນຄໍາວ່າ “ປາປາ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ໍ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ບາງທີເປັນ“ແດດດີ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ໍ່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ເປີ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ຈນກ່າວວ່າອັບບາ “ຄືຄໍາເວົ້າທີ່ອົບອຸ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ໍາມະຊ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ຮັກທີ່ໃຊ້ສໍາຫຼັບຄົນໃດໜື່ງທີ່ເປັນ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ນ້ອຍໆຂອງພຣະເຈົ້າ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ທີ່ພຣະເຢຊູຊົງທົນທຸກໃນສວນເກັດເສມານ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ົ້ມລົງພື້ນແລ້ວຮ້ອງວ່າ “ອັບບາ ພຣະບິດາເຈົ້າຂ້າ…ຂໍຊົງເລື່ອນຈອກນີ້ໄປຈາກຂ້າພຣະ ອົງດ້ວຍ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4:36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ຢ້ານວ່າພຣະອົງຈະຕາຍໃນສວນນັ້ນກ່ອນທີ່ພຣະ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ອົງຈະໄປເຖິງໄມ້ກາງແຂ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ັ່ງນັ້ນພຣະອົງຈື່ງຮ້ອງອອກມາຕໍ່ພຣະບິດາຜູ້ຊົງຢູ່ໃນສ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ຫວັນຂອງພຣະອົງ </w:t>
      </w:r>
      <w:r>
        <w:rPr>
          <w:rFonts w:cs="Saysettha OT" w:ascii="Saysettha OT" w:hAnsi="Saysettha OT"/>
          <w:sz w:val="24"/>
          <w:szCs w:val="24"/>
          <w:lang w:val="en-US" w:bidi="lo-LA"/>
        </w:rPr>
        <w:t>-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ັບບາ ພຣະບິດາເຈົ້າຂ້າ…ຂໍຊົງເລື່ອນຈອກນີ້ໄປຈາກຂ້າພຣະ ອົງດ້ວຍ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ທີ່ຮ້ອງນັ້ນສະແດງໃຫ້ເຫັນເຖິງຄວາມໃກ້ຊິດຂອງພຣະເຢຊູພຣະບຸດທີ່ມີຕໍ່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ພຣະບິດາ</w:t>
      </w:r>
      <w:r>
        <w:rPr>
          <w:rFonts w:cs="Saysettha OT" w:ascii="Saysettha OT" w:hAnsi="Saysettha OT"/>
          <w:sz w:val="24"/>
          <w:szCs w:val="24"/>
          <w:lang w:val="en-US" w:bidi="lo-LA"/>
        </w:rPr>
        <w:t>!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ມື່ອທ່ານໄດ້ກັບໃຈໃຫມ່ແລ້ວໃນຖານະເປັນລູກທີ່ຖືກຍອມຮັບຂອງພຣະເຈົ້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ສາມາດທີ່ຈະອະທິຖານຄືກັບທີ່ພຣະເຢຊູເຮັດໄດ້ວ່າ “ອັບບາ ພຣະບິດາເຈົ້າຂ້າ”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ຫັນຫຼັງໃຫ້ບາບແລ້ວວາງໃຈເຊື່ອ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່ວງເວລານັ້ນທີ່ພຣະໂລຫິ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ອົງຈະຊໍາລະລ້າງບາບຂອງທ່ານ ແລະລິດອໍານາດການຟື້ນຂື້ນຈາກຕາຍຂ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ເປີດໃຈຂອງທ່ານແລ້ວທ່ານຈະຖືກຍອມຮັບເອົາໂດຍ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ໄດ້ ເປັນລູກຂອງພຣະອົງຕະຫຼອດ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ທ່ານກໍຈະສາມາດຮ້ອງເພງ “ລູກຂອງກ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ັດ” 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ັ້ງໜື່ງຂ້າເຄີຍເປັນຄົນແປກໜ້າໃນໂລກ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ເລືອກເປັນຄົນບາບ ແລະເກີດເປັນຄົນຕ່າງດ້າ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ຂ້າຖືກຮັບເອົາເປັນລູກ ຊື່ຂອງຂ້າຖືກຈົດໄວ້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ໃຫ້ໄດ້ຄະລຶຫາດເປັນມໍລະດົກທັງມົງກ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ເປັນລູກຂອງກະສັດ ລູກຂອງກະສັ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ພຣະເຢຊູພຣະຜູ້ຊ່ວຍຂອງຂ້າ ຂ້າເປັນລູກຂອງກະສັດ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ລູກຂອງກະສັດ”ໂດຍແຮຣຽດອ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ູແອລ </w:t>
      </w:r>
      <w:r>
        <w:rPr>
          <w:rFonts w:cs="Saysettha OT" w:ascii="Saysettha OT" w:hAnsi="Saysettha OT"/>
          <w:sz w:val="24"/>
          <w:szCs w:val="24"/>
        </w:rPr>
        <w:t xml:space="preserve">1834-1910) 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ຈະສາມາດຮ້ອງເພງກັບຊາດສ໌ເວສລີໄດ້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ໄດ້ຄືນດ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ຍິນສຽງໃຫ້ອະໄພ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ເປັນຂອງພຣະອົງໃນຖານະເປັນລູ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ບໍ່ຢ້ານອີກຕໍ່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ຄວາມໝັ້ນໃຈດຽວນີ້ຂ້າຮ້ອງວ່າພຣະບິດາອັບບາພຣະບິດ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ຮ້ອງວ່າພຣະບິດາອັບບາພຣະບິດາ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ຕື່ນຂື້ນໃຈຂອງຂ້າຈົ່ງຕື່ນຂື້ນ” ໂດຍ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າດສ໌ເວສລີ </w:t>
      </w:r>
      <w:r>
        <w:rPr>
          <w:rFonts w:cs="Saysettha OT" w:ascii="Saysettha OT" w:hAnsi="Saysettha OT"/>
          <w:sz w:val="24"/>
          <w:szCs w:val="22"/>
        </w:rPr>
        <w:t>1707-1788)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ຫາພຣະເຢຊູໂດຍຄວາມເຊື່ອ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າງໃຈພຣະອົງແລ້ວທ່ານຈະກາຍເປັນລູກຂອງພຣະເຈົ້າຢ່າງສົມບູ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ຈະຊົງຊໍາລະລ້າງບາບຂອງທ່ານດ້ວຍ ພຣະໂລຫິດຂອງພຣະອົງແລ້ວປະທານຊີວິດໃຫ້ແກ່ທ່ານຜ່ານທາງການຟື້ນພຣະຊົນຂອງ 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ຫາກທ່ານຢາກຈະສົນທະນາກັບພວກເຮົາກ່ຽວກັບການເປັ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ຈາກຕັ່ງຂອງທ່ານແລ້ວຍ່າງໄປຂ້າງຫຼັງຫ້ອງປະຊຸມດຽວ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ຈະ ພາທ່ານໄປອີກຫ້ອງໜື່ງບ່ອນທີ່ພວກເຮົາສາມາດຕອບຄໍາຖາມຂອງທ່ານແລະ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ດຽວ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ມາອະທິຖານເພື່ອຜູ້ທີ່ຈະເຊື່ອວາງໃຈໃນພຣະເຢຊູໃນເຊົ້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 w:val="false"/>
          <w:bCs/>
          <w:szCs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bCs/>
          <w:sz w:val="24"/>
          <w:szCs w:val="24"/>
          <w:lang w:val="es-SV"/>
        </w:rPr>
        <w:t>rlhymersjr@sbcglobal.net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br w:type="page"/>
      </w:r>
    </w:p>
    <w:p>
      <w:pPr>
        <w:pStyle w:val="Normal"/>
        <w:rPr>
          <w:rFonts w:ascii="Saysettha OT" w:hAnsi="Saysettha OT" w:cs="Saysettha OT"/>
          <w:bCs/>
          <w:sz w:val="22"/>
          <w:szCs w:val="22"/>
        </w:rPr>
      </w:pPr>
      <w:r>
        <w:rPr>
          <w:rFonts w:cs="Saysettha OT" w:ascii="Saysettha OT" w:hAnsi="Saysettha OT"/>
          <w:bCs/>
          <w:sz w:val="22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/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sz w:val="18"/>
          <w:szCs w:val="18"/>
          <w:lang w:val="es-SV"/>
        </w:rPr>
      </w:r>
    </w:p>
    <w:p>
      <w:pPr>
        <w:pStyle w:val="Normal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ກາລາເຕຍ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4:3-7</w:t>
      </w:r>
      <w:r>
        <w:rPr>
          <w:sz w:val="24"/>
          <w:lang w:val="es-SV"/>
        </w:rPr>
        <w:t xml:space="preserve">  </w:t>
      </w:r>
    </w:p>
    <w:p>
      <w:pPr>
        <w:pStyle w:val="Normal"/>
        <w:rPr>
          <w:bCs/>
          <w:sz w:val="24"/>
          <w:szCs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/>
          <w:b/>
          <w:lang w:val="es-SV"/>
        </w:rPr>
        <w:t xml:space="preserve">  </w:t>
      </w:r>
    </w:p>
    <w:p>
      <w:pPr>
        <w:pStyle w:val="IndentedQuote"/>
        <w:ind w:left="2127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ລູກຂອງກະສັດ” ໂດຍແຮຣຽດອ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ູແອລ </w:t>
      </w:r>
      <w:r>
        <w:rPr>
          <w:rFonts w:cs="Saysettha OT" w:ascii="Saysettha OT" w:hAnsi="Saysettha OT"/>
          <w:sz w:val="24"/>
          <w:szCs w:val="24"/>
        </w:rPr>
        <w:t xml:space="preserve">1834-1910) </w:t>
      </w:r>
      <w:r>
        <w:rPr/>
        <w:t xml:space="preserve">  </w:t>
      </w:r>
    </w:p>
    <w:p>
      <w:pPr>
        <w:pStyle w:val="Heading"/>
        <w:ind w:left="2127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8"/>
          <w:lang w:val="en-US"/>
        </w:rPr>
      </w:pPr>
      <w:r>
        <w:rPr>
          <w:rFonts w:cs="Saysettha OT" w:ascii="Saysettha OT" w:hAnsi="Saysettha OT"/>
          <w:sz w:val="20"/>
          <w:szCs w:val="28"/>
          <w:lang w:val="en-US"/>
        </w:rPr>
      </w:r>
    </w:p>
    <w:p>
      <w:pPr>
        <w:pStyle w:val="Heading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ການຮັບເອົາເປັນລູກ</w:t>
      </w:r>
    </w:p>
    <w:p>
      <w:pPr>
        <w:pStyle w:val="Normal"/>
        <w:jc w:val="center"/>
        <w:rPr>
          <w:rFonts w:ascii="Saysettha OT" w:hAnsi="Saysettha OT" w:cs="Saysettha OT"/>
          <w:sz w:val="28"/>
          <w:lang w:val="en-US"/>
        </w:rPr>
      </w:pPr>
      <w:r>
        <w:rPr>
          <w:rFonts w:cs="Saysettha OT" w:ascii="Saysettha OT" w:hAnsi="Saysettha OT"/>
          <w:sz w:val="28"/>
          <w:lang w:val="en-US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ຈູເນຍ</w:t>
      </w:r>
    </w:p>
    <w:p>
      <w:pPr>
        <w:pStyle w:val="Normal"/>
        <w:ind w:left="1440" w:right="1440" w:hanging="115"/>
        <w:jc w:val="both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ພາະ​ທ່ານ​ເປັນ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ຈຶ່ງ​ຊົງ​ໃຊ້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ຂົ້າ​ມາ​ໃນ​ໃຈ​ຂອງ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ບ​ບາ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ິດາ”</w:t>
      </w:r>
    </w:p>
    <w:p>
      <w:pPr>
        <w:pStyle w:val="TextBody"/>
        <w:ind w:left="720" w:right="720" w:hanging="101"/>
        <w:rPr>
          <w:rFonts w:ascii="Saysettha OT" w:hAnsi="Saysettha OT" w:cs="Saysettha OT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val="en-US" w:bidi="lo-LA"/>
        </w:rPr>
        <w:t>4:6)</w:t>
      </w:r>
    </w:p>
    <w:p>
      <w:pPr>
        <w:pStyle w:val="Normal"/>
        <w:ind w:left="1440" w:right="1440" w:hanging="115"/>
        <w:jc w:val="both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ຂໍ້ພຣະຄໍາພີເວົ້າເຖິງຫຼັກຄໍາສອນຂອງການຮັບເອົາເປັນລູກ</w:t>
      </w:r>
      <w:r>
        <w:rPr>
          <w:sz w:val="24"/>
          <w:sz w:val="24"/>
          <w:lang w:val="en-US"/>
        </w:rPr>
        <w:t xml:space="preserve"> </w:t>
      </w:r>
    </w:p>
    <w:p>
      <w:pPr>
        <w:pStyle w:val="Subtitle"/>
        <w:ind w:left="284" w:right="720" w:hanging="0"/>
        <w:rPr>
          <w:rFonts w:ascii="Saysettha OT" w:hAnsi="Saysettha OT" w:cs="Saysettha OT"/>
        </w:rPr>
      </w:pPr>
      <w:r>
        <w:rPr/>
        <w:t xml:space="preserve">            </w:t>
      </w:r>
      <w:r>
        <w:rPr>
          <w:rFonts w:ascii="Saysettha OT" w:hAnsi="Saysettha OT" w:cs="Saysettha OT"/>
        </w:rPr>
        <w:t xml:space="preserve">ກິດຈະການ </w:t>
      </w:r>
      <w:r>
        <w:rPr>
          <w:rFonts w:cs="Saysettha OT" w:ascii="Saysettha OT" w:hAnsi="Saysettha OT"/>
        </w:rPr>
        <w:t xml:space="preserve">17:29; </w:t>
      </w:r>
      <w:r>
        <w:rPr>
          <w:rFonts w:ascii="Saysettha OT" w:hAnsi="Saysettha OT" w:cs="Saysettha OT"/>
        </w:rPr>
        <w:t xml:space="preserve">ກາລາເຕຍ </w:t>
      </w:r>
      <w:r>
        <w:rPr>
          <w:rFonts w:cs="Saysettha OT" w:ascii="Saysettha OT" w:hAnsi="Saysettha OT"/>
        </w:rPr>
        <w:t>4:5</w:t>
      </w:r>
    </w:p>
    <w:p>
      <w:pPr>
        <w:pStyle w:val="Subtitle"/>
        <w:ind w:left="284" w:right="720" w:hanging="0"/>
        <w:rPr/>
      </w:pP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ອງ ຂໍ້ພຣະຄໍາພີເວົ້າເຖິງການສະຖິດຢູ່ຂອງພຣະວິນຍານບໍລິສຸດ</w:t>
      </w:r>
    </w:p>
    <w:p>
      <w:pPr>
        <w:pStyle w:val="TextBody"/>
        <w:ind w:left="1008" w:right="1440" w:hanging="0"/>
        <w:rPr/>
      </w:pPr>
      <w:r>
        <w:rPr>
          <w:rFonts w:ascii="Saysettha OT" w:hAnsi="Saysettha OT" w:cs="Saysettha OT"/>
          <w:sz w:val="24"/>
          <w:sz w:val="24"/>
          <w:lang w:val="en-US"/>
        </w:rPr>
        <w:t xml:space="preserve">ໃນຄົນທີ່ກັບໃຈເສຍໃຫມ່ແລ້ວ ໂລມ </w:t>
      </w:r>
      <w:r>
        <w:rPr>
          <w:rFonts w:cs="Saysettha OT" w:ascii="Saysettha OT" w:hAnsi="Saysettha OT"/>
          <w:sz w:val="24"/>
          <w:lang w:val="en-US"/>
        </w:rPr>
        <w:t xml:space="preserve">10:1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15:28</w:t>
      </w:r>
      <w:r>
        <w:rPr>
          <w:sz w:val="24"/>
          <w:lang w:val="en-US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ຂໍ້ພຣະຄໍາພີເວົ້າເຖິງຄວາມໃກ້ຊິດໃຫມ່ແລະຄວາມຮັກຕໍ່ພຣະເຈົ້າ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 xml:space="preserve">8:15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>14:36</w:t>
      </w:r>
      <w:r>
        <w:rPr>
          <w:sz w:val="24"/>
          <w:lang w:val="en-US" w:eastAsia="en-US"/>
        </w:rPr>
        <w:t xml:space="preserve">  </w:t>
      </w:r>
    </w:p>
    <w:p>
      <w:pPr>
        <w:pStyle w:val="Subtitle"/>
        <w:ind w:left="284" w:right="720" w:hanging="0"/>
        <w:rPr/>
      </w:pPr>
      <w:r>
        <w:rPr/>
        <w:t xml:space="preserve"> 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  <w:t xml:space="preserve">   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6:26:00Z</dcterms:created>
  <dc:creator>PacifiCare</dc:creator>
  <dc:description/>
  <dc:language>en-US</dc:language>
  <cp:lastModifiedBy>Use This Account</cp:lastModifiedBy>
  <cp:lastPrinted>2013-11-05T16:29:00Z</cp:lastPrinted>
  <dcterms:modified xsi:type="dcterms:W3CDTF">2013-11-20T16:27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