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ພ້ອມກັນພວກເຮົາເຂັ້ມແຂງ</w:t>
      </w:r>
      <w:r>
        <w:rPr>
          <w:rFonts w:cs="Saysettha OT" w:ascii="Saysettha OT" w:hAnsi="Saysettha OT"/>
          <w:b/>
          <w:bCs/>
          <w:sz w:val="28"/>
          <w:szCs w:val="28"/>
        </w:rPr>
        <w:t xml:space="preserve">! 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ໂດດດ່ຽວພວກເຮົາອ່ອນແອ</w:t>
      </w:r>
      <w:r>
        <w:rPr>
          <w:rFonts w:cs="Saysettha OT" w:ascii="Saysettha OT" w:hAnsi="Saysettha OT"/>
          <w:b/>
          <w:bCs/>
          <w:sz w:val="28"/>
          <w:szCs w:val="28"/>
        </w:rPr>
        <w:t>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TOGETHER WE ARE STRONG!  ALONE WE ARE WEAK! 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Laoti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  <w:lang w:bidi="lo-LA"/>
        </w:rPr>
      </w:pPr>
      <w:r>
        <w:rPr>
          <w:sz w:val="20"/>
          <w:szCs w:val="18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sz w:val="20"/>
          <w:szCs w:val="18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ັນຂອງພຣະເຈົ້າຕອນເຊົ້າ 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</w:rPr>
        <w:t>1/6/2015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June 21, 2015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720" w:right="720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ໃຫ້​ເຮົາ​ພິຈາລະນາ​ເບິ່ງ​ກັນ​ແລະ​ກັນ ເພື່ອ​ເປັນ​ເຫດ​ໃຫ້​ມີ​ຄວາມ​ຮັກ​ແລະ​ກະທຳ​ການ​ດີ ຊຶ່ງ​ເຮົາ​ເຄີຍ​ປະ​ຊຸມ​ກັນ​ນັ້ນ​ຢ່າ​ໃຫ້​ຢຸດ ເໝືອນ​ຢ່າງ​ບາງ​ຄົນ​ເຄີຍ​ເຮັດນັ້ນ ແຕ່​ຈົ່ງ​ເຕືອນ​ສະຕິ​ກັນ​ແລະ​ກັນ ແລະ​ໃຫ້​ຫຼາຍ​​ຂຶ້ນອີກ​ເມື່ອ​ທ່ານ​ທັງ​ຫຼາຍ​ເຫັນ​ວັນ​ເວລາ​ນັ້ນ​ໃກ້​ເຂົ້າ​ມາ​ແລ້ວ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10:24-25)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ືກັບບົດເທດຫຼາຍບົດຂອງ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ັນນີ້ເລີ່ມຕົ້ນດ້ວຍຄວາມບໍ່ສະບາຍໃຈທີ່ຄຸມເຄື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ຍິນມາວ່າສອງສາວໃໝ່ມັກຄົນໜຸ່ມຂອງ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ນາງເວົ້າວ່າ “ພວກເຂົາເປັນມິດຫຼາຍ”ແຕ່ພວກເຂົາບໍ່ມັກ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າລັງຄິດກ່ຽວກັບເລື່ອງ ນັ້ນຄິດແລ້ວຄິດອີກຢູ່ໃນຫົວຂອງຕ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ປັນເພາະບົດເທດຂອງຂ້າພະເຈົ້າມັນໜ້າເບື່ອບໍ ຂ້າພະເຈົ້າຕ້ອງເຮັດວຽກຢ່າງໜັກເພື່ອເຮັດໃຫ້ມັນໜ້າສົນໃ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ໜຸ່ມມັກຈະນັ່ງຢູ່ພ້ອມກັບ ເປີດປາກໜ້ອຍໜື່ງແລະຕາຂອງເຂົາກໍແນມເບິ່ງຂ້າພະເຈົ້າໃນຂະນະທີ່ກໍາລັງເທດສະໜາຢູ່ ມັນບໍ່ແມ່ນບຸກຄະລິກຂອງຂ້າພະເຈົ້າແຕ່ຢ່າງໃ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ມັກຢູ່ກັບພວກຄົນໜຸ່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 ພວກເຂົາກໍສາມາດບອກໄດ້ວ່າຂ້າພະເຈົ້າມັກຢູ່ກັບ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ດຄິດວ່າສິ່ງທີ່ເຮັດໃຫ້ ສອງສາວນັ້ນເສຍໃຈຄືບາງສິ່ງທີ່ຂ້າພະເຈົ້າເວົ້າໃນຕອນຈົບຂອງບົດເທດສະໜ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 ເຈົ້າໄດ້ອະທິຖານສັ້ນ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ຂ້າພະເຈົ້າກໍຍ່າງເຂົ້າໃກ້ກ້ອງທີວ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າລັງສົນທະນາກັບຜູ້ຟັງຜ່ານທາງຢູທູບແລະເວັບໄຊຂອງພວກ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ວົ້າບາງສິ່ງບາງຢ່າງກັບຄົນທີ່ກໍາລັງເບິ່ງແບບນີ້ວ່າ</w:t>
      </w:r>
      <w:r>
        <w:rPr>
          <w:rFonts w:cs="Saysettha OT" w:ascii="Saysettha OT" w:hAnsi="Saysettha OT"/>
          <w:sz w:val="24"/>
          <w:szCs w:val="22"/>
        </w:rPr>
        <w:t>-“</w:t>
      </w:r>
      <w:r>
        <w:rPr>
          <w:rFonts w:ascii="Saysettha OT" w:hAnsi="Saysettha OT" w:cs="Saysettha OT"/>
          <w:sz w:val="24"/>
          <w:sz w:val="24"/>
          <w:szCs w:val="22"/>
        </w:rPr>
        <w:t>ສິ່ງອື່ນອີກທີ່ທ່ານຄວນເຮັດກໍຄືຈົ່ງເຂົ້າໄປໃນຄຣິສຕະຈັກທີ່ ເທດສະໜາພຣະຄໍາພີໂດຍສະເພາະຢ່າງຍິ່ງໄປໂບດທີ່ນະມັດສະການແລງວັນອາທ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ຢູ່ບ່ອນນັ້ນທຸກເທື່ອທີ່ປະຕູເປີດໄວ້” ຂ້າພະເຈົ້າໄດ້ເອົາປະໂຫຍກສັ້ນໆຈາກເຈີຣີ່ຟໍແວວໃນ ຕອນຈົບລາຍການໂທລະພາບຂອງລາວວ່າ “ຈົ່ງຢູ່ບ່ອນນັ້ນທຸກເທື່ອທີ່ປະຕູເປີດ”ຈາກນັ້ນ ຂ້າພະເຈົ້າກໍມັກເວົ້າວ່າ“ຢ່າແລ່ນຈາກໂບດນີ້ໄປຫາໂບດນັ້ນ”ມັນຄືປະໂຫຍກອັນນັ້ນແລະທີ່ຢູ່ໃນຕອນຈົບບົດເທດສະໜາຂອງ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ື່ງເຮັດໃຫ້ຜູ້ສາວໃໝ່ສອງຄົນນັ້ນບໍ່ມ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ຈິງແລ້ວພວກເຂົາກໍອອກໄປຈາກຄຣິສຕະຈັກເລີຍ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ຕ້ອງຢຸດເວົ້າແບບນັ້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ບ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ຍັງຄົງເວົ້າແບບ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ັນ ຫຍັງລະ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ກໍເພາະວ່າມັນເປັນສິ່ງທີ່ພວກຄົນໜຸ່ມຈະຕ້ອງເຮັດ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ເຫດຜົນທີ່ຄຣິສຕະ ຈັກຂອງພວກເຮົາເຕີບໃຫຍ່ຂື້ນເກືອບແຫ່ງດຽວໂດຍການເພີ່ມຂື້ນຂອງກຸ່ມຄົນຮັບເຊື່ອໃນ ຊ່ວງອາຍຸສິບແປດຫາຊາວສອງປ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ື່ງມັນຫາຍາ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ຣິສຕະຈັກສ່ວນຫຼາຍສູນເສຍຄົນໜຸ່ມ ຂອງພວກເຂົາເຖິງ </w:t>
      </w:r>
      <w:r>
        <w:rPr>
          <w:rFonts w:cs="Saysettha OT" w:ascii="Saysettha OT" w:hAnsi="Saysettha OT"/>
          <w:sz w:val="24"/>
          <w:szCs w:val="22"/>
        </w:rPr>
        <w:t>88%,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ວກເຮົາ</w:t>
      </w:r>
      <w:r>
        <w:rPr>
          <w:rFonts w:ascii="Saysettha OT" w:hAnsi="Saysettha OT" w:cs="Saysettha OT"/>
          <w:sz w:val="24"/>
          <w:sz w:val="24"/>
          <w:szCs w:val="22"/>
        </w:rPr>
        <w:t>ເຕີບໃຫຍ່ຂື້ນໂດຍການເພີ່ມຈໍານວນຄົນໜຸ່ມທີ່ເປັນຂອງ ແຂງຈາກກຸ່ມອາຍຸດຽວກັນທີ່ຄຣິສຕະຈັກສ່ວນຫຼາຍໄດ້ສູນເສຍ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ໄດ້ເຮັດໂດຍການດຶງຊົກຕ່ອຍໃດໆ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ຫຼືໂດຍການພະຍາຍາມ“ເວົ້າຫວານ”ໃສ່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ດັກໃນປະຈຸບັນນີ້ມີ ໄຫວພິບພໍທີ່ຈະເພີກເສີຍຕໍ່ການເຂົ້າເຖິງແບບ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ເວົ້າຕົງໆກັບພວກເຂົາວ່າ “ນີ້ ແມ່ນສິ່ງທີ່ພວກເຈົ້າຕ້ອງກາ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ນີ້ຄືເຫດຜົນທີ່ພວກເຈົ້າຕ້ອງການມັນ” ບໍ່ມີການ ຫຼີ້ນເກມ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ສອນຕົງໆ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ອົາມັນຫຼືຖີ້ມມັນໄປ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ວ່າຖ້າພວກເຂົາຖີ້ມໄປພວກເຂົາກໍຈະ ຮູ້ວ່າຂ້າພະເຈົ້າເປັນຄົນສັດຊື່ຕໍ່ພວກເຂ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ໄດ້ພະຍາຍາມເຮັດໃຫ້ພວກທ່າ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ມັກ</w:t>
      </w:r>
      <w:r>
        <w:rPr>
          <w:rFonts w:ascii="Saysettha OT" w:hAnsi="Saysettha OT" w:cs="Saysettha OT"/>
          <w:sz w:val="24"/>
          <w:sz w:val="24"/>
          <w:szCs w:val="22"/>
        </w:rPr>
        <w:t xml:space="preserve"> ຕົນເອ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ພະຍາຍາມທີ່ຈະໃຫ້ພວກທ່າ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ກັບໃຈໃໝ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ົ້າໝາຍຂອງຂ້າພະເຈົ້າຄື ການຊ່ວຍພວກທ່ານໃຫ້ມາເປັນຄຣິສຕຽນແທ້ແລະເປັນສະມາຊິກຄຣິສຕະຈັກທີ່ເຂັ້ມແຂງ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ເວົ້າວ່າ“ເປັນຫຍັງຂ້ອຍຈື່ງຕ້ອງການຄຣິສຕະຈັກນີ້ບໍ່ດີຫຼາຍ</w:t>
      </w:r>
      <w:r>
        <w:rPr>
          <w:rFonts w:cs="Saysettha OT" w:ascii="Saysettha OT" w:hAnsi="Saysettha OT"/>
          <w:sz w:val="24"/>
          <w:szCs w:val="22"/>
        </w:rPr>
        <w:t>?”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 ຈະຂໍບອກພວກທ່ານວ່າເປັນຫຍັງ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ພາະຖ້າບໍ່ມີຄຣິສຕະຈັກພວກທ່ານກໍບໍ່ມີສິ່ງທີ່ຖາວອນ 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ເຫດຜົ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ອັລວິນທອຟເຟລີໄດ້ຂຽນກ່ຽວກັບເລື່ອງນັ້ນຢູ່ໃນເລື່ອງ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2"/>
        </w:rPr>
        <w:t>ຊັອກອະ ນາຄົດ</w:t>
      </w:r>
      <w:r>
        <w:rPr>
          <w:rFonts w:ascii="Saysettha OT" w:hAnsi="Saysettha OT" w:cs="Saysettha OT"/>
          <w:b/>
          <w:b/>
          <w:i/>
          <w:i/>
        </w:rPr>
        <w:t xml:space="preserve"> 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>ລາວເວົ້າເຖິງ“ຄວາມຕາຍຂອງຄວາມຖາວອນ” “ແນວຄິດແຫ່ງຄວາມບໍ່ຢັ່ງຢືນ” “ມິດຕະພາບໃນອະນາຄົດ” “ການແຕ່ງດອງແບບຕໍ່ເນື່ອງ”ແລະ“ວິທີສູນເສຍເພື່ອນ”ປ່ຽນ ແປງ</w:t>
      </w:r>
      <w:r>
        <w:rPr>
          <w:rFonts w:cs="Saysettha OT" w:ascii="Saysettha OT" w:hAnsi="Saysettha OT"/>
          <w:bCs/>
          <w:iCs/>
          <w:sz w:val="24"/>
          <w:szCs w:val="22"/>
        </w:rPr>
        <w:t>,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>ປ່ຽນແປງ</w:t>
      </w:r>
      <w:r>
        <w:rPr>
          <w:rFonts w:cs="Saysettha OT" w:ascii="Saysettha OT" w:hAnsi="Saysettha OT"/>
          <w:bCs/>
          <w:iCs/>
          <w:sz w:val="24"/>
          <w:szCs w:val="22"/>
        </w:rPr>
        <w:t>,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>ປ່ຽນແປງ</w:t>
      </w:r>
      <w:r>
        <w:rPr>
          <w:rFonts w:cs="Saysettha OT" w:ascii="Saysettha OT" w:hAnsi="Saysettha OT"/>
          <w:bCs/>
          <w:iCs/>
          <w:sz w:val="24"/>
          <w:szCs w:val="22"/>
        </w:rPr>
        <w:t xml:space="preserve">, 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>ການເຄື່ອນໄຫວແລະການປ່ຽນແປງເຮັດໃຫ້ເຮົາບໍ່ມີບ້ານທີ່ຖາ ວອນ</w:t>
      </w:r>
      <w:r>
        <w:rPr>
          <w:rFonts w:cs="Saysettha OT" w:ascii="Saysettha OT" w:hAnsi="Saysettha OT"/>
          <w:bCs/>
          <w:iCs/>
          <w:sz w:val="24"/>
          <w:szCs w:val="22"/>
        </w:rPr>
        <w:t>,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>ບໍ່ມີເພື່ອນຝູງທີ່ຖາວອນແລະບໍ່ມີຄວາມສໍາພັນທີ່ຖາວອນ</w:t>
      </w:r>
      <w:r>
        <w:rPr>
          <w:rFonts w:cs="Saysettha OT" w:ascii="Saysettha OT" w:hAnsi="Saysettha OT"/>
          <w:bCs/>
          <w:iCs/>
          <w:sz w:val="24"/>
          <w:szCs w:val="22"/>
        </w:rPr>
        <w:t xml:space="preserve">! 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>ທຸກສິ່ງແລະທຸກຄົນທີ່ເຮົາຮູ້ ຈັກລ້ວນແຕ່ຊົ່ວຄາວ</w:t>
      </w:r>
      <w:r>
        <w:rPr>
          <w:rFonts w:cs="Saysettha OT" w:ascii="Saysettha OT" w:hAnsi="Saysettha OT"/>
          <w:bCs/>
          <w:iCs/>
          <w:sz w:val="24"/>
          <w:szCs w:val="22"/>
        </w:rPr>
        <w:t xml:space="preserve">! 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>ມັນເຮັດໃຫ້ຄົນໜຸ່ມສາວ</w:t>
      </w:r>
      <w:r>
        <w:rPr>
          <w:rFonts w:ascii="Saysettha OT" w:hAnsi="Saysettha OT" w:cs="Saysettha OT"/>
          <w:bCs/>
          <w:iCs/>
          <w:sz w:val="24"/>
          <w:sz w:val="24"/>
          <w:szCs w:val="22"/>
          <w:u w:val="single"/>
        </w:rPr>
        <w:t>ຊັອກອະນາຄົດ</w:t>
      </w:r>
      <w:r>
        <w:rPr>
          <w:rFonts w:cs="Saysettha OT" w:ascii="Saysettha OT" w:hAnsi="Saysettha OT"/>
          <w:bCs/>
          <w:iCs/>
          <w:sz w:val="24"/>
          <w:szCs w:val="22"/>
          <w:u w:val="single"/>
        </w:rPr>
        <w:t>!</w:t>
      </w:r>
      <w:r>
        <w:rPr>
          <w:rFonts w:cs="Saysettha OT" w:ascii="Saysettha OT" w:hAnsi="Saysettha OT"/>
          <w:bCs/>
          <w:iCs/>
          <w:sz w:val="24"/>
          <w:szCs w:val="22"/>
        </w:rPr>
        <w:t xml:space="preserve"> 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 xml:space="preserve">ທອຟເຟລີໄດ້ຂຽນໃນປິ </w:t>
      </w:r>
      <w:r>
        <w:rPr>
          <w:rFonts w:cs="Saysettha OT" w:ascii="Saysettha OT" w:hAnsi="Saysettha OT"/>
          <w:bCs/>
          <w:iCs/>
          <w:sz w:val="24"/>
          <w:szCs w:val="22"/>
        </w:rPr>
        <w:t xml:space="preserve">1970, 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>ເມື່ອຂ້າພະເຈົ້າໄດ້ອ່ານມັນອີກເທື່ອໜື່ງໃນມື້ວັນພະຫັດແລ້ວນີ້ຂ້າພະເຈົ້າກໍຄິດວ່າ ມັນໜ້າຈະຖືກຂຽນຂື້ນເມື່ອຫົກເດືອນແລ້ວນີ້</w:t>
      </w:r>
      <w:r>
        <w:rPr>
          <w:rFonts w:cs="Saysettha OT" w:ascii="Saysettha OT" w:hAnsi="Saysettha OT"/>
          <w:bCs/>
          <w:iCs/>
          <w:sz w:val="24"/>
          <w:szCs w:val="22"/>
        </w:rPr>
        <w:t xml:space="preserve">! 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>ທຸກຄົນເຄື່ອນໄຫວຫຼາຍໂພດແລະປ່ຽນແປງ ສະເໝີ</w:t>
      </w:r>
      <w:r>
        <w:rPr>
          <w:rFonts w:cs="Saysettha OT" w:ascii="Saysettha OT" w:hAnsi="Saysettha OT"/>
          <w:bCs/>
          <w:iCs/>
          <w:sz w:val="24"/>
          <w:szCs w:val="22"/>
        </w:rPr>
        <w:t xml:space="preserve">, 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>ຊື່ງພວກຄົນໜຸ່ມອອກມາຄືກັບຄົນຢູ່ຕາມຫົນທາງຜູ້ຊື່ງອາໄສຢູ່ກ້ອງແກັດເຈ້ຍໜາ ແຂງ</w:t>
      </w:r>
      <w:r>
        <w:rPr>
          <w:rFonts w:cs="Saysettha OT" w:ascii="Saysettha OT" w:hAnsi="Saysettha OT"/>
          <w:bCs/>
          <w:iCs/>
          <w:sz w:val="24"/>
          <w:szCs w:val="22"/>
        </w:rPr>
        <w:t>,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>ຕາມຖະໜົນຫົນທາງຕ່າງໆທຸກໆຄືນ</w:t>
      </w:r>
      <w:r>
        <w:rPr>
          <w:rFonts w:cs="Saysettha OT" w:ascii="Saysettha OT" w:hAnsi="Saysettha OT"/>
          <w:bCs/>
          <w:iCs/>
          <w:sz w:val="24"/>
          <w:szCs w:val="22"/>
        </w:rPr>
        <w:t xml:space="preserve">, 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>ບໍ່ສົງໄສເລີຍທີ່ມີເດັກຫຼາຍຄົນໃຊ້ຮູບແບບຂອງ ຢາ</w:t>
      </w:r>
      <w:r>
        <w:rPr>
          <w:rFonts w:cs="Saysettha OT" w:ascii="Saysettha OT" w:hAnsi="Saysettha OT"/>
          <w:bCs/>
          <w:iCs/>
          <w:sz w:val="24"/>
          <w:szCs w:val="22"/>
        </w:rPr>
        <w:t>!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>ໂລກກໍາລັງໝູນວຽນອ້ອມຮອບເຂົາ</w:t>
      </w:r>
      <w:r>
        <w:rPr>
          <w:rFonts w:cs="Saysettha OT" w:ascii="Saysettha OT" w:hAnsi="Saysettha OT"/>
          <w:bCs/>
          <w:iCs/>
          <w:sz w:val="24"/>
          <w:szCs w:val="22"/>
        </w:rPr>
        <w:t>-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>ຢ່າງໄວວາທີ່ເຂົາຄິດວ່າພວກເຂົາຕ້ອງການຢາເມັດ ຕ່າງໆເພື່ອທີ່ຈະເຮັດໃຫ້ຊີວິດພໍທົນໄດ້</w:t>
      </w:r>
      <w:r>
        <w:rPr>
          <w:rFonts w:cs="Saysettha OT" w:ascii="Saysettha OT" w:hAnsi="Saysettha OT"/>
          <w:bCs/>
          <w:iCs/>
          <w:sz w:val="24"/>
          <w:szCs w:val="22"/>
        </w:rPr>
        <w:t xml:space="preserve">, 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>ມັນເຮັດໃຫ້ຂ້າພະເຈົ້າຕື່ນຕົກໃຈຕະຫຼອດທີ່ໄດ້ຍິນ ພວກເດັກນ້ອຍເວົ້າເຖິງ “ພວກໝູ່ເພື່ອນ”ທີ່ພວກເຂົາຫາກໍຮູ້ຈັກຊົ່ວໂມງໜື່ງຫຼືສອງຊົ່ວໂມງ</w:t>
      </w:r>
      <w:r>
        <w:rPr>
          <w:rFonts w:cs="Saysettha OT" w:ascii="Saysettha OT" w:hAnsi="Saysettha OT"/>
          <w:bCs/>
          <w:iCs/>
          <w:sz w:val="24"/>
          <w:szCs w:val="22"/>
        </w:rPr>
        <w:t xml:space="preserve">, 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>ຂ້າພະເຈົ້າບໍ່ໄດ້ກໍາລັງຄົ້ນຫາຄວາມຜິດ</w:t>
      </w:r>
      <w:r>
        <w:rPr>
          <w:rFonts w:cs="Saysettha OT" w:ascii="Saysettha OT" w:hAnsi="Saysettha OT"/>
          <w:bCs/>
          <w:iCs/>
          <w:sz w:val="24"/>
          <w:szCs w:val="22"/>
        </w:rPr>
        <w:t>,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>ຂ້າພະເຈົ້າພຽງແຕ່ກໍາລັງສັງເກດເບິ່ງເທົ່ານັ້ນ</w:t>
      </w:r>
      <w:r>
        <w:rPr>
          <w:rFonts w:cs="Saysettha OT" w:ascii="Saysettha OT" w:hAnsi="Saysettha OT"/>
          <w:bCs/>
          <w:iCs/>
          <w:sz w:val="24"/>
          <w:szCs w:val="22"/>
        </w:rPr>
        <w:t xml:space="preserve">, 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>ມັນ ເບິ່ງຄືວ່າພວກເດັກໃນປະຈຸບັນນີ້ປ່ຽນ“ໝູ່ເພື່ອນ”ໄວວາເຊັ່ນດຽວກັບທີ່ເຮົາເຄີຍປ່ຽນໂສ້ງຊັ້ນໃນຂອງພວກເຮົາ</w:t>
      </w:r>
      <w:r>
        <w:rPr>
          <w:rFonts w:cs="Saysettha OT" w:ascii="Saysettha OT" w:hAnsi="Saysettha OT"/>
          <w:bCs/>
          <w:iCs/>
          <w:sz w:val="24"/>
          <w:szCs w:val="22"/>
        </w:rPr>
        <w:t xml:space="preserve">.  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ອລແມັກຄາທີເປັນຄົນທີ່ໜຸ່ມກວ່າຂ້າພະເຈົ້າປີໜື່ງຢ່າງແນ່ນ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ເປັນຄົນໜຸ່ມພໍທີ່ຈະເປັນຮິບປີ້ຄົນໜື່ງ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ືກັບພວກຮິບປີ້ຫຼາຍຄ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ອລແມັກຄາທີແຫ່ງວົງເດິະບີໂທ ຖືກເປັນຫ່ວງເລື່ອງຄວາມໂດດດ່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ໄດ້ຂຽນເພງແປກປະຫຼາດທີ່ທ້າວກຣິຟຟິດຫາກໍ ຮ້ອງວ່າງກີ້ນີ້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ຊື່ງກາຍເປັນເພງທີ່ໂດ່ງດັງສໍາຫຼັບວົງເດິະບີໂທຕອນທີ່ລາວຮ້ອງກັບຈອນເລັນ ນ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ວົ້າເຖິງຄົນສອງຄົນຄືເອລີນໍຣິກບີ້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ຜູ້ຍິງໄວກາງຄົນທີ່ບໍ່ແຕ່ງງານ</w:t>
      </w:r>
      <w:r>
        <w:rPr>
          <w:rFonts w:cs="Saysettha OT" w:ascii="Saysettha OT" w:hAnsi="Saysettha OT"/>
          <w:sz w:val="24"/>
          <w:szCs w:val="22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</w:rPr>
        <w:t>ກັບຄຸນພໍ່ ແມັກເຄນຊີບາດຫຼວງຄົນໜື່ງຜູ້ທີ່ອາໄສຢູ່ຄົນດຽ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ຸນພໍ່ແມັກເຄນຊີກໍາລັງຂຽນບົດເທດສະໜາໜື່ງທີ່ບໍ່ມີຈັກຄົນທີ່ຈະໄດ້ຍິນ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ໃຜເຂົ້າມາໃກ້</w:t>
      </w:r>
    </w:p>
    <w:p>
      <w:pPr>
        <w:pStyle w:val="IndentedQuote"/>
        <w:ind w:left="1440" w:right="0" w:hanging="0"/>
        <w:jc w:val="left"/>
        <w:rPr/>
      </w:pPr>
      <w:r>
        <w:rPr>
          <w:rFonts w:ascii="Saysettha OT" w:hAnsi="Saysettha OT" w:cs="Saysettha OT"/>
          <w:sz w:val="24"/>
          <w:sz w:val="24"/>
          <w:szCs w:val="24"/>
        </w:rPr>
        <w:t>ແນມເບິ່ງລາວເຮັດວຽ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ໍາລັງຫຍິບຖົງຕີນຂອງຕົນໃນຍາມຄໍ່າຄືນເມື່ອບໍ່ມີໃຜຢູ່ບ່ອນນັ້ນ</w:t>
      </w:r>
      <w:r>
        <w:rPr>
          <w:rFonts w:cs="Saysettha OT" w:ascii="Saysettha OT" w:hAnsi="Saysettha OT"/>
          <w:sz w:val="24"/>
          <w:szCs w:val="24"/>
        </w:rPr>
        <w:t xml:space="preserve">,  </w:t>
      </w:r>
      <w:r>
        <w:rPr>
          <w:rFonts w:ascii="Saysettha OT" w:hAnsi="Saysettha OT" w:cs="Saysettha OT"/>
          <w:sz w:val="24"/>
          <w:sz w:val="24"/>
          <w:szCs w:val="24"/>
        </w:rPr>
        <w:t>ລາວສົນໃຈຫຍັງ</w:t>
      </w:r>
      <w:r>
        <w:rPr>
          <w:rFonts w:cs="Saysettha OT" w:ascii="Saysettha OT" w:hAnsi="Saysettha OT"/>
          <w:sz w:val="24"/>
          <w:szCs w:val="24"/>
        </w:rPr>
        <w:t>?</w:t>
      </w:r>
      <w:r>
        <w:rPr/>
        <w:t xml:space="preserve"> </w:t>
        <w:b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ບາດຫຼວງເຖົ້າຄົນໜື່ງກໍາລັງຂຽນບົດເທດທີ່ບໍ່ມີໃຜທີ່ຈະໃຫ້ຄວາມສົນໃ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ຍິບຮູຢູ່ຖົງຕີນ ຂອງລາວ“</w:t>
      </w:r>
      <w:r>
        <w:rPr>
          <w:rFonts w:ascii="Saysettha OT" w:hAnsi="Saysettha OT" w:cs="Saysettha OT"/>
          <w:sz w:val="24"/>
          <w:sz w:val="24"/>
          <w:szCs w:val="24"/>
        </w:rPr>
        <w:t>ເມື່ອບໍ່ມີໃຜຢູ່ບ່ອນນັ້ນ” “ລາວສົນໃຈຫຍັງ</w:t>
      </w:r>
      <w:r>
        <w:rPr>
          <w:rFonts w:cs="Saysettha OT" w:ascii="Saysettha OT" w:hAnsi="Saysettha OT"/>
          <w:sz w:val="24"/>
          <w:szCs w:val="24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4"/>
        </w:rPr>
        <w:t>ລາວຄຸ້ນເຄີຍກັບຄວາມໂດດດ່ຽວ ມັນບໍ່ໄດ້ສ້າງຄວາມລົບກວນລາວອີກຕໍ່ໄປ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ອລີນໍຣິກບີ້ຕາຍຢູ່ໃນໂບດແລະຖືກຝັງພ້ອມກັບຊື່ຂອງນາງ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IndentedQuote"/>
        <w:ind w:left="1440" w:right="0" w:hanging="0"/>
        <w:jc w:val="left"/>
        <w:rPr/>
      </w:pPr>
      <w:r>
        <w:rPr>
          <w:rFonts w:ascii="Saysettha OT" w:hAnsi="Saysettha OT" w:cs="Saysettha OT"/>
          <w:sz w:val="24"/>
          <w:sz w:val="24"/>
          <w:szCs w:val="24"/>
        </w:rPr>
        <w:t>ບໍ່ມີໃຜມາ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br/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ນາງຕາຍໄປໂດຍທີ່ບໍ່ມີລູກຫຼານທີ່ຈະສືບຊື່ຂອງນາງ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ໃຜມາໃນງານສົບຂອງນາງ ເລີຍ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0" w:hanging="0"/>
        <w:jc w:val="left"/>
        <w:rPr/>
      </w:pPr>
      <w:r>
        <w:rPr>
          <w:rFonts w:ascii="Saysettha OT" w:hAnsi="Saysettha OT" w:cs="Saysettha OT"/>
          <w:sz w:val="24"/>
          <w:sz w:val="24"/>
          <w:szCs w:val="24"/>
        </w:rPr>
        <w:t>ຄຸນພໍ່ແມັກເຄນຊີປັດຂີ້ຝຸ່ນອອກຈາກມືທັງສອງຂ້າງຂອງລາວໃນຂະນະທີ່ ຍ່າງກັບຈາກຫຼຸມຝັງສົບ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ບໍ່ມີໃຜໄດ້ຮັບຄວາມລອດຈັກຄົນ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br/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ບໍ່ມີໃຜມາໃນງານສົບຂອງນາ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ມີໃຜໄດ້ຍິນບົດເທດຂອງຄຸນພໍ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ຈັກຄົນໄດ້ຮັບຄວາມ 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ຫຼັງຈາກນັ້ນຂໍຊ້ຳ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ຸກຄົນທີ່ໂດດດ່ຽວ</w:t>
      </w:r>
    </w:p>
    <w:p>
      <w:pPr>
        <w:pStyle w:val="IndentedQuote"/>
        <w:ind w:left="1440" w:right="0" w:hanging="0"/>
        <w:jc w:val="left"/>
        <w:rPr/>
      </w:pPr>
      <w:r>
        <w:rPr>
          <w:rFonts w:ascii="Saysettha OT" w:hAnsi="Saysettha OT" w:cs="Saysettha OT"/>
          <w:sz w:val="24"/>
          <w:sz w:val="24"/>
          <w:szCs w:val="24"/>
        </w:rPr>
        <w:t>ພວກເຂົາທຸກຄົນມາຈາກໃສ</w:t>
      </w:r>
      <w:r>
        <w:rPr>
          <w:rFonts w:cs="Saysettha OT" w:ascii="Saysettha OT" w:hAnsi="Saysettha OT"/>
          <w:sz w:val="24"/>
          <w:szCs w:val="24"/>
        </w:rPr>
        <w:t>?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ຸກຄົນທີ່ໂດດດ່ຽວ</w:t>
      </w:r>
    </w:p>
    <w:p>
      <w:pPr>
        <w:pStyle w:val="IndentedQuote"/>
        <w:ind w:left="1440" w:right="0" w:hanging="0"/>
        <w:jc w:val="left"/>
        <w:rPr/>
      </w:pPr>
      <w:r>
        <w:rPr>
          <w:rFonts w:ascii="Saysettha OT" w:hAnsi="Saysettha OT" w:cs="Saysettha OT"/>
          <w:sz w:val="24"/>
          <w:sz w:val="24"/>
          <w:szCs w:val="24"/>
        </w:rPr>
        <w:t>ພວກເຂົາທຸກຄົນມາຈາກໃສ</w:t>
      </w:r>
      <w:r>
        <w:rPr>
          <w:rFonts w:cs="Saysettha OT" w:ascii="Saysettha OT" w:hAnsi="Saysettha OT"/>
          <w:sz w:val="24"/>
          <w:szCs w:val="24"/>
        </w:rPr>
        <w:t>?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BodyTextIndent2"/>
        <w:rPr>
          <w:rFonts w:ascii="DokChampa" w:hAnsi="DokChampa" w:cs="DokChampa"/>
        </w:rPr>
      </w:pPr>
      <w:r>
        <w:rPr>
          <w:rFonts w:ascii="Saysettha OT" w:hAnsi="Saysettha OT" w:cs="Saysettha OT"/>
          <w:sz w:val="24"/>
          <w:sz w:val="24"/>
          <w:szCs w:val="22"/>
        </w:rPr>
        <w:t>ຄວາມຄິດຕ່າງແບບນັ້ນໄດ້ລົບກວນພວກຮິບປ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ໄປພ້ອມກັນເປັນພັນໆຄົ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ທີ່ເບີເຄລີໃນໄຮແອສເບີຣິຂອງຊານຟຣານຊິສໂກຢູ່ເທິງພູຮໍລິວູ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ທິງຫາດເວນິສ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 ເຂົາກຸ່ມໜື່ງຈະໄດ້ຮັບບ້ານເກົ່າໆຫຼັງ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ທຸກຄົນຈະຢູ່ບ່ອນ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່ວນຄົນອື່ນໆຈະ “ລົ້ມລົງ”ຢູ່ຫັ້ນເປັນເວລາຄືນໜື່ງຫຼືສອງຄື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ຢາກຢູ່ຮ່ວມກ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ຕ້ອງການ ຄວາ</w:t>
      </w:r>
      <w:r>
        <w:rPr>
          <w:rFonts w:ascii="Saysettha OT" w:hAnsi="Saysettha OT" w:cs="Saysettha OT"/>
          <w:sz w:val="24"/>
          <w:sz w:val="24"/>
          <w:szCs w:val="24"/>
        </w:rPr>
        <w:t>ມຮູ້ສຶກເປັນຂອງສວນລວມ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ເປັນເລື່ອງ່າຍທີ່ຈະພາພວກເຂົາມາໂບດໂດຍສະເພາະຖ້າພວກທ່ານຫາກຍອມໃຫ້ພວກເຂົາດຶງກະເປົ່າຜ້າຂົນສັດຫຍາບເຂົ້າມາແລະນັ່ງລົງເທິງພື້ນ ພວກເຂົາຖືກເອີ້ນວ່າ“ພວກພຣະເຢຊູປະຫຼາດ” ຫຼື “ຄົນຂອງພຣະເຢຊູ”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ແບັບຕິດພາດໂອກາດແທ້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ສາມາດມີພວກເດັກເຫຼົ່ານັ້ນເປັນສິບ ພັນຄົນໄດ້ຢ່າງງ່າຍດ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ວກເຂົາຢ້ານຄົນພວກ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ອນນີ້ມັນຊ້າເກີນໄປ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ຊ້າເກີນໄປ ພວກຄາຣິສເມຕິກແລະພວກເພັນຕາຄອສໄດ້ພວກເຂົາໄປໝົດ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ະຈຸບັນນີ້ພວກແບັບ ຕິດຢ້ານພວກເດັກຕາເວັນອອກແລະລາຕິນອາເມລິກ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ສາມາດມີພວກນີ້ເປັນໝື່ນໆຄົນ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ເຂົາພັດຢ້ານພວກນີ້ໂພ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ບໍ່ໍຊ້າມັນກໍຈະສວາຍເກີນໄປ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 xml:space="preserve">ຊ້າໄປຕະຫຼອດການ 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ອີກເທື່ອໜື່ງ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ສ່ວນພວກເຈົ້າເດັກນ້ອຍບໍ່ຈໍາເປັນຕ້ອງມີບ້ານຂອງຊຸມຊົນທີ່ຈະ“ລົ້ມລົງ”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ຈົ້າບໍ່ຈໍາເປັນແມ່ນແຕ່ຮູ້ສຶກຕ້ອງການຊຸມຊົນແບບ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ບໍ່ດົນມານີ້ຂ້າພະເຈົ້າໄດ້ລົມກັບໝູ່ ຄົນໜື່ງທີ່ເຮັດວຽກກັບ“ຄົນຂອງພຣະເຢຊູ” ຂ້າພະເຈົ້າໄດ້ຖາມລາວວ່າເປັນຫຍັງພວກຄົນ ໜຸ່ມໃນປະຈຸບັນນີ້ບໍ່ຮູ້ສຶກຕ້ອງການຊຸມຊົນແບບພວກຮິບປີ້ທ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ຕອບວ່າ“ຂ້ອຍບໍ່ເຄີຍຄິດ ກ່ຽວກັບເລື່ອງ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ອຍບໍ່ຮູ້” ພໍແຕ່ເມື່ອລາວເວົ້າຄໍາຕອບກໍມາຫາຂ້າພະເຈົ້າເລີຍ“ພວກເຂົາບໍ່ ຕ້ອງການສະຖານທີ່ຊຸມຊົນເພາະພວກເຂົາມີໂທລະສັບໄອໂຟນ ແລະສະມາດໂຟນແລ້ວ” ພວກເຂົາບໍ່ຕ້ອງການຊຸມຊົນຄືກັບພວກຮິບປີ້ລຸ້ນເກົ່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ຽວນີ້ເຂົາມີໂທລະສັບໄອໂຟນແລະ ສະມາດໂຟນ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ສາມາດຂຽ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ົມກັ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ທໍາທ່າວ່າພວກເຂົາມີເພື່ອນສະໜິດ ຫຼາຍຄ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ຄື່ອງຈັກເຫຼົ່ານັ້ນໄດ້ມາແທນທີ່ເພື່ອ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ແທ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ຈື່ງຕ້ອງມີບັນຫາໃນການ ສ້າງເພື່ອ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ແທ້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ໃນເມື່ອມັນງ່າຍຫຼາຍທີ່ຈະມີເພື່ອນເປັ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ເຄື່ອງໄຟຟ້າ</w:t>
      </w:r>
      <w:r>
        <w:rPr>
          <w:rFonts w:ascii="Saysettha OT" w:hAnsi="Saysettha OT" w:cs="Saysettha OT"/>
          <w:sz w:val="24"/>
          <w:sz w:val="24"/>
          <w:szCs w:val="22"/>
        </w:rPr>
        <w:t>ລະ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ເອລີນໍຣິກບີ້ແລະ ຄຸນພໍ່ແມັກເຄນຊີຈະບໍ່ຮູ້ສຶກໂດດດ່ຽວຫຼາຍຖ້າພວກເຂົາຫາກເປັນເຈົ້າຂອງເຄື່ອງມືກະຈຸກກະຈິ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ກໍໜ້າຈະມີເພື່ອນ“ໂດຍແທ້”ຄືກັບພວກທ່ານມ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ເພື່ອນ “ໂດຍແທ້”ບໍ່ແມ່ນ ອັນດຽວກັນກັບເພື່ອ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ແທ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ທາງ ພວກທ່ານໄດ້ຍິນຂ່າວກ່ຽວກັບຊາຍໜຸ່ມຄົນໜື່ງທີ່ຢູ່ໃນ ລັດເຊົາທ໌ແຄຣໍໄລນາ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ລາວຂ້າເກົ້າຄົນຕາຍໃນອາທິດແລ້ວ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ອັນໃດຜິດພາດກັບລາວ 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ແມ່ນລາວມີ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ຊີວິດ</w:t>
      </w:r>
      <w:r>
        <w:rPr>
          <w:rFonts w:ascii="Saysettha OT" w:hAnsi="Saysettha OT" w:cs="Saysettha OT"/>
          <w:sz w:val="24"/>
          <w:sz w:val="24"/>
          <w:szCs w:val="22"/>
        </w:rPr>
        <w:t>ຢູ່ກັບອິນເຕີເນັ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ເຮັດໃຫ້ສະໝອງຂອງລາວສັບສ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ົ່ງປະ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ເຄື່ອງຈັກ</w:t>
      </w:r>
      <w:r>
        <w:rPr>
          <w:rFonts w:ascii="Saysettha OT" w:hAnsi="Saysettha OT" w:cs="Saysettha OT"/>
          <w:sz w:val="24"/>
          <w:sz w:val="24"/>
          <w:szCs w:val="22"/>
        </w:rPr>
        <w:t>ຢ່າງໜ້ອຍກໍເວລ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ໃດໜື່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ປະ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ເຄື່ອງຈັກ</w:t>
      </w:r>
      <w:r>
        <w:rPr>
          <w:rFonts w:ascii="Saysettha OT" w:hAnsi="Saysettha OT" w:cs="Saysettha OT"/>
          <w:sz w:val="24"/>
          <w:sz w:val="24"/>
          <w:szCs w:val="22"/>
        </w:rPr>
        <w:t>ແລະຢູ່ກັບຊີວິດ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ຈິ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ລະຢູ່ໃນຄຣິສ ຕະຈັ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ຊື່ງມັນໄດ້ນໍາຂ້າພະເຈົ້າກັບໄປສູ່ຂໍ້ພຣະຄໍາພີຂອງເຮົາວ່າ</w:t>
      </w:r>
      <w:r>
        <w:rPr>
          <w:rFonts w:cs="Saysettha OT" w:ascii="Saysettha OT" w:hAnsi="Saysettha OT"/>
          <w:sz w:val="24"/>
          <w:szCs w:val="22"/>
        </w:rPr>
        <w:t xml:space="preserve">: 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18" w:right="-18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ໃຫ້​ເຮົາ​ພິຈາລະນາ​ເບິ່ງ​ກັນ​ແລະ​ກັນ ເພື່ອ​ເປັນ​ເຫດ​ໃຫ້​ມີ​ຄວາມ​ຮັກ​ແລະ​ກະທຳ​ການ​ດີ ຊຶ່ງ​ເຮົາ​ເຄີຍ​ປະ​ຊຸມ​ກັນ​ນັ້ນ​ຢ່າ​ໃຫ້​ຢຸດ ເໝືອນ​ຢ່າງ​ບາງ​ຄົນ​ເຄີຍ​ເຮັດນັ້ນ ແຕ່​ຈົ່ງ​ເຕືອນ​ສະຕິ​ກັນ​ແລະ​ກັນ ແລະ​ໃຫ້​ຫຼາຍ​​ຂຶ້ນອີກ​ເມື່ອ​ທ່ານ​ທັງ​ຫຼາຍ​ເຫັນ​ວັນ​ເວລາ​ນັ້ນ​ໃກ້​ເຂົ້າ​ມາ​ແລ້ວ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10:24-25)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ໄດ້ອ່ານການອະທິບາຍພຣະຄໍາພີເປັນສິບເຫຼັ້ມກ່ຽວກັບພຣະຄໍາພີຂໍ້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ທຸກຄົນເວົ້າວ່າພຣະຄໍາພີຂໍ້ນີ້ແນ່ໃສ່ຄວາມຈໍາເປັນແຫ່ງການສາມັກຄີທໍາຢູ່ໃນຄຣິສຕະຈັກທ້ອງຖີ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ດັບໂບຢູ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ຄຣິສແວວໄດ້ກ່າວວ່າ“ພຣະຄໍາພີຂໍ້ນີ້ໄດ້ກຽມໜື່ງໃນການ ຢືນຢັນທີ່ເຂັ້ມແຂງທີ່ສຸດໃນພຣະຄໍາພີແຫ່ງຄວາມສໍາຄັນຫຼາຍແທ້ໆຂອງຄຣິສຕະຈັກທ້ອງ ຖີ່ນ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ທີ່ຈະເປັນຄົນສັດຊື່ຕໍ່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</w:t>
      </w:r>
      <w:r>
        <w:rPr>
          <w:rFonts w:cs="Saysettha OT" w:ascii="Saysettha OT" w:hAnsi="Saysettha OT"/>
          <w:sz w:val="24"/>
          <w:szCs w:val="22"/>
        </w:rPr>
        <w:t>)”</w:t>
      </w:r>
      <w:r>
        <w:rPr/>
        <w:t xml:space="preserve"> (</w:t>
      </w:r>
      <w:r>
        <w:rPr>
          <w:b/>
          <w:i/>
        </w:rPr>
        <w:t>The Criswell Study Bible,</w:t>
      </w:r>
      <w:r>
        <w:rPr/>
        <w:t xml:space="preserve"> Thomas Nelson Publishers, 1979 edition, p. 1438; note on Hebrews 10:25).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ໍໃຫ້ຂ້າພະເຈົ້າເອົາການແປສະໄໝໃໝ່ໃຫ້ກັບທ່ານແດ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ທດສະໜາ ໂດຍໃຊ້ແຕ່ສະບັບຄິງເຈມເທົ່າ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ໄດ້ແນະນໍາໃຫ້ໃຊ້ການແປເຫຼັ້ມໃດ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 ບາງເທື່ອມັນກໍອາດຈະເປັນປະໂຫຍດທີ່ຈະອ່ານການແປສະໄໝໃໝ່ເພື່ອທີ່ຈະ“ຮູ້ສຶກ” ເຖິງ ຜົນກະທົບຂອງຂໍ້ພຣະຄໍາພີ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ີ້ຄືການແປສະບັບເອັນເອເອສວີແລະເອັນໄອວີທີ່ສານເຂົ້າ ນໍາກັນ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</w:p>
    <w:p>
      <w:pPr>
        <w:pStyle w:val="IndentedQuote"/>
        <w:ind w:left="1440" w:right="-18" w:hanging="0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ໃຫ້ເຮົາພິຈາລະນາກັນເພື່ອໃຫ້ກໍາລັງໃຈກັນແລະກັນທີ່ຈະຮັກ ແລະເຮັດ ການດີຕໍ່ກັນແນວໃດແດ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ຢ່າໃຫ້ເຮົາເລີກມາປະຊຸມພ້ອມກັນຄືກັບທີ່ບາງຄົນມີນິໄສເຮັດນ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ໃຫ້ເຮົາໜຸນໃຈກັນແລະກັນ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ໃຫ້ຫຼາຍຂື້ນເມື່ອທ່ານ ເຫັນວັນເວລານັ້ນໃກ້ເຂົ້າມາແລ້ວ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 xml:space="preserve">10:24 </w:t>
      </w:r>
      <w:r>
        <w:rPr>
          <w:rFonts w:ascii="Saysettha OT" w:hAnsi="Saysettha OT" w:cs="Saysettha OT"/>
          <w:sz w:val="24"/>
          <w:sz w:val="24"/>
          <w:szCs w:val="24"/>
        </w:rPr>
        <w:t>ເອັນເອເອສວີ</w:t>
      </w:r>
      <w:r>
        <w:rPr>
          <w:rFonts w:cs="Saysettha OT" w:ascii="Saysettha OT" w:hAnsi="Saysettha OT"/>
          <w:sz w:val="24"/>
          <w:szCs w:val="24"/>
        </w:rPr>
        <w:t xml:space="preserve">; 10:25 </w:t>
      </w:r>
      <w:r>
        <w:rPr>
          <w:rFonts w:ascii="Saysettha OT" w:hAnsi="Saysettha OT" w:cs="Saysettha OT"/>
          <w:sz w:val="24"/>
          <w:sz w:val="24"/>
          <w:szCs w:val="24"/>
        </w:rPr>
        <w:t>ເອັນໄອວີ</w:t>
      </w:r>
      <w:r>
        <w:rPr>
          <w:rFonts w:cs="Saysettha OT" w:ascii="Saysettha OT" w:hAnsi="Saysettha OT"/>
          <w:sz w:val="24"/>
          <w:szCs w:val="24"/>
        </w:rPr>
        <w:t>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ເຮົາຕ້ອງຢູ່ໃນຄຣິສຕະຈັກເພື່ອທີ່ຈະ“ໃຫ້ກໍາລັງໃຈ”ທີ່ຈະຮັກແລະເຮັດຄວາມດ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 ເຮົາຈໍາເປັນຕ້ອງຢູ່ໃນຄຣິສຕະຈັກເພື່ອທີ່ຈະ“ໜຸນໃຈກັນແລະກັນ” ຈາກນັ້ນກໍມີສິ່ງທີ່ຈອນ ແມັກອາເທີເອີ້ນວ່າ“ຫຼັກຄໍາສອນກ່ຽວກັບເລື່ອງວິນຍານສະຫວັນນາລົກທີ່ເລັ່ງດ່ວນ”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ຊື່ງສະ ແດງໃຫ້ເຫັນວ່າມັນເຕີບໃຫຍ່ຂື້ນແລະມີຄວາມສໍາຄັນຫຼາຍທີ່ຈະຢູ່ໃນຄຣິສຕະຈັກ“ເມື່ອທ່ານ ເຫັນວັນເວລານັ້ນໃກ້ເຂົ້າມາແລ້ວ” “ວັນ” ນັ້ນແນ່ໃສ່ວັນແຫ່ງການສະເດັດກັບມາຄັ້ງທີ່ສອງ ຂອງ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ີ້ແມ່ນຄໍາທໍານວາຍທີ່ສໍາຄ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ຂະນະທີ່ເຮົາເຂົ້າສູ່ຍຸກສຸດທ້າຍຂອງໂລກ ມັນໄດ້ກາຍມາສໍາຄັນຫຼາຍຂື້ນໆທີ່ຈະອຸທິດຕົນຢູ່ໃນຄຣິສຕະຈັກທ້ອງຖີ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ກໍເພາະວ່າຈະມີຄວາມກົດດັນທາງສັງຄົມໃຫຍ່ຂື້ນໆທີ່ຈະສູນເສຍຄວາມເຊື່ອຢູ່ໃນຍຸກສຸດ ທ້າຍຊື່ງພວກເຮົາອາໄສຢູ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ສະໄໝກ່ອນຄົນສາມາດເຮັດໄດ້ໂດຍການເຂົ້າຮ່ວມຄຣິສຕະ ຈັກອາທິດລະເທື່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ດຽວນີ້ລົມໃຫຍ່ແຫ່ງການປ່ຽນແປງທາງສັງຄົມ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ຊັອກໃນອະນາຄົດ</w:t>
      </w:r>
      <w:r>
        <w:rPr>
          <w:rFonts w:cs="Saysettha OT" w:ascii="Saysettha OT" w:hAnsi="Saysettha OT"/>
          <w:sz w:val="24"/>
          <w:szCs w:val="22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</w:rPr>
        <w:t>ໄດ້ເຮັດໃຫ້ມັນມີຄວາມສໍາຄັນຫຼາຍຂື້ນທີ່ຈະຢູ່ກັບຄຣິສຕຽນຄົນອື່ນໆໃນການສາມັກຄີທໍາ ຂອງຄຣິສຕະຈັກທ້ອງຖີ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ຟັງສິ່ງທີ່ໂທມັສເຮວໄດ້ເວົ້າຢູ່ໃນຄໍາອະທິບາຍຂອງລາວ“ຖ້າ ໃຜຫາກເລີ່ມລັງເລໃຈ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ໃນຄວາມເຊື່ອຂອງຕົ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ຂໍໃຫ້ພວກເຮົາເປັນຄົນໄວທີ່ຈະໜຸນໃຈແລະ ໃຫ້ກໍາລັງແກ່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ໃຫ້ເຮົາກະຕຸ້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ໃຫ້ກໍາລັງໃຈ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ກັນແລະກັນເພື່ອໃຫ້ມີຄວາມຮັກແລະເຮັດການດ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ໃຫ້ພວກເຮົາເຫັນວ່າບໍ່ມີຈັກຄົນໃນຖ້າມກາງພວກເຮົາລົ້ມລົງ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ສູ່ຄວາມບາບແລະ ກັບໄປຫາໂລກ</w:t>
      </w:r>
      <w:r>
        <w:rPr>
          <w:rFonts w:cs="Saysettha OT" w:ascii="Saysettha OT" w:hAnsi="Saysettha OT"/>
          <w:sz w:val="24"/>
          <w:szCs w:val="22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</w:rPr>
        <w:t>ພ້ອມກັນພວກເຮົາເຂັ້ມແຂງ ແຕ່ໂດດດ່ຽວພວກເຮົາອ່ອນແອ”</w:t>
      </w:r>
      <w:r>
        <w:rPr/>
        <w:t xml:space="preserve"> </w:t>
      </w:r>
      <w:r>
        <w:rPr/>
        <w:t xml:space="preserve">(Thomas Hale, </w:t>
      </w:r>
      <w:r>
        <w:rPr>
          <w:b/>
          <w:i/>
        </w:rPr>
        <w:t>The Applied New Testament Commentary,</w:t>
      </w:r>
      <w:r>
        <w:rPr/>
        <w:t xml:space="preserve"> Kingsway Publications, 1997, pp. 913, 914; comment on Hebrews 10:24; Dr. Hymers’ notes in brackets)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ຣິສຕະຈັກທ້ອງຖີ່ນບໍ່ພຽງແຕ່ເປັນບ່ອນທີ່ທ່ານມາສຶກສາພຣະຄໍາພີໄດ້ເທົ່ານັ້ນ</w:t>
      </w:r>
      <w:r>
        <w:rPr>
          <w:rFonts w:cs="Saysettha OT" w:ascii="Saysettha OT" w:hAnsi="Saysettha OT"/>
          <w:sz w:val="24"/>
          <w:szCs w:val="22"/>
        </w:rPr>
        <w:t xml:space="preserve">,   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ວ່າມັນຈະສໍາຄັນຫຼາຍກໍຕ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ສາມັກຄີທໍາຂອງພວກເຮົາບໍ່ໄດ້ສ້າງຂື້ນອ້ອມ ຮອບອາຫານທີ່ພວກເຮົາມີຫຼັງຈາກການນະມັດສະການແລ້ວ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ວ່າສິ່ງນັ້ນ ມັນມີຄວາມສໍາຄັນຫຼາຍກໍຕ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ການສາມັກຄີທໍາຂອງພວກເຮົາໄດ້ຖືກສ້າງຂື້ນອ້ອມ ຮອບເປົ້າໝາຍຫຼັກຂອງຄຣິສຕະຈັກ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ຊື່ງເປັນການອອກໄປນໍາຄົນໜຸ່ມຄົນອື່ນໆຊື່ງຍັງບໍ່ເປັນ ຄຣິສຕຽນເທ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ທມັດເຮວໄດ້ອອກຄວາມເຫັນວ່າ “ການປະກາດຂ່າວປະເສີດແມ່ນເປົ້າ ໝາຍທໍາອິດຂອງຄຣິສຕະຈັກ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ຄວາມເປັນຫ່ວງຕົ້ນໆຂອງການນໍາທັງຜູ້ຊາຍແລະຜູ້ຍິງມາຫາພຣະເຢຊູຄຣິດແລະມາສູ່ຄວາມລອດ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2"/>
        </w:rPr>
        <w:t>125)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ັ່ງນັ້ນພວກເຮົາຈື່ງບອກຄົນໃໝ່ວ່າ“ເຊີນມາກັບພວກເຮ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ກິນເຂົ້ານໍາກ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ປັນໝູ່ ກັບພວກເຮ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ະມັດສະການກັບພວກເຮ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ອອກໄປປະກາດຂ່າວປະເສີດກັບພວກເຮ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ຊີນເຂົ້າໄປໃນຄຣິສຕະຈັ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ຊີນມາໃນການນະມັດສະການຕອນແລ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ຊີນມາປະຊຸມນະ ມັດສະການຮ່ວມກ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ຊີນເຂົ້າມາສູ່ຄອບຄົວຂອງພຣະເຈົ້າ</w:t>
      </w:r>
      <w:r>
        <w:rPr>
          <w:rFonts w:cs="Saysettha OT" w:ascii="Saysettha OT" w:hAnsi="Saysettha OT"/>
          <w:sz w:val="24"/>
          <w:szCs w:val="22"/>
        </w:rPr>
        <w:t>!” “</w:t>
      </w:r>
      <w:r>
        <w:rPr>
          <w:rFonts w:ascii="Saysettha OT" w:hAnsi="Saysettha OT" w:cs="Saysettha OT"/>
          <w:sz w:val="24"/>
          <w:sz w:val="24"/>
          <w:szCs w:val="22"/>
        </w:rPr>
        <w:t>ພ້ອມກັນພວກເຮົາເຂັ້ມແຂງ ໂດດດ່ຽວພວກເຮົາອ່ອນແອ”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ບໍ່ແມ່ນທຸກຄົນຈະເຮັດແບບ</w:t>
      </w:r>
      <w:r>
        <w:rPr>
          <w:rFonts w:ascii="Saysettha OT" w:hAnsi="Saysettha OT" w:cs="Saysettha OT"/>
          <w:sz w:val="24"/>
          <w:sz w:val="24"/>
          <w:szCs w:val="24"/>
        </w:rPr>
        <w:t>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ນທີທັນໃ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ຮົາຈະລໍຖ້າພວກທ່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ຮົາຈະອະທິບາຍວ່າເປັນຫຍັງເລື່ອງນີ້ຈື່ງເປັນເລື່ອງທີ່ຈໍາເປ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ຮົາຈະເຮັດທຸກຢ່າງເທົ່າທີ່ ເຮັດໄດ້ເພື່ອຊ່ວຍພວກທ່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ນັ້ນຄືສິ່ງທີ່ຄຣິສຕະຈັກຍຸກຕົ້ນໆພາກັນເຮັ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ມໂຄກຣີນ ໄດ້ຂຽນໜັງສືທີ່ອັດສະຈັນເຫຼັ້ມໜື່ງມີຊື່ວ່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ການປະກາດຂ່າວປະເສີດຢູ່ໃນຄຣິສຕະຈັກຍຸ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ຕົ້ນ</w:t>
      </w:r>
      <w:r>
        <w:rPr/>
        <w:t>(Eerdmans Publishing Company, 2003 edition).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ກຣີນໄດ້ກ່າວວ່າ“</w:t>
      </w:r>
      <w:r>
        <w:rPr>
          <w:rFonts w:cs="Saysettha OT" w:ascii="Saysettha OT" w:hAnsi="Saysettha OT"/>
          <w:sz w:val="24"/>
          <w:szCs w:val="22"/>
        </w:rPr>
        <w:t>..</w:t>
      </w:r>
      <w:r>
        <w:rPr>
          <w:rFonts w:ascii="Saysettha OT" w:hAnsi="Saysettha OT" w:cs="Saysettha OT"/>
          <w:sz w:val="24"/>
          <w:sz w:val="24"/>
          <w:szCs w:val="22"/>
        </w:rPr>
        <w:t>ການສາມັກຄີ ທໍາເປັນສິ່ງທີ່ສໍາຄັນຫຼາຍແທ້ໆຕໍ່ຄວາມກ້າວໜ້າຂອງຄຣິສຕະຈ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ູ້ຊາຍກໍຈະຖືກດຶງດູດເຂົ້າໃ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ສູ່ຄຣິສຕະຈັກທັງຫຼາຍ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ໂດຍການສາມັກຄີທໍາຢ່າງອື່ນຊື່ງມີຄ່າກວ່າແລະມີບໍາເໜັດຫຼາຍກວ່າ</w:t>
      </w:r>
      <w:r>
        <w:rPr>
          <w:rFonts w:cs="Saysettha OT" w:ascii="Saysettha OT" w:hAnsi="Saysettha OT"/>
          <w:sz w:val="24"/>
          <w:szCs w:val="22"/>
        </w:rPr>
        <w:t>...(</w:t>
      </w:r>
      <w:r>
        <w:rPr>
          <w:rFonts w:ascii="Saysettha OT" w:hAnsi="Saysettha OT" w:cs="Saysettha OT"/>
          <w:sz w:val="24"/>
          <w:sz w:val="24"/>
          <w:szCs w:val="22"/>
        </w:rPr>
        <w:t>ພວກເຂົາໄດ້ເຫັ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 xml:space="preserve">ວ່າພວກຄຣິສຕຽນມີຄວາມຮັກຊື່ງກັນແລະກັນ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ໜ້າ </w:t>
      </w:r>
      <w:r>
        <w:rPr>
          <w:rFonts w:cs="Saysettha OT" w:ascii="Saysettha OT" w:hAnsi="Saysettha OT"/>
          <w:sz w:val="24"/>
          <w:szCs w:val="22"/>
        </w:rPr>
        <w:t>256) “</w:t>
      </w:r>
      <w:r>
        <w:rPr>
          <w:rFonts w:ascii="Saysettha OT" w:hAnsi="Saysettha OT" w:cs="Saysettha OT"/>
          <w:sz w:val="24"/>
          <w:sz w:val="24"/>
          <w:szCs w:val="22"/>
        </w:rPr>
        <w:t>ການສາມັກຄີທໍາທີ່ຄຣິສຕະຈັກຍື່ນໃຫ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ູ່ເໜືອອຸປະສັກຂອງເຊື້ອຊາ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ດສໍາພ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ົນຊັ້ນ ແລະການສຶກສາເປັນສິ່ງທີ່ດຶງດູດຫຼາຍແທ້ໆ”</w:t>
      </w:r>
      <w:r>
        <w:rPr>
          <w:rFonts w:cs="Saysettha OT" w:ascii="Saysettha OT" w:hAnsi="Saysettha OT"/>
          <w:sz w:val="24"/>
          <w:szCs w:val="22"/>
        </w:rPr>
        <w:t xml:space="preserve">(253)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ກຣີນໄດ້ຊີ້ໃຫ້ເຫັນວ່າບໍ່ມີອັນໃດທີ່ ສໍາເລັດຢູ່ໃນຄວາມລັ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ທີ່ບໍ່ເຊື່ອຖືກພາເຂົ້າມາແລະຖືກປະຕິບັດຄືກັບທຸກຄ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ກຂຽນ ຄຣິສຕຽນບູຮານເທີທູລຽ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ຄ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ສ</w:t>
      </w:r>
      <w:r>
        <w:rPr>
          <w:rFonts w:cs="Saysettha OT" w:ascii="Saysettha OT" w:hAnsi="Saysettha OT"/>
          <w:sz w:val="24"/>
          <w:szCs w:val="22"/>
        </w:rPr>
        <w:t>.160-220)</w:t>
      </w:r>
      <w:r>
        <w:rPr>
          <w:rFonts w:ascii="Saysettha OT" w:hAnsi="Saysettha OT" w:cs="Saysettha OT"/>
          <w:sz w:val="24"/>
          <w:sz w:val="24"/>
          <w:szCs w:val="22"/>
        </w:rPr>
        <w:t>ໄດ້ເວົ້າເຖິງຄວາມຮັກຂອງຄຣິສຕຽນແລະການ ສາມັກຄີທໍາຢູ່ໃນຄຣິສຕະຈັກຕ່າງ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ອກວ່ານີ້ແມ່ນຂະແໜ່ງການໃຫຍ່ໃນການດຶງດູດ ຄົນບໍ່ເຊື່ອເປັນຈໍານວນຫຼວງຫຼາຍເຂົ້າມາເປັນຄຣິສຕຽນຢູ່ໃນຊ່ວງປີຕົ້ນໆແຫ່ງຄວາມເຊື່ອ ຂອງພວກເຮົາ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ຫຼັ້ມດຽວກັນ</w:t>
      </w:r>
      <w:r>
        <w:rPr>
          <w:rFonts w:cs="Saysettha OT" w:ascii="Saysettha OT" w:hAnsi="Saysettha OT"/>
          <w:sz w:val="24"/>
          <w:szCs w:val="22"/>
        </w:rPr>
        <w:t xml:space="preserve">), </w:t>
      </w:r>
      <w:r>
        <w:rPr>
          <w:rFonts w:ascii="Saysettha OT" w:hAnsi="Saysettha OT" w:cs="Saysettha OT"/>
          <w:sz w:val="24"/>
          <w:sz w:val="24"/>
          <w:szCs w:val="22"/>
        </w:rPr>
        <w:t>ເທີທູລຽນໄດ້ກ່າວວ່າມີຄົນບໍ່ເຊື່ອເປັນໝື່ນຄົນໄດ້ເຂົ້າຮ່ວມ ຄຣິສຕະຈັກຕ່າງໆຢູ່ໃນອາຟຣິກກາເໜືອເພາະຄວາມຮັກແລະການສາມັກຄີທໍາທີ່ພວກເຂົາມີ</w:t>
      </w:r>
      <w:r>
        <w:rPr/>
        <w:t xml:space="preserve">  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ເປັນເດັກທີ່ໂດດດ່ຽ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ໍ່ແມ່ຂອງຂ້າພະເຈົ້າໄດ້ແຍກທາງ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 ຕ້ອງອາໄສຢູ່ກັບພີ່ນ້ອງຜູ້ທີ່ຄວາມຈິງແລ້ວບໍ່ຢາກໃຫ້ຂ້າພະເຈົ້າຢູ່ໃນບ້ານຂອງພວກ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ຍ່າງຕາມທາງຄົນດ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ປັນໜື່ງໃນຄົນເຫຼົ່ານັ້ນຄືກັບທີ່ຈອນເລັນນອນ ໄດ້ຮ້ອງເພງເຖິງ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ຸກຄົນທີ່ໂດດດ່ຽວ</w:t>
      </w:r>
    </w:p>
    <w:p>
      <w:pPr>
        <w:pStyle w:val="IndentedVerse"/>
        <w:rPr/>
      </w:pPr>
      <w:r>
        <w:rPr>
          <w:rFonts w:ascii="Saysettha OT" w:hAnsi="Saysettha OT" w:cs="Saysettha OT"/>
          <w:sz w:val="24"/>
          <w:sz w:val="24"/>
          <w:szCs w:val="24"/>
        </w:rPr>
        <w:t>ພວກເຂົາທຸກຄົນສັງກັດຢູ່ໃສ</w:t>
      </w:r>
      <w:r>
        <w:rPr>
          <w:rFonts w:cs="Saysettha OT" w:ascii="Saysettha OT" w:hAnsi="Saysettha OT"/>
          <w:sz w:val="24"/>
          <w:szCs w:val="24"/>
        </w:rPr>
        <w:t>?</w:t>
      </w:r>
      <w:r>
        <w:rPr/>
        <w:t xml:space="preserve">  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/>
        <w:br/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ຂໍບອກທ່ານວ່າພວກເຂົາສັງກັດຢູ່ໃສ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ສັງກັດ</w:t>
      </w:r>
      <w:r>
        <w:rPr>
          <w:rFonts w:ascii="Saysettha OT" w:hAnsi="Saysettha OT" w:cs="Saysettha OT"/>
          <w:sz w:val="24"/>
          <w:sz w:val="24"/>
          <w:szCs w:val="22"/>
        </w:rPr>
        <w:t>ຢູ່ໃນໂບດແບບ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ອັນ ນັ້ນແລະຄືບ່ອນທີ່ພວກທ່ານສັງກັດຢູ່ເຊັ່ນກ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ໜ້າເສົ້າສໍາໃດທີ່ຈອນເລັນນອນຜູ້ໜ້າສົງ ສານບໍ່ເຄີຍວາງໃຈໃນພຣະເຢຊູແລະບໍ່ເຄີຍເຂົ້າມາໃນຄຣິສຕະຈັກທ້ອງຖີ່ນ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ໃນຕອນ ສຸດທ້າຍລາວໄດ້ຕິດຢາເສບຕິດແລະຢູ່ແຕ່ໃນຕຽງຕະຫຼອດເວລາ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້າຂ້າພະເຈົ້າບໍ່ໄດ້ເຂົ້າໄປໃນຄຣິສຕະຈັກທີ່ເຂັ້ມແຂງແລ້ວຂ້າພະເຈົ້າແນ່ໃຈວ່າຕົນ ເອງຈະບໍ່ໄດ້ຢູ່ທີ່ນີ້ໃນເຊົ້ານີ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ໝັ້ນໃຈວ່າຕົນເອງໜ້າຈະຕາຍດົນມາແລ້ວຄືກັບ ຈອນເລັນນອ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ໝູ່ຂອງຂ້າພະເຈົ້າໄດ້ຂ້າຕົວຕ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ຈະເຮັດແບບນັ້ນບໍ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ຂ້າພະ ເຈົ້າບໍ່ຮູ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ຂ້າພະເຈົ້າຮູ້ດີວ່າຕົນເອງໄດ້ຮັບຄວາມລອດຈາກຄວາມມືດແລະໂລກທີ່ໂດດ ດ່ຽວໂດຍຄວາມອົບອຸ່ນແລະການສາມັກຄີທໍາທີ່ຂ້າພະເຈົ້າໄດ້ພົບຢູ່ໃນຄຣິສຕະຈັກທ້ອງຖີ່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ຕອນທີ່ຂ້າພະເຈົ້າເປັນໄວລຸຸ້ນຄຣິສຕະຈັກໄດ້ກາຍເປັນບ້ານຫຼັງທີ່ສອງຂອງຂ້າພະເຈົ້າ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ຮູ້ດີວ່າຫຼາຍຄົນໃນພວກທ່ານຈະບໍ່ຟັງ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ດີວ່າທ່ານຈະບໍ່ເຂົ້າມາກັບພວກ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ຈົ່ງຈື່ໄວ້ສະເໝີວ່າພວກເຮົາໄດ້ເຊີນພວກທ່ານເຂົ້າມ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ຈື່ ໄວ້ສະເໝີວ່າພວກເຮົາຢາກໃຫ້ພວກທ່ານຢູ່ກັບ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ນ່ນອນມັນຈະເຮັດໃຫ້ທ່ານສູນ ເສຍບາງຢ່າ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ນ່ນອ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ການຜູກມັດຈະເຮັດໃຫ້ທ່ານເສຍບາງສິ່ງບາງຢ່າ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ບໍ່ ສາມາດມີການແຕ່ງງານທີ່ຍາວນານໄດ້ໂດຍປາສະຈາກການຜູກມ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ຢາກຈະ ເປັນຄົນທີ່ຜູກມັດຕໍ່ພວກ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ຂ້າພະເຈົ້າຢາກໃຫ້ພວກທ່ານຜູກມັດຕໍ່ຂ້າພະເຈົ້າເຊັ່ນ ດຽວກ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ືກັບທີ່ໂທມັສເຮວໄດ້ເວົ້າຢູ່ໃນພຣະທໍາອະທິບາຍຂອງລາວວ່າ “ພ້ອມກັນພວກ ເຮົາເຂັ້ມແຂງ ແຕ່ໂດດດ່ຽວພວກເຮົາອ່ອນແອ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2"/>
        </w:rPr>
        <w:t>914)</w:t>
      </w:r>
      <w:r>
        <w:rPr>
          <w:rFonts w:ascii="Saysettha OT" w:hAnsi="Saysettha OT" w:cs="Saysettha OT"/>
          <w:sz w:val="24"/>
          <w:sz w:val="24"/>
          <w:szCs w:val="22"/>
        </w:rPr>
        <w:t>ບາງຄົນອາດຈະ ເວົ້າວ່າ “ຂ້ອຍເຮັດບໍ່ໄດ້” ຈົ່ງສັດຊື່ຕໍ່ຕົນ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ສາມາດ</w:t>
      </w:r>
      <w:r>
        <w:rPr>
          <w:rFonts w:ascii="Saysettha OT" w:hAnsi="Saysettha OT" w:cs="Saysettha OT"/>
          <w:sz w:val="24"/>
          <w:sz w:val="24"/>
          <w:szCs w:val="22"/>
        </w:rPr>
        <w:t>ເຮັດໄດ້ແຕ່ທ່ານບໍ່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ຢາກ</w:t>
      </w:r>
      <w:r>
        <w:rPr>
          <w:rFonts w:ascii="Saysettha OT" w:hAnsi="Saysettha OT" w:cs="Saysettha OT"/>
          <w:sz w:val="24"/>
          <w:sz w:val="24"/>
          <w:szCs w:val="22"/>
        </w:rPr>
        <w:t>ເຮ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ຢາກເປັນ“ອິດສະຫຼະ” ບໍ່ດີ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ໝາຍຄວາມວ່າພວກທ່ານຈະເປັນຄົນໂດດດ່ຽວ ພ້ອມກັນພວກເຮົາເຂັ້ມແຂງ ໂດດດ່ຽວພວກເຮົາອ່ອນແອ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້ອມກັນພວກເຮົາເຂັ້ມແຂງ ໂດດດ່ຽວພວກເຮົາອ່ອນແອ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ັ້ນແລະແມ່ນຄໍາເທດ ສະໜາຂອງຂ້າພະເຈົ້າຕໍ່ພວກທ່ານໃນເຊົ້າ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ພ້ອມແລ້ວສໍາຫຼັບທ່ານໃນຕອນ 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ຊີນມາຫາ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ຕາຍເທິງໄມ້ກາງແຂນເພື່ອຊ່ວຍທ່ານໃຫ້ພົ້ນຈາກການ ຕັດສິນລົງໂທ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ຟື້ນຂື້ນຈາກຕາຍເພື່ອມອບຊີວິດໃຫມ່ໃຫ້ແກ່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 ຊົງມີຊີວິດຢູ່ຕອນນີ້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ທິງເມືອງສະຫວັນໃນສະຫວັນທີ່ສ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່າຢືນຂ້າງນອກປະຕູຄືກັບ ອ້າຍຂອງລູກຊາຍນ້ອຍຜູ້ຫຼົງຫ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ລາວ“ບໍ່ຍອມເຂົ້າໄປ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 xml:space="preserve">15:28) </w:t>
      </w:r>
      <w:r>
        <w:rPr>
          <w:rFonts w:ascii="Saysettha OT" w:hAnsi="Saysettha OT" w:cs="Saysettha OT"/>
          <w:sz w:val="24"/>
          <w:sz w:val="24"/>
          <w:szCs w:val="22"/>
        </w:rPr>
        <w:t>ຄົນອື່ນໆຢູ່ຂ້າງໃນກໍາລັງມີງານລ້ຽງໃຫຍ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ຄວາມສຸກ ແຕ່ຜູ້ອ້າຍພັດເວົ້າວ່າຂ້ອຍຈະ“ບໍ່ເຂົ້າ ໄປໃນ” ພວກທ່ານບາງຄົນກໍຍັງເຮັດແບບ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ເວົ້າວ່າ“ເຊີນເຂົ້າມາຫາພຣະເຢຊູ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ຊີນມາແລະຮ່ວມງານລ້ຽງກັບພວກເຮົາ</w:t>
      </w:r>
      <w:r>
        <w:rPr>
          <w:rFonts w:cs="Saysettha OT" w:ascii="Saysettha OT" w:hAnsi="Saysettha OT"/>
          <w:sz w:val="24"/>
          <w:szCs w:val="22"/>
        </w:rPr>
        <w:t xml:space="preserve">!” </w:t>
      </w:r>
      <w:r>
        <w:rPr>
          <w:rFonts w:ascii="Saysettha OT" w:hAnsi="Saysettha OT" w:cs="Saysettha OT"/>
          <w:sz w:val="24"/>
          <w:sz w:val="24"/>
          <w:szCs w:val="22"/>
        </w:rPr>
        <w:t>ແຕ່ທ່ານພັດເວົ້າວ່າ “ຂ້ອຍຈະບໍ່ຍອມເຂົ້າໄປ” ພວກເຮົາຍັງລໍຖ້າທ່ານຢູ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ຊີນມາແລະຮ່ວມງານລ້ຽງກັບພວກເຮ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ັບມາບ້ານ ກັບມາບ້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່ານຜູ້ເມື່ອຍເພຍ ກັບມາບ້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ຊົງເອີ້ນດ້ວຍຄວາມອ່ອນຫວ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ເຊີນຄົນບາບໃຫ້ກັບບ້ານ</w:t>
      </w:r>
    </w:p>
    <w:p>
      <w:pPr>
        <w:pStyle w:val="IndentedQuote"/>
        <w:ind w:left="1440" w:right="0" w:hanging="0"/>
        <w:rPr/>
      </w:pPr>
      <w:r>
        <w:rPr/>
        <w:t>("Softly and Tenderly Jesus is Calling" by Will L. Thompson, 1847-1909)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ພຣະບິດາຂ້າພະອົງຂໍອະທິຖານເພື່ອບາງຄົນທີ່ຈະມາຫາພຣະເຢຊູ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ເຂົ້າມາ ສູ່ຄອບຄົວຄຣິສຕະຈັກຂອງເຮົາເຊັ່ນດຽວກ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ພຣະນາມຂອງ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ພ້ອມ ກັນພວກເຮົາເຂັ້ມແຂ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ໂດດດ່ຽວພວກເຮົາອ່ອນແອ</w:t>
      </w:r>
      <w:r>
        <w:rPr>
          <w:rFonts w:cs="Saysettha OT" w:ascii="Saysettha OT" w:hAnsi="Saysettha OT"/>
          <w:sz w:val="24"/>
          <w:szCs w:val="22"/>
        </w:rPr>
        <w:t xml:space="preserve">!” </w:t>
      </w:r>
      <w:r>
        <w:rPr>
          <w:rFonts w:ascii="Saysettha OT" w:hAnsi="Saysettha OT" w:cs="Saysettha OT"/>
          <w:sz w:val="24"/>
          <w:sz w:val="24"/>
          <w:szCs w:val="22"/>
        </w:rPr>
        <w:t>ຖ້າພວກທ່ານລືມສິ່ງທີ່ຂ້າພະເຈົ້າ ໄດ້ເວົ້າໃນເຊົ້າ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ຈື່ໄວ້ວ່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້ອມກັນພວກເຮົາເຂັ້ມແຂງ ໂດດດ່ຽວພວກເຮົາອ່ອນແອ ເອແມນ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ind w:left="936" w:right="-18"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ຖ້າວ່າບົດເທດນີ້ເປັນພຣະພອນແກ່ທ່ານກະລຸນາສົ່ງອີເມວໄປຫາ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 ແລະບອກເພີ່ນທີ່</w:t>
      </w:r>
      <w:r>
        <w:rPr>
          <w:rFonts w:cs="Saysettha OT" w:ascii="Saysettha OT" w:hAnsi="Saysettha OT"/>
          <w:sz w:val="24"/>
          <w:szCs w:val="22"/>
        </w:rPr>
        <w:t xml:space="preserve">- </w:t>
      </w:r>
      <w:hyperlink r:id="rId2">
        <w:r>
          <w:rPr>
            <w:rStyle w:val="InternetLink"/>
            <w:color w:val="000000"/>
            <w:sz w:val="24"/>
            <w:szCs w:val="22"/>
          </w:rPr>
          <w:t>rlhymersjr@sbcglobal.net</w:t>
        </w:r>
      </w:hyperlink>
      <w:r>
        <w:rPr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2"/>
        </w:rPr>
        <w:t>ທ່ານສາມາດຂຽນໄປ ຫ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ເປັນພາສາໃດກໍ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     </w:t>
      </w:r>
    </w:p>
    <w:p>
      <w:pPr>
        <w:pStyle w:val="Heading"/>
        <w:rPr>
          <w:rStyle w:val="Emphasis"/>
          <w:rFonts w:cs="DokChampa"/>
          <w:b/>
          <w:b/>
          <w:i w:val="false"/>
          <w:i w:val="false"/>
          <w:sz w:val="22"/>
          <w:lang w:bidi="lo-LA"/>
        </w:rPr>
      </w:pPr>
      <w:r>
        <w:rPr/>
      </w:r>
    </w:p>
    <w:p>
      <w:pPr>
        <w:pStyle w:val="Heading"/>
        <w:rPr>
          <w:rFonts w:cs="DokChampa"/>
          <w:b w:val="false"/>
          <w:b w:val="false"/>
          <w:lang w:val="en-US" w:bidi="lo-LA"/>
        </w:rPr>
      </w:pP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  <w:lang w:val="en-US" w:bidi="lo-LA"/>
        </w:rPr>
        <w:t>)</w:t>
      </w:r>
      <w:r>
        <w:rPr>
          <w:i/>
          <w:sz w:val="22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3">
        <w:r>
          <w:rPr>
            <w:rStyle w:val="InternetLink"/>
            <w:b/>
            <w:color w:val="000000"/>
          </w:rPr>
          <w:t>www.rlhsermons.com</w:t>
        </w:r>
      </w:hyperlink>
      <w:r>
        <w:rPr>
          <w:b w:val="false"/>
        </w:rPr>
        <w:t xml:space="preserve"> </w:t>
      </w:r>
      <w:r>
        <w:rPr>
          <w:rFonts w:ascii="Saysettha OT" w:hAnsi="Saysettha OT" w:cs="Saysettha OT"/>
          <w:b w:val="false"/>
          <w:b w:val="false"/>
          <w:sz w:val="32"/>
          <w:sz w:val="32"/>
          <w:szCs w:val="24"/>
          <w:lang w:bidi="lo-LA"/>
        </w:rPr>
        <w:t>ຫຼື</w:t>
      </w:r>
      <w:r>
        <w:rPr>
          <w:rFonts w:ascii="Saysettha OT" w:hAnsi="Saysettha OT" w:cs="Saysettha OT"/>
          <w:b w:val="false"/>
          <w:b w:val="false"/>
          <w:lang w:bidi="lo-LA"/>
        </w:rPr>
        <w:t xml:space="preserve"> </w:t>
      </w:r>
      <w:hyperlink r:id="rId4">
        <w:r>
          <w:rPr>
            <w:rStyle w:val="InternetLink"/>
            <w:b/>
            <w:bCs/>
            <w:color w:val="000000"/>
            <w:szCs w:val="24"/>
          </w:rPr>
          <w:t>www.realconversion.com</w:t>
        </w:r>
      </w:hyperlink>
      <w:r>
        <w:rPr>
          <w:b w:val="false"/>
          <w:bCs/>
          <w:szCs w:val="24"/>
        </w:rPr>
        <w:t>.</w:t>
      </w:r>
      <w:r>
        <w:rPr>
          <w:szCs w:val="24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rFonts w:cs="DokChampa"/>
          <w:b/>
          <w:b/>
          <w:sz w:val="18"/>
          <w:szCs w:val="18"/>
          <w:lang w:val="en-US" w:bidi="lo-LA"/>
        </w:rPr>
      </w:pPr>
      <w:r>
        <w:rPr>
          <w:rFonts w:cs="DokChampa"/>
          <w:b/>
          <w:sz w:val="18"/>
          <w:szCs w:val="18"/>
          <w:lang w:val="en-US"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5">
        <w:r>
          <w:rPr>
            <w:rStyle w:val="InternetLink"/>
            <w:rFonts w:cs="Saysettha OT" w:ascii="Saysettha OT" w:hAnsi="Saysettha OT"/>
            <w:bCs/>
            <w:sz w:val="24"/>
            <w:szCs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rPr>
          <w:rFonts w:cs="Saysettha OT" w:ascii="Saysettha OT" w:hAnsi="Saysettha OT"/>
          <w:bCs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ກໍໄດ້</w:t>
      </w:r>
    </w:p>
    <w:p>
      <w:pPr>
        <w:pStyle w:val="Heading"/>
        <w:ind w:left="-432" w:right="-432" w:hanging="0"/>
        <w:rPr>
          <w:rFonts w:ascii="Saysettha OT" w:hAnsi="Saysettha OT" w:cs="Saysettha OT"/>
          <w:b w:val="false"/>
          <w:b w:val="false"/>
          <w:bCs/>
          <w:sz w:val="24"/>
          <w:szCs w:val="24"/>
          <w:lang w:val="en-US" w:bidi="lo-LA"/>
        </w:rPr>
      </w:pPr>
      <w:r>
        <w:rPr>
          <w:rFonts w:cs="Saysettha OT" w:ascii="Saysettha OT" w:hAnsi="Saysettha OT"/>
          <w:b w:val="false"/>
          <w:bCs/>
          <w:sz w:val="24"/>
          <w:szCs w:val="24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Cs/>
          <w:sz w:val="22"/>
          <w:szCs w:val="22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rPr>
          <w:bCs/>
          <w:sz w:val="22"/>
          <w:szCs w:val="22"/>
          <w:lang w:val="es-SV"/>
        </w:rPr>
      </w:pPr>
      <w:r>
        <w:rPr>
          <w:bCs/>
          <w:sz w:val="22"/>
          <w:szCs w:val="22"/>
          <w:lang w:val="es-SV"/>
        </w:rPr>
      </w:r>
    </w:p>
    <w:p>
      <w:pPr>
        <w:pStyle w:val="Normal"/>
        <w:rPr>
          <w:bCs/>
          <w:sz w:val="24"/>
          <w:szCs w:val="24"/>
        </w:rPr>
      </w:pPr>
      <w:r>
        <w:rPr>
          <w:rFonts w:ascii="Saysettha OT" w:hAnsi="Saysettha OT" w:cs="Saysettha OT"/>
          <w:bCs/>
          <w:sz w:val="24"/>
          <w:sz w:val="24"/>
          <w:szCs w:val="24"/>
        </w:rPr>
        <w:t>ອ່ານພຣະຄໍາພີກ່ອນເທດສະໜາໂດຍ ດຣ</w:t>
      </w:r>
      <w:r>
        <w:rPr>
          <w:rFonts w:cs="Saysettha OT" w:ascii="Saysettha OT" w:hAnsi="Saysettha OT"/>
          <w:bCs/>
          <w:sz w:val="24"/>
          <w:szCs w:val="24"/>
        </w:rPr>
        <w:t>.</w:t>
      </w:r>
      <w:r>
        <w:rPr>
          <w:rFonts w:ascii="Saysettha OT" w:hAnsi="Saysettha OT" w:cs="Saysettha OT"/>
          <w:bCs/>
          <w:sz w:val="24"/>
          <w:sz w:val="24"/>
          <w:szCs w:val="24"/>
        </w:rPr>
        <w:t>ໄຄຣ້ທັນແອວ</w:t>
      </w:r>
      <w:r>
        <w:rPr>
          <w:rFonts w:cs="Saysettha OT" w:ascii="Saysettha OT" w:hAnsi="Saysettha OT"/>
          <w:bCs/>
          <w:sz w:val="24"/>
          <w:szCs w:val="24"/>
        </w:rPr>
        <w:t>.</w:t>
      </w:r>
      <w:r>
        <w:rPr>
          <w:rFonts w:ascii="Saysettha OT" w:hAnsi="Saysettha OT" w:cs="Saysettha OT"/>
          <w:bCs/>
          <w:sz w:val="24"/>
          <w:sz w:val="24"/>
          <w:szCs w:val="24"/>
        </w:rPr>
        <w:t>ແຊນ</w:t>
      </w:r>
      <w:r>
        <w:rPr>
          <w:rFonts w:cs="Saysettha OT" w:ascii="Saysettha OT" w:hAnsi="Saysettha OT"/>
          <w:bCs/>
          <w:sz w:val="24"/>
          <w:szCs w:val="24"/>
        </w:rPr>
        <w:t xml:space="preserve">: 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bCs/>
          <w:sz w:val="24"/>
          <w:szCs w:val="24"/>
        </w:rPr>
        <w:t>10:19-25.</w:t>
      </w:r>
    </w:p>
    <w:p>
      <w:pPr>
        <w:pStyle w:val="Normal"/>
        <w:rPr/>
      </w:pPr>
      <w:r>
        <w:rPr>
          <w:rFonts w:ascii="Saysettha OT" w:hAnsi="Saysettha OT" w:cs="Saysettha OT"/>
          <w:b/>
          <w:b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ດ</w:t>
      </w:r>
      <w:r>
        <w:rPr>
          <w:rFonts w:cs="Saysettha OT" w:ascii="Saysettha OT" w:hAnsi="Saysettha OT"/>
          <w:bCs/>
          <w:szCs w:val="24"/>
          <w:lang w:val="es-SV" w:bidi="lo-LA"/>
        </w:rPr>
        <w:t>:</w:t>
      </w:r>
      <w:r>
        <w:rPr>
          <w:bCs/>
          <w:sz w:val="24"/>
          <w:szCs w:val="24"/>
        </w:rPr>
        <w:t xml:space="preserve">  </w:t>
      </w:r>
      <w:r>
        <w:rPr>
          <w:b/>
          <w:szCs w:val="24"/>
        </w:rPr>
        <w:t xml:space="preserve"> 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rPr/>
      </w:pPr>
      <w:r>
        <w:rPr>
          <w:bCs/>
          <w:sz w:val="24"/>
          <w:szCs w:val="24"/>
        </w:rPr>
        <w:tab/>
        <w:tab/>
        <w:tab/>
        <w:tab/>
        <w:t xml:space="preserve">     “Eleanor Rigby” (by Paul McCartney, 1942-)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5:02:00Z</dcterms:created>
  <dc:creator>Christopher L. Cagan</dc:creator>
  <dc:description/>
  <cp:keywords/>
  <dc:language>en-US</dc:language>
  <cp:lastModifiedBy>Use This Account</cp:lastModifiedBy>
  <cp:lastPrinted>2015-06-21T17:47:00Z</cp:lastPrinted>
  <dcterms:modified xsi:type="dcterms:W3CDTF">2015-07-15T15:06:00Z</dcterms:modified>
  <cp:revision>4</cp:revision>
  <dc:subject/>
  <dc:title>BEHOLD THE LAMB OF GOD</dc:title>
</cp:coreProperties>
</file>