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</w:p>
    <w:p>
      <w:pPr>
        <w:pStyle w:val="Heading1"/>
        <w:ind w:left="0" w:right="0" w:hanging="0"/>
        <w:jc w:val="center"/>
        <w:rPr>
          <w:rFonts w:cs="DokChampa"/>
          <w:sz w:val="20"/>
          <w:szCs w:val="28"/>
          <w:lang w:val="en-US" w:bidi="lo-LA"/>
        </w:rPr>
      </w:pPr>
      <w:r>
        <w:rPr>
          <w:rFonts w:cs="DokChampa"/>
          <w:sz w:val="20"/>
          <w:szCs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ວິທີຮູ້ຈັກນໍ້າພຣະໄທຂອງພຣະເຈົ້າ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Laotian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15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</w:rPr>
        <w:t>Lord’s Day Morning, May 15, 2016</w:t>
      </w:r>
    </w:p>
    <w:p>
      <w:pPr>
        <w:pStyle w:val="TextBody"/>
        <w:ind w:left="1008" w:right="1008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ຈົ່ງ​ເປັນ​ຄົົນທີ່​ປະພຶດ​ຕາມ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ແມ່ນ​ເປັນແຕ່​ພຽງ​ຜູ້​ຟັງ​ເທົ່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ເປັນ​ການ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​ຕົນເອ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val="en-US"/>
        </w:rPr>
        <w:t>1:22)</w:t>
      </w:r>
    </w:p>
    <w:p>
      <w:pPr>
        <w:pStyle w:val="TextBody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ີ້ງ</w:t>
      </w:r>
      <w:r>
        <w:rPr>
          <w:rFonts w:cs="Saysettha OT" w:ascii="Saysettha OT" w:hAnsi="Saysettha OT"/>
          <w:sz w:val="24"/>
          <w:szCs w:val="22"/>
          <w:lang w:val="en-US"/>
        </w:rPr>
        <w:t>(1886-1952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“ມີ ‘ຜູ້ຟັງ’ພຣະຄໍາຫຼາຍ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ຟັງປົກກະ ຕິ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ຟັງທີ່ມີຄວາມເຄົາລົບນັບຖື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ຟັງທີ່ມີຄວາມສົນ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ຈັ່ງແມ່ນນໍ້ສິ່ງທີ່ພວກເຂົາໄດ້ຍິນ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ໄດ້ມີຜົນກະທົບ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ໄດ້ຄວບຄຸມຫົນທາ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ດໍາລົງຊີວິດ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ເຂົາແລະພຣະ ເຈົ້າຕັດວ່າຄົນທີ່ບໍ່ແມ່ນຜູ້ປະພຶດຕາມພຣະຄໍາກໍາລັງຫລອກ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່ອນທີ່ບໍ່ມີການ ເພີ່ມພູ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ຍອມຈໍານົ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ໃຈແລະຊີວິດຕໍ່ພຣະຄ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ການເພີ່ມ ຄວາມຮູ້ຈະນໍາການເພີ່ມການລົງໂທດມາ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ໄດ້ມອບພຣະຄໍາໃຫ້ກັບ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ຈຸດປະສົງແຫ່ງການນໍາທາ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ເຮັດໃຫ້ຮູ້ວ່າແມ່ນຫຍັງຄືສິ່ງທີ່ພຣະອົງຮຽກຮ້ອງ ເຮົາໃຫ້ເຮັດ”</w:t>
      </w:r>
      <w:r>
        <w:rPr>
          <w:lang w:val="en-US"/>
        </w:rPr>
        <w:t xml:space="preserve"> </w:t>
      </w:r>
      <w:r>
        <w:rPr>
          <w:lang w:val="en-US"/>
        </w:rPr>
        <w:t xml:space="preserve">(Arthur W. Pink, “The Scriptures and Obedience,” in </w:t>
      </w:r>
      <w:r>
        <w:rPr>
          <w:b/>
          <w:i/>
          <w:lang w:val="en-US"/>
        </w:rPr>
        <w:t>Profiting From the Word,</w:t>
      </w:r>
      <w:r>
        <w:rPr>
          <w:lang w:val="en-US"/>
        </w:rPr>
        <w:t xml:space="preserve"> Free Grace Broadcaster, Summer 2015, pages 1, 2).</w:t>
      </w:r>
    </w:p>
    <w:p>
      <w:pPr>
        <w:pStyle w:val="TextBody"/>
        <w:ind w:right="-18" w:hanging="0"/>
        <w:rPr>
          <w:sz w:val="24"/>
          <w:szCs w:val="24"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</w: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ໄດ້ມອບພຣະຄໍາໃຫ້ກັບ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ຈຸດປະສົງແຫ່ງການນໍາທາງເຮົາ” ຂ້າພະເຈົ້າເຫັນດ້ວຍເຕັມທີ່ກັບພີ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ີ່ຂ້າພະເຈົ້າຖືກສອນມາແມ່ນແຕ່ກ່ອນທີ່ ຂ້າພະເຈົ້າຈະ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ແບັບຕິດທີ່ຂ້າພະເຈົ້າເຂົ້າຮ່ວມໃນຮັນຕິງຕັນພາກໃນ ຖານະເປັນໄວ້ລຸນຜິດຫຼາຍສິ່ງຫຼາຍ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ແມ່ນໃນຈຸດ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ຖືກສອນວ່າພຣະ ເຈົ້າຊົງຕັດກັບເຮົາແລະສະແດງນໍ້າພຣະໄທຂອງພຣະອົງທາງພຣະຄໍາພີ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 ພະເຈົ້າໄດ້ຮຽນຮູ້ທີ່ຈະບໍ່ສະແຫວງຫານໍ້າພຣະໄທຂອງພຣະເຈົ້າຜ່ານທາງຄວາມຮູ້ສຶກ ຫຼື ຄວາມປະທັບ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ໍ່ມາຂ້າພະເຈົ້າກໍໄດ້ຮຽນຮູ້ເລື່ອງນີ້ພິເສດຈາກສິດຍາພິບານຂອງຕົນຄື </w:t>
      </w:r>
      <w:hyperlink r:id="rId4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ທິໂມທີລິນ</w:t>
        </w:r>
      </w:hyperlink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ແລະເຊັ່ນກັນຈາກ 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ເຈ</w:t>
        </w:r>
        <w:r>
          <w:rPr>
            <w:rStyle w:val="InternetLink"/>
            <w:rFonts w:cs="Saysettha OT" w:ascii="Saysettha OT" w:hAnsi="Saysettha OT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ເວີນັນແມັກກີ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ດຍພຣະຄຸນຂອງພຣະເຈົ້າຂ້າ ພະເຈົ້າສາມາດເວົ້າກັບນັກແຕ່ງເພງສັນລະເສີນວ່າ “ພຣະຄໍາຂອງພຣະອົງເປັນໂຄມສໍາຫຼັບ ຕີນຂອງຂ້າພະອົງແລະເປັນຄວາມສະຫວ່າງແກ່ທາງຂອງຂ້າພະອົ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9:10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ຸພາສ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2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ພຣະຄໍາຂອງພຣະເຈົ້າວ່າ“ເມື່ອເຈົ້າໄປມັນຈະນໍາເຈົ້າ ເມື່ອເຈົ້ານອນລົງມັນຈະເຝົ້າເຈົ້າ ແລະເມື່ອເຈົ້າຕື່ນຂື້ນມັນຈະເວົ້າກັບເຈົ້າ” ນັ້ນແລະຄືເຫດ ຜົນທີ່ຫົວຂໍ້ພຣະຄໍາຂອງເຮົາຈື່ງເວົ້າວ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ຈົ່ງ​ເປັນ​ຄົົນທີ່​ປະພຶດ​ຕາມ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ແມ່ນ​ເປັນ​ແຕ່​ພຽງ​ຜູ້​ຟັງ​ເທົ່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ເປັນ​ກ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ຕົນເອ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val="en-US"/>
        </w:rPr>
        <w:t>1:22)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ໍ້ນີ້ ບອກວິທີທີ່ຈະຮູ້ຈັກນໍ້າພຣະໄທຂອງ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440" w:hanging="720"/>
        <w:rPr/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ໜື່ງ ຂໍ້ພຣະຄໍາພີເວົ້າເຖິງຄົນເຫຼົ່ານັ້ນທີ່ຫລອກຕົນເອງກ່ຽວກັບນໍ້າ  ພຣະໄທຂອງພຣະເຈົ້າ</w:t>
      </w:r>
      <w:r>
        <w:rPr>
          <w:b/>
          <w:sz w:val="24"/>
          <w:lang w:val="en-US"/>
        </w:rPr>
        <w:t xml:space="preserve">.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າລັງອອກຄວາມເຫັນໃນສ່ວນທີ່ສອງຂອງປະໂຫຍກ “ການຫລອກຕົນ ເອງ”ຄົນທີ່ປະຕິເສດທີ່ຈະເປັນ“ຜູ້ປະພຶດຕາມພຣະຄໍານັ້ນ”ຈະຖືກຫລ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ບໍ່ສາ ມາດຮູ້ຈັກນໍ້າພຣະໄທຂອງພຣະເຈົ້າສໍາຫຼັບຊີວິດຂອງເຂົ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ເລື່ອງປົກກະຕິຖ້າມ ກາງຄົນທີ່ຢູ່ໃນຄຣິສຕະຈັກຫຼາຍແຫ່ງ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ັກຖືກຫລອກແລະບໍ່ສາມາດ ຮູ້ຈັກນໍ້າພຣະໄທຂອງພຣະເຈົ້າສໍາຫຼັບຊີວິດຂອງເຂົາ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DokChampa" w:hAnsi="DokChampa" w:cs="DokChampa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ເຂົາລືມວ່າພະຍາມານເປັນຜູ້ຫລອກລວ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ບອກເຮົາວ່າຊາ ຕານຫລອກລວງຊົນຫຼາຍຊາດໃນໂລກ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ນິມິດ</w:t>
      </w:r>
      <w:r>
        <w:rPr>
          <w:rFonts w:cs="Saysettha OT" w:ascii="Saysettha OT" w:hAnsi="Saysettha OT"/>
          <w:sz w:val="24"/>
          <w:szCs w:val="22"/>
          <w:lang w:val="en-US"/>
        </w:rPr>
        <w:t>20: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ຖືກເອີ້ນວ່າ“ພະຍາມານຊາຕານ ຊື່ງຫລອກລວງທັງໂລກ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12:9)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”ໝາຍເຖິງ“ປໍລະປັກ” ຫຼື“ສັດຕູ” ມັນ ຕໍ່ຕ້ານ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ລໍ້ລວງທີ່ເກົ່າແກ່ທີ່ສຸດຂອງມັນຄືການຫລອກຜູ້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“ຫລອກລວງ ໝົດທັງໂລກ” ພາສາກຣີກສໍາຫຼັບ“ການຫລອກລວງ”ແມ່ນ“</w:t>
      </w:r>
      <w:r>
        <w:rPr>
          <w:lang w:val="en-US"/>
        </w:rPr>
        <w:t>plana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ເຖິງ“ນໍາພາໄປ ທາງຜິດ”“ຫລອກ” “ນໍາຜິດທາງ” “ດຶງດູດແລະນໍາໄປທາງຜິດ” ນີ້ຄືສິ່ງທີ່ຊາຕານເຮັດໃນ ຕອນເລີ່ມຕ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ຫລອກລວງພໍ່ແມ່ຄູ່ທໍາອິດ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າພວກເຂົາໄປໃນທາງຜ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ລອກ ເຂົາໃຫ້ກິນໝາກໄມ້ຫວງຫ້າມທີ່ຢູ່ໃນສວ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ຣິສຕຽນທີ່ຍອມຮັບດ້ວຍປາກຫຼາຍຄົນໃນ ປະຈຸບັນນີ້ຄິດວ່າພວກເຂົາຮູ້ຈັກນໍ້າພຣະໄທຂອງພຣະເຈົ້າສໍາຫຼັບຊີວິດ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 ເຂົາຖືກຫລອກໂດຍ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ຄົນຄິດວ່າພຣະວິນຍານບໍລິສຸດກໍາລັງນໍາພວກເຂົາແຕ່ ແທ້ຈິງແລ້ວແມ່ນ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ບໍ່ລືມເລື່ອງ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ໂຕເວົ້າກັບ ຄຣິສຕຽນຕອນທີ່ລາວເຕືອນເຂົ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່າ“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ຈົ່ງ​ເປັນ​ຄົນ​ໃຈ​ໜັກ​ແໜ້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ຈົ່ງ​ລະ​ວັງ​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ຈົ່ງລະວັງໃຫ້​ດີ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ຕື່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ວ່າ​ສັດຕູ​ຂອງ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ພະ​ຍາ​ມ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ວົນ​ວຽນ​ຢູ່​ອ້ອມຮອບ​ຄືໂຕສິງ​ແຜດສຽງທ່ຽວ​ຊອກຫາ​ຄົົນທີ່​ມັນ​ຈະ​ກັດ​ກິນ​ໄດ້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5:8),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ມັກກີໄດ້ກ່າວວ່າ“ຂ້າພະເຈົ້າບໍ່ຄິດວ່າທ່ານສາມາດຕໍ່ສູ້ກັບພະຍາມານໂດຍຕົນເອງໄດ້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ທ່ານຕ້ອງການຜູ້ເຊື່ອຄົນອື່ນໆທີ່ຈະຢືນກັບທ່ານ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ru the  Bible;</w:t>
      </w:r>
      <w:r>
        <w:rPr>
          <w:lang w:val="en-US"/>
        </w:rPr>
        <w:t xml:space="preserve"> note on I Peter 5:9).</w:t>
      </w:r>
      <w:r>
        <w:rPr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ຄິດວ່າລາວ ເວົ້າຖືກ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ະຍາມານຈະລໍ້ໃຈທ່ານແລະນໍາທ່ານຜິດທາງຖ້າທ່ານຫາກຢືນຢັດຜູ້ດຽວຫຼືຖ້າທ່ານ ມີຄວາມສໍາພັນທີ່ໃກ້ຊິດກັບຄົນບໍ່ເຊື່ອເຖິງແມ່ນວ່າຈະເປັນອ້າຍນ້ອງຫຼື ເອື້ອຍນ້ອງຄີງໆກໍ ຕາມ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BodyTextIndent2"/>
        <w:rPr>
          <w:rFonts w:ascii="DokChampa" w:hAnsi="DokChampa" w:cs="DokChampa"/>
          <w:sz w:val="24"/>
          <w:szCs w:val="24"/>
          <w:lang w:val="en-US"/>
        </w:rPr>
      </w:pPr>
      <w:r>
        <w:rPr>
          <w:rFonts w:cs="DokChampa" w:ascii="DokChampa" w:hAnsi="DokChampa"/>
          <w:sz w:val="24"/>
          <w:szCs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ຸກຄົນທີ່ຍ່າງກັບຄົນສະຫຼາດຈະເປັນຄົນສະຫຼາດ ແຕ່ເພື່ອນຝູງຂອງຄົນ ໂງ່ຈະຖືກທໍາລ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13:20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ກໍຟິວໝາຍເຫດໄດ້ດີແນ່ນອນໃນເລື່ອງ“ໂງ່” 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678)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ໂງ່ໃນພຣະຄໍາພີຄື ຄົນທີ່ບໍ່ເຄີຍຂາດເຂີນພາຍໃນຈິດ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ປັນຄົນທີ່ອວດດີແລະພໍໃຈ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ຈັດລະ ບຽບຊີວິດຂອງຕົນໃນແບບທີ່ບໍ່ມີພຣະເຈົ້າ” ຄົນອວດດີຄືຄົນໂງ່ແມ່ນແຕ່ຢູ່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ໃຫ້ແນ່ໃຈວ່າທ່ານມີຄວາມສໍາພັນກັບຄົນທີ່ສະຫຼາດບໍ່ແມ່ນຄົນໂງ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ົນໂງ່ຈະຖືກໃຊ້ ໂດຍພະຍາມານເພື່ອຈະນໍາທ່ານອອກໄປຈາກນໍ້າພຣະໄທ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ຈາກນັ້ນເຊັ່ນກັນທ່ານສາມາດຖືກຫລອກໂດຍພວກຄຣິສຕຽນປອມ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 ເລື່ອງຈິງໂດຍສະເພາະແມ່ນ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ຄົນ​ຊົ່ວ​ແລະ​ຄົນ</w:t>
      </w:r>
      <w:r>
        <w:rPr>
          <w:rFonts w:ascii="Saysettha OT" w:hAnsi="Saysettha OT" w:cs="Saysettha OT"/>
          <w:sz w:val="24"/>
          <w:sz w:val="24"/>
          <w:szCs w:val="24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ເລ້ກົນ​ຈະ​ຊົ່ວ​ຮ້າຍ​ຫລາຍ​ຍິ່ງ​ຂຶ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ັງ​</w:t>
      </w:r>
      <w:r>
        <w:rPr>
          <w:rFonts w:ascii="Saysettha OT" w:hAnsi="Saysettha OT" w:cs="Saysettha OT"/>
          <w:sz w:val="24"/>
          <w:sz w:val="24"/>
          <w:szCs w:val="24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​ຄົນ​ອື່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ກໍ​ຖືກ​ຄົນ​ອື່ນ​</w:t>
      </w:r>
      <w:r>
        <w:rPr>
          <w:rFonts w:ascii="Saysettha OT" w:hAnsi="Saysettha OT" w:cs="Saysettha OT"/>
          <w:sz w:val="24"/>
          <w:sz w:val="24"/>
          <w:szCs w:val="24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​ດ້ວ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3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u w:val="single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ປອມຈະຫລອກທ່ານແລະນໍາທ່ານໃຫ້ຫຼົງທາງຜິດແນ່ນ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ຄໍາຕອບຕໍ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ມ່ນຢູ່ໃນ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ຂອງພຣະເຈົ້າຄືເຄື່ອງນໍາທາງທີ່ ແນ່ນອນໃນຍຸກທີ່ຊົ່ວຮ້າຍ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ຍຶດຕິດໃກ້ກັບຄົນທີ່ກໍາລັງເຊື່ອຟັ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ໄປຟັງ ຄົນທີ່ກໍາລັງ“ຫລອກລວງແລະຖືກຫລອກ”</w:t>
      </w:r>
      <w:r>
        <w:rPr>
          <w:u w:val="single"/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ຊັ່ນກັນທ່ານສາມາດຖືກຫລອກໂດຍພວກທີ່ເອີ້ນວ່າ“ການນໍາ”ຂອ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ກັບດັກໃຫຍ່ສໍາຫຼັບພວກຂ່າວປະເສີດໃໝ່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ືກສອນ ວ່າທຸກຄວາມຄິດທີ່ຜ່ານມາທາງຄວາມຄິດຂອງເຂົາແມ່ນ“ການນໍາ”ຂອງພຣະວິນຍານ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ຫຼາຍຄົນເວົ້າເຖິງມັ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“ພຣະເຈົ້າຊົງນໍາຂ້ອຍໃຫ້ ເຮັດອັນນີ້” ຫຼື “ພຣະເຈົ້າຊົງນໍາຂ້ອຍໃຫ້ເຮັດແບບນັ້ນ” ທ່ານຈະໄດ້ຍິນມັນຕະຫຼອດເວ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ັງເບິ່ງຄືເປັນຝ່າຍພຣະ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ຄິດວ່າບຸກຄົນນັ້ນເປັນຄຣິສຕຽນທີ່ເຂັ້ມແຂງ ແຕ່ພຣະຄໍາພີເອີ້ນເຂົາວ່າ“ຄົນໂງ່”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ຸກຄົນທີ່ວາງໃຈໃນຈິດໃຈຂອງຕົນເປັນຄົນໂງ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28:26)</w:t>
      </w:r>
      <w:r>
        <w:rPr/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ໄດ້ຍີນເຂົາເວົ້າແມ່ນກະທັ່ງຢູ່ຕາມຖະໜົນວ່າ“ພຣະເຈົ້າຊົງນໍາຂ້ອຍໃຫ້ເຮັດແບບນີ້” ພຣະເຈົ້າຊົງນໍາຂ້ອຍຢູ່ທີ່ນີ້” “ພຣະເຈົ້າຊົງນໍາໃຫ້ຂ້ອຍໄປ”ເກືອບທຸກເທື່ອທີ່ທ່ານໄດ້ຍິນຄໍາ ພວກນີ້ທ່ານກໍກໍາລັງໄດ້ຍິນເຂົາຈາກ“ຄວາມໂງ່”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ຸກຄົນທີ່ວາງໃຈໃນຈິດໃຈຂອງຕົນເປັນຄົນໂງ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28:26)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ເວົ້າຢ່າງຊັດເຈນວ່າ“ຈົ່ງຢ່າເພີ່ງພາຄວາມເຂົ້າໃຈຂອງຕົນເອ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ຸພາສ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5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ຜູ້ຄົນປະຕິເສດທີ່ຈະເຮັດແບບນັ້ນພວກເຂົາກໍເປີດຕົນເອງສູ່ການຫລອກລວງຊື່ງນໍາເຮົາກັບໄປຫາຂໍ້ພຣະຄໍາພີຂອງເຮົາອີ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1418" w:right="-18" w:hanging="101"/>
        <w:rPr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ຈົ່ງ​ເປັນ​ຄົົນທີ່​ປະພຶດ​ຕາມ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ແມ່ນ​ເປັນ​ແຕ່​ພຽງ​ຜູ້​ຟັງ​ເທົ່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ເປັນ​ກ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​ຕົນເອ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val="en-US"/>
        </w:rPr>
        <w:t>1:22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ຂໍ້ພຣະຄໍາພີເວົ້າເຖິງຄົນທີ່ພົບກັບນໍ້າພຣະໄທຂອງພຣະເຈົ້າແທ້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left="1418" w:right="-18" w:hanging="101"/>
        <w:rPr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ຈົ່ງ​ເປັນ​ຄົົນທີ່​ປະພຶດ​ຕາມ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ແມ່ນ​ເປັນ​ແຕ່​ພຽງ​ຜູ້​ຟັງ​ເທົ່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>...” 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val="en-US"/>
        </w:rPr>
        <w:t>1:22)</w:t>
      </w:r>
    </w:p>
    <w:p>
      <w:pPr>
        <w:pStyle w:val="IndentedVer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ຈະຟັງພຣະຄໍາຂອງພຣະເຈົ້າແລະພົບການນໍາພາຈາກມັນທ່ານຈະຕ້ອງເຕັມໃຈທີ່ຈະເຊື່ອຟັງໃນສິ່ງທີ່ທ່ານໄດ້ຍ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ງື່ອນໄຂສໍາຫຼັບການຟັງແມ່ນຖືກໃຫ້ໃນຂໍ້ກ່ອນໜ້ານີ້ໃນ ຢາໂກໂບ </w:t>
      </w:r>
      <w:r>
        <w:rPr>
          <w:rFonts w:cs="Saysettha OT" w:ascii="Saysettha OT" w:hAnsi="Saysettha OT"/>
          <w:sz w:val="24"/>
          <w:szCs w:val="22"/>
          <w:lang w:val="en-US"/>
        </w:rPr>
        <w:t>1:21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</w:t>
      </w:r>
      <w:r>
        <w:rPr>
          <w:rFonts w:ascii="Saysettha OT" w:hAnsi="Saysettha OT" w:cs="Saysettha OT"/>
          <w:sz w:val="24"/>
          <w:sz w:val="24"/>
          <w:szCs w:val="24"/>
        </w:rPr>
        <w:t>ປະ</w:t>
      </w:r>
      <w:r>
        <w:rPr>
          <w:rFonts w:ascii="Saysettha OT" w:hAnsi="Saysettha OT" w:cs="Saysettha OT"/>
          <w:sz w:val="24"/>
          <w:sz w:val="24"/>
          <w:szCs w:val="24"/>
        </w:rPr>
        <w:t>​ຖິ້ມ​ການ</w:t>
      </w:r>
      <w:r>
        <w:rPr>
          <w:rFonts w:ascii="Saysettha OT" w:hAnsi="Saysettha OT" w:cs="Saysettha OT"/>
          <w:sz w:val="24"/>
          <w:sz w:val="24"/>
          <w:szCs w:val="24"/>
        </w:rPr>
        <w:t>ສົກກະປົກ</w:t>
      </w:r>
      <w:r>
        <w:rPr>
          <w:rFonts w:ascii="Saysettha OT" w:hAnsi="Saysettha OT" w:cs="Saysettha OT"/>
          <w:sz w:val="24"/>
          <w:sz w:val="24"/>
          <w:szCs w:val="24"/>
        </w:rPr>
        <w:t>​ທຸກ​ຢ່າ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ການ​ຊົ່ວ​ຮ້າຍ​ອັນ​ດາດ​ດື່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ົ່ງ​ນ້ອມ​ໃຈ​ຮ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ທີ່​ຊົງ​ປູກ​ຝັງ​ໄວ້​ແລ້ວ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ສາມາດ​ຊ່ວຍ​ຈິດ​</w:t>
      </w:r>
      <w:r>
        <w:rPr>
          <w:rFonts w:ascii="Saysettha OT" w:hAnsi="Saysettha OT" w:cs="Saysettha OT"/>
          <w:sz w:val="24"/>
          <w:sz w:val="24"/>
          <w:szCs w:val="24"/>
        </w:rPr>
        <w:t>ວິນຍານ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​ທັງ​ຫລາຍ​ໃຫ້​ລອດ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>1:22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ຂໍເອົາມາຈາການແປສະໄໝໃຫມ່ເພື່ອຄວາມຊັດເຈນວ່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</w:t>
      </w:r>
      <w:r>
        <w:rPr>
          <w:rFonts w:ascii="Saysettha OT" w:hAnsi="Saysettha OT" w:cs="Saysettha OT"/>
          <w:sz w:val="24"/>
          <w:sz w:val="24"/>
          <w:szCs w:val="24"/>
        </w:rPr>
        <w:t>ປະ</w:t>
      </w:r>
      <w:r>
        <w:rPr>
          <w:rFonts w:ascii="Saysettha OT" w:hAnsi="Saysettha OT" w:cs="Saysettha OT"/>
          <w:sz w:val="24"/>
          <w:sz w:val="24"/>
          <w:szCs w:val="24"/>
        </w:rPr>
        <w:t>​ຖິ້ມ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ິ່ງສົກກະປົກທາງສິນລະທໍາທຸກຢ່າງແລະຄວາມຊົ່ວ ທີ່ແຜ່ຫຼາຍນັ້ນ ແລະ ຈົ່ງຖ່ອມໃຈຍອມຮັບພຣະຄໍາທີ່ປູກໄວ້ໃນທ່ານຊື່ງສາ ມາດຊ່ວຍທ່ານໃຫ້ພົ້ນໄດ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ບັບເອັນໄອວີ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cs="Saysettha OT" w:ascii="Saysettha OT" w:hAnsi="Saysettha OT"/>
          <w:sz w:val="24"/>
          <w:szCs w:val="24"/>
        </w:rPr>
        <w:t>​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ຜູ້ໜື່ງຈະຕ້ອງຖີ້ມຄວາມສົກກະປົກທາງສິນລະທໍາທຸກຢ່າງແລະຄວາມຊົ່ວທີ່ແຜ່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ລວມທັງໜັງສືໂປ້ແລະຄວາມຂົມຂ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ບາງຄົນຄາດຫວັງທີ່ຈະຮູ້ຈັກນໍ້າພຣະໄທ ຂອງພຣະເຈົ້າໃນຂະນະທີ່ເຂົາຂົມຂື່ນກັບພໍ່ແມ່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ສິດຍາພິບານຂອງເຂົາຫຼືກັບຜູ້ ນໍາໃນໂບດຄົນອື່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ໃຈທີ່ຂື່ນຂົ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ື່ນມີຄວາມສໍາພັນທີ່ໃກ້ຊິດກັບຄົນທີ່ຕໍ່ສູ້ ພຣະເຈົ້າຊື່ງເປັນຄົນແບບຊາວ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ືກັບຄົນທີ່ລືມໄປວ່າ“ສະນັ້ນຜູ້ໃດທີ່ ເປັນມິດກັບໂລກຜູ້ນັ້ນເປັນສັດຕູກັບ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າກອບ </w:t>
      </w:r>
      <w:r>
        <w:rPr>
          <w:rFonts w:cs="Saysettha OT" w:ascii="Saysettha OT" w:hAnsi="Saysettha OT"/>
          <w:sz w:val="24"/>
          <w:szCs w:val="22"/>
          <w:lang w:val="en-US"/>
        </w:rPr>
        <w:t>4: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ື່ນເຕັມໄປດ້ວຍຄວາມ ອິດສາແລະອວດຕົ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ສາລະພາບເລື່ອງນີ້ກັບພຣະເຈົ້າແລະຂໍພຣະອົງໃຫ້ເອົາ ມັນອອກໄປຈາກ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ຫຼັງຈາກນັ້ນທ່ານກໍຈະຖ່ອມໃຈພໍທີ່ຈະຍອມຮັບພຣະ ຄໍາຂອງພຣະເຈົ້າໃນຖານະນໍາທາງໃນຊີວ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ຫຼັງຈາກນັ້ນທ່ານກໍຈະເປັນ “ຜູ້ປະພຶດຕາມພຣະຄໍາແລະບໍ່ແມ່ນແຕ່ຜູ້ຟັງເທົ່ານັ້ນ” ການອອກຄວາມເຫັນໃນຂໍ້ນີ້ສະເປີ ໂຈນຜູ້ຍິ່ງໃຫຍ່ໄດ້ກ່າວວ່າ “ມັນເກືອບເປັນກໍລະນີຄົງທີ່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ມື່ອບຸກຄົນຕ່າງໆທີ່ບໍ່ເຊື່ອຄວາມ ຈິງງ່າຍໆຊື່ງເທື່ອໜື່ງເຄີຍຍອມຮັບວ່າ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ລີ່ມຕົ້ນເກັບອັນນີ້ຫຼືອັນນັ້ນຂື້ນ ມີຄວາມລັບຊົ່ວໆຢູ່ໃນຊີວິດຂອງເຂົາ ຊື່ງພວກເຂົາພະຍາຍາມທີ່ຈະປົກປິດຈາກຈິດສໍານຶກ ຂອງເຂົາ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ທົດສອບເຂົາໃຫ້ດ່າໃສ່ການຮັບໃຊ້ເພາະຂ່າວປະເສີດກົດດັນໜັກ ໃສ່ຈິດສໍານືກທີ່ໜ້າອາຍຂອງເຂົາແລະເຮັດໃຫ້ເຂົາຮູ້ສຶກບໍ່ງ່າຍໃນຄວາມ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 ທ່ານຈະຟັງພຣະຄໍາຂອງພຣະເຈົ້າດ້ວຍຄວາມພໍໃຈແລະເປັນປະໂຫຍດຕໍ່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 ຕ້ອງ ‘ວາງຄວາມສົກກະປົກທັງໝົດອອກແລະຄວາມຂີ້ດື້ຫຼາຍລົ້ນ’ ເພາະສິ່ງເຫຼົ່ານີ້ຈະ ເປັນອະຄະຕິໃຫ້ທ່ານຕໍ່ສູ້ພຣະຄໍາຂອງພຣະເຈົ້າ”</w:t>
      </w:r>
      <w:r>
        <w:rPr>
          <w:lang w:val="en-US"/>
        </w:rPr>
        <w:t xml:space="preserve"> </w:t>
      </w:r>
      <w:r>
        <w:rPr>
          <w:lang w:val="en-US"/>
        </w:rPr>
        <w:t xml:space="preserve">(C. H. Spurgeon, “Before Sermon, At Sermon, and After Sermon,” MTP, No. 1,847).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ເອົາຄວາມສົກກະປົກທຸກ ຢ່າງຖີ້ມຖ້າທ່ານຢາກທີ່ຈະຮັບເອົາຜົນປະໂຫຍດຈາກພຣະຄ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ຫຼັງ ຈາກນັ້ນທ່ານກໍສາມາດ“ເປັນຜູ້ປະພຶດຕາມພຣະຄໍາ” ພຽງເມື່ອທ່ານເຊື່ອຟັງພຣະຄໍາຂອງ ພຣະເຈົ້າທ່ານຈື່ງສາມາດຮູ້ຈັກນໍ້າພຣະໄທສໍາຫຼັບຊີວິດຂອງ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ຂ້າພະເຈົ້າຈະຂໍເອົາຫົກຫົນທາງທີ່ຢູ່ໃນພຣະຄໍາພີໃຫ້ທ່ານເພື່ອທີ່ຈະຮູ້ຈັກນໍ້າພຣະໄທຂອງພຣະເຈົ້າ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lang w:val="en-US"/>
        </w:rPr>
        <w:tab/>
      </w:r>
      <w:r>
        <w:rPr>
          <w:rFonts w:cs="Saysettha OT" w:ascii="Saysettha OT" w:hAnsi="Saysettha OT"/>
          <w:sz w:val="24"/>
          <w:szCs w:val="22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ແລະນີ້ແມ່ນສິ່ງທີ່ສໍາຄັນທີ່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ຈະຮູ້ຈັກນໍ້າພຣະໄທຂອງພຣະ </w:t>
      </w:r>
      <w:r>
        <w:rPr>
          <w:rFonts w:cs="Saysettha OT" w:ascii="Saysettha OT" w:hAnsi="Saysettha OT"/>
          <w:sz w:val="24"/>
          <w:szCs w:val="22"/>
          <w:lang w:val="en-US"/>
        </w:rPr>
        <w:tab/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ທ່ານຈະຕ້ອງບໍ່ໄວ້ໃຈ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ຂ້າພະເຈົ້າບອກທ່ານກ່ອນ</w:t>
      </w:r>
    </w:p>
    <w:p>
      <w:pPr>
        <w:pStyle w:val="TextBody"/>
        <w:ind w:left="36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ານີ້ ພຣະຄໍາພີເວົ້າຢ່າງຊັດເຈ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left="1080" w:right="720" w:hanging="36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ຸກຄົນທີ່ເຊື່ອຖືຈິດໃຈຂອງຕົນເອງເປັນຄົນໂງ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28:26)</w:t>
      </w:r>
      <w:r>
        <w:rPr/>
        <w:t xml:space="preserve">    </w:t>
      </w:r>
    </w:p>
    <w:p>
      <w:pPr>
        <w:pStyle w:val="TextBody"/>
        <w:ind w:left="1080" w:right="720" w:hanging="360"/>
        <w:rPr>
          <w:lang w:val="en-US"/>
        </w:rPr>
      </w:pPr>
      <w:r>
        <w:rPr>
          <w:lang w:val="en-US"/>
        </w:rPr>
      </w:r>
    </w:p>
    <w:p>
      <w:pPr>
        <w:pStyle w:val="TextBody"/>
        <w:ind w:left="1080" w:righ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ເລື່ອງນັ້ນຈື່ງສໍາຄັ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ວ່າ</w:t>
      </w:r>
    </w:p>
    <w:p>
      <w:pPr>
        <w:pStyle w:val="TextBody"/>
        <w:ind w:left="1080" w:right="720" w:hanging="0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ຈເປັນໂຕລໍ້ລວງເໜືອກວ່າສິ່ງໃດ ມັນເສື່ອມຊາມຢ່າງ ຊົ່ວຊ້າ ໃຜຈະຮູ້ຈັກໃຈນັ້ນໄດ້ລະ</w:t>
      </w:r>
      <w:r>
        <w:rPr>
          <w:rFonts w:cs="Saysettha OT" w:ascii="Saysettha OT" w:hAnsi="Saysettha OT"/>
          <w:sz w:val="24"/>
          <w:szCs w:val="24"/>
        </w:rPr>
        <w:t>?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ລມີ </w:t>
      </w:r>
      <w:r>
        <w:rPr>
          <w:rFonts w:cs="Saysettha OT" w:ascii="Saysettha OT" w:hAnsi="Saysettha OT"/>
          <w:sz w:val="24"/>
          <w:szCs w:val="24"/>
        </w:rPr>
        <w:t>17:9)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left="1080" w:right="72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ຜູ້ຄົນທີ່ເຊື່ອຖືໃຈຂອງຕົນເອງຖືກເອີ້ນວ່າ“ຄົນໂງ່”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360" w:right="-18" w:hanging="0"/>
        <w:rPr/>
      </w:pPr>
      <w:r>
        <w:rPr>
          <w:lang w:val="en-US"/>
        </w:rPr>
        <w:tab/>
      </w:r>
      <w:r>
        <w:rPr>
          <w:rFonts w:cs="Saysettha OT" w:ascii="Saysettha OT" w:hAnsi="Saysettha OT"/>
          <w:sz w:val="24"/>
          <w:szCs w:val="22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ຈະຮູ້ຈັກນໍ້າພຣະໄທຂອງພຣະເຈົ້າທ່ານຈະຕ້ອງເຕັມໃຈທີ່ຈະເຮັດຕາມນໍ້າ</w:t>
      </w:r>
    </w:p>
    <w:p>
      <w:pPr>
        <w:pStyle w:val="TextBody"/>
        <w:ind w:left="360" w:right="-18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ໄທຂອງພຣະເຈົ້າບໍ່ແມ່ນຕາມໃຈທ່ານເ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right="720" w:hanging="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ຕັ້ງ​ໃຈ​ປະພຶດ​ຕາມ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ປະສົງ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ກໍ​ຈະ​ຮູ້​ວ່າ​ຄຳ​ສອນ​ນັ້ນ​ມາ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ລື​ວ່າ​ເຮົາ​ເວົ້າ​ຕາມ​ໃຈ​ຂອງ​ເຮົາ​ເ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7:17)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ໄຣ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ໝາຍຄວາມວ່າຖ້າບຸກຄົນໜື່ງເລືອກທີ່ຈະເຮັດ ຕາມນໍ້າພຣະໄທ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ຈະຊົງເປີດເຜີຍມັນຕໍ່ເຂົ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b/>
          <w:i/>
          <w:lang w:val="en-US"/>
        </w:rPr>
        <w:t>The Son of God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ແດງຄວາມຄິດເຫັນໃນໜັງສືໂຢຮັນ</w:t>
      </w:r>
      <w:r>
        <w:rPr>
          <w:lang w:val="en-US"/>
        </w:rPr>
        <w:t xml:space="preserve"> </w:t>
      </w:r>
      <w:r>
        <w:rPr>
          <w:lang w:val="en-US"/>
        </w:rPr>
        <w:t>Sword of the Lord Publishers, 1976, p. 162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ນຣີ່ເອັມມໍຣິສໄດ້ກ່າວວ່າ“ອັນນີ້ສາມາດອ່ານໄດ້ວ່າ ‘ຖ້າຜູ້ ໃດເຕັມໃຈຢາກເຮັດຕາມນໍ້າພຣະໄທ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ກໍຈະຮູ້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ທີ່ຈໍາເປັນຕ້ອງມີຫຼື ຕ້ອງເຮັດກ່ອນເພື່ອໃຫ້ແນ່ໃຈເຖິງການນໍາຂອງພຣະເຈົ້າໃນບາງບັນຫາ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ການເຕັມໃຈແທ້ທີ່ຈະຕາມນໍ້າພຣະໄທ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ວ່າຖ້າຄໍາຕອບນັ້ນຫາກຂັດແຍ້ງສິ່ງທີ່ຄົນໜື່ງມັກຫຼາຍກວ່າກໍຕາມ”</w:t>
      </w:r>
      <w:r>
        <w:rPr>
          <w:lang w:val="en-US" w:bidi="lo-LA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Defender’s Study Bible;</w:t>
      </w:r>
      <w:r>
        <w:rPr>
          <w:lang w:val="en-US"/>
        </w:rPr>
        <w:t xml:space="preserve"> note on John 7:17). </w:t>
      </w:r>
      <w:r>
        <w:rPr>
          <w:sz w:val="24"/>
          <w:szCs w:val="24"/>
          <w:lang w:val="en-US"/>
        </w:rPr>
        <w:t xml:space="preserve">  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left="360" w:right="-18" w:hanging="0"/>
        <w:rPr>
          <w:rFonts w:ascii="DokChampa" w:hAnsi="DokChampa" w:cs="DokChampa"/>
          <w:lang w:val="en-US"/>
        </w:rPr>
      </w:pPr>
      <w:r>
        <w:rPr>
          <w:lang w:val="en-US"/>
        </w:rPr>
        <w:tab/>
      </w:r>
      <w:r>
        <w:rPr>
          <w:rFonts w:cs="Saysettha OT" w:ascii="Saysettha OT" w:hAnsi="Saysettha OT"/>
          <w:sz w:val="24"/>
          <w:szCs w:val="22"/>
          <w:lang w:val="en-US"/>
        </w:rPr>
        <w:t>3.</w:t>
      </w: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ຈະຮູ້ຈັກນໍ້າພຣະໄທຂອງພຣະເຈົ້າທ່ານຈະຕ້ອງສາລະພາບແລະຖີ້ມບາບຂອງ </w:t>
      </w:r>
      <w:r>
        <w:rPr>
          <w:rFonts w:cs="Saysettha OT" w:ascii="Saysettha OT" w:hAnsi="Saysettha OT"/>
          <w:sz w:val="24"/>
          <w:szCs w:val="22"/>
          <w:lang w:val="en-US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</w:t>
      </w:r>
      <w:r>
        <w:rPr>
          <w:rFonts w:cs="DokChampa" w:ascii="DokChampa" w:hAnsi="DokChampa"/>
          <w:lang w:val="en-US"/>
        </w:rPr>
        <w:t>.</w:t>
      </w:r>
    </w:p>
    <w:p>
      <w:pPr>
        <w:pStyle w:val="BodyTextIndent2"/>
        <w:rPr>
          <w:rFonts w:ascii="DokChampa" w:hAnsi="DokChampa" w:cs="DokChampa"/>
          <w:sz w:val="18"/>
          <w:lang w:val="en-US"/>
        </w:rPr>
      </w:pPr>
      <w:r>
        <w:rPr>
          <w:rFonts w:cs="DokChampa" w:ascii="DokChampa" w:hAnsi="DokChampa"/>
          <w:sz w:val="18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ຸກຄົນທີ່ເຊື່ອງຄວາມບາບຂອງຕົນຈະບໍ່ຈະເລີນ ແຕ່ບຸກຄົນທີ່ສາລະພາບ ແລະຖີ້ມຄວາມຊົ່ວຈະໄດ້ຮັບຄວາມກະລຸນາ ບຸກຄົນທີ່ຢໍາເກງສະເໝີກໍ ເປັນສຸກ ແຕ່ບຸກຄົນທີ່ເຮັດໃຈຂອງຕົນແຂງກະດ້າງຈະຕົກສູ່ຄວາມເສຍ ຫ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28:13,14)</w:t>
      </w:r>
      <w:r>
        <w:rPr/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09" w:right="-18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ຈະຮູ້ຈັກນໍ້າພຣະໄທຂອງພຣະເຈົ້າທ່ານຈະຕ້ອງບໍ່ດູໝີ່ນຄໍາແນະນໍາສັ່ງສອນ</w:t>
      </w:r>
    </w:p>
    <w:p>
      <w:pPr>
        <w:pStyle w:val="TextBody"/>
        <w:ind w:left="709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ໍ່ທີ່ເປັນຄຣິສຕຽ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ໂງ່ດູໝີ່ນຄໍາສັ່ງສອນຂອງພໍ່ຂອງຕົນ ແຕ່ຜູ້ທີ່ສົນໃຈຄໍາຕັກເຕືອນເປັນຜູ້ ຮອບຄອ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15:5)</w:t>
      </w:r>
      <w:r>
        <w:rPr/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ຊາຍທີ່ສະຫຼາດຟັງຄໍາສັ່ງສອນພໍ່ຂອງຕົນ ແຕ່ຄົນມັກເຍາະເຍີ້ຍ ບໍ່ຟັງຄໍາຕໍານິ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13:1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right="-18" w:hanging="0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  <w:t xml:space="preserve">5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ຈະຮູ້ຈັກນໍ້າພຣະໄທຂອງພຣະເຈົ້າທ່ານຈະຕ້ອງເຊື່ອຟັງຄໍາແນະນໍາຂອງພວກ </w:t>
      </w:r>
      <w:r>
        <w:rPr>
          <w:rFonts w:cs="Saysettha OT" w:ascii="Saysettha OT" w:hAnsi="Saysettha OT"/>
          <w:sz w:val="24"/>
          <w:szCs w:val="22"/>
          <w:lang w:val="en-US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ນໍາຝ່າຍວິນຍານ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right="72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ເຊື່ອ​ຟັງ​ແລະ​ຍອມ​ຢູ່ໃນ​ໂອ​ວາດ​ຂອງ​ຄົນ​ເຫລົ່າ​ນັ້ນ​ທີ່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ນໍາພາທ່ານ ສະກໍ ຟີວ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ທ່ານ​ເຫລົ່າ​ນັ້ນ​ຄອຍ​ລະ​ວັງ​ເບິ່ງ​ຈິດ​ວິນ​ຍານ​ຂອງ​ທ່ານ      ເໝືອນ​ກັບ​ຜູ້​ທີ່​ຈະ​ຕ້ອງ​ລາຍ​ງານ ເພື່ອ​ເຂົາ​ຈະ​ໄດ້​ເຮັດວຽກ​ນີ້​ດ້ວຍ​ຄວາມ​ຊື່ນ​ໃຈ ບໍ່ແມ່ນ​ດ້ວຍ​ຄວາມ​ເສົ້າ​ໃຈ ເພາະ​ທີ່​ເຮັດ​ດັ່ງ​ນັ້ນ​ກໍ​ຈະ​ບໍ່​ເປັນ​ປະໂຫຍດ​ອັນໃດ​ແກ່​ທ່ານ​ທັງ​ຫລາຍ”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13:17) </w:t>
      </w:r>
    </w:p>
    <w:p>
      <w:pPr>
        <w:pStyle w:val="BodyTextIndent2"/>
        <w:rPr>
          <w:rFonts w:ascii="Saysettha OT" w:hAnsi="Saysettha OT" w:cs="Saysettha OT"/>
          <w:sz w:val="14"/>
          <w:szCs w:val="24"/>
          <w:lang w:val="en-US"/>
        </w:rPr>
      </w:pPr>
      <w:r>
        <w:rPr>
          <w:rFonts w:cs="Saysettha OT" w:ascii="Saysettha OT" w:hAnsi="Saysettha OT"/>
          <w:sz w:val="14"/>
          <w:szCs w:val="24"/>
          <w:lang w:val="en-US"/>
        </w:rPr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ຽວຂ້ອງກັບເຮັບເ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:17 </w:t>
      </w:r>
      <w:r>
        <w:rPr>
          <w:b/>
          <w:i/>
          <w:lang w:val="en-US"/>
        </w:rPr>
        <w:t>Reformation Study Bible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ວ່າ“ຜູ້ນໍາຄຣິສຕະ ຈັກທີ່ສັດຊື່ເປັນຄືກັບຜູ້ລ້ຽງແກະທີ່ສັດຊື່ ຫຼືຄົນຍາມທີ່ຮ້ອງເຕືອນອັນຕະລາຍໃຫ້ ກັບເມືອງຄວາມເປັນຫ່ວງຂອງພວກຜູ້ນໍາແມ່ນເລິກເຊິ່ງແລະຈິງໃຈເພາະພວກ ເຂົາຖືກເຈີມຕັ້ງໂດຍພຣະເຈົ້າແລະຈະລາຍງານເລື່ອງຂອງເຂົາເຈົ້າຕໍ່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ຈະທຸກທໍລະມານຖ້າການຮັບໃຊ້ຂອງເຂົາຖືກຕໍ່ຕ້ານ”</w:t>
      </w:r>
    </w:p>
    <w:p>
      <w:pPr>
        <w:pStyle w:val="BodyTextIndent2"/>
        <w:ind w:left="1080" w:right="720" w:hanging="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TextBody"/>
        <w:ind w:left="360" w:right="-18" w:hanging="0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  <w:t xml:space="preserve">6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ຈະຮູ້ຈັກນໍ້າພຣະໄທຂອງພຣະເຈົ້າທ່ານຕ້ອງຈົດຈໍ່ຊີວິດຂອງທ່ານຕໍ່ພຣະເຈົ້າ </w:t>
      </w:r>
      <w:r>
        <w:rPr>
          <w:rFonts w:cs="Saysettha OT" w:ascii="Saysettha OT" w:hAnsi="Saysettha OT"/>
          <w:sz w:val="24"/>
          <w:szCs w:val="22"/>
          <w:lang w:val="en-US"/>
        </w:rPr>
        <w:tab/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ແມ່ນເຮັດຕາມແບບໂລ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່​ນ້ອງ​ທັງ​ຫລາຍ ດ້ວຍ​ເຫດ​ນີ້​ໂດຍ​ເຫັນ​ແກ່​ຄວາມ​ເມດຕາ​ກະລຸນາ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ຈ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ອນ​ທ່ານ​ທັງ​ຫລາຍ​ໃຫ້​ຖ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ຍ​ຕົວ​ຂອງ​ທ່ານ​ແດ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ເປັນ​ເຄື່ອງ​ບູຊາ​ທີ່​ມີ​ຊີວິດ ອັນ​ບໍລິສຸດ ແລະ​ເປັນ​ທີ່​ພ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ໄທ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ເປັນ​ການບົວລະບັດ​ອັນ​ສົມຄວນ​ຂອງ​ທ່ານ​ທັງ​ຫລາຍ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​ເຮັດ​ຕາມ​ຢ່າງ​ຊາວ​ໂລກ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ຈົ່ງ​ຮັບ​ການ​ປ່ຽນ​ແປງ​ຈິດ​ໃຈ​ເສຍ​ໃໝ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ທ່ານ​ຈະ​ໄດ້​ຮູ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ປະສົງ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ວ່າ​ອັນໃດ​ດີ ອັນໃດ​ເປັນ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ໄທ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ອັນໃດ​ດ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2:1-2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ind w:left="108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່ຽນແປງຈິດໃຈໃໝ່ຄືການອີ່ມຕົວອັນໜື່ງແລະຖືກຄວບຄຸມໂດຍພຣະຄໍາຂອງພຣະເຈົ້າ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MacArthur Study Bible;</w:t>
      </w:r>
      <w:r>
        <w:rPr>
          <w:lang w:val="en-US"/>
        </w:rPr>
        <w:t xml:space="preserve"> note on Romans 12:2).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ະລຸນາຢືນຂື້ນແລ້ວຮ້ອງເພງ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ປື້ມເພ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ເຮົາຍ່າງກັບພຣະເຈົ້າໃນສະຫວ່າງແຫ່ງພຣະຄໍ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ຫຼັ່ງລັດສະໝີເທິງຫົນທາງຂອ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ເຮົາເຮັດຕາມພຣະໄທພຣະອົງສະຖິດຢູ່ຂ້າ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ກ່ທຸກຄົນທີ່ຈະເຊື່ອແລະຟັງຄວ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ແລະຟັງຄວາມບໍ່ມີທາງອື່ນຄວນຕ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ສຸກສັນໃນພຣະເຢຊູມີແຕ່ເຊື່ອແລະຟັງຄວ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ຈະຮູ້ຄັກບໍ່ໄດ້ເຖິງຄວາມຮັກພຣະຜູ້ໄຖ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ກວ່າເຮົາວາງທຸກສິ່ງເທິງແທ່ນບູຊ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ກະລຸນາທີ່ສະແດງກັບຄວາມຍິນດີທີ່ຊົງແບ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ໍ່ຜູ້ຄົນທີ່ຍອມເຊື່ອແລະຟັງຄວ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ແລະຟັງຄວາມບໍ່ມີທາງອື່ນຄວນຕ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ສຸກສັນໃນພຣະເຢຊູມີແຕ່ເຊື່ອແລະຟັງຄວ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ສໍາພັນອັນອ່ອນຫວານເຮົາຈະນັ່ງໃກ້ພຣະບ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ືຈະເດີນຄຽງຂ້າງກັບພຣະອົງ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ບອກຍັງເຮົາຈະເຮັດໃຊ້ໄປໃສຂ້າຈະ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ຕ້ອງຢ້ານມີແຕ່ເຊື່ອແລະຟັງຄວ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ແລະຟັງຄວາມບໍ່ມີທາງອື່ນຄວນຕ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ສຸກສັນໃນພຣະເຢຊູມີແຕ່ເຊື່ອແລະຟັງຄວາມ</w:t>
      </w:r>
    </w:p>
    <w:p>
      <w:pPr>
        <w:pStyle w:val="IndentedQuote"/>
        <w:ind w:left="1440" w:right="0" w:hanging="0"/>
        <w:rPr/>
      </w:pPr>
      <w:r>
        <w:rPr/>
        <w:t xml:space="preserve">(“Trust and Obey” by John H. Sammis, 1846-1919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ຍັງຢືນຢູ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:1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ໄດ້ກ່າວ່າ“ພວກເຂົາບໍ່ເຊື່ອຟັງຂ່າວປະເສີດ”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ໂຈນໄດ້ກ່າວວ່າ“ຈົ່ງສັງເກດເບິ່ງວ່າເປົາໂລເວົ້າແນວ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ໄດ້ບອກວ່າພວກເຂົາທຸກຄົນບໍ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ຊື່ອ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ແມ່ນທຸກຄົ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ຊື່ອຟັງ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ຮຽກຮ້ອງໃຫ້ຕອບສະໜ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ຮ້ອງຫາການກະທໍ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ຮ້ອງຫາການເຊື່ອຟັງ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ແມ່ນມີຜົນກະທົບຕໍ່ຊີວິດທັງໝົດຂອງຄົນໆ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ຄວາມວ່າເປັນການຄວບຄຸ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ເປັນຈຸດໃຈ ກາງໃນຊີວິດຊື່ງຄວບຄຸມທັດສະນະທັງໝົດຂອງຄົນຜູ້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ີ່ໝາຍເຖິ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ານ ເຊື່ອຟ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ຊື່ອຟັງແມ່ນສິ່ງທີ່ສໍາຄັນເພາະຈຸດສໍາຄັນຂອງບາບຄື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ານບໍ່ເຊື່ອຟັ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ເຈ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ຊື່ອຟັງແລະຂ່າວປະເສີ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ເອີ້ນທ່ານໃຫ້ກັບໃຈຈາກຄວາມຜິດບາບຂອງທ່ານແລະມາຫາພຣະອົງພຣະອົງຊົງຕາຍເທິງໄມ້ກາງແຂນເພື່ອຈ່າຍຄ່າຄວາມຜິດ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ອີ້ນ ທ່ານໃຫ້ເຊື່ອຟັງ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ອີ້ນທ່ານໃຫ້ມາຫາພຣະອົງໃນການເຊື່ອຟັງຄໍາ ສັ່ງ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ປະຕິເສດທີ່ຈະມາຫາພຣະອົງທ່ານກໍກໍາລັງບໍ່ເຊື່ອຟັງຄໍາສັ່ງຂອ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ໂຍນໂຕຂອງທ່ານທັງໝົດເລີຍລົງເທິງພຣະເຢຊູຄຣິດ “ນັ້ນແລະຄື ການເຊື່ອຟັງ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ີ່ເຮັດໃຫ້ທ່ານເປັນຄຣິສຕຽ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ໂຈນເຫຼັ້ມ 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ຕ້ອງການທີ່ຈະສົນທະນາກັບພວກເຮົາກ່ຽວກັບການເຊື່ອຟັງຂ່າວປະເສີດ ໃນຄວາມລອດ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ຕາມ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ແລະໂນອາຊົງແລະຈອນເຄແກນໄປທາງຫຼັງ ຫ້ອງໂຖ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້ອມກັບຫຼັບຕາເຊີນຍ່າງຕາມພວກເຂົາໄປທາງຫຼັງດຽວ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 ພາທ່ານໄປຫ້ອງສອບຖາມບ່ອນທີ່ພວກເຮົາສາມາດສົນທະນາແລະອະທິຖານນໍາກ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216" w:hanging="0"/>
        <w:jc w:val="both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6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rFonts w:cs="DokChampa"/>
          <w:sz w:val="24"/>
          <w:lang w:bidi="lo-LA"/>
        </w:rPr>
      </w:pPr>
      <w:r>
        <w:rPr>
          <w:rFonts w:cs="DokChampa"/>
          <w:sz w:val="24"/>
          <w:lang w:bidi="lo-LA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7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val="en-US" w:bidi="lo-LA"/>
        </w:rPr>
        <w:t xml:space="preserve">.  </w:t>
      </w:r>
      <w:r>
        <w:rPr>
          <w:rFonts w:ascii="DokChampa" w:hAnsi="DokChampa" w:cs="DokChampa"/>
          <w:b w:val="false"/>
          <w:b w:val="false"/>
          <w:szCs w:val="24"/>
          <w:lang w:val="en-US" w:bidi="lo-LA"/>
        </w:rPr>
        <w:t>ກົດໄປທີ່</w:t>
      </w:r>
      <w:r>
        <w:rPr>
          <w:b w:val="false"/>
          <w:b w:val="false"/>
          <w:szCs w:val="24"/>
          <w:lang w:val="en-US" w:bidi="lo-LA"/>
        </w:rPr>
        <w:t xml:space="preserve"> </w:t>
      </w:r>
      <w:r>
        <w:rPr>
          <w:rFonts w:cs="DokChampa"/>
          <w:b w:val="false"/>
          <w:b w:val="false"/>
          <w:szCs w:val="24"/>
          <w:lang w:val="en-US" w:bidi="lo-LA"/>
        </w:rPr>
        <w:t>“</w:t>
      </w:r>
      <w:r>
        <w:rPr>
          <w:rFonts w:ascii="DokChampa" w:hAnsi="DokChampa" w:cs="DokChampa"/>
          <w:b w:val="false"/>
          <w:b w:val="false"/>
          <w:szCs w:val="24"/>
          <w:lang w:val="en-US" w:bidi="lo-LA"/>
        </w:rPr>
        <w:t>ບົດເທດສະໜາ</w:t>
      </w:r>
      <w:r>
        <w:rPr>
          <w:b w:val="false"/>
          <w:b w:val="false"/>
          <w:szCs w:val="24"/>
          <w:lang w:val="en-US" w:bidi="lo-LA"/>
        </w:rPr>
        <w:t xml:space="preserve"> </w:t>
      </w:r>
      <w:r>
        <w:rPr>
          <w:rFonts w:ascii="DokChampa" w:hAnsi="DokChampa" w:cs="DokChampa"/>
          <w:b w:val="false"/>
          <w:b w:val="false"/>
          <w:szCs w:val="24"/>
          <w:lang w:val="en-US" w:bidi="lo-LA"/>
        </w:rPr>
        <w:t>ພາສາລາວ</w:t>
      </w:r>
      <w:r>
        <w:rPr>
          <w:b w:val="false"/>
          <w:b w:val="false"/>
          <w:szCs w:val="24"/>
          <w:lang w:val="en-US" w:bidi="lo-LA"/>
        </w:rPr>
        <w:t>”</w:t>
      </w:r>
      <w:r>
        <w:rPr>
          <w:rFonts w:cs="DokChampa"/>
          <w:b w:val="false"/>
          <w:szCs w:val="24"/>
          <w:lang w:val="en-US" w:bidi="lo-LA"/>
        </w:rPr>
        <w:t xml:space="preserve">. </w:t>
      </w:r>
    </w:p>
    <w:p>
      <w:pPr>
        <w:pStyle w:val="Heading"/>
        <w:ind w:left="-432" w:right="-432" w:hanging="0"/>
        <w:rPr>
          <w:rFonts w:ascii="Saysettha OT" w:hAnsi="Saysettha OT" w:cs="Saysettha OT"/>
          <w:b w:val="false"/>
          <w:b w:val="false"/>
          <w:sz w:val="18"/>
          <w:szCs w:val="24"/>
          <w:lang w:val="en-US" w:bidi="lo-LA"/>
        </w:rPr>
      </w:pPr>
      <w:r>
        <w:rPr>
          <w:rFonts w:cs="Saysettha OT" w:ascii="Saysettha OT" w:hAnsi="Saysettha OT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18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18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ຢາໂກໂບ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1:21-25.</w:t>
      </w:r>
      <w:r>
        <w:rPr>
          <w:bCs/>
          <w:sz w:val="24"/>
          <w:lang w:val="en-US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/>
          <w:sz w:val="24"/>
          <w:szCs w:val="32"/>
          <w:lang w:val="es-SV"/>
        </w:rPr>
        <w:t>: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“Trust and Obey” (by John H. Sammis, 1846-1919).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36"/>
        </w:rPr>
      </w:pPr>
      <w:r>
        <w:rPr>
          <w:rFonts w:ascii="Saysettha OT" w:hAnsi="Saysettha OT" w:cs="Saysettha OT"/>
          <w:sz w:val="28"/>
          <w:sz w:val="28"/>
          <w:szCs w:val="36"/>
        </w:rPr>
        <w:t>ໂຄງຮ່າງເລື່ອງ</w:t>
      </w:r>
    </w:p>
    <w:p>
      <w:pPr>
        <w:pStyle w:val="Normal"/>
        <w:jc w:val="center"/>
        <w:rPr>
          <w:rFonts w:ascii="Saysettha OT" w:hAnsi="Saysettha OT" w:cs="Saysettha OT"/>
          <w:sz w:val="16"/>
          <w:szCs w:val="36"/>
        </w:rPr>
      </w:pPr>
      <w:r>
        <w:rPr>
          <w:rFonts w:cs="Saysettha OT" w:ascii="Saysettha OT" w:hAnsi="Saysettha OT"/>
          <w:sz w:val="16"/>
          <w:szCs w:val="3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ວິທີຮູ້ຈັກນໍ້າພຣະໄທຂອງພຣະເຈົ້າ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8"/>
        </w:rPr>
      </w:pPr>
      <w:r>
        <w:rPr>
          <w:rFonts w:cs="Saysettha OT" w:ascii="Saysettha OT" w:hAnsi="Saysettha OT"/>
          <w:b/>
          <w:bCs/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1008" w:right="1008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ຈົ່ງ​ເປັນ​ຄົົນທີ່​ປະພຶດ​ຕາມ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ແມ່ນ​ເປັ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ແຕ່​ພຽງ​ຜູ້​ຟັງ​ເທົ່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ເປັນ​ການ​ລໍ້ລວງ​ຕົນເອ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val="en-US"/>
        </w:rPr>
        <w:t>1:22)</w:t>
      </w:r>
    </w:p>
    <w:p>
      <w:pPr>
        <w:pStyle w:val="Normal"/>
        <w:ind w:left="1253" w:right="1152" w:hanging="101"/>
        <w:jc w:val="center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Normal"/>
        <w:ind w:left="1253" w:right="1152" w:hanging="101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 xml:space="preserve">119:105; </w:t>
      </w:r>
      <w:r>
        <w:rPr>
          <w:rFonts w:ascii="Saysettha OT" w:hAnsi="Saysettha OT" w:cs="Saysettha OT"/>
          <w:sz w:val="24"/>
          <w:sz w:val="24"/>
        </w:rPr>
        <w:t xml:space="preserve">ສຸພາສິດ </w:t>
      </w:r>
      <w:r>
        <w:rPr>
          <w:rFonts w:cs="Saysettha OT" w:ascii="Saysettha OT" w:hAnsi="Saysettha OT"/>
          <w:sz w:val="24"/>
        </w:rPr>
        <w:t>6:22)</w:t>
      </w:r>
    </w:p>
    <w:p>
      <w:pPr>
        <w:pStyle w:val="Normal"/>
        <w:ind w:left="1253" w:right="1152" w:hanging="101"/>
        <w:jc w:val="center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ind w:right="-18" w:hanging="11"/>
        <w:rPr>
          <w:rFonts w:ascii="Saysettha OT" w:hAnsi="Saysettha OT" w:cs="Saysettha OT"/>
          <w:bCs/>
          <w:sz w:val="24"/>
          <w:lang w:val="en-US"/>
        </w:rPr>
      </w:pPr>
      <w:r>
        <w:rPr>
          <w:bCs/>
          <w:sz w:val="24"/>
          <w:lang w:val="en-US"/>
        </w:rPr>
        <w:tab/>
        <w:t xml:space="preserve">        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ໜື່ງ ຂໍ້ພຣະຄໍາພີເວົ້າເຖິງຄົນເຫຼົ່ານັ້ນທີ່ລໍ້ລວງຕົນເອງກ່ຽວກັບນໍ້າພຣະໄທ</w:t>
      </w:r>
    </w:p>
    <w:p>
      <w:pPr>
        <w:pStyle w:val="TextBody"/>
        <w:ind w:right="-18" w:hanging="11"/>
        <w:rPr/>
      </w:pPr>
      <w:r>
        <w:rPr>
          <w:rFonts w:eastAsia="Saysettha OT" w:cs="Saysettha OT" w:ascii="Saysettha OT" w:hAnsi="Saysettha OT"/>
          <w:bCs/>
          <w:sz w:val="24"/>
          <w:lang w:val="en-US"/>
        </w:rPr>
        <w:t xml:space="preserve">         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ຂອງພຣະເຈົ້າ ພະນິມິດ </w:t>
      </w:r>
      <w:r>
        <w:rPr>
          <w:rFonts w:cs="Saysettha OT" w:ascii="Saysettha OT" w:hAnsi="Saysettha OT"/>
          <w:bCs/>
          <w:sz w:val="24"/>
          <w:lang w:val="en-US"/>
        </w:rPr>
        <w:t xml:space="preserve">20:3; 12:9;1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bCs/>
          <w:sz w:val="24"/>
          <w:lang w:val="en-US"/>
        </w:rPr>
        <w:t xml:space="preserve">5:8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ສຸພາສິດ </w:t>
      </w:r>
      <w:r>
        <w:rPr>
          <w:rFonts w:cs="Saysettha OT" w:ascii="Saysettha OT" w:hAnsi="Saysettha OT"/>
          <w:bCs/>
          <w:sz w:val="24"/>
          <w:lang w:val="en-US"/>
        </w:rPr>
        <w:t>13:20;</w:t>
      </w:r>
    </w:p>
    <w:p>
      <w:pPr>
        <w:pStyle w:val="TextBody"/>
        <w:ind w:right="-18" w:hanging="11"/>
        <w:rPr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ab/>
        <w:t xml:space="preserve">    2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bCs/>
          <w:sz w:val="24"/>
          <w:lang w:val="en-US"/>
        </w:rPr>
        <w:t xml:space="preserve">3:13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ສຸພາສິດ </w:t>
      </w:r>
      <w:r>
        <w:rPr>
          <w:rFonts w:cs="Saysettha OT" w:ascii="Saysettha OT" w:hAnsi="Saysettha OT"/>
          <w:bCs/>
          <w:sz w:val="24"/>
          <w:lang w:val="en-US"/>
        </w:rPr>
        <w:t>28:26; 3:5.</w:t>
      </w:r>
      <w:r>
        <w:rPr>
          <w:bCs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ຈໍ້ພຣະຄໍາພີເວົ້າເຖິງຄົນທີ່ພົບກັບນໍ້າພຣະໄທຂອງພຣະເຈົ້າແທ້</w:t>
      </w:r>
      <w:r>
        <w:rPr>
          <w:rFonts w:cs="Saysettha OT" w:ascii="Saysettha OT" w:hAnsi="Saysettha OT"/>
          <w:sz w:val="24"/>
          <w:lang w:val="en-US"/>
        </w:rPr>
        <w:t xml:space="preserve">.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lang w:val="en-US"/>
        </w:rPr>
        <w:t xml:space="preserve">1:21; 4: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ຸພາສິດ </w:t>
      </w:r>
      <w:r>
        <w:rPr>
          <w:rFonts w:cs="Saysettha OT" w:ascii="Saysettha OT" w:hAnsi="Saysettha OT"/>
          <w:sz w:val="24"/>
          <w:lang w:val="en-US"/>
        </w:rPr>
        <w:t>28:26;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ເລມີ </w:t>
      </w:r>
      <w:r>
        <w:rPr>
          <w:rFonts w:cs="Saysettha OT" w:ascii="Saysettha OT" w:hAnsi="Saysettha OT"/>
          <w:sz w:val="24"/>
          <w:lang w:val="en-US"/>
        </w:rPr>
        <w:t xml:space="preserve">17: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7:17;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ຸພາສິດ </w:t>
      </w:r>
      <w:r>
        <w:rPr>
          <w:rFonts w:cs="Saysettha OT" w:ascii="Saysettha OT" w:hAnsi="Saysettha OT"/>
          <w:sz w:val="24"/>
          <w:lang w:val="en-US"/>
        </w:rPr>
        <w:t xml:space="preserve">28:13,14; 15:5;13:1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lang w:val="en-US"/>
        </w:rPr>
        <w:t xml:space="preserve">13:1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>12:1,2;10:16.</w:t>
      </w:r>
      <w:r>
        <w:rPr>
          <w:sz w:val="24"/>
          <w:lang w:val="en-US"/>
        </w:rPr>
        <w:t xml:space="preserve">  </w:t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ind w:left="1224" w:right="432" w:hanging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25:00Z</dcterms:created>
  <dc:creator>Christopher L. Cagan</dc:creator>
  <dc:description/>
  <dc:language>en-US</dc:language>
  <cp:lastModifiedBy>Use This Account</cp:lastModifiedBy>
  <cp:lastPrinted>2016-05-13T23:49:00Z</cp:lastPrinted>
  <dcterms:modified xsi:type="dcterms:W3CDTF">2016-05-24T03:30:00Z</dcterms:modified>
  <cp:revision>3</cp:revision>
  <dc:subject/>
  <dc:title>REVIVAL AND EVANGELISM</dc:title>
</cp:coreProperties>
</file>