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ໝາຍເຫດເລື່ອງວັນອົດອາຫານຂອງພວກເຮົາໃນວັນອັງຄານ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NOTES ON OUR FAST-DAY ON TUESDAY</w:t>
      </w:r>
    </w:p>
    <w:p>
      <w:pPr>
        <w:pStyle w:val="Normal"/>
        <w:jc w:val="center"/>
        <w:rPr>
          <w:sz w:val="18"/>
          <w:szCs w:val="14"/>
          <w:lang w:bidi="lo-LA"/>
        </w:rPr>
      </w:pPr>
      <w:r>
        <w:rPr>
          <w:sz w:val="18"/>
          <w:szCs w:val="14"/>
          <w:lang w:bidi="lo-LA"/>
        </w:rPr>
        <w:t>(Laotian)</w:t>
      </w:r>
    </w:p>
    <w:p>
      <w:pPr>
        <w:pStyle w:val="Normal"/>
        <w:jc w:val="center"/>
        <w:rPr>
          <w:sz w:val="18"/>
          <w:szCs w:val="14"/>
          <w:lang w:bidi="lo-LA"/>
        </w:rPr>
      </w:pPr>
      <w:r>
        <w:rPr>
          <w:sz w:val="18"/>
          <w:szCs w:val="14"/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sz w:val="32"/>
          <w:lang w:bidi="lo-LA"/>
        </w:rPr>
      </w:pPr>
      <w:r>
        <w:rPr>
          <w:rFonts w:ascii="Saysettha OT" w:hAnsi="Saysettha OT" w:cs="Saysettha OT"/>
          <w:sz w:val="32"/>
          <w:sz w:val="32"/>
          <w:lang w:bidi="lo-LA"/>
        </w:rPr>
        <w:t>ໂດຍດຣ</w:t>
      </w:r>
      <w:r>
        <w:rPr>
          <w:rFonts w:cs="Saysettha OT" w:ascii="Saysettha OT" w:hAnsi="Saysettha OT"/>
          <w:sz w:val="32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lang w:bidi="lo-LA"/>
        </w:rPr>
        <w:t>ອາ</w:t>
      </w:r>
      <w:r>
        <w:rPr>
          <w:rFonts w:cs="Saysettha OT" w:ascii="Saysettha OT" w:hAnsi="Saysettha OT"/>
          <w:sz w:val="32"/>
          <w:lang w:bidi="lo-LA"/>
        </w:rPr>
        <w:t>.</w:t>
      </w:r>
      <w:r>
        <w:rPr>
          <w:rFonts w:ascii="Saysettha OT" w:hAnsi="Saysettha OT" w:cs="Saysettha OT"/>
          <w:sz w:val="32"/>
          <w:sz w:val="32"/>
          <w:lang w:bidi="lo-LA"/>
        </w:rPr>
        <w:t>ແອວ</w:t>
      </w:r>
      <w:r>
        <w:rPr>
          <w:rFonts w:cs="Saysettha OT" w:ascii="Saysettha OT" w:hAnsi="Saysettha OT"/>
          <w:sz w:val="32"/>
          <w:lang w:bidi="lo-LA"/>
        </w:rPr>
        <w:t>.</w:t>
      </w:r>
      <w:r>
        <w:rPr>
          <w:rFonts w:ascii="Saysettha OT" w:hAnsi="Saysettha OT" w:cs="Saysettha OT"/>
          <w:sz w:val="32"/>
          <w:sz w:val="32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2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ດອາຫ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ທາ​ຫົວ​ແລະ​ລ້າງ​ໜ້າ ເພື່ອ​ທ່ານ​ຈະ​ບໍ່​ປາກົດ​ແກ່​ຄົນ​ອື່ນ​ວ່າ​ອົດອາຫານ ແຕ່​ໃຫ້​ປາກົດ​ແກ່​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ຜູ້​ຊົງ​ສະຖິດ​ໃນ​ທີ່​ລີ້​ລັບ ແລະ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ທອດ​ພຣະ​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ເຫັນ​ໃນ​ທີ່​ລີ້​ລັບ ຈະ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ປະ​ທານ​ບຳ​ເໜັດ​ແກ່​ທ່ານ​ຢ່າງ​ເປີດ​ເຜີ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6:17,18)</w:t>
      </w:r>
    </w:p>
    <w:p>
      <w:pPr>
        <w:pStyle w:val="BodyTextIndent2"/>
        <w:rPr>
          <w:rFonts w:ascii="Saysettha OT" w:hAnsi="Saysettha OT" w:cs="Saysettha OT"/>
          <w:sz w:val="32"/>
          <w:szCs w:val="28"/>
          <w:lang w:val="en-US" w:bidi="lo-LA"/>
        </w:rPr>
      </w:pPr>
      <w:r>
        <w:rPr>
          <w:rFonts w:cs="Saysettha OT" w:ascii="Saysettha OT" w:hAnsi="Saysettha OT"/>
          <w:sz w:val="32"/>
          <w:szCs w:val="28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ັງເກດວ່າພຣະເຢຊູບໍ່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ອົດອາຫ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ກ່າວ 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ອົດອາຫ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ານອົດອາຫານເບິ່ງຄືວ່າເປັນເລື່ອງແປກສໍາລັບຊາວໂລກໃນ ປັດ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ເທື່ອແມ່ທີ່ກັງວົນໃຈຫຼາຍໂພດກໍຈະຄິດວ່າທ່ານກໍາລັງອຶດຢາກຈົນຕາຍກໍ ໄດ້ຖ້າທ່ານຫາກມີຊີວິດໂດຍບໍ່ໄດ້ກິນ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ຕົວະແມ່ຂອງທ່ານ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ບອກເພິ່ນວ່າທ່ານຈະບໍ່ກິນເຂົ້າໃນຄາ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ທຸກຄົນຄວນ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ມີບັນຫາດ້ານສຸຂະພາບ ທ່ານຄວນ ຈະໄປພົບທ່ານໝໍກ່ອນທີ່ຈະເລິ່ມ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ຄຣິສຕະຈັກຂອງເຮົາທ່ານສາມາດໄປຫາ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ດິດ ເຄແກນ ຫຼື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ຄຣ້ທັນ ແອ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ຊນ 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ທ່ານສາມາດໂທຫາພວກເຂົາທາງໂທລະສັບ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ີມືຖືຂອ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ດິດ ເຄແກນ ແມ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13)324-3231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ືຖືຂອ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ຊນ ແມ່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323)819-5153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ມີບັນຫາເຊັ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ົາຫວານ ຫຼືຄວາມດັນເລືອດສູງ ຫຼືອັນອື່ນທ່ານກໍຄວນທີ່ຈະໂທຫາ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ດິດ ເຄແກນ ຫຼື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ຊນ ຫຼືລົມກັບພວກເຂົາຫຼັງຈາກເລີກນະມັດສະ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ພວກເຂົາບອກທ່ານວ່າທ່ານບໍ່ຄວນຈະ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ສາ ມາດໃຊ້ເວລາຫຼາຍໆໃນການອະທິຖານໃນວັນທີພວກເຮົາມີການອົດອາຫານໃນວັນອັງຄານນີ້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ເຂົ້າຮ່ວມກັບພວກເຮົາໃນການອະທິຖານໂດຍບໍ່ຕ້ອງອົດອາຫານໃນມື້ນັ້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ວັນອັງຄານ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ືອນສິງຫາ ພວກເຮົາຈະມີວັນອົດອາຫານຢູ່ຄຣິສຕະຈັກ 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ໃນພວກທ່ານຈໍາເປັນຕ້ອງ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ບໍ່ມີໃຜເຊັກເບິ່ງວ່າທ່ານອົດອາ ຫານຫຼື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ອົດອາຫານກັບພວກເຮົາມັນກໍຈະເປັນການສະໝັກ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ຖ້າທ່ານ ມີຄວາມຢາກທີ່ຈະ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ເຮັດຖ້າທ່ານຫາກບໍ່ຢາກຈະ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ເທື່ອທໍາອິດທີ່ພວກເຮົາມີວັນອົດອາຫານໃນຊ່ວງໄລຍະເວລາຫຼາຍເດື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ຮັບການເຕືອນສະຕິເຖິງເລື່ອງຄວາມຈໍາເປັນສໍາລັບການອົດອາຫານ ແລະອະທິຖານໂດຍທາ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ວເມີແອ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າວ ເຊິ່ງເປັນຜູ້ຮ່ວມກໍ່ຕັ້ງມະຫາວິທະຍາໄລລິເບີຕ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ຄິດແລະຄໍາເຫັນຕ່າງໆທີ່ຂ້າພະເຈົ້າຈະເອົາໃຫ້ໃນບົດເທດນີ້ຖືກຮວບຮວມມາຈາກປື້ມຂອ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າວທີ່ຊື່ວ່າ </w:t>
      </w:r>
      <w:r>
        <w:rPr>
          <w:b/>
          <w:i/>
          <w:lang w:val="en-US"/>
        </w:rPr>
        <w:t>The Beginner’s Guide to Fasting,</w:t>
      </w:r>
      <w:r>
        <w:rPr>
          <w:rFonts w:cs="DokChampa"/>
          <w:b/>
          <w:i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ໜັງສືທີ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 ຢາກຈະໄດ້ໂຕກັອບປ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ກໍສາມາດສັ່ງຊື້ຜ່ານທາງເວັບໄຊ </w:t>
      </w:r>
      <w:r>
        <w:rPr>
          <w:lang w:val="en-US"/>
        </w:rPr>
        <w:t>Amazon.com</w:t>
      </w:r>
      <w:r>
        <w:rPr>
          <w:rFonts w:cs="DokChampa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ົດອາຫານມີຫຼາຍແບບໃນໜັງສືຂອ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ພວກເຮົາກໍາລັງຈະມີ ການອົດອາຫານວັນໜຶ່ງຊື່ງລາວເອີ້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ົດອາຫານຢອມກິບເປ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ີ້ແມ່ນການອົດອາ ຫານວັນໜຶ່ງຊື່ງຄົນຢິວຜູ້ທີ່ເຊື່ອຖືກຖືກຮຽກຮ້ອງໃຫ້ປະຕິບັດ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ະບຽບພວກເລວີ</w:t>
      </w:r>
      <w:r>
        <w:rPr>
          <w:rFonts w:cs="Saysettha OT" w:ascii="Saysettha OT" w:hAnsi="Saysettha OT"/>
          <w:sz w:val="24"/>
          <w:szCs w:val="24"/>
          <w:lang w:val="en-US" w:bidi="lo-LA"/>
        </w:rPr>
        <w:t>16:29)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ັດ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ຣິສຕຽນບໍ່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ຖືກຮຽກຮ້ອງໃຫ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ຮົາກໍໄດ້ຮ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ອະນຸຍ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ອົດອາຫາ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ອົດອາຫ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6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ການອົດອາຫານຄືວິໄນເພື່ອສ້າງບຸກຄະລິກ ແລະຄວາມເຊື່ອ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ບໍ່ເຄີຍອົດອາຫານມັນກໍອາດຈະເຮັດໃຫ້ທ່ານຢ້ານທີ່ຈະຄິດເຖິງການດໍາເນີນຊີວິດໂດຍບໍ່ມີອາຫານເປັນມື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ການອົດອາຫານຈະບໍ່ທໍາຮ້າຍທ່ານຫຼາຍກວ່າການຫຼຸດນໍ້າໜັກດ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ນອົດອາຫານວັນໜຶ່ງຈະບໍ່ເປັນອັນຕະລາຍຕໍ່ບຸກຄົນທົ່ວໄປທີ່ໄດ້ຮັບການຢືນຢັນຈາກທ່ານໝໍແລ້ວ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ັ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ດິດ ເຄແກນ ຫຼື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ຊ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ົດອາຫານຢອມກິບເປ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ວັນໜຶ່ງຄືຫົນທາງທີ່ດີທີ່ສຸດທີ່ຈະອົດອາຫານເທື່ອທໍາອິດຂອງທ່ານ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ບໍ່ໄດ້ຮຽກຮ້ອງໃຫ້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ຮັດດ້ວຍຄວາມສະໝັກໃຈເໝືອນກັບການມີວິໄນຝ່າຍວິນຍ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ກັງວົນວ່າຄົນອື່ນຈະຄິດແນວໃດເພາະການອົດອາຫານຂອງທ່ານເປັນຂໍ້ຜູກມັດສ່ວນຕົວລະຫວ່າງທ່ານກັບພຣະເຈົ້າ ການອົດອາຫານຈະຊ່ວຍໃຫ້ທ່ານກາຍເປັນນັກຮົບອະທິຖານເພື່ອ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ອົດອາຫານ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ຄາດຫວັງວ່າຈະມີການຂັດຂວ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ະຍາມານຈະຕໍ່ຕ້ານ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ອະທິຖານເພື່ອຄວາມລອດຂອງຄົນອື່ນ ຫຼືສໍາລັບຄຣິສຕະຈັກ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າຕານກໍຈະຕໍ່ຕ້ານ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ົດອາຫານບໍ່ແມ່ນເລື່ອງງ່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ເມື່ອທ່ານເລິ່ມຕົ້ນການພະຈົນໄພແຫ່ງການອົດອາຫານຂອງທ່ານຈົ່ງເຮັດດ້ວຍຄວາມຮູ້ທີ່ວ່າມັນຈະຕ້ອງຍາ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ໍາເໜັດລາງວັນຈະຄຸ້ມຄ່າຢ່າງແນ່ນ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ົດອາຫານຢອມກິບເປິວັນໜຶ່ງແມ່ນເລິ່ມຕອນຕາເວັນຕົກເຖິງຮອດຕາເວັນຕົກ ໃນ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ຈະອົດອາຫານກັບພວກເຮົາເປັນເວລາວັນໜຶ່ງທ່ານກໍຄວນຈະກິນແຕ່ອາຫານເບົາກ່ອນທີ່ຕາເວັນຈະຕ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ມ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8:30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ກິນໝາກກ້ວຍໜ່ວຍໜື່ງ ຫຼືຊີຣຽວຖ້ວຍນ້ອ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ື້ຕໍ່ມາຢ່າກິນເຂົ້າເຊົ້າ ຫຼືທ່ຽ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ຮອດຕອນຕາເວັນຕົກໃນວັນອັງຄານພວກເຮົາຈະມີອາຫານສໍາລັບພວກທ່ານຢູ່ຄຣິສຕະຈັ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່ານສາມາດກິນອາຫານເບົາຄືກັບກິນກ້ວຍກ່ອນທີ່ທ່ານຈະມາໂບດຕ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:0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ກຽມເຂົ້າປຽກເຂົ້າໂອດແລະແຊນວິດເພື່ອທ່່ານເມື່ອທ່ານມາທີ່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ພວກເຮົາກໍຈະມີການອະທິຖານອີກ ແລະໃຫ້ໂອກາດພວກທ່ານທີ່ຈະກ່າວຄໍາພະຍານກ່ຽວກັບວັນແຫ່ງການອົດອາຫານແລະອະທິຖານຂອງທ່ານ ແລ້ວຂ້າພະເຈົ້າກໍຈະເທດສະໜາສັ້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ອົດອາຫານແລະອະທິຖານ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ຄວນມີ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ົ້າໝ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ົ້າ ໝາຍຂອງວັນອົດອາຫານ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ຄືເພື່ອຂໍໃຫ້ພຣະເຈົ້າໃຊ້ແຜນການຂອງພວກເຮົາໃນການຫລິ້ນເກມແລງວັນເສົາສໍາລັບພວກຜູ້ຊາຍເພື່ອນໍາຄົນອື່ນໆເຂົ້າມາໃນຄຣິສຕະຈັກ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 ພຣະເຈົ້າບໍ່ອວຍພອນເກມກໍຈະບໍ່ມີໃຜເຂົ້າມາຄຣິສຕະຈັກຂອງພວກເຮົາ ແລະເກມກໍຈະກາຍເປັນພຽງກິດຈະກໍາອີກອັ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ັນສ່ວນໜື່ງຂ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ື່ອງຈ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ພຽງກິດຈະກໍາອັນໜຶ່ງທີ່ບໍ່ເກີດຜົນ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ມີວັນອົດອາຫານອີກວັນໜຶ່ງເພື່ອອະທິ ຖານສໍາລັບກິດຈະກໍາໃໝ່ໆຂອງພວກຜູ້ຍິງຂອງເຮົາໃນອີກບໍ່ເທົ່າໃດວັນຂ້າງໜ້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າພະເຈົ້າຈະຂໍໃຫ້ທຸກຄົນທັງຍິງແລະຊາຍອະທິຖານແລະອົດອາຫານໃນວັນອັງຄານເພື່ອຂໍໃຫ້ພຣະເຈົ້າໃຊ້ເກມແລງວັນເສົາເພື່ອຊັກນໍາໃຫ້ຄົນໃໝ່ເຂົ້າມາໃນຄຣິສຕະຈັກ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ອາດຈະອະທິຖານເພື່ອສິ່ງອື່ນກໍ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ປົ້າໝາຍຫຼັກໆຂອງການອົດອາ ຫານເທື່ອນີ້ຄວນຈະໂຟກັສໃນເລື່ອງ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ໃຫ້ພຣະເຈົ້າຊ່ວຍພວກຜູ້ຊາຍໃຫ້ພາຄົນມາຫລີ້ນເກມ ແລ້ວເຂົ້າຮ່ວມການນະມັດສະການໃນວັນອາທິດ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ຖານແລະອົດອາຫານເພື່ອເປົ້າໝາຍ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ຢາກໃຫ້ພວກຜູ້ຍິງອົດອາຫານກັບພວກເຮົາເພື່ອເປົ້າໝາຍນັ້ນ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ຈື່ທີ່ຈະເລິ່ມວັນອົດອາຫານຂອງທ່ານໃນແລງວັນຈັນດ້ວຍອາຫານເບ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ຈົ່ງອົດອາຫານເຊົ້າກັບອາຫານທ່ຽງ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ກິນອາຫານເບົາໜ້ອຍໜຶ່ງຈົນຮອດຕອນແລ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້ວຈົ່ງມາທີ່ຄຣິສຕະຈັກຕ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:0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ມງໃນວັນອັງຄານ ແລ້ວພວກເຮົາຈະມາຈົບການອົດອາຫານນໍາກັນດ້ວຍເຂົ້າປຽກເຂົ້າໂອດ ກັບແຊນວ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ໝາຍຄວາມວ່າພຣະເຢຊູຊົງຮັບຮອງໃນເລື່ອງການອົດອາ 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ຣິສຕຽນຈະຕ້ອງອົດອາຫານເພື່ອຮັບເອົາການຊົງນໍາ ແລະລິດອໍານາດຈາກ ພຣະວິນຍານບໍລິ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ຈອນອາ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ໄຣສ໌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ຮູດີວ່າການອົດອາຫານ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ໄດ້ຮັບພຣະພອນທີ່ພຣະເຈົ້າຕ້ອງການທີ່ຈະໃຫ້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hyperlink r:id="rId6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ສະເປີໂຈນ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ໄດ້ສູນເສຍພຣະພອນອັນຍິ່ງໃຫຍ່ໃນຄຣິສຕະຈັກຂອງຄຣິສຕຽນໂດຍການເລິກການອົດອາຫ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hyperlink r:id="rId7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ອາ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ເອ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ທໍຣີິ່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ພວກເຮົາຈະອະທິຖານດ້ວຍລິດອໍານ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ກໍຄວນອະທິຖານດ້ວຍການອົດອາຫ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ັກປະກາດຜູ້ຍິ່ງໃຫຍ່ </w:t>
      </w:r>
      <w:hyperlink r:id="rId8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ຈອນເວສລີ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ມີວັນໃດໜຶ່ງຂອງການອົດອາຫານແລະທິຖາ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ສັ່ນບັນລັງແຫ່ງພຣະຄຸ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ເມດຕາຈະສະເດັດລົງ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ສິດຍາພິບານຊາວຈີິນຂອງຂ້າພະເຈົ້າ </w:t>
      </w:r>
      <w:hyperlink r:id="rId9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ທິໂມທີ ລິນ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ຕົວຝ່າຍວິນຍານຂອງເຮົາມັກຖືກປົດລັອກທັນທີທີ່ພວກເຮົາເລິ່ມອົດອາຫານແລະອະທີ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ການເວົ້າຈາກປະສົບການສ່ວນຕົວຂອງຂ້າພ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ອົາເຈ້ຍຄໍາເທດສະໜານີ້ກັບບ້ານພ້ອມກັບທ່ານໃນຄື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່ານຄໍາເທດສະໜານີ້ໃນມື້ອື່ນນີ້ໃນຂະນະທີ່ທ່ານຕຽມຕົວທີ່ຈະເລີ່ມການອົດອາຫານຂອງທ່ານໃນຕອນແລງດ້ວຍອາຫານເບ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ປະເດັ່ນບາງຢ່າງທີ່ທ່ານຈະຕ້ອງຈື່ໄວ້ເມື່ອທ່ານອົດອາຫານແຕ່ຄືນວັນຈັນຈົນຮອດຄື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Times New Roman"/>
          <w:lang w:val="en-US" w:bidi="lo-LA"/>
        </w:rPr>
        <w:t xml:space="preserve">   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ໃຫ້ການອົດອາຫານຂອງທ່ານເປັນຄວາມລ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ົ່າທີ່ຈະເປັນໄປ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ຢ່າ </w:t>
      </w:r>
    </w:p>
    <w:p>
      <w:pPr>
        <w:pStyle w:val="BodyTextIndent2"/>
        <w:ind w:left="360" w:hanging="0"/>
        <w:rPr>
          <w:rFonts w:cs="DokChampa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ປບອກຄົນອື່ນວ່າທ່ານກໍາລັງອົດອາຫານ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ind w:left="1080" w:right="720" w:hanging="0"/>
        <w:rPr>
          <w:rFonts w:cs="DokChampa"/>
          <w:lang w:val="en-US" w:bidi="lo-LA"/>
        </w:rPr>
      </w:pPr>
      <w:r>
        <w:rPr>
          <w:rFonts w:cs="DokChampa"/>
          <w:lang w:val="en-US" w:bidi="lo-LA"/>
        </w:rPr>
      </w:r>
    </w:p>
    <w:p>
      <w:pPr>
        <w:pStyle w:val="BodyTextIndent2"/>
        <w:ind w:left="720" w:right="720" w:hanging="0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ທ່ອງຈໍາ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ຊ່ວງການອົດອາຫາ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center" w:pos="3917" w:leader="none"/>
        </w:tabs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ອົດ​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​ບໍ່​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ເຮົາ​ຕ້ອງ​ການ​ ຄື​ການ​ແກ້​ພັນ​ທ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ະ​ຂອງ​ຄວາມ​ຊົ່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ປົດ​ພາລະ​ໜ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ແລະ​ການ​ປ່ອຍ​ໃຫ້​ຜູ້​ຖືກ​ບີບ​ບັງຄັບ​ເປັນ​ອິດສະລະ​ ແລະ​ການ​ຫັກ​ແອກ​ທຸກ​ອັນ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8:6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ອ່ານ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:7-1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ຄວາມລະມັດລະວັງຫຼາຍໆເທື່ອໃນຂະນະທີ່</w:t>
      </w:r>
    </w:p>
    <w:p>
      <w:pPr>
        <w:pStyle w:val="BodyTextIndent2"/>
        <w:ind w:left="360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ອົດອາຫານ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ຂໍ​ແລ້ວ​ຈະ​ໄດ້ ຈົ່ງ​ຫາ​ແລ້ວ​ຈະ​ພົບ ຈົ່ງ​ເຄາະ​ແລ້ວ​ຈະ​ເປີດ​ໃຫ້​ແກ່​ທ່ານ ເພາະ​ວ່າ​ທຸກ​ຄົົນທີ່​ຂໍ​ກໍ​ໄດ້ຮັບ ຄົົນ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ຫວງ</w:t>
      </w:r>
      <w:r>
        <w:rPr>
          <w:rFonts w:ascii="Saysettha OT" w:hAnsi="Saysettha OT" w:cs="Saysettha OT"/>
          <w:sz w:val="24"/>
          <w:sz w:val="24"/>
          <w:szCs w:val="24"/>
        </w:rPr>
        <w:t>​ຫາ​ກໍ​ພົບ ແລະ​ຄົົນທີ່​ເຄາະ​ກໍ​ຈະ​ເປີດ​ໃຫ້​ເຂົາ ໃນ​ພວກ​ທ່ານ​ມີ​ໃ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</w:t>
      </w:r>
      <w:r>
        <w:rPr>
          <w:rFonts w:ascii="Saysettha OT" w:hAnsi="Saysettha OT" w:cs="Saysettha OT"/>
          <w:sz w:val="24"/>
          <w:sz w:val="24"/>
          <w:szCs w:val="24"/>
        </w:rPr>
        <w:t>ທີ່​ຈະ​ເອົາ​ກ້ອນ​ຫີນ​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ມື່ອ​ເຂົາ​ຂ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ຈ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ລ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ງູໃຫ້​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​ຂໍ​ປາ ເຫດ​ສະ​ນັ້ນ ຖ້າ​ທ່ານ​ທັງ​ຫລາຍ​ເອງ​ຜູ້​ເປັນ​ຄົນ​ຊົ່ວ ຍັງ​ຮູ້​ຈັກ​ໃຫ້​ຂອງ​ດີ​ແກ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ຂອງ​ຕ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​ພຣ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ຫ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</w:t>
      </w:r>
      <w:r>
        <w:rPr>
          <w:rFonts w:ascii="Saysettha OT" w:hAnsi="Saysettha OT" w:cs="Saysettha OT"/>
          <w:sz w:val="24"/>
          <w:sz w:val="24"/>
          <w:szCs w:val="24"/>
        </w:rPr>
        <w:t>​ຈະປະທານ​ຂອງ​ດີ​ແກ່​ຜູ້​ທີ່​ຂໍ​ຈາກ​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7:7-11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ຖານຂໍໃຫ້ພວກຜູ້ຊາຍຂອງເຮົາພາພວກຄົນໜຸ່ມຫຼາຍໆຄົນເຂົ້າມາຫລິ້ນ</w:t>
      </w:r>
    </w:p>
    <w:p>
      <w:pPr>
        <w:pStyle w:val="BodyTextIndent2"/>
        <w:ind w:left="360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ານບ້ວງໃນແລງວັນເສົາ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>18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ດື່ມນໍ້າຫຼາ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ມານຈອກໜຶ່ງທຸກສອງຊົ່ວໂມ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ສາມາດກິນ</w:t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ເຟດໍາຫຼືນໍ້າຊ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ບໍ່ໃສ່ຄີມຫຼືນໍ້າຕ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ຫາກທ່ານລື້ງກິນມັນທຸກມື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ທ່ານຫາກຮູ້ສຶກ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ັບຫົວໜ້ອຍໜຶ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ກໍສາມາດກິນນໍ້າສະໄປຣ້ເຢັນໆ </w:t>
      </w:r>
    </w:p>
    <w:p>
      <w:pPr>
        <w:pStyle w:val="BodyTextIndent2"/>
        <w:ind w:left="360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ເຊເວັນອັບ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ກໜຶ່ງຫຼືສອງຈ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ກິນເຄື່ອງດື່ມຊູກໍາລັງເດັດຂ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ມີຄໍາຖາມໃດໆກ່ຽວກັບສຸຂະພາບເຊັ່ນວ່າຄວາມດັນເລືອດສູງ ຫຼື</w:t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ົາຫວ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ໄປລົມກັບ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ດິດ ເຄແກນຫຼື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ຄຣ້ທັນ ແຊນ ກ່ອນທີ່</w:t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ອົດອາ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ີມືຖືຂອງເຂົາເຈົ້າກໍໄດ້ໃຫ້ແລ້ວໃນຕອນຕົ້ນຂອງບົດ</w:t>
      </w:r>
    </w:p>
    <w:p>
      <w:pPr>
        <w:pStyle w:val="BodyTextIndent2"/>
        <w:ind w:left="360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ດ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ລີິ່ມອົດອາຫານຂອງທ່ານຫຼັງຈາກກິນອາຫານເບົາໃນແລງວັນຈ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ບການ</w:t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ົດອາຫານຂອງທ່ານດ້ວຍອາຫານເບົາໃນແລງ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້ວຈົ່ງມາທີ່ຄຣິສ </w:t>
      </w:r>
    </w:p>
    <w:p>
      <w:pPr>
        <w:pStyle w:val="BodyTextIndent2"/>
        <w:ind w:left="360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ະຈັກເພື່ອກິນເຂົ້າຕ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:0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ມງໃນຄື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36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8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ຈື່ທີ່ຈະໂຟກັສຄໍາອະທິຖານຂອງທ່ານໃນວັນອັງຄານເລື່ອງຄວາມສໍາເລັດ</w:t>
      </w:r>
    </w:p>
    <w:p>
      <w:pPr>
        <w:pStyle w:val="BodyTextIndent2"/>
        <w:ind w:left="360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ວກຜູ້ຊາຍຂອງເຮົາທີ່ຈະພາຄົນມາຫລີ້ນບານບ້ວງໃນວັນເສົາ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ໂທຫາ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ໄຮເມີໄດ້ທີ່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818)352-045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ອນໃດກໍໄດ້ຖ້າທ່ານຫາກມີບັນຫາ ຫຼືຄໍາຖາມ ຫຼືໂທຫາເມຍຂອງເພິ່ນກໍໍໄດ້ທີ່ເບ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818)645-7356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ບອກເພິ່ນວ່າຢາກລົມນໍາ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ະອະທິຖານເພື່ອຂໍໃຫ້ທ່ານມີເວລາແຫ່ງຄວາມສໍາເລັດໃນການອົດອາ ຫານແລະ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ອັ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ເຮັດວຽກ ຫຼືໄປໂຮງຮຽນໃນວັນອັງຄ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ຖານຢ່າງງຽບໆຕະຫຼອດເວລາສໍາລັບຄໍາຂໍ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ເກັບບົດເທດນີ້ໄວ້ກັບທ່ານໃນວັນອັງຄານເພື່ອທີ່ທ່ານຈະສາມາດອ່ານຄືນເພື່ອໃຫ້ຈື່ທັ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ງເທ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ພຣະເຈົ້າອວຍພອນພວກທ່ານທຸກ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left="2880"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ອ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 ຈູເນຍ</w:t>
      </w:r>
    </w:p>
    <w:p>
      <w:pPr>
        <w:pStyle w:val="BodyTextIndent2"/>
        <w:ind w:left="2880"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val="en-US" w:bidi="lo-LA"/>
        </w:rPr>
        <w:t>4:13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ເຊີນຢືນຂຶ້ນ ແລ້ວຮ້ອງເພງບົດ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ຜດສອນຂ້າໃຫ້ອະທິຖ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tabs>
          <w:tab w:val="clear" w:pos="720"/>
          <w:tab w:val="left" w:pos="6659" w:leader="none"/>
        </w:tabs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ໂຜດ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ຂ້າ</w:t>
      </w:r>
    </w:p>
    <w:p>
      <w:pPr>
        <w:pStyle w:val="IndentedQuote"/>
        <w:tabs>
          <w:tab w:val="clear" w:pos="720"/>
          <w:tab w:val="left" w:pos="6659" w:leader="none"/>
        </w:tabs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ຫາພຣະອົງທັງວ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ປາດຖະໜາທີ່ຈະຮູ້ຈັກນໍ້າພຣະໄທແລະທາງຂອງ </w:t>
      </w:r>
    </w:p>
    <w:p>
      <w:pPr>
        <w:pStyle w:val="IndentedQuote"/>
        <w:tabs>
          <w:tab w:val="clear" w:pos="720"/>
          <w:tab w:val="left" w:pos="6659" w:leader="none"/>
        </w:tabs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ໂຜດ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ລິດເດດ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ເດດ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ທີ່ນີ້ໃນທ່າມ ກາງໂລກແຫ່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ເສົ້າແລະກັງວ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ຫຼົງຫາຍແລະກໍາລັງ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ໍປະທານລິດເດດໃຫ້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ເດດໃນການອະທິຖານ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ໂຜດ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</w:t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ຂອງຂ້າໃນແຕ່ລະ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ຄວາມໝັ້ນຄົງຂອງຂ້າ ດຽວນີ້ແລະ 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ໂຜດ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ຂ້າໃຫ້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ind w:left="720" w:right="0" w:hanging="0"/>
        <w:rPr/>
      </w:pPr>
      <w:r>
        <w:rPr/>
        <w:t xml:space="preserve">    </w:t>
      </w:r>
      <w:r>
        <w:rPr/>
        <w:t xml:space="preserve">(“Teach Me to Pray,” Albert S. Reitz, 1879-1966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10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4"/>
          <w:szCs w:val="18"/>
          <w:lang w:val="es-SV"/>
        </w:rPr>
      </w:pPr>
      <w:r>
        <w:rPr>
          <w:rFonts w:eastAsia="Arial Unicode MS" w:cs="Saysettha OT" w:ascii="Saysettha OT" w:hAnsi="Saysettha OT"/>
          <w:b w:val="false"/>
          <w:sz w:val="14"/>
          <w:szCs w:val="18"/>
          <w:lang w:val="es-SV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 xml:space="preserve">“Teach Me to Pray” (Albert S. Reitz, 1879-1966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4:00Z</dcterms:created>
  <dc:creator>Christopher L. Cagan</dc:creator>
  <dc:description/>
  <dc:language>en-US</dc:language>
  <cp:lastModifiedBy>CJC</cp:lastModifiedBy>
  <cp:lastPrinted>2018-08-12T21:30:00Z</cp:lastPrinted>
  <dcterms:modified xsi:type="dcterms:W3CDTF">2018-08-17T16:48:00Z</dcterms:modified>
  <cp:revision>4</cp:revision>
  <dc:subject/>
  <dc:title>SHOULD A STUDENT IN A SECULAR</dc:title>
</cp:coreProperties>
</file>