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MITING, PLUCKING, SHAME AND SPITTING</w:t>
      </w:r>
    </w:p>
    <w:p>
      <w:pPr>
        <w:pStyle w:val="Heading1"/>
        <w:spacing w:before="0" w:after="0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ການຕີ</w:t>
      </w:r>
      <w:r>
        <w:rPr>
          <w:rFonts w:cs="Saysettha OT" w:ascii="Saysettha OT" w:hAnsi="Saysettha OT"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ການດຶງ</w:t>
      </w:r>
      <w:r>
        <w:rPr>
          <w:rFonts w:cs="Saysettha OT" w:ascii="Saysettha OT" w:hAnsi="Saysettha OT"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ຄວາມອາຍ ແລະການຖົ່ມນໍ້າລາ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Isaiah 50:6 tells of Jesus smitten, beard plucked, shamed and spit o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50: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ອກເລື່ອງທີ່ພຣະເຢຊູຖືກຕ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ືກດຶງໜວດເຄ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ອາຍ ແລະ ການຖົ່ມນໍ້າລາ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Luke 18:31-33, prophecy fulfilled, gave Himself, love of Jesus, Spurgeon, stripes, scourging, second birth, substitution of Jesus, His Passion, Easter sermon, trust Chri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31-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ນາຍສໍາເລັດ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ພຣະ 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ຽ້ນຕ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ເທື່ອທີ່ສ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ປັນຕົວແທນ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 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ວັນຄືນພຣະຊ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ເຊ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left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ການຕີ</w:t>
      </w:r>
      <w:r>
        <w:rPr>
          <w:rFonts w:cs="Saysettha OT" w:ascii="Saysettha OT" w:hAnsi="Saysettha OT"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ການດຶງ</w:t>
      </w:r>
      <w:r>
        <w:rPr>
          <w:rFonts w:cs="Saysettha OT" w:ascii="Saysettha OT" w:hAnsi="Saysettha OT"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ຄວາມອາຍ ແລະການຖົ່ມນໍ້າລາ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bidi="lo-LA"/>
        </w:rPr>
      </w:pPr>
      <w:r>
        <w:rPr>
          <w:rFonts w:cs="Times New Roman" w:ascii="Times New Roman" w:hAnsi="Times New Roman"/>
          <w:sz w:val="24"/>
          <w:szCs w:val="28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50: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ອກເລື່ອງທີ່ພຣະເຢຊູຖືກຕ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ືກດຶງໜວດເຄ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ອາຍ ແລະ ການຖົ່ມນໍ້າລາຍ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31-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ນາຍສໍາເລັດ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ຂອງພຣະ 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ຂຽ້ນຕ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ເທື່ອທີ່ສ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ປັນຕົວແທນ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 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ວັນຄືນພຣະຊ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ເຊື່ອ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44:00Z</dcterms:created>
  <dc:creator>CJC</dc:creator>
  <dc:description/>
  <dc:language>en-US</dc:language>
  <cp:lastModifiedBy>CJC</cp:lastModifiedBy>
  <cp:lastPrinted>2018-03-27T09:31:00Z</cp:lastPrinted>
  <dcterms:modified xsi:type="dcterms:W3CDTF">2018-04-13T15:44:00Z</dcterms:modified>
  <cp:revision>2</cp:revision>
  <dc:subject/>
  <dc:title/>
</cp:coreProperties>
</file>