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ຣະໂລຫິດແຫ່ງການໄຖ່ແລະເປື່ອຍເນົ່າບໍ່ໄດ້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ຂອງພຣະເຢຊູຄຣິດ</w:t>
      </w:r>
    </w:p>
    <w:p>
      <w:pPr>
        <w:pStyle w:val="Heading"/>
        <w:rPr/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ແລງ </w:t>
      </w:r>
      <w:r>
        <w:rPr>
          <w:rFonts w:cs="Saysettha OT" w:ascii="Saysettha OT" w:hAnsi="Saysettha OT"/>
          <w:sz w:val="24"/>
          <w:szCs w:val="24"/>
          <w:lang w:bidi="lo-LA"/>
        </w:rPr>
        <w:t>13</w:t>
      </w:r>
      <w:r>
        <w:rPr>
          <w:rFonts w:cs="Saysettha OT" w:ascii="Saysettha OT" w:hAnsi="Saysettha OT"/>
          <w:sz w:val="24"/>
        </w:rPr>
        <w:t>/9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Sept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ຮູ້​ວ່າທ່ານບໍ່ໄດ້​ຖືກໄຖ່​ໄວ້​ດ້ວຍ​ສິ່ງ​ທີ່​ເສື່ອ​ມສະ​ລາຍ​ໄດ້ ເຊັ່ນ​ເງີນ​ແລະ​ຄໍ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ແຕ່​ຊົງ​ໄຖ່​ດ້ວຍ​ພຣະໂລຫິດ​ອັນ​ມີ​ລາ​ຄາ​ຫລາຍ​ຂອງ​ພຣະ​ຄຣິດ ດັ່ງ​ເລືອດ​ລູກ​ແກະ​ທີ່​ປາສະຈາກ​ຕຳ​ໜິ​ຫລື​ຮ້ອຍດ່າ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ເປໂຕ</w:t>
      </w:r>
      <w:r>
        <w:rPr>
          <w:rFonts w:cs="Saysettha OT" w:ascii="Saysettha OT" w:hAnsi="Saysettha OT"/>
          <w:sz w:val="24"/>
          <w:szCs w:val="24"/>
        </w:rPr>
        <w:t>1:18-19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ວິລລ່ຽມຄາວເປີ</w:t>
      </w:r>
      <w:r>
        <w:rPr>
          <w:rFonts w:cs="Saysettha OT" w:ascii="Saysettha OT" w:hAnsi="Saysettha OT"/>
          <w:sz w:val="24"/>
          <w:szCs w:val="22"/>
        </w:rPr>
        <w:t>(1731-1800)</w:t>
      </w:r>
      <w:r>
        <w:rPr>
          <w:rFonts w:ascii="Saysettha OT" w:hAnsi="Saysettha OT" w:cs="Saysettha OT"/>
          <w:sz w:val="24"/>
          <w:sz w:val="24"/>
          <w:szCs w:val="22"/>
        </w:rPr>
        <w:t>ໄດ້ຂຽນຄໍາທີ່ສວຍງາມຂອງເພງທີ່ຮູ້ຈັກກັນດີ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ຕັ້ງແຕ່ຂ້າເຊື່ອໄດ້ເຫັນໂລຫິດ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ຂອງພຣະອົງໄຫຼຈາກກາງແຂ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ວາມຮັກການໄຖ່ເປັນໃຈຄວາມຂອງຂ້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ຈະເປັນຈົນກວ່າຂ້າຕາຍ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ບົດເພງທີ່ຊີເອັຈສະເປີໂຈນ</w:t>
      </w:r>
      <w:r>
        <w:rPr>
          <w:rFonts w:cs="Saysettha OT" w:ascii="Saysettha OT" w:hAnsi="Saysettha OT"/>
          <w:sz w:val="24"/>
          <w:szCs w:val="22"/>
        </w:rPr>
        <w:t>(1834-1892)</w:t>
      </w:r>
      <w:r>
        <w:rPr>
          <w:rFonts w:ascii="Saysettha OT" w:hAnsi="Saysettha OT" w:cs="Saysettha OT"/>
          <w:sz w:val="24"/>
          <w:sz w:val="24"/>
          <w:szCs w:val="22"/>
        </w:rPr>
        <w:t>ມັກທີ່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ເທດຜູ້ຍິ່ງໃຫຍ່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ສໍາຫຼັບຂ້າພະເຈົ້າແລ້ວບໍ່ມີຄວາມຄິດອັນໃດທີ່ມີຄ່າຫຼືຄໍາເທດສະໜາເລື່ອງ ໃດນອກຈາກເນື້ອເລື່ອງທີ່ສໍາຄັນ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ຄຣິດຄືຊີວິດ ຂອງຂ່າວປະເສີດ</w:t>
      </w:r>
      <w:r>
        <w:rPr/>
        <w:t xml:space="preserve">(C. H. Spurgeon, "The Blood of Sprinkling," February 28, 1886, </w:t>
      </w:r>
      <w:r>
        <w:rPr>
          <w:b/>
          <w:i/>
        </w:rPr>
        <w:t>Metropolitan Tabernacle Pulpit</w:t>
      </w:r>
      <w:r>
        <w:rPr/>
        <w:t xml:space="preserve">, vol. 32, p. 121, reprinted by Dr. Bob Ross of Pilgrim Publications, P.O. Box 66, Pasadena, Texas 77501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ປັນຫຍັງສະເປີໂຈນເຈົ້າຊາຍແຫ່ງນັກເທດທັງຫຼາຍຈື່ງໄດ້ເວົ້າປະໂຫຍກທີ່ເຂັ້ມ ແຂງແບບນີ້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ລາວຈື່ງເວົ້າວ່າ</w:t>
      </w:r>
      <w:r>
        <w:rPr>
          <w:rFonts w:ascii="Saysettha OT" w:hAnsi="Saysettha OT" w:cs="Saysettha OT"/>
          <w:sz w:val="24"/>
          <w:sz w:val="24"/>
          <w:szCs w:val="24"/>
        </w:rPr>
        <w:t>“ສໍາຫຼັບຂ້າພະເຈົ້າແລ້ວບໍ່ມີຄວາມຄິດອັນໃດທີ່ມີຄ່າຫຼື ຄໍາເທດສະໜາເລື່ອງໃດ“ນອກຈາກພຣະໂລຫິດຂອງພຣະຄຣິ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ພວກທ່ານສາມາດເຫັນ ໄດ້ໂດຍການອ່ານຄໍາເທດສະໜາເປັນຮ້ອຍໆທີ່ລາວໄດ້ເທ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ໄດ້ຕີພິມທີ່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Metropolitan Tabernacle Pulpit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ວ່າເລື່ອງນີ້ແມ່ນຄວາມ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ປັນຫຍັງ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ນັກເທດພາສາອັງ ກິດຜູ້ຍິ່ງໃຫຍ່ທີ່ສຸດໃນໂລກຈື່ງເຮັດໃຫ້ພຣະໂລຫິດຂອງພຣະຄຣິດເປັນຫົວຂໍ້ຫຼັກຂອງລາວ ລະ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ງ່າຍໆເລີຍກໍເພາະວ່າບໍ່ມີເລື່ອງໃດໃນພຣະຄໍາພີທີ່ສໍາຄັນໄປກວ່ານັ້ນແລ້ວ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ສອນວ່າບໍ່ມີຄວາມລອດສໍາຫຼັບມະນຸດຊາດຖ້າປາສະຈາກພຣະໂລຫິດຂອງພຣະເຢຊູ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ຢາກໃຫ້ພວກເຮົາເລັ່ງຄວາມຄິດຂອງເຮົາໃສ່ສອງສິ່ງທີ່ກ່ຽວຂ້ອງກັບພຣະໂລຫິດຂອງພຣະຄຣິດໃນຄໍ່າຄື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ັງສອງຈຸດມາຈາກຂໍ້ພຣະຄໍາພີ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1:18-19.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ຄຣິດແມ່ນບໍ່ເປື່ອຍເນົ່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ind w:left="720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ຄຣິດແມ່ນສິ່ງຈໍາເປັນສໍາຫຼັບການໄຖ່ບາບຂອງທ່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ພຣະໂລຫິດຂອງພຣະຄຣິດເປື່ອຍເນົ່າບໍ່ໄດ້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ໃນເພງສັນລະເສີນພຣະຄໍາຂອງພຣະເຈົ້າໄດ້ໃຫ້ຄໍາທໍານວາຍນີ້ຊື່ງສໍາເລັດລົງໃນ ພຣະຄຣິດ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ບໍ່ຊົງຖີ້ມຈິດວິນຍານຂອງຂ້າພະອົງໄວ້ໃນນາລົກ ທັງຈະບໍ່ ຊົງໃຫ້ອົງບໍລິສຸດຂອງພຣະອົງເປື່ອຍເນົ່າໄປ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6:10)</w:t>
      </w:r>
      <w:r>
        <w:rPr>
          <w:rFonts w:cs="Saysettha OT" w:ascii="Saysettha OT" w:hAnsi="Saysettha OT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ພາສາຮິບຣູສໍາຫຼັບ“ຄວາມເປື່ອຍເນົ່າ”ໝາຍເຖິງ“ການທໍາລາຍ” ຫຼື “ຜຸຜັງ”</w:t>
      </w:r>
      <w:r>
        <w:rPr/>
        <w:t xml:space="preserve"> </w:t>
      </w:r>
      <w:r>
        <w:rPr/>
        <w:t>(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ອ້າງຈາກ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Strong's Concordance</w:t>
      </w:r>
      <w:r>
        <w:rPr/>
        <w:t xml:space="preserve">).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ນີ້ຈາກໜັງສືເພງສັນລະເສີນແມ່ນຖືກອ້າງເຖິງຢູ່ໃນພັນທະສັນຍາໃໝ່</w: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ບໍ່​ຊົງ​ຖິ້ມ​ຈິດ​ວິນ​ຍານ​ຂອງ​ຂ້າ​ພະອົງ​ໄວ້​ໃນ​ນ</w:t>
      </w:r>
      <w:r>
        <w:rPr>
          <w:rFonts w:ascii="Saysettha OT" w:hAnsi="Saysettha OT" w:cs="Saysettha OT"/>
          <w:sz w:val="24"/>
          <w:sz w:val="24"/>
          <w:szCs w:val="24"/>
        </w:rPr>
        <w:t xml:space="preserve">າລົກ </w:t>
      </w:r>
      <w:r>
        <w:rPr>
          <w:rFonts w:ascii="Saysettha OT" w:hAnsi="Saysettha OT" w:cs="Saysettha OT"/>
          <w:sz w:val="24"/>
          <w:sz w:val="24"/>
          <w:szCs w:val="24"/>
        </w:rPr>
        <w:t>ທັງ​ຈະ​ບໍ່​ຊົງ​ໃຫ້​ອົງ​ບໍລິສຸ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ເປື່ອຍ​ເນົ່າ​ໄປ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ດາ​ວິດ​ກໍ​ຊົງ​ລ່ວງ​ຮູ້​ເຫ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​ນີ້​ກ່ອ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ຶ່ງ​ຊົງ​ກ່າວເຖິງ​ການ​ຄືນ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ຊົນ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ຄ</w:t>
      </w:r>
      <w:r>
        <w:rPr>
          <w:rFonts w:ascii="Saysettha OT" w:hAnsi="Saysettha OT" w:cs="Saysettha OT"/>
          <w:sz w:val="24"/>
          <w:sz w:val="24"/>
          <w:szCs w:val="24"/>
        </w:rPr>
        <w:t>ຣິ</w:t>
      </w:r>
      <w:r>
        <w:rPr>
          <w:rFonts w:ascii="Saysettha OT" w:hAnsi="Saysettha OT" w:cs="Saysettha OT"/>
          <w:sz w:val="24"/>
          <w:sz w:val="24"/>
          <w:szCs w:val="24"/>
        </w:rPr>
        <w:t>ດ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ິດ​ວິນ​ຍານ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ບໍ່​ຕ້ອງ​</w:t>
      </w:r>
      <w:r>
        <w:rPr>
          <w:rFonts w:ascii="Saysettha OT" w:hAnsi="Saysettha OT" w:cs="Saysettha OT"/>
          <w:sz w:val="24"/>
          <w:sz w:val="24"/>
          <w:szCs w:val="24"/>
        </w:rPr>
        <w:t>ປ</w:t>
      </w:r>
      <w:r>
        <w:rPr>
          <w:rFonts w:ascii="Saysettha OT" w:hAnsi="Saysettha OT" w:cs="Saysettha OT"/>
          <w:sz w:val="24"/>
          <w:sz w:val="24"/>
          <w:szCs w:val="24"/>
        </w:rPr>
        <w:t>ະ​ໄວ້​ໃນ​ນ</w:t>
      </w:r>
      <w:r>
        <w:rPr>
          <w:rFonts w:ascii="Saysettha OT" w:hAnsi="Saysettha OT" w:cs="Saysettha OT"/>
          <w:sz w:val="24"/>
          <w:sz w:val="24"/>
          <w:szCs w:val="24"/>
        </w:rPr>
        <w:t>າລົກ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ັງ​</w:t>
      </w:r>
      <w:r>
        <w:rPr>
          <w:rFonts w:ascii="Saysettha OT" w:hAnsi="Saysettha OT" w:cs="Saysettha OT"/>
          <w:sz w:val="24"/>
          <w:sz w:val="24"/>
          <w:szCs w:val="24"/>
        </w:rPr>
        <w:t>ເນື້ອໜັງ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ກໍ​ບໍ່​ເປື່ອຍ​ເນົ່າ​ໄປ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27,31)</w:t>
      </w:r>
      <w:r>
        <w:rPr>
          <w:rFonts w:cs="MS Sans Serif;Times New Roman" w:ascii="MS Sans Serif;Times New Roman" w:hAnsi="MS Sans Serif;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ບາງຄົນໃນຍຸກຂອງພວກເຮົາເວົ້າວ່າເນື້ອໜັງຂອງພຣະຄຣິດຊົງເປັນຂື້ນມາຈາກຕາຍສ່ວນພຣະໂລຫິດຂອງພຣະອົງຖືກດູດເຂົ້າໄປໃນຂີ້ຝຸ່ນອ້ອມຮອບໄມ້ກາງແຂນ ແລະ ສູນສິ້ນ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ຄໍາພີກໍໄດ້ບອກໄວ້ໃນຂໍ້ອື່ນໆຊື່ງກ່າວວ່າພຣະໂລຫິດຂອງພຣະຄຣິດແມ່ນບໍ່ເປື່ອຍ ເນົ່າເຊັ່ນດຽວກັ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ind w:left="1253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ຮູ້​ວ່າທ່ານບໍ່ໄດ້ຖືກ​ໄຖ່​ໄວ້​ດ້ວຍ​ສິ່ງ​ທີ່​ເສື່ອ​ມສະ​ລາຍ​ໄດ້ ເຊັ່ນ​ເງີນ​ແລະ​ຄໍ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ແຕ່​ຊົງ​ໄຖ່​ດ້ວຍ​ພຣະໂລຫິດ​ອັນ​ມີ​ລາ​ຄາ​ຫລາຍ​ຂອງ​ພຣະ​ຄຣິດ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ເປໂຕ</w:t>
      </w:r>
      <w:r>
        <w:rPr>
          <w:rFonts w:cs="Saysettha OT" w:ascii="Saysettha OT" w:hAnsi="Saysettha OT"/>
          <w:sz w:val="24"/>
          <w:szCs w:val="24"/>
        </w:rPr>
        <w:t>1:18-19).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ຄໍາວ່າ“ເປື່ອຍເນົ່າໄດ້”ຢູ່ໃນຂໍ້ນີ້ແມ່ນມາຈາກຄໍາວ່າ“ສູນສິ້ນໄປ” ຫຼື “ທໍາລາຍ” ຂໍ້ ພຣະຄໍາພີສະແດງໃຫ້ເຫັນວ່າພຣະໂລຫິດຂອງພຣະຄຣິດບໍ່ສາມາດສູນສິ້ນໄປຫຼືຖືກທໍາລາ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ງີນແລະຄໍາຄືສິ່ງທີ່ສູນສິ້ນໄປໄດ້ນ້ອຍທີ່ສຸດຂອງວັດຖຸຕ່າງໆທັງໝົດທີ່ຢູ່ໃນໂລ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ແມ່ນແຕ່ເງີນ ແລະ ຄໍາກໍຈະສູນສິ້ນໄປເມື່ອໂລກນີ້ຖືກເຜົາໃນການຕັດສິນລົງໂທດຂອງ 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ຖືກບອກວ່</w:t>
      </w:r>
      <w:r>
        <w:rPr>
          <w:rFonts w:ascii="Saysettha OT" w:hAnsi="Saysettha OT" w:cs="Saysettha OT"/>
          <w:sz w:val="24"/>
          <w:sz w:val="24"/>
          <w:szCs w:val="24"/>
        </w:rPr>
        <w:t>າ“</w:t>
      </w:r>
      <w:r>
        <w:rPr>
          <w:rFonts w:ascii="Saysettha OT" w:hAnsi="Saysettha OT" w:cs="Saysettha OT"/>
          <w:sz w:val="24"/>
          <w:sz w:val="24"/>
          <w:szCs w:val="24"/>
        </w:rPr>
        <w:t>ໂລກ​ທາດ​ຈະ​ສະ​ລາຍ​ໄປ​ດ້ວຍ​ຄວາມ​ຮ້ອນ​ອັນ​ແຮງ​ກ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ຜ່ນດິນ​ໂລກ​ກັບ​ການ​ງານ​ທັງປວງ​ທີ່​ມີ​ຢູ່ໃນ​ນັ້ນ​ຈະ​ຕ້ອງ​ໄໝ້​ເສຍ​ສິ້ນ​ດ້ວ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ສິ່ງ​ທ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ວງ​ຈະ​</w:t>
      </w:r>
      <w:r>
        <w:rPr>
          <w:rFonts w:ascii="Saysettha OT" w:hAnsi="Saysettha OT" w:cs="Saysettha OT"/>
          <w:sz w:val="24"/>
          <w:sz w:val="24"/>
          <w:szCs w:val="24"/>
        </w:rPr>
        <w:t>ຕ້ອ</w:t>
      </w:r>
      <w:r>
        <w:rPr>
          <w:rFonts w:ascii="Saysettha OT" w:hAnsi="Saysettha OT" w:cs="Saysettha OT"/>
          <w:sz w:val="24"/>
          <w:sz w:val="24"/>
          <w:szCs w:val="24"/>
        </w:rPr>
        <w:t>​ງ</w:t>
      </w:r>
      <w:r>
        <w:rPr>
          <w:rFonts w:ascii="Saysettha OT" w:hAnsi="Saysettha OT" w:cs="Saysettha OT"/>
          <w:sz w:val="24"/>
          <w:sz w:val="24"/>
          <w:szCs w:val="24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​ລາຍ​ໄປຫມົດ​ສິ້ນ​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3:10-11), </w:t>
      </w:r>
      <w:r>
        <w:rPr>
          <w:rFonts w:ascii="Saysettha OT" w:hAnsi="Saysettha OT" w:cs="Saysettha OT"/>
          <w:sz w:val="24"/>
          <w:sz w:val="24"/>
          <w:szCs w:val="24"/>
        </w:rPr>
        <w:t>ທາດຕ່າງໆ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າສາກຣີກໝາຍ ເຖິງ“ອາຕອມຕ່າງໆ”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ຈະຖືກເຜົາໄໝ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ຸກສິ່ງທີ່ຢູ່ໃນໂລກຈະ“ລະລາ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ວົ້າແທ້ຄືຖືກ“ທໍາ ລາຍ”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ໂດຍໄຟ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ນັ້ນລວມທັງເງີນແລະຄໍາ“</w:t>
      </w:r>
      <w:r>
        <w:rPr>
          <w:rFonts w:ascii="Saysettha OT" w:hAnsi="Saysettha OT" w:cs="Saysettha OT"/>
          <w:sz w:val="24"/>
          <w:sz w:val="24"/>
          <w:szCs w:val="24"/>
        </w:rPr>
        <w:t>ສິ່ງ​ທັງປວງ​ຈະ​</w:t>
      </w:r>
      <w:r>
        <w:rPr>
          <w:rFonts w:ascii="Saysettha OT" w:hAnsi="Saysettha OT" w:cs="Saysettha OT"/>
          <w:sz w:val="24"/>
          <w:sz w:val="24"/>
          <w:szCs w:val="24"/>
        </w:rPr>
        <w:t>ຕ້ອ</w:t>
      </w:r>
      <w:r>
        <w:rPr>
          <w:rFonts w:ascii="Saysettha OT" w:hAnsi="Saysettha OT" w:cs="Saysettha OT"/>
          <w:sz w:val="24"/>
          <w:sz w:val="24"/>
          <w:szCs w:val="24"/>
        </w:rPr>
        <w:t>​ງ</w:t>
      </w:r>
      <w:r>
        <w:rPr>
          <w:rFonts w:ascii="Saysettha OT" w:hAnsi="Saysettha OT" w:cs="Saysettha OT"/>
          <w:sz w:val="24"/>
          <w:sz w:val="24"/>
          <w:szCs w:val="24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​ລາຍ​ໄປຫມົດ​ສິ້ນ​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ແຕ່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1:18-19 </w:t>
      </w:r>
      <w:r>
        <w:rPr>
          <w:rFonts w:ascii="Saysettha OT" w:hAnsi="Saysettha OT" w:cs="Saysettha OT"/>
          <w:sz w:val="24"/>
          <w:sz w:val="24"/>
          <w:szCs w:val="22"/>
        </w:rPr>
        <w:t>ບອກເຮົາວ່າພວກເຮົາບໍ່ໄດ້ຖືກໄຖ່ດ້ວຍສິ່ງທີ່ເສື່ອມສະ ລາຍໄດ້“ແຕ່ດ້ວຍພຣະໂລຫິດອັນປະເສີດຂອງພຣະຄຣິດ” ຂໍ້ນີ້ໄດ້ສະແດງໃຫ້ເຮົາເຫັນຊັດ ເຈນເຖິງຄວາມບໍ່ເສື່ອມສະລາ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ູນສິ້ນໄປບໍ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ບໍ່ລະລາຍໄດ້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ຫຼັ້ມສະຕຣອງ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)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ບົດຄວາມໜື່ງຢູ່ໃນແມັກກາຊີນ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Frontline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ໄດ້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ພຣະໂລຫິດຂອງພຣະຄຣິດໄຫຼ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ບໍ່ໄດ້ແຂງຕົວແລະຫາຍໄປເຂົ້າໄປໃນຝຸ່ນຂອງພື້ນດິ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ໄປບໍ່ໄດ້ເພາະພຣະຄໍາຂອງພຣະເຈົ້າໄດ້ກ່າວ ວ່າມັນຄືພຣະໂລຫິດທີ່ເປື່ອຍເນົ່າບໍ່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ີ້ຊາຍເທິງພູແຫ່ງໄມ້ກາງແຂນບໍ່ໄດ້ ດູດຊື່ມພຣະໂລຫິດອັນປະເສີດຂອງລູກແກະ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ັບຕັ້ງແຕ່“ທີ່ ເປື່ອຍເນົ່າບໍ່ໄດ້”ເມື່ອປະຍຸກໃຊ້ກັບຮ່າງກາຍຂອງພຣະຄຣິດແນ່ໃສ່ການຟື້ນຄືນໃໝ່ຂອງຮ່າງກ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ທີ່ເປື່ອຍເນົ່າບໍ່ໄດ້ສາມາດໝາຍເຖິງຢ່າງດຽວວ່າພຣະໂລຫິດຂອງພຣະຄຣິດຖືກປຸກໃຫ້ຟື້ນໂດຍກິດຈະກໍາທີ່ເໜືອທໍາມະຊາດອັນດຽວກັນ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Frontline</w:t>
      </w:r>
      <w:r>
        <w:rPr/>
        <w:t xml:space="preserve"> magazine, March/April 2001, p. 5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ພຣະເຢຊູຊົງຟື້ນຂື້ນມາຈາກຄວາມຕາຍພຣະອົງ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ມື​ຂອງ​ເຮົາ​ແລະ​ຕີນ​ຂອງ​ເຮົາ​ວ່າເປັນ​ເຮົາ​ເອງຈົ່ງ​ຄຳ​</w:t>
      </w:r>
      <w:r>
        <w:rPr>
          <w:rFonts w:ascii="Saysettha OT" w:hAnsi="Saysettha OT" w:cs="Saysettha OT"/>
          <w:sz w:val="24"/>
          <w:sz w:val="24"/>
          <w:szCs w:val="24"/>
        </w:rPr>
        <w:t>ໂຕ</w:t>
      </w:r>
      <w:r>
        <w:rPr>
          <w:rFonts w:ascii="Saysettha OT" w:hAnsi="Saysettha OT" w:cs="Saysettha OT"/>
          <w:sz w:val="24"/>
          <w:sz w:val="24"/>
          <w:szCs w:val="24"/>
        </w:rPr>
        <w:t>​ເຮົາ​ເບິ່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ຜີ​ບໍ່​ມີ​ເນື້ອ​ແລະ​ກະດູກ​ເໝືອນ​ທ່ານ​ເຫັນ​ເຮົາ​ມີ​ຢູ່​ນັ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9)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ສາວົກພາກັນຕື່ນທີ່ເຫັນພຣະເຢຊູຊົງຟື້ນຈາກ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“</w:t>
      </w:r>
      <w:r>
        <w:rPr>
          <w:rFonts w:ascii="Saysettha OT" w:hAnsi="Saysettha OT" w:cs="Saysettha OT"/>
          <w:sz w:val="24"/>
          <w:sz w:val="24"/>
          <w:szCs w:val="24"/>
        </w:rPr>
        <w:t>ສະ​ດຸ້ງ​ຕົກ​ໃຈ​ຢ້ານ​ຄິດວ່າ​ເຫັນ​ຜີ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4:37), </w:t>
      </w:r>
      <w:r>
        <w:rPr>
          <w:rFonts w:ascii="Saysettha OT" w:hAnsi="Saysettha OT" w:cs="Saysettha OT"/>
          <w:sz w:val="24"/>
          <w:sz w:val="24"/>
          <w:szCs w:val="24"/>
        </w:rPr>
        <w:t>ມີຫຼາຍຄົນໃນປະຈຸບັນນີ້ທີ່ຄິດວ່າພຣະເຢຊູຊົງຟື້ນຂື້ນໃນຖາ ນະເປັນຜີໂຕ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ໍ້ພຣະຄໍາພີເຫຼົ່ານີ້ຖືກກັບມຸມມອງເລື່ອງ“ຄໍາສອນວ່າດ້ວຍເລື່ອງວິນ ຍານ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ຟື້ນຂື້ນຈາກຕາຍພ້ອມດ້ວຍເນື້ອໜັງແລະກະດູ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ຊົງ ບອກພວກສາວົກໃຫ້ເບິ່ງຮອຍຕະປູຢູ່ທີ່ມືແລະຕີນ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ພຣະອົງ​ຕັດ​ກັບ​ໂທ​ມັດ​ວ່າ ຈົ່ງ​ຍື່ນ​ນິ້ວ​ມາ​ບ່ອນນີ້​ແລະ​ເບິ່ງ​ມື​ຂອງ​ເຮົາ ຈົ່ງ​ຍື່ນ​ມື​ອອກ​ຄຳ​ທີ່​ຂ້າງ​ຂອງ​ເຮົາ ຢ່າ​ຂາດ​ຄວາມ​ເຊື່ອ​ເລີຍ ແຕ່​ຈົ່ງ​ເຊື່ອ​ເຖ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20:27).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ບອກໂທມັດໃຫ້ຍື່ນມືຂອງລາວແຕະຮູຢູ່ຂ້າງຂອງພຣະອົງທີ່ຖືກເຈາະໂດຍ ຫອກຂອງທະຫານຕອນທີ່ພຣະອົງຢູ່ເທິງໄມ້ກາງແຂ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ປະເດັ່ນຂອງຂ້າພະເຈົ້າຄື</w:t>
      </w:r>
      <w:r>
        <w:rPr>
          <w:rFonts w:cs="Saysettha OT" w:ascii="Saysettha OT" w:hAnsi="Saysettha OT"/>
          <w:sz w:val="24"/>
          <w:szCs w:val="22"/>
        </w:rPr>
        <w:t xml:space="preserve">: 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ບອກພວກສາວົກໃຫ້ແນມເບິ່ງຮູຢູ່ໃນມື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ຕີນແລະຂ້າງ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ອດໜ້າຈະໄຫຼອອກມາຈາກຮອຍບາດແຜເຫຼ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້າຫາກ ຍັງມີເລືອດເຫຼືອຢູ່ໃນການຟື້ນຂື້ນມາຂອງພຣະອົງ“ເນື້ອໜັງແລະກະດູກ” ແຕ່ບໍ່ມີເລືອດ ເຫຼືອຢູ່ໃນຮ່າງກາຍ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ອດໄດ້ຖືກຟື້ນຂື້ນມາໃໝ່ແລ້ວໂດຍລິດອໍານາດຂອງ 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>
          <w:rFonts w:ascii="Saysettha OT" w:hAnsi="Saysettha OT" w:cs="Saysettha OT"/>
          <w:bCs/>
          <w:iCs/>
          <w:sz w:val="24"/>
          <w:szCs w:val="22"/>
        </w:rPr>
      </w:pPr>
      <w:r>
        <w:rPr>
          <w:rFonts w:ascii="Saysettha OT" w:hAnsi="Saysettha OT" w:cs="Saysettha OT"/>
          <w:bCs/>
          <w:iCs/>
          <w:sz w:val="24"/>
          <w:sz w:val="24"/>
          <w:szCs w:val="22"/>
        </w:rPr>
        <w:t>ຕອນທີ່ມາຣີໄທມັກດາລາໄດ້ພົບພຣະເຢຊູຫຼັງຈາກທີ່ພຣະອົງຊົງຟື້ນຂື້ນມາຈາກ ຄວາມຕາຍແລ້ວ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ພຣະອົງຊົງບອກກັບນາງວ່າ</w:t>
      </w:r>
      <w:r>
        <w:rPr>
          <w:rFonts w:cs="Saysettha OT" w:ascii="Saysettha OT" w:hAnsi="Saysettha OT"/>
          <w:bCs/>
          <w:iCs/>
          <w:sz w:val="24"/>
          <w:szCs w:val="22"/>
        </w:rPr>
        <w:t>:</w:t>
      </w:r>
    </w:p>
    <w:p>
      <w:pPr>
        <w:pStyle w:val="TextBody"/>
        <w:ind w:firstLine="720"/>
        <w:rPr>
          <w:rFonts w:ascii="Saysettha OT" w:hAnsi="Saysettha OT" w:cs="Saysettha OT"/>
          <w:bCs/>
          <w:iCs/>
          <w:sz w:val="24"/>
          <w:szCs w:val="22"/>
        </w:rPr>
      </w:pPr>
      <w:r>
        <w:rPr>
          <w:rFonts w:cs="Saysettha OT" w:ascii="Saysettha OT" w:hAnsi="Saysettha OT"/>
          <w:bCs/>
          <w:iCs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ຢ່າ​ແຕະ​ຕ້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ເຮົາ​ຍັງ​ບໍ່ໄດ້​ຂຶ້ນ​ໄປ​ຫ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ເຮົ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ຈົ່ງ​ໄປ​ຫາ​ພວກ​ພີ່​ນ້ອງ​ຂອງ​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ບອກ​ເຂົາ​ວ່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ຮົາ​ຈະ​ຂຶ້ນ​ໄປ​ຫ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ເຮົາ​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ບິດາ</w:t>
      </w:r>
      <w:r>
        <w:rPr>
          <w:rFonts w:ascii="Saysettha OT" w:hAnsi="Saysettha OT" w:cs="Saysettha OT"/>
          <w:sz w:val="24"/>
          <w:sz w:val="24"/>
          <w:szCs w:val="24"/>
        </w:rPr>
        <w:t>​ຂອງ​ທ່ານ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ໄປ​ຫ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ຂອງ​ເຮົາ​ແລະ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ຂອງ​ທ່ານ​ທັງ​ຫລ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20:17). 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ລ້ວບໍ່ດົນຫຼັງຈາກນັ້ນພວກ</w:t>
      </w:r>
      <w:r>
        <w:rPr>
          <w:rFonts w:ascii="Saysettha OT" w:hAnsi="Saysettha OT" w:cs="Saysettha OT"/>
          <w:sz w:val="24"/>
          <w:sz w:val="24"/>
          <w:szCs w:val="24"/>
        </w:rPr>
        <w:t>ສາວົກ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ໍເຂົ້າມາກອດພຣະບາດຂອງ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8:9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ບໍ່ໄດ້ໃຫ້ມາຣີແຕະຕ້ອງພຣະອົງເພາພຣະອົງຍັງບໍ່ໄດ້ສະເດັດກັບໄປຫາພຣະເຈົ້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ໃນເວລາສັ້ນໆຕໍ່ມາພຣະອົງກໍຊົງອະນຸຍາດໃຫ້ພວກສາວົກເຂົ້າມາກອດຕີນຂອງ ພຣະອົງ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ບ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ສະກໍຟິ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ໝາຍເຫດເພື່ອອະທິບາຍເລື່ອງນີ້ໃຫ້ເຮົາຊື່ງສໍາຫຼັບຂ້າພະ ເຈົ້າແລ້ວເບິ່ງຄືວ່າມັນສົມບູນແບບຕາມພຣະຄໍາພີວ່າ</w:t>
      </w:r>
      <w:r>
        <w:rPr>
          <w:rFonts w:cs="Saysettha OT" w:ascii="Saysettha OT" w:hAnsi="Saysettha OT"/>
          <w:sz w:val="24"/>
          <w:szCs w:val="24"/>
          <w:lang w:bidi="lo-LA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ກ່າວກັບມາຣີໃນຖານະປະໂລຫິດໃຫຍ່ທີ່ກໍາລັງເຮັດໜ້າທີ່ໃນ ວັນແຫ່ງການໄຖ່ບາບ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ັງສືລະບຽບພວກເລວີ </w:t>
      </w:r>
      <w:r>
        <w:rPr>
          <w:rFonts w:cs="Saysettha OT" w:ascii="Saysettha OT" w:hAnsi="Saysettha OT"/>
          <w:sz w:val="24"/>
          <w:szCs w:val="24"/>
        </w:rPr>
        <w:t>16),</w:t>
      </w:r>
      <w:r>
        <w:rPr>
          <w:rFonts w:ascii="Saysettha OT" w:hAnsi="Saysettha OT" w:cs="Saysettha OT"/>
          <w:sz w:val="24"/>
          <w:sz w:val="24"/>
          <w:szCs w:val="24"/>
        </w:rPr>
        <w:t>ໄດ້ເຮັດໃຫ້ການເຜົາບູ ຊາສໍາເລັ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ກໍາລັງໄປຕາມທາງຂອງພຣະອົງເພື່ອນໍາສະເໜີເລືອດບໍລິສຸດໃນເມືອງສະຫວັນ ແລະ ໃນລະຫວ່າງນັ້ນທີ່ພົບກັບນາງມາຣີຢູ່ໃນ ສວນ ແລະ ການພົບຢູ່ໃນມັດທາຍ </w:t>
      </w:r>
      <w:r>
        <w:rPr>
          <w:rFonts w:cs="Saysettha OT" w:ascii="Saysettha OT" w:hAnsi="Saysettha OT"/>
          <w:sz w:val="24"/>
          <w:szCs w:val="24"/>
        </w:rPr>
        <w:t xml:space="preserve">28:9 </w:t>
      </w:r>
      <w:r>
        <w:rPr>
          <w:rFonts w:ascii="Saysettha OT" w:hAnsi="Saysettha OT" w:cs="Saysettha OT"/>
          <w:sz w:val="24"/>
          <w:sz w:val="24"/>
          <w:szCs w:val="24"/>
        </w:rPr>
        <w:t>ພຣະອົງໄດ້ສະເດັດສູ່ສະຫວັນ ແລະສະເດັດກັບ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ຸມມອງໜື່ງໃນຄວາມສອດຄ່ອງກັບປະເພດຕ່າງໆ</w:t>
      </w:r>
      <w:r>
        <w:rPr/>
        <w:t>(</w:t>
      </w:r>
      <w:r>
        <w:rPr>
          <w:b/>
          <w:i/>
        </w:rPr>
        <w:t xml:space="preserve">Scofield </w:t>
      </w:r>
      <w:r>
        <w:rPr/>
        <w:t xml:space="preserve">note on John 20:17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ແມ່ນແນວຄິດດຽວກັນ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ອາໄຣສ໌ເຊື່ອ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4"/>
        </w:rPr>
        <w:t>ປະໂລຫິດໃຫຍ່ໃນພຣະຄໍາພີເດີມໄດ້ເອົາເລືອດແລ້ວພົມມັນລົງເທິງພຣະທີ່ນັ່ງກະລຸນາໃນສະຖານທີ່ບໍລິສຸດທີ່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ຣະຄຣິດຈື່ງໄດ້ເອົາພຣະໂລຫິດຂອງພຣະອົງເຂົ້າສູ່ ເມືອງສະຫວັນລະຫວ່າງການພົບນາງມາຣີແລະການພົບກັບພວກສາວົກ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ມື່ອ​ພຣະ​ຄຣິດໄດ້​ສະເດັດ​ມາ​ເປັນ​ມະຫາປະໂລຫິດ​ແຫ່ງ​ສິ່ງ​ປະ​ເສີດ​ຊຶ່ງ​ຈະ​ມາ​ເຖິງ​ໂດຍ​ທາງ​ພັບ​ພາ​ອັນ​ໃຫຍ່​ຍິ່ງ​ກວ່າ​ແລະ​ສົມບູນ​ຍິ່ງ​ກວ່າ​ແຕ່​ກ່ອນ ທີ່​ບໍ່​ໄດ້​ສ້າງ​ຂຶ້ນ​ດ້ວຍ​ມື ແລະ ​ເວົ້າ​ໄດ້​ວ່າ​ບໍ່ໄດ້​ເປັນ​ຢ່າງ​ຂອງ​ໂລກ​ນີ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ພຣະອົງ​ສະເດັດ​ເຂົ້າໄປ​ໃນ​ທີ່​ບໍລິສຸດ​ພຽງ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ທື່ອ​ດຽວ​</w:t>
      </w:r>
      <w:r>
        <w:rPr>
          <w:rFonts w:ascii="Saysettha OT" w:hAnsi="Saysettha OT" w:cs="Saysettha OT"/>
          <w:sz w:val="24"/>
          <w:sz w:val="24"/>
          <w:szCs w:val="24"/>
        </w:rPr>
        <w:t>ເທົ່າ​ນັ້ນ ແລະ​ພຣະອົງ​ບໍ່​ໄດ້​ຊົງນຳ​ເລືອດ​ແບ້​ແລະ​ເລືອດ​ລູກ​ງົວ​ເຂົ້າໄປ ແຕ່​ຊົງນຳ​ພຣະໂລຫິດ​ຂອງ​ພຣະອົງ​ເອງ​ເຂົ້າໄປ ແລະ​ຊົງ​ສຳ​ເລັດ​ການ​ໄຖ່​ບາບ​ຊົ່ວ​ນິ​ລັນ​ດອນ​ແກ່​ເຮົາ”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>9:11-12)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ສັງເກດວ່າຂໍ້ພຣະຄໍາພີຂໍ້ນີ້ເວົ້າວ່າພຣະອົງຊົງເຂົ້າໄປ“ໃນທີ່ບໍລິສຸດພຽງເທື່ອດຽວເທົ່ານັ້ນ” ມັນຈະຕ້ອງເປັນບາງຊ່ວງໃນການສະເດັດກັບສູ່ສະຫວັນຂອງພຣະອົງເພາະພຣະຄໍາພີໄດ້ ກ່າວ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ັ້ນ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ຕັດ​ສັ່ງ​ເຂົ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ຖືກ​ຮັບ​ຂຶ້ນ​ໄປ​ໃນ​ສະຫວ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ປະ​ທັບ​ເບື້ອງ​ຂວາ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ຫັດ​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6:19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ຖືກບອກຊໍ້າຄືນຢູ່ໃນພັນທະສັນຍາໃໝ່ວ່າພຣະອົງຊົງນັ່ງທີ່ມືຂວາຂອງພຣະເຈົ້າ ແລະຂໍ້ນີ້ບອກພວກເຮົາວ່າພຣະອົງຊົງໄປນັ່ງບ່ອນນັ້ນທັນທີຫຼັງຈາກທີ່ພຣະອົງຊົງຕັດກັບ ພວກສາວົກແລະສະເດັດກັບສູ່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ກໍເຮັດໃຫ້ຢ່າງໜ້ອຍກໍເປັນໄປໄດ້ທີ່ວ່າພຣະອົງໄດ້ສະເດັດກັບໄປແຕ່ກ່ອນແລະວາງພຣະໂລຫິດຂອງພຣະອົງລົງໃນ“ສະຖານທີ່ບໍລິສຸ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9:12)</w:t>
      </w:r>
      <w:r>
        <w:rPr>
          <w:rFonts w:ascii="Saysettha OT" w:hAnsi="Saysettha OT" w:cs="Saysettha OT"/>
          <w:sz w:val="24"/>
          <w:sz w:val="24"/>
          <w:szCs w:val="22"/>
        </w:rPr>
        <w:t>ໃນສະຫວັ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418" w:right="-18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ຮູ້​ວ່າທ່ານບໍ່ໄດ້​ຖືກໄຖ່​ໄວ້​ດ້ວຍ​ສິ່ງ​ທີ່​ເສື່ອ​ມສະ​ລາຍ​ໄດ້ ເຊັ່ນ​ເງີນ​ແລະ​ຄໍ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​ຊົງ​ໄຖ່​ດ້ວຍ​ພຣະໂລຫິດ​ອັນ​ມີ​ລາ​ຄາ​ຫລາຍ​ຂອງ​ພຣະ​ຄຣິດ”  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ເປໂຕ</w:t>
      </w:r>
      <w:r>
        <w:rPr>
          <w:rFonts w:cs="Saysettha OT" w:ascii="Saysettha OT" w:hAnsi="Saysettha OT"/>
          <w:sz w:val="24"/>
          <w:szCs w:val="24"/>
        </w:rPr>
        <w:t>1:18-19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ຄຣິດຕອນນີ້ຢູ່ທີ່ພຣະທີ່ນັ່ງກະລຸນາຢູ່ເມືອງສະຫວ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ສື່ອມສະ ລາຍບໍ່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ບໍ່ສາມາດສູນສິ້ນຫຼືຜຸຜັງ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ັງໝົດນີ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ແມ່ນເລື່ອງ</w:t>
      </w:r>
      <w:r>
        <w:rPr>
          <w:rFonts w:ascii="Saysettha OT" w:hAnsi="Saysettha OT" w:cs="Saysettha OT"/>
          <w:sz w:val="24"/>
          <w:sz w:val="24"/>
          <w:szCs w:val="22"/>
        </w:rPr>
        <w:t>ອັດສະຈ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່ນອນເອົາ ການອັດສະຈັນອອກໄປກໍບໍ່ມີຊາວຄຣິສຕຽ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ເປັນພຽງແຕ່ສິນທໍ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ເລື່ອງນີ້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ແມ່ນ</w:t>
      </w:r>
      <w:r>
        <w:rPr>
          <w:rFonts w:ascii="Saysettha OT" w:hAnsi="Saysettha OT" w:cs="Saysettha OT"/>
          <w:sz w:val="24"/>
          <w:sz w:val="24"/>
          <w:szCs w:val="22"/>
        </w:rPr>
        <w:t>ມາຍາ ກ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ບິດເບືອນພຣະໂລຫິດຂອງພຣະຄຣິ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ມາຍາກ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 ເປັນສິ່ງທີ່ເໜືອທໍາມະຊ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ມັນກໍບໍ່ໄດ້ຕອບສະໜອງມາຍາກົນ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ການຕັດສິນໃຈນິຍົມ”ຄື ມາຍາກ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ພວກເຮົາປະຕິເສດ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ທີ່ເປັນຜູ້ຕັດສິນໃຈທີ່ ຈະລ້າງຊໍາລະເຮົາດ້ວຍພຣະໂລຫ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ແມັກອາເທີບໍ່ເຊື່ອໃນຈຸ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ຍັງຮູ້ດີວ່າລາວໄດ້ຄວາມຄິດຜິດໆຂອງລາວໃນເລື່ອງພຣະໂລຫິດມາຈາກຄົນແປກໜ້າທີ່ຊື່ວ່ານາຍພັນອາບີທີມຈູເນ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ໄດ້ເຂົ້າຮ່ວມສໍາມະນາໃນລະດູໃບໄມ້ລົ່ນຂອງປີ </w:t>
      </w:r>
      <w:r>
        <w:rPr>
          <w:rFonts w:cs="Saysettha OT" w:ascii="Saysettha OT" w:hAnsi="Saysettha OT"/>
          <w:sz w:val="24"/>
          <w:szCs w:val="22"/>
        </w:rPr>
        <w:t xml:space="preserve">1961 </w:t>
      </w:r>
      <w:r>
        <w:rPr>
          <w:rFonts w:ascii="Saysettha OT" w:hAnsi="Saysettha OT" w:cs="Saysettha OT"/>
          <w:sz w:val="24"/>
          <w:sz w:val="24"/>
          <w:szCs w:val="22"/>
        </w:rPr>
        <w:t>ຕອນທີ່ຊາຍໜຸ່ມ ຈອນແມັກອາເທີເຂົ້າຮ່ວມການສຶກສາພຣະຄໍາພີເປັນເລື່ອງໂດຍທີມຊື່ງລາວ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ີມ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ໄດ້ສອນ ເລື່ອງດຽວກັນທີ່ແມັກອາເທີໄດ້ສອນຜ່ານມາຫຼາຍປີນັບຕັ້ງແຕ່ນັ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ໍານຶກ 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ໄດ້ຄວາມຄິດຂອງລາວມາຈາກອາບີທີມເພາະຂ້າພະເຈົ້າເຫັນລາວກໍາລັງບັນທຶກທຸກໆຈ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ີມໄດ້ສອນວ່າຄໍາວ່າ“ເລືອດ”ໝາຍເຖິງ“ຄວາມຕາຍ”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ບໍ່ແມ່ນ“ເລືອດບາງ ຢອດລອຍຢູ່ໃນອາກາດບ່ອນໃດໜື່ງ” ເລື່ອງເຫຼົ່ານີ້ແມ່ນຄວາມຄິດທີ່ເກີດຂື້ນຢ່າງບໍ່ນຶກ</w:t>
      </w:r>
      <w:r>
        <w:rPr>
          <w:rFonts w:ascii="Saysettha OT" w:hAnsi="Saysettha OT" w:cs="Saysettha OT"/>
          <w:sz w:val="24"/>
          <w:sz w:val="24"/>
          <w:szCs w:val="24"/>
        </w:rPr>
        <w:t>ຝ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ປັນບາງຄັ້ງບາງຄາວທົ່ວບົດເທດສະໜາ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ອາເທ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ໂດຍສ່ວນຕົວແລ້ວຂ້າ ພະເຈົ້າຮູ້ດີວ່າລາວໄດ້ຄວາມຄິດເຫຼົ່ານັ້ນມາຈາກນາຍພັນອາບີທີມ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ີ້ແມ່ນເລື່ອງສະລົດ ໃ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ທ້ເພາະວ່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ອາເທີສອນດີໃນເລື່ອງອື່ນໆ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ຣິສຕະຈັກຂອງເຮົາໄດ້ອະທິຖານ ເພື່ອ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ັກອາເທີທຸກອາທິດເພື່ອໃຫ້ຫັນກັບມາຈາກຫຼັກຄໍາສອນແປກໆຂອງອາບີທີມໃນ ເລື່ອງພຣະໂລຫິດ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/>
        <w:t xml:space="preserve">   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rPr>
          <w:rFonts w:ascii="Saysettha OT" w:hAnsi="Saysettha OT" w:cs="Saysettha OT"/>
          <w:b/>
          <w:b/>
          <w:sz w:val="24"/>
        </w:rPr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 xml:space="preserve">ສອງ 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ພຣະໂລຫິດຂອງພຣະຄຣິດ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  <w:lang w:bidi="lo-LA"/>
        </w:rPr>
        <w:t>ເປັນ</w:t>
      </w:r>
      <w:r>
        <w:rPr>
          <w:rFonts w:ascii="Saysettha OT" w:hAnsi="Saysettha OT" w:cs="Saysettha OT"/>
          <w:b/>
          <w:b/>
          <w:bCs/>
          <w:sz w:val="24"/>
          <w:sz w:val="24"/>
          <w:szCs w:val="22"/>
        </w:rPr>
        <w:t>ສິ່ງຈໍາເປັນສໍາຫຼັບການໄຖ່ບາບຂອງທ່ານ</w:t>
      </w:r>
      <w:r>
        <w:rPr>
          <w:rFonts w:cs="Saysettha OT" w:ascii="Saysettha OT" w:hAnsi="Saysettha OT"/>
          <w:b/>
          <w:bCs/>
          <w:sz w:val="24"/>
          <w:szCs w:val="22"/>
        </w:rPr>
        <w:t>.</w:t>
      </w:r>
    </w:p>
    <w:p>
      <w:pPr>
        <w:pStyle w:val="TextBody"/>
        <w:ind w:firstLine="720"/>
        <w:rPr>
          <w:rFonts w:ascii="Saysettha OT" w:hAnsi="Saysettha OT" w:cs="Saysettha OT"/>
          <w:b/>
          <w:b/>
          <w:sz w:val="24"/>
        </w:rPr>
      </w:pPr>
      <w:r>
        <w:rPr>
          <w:rFonts w:cs="Saysettha OT" w:ascii="Saysettha OT" w:hAnsi="Saysettha OT"/>
          <w:b/>
          <w:sz w:val="24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</w:rPr>
        <w:t>ຂໍ້ພຣະຄໍາພີບອກເຮົາວ່າທ່ານບໍ່ໄດ້ຖືກໄຖ່ດ້ວຍສິ່ງທີ່ເສື່ອມສະລາຍໄດ້ແຕ່ທ່ານອາດຈະຖືກໄຖ່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ໍາວ່າ“ໄຖ່”ໃ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1:18 </w:t>
      </w:r>
      <w:r>
        <w:rPr>
          <w:rFonts w:ascii="Saysettha OT" w:hAnsi="Saysettha OT" w:cs="Saysettha OT"/>
          <w:sz w:val="24"/>
          <w:sz w:val="24"/>
          <w:szCs w:val="22"/>
        </w:rPr>
        <w:t>ແມ່ນແປມາ ຈາກພາສາກຣີກຊື່ງໝາຍເຖິງ“ແກ້ມັດ” ຫຼື “ປ່ອ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</w:t>
      </w:r>
      <w:r>
        <w:rPr/>
        <w:t>(</w:t>
      </w:r>
      <w:r>
        <w:rPr>
          <w:b/>
          <w:i/>
        </w:rPr>
        <w:t>Strong's, Vine's</w:t>
      </w:r>
      <w:r>
        <w:rPr/>
        <w:t>)</w:t>
      </w:r>
      <w:r>
        <w:rPr>
          <w:rFonts w:ascii="Saysettha OT" w:hAnsi="Saysettha OT" w:cs="Saysettha OT"/>
          <w:sz w:val="24"/>
          <w:sz w:val="24"/>
          <w:szCs w:val="22"/>
        </w:rPr>
        <w:t>ໝາຍຄວາມວ່າ ປ່ອຍອອກ</w:t>
      </w:r>
      <w:r>
        <w:rPr/>
        <w:t>(</w:t>
      </w:r>
      <w:r>
        <w:rPr>
          <w:b/>
          <w:i/>
        </w:rPr>
        <w:t>Vine's</w:t>
      </w:r>
      <w:r>
        <w:rPr/>
        <w:t xml:space="preserve">).  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ອກຈາກວ່າທ່ານຖືກ“ແກ້ມັດ” ແລະ “ປ່ອຍອອກ” ໂດຍພຣະໂລຫິດຂອງພຣະ ຄຣິດ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ຢູ່ເປັນນິດ</w:t>
      </w:r>
    </w:p>
    <w:p>
      <w:pPr>
        <w:pStyle w:val="TextBody"/>
        <w:ind w:firstLine="72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ind w:left="72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</w:rPr>
        <w:t>ໃຕ້“ການສາບແຊ່ງຂອງພຣະບັນຍັ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ລາເຕຍ </w:t>
      </w:r>
      <w:r>
        <w:rPr>
          <w:rFonts w:cs="Saysettha OT" w:ascii="Saysettha OT" w:hAnsi="Saysettha OT"/>
          <w:sz w:val="24"/>
          <w:szCs w:val="22"/>
        </w:rPr>
        <w:t xml:space="preserve">3:13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ຖືກສາບແຊ່ງ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ໂດຍພຣະບັນຍັດເພາະທ່ານບໍ່ສາມາດຮັກສາ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ບໍ່ສາມາດທີ່ຈະຮັກ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ສາບັນຍັດຕ່າງໆທີ່ຢູ່ໃນພຣະບັນຍັດຂອງພຣະເຈົ້າຢ່າງສົມບູ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ວ່າ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ພຣະບັນຍັດຈື່ງສາບແຊ່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ະແດງໃຫ້ທ່ານເຫັນຄວາມອາຍ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ລະບໍ່ໄດ້ໃຫ້ຫົນທາງທີ່ທ່ານຈະລົບໜີຈາກການຕັດສິນລົງໂທ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ອັນໃດ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ນອກຈາກພຣະໂລຫິດຂອງພຣະເຢຊູທີ່ຈະສາມາດລ້າງທ່ານອອກຈາກຄວາມ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ບາບຂອງ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ທ່ານສາມາດຖືກ“ແກ້ມັດ”ແລະຖືກ“ປ່ອຍອອກ”ຈາກ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ການສາບແຊ່ງຂອງພຣະບັນຍັດໄດ້</w:t>
      </w:r>
      <w:r>
        <w:rPr>
          <w:rFonts w:cs="Saysettha OT" w:ascii="Saysettha OT" w:hAnsi="Saysettha OT"/>
          <w:sz w:val="24"/>
          <w:szCs w:val="22"/>
        </w:rPr>
        <w:t xml:space="preserve">. </w:t>
      </w:r>
    </w:p>
    <w:p>
      <w:pPr>
        <w:pStyle w:val="TextBody"/>
        <w:ind w:left="1080" w:right="720" w:hanging="0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TextBody"/>
        <w:ind w:left="720" w:right="-18" w:hanging="0"/>
        <w:rPr/>
      </w:pPr>
      <w:r>
        <w:rPr>
          <w:rFonts w:cs="Saysettha OT" w:ascii="Saysettha OT" w:hAnsi="Saysettha OT"/>
          <w:sz w:val="24"/>
          <w:szCs w:val="22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ອກຈາກວ່າທ່ານຖືກ“ແກ້ມັດ”ແລະ“ປ່ອຍອອກ”ໂດຍພຣະໂລຫິດຂອງພຣະ 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ຄຣິດທ່ານກໍຈະຢູ່ໃຕ້ການຄວບຄຸມຂອງຊາຕານເປັນນ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ຊຶ່ງ​ດັກ​ຈັບ​ເຂົາ​ໄວ້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ໃຫ້​ເຮັດ​ຕາມ​ຄວາມ​ປະສົງ​ຂອງ​ມັ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2:26), </w:t>
      </w:r>
      <w:r>
        <w:rPr>
          <w:rFonts w:ascii="Saysettha OT" w:hAnsi="Saysettha OT" w:cs="Saysettha OT"/>
          <w:sz w:val="24"/>
          <w:sz w:val="24"/>
          <w:szCs w:val="24"/>
        </w:rPr>
        <w:t>ບໍ່ມີອັນໃດສາມາດ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ກ້ມັດ”ຂອງມັນທີ່ມັດເຮົາ ຫຼື “ປ່ອຍ”ທ່ານອອກໄດ້ນອກຈາກພຣະໂລຫິດ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ຂອງພຣະເຢຊູຄຣິ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TextBody"/>
        <w:ind w:left="720" w:right="-18" w:hanging="0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</w:rPr>
        <w:t>ນອກຈາກວ່າທ່ານຈະຖືກ“ແກ້ມັດ”ແລະ“ປ່ອຍ”ໂດຍພຣະໂລຫິດຂອງພຣະຄຣິດ</w:t>
      </w:r>
    </w:p>
    <w:p>
      <w:pPr>
        <w:pStyle w:val="TextBody"/>
        <w:ind w:left="720" w:right="-18" w:hanging="0"/>
        <w:rPr>
          <w:rFonts w:ascii="Saysettha OT" w:hAnsi="Saysettha OT" w:cs="Saysettha OT"/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ຢູ່ໃຕ້ພຣະພິໂລດແລະການຕັດສິນລົງໂທດຂອງພຣະເຈົ້າຜູ້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ມີອັນໃດນອກຈາກພຣະໂລຫິດຂອງພຣະເຢຊູຄຣິດທີ່ສາມາດ“ແກ້ມັດ” ທ່ານ</w:t>
      </w:r>
    </w:p>
    <w:p>
      <w:pPr>
        <w:pStyle w:val="TextBody"/>
        <w:ind w:left="720" w:right="-18" w:hanging="0"/>
        <w:rPr/>
      </w:pPr>
      <w:r>
        <w:rPr>
          <w:rFonts w:eastAsia="Saysettha OT" w:cs="Saysettha OT" w:ascii="Saysettha OT" w:hAnsi="Saysettha OT"/>
          <w:sz w:val="24"/>
          <w:szCs w:val="22"/>
        </w:rPr>
        <w:t xml:space="preserve">   </w:t>
      </w:r>
      <w:r>
        <w:rPr>
          <w:rFonts w:ascii="Saysettha OT" w:hAnsi="Saysettha OT" w:cs="Saysettha OT"/>
          <w:sz w:val="24"/>
          <w:sz w:val="24"/>
          <w:szCs w:val="22"/>
        </w:rPr>
        <w:t>ແລະ“ປ່ອຍ”ທ່ານອອກຈາກການຕັດສິນລົງໂທດຂອງພຣະເຈົ້າ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bCs/>
          <w:iCs/>
          <w:sz w:val="24"/>
          <w:sz w:val="24"/>
          <w:szCs w:val="22"/>
        </w:rPr>
        <w:t>ໂອເພື່ອນຂອງຂ້າພະເຈົ້າ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ຕ້ອງ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ມີພຣະໂລຫິດຂອງພຣະຄຣິດ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ທ່ານຕ້ອງມີ ພຣະໂລຫິດຂອງພຣະຄຣິດເພື່ອແກ້ທ່ານອອກຈາກພຣະພິໂລດຂອງພຣະເຈົ້າ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ໂອ ທ່ານ</w:t>
      </w:r>
    </w:p>
    <w:p>
      <w:pPr>
        <w:pStyle w:val="TextBody"/>
        <w:rPr>
          <w:rFonts w:ascii="Saysettha OT" w:hAnsi="Saysettha OT" w:cs="Saysettha OT"/>
          <w:bCs/>
          <w:iCs/>
          <w:sz w:val="24"/>
          <w:szCs w:val="22"/>
        </w:rPr>
      </w:pP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 xml:space="preserve">ຕ້ອງ 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-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ທ່າ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ຕ້ອງ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-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ມີພຣະໂລຫິດອັນປະເສີດຂອງພຣະເຢຊູຄຣິດເພື່ອໄຖ່ທ່ານອອກຈາກ ການສາບແຊ່ງ</w:t>
      </w:r>
      <w:r>
        <w:rPr>
          <w:rFonts w:cs="Saysettha OT" w:ascii="Saysettha OT" w:hAnsi="Saysettha OT"/>
          <w:bCs/>
          <w:iCs/>
          <w:sz w:val="24"/>
          <w:szCs w:val="22"/>
        </w:rPr>
        <w:t>,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ຈາກຄວາມເປັນທາດແລະຈາກພຣະພິໂລດ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ຂ້າພະເຈົ້າຂໍເວົ້າຊໍ້າຄືນວ່າ ທ່ານ</w:t>
      </w:r>
      <w:r>
        <w:rPr>
          <w:rFonts w:ascii="Saysettha OT" w:hAnsi="Saysettha OT" w:cs="Saysettha OT"/>
          <w:b/>
          <w:b/>
          <w:i/>
          <w:i/>
          <w:sz w:val="24"/>
          <w:sz w:val="24"/>
          <w:szCs w:val="22"/>
        </w:rPr>
        <w:t>ຕ້ອງ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ມີພຣະໂລຫິດຂອງພຣະຄຣິດ</w:t>
      </w:r>
      <w:r>
        <w:rPr>
          <w:rFonts w:cs="Saysettha OT" w:ascii="Saysettha OT" w:hAnsi="Saysettha OT"/>
          <w:bCs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ຂ້າພະເຈົ້າຂໍອະທິຖານເພື່ອທ່ານທີ່ຈະເຊື່ອວາງ ໃຈໃນພຣະເຢຊູໄວໆນີ້</w:t>
      </w:r>
      <w:r>
        <w:rPr>
          <w:rFonts w:cs="Saysettha OT" w:ascii="Saysettha OT" w:hAnsi="Saysettha OT"/>
          <w:bCs/>
          <w:iCs/>
          <w:sz w:val="24"/>
          <w:szCs w:val="22"/>
        </w:rPr>
        <w:t>!</w:t>
      </w:r>
    </w:p>
    <w:p>
      <w:pPr>
        <w:pStyle w:val="TextBody"/>
        <w:ind w:left="1440" w:right="720" w:hanging="0"/>
        <w:rPr>
          <w:rFonts w:ascii="Saysettha OT" w:hAnsi="Saysettha OT" w:cs="Saysettha OT"/>
          <w:bCs/>
          <w:iCs/>
          <w:sz w:val="20"/>
          <w:szCs w:val="22"/>
        </w:rPr>
      </w:pPr>
      <w:r>
        <w:rPr>
          <w:rFonts w:cs="Saysettha OT" w:ascii="Saysettha OT" w:hAnsi="Saysettha OT"/>
          <w:bCs/>
          <w:iCs/>
          <w:sz w:val="20"/>
          <w:szCs w:val="22"/>
        </w:rPr>
      </w:r>
    </w:p>
    <w:p>
      <w:pPr>
        <w:pStyle w:val="BodyTextIndent2"/>
        <w:ind w:left="851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851" w:hanging="0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 </w:t>
      </w:r>
      <w:r>
        <w:rPr/>
        <w:t xml:space="preserve">        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iCs/>
          <w:szCs w:val="22"/>
          <w:lang w:val="en-US"/>
        </w:rPr>
        <w:t>(</w:t>
      </w:r>
      <w:r>
        <w:rPr>
          <w:rFonts w:ascii="Saysettha OT" w:hAnsi="Saysettha OT" w:cs="Saysettha OT"/>
          <w:iCs/>
          <w:szCs w:val="22"/>
          <w:lang w:val="en-US"/>
        </w:rPr>
        <w:t>ຈົບຄໍາເທດສະໜາ</w:t>
      </w:r>
      <w:r>
        <w:rPr>
          <w:rFonts w:cs="Saysettha OT" w:ascii="Saysettha OT" w:hAnsi="Saysettha OT"/>
          <w:iCs/>
          <w:szCs w:val="22"/>
          <w:lang w:val="en-US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  <w:bCs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DokChampa"/>
          <w:b w:val="false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sz w:val="22"/>
          <w:szCs w:val="24"/>
          <w:lang w:val="es-SV"/>
        </w:rPr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>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</w:rPr>
        <w:t xml:space="preserve">  </w:t>
      </w:r>
    </w:p>
    <w:p>
      <w:pPr>
        <w:pStyle w:val="Normal"/>
        <w:ind w:left="1440" w:hanging="0"/>
        <w:rPr/>
      </w:pPr>
      <w:r>
        <w:rPr>
          <w:sz w:val="24"/>
        </w:rPr>
        <w:t>“</w:t>
      </w:r>
      <w:r>
        <w:rPr>
          <w:sz w:val="24"/>
        </w:rPr>
        <w:t xml:space="preserve">Jesus, Thy Blood and Righteousness”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(by Count Nicholas von Zinzendorf, 1700-1760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translated by John Wesley, 1703-1791)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ເລື່ອງ</w:t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  <w:lang w:bidi="lo-LA"/>
        </w:rPr>
      </w:pPr>
      <w:r>
        <w:rPr>
          <w:rFonts w:cs="Saysettha OT" w:ascii="Saysettha OT" w:hAnsi="Saysettha OT"/>
          <w:sz w:val="28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ພຣະໂລຫິດແຫ່ງການໄຖ່ແລະເປື່ອຍເນົ່າບໍ່ໄດ້</w:t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ຂອງພຣະເຢຊູຄຣິດ</w:t>
      </w:r>
    </w:p>
    <w:p>
      <w:pPr>
        <w:pStyle w:val="Heading"/>
        <w:rPr/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24"/>
          <w:lang w:bidi="lo-LA"/>
        </w:rPr>
      </w:pPr>
      <w:r>
        <w:rPr>
          <w:rFonts w:cs="Saysettha OT" w:ascii="Saysettha OT" w:hAnsi="Saysettha OT"/>
          <w:sz w:val="18"/>
          <w:szCs w:val="24"/>
          <w:lang w:bidi="lo-LA"/>
        </w:rPr>
      </w:r>
    </w:p>
    <w:p>
      <w:pPr>
        <w:pStyle w:val="Normal"/>
        <w:ind w:left="993" w:right="1152" w:hanging="101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ທ່ານ​ຮູ້​ວ່າທ່ານບໍ່ໄດ້​ຖືກໄຖ່​ໄວ້​ດ້ວຍ​ສິ່ງ​ທີ່​ເສື່ອ​ມສະ​ລາຍ​ໄດ້ ເຊັ່ນ​ເງີນ​ແລະ​ຄໍາ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ແຕ່​ຊົງ​ໄຖ່​ດ້ວຍ​ພຣະໂລຫິດ​ອັນ​ມີ​ລາ​ຄາ​ຫລາຍ​ຂອງ​ພຣະ​ຄຣິດ ດັ່ງ​ເລືອດ​ລູກ​ແກະ​ທີ່​ປາສະຈາກ​ຕຳ​ໜິ​ຫລື​ຮ້ອຍດ່າງ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ເປໂຕ</w:t>
      </w:r>
      <w:r>
        <w:rPr>
          <w:rFonts w:cs="Saysettha OT" w:ascii="Saysettha OT" w:hAnsi="Saysettha OT"/>
          <w:sz w:val="24"/>
          <w:szCs w:val="24"/>
        </w:rPr>
        <w:t>1:18-19)</w:t>
      </w:r>
    </w:p>
    <w:p>
      <w:pPr>
        <w:pStyle w:val="Normal"/>
        <w:ind w:left="1253" w:right="1253" w:hanging="101"/>
        <w:jc w:val="both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TextBody"/>
        <w:rPr/>
      </w:pPr>
      <w:r>
        <w:rPr>
          <w:bCs/>
          <w:sz w:val="24"/>
        </w:rPr>
        <w:tab/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ໜື່ງ </w:t>
      </w:r>
      <w:r>
        <w:rPr>
          <w:rFonts w:ascii="Saysettha OT" w:hAnsi="Saysettha OT" w:cs="Saysettha OT"/>
          <w:bCs/>
          <w:sz w:val="24"/>
          <w:sz w:val="24"/>
          <w:szCs w:val="22"/>
        </w:rPr>
        <w:t>ພຣະໂລຫິດຂອງພຣະຄຣິດເປື່ອຍເນົ່າບໍ່ໄດ້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bCs/>
          <w:sz w:val="24"/>
          <w:szCs w:val="22"/>
        </w:rPr>
        <w:t>16:10;</w:t>
      </w:r>
    </w:p>
    <w:p>
      <w:pPr>
        <w:pStyle w:val="TextBody"/>
        <w:rPr>
          <w:rFonts w:ascii="Saysettha OT" w:hAnsi="Saysettha OT" w:cs="Saysettha OT"/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bCs/>
          <w:sz w:val="24"/>
          <w:szCs w:val="22"/>
        </w:rPr>
        <w:t xml:space="preserve">2:27,31; 1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bCs/>
          <w:sz w:val="24"/>
          <w:szCs w:val="22"/>
        </w:rPr>
        <w:t xml:space="preserve">1:18-19; 2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bCs/>
          <w:sz w:val="24"/>
          <w:szCs w:val="22"/>
        </w:rPr>
        <w:t xml:space="preserve">3:10-11; </w:t>
      </w:r>
    </w:p>
    <w:p>
      <w:pPr>
        <w:pStyle w:val="TextBody"/>
        <w:rPr>
          <w:rFonts w:ascii="Saysettha OT" w:hAnsi="Saysettha OT" w:cs="Saysettha OT"/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bCs/>
          <w:sz w:val="24"/>
          <w:szCs w:val="22"/>
        </w:rPr>
        <w:t xml:space="preserve">24:39,37;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2"/>
        </w:rPr>
        <w:t xml:space="preserve">20:27,17;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22"/>
        </w:rPr>
        <w:t xml:space="preserve">28:9;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bCs/>
          <w:sz w:val="24"/>
          <w:szCs w:val="22"/>
        </w:rPr>
        <w:t>9:11-</w:t>
      </w:r>
    </w:p>
    <w:p>
      <w:pPr>
        <w:pStyle w:val="TextBody"/>
        <w:rPr>
          <w:rFonts w:ascii="Saysettha OT" w:hAnsi="Saysettha OT" w:cs="Saysettha OT"/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  <w:tab/>
        <w:tab/>
        <w:t xml:space="preserve">12;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bCs/>
          <w:sz w:val="24"/>
          <w:szCs w:val="22"/>
        </w:rPr>
        <w:t>16:19.</w:t>
      </w:r>
      <w:r>
        <w:rPr>
          <w:bCs/>
          <w:sz w:val="24"/>
        </w:rPr>
        <w:t xml:space="preserve">  </w:t>
      </w:r>
    </w:p>
    <w:p>
      <w:pPr>
        <w:pStyle w:val="TextBody"/>
        <w:rPr>
          <w:rFonts w:ascii="Saysettha OT" w:hAnsi="Saysettha OT" w:cs="Saysettha OT"/>
          <w:bCs/>
          <w:sz w:val="24"/>
          <w:szCs w:val="22"/>
        </w:rPr>
      </w:pPr>
      <w:r>
        <w:rPr>
          <w:bCs/>
          <w:sz w:val="24"/>
        </w:rPr>
        <w:tab/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ອງ</w:t>
      </w:r>
      <w:r>
        <w:rPr>
          <w:rFonts w:ascii="Saysettha OT" w:hAnsi="Saysettha OT" w:cs="Saysettha OT"/>
          <w:bCs/>
          <w:sz w:val="24"/>
          <w:sz w:val="24"/>
          <w:szCs w:val="22"/>
        </w:rPr>
        <w:t>ພຣະໂລຫິດຂອງພຣະຄຣິດແມ່ນສິ່ງຈໍາເປັນສໍາຫຼັບການໄຖ່ບາບຂອງ</w:t>
      </w:r>
    </w:p>
    <w:p>
      <w:pPr>
        <w:pStyle w:val="TextBody"/>
        <w:rPr>
          <w:rFonts w:ascii="Saysettha OT" w:hAnsi="Saysettha OT" w:cs="Saysettha OT"/>
          <w:bCs/>
          <w:sz w:val="24"/>
        </w:rPr>
      </w:pPr>
      <w:r>
        <w:rPr>
          <w:rFonts w:cs="Saysettha OT" w:ascii="Saysettha OT" w:hAnsi="Saysettha OT"/>
          <w:bCs/>
          <w:sz w:val="24"/>
          <w:szCs w:val="22"/>
        </w:rPr>
        <w:tab/>
        <w:tab/>
      </w:r>
      <w:r>
        <w:rPr>
          <w:rFonts w:ascii="Saysettha OT" w:hAnsi="Saysettha OT" w:cs="Saysettha OT"/>
          <w:bCs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ກາລາເຕຍ </w:t>
      </w:r>
      <w:r>
        <w:rPr>
          <w:rFonts w:cs="Saysettha OT" w:ascii="Saysettha OT" w:hAnsi="Saysettha OT"/>
          <w:bCs/>
          <w:sz w:val="24"/>
          <w:szCs w:val="22"/>
        </w:rPr>
        <w:t xml:space="preserve">3:13; 2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bCs/>
          <w:sz w:val="24"/>
          <w:szCs w:val="22"/>
        </w:rPr>
        <w:t xml:space="preserve">2:26;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ເພງສັນລະເສີນ </w:t>
      </w:r>
      <w:r>
        <w:rPr>
          <w:rFonts w:cs="Saysettha OT" w:ascii="Saysettha OT" w:hAnsi="Saysettha OT"/>
          <w:bCs/>
          <w:sz w:val="24"/>
          <w:szCs w:val="22"/>
        </w:rPr>
        <w:t>7:11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39:00Z</dcterms:created>
  <dc:creator>PacifiCare Health Systems</dc:creator>
  <dc:description/>
  <cp:keywords/>
  <dc:language>en-US</dc:language>
  <cp:lastModifiedBy>Use This Account</cp:lastModifiedBy>
  <cp:lastPrinted>2001-09-06T19:45:00Z</cp:lastPrinted>
  <dcterms:modified xsi:type="dcterms:W3CDTF">2015-09-29T15:42:00Z</dcterms:modified>
  <cp:revision>4</cp:revision>
  <dc:subject/>
  <dc:title>FINDING THE UNKNOWN GOD</dc:title>
</cp:coreProperties>
</file>