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ຂອງປະທານທີ່ເຫຼືອຈະພັນລະນາໄດ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18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25/1/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າະ​ຂອງ​ປະ​ທ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ະ​ທານ​ນັ້ນ​ທີ່​ເຫລືອ​ຈະ​ພັນ​ນ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  <w:r>
        <w:rPr>
          <w:sz w:val="24"/>
          <w:szCs w:val="24"/>
        </w:rPr>
        <w:t xml:space="preserve">  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ປີ </w:t>
      </w:r>
      <w:r>
        <w:rPr>
          <w:rFonts w:cs="Saysettha OT" w:ascii="Saysettha OT" w:hAnsi="Saysettha OT"/>
          <w:sz w:val="24"/>
          <w:szCs w:val="22"/>
        </w:rPr>
        <w:t xml:space="preserve">1994 </w:t>
      </w:r>
      <w:r>
        <w:rPr>
          <w:rFonts w:ascii="Saysettha OT" w:hAnsi="Saysettha OT" w:cs="Saysettha OT"/>
          <w:sz w:val="24"/>
          <w:sz w:val="24"/>
          <w:szCs w:val="22"/>
        </w:rPr>
        <w:t>ແຜ່ນດິນໄຫວໄດ້ສັ່ນບ້ານຂອງພວກເຮົາໃນຕອນທ່ຽງ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 ໃຫ້ຂ້າພະເຈົ້າຄິດເຖິງມູນຄ່າຂອງສິ່ງຕ່າງໆທີ່ຢູ່ໃນບ້ານ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ເຖິງ ເລື່ອງທີ່ເຮືອນຂອງພວກເຮົາຖືກໄຟໄໝ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ເປັນແນວໃດຖ້າເຮືອນຫາກຖືກໄຟໄໝ້ລົງ ມ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ຈະເປັນແນວໃດຖ້າຫາກຂ້າພະເຈົ້າມີເວລາພຽງແຕ່ສາມຫຼືສີ່ນາທີທີ່ຈະໜີໄປ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ອຍຈະເອົາອັນໃດໄປນໍາ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າກນັ້ນຂ້າພະເຈົ້າກໍຄິດວ່າຂ້ອຍຈະແລ່ນໄປຫ້ອງນອນ ຂອງພວກເຮົາແລ້ວເປີດລິ້ນຊັກຈັບເອົາລັອກຕັດຜົມທີ່ເຄີຍຕັດຜົມລູກຊາຍຕອນທີ່ພວກເຂົາ ຕັດຜົມເປັນຄັ້ງທໍາອ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ຈັບເອົາເກີບເດັກນ້ອຍສີທອງທີ່ຢູ່ເທິງຕູ້ເຄື່ອງລົງ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ຍັງມີ ເວລາກໍຈະຄວ້າເອົາຮູບຂອງແມ່ກັບຮູບຂອງລູກຊາຍໄປນ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ກວິນາທີທີ່ເຫຼືອກໍຈະຄົ້ນຫາ ຊຸດແຕ່ງງານເມຍຂອງຂ້າພະເຈົ້າແລ້ວເກັບມັນໄວ້ໃນແກັດແລະຂ້າພະເຈົ້າກໍຈະຈັບເອົາຊີ້ນສ່ວນຂອງເຄື່ອງປັ້ນດິນເຜົາໃນຍຸກເສດຖະກິດຕົກຕໍ່າຊື່ງເປັນຂອງຂວັນວັນແຕ່ງງານແມ່ ຂອງຂ້າພະເຈົ້າໃນປີ </w:t>
      </w:r>
      <w:r>
        <w:rPr>
          <w:rFonts w:cs="Saysettha OT" w:ascii="Saysettha OT" w:hAnsi="Saysettha OT"/>
          <w:sz w:val="24"/>
          <w:szCs w:val="22"/>
        </w:rPr>
        <w:t>1934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່ງຂອງພວກນັ້ນມີລາຄາເທົ່າ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ກືອບບໍ່ມີຄ່າ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ອາດຈະຊື້ມັນໃນ ລາຄາ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ໂດລາສໍາຫຼັບຊຸດແຕ່ງງານເກົ່າໆອັ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່ວນທີ່ເຫຼືອກໍຈະບໍ່ມີຄ່າຫຍັງເລີຍໃນ ຮູບແບບຂອງ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ມັນມີຄ່າຫຼາຍຕໍ່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ອງຂວັນທີ່ໃຫຍ່ທີ່ສຸດຖືກຜູກມັດໄວ້ໃນໃຈຂອງເຮົາ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ແມ່ຕູ້ຂອງຂ້າພະເຈົ້າຕາຍໄປແລ້ວພວກເຂົາກໍບອກຂ້າພະເຈົ້າວ່າເຮືອນ ຂອງລາວຈະຖືກທໍາຄວາມສະອາດໃນມື້ຕໍ່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ີບັນຫາໃນການໄປເຮືອນຫຼັ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ແລ່ນເຂົ້າໄປໃນເຮືອນແລ້ວຄວ້າເອົາແຕ່ພຽງສິ່ງໜື່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ໝໍ້ເກົ່າໆທີ່ມີຕົ້ນອະງຸ່ນ ປູກໄວ້ໃ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ບາງສິ່ງບາງຢ່າງທີ່ເພີ່ນມັກ ແລະມັນຄືທັງໝົດທີ່ຂ້າພະເຈົ້າເອົ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ແຕ່ງບົດເທດນີ້ຂ້າພະເຈົ້າກໍແນມໄປເບິ່ງຕົ້ນອະງຸ່ນທີ່ຢູ່ເທິງໂຕະ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ກັບຮັກສາຕົ້ນໄມ້ນັ້ນກັບຕົນເອງເປັນເວລາເກືອບຫົກສິບປີ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 ມີຄ່າບໍ່ຮອດສອງໂດລາແຕ່ມັນຄືສິ່ງທີ່ຂ້າພະເຈົ້າເອົາມາຈາກບ້ານຂອງແມ່ຕູ້ໃນຕອນເປັນໄວ້ລຸ້ນສິບຫ້າ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ມີຄ່າບໍ່ຮອດ 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>ໂດລາແຕ່ມັນກໍມີຄ່າຫຼາຍສໍາຫຼັບ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ອງຂວັນທີ່ ໃຫຍ່ທີ່ສຸດໄດ້ຖືກຜູກມັດໄວ້ໃນໃຈຂອງເຮົາ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ຫຼານຂອງຂ້າພະເຈົ້າຊື່ຈອນນີ່ກັບເມຍຂອງລາຍ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ຂັບລົດໄປຫາຢູ່ບ້ານ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ືອນຂອງລາວຖືກຂາຍແລ້ວແລະມື້ຕໍ່ມາເຂົາກໍຈະມາຂົນເອົາທຸກຢ່າງ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ສິ່ງທຸກຢ່າງຖືກເອົາມາກອງລວມກັນຢູ່ທາງໜ້າຫ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ບາງຄົນຖາມຂ້າພະເຈົ້າວ່າ “ເຈົ້າຕ້ອງການອັນໃດ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ຕອບວ່າ “ເຈົ້າຕ້ອງການ ຂ້ອຍຢາກຈະໄດ້ຊີ້ນສ່ວນ ໄມ້ອັດທີ່ແກະສະລັກໂຕເປັດຢູ່ເທິງນັ້ນ” ພວກເຂົາກໍເອົາມັນໃຫ້ແລ້ວຂ້າພະເຈົ້າກໍຂັບລົດ ອອກໄປດ້ວຍຄວາມ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ຖືກຫ້ອຍໄວ້ຂ້າງຝາຢູ່ໃນຫ້ອງນອນລູກຊາຍຂອງຂ້າ ພະເຈົ້າຈົນຮອດທຸກມື້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ມາຈາກເຮືອນທີ່ຂ້າພະເຈົ້າເຄີຍອາໄສຢູ່ໃນຖານະເດັດນ້ອຍ ອາຍຸສິບສາມ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ມີຄ່າບໍ່ຮອດ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ໂດລາແຕ່ມັນມີຄ່າຫຼາຍສໍາຫຼັບຂ້າພ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ຂອງຂວັນ ທີ່ໃຫຍ່ທີ່ສຸດໄດ້ຖືກຜູກມັດໄວ້ໃນໃຈຂອງເຮົາ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ທີ່ບ້ານແມ່ຂອງຂ້າພະເຈົ້າຖືກຂາ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ໂທມາແລ້ວເວົ້າວ່າ“ຖ້າເຈົ້າຢາກໃດອັນໃດໃຫ້ເຈົ້າມາເອົາໃນ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ເທື່ອສຸດທ້າຍແລ້ວເດີ້” ມັນຜ່ານຕອນທ່ຽງມາ 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ເປັນຫຍັງພວກເຂົາຈື່ງບໍ່ໂທຫາມື້ໜື່ງຫຼືສອງມື້ກ່ອນໜ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ຈື່ງແລ່ນໄປເຊົ່າລົດບັນທ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ໄປຂົນເອົາເປຍໂນເກົ່າຂອງ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ູບເປັດທີ່ ໂບກໃສ່ຝາຄູ່ໜື່ງແລະຮູບປັ້ນໂບກໃສ່ຝາເກົ່າໆສອງອ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ອັນໜື່ງເປັນຂອງຄົນອາເມລິກາ ອິນເດຍແດງແລະອີກອັນໜື່ງແມ່ນຂອງຄາວບອຍຊາວສະເປ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ງໝົດມີລາຄາໜ້ອຍກວ່າ </w:t>
      </w:r>
      <w:r>
        <w:rPr>
          <w:rFonts w:cs="Saysettha OT" w:ascii="Saysettha OT" w:hAnsi="Saysettha OT"/>
          <w:sz w:val="24"/>
          <w:szCs w:val="22"/>
        </w:rPr>
        <w:t xml:space="preserve">2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ລາ ແຕ່ພວກທ່ານບໍ່ສາມາດຊື່ພວກມັນໃນລາຄາ </w:t>
      </w:r>
      <w:r>
        <w:rPr>
          <w:rFonts w:cs="Saysettha OT" w:ascii="Saysettha OT" w:hAnsi="Saysettha OT"/>
          <w:sz w:val="24"/>
          <w:szCs w:val="22"/>
        </w:rPr>
        <w:t xml:space="preserve">10,000 </w:t>
      </w:r>
      <w:r>
        <w:rPr>
          <w:rFonts w:ascii="Saysettha OT" w:hAnsi="Saysettha OT" w:cs="Saysettha OT"/>
          <w:sz w:val="24"/>
          <w:sz w:val="24"/>
          <w:szCs w:val="22"/>
        </w:rPr>
        <w:t>ໂດລາຈາກຂ້າພະເຈົ້າ ໄດ້ດ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ມີຄ່າສໍາຫຼັບ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ອງຂວັນທີ່ໃຫຍ່ທີ່ສຸດໄດ້ຖືກຜູກມັດໄວ້ ໃນໃຈ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ຊຸດແຕ່ງງານເກົ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ຄື່ອງລັອກຜົມສອງອ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ົ້ນອະງຸ່ນທີ່ປູກໄວ້ໃນໝໍ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ີ້ນສ່ວນສອງ ອັນຂອງເຄື່ອງຖ້ວຍຊ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ຍໂນທີ່ເພ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ູບປັ້ນສອງອັນທີ່ຖືກຂູດຂີດແລະທໍາລ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ັງໝົດແມ່ນຂອງເກົ່າທີ່ຖືກຖີ້ມຂອງໂລກ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ສໍາຫຼັບຂ້າພະເຈົ້າມັນມີຄ່າຫຼາຍກວ່າຊັບສິນ ອັນມະຫາສ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ສາມາດພັນລະນາຫຼືອະທິບາຍໃຫ້ພວກທ່ານຟັງເຖິງຄຸນຄ່າ ແລະລາຄາຂອງ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ຫັນບໍວ່າຂອງຂວັນທີ່ໃຫຍ່ທີ່ສຸດໄດ້ຖືກຜູກມັດໄວ້ໃນ ໃຈ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ີໝູ່ຄົນໜື່ງຕອນຢູ່ມັດທະຍົມຊື່ວ່າໄ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ຂ້າພະເຈົ້າອອກຈາກໂຮງຮຽນໄປລາວກໍເກີດຄວາມໝົດຫວັງແລ້ວຂ້າຕົວ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ໄປຫາແມ່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ອກເພີ່ນວ່າລາວເປັນໝູ່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ພະຍາຍາມເອົາຈັກພິມດີດລາຄາແພງຂອງ ລາວມາໃ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ພະຍາຍາມເອົາເສື້ອຜ້າຂອງລາວໃຫ້ກັບ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ຊັອກແລະໂສກ ເສົ້າຈາກການສູນເສຍລູກຊາຍຄົນດຽວ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ເພີ່ນຫາກເປັນຄົນລວຍຂ້າພະເຈົ້າແນ່ ໃຈວ່າເພີ່ນຕ້ອງເວົ້າແບບນີ້ວ່າ “ຂ້ອຍເປັນເຈົ້າຂອງຄະລຶຫາດຫຼັງໜື່ງຢູ່ໃນເບເວີລີຮິລ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 ມີເງີນຢູ່ໃນທະນາຄານ </w:t>
      </w:r>
      <w:r>
        <w:rPr>
          <w:rFonts w:cs="Saysettha OT" w:ascii="Saysettha OT" w:hAnsi="Saysettha OT"/>
          <w:sz w:val="24"/>
          <w:szCs w:val="22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</w:rPr>
        <w:t>ລ້ານໂດລ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ມີສ້ອຍເພັດທີ່ຫາຄາບໍ່ໄດ້ອ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ຂໍ ຍອມແລກພວກມັນຖ້າຫາກຂ້ອຍສາມາດເອົາລູກຊາຍຂ້ອຍຄືນມາໄດ້” ພວກທ່ານເຫັນບໍວ່າ ຂອງຂວັນທີ່ໃຫຍ່ທີ່ສຸດໄດ້ຖືກຜູກມັດໄວ້ໃນໃຈແລະໃນຈິດວິນຍານຂອງເຮົ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ອ່ານຂໍ້ພຣະຄໍາທີ່ຖືກຂຽນຂື້ນໂດຍອັກຄະສາວົກເປົາ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ຄິດວ່າຕົນເອງຮູ້ດີວ່າລາວໝາຍເຖິງຫຍັງ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າະ​ຂອງ​ປະ​ທ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ະ​ທານ​ນັ້ນ​ທີ່​ເຫລືອ​ຈະ​ພັນ​ນ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ກຣີກແປຄໍາວ່າ“ເຫຼືອທີ່ຈະພັນລະນາໄດ້”ແມ່ນອະເນໄດອິກິໂຕ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ໝາຍເຖິງ“ທີ່ຊື່ງບໍ່ສາມາດອະທິບາຍຢ່າງສົມບູນ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ຊື່ງບໍ່ສາມາດບັນຍາຍ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ມສ໌ສະຕຣ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 ຄວາມວ່າຊື່ງ“ບໍ່ສາມາດບັນລະຍາຍ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ຊຣິກເກີແບຣີ່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ນ່ໃສ່ຂອງຂວັນອັນໜື່ງທີ່ ທ່ານບໍ່ສາມາດອະທິບາຍຢ່າງຈະແຈ້ງໄດ້ຫຼືພັນລະນາຫຼືສະແດງອອກເປັນຄໍາເວົ້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 ເວົ້າເຖິງເລື່ອງຂອງພຣະເຢຊູຄຣິດ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ຂວັນແຫ່ງຄວາມຮັກຂອງພຣະເຈົ້າທີ່ມີຕໍ່ຄົນ 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ທີ່ຫຼົງຫ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ຣະເຢຊູຄຣິດ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ພວກມັນໃນຮູບ ແບບ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ຂອງຂວັນຂອງພຣະເຈົ້າຄືພຣະຄຣິດເຮັດໃຫ້ໂລກເປັນສະຖານທີ່ທີ່ພິເສດ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ຈົ້າສົ່ງພຣະເຢຊູມາຫາ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ໄດ້ເຮັດໃຫ້ໂລກນ້ອຍໆຂອງເຮົາເປັນສະຖານທີ່ບໍ່ຄືໃຜ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ສະຖານທີ່ໃດໃນຂອບເຂດທີ່ຄົ້ນຫາບໍ່ໄດ້ຂອງຈັກກະວານທີ່ກວ້າງໃຫຍ່ໄພສານນີ້ທີ່ເໝືອ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ລກນີ້ແມ່ນບໍ່ຄືໃຜ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ມກາງດວງດາວແລະດາວເຄາະທີ່ນັບບໍ່ ຖ້ວນກໍບໍ່ມີອັນໃດຄືໜ່ວຍໂລ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ປັນຫຍັງ</w:t>
      </w:r>
      <w:r>
        <w:rPr>
          <w:rFonts w:ascii="Saysettha OT" w:hAnsi="Saysettha OT" w:cs="Saysettha OT"/>
          <w:sz w:val="24"/>
          <w:sz w:val="24"/>
          <w:szCs w:val="22"/>
        </w:rPr>
        <w:t>ໂລກຈື່ງແຕກຕ່າງຈາກດາວເຄາະອື່ນໆໃນລະບົບສຸລິຍະຈັກກະວານລະ</w:t>
      </w:r>
      <w:r>
        <w:rPr>
          <w:rFonts w:cs="Saysettha OT" w:ascii="Saysettha OT" w:hAnsi="Saysettha OT"/>
          <w:sz w:val="24"/>
          <w:szCs w:val="22"/>
        </w:rPr>
        <w:t>?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ຫາກເວົ້າວ່າ“ໂລກແຕກຕ່າງເພາະມີສິ່ງທີ່ມີຊີວິດຢູ່” ຄົນທີ່ບໍ່ເຊື່ອກໍຈະ ເວົ້າວ່າ“ບໍ່ແມ່ນ” ເຂົາຈະເວົ້າວ່າມີໂລກໜ່ວຍອື່ນແລະດາວເຄາະອື່ນໆທີ່ມີສິ່ງທີ່ມີຊີວິດອາ ໄສ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ຖຽງເລື່ອງນັ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ວົ້າວ່າມັນຄືຄວາມຈິງແຕ່ທ່ານບໍ່ ສາມາດພິສູ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ອາດຈະມີສິ່ງມີຊີວິດຢູ່ໃນດາວເຄາະ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ັນນັ້ນບໍ່ໄດ້ເຮັດໃຫ້ ດາວເຄາະຂອງເຮົາແຕກຕ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ການວິເຄາະຄັ້ງສຸດທ້າຍສິ່ງທີ່ເຮັດໃຫ້ດາວເຄາະຂອງເຮົາ ເປັນສະຖານທີ່ບໍ່ຄືໃຜແລະພິເສດຄືຄວາມຈິງທີ່ວ່າພຣະເຢຊູໄດ້ສະເດັດມາທີ່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ໂລກທີ່ ແນມບໍ່ເຫັນບ່ອນທີ່ພຣະເຈົ້າສະຖ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ມິຕິ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ສະຫວັນຊັ້ນທີ່ສາມພຣະເຢຊູໄດ້ ສະເດັດລົງແລະສະຖິດຢູ່ຖ້າມກາງພວກ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ເມື່ອ​ຄົບ​ກຳນົດ​ແລ້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ເຈົ້າ​ກໍ​ຊົງ​ໃຊ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ມາ​ປະສູດ​ຈາກ​ສະຕີ​ເພ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​ຖື​ກຳ​ເນີດ​ໃຕ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ລາຊະບັນຍັ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າລາເຕຍ </w:t>
      </w:r>
      <w:r>
        <w:rPr>
          <w:rFonts w:cs="Saysettha OT" w:ascii="Saysettha OT" w:hAnsi="Saysettha OT"/>
          <w:sz w:val="24"/>
          <w:szCs w:val="24"/>
          <w:lang w:bidi="lo-LA"/>
        </w:rPr>
        <w:t>4: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ເວລາມາເຖິງ 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ະ​ເຈົ້າ​ກໍ​ຊົງ​ໃຊ້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ພຣະບຸດຂອງພຣະອົງມາ” ພຣະອົງຊົງໃຊ້ພຣະເຢຊູ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 w:bidi="lo-LA"/>
        </w:rPr>
        <w:t>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າສາກຣີກແມ່ນ ອີຊາໂປສເທວໂລ</w:t>
      </w:r>
      <w:r>
        <w:rPr>
          <w:rFonts w:cs="Saysettha OT" w:ascii="Saysettha OT" w:hAnsi="Saysettha OT"/>
          <w:sz w:val="24"/>
          <w:szCs w:val="22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ົ່ງໄປ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ົ່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ົ່ງອອກໄປ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ຢຊູຊົງຖືກສົ່ງ ໄປແຕ່ໃສ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ຖືກສົ່ງມາແຕ່ໃສ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ຖືກສົ່ງອອກໄປຈາກໃສ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ຖືກສົ່ງ ໄປ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ົ່ງມາ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ົ່ງອອກໄປຈາກເມືອງສະຫວັ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ຖືກສົ່ງມາໃນມົດລູກຂອງຜູ້ຍິງພົມ ມະຈັນຄົນໜື່ງຊື່ມາລີ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ອົງຖືກສົ່ງອອກຈາກສະຫວັນທີ່ສາມເຂົ້າມາໃນໂລກຂອງພວກ ເຮົ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ຄືເຫດຜົນທີ່ເຮັດໃຫ້ໂລກຂອງພວກເຮົາແຕກຕ່າງ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 w:bidi="lo-LA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ທີ່ເຮັດໃຫ້ໂລກ ຂອງເຮົາເປັນສະຖານທີ່ບໍ່ຄືໃຜ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ຢຊູຊົງມານີ້ໃນດາວເຄາະດວງນ້ອຍໆນີ້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ສູ່ໂລກ ນ້ອຍໆຂອງພວກເຮົານີ້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ບຸດຂອງຜູ້ຄອບຄອງທີ່ຍິ່ງໃຫຍ່ແຫ່ງຈັກກະວານ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ດາວຕ່າງໆ ຊື່ງພຣະບຸດຖືກສົ່ງມາໃນດາວເຄາະນີ້ແລະບໍ່ໄດ້ສົ່ງໄປບ່ອນອື່ນ</w:t>
      </w:r>
      <w:r>
        <w:rPr>
          <w:rFonts w:cs="Saysettha OT" w:ascii="Saysettha OT" w:hAnsi="Saysettha OT"/>
          <w:sz w:val="24"/>
          <w:szCs w:val="22"/>
          <w:lang w:val="en-US" w:bidi="lo-LA"/>
        </w:rPr>
        <w:t>!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ກໍ​ຊົງ​ໃຊ້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ບຸດ ຂອງພຣະອົງມາ”ສູ່ດິນແດນນ້ອຍໆແຫ່ງນີ້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 xml:space="preserve">ສູ່ດາວເຄາະໂລກໜ່ວຍນີ້ 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ແລະບໍ່ໄດ້ສົ່ງໄປ ບ່ອນອື່ນ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ຈົ້າຊົງໃຊ້ພຣະບຸດຂອງພຣະອົງມາໃນໂລກນີ້</w:t>
      </w:r>
      <w:r>
        <w:rPr>
          <w:rFonts w:cs="Saysettha OT" w:ascii="Saysettha OT" w:hAnsi="Saysettha OT"/>
          <w:sz w:val="24"/>
          <w:szCs w:val="22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ອັນນັ້ນແລະທີ່ເຮັດໃຫ້ດາວ ເຄາະຂອງເຮົາແຕກຕ່າງຈາກດາວເຄາະທຸກດວງໃນຈັກກະວານທີ່ຢັ່ງບໍ່ເຖິງແລະບໍ່ມີສິ້ນສຸດຂອງພຣະເຈົ້າ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ຄຣິດຊົງມ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 w:bidi="lo-LA"/>
        </w:rPr>
        <w:t>ທີ່ນີ້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ອັນນັ້ນແລະທີ່ເຮັດໃຫ້ພວກເຮົາແຕກຕ່າງ</w:t>
      </w:r>
      <w:r>
        <w:rPr>
          <w:rFonts w:cs="Saysettha OT" w:ascii="Saysettha OT" w:hAnsi="Saysettha OT"/>
          <w:sz w:val="24"/>
          <w:szCs w:val="22"/>
          <w:lang w:val="en-US" w:bidi="lo-LA"/>
        </w:rPr>
        <w:t>!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ກໍ​ຊົງ​ໃຊ້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ບຸດຂອງພຣະອົງມາ” ແລະ ພຣະອົງ“ຊົງສະພາບຂອງເນື້ອໜັງແລະສະ ຖິດຢູ່ຖ້າມກາງພວກເຮ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ທັງ​ຫລາຍ​ໄດ້​ເຫັນ​ສະ​ຫງ່າ​ລາ​ສີ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 ຄື​ສະ​ຫງ່າ​ລາ​ສີ​ອັນ​ສົ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ຸດ​ອົງດຽວ​ທີ່​ບັງ​ເກີດ​ຈາກ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ບໍລິບູນ​ດ້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ຄຸນ​ແລະ​ຄວາມ​ຈິ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14) </w:t>
      </w:r>
      <w:r>
        <w:rPr>
          <w:rFonts w:ascii="Saysettha OT" w:hAnsi="Saysettha OT" w:cs="Saysettha OT"/>
          <w:sz w:val="24"/>
          <w:sz w:val="24"/>
          <w:szCs w:val="24"/>
        </w:rPr>
        <w:t>ວິລລ່ຽມບູດຄືຜູ້ກໍ່ຕັ້ງທະຫານແຫ່ງຄວາມລອດດັ່ງທີ່ເຄີຍເປັນ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ານຂອງລາວເປັນຜູ້ຂຽນເພງທີ່ສວຍງາມນີ້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ົງມາຈາກສະຫງ່າລາສີ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ລາວທີ່ເຄີຍມີຊີວິດ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ແລະຜູ້ຊ່ວຍຂອງຂ້າໄດ້ສະເດັດ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ພຣະເຢຊູຄືພຣະນາມ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ັງເກີດໃນຮາງຫຍ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ຸກຄົນແຫ່ງຄວາມໂສກເສ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ໍ້າຕາແລະທໍລະມານ</w:t>
      </w:r>
    </w:p>
    <w:p>
      <w:pPr>
        <w:pStyle w:val="IndentedQuote"/>
        <w:ind w:left="1440" w:right="0" w:hanging="0"/>
        <w:rPr/>
      </w:pPr>
      <w:r>
        <w:rPr/>
        <w:t xml:space="preserve">Down From His Glory” by William E. Booth-Clibborn, 1893-1969;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grandson of William Booth, founder of the Salvation Army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ລິກເຂົ້າໄປໃນອໍເຣນຄາວຕີ້ລັດຄາລິຟໍເນຍຢູ່ໃນເມືອງຢໍບາລິນດາມີບ້ານສີຂາວ ນ້ອຍໆຫຼັ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ແຕ່ສອງຫ້ອງແລະມີຫ້ອງຄົວແຄບໆຫ້ອງໜື່ງຢູ່ຊັ້ນໜື່ງ ແລະມີຫ້ອງ ນ້ອຍໆຫ້ອງໜື່ງຢູ່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ອງເທິງເພດ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ຄົນເປັນພັນຄົນທີ່ຍ່າງຜ່ານຫ້ອງທາງໜ້າແລະ ຫ້ອງຄົວແຄບໆໃນບ້ານນ້ອຍໆຫຼັງນັ້ນໃນສອງສາມປີທີ່ຜ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ຕຂ້າພະເຈົ້າເຄີຍຍ່າງ ຜ່ານໄປມາໃນບ້ານນ້ອຍໆຫຼັງນັ້ນຢ່າງນ້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ມາແລ້ວໂດຍພາແຂກໄປເບິ່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ຜູ້ຄົນຫຼາຍຄົນຈື່ງໄປ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ຫຍັງຄືສິ່ງທີ່ເຮັດໃຫ້ເຮືອນນ້ອຍໆຫຼັງນັ້ນເປັນ ທີ່ດຶງດູດຜູ້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ພາະຄົນທີ່ເກີດຢູ່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ທານນາທິບໍດີຄົນ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ອາ ເມລິກາເກີດບ່ອນນັ້ນໃນຫ້ອງນອນນ້ອຍໆຢູ່ຊັ້ນ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ລະຄືສິ່ງທີ່ເຮັດໃຫ້ເຮືອນຫຼັງນັ້ນ ພິເສ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ເພາະຄົນທີ່ເກີດຢູ່ບ່ອນ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ລາວຕາຍປະທານາທິບໍດີທີ່ຍັງມີຊີວິດຢູ່ ຫ້າຄົນພ້ອມດ້ວຍຜູ້ຄົນຫຼາຍກວ່າສີ່ພັນຄົນໄດ້ພາກັນນັ່ງໃນຂະນະທີ່ບິລລີ່ເກຣແຮມເທດສະໜາຢູ່ໃນງານສົບຂອງລາວຢູ່ທາງໜ້າບ້ານນ້ອຍໆຫຼັງນັ້ນເພາະຄົນທີ່ເກີດຈາກ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ປະ ທານາທິບໍດີຄົນໜື່ງເກີດທີ່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ໂລກກໍຖືກແຍກຕັ້ງໄວ້ບ່ອນສ່ວນທີ່ບໍ່ມີໃຜຄື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ສະ ຖານທີ່ພິເສດໃນຈັກກະວານເພາະພຣະເຢຊູຄຣິດໄດ້ສະເດັດລົງມາເກີດຢູ່ທີ່ນີ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ຖານ ທີ່ແຫ່ງ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ດາວເຄາະໜ່ວຍນີ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418" w:right="-18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າະ​ຂອງ​ປະ​ທ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ະ​ທານ​ນັ້ນ​ທີ່​ເຫລືອ​ຈະ​ພັນ​ນ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  <w:r>
        <w:rPr>
          <w:sz w:val="24"/>
          <w:szCs w:val="24"/>
        </w:rPr>
        <w:t xml:space="preserve"> 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ອງຂວັນຂອງພຣະເຈົ້າຄືພຣະຄຣິດເຮັດໃຫ້ຊີວິດມະນຸດສັກສິ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ໍ້າຖ້ວມ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ຊົງກ່າວ</w:t>
      </w:r>
      <w:r>
        <w:rPr>
          <w:rFonts w:ascii="Saysettha OT" w:hAnsi="Saysettha OT" w:cs="Saysettha OT"/>
          <w:sz w:val="24"/>
          <w:sz w:val="24"/>
          <w:szCs w:val="24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ໜ້າຄອບຄົ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ນອ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ໃດ​ເຮັດໃຫ້​ເລືອດ​ຂອງ​ມະນຸດ​ໄຫລ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ອື່ນ​ຈະ​ເຮັດໃຫ້​ຜູ້​ນັ້ນ​ເລືອດ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ສ້າງ​ມະນຸດ​ຕາມ​ແບ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ສ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>9: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ຖືກສ້າງຈາກພຣະສາຍ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ຸດມີຮອຍປະທັບຂອງພຣະເຈົ້າ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 ພຣະເຈົ້າຈະເປັນຜູ້ດໍາເນີນການໂທດປະຫານຊີວິດແກ່ຄົນທີ່ພາກຊີວິດຂອງຜູ້ອື່ນໂດຍການຂ້າຕະກ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ມະນຸດຖືກແຍກຕັ້ງໄວ້ຕະຫຼອດໄປໂດຍຂອງປະທານຂອງພຣະຄຣິດ 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ພວກເຮົາແຍກຕັ້ງໄວ້ວັນອາທິດໜື່ງໃນເດືອນ ມັງກອນຂອງທຸກໆປີເປັນມື້“ວັນອາທິດສິດທິຂອງຊີວິດ” ພວກເຮົາລະນຶກເຖິງມັນໃນອາທິດ ແລ້ວ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ຄົບຮອບສີ່ສິບສອງປີຂອງໂຣວ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ຊາຍແກ່ສອງສາມຄົນທີ່ໃສ່ເສື້ອຄຸມ ສີດໍາກ່າວວ່າມັນຖືກກົດໝາຍສໍາຫຼັບຜູ້ຍິງທີ່ຈະຂ້າລູກຂອງນ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ບຕັ້ງແຕ່ນັ້ນເປັນຕົ້ນມາກໍ ມີເດັກນ້ອ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ານຄົນຖືກຂ້າໂດຍການເອົາລູກ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ໂຜດ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ເຖິງເລື່ອງນີ້ທັງໝົດໃນບົດເທດຂອງຂ້າພະເຈົ້າຕອນເຊົ້າວັນອາທິດ ແລ້ວ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ທດມີຜູ້ຍິງຄົນໜື່ງກັບລູກສາວຂອງລາວລຸກຂື້ນຢືນແລ້ວຍ່າງ  ອອກໄປຈາກຄຣິສຕະຈັກ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ດົາວ່ານີ້ແລະເປັນເຫດຜົນທີ່ນັກເທດຫຼາຍ ຄົນບໍ່ເຄີຍເທດສະໜາເລື່ອງການເອົາລູກອອກ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ເປັນເລື່ອງໜ້າອາຍເພາະວ່າ ຜູ້ຍິງທຸກຄົນທີ່ເຄີຍເອົາລູກອອກຈໍາເປັນຕ້ອງຖືກລ້າງດ້ວຍ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ປາດຖະໜາໃຫ້ຍິງສາວຄົນນັ້ນຢູ່ຟັງກ່ຽວກັບຄວາມຮັກທີ່ພຣະເຢຊູຊົງມີຕໍ່ນ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ຖ້າປາ ສະຈາກການຖືກລ້າງໂດຍໂລຫິດຂອງພຣະເຢຊູຈິດສໍານຶກຂອງຜູ້ຍິງຄົນນັ້ນຈະທໍລະມານ ນາງໄປຕະຫຼອດຊີວິດຂອງນາງແລະນາງຈະຖືກລົບກວນຈິດໃຈໂດຍເລື່ອງນີ້ໄປຕະຫຼອດ ເປັນນິດວ່າ “ຂ້ອຍຂ້າລູກຂອງ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ອຍຂ້າລູກຂອງຂ້ອ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ໂອພຣະເຈົ້າເອີຍ ຂ້ອຍຂ້າ ລູກຂອງຂ້ອ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ຄວາມຄິດນັ້ນຈະລົບກວນຜູ້ຍິງຄົນນັ້ນຕະຫຼອດເວລາແລະຕະຫຼອດເປັນ 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ສາສະດາຈານຢູ່ວິທະຍາໄລຝ່າຍໂລກຂອງທ່ານຈະບໍ່ບອກທ່ານ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ກ ຈິດຕະວິທະຍາທີ່ສະໝອງຕາຍຝ່າຍໂລກຈະບໍ່ບອກພວກທ່ານ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ຈຂອງທ່ານ ເອງແລະຈິດສໍານກຂອງທ່ານເອງຈະບອກທ່ານແບບນັ້ນຕະຫຼອດໄປຖ້າຫາກທ່ານເຄີຍເອົາລູກອອກ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ໂອພຣະເຈົ້າເອີຍ ຂ້ອຍຂ້າລູກຂອງຂ້ອຍ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ີ່ປະຕິເສດພຣະເຈົ້າຝ່າຍ ໂລກຈະເວົ້າກ່ຽວກັບຜູ້ຍິງຄົນໜື່ງວ່າ “ມີສິດທີ່ຈະເລືອກ”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ຕ່ພວກເຂົາຈະບໍ່ມີມື້ບອກຍິງ ສາວຄົນໜື່ງເຖິງຝັນຮ້າຍທີ່ຈະເກີດຂື້ນຕະຫຼອດຊີວິດຂອງນ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ຊີ ວິດຂອງມະນຸດມັນສັກສ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ມະນຸດຖືກສ້າງຕາມພຣະສາຍຂອງພຣະ 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ຮຽນຮູ້ໃນມື້ກ່ອນນີ້ວ່າວັກທີ່ສອງຂອງເພງທີ່ໜ້າຮັກທີ່ຊື່ວ່າ “ຄວາມ ຮັກຂອງພຣະເຈົ້າ” ຖືກຂຽນຂື້ນໂດຍຄົນບ້າທີ່ທຸກຍາກຄົນໜື່ງທີ່ຢູ່ໃນໂຮງໝໍໂລກຈ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ຜູ້ທີ່ຢູ່ໃນຄຸກໂລກຈິດຕາຍແລ້ວເຂົາກໍຄົ້ນພົບຄໍາເຫຼົ່ານີ້ຂຽນໃສ່ຢູ່ເທິງຝາໃນຫ້ອງຂັງຂອງລາວ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832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ວລາເກົ່າໆຈະລ່ວງຜ່ານ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ັນລັງແລະອານາຈັກຈະລົ້ມລົ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ມະນຸດຊື່ງປະຕິເສດທີ່ຈະອະທິຖ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ຢູ່ເທິງກ້ອນຫ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ອມພູແລະພູ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ຂອງພຣະເຈົ້າແນ່ນ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ະຍັງຄົງຢູ່ຢ່າງເຂັ້ມແຂງແລະເຫຼືອພັນລະນ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ຸນການຊົງໄຖ່ຕໍ່ເຊື້ອສາຍຂອງອາດໍ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ບົດເພງຂອງສິດທິຊົນ ແລະທູດສະຫວັນ ໂອຄວາມຮັກ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ມັ່ງຄັ່ງແລະບໍລິສຸ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ຊົງເຂັ້ມແຂງແລະເຫຼືອພັນລະນ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ັນຈະຍັງຄົງຢູ່ຕະຫຼອດ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ົດເພງ ຂອງສິດທິຊົນແລະທູດສະຫວັນ</w:t>
      </w:r>
      <w:r>
        <w:rPr/>
        <w:t xml:space="preserve">(“The Love of God” by Frederick M. Lehman, 1868-1953;     second stanza anonymous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ປະທານຂອງພຣະເຈົ້າໃນພຣະເຢຊູຄຣິດເປັນທີ່ເຄົາລົບບູຊາແລະສັກສິດໃນຊີວິດ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ຊີວິດຂອງຄົນບ້າທຸກຍາກຄົນນັ້ນທີ່ຕາຍຢູ່ໃນກົງຂັງຢູ່ໃນໂຮງໝໍ ໂລກຈ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ຄວາມເປັນມະນຸດລາວກໍເປັນຄົນທີ່ປະເສີດໃນສາຍພຣະເນ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ຮັກລາວແລະໄດ້ສົ່ງພຣະເຢຊູມາຕາຍເພື່ອລາວ ແລະຊ່ວຍຈິດວິນຍານຂອງ ລາວໃຫ້ພົ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າະ​ຂອງ​ປະ​ທ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ະ​ທານ​ນັ້ນ​ທີ່​ເຫລືອ​ຈະ​ພັນ​ນ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432" w:hanging="720"/>
        <w:jc w:val="left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ຂັວນຂອງພຣະເຈົ້າຄືພຣະຄຣິດເຮັດໃຫ້ການອະໄພໂທດບາບຂອງ ເຮົາແລະຄວາມລອດຂອງຈິດວິນຍານເປັນໄປໄດ້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ຟັງຂໍ້ພຣະຄໍາພີທີ່ຍິ່ງໃຫຍ່ອີກເທື່ອໜື່ງທີ່ທ້າວພຣຸດໂຮມໄດ້ອ່ານໄປກ່ອນຄໍາເທດ ສະໜານີ້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ເມື່ອ​ເຮົາ​ຍັງ​ຂາດ​ກຳ​ລ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ຄຣິດ​ກໍ​ໄດ້​ຊົງ​ສິ້ນ​ພຣະຊົນ​ເພື່ອ​ຊ່ວຍ​ຄົນອະທຳ​ໃນ​ເວລາ​ທີ່​ເໝາະ​ສົ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ຄ່ອຍຈະ​ມີ​ໃຜ​ຕາຍ​ເພື່ອ​ຄົນຊອບ​ທຳ ແຕ່​ບາງ​ທີ​​ອາດຈະ​ມີ​ຄົນ​ຕາຍ​ເພື່ອ​ຄົນ​ດີ​ກໍ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ພຣະ​ເຈົ້າ​ຊົງ​ສະແດງ​ຄວາມ​ຮັກ​ຂອງ​ພຣະອົງ​ແກ່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ຂະນະ​ທີ່​ເຮົາ​ຍັງ​ເປັນ​ຄົນ​ບາບ​ຢູ່​ນັ້ນ ພຣະ​ຄຣິດ​ໄດ້​ຊົງ​ສິ້ນ​ພຣະຊົນ​ເພື່ອ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ຊອບ​ທຳ​ແລ້ວ​ໂດຍ​ພຣະ​ໂລຫິດ​ຂອງ​ພຣະອົງ ຍິ່ງ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ຣະ​ພິ​ໂລດ​ໂດຍ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5:6-9)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ທີ່ພຣະເຢຊູຄຣິດຊົງຕາຍເທິງໄມ້ກາງແຂນພຣະອົງຊົງຈ່າຍແທນການລົງໂທດສໍາຫຼັບຄວາມຜີດບາບຂອງເຮົາເຕັມທີ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ເມື່ອ​ເຮົາ​ຍັງ​ຂາດ​ກຳ​ລ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ຄຣິດ​ກໍ​ໄດ້​ຊົງ​ສິ້ນ​ພຣະຊົນ​ເພື່ອ​ຊ່ວຍ​ຄົນອະທຳ​ໃນ​ເວລາ​ທີ່​ເໝາະ​ສົມ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6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ທຸກຄົນບໍ່ມີກໍາ ລັງພຽງພໍທີ່ຈະເຮັດໃຫ້ພຣະເຈົ້າພໍພຣະໄທແລະຊ່ວຍຕົນເອງ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ທຸກຄົນ ເປັນຄົນອະທໍາ ແຕ່“ພຣະ​ຄຣິດ​ກໍ​ໄດ້​ຊົງ​ສິ້ນ​ພຣະຊົນ​ເພື່ອ​ຊ່ວຍ​ຄົນອະທຳ”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ອັນນັ້ນແລະ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ຂອງພຣະເຈົ້າທີ່ເຫຼືອຈະພັນລະນາ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ທຸກຄົນເປັນ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ເຮົາ​ຍັງ​ເປັນ​ຄົນ​ບາບ​ຢູ່​ນັ້ນ ພຣະ​ຄຣິດ​ໄດ້​ຊົງ​ສິ້ນ​ພຣະຊົນ​ເພື່ອ​ເຮົ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8)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ນນັ້ນແລະ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ຂອງພຣະເຈົ້າທີ່ເຫຼືອ ຈະພັນລະນ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ຊອບ​ທຳ​ແລ້ວ​ໂດຍ​ພຣະ​ໂລຫິດ​ຂອງ​ພຣະອົງ ຍິ່ງ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ຣະ​ພິ​ໂລດ​ໂດຍ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5:9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ຕາຍຂອງພຣະອົງໃນບ່ອນ ຂອງເຮົ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ນນັ້ນແລະ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ຂອງພຣະເຈົ້າທີ່ເຫຼືອຈະພັນລະນາ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ອບທໍາ ແລະຊົງລ້າງຄວາມບາບທຸກຢ່າງຂອງເຮົາໂດຍພຣະໂລຫິດຂອງພຣະອົ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ອັນນັ້ນແລະ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ຂອງພຣະເຈົ້າທີ່ເຫຼືອຈະພັນລະນາໄດ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ສິ່ງທີ່ພຣະເຈົ້າຂໍໃຫ້ພວກເຮົາເຮັດກໍຄືຫັນຫຼັງໃຫ້ຄວາມບາບຂອງເຮົາແລ້ວວາງໃຈເຊື່ອໃນພຣະພຣະບຸດຂອງພຣະອົງຄືພຣະເຢຊູເຈ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ທີ່ທ່ານວາງໃຈເຊື່ອໃນ ພຣະເຢຊູທ່ານກໍລອດ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ອັນນັ້ນແລະ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ປະທານຂອງພຣະເຈົ້າທີ່ເຫຼືອຈະພັນລະນາ ໄດ້ຕໍ່ທຸກຄົນທີ່ວາງໃຈເຊື່ອໃນ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າບຂອງຂ້າໄດ້ຮັບການອະໄພ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ຊ້າ ຂອງຂ້າທຸກຢ່າງຫາຍໄປ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ລອດແລ້ວ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າລອດແລ້ວ ໂດຍພຣະໂລຫິດຂອງພຣະອົງຜູ້ຊົງຖືກຄງຕາຍ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ລອດແລ້ວໂດຍພຣະໂລຫິດ”ໂດຍເອັສ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ນເດີສັນສະຕະວັດທີ່ </w:t>
      </w:r>
      <w:r>
        <w:rPr>
          <w:rFonts w:cs="Saysettha OT" w:ascii="Saysettha OT" w:hAnsi="Saysettha OT"/>
          <w:sz w:val="24"/>
          <w:szCs w:val="24"/>
        </w:rPr>
        <w:t xml:space="preserve">19) </w:t>
      </w:r>
      <w:r>
        <w:rPr/>
        <w:t xml:space="preserve">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ໃຫ້ໂລຫິດໄຫຼເພື່ອໂຜດພຣະພອນອັນດີ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ີບມາຊໍາລະໃຫ້ໃຈເສາະໃສໃຫ້ຂາວເໝືອນຢ່າງຫິມະ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 ເຊື່ອແຕ່ເທົ່ານັ້ນເຊື່ອພຣະອົງບັດນີ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ໂຜດ ພຣະອົງຊົງໂຜດ ໂຜດໃຫ້ພົ້ນມື້ນີ້</w:t>
      </w:r>
    </w:p>
    <w:p>
      <w:pPr>
        <w:pStyle w:val="IndentedQuote"/>
        <w:ind w:left="1440" w:right="832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”ໂດຍ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ຕັອກໂຮມ </w:t>
      </w:r>
      <w:r>
        <w:rPr>
          <w:rFonts w:cs="Saysettha OT" w:ascii="Saysettha OT" w:hAnsi="Saysettha OT"/>
          <w:sz w:val="24"/>
          <w:szCs w:val="24"/>
        </w:rPr>
        <w:t>1813-1877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ໝາຍຄວາມວ່າແນວໃດທີ່ຈະ“ວາງໃຈໃນ“ພຣະເຢຊູ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ເອົາໂຕ ຂອງເຮົາວາງລົງໃນມືຂອງພຣະອົງຄືກັບເຮົາໄວ້ໃຈທ່ານໝໍທີ່ດີ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 ອາຍຸໄດ້ເຈັດປີ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ຣັດໄດ້ບອກແມ່ຂອງຂ້າພະເຈົ້າວ່າອະມິດານຂອງຂ້າພະເຈົ້າຕ້ອງ ເອົາມັ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ໂຕສັ່ນຕອນທີ່ແມ່ບອກຂ້າພະເຈົ້າວ່າຂ້າພະເຈົ້າຕ້ອງຖືກ“ວາງ ຢາສະຫຼົບ” ຂ້າພະເຈົ້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ຖືກ“ວາງຢາສະຫຼົບ”ຢ່າງໃດກໍຕາມຂ້າ ພະເຈົ້າຫາກໍໄດ້ເຈັດ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ເວລາທີ່ພວກເຮົາໄປຮອດໂຮງໝ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ົວໃຈຂອງຂ້າພະເຈົ້າກໍເຕັ້ນ ໄວຂື້ນແລະຂ້າພະເຈົ້າກໍສັ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ວ່າຈະມີອັນໃດເກີດຂື້ນກັບຕົນຕອນທີ່ພວກເຂົາ “ວາງຢາສະຫຼົບ” ດ້ວຍຄວາມຢ້ານຫຼາຍແນມໄປເບິ່ງພະຍາບານທີ່ແຕ່ງຕົວສີຂາວທັງໂຕ ເຂົ້າມາແລະກຽມພ້ອມ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້ານຫຼາຍຈົນເກືອບໂດດລົງແລ້ວແລ່ນໜີ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ຣັດກໍເຂົ້າ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ລາວດີຕະເວລາຕອນທີ່ຍັງ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ເປັນຄົນທີ່ດຶງຂ້າພະເຈົ້າອອກຕອນເກ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ກາຍເປັນທ່ານໝໍຂອງຂ້າພະເຈົ້າຕັ້ງແຕ່ເວລານັ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ຜູ້ເຖົ້າທີ່ໃ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ັກ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ວ້ໃຈ</w:t>
      </w:r>
      <w:r>
        <w:rPr>
          <w:rFonts w:ascii="Saysettha OT" w:hAnsi="Saysettha OT" w:cs="Saysettha OT"/>
          <w:sz w:val="24"/>
          <w:sz w:val="24"/>
          <w:szCs w:val="22"/>
        </w:rPr>
        <w:t>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 “ໂຣເບີດເອີຍ ບໍ່ຕ້ອງກັງວົນ ມັນຈະແລ້ວໃນບໍ່ເທົ່າໃດນາທີ” ໃຈຂອງຂ້າພະເຈົ້າຢຸດເຕັ້ນ ແຮງເພາະ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ວ້ໃຈ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ຣ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ຂ້າພະເຈົ້າຖືກ“ວາງຢາສະຫຼົບ” ໃນເວ ລາຕໍ່ມາຂ້າພະເຈົ້າກໍຕື່ນຂື້ນເຫັນໃບໜ້າທີ່ຍີ້ມ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ພຣັດກ່າວວ່າ “ໂຣເບີດເອີຍ ແລ້ວ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ັກໜ້ອຍນີ້ເຈົ້າກໍກັບບ້ານໄດ້” 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ໄວ້ໃຈ</w:t>
      </w:r>
      <w:r>
        <w:rPr>
          <w:rFonts w:ascii="Saysettha OT" w:hAnsi="Saysettha OT" w:cs="Saysettha OT"/>
          <w:sz w:val="24"/>
          <w:sz w:val="24"/>
          <w:szCs w:val="22"/>
        </w:rPr>
        <w:t>ໝໍເຖົ້າຄົ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ຄືສິ່ງທີ່ ຂ້າພະເຈົ້າຢາກໃຫ້ພວກທ່ານເຮັດກັບພຣະເຢຊູ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ແຕ່ເທົ່ານັ້ນ ເຊື່ອແຕ່ເທົ່ານັ້ນເຊື່ອພຣະອົງບັດນີ້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ໂຜດ ພຣະອົງຊົງໂຜດ ໂຜດໃຫ້ພົ້ນມື້ນີ້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ມານໍາພວກເຮົາອະທິຖານ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Cs w:val="18"/>
          <w:lang w:val="en-US" w:bidi="lo-LA"/>
        </w:rPr>
      </w:pPr>
      <w:r>
        <w:rPr>
          <w:b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(818)352-0452 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</w:rPr>
      </w:pPr>
      <w:r>
        <w:rPr>
          <w:rFonts w:cs="Saysettha OT" w:ascii="Saysettha OT" w:hAnsi="Saysettha OT"/>
          <w:bCs/>
          <w:sz w:val="24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0"/>
          <w:szCs w:val="24"/>
          <w:lang w:val="en-US"/>
        </w:rPr>
      </w:pPr>
      <w:r>
        <w:rPr>
          <w:b w:val="false"/>
          <w:bCs/>
          <w:sz w:val="20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bCs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 xml:space="preserve">: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 w:bidi="lo-LA"/>
        </w:rPr>
        <w:t xml:space="preserve">ໂລມ </w:t>
      </w:r>
      <w:r>
        <w:rPr>
          <w:rFonts w:eastAsia="Arial Unicode MS" w:cs="Saysettha OT" w:ascii="Saysettha OT" w:hAnsi="Saysettha OT"/>
          <w:b w:val="false"/>
          <w:szCs w:val="24"/>
          <w:lang w:val="es-SV" w:bidi="lo-LA"/>
        </w:rPr>
        <w:t>5:6-9.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ສະ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ທ້າວ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ບັ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ຈ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ມ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ຄິ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ຄ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Cs w:val="24"/>
          <w:lang w:val="es-SV" w:bidi="lo-LA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The Love of God” (by Frederick M. Lehman, 1868-1953).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rFonts w:ascii="Saysettha OT" w:hAnsi="Saysettha OT" w:cs="Saysettha OT"/>
          <w:sz w:val="28"/>
          <w:szCs w:val="36"/>
          <w:lang w:val="en-US"/>
        </w:rPr>
      </w:pPr>
      <w:r>
        <w:rPr>
          <w:rFonts w:ascii="Saysettha OT" w:hAnsi="Saysettha OT" w:cs="Saysettha OT"/>
          <w:sz w:val="28"/>
          <w:sz w:val="28"/>
          <w:szCs w:val="36"/>
          <w:lang w:val="en-US"/>
        </w:rPr>
        <w:t>ຂອງປະທານທີ່ເຫຼືອຈະພັນລະນາໄດ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UNSPEAKABLE GIFT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0"/>
          <w:szCs w:val="36"/>
          <w:lang w:val="en-US"/>
        </w:rPr>
      </w:pPr>
      <w:r>
        <w:rPr>
          <w:rFonts w:cs="Saysettha OT" w:ascii="Saysettha OT" w:hAnsi="Saysettha OT"/>
          <w:b w:val="false"/>
          <w:sz w:val="20"/>
          <w:szCs w:val="36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​ຂອບຄຸ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ເພາະ​ຂອງ​ປະ​ທານ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ປະ​ທານ​ນັ້ນ​ທີ່​ເຫລືອ​ຈະ​ພັນ​ນາ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9:15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576" w:hanging="0"/>
        <w:rPr/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ໜື່ງ ຂອງຂວັນຂອງພຣະເຈົ້າຄືພຣະຄຣິດເຮັດໃຫ້ໂລກເປັນສະຖານທີ່ທີ່ </w:t>
      </w:r>
      <w:r>
        <w:rPr>
          <w:rFonts w:cs="Saysettha OT" w:ascii="Saysettha OT" w:hAnsi="Saysettha OT"/>
          <w:bCs/>
          <w:sz w:val="24"/>
          <w:lang w:val="en-US"/>
        </w:rPr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>ພິເສດ</w:t>
      </w:r>
      <w:r>
        <w:rPr>
          <w:rFonts w:cs="Saysettha OT" w:ascii="Saysettha OT" w:hAnsi="Saysettha OT"/>
          <w:bCs/>
          <w:sz w:val="24"/>
          <w:lang w:val="en-US"/>
        </w:rPr>
        <w:t xml:space="preserve">.   </w:t>
      </w:r>
    </w:p>
    <w:p>
      <w:pPr>
        <w:pStyle w:val="TextBody"/>
        <w:ind w:left="576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lang w:val="en-US"/>
        </w:rPr>
        <w:t xml:space="preserve">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າລາເຕຍ </w:t>
      </w:r>
      <w:r>
        <w:rPr>
          <w:rFonts w:cs="Saysettha OT" w:ascii="Saysettha OT" w:hAnsi="Saysettha OT"/>
          <w:bCs/>
          <w:sz w:val="24"/>
          <w:lang w:val="en-US"/>
        </w:rPr>
        <w:t xml:space="preserve">4:4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1:14.</w:t>
      </w:r>
      <w:r>
        <w:rPr>
          <w:lang w:val="en-US"/>
        </w:rPr>
        <w:t xml:space="preserve">  </w:t>
      </w:r>
    </w:p>
    <w:p>
      <w:pPr>
        <w:pStyle w:val="TextBody"/>
        <w:ind w:left="576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ຂອງຂວັນຂອງພຣະເຈົ້າຄືພຣະຄຣິດເຮັດໃຫ້ຊີວິດມະນຸດສັກສິດ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left="576" w:hanging="0"/>
        <w:rPr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ະຖົມມະການ </w:t>
      </w:r>
      <w:r>
        <w:rPr>
          <w:rFonts w:cs="Saysettha OT" w:ascii="Saysettha OT" w:hAnsi="Saysettha OT"/>
          <w:sz w:val="24"/>
          <w:lang w:val="en-US"/>
        </w:rPr>
        <w:t>9:6.</w:t>
      </w:r>
      <w:r>
        <w:rPr>
          <w:lang w:val="en-US"/>
        </w:rPr>
        <w:t xml:space="preserve"> </w:t>
      </w:r>
    </w:p>
    <w:p>
      <w:pPr>
        <w:pStyle w:val="TextBody"/>
        <w:ind w:left="576" w:right="432" w:hanging="0"/>
        <w:jc w:val="left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າມ ຂັວນຂອງພຣະເຈົ້າຄືພຣະຄຣິດເຮັດໃຫ້ການອະໄພໂທດບາບ    </w:t>
      </w:r>
    </w:p>
    <w:p>
      <w:pPr>
        <w:pStyle w:val="TextBody"/>
        <w:ind w:left="576" w:right="432" w:hanging="0"/>
        <w:jc w:val="left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>ຂອງເຮົາແລະຄວາມລອດຂອງຈິດວິນຍານເປັນໄປໄດ້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>5:6-9.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584" w:right="720" w:hanging="720"/>
        <w:jc w:val="left"/>
        <w:rPr>
          <w:sz w:val="16"/>
        </w:rPr>
      </w:pPr>
      <w:r>
        <w:rPr>
          <w:lang w:val="en-US"/>
        </w:rPr>
        <w:t xml:space="preserve">  </w:t>
      </w:r>
      <w:r>
        <w:rPr/>
        <w:tab/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41:00Z</dcterms:created>
  <dc:creator>Christopher L. Cagan</dc:creator>
  <dc:description/>
  <dc:language>en-US</dc:language>
  <cp:lastModifiedBy>Use This Account</cp:lastModifiedBy>
  <cp:lastPrinted>2015-01-21T10:52:00Z</cp:lastPrinted>
  <dcterms:modified xsi:type="dcterms:W3CDTF">2015-02-17T16:44:00Z</dcterms:modified>
  <cp:revision>5</cp:revision>
  <dc:subject/>
  <dc:title>SHOULD A STUDENT IN A SECULAR</dc:title>
</cp:coreProperties>
</file>