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ລັດທິແຊນດີເມນຽນ</w:t>
      </w:r>
    </w:p>
    <w:p>
      <w:pPr>
        <w:pStyle w:val="Heading8"/>
        <w:spacing w:before="0" w:after="0"/>
        <w:rPr>
          <w:sz w:val="22"/>
        </w:rPr>
      </w:pPr>
      <w:r>
        <w:rPr>
          <w:b/>
          <w:szCs w:val="28"/>
        </w:rPr>
        <w:t>SANDEMANIANISM</w:t>
      </w:r>
    </w:p>
    <w:p>
      <w:pPr>
        <w:pStyle w:val="Heading8"/>
        <w:spacing w:before="0" w:after="0"/>
        <w:rPr>
          <w:rFonts w:ascii="Arial Unicode MS" w:hAnsi="Arial Unicode MS" w:eastAsia="Arial Unicode MS" w:cs="Arial Unicode MS"/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Heading8"/>
        <w:spacing w:before="0" w:after="0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</w:rPr>
        <w:t>7/7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7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32"/>
          <w:szCs w:val="32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ມານສອງພັນປີມາແລ້ວທີ່ມີການບໍ່ເຫັນດ້ວຍກັນກັບຄໍາພາສາກຣີກທີ່ແປຄໍາວ່າ “ຄົ້ນເບິ່ງ”ເປັນແບບການບັງຄັບຫຼືຊື່ງເປັນການຊີ້ບ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ຳລັງບອກພວກເຂົາໃຫ້ ຄົ້ນຫາພຣະຄໍາພີຫຼືວ່າພຣະອົງກຳລັງອະທິບາຍຄວາມຈິງທີ່ພວກເຂົາຄົ້ນຫາ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ໍາຫຼັບ ຂ້າພະເຈົ້າແລ້ວມັນເປັນຄໍາຖາມທີ່ບໍ່ສໍາຄັນ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ເພາະວ່າມັນບໍ່ແມ່ນຈຸດຫຼັກທີ່ພຣະຄຣິດຊົງເຮັດ 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ນັ້ນແລະເປັນເຫດທີ່ວ່າເປັນຫຍັງພຣະວິນຍານບໍລິສຸດຈື່ງບໍຊົງໃຫ້ປະ ເພດຂອງຄໍາກິລິຍາ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ວ່າພຣະອົງຊົງຕ້ອງການໃຫ້ເຮົາແນ່ໃສ່ສະເພາະຢູ່ທີ່ອີກເຄີ່ງໜື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ຂໍ້ພຣະຄໍາພີ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ສັນນັ້ນຂ້າພະເຈົ້າຈື່ງຄິດວ່າພຣະຄຣິດກໍາລັງອະທິບາຍ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ທີ່ພວກຟາລິສີກໍາລັງເຮັດຢູ່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ກໍາລັງຄົ້ນເບິ່ງພຣະຄໍາພ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ກໍາລັງເຮ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າມຢ່າງແນ່ວແນ່</w:t>
      </w:r>
      <w:r>
        <w:rPr>
          <w:rFonts w:cs="Saysettha OT" w:ascii="Saysettha OT" w:hAnsi="Saysettha OT"/>
          <w:sz w:val="24"/>
          <w:szCs w:val="22"/>
        </w:rPr>
        <w:t>!.</w:t>
      </w:r>
      <w:r>
        <w:rPr>
          <w:rFonts w:ascii="Saysettha OT" w:hAnsi="Saysettha OT" w:cs="Saysettha OT"/>
          <w:sz w:val="24"/>
          <w:sz w:val="24"/>
          <w:szCs w:val="22"/>
        </w:rPr>
        <w:t>ພຣະຄຣິດບໍ່ຊົງຕ້ອງການບອກໃຫ້ເຂົາຄົ້ນເບິ່ງພຣະຄໍາພີຢ່າງແນ່ນອ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ອະທິບາຍ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ກບິລຽນ ເວົ້າ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ະຍາຍາມຕຶກຕອງພຣະຄໍາພີເດີມເພ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ັດລອກຄວາມໝາຍເຕັມໆຄໍານັ້ນເທົ່າທີ່ເປັນໄປໄດ້ເພາະພວກເຂົາເຊື່ອວ່າການສຶກສາທຸ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ໆຄໍາຈະນໍາຊີວິດມາໃຫ້ເຂົາ”</w:t>
      </w:r>
      <w:r>
        <w:rPr/>
        <w:t xml:space="preserve"> </w:t>
      </w:r>
      <w:r>
        <w:rPr/>
        <w:t xml:space="preserve">(Frank E. Gaebelein, D.D., editor, </w:t>
      </w:r>
      <w:r>
        <w:rPr>
          <w:b/>
          <w:i/>
        </w:rPr>
        <w:t>The Expositor’s Bible Commentary,</w:t>
      </w:r>
      <w:r>
        <w:rPr/>
        <w:t xml:space="preserve"> Zondervan, 1981, volume 9, p. 68;  note on John 5:39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ດຍການບໍ່ຊົງໃຫ້ເຮົາແປປະເພດຂອງຄໍາກິລິຍາເປັນ “ຄົ້ນເບິ່ງ” ພຣະວິນຍານ ບໍລິສຸດຂອງພຣະເຈົ້າຊົງແນ່ໃສ່ຄວາມເອົາໃຈໃສ່ຂອງເຮົາຕໍ່ຈຸດທີ່ສໍາຄັນກ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ວ່າເຂົາຄ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ເຂົາມີຊີວິດເປັນນິດນິລັນຜ່ານການສຶກສາແລະການເຊື່ອພຣະຄໍາພີ…“</w:t>
      </w:r>
      <w:r>
        <w:rPr>
          <w:rFonts w:ascii="Saysettha OT" w:hAnsi="Saysettha OT" w:cs="Saysettha OT"/>
          <w:sz w:val="24"/>
          <w:sz w:val="24"/>
          <w:szCs w:val="24"/>
        </w:rPr>
        <w:t>ທ່ານ​ຄິດວ່າ​ໃນ​ພຣະ​ຄຳ​ພີ​ນັ້ນ​ມີ​ຊີວິດ​ນິ​ລັນ​ດອນ” ມັດທິວເຮັນຣີ່ໄດ້ເວົ້າວ່າ  “ພວກເຂົາຊອກຫ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ີວິດນິລ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ອ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ໂດຍການອ່ານແລະການສຶກສາພຣະ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ລື່ອງປົກກະຕິແຕ່ໃຊ້ຄໍາເວົ້າຜ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ມກາງພວກເຂົາ</w:t>
      </w:r>
      <w:r>
        <w:rPr>
          <w:rFonts w:cs="Saysettha OT" w:ascii="Saysettha OT" w:hAnsi="Saysettha OT"/>
          <w:sz w:val="24"/>
          <w:szCs w:val="24"/>
        </w:rPr>
        <w:t>, ‘</w:t>
      </w:r>
      <w:r>
        <w:rPr>
          <w:rFonts w:ascii="Saysettha OT" w:hAnsi="Saysettha OT" w:cs="Saysettha OT"/>
          <w:sz w:val="24"/>
          <w:sz w:val="24"/>
          <w:szCs w:val="24"/>
        </w:rPr>
        <w:t>ຄົນທີ່ມີຄໍາຂອງພຣະບັນຍັດກໍມີຊີວິດເປັນນິດນິລັນ’ ພວກເຂົາຄິດ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ຂົາມີຄວາມແນ່ໃຈໃນເລື່ອງສະຫວັນຖ້າພວກເຂົາສາມາດເວົ້າດ້ວຍໃຈໄດ້”</w:t>
      </w:r>
      <w:r>
        <w:rPr/>
        <w:t xml:space="preserve">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edition, volume 5, p. 753; note on John 5:39).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ມີຄວາມປາດຖະໜາທີ່ຈະຄົ້ນຫາພຣະຄໍາພີແລະເຊື່ອ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 ເຂົາບໍ່ປາດຖະໜາທີ່ຈະ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່ຽນການເຊື່ອຂໍ້ພຣະຄໍາພີແທນທີ່ການ 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ສິ່ງທີ່ຂໍ້ພຣະຄໍາພີສ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ັນເປັນບົດຮຽນທີ່ສໍາຄັນຫຼ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32"/>
          <w:szCs w:val="32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ໄດ້ນໍາເຮົາສູ່ການທໍາລາຍຈິດວິນຍານທີ່ຜິດພາດຂອງ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ຜິດພາດນັ້ນໄດ້ເຮັດໃຫ້ຄຣິສຕະຈັກຂອງເຮົາເຕັມໄປດ້ວຍຄົນບໍ່ເຊື່ອເປັນພັນໆຄົນ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ື່ງຈິນຕະນາການໄປເອງວ່າພວກເຂົາເປັ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ມື່ອຄວາມຈິງແລ້ວພວກເຂົາ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ູກຂອງ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ໜ້ານາຮົກທີ່ເປັນນິດນິລ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 ຄືຫຼັກຄໍາສອນທໍາອິດທີ່ສອນໂດຍຄຣິສຕະຈັກແຫ່ງສະກັອດແ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ຊື່ວ່າຈອນ ກລາສ</w:t>
      </w:r>
      <w:r>
        <w:rPr>
          <w:rFonts w:cs="Saysettha OT" w:ascii="Saysettha OT" w:hAnsi="Saysettha OT"/>
          <w:sz w:val="24"/>
          <w:szCs w:val="22"/>
        </w:rPr>
        <w:t>(1695-1773)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ຖືກເຮັດໃຫ້ເປັນທີ່ຮູ້ຈັກກັນໄປທົ່ວໂດຍລູກເຂີຍ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ຊື່ ໂຣເບີດແຊນດິແມນ</w:t>
      </w:r>
      <w:r>
        <w:rPr>
          <w:rFonts w:cs="Saysettha OT" w:ascii="Saysettha OT" w:hAnsi="Saysettha OT"/>
          <w:sz w:val="24"/>
          <w:szCs w:val="22"/>
        </w:rPr>
        <w:t xml:space="preserve">(1718-1771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ສອນຫຼັກຂອງລາວເປັນແບບ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ວ່າ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ຍອມຮັບໃນສິ່ງທີ່ພຣະຄໍາພີກ່າວເຖິງພຣະຄຣິດໃນຄວາມຄ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ນັ້ນຄືທັງໝົດທີ່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ໍາ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ະລອດທ່ານຈົ່ງເຊື່ອໃນສິ່ງທີ່ພຣະຄໍາພີບອກກ່ຽວກັບພຣະຄຣິ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ຂໍ້ຜິດພາດດຽວກັນກັບຂອງພວກຟາລິສີຊື່ງເວົ້າວ່າ “ຄົນທີ່ມີຄໍາເວົ້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ກໍ ມີຊີວິດນິດນິລັນ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ເວົ້າວ່າ “ທ່ານຍອມຮັບດ້ວຍຄວາມຄິດຂອງທ່ານ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ຄືສິ່ງທັງໝົດທີ່ຈໍາເປັນ…ມັນຍຶດຖືຄວາມເຢັນຊ່າຂອງໂຕມັນເອງຈາກພາບແຫ່ງຄວາມຮູ້ສຶກໃດໆໃນຄວາມຕື່ນເຕັ້ນຂອງຊີວິດທີ່ເຄັ່ງ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ນັ້ນຄືແກ່ນແທ້ຂອງບັນຫາ” </w:t>
      </w:r>
      <w:r>
        <w:rPr/>
        <w:t xml:space="preserve">(Martyn Lloyd-Jones, M.D., “Sandemanianism,” in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175). 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ຣເບີດແຊນດິແມນໄດ້ເວົ້າວ່າທຸກຄົນທີ່ເຂົ້າໃຈເຖິງການຕາຍແລະການຟື້ນຂື້ນຈາກ ຕາຍຂອງພຣະຄຣິດແລະເຊື່ອວ່າເຫດການທີ່ແນ່ນອນໄດ້ເກີດຂື້ນຕາມທີ່ບັນທຶກໄວ້ໃນ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ພີກໍລອດແລ້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ອຍໂຈນ 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74).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ລັດທິແຊນດິເນມຽນຄື ຄວາມຜິດພາດໃຫຍ່ຫຼວງໃນຄຣິສຕະຈັກທັງຫຼາຍ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ສົ່ງຄົນເປັນລ້ານສູ່ນາຮ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ຄົນທີ່ນີ້ໃນເຊົ້າມື້ນີ້ຊື່ງເຊື່ອຄວາມຜິດພາດຕາຍໆ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ຫດສັນນັ້ນ ຈົ່ງເອົາໃຈໃສ່ຟັງຄໍາ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ໜານີ້ໃຫ້ດີເພາະທ່ານອາດຈະເປັນຄົນໜື່ງໃນພວກເຂົາກໍເປັນໄດ້</w:t>
      </w:r>
      <w:r>
        <w:rPr>
          <w:rFonts w:cs="Saysettha OT" w:ascii="Saysettha OT" w:hAnsi="Saysettha OT"/>
          <w:sz w:val="24"/>
          <w:szCs w:val="22"/>
        </w:rPr>
        <w:t>!.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32"/>
          <w:szCs w:val="32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ຮຽນຮູ້ສອງສິ່ງຫຼັກໆຈາກຂໍ້ພຣະຄໍາພີນີ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ການເຊື່ອໃນພຣະຄໍາພີຈະບໍ່ຊ່ວຍທ່ານໃຫ້ລອດໄດ້</w:t>
      </w:r>
      <w:r>
        <w:rPr>
          <w:b/>
          <w:b/>
          <w:bCs/>
          <w:sz w:val="24"/>
          <w:sz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ຢິວຊື່ງພຣະເຢຊູກ່າວເຖິງເຊື່ອໃນພຣະຄໍາພີແຕ່ເຂົາບໍ່ຍອມ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ທີ່ນີ້ໃນເຊົ້ານີ້ຜູ້ຊື່ງເຊື່ອ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ແມ່ນກະທັ່ງສິ່ງທີ່ພຣະຄໍາພີກ່າວ ເຖິ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ໄດ້ສະເດັດລົງມາຈາກ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 ອົງຊົງບັງເກີດມາຈາກຜູ້ຍິງພົມມະ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ຊົງຮັບເອົາບາບຂອງທ່ານວາງ ລົງເທິ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ເຊື່ອວ່າພຣະອົງຊົງທຸກທໍລະມານພາຍໃຕ້ນ້ຳໜັກແຫ່ງບາບຂອງ ທ່ານໃນສວນເກັດເສມານີບ່ອນທີ່ພຣະອົງ </w:t>
      </w:r>
      <w:r>
        <w:rPr>
          <w:rFonts w:ascii="Saysettha OT" w:hAnsi="Saysettha OT" w:cs="Saysettha OT"/>
          <w:sz w:val="24"/>
          <w:sz w:val="24"/>
          <w:szCs w:val="24"/>
        </w:rPr>
        <w:t xml:space="preserve">“ເຫື່ອ​ຂອງ​ພຣະອົງ​ເປັນ​ເໝືອນ​ເລືອດ​ໄຫລ​ຢອດ​ລົງ​ເຖິງ​ດິນ​ເປັນ​ເມັດ​ໃຫຍ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44)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ຖືກຕີອ້ອມຂ້າງຫຼັງ ທ່ານເຊື່ອວ່າຄົນບາບຖືກປົວໃຫ້ດີດ້ວຍຮ້ອຍຕີ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 ຖືກຄຶງທີ່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ແບກບາບຂອງເຮົາທີ່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 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ຕາຍເພື່ອຈ່າຍຄ່າບາບທັງສິ້ນຂອງເຮົາເທິງ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 ອົງ</w:t>
      </w:r>
      <w:r>
        <w:rPr>
          <w:rFonts w:ascii="Saysettha OT" w:hAnsi="Saysettha OT" w:cs="Saysettha OT"/>
          <w:sz w:val="24"/>
          <w:sz w:val="24"/>
          <w:szCs w:val="24"/>
        </w:rPr>
        <w:t>ຊົງຟື້ນຄືນຈາກຕາຍພ້ອມດ້ວຍຮ່າງກ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ສະເດັດກັບສູ່ສະ ຫວັນນັ່ງຢູ່ເບື້ອງຂວາພຣະຫັດຂອງພຣະບິ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ອະທິຖານເພື່ອຄົນ ບາບ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ຈະຊົງສະເດັດມາອີກເທື່ອໜື່ງເພື່ອຮັບເອົາຄົນຂອງພຣະອົງ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ຊື່ອວ່າພຣະອົງ</w:t>
      </w:r>
      <w:r>
        <w:rPr>
          <w:rFonts w:ascii="Saysettha OT" w:hAnsi="Saysettha OT" w:cs="Saysettha OT"/>
          <w:sz w:val="24"/>
          <w:sz w:val="24"/>
          <w:szCs w:val="24"/>
        </w:rPr>
        <w:t>ຈະຊົງສະເດັດມາຜ່ານເມກເພື່ອຄອບຄອງໃນໂລກນີ້ເປັນເວລາໜື່ງພ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ເຊື່ອແມ່ນກະທັ່ງວ່າບໍ່ມີຜູ້ໃດລອດໄດ້ໂດຍປາສະຈາກການມາຫາ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 ເຖິງຢ່າງໃດກໍຕາມແມ່ນວ່າທ່ານເຊື່ອສິ່ງເຫຼົ່ານັ້ນທັງໝົດ ພຣະເຢຊູກໍຍັງກ່າວກັບທ່ານວ່າ</w:t>
      </w:r>
      <w:r>
        <w:rPr>
          <w:rFonts w:cs="Saysettha OT" w:ascii="Saysettha OT" w:hAnsi="Saysettha OT"/>
          <w:sz w:val="24"/>
          <w:szCs w:val="24"/>
        </w:rPr>
        <w:t xml:space="preserve">: 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>
          <w:sz w:val="32"/>
          <w:szCs w:val="32"/>
        </w:rPr>
        <w:t xml:space="preserve">  </w:t>
      </w:r>
      <w:r>
        <w:rPr/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ໃນພວກທ່ານອາດຈະສັບສ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ົງໄສວ່າທ່ານສາມາດເຊື່ອຄວາມຈ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ປະເສີດເຫຼົ່ານັ້ນໃນພຣະຄໍາພີແລ້ວຍັງບໍ່ລອດ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 ານຍັງບໍ່ເຂົ້າໃຈຄວາມຈ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ວ່າບໍ່ມີໃຜລອດໂດຍການເຊື່ອ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ເວົ້າກັບຕີໂມທຽວວ່າ</w:t>
      </w:r>
    </w:p>
    <w:p>
      <w:pPr>
        <w:pStyle w:val="IndentedVerse"/>
        <w:rPr/>
      </w:pPr>
      <w:r>
        <w:rPr/>
        <w:t xml:space="preserve"> 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>ທ່ານ​ໄດ້​ຮູ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​ອັນ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ລິດ​ສອນ​ທ່ານ​ໃຫ້​ໄດ້​ປັນຍາ​ເຖິງ​ຄວາມພົ້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ຢ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ິ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ບ່ອນທີ່ຄວາມຜິດພາດຂອງທ່ານ 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ໃນສິ່ງທີ່ພຣະຄໍາພີກ່າວເຖິງ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ຢຊູໂດຍປາສະຈາກ “ຄວາມເຊື່ອຊື່ງມີໃນພຣະເຢຊູຄຣິດ” ພຣະອົງ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ຄໍາໜື່ງທ່າ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ຄືກັບພວກຢິວເຫຼົ່ານັ້ນທີ່ພຣະເຢຊູຊົງກ່າວຕໍ່ເຂົາຕອນທີ່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32"/>
          <w:szCs w:val="32"/>
        </w:rPr>
        <w:t xml:space="preserve">  </w:t>
      </w:r>
      <w:r>
        <w:rPr/>
        <w:t xml:space="preserve">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ຕ້ອງເວົ້າກັບທ່ານອີກເທື່ອໜື່ງແບບເຂັ້ມແຂງເທົ່າທີ່ເປັນໄປໄດ້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ເຊື່ອໃນພຣະຄໍາພີຈະບໍ່ຊ່ວຍທ່ານໃຫ້ລອດຢ່າງນອກຈາກທ່ານຈະມາຫາພຣະເຢຊູເ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ຖິງແມ່ນວ່າເຊື່ອໃນພຣະຄໍາພີແບບໃຫ້ມັນຈົບໃນໂຕມັນເອງ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ມັນຄືຄໍາສອນທີ່ຕາຍແລ້ວ ຂອງລັດທິແຊນດິເມນ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ເບີ້ນ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ເວົ້າຕໍ່ສູ້ຢ່າງໜັກແໜ້ນໃນບົດເລື່ອງຫົວຂໍ້ “ພຣະຄໍາພີ ສອນຫຼືພຣະວິນຍານສອນ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ອາດຈະເຮັດໃຫ້ຜູ້ອ່ານບາງຄົນຊັອກທີ່ແນະນໍາວ່າມີຄວາມແຕກ ຕ່າງລະຫວ່າງຖືກພຣະຄໍາພີສອນແລະຖືກພຣະວິນຍານສ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ດີ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ເປັນແບບນັ້ນ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ສ່ວນຫຼາຍຄຸ້ນເຄີຍກັບຄຣິສຕະຈັກຫຼາຍແຫ່ງທີ່ສອນພຣະຄໍ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ີແກ່ລູກຫຼານຂອງເຂົາເຈົ້າຕັ້ງແຕ່ອາຍຸຍັງນ້ອຍ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ຫ້ຄໍາແນະນໍາແກ່ເຂົ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ການຖາມ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ຕອບ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ຼືໃນຫ້ອງຮຽນພຣະຄຳພີ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ະຍັງບໍ່ເຄີຍມີຜົນໃນການ ດໍາເນີນຊີວິດຄຣິສຕຽນຫຼືຊີວິດທີ່ເປັນແບບພຣະເຈົ້າ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ມາຊິກ ຂອງພວກເຂົາບໍ່ສະແດງໃຫ້ເຫັນເຖິງຫຼັກຖານຂອງການຜ່ານຈາກຄວາມ ຄວາມຕາຍໄປສູ່ຊີວ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ເຄື່ອ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ໝາຍ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ແຫ່ງຄວາມລອດຊີ້ບອກຢ່າງຊັດ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ນໃນພຣະຄໍາພີຖືກພົບທ່າມກາງພວກ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ທີ່ມີສາສະໜາຂອງເຂົ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ຄວາມຖືກຕ້ອງແລະມີເຫດຜົນດ້ານສິນລະທໍາແຕ່ທັງໝົດເປັນຄືກັບເຄື່ອງຈັກແລະທັງໝົດຂາດແສງສະຫວ່າງທີ່ສ່ອງເຂົ້າມາ…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ກັບຜູ້ຄົນທີ່ບໍ່ສາມາດເລິກເປັນຄົນໜ້າຊື່ໃຈຄົດ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ຫຼາຍ ຄົນຄືຄົນທີ່ໜ້າເວດທະນາຫຼາຍກ່ຽວກັບເລື່ອງນີ້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ືຄົນຕາບອ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ຈາກການຂາດແຄນຂອງຝ່າຍວິນຍານ ພວກເຂົາຖືກບັງໃຫ້ຈັດການກັບ ເປືອກພາຍນອກຂອງ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ະນະທີ່ທຸກເວລາເລິກໆໃນໃຈຂອງເຂົ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ິວກະຫາຍຫາຄວາມເປັນຈິງຝ່າຍວິນຍານ ແລະເຂົາບໍ່ຮູ້ວ່າແມ່ນຫຍັງຜິດ ພາດແດ່…ພຣະເຢຊູຄຣິດພຣະອົງຄືຄວາມຈິງແລະພຣະອົງບໍ່ສາມາດຈໍາ</w:t>
      </w:r>
    </w:p>
    <w:p>
      <w:pPr>
        <w:pStyle w:val="IndentedQuote"/>
        <w:ind w:left="1440" w:right="-18" w:hanging="22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ກັດເປັນພຽງແຕ່ຄໍາເວົ້າເທົ່ານັ້ນ</w:t>
      </w:r>
      <w:r>
        <w:rPr/>
        <w:t xml:space="preserve">... </w:t>
      </w:r>
      <w:r>
        <w:rPr>
          <w:sz w:val="22"/>
          <w:szCs w:val="22"/>
        </w:rPr>
        <w:t xml:space="preserve">(A. W. Tozer, D.D., “Bible Taught or Spirit Taught?”, </w:t>
      </w:r>
      <w:r>
        <w:rPr>
          <w:b/>
          <w:i/>
          <w:sz w:val="22"/>
          <w:szCs w:val="22"/>
        </w:rPr>
        <w:t>The Root of Righteousness,</w:t>
      </w:r>
      <w:r>
        <w:rPr>
          <w:sz w:val="22"/>
          <w:szCs w:val="22"/>
        </w:rPr>
        <w:t xml:space="preserve"> Christian Publications, 1986 edition, pp. 35, 36, 37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ັນ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ໄດ້ເປີດເຜີຍຫຼັກຄໍາສອນປອມຂອງລັດທິແຊນດິເມນ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ຈນເວົ້າວ່າລັດທິແຊນດິເມນຽນ “…ຄືເລື່ອງທີ່ເກີດຂື້ນພ້ອ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ຂ້າພະເຈົ້າຂໍມຸ່ງ ໜ້າໄປແລະແນະນຳວ່າມັນຄືໜື່ງໃນບັນຫາຫຼັກກ່ອນສະໄໝປະຈຸບັນຂອງເຮົ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ັນໜ້າ </w:t>
      </w:r>
      <w:r>
        <w:rPr>
          <w:rFonts w:cs="Saysettha OT" w:ascii="Saysettha OT" w:hAnsi="Saysettha OT"/>
          <w:sz w:val="24"/>
          <w:szCs w:val="22"/>
        </w:rPr>
        <w:t>177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sz w:val="32"/>
          <w:szCs w:val="32"/>
        </w:rPr>
        <w:t xml:space="preserve">  </w:t>
      </w:r>
      <w:r>
        <w:rPr/>
        <w:t xml:space="preserve">     </w:t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ທ່ານຈະຕ້ອງປະຖີ້ມຄວາມເມີນເສີຍຂອງທ່ານ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ເທື່ອຈ່ົງອ່ານຄໍາເທດສະໜາຂອງພຣະເຢຊູທັງໝົດເລື່ອງທີ່ພຣະອົງເທດຕໍ່ຄົນທີ່ບໍ່ເຊື່ອໃນໂຢຮັນບົດທີ່ຫ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ວ່າ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ພຣະ​ບິດາ​ຜູ້​ຊົງ​ໃຊ້​ເຮົາ​ມາ ພຣະອົງ​ເອງ​ກໍ​ໄດ້​ຊົງ​ເປັນ​ພະຍານ​ເຖິງ​ເຮົາ ທ່ານ​ທັງ​ຫລາຍ​ບໍ່​ເຄີຍ​ໄດ້ຍິນ​ພຣະ​ສຸລະ​ສຽງ​ຂອງ​ພຣະອົງ ແລະ​ບໍ່​ເຄີຍ​ເຫັນ​ຮູບ​ຮ່າງ​ຂອງ​ພຣະອົງ ແລະ​ທ່ານ​ທັງ​ຫລາຍ​ບໍ່​ມີ​ພຣະ​ດຳ​ລັດ​ຂອງ​ພຣະອົງ​ຢູ່ໃນ​ຕົວ​ທ່ານ ເພາະ​ວ່າ​ທ່ານ​ທັງ​ຫລາຍ​ບໍ່ໄດ້​ເຊື່ອ​ໃນ​ພຣະອົງ​ຜູ້​ທີ່​ພຣະບິດາ​ຊົງ​ໃຊ້​ມາ​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7-38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ເປັນຄໍາເທດສະໜາທີ່ເຂັ້ມແຂ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ປະເພດຂອງການເທດສະໜາທີ່ບັນພະບຸລຸດ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ົາໄດ້ຍິນຊ່ວງການຟື້ນຕື່ນຂື້ນອັນຍິ່ງໃຫຍ່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ັດເວີດ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ວເວ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ຮຣິສແລະນັກເທດທີ່ຍິ່ງໃຫຍ່ຄົນອື່ນໆອີກໃນຊ່ວງເວລາແຫ່ງການວາງຂວານລົງເທິງຮາ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ໂຣເບີດແຊນດິແມນຊັງພວກເຂົາທຸ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 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ັດສະນະຄະຕິຄົນເຫຼົ່ານັ້ນທີ່ຍຶດຖືລັດທິແຊນດິເມນຽນແມ່ນມັກຈະຕໍ່ຕ້ານ ການເທດສະໜາຕາມອາລົມທີ່ຮຸນແຮງແລະການເທດສະໜາໃດໆຊື່ງຈະມີ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ຜົນກະທົບຂອງການນໍາຜູ້ຄົນໄປສູ້ຄວາມຮູ້ສຶກ… ກັບຄວາມຈິງທີ່ວ່າພວກ ເຂົາເປັນຄົນບາບແລະຄວາມໜ້າຢ້ານຂອງພຣະບັນຍ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ທີ່ວ່າພວກ ເຂົາຕ້ອງປະເຊີນໜ້າກັບພຣະເຈົ້າຜູ້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ກ່ອນທີ່ພວກເຂົາຈະຕ້ອງ ປະເຊີນໜ້າກັບພຣະອົງພວກເຂົາຈະຕ້ອງເປັນຄົນບໍລິສຸດ… ຄຣິສມາດອີ ວາ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ັກປະກາດຊາວແບ໊ບຕິດຜູ້ຍິ່ງໃຫຍ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ໄດ້ຊີ້ໃຫ້ເຫັນວ່າລັດທິແຊນດິເມ ນຽນມັກຕໍ່ຕ້ານ’ການເທດສະໜາທີ່ຮ້ອນຮົນ’ແນວໃດ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ັກ 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ເຫັ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ລັດທິແຊນດິເມນຽນກ່າວວ່າ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ທ່ານຕ້ອງນໍາສະເໜີ ຫຼັກຖານທີ່ງ່າຍໆກໍພຽງພໍ…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185).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ຣເບີດແຊນດິແມນແລະຜູ້ຕິດຕາມຂອງລາວປົກກະຕິແລ້ວຊັງການເທດສະໜາຂອງໄວຟິວ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ວເວວແຮ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ດນຽວໂຣແລ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ມາສອີແວນ ແລະບຸລຸດຜູ້ເຕັມດ້ວຍພຣະວິ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ຍານຄົນອື່ນໆອີກຊື່ງເທດດ້ວຍກາຈໍາເປັນນິດເທິງໃບໜ້າຂອງເຂົາໃນຍຸກການຟື້ນຕື່ນຂື້ນ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ຍິ່ງໃຫຍ່ຄັ້ງທີ່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ລັດທິແຊນດິເມນຽນເຊື່ອວ່າລາວສາມາດ“ສອນ”ຄົນໃຫ້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 ຍາພິບານຄົນໜື່ງບໍ່ຄິດວ່າຈໍາເປັນຕ້ອງມີການເທດສະໜາ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ໜັກໆ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ລື່ອງຄວາມບາບແລະ ພຣະບັນຍ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ແບບນັ້ນທີ່ຄິດເຖິງເທດສະໜາ“ພຣະບັນຍັດ”ຢ່າງເຂັ້ມແຂງພຽງແຕ່ເຮັດ ໃຫ້ຜູ້ຄົນເສຍໃຈແບບບໍ່ຈໍາເປັນ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ອາຈານຄົນໜື່ງບອກຂ້າພະເຈົ້າແບບນັ້ນແລ້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ຖາມລາວວ່າ “ທ່ານສາມາດສອນແບ້ໃຫ້ເປັນແກະໄດ້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ອັນນັ້ນເປັນຄວາມ ຄິດໃຫມ່ສໍາຫຼ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ົ້ມແນມເບິ່ງພື້ນແລະບໍ່ຕອບ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ເປັນຄໍາຖາມທີ່ດີ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ສອນແບ້ໃຫ້ເປັນແກະໄດ້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ຫຼັງຈາກຮັບໃຊ້ມາໄດ້ຫ້າສິບຫ້າປີແລ້ວຂ້າພະ ເຈົ້າກໍຕອບຄໍາຖາມນັ້ນດ້ວຍສຽງສະທ້ອນວ່າ“ບໍ</w:t>
      </w:r>
      <w:r>
        <w:rPr>
          <w:rFonts w:cs="Saysettha OT" w:ascii="Saysettha OT" w:hAnsi="Saysettha OT"/>
          <w:sz w:val="24"/>
          <w:szCs w:val="22"/>
        </w:rPr>
        <w:t xml:space="preserve">!!!”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“ສອນ”ຂ່າວປະເສີດໄດ້ຈົນ ທ່ານເວົ້າບໍ່ອອກແລະແບ້ກໍຍັງເປັນແບ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ນຕ້ອງອາໄສການອັດສະຈັນທີ່ແບ້ຈະກາຍເປັນ ແກະ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ການອັດສະຈັນຂອງການກັບໃຈໃຫມ່ມັກຈະປະກອບດ້ວຍການປະກອບພຣະວິນຍານສະເໝີເທິງພຣະບັນຍັດ ກ່ຽວກັບການເທດສະໜາຄວາມບາບແລະການພິພາກສາ ແລະຄວາມສິ້ນຫວັງທີ່ປາສະຈາກ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 ເວົ້າເຖິງລັດທິແຊນດິເມນ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 “ທ່ານສາມາດເທດແບບເຄື່ອງຈັ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ເທດແບບເຢັນຊ່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 ເທດແບບເຄື່ອງຈັ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ເທດແບບເຢັນຊ່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ົນກະທົບຂອງການເທດສະ ໜານີ້ຂອງຄຣິສມາສອີແວນເປັນການປຸ້ນລາວຈາກຄວາມຮ້ອນຮົນແລະຄວາມຮູ້ສຶກ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ເລັ່ງດ່ວນຊື່ງລາວໄດ້ຮູ້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ແນະນຳບັນຫາຄວາມເຢັນຊ່ານີ້ມາສູ່ລາ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ໂຈນ 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86-187)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ັ້ງໜື່ງທີ່ຜ່ານມາມີອາຈານຄົນໜື່ງຊື່ງບໍ່ເຄີຍຮ້ອງແລະບໍ່ເຄີຍໄຫ້ຕອນທີ່ລາວອະທິ ຖານຫຼືເທດສະໜາຕໍານິທ້າວລີທີ່ອະທິຖານດັງ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ຫາບໍ່ແມ່ນຢູ່ກັບທ້າວລີແຕ່ຢູ່ກັ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າຈານຊື່ງອ້າງເຖິງປະທານນາທິບໍດີທິໂອດໍຣູສເວ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ະທິຖານແລະເທດສະໜາ ແບບ “ເຢັນຊ່າແລະໃຈທີ່ຢ້ານເຫຼົ່ານັ້ນຊື່ງຮູ້ຈັກທັງໄຊຊະນະແລະຄວາມເຮັດໃຫ້ປາໄຊ” 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ະເຈົ້າບອກກັບທ້າວລີວ່າຢ່າໄປສັນໃຈກັບອາຈານຄົນນັ້ນເລີຍເພາະລາວຮູ້ຈັກຊັດເຈນ ໜ້ອຍຫຼາຍກ່ຽວກັບຄວາມຈິ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ແຕກສະ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ທີ່ເຈັບປວດທໍລະ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ລາວຮູ້ກໍຄືຄວາມເຢັນຊ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ທີ່ບໍ່ມີຊີວິດຂອງລັດທິແຊນດິເມນຽນທີ່ລາວໄດ້ ຍິນໃນຄຣິສຕະຈັກແບ໊ບຕິດທັງຫຼາຍໃນສະໄໝເຮົ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າມັກຄີທໍາອ່ອນເອ ລາວບໍ່ເຄີ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ັນການຟື້ນຟ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ສົ້າແລະບໍ່ມີຊີວິດແນວໃດແດ່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ແມ່ນແລ້ວ” ທ່ານເວົ້າວ່າ “ນັ້ນເປັນເລື່ອງ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້າວລີເອົາທັງໃຈຂອງລາວໃສ່ໃນ ຄໍາອະທິຖານຂອງລາວ “ນັ້ນເປັນເລື່ອງດີ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ແຕ່ຂໍຖາມທ່ານຈັກຄໍາຖາມໜື່ງ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ເອ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ໝົດທັງຫົວໃຈຂອງທ່ານຈົນພົບພຣະຄຣິ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ືທ່ານໃຈເຢັນຊ່າແລະບໍ່ມີຊີວິດໃນການຄົ້ນ ຫາພຣະຄຣິດຄືກັບຊາຍຄົນນັ້ນໃນຄໍາອະທິຖານຂອງລາ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ພະເຈົ້າຂໍເວົ້າກັບທ່ານວ່າ ທ່ານບໍ່ໄດ້ຢູ່ຂ້າງຝ່າຍທ້າວລີ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ວົ້າຂໍວ່າທ່ານຢູ່ຝ່າຍອາຈານຂອງລັດທິແຊນ ດິເມນ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ຢູ່ຝ່າຍລັດທິແຊນດິເມນ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ຄົ້ນຫາພຣະຄຣິດແບບບໍ່ກະຕືລືລົ້ນ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ຮ້ອນຮ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ກຳໄລແລະບໍ່ມີສ່ວນກ່ຽວຂ້ອງກັບອາລົມຄວາມຮູ້ສຶກໃນການຄົ້ນຫາ ພຣະຄຣິດ 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ນໍ້າຕາໃນຕາຂອງທ່ານຂະນະທີ່ທ່ານສັບປ່ຽນຈາກ ຄວາມເມີນເສີຍສູ່ຫ້ອງນໍາ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ວ່າທ່ານຄືຄົນທີ່ໃຈເຢັນຊ່າແລະຂີ້ຢ້ານໃນຖາ ນະເປັນນັກເທດຊື່ງຢ້ານຫຼາຍທີ່ຈະຂື້ນສຽງດັງໃນການເທດສະໜາຫຼືອະທິຖາ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້ານຜູ້ຍິງບາງຄົນທີ່“ສໍາຄັນ”ໃນຄຣິສຕະຈັກຂອງເຂົ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ແມ່ນ” ທ່ານເວົ້າວ່າຜູ້ຊາຍແບບ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ຢ້ານຜູ້ຍິງບາງຄົນໃນຄຣິສຕະຈັກຂອງເຂົາ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ອີ ທ່ານຢ້ານໃຜ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ວກເຮົາບໍ່ເຄີ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ຍິນການຮ້ອງໄຫ້ທີ່ເຂັ້ມແຂງຫຼືການອະທິຖານທີ່ເຂັ້ມແຂງຈາກທ່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ພາະທ່ານຖືລັດທິ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ຊນດິເມນຽນຂອງຕົນເອງນັ້ນແລະທີ່ວ່າເປັນຫຍ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ື່ງເຢັນຊ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ໂຕເອງ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ັດທິແຊນດິເມນຽນທີ່ຕາຍແລ້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ຂົ້າມາຫ້ອງນໍາວິນຍານຢ່າງນຸ້ມນວນແລ້ວເວົ້າວ່າ “ຂ້ອຍ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ພຣະເຢຊູ ຕາຍເພື່ອຂ້ອຍ” ທ່ານເຊື່ອວາງໃ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ພຣະອົງຕາຍເພື່ອ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ຸພາບແລະງົດງາມແທ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u w:val="single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ເປັນຄົນໃຈກ້າແລ້ວເວົ້າວ່າ “ພຣະອົງຕາຍເພື່ອຂ້ອຍ” ບໍ່ໄດ້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ຂ້ອຍ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ຕາຍເພື່ອຂ້ອຍ” ມັນຄືຫຼັກຄໍາສອນ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ມັນຄືຫຼັກຄໍາສອນໜື່ງ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ວ່າ” ພຣະອົງ ຕາຍເພື່ອ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ຫຼັກຄໍາສອ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ບໍ່ແມ່ນເຊື່ອໃນພຣະຄຣິດພຣະອົງ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ໄດ້ສ້າງລັດທິແຊນດິເມນຽນຂື້ນໃຫມ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ຢ່າງນິມນ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ຕໍ່ອ່ອນໆພວກແຊນດິເມ ນ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ຖືກພະຍາມານເຮັດໃຫ້ຕາບອດເປັນພວກແຊນດິເມນ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ເຊື່ອວາງ ໃຈໃນ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ເອງ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</w:rPr>
        <w:t>ທ່ານອ່ອນໄຫວຫຼາຍຕໍ່ເລື່ອ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ື່ອວາງໃຈ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ພຣະອົງ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ມັນຈະເປັນການການສົກກະປົກ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 ຮ້ອງຂື້ນຫຼືສະເອິກສະອື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ຖືກພຣະໂລຫິດຂອງພຣະອົງເທິງເສື້ອຜ້າຂອງ 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ວ່າ ທ່ານບໍ່ສາມາດຄາດຫວັງໃຫ້ຂ້ອຍເຂົ້າໃກ້ພຣະອົງແບ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 ຈະຢືນຢູ່ບ່ອນນີ້ສວຍງາມແລະຮຽບຮ້ອຍແລ້ວເຊື່ອວາງໃ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>ພຣະອົງຕາຍເພື່ອ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ື ຂ້ອຍຈະວາງໃຈໃນ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ພື່ອ</w:t>
      </w:r>
      <w:r>
        <w:rPr>
          <w:rFonts w:ascii="Saysettha OT" w:hAnsi="Saysettha OT" w:cs="Saysettha OT"/>
          <w:sz w:val="24"/>
          <w:sz w:val="24"/>
          <w:szCs w:val="22"/>
        </w:rPr>
        <w:t>ລ້າງບາບຂອງຂ້ອຍອອກໄປ” ທ່ານຈະເຊື່ອວາງໃຈພຣະ ຄຣິດໃນພຣະອົງເອງບໍ</w:t>
      </w:r>
      <w:r>
        <w:rPr>
          <w:rFonts w:cs="Saysettha OT" w:ascii="Saysettha OT" w:hAnsi="Saysettha OT"/>
          <w:sz w:val="24"/>
          <w:szCs w:val="22"/>
        </w:rPr>
        <w:t>?  “</w:t>
      </w:r>
      <w:r>
        <w:rPr>
          <w:rFonts w:ascii="Saysettha OT" w:hAnsi="Saysettha OT" w:cs="Saysettha OT"/>
          <w:sz w:val="24"/>
          <w:sz w:val="24"/>
          <w:szCs w:val="22"/>
        </w:rPr>
        <w:t>ໂອນັ້ນຄືຮາກຖານໜ້ອຍເກີ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ເຮັດໃຫ້ຂ້ອຍໄຫ້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ບໍ່ຢາກໄປຫາພຣະອົງໂດຍກ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ະຢືນງຽບໆຢູ່ບ່ອນນີ້ແລະພຽງແຕ່ເຊື່ອວ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ຈໃນ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ພື່ອໃຫ້</w:t>
      </w:r>
      <w:r>
        <w:rPr>
          <w:rFonts w:ascii="Saysettha OT" w:hAnsi="Saysettha OT" w:cs="Saysettha OT"/>
          <w:sz w:val="24"/>
          <w:sz w:val="24"/>
          <w:szCs w:val="22"/>
        </w:rPr>
        <w:t>ຊໍາລະລ້າງບາບຂອງຂ້ອຍ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ຫວັງວ່າເຈົ້າຈະເຂົ້າໃ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ຂົ້າ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ຂົ້າວ່າທ່ານເປັນຂໍ້ຕໍ່ອ່ອນໆ“ຢ່າເຮັດ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ແຂນຂ້ອຍເປື້ອນ”ພວກແຊນດິເມນຽ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ແຕ່”ທ່ານເວົ້າວ່າ “ເລື່ອງນີ້ຍາ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າຍ</w:t>
      </w:r>
      <w:r>
        <w:rPr>
          <w:rFonts w:ascii="Saysettha OT" w:hAnsi="Saysettha OT" w:cs="Saysettha OT"/>
          <w:sz w:val="24"/>
          <w:sz w:val="24"/>
          <w:szCs w:val="22"/>
        </w:rPr>
        <w:t>ທີ່ຈະເຂົ້າ ໃຈ” ບໍ່ມັນບໍ່ແມ່ນ</w:t>
      </w:r>
      <w:r>
        <w:rPr>
          <w:rFonts w:cs="Saysettha OT" w:ascii="Saysettha OT" w:hAnsi="Saysettha OT"/>
          <w:sz w:val="24"/>
          <w:szCs w:val="22"/>
        </w:rPr>
        <w:t xml:space="preserve">!! 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ພວກເດັກນ້ອຍຊື່ງໄດ້ມາຢູ່ບ່ອນນີ້ພຽງແຕ່ເວລາສັ້ນໆແລ້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ເຊື່ອໃນພຣະຄຣິດແລະລອດແລ້ວ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ພວກເດັກນ້ອຍຊື່ງວາງໃຈໃນພຣະຄຣ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້ວ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ມາຢູ່ນີ້ພຽງແຕ່ເວລາສັ້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ຣເບ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ຣີ່ແລະແຈັກກີ້ ໝົ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ຸກຄົນມີຄວາມຫວັງໃນການເຊື່ອວາງໃຈໃນພຣະຄຣິດຢ່າງ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ັ່ງນັ້ນທ່ານຈື່ງບໍ່ມີຂໍ້ ແກ້ຕົວ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ຂໍ້ແກ້ຕົວເລີຍບໍ່ວ່າໂດຍຄວາມຮອບຄອບຫຼືເຈດຕະນາປະຕິເສດທີ່ຈະວາງ ໃຈໃນພຣະຄຣິດຕົວພຣະອົງເອງຫຼືບ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ຮູ້ດີວ່າທ່ານເປັນຄົນບາບທີ່ ເສື່ອມຊ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ບົດ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ທ່ານໄດ້ປະຕິເສດທີ່ຈະມາເຖິງຄວາມຮັກຂອງພຣະບຸດ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4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ຣິຊາດແບັກຊ໌ເຕີພວກພິວຣິທັນ</w:t>
      </w:r>
      <w:r>
        <w:rPr>
          <w:rFonts w:cs="Saysettha OT" w:ascii="Saysettha OT" w:hAnsi="Saysettha OT"/>
          <w:sz w:val="24"/>
          <w:szCs w:val="22"/>
        </w:rPr>
        <w:t>(1615-1691)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າ ລັງແປຄວາມໝາຍຂອງລາວເປັນພາສາອັງກິດສະໄໝໃຫມ່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ຫາກເປັນຄືຄົນທີ່ກະຫາຍທີ່ຈະຮູ້ຈັກພຣະຄຣິດຄືກັບທີ່ທ່ານຢາກຈະ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ຄະແນ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ຢາກໄດ້ເງີນຫຼາຍ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ບໍ່ຍອມປະຢັດບໍ່ຈ່າຍຫຍັ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ຼືເຈັບປວດອັນໃດຈົນທ່ານໄດ້ພົບພຣະຄຣິ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ຽວນີ້ມັນແມ່ນຄວາມຈິ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ທ້ບໍທີ່ທ່ານບໍ່ມີພຣະຄຣິດເພາະທ່ານຖືກຫລອກ ດ້ວຍສິ່ງອ້ອມຂ້າງເຊັ່ນຄວາມ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ພວກແຊນດິເມນຽນທີ່ອ່ອນແອ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ທ້ບໍທີ່ ເຫດຜົນທີ່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້ຈິງ</w:t>
      </w:r>
      <w:r>
        <w:rPr>
          <w:rFonts w:ascii="Saysettha OT" w:hAnsi="Saysettha OT" w:cs="Saysettha OT"/>
          <w:sz w:val="24"/>
          <w:sz w:val="24"/>
          <w:szCs w:val="22"/>
        </w:rPr>
        <w:t>ທີ່ທ່ານບໍ່ມີພຣະຄຣິດຄືເພາ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ບໍ່ຕ້ອງການພຣະອົງ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່ານຢາກຈະເກັບຄວາມບາບຂອງທ່ານ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ຢາກຈະເລີກຄົບໝູ່ຄູ່ທີ່ຫລ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ຢາກຈະເ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ັກສາການເບິ່ງໜັງສືລາມົ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ຢາກຈະຄົງການຄວບຄຸມຊີວິດຕົນເອງ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ຢາກໃຫ້ພຣະຄຣິດຄອບຄອງ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ວາມຈິ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ຄືພວກແຊນດິ ເມນຽນທີ່ເວົ້າກັບພຣະຄຣິດວ່າ “ເຮົາບໍ່ຕ້ອງໃຫ້ຊາຍຄົນນີ້ຄອບຄອງເຮົ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9:14)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ທໍາທ່າເຮັດວ່າ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ສາມາດ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ື່ອວາງໃຈພຣະອົງໄດ້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ຄວາມຈິງກໍຄືວ່າທ່ານປະຕິ ເສດທີ່ຈະວາງໃຈໃນພຣະອົງເພາະທ່ານຕ້ອງການເກັບຮັກສາທ່ານໄວ້ໃນບາບ</w:t>
      </w:r>
      <w:r>
        <w:rPr>
          <w:rFonts w:cs="Saysettha OT" w:ascii="Saysettha OT" w:hAnsi="Saysettha OT"/>
          <w:sz w:val="24"/>
          <w:szCs w:val="22"/>
        </w:rPr>
        <w:t xml:space="preserve">!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ຮູ້ດີວ່ານັ້ນຄື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</w:rPr>
        <w:t>ຮູ້ວ່ານັ້ນຄື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</w:rPr>
        <w:t>ຊົງຮູ້ວ່ານັ້ນ ຄື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ແກ້ງເຮັດວ່າມັນບໍ່ແມ່ນຄວາມຈິ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ຍອມຮັບມ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 ວາງໃຈໃນພຣະເຢຊູເພາະທ່ານບໍ່ຕ້ອງການໃຫ້ພຣະອົງຄວບຄຸມຊີວິດຂອງທ່ານແບບນັ້ນບໍ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ດຽວນີ້ມັນແມ່ນຄວາມຈິງບໍ</w:t>
      </w:r>
      <w:r>
        <w:rPr>
          <w:rFonts w:cs="Saysettha OT" w:ascii="Saysettha OT" w:hAnsi="Saysettha OT"/>
          <w:sz w:val="24"/>
          <w:szCs w:val="22"/>
        </w:rPr>
        <w:t>!?</w:t>
      </w:r>
      <w:r>
        <w:rPr>
          <w:rFonts w:ascii="Saysettha OT" w:hAnsi="Saysettha OT" w:cs="Saysettha OT"/>
          <w:sz w:val="24"/>
          <w:sz w:val="24"/>
          <w:szCs w:val="22"/>
        </w:rPr>
        <w:t>ພວກຟາລິສີໃນຂໍ້ພຣະຄໍາພີຂອງເຮົາຈະບໍ່ມາຫາພຣະອົງເພາ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ົງພວກເຂົາບໍ່ຕ້ອງການໃຫ້ພຣະອົງປ່ຽນແປງຊີວິດ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ຈະບໍ່ມ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າພຣະອົງເພາະທ່ານບໍ່ຕ້ອງການໃຫ້ພຣະອົງປ່ຽນແປງ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ພໍໃຈທີ່ຈະມີ ຊີວິດໃນ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ຖ້າທ່ານຍັງສືບຕໍ່ປະຕິເສດພຣະເຢຊູຄຣິດທ່ານຈະຕາຍໃນບາບ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ຟາລິສີເຫຼົ່ານັ້ນຕາຍໃນຄວາມບາບຂອງເຂົາແລະທ່ານຈະຕາຍໃນບາບ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ນັ້ນຄືຄວາມຈິງຢ່າງ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າຍໃນບາບ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ວກແຊ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ິເມນຽນທີ່ຫລ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າຍໃ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ເວົ້າກັບທ່າ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ບໍ່​ຍອມ​ມາ​ຫາ​ເຮົາ​ເພື່ອຈະ​ໄດ້​ຊີວິດ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ກໍາລັງຈະບອກທ່ານຫຍັງອີກທ່ານໄດ້ຍິນໃນຄໍາເທດສະໜານີ້ແລ້ວ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ແຕ່ພຽງເວົ້າກັບທ່ານວ່າພຣະເຢຊູຈະຊົງຊໍາລະລ້າງທ່ານຈາກບາບທຸກຢ່າງ ຂອງທ່ານໂດຍພຣະໂລຫິດເມື່ອທ່ານວາງໃຈ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ມາຫາພຣະອົງແລະຖີ້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ຕຂອງທ່ານລົງທີ່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ທ່ານຢາກຈະສົນທະນາກັບພວກເຮົາກ່ຽວກັບເລື່ອງນັ້ນກ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ຸນາຍ່າງໄປຂ້າງຫຼັງຫ້ອງ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ຫ້ອງນໍາວິນຍາ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ກະລຸນາມາອະທິຖານເພື່ອຜູ້ທີ່ຕອບຮັບແດ່ ເອແມນ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ຈົບຄໍາ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>ທີ່</w:t>
      </w:r>
      <w:r>
        <w:rPr>
          <w:rFonts w:ascii="Saysettha OT" w:hAnsi="Saysettha OT" w:cs="Saysettha OT"/>
        </w:rPr>
        <w:t xml:space="preserve">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>ກົດໄປທີ່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</w:t>
      </w:r>
      <w:r>
        <w:rPr>
          <w:rFonts w:ascii="Saysettha OT" w:hAnsi="Saysettha OT" w:cs="Saysettha OT"/>
          <w:b/>
          <w:b/>
        </w:rPr>
        <w:t xml:space="preserve"> </w:t>
      </w:r>
      <w:r>
        <w:rPr>
          <w:rFonts w:ascii="Saysettha OT" w:hAnsi="Saysettha OT" w:cs="Saysettha OT"/>
          <w:b/>
          <w:b/>
          <w:lang w:bidi="lo-LA"/>
        </w:rPr>
        <w:t>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b w:val="false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ຫາທ່ານ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>.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  <w:r>
        <w:br w:type="page"/>
      </w:r>
    </w:p>
    <w:p>
      <w:pPr>
        <w:pStyle w:val="Normal"/>
        <w:rPr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ທ່ານ ອາເບວ ພຣຸດໂຮມ ໂຢຮັນ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5:33-40. </w:t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</w:rPr>
        <w:t xml:space="preserve">  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“The Wounds of Christ Are Open” (by Evangeline Booth, 1865-1950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ລັດທິແຊນດີເມນຽ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ຄົ້ນ​ເບິ່ງ​ໃນ​ພຣະ​ຄຳ​ພີ ເພາະ​ທ່ານ​ຄິດວ່າ​ໃນ​ພຣະ​ຄຳ​ພີ​ນັ້ນ​ມີ​ຊີວິດ​ນິ​ລັນ​ດອນ ແລະ​ພຣະ​ຄຳ​ພີ​ນັ້ນ​ເປັນ​ພະຍານ​ເຖິງ​ເຮົາ ແຕ່​ທ່ານ​ທັງ​ຫລາຍ​ບໍ່​ຍອມ​ມາ​ຫາ​ເຮົາ​ເພື່ອຈະ​ໄດ້​ຊີວ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39-40)</w:t>
      </w:r>
      <w:r>
        <w:rPr>
          <w:sz w:val="32"/>
          <w:szCs w:val="32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709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ໜື່ງ ການເຊື່ອໃນພຣະຄໍາພີຈະບໍ່ຊ່ວຍທ່ານໃຫ້ລອດໄດ້ ລູກາ </w:t>
      </w:r>
      <w:r>
        <w:rPr>
          <w:rFonts w:cs="Saysettha OT" w:ascii="Saysettha OT" w:hAnsi="Saysettha OT"/>
          <w:sz w:val="24"/>
        </w:rPr>
        <w:t>22:44;</w:t>
      </w:r>
    </w:p>
    <w:p>
      <w:pPr>
        <w:pStyle w:val="TextBody"/>
        <w:ind w:left="1276" w:hanging="0"/>
        <w:rPr>
          <w:sz w:val="24"/>
        </w:rPr>
      </w:pPr>
      <w:r>
        <w:rPr>
          <w:rFonts w:cs="Saysettha OT" w:ascii="Saysettha OT" w:hAnsi="Saysettha OT"/>
          <w:sz w:val="24"/>
        </w:rPr>
        <w:t xml:space="preserve">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3:15. </w:t>
      </w:r>
      <w:r>
        <w:rPr>
          <w:sz w:val="24"/>
        </w:rPr>
        <w:t xml:space="preserve">  </w:t>
      </w:r>
    </w:p>
    <w:p>
      <w:pPr>
        <w:pStyle w:val="TextBody"/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ສອງ ທ່ານຈະຕ້ອງປະຖີ້ມຄວາມເມີນເສີຍຂອງທ່ານ ໂຢຮັນ </w:t>
      </w:r>
      <w:r>
        <w:rPr>
          <w:rFonts w:cs="Saysettha OT" w:ascii="Saysettha OT" w:hAnsi="Saysettha OT"/>
          <w:sz w:val="24"/>
        </w:rPr>
        <w:t>5:37, 38.</w:t>
      </w:r>
    </w:p>
    <w:p>
      <w:pPr>
        <w:pStyle w:val="TextBody"/>
        <w:ind w:left="567" w:hanging="0"/>
        <w:rPr/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9:14. </w:t>
      </w:r>
      <w:r>
        <w:rPr>
          <w:sz w:val="24"/>
        </w:rPr>
        <w:t xml:space="preserve"> 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2:05:00Z</dcterms:created>
  <dc:creator>Christopher L. Cagan</dc:creator>
  <dc:description/>
  <dc:language>en-US</dc:language>
  <cp:lastModifiedBy>Use This Account</cp:lastModifiedBy>
  <cp:lastPrinted>2013-07-10T13:49:00Z</cp:lastPrinted>
  <dcterms:modified xsi:type="dcterms:W3CDTF">2013-09-27T22:07:00Z</dcterms:modified>
  <cp:revision>6</cp:revision>
  <dc:subject/>
  <dc:title>BEHOLD THE LAMB OF GOD</dc:title>
</cp:coreProperties>
</file>