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 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>120,000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ວ່າທ່ານຈະສາມາດບໍລິຈາກໃນແຕ່ລະເດືອນເພື່ອຊ່ວຍພວກເຮົາໃນພັນທະກິດທີ່ຍິ່ງໃຫຍ່ນີ້ແຫ່ງການປະກາດຂ່າວປະເສີດໄປທົ່ວໂລກໄດ້ແນວໃດ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ການຟື້ນຄືນມາຈາກຕາຍດຽວນີ້</w:t>
      </w:r>
      <w:r>
        <w:rPr>
          <w:rFonts w:cs="Saysettha OT" w:ascii="Saysettha OT" w:hAnsi="Saysettha OT"/>
          <w:sz w:val="28"/>
          <w:szCs w:val="28"/>
          <w:lang w:bidi="lo-LA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Normal"/>
        <w:jc w:val="center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  <w:t>(Laotian)</w:t>
      </w:r>
    </w:p>
    <w:p>
      <w:pPr>
        <w:pStyle w:val="Normal"/>
        <w:jc w:val="center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  <w:lang w:bidi="lo-LA"/>
        </w:rPr>
      </w:pPr>
      <w:r>
        <w:rPr>
          <w:sz w:val="22"/>
          <w:szCs w:val="22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ຶດສະພາ </w:t>
      </w:r>
      <w:r>
        <w:rPr>
          <w:rFonts w:cs="Saysettha OT" w:ascii="Saysettha OT" w:hAnsi="Saysettha OT"/>
          <w:sz w:val="24"/>
          <w:szCs w:val="24"/>
          <w:lang w:bidi="lo-LA"/>
        </w:rPr>
        <w:t>201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2, 2010</w:t>
      </w:r>
    </w:p>
    <w:p>
      <w:pPr>
        <w:pStyle w:val="Normal"/>
        <w:jc w:val="center"/>
        <w:rPr>
          <w:sz w:val="22"/>
          <w:szCs w:val="22"/>
          <w:lang w:bidi="lo-LA"/>
        </w:rPr>
      </w:pPr>
      <w:r>
        <w:rPr>
          <w:sz w:val="22"/>
          <w:szCs w:val="22"/>
          <w:lang w:bidi="lo-LA"/>
        </w:rPr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ເຈົ້າຜູ້ຊົງເຕັມດ້ວຍພຣະກະລຸນາ ເພາະເຫດຄວາມຮັກອັນ ໃຫຍ່ຫລວງ ຊື່ງພຣະອົງຊົງຮັກເຮົານັ້ນ ເຖິງແມ່ນວ່າເຮົາຕາຍໄປແລ້ວ ໃນການບາບ ພຣະອົງຍັງຊົງກະທໍາໃຫ້ເຮົາມີຊີວິດຢູ່ກັບພຣະຄຣິດ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ທ່ານທັງຫຼາຍລອດນັ້ນກໍລອດໂດຍພຣະຄຸນ ແລະພຣະອົງຊົງໃຫ້ ເຮົາເປັນຂື້ນມາກັບພຣະອົງ ແລະຊົງໂຜດໃຫ້ເຮົານັ່ງໃນສະຫວັນສະ ຖານກັບພຣະອົງໃນພຣະເຢຊູຄຣ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4-6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ັດສະຈ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າງໆຂອງພຣະຄຣິດເຮັດເພື່ອສະແດງພາບເຖິງຄວາມຈິງ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ີດຕາຂອງຄົນຕາບອດເພື່ອສະແດງໃຫ້ເຫັນວ່າພຣະອົງຊົງສາມາດເປີດ ໃຈທີ່ບອດຝ່າຍວິນຍ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ັກສາຄົນຂີ້ທູດໃຫ້ຫາຍເພື່ອໃຫ້ເຫັນວ່າພຣະອົງຊົງ ສາມາດຮັກສາຈິດໃຈທີ່ສົກກະປົກຝ່າຍວິນຍ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ຢູ່ສາມເທື່ອທີ່ພຣະອົງຊົງປຸກຄົນ ຕາຍແລ້ວໃຫ້ຟື້ນຄືນມ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າລະໂກບົດທີຫ້າພວກເຮົາຖືກບອກວ່າພຣະອົງຊົງບັນ ດານໃຫ້ລູກສາວຂອງໄຢຣັດຟື້ນຄື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ລູກາບົດທີເຈັດບອກພວກເຮົາວ່າພຣະອົງ ຊົງບັນດານໃຫ້ລູກຊາຍຂອງແມ່ໝ້າຍຢູ່ເມືອງນາອິນໃຫ້ຟື້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ຢຮັນບົດທີສິບ ເອັດພວກເຮົາໄດ້ອ່ານວ່າພຣະອົງຊົງບັນດານໃຫ້ລາຊາໂລຟື້ນຄື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ຮຽນທີ່ພວກເຮົາໄດ້ຮຽນຮູ້ຈາກການຟື້ນຄືນຈາກຕາຍເຫຼົ່ານີ້ກໍຄືວ່າພຣະເຢຊູຊົງສາມາດບັນດານໃຫ້ຊີວິດແກ່ຄົນເຫຼົ່ານັ້ນທີ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ານບາບ ແລະການລະເມ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 ນະມັດສະການໃນຄືນນີ້ພວກເຮົາມີລູກສາວຂອງໄຢຣັດ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ຂອງແມ່ໝ້າຍ 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ຊາຣັສທີ່ຟື້ນຈາກຕາຍແລ້ວຫຼາຍຄົ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ວ່າພວກເຮົາຫຼາຍຄົນຕາຍແລ້ວ ໃນການບາບແລະການລະເມີດ ແຕ່ໂດຍລິດເດດຂອງພຣະຄຣິດພວກເຮົາຈື່ງຖືກບັນດານ ໃຫ້ຟື້ນຄືນຈາກຕາຍ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ດໍາເນີນໃນຊີິວິ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ຟື້ນຄືນຈາກຕາຍທີ່ເຮົາ ໄດ້ພົບພໍ້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ບັງເກີດ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ແບບທີ່ເວົ້າເຖິງຊີວິດ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ັນເຮົາ ຮູ້ໃນຖານະການ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ັດໄດ້ຊີ້ໃຫ້ເຫັນວ່າພຣະຄໍາພີມັກໃຊ້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ຄືນຈາກຕາຍເພື່ອສະແດງເຖິງການບັງເກີດ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ວົ້າເຖິງການບັງເກີດໃໝ່ ເໝືອນການຟື້ນຄືນຈາກຕາຍຝ່າຍວິນ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(W. G. T. Shedd, Ph.D., </w:t>
      </w:r>
      <w:r>
        <w:rPr>
          <w:b/>
          <w:i/>
        </w:rPr>
        <w:t>Dogmatic Theology,</w:t>
      </w:r>
      <w:r>
        <w:rPr/>
        <w:t xml:space="preserve"> P and R Publishing, 2003 edition, pp. 864, 865)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ຊື່ອມຕໍ່ລະຫວ່າງການຟື້ນຄືນຈາກຕາຍຝ່າຍຮ່າງກາຍກັບຝ່າຍວິນຍານຖືກເຮັດໃຫ້ແຈ່ມແຈ້ງໃນເອເຟໂຊບົດທີສ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ເຈົ້າຜູ້ຊົງເຕັມດ້ວຍພຣະກະລຸນາ ເພາະເຫດຄວາມຮັກອັນໃຫຍ່ຫລວງ ຊື່ງພຣະອົງຊົງຮັກເຮົານັ້ນ ເຖິງແມ່ນວ່າເຮົາຕາຍໄປແລ້ວ ໃນການບາບ ພຣະອົງຍັງຊົງກະທໍາໃຫ້ເຮົາມີຊີວິດຢູ່ກັບພຣະຄຣິດ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ທ່ານທັງຫຼາຍລອດນັ້ນກໍລອດໂດຍພຣະຄຸນ ແລະພຣະອົງຊົງໃຫ້ ເຮົາເປັນຂື້ນມາກັບພຣະອົງ ແລະຊົງໂຜດໃຫ້ເຮົານັ່ງໃນສະຫວັນສະ ຖານກັບພຣະອົງໃນພຣະເຢຊູຄຣ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4-6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ຂໍ້ພຣະຄໍາພີເຫຼົ່ານີ້ພວກເຮົາໄດ້ຮຽນຮູ້ຄວາມຈິງອັນຍິ່ງໃຫຍ່ສາມຢ່າງກ່ຽວກັບການເກີດ ໃໝ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ສາມປະການກ່ຽວກັບການບັງເກີດໃໝ່ໂດຍລິດເດດແຫ່ງການຟື້ນຄືນຈາກ ຕາຍ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ພວກເຮົາຕາຍແລ້ວ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ງຕາມພຣະຄໍາພີທຸກຄົນຕາຍແລ້ວ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າງຄົນບອກພວກເຮົາວ່າ ພວກເຮ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ຈັບຊໍ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ການ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ເຊື່ອວ່າພວກເຮົາຖື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ພຣະຄໍາຂອງພຣະເຈົ້າຈະແຈ້ງຫຼາຍວ່າ ພວກເຮົາບໍ່ພຽງແຕ່ບາດເຈັບເທົ່ານັ້ນແຕ່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ລະເມີດແລະ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ີ້ບອກພວກເຮົາວ່າມີ ຄວາມດີຫຼາຍຢ່າງຢູ່ໃນມະນ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ມະຊາດຂອງມະນຸດເອງບໍ່ໄດ້ຕາຍໃນ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ິນນີ່ໄດ້ໃຫ້ຕໍາແໜ່ງທີ່ຜິດໆເມື່ອລາວ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ຄວາມບາບຈື່ງເປັນທໍາມະຊາດຕໍ່ມວນ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ມ່ນຍ້ອນວ່າ ທໍາມະຊາດຂອງເຂົາເອງເປັນບາບ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ນີ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ຖວາຍກຽດແກ່ ພຣະເຈົ້າຢ່າງສິ້ນເຊີງ ແລະເປັນເໝືອນສິ່ງທີ່ໜ້າກຽດຊັງຕໍ່ພຣະເຈົ້າ ແລະ ສະຕິປັນຍາຂອງມະນຸດ ແລະຄວນຖືກຫ້າມຈາກທຸກທໍາມາດ ແລະຈາກ ຫຼັກຄໍາສອນທຸກສູດ ແລະຈາກ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ືບທອດມາຈາກປັດຊະຍາທີ່ ນອກຮີດ ແລະເປັນຂອງປອມໃນທ່າມກາງຫຼັກຄໍາສອນຂອງຊາວຄຣິດໂດຍ ອໍກັສຕິ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. G. Finney, </w:t>
      </w:r>
      <w:r>
        <w:rPr>
          <w:b/>
          <w:i/>
        </w:rPr>
        <w:t xml:space="preserve">Finney’s Systematic Theology, </w:t>
      </w:r>
      <w:r>
        <w:rPr/>
        <w:t>Bethany House Publishers, 1994 edition, pp. 268, 26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ຂອງມະນຸດທີ່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ຫ້າມຢູ່ເທິງທໍາມາດສ່ວນຫຼາຍ 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ົນລັບຄື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ນາທິປະໄຕທາງສິນລະທໍາແລະຝ່າຍວິນຍານທີ່ພວກ ເຮົາເຫັນທຸກມື້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ຜົນລັ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ຄໍາສອນເລື່ອງມະນຸດຕາຍແລ້ວໃນການບາບປະດິດໂດຍອໍກັສຕິ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ເປັນຄົນບາບທີ່ບໍ່ມີຄວາມຫວັງແລະຄວາມຊ່ວຍເຫຼືອຖືກສອນຢູ່ທົ່ວ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 ໄໝຂອງໂນອາ</w:t>
      </w:r>
      <w:r>
        <w:rPr>
          <w:rFonts w:cs="DokChampa"/>
          <w:lang w:bidi="lo-LA"/>
        </w:rPr>
        <w:t>:</w:t>
      </w:r>
    </w:p>
    <w:p>
      <w:pPr>
        <w:pStyle w:val="BodyTextIndent2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ຊົງເຫັນວ່າຄວາມຊົ່ວຂອງມະນຸດມີຫຼາຍໃນແຜ່ນດິນໂລກ ແລະຈິນຕະນາການທຸກຢ່າງແຫ່ງຄວາມຄິດໃນໃຈຂອງເຂົາລ້ວນແຕ່ສືບຕໍ່ ຊົ່ວຮ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ໜັງສືໂຢບພວກເຮົາອ່າ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ສາມາດເອົາສິ່ງສະອາດອອກຈາກສິ່ງບໍ່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ຈັກ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24"/>
          <w:szCs w:val="24"/>
          <w:lang w:bidi="lo-LA"/>
        </w:rPr>
        <w:t>14:4)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ເປັນຫຍັງ ເຂົາຈື່ງຈະ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ຂົາທີ່ເກີດມາຈາກຜູ້ຍິງ ເປັນອັນໃດທີ່ເຂົາຄວນເປັນຄົນຊອບທໍ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24"/>
          <w:szCs w:val="24"/>
          <w:lang w:bidi="lo-LA"/>
        </w:rPr>
        <w:t>15:14)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ແຕ່ງເພງສັນລະເສີ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 ຂ້ານ້ອຍຖືກໍາເນີດມາໃນຄວາມຊົ່ວຊ້າ ແລະແມ່ຂອງຂ້ານ້ອຍ ຖືພາຂ້ານ້ອຍໃ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51:5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ຊົ່ວຫລົງເຈີນໄປຕັ້ງແຕ່ໃນທ້ອງແມ່ ພວກເຂົາຫລົງທາງໄປຕັ້ງແຕ່ເກີດ ຄືເວົ້າຕົວ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58:3)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ໂຊໂລໂມນໄດ້ກ່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ລູກໆຂອງມະນຸດກໍເຕັມໄປດ້ວຍຄວາມ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  <w:lang w:bidi="lo-LA"/>
        </w:rPr>
        <w:t>9:3)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ວາຍເຢເຣມ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ໃຈກໍເປັນຕົວລໍ້ລວງເໜືອກວ່າສິ່ງໃດທັງໝົດ ແລະມັນເສື່ອມຊາມຢ່າງ ຊົ່ວຮ້າຍ ໃຜລະຈະຮູ້ຈັກໃຈນັ້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>17:9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ັກຄະສາວົກໂປໂລໄດ້ບອກພວກເຮົ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ະທໍາໃຫ້ທ່ານທັງຫຼາຍມີຊີວິດຢູ່ ຜູ້ຊື່ງຕາຍແລ້ວໃນການລະ ເມີດແລະການບາບ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າມສັນດານເຮົາຈື່ງເປັນລູກແຫ່ງພຣະອາຊະ ຍາເໝືອນຢ່າງຄົນອ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,3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ໃນໂກໂລຊາຍອັກຄະສາວົກ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ຕາຍແລ້ວໃນຄວາມບາບຂອ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  <w:lang w:bidi="lo-LA"/>
        </w:rPr>
        <w:t>2:13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ຟິນນີ່ໄດ້ໂຈມຕີຫຼັກຄໍາສອນເລື່ອງມະນຸດທີ່ຕາຍໃນບາບໂດຍອ້າງອີງເຖິງອໍກັສຕ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ທີ່ຂ້າພະເຈົ້າໄດ້ສະແດງໃຫ້ເຫັນແລ້ວວ່າຫຼັກຄໍາສອນນີ້ຖືກສອນຢູ່ໃນພຣະຄໍາພີທັງເຫຼັ້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ຈິງແລ້ວຄວາມຄິດຂອງຟິນນີ່ມາຈາກຄົນນອດຮີດຄືເພເລກຽສ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354-420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ນອກຮີດຂອງລາວດໍາລົງຢູ່ເປັນເວລາຫຼາຍສະຕະວ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ຟິນນີ່ສອນແມ່ນລັດທິ ເພເລກຽສຢ່າງເຕັມກໍາລ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ເຮົາຕິດຢູ່ກັບຫຼັກຄໍາສອນທີ່ຖືກສອນຢ່າງຊັດເຈນໃນພຣະ 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ຢູ່ໃນສະພາບຂອງການບໍ່ໄດ້ເກີດໃໝ່ຄືຕາຍແລ້ວໃ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ບໍ່ໄດ້ປ່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າຍ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ິ່ງຕ່າງໆທີ່ເປັ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ະທໍາໃຫ້ທ່ານທັງຫຼາຍມີຊີວິດຢູ່ ຜູ້ຊື່ງຕາຍແລ້ວໃນການລະ ເມີດແລະ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ທີ່ຊັດເຈນຫຼາຍກວ່ານັ້ນ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ບໍ່ແມ່ນພາບຄວາມຈິງຂອງມະນຸດໃນສະພາບທໍາມະ ຊາດຂອງເຂົາ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ຜູ້ຍິ່ງໃຫຍ່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ງເກ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ອາດຈະຕີ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ອາດເຮັດໃຫ້ມັນຊໍ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ຈະ ບໍ່ຮ້ອງ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ອາດຈະເອົາພາລະໜັກວາງເທິງມັນ ແຕ່ມັນຈະບໍ່ເມື່ອຍ ທ່ານອາດຈະປິດປະຕູຂັງໃນຄວາມມືດ ແຕ່ມັນຈະບໍ່ຮູ້ສຶກ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ຄົນ ທີ່ຍັງບໍ່ລອດຖືກວາງລົງດ້ວຍນໍ້າໜັກບາບຂອງເຂົາ ແຕ່ເຂົາຈະບໍ່ເມື່ອຍເພຍ ເຖິ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ຖືກກັກຂັງໃນຄຸກແຫ່ງຄວາມຍຸດຕິທໍາຂອງພຣະເຈົ້າແຕ່ເຂົາ ຈະບໍ່ຢາກມີເສລີ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ຢູ່ໃຕ້ຄໍາສາບແຊ່ງ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 ສາບນັ້ນບໍ່ກໍ່ໃຫ້ເກີດຄວາມວຸ້ນວາຍໃນຈິດວິນຍານ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ພາະເຂົາໄດ້ 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ຖ້າທ່ານມີຊີວິດຢູ່ທ່ານຈະບໍ່ມີວັນສະຫງົບຈົນກວ່າທ່ານຈະລອດຈາກຄວາມໂກດຮ້າຍທີ່ຈະມາເຖ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ຍັງຄົງບໍ່ຮູ້ສຶກເລື່ອງສິ່ງຂອງ ຝ່າຍວິນຍານ ແລະບໍ່ສັ່ນໄຫວຍ້ອນວ່າໃນຄວາມຮູ້ສຶກຝ່າຍວິນຍານນັ້ນເຂົາ 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. H. Spurgeon, “Resurrection With Christ,” </w:t>
      </w:r>
      <w:r>
        <w:rPr>
          <w:b/>
          <w:i/>
        </w:rPr>
        <w:t>The Metropolitan Tabernacle Pulpit,</w:t>
      </w:r>
      <w:r>
        <w:rPr/>
        <w:t xml:space="preserve"> Pilgrim Publications, volume 14, pp. 207, 20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ນັ່ງຢູ່ຄຣິສຕະຈັກແລະຟັງຄໍາເທດສະໜາທີ່ບໍ່ມີຜົນກະທົບຕໍ່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້ອນວ່າທ່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ສາມາດຟັງເລື່ອງຄວາມທຸ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ທີີ່ພຣະອົງຖືກແສ້ຕີ ແລະຄຶງໃສ່ໄມ້ກາງແຂນ ແລະບໍ່ມີຄວາມເປັນຫ່ວງເປັນໃຍ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ອນວ່າ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ສາມາດໄດ້ຍິນວ່າພຣະຄຣິດຊົງຟື້ນຄືນຈາກ ຄວາມຕາຍ ແລ້ວປາກົດຕໍ່ພວກສາວົກ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ຂໍ້ພິສູດທີ່ໜ້າເຊື່ອຖືຫຼາຍ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ຮູ້ສຶກຫຍັງໂດຍລິດເດດແລະກາານຟື້ນຄືນຈາກຕາຍຂອງພຣະ 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ສາມາດຟັງເລື່ອງພຣະໂລຫິດຂອງພຣະອົງທີ່ ພ້ອມທີ່ຈະຊໍາລະບາບຂອງທ່ານ ແຕ່ບໍ່ຮູ້ສຶກຕົນເອງຕ້ອງການການຊໍາລະລ້າງຫຍັ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 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ສາມາດຟັງຄົນອື່ນອະທິຖານດ້ວຍຄວາມກະຕືລືລົ້ນ ແລະບໍ່ສາມາດອະທິຖານແບບນັ້ນດ້ວຍຕົວເອງໄດ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ສາມາດຊື້ພຣະຄໍາພີສີດໍາເຫຼັ້ມໃຫຍ່ແລະອ່ານມັນໄດ້ແຕ່ຄໍາຕ່າງໆບໍ່ມີຊີວິດໃນນັ້ນມັນ ເປັນພຽງແຕ່ຄໍາເວົ້າຕໍ່ທ່ານເທົ່ານັ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ອື່ນມີຄວາມ ຊົມຊື່ນຍິນດີໃນຄວາມເຊື່ອຂອງພວກເຂົາແຕ່ທ່ານພັດບໍ່ມີຄວາມຍິນດີໃນທ່ານ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ທ່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ົນອື່ນໆຮູ້ຈັກພຣະຄຣິດແລະຍິນດີໃນການຮູ້ຈັກພຣະອົງ ແຕ່ ທ່ານບໍ່ຮູ້ຈັກພຣະອົງ ທ່ານເຕັມໄປດ້ວຍຄວາມສົງໄສ ແລະຢ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ື່ອແລ້ວເທື່ອ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 ຈະສາມາດໄປຫາພຣະອົງ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ອບໜີໄປຈາກທ່ານແລະທ່ານບໍ່ສາມາດເຂົ້າ ໃຈມັນ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ບອກທ່ານຕອນນີ້ວ່າຖ້າທ່ານພະຍາຍາມທີ່ຈະລອດໂດຍການຮຽນຮູ້ມັນກໍຈະເປັນຄືເກົ່າ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ບໍ່ມີວັນສາມາດທີ່ຈ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ນ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ຈະລອດ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ມີວັນເຖິງແມ່ນຈະສຶກສາພຣະຄໍາພີເປັນຫ້າສິບປີກໍຕາມ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ຈະບໍ່ມີວັນທີ່ທ່ານຈະສາມາດຮຽນ ວ່າຈະລອດໄດ້ແນວໃດ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ທ່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ຍິ່ງທ່ານຮຽນຮູ້ແລະ ຖາມຄໍາຖາມຫຼາຍເທົ່າໃດທ່ານກໍຈະກາຍເປັນຄົນຂີ້ຮ້າຍຂຶ້ນໄປເລື່ອຍໆຈົນກວ່າຄວາມສົນໃຈໜ້ອຍໜື່ງທີ່ທ່ານເຄີຍມີນັ້ນຈະຫາຍໄປ ແລະທ່ານນັ່ງລົງໃນຄຣິສຕະຈັກໂດຍປາສະຈາກ ຄວາມຫວັງໃດໆກໍຈະບໍ່ປ່ຽນແປ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ທ່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ີຍຮຽນຮູ້ແຕ່ ບໍ່ມີວັນສາມາດມາເຖິງຄວາມຮູ້ເລື່ອງຄວາມຈິງ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ຸດທ້າຍທ່ານກໍ ຈະຕາຍໃນບາບຂອງທ່ານ ແລະພົບຕົວເອງໃນໂລກໜ້າບ່ອນທີ່ທ່ານຈະຖືກທໍລະມ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 ໂຍນລົງຈາກພຣະພັກຂອງພຣະເຈົ້າ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ສິ້ນຫວ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ປວໄຟ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ມີ ຄວາມ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ມືດຕຶບຕະຫຼອດ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ດ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)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ທ່ານໄດ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 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ຕອນນີ້ຂໍ້ພຣະຄໍາພີຂອງເຮົາໄດ້ໃຫ້ຄວາມຫວັງຂຶ້ນມາໜ້ອຍໜຶ່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 ຫວັງນັ້ນວາງລົງໃນພຣະເມດຕາແລະພຣະຄຸນຂອງພຣະເຈົ້າໃນພຣະຄຣິດ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ປະ ສົບການຂອງຂ້າພະເຈົ້າ ແລະຂ້າພະເຈົ້າອະທິຖານຂໍໃຫ້ມັນເປັນຂອງທ່າ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 ຄຸ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ທີ່ລອດແລ້ວສາມາດເວົ້າໄດ້ວ່າພວກເຮົາໄດ້ຖືກເຮັດໃຫ້ມີຊີວິດໂດຍ ພຣະຄຣິດຜູ້ຊົງຟື້ນຄື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ພວກເຮົາຖືກເຮັດໃຫ້ມີຊີວິ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ື້ນອ່ານຂໍ້ສີ່ຂໍ້ຫ້າ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ເຈົ້າຜູ້ຊົງເຕັມດ້ວຍພຣະກະລຸນາ ເພາະເຫດຄວາມຮັກອັນໃຫຍ່ ຫຼວງຊື່ງພຣະອົງຊົງຮັກເຮົານັ້ນ ເຖິງແມ່ນເມື່ອເຮົາຕາຍແລ້ວໃນການບາບ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ອົງຍັງຊົງກະທໍາໃຫ້ເຮົາມີຊີວິດຢູ່ກັບ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ທ່ານລອດນັ້ນກໍ ລອດໂດຍພຣະຄຸ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4-5)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ເຊີນຟັງທາງນິີ້ຄົນບາບເອ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ຟັງຄໍາເວົ້າທີ່ເປັນພຣະພອນຂອງໂປໂລ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ຕ່ 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ຄວາມຫວັງຢູ່ໃນຄໍາເວົ້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ຕາຍແລ້ວໃນການບາ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ັນລະເສີນພຣະອົງສໍາລັບຄໍາ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ໂດດເຕັ້ນເພາະຄວາມຍິນດີນັ້ນ ເມື່ອທ່ານໄດ້ຍິນ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ສາມາດປະຍຸກໃຊ້ຄໍາເຫຼົ່ານັ້ນໃຊ້ແລ້ວໃຊ້ອີກ ໃນປະຫວັດສາດແຫ່ງ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ສິ່ງຕ່າງໆສິ້ນຫວັງ ແລະອີກເທື່ອໜື່ງທີ່ພຣະເຈົ້າເອງ ຊົງແຊກແຊງ ແລະສາມາດເວົ້າໄດ້ໃນ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  </w:t>
      </w:r>
      <w:r>
        <w:rPr/>
        <w:t xml:space="preserve"> </w:t>
      </w:r>
    </w:p>
    <w:p>
      <w:pPr>
        <w:pStyle w:val="BodyTextIndent2"/>
        <w:rPr/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ົ່ວໂລກເສື່ອມຊາມລົງຫຼາຍຍ້ອນຄວາມບາບຈົນພຣະເຈົ້າ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ທໍາ ລາຍມະນຸດຊື່ງເຮົາໄດ້ສ້າງ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7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ໂນອາໄດ້ພົບພຣະຄຸນໃນສາຍ ພຣະເນ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8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ແຊກແຊງແລະຊ່ວຍໂນ ອາກັບຄອບຄົວຂອງລາວໃຫ້ລອດຈາກນໍ້າຖ້ວມ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ຫຼານອິສຣາເອວໄດ້ຄໍ່າຄວນພາຍ ໃຕ້ແອກຄວາມເປັນທາດຂອງຟາໂຣໃນອີຢິ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ເຈົ້າກ່າວກັບໂມເສ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​ເຮົາ​ຈະ​ພາພວກ​ເຈົ້າ​ອອກ​ຈາກ​​​ພາ​ລະ​ໜັກ​ຕ່າງໆ​ຂອງ​ຄົນ​ເອຢິບ ແລະ​ເຮົາ​ຈະໃຫ້​ພວກ​ເຈົ້າ​ພົ້ນ​ຈາກ​ການ​ເປັນ​ທາດ​ຂອງ​ພວກ​ເຂົາ ແລະ​ເຮົາ​ຈະ​ໄຖ່​ພວກ​ເຈົ້າໄວ້​ດ້ວຍ​ແຂນ​ທີ່​ຢຽດອອກ ແລະ​ດ້ວຍ​ການ​ພິພາກສາ​ຕ່າງໆອັນ​ໃຫຍ່ຫລວງ ແລະ​ເຮົາ​ຈະ​ຮັບ​ພວກ​ເຈົ້າ​ໃຫ້ເປັນ​ປະຊາຊົນຂອງ​ເຮົາ ແລະ​ເຮົາ​ຈະ​ເປັນ​ພຣະເຈົ້າ​ຂອງ​ພວກ​ເຈົ້າ ແລະ​ພວກ​ເຈົ້າ​ຈະ​ຮູ້​ວ່າ ເຮົາ​ຄືພຣະເຢໂຮວາພຣະເຈົ້າ​ຂອງ​ພວກ​ເຈົ້າ ຊຶ່ງ​ໄດ້​ພາ​ພວກ​ເຈົ້າ​ອອກ​​ຈາກ​​ພາ​ລະໜັກ​​ຕ່າງໆ​ຂອງຄົນ​ເອຢ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  <w:lang w:bidi="lo-LA"/>
        </w:rPr>
        <w:t>6:6-7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ສະໄໝຂອງພວກຜູ້ປົກຄອງພວກ ລູກຫຼານອິສຣາເອ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ໍ​​ຍາກ​ຈົນ​ຫລາຍ​​ຍ້ອນ​​​ຄົນ​ມີ​ດີ​ອ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>6:6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 ເຈົ້າຊົງສະເດັດມາຫາກິເດໂອນໃນຂະນະທີ່ລາວຟາດເຂົ້າຫວີດຢູ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ລີ້ຈາກພວກເມດີ ອ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1)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ພຣະເຢໂຮວາຊົງກ່າ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ໍ່ດີເດໂອ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ວ່າແນ່ນອ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ຮົາ​ຈະ​ຢູ່​ກັບ​ເຈົ້າ​ຢ່າງແນ່​ນອນ ແລະ​ເຈົ້າ​ຈະ​ໂຈມ​ຕີຄົ​ນ​ມີ​ດີ​ອານ​ຄື​ກັບ​​ຕີ​ຄົ​ນ​ດຽວ​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6:16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ແລະກີເດໂອນຮ້ອງ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ຈົ່ງລຸກຂຶ້ນເພາະ​ວ່າ​ພຣະເຢໂຮວາ​ຊົງ​ມອບ​ກອງທັບ​ຂອງ​ຄົນ​ມີ​ດີ​ອານໄວ້​ໃນ​ມື​ຂອງ​ທ່ານ​ທັງຫລາຍ​ແລ້ວ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7:15)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ພຣະເຢຊູຊົງຖືກຈັບ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ຖືກຕ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ຖືກຄຶງເຖິງໄມ້ກາງແຂ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ົງຕາຍແລະຖືກຝັງໄວ້ໃນອຸໂມງທີ່ ຈໍາກ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ຣະເຈົ້າຊົງບັນດານໃຫ້ພຣະອົງຟື້ນຄືນຈາກຕ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ນວັນທີ່ສາມພຣະເຈົ້າໄດ້ ຊົງໃຫ້ພຣະອົງຄືນພຣະຊົນ ແລະຊົງໃຫ້ປາກົ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10:40)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ປະ ໂລຫິດໃຫຍ່ ແລະຄົນຂອງເຂົາໄດ້ຈັບພວກອັກຄະສາວົກເອົາກະແຈໃສ່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ັງໄວ້ໃນຄຸກ ຫຼວງ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5:18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ພື່ອຢຸດຢັ້ງພວກເຂົາຈາກການປະກາດຂ່າວປະເສີດ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ທູດ ສະຫວັນຂອງອົງພຣະຜູ້ເປັນເຈົ້າໄດ້ມາເປີດປະຕູຄຸກໃນເວລາກາງຄື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ກ່າວວ່າຈົ່ງໄປຢືນໃນພຣະວິຫານປະກາດບັນດາຂໍ້ຄວາມແຫ່ງຊີວິດນີ້ໃຫ້ປະຊາຊົນຟັງ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5:19)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ຣະເຈົ້າ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ົງເປີດປະຕູຄຸກແລະອວຍພອນການເທດສະໜາຂອງພວກເຂ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ີກເທື່ອໜື່ງໆທົ່ວທັງພຣະຄໍາພີພວກເຮົາເຫັນຕົວຢ່າງຫຼາຍອັນເລື່ອງພຣະເມດຕາ ຂອງ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ເຈົ້າ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​ຊົງ​ປ່ຽມ​ດ້ວ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ະ​ກະລຸນາ​ ເພາະ​ເຫດ​ຄວາມ​ຮັກ​ອັນ​ໃຫຍ່​ຫຼວງ​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ຊົງ​ຮັກ​ເຮົາ​ນັ້ນ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ຖິງ​ແມ່ນ​ວ່າ​ເມື່ອ​ເຮົາ​ຕາຍ​ໄປ​ແລ້ວ​ໃນ​ການ​ບາບ​ 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ຊົງກະທຳ​ໃຫ້​ເຮົາ​ມີ​ຊີວິດ​ຢູ່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ຄຣິດ​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ຶ່ງ​ທ່ານ​ທັງ​ຫຼາ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ນັ້ນ​ກ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ໂດ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ຄຸນ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4-5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ນັບຕັ້ງແຕ່ທີ່ພຣະເຈົ້າຊົງມີພຣະເມດຕາໃນສະໄໝຂອງໂນອ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ສະໄໝໂມເສ ແລະໃນ ສະໄໝກີເດໂອນ ແລະໃນສະໄໝຂອງພວກອັກຄະສາວົກ ແລະໃນສະໄໝແຫ່ງການຟື້ນ ຄືນພຣະຊົນຂອງພຣະຄຣິດ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ທ່ານບໍ່ຄິດບໍ່ວ່າພຣະອົງຊົງສາມາດມີພຣະເມດຕາຕໍ່ ທ່ານໄດ້ເຊັ່ນກັ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ເຈົ້າ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​ຊົງ​ປ່ຽມ​ດ້ວ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ະ​ກະລຸນາ​ ເພາະ​ເຫດ​ຄວາມ​ຮັກ​ອັນ​ໃຫຍ່​ຫຼວງ​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ຊົງ​ຮັກ​ເຮົາ​ນັ້ນ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ຖິງ​ແມ່ນ​ວ່າ​ເມື່ອ​ເຮົາ​ຕາຍ​ໄປ​ແລ້ວ​ໃນ​ການ​ບາບ​ 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ຊົງກະທຳ​ໃຫ້​ເຮົາ​ມີ​ຊີວິດ​ຢູ່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ຄຣິດ​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ຶ່ງ​ທ່ານ​ທັງ​ຫຼາ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ນັ້ນ​ກ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ໂດ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ຄຸນ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4-5)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ຈົ່ງເບິ່ງຄົນຄົນເຫຼົ່ານັ້ນທີ່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ີຊີວ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ນທ່າມກາງພວກເຮ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ເບິ່ງຄົນເຫຼົ່ານັ້ນທີ່ຟື້ນ ຈາກຄວາມຕາຍ ແລະເຮັດໃຫ້ມີຊີວິດໂດຍພຣະຄຸນຂອງພຣະເຈົ້າໃນ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ບິ່ງແມ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ຊ່ວຍທຸກຄົນຂອງພວກເຮ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ນໍາຂອງຄຣິສຕະຈັກທຸກຄົນຂອງເຮົ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ວກເຂົາທຸກຄົນຄັ້ງ ໜຶ່ງ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ດຽວນີ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ເບິ່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ວກເຂົາໄດ້ຖືກເຮັດ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ຫ້ມີຊີວິດດ້ວຍ ກັນກັບພຣະຄ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ໄດ້ເຮັດໃຫ້ມີຊີວິດໃນພຣະຄຣິດ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ອດໂດຍພຣະຄຸ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ໃຜຈະສາມາດ ເວົ້າໄດ້ວ່າພວກເຂົາບໍ່ໄດ້ຮັບການເຮັດໃຫ້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ີຊີວ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ັບພຣະຄ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ຜທີ່ສົງໄສວ່າພວກ ເຂົາໄດ້ຮັບການຟື້ນຄືນຈາກຄວາມຕາຍ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ັບພຣະຄ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ະເປີໂຈນກ່າວວ່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າທາຜູ້ໜ້າສົງສານຕົກໃຈຫຼາຍທີ່ພຣະຄຣິດສາມາດບັນດານໃຫ້ນ້ອງຊາຍຂອງລາ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າຊາຣັ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ຟື້ນຈາກຄວາມຕາຍໄດ້ ແຕ່ພຣະອົງຊົງກ່າວເຮັດໃຫ້ ລາວແປກໃຈຫຼາຍຂື້ນ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ໃດທີ່ມີຊີວິດ ແລະເຊື່ອໃນເຮົາຈະບໍ່ຕາຍເລີຍ ເຈົ້າເຊື່ອແບບນີ້ບ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1:26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ີ້ຄືໜຶ່ງໃນສິ່ງຕ່າງໆທີ່ພວກເຮົາຕ້ອງ ເຊື່ອວ່າ ເມື່ອພວກເຮົາໄດ້ຮັບຊີວິດຝ່າຍວິນຍານແລ້ວມັນກໍເປັນອັນໜຶ່ງດຽວ ກັນກັບພຣະຄຣິດ ແລະດັ່ງນັ້ນຈື່ງບໍ່ສາມາດຕາຍ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ສະເປີໂຈນເຫຼັ້ມດຽວ ກັນໜ້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14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ມ່ນ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ໍ່ມີວັນຕາຍ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ປະຕິເສດຄໍາເວົ້າຂອງຟິນນີ່ກ່ຽວກັບຄົນເຫຼົ່ານັ້ນ ທີ່ບັງເກີດໃໝ່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ຟິນນີ່ເວົ້າ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ໄດ້ຖືກບອກຢ່າງຈະແຈ້ງວ່າຄວາມລອດຂອງພວກ ເຂົານັ້ນມີເງື່ອນໄຂຕາມການຮັກສາຄວາມບໍລິສຸດຂອງພວກເຂົາຕັ້ງແຕ່ຕົນຈົນສຸ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 ເຂົາຖືກຮຽກຮ້ອ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ພື່ອຢໍາເກ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ຢ້ານວ່າພວກເຂົາຈະເປັນຄົນຫຼົງຫາຍ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/>
        <w:t xml:space="preserve"> Charles G. Finney, </w:t>
      </w:r>
      <w:r>
        <w:rPr>
          <w:b/>
          <w:i/>
        </w:rPr>
        <w:t>Finney’s Systematic Theology,</w:t>
      </w:r>
      <w:r>
        <w:rPr/>
        <w:t xml:space="preserve"> Bethany House Publishers, 1994 reprint of 1878 edition, p. 546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ມ່ນ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ຟິນນີ່ເວົ້າຄົນທີ່ລອດແລ້ວສາມາດສູນເສຍຄວາມລອດຂອງເຂົາ 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ວາມຈິງແລ້ວຟິນນີ່ບອກວ່່າຄຣິສຕຽນສາມາດຕົກຈາກສະຫວັນ ແລະສູນເສຍຄວາມ ລອດຂອງເຂົາໄດ້ຫຼັງຈາກທີ່ເຂົາຕ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ນີ້ຄືຄວາມຈິງທີ່ອ້າງອີງມາຈາກປື້ມສາສະໜາສາດ ຂອງຟິນນີ່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ສິດທິຊົນໃນສະຫວັນໂດຍທໍາມະຊາດສາມາດປະຖີ້ມຄວາມເຊື່ອ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ົ້ມລົງ ແລະຫຼົງຫາຍໄດ້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/>
        <w:t xml:space="preserve"> C. G. Finney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508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 ຟິນນີ່ກ່າວວ່າຄຣິສ ຕຽນເຮົາສາມາດລົ້ມລົງຈາກສະຫວັນ ແລະຫຼົງຫາຍໄດ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ີ້ຄືເພເລກຽນນອກຮີ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ປະຕິເສດມັ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ຄົນທີ່ເຄີຍລອດແລ້ວບໍ່ສາມາດ ເປັນ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ົນທີ່ບໍລອ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ຄົນທີ່ໄດ້ບັງເກີດໃໝ່ແລ້ວບໍ່ສາມາດເປັນຄົນ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ໍ່ບັງເກີດໃໝ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ດ້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ຖິງ​ແມ່ນ​ວ່າ​ເມື່ອ​ເຮົາ​ຕາຍ​ໄປ​ແລ້ວ​ໃນ​ການ​ບາບ​ 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ຊົງກະທຳ​ໃຫ້​ເຮົາ​ມີ​ຊີວິດ​ຢູ່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ຄຣິດ​​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5)</w:t>
      </w:r>
    </w:p>
    <w:p>
      <w:pPr>
        <w:pStyle w:val="BodyTextIndent2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ະເປີໂຈນກ່່າວວ່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ທີ່ຄົນໜຶ່ງໄດ້ຮັບຊີວິດທີ່ມາຈາກພຣະເຈົ້າແລ້ວເຂົາຈະບໍ່ມີວັນສູນ ເສຍມັນໄປ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ໍ່ໄດ້ມອບຊີວິດໃຫ້ເຮົາພ້ອມກັບຊີວິດພາຍໃນ ແລ້ວກໍປ່ອຍໃຫ້ ພວກເຮົາຈິບຫາຍ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ຣະອົງບໍ່ໄດ້ຊ່ວຍໃຫ້ລອດມື້ນີ້ ແລ້ວທໍາລາຍມັນມື້ອື່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ໍພຣະກຽດຈົ່ງ ມີແດ່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້ວພວກທ່ານທີ່ມີຊິວິດຢູ່ໂດຍຄວາມເຊື່ອໃນພຣະຄຣິດຈະມີຊີວິດອໍາມະຕະ ຈົ່ງຊື່ນຊົມຍິນດີໃນມັນ ແລະຈົ່ງສັນລະເສີນ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!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ສະເປີໂຈນ ເຫຼັ້ມດຽວກັນໜ້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215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ຍັງມີອີກປະເດັ່ນໜຶ່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ໄດ້ຕາຍ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ຖືກເຮັດໃຫ້ມີຊີວິດອີກ ແຕ່</w:t>
      </w:r>
    </w:p>
    <w:p>
      <w:pPr>
        <w:pStyle w:val="BodyTextIndent2"/>
        <w:rPr>
          <w:szCs w:val="22"/>
          <w:lang w:bidi="lo-LA"/>
        </w:rPr>
      </w:pPr>
      <w:r>
        <w:rPr>
          <w:szCs w:val="22"/>
          <w:lang w:bidi="lo-LA"/>
        </w:rPr>
      </w:r>
    </w:p>
    <w:p>
      <w:pPr>
        <w:pStyle w:val="BodyTextIndent2"/>
        <w:ind w:hanging="0"/>
        <w:rPr>
          <w:rFonts w:ascii="Saysettha OT" w:hAnsi="Saysettha OT" w:eastAsia="Phetsarath OT" w:cs="Saysettha OT"/>
          <w:b/>
          <w:b/>
          <w:bCs/>
          <w:sz w:val="24"/>
          <w:szCs w:val="24"/>
          <w:lang w:bidi="lo-LA"/>
        </w:rPr>
      </w:pPr>
      <w:r>
        <w:rPr>
          <w:rFonts w:eastAsia="Phetsarath OT"/>
          <w:b/>
          <w:bCs/>
          <w:sz w:val="24"/>
          <w:szCs w:val="24"/>
          <w:lang w:bidi="lo-LA"/>
        </w:rPr>
        <w:t>III</w:t>
      </w:r>
      <w:r>
        <w:rPr>
          <w:rFonts w:eastAsia="Phetsarath OT"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eastAsia="Phetsarath OT" w:cs="Saysettha OT"/>
          <w:b/>
          <w:b/>
          <w:bCs/>
          <w:sz w:val="24"/>
          <w:sz w:val="24"/>
          <w:szCs w:val="24"/>
          <w:lang w:bidi="lo-LA"/>
        </w:rPr>
        <w:t>ສາມ ພວກເຮົາໄດ້ຟື້ນຂຶ້ນ</w:t>
      </w:r>
      <w:r>
        <w:rPr>
          <w:rFonts w:eastAsia="Phetsarath OT"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ind w:hanging="0"/>
        <w:rPr>
          <w:rFonts w:ascii="Saysettha OT" w:hAnsi="Saysettha OT" w:eastAsia="Phetsarath OT" w:cs="Saysettha OT"/>
          <w:b/>
          <w:b/>
          <w:bCs/>
          <w:sz w:val="20"/>
          <w:szCs w:val="24"/>
          <w:lang w:bidi="lo-LA"/>
        </w:rPr>
      </w:pPr>
      <w:r>
        <w:rPr>
          <w:rFonts w:eastAsia="Phetsarath OT" w:cs="Saysettha OT" w:ascii="Saysettha OT" w:hAnsi="Saysettha OT"/>
          <w:b/>
          <w:bCs/>
          <w:sz w:val="20"/>
          <w:szCs w:val="24"/>
          <w:lang w:bidi="lo-LA"/>
        </w:rPr>
      </w:r>
    </w:p>
    <w:p>
      <w:pPr>
        <w:pStyle w:val="BodyTextIndent2"/>
        <w:rPr>
          <w:sz w:val="20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ໍເຊີນຢືນຂຶ້ນອ່ານຂໍ້ຫ້າຂໍ້ຫົກດັງໆ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ຖິງ​ແມ່ນ​ວ່າ​ເມື່ອ​ເຮົາ​ຕາຍ​ໄປ​ແລ້ວ​ໃນ​ການ​ບາບ​ 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ຊົງກະທຳ​ໃຫ້​ເຮົາ​ມີ​ຊີວິດ​ຢູ່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ຄຣິດ​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ຶ່ງ​ທ່ານ​ທັງ​ຫຼາ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ນັ້ນ​ກ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ໂດ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 ຄຸນ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</w:t>
      </w:r>
      <w:r>
        <w:rPr>
          <w:rFonts w:eastAsia="Phetsarath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ະອົງ​ຊົງ​ໃຫ້​ເຮົາ​ເປັນ​ຂຶ້ນ​ມາ​ກັບ​ພ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ແລະ​ຊົງໂ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ຜ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ດ​ໃຫ້​ເຮົາ​ນັ່ງ​ໃນ​ສ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ະຫວັນ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​ສະຖານ​ກັບ​ພ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ະອົງ​ໃນ​ພ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ະ​ເຢ​ຊູ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ຄ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​”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4-6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ໍເຊີນນັ່ງລົງ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ມີຄົນຖາມຂ້າພະເຈົ້າ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້ອຍຈະມາຫາພຣະຄຣິດໄດ້ແນວໃ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ສັບສົນ ເພາະພວກເຂົາຮູ້ບ່ອນທີ່ພຣະຄຣິດຢູ່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ົງຢູ່ໃນສະຫວັນຊັ້ນທີ່ສາມ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ກຣິນໂທ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12:2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 ເຂົາຮູ້ດີວ່າພຣະຄຣິດຢູ່ທີ່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ທິງຊັ້ນບັນຍາກາ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ໜືອດວງດາວຕ່າງໆແຫ່ງກາແລັກຊີ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ໃນ ທີ່ນັ້ນຊື່ງພຣະອົງຊົງເອີ້ນ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ມືອງສຸກກະເສີມ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23:43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ໄດ້ອ່ານໃນພຣະ ຄໍາພີແລ້ວວ່າພຣະຄຣິດຊົງຢູ່ທີ່ນັ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ນັ່ງທີ່ພຣະຫັດເບື້ອງຂວາຂອງ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້ວຂ້ອຍ ຈະຂຶ້ນໄປບ່ອນນັ້ນໄດ້ແນວໃ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ວກເຂົາຖາມ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້ອຍຈະສາມາດມາຫາພຣະຄຣິດຢູ່ ເທິງພຸ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ນໂລກອື່ນໄດ້ແນວໃ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ນ່ນອນຄໍາຕອບຄວນຈະແຈ່ມແຈ້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ທ່ານສາມາດໄປເຖິງບ່ອນນັ້ນດ້ວຍຕົວຂອງ ທ່ານເອງ ແຕ່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ຕັດສິນໃຈນິຍົມ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ດ້ເຮັດໃຫ້ຫຼາຍຄົນຕາບອ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ຄິດວ່າພວກ ເຂົາສາມາດມາເຖິງພຣະຄຣິດໄດ້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ໂດຍການມອບຕົວຂອງເຂົາເອ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ນັ້ນແຫຼະທີ່ວ່າເປັນຫຍັງ ພວກເຂົາຈື່ງສະດຸດເມື່ອພວກເຂົາອ່ານໂຢຮັ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6:44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ຜູ້ໃດມາເຖິງເຮົາໄດ້ນອກຈາກພຣະບິດາຜູ້ຊົງໃຊ້ເຮົາມາຈະຊົງຊັກນໍາໃຫ້ ເຂົາມາ ແລະເຮົາຈະໃຫ້ຜູ້ນັ້ນຟື້ນຂຶ້ນມາໃນວັນ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6:4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ຂົາບໍ່ມີບັນຫາໃນການເຊື່ອວ່າພຣະເຈົ້າຈະຊົງຊັກນໍາພວກເຂົາເຂົ້າມາຫາພຣະຄຣິດໃນອາກາດຕອນການຮັບຂື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ບິ່ງ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4:16-17; 1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ກຣິນໂທ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5:51-53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ພວກເຂົາມີບັນຫາຫຼາຍໃນການເຊື່ອສິ່ງດຽວກັນເມື່ອມາເວົ້າເຖິງຄວາມລອ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ແຕ່ທັງ ສອງສິ່ງກໍຢູ່ຫັ້ນສໍາລັບໃຫ້ທຸກຄົນອ່ານໃນໂຢຮັ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6:44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ຜູ້ໃດມາເຖິງເຮົາໄດ້ນອກຈາກພຣະບິດາຜູ້ຊົງໃຊ້ເຮົາມາຈະຊົງຊັກນໍາໃຫ້ ເຂົາມາ ແລະເຮົາຈະໃຫ້ຜູ້ນັ້ນຟື້ນຂຶ້ນມາໃນວັນ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6:44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ິດອໍານາດອັນຍິ່ງໃຫຍ່ດຽວກັນຂອງພຣະເຈົ້າເຊິ່ງຈະຊັກນໍາພວກຄຣິສຕຽນຂື້ນໄປພົບກັບພຣະຄຣິດໃນອາກາ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  <w:lang w:bidi="lo-LA"/>
        </w:rPr>
        <w:t>ດຽວນີ້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ະຕ້ອງຊັກນໍາທ່ານຂື້ນໄປຫາພຣະຄຣິິດທີ່ພຣະຫັດ ເບື້ອງຂວາຂອງ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ືພຣະເຈົ້າທີ່ຊັກນໍາຄົນບາບໃຫ້ມາຫາ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ໍ່ແມ່ນຄົນບາບ ເອ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ເປັນ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ຜູ້ໃດມາເຖິງເຮົາໄດ້ນອກຈາກພຣະບິດາຜູ້ຊົງໃຊ້ເຮົາມາຈະຊົງ ຊັກນໍາໃຫ້ເຂົາມ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ກໍເປັນຄືການຮັບຂື້ນ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-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ມີພຽງມັນເກີດຂຶ້ນດຽວນີ້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-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ມື່ອທ່ານມາຫາພຣະ ຄຣິດ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ໃນວິນາທີທີ່ອັດສະຈັນນັ້ນ 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ເບ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ື້ນ ແລ້ວອ່ານດັງໆ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ຊົງ​ໃຫ້​ເຮົາ​ເປັນ​ຂຶ້ນ​ມາ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​ຊົງໂ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ດ​ໃຫ້​ເຮົາ​ນັ່ງ​ໃນ​ສ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ຫວັ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​ສະຖານ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ໃນ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ເຢ​ຊູ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ິດ​”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ດຣ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ຮັນດຣິກເຊັນເວົ້າເຖິງຂໍ້ນີ້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ພວກເຮົາເອງຖືກ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ຮັດໃຫ້ມີຊີວ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ຟື້ນຂື້ນ ແລະນັ່ງໃນສະຫວັນສະຖາ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/>
        <w:t xml:space="preserve"> William Hendriksen, Ph.D., </w:t>
      </w:r>
      <w:r>
        <w:rPr>
          <w:b/>
          <w:i/>
        </w:rPr>
        <w:t>New Testament Commentary,</w:t>
      </w:r>
      <w:r>
        <w:rPr/>
        <w:t xml:space="preserve"> Baker Book House, 1981 reprint, p. 118; note on Ephesians 2: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) </w:t>
      </w:r>
      <w:r>
        <w:rPr>
          <w:b/>
          <w:i/>
        </w:rPr>
        <w:t>The Reformation Study Bible</w:t>
      </w:r>
      <w:r>
        <w:rPr/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ດ້ກ່າວແບບນີ້ວ່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ຮັດໃຫ້ເຮົາມີຊີວ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ບັນດານໃຫ້ເຮົາຟື້ນຂຶ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ຫ້ເຮົານັ່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ມີເຫດການ ຕ່າງໆໃນປະຫວັດໃນຊີວິດຂອງ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ຟື້ນຄືນຈາກຕາຍຂອງ ພຣະອົງ ແລ້ວຖືກຕັ້ງໃຫ້ຢູ່ທີ່ພຣະຫັດເບື້ອງຂວາຂອງພຣະເຈົ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ໂປໂລ ຍັງໄດ້ປະຍຸດມັນໃຊ້ຕໍ່ສີ່ງທີ່ເກີດຂຶ້ນກັບພວກຄົນທີ່ເຊື່ອ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ປໂລສອນເລື່ອງ ຄວາມເປັນໜຶ່ງດຽວກັນລະຫວ່າງພຣະຄຣິດກັບຄົນທີ່ມາຫາພຣະອົງ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ດັ່ງ ນັ້ນສິ່ງທີ່ຖືກເວົ້າເຖິງຜູ້ໄຖ່ກໍສາມາດເວົ້າເຖິງເລື່ອງການໄຖ່ໄດ້ເຊັ່ນກັນ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706; note on Ephesians 2:5, 6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ການມາຫາພຣະຄຣິດໄດ້ຖືກເຮັດໃຫ້ເປັນໄປໄດ້ໂດຍພຣະຄຸນ ແລະລິດເດດຂອງພຣະເຈົ້າທີ່ ຊັກນໍາຈິດວິນຍານຕ່າງໆຂອງພວກເຮົາຂື້ນມາຫາພຣະຄຣິດເມື່ອພວກເຮົາລອດແລ້ວ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້ວທ່ານຈະຕ້ອງເຮັດຫຍັງແດ່ຖ້າ</w:t>
      </w:r>
      <w:r>
        <w:rPr>
          <w:rFonts w:ascii="Saysettha OT" w:hAnsi="Saysettha OT" w:eastAsia="Phetsarath OT" w:cs="Saysettha OT"/>
          <w:sz w:val="24"/>
          <w:sz w:val="24"/>
          <w:szCs w:val="24"/>
          <w:u w:val="single"/>
          <w:lang w:bidi="lo-LA"/>
        </w:rPr>
        <w:t>ທ່າ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ຍັງບໍ່ລອດເທື່ອ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ຣະເຢຊູຊົງກ່າວວ່າ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ພຽນເຂົ້າໄປ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13:24)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ອ່ານຄໍາເທດສະໜານີ້ໄປມ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ພຽ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ດ້ວຍຕົວຕົນທັງ ໝົດຂອງທ່ານ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ພື່ອເຂົ້າໄປ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ເຄາະແລ້ວຈະເປີດໃຫ້ແກ່ທ່າ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1:9)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ພາສາ ກຣີກບອກເຮົາໃຫ້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ືບຕໍ່ການເຄາະ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ືບຕໍ່ການອະທິຖາ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ອະທິຖານໃຫ້ຫຼາຍເທົ່າທີ່ຈະ ເປັນໄປໄດ້ເພື່ອຂໍໃຫ້ພຣະເຈົ້າປຸກທ່ານໃຫ້ຕື່ນຕໍ່ບາບຂອງທ່າ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ະພາບທີ່ຫຼົງຫາຍຂອງທ່ານ ອະທິຖານຂໍໃຫ້ພຣະອົງໃຫ້ຈິດວິນຍານຂອງທ່ານມີຊີວ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ຮັດໃຫ້ທ່ານມີຊີວິດ ແລະຊັກນໍາ ທ່ານໃຫ້ມາຫາພຣະຄຣິ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ຄິດເຖິງຄວາມເປັນຕາຢ້ານຂອງນາລົກ ແລະການບໍ່ມີພຣະ ຄຣິດເປັນນິດນິລັ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ຈົ່ງພຽນເຂົ້າໄປ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ແລະພຣະເຈົ້າຈະຊົງ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ໃຫ້ທ່ານມີຊີວິດຢູ່ກັບພຣະ ຄ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ແລະບັນດານໃຫ້ທ່ານຂື້ນໄປສູ່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ະຫວັນສະຖານໃນພຣະເຢຊູຄ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ຂໍໃຫ້ຊ່ວງເວ ລາແຫ່ງຄວາມຍິນດີນັ້ນມາເຖິງທ່ານໄວໆ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ຂໍໃຫ້ທ່ານຖືກເຮັດໃຫ້ມີຊີວິດໃນບໍ່ຊ້າ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ຊັກນໍາຂື້ນ ມາເຖິງ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ະຫວັນສະຖານໃນພຣະເຢຊູຄຣິດ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ຂໍໃຫ້ທ່ານທີ່ຕາຍແລ້ວໃນການບາບຈົ່ງປະສົບກັບການຟື້ນຄືນຈາກຕາຍດຽວນີ້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 xml:space="preserve">! </w:t>
      </w:r>
      <w:r>
        <w:rPr>
          <w:rFonts w:ascii="Saysettha OT" w:hAnsi="Saysettha OT" w:eastAsia="Phetsarath OT" w:cs="Saysettha OT"/>
          <w:i/>
          <w:i/>
          <w:iCs/>
          <w:sz w:val="24"/>
          <w:sz w:val="24"/>
          <w:szCs w:val="24"/>
          <w:lang w:bidi="lo-LA"/>
        </w:rPr>
        <w:t>ຂໍໃຫ້ທ່ານບັງເກີດໃໝ່ອີກໂດຍລິດເດດຂອງພຣະເຈົ້າໃນພຣະຄຣິດ</w:t>
      </w:r>
      <w:r>
        <w:rPr>
          <w:rFonts w:eastAsia="Phetsarath OT"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ອແມ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.</w:t>
      </w:r>
    </w:p>
    <w:p>
      <w:pPr>
        <w:pStyle w:val="WWBodyText2"/>
        <w:ind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WWBodyText2"/>
        <w:ind w:left="1418" w:hanging="0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ຕ່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ເຈົ້າ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ູ້​ຊົງ​ປ່ຽມ​ດ້ວ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ະ​ກະລຸນາ​ ເພາະ​ເຫດ​ຄວາມ​ຮັກ​ອັນ​ໃຫຍ່​ຫຼວງ​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ຊົງ​ຮັກ​ເຮົາ​ນັ້ນ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ຖິງ​ແມ່ນ​ວ່າ​ເມື່ອ​ເຮົາ​ຕາຍ​ໄປ​ແລ້ວ​ໃນ​ການ​ບາບ​ 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ງ​ຊົງກະທຳ​ໃຫ້​ເຮົາ​ມີ​ຊີວິດ​ຢູ່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ຄຣິດ​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ຊຶ່ງ​ທ່ານ​ທັງ​ຫຼາ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ນັ້ນ​ກໍ​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ດ​ໂດຍ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ຄຸນ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)</w:t>
      </w:r>
      <w:r>
        <w:rPr>
          <w:rFonts w:eastAsia="Phetsarath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ຊົງ​ໃຫ້​ເຮົາ​ເປັນ​ຂຶ້ນ​ມາ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ລະ​ຊົງໂ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ດ​ໃຫ້​ເຮົາ​ນັ່ງ​ໃນ​ສ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ຫວັນ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​ສະຖານ​ກັບ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ອົງ​ໃນ​ພ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ະ​ເຢ​ຊູ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ຣິດ​”​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2:4-6)</w:t>
      </w:r>
    </w:p>
    <w:p>
      <w:pPr>
        <w:pStyle w:val="WWBodyText2"/>
        <w:ind w:left="1418" w:hanging="0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709" w:right="-18" w:hanging="0"/>
        <w:jc w:val="both"/>
        <w:rPr>
          <w:rFonts w:ascii="Saysettha OT" w:hAnsi="Saysettha OT" w:cs="Saysettha OT"/>
          <w:sz w:val="28"/>
          <w:szCs w:val="24"/>
          <w:lang w:bidi="lo-LA"/>
        </w:rPr>
      </w:pPr>
      <w:bookmarkStart w:id="0" w:name="_Hlk1632897"/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 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 ເມີແມ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 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າກຈະຂຽນຈົດ 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bookmarkEnd w:id="0"/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eastAsia="en-US" w:bidi="lo-LA"/>
        </w:rPr>
      </w:pPr>
      <w:bookmarkStart w:id="1" w:name="_Hlk1632914"/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  <w:lang w:val="es-SV"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s-SV"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val="es-SV" w:bidi="lo-LA"/>
        </w:rPr>
        <w:t>”</w:t>
      </w:r>
      <w:bookmarkEnd w:id="1"/>
    </w:p>
    <w:p>
      <w:pPr>
        <w:pStyle w:val="Heading"/>
        <w:rPr>
          <w:rFonts w:ascii="Saysettha OT" w:hAnsi="Saysettha OT" w:cs="Saysettha OT"/>
          <w:b w:val="false"/>
          <w:b w:val="false"/>
          <w:bCs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szCs w:val="24"/>
          <w:lang w:val="es-SV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 w:eastAsia="en-US"/>
        </w:rPr>
      </w:pPr>
      <w:bookmarkStart w:id="2" w:name="_Hlk1632924"/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bookmarkEnd w:id="2"/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2"/>
        </w:rPr>
        <w:t xml:space="preserve">    </w:t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ອ່ານພຣະຄໍາພີ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່ອນຄໍາເທດສະໜາ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32"/>
          <w:szCs w:val="24"/>
          <w:lang w:bidi="lo-LA"/>
        </w:rPr>
        <w:t>2:1-7.</w:t>
      </w:r>
    </w:p>
    <w:p>
      <w:pPr>
        <w:pStyle w:val="TextBody"/>
        <w:rPr>
          <w:sz w:val="24"/>
        </w:rPr>
      </w:pPr>
      <w:bookmarkStart w:id="3" w:name="_Hlk1632945"/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bookmarkEnd w:id="3"/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Come, Ye Sinners” (by Joseph Hart, 1712-1768;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to the tune of “Yes, I Know” by Anna W. Waterman, 1920). 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  <w:r>
        <w:br w:type="page"/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ຄໍາເທດສະໜາເລື່ອງ</w:t>
      </w:r>
    </w:p>
    <w:p>
      <w:pPr>
        <w:pStyle w:val="TextBody"/>
        <w:jc w:val="center"/>
        <w:rPr>
          <w:rFonts w:ascii="Saysettha OT" w:hAnsi="Saysettha OT" w:cs="DokChampa"/>
          <w:sz w:val="28"/>
          <w:szCs w:val="22"/>
          <w:lang w:bidi="lo-LA"/>
        </w:rPr>
      </w:pPr>
      <w:r>
        <w:rPr>
          <w:rFonts w:cs="DokChampa" w:ascii="Saysettha OT" w:hAnsi="Saysettha OT"/>
          <w:sz w:val="28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ຟື້ນຄືນຈາກຕາຍດຽວນີ້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Normal"/>
        <w:jc w:val="center"/>
        <w:rPr>
          <w:rFonts w:cs="DokChampa"/>
          <w:b/>
          <w:b/>
          <w:sz w:val="22"/>
          <w:szCs w:val="22"/>
          <w:lang w:bidi="lo-LA"/>
        </w:rPr>
      </w:pPr>
      <w:r>
        <w:rPr>
          <w:rFonts w:cs="DokChampa"/>
          <w:b/>
          <w:sz w:val="22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ຣະເຈົ້າຜູ້ຊົງເຕັມດ້ວຍພຣະກະລຸນາ ເພາະເຫດຄວາມຮັກອັນ ໃຫຍ່ຫລວງ ຊື່ງພຣະອົງຊົງຮັກເຮົານັ້ນ ເຖິງແມ່ນວ່າເຮົາຕາຍໄປແລ້ວ ໃນການບາບ ພຣະອົງຍັງຊົງກະທໍາໃຫ້ເຮົາມີຊີວິດຢູ່ກັບພຣະຄຣິດ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ທ່ານທັງຫຼາຍລອດນັ້ນກໍລອດໂດຍພຣະຄຸນ ແລະພຣະອົງຊົງໃຫ້ ເຮົາເປັນຂື້ນມາກັບພຣະອົງ ແລະຊົງໂຜດໃຫ້ເຮົານັ່ງໃນສະຫວັນສະ ຖານກັບພຣະອົງໃນພຣະເຢຊູຄຣ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4-6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ພວກເຮົາ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4; </w:t>
      </w:r>
    </w:p>
    <w:p>
      <w:pPr>
        <w:pStyle w:val="TextBody"/>
        <w:ind w:left="567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1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1:5; 58: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</w:p>
    <w:p>
      <w:pPr>
        <w:pStyle w:val="TextBody"/>
        <w:ind w:left="567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,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3; 2:1,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3; </w:t>
      </w:r>
    </w:p>
    <w:p>
      <w:pPr>
        <w:pStyle w:val="TextBody"/>
        <w:ind w:left="567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ດ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. </w:t>
      </w:r>
      <w:r>
        <w:rPr>
          <w:sz w:val="24"/>
        </w:rPr>
        <w:t xml:space="preserve">  </w:t>
      </w:r>
    </w:p>
    <w:p>
      <w:pPr>
        <w:pStyle w:val="Subtitle"/>
        <w:ind w:left="0" w:hanging="0"/>
        <w:rPr>
          <w:rFonts w:ascii="Saysettha OT" w:hAnsi="Saysettha OT" w:cs="Saysettha OT"/>
          <w:szCs w:val="24"/>
          <w:lang w:bidi="lo-LA"/>
        </w:rPr>
      </w:pPr>
      <w:r>
        <w:rPr/>
        <w:t xml:space="preserve">         </w:t>
      </w:r>
      <w:r>
        <w:rPr>
          <w:szCs w:val="24"/>
          <w:lang w:bidi="lo-LA"/>
        </w:rPr>
        <w:t>II</w:t>
      </w:r>
      <w:r>
        <w:rPr>
          <w:rFonts w:cs="Saysettha OT" w:ascii="Saysettha OT" w:hAnsi="Saysettha OT"/>
          <w:szCs w:val="24"/>
          <w:lang w:bidi="lo-LA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ສອງ ພວກເຮົາຖືກເຮັດໃຫ້ມີຊີວິດ</w:t>
      </w:r>
      <w:r>
        <w:rPr>
          <w:rFonts w:cs="Saysettha OT" w:ascii="Saysettha OT" w:hAnsi="Saysettha OT"/>
          <w:szCs w:val="24"/>
          <w:lang w:bidi="lo-LA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Cs w:val="24"/>
          <w:lang w:bidi="lo-LA"/>
        </w:rPr>
        <w:t>2:4-5;</w:t>
      </w:r>
      <w:r>
        <w:rPr>
          <w:rFonts w:ascii="Saysettha OT" w:hAnsi="Saysettha OT" w:cs="Saysettha OT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Cs w:val="24"/>
          <w:lang w:bidi="lo-LA"/>
        </w:rPr>
        <w:t>6:7,8</w:t>
      </w:r>
    </w:p>
    <w:p>
      <w:pPr>
        <w:pStyle w:val="TextBody"/>
        <w:ind w:left="567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  <w:tab/>
      </w:r>
      <w:r>
        <w:rPr>
          <w:rFonts w:cs="DokChampa"/>
          <w:sz w:val="24"/>
          <w:szCs w:val="24"/>
          <w:lang w:bidi="lo-LA"/>
        </w:rPr>
        <w:t xml:space="preserve">   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ຍົ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6-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ຜູ້ປົກຄ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6,11,16; 17:1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ຈ </w:t>
      </w:r>
      <w:r>
        <w:rPr>
          <w:rFonts w:cs="Saysettha OT" w:ascii="Saysettha OT" w:hAnsi="Saysettha OT"/>
          <w:sz w:val="24"/>
          <w:szCs w:val="24"/>
          <w:lang w:bidi="lo-LA"/>
        </w:rPr>
        <w:t>10:40</w:t>
      </w:r>
    </w:p>
    <w:p>
      <w:pPr>
        <w:pStyle w:val="TextBody"/>
        <w:ind w:left="567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8, 19,20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1:26.</w:t>
      </w:r>
      <w:r>
        <w:rPr>
          <w:rFonts w:cs="Saysettha OT" w:ascii="Saysettha OT" w:hAnsi="Saysettha OT"/>
          <w:sz w:val="24"/>
        </w:rPr>
        <w:t xml:space="preserve"> </w:t>
      </w:r>
    </w:p>
    <w:p>
      <w:pPr>
        <w:pStyle w:val="BodyTextIndent2"/>
        <w:ind w:left="567" w:hanging="0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Phetsarath OT"/>
          <w:sz w:val="24"/>
          <w:szCs w:val="24"/>
          <w:lang w:bidi="lo-LA"/>
        </w:rPr>
        <w:t>III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ສາມ ພວກເຮົາໄດ້ຟື້ນຂຶ້ນ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2:5-6; 2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ກຣິນໂທ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2:2;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ລູກາ </w:t>
      </w:r>
    </w:p>
    <w:p>
      <w:pPr>
        <w:pStyle w:val="BodyTextIndent2"/>
        <w:ind w:left="567" w:hanging="0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Times New Roman" w:cs="Times New Roman"/>
          <w:sz w:val="24"/>
          <w:szCs w:val="24"/>
          <w:lang w:bidi="lo-LA"/>
        </w:rPr>
        <w:t xml:space="preserve">            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23:43;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6:44; 1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4:16-17; 1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ກຣິນໂທ </w:t>
      </w:r>
    </w:p>
    <w:p>
      <w:pPr>
        <w:pStyle w:val="BodyTextIndent2"/>
        <w:ind w:left="567" w:hanging="0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15:51-53;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13:24; 11:9.</w:t>
      </w:r>
    </w:p>
    <w:p>
      <w:pPr>
        <w:pStyle w:val="Subtitle"/>
        <w:ind w:left="1440" w:hanging="0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</w:r>
    </w:p>
    <w:p>
      <w:pPr>
        <w:pStyle w:val="Subtitle"/>
        <w:ind w:left="1440" w:hanging="0"/>
        <w:rPr>
          <w:lang w:bidi="lo-LA"/>
        </w:rPr>
      </w:pPr>
      <w:r>
        <w:rPr>
          <w:lang w:bidi="lo-LA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02:00Z</dcterms:created>
  <dc:creator>PacifiCare</dc:creator>
  <dc:description/>
  <dc:language>en-US</dc:language>
  <cp:lastModifiedBy>CJC</cp:lastModifiedBy>
  <cp:lastPrinted>2010-04-28T17:36:00Z</cp:lastPrinted>
  <dcterms:modified xsi:type="dcterms:W3CDTF">2019-05-31T16:04:00Z</dcterms:modified>
  <cp:revision>3</cp:revision>
  <dc:subject/>
  <dc:title>The Scripture Reading: Romans 1:18-32</dc:title>
</cp:coreProperties>
</file>