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sz w:val="28"/>
          <w:szCs w:val="28"/>
        </w:rPr>
      </w:pPr>
      <w:r>
        <w:rPr>
          <w:rFonts w:ascii="Saysettha OT" w:hAnsi="Saysettha OT" w:cs="Saysettha OT"/>
          <w:sz w:val="28"/>
          <w:sz w:val="28"/>
          <w:szCs w:val="28"/>
        </w:rPr>
        <w:t>ຄວາມຮັກຂອງພຣະຜູ້ຊ່ວຍໃຫ້ລອດ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SAVIOUR’S SHAME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Laotian)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Cs/>
          <w:sz w:val="18"/>
          <w:szCs w:val="22"/>
        </w:rPr>
      </w:pPr>
      <w:r>
        <w:rPr>
          <w:rFonts w:eastAsia="Arial Unicode MS" w:cs="Arial Unicode MS" w:ascii="Arial Unicode MS" w:hAnsi="Arial Unicode MS"/>
          <w:bCs/>
          <w:sz w:val="18"/>
          <w:szCs w:val="22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ໂດຍ</w:t>
      </w:r>
      <w:r>
        <w:rPr>
          <w:rFonts w:cs="Saysettha OT" w:ascii="Saysettha OT" w:hAnsi="Saysettha OT"/>
        </w:rPr>
        <w:t>:</w:t>
      </w:r>
      <w:r>
        <w:rPr>
          <w:rFonts w:ascii="Saysettha OT" w:hAnsi="Saysettha OT" w:cs="Saysettha OT"/>
        </w:rPr>
        <w:t>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ຕອນແລງວັນຂອງພຣະເຈົ້າ </w:t>
      </w:r>
      <w:r>
        <w:rPr>
          <w:rFonts w:cs="Saysettha OT" w:ascii="Saysettha OT" w:hAnsi="Saysettha OT"/>
          <w:sz w:val="24"/>
        </w:rPr>
        <w:t>30/3/2014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Evening, March 3</w:t>
      </w:r>
      <w:r>
        <w:rPr>
          <w:sz w:val="24"/>
          <w:lang w:val="en-US"/>
        </w:rPr>
        <w:t>0</w:t>
      </w:r>
      <w:r>
        <w:rPr>
          <w:sz w:val="24"/>
        </w:rPr>
        <w:t>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864" w:right="864" w:hanging="101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ເຫັນ​ແກ່​ຄວາມ​ຍິນ​ດີ​ທີ່​ມີ​ຢູ່</w:t>
      </w:r>
      <w:r>
        <w:rPr>
          <w:rFonts w:ascii="Saysettha OT" w:hAnsi="Saysettha OT" w:cs="Saysettha OT"/>
          <w:sz w:val="24"/>
          <w:sz w:val="24"/>
          <w:szCs w:val="24"/>
        </w:rPr>
        <w:t>ທາງ</w:t>
      </w:r>
      <w:r>
        <w:rPr>
          <w:rFonts w:ascii="Saysettha OT" w:hAnsi="Saysettha OT" w:cs="Saysettha OT"/>
          <w:sz w:val="24"/>
          <w:sz w:val="24"/>
          <w:szCs w:val="24"/>
        </w:rPr>
        <w:t>​ໜ້າ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ໄດ້​ຊົງ​ທົນ​ເອົາ​ກາງແຂ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ົງ​ຖື​ວ່າ​ຄວາມ​​ອາຍ​ບໍ່​ເປັນ​ສິ່ງ​ສຳຄັນ​ອັນໃ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ໄດ້​ສະເດັດ​ປະ​ທັບ​ເບື້ອງ​ຂວ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ທີ່​ນັ່ງ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12:2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ົດເທດສະໜານີ້ຖືກດັດແປງພຽງຈຸດດຽວເທົ່ານັ້ນຈາກຄໍາເທດສະໜາສາມຈຸດໂດຍ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ະເປີໂຈນ “ເຈົ້າຊາຍຂອງນັກເທດທັງຫຼາຍ” ຂໍໃຫ້ເປັນພຣະພອນແກ່ພວກທ່ານ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ມັກແປກໃຈວ່າເປັນຫຍັງນັກເທດສະໄໝໃຫມ່ຫຼາຍຄົນບໍ່ເວົ້າເຖິງຄວາມ ທຸກທໍລະມານຂອງພຣະຄຣິສໃນວັນອາທິດໃກ້ວັນຄືນພຣະຊົ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ຂົາເທດໄປຕາມກາ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ອະທິບາຍຂອງເຂົາແລະເວົ້າເຖິງການຊ່ວຍເຫຼືອຕົນເອງໃນວັນອາທິດວັນຄືນພຣະຊົ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ຫຼັງ ຈາກນັ້ນໂດຍບໍ່ໄດ້ນຶກຝັນພວກເຂົາກໍເວົ້າເຖິງການຟື້ນຄືນພຣະຊົນຂອງພຣະເຢຊູ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ມໂຄຮໍຕັ້ນໄດ້ກ່າວໄວ້ວ່າມີສິດຍາພິບານພວກຂ່າວປະເສີດຫຼາຍຄົນບໍ່ເທດສະ ໜາແມ່ນກະທັ່ງເລື່ອງການຟື້ນຄືນຈາກຕາຍຂອງພຣະເຢຊູໃນວັນອິດສະຕ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ວົ້າເຖິງ ນັກສາສະໜາສາດເສລີຄົນໜື່ງໄປຢ້ຽມຄຣິສຕະຈັກຂ່າວປະເສີດໃຫຍ່ແຫ່ງ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ຄິດວ່າ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ຈະໄດ້ຍິນຂ່າວປະເສີ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ພັດໄດ້ຍິນບົດເທດໃນເລື່ອງ“ພຣະເຢຊູຊົງໃຫ້ກໍາລັງແກ່ ເຮົາທີ່ຈະເອົາຊະນະອຸປະສັກຂອງເຮົາແນວໃດແດ່”ແທ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ໍຕັນ ກໍເວົ້າເຖິງ ເລື່ອງຂອງນັກສາສະໜາສາດເສລີເມໂຕດິສຄົນໜື່ງຜູ້ຊື່ງໄປຮ່ວມໂບດ “ທີ່ເຊື່ອພຣະຄໍາພີ” ບ່ອນທີ່ “ບົດເທດຄື ບາງສິ່ງບາງຢ່າງ</w:t>
      </w:r>
      <w:r>
        <w:rPr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ຽວກັບວ່າພຣະເຢຊູຊົງເອົາຊະນະຄວາມລົ້ມ ເຫຼວແລະພວກເຮົາກໍສາມາດເອົາຊະນະໄດ້” ສາສະດາຈານເມໂຕດິສຈື່ງອອກໄປເວົ້າວ່າ ປະສົບການນັ້ນຢືນຢັນເຖິງຄວາມຄິດຂອງລາວວ່າຜູ້ທີ່ເຊື່ອພຣະຄໍາພີຫຼາຍຄົນເປັນຄືກັບ ພວກເສລີທີ່ຈະເວົ້າເຖິງກ່ຽວກັບ “ເລື່ອງຈິດຕະວິທະຍາເພງປັອ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ເມືອງຫຼືສິນລະທໍາ ແທນເລື່ອງຂ່າວປະເສີດ”</w:t>
      </w:r>
      <w:r>
        <w:rPr>
          <w:lang w:val="en-US"/>
        </w:rPr>
        <w:t xml:space="preserve"> </w:t>
      </w:r>
      <w:r>
        <w:rPr>
          <w:lang w:val="en-US"/>
        </w:rPr>
        <w:t xml:space="preserve">(Michael Horton, Ph.D., </w:t>
      </w:r>
      <w:r>
        <w:rPr>
          <w:b/>
          <w:i/>
          <w:lang w:val="en-US"/>
        </w:rPr>
        <w:t>Christless Christianity: The Alternative Gospel of the American Church,</w:t>
      </w:r>
      <w:r>
        <w:rPr>
          <w:lang w:val="en-US"/>
        </w:rPr>
        <w:t xml:space="preserve"> Baker Books, 2008, pp. 29, 30)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ຈຸບັນນີ້ມີການເທດສະໜາໜ້ອຍຫຼາຍເຖິງຄວາມທຸກທໍລະມານແລະຄວາມຕາຍ ຂອງພຣະຄຣິ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ດຜົນຫຼັກໆກໍຄືວ່ານັກເທດຫຼາຍຄົນຄິດວ່າທຸກຄົນທີ່ມາໂບດຂອງເຂົາ ເປັນຄຣິສຕຽນແລ້ວ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ດສະນັ້ນຈື່ງບໍ່ຈໍາເປັນທີ່ຈະໄດ້ຍິນເຖິງຄວາມຮັກຂອງພຣະຄຣິສ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ຄວາມຜິດພາດອັນດຽວກັນທີ່ເຮັດໃຫ້ຄຣິສຕະຈັກທັງຫຼາຍຂອງຊາວເຢຍລະມັນລົ້ມຈົ່ມ ລົງໃນຕອນຕົ້ນສະຕະວັດທີ່ສິບເກ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ູອິສໂອ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ບຣສໂຕໄດ້ກ່າວໄວ້ວ່າການເທດສະໜາໃ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ປະເທດເຢຍລະມັນໃນຍຸກນັ້ນເກີດຄວາມຜິດພາດໂດຍຄິດວ່າທຸກໆຄົນທີ່ໄປນະມັດການຢູ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ບດຂອງເຂົາລອດ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ບຣສໂຕກ່າວວ່າ “ທີ່ປະຊຸມຂອງຄົນທີ່ຮັບບັບຕິດສະມາ ແລ້ວຖືວ່າເປັນທີ່ການຊຸມນຸມຂອງຄຣິສຕຽນແລະຄວນທີ່ຈະເປັນເຊັ່ນນີ້…ນີ້ອາດຈະເປັນໃນສ່ວນອະທິບາຍເຖິງພີ່ນ້ອງທີ່ບໍ່ມີປະສິບທິພາບຂອງການເທດສະໜາຂອງຊາວເຢຍລະມັນ”</w:t>
      </w:r>
    </w:p>
    <w:p>
      <w:pPr>
        <w:pStyle w:val="BodyTextIndent2"/>
        <w:ind w:hanging="0"/>
        <w:rPr/>
      </w:pPr>
      <w:r>
        <w:rPr>
          <w:lang w:val="en-US"/>
        </w:rPr>
        <w:t>(</w:t>
      </w:r>
      <w:r>
        <w:rPr>
          <w:b/>
          <w:i/>
          <w:lang w:val="en-US"/>
        </w:rPr>
        <w:t>Representative Modern Preachers,</w:t>
      </w:r>
      <w:r>
        <w:rPr>
          <w:lang w:val="en-US"/>
        </w:rPr>
        <w:t xml:space="preserve"> Macmillan, 1904, p. 11)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ເທດແບັບຕິດສ່ວນ ຫຼາຍຖືວ່າສະມາຊິກຂອງເຂົາເປັນຄຣິສຕຽນ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ຈື່ງບໍ່ຈໍາເປັນຕ້ອງເທດສະໜາເຖິ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່ອງຄວາມທຸກທໍລະມານແລະຄວາມຕາຍຂອງພຣະຄຣິ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ແນ່ໃຈວ່າສິ່ງນີ້ໄດ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ັດໃຫ້ເກີດຄວາມອ່ອນແອຂອງການເທດສະໜາພຣະຄໍາພີເປັນຂໍ້ເປັນຂໍ້ໃນຄຣິສຕະຈັກທັງ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າຍຂອງ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ຄິດເຊັ່ນກັນວ່າຄົນທີ່ລອດແລ້ວຕ້ອງການໄດ້ຍິນຄວາມທຸກທໍລະມານ ຂອງພຣະຄຣິ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ເປໂຕ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</w:t>
      </w:r>
      <w:r>
        <w:rPr>
          <w:rFonts w:ascii="Saysettha OT" w:hAnsi="Saysettha OT" w:cs="Saysettha OT"/>
          <w:sz w:val="24"/>
          <w:sz w:val="24"/>
          <w:szCs w:val="24"/>
        </w:rPr>
        <w:t>ຣິສ</w:t>
      </w:r>
      <w:r>
        <w:rPr>
          <w:rFonts w:ascii="Saysettha OT" w:hAnsi="Saysettha OT" w:cs="Saysettha OT"/>
          <w:sz w:val="24"/>
          <w:sz w:val="24"/>
          <w:szCs w:val="24"/>
        </w:rPr>
        <w:t>​ໄດ້​ຊົງ​ຮັບ​ທົນ​ທຸກທໍລະມານ​ເພື່ອ​ເຮົາ​ທັງ​ຫລ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ໃຫ້ເປັນ​ແບບ​ຢ່າງ​ແກ່​ເຮົ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ື່ອ​ທ່ານ​ຈະ​ໄດ້​ຕາມ​ຮອຍ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າດ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2:21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ຫຼາຍຄົນໃນຄຣິສຕະຈັກຫຼາຍແຫ່ງຂອງເຮົາບໍ່ພ້ອມທີ່ຈະໄດ້ຮັບຄວາມທຸກທໍລະມານໃດໆ ໃນປະຈຸບ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ມາແມ່ນກະທັ່ງການນະມັດສະການວັນອາທິດຕອນແລງຫຼືການ ປະຊຸມອະທິຖານກາງອາທ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ດຜົນໜື່ງຕ້ອງເປັນຄວາມຈິງທີ່ວ່າພວກເຂົາບໍ່ໄດ້ຮັບການ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ຕືອນສະຕິເຖິງຄວາມທຸກທໍລະມານທີ່ຍິ່ງໃຫຍ່ຂອງພຣະຄຣິສ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ອັກຄະສາວົກເປໂຕໄດ້ ກ່າວວ່າ “ເປັນຕົວຢ່າງເພື່ອໃຫ້ທ່ານຕາມຮອຍພຣະບາດຂອງພຣະອົງ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ຊາຍຄົນໜື່ງຈົ່ມ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ສ່ຂ້າພະເຈົ້າວ່າລາວຕ້ອງຂັບລົດສີ່ສິບນາທີແຕ່ລະເທື່ອເພື່ອໄປໂບດຂອງ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</w:t>
      </w:r>
    </w:p>
    <w:p>
      <w:pPr>
        <w:pStyle w:val="TextBody"/>
        <w:rPr>
          <w:sz w:val="18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ອກລາວວ່າມັນເປັນສິ່ງທີ່ດີທີ່ເຈົ້າຄວນຈະເຮ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ໜືອສິ່ງອື່ນໃດພຣະຄຣິສ“</w:t>
      </w:r>
      <w:r>
        <w:rPr>
          <w:rFonts w:ascii="Saysettha OT" w:hAnsi="Saysettha OT" w:cs="Saysettha OT"/>
          <w:sz w:val="24"/>
          <w:sz w:val="24"/>
          <w:szCs w:val="24"/>
        </w:rPr>
        <w:t>​ໄດ້​ຊົງ​ຮັບ​ທົນ​ທຸກທໍລະມານ​ເພື່ອ​ເຮົາ​ທັງ​ຫລ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ໃຫ້ເປັນ​ແບບ​ຢ່າງ​ແກ່​ເຮົ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ື່ອ​ທ່ານ​ຈະ​ໄດ້​ຕາມ​ຮອຍ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ບາດ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ພວກເຮົາສາມາດເປັນສາວົກທີ່ເຂັ້ມແຂງໄດ້ໂດຍການຜ່ານຜ່າຄວາມ ທຸກທໍລະມານເພື່ອພຣະຄຣິສ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ແບບທີ່ເຮົາຖືກບອກໄວ້ໃນໂລມ 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5:3-5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ິ່ງນີ້ໄດ້ນໍາເຮົາກັບ ໄປໃນຂໍ້ພຣະຄໍາພີຂອງເຮົາຊື່ງບອກເຮົາເຖິງຄວາມທຸກທໍລະມານແລະຄວາມອາຍທີ່ພຣະ ຄຣິສຊົງພົບພໍ້ເພື່ອຊ່ວຍເຮົາໃຫ້ພົ້ນ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</w:p>
    <w:p>
      <w:pPr>
        <w:pStyle w:val="IndentedVer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ເຫັນ​ແກ່​ຄວາມ​ຍິນ​ດີ​ທີ່​ມີ​ຢູ່</w:t>
      </w:r>
      <w:r>
        <w:rPr>
          <w:rFonts w:ascii="Saysettha OT" w:hAnsi="Saysettha OT" w:cs="Saysettha OT"/>
          <w:sz w:val="24"/>
          <w:sz w:val="24"/>
          <w:szCs w:val="24"/>
        </w:rPr>
        <w:t>ທາງ</w:t>
      </w:r>
      <w:r>
        <w:rPr>
          <w:rFonts w:ascii="Saysettha OT" w:hAnsi="Saysettha OT" w:cs="Saysettha OT"/>
          <w:sz w:val="24"/>
          <w:sz w:val="24"/>
          <w:szCs w:val="24"/>
        </w:rPr>
        <w:t>​ໜ້າ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ໄດ້​ຊົງ​ທົນ​ເອົາ​ກາງແຂ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ົງ​ຖື​ວ່າ​ຄວາມ​​ອາຍ​ບໍ່​ເປັນ​ສິ່ງ​ສຳຄັນ​ອັນໃ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ໄດ້​ສະເດັດ​ປະ​ທັບ​ເບື້ອງ​ຂວ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ທີ່​ນັ່ງ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12:2)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ຂໍຍົກເອົາປະໂຫຍກ“ຊົງຖືວ່າຄວາມອາຍບໍ່ເປັນສິ່ງສໍາຄັນອັນໃດ”ໃນຄືນ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ສາ ກຣີກແປຄໍາວ່າ “ດູຖູກ” ໝາຍເຖິງ “ບໍ່ນັບຖື” ຫຼື “ບໍ່ມີຄຸນຄ່າ” ອາຈານເອລີຄອທບອກເຮົາ</w:t>
      </w:r>
    </w:p>
    <w:p>
      <w:pPr>
        <w:pStyle w:val="TextBody"/>
        <w:rPr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ວ່າ“ຄວາມໝາຍທີ່ແທ້ຈິງຄືຖືກບັງຄັບຫຼາຍ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ຊົງ​ທົນ​ເອົາ​ກາງແຂນ</w:t>
      </w:r>
      <w:r>
        <w:rPr>
          <w:rFonts w:ascii="MS Sans Serif;Times New Roman" w:hAnsi="MS Sans Serif;Times New Roman" w:cs="MS Sans Serif;Times New Roman"/>
          <w:i/>
          <w:i/>
          <w:iCs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ຊົງ​ຖື​ວ່າ​ຄວາມ​​ອາຍ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ວາມອາຍແຫ່ງຄວາມຕາຍຖືກຕັ້ງຕໍ່ສູ້ຄວາມຍິນດີທີ່ຢູ່ເຊີງໜ້າພຣະອົງ”</w:t>
      </w:r>
      <w:r>
        <w:rPr>
          <w:lang w:val="en-US"/>
        </w:rPr>
        <w:t xml:space="preserve"> </w:t>
      </w:r>
      <w:r>
        <w:rPr>
          <w:sz w:val="24"/>
          <w:szCs w:val="22"/>
          <w:lang w:val="en-US"/>
        </w:rPr>
        <w:t xml:space="preserve">(Charles John Ellicott, editor, </w:t>
      </w:r>
      <w:r>
        <w:rPr>
          <w:b/>
          <w:i/>
          <w:sz w:val="24"/>
          <w:szCs w:val="22"/>
          <w:lang w:val="en-US"/>
        </w:rPr>
        <w:t>Ellicott’s Commentary on the Whole Bible,</w:t>
      </w:r>
      <w:r>
        <w:rPr>
          <w:sz w:val="24"/>
          <w:szCs w:val="22"/>
          <w:lang w:val="en-US"/>
        </w:rPr>
        <w:t xml:space="preserve"> vol. VIII, Zondervan Publishing House, n.d., p. 336; note on Hebrews 12:2).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ເປົ້າໝາຍຂອງຂ້າພະເຈົ້າໃນຄືນນີ້ທີ່ຈະສະແດງໃຫ້ທ່ານເຫັນຄວາມທໍລະມານຂອງພຣະຄຣິສໃນຄວາມອ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ໂຫດຮ້າຍທີ່ພຣະເຢຊູຊົງພົບພໍ້ຄືຄວາມອາຍຫຼາຍໃນມື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ພຣະອົງຊົງທຸກທໍລະມານເພື່ອຊ່ວຍເຮົາໃຫ້ພົ້ນ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ຈເຊບຮາດເຂົ້າໃຈເລື່ອງນີ້ ລາວກ່າວວ່າ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ເບິ່ງເຖີດວ່າພຣະເຢຊູຢືນອົດທົ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ືກດູໝີ່ນໃນສະຖານທີ່ໂຫດຮ້າຍນີ້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ຄົນບາບໄດ້ມັດມືຂອງຜູ້ຊົງລ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ຕີໃບໜ້າພຣະຜູ້ສ້າງຂອງເຂົາ</w:t>
      </w:r>
    </w:p>
    <w:p>
      <w:pPr>
        <w:pStyle w:val="BodyTextIndent2"/>
        <w:ind w:left="709" w:firstLine="720"/>
        <w:rPr>
          <w:lang w:val="en-US"/>
        </w:rPr>
      </w:pPr>
      <w:r>
        <w:rPr/>
        <w:t>(“His Passion” by Joseph Hart, 1712-1768; altered by the Pastor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ຄວາມດີຂອງເຮົາແລະຄວາມລອດຂອງເຮົາພຣະເຢຊູຊົງອັບອາຍໃນສີ່ຫົນທາງ</w:t>
      </w:r>
      <w:r>
        <w:rPr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ໜື່ງ ຄິດເຖິງຄວາມອາຍຂອງຄໍາກ່າວຫາທີ່ຕໍ່ສູ້ພຣະເຢຊູ</w:t>
      </w:r>
      <w:r>
        <w:rPr>
          <w:b/>
          <w:b/>
          <w:bCs/>
          <w:sz w:val="24"/>
          <w:sz w:val="24"/>
          <w:lang w:val="en-US"/>
        </w:rPr>
        <w:t xml:space="preserve">  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ບໍ່ມີ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ບໍ່ໄດ້ເຮັດຫຍັງຜ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ແຕ່ປີລາເຈົ້າເມືອງຊາວໂຣມຜູ້ທີ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ຫ້ເຂົາຄຶງພຣະເຢຊູກໍເວົ້າ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ລາດເວົ້າກັບຜູ້ທີ່ກ່າວຫາພຣະອົງວ່າ“ເຮົາບໍ່ເຫັນວ່າ ຄົນນີ້ມີຄວາມຜິດ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>23:4)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ົາບໍ່ເຫັນວ່າຄົນນັ້ນມີຄວາມຜິດແມ່ນແຕ່ໜ້ອຍດຽວ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ຢ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ຮັ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8:38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ພຣະເຢຊູຖືກກ່າວຫາດ້ວຍຄວາມບາບນາໆປະກ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ຖືກກ່າວ ໂທດໂດຍພວກສານຊານເຮດຣິນດ້ວຍຄວາມບາບຂອງການດູໝີ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ດູໝີ່ນໄດ້ບໍ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ຜູ້ຊື່ງອະທິຖານຕໍ່ພຣະເຈົ້າໃນຂະນະທີ່ພຣະອົງເຫື່ອໄຫຼເປັນເລືອດວ່າ“ພຣະບິດາ…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ຢ່າໃຫ້ເປັນຕາມໃຈຂອງຂ້າພຣະອົງແຕ່ໃຫ້ເປັນຕາມນໍ້າພຣະໄທພຣະອົງ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>22:42),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ທາງທີ່ພຣະເຢຊູຈະດູໝີ່ນພຣະບິດາ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ມັນຂັດແຍ້ງກັບພຣະລັກສະນະຂອງພຣະອົງທີ່ພຣະອົງຮູ້ສຶກອາຍຂອງການກ່າວຫາທີ່ທີ່ມແທງນີ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ໍ່ໄປພວກເຂົາກໍກ່າວຫາພຣະອົງວ່າເປັນກະບົ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ວົ້າວ່າພຣະອົງເປັນຄົນທໍລະຍົດທີ່ຕໍ່ຕ້ານຈັກກະພັດໂລ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ວ່າພຣະອົງປຸກລະດົມຜູ້ຄົນແລະບອກເຂົາວ່າ ພຣະອົງຄືກະສັດອົງ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ນ່ນອນພຣະອົງຊົງບໍລິສຸ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ປະຊາຊົນພະຍາຍາມບັງຄັບ ພຣະອົງໃຫ້ເປັນກະສັດ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ອອກໄປໃນທະເລຊາຍເພື່ອອະທິຖ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 ອົງບອກປີລາດວ່າ “ອານາຈັກຂອງເຮົາບໍ່ແມ່ນຂອງໂລກນີ້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8:36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ບໍ່ ເຄີຍນໍາກະບົດຕໍ່ສູ້ລັດຖະບ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ພວກເຂົາໃສ່ຮ້າຍພຣະອົງເລື່ອງນີ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rPr/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ຄິດເຖິງຄວາມອາຍຂອງການເຍາະເຍີ້ຍທີ່ພຣະເຢຊູທົນເອົາ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ຜ່ານຄວາມອາຍແຫ່ງການເຍາະເຍີ້ຍມາ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ຖືກແກ້ຜ້າ ອອກໂດຍພວກທະຫ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່າງກາຍຂອງພຣະອົງຖືກແກ້ຜ້າສອງເທ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ິງແມ່ນວ່ານັກສິນ ລະປະໄດ້ແຕ້ມຮູບພຣະອົງທີ່ຢູ່ເທິງໄມ້ກາງແຂນດ້ວຍຜ້າຕ່ຽວກໍຕ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ນ່ນອນພຣະອົງຊົ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ືອຍກາຍຢ່າງລ້ອນຈ້ອ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ບໍ່ມີຫຍັງທີ່ຈະປົກປິດຄວາມເປືອຍກາຍຂອງພຣະອົ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ຈາກສາຍຕາທີ່ຈ້ອງເບິ່ງແລະປາກທີ່ເຍາະເຍີ້ຍຂອງຝູງຄົນຊົ່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ພາກັນຈົກສະຫຼາກ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ສື້ອຂອງພຣະອົງໃນຂະນະທີ່ພຣະອົງບໍ່ມີຫຍັງປົກຄຸມຄວາມອາຍແຫ່ງຄວາມເປື່ອຍເປົ່າ ຂອງພຣະອົງເທິງ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ໄດ້ເຍາະເຍີ້ຍທໍາມະຊາດຂອງພຣະອົງໃນຖານະພຣະບຸດຂອງພຣະເຈົ້າ ເຊັ່ນດຽວ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ກ່າວວ່າ“ຖ້າທ່ານເປັນພຣະບຸດ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ລົງມາຈາກກາງ ແຂນເຖີດ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7:40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ຮ້ອງໃສ່ພຣະອົງ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tabs>
          <w:tab w:val="clear" w:pos="720"/>
          <w:tab w:val="left" w:pos="6946" w:leader="none"/>
        </w:tabs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ຂົາ​ໄວ້​ໃຈ​ໃນ​ພຣະ​ເຈົ້າ ຖ້າ​ພຣະອົງ​ພໍ​ພຣະ​ໄທ​ໃນ​ເຂົາ​ກໍ​ໃຫ້​ພຣະອົງ​ຊົງ​ຊ່ວຍ​ເຂົາ​ໃຫ້​ລອດ​ດຽວ​ນີ້​ເຖີດ ເພາະ​ເຂົາ​ໄດ້​ກ່າວ​ວ່າ ເຮົາ​ເປັນ​ພຣະ​ບຸດ​ຂອງ​ພຣະ​ເຈົ້າ ເຖິງ​ໂຈນ​ທີ່​ຖືກຄຶງ​ໄວ້​ກັບ​ພຣະອົງ​ກໍ​ຍັງ​ກ່າວ​ຄຳ​ຫຍາບ​ຊ້າ​ຕໍ່​ພຣະອົງ​ຄືກັ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27:43-44)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ບໍ່ໄດ້ເວົ້າຍັງເລີຍໃນເວລາທີ່ພວກເຂົາເຍີ້ຍພຣະອົງຢ່າງໜ້າອັບອາຍ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ພຣະອົງ</w:t>
      </w:r>
    </w:p>
    <w:p>
      <w:pPr>
        <w:pStyle w:val="TextBody"/>
        <w:rPr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ຊົງທົນເອົາກາງແຂນຊົງຖືວ່າຄວາມອາຍບໍ່ເປັນສິ່ງສໍາຄັນ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ຮັບເລີ </w:t>
      </w:r>
      <w:r>
        <w:rPr>
          <w:rFonts w:cs="Saysettha OT" w:ascii="Saysettha OT" w:hAnsi="Saysettha OT"/>
          <w:sz w:val="24"/>
          <w:szCs w:val="22"/>
          <w:lang w:val="en-US"/>
        </w:rPr>
        <w:t>12:2)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ກຄັ້ງໜື່ງພວກເຂົາເຍາະເຍີ້ຍພຣະອົງແລະຫົວຂວັນໃສ່ພຣະອົງຢ່າງໜ້າອາຍໃນ ຖານະເປັນກະສັດຂອງອິດສະຣາເອ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ຊົງເປັ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ະສັດ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ເຂົາດູໝີ່ນ 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ົວຂັວນພຣະອົງແລະເຮັດໃຫ້ພຣະອົງອັບອ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ເປັນກະສັດເໜືອກະ ສັດທັງຫຼາຍແລະເປັນເຈົ້ານາຍເໜືອເຈົ້ານາຍທັງ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ສາມາດເອີ້ນທູດສະຫວັນ ຫຼາຍພັນອົງເພື່ອມາທໍາລາຍພວກເຂົາທຸກຄົ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ສາມາດຮ້ອງແລະໃຫ້ພື້ນດິນ ທີ່ພວກເຂົາຢືນເປີດອອກແລ້ວກືນເຂົາເຂົ້າໄປ “ສູ່ແດນຄົນຕາຍທັງເປັນ”ພ້ອມກັບໂຄຣາຜູ້ທີ່ ເວົ້າຕໍ່ຕ້ານໂມເສດໄດ້ໃນຕອນທີ່ພວກເຂົາເວົ້າຕໍ່ສູ້ພຣະຄຣິສ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ັນດານວິຖີ </w:t>
      </w:r>
      <w:r>
        <w:rPr>
          <w:rFonts w:cs="Saysettha OT" w:ascii="Saysettha OT" w:hAnsi="Saysettha OT"/>
          <w:sz w:val="24"/>
          <w:szCs w:val="22"/>
          <w:lang w:val="en-US"/>
        </w:rPr>
        <w:t>16:33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ສາມາດເອີ້ນໄຟລົງມາຈາກສະຫວັນແລະເຜົາຊີວິດຂອງເຂົາຄືກັບທີ່ເອລີຢາເຮັດກັບທະຫານຂອງກະສັດອາຫັບໄດ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ະສັດ </w:t>
      </w:r>
      <w:r>
        <w:rPr>
          <w:rFonts w:cs="Saysettha OT" w:ascii="Saysettha OT" w:hAnsi="Saysettha OT"/>
          <w:sz w:val="24"/>
          <w:szCs w:val="22"/>
          <w:lang w:val="en-US"/>
        </w:rPr>
        <w:t>1:9-10),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ບໍ່ໄດ້ເປີດປາກຂອງພຣະອົງເລີຍ”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ການປ້ອງກັນພຣະອົງເອງ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ອິດສະຢາ </w:t>
      </w:r>
      <w:r>
        <w:rPr>
          <w:rFonts w:cs="Saysettha OT" w:ascii="Saysettha OT" w:hAnsi="Saysettha OT"/>
          <w:sz w:val="24"/>
          <w:szCs w:val="22"/>
          <w:lang w:val="en-US"/>
        </w:rPr>
        <w:t>53:7).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ຍາະເຍີ້ຍພຣະອົງຢ່າງໜ້າອາຍໃນຖານະຜູ້ທໍານວາຍຄົນ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ປິດຕາ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ຫຼັງຈາກນັ້ນກໍເອົາກໍາປັ້ນຕີໃບໜ້າພຣະອົງແລ້ວເວົ້າວ່າ “ເຈົ້າພຣະຄຣິສ ຈົ່ງທໍານວາຍໃຫ້ແກ່ເຮົາວ່າ ໃຜຕົບເຈົ້າ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6:68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ຮັກຜູ້ທໍານວາຍດຽວ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ິດສະຢາໄດ້ເຮັດໃຫ້ໃຈຂອງເຮົາຕື່ນເຕັ້ນດ້ວຍຄໍາທໍານວາຍທີ່ຊັດເຈນຂອງລາວເຖິງ ເລື່ອງພຣະຄຣິສແລະຄວາມເຂົ້າໃຈຢ່າງເລິກເຊິງຂອງລາວເຖິງເລື່ອງຄວາມລອດຂອງຈິດ ວິນຍານ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ົາຈະຮູ້ສຶກໂສກເສົ້າແນວໃດແດ່ເພື່ອຄິດເຖິງຜູ້ທໍານວາຍພຣະເຢຊູທີ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ກປິດຕາແລະຖືກຕ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ກເຍາະເຍີ້ຍແລະຖືກດູຖູກໃນສະຖານທີ່ຂອງປະໂລຫິດໃຫຍ່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ຍັງທຸກທໍລະມານດ້ວຍການຖືກເຍີ້ຍໃນຖານະເປັນປະໂລຫິດຂອງພວກເຮົາ 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ໄດ້ສະເດັດເຂົ້າມາໃນໂລກເພື່ອປະໂລຫິດຂອງເຮົາແລະຖະວາຍເຄື່ອ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ຜົາບູຊ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ຂົາເຍີ້ຍຄວາມເປັນປະໂລຫິດຂອງພຣະອົງ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ລອດທຸ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ງແມ່ນຢູ່ໃນພຣະຫັດຂອງປະໂລຫິດທັງ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ຽວນີ້ພວກເຂົາເວົ້າກັບພຣະອົງວ່າ “ຖ້າ ທ່ານເປັນພຣະຄຣິສຈົ່ງຊ່ວຍຕົວເອງແລະພວກເຮົາໃຫ້ລອດເຖີດ” ພຣະອົງຊົງເປັນປະໂລ ຫິດໃຫຍ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ລູກແກະປັດສະກ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ເປັນລູກແກະຂອງພຣະເຈົ້າທີ່ຮັບ ເອົາຄວາມບາບຂອງໂລກໄປເສ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ຕາຢ້ານຫຼາຍເທົ່າໃດທີ່ພຣະອົງຊົງທົນຄວາມ ເຍາະເຍີ້ຍທີ່ບໍ່ມີຫົວໃຈ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ຣະອົງຊົງທົນເອົາກາງແຂນ “ຊົງຖືວ່າຄວາມອາຍບໍ່ ເປັນສິ່ງສໍາຄັນອັນໃດ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ຮັບເລ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2:2). 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>I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າມ ຄິດເຖິງຄວາມອາຍຂອງການຕີແລະການຄຶງທີ່ພຣະອົງຊົງທຸກທໍລະມານ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ຖືກເຍາະເຍີ້ຍຫຼາຍຂື້ນໂດຍການຖືກຕີດ້ວຍແສ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ັນພະບຸລຸດຂອງຄຣິສ ຕະຈັກຍຸກຕົ້ນໆຫຼາຍຄົນໄດ້ອະທິບາຍເຖິງຄວາມໂຫດຮ້າຍຂອງການຖືກແສ້ຕີຂອງພຣະ ຄຣິສ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ວ່າສິ່ງທີ່ເຂົາເວົ້າອີງຕາມຄວາມເປັນຈິງທີ່ພວກເຮົາບໍ່ສາມາດເວົ້າຫຼື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ການຖືກ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ີຂອງພຣະອົງຈະຕ້ອງພິລຶກຫຼາຍເພາະຜູ້ທໍານວາຍໄດ້ກ່າວໄວ້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ທ່ານຖືກບາດເຈັບເພາະຄວາມລະເມີດຂອງເຮົາທັງຫຼາຍ ທ່ານຟົກຊໍ້າ ເພາະຄວາມຊົ່ວຊ້າຂອງເຮົາ ການຕີສອນທີ່ເຮັດໃຫ້ເຮົາທັງຫຼາຍປອດໄພ ນັ້ນຕົກແກ່ທ່ານ ດ້ວຍຮອຍຕີຂອງພຣະອົງເຮົາຈື່ງຮັບການຮັກສາໃຫ້ດີ”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5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ນຕ້ອງເປັນຮອຍຕີທີ່ເປັນຕາຢ້ານຫຼາຍເທິງຫຼັງຂອງພຣະອົ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ຜູ້ທໍານວາຍໄດ້ເອີ້ນ ວ່າ “ບາດເຈັບ”</w:t>
      </w:r>
      <w:r>
        <w:rPr>
          <w:rFonts w:cs="Saysettha OT" w:ascii="Saysettha OT" w:hAnsi="Saysettha OT"/>
          <w:sz w:val="24"/>
          <w:szCs w:val="22"/>
          <w:lang w:val="en-US"/>
        </w:rPr>
        <w:t>,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ຟົກຊໍ້າ”</w:t>
      </w:r>
      <w:r>
        <w:rPr>
          <w:rFonts w:cs="Saysettha OT" w:ascii="Saysettha OT" w:hAnsi="Saysettha OT"/>
          <w:sz w:val="24"/>
          <w:szCs w:val="22"/>
          <w:lang w:val="en-US"/>
        </w:rPr>
        <w:t>,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ີສອນ” ແລະຖືກ “ຕີ”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ທຸກເທື່ອທີ່ຖືກແສ້ມັນຈະດຶງຫຼັງ ຂອງພຣະອົງອອ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ທໍລະມານຫົວຂວັນດ້ວຍຄໍາຄືນາຮົ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ເທື່ອທີ່ພຣະໂລຫິດຂອງພຣະ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ົງໄຫຼອອກຈາກຮອຍບາດເຈັບແລະເນື້ອໜັງຖືກສີກຂາດເປັນທ່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ກໂຫ່ຮ້ອງໃສ່ຢ່າງ ໜ້າອັບອາຍແລະເຍາະເຍີ້ຍແລະຫົວຂວັນໃສ່ຄວາມເຈັບປວດຂອງພຣະອົງຢ່າງໂຫດຫ້ຽມ ອໍາມະຫ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ນ່ນອນເພື່ອຄວາມດີ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ຄວາມລບອດ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ຖືກ ດູຖູກຢ່າງໜ້າອາຍ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ຫຼັງຈາກນັ້ນພຣະອົງຊົງໄປທີ່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ກໍຕອກ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ຄວາມໂມ ໂຫແບບຊາຕານຂອງເຂົາເຂົາສືບຕໍ່ເຍາະເຍີ້ຍແລະຫົວຂວັນໃສ່ຄວາມທຸກທໍລະມານຂອງ 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ປະໂລຫິດໃຫຍ່ແລະພວກນັກທໍາກໍນັ່ງລົງແລ້ວແນມເບິ່ງພຣະອົງຖືກຫ້ອຍຢູ່ ເທິງ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ິນຕະນາການວ່າພວກເຂົາເວົ້າວ່າ “ລາວຈະບໍ່ມີໂອກາດໄດ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ຸມນຸມກັບຝູງຊົນອີກເທື່ອໜື່ງຢ່າງແນ່ນອນ</w:t>
      </w:r>
      <w:r>
        <w:rPr>
          <w:rFonts w:cs="Saysettha OT" w:ascii="Saysettha OT" w:hAnsi="Saysettha OT"/>
          <w:sz w:val="24"/>
          <w:szCs w:val="22"/>
          <w:lang w:val="en-US"/>
        </w:rPr>
        <w:t>!”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າຮາຮາ ມືເຫຼົ່ານັ້ນທີ່ເຄີບຈັບຄົນຂີ້ທູດແລ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ປີ່ນປົວເຂົາແລະທີ່ປຸກຄົນຕາຍແລ້ວໃຫ້ຟື້ນຈະບໍ່ສາມາດເຮັດໄດ້ອີກເທື່ອໜື່ງຢ່າງແນ່ນອນ”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ຍາະເຍີ້ຍພຣະອົງແລະສຸດທ້າຍພຣະອົງຕັດວ່າ “ເຮົາກະຫາຍນໍ້າ”ພວກເຂົາກໍເອົາ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ໍ້າສົ້ມໃຫ້ພຣະອົງດື່ມ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ຍີ້ຍແມ່ນແຕ່ປາກທີ່ແຫ້ງແລະລິ້ນທີ່ບວມ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ຈົ່ງເບິ່ງພຣະເຢຊູຢືນອົດທົນພຽງໃດ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ຖືກດູຖູກໃນສະຖານທີ່ເປັນຕາຢ້ານ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ຄົນບາບໄດ້ມັດມືຜູ້ຊົງລິດ</w:t>
      </w:r>
    </w:p>
    <w:p>
      <w:pPr>
        <w:pStyle w:val="IndentedQuote"/>
        <w:ind w:left="1440" w:right="0" w:hanging="0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ascii="Saysettha OT" w:hAnsi="Saysettha OT" w:eastAsia="Arial Unicode MS" w:cs="Saysettha OT"/>
          <w:sz w:val="24"/>
          <w:sz w:val="24"/>
          <w:szCs w:val="24"/>
        </w:rPr>
        <w:t>ແລະຖົ່ມນໍ້າລາຍໃສ່ໜ້າພຣະຜູ້ສ້າງ</w:t>
      </w:r>
    </w:p>
    <w:p>
      <w:pPr>
        <w:pStyle w:val="IndentedQuote"/>
        <w:rPr>
          <w:rFonts w:ascii="Saysettha OT" w:hAnsi="Saysettha OT" w:eastAsia="Arial Unicode MS" w:cs="Saysettha OT"/>
          <w:sz w:val="24"/>
          <w:szCs w:val="24"/>
        </w:rPr>
      </w:pPr>
      <w:r>
        <w:rPr>
          <w:rFonts w:eastAsia="Arial Unicode MS" w:cs="Saysettha OT" w:ascii="Saysettha OT" w:hAnsi="Saysettha OT"/>
          <w:sz w:val="24"/>
          <w:szCs w:val="24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ມົງກຸດໜາມທິມແທງເລິກແລະຍາວ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ຮັດໃຫ້ເລືອດໄຫຼຈາກທຸກສ່ວນຂອງຮ່າງກາຍ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ຫຼັງພຣະອົງເປັນຮອຍຂ້ຽນຕີຍາວເລິກ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ແລະພວກຂ້ຽນຕີໄດ້ຈີກຫົວໃຈຂອງພຣະອົງ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ເຮົາໄດ້ຍິນຄໍາເຫຼົ່ານີ້ໃນປະຈຸບັນນີ້ມັນບໍ່ໄດ້ເຮັດ ໃຫ້ເຮົາຄິດເຖິງຄວາມອ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ໃນສະໄໝຂອງພຣະຄຣິສໄມ້ກາງແຂນຖືກແນມເບິ່ງວ່າ ເປັນສິ່ງທີ່ໂຫດຫ້ຽມແລະເປັນການລົງໂທດທີ່ປ່າເຖື່ອນເໜືອທຸກສິ່ງຢ່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ິທີທີ່ເປັນຕາຢ້າ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ການຄຶງເທິງໄມ້ກາງແຂນນີ້ຖືກສະຫງວນໄວ້ໃຫ້ສະເພາະແກ່ພວກອາດຊະຍາກອນ 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ຫງວນໄວ້ເພື່ອ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າດທີ່ຂ້າເຈົ້ານາຍຂອງຕົ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ທໍລະຍົ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ດຊະຍາກອນທີ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ົ່ວຊ້າທີ່ສຸ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ມ້ກາງແຂນເຮັດໃຫ້ເກີດທັງຄວາມຕາຍທີ່ເປັນຕາຢ້ານແລະເຈັບປວດສຸດໆ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ຄຶງເທິງໄມ້ກາງແຂນມີໄວ້ສໍາຫຼັບຄົນຊົ່ວຮ້າຍ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ຕະກອ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ລອບສັງຫ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ໃຊ້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ລາຍາວນານແລະເຈັບປວດຫຼາຍກວ່າຈະຕ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ເຄື່ອງມືແຫ່ງການທໍລະມານຂອງ ພວກບໍ່ມີສາສະໜາຂອງໂລກຊາວໂລ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ມີຈັກອັນທີ່ໂຫດຫ້ຽມເທົ່າການຄຶງໃສ່ໄມ້ກາງ ແຂ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ບໍ່ສາມາດທີ່ຈະເຂົ້າໃຈໄດ້ໝົດເຖິງຄວາມອາຍໃນການຕາຍເທິງໄມ້ກາງ ແຂນວ່າມີຫຼາຍເທົ່າ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ຄົນຢິວຮູ້ດີແລະຊາວໂລມັນກໍຮູ້ດ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ຣະຄຣິສຊົງຮູ້ວ່າແມ່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ຍັງຄືຄວາມອາຍໃນການທີ່ຖືກແກ້ຜ້າອອກເປືອຍກາຍແລ້ວຖືກຕອກໃສ່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ຖືກຄຶງຂອງພຣະເຢຊູຮ້າຍກວ່າຄົນອື່ນໃ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ຕ້ອງແບກໄມ້ກາງແຂນຂອງພຣະ ອົງຍ່າງຕາມຖະໜ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ຖືກຄຶງລະຫວ່າງໂຈນສອງຄົນຊື່ງໝາຍຄວາມວ່າພຣະອົງ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ົງເປັນຄົນບໍ່ດີຄືກັບອາດຊະຍາກອນທົ່ວ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ນີ້ເຮັດໃຫ້ຄວາມຕາຍຂອງພຣະອົງໜ້າ ອາຍຫຼາຍກວ່າເກົ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ຣະອົງຊົງດູຖູກຄວາມອາຍແລະທົນເອົາກາງແຂ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ຄວາມ ລອດຂອງພວກເຮົາແລະເປັນແບບຢ່າງໃຫ້ແກ່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V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ີ່ ໃຫ້ເຮົາເຂົ້າໃກ້ໄມ້ກາງແຂນຂອງພຣະເຢຊູແລະເບິ່ງຄວາມອາຍໃຫ້ຫຼາຍຂື້ນ</w:t>
      </w:r>
      <w:r>
        <w:rPr>
          <w:b/>
          <w:b/>
          <w:bCs/>
          <w:sz w:val="24"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ໂສກເສົ້າເຕີມໃຈຂອງເຮົາໃນວິນາທີທີ່ຄິດເຖິງ ມ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ມ້ຫຍາບຖືກວາງລົງພື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ສຖືກຖີ້ມລົງທາງຂ້າງຫຼັ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ະຫານສີ່ຄົນຈັບມືຂອງ ແລະຕີນພຣະອົງໄວ້ແລ້ວຕອກຕະປູທະລຸເນື້ອໜັງ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ອດຂອງພຣະອົງກໍເລີ່ມໄຫຼ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 ອົງຖືກຍົກຂື້ນສູ້ຟ້າອາກາ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ຸດທ້າຍໄມ້ກາງແຂນຖືກຕອກຕິດກັບຂຸມທີ່ເຂົາໄດ້ຂຸດເອົາໄວ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ະດູກແຂນຂອງພຣະອົງເຄື່ອນຫຼຸດໂບ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ະດູກທຸກອັນຖືກດຶງອອກຈາກກັນໂດຍສຽງກະ ແທກທີ່ຮຸນແຮ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ຖືກຫ້ອຍຢູ່ຫັ້ນດ້ວຍຄວາມເປື່ອຍກາຍທີ່ໜ້າອ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ກແນມເບິ່ງ ໂດຍຝູງຊົນເປັນຈໍານວຍນຫຼາຍທີ່ມາລວມຕົວ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ຮ້ອນຈາກດວງຕາເວັນແຜດເຜົາ ເນື້ອໜັງ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ຂ້ສູງເລີ່ມເຜົາຮ່າງກາຍ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້ນຂອງພຣະອົງແຫ້ງຕິດເພ ດານປາ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ວາມເຈັບປວດແມ່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ຈັບປວດຫຼາຍແທ້ໆ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ົນເກືອບທົນບໍ່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ຂີ້ຮ້າຍເໜືອສິ່ງອື່ນໃດກໍຄືພຣະອົງໄດ້ສູນເສຍສິ່ງທີ່ໄດ້ໃຫ້ກໍາລັງໃຈແກ່ພວກຜູ້ທີ່ຍອມສະຫຼະຊີບເພື່ອຄວາມເຊື່ອຂອງຕ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ສູນເສຍພຣະພັກ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ພຣະບິດາກໍາລັງເຮັດໃຫ້ພຣະອົງເປັນຜູ້ລຶບລ້າງເພື່ອຄວາມບາບຂອງ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ພຣະບິດາຊົງ“ພໍພຣະໄທ…</w:t>
      </w:r>
      <w:r>
        <w:rPr>
          <w:rFonts w:ascii="Saysettha OT" w:hAnsi="Saysettha OT" w:cs="Saysettha OT"/>
          <w:sz w:val="24"/>
          <w:sz w:val="24"/>
          <w:szCs w:val="24"/>
        </w:rPr>
        <w:t>ທີ່ຈະໃຫ້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ຈັບຊ້ຳ</w:t>
      </w:r>
      <w:r>
        <w:rPr>
          <w:rFonts w:ascii="Saysettha OT" w:hAnsi="Saysettha OT" w:cs="Saysettha OT"/>
          <w:sz w:val="24"/>
          <w:sz w:val="24"/>
          <w:szCs w:val="24"/>
        </w:rPr>
        <w:t xml:space="preserve">ດ້ວຍຄວາມທຸກ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ເມື່ອພຣະອົງຊົ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ຮັດໃຫ້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ວິນຍານຂອງທ່ານເປັນເຄື່ອງບູຊາໄຖ່ບາບ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 xml:space="preserve">53:10), </w:t>
      </w:r>
      <w:r>
        <w:rPr>
          <w:rFonts w:ascii="Saysettha OT" w:hAnsi="Saysettha OT" w:cs="Saysettha OT"/>
          <w:sz w:val="24"/>
          <w:sz w:val="24"/>
          <w:szCs w:val="24"/>
        </w:rPr>
        <w:t>ນີ້ຄືພຣະເຢຊູ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ຖືກພຣະ ເຈົ້າປະຖີ້ມແລະແລະຖືກຖີ້ມໂດຍໝູ່ເພື່ອຂອງພຣະອົງ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sz w:val="24"/>
          <w:szCs w:val="24"/>
        </w:rPr>
        <w:t xml:space="preserve"> 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ືກຕອກເປື່ອຍກາຍໃສ່ໄມ້ທີ່ຖືກສາບແຊ່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າກໃສ່ໂລກແລະສະຫວັນເບື້ອງເທິ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ບທີ່ເປັນຕາອັບອາຍຂອງບາດແຜແລະເລືອ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ບທີ່ໜ້າເສົ້າຂອງຄວາມເຈັບແຫ່ງຄວາມຮັກ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ຟັງ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ສຽງຮ້ອງທີ່ເປັນຕາຢ້ານຂອງພຣະອົງ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ກະທົບໃສ່ພວກທູດສະຫວັນໃນຂະນະທີ່ເຂົາເບິ່ງ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ພື່ອນຂອງພຣະອົງຖີ້ມພຣະອົງໄປໃນຕອນກາງຄື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ຕອນນີ້ພຣະເຈົ້າຂອງພຣະອົງປະຖີ້ມພຣະອົງເຊັ່ນກັນ</w:t>
      </w:r>
      <w:r>
        <w:rPr>
          <w:rFonts w:cs="Saysettha OT" w:ascii="Saysettha OT" w:hAnsi="Saysettha OT"/>
          <w:sz w:val="24"/>
          <w:szCs w:val="24"/>
        </w:rPr>
        <w:t xml:space="preserve">!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ພຣະເຢຊູຊົງຢູ່ຜູ້ດຽວ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ພວກສາວົກຂອງພຣະອົງໄດ້ໜີໄປດ້ວຍຄວາມຢ້ານ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ພຣະເຈົ້າໄດ້ລົງໂທດພຣະອົງແລະຫັນໜີໄປ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ພຣະເຢຊູຖືກປະໃຫ້ຢູ່ລຳພັງເພື່ອໃຫ້ຖືກຢຽບຢໍ້າໃນເຫຼົ້າອະງຸ່ນທີ່ຖືກບີບຄັ້ນແລະເສື້ອຄຸມຂອງພຣະອົງຖືກຈຸ່ມໃສ່ໃນພຣະໂລຫິດພຣະອົງເອງ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ເພື່ອ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ຄວາມດີຂອງເຮົາແລະເພື່ອຄວາມລອດຂອງເຮົາ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ພຣະອົງຊົງຖືກບາດເຈັບ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ຖືກບີບຄັ້ນ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ຖືກ ທໍາລາຍ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ຈິດໃຈຂອງພຣະອົງໂສກເສົ້າຈົນເຖິງຄວາມຕາຍ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ໃນສະໄໝເກົ່າທັງຜູ້ຍິງແລະຜູ້ຊາຍພາກັນຮ້ອງໄຫ້ເມື່ອອະທິບາຍເຖິງພຣະເຢຊູໃນລັກສະນະນີ້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າງເທື່ອພວກເຂົາກໍຮ້ອງໄຫ້ສຽງດັງໃນເວລານະມັດສະການ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ຊື່ງພວກເຮົາສ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ມາດອ່ານເລື່ອງນີ້ໄດ້ໃນປື້ມປະຫວັດສາດປະຈຸບັນນີ້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ຮຸ່ນສະໄໝຂອງທ່ານເຫັນພາບຂອງ ຂ້າຕະກອນເປັນພັນໆຄົນຢູ່ໃນໂທລະພາບແຕ່ບໍ່ມີນໍ້າຕາແມ່ນແຕ່ຢອດດຽວ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ຮຸ່ນຂອງທ່ານ ປຽກດ້ວຍເລືອດຂອງຫ້າສິບຫ້າລ້ານຄົນທີ່ເອົາລູກອອກບໍ່ມີແມ່ນແຕ່ຄວາມເສຍໃຈແມ່ນແຕ່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ໜ້ອຍດຽວ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ະເພາະຮຸ່ນພວກທ່ານທີ່ບໍ່ມີຜົນກະທົບທາງທໍາມະຊາດແລະພຽງແຕ່ຈ້ອງຕາ ເບິ່ງດ້ວຍຄວາມວ່າງເປົ່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ຖ້າພວກທ່ານຄືຍຸກສະໄໝທີ່ປົກກະຕິທ່ານກໍຈະຮູ້ສຶກເຈັບປວດ ໃຈຂອງທ່ານທີ່ພຣະເຢຊູຊົງພົບຜ່ານສິ່ງເຫຼົ່ານີ້ເພື່ອຊ່ວຍຈິດວິນຍານຂອງທ່ານໃຫ້ລອດ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ນທັງຫຼາຍຂອງຂ້າພະເຈົ້າ</w:t>
      </w:r>
      <w:r>
        <w:rPr>
          <w:lang w:val="en-US"/>
        </w:rPr>
        <w:t xml:space="preserve">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ະລຸນາຄິດເຖິງທີ່ພຣະເຢຊູຊົງຜ່ານຄວາມເຈັບ ປວດທັງໝົດນີ້ແລະຄວາມອາຍທັງໝົດນີ້ເພື່ອພວກ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ຄວາມລອດຂອງທ່ານແລະ ເປັນແບບຢ່າງໃຫ້ແກ່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ທົນເອົາກາງແຂ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ົງອັບອາຍເພື່ອທ່າ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ະນະ​ທີ່​ເຮົາ​ຍັງ​ເປັນ​ຄົນ​ບາບ​ຢູ່​ນັ້ນ ພຣະ​ຄຣິສ​ໄດ້​ຊົງ​ສິ້ນ​ພຣະຊົນ​ເພື່ອ​ເຮ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ັດ​ນີ້​ເຮົາ​ຈຶ່ງ​ເປັນ​ຄົນຊອບທຳ​ແລ້ວ​ໂດຍ​ພຣະໂລຫິດ​ຂອງ​ພຣະອົງ ຍິ່ງ​ກວ່າ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ຈະ​ພົ້ນ​ຈາກ​ພຣະ​ພິ​ໂລດ​ໂດຍ​ພຣະອົງ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5:8-9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ຢືນຂື້ນແລ້ວຮ້ອງເພງສຸດທ້າຍໃນປື້ມເພງ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ຂ້ານ້ອຍແນມເບິ່ງກາງແຂນປະຫຼາ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່ອນທີ່ພຣະເຢຊູຊົງສະຫຼະພຣະຊົ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ັບສິນໃນໂລກຂ້ານ້ອຍບໍ່ເສຍດາຍ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ມື່ອທຽບກາງແຂນອັນປະເສີດເຫຼືອຫຼາຍ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ຜດຢ່າໃຫ້ຂ້ານ້ອຍຄິດອວດອ້າງໃນໂລກນີ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ໍຄິດອວດເຖິງແຕ່ຄວາມຕາຍຂອງພຣະຄຣ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ິ່ງອະນິຈັງທີຄ່ຂ້ານ້ອຍມັກທີ່ສຸດ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ຂໍມອບໄວ້ເພາະເຫັນແກ່ພຣະໂລຫິດ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ບິ່ງດູຈາກພຣະສຽນພຣະຫັດແລະພຣບາ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ທຸກແລະຄວາມຮັກຈື່ງໄດ້ໄຫຼລົງ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ຜແດ່ທົນທຸກຫຼືສະແດງເຖິງຄວາມຮັ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ສວມໜາມແທນມົງກຸດອັນໂສພາ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ຖິງແມ່ນຈະເອົາຊັບສົມບັດໃນໂລ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ຍັງບໍ່ພຽງພໍທີ່ຈະຍົກມາຖະວ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າະຄວາມຮັກຂອງພຣະອົງຍິ່ງໃຫຍ່ປະຫຼາດ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ສົມຄວນຕ້ອງມອບກາຍຖະວາຍທັງຈິດໃຈ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ເມື່ອຂ້າແນມເບິ່ງກາງແຂນປະຫຼາດ”ໂດຍ</w:t>
      </w:r>
      <w:r>
        <w:rPr/>
        <w:t xml:space="preserve">  </w:t>
      </w:r>
      <w:r>
        <w:rPr/>
        <w:t xml:space="preserve">Dr. Isaac Watts, 1674-1748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eastAsia="Saysettha OT" w:cs="Saysettha OT" w:ascii="Saysettha OT" w:hAnsi="Saysettha OT"/>
          <w:szCs w:val="22"/>
        </w:rPr>
        <w:t xml:space="preserve"> </w:t>
      </w: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</w:rPr>
        <w:t>)</w:t>
      </w:r>
      <w:r>
        <w:rPr>
          <w:i/>
          <w:sz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b/>
          <w:b/>
          <w:sz w:val="18"/>
          <w:szCs w:val="18"/>
          <w:lang w:val="en-US" w:bidi="lo-LA"/>
        </w:rPr>
      </w:pPr>
      <w:r>
        <w:rPr>
          <w:b/>
          <w:sz w:val="18"/>
          <w:szCs w:val="18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8"/>
          <w:szCs w:val="22"/>
          <w:lang w:val="es-SV"/>
        </w:rPr>
      </w:pPr>
      <w:r>
        <w:rPr>
          <w:rFonts w:cs="Saysettha OT" w:ascii="Saysettha OT" w:hAnsi="Saysettha OT"/>
          <w:bCs/>
          <w:sz w:val="18"/>
          <w:szCs w:val="22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Cs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Cs/>
          <w:sz w:val="24"/>
          <w:sz w:val="24"/>
          <w:szCs w:val="24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Cs/>
          <w:sz w:val="24"/>
          <w:szCs w:val="24"/>
          <w:lang w:val="es-SV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4"/>
          <w:lang w:val="es-SV"/>
        </w:rPr>
      </w:pPr>
      <w:r>
        <w:rPr>
          <w:b/>
          <w:bCs/>
          <w:sz w:val="22"/>
          <w:szCs w:val="24"/>
          <w:lang w:val="es-SV"/>
        </w:rPr>
      </w:r>
    </w:p>
    <w:p>
      <w:pPr>
        <w:pStyle w:val="TextBody"/>
        <w:ind w:right="-432" w:hanging="0"/>
        <w:jc w:val="left"/>
        <w:rPr>
          <w:sz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n-US" w:bidi="lo-LA"/>
        </w:rPr>
        <w:t>ທ້າວ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ອາເບວ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ພຣຸດໂຮມ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n-US" w:bidi="lo-LA"/>
        </w:rPr>
        <w:t>ມັດທາຍ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eastAsia="Arial Unicode MS" w:cs="Saysettha OT" w:ascii="Saysettha OT" w:hAnsi="Saysettha OT"/>
          <w:bCs/>
          <w:sz w:val="24"/>
          <w:szCs w:val="24"/>
          <w:lang w:val="es-SV" w:bidi="lo-LA"/>
        </w:rPr>
        <w:t>26:59-68</w:t>
      </w:r>
      <w:r>
        <w:rPr>
          <w:sz w:val="24"/>
          <w:lang w:val="es-SV"/>
        </w:rPr>
        <w:t xml:space="preserve"> </w:t>
      </w:r>
    </w:p>
    <w:p>
      <w:pPr>
        <w:pStyle w:val="TextBody"/>
        <w:rPr>
          <w:sz w:val="24"/>
          <w:lang w:val="en-US" w:bidi="lo-LA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sz w:val="24"/>
        </w:rPr>
        <w:tab/>
        <w:t>“</w:t>
      </w:r>
      <w:r>
        <w:rPr>
          <w:sz w:val="24"/>
          <w:lang w:val="en-US"/>
        </w:rPr>
        <w:t xml:space="preserve">His Passion” (by Joseph Hart, 1712-1768). </w:t>
      </w:r>
      <w:r>
        <w:br w:type="page"/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sz w:val="16"/>
        </w:rPr>
      </w:pPr>
      <w:r>
        <w:rPr>
          <w:rFonts w:ascii="Saysettha OT" w:hAnsi="Saysettha OT" w:cs="Saysettha OT"/>
          <w:sz w:val="28"/>
          <w:sz w:val="28"/>
          <w:szCs w:val="28"/>
        </w:rPr>
        <w:t>ໂຄງຮ່າງບົດເທດສະໜາ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ຄວາມອາຍຂອງພຣະຜູ້ຊ່ວຍໃຫ້ລອດ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16"/>
          <w:szCs w:val="16"/>
        </w:rPr>
      </w:pPr>
      <w:r>
        <w:rPr>
          <w:rFonts w:cs="Saysettha OT" w:ascii="Saysettha OT" w:hAnsi="Saysettha OT"/>
          <w:b/>
          <w:bCs/>
          <w:sz w:val="16"/>
          <w:szCs w:val="16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ໂດຍ</w:t>
      </w:r>
      <w:r>
        <w:rPr>
          <w:rFonts w:cs="Saysettha OT" w:ascii="Saysettha OT" w:hAnsi="Saysettha OT"/>
          <w:sz w:val="24"/>
        </w:rPr>
        <w:t>:</w:t>
      </w:r>
      <w:r>
        <w:rPr>
          <w:rFonts w:ascii="Saysettha OT" w:hAnsi="Saysettha OT" w:cs="Saysettha OT"/>
          <w:sz w:val="24"/>
          <w:sz w:val="24"/>
        </w:rPr>
        <w:t>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ອາ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ແອວ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</w:rPr>
        <w:t>ໄຮເມີ ຈູເນຍ</w:t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Normal"/>
        <w:ind w:left="864" w:right="864" w:hanging="101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ເຫັນ​ແກ່​ຄວາມ​ຍິນ​ດີ​ທີ່​ມີ​ຢູ່</w:t>
      </w:r>
      <w:r>
        <w:rPr>
          <w:rFonts w:ascii="Saysettha OT" w:hAnsi="Saysettha OT" w:cs="Saysettha OT"/>
          <w:sz w:val="24"/>
          <w:sz w:val="24"/>
          <w:szCs w:val="24"/>
        </w:rPr>
        <w:t>ທາງ</w:t>
      </w:r>
      <w:r>
        <w:rPr>
          <w:rFonts w:ascii="Saysettha OT" w:hAnsi="Saysettha OT" w:cs="Saysettha OT"/>
          <w:sz w:val="24"/>
          <w:sz w:val="24"/>
          <w:szCs w:val="24"/>
        </w:rPr>
        <w:t>​ໜ້າ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ໄດ້​ຊົງ​ທົນ​ເອົາ​ກາງແຂ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ົງ​ຖື​ວ່າ​ຄວາມ​​ອາຍ​ບໍ່​ເປັນ​ສິ່ງ​ສຳຄັນ​ອັນໃ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ໄດ້​ສະເດັດ​ປະ​ທັບ​ເບື້ອງ​ຂວ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ທີ່​ນັ່ງ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12:2)</w:t>
      </w:r>
      <w:r>
        <w:rPr>
          <w:sz w:val="24"/>
          <w:szCs w:val="24"/>
        </w:rPr>
        <w:t xml:space="preserve"> </w:t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</w:t>
      </w:r>
      <w:r>
        <w:rPr>
          <w:rFonts w:cs="Saysettha OT" w:ascii="Saysettha OT" w:hAnsi="Saysettha OT"/>
          <w:sz w:val="24"/>
        </w:rPr>
        <w:t xml:space="preserve">(1 </w:t>
      </w:r>
      <w:r>
        <w:rPr>
          <w:rFonts w:ascii="Saysettha OT" w:hAnsi="Saysettha OT" w:cs="Saysettha OT"/>
          <w:sz w:val="24"/>
          <w:sz w:val="24"/>
        </w:rPr>
        <w:t xml:space="preserve">ເປໂຕ </w:t>
      </w:r>
      <w:r>
        <w:rPr>
          <w:rFonts w:cs="Saysettha OT" w:ascii="Saysettha OT" w:hAnsi="Saysettha OT"/>
          <w:sz w:val="24"/>
        </w:rPr>
        <w:t>2:21)</w:t>
      </w:r>
    </w:p>
    <w:p>
      <w:pPr>
        <w:pStyle w:val="Normal"/>
        <w:ind w:left="576" w:right="576" w:hanging="101"/>
        <w:jc w:val="both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</w:r>
    </w:p>
    <w:p>
      <w:pPr>
        <w:pStyle w:val="Subtitle"/>
        <w:tabs>
          <w:tab w:val="clear" w:pos="720"/>
          <w:tab w:val="left" w:pos="576" w:leader="none"/>
          <w:tab w:val="left" w:pos="851" w:leader="none"/>
        </w:tabs>
        <w:ind w:left="142" w:right="432" w:hanging="0"/>
        <w:jc w:val="left"/>
        <w:rPr/>
      </w:pPr>
      <w:r>
        <w:rPr>
          <w:lang w:val="en-US"/>
        </w:rPr>
        <w:t>I</w:t>
      </w:r>
      <w:r>
        <w:rPr>
          <w:rFonts w:cs="Saysettha OT" w:ascii="Saysettha OT" w:hAnsi="Saysettha OT"/>
          <w:lang w:val="en-US"/>
        </w:rPr>
        <w:t xml:space="preserve">. </w:t>
      </w:r>
      <w:r>
        <w:rPr>
          <w:rFonts w:ascii="Saysettha OT" w:hAnsi="Saysettha OT" w:cs="Saysettha OT"/>
          <w:lang w:val="en-US"/>
        </w:rPr>
        <w:t>ໜື່ງ ຄິດເຖິງຄວາມອາຍຂອງຄໍາກ່າວຫາທີ່ຕໍ່ສູ້ພຣະເຢຊູ</w:t>
      </w:r>
      <w:r>
        <w:rPr>
          <w:rFonts w:cs="Saysettha OT" w:ascii="Saysettha OT" w:hAnsi="Saysettha OT"/>
          <w:lang w:val="en-US"/>
        </w:rPr>
        <w:t xml:space="preserve">.  </w:t>
      </w:r>
      <w:r>
        <w:rPr>
          <w:rFonts w:ascii="Saysettha OT" w:hAnsi="Saysettha OT" w:cs="Saysettha OT"/>
          <w:lang w:val="en-US"/>
        </w:rPr>
        <w:t xml:space="preserve">ລູກາ </w:t>
      </w:r>
      <w:r>
        <w:rPr>
          <w:rFonts w:cs="Saysettha OT" w:ascii="Saysettha OT" w:hAnsi="Saysettha OT"/>
          <w:lang w:val="en-US"/>
        </w:rPr>
        <w:t>23:4</w:t>
      </w:r>
    </w:p>
    <w:p>
      <w:pPr>
        <w:pStyle w:val="Subtitle"/>
        <w:tabs>
          <w:tab w:val="clear" w:pos="720"/>
          <w:tab w:val="left" w:pos="576" w:leader="none"/>
          <w:tab w:val="left" w:pos="851" w:leader="none"/>
        </w:tabs>
        <w:ind w:left="142" w:right="432" w:hanging="0"/>
        <w:jc w:val="left"/>
        <w:rPr/>
      </w:pPr>
      <w:r>
        <w:rPr>
          <w:rFonts w:cs="Saysettha OT" w:ascii="Saysettha OT" w:hAnsi="Saysettha OT"/>
          <w:lang w:val="en-US"/>
        </w:rPr>
        <w:tab/>
        <w:t xml:space="preserve">  </w:t>
      </w:r>
      <w:r>
        <w:rPr>
          <w:rFonts w:ascii="Saysettha OT" w:hAnsi="Saysettha OT" w:cs="Saysettha OT"/>
          <w:lang w:val="en-US"/>
        </w:rPr>
        <w:t xml:space="preserve">ໂຢຮັນ </w:t>
      </w:r>
      <w:r>
        <w:rPr>
          <w:rFonts w:cs="Saysettha OT" w:ascii="Saysettha OT" w:hAnsi="Saysettha OT"/>
          <w:lang w:val="en-US"/>
        </w:rPr>
        <w:t xml:space="preserve">18:38; </w:t>
      </w:r>
      <w:r>
        <w:rPr>
          <w:rFonts w:ascii="Saysettha OT" w:hAnsi="Saysettha OT" w:cs="Saysettha OT"/>
          <w:lang w:val="en-US"/>
        </w:rPr>
        <w:t xml:space="preserve">ລູກາ </w:t>
      </w:r>
      <w:r>
        <w:rPr>
          <w:rFonts w:cs="Saysettha OT" w:ascii="Saysettha OT" w:hAnsi="Saysettha OT"/>
          <w:lang w:val="en-US"/>
        </w:rPr>
        <w:t xml:space="preserve">22:42; </w:t>
      </w:r>
      <w:r>
        <w:rPr>
          <w:rFonts w:ascii="Saysettha OT" w:hAnsi="Saysettha OT" w:cs="Saysettha OT"/>
          <w:lang w:val="en-US"/>
        </w:rPr>
        <w:t xml:space="preserve">ໂຢຮັນ </w:t>
      </w:r>
      <w:r>
        <w:rPr>
          <w:rFonts w:cs="Saysettha OT" w:ascii="Saysettha OT" w:hAnsi="Saysettha OT"/>
          <w:lang w:val="en-US"/>
        </w:rPr>
        <w:t>18:36.</w:t>
      </w:r>
      <w:r>
        <w:rPr>
          <w:lang w:val="en-US"/>
        </w:rPr>
        <w:t xml:space="preserve">    </w:t>
      </w:r>
      <w:r>
        <w:rPr/>
        <w:t xml:space="preserve">  </w:t>
      </w:r>
    </w:p>
    <w:p>
      <w:pPr>
        <w:pStyle w:val="TextBody"/>
        <w:ind w:left="142" w:hanging="0"/>
        <w:rPr/>
      </w:pPr>
      <w:r>
        <w:rPr>
          <w:sz w:val="24"/>
          <w:lang w:val="en-US"/>
        </w:rPr>
        <w:t>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ອງ ຄິດເຖິງຄວາມອາຍຂອງການເຍາະເຍີ້ຍທີ່ພຣະເຢຊູທົນເອົາ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>27:40,</w:t>
      </w:r>
    </w:p>
    <w:p>
      <w:pPr>
        <w:pStyle w:val="TextBody"/>
        <w:ind w:left="142" w:hanging="0"/>
        <w:rPr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  <w:t xml:space="preserve">  43-44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ກັນດານວິຖີ </w:t>
      </w:r>
      <w:r>
        <w:rPr>
          <w:rFonts w:cs="Saysettha OT" w:ascii="Saysettha OT" w:hAnsi="Saysettha OT"/>
          <w:sz w:val="24"/>
          <w:lang w:val="en-US"/>
        </w:rPr>
        <w:t xml:space="preserve">16:33; 2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ກະສັດ </w:t>
      </w:r>
      <w:r>
        <w:rPr>
          <w:rFonts w:cs="Saysettha OT" w:ascii="Saysettha OT" w:hAnsi="Saysettha OT"/>
          <w:sz w:val="24"/>
          <w:lang w:val="en-US"/>
        </w:rPr>
        <w:t xml:space="preserve">1:9-10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ອິດສະຢາ </w:t>
      </w:r>
      <w:r>
        <w:rPr>
          <w:rFonts w:cs="Saysettha OT" w:ascii="Saysettha OT" w:hAnsi="Saysettha OT"/>
          <w:sz w:val="24"/>
          <w:lang w:val="en-US"/>
        </w:rPr>
        <w:t xml:space="preserve">53:7; </w:t>
        <w:tab/>
        <w:t xml:space="preserve">  </w:t>
        <w:tab/>
        <w:t xml:space="preserve"> 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>26:68.</w:t>
      </w:r>
      <w:r>
        <w:rPr>
          <w:sz w:val="24"/>
          <w:lang w:val="en-US"/>
        </w:rPr>
        <w:t xml:space="preserve">  </w:t>
      </w:r>
      <w:r>
        <w:rPr/>
        <w:t xml:space="preserve">  </w:t>
      </w:r>
    </w:p>
    <w:p>
      <w:pPr>
        <w:pStyle w:val="TextBody"/>
        <w:ind w:left="288" w:hanging="0"/>
        <w:rPr>
          <w:rFonts w:ascii="Saysettha OT" w:hAnsi="Saysettha OT" w:cs="Saysettha OT"/>
          <w:sz w:val="24"/>
          <w:lang w:val="en-US"/>
        </w:rPr>
      </w:pPr>
      <w:r>
        <w:rPr>
          <w:sz w:val="24"/>
          <w:lang w:val="en-US"/>
        </w:rPr>
        <w:t>I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າມ ຄິດເຖິງຄວາມອາຍຂອງການຕີແລະການຄຶງທີ່ພຣະອົງຊົງທຸກທໍລະມານ</w:t>
      </w:r>
      <w:r>
        <w:rPr>
          <w:rFonts w:cs="Saysettha OT" w:ascii="Saysettha OT" w:hAnsi="Saysettha OT"/>
          <w:sz w:val="24"/>
          <w:lang w:val="en-US"/>
        </w:rPr>
        <w:t>.</w:t>
      </w:r>
    </w:p>
    <w:p>
      <w:pPr>
        <w:pStyle w:val="TextBody"/>
        <w:ind w:left="288" w:hanging="0"/>
        <w:rPr/>
      </w:pPr>
      <w:r>
        <w:rPr>
          <w:rFonts w:cs="Saysettha OT" w:ascii="Saysettha OT" w:hAnsi="Saysettha OT"/>
          <w:sz w:val="24"/>
          <w:lang w:val="en-US"/>
        </w:rPr>
        <w:tab/>
        <w:t xml:space="preserve"> 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ອິດສະຢາ </w:t>
      </w:r>
      <w:r>
        <w:rPr>
          <w:rFonts w:cs="Saysettha OT" w:ascii="Saysettha OT" w:hAnsi="Saysettha OT"/>
          <w:sz w:val="24"/>
          <w:lang w:val="en-US"/>
        </w:rPr>
        <w:t>53:5.</w:t>
      </w:r>
      <w:r>
        <w:rPr>
          <w:sz w:val="24"/>
          <w:lang w:val="en-US"/>
        </w:rPr>
        <w:t xml:space="preserve">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216" w:right="-18" w:hanging="0"/>
        <w:jc w:val="left"/>
        <w:rPr/>
      </w:pPr>
      <w:r>
        <w:rPr>
          <w:lang w:val="en-US"/>
        </w:rPr>
        <w:t>IV</w:t>
      </w:r>
      <w:r>
        <w:rPr>
          <w:rFonts w:cs="Saysettha OT" w:ascii="Saysettha OT" w:hAnsi="Saysettha OT"/>
          <w:lang w:val="en-US"/>
        </w:rPr>
        <w:t xml:space="preserve">. </w:t>
      </w:r>
      <w:r>
        <w:rPr>
          <w:rFonts w:ascii="Saysettha OT" w:hAnsi="Saysettha OT" w:cs="Saysettha OT"/>
          <w:lang w:val="en-US"/>
        </w:rPr>
        <w:t>ສີ່ ໃຫ້ເຮົາເຂົ້າໃກ້ໄມ້ກາງແຂນຂອງພຣະເຢຊູແລະເບິ່ງຄວາມອາຍໃຫ້ຫຼາຍຂື້ນ</w:t>
      </w:r>
      <w:r>
        <w:rPr>
          <w:rFonts w:cs="Saysettha OT" w:ascii="Saysettha OT" w:hAnsi="Saysettha OT"/>
          <w:lang w:val="en-US"/>
        </w:rPr>
        <w:t>.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216" w:right="-18" w:hanging="0"/>
        <w:jc w:val="left"/>
        <w:rPr/>
      </w:pPr>
      <w:r>
        <w:rPr>
          <w:rFonts w:cs="Saysettha OT" w:ascii="Saysettha OT" w:hAnsi="Saysettha OT"/>
          <w:lang w:val="en-US"/>
        </w:rPr>
        <w:tab/>
        <w:t xml:space="preserve">   </w:t>
      </w:r>
      <w:r>
        <w:rPr>
          <w:rFonts w:ascii="Saysettha OT" w:hAnsi="Saysettha OT" w:cs="Saysettha OT"/>
          <w:lang w:val="en-US"/>
        </w:rPr>
        <w:t xml:space="preserve">ອິດສະຢາ </w:t>
      </w:r>
      <w:r>
        <w:rPr>
          <w:rFonts w:cs="Saysettha OT" w:ascii="Saysettha OT" w:hAnsi="Saysettha OT"/>
          <w:lang w:val="en-US"/>
        </w:rPr>
        <w:t xml:space="preserve">53:10; </w:t>
      </w:r>
      <w:r>
        <w:rPr>
          <w:rFonts w:ascii="Saysettha OT" w:hAnsi="Saysettha OT" w:cs="Saysettha OT"/>
          <w:lang w:val="en-US"/>
        </w:rPr>
        <w:t xml:space="preserve">ໂລມ </w:t>
      </w:r>
      <w:r>
        <w:rPr>
          <w:rFonts w:cs="Saysettha OT" w:ascii="Saysettha OT" w:hAnsi="Saysettha OT"/>
          <w:lang w:val="en-US"/>
        </w:rPr>
        <w:t>5:8-9.</w:t>
      </w:r>
      <w:r>
        <w:rPr/>
        <w:t xml:space="preserve"> 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/>
      </w:pPr>
      <w:r>
        <w:rPr/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/>
      </w:pPr>
      <w:r>
        <w:rPr/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/>
      </w:pPr>
      <w:r>
        <w:rPr/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/>
      </w:pPr>
      <w:r>
        <w:rPr/>
        <w:t xml:space="preserve">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Arial Unicode MS">
    <w:charset w:val="8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6:46:00Z</dcterms:created>
  <dc:creator>Dr. R. L. Hymers Jr.</dc:creator>
  <dc:description/>
  <dc:language>en-US</dc:language>
  <cp:lastModifiedBy>Use This Account</cp:lastModifiedBy>
  <cp:lastPrinted>2014-03-29T23:46:00Z</cp:lastPrinted>
  <dcterms:modified xsi:type="dcterms:W3CDTF">2014-04-08T16:47:00Z</dcterms:modified>
  <cp:revision>3</cp:revision>
  <dc:subject/>
  <dc:title>LOVING ADVICE TO LOST SINNERS</dc:title>
</cp:coreProperties>
</file>