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ບ່ອນທີ່ພຣະເຈົ້າຊົງຊັກນໍາຄົນບາບທັງຫຼາຍ</w:t>
      </w:r>
    </w:p>
    <w:p>
      <w:pPr>
        <w:pStyle w:val="Heading"/>
        <w:rPr>
          <w:lang w:val="en-US"/>
        </w:rPr>
      </w:pPr>
      <w:r>
        <w:rPr/>
        <w:t>WHERE GOD DRAWS SINNER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 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  <w:r>
        <w:rPr>
          <w:rFonts w:cs="Saysettha OT" w:ascii="Saysettha OT" w:hAnsi="Saysettha OT"/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ເຊົ້າວັນຂອງພຣະເຈົ້າ</w:t>
      </w:r>
      <w:r>
        <w:rPr>
          <w:rFonts w:ascii="Saysettha OT" w:hAnsi="Saysettha OT" w:cs="Saysettha OT"/>
          <w:sz w:val="24"/>
          <w:sz w:val="24"/>
        </w:rPr>
        <w:t xml:space="preserve"> </w:t>
      </w:r>
      <w:r>
        <w:rPr>
          <w:rFonts w:cs="Saysettha OT" w:ascii="Saysettha OT" w:hAnsi="Saysettha OT"/>
          <w:sz w:val="24"/>
          <w:lang w:val="en-US"/>
        </w:rPr>
        <w:t>12</w:t>
      </w:r>
      <w:r>
        <w:rPr>
          <w:rFonts w:cs="Saysettha OT" w:ascii="Saysettha OT" w:hAnsi="Saysettha OT"/>
          <w:sz w:val="24"/>
        </w:rPr>
        <w:t>/1/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anuary 12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ອາທິດແລ້ວນີ້ຂ້າພະເຈົ້າໄດ້ຮັບອີເມລຈາກສາສະດາຈານທີ່ໄດ້ຮັບຄວາມເຄົາລົບ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ຢ່າງສູງໃນເລື່ອງປະຫວັດສາດຄຣິສຕະຈັກຈາກມະຫາວິທະຍາໄລຄຣິສຕຽນທີ່ມີຊື່ສຽງແຫ່ງໜື່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າວບອກວ່າ “ຂ້ອຍມີຄວາມສຸກກັບການຟັງຄໍາເທດສະໜາຂອງເຈົ້າໃນເລື່ອງ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‘ຄຣິສມາດໃນໂລກໄຊເບີ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ເມື່ອບໍ່ດົນທີ່ຜ່ານມາຂ້ອຍໄດ້ຊື້ອຸປະກອນໃຫມ່ແລະໃຊ້ກັອບປີ້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າກເວັບໄຊອາເມຊອນ</w:t>
      </w:r>
      <w:r>
        <w:rPr>
          <w:sz w:val="24"/>
          <w:szCs w:val="24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ອງ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ໜັງສືຂອງທ່ານ</w:t>
      </w:r>
      <w:r>
        <w:rPr>
          <w:sz w:val="24"/>
          <w:szCs w:val="24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ລື່ອ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 xml:space="preserve"> ພວກພິວຣິທັນເວົ້າເຖິງຊົນຊາດທີ່ ຕາຍແລ້ວຂອງເຮົ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ຂ້າພະເຈົ້າໄດ້ເອົາໃຫ້ພວກສິດຍາພິບານແລະຂໍໃຫ້ເຂົາອ່ານມັນ”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/>
        <w:t xml:space="preserve">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ເປັນຄໍາສະແດງຄວາມນັບຖືຢ່າງສູງຈາກຜູ້ຊາຍຄົນໜື່ງຊື່ງໄດ້ສອນປະຫວັ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ດຂອງຄຣິສຕຽນໃຫ້ກັບນັກສຶກສາຫຼາຍກວ່າສີ່ສິບປີມາແລ້ວ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ທັງຫຼາຍນີ້ຄືເວັບໄຊດຽວ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ຄໍາເທດສະໜາໄປຮອດຫຼາຍກວ່າ </w:t>
      </w:r>
      <w:r>
        <w:rPr>
          <w:rFonts w:cs="Saysettha OT" w:ascii="Saysettha OT" w:hAnsi="Saysettha OT"/>
          <w:sz w:val="24"/>
          <w:szCs w:val="22"/>
          <w:lang w:val="en-US"/>
        </w:rPr>
        <w:t>28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າສາ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7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ວ່າຊົນຊາດທົ່ວ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ຮູ້ຫຼືບໍວ່າຈໍານວນໜື່ງສ່ວນສາມຂອງ ໂລກໜ່ວຍນີ້ບໍ່ມີມິດຊັນນາລີຈາກປະເທດສະຫະລັດອາເມລິກາຢູ່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ສາມາ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ຂົ້າເຖິ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/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ອິນເຕີເນັດໄປໄດ້ທຸກທີ່ທຸກບ່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ກະທັ່ງປະເທດ ຄອມມູນິດເຊັ່ນ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ິວບ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ບການິສຖານແລະອີຣານກໍໄປ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ທດສະໜາເຫຼົ່ານີ້ໄປ ທຸກໆບ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ັກເທດຄົນພື້ນທີ່ທີ່ຢູ່ໃນປະເທດປິດພວກນີ້ໄດ້ພິມຄໍາເທດສະໜາຂອ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ອອກມາເປັນພາສາຂອງເຂົາເອງແລ້ວເທດໃຫ້ຄົນຂອງເຂົາຟ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 ເຄື່ອງມືໜ້ອຍດຽວໃນການຕຽມຄໍາ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ໃຊ້ຄໍາເທດສະໜາຂອງຂ້າພະ ເຈົ້າແລະໄດ້ພຣະພອນອັນຍິ່ງໃຫຍ່ໃນການ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ຂໍໃຫ້ພວກທ່ານເລີ່ມຕົ້ນ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ົ່ງເງີນມາໃຫ້ພວກເຮົ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ື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ລາຕໍ່ເດືອນເພື່ອພວກເຮົາຈະສາມາດເພີ່ມຫຼາຍພາ ສາເຂົ້າໄປ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ຟັງຕອນຈົບຂອງບົດເທດສະໜາ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ຂ້າພະເຈົ້າກັບມາແລະທ່ານ ຈະໄດ້ຍິນເຖິງວິທີທີ່ຈະສົ່ງເງີນບໍລິຈາກແຕ່ລະເດືອນໄປໄດ້ແນວໃດເພື່ອພວກເຮົາຈະສາ ມາດເພີ່ມພາສາໃຫ້ຫຼາຍຂື້ນກວ່າເກົ່າອີ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ຂໍໃຫ້ເຮົາເປີດໄປໃນໜັງສື ເຢເຣມີ </w:t>
      </w:r>
      <w:r>
        <w:rPr>
          <w:rFonts w:cs="Saysettha OT" w:ascii="Saysettha OT" w:hAnsi="Saysettha OT"/>
          <w:sz w:val="24"/>
          <w:szCs w:val="22"/>
          <w:lang w:val="en-US"/>
        </w:rPr>
        <w:t>31:3</w:t>
      </w:r>
      <w:r>
        <w:rPr/>
        <w:t xml:space="preserve"> </w:t>
      </w:r>
    </w:p>
    <w:p>
      <w:pPr>
        <w:pStyle w:val="Normal"/>
        <w:ind w:left="1526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ໄດ້ຮັກເຈົ້າດ້ວຍຄວາມຮັກນິລັນດອນ ເພາະສະນັ້ນເຮົາຈື່ງຊວນ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ຈົ້າມາດ້ວຍຄວາມເມດຕ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31:3)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ຕິນລູເທີເຫັນດ້ວຍກັບພຣະຄໍາພີສະບັບຄິງເຈມຊື່ງພາສາຮິບຣູຄໍາວ່າ “ມາຊັກ”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ເຖິງ “ຊັກຊວນ” ຫຼື “ດຶງ” ຜູ້ແປສະບັບ ເອັນເອແອສວີ</w:t>
      </w:r>
      <w:r>
        <w:rPr/>
        <w:t xml:space="preserve"> </w:t>
      </w:r>
      <w:r>
        <w:rPr/>
        <w:t>NASV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ຄໍາພາສາຮິບຣູນີ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ັນ“ດຶງ” ໃນເຢເຣມ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8:13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ອາດຈະແປຂໍ້ພຣະຄໍາພີແບບນີ້ກໍໄດ້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/>
        <w:t xml:space="preserve"> 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ໄດ້ຮັກເຈົ້າດ້ວຍຄວາມຮັກນິລັນດອນ ເພາະສະນັ້ນເຮົາຈື່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ດຶງ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ມາດ້ວຍຄວາມເມດຕ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31:3)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ຮັກພວກທ່ານ ສະນັ້ນພຣະອົງຊົ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ດຶ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ອກມ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Normal"/>
        <w:ind w:left="1526" w:right="-18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ຈູ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ຮົາດຶ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ຂົາດ້ວຍສາຍຂອງມະນຸດແລະດ້ວຍປອກ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ຊືອກ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ຫ່ງ ຄວາມຮັກ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ຮເຊຢາ </w:t>
      </w:r>
      <w:r>
        <w:rPr>
          <w:rFonts w:cs="Saysettha OT" w:ascii="Saysettha OT" w:hAnsi="Saysettha OT"/>
          <w:sz w:val="24"/>
          <w:szCs w:val="24"/>
        </w:rPr>
        <w:t>11:4)</w:t>
      </w:r>
      <w:r>
        <w:rPr/>
        <w:t xml:space="preserve">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ວກນີ້ແນ່ໃສ່ພຣະເຈົ້າຊົງ “ຊັກນໍາ” ອິດສະຣາເອນບູຮານອອກຈາກປະເທດອີ ຢິບເຂົ້າສູ່ດິນແດນແຫ່ງພຣະສັນ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ສະແດງໃຫ້ເຮົາເຫັນວ່າພຣະເຈົ້າຊົງຊັກນໍ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ບາບອອກຈາກຊີວິດແຫ່ງຄວາມບາບແນວໃ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ູ່ຄວາມລອດໃນພຣະເຢຊູຄຣິສ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ຄ່ອນຂ້າງຈະຊັດເຈນຈາກຂໍ້ພຣະຄໍາພີພວກນີ້ໃນໂຮເຊ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: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ຢເຣມີ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31: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ວ່າພຣະເຈົ້າຊົງ“ດຶງ”ຄົນບາບໃນຫົນທາງໃດໜື່ງເພື່ອຊ່ວຍເຂົາໃຫ້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ໍ້ ພຣະຄໍາພີເຫຼົ່ານີ້ໃນ ເຢເຣມີ ແລະໂຮເຊຢາພຽງແຕ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ສະແດ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່ອນທີ່ພຣະອົງຊົງດຶງພວກ ທ່ານອອກ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່ອນອື່ນອີກໃນພຣະຄໍາພີທີ່ພວກເຮົາຖືກບອກຢ່າງຊັດເຈນວ່າເປັ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ບ່ອ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ທີ່ ພຣະເຈົ້າຊົງຊັກນໍາເຮົາເມື່ອພຣະອົງຊົງຊ່ວຍໃຫ້ລອດໂດຍພຣະຄຸນ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ໜື່ງ ພຣະເຈົ້າຊົງຊັກນໍາທ່ານສູ່ຄຣິສຕະຈັກທ້ອງຖີ່ນ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ມາໂບດຕອນທີ່ຂ້າພະເຈົ້າເປັນໄວລຸ້ນເພາະມີບາງຄົນພາ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ຈົ້າໄດ້ອ່ານບົດຄວາມບົດໜື່ງຊື່ງຊີ້ໃຫ້ເຫັນ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2%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ທຸກຄົນທີ່ມາຈາກໂລກທີ່ຫຼົງຫາຍ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ໄປໂບດເປັນຄືກັບຂ້າພະເຈົ້າເພາະພວກເຂົາຖືກພາມາໂດຍໝູ່ເພື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ບໍ່ເທົ່າໃ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ີເຊັນທີ່ເຫຼືອທີ່ມາໂບດເພາະພວກເຂົາໄດ້ອ່ານໃບປິວຫຼືໂຄ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ເປັນຫົນທາງ ທີ່ຂ້າພະເຈົ້າໄປໂບ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ບາງຄົນພາຂ້າພະເຈົ້າໄປໂບດແລະຍັ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ສືບຕໍ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ພາຂ້າພະເຈົ້າ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່ວຍໃນໂບດນັ້ນທີ່ມີຊື່ວ່າ ບີນໄດ້ມາຢ້ຽມຂ້າພະເຈົ້າຕອນທີ່ຂ້າພະເຈົ້າຂາດໂບດແລ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ຸນໃຈຂ້າພະເຈົ້າໃຫ້ໄປໂບດ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ແນມເຫັນຜົວເມຍທັງສອງຢືນຢູ່ໜ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ຕູເຮືອນປ້າເມີເທີຕອນນີ້ໃນຄວາມຊົງຈໍາໄດ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ບຄຸນພຣະເຈົ້າສໍາຫຼັບທັງຊາຍແລ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ງຊະລາຄູ່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ແຕ່ງຕົວດ້ວຍສູດສີດໍາແລະໃສ່ກາລະວັດສະເໝີແລະເມຍຂອງເພີ່ນໃສ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ໝວກແຕ່ງຕົວງາມສະເໝີແບບທີ່ຜູ້ຍິງແຕ່ງຕົວເພື່ອໄປໂບດເມື່ອພວກເຂົາທັນສະໄໝຫຼາຍ 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ໄດ້ມາເພື່ອຢ້ຽມຊາຍໜຸ່ມອາຍຸສິບຫ້າປີເພື່ອໃຫ້ແນ່ໃຈວ່າຂ້າພະເຈົ້າຈ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ໄປໂບ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ຂ້າພະເຈົ້າຈະບໍ່ມີມື້ລືມຕາບໃດທີ່ຂ້າພະເຈົ້າຍັງມີຊີວິດຢູ່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ບຄຸນພຣະ ເຈົ້າສໍາຫຼັບຜູ້ຊ່ວຍອາວຸໂສຄົນນັ້ນລວມທັງເມຍຂອງເພີ່ນນໍ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ໃຊ້ຄົນແບບທ້າວບີນແລະເມຍຂອງລາວເພື່ອຊັກຈູງທ່ານມາໂບ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ໂກແວນແລະເມຍຂອງເພີ່ນໄດ້ພາຂ້າພະເຈົ້າໄປໂບດກັບລູກໆຂອງພວກເຂົາຕອນທີ່ຂ້າພະເຈົ້າຍັງເປັນເດັກນ້ອຍ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ເປັນຄຣິສຕຽນຈົນອາຍຸຂອງຂ້າພະເຈົ້າໄດ້ຊາວປີແຕ່ຂ້າພະເຈົ້າຖືກຊັກຈູງເຂົ້າໄປໂບດຜ່ານທາງການເຮັດວຽກ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ໂກແວນກັບເມຍຂອງເພ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ຖືກຊັກຈູງກັບໄປໂບດຜ່ານທາງການຢ້ຽມຢາມຂອງທ້າວບີນ ກັບເມຍ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Normal"/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ພຣະເຈົ້າໄດ້ຊົງໂຜດໃຫ້ຜູ້ກໍາລັງຈະລອດເຂົ້າສົມທົບກັບຄຣິສຕະຈັກທະວີຂື້ນທຸກໆວ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47)</w:t>
      </w:r>
      <w:r>
        <w:rPr/>
        <w:t xml:space="preserve">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 </w:t>
      </w:r>
    </w:p>
    <w:p>
      <w:pPr>
        <w:pStyle w:val="Normal"/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ຣິສຕະຈັກທັງຫຼາຍຈື່ງເຂັ້ມແຂງໃນຄວາມເຊື່ອແລະຈໍານວນຄົນໄດ້ທະວີຂື້ນທຸກໆວ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6:5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ໃນຄຣິສຕະຈັກທີ່ພວກທ່ານໄດ້ຍິນຂ່າວປະເສີດຂອງພຣະຄຣິສແລ້ວຮັບຄວາມ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>82%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ທຸກຄົນທີ່ມາໂບດແບບນີ້ບ່ອນທີ່ຂ່າວປະເສີດຖືກປະກາດອອກໄປ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ນໍາພາໄປບ່ອນນັ້ນໂດຍຄົນໃດ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ມັນຈື່ງຊັດເຈນຈາກແບບສອບຖາມນີ້ແລະ ຈາກພຣະຄໍາພີທີ່ວ່າພຣະເຈົ້າມັກໃຊ້ຜູ້ຄົນໃຫ້ຊັກຈູງພວກທ່ານມາໂບ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    </w:t>
      </w:r>
    </w:p>
    <w:p>
      <w:pPr>
        <w:pStyle w:val="TextBody"/>
        <w:rPr/>
      </w:pPr>
      <w:r>
        <w:rPr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ຣິສຕະຈັກທີ່ຂ່າວປະເສີດຖືກປະກາດ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າໂລບອກຜູ້ຄົນໃນຄຣິສຕະຈັ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ອາໄສຢູ່ໃນເມືອງໂກລິນໂທ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1526" w:right="-18" w:hanging="86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່ງ​ກວ່າ​ນີ້ ພີ່​ນ້ອງ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ຂໍ​ໃຫ້​ທ່ານ​ຄຳ​ນຶງ​ເຖິງ​ຂ່າວ​ປະ​ເສີດ​ທີ່​ຂ້າ​ພະ​ເຈົ້າ​ເຄີຍ​ປະ​ກາດ​ແກ່​ທ່ານ​ທັງ​ຫລາຍ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​ຊຶ່ງ​ຂ້າ​ພະ​ເຈົ້າ​ຮັບ​ໄວ້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ໄດ້​ປະ​ກາດ​ແກ່​ທ່ານ​ທັງ​ຫລາຍ​ກ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ວ່າ​ພຣະ​ຄຣິສໄດ້​ຊົງ​ວາຍ​ພຣະຊົນ​ເພາະ​ບາບ​ຂອງ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ຂຽນ​ໄວ້​ໃນ​ພຣະ​ຄຳ​ພີແລະ​ຊົງ​ຖືກ​ຝັງ​ໄວ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​ວັນທີ່​ສາມ​ພຣະອົງ​ຊົງ​ເປັນ​ຂຶ້ນ​ມາ​ໃໝ່​ຕາມ​ທີ່​ມີ​ຂຽນ​ໄວ້​ໃນ​ພຣະ​ຄຳ​ພີ​ນັ້ນ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1-4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າໂລໄດ້ເຕືອນສະຕິຄຣິສຕະຈັກທີ່ລາວໄດ້“ປະກາດແກ່”ເຂົາເຈົ້າຂ່າວປະເສີດແຫ່ງການ ຕາຍແລະການຟື້ນຄືນຂອງພຣະຄຣິສເພາະບາບຂອງ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ນັກເສລີພາບພຣະຄໍາພີຫຼາຍຄົນກໍາລັງປະຕິເສດຢູ່ໃນຄຣິສຕະຈັກທັງຫຼາຍປະຈຸ ບ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ລັດທິທຽມເທັດຫຼາຍລັດທິ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ສະໜາປອມຫຼາຍອ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ສາມາດບອກໃດ ບໍວ່າອັນຖືກຕ້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ຕອບງ່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ອກພວກທ່ານບໍວ່າຈະລອດຈາກຄວາມຜິດ ບາບໂດຍການຕາຍຂອງພຣະຄຣິສເທິງໄມ້ກາງແຂນ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ທົບທວນເລື່ອງ ນັ້ນໃນບົດເທດສະໜາຂອງເຂົາເຈົ້າທຸກເລື່ອງ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ນະມັດສະການທຸກເທື່ອຂອງພວກ ເຮົາໃນຄຣິສຕະຈັກນີ້ຈະບອກພວກທ່ານວ່າຈະລອດ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ຄຣິສຕະຈັກທີ່ປະກາດຂ່າວປະເສີດຄືກັບຄຣິສຕະຈັກທັງຫຼາຍທີ່ພຣະຄໍາພີໃຫມ່ເວົ້າເຖິງໃນສະໄໝ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ໄດ້ໃສ່ລົງໃນນີ້ເພື່ອໃຫ້ປະກາດແກ່ພວກທ່ານວ່າຈະລອດໄດ້ໂດຍພຣະເຢ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ູຄຣິສ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ໃສ່ອາຈານເປົາໂລໃນຄຣິສຕະຈັກທີ່ເມືອງໂກລິນໂທເພື່ອ “ໃຫ້ປະກາດຂ່າວປະເສີດຊື່ງຂ້າພະເຈົ້າໄດ້ປະກາດໄປນັ້ນ”</w:t>
      </w:r>
      <w:r>
        <w:rPr>
          <w:rFonts w:cs="Saysettha OT" w:ascii="Saysettha OT" w:hAnsi="Saysettha OT"/>
          <w:sz w:val="24"/>
          <w:szCs w:val="22"/>
          <w:lang w:val="en-US"/>
        </w:rPr>
        <w:t>( 1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1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ຊົງໃສ່ຂ້າພະເຈົ້າໃນຄຣິສຕະຈັກນີ້ເພື່ອເຮັດສິ່ງດຽວກ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ປະກາດໃຫ້ແກ່ ພວກທ່ານວ່າທ່ານສາມາດລອດຈາກຄວາມຜິດບາບໂດຍການເຊື່ອໃນພຣະເຢຊູແນວໃ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ຫດຜົນໜື່ງທີ່ພຣະເຈົ້າດຶງທ່ານເຂົ້າສູ່ຄຣິສຕະຈັກທ້ອງຖີ່ນຄືເພື່ອໃຫ້ທ່ານສາ ມາດເຕືອນສະຕິແລະໜຸນໃຈ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526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ື່ງເຮົາເຄີຍປະຊຸມກັນນັ້ນຢ່າໃຫ້ຢຸດເໝືອນຢ່າງບາງຄົນເຄີຍເຮັດນັ້ນ ແຕ່ຈົ່ງເຕືອນສະຕິກ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25)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ບາງຄົນເວົ້າວ່າທ່ານສາມາດເປັນຄຣິສຕຽນໄດ້ໂດຍບໍ່ຕ້ອງໄປໂບ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ເວົ້າຜິ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ບໍ່ໄດ້ຍິນການເທດສະໜາຂ່າວປະເສີດເລື່ອງການກັບໃຈໃຫມ່ນອກຈາກທ່າ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ບໍ່ໄດ້ຮັບການເຕືອນສະຕິແລະໜຸນໃຈໃນຊີວິດຄຣິສຕຽນຖ້າທ່າ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ໄດ້ຢູ່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ເວົ້າເຖິງ“ຄຣິສຕະຈັກຂອງພຣະເຈົ້າຜູ້ຊົງພຣະຊົນຢູ່ ເປັ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ັກແລະຮາກແຫ່ງຄວາມຈິງ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ິໂມທຽ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ເອົາຄວາມຈິງໃສ່ລົງໄປ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ຄຣິສຕະຈັກແຫ່ງພັນທະສັນຍາໃຫມ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ທ່ານຕ້ອງຢູ່ໃນຄຣິສຕະຈັກທຸກໆອາທິ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ຈະພົບ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ເປັນຄຣິສຕຽນແທ້ແລະຮຽນຮູ້ທີ່ຈະດໍາເນີນຊີວິດ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ໄດ້ຮຽນຮູ້ທີ່ຈະດໍາເນີນຊີວິດຄຣິສຕຽນຢູ່ໃນໂຮງຮ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ົບວິ ທະຍາໄລສອງແຫ່ງແລະຈົບໂຮງຮຽນພຣະຄໍາພີສາມແຫ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ບໍ່ໄດ້ຮຽນຮູ້ໃນ ການທີ່ຈະດໍາເນີນຊີວິດຄຣິສຕຽນແນວໃດແດ່ໃນໂຮງຮຽນ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ທີ່ຈິງທຸກສິ່ງທີ່ຂ້າພະ ເຈົ້າຮູ້ຈັກເລື່ອງ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ທດສະໜ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ການດໍາເນີນຊີວິດຄຣິສຕຽນລ້ວ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ແຕ່ໄດ້ຮຽນຢູ່ໃນຄຣິສຕະຈັກທ້ອງຖີ່ນ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ສິດຍາພິບານຂອງຂ້າພະ ເຈົ້າແລະຜູ້ນໍາຄຣິສຕຽນຄົນອື່ນໆໃນຄຣິສຕະຈັກ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ອບຄຸນພຣະເຈົ້າທີ່ຂ້າພ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ມີສິດຍາພິບານຄົນຈີນທີ່ສັດຊື່ຜູ້ໄດ້ສອນຂ້າພະເຈົ້າວ່າຈະດໍາເນີນຊີວິດຄຣິສຕຽນໄດ້ 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ື່ຂອງເພີ່ນແມ່ນ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ິໂມທີລ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ໄປຮ່ວມງານວັນເກີດຂອງເພີ່ນ ຄົບຮອບເກົ້າສິບ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ທດສະໜາໃນງານສົບຂອງເພ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ບານຂອງຂ້າ ພະເຈົ້າສອນຂ້າພະເຈົ້າຫຼາຍຢ່າງທີ່ຂ້າພະເຈົ້າໄດ້ຮູ້ຈັກແລະຂ້າພະເຈົ້າຂອບຄຸນພຣະເຈົ້າສໍ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ບເພ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ໄດ້ຮັກເຈົ້າດ້ວຍຄວາມຮັກນິລັນດອນ ເພາະສະນັ້ນເຮົາຈື່ງຊວນ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ມາດ້ວຍຄວາມເມດຕ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31:3)</w:t>
      </w:r>
      <w:r>
        <w:rPr/>
        <w:t xml:space="preserve">   </w:t>
      </w:r>
    </w:p>
    <w:p>
      <w:pPr>
        <w:pStyle w:val="Normal"/>
        <w:ind w:left="1526" w:right="1440" w:hanging="86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ຊັກນໍາທ່ານມາຄຣິສຕະຈັກນີ້ໃນເຊົ້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ຫວັງວ່າທ່ານຈະມີ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ພຽງພໍທີ່ຈະ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ຂ້າພະເຈົ້າເຮັດຕອນທີ່ຍັງໜຸ່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ຢູ່ນີ້ແລ້ວ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ຢູ່ບ່ອນນີ້ແລະຮຽ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ຢູ່ບ່ອນນີ້ແລະຮຽນຮູ້ທີ່ຈະດໍາເນີນຊີວິດຄຣິສຕຽນໄດ້ 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ໜຸ່ມຄົນໜື່ງເດີນທາງໄກມາທີ່ຄຣິສຕະຈັກຂອງເຮົາທຸກໆ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ນັ່ງ ຟັງຂ້າພະເຈົ້າເທດສະໜາແລະລາວຖືກກະຕຸ້ນໃຫ້ຕື່ນ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ແຟນສາວຂອງລາວ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ອກລາວດ້ວຍຄໍາເວົ້າທີ່ມີຜົນກະທົບວ່າ “ຄຣິສຕະຈັກໜື່ງກໍດີຄືກັບຄຣິສຕະຈັກ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 ໂບດຂອງຂ້ອຍກັບຂ້ອຍວັນອາທິດໜ້ານີ້” ລາວກໍຟັງນາງໃນອາທິດ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ຂາດໂບດນີ້ ບ່ອນທີ່ລາວຄວນຈະຢູ່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ປໂບດທີ່ບໍ່ໄດ້ເທດສະໜາຂ່າວປະເສີດກັບນາ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ທ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ຂ້າພະເຈົ້າກໍເຫັນລາວໃນບໍ່ພໍເທົ່ານຄືນຕໍ່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ຮູ້ບໍ່ວ່າແມ່ນຫຍັງ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ສູນເສຍການຕື່ນຢູ່ຂອງລາວທຸກຢ່າງທີ່ລາວ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ນອນຫລັບໃນຄວາມບາບຄືກັບທີ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ຄີຍເຮັດກ່ອນທີ່ລາວຈະມາທີ່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ຮູ້ບໍວ່າເປັ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ຄຣິສຕະຈັກຜູ້ສາວ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ງລາວບໍ່ເທດສະໜາສິ່ງທີ່ຈະເຮັດໃຫ້ທ່ານກັບໃຈໃຫມ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ເປັນເຫດຜົນ ຊາຕາ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ຜ່ານທາງປາກຜູ້ຍິງຄົນນັ້ນຕອນທີ່ນາງເວົ້າວ່າ“ຄຣິສຕະຈັກໜື່ງກໍດີຄືກັບຄຣິສຕະຈັກອື່ນມາໂບດຂອງຂ້ອຍກັບຂ້ອຍ”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ຊັກນໍາຊາຍໜຸ່ມຄົນນັ້ນມາໃນຄຣິສຕະຈັກ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ຊາຕາ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ດ້ດຶງລາວທາງອື່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ອກໄປຈາກຄຣິສຕະຈັ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ຟັງຂ່າວປະເສີດປອມແຫ່ງຄວາມ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ອດໂດຍການກະທໍາຂອງມະນຸ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ທນທີ່ຄວາມບໍລິສຸດຂອງພວກໂປແຕດສະແຕ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 ຄວາມພຣະຄໍາພີແຫ່ງການກັບໃຈໃຫມ່ຜ່ານທາງຄວາມເຊື່ອໃນພຣະຄຣິສພຽງຢ່າງດ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ໄດ້ຮັກເຈົ້າດ້ວຍຄວາມຮັກນິລັນດອນ ເພາະສະນັ້ນເຮົາຈື່ງຊວນ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ຼືດຶ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ມາດ້ວຍຄວາມເມດຕ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31:3)</w:t>
      </w:r>
      <w:r>
        <w:rPr/>
        <w:t xml:space="preserve">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ຕໍ່ຕ້ານພຣະເຈົ້າໃນຂະນະທີ່ພຣະອົງຊົງຊັກນໍາທ່ານມາຄຣິສຕະຈັ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ຮັກສ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ກັບມາກັບພວກເຮົາເພື່ອຟັງຂ່າວປະເສີດທີ່ແທ້ຈິງແລະ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ຕໍ່ຕ້າ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ກະບົດຕໍ່ພຣະເຈົ້າໃນຂະນະທີ່ພຣະອົງຊົງສະແຫວງຫາທີ່ຈະຊັກນໍາທ່ານກັບມາທີ່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 ຍອມໃຫ້ຊາຕານໃຊ້ຄົນໃດໜື່ງບໍ່ວ່າຈະເປັນໝູ່ຄູ່ຫຼືພີ່ນ້ອງເພື່ອດຶງທ່ານອອກໄປຈາກຄຣິສ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ະຈັ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ື່ງຄື “ຫຼັກແລະຮາກແຫ່ງຄວາມຈິງ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ິໂມທຽວ </w:t>
      </w:r>
      <w:r>
        <w:rPr>
          <w:rFonts w:cs="Saysettha OT" w:ascii="Saysettha OT" w:hAnsi="Saysettha OT"/>
          <w:sz w:val="24"/>
          <w:szCs w:val="22"/>
          <w:lang w:val="en-US"/>
        </w:rPr>
        <w:t>3:15)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ໍາພີກ່າວວ່າ “ຄົນເຫຼົ່ານັ້ນກໍຕໍ່ຕ້ານຄວາມຈິງສັນນັ້ນ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ິໂມທຽວ </w:t>
      </w:r>
      <w:r>
        <w:rPr>
          <w:rFonts w:cs="Saysettha OT" w:ascii="Saysettha OT" w:hAnsi="Saysettha OT"/>
          <w:sz w:val="24"/>
          <w:szCs w:val="22"/>
          <w:lang w:val="en-US"/>
        </w:rPr>
        <w:t>3:8)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ຄົນພວກນັ້ນສາມາດຕໍ່ຕ້ານຄວາມຈິງພວກທ່ານກໍສາມາດເຮັ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ຕເຟັນ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ທັງຫຼາຍຂັດຂວາງພຣະວິນຍານບໍລິສຸດຢູ່ສະເໝີ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:51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ຄົນພວ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ທີ່ທ່ານເວົ້າເຖິງສາມາດຂັດຂວາງການຊັກນໍາຂອງພຣະເຈົ້າໄດ້ທ່ານກໍສາມາດເຮັດໄດ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ວຂໍ້ເລື່ອງນັ້ນທີ່ຂ້າພະເຈົ້າບໍ່ເຂົ້າໃຈ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ຂ້າພະເຈົ້າຈື່ງພຽງແຕ່ເອົາຄຸນຄ່າໜ້າປົກ ພຣະຄໍາພີ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ເທີກ່າວວ່າພວກເຮົາມີພະລັງທີ່ຈະເວົ້າວ່າ“ບໍ” ແຕ່ບໍ່ພະລັງທີ່ຈະເວົ້າວ່າ “ແມ່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ໜຸ່ມສາມຫຼືສີ່ຄົນທີ່ຖືກເຕີບໃຫຍ່ຂື້ນຢູ່ໃນຄຣິສຕະຈັກຂອງພວກເຮົາຊື່ງໄດ້ ຕໍ່ຕ້ານການຊັກນໍາຂອງພຣະເຈົ້າອາທິດນີ້ອາທິດ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າທີ່ຄຣິສຕະຈັກນີ້ແຕ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ຄົງຕໍ່ຕ້ານພຣະເຈົ້າຢູ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ທ່ານກໍ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ຈະຕໍ່ຕ້ານພຣະເຈົ້າໃນຂະນະທີ່ພຣະອົງຊົງ ຊັກນໍາທ່ານມາທີ່ຄຣິສຕະຈັ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ມີຜູ້ຊ່ວຍຄົນໜື່ງຫຼືຜູ້ນໍາຄົນອື່ນຂອງຄຣິສຕະຈັກໂທຫ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ເວົ້າໄດ້ວ່າ “ຂ້ອຍບໍ່ກັບໄປແລ້ວ” ຫຼື ຮ້າຍກວ່ານັ້ນທ່ານກໍໃຫ້ແມ່ຫຼືສະ ມາຊິກຄອບຄົວຄົນອື່ນໆມາຮັບໂທລະສັບແທນແລ້ວຕົວະໃຫ້ທ່ານວ່າທ່ານບໍ່ຢູ່ບ້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ທາງນີ້ທ່ານສາມາດຂັດຂວາງແລະປະຕິເສດທີ່ຈະກັບມາຄຣິສຕະຈັກນີ້ແລະຟັງເພື່ອຈະລອດໄດ້ 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ໄດ້ຮັກເຈົ້າດ້ວຍຄວາມຮັກນິລັນດອນ ເພາະສະນັ້ນເຮົາຈື່ງຊວນ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ຼືດຶ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ມາດ້ວຍຄວາມເມດຕ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31:3)</w:t>
      </w:r>
      <w:r>
        <w:rPr/>
        <w:t xml:space="preserve"> 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ຕໍ່ຕ້ານແລະກະບົດຕໍ່ສູ້ການຊັກນ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ໍ່ກັບມາ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 ຈະບໍ່ລອດຈັກເທື່ອ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ບໍ່ໄດ້ເປັນຄຣິສຕຽນແທ້ຈັກເທື່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2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  <w:lang w:val="en-US"/>
        </w:rPr>
        <w:t>ສອງ ພຣະເຈົ້າຊົງຊັກນໍາທ່າ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ຊັກນໍາທ່ານທຸກຫົນທາງ ສູ່ພຣະຄຣິສແລະຊ່ວຍທ່ານໃຫ້ລອດ</w:t>
      </w:r>
      <w:r>
        <w:rPr/>
        <w:t xml:space="preserve">  </w:t>
      </w:r>
    </w:p>
    <w:p>
      <w:pPr>
        <w:pStyle w:val="Normal"/>
        <w:ind w:left="1526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1526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ຈູ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ຮົາດຶ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ຂົາດ້ວຍສາຍຂອງມະນຸດແລະດ້ວຍປອກ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ຫຼືເຊືອກ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ຫ່ງ ຄວາມຮັກ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ຮເຊຢາ </w:t>
      </w:r>
      <w:r>
        <w:rPr>
          <w:rFonts w:cs="Saysettha OT" w:ascii="Saysettha OT" w:hAnsi="Saysettha OT"/>
          <w:sz w:val="24"/>
          <w:szCs w:val="24"/>
        </w:rPr>
        <w:t>11:4)</w:t>
      </w:r>
      <w:r>
        <w:rPr/>
        <w:t xml:space="preserve">  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ກະທໍາແຫ່ງການເຊື່ອໃນພຣະເຢຊູງ່າຍໆ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ມັນຕ້ອງມີການອັດສະ ຈັນອັນຍິ່ງໃຫຍ່ແຫ່ງພຣະຄຸນເພື່ອທີ່ຈະໃຫ້ມັນເກີດຂື້ນ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ຖືກ “ດຶງ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ຫາພຣະຄຣິສຫຼືທ່ານຈະບໍ່ເຊື່ອໃນພຣະອົງເຖິງແມ່ນວ່າມັນເບິ່ງຄືເລື່ອງເປັນຕາຫົວທີ່ຈ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ກໍຕາ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ເຊື່ອໃນພຣະເຈົ້າ ຈົ່ງເຊື່ອໃນເຮົາດ້ວ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14:1)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ຄວາມໝາຍຂອງການເຊື່ອ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ພຽງແຕ່ເຊື່ອໃນພຣະອົງແບບດຽວ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ທີ່ທ່ານເຊື່ອໃນ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ວາມເຊື່ອແບບງ່າຍໆອັນດຽວກັນທີ່ທ່ານມີໃນພຣະເຈົ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ເຊື່ອແບບດຽວກັນໃນພຣະເຢຊູພຣະບຸດຂອງພຣະເຈົ້າ ມັນຄືທັງໝົດທີ່ທ່ານ ຕ້ອງການເພື່ອທີ່ຈະ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ຕັດວ່າ “ຈົ່ງເຊື່ອວາງໃຈໃນພຣະເຢຊູຄຣິສ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ຈົ້າແລ້ວທ່ານຈະລອດ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:3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ໃຫ້ພວກທ່ານເຊື່ອໃນພຣ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ຢຊູແບບດຽວກັນທີ່ທ່ານເຊື່ອໃນ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ເຊື່ອໃນພຣະເຈົ້າ ຈົ່ງເຊື່ອໃນເຮົາດ້ວ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14:1)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ບິ່ງຄືວ່າງ່າຍເປັນຕາຫົ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ກືອບເປັນຕາຫົວ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ຄົນຫຼົງ ຫາຍເກືອບທຸກຄົນບໍ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າມາດ</w:t>
      </w:r>
      <w:r>
        <w:rPr>
          <w:rFonts w:ascii="Saysettha OT" w:hAnsi="Saysettha OT" w:cs="Saysettha OT"/>
          <w:sz w:val="24"/>
          <w:sz w:val="24"/>
          <w:szCs w:val="22"/>
        </w:rPr>
        <w:t>ຖືກຊັກຈູງໃຫ້ເຮັ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ຈະສະດຸດ </w:t>
      </w:r>
      <w:r>
        <w:rPr>
          <w:rFonts w:cs="Saysettha OT" w:ascii="Saysettha OT" w:hAnsi="Saysettha OT"/>
          <w:sz w:val="24"/>
          <w:szCs w:val="22"/>
        </w:rPr>
        <w:t>100%</w:t>
      </w:r>
      <w:r>
        <w:rPr>
          <w:rFonts w:ascii="Saysettha OT" w:hAnsi="Saysettha OT" w:cs="Saysettha OT"/>
          <w:sz w:val="24"/>
          <w:sz w:val="24"/>
          <w:szCs w:val="22"/>
        </w:rPr>
        <w:t>ທຸກເທື່ອ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Normal"/>
        <w:jc w:val="both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ກເທດທີ່ມັກຖາມຄໍາຖາມງ່າຍໆກັບຜູ້ຄົນທີ່ມາເພື່ອ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ເທດຜູ້ທີ່ຖາມຄໍາຖາມ</w:t>
      </w:r>
    </w:p>
    <w:p>
      <w:pPr>
        <w:pStyle w:val="Normal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ສາມັນຊົນດ້ວຍຄໍາຖາມທໍາມະດາໆແລະຈາກນັ້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ຟັງ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ຕອ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ັກເທດເຫຼົ່ານັ້ນຈະ</w:t>
      </w:r>
    </w:p>
    <w:p>
      <w:pPr>
        <w:pStyle w:val="Normal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້ນພົບວ່າຂ້າພະເຈົ້າເວົ້າຖື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ທານໂຮງຮຽນພຣະຄໍາພີທີ່ມີຊື່ສຽງແຫ່ງໜື່ງບອກຂ້າພະ ເຈົ້າວ່າລາວຄິດວ່າມີພຽງໜື່ງໃນ </w:t>
      </w:r>
      <w:r>
        <w:rPr>
          <w:rFonts w:cs="Saysettha OT" w:ascii="Saysettha OT" w:hAnsi="Saysettha OT"/>
          <w:sz w:val="24"/>
          <w:szCs w:val="22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</w:rPr>
        <w:t>ທີ່ຍອມຮັບດ້ວຍປາກ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!. 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rFonts w:ascii="Saysettha OT" w:hAnsi="Saysettha OT" w:cs="Saysettha OT"/>
          <w:b/>
          <w:b/>
          <w:bCs/>
          <w:i/>
          <w:i/>
          <w:iCs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ບາງຄົນເວົ້າວ່າ “ເຈົ້າເຮັດໃຫ້ມັນຫຍຸ້ງຍາກຫຼາຍແທ້”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ິ່ງທີ່ຄົນນີ້ໝາຍເຖິງຄືຄົນ</w:t>
      </w:r>
    </w:p>
    <w:p>
      <w:pPr>
        <w:pStyle w:val="Normal"/>
        <w:jc w:val="both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ຫຼົ່ານັ້ນ “ນັກຕັດສິນໃຈນິຍົມ” ຈະຍອມຮັບທຸກສິ່ງທີ່ເປັນປະສົບການ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ີ່ເອີ້ນວ່າ “ກັບໃຈໃຫມ່” ສາມາດເຊື່ອທຸກສິ່ງທຸກຢ່າງທີ່ເຂົາຕ້ອງການແລະນັກເທດກໍຈະ ຍອມຮັບລາວແລະເອີ້ນລາວວ່າ “ລອດແລ້ວ”ແຕ່ພຣະເຈົ້າຈ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ຍອມຮັບສິ່ງເກົ່າໆໃດໆ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Normal"/>
        <w:jc w:val="both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ພຣະເຈົ້າຊົງຢືນຢັນ</w:t>
      </w:r>
      <w:r>
        <w:rPr>
          <w:rFonts w:ascii="Saysettha OT" w:hAnsi="Saysettha OT" w:cs="Saysettha OT"/>
          <w:sz w:val="24"/>
          <w:sz w:val="24"/>
          <w:szCs w:val="22"/>
        </w:rPr>
        <w:t>ວ່າທ່ານຕ້ອງເຮັ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ິ່ງໜື່ງ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ຕ້ອງເຊື່ອໃນພຣະເຢຊູ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ິດຈະການ</w:t>
      </w:r>
    </w:p>
    <w:p>
      <w:pPr>
        <w:pStyle w:val="Normal"/>
        <w:jc w:val="both"/>
        <w:rPr/>
      </w:pPr>
      <w:r>
        <w:rPr>
          <w:rFonts w:cs="Saysettha OT" w:ascii="Saysettha OT" w:hAnsi="Saysettha OT"/>
          <w:sz w:val="24"/>
          <w:szCs w:val="22"/>
        </w:rPr>
        <w:t xml:space="preserve">16:31)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ເຮັ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ິ່ງອື່ນ</w:t>
      </w:r>
      <w:r>
        <w:rPr>
          <w:rFonts w:ascii="Saysettha OT" w:hAnsi="Saysettha OT" w:cs="Saysettha OT"/>
          <w:sz w:val="24"/>
          <w:sz w:val="24"/>
          <w:szCs w:val="22"/>
        </w:rPr>
        <w:t xml:space="preserve"> ທ່ານຈະບໍ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ນັກເທດສະຫຼາດຈ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ຟັງ</w:t>
      </w:r>
      <w:r>
        <w:rPr>
          <w:rFonts w:ascii="Saysettha OT" w:hAnsi="Saysettha OT" w:cs="Saysettha OT"/>
          <w:sz w:val="24"/>
          <w:sz w:val="24"/>
          <w:szCs w:val="22"/>
        </w:rPr>
        <w:t>ເພື່ອ</w:t>
      </w:r>
    </w:p>
    <w:p>
      <w:pPr>
        <w:pStyle w:val="Normal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ເບິ່ງວ່າຖ້າຜູ້ຄົນຫາກເຮັດສິ່ງໜື່ງທີ່ຈໍາເປ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ນັກເທດຜູ້ທີ່ບໍ່ມີປະສາດສໍາພັດຈະປະທ້ວ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ວກເຮົາຢືນຢັນວ່າ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ົ່ງເຊື່ອວາງໃຈໃນພຣະເຢຊູຄຣິສເຈົ້າ ແລ້ວທ່ານຈະລອດ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:31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ຫຼາຍນັກເທດທີ່ໂງ່ປະທ້ວງເພາະວ່າພວກເຂົາເຮັດບາງສິ່ງບາ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່າງທີ່ບໍ່ຈໍາເປັນຫຍັງເລີ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ຂົາເອງກໍຍັງບໍ່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ບີ່ງຄືງ່າຍທີ່ຈະເຊື່ອ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ເຊື່ອໃນພຣະເຈົ້າ ຈົ່ງເຊື່ອໃນເຮົາດ້ວ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4:1), </w:t>
      </w:r>
      <w:r>
        <w:rPr>
          <w:rFonts w:ascii="Saysettha OT" w:hAnsi="Saysettha OT" w:cs="Saysettha OT"/>
          <w:sz w:val="24"/>
          <w:sz w:val="24"/>
          <w:szCs w:val="22"/>
        </w:rPr>
        <w:t>ແລະຜູ້ຄົນເປັນລ້ານໆຄົນທີ່ຄິດວ່າພວກເຂົາລອດ ແລ້ວບໍ່ເຄີຍເຮັດແບບ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ເຊື່ອ “ໃນພຣະເຢຊູຄຣິສເຈົ້າ” ພວກເຂົາເຮັ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ສິ່ງ ອື່ນ</w:t>
      </w:r>
      <w:r>
        <w:rPr>
          <w:rFonts w:ascii="Saysettha OT" w:hAnsi="Saysettha OT" w:cs="Saysettha OT"/>
          <w:sz w:val="24"/>
          <w:sz w:val="24"/>
          <w:szCs w:val="22"/>
        </w:rPr>
        <w:t xml:space="preserve"> ແລະຍັງຫລົງຫາຍຢູ່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ົວຢ່າງ ມັດທາຍ </w:t>
      </w:r>
      <w:r>
        <w:rPr>
          <w:rFonts w:cs="Saysettha OT" w:ascii="Saysettha OT" w:hAnsi="Saysettha OT"/>
          <w:sz w:val="24"/>
          <w:szCs w:val="22"/>
        </w:rPr>
        <w:t xml:space="preserve">7:21-23). 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້ອງອາໄສພຣະຄຸນຂອງພຣະເຈົ້າເພື່ອຊັກນໍາຄົນຜູ້ໜື່ງມາຫາພຣະເຢຊູດ້ວຍຄວາມເຊື່ອງ່າ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ຊັກນໍາຜູ້ຄົນມາຫາພຣະເຢຊູຜ່ານທາງ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 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sz w:val="22"/>
        </w:rPr>
        <w:t xml:space="preserve"> 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left="1526" w:right="-18" w:hanging="86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ຕ່ຄົນຊອບທໍາຈະດໍາລົງຊີວິດຢູ່ໂດຍຄວາມເຊື່ອ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ແຕ່ຖ້າຜູ້ໃດເສື່ອມຖອຍ ໃຈຂອງເຮົາຈະບໍ່ມີຄວາມພໍໃຈໃນຄົນນັ້ນເລີຍ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>10:38)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ດຶງກັບຫຼືຫົດກັບເມື່ອພຣະເຈົ້າກໍາລັງຊັກນໍາທ່າ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ຈະປ່ອຍທ່ານໄປໃນບໍ່ຊ້າບໍ່ດົນແລະມັນຈະສາຍເກີນໄປສໍາຫຼັບທ່ານທີ່ຈະຮັບຄວາມລອ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ບາບທີ່ໃຫ້ອະໄພບໍ່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ໍ່​ມີ​ຜູ້​ໃດ​ມາ​ເຖິງ​ເຮົາ​ໄດ້​ນອກ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ຜູ້​ຊົງ​ໃຊ້​ເຮົາ​ມາ​ຈະ​ຊົງ​</w:t>
      </w:r>
      <w:r>
        <w:rPr>
          <w:rFonts w:ascii="Saysettha OT" w:hAnsi="Saysettha OT" w:cs="Saysettha OT"/>
          <w:sz w:val="24"/>
          <w:sz w:val="24"/>
          <w:szCs w:val="24"/>
        </w:rPr>
        <w:t>ຊັກ</w:t>
      </w:r>
      <w:r>
        <w:rPr>
          <w:rFonts w:ascii="Saysettha OT" w:hAnsi="Saysettha OT" w:cs="Saysettha OT"/>
          <w:sz w:val="24"/>
          <w:sz w:val="24"/>
          <w:szCs w:val="24"/>
        </w:rPr>
        <w:t>​ນຳ​ໃຫ້​ເຂົາ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44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ໝາຍຄວາມວ່າແນວໃດທີ່ວ່າ “ຈົ່ງມາ”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ຄວາມວ່າ “ຈົ່ງເຊື່ອ”ໃນພຣະ 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ສາມຂໍ້ຕໍ່ມາ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ທີ່​ເຊື່ອ​ໃນ​ເຮົາ​ກໍ​ມີ​ຊີວິດ​ນິ​ລັນ​ດ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47)</w:t>
      </w:r>
      <w:r>
        <w:rPr/>
        <w:t xml:space="preserve"> </w:t>
      </w:r>
    </w:p>
    <w:p>
      <w:pPr>
        <w:pStyle w:val="Normal"/>
        <w:ind w:left="1526" w:right="1440" w:hanging="86"/>
        <w:jc w:val="both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ທ່ານບໍ່ສາມາດເຊື່ອໃນພຣະເຢຊູໄດ້ນອກຈາກພຣະເຈົ້າຈະຊົງຊັກນໍາທ່ານ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6:44).</w:t>
      </w:r>
    </w:p>
    <w:p>
      <w:pPr>
        <w:pStyle w:val="TextBody"/>
        <w:ind w:left="709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ຊື່ອງ່າຍໆໃນພຣະເຢຊູຄືສິ່ງທີ່ເປັນໄປບໍ່ໄດ້ຖ້າບໍ່ມີການຊັກນໍາຂອງພຣະເຈົ້າ</w:t>
      </w:r>
    </w:p>
    <w:p>
      <w:pPr>
        <w:pStyle w:val="TextBody"/>
        <w:ind w:left="1526" w:right="1440" w:hanging="86"/>
        <w:rPr>
          <w:rFonts w:ascii="Saysettha OT" w:hAnsi="Saysettha OT" w:cs="Saysettha OT"/>
          <w:sz w:val="20"/>
          <w:szCs w:val="22"/>
          <w:lang w:val="en-US"/>
        </w:rPr>
      </w:pPr>
      <w:r>
        <w:rPr>
          <w:rFonts w:cs="Saysettha OT" w:ascii="Saysettha OT" w:hAnsi="Saysettha OT"/>
          <w:sz w:val="20"/>
          <w:szCs w:val="22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ໄດ້ຮັກເຈົ້າດ້ວຍຄວາມຮັກນິລັນດອນ ເພາະສະນັ້ນເຮົາຈື່ງຊວນ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ມາດ້ວຍຄວາມເມດຕ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31:3)</w:t>
      </w:r>
      <w:r>
        <w:rPr/>
        <w:t xml:space="preserve">     </w:t>
      </w:r>
    </w:p>
    <w:p>
      <w:pPr>
        <w:pStyle w:val="TextBody"/>
        <w:rPr>
          <w:lang w:val="en-US"/>
        </w:rPr>
      </w:pP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ຮັກພວກທ່ານຫຼາຍຊື່ງພຣະອົງໄດ້ຊັກນໍາທ່ານມາໃນ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 ຖືກຊັກນໍາມາທີ່ນີ້ໂດຍແຜນການຂອງພຣະເຈົ້າເພື່ອທ່ານຈະໄດ້ເກີດໃນບ່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ແມ່ ຂອງທ່ານໄດ້ພາທ່ານມານີ້ໃນທ້ອງຂອງເພ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ໝູ່ບາງຄົນໄດ້ພາທ່ານມາທີ່ຄຣິສຕະຈັ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ໃຊ້ຄວາມເປັນມະນຸດເພື່ອຊັກນໍາທ່ານມາ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ຊັກນໍາທ່າ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ທີ່ນີ້ໃນທ້ອງແມ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ພຣະອົງຊົງຊັກນໍາທ່ານມານີ້ຜ່ານທາງຄົນຜູ້ໜື່ງຊື່ງໄດ້ໂທ ຫາທ່ານແລະໄປຮັບທ່າ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ພວກເຮົາທຸກໆຄົນລວມທັງຂ້າພະເຈົ້າຖືກຊັກນໍາ ໃຫ້ມາໂບດໂດຍ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ຕອນນີ້ພຣະເຈົ້າກໍາລັງຊັກນໍາທ່າ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ຮັບຄວາມລອດໂດຍ ຄວາມເຊື່ອ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ຕ່ຖ້າຜູ້ໃດເສື່ອມຖອຍ </w:t>
      </w:r>
      <w:r>
        <w:rPr>
          <w:sz w:val="24"/>
          <w:szCs w:val="24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ຈົ້າຕັດວ່າ</w:t>
      </w:r>
      <w:r>
        <w:rPr>
          <w:sz w:val="24"/>
          <w:szCs w:val="24"/>
          <w:lang w:val="en-US"/>
        </w:rPr>
        <w:t>]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ຈຂອງເຮົາຈະບໍ່ມີ ຄວາມພໍໃຈໃນຄົນນັ້ນ ເລີຍ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0:38)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ຈະຕ້ອງເຊື່ອພຣະເຢຊູ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ດຽວ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ຂະ ນະທີ່ພຣະເຈົ້າກໍາລັງຊັກນໍາ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ບໍ່ຊ້າມັນຈະສາຍເກີນໄປ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ຈົ່ງເຊື່ອວາງໃຈໃນພຣະ ເຢຊູດຽວນີ້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ຂະນະທີ່ພຣະເຈົ້າກໍາລັງຊັກນໍາທ່ານຢູ່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sz w:val="20"/>
        </w:rPr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ໄດ້ຮັກເຈົ້າດ້ວຍຄວາມຮັກນິລັນດອນ ເພາະສະນັ້ນເຮົາຈື່ງຊວນ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ມາດ້ວຍຄວາມເມດຕ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31:3)</w:t>
      </w:r>
      <w:r>
        <w:rPr/>
        <w:t xml:space="preserve">    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II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ສາມ ພຣະເຈົ້າຊົງຊັກນໍາທ່ານສູ່ເມືອງສະຫວັນ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 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ໍາອິດພຣະເຈົ້າຊົງຊັກນໍາທ່ານມາທີ່ຄຣິສຕະຈັກທ້ອງຖ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ການທີ່ສອງ ພຣະ ເຈົ້າຊົງຊັກນໍາທ່ານໃຫ້ມາຫາພຣະເຢຊູພຣະບຸ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ປະການທີ່ສາມພຣະເຈົ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ຊັກນໍາທ່ານຂື້ນສູ່ເມືອງ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ເປັນຄຣິສຕຽນແທ້ ພຣະເຈົ້າຈະຊົງຊັກນໍາ ທ່ານຂື້ນສູ່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526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ໍ່​ມີ​ຜູ້​ໃດ​ມາ​ເຖິງ​ເຮົາ​ໄດ້​ນອກ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ຜູ້​ຊົງ​ໃຊ້​ເຮົາ​ມາ​ຈະ​ຊົງ</w:t>
      </w:r>
      <w:r>
        <w:rPr>
          <w:rFonts w:ascii="Saysettha OT" w:hAnsi="Saysettha OT" w:cs="Saysettha OT"/>
          <w:sz w:val="24"/>
          <w:sz w:val="24"/>
          <w:szCs w:val="24"/>
        </w:rPr>
        <w:t>ຊັກ</w:t>
      </w:r>
      <w:r>
        <w:rPr>
          <w:rFonts w:ascii="Saysettha OT" w:hAnsi="Saysettha OT" w:cs="Saysettha OT"/>
          <w:sz w:val="24"/>
          <w:sz w:val="24"/>
          <w:szCs w:val="24"/>
        </w:rPr>
        <w:t>​ນຳ​ໃຫ້​ເຂົາ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ແລະ​ເຮົາ​ຈະໃຫ້​ຜູ້​ນັ້ນ​ຟື້ນ​ຂຶ້ນ​ມາ​ໃນ​ວັນ​ສຸດ​ທ້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Normal"/>
        <w:ind w:left="1526" w:right="-18" w:hanging="86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44)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ຊັກນໍາຂອງພຣະເຈົ້າໄດ້ພາທ່າ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ຊັກນໍາອັນດຽວກັນນີ້ຂອງພຣະ ເຈົ້າຈ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ະຕຸ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ອກຈາກຫລຸມສົບ ແລ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ດຶ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ຂື້ນມາສູ່ສະຫວັນໃນການຮັບຂື້ນເທິງ ເມ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ຊັກນໍາທ່ານມາທີ່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ຊັກນໍາທ່າ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ຊັກນໍາທ່ານອອກຈາກຫລຸມຝັງສົບແລະເຂົ້າສູ່ເມືອງ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Normal"/>
        <w:ind w:left="1526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ໍ່​ມີ​ຜູ້​ໃດ​ມາ​ເຖິງ​ເຮົາ​ໄດ້​ນອກ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ຜູ້​ຊົງ​ໃຊ້​ເຮົາ​ມາ​ຈະ​ຊົງ</w:t>
      </w:r>
      <w:r>
        <w:rPr>
          <w:rFonts w:ascii="Saysettha OT" w:hAnsi="Saysettha OT" w:cs="Saysettha OT"/>
          <w:sz w:val="24"/>
          <w:sz w:val="24"/>
          <w:szCs w:val="24"/>
        </w:rPr>
        <w:t>ຊັກ</w:t>
      </w:r>
      <w:r>
        <w:rPr>
          <w:rFonts w:ascii="Saysettha OT" w:hAnsi="Saysettha OT" w:cs="Saysettha OT"/>
          <w:sz w:val="24"/>
          <w:sz w:val="24"/>
          <w:szCs w:val="24"/>
        </w:rPr>
        <w:t>​ນຳ​ໃຫ້​ເຂົາ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ແລະ​ເຮົາ​ຈະໃຫ້​ຜູ້​ນັ້ນ​ຟື້ນ​ຂຶ້ນ​ມາ​ໃນ​ວັນ​ສຸດ​ທ້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Normal"/>
        <w:ind w:left="1526" w:right="-18" w:hanging="86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4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ມັນຊ່າງເປັນຄວາມຫວັງອັນ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ພວກເຮົາເຊື່ອວ່າພຣະເຈົ້າຜູ້ຊົງຊັກນໍາເຮົາມາ</w:t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 xml:space="preserve">ແຕ່ໄກຈະຊົງຊັກນໍາພວກເຮົາຈາກທຸກຫົນທາງສູ່ບ້ານ 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ສະຫວັນ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ຈະຊັກນໍ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ຂົ້າສູ່ເມືອງສະຫວັນເອ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ໄດ້ຮັກເຈົ້າດ້ວຍຄວາມຮັກນິລັນດອນ ເພາະສະນັ້ນເຮົາຈື່ງຊວນ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ົ້າມາດ້ວຍຄວາມເມດຕ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31:3)</w:t>
      </w: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Normal"/>
        <w:ind w:left="1526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້ວຍ​ວ່າ​ອົງ​ພຣະ​ຜູ້​ເປັນ​ເຈົ້າ​ເອງ​ຈະ​ສະເດັດ​ມາ​ຈາກ​ສະຫວັນ ດ້ວຍ​ສຽງ​ກູ່​ກ້ອງ ດ້ວຍ​ສຳ​ນຽງ​ຂອງ​ທູດສະຫວັນ ແລະ​ດ້ວຍ​ສຽງ​ແກ​ຂອງ​ພຣະ​ເຈົ້າ ແລະ​ຄົນ​ທັງປວງ​ທີ່​ຕາຍ​ແລ້ວ​ໃນ​ພຣະ​ຄຣິສ​ຈະ​ເປັນ​ຂຶ້ນ​ມາ​ກ່ອນ ຫລັງ​ຈາກ​ນັ້ນ​ເຮົາ​ທັງ​ຫລາຍ​ຊຶ່ງ​ຍັງ​ເປັນ​ຢູ່​ແລະ​ເຫລືອ​ຢູ່ ຈະ​ຖືກ​ຮັບ​ຂຶ້ນ​ໄປ​ໃນ​ເມກ​ພ້ອມ​ກັບ​ຄົນ​ເຫລົ່າ​ນັ້ນ ເພື່ອຈະ​ໄດ້​ພົບອົງ​ພຣະ​ຜູ້​ເປັນ​ເຈົ້າ​ໃນ​ຟ້າ​ອາ​ກາດ ຢ່າງ​ນັ້ນ​ແຫລະ​ເຮົາ​ກໍ​ຈະ​ຢູ່​ກັບ​ອົງ​ພຣະ​ຜູ້​ເປັນ​ເຈົ້າ​ເປັນ​ນິດ” </w:t>
      </w:r>
    </w:p>
    <w:p>
      <w:pPr>
        <w:pStyle w:val="Normal"/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 xml:space="preserve">4:16-17)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ຮັບຂື້ນ…ໃນເມກເພື່ອຈະໄດ້ພົບອົງພຣະຜູ້ເປັນເຈົ້າໃນຟ້າອາກາດ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ສະໂລນິກ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4:17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ບຂື້ນໄປໃນຟ້າອາກາ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ສະນັ້ນເຮົາຈື່ງຊວນ ເຈົ້າມາດ້ວຍຄວາມເມດຕ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31:3)</w:t>
      </w: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ັກນໍາຂື້ນໃນອາກ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ັກນໍາ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ັກນໍາເຂົ້າສູ່ສະຫວັນຕະຫຼອດໄປເປັນນິດ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1526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ສະນັ້ນເຮົາຈື່ງຊວນ ເຈົ້າມາດ້ວຍຄວາມເມດຕ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31:3)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ຊັກນໍາທ່ານມາທີ່ຄຣິສຕະຈັ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ຕໍ່ຕ້າ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ມາທຸກໆ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ກໍາລັງຊັກນໍາທ່ານ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ຕໍ່ສູ້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ຊື່ອໃນພຣ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ຢຊູ “ທ່ານເຊື່ອໃນພຣະເຈົ້າ ຈົ່ງເຊື່ອໃນເຮົາດ້ວ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ຈົ້າຈະຊັກນໍາທ່ານຂື້ນສູ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ຫວັນໃນມື້ໜື່ງໝໍ່ໆ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ໂອຄວາມສຸກ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ຍິນດີທີ່ເຮົາໄປໂດຍບໍ່ຕາຍ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ມີເຈັບ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ມີເສົ້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ມີຢ້ານແລະບໍ່ມີຮ້ອງໄຫ້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ຖືກຮັບຂື້ນໄປໃນເມກກັບພຣະເຈົ້າສູ່ສະຫງ່າລາສີ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ມື່ອພຣະເຢຊູຊົງຮັບ “ຂອງພຣະອົງເອງ”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ໂອພຣະເຢຊູເຈົ້າ ດົນປານໃດ ດົນປານໃດ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ຮ້ອງເພງດ້ວຍຄວາມຍິນດີ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ຣິສສະເດັດມ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ຮາເລລູຢາ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ຮາເລລູຢ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ແມນ ຮາເລລູຢ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ແມ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(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ຣະຄຣິສສະເດັດມາ” ໂດຍ </w:t>
      </w:r>
      <w:r>
        <w:rPr>
          <w:sz w:val="24"/>
          <w:szCs w:val="24"/>
        </w:rPr>
        <w:t>H. L. Turner, 1878).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ລົມກັບພວກເຮົາເລື່ອງ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ຈາກຕັ່ງຂອ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ແລ້ວໄປຫ້ອງນໍາວິນຍານ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ອະທິຖານເພື່ອບາງຄົນ ຈະກັບໃຈໃຫມ່ໃນເຊົ້ານີ້ 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</w:t>
      </w:r>
      <w:r>
        <w:rPr>
          <w:b w:val="false"/>
          <w:i/>
          <w:sz w:val="22"/>
        </w:rPr>
        <w:t xml:space="preserve"> 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6"/>
          <w:szCs w:val="18"/>
          <w:lang w:val="en-US" w:bidi="lo-LA"/>
        </w:rPr>
      </w:pPr>
      <w:r>
        <w:rPr>
          <w:b/>
          <w:sz w:val="16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6"/>
          <w:szCs w:val="22"/>
        </w:rPr>
      </w:pPr>
      <w:r>
        <w:rPr>
          <w:rFonts w:cs="Saysettha OT" w:ascii="Saysettha OT" w:hAnsi="Saysettha OT"/>
          <w:bCs/>
          <w:sz w:val="16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both"/>
        <w:rPr>
          <w:bCs/>
          <w:sz w:val="22"/>
          <w:szCs w:val="24"/>
          <w:lang w:val="es-SV"/>
        </w:rPr>
      </w:pPr>
      <w:r>
        <w:rPr>
          <w:bCs/>
          <w:sz w:val="22"/>
          <w:szCs w:val="24"/>
          <w:lang w:val="es-SV"/>
        </w:rPr>
      </w:r>
    </w:p>
    <w:p>
      <w:pPr>
        <w:pStyle w:val="Normal"/>
        <w:ind w:right="-432" w:hanging="0"/>
        <w:jc w:val="both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/>
          <w:sz w:val="24"/>
          <w:szCs w:val="24"/>
          <w:lang w:val="es-SV" w:bidi="lo-LA"/>
        </w:rPr>
        <w:t>: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ໂຢຮັນ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6:37-44.</w:t>
      </w:r>
      <w:r>
        <w:rPr>
          <w:sz w:val="24"/>
          <w:lang w:val="es-SV"/>
        </w:rPr>
        <w:t xml:space="preserve"> </w:t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  <w:t>“The Master Hath Come” (</w:t>
      </w:r>
      <w:r>
        <w:rPr>
          <w:rStyle w:val="Emphasis"/>
          <w:i w:val="false"/>
          <w:sz w:val="24"/>
        </w:rPr>
        <w:t>Sarah Doudney, 1841-1926).</w:t>
      </w:r>
      <w:r>
        <w:rPr>
          <w:i/>
          <w:sz w:val="14"/>
        </w:rPr>
        <w:br/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ບ່ອນທີ່ພຣະເຈົ້າຊົງຊັກນໍາຄົນບາບທັງຫຼາຍ</w:t>
      </w:r>
    </w:p>
    <w:p>
      <w:pPr>
        <w:pStyle w:val="Normal"/>
        <w:jc w:val="center"/>
        <w:rPr>
          <w:rFonts w:ascii="Saysettha OT" w:hAnsi="Saysettha OT" w:cs="Saysettha OT"/>
          <w:sz w:val="16"/>
          <w:lang w:val="en-US"/>
        </w:rPr>
      </w:pPr>
      <w:r>
        <w:rPr>
          <w:rFonts w:cs="Saysettha OT" w:ascii="Saysettha OT" w:hAnsi="Saysettha OT"/>
          <w:sz w:val="16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ໄດ້ຮັກເຈົ້າດ້ວຍຄວາມຮັກນິລັນດອນ ເພາະສະນັ້ນເຮົາຈື່ງຊວນ</w:t>
      </w:r>
    </w:p>
    <w:p>
      <w:pPr>
        <w:pStyle w:val="Normal"/>
        <w:tabs>
          <w:tab w:val="clear" w:pos="720"/>
          <w:tab w:val="left" w:pos="7513" w:leader="none"/>
        </w:tabs>
        <w:ind w:left="1526" w:right="-18" w:hanging="86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ຈົ້າມາດ້ວຍຄວາມເມດຕ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31:3)</w:t>
      </w:r>
      <w:r>
        <w:rPr/>
        <w:t xml:space="preserve"> </w:t>
      </w:r>
    </w:p>
    <w:p>
      <w:pPr>
        <w:pStyle w:val="Normal"/>
        <w:ind w:left="1267" w:right="1152" w:hanging="11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/>
      </w:pP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ໜື່ງ ພຣະເຈົ້າຊົງຊັກນໍາທ່ານສູ່ຄຣິສຕະຈັກທ້ອງຖີ່ນ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bCs/>
          <w:sz w:val="24"/>
          <w:lang w:val="en-US"/>
        </w:rPr>
        <w:t xml:space="preserve">2:47; </w:t>
        <w:tab/>
        <w:t xml:space="preserve"> </w:t>
        <w:tab/>
        <w:t xml:space="preserve">   16:5; 1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bCs/>
          <w:sz w:val="24"/>
          <w:lang w:val="en-US"/>
        </w:rPr>
        <w:t xml:space="preserve">15:1-4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ຮັບເລີ </w:t>
      </w:r>
      <w:r>
        <w:rPr>
          <w:rFonts w:cs="Saysettha OT" w:ascii="Saysettha OT" w:hAnsi="Saysettha OT"/>
          <w:bCs/>
          <w:sz w:val="24"/>
          <w:lang w:val="en-US"/>
        </w:rPr>
        <w:t xml:space="preserve">10:25; 1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bCs/>
          <w:sz w:val="24"/>
          <w:lang w:val="en-US"/>
        </w:rPr>
        <w:t>3:15;</w:t>
      </w:r>
    </w:p>
    <w:p>
      <w:pPr>
        <w:pStyle w:val="TextBody"/>
        <w:ind w:left="709" w:hanging="0"/>
        <w:rPr>
          <w:sz w:val="24"/>
          <w:lang w:val="en-US" w:eastAsia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 xml:space="preserve">   2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bCs/>
          <w:sz w:val="24"/>
          <w:lang w:val="en-US"/>
        </w:rPr>
        <w:t xml:space="preserve">3:8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bCs/>
          <w:sz w:val="24"/>
          <w:lang w:val="en-US"/>
        </w:rPr>
        <w:t>7:51.</w:t>
      </w:r>
      <w:r>
        <w:rPr>
          <w:sz w:val="24"/>
          <w:lang w:eastAsia="en-US"/>
        </w:rPr>
        <w:t xml:space="preserve">  </w:t>
      </w:r>
    </w:p>
    <w:p>
      <w:pPr>
        <w:pStyle w:val="Normal"/>
        <w:ind w:left="720" w:hanging="11"/>
        <w:jc w:val="both"/>
        <w:rPr>
          <w:rFonts w:ascii="Saysettha OT" w:hAnsi="Saysettha OT" w:cs="Saysettha OT"/>
          <w:sz w:val="24"/>
          <w:szCs w:val="22"/>
        </w:rPr>
      </w:pPr>
      <w:r>
        <w:rPr>
          <w:sz w:val="24"/>
          <w:szCs w:val="22"/>
        </w:rPr>
        <w:t>II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ສອງ ພຣະເຈົ້າຊົງຊັກນໍາທ່ານ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ຮເຊຢາ </w:t>
      </w:r>
      <w:r>
        <w:rPr>
          <w:rFonts w:cs="Saysettha OT" w:ascii="Saysettha OT" w:hAnsi="Saysettha OT"/>
          <w:sz w:val="24"/>
          <w:szCs w:val="22"/>
        </w:rPr>
        <w:t xml:space="preserve">11:4;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ab/>
        <w:t xml:space="preserve">14:1;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16:31;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7:21-23;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2:32;</w:t>
      </w:r>
    </w:p>
    <w:p>
      <w:pPr>
        <w:pStyle w:val="Normal"/>
        <w:ind w:left="720" w:hanging="11"/>
        <w:jc w:val="both"/>
        <w:rPr>
          <w:sz w:val="24"/>
        </w:rPr>
      </w:pPr>
      <w:r>
        <w:rPr>
          <w:rFonts w:cs="Saysettha OT" w:ascii="Saysettha OT" w:hAnsi="Saysettha OT"/>
          <w:sz w:val="24"/>
          <w:szCs w:val="22"/>
        </w:rPr>
        <w:tab/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 xml:space="preserve">10:38;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6:44, 47.</w:t>
      </w:r>
    </w:p>
    <w:p>
      <w:pPr>
        <w:pStyle w:val="TextBody"/>
        <w:ind w:left="709" w:hanging="0"/>
        <w:rPr/>
      </w:pPr>
      <w:r>
        <w:rPr>
          <w:bCs/>
          <w:sz w:val="24"/>
          <w:lang w:val="en-US"/>
        </w:rPr>
        <w:t>II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ສາມ ພຣະເຈົ້າຊົງຊັກນໍາທ່ານສູ່ເມືອງສະຫວັນ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lang w:val="en-US"/>
        </w:rPr>
        <w:t xml:space="preserve">6:44; </w:t>
      </w:r>
    </w:p>
    <w:p>
      <w:pPr>
        <w:pStyle w:val="TextBody"/>
        <w:ind w:left="709" w:hanging="0"/>
        <w:rPr/>
      </w:pPr>
      <w:r>
        <w:rPr>
          <w:rFonts w:cs="Saysettha OT" w:ascii="Saysettha OT" w:hAnsi="Saysettha OT"/>
          <w:bCs/>
          <w:sz w:val="24"/>
          <w:lang w:val="en-US"/>
        </w:rPr>
        <w:tab/>
        <w:t xml:space="preserve">     1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ທສະໂລນິກາ </w:t>
      </w:r>
      <w:r>
        <w:rPr>
          <w:rFonts w:cs="Saysettha OT" w:ascii="Saysettha OT" w:hAnsi="Saysettha OT"/>
          <w:bCs/>
          <w:sz w:val="24"/>
          <w:lang w:val="en-US"/>
        </w:rPr>
        <w:t xml:space="preserve">4:16-17. </w:t>
      </w:r>
      <w:r>
        <w:rPr>
          <w:sz w:val="24"/>
          <w:lang w:eastAsia="en-US"/>
        </w:rPr>
        <w:t xml:space="preserve">   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6:46:00Z</dcterms:created>
  <dc:creator>PacifiCare Health Systems</dc:creator>
  <dc:description/>
  <dc:language>en-US</dc:language>
  <cp:lastModifiedBy>Use This Account</cp:lastModifiedBy>
  <cp:lastPrinted>2014-01-09T21:30:00Z</cp:lastPrinted>
  <dcterms:modified xsi:type="dcterms:W3CDTF">2014-01-25T16:48:00Z</dcterms:modified>
  <cp:revision>3</cp:revision>
  <dc:subject/>
  <dc:title>FINDING THE UNKNOWN GOD</dc:title>
</cp:coreProperties>
</file>