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  <w:lang w:val="en-US"/>
        </w:rPr>
      </w:pPr>
      <w:r>
        <w:rPr>
          <w:rFonts w:cs="Saysettha OT" w:ascii="Saysettha OT" w:hAnsi="Saysettha OT"/>
          <w:b/>
          <w:bCs/>
          <w:sz w:val="28"/>
          <w:szCs w:val="22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ພວກຜີມານໃນປັດຈຸບັນ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DEMONS TODAY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jc w:val="center"/>
        <w:rPr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ແອວໄຮເມີ  ຈູເນຍ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ຂອງພຣະເຈົ້າຕອນ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23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val="en-US" w:bidi="lo-LA"/>
        </w:rPr>
        <w:t>10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val="en-US" w:bidi="lo-LA"/>
        </w:rPr>
        <w:t>6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October 23, 2016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101"/>
        <w:jc w:val="both"/>
        <w:rPr>
          <w:rFonts w:ascii="Saysettha OT" w:hAnsi="Saysettha OT" w:cs="Saysettha OT"/>
          <w:sz w:val="32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ຝ່າຍ​ພຣະອົງ​ກັບ​ເຫລົ່າ​ສາວົກ​ກໍ​ຂ້າມ​ທະ​ເລ​ໄປ​ຍັງ​ເມືອງ​ຊາວ​ກາດາຣາ ພໍ​ພຣະອົງ​ສະເດັດ​ຂຶ້ນ​ຈາກ​ເຮືອ ທັນ​ໃດ​ນັ້ນ​ມີ​ຊາຍ​ຄົນ​ໜຶ່ງ​ອອກຈາກ​ອຸ​ໂມງຝັງ​ສົບ​ມີ​ຜີ​ໂສ​ໂຄກ​ສິງ​ໄດ້​ມາ​ພົບ​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5:1-2)</w:t>
      </w:r>
      <w:r>
        <w:rPr>
          <w:rFonts w:cs="Saysettha OT" w:ascii="Saysettha OT" w:hAnsi="Saysettha OT"/>
          <w:sz w:val="32"/>
          <w:szCs w:val="24"/>
        </w:rPr>
        <w:t xml:space="preserve">    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32"/>
          <w:szCs w:val="24"/>
        </w:rPr>
      </w:pPr>
      <w:r>
        <w:rPr>
          <w:rFonts w:cs="Saysettha OT" w:ascii="Saysettha OT" w:hAnsi="Saysettha OT"/>
          <w:sz w:val="32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ຍັງບໍ່ເຄີຍໄດ້ຍິນສິດຍາພິບານເທດສະໜາເລື່ອງຊາຍທີ່ຖືກຜີສິງຢູ່ກາດາຣ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ິລລີ່ເກຣແຮມເຄີຍເທດສະໜາເລື່ອງນີ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ແມ່ນສິດຍາພິບານຂອງ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ຈື່ງເປັນແບບນັ້ນ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ມັນເປັນເພາະເລື່ອງນີ້ມັນກ່ຽວກັບພະຍາ 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ຽວກັບການຕໍ່ສູ້ກັນລະຫວ່າງພຣະຄຣິດກັບ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ຮັດໃຫ້ຜູ້ຍິງບາງຄົນ ໃນຄຣິສຕະຈັກຢ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ດວິດເມີໂຣໄດ້ຂຽນໜັງສືທັງເຫຼັ້ມກ່ຽວກັບເລື່ອງນັ້ນຊື່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ເປັນຫຍັງ ພວກຜູ້ຊາຍຈື່ງຊັງທີ່ຈະໄປໂບດ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lang w:val="en-US"/>
        </w:rPr>
        <w:t>Nelson Books, 2005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ປາດຖະໜາໃຫ້ສິດຍາພິ ບານທຸກຄົນອ່ານໜັງສືເຫຼັ້ມ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ມີໂຣໄດ້ຊີ້ໃຫ້ເຫັນວ່າພວກຜູ້ຊາຍແລະຄົນໜຸ່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-2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ີມີຈໍານວນໜ້ອຍທີ່ສຸດຢູ່ໃນໂບດ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ພວກຜູ້ຊາຍກັບພວກຄົນໜຸ່ມ ເປັນພວກ“ເນັ້ນຄວາມທ້າທາຍ”ເປົ້າໝາຍຂອງເຂົາຄືການພະຈົນໄພ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ສ່ຽ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ກ້າ ການຕໍ່ສູ້ກັນ“ພວກເຂົາຢາກເປັນທີ່ຮູ້ຈັກໃນຖານະເປັນຄົນກ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ກພະຈົນໄພແມ່ນກະທັ່ງອັນຕະລາຍ” ອີກດ້ານໜື່ງຜູ້ຍິງຫຼາຍຄົນກັບພວກສູງອາຍຸແມ່ນ“ມີແນວໂນ້ມທີ່ຈະເນັ້ນຄວາມ ໝັ້ນຄົງ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>19)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ເຮັດສິ່ງຕ່າງໆທີ່ອັນຕະລ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ມີຄວາມກ້າແລະບໍ່ຢ້ານທີ່ ສ່ຽງແລະເຂົ້າສູ້ຄວາມຂັດແຍ້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ເດວິດເມີໂຣເວົ້າຖື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ຍິງບາງຄົນບໍ່ເປັນ ແບບນັ້ນແລະຜູ້ຊາຍສູງອາຍຸບາງ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ເລື່ອງທີ່ໜ້າເສົ້າທີ່ພວກເຂົາມັກຈະຕັ້ງຄ່າ ສຽງໃນຄຣິສຕະຈັກຫຼາຍແຫ່ງ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ົດເທດສະໜາຕ່າງໆເລື່ອງພະຍາມານແລະຊາ ຕານຍັງບໍ່ຖືກໃຫ້ໃນຖານະຜົນ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ຕ້ອງການຄວາມຂັດແຍ້ງໃດ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ມີຄົນໜຸ່ມຫຼາຍຄົນກໍາລັງກາຍເປັນພວກມູສະລິມຫົວຮຸນແຮ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ຜູ້ນໍາຂອງເຂົາບອກເຂົາເຈົ້າໃຫ້ອອກໄປແລ້ວເອົາຊະນະໂລກເພື່ອສາສະໜາຂອງ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ຄືກັບຊາຍໜຸ້ມຊາວອາເມລິກາອາຍຸ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ໃນລັດເທັນເນສຊີທີ່ຂ້າທະຫານເຮືອ ສີ່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ກໍາລັງເກີດຂື້ນຊໍ້າອີກໆ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ວລຸ້ນພວກນັ້ນກໍາລັງຊອກຫາບາງ ສິ່ງບາງຢ່າງເພື່ອຈະເຊື່ອໃນ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ໍາລັງສະແຫວງຫາເຫດຜົນແລະເປົ້າໝາຍໃນ ຊີວິດ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ອິດສະລາມຫົວຮຸນແຮງບໍ່ແມ່ນຄໍາຕອ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ບໍ່ວ່າຈະເປັນຄວາມນຸ່ມນວນ ຂອງຄຣິສຕຽນຜູ້ຍິງໃນຄຣິສຕະຈັກຫຼາຍແຫ່ງ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ຂໍໃຫ້ພວກທ່ານ ຕິດຕາມ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າລັງຂໍໃຫ້ພວກທ່ານກາຍເປັນສາວົກຫົວຮຸນແຮງຂອງອົງ 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ການຕໍ່ສູ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ຢູ່ໃນສົງຄ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ສົງຄາມນີ້ບໍ່ແມ່ນຝ່າຍເນື້ອ ໜ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ສົງຄາມຝ່າຍວິນຍ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ຊາວອັງກິດຜູ້ຍິງໃຫຍ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ຕິນລອຍໂຈນ </w:t>
      </w:r>
      <w:r>
        <w:rPr>
          <w:rFonts w:cs="Saysettha OT" w:ascii="Saysettha OT" w:hAnsi="Saysettha OT"/>
          <w:sz w:val="24"/>
          <w:szCs w:val="22"/>
          <w:lang w:val="en-US"/>
        </w:rPr>
        <w:t>(1899-1981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ເວົ້່າເຖິງສົງຄາມນັ້ນວ່າ“ໃນຂະນະທີ່ພວກເຮົາເຂົ້າສູ່ຊີວິດຄຣິສຕຽນພວກ ເຮົາກໍກາຍເປັນສ່ວນໜື່ງຂອງການຕໍ່ສູ້ໃຫຍ່ນີ້ລະຫວ່າງກອງກໍາລັງຂອງພຣະເຈົ້າແລະກອງກໍາລັງຂອງນາຮົກ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ວິດຂອງເຮົາໃນໂລກນີ້ແມ່ນສົງຄາມຝ່າຍວິນຍານ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າະຊາຕານ” </w:t>
      </w:r>
      <w:r>
        <w:rPr>
          <w:lang w:val="en-US"/>
        </w:rPr>
        <w:t>(</w:t>
      </w:r>
      <w:r>
        <w:rPr>
          <w:b/>
          <w:i/>
          <w:lang w:val="en-US"/>
        </w:rPr>
        <w:t>Life in God,</w:t>
      </w:r>
      <w:r>
        <w:rPr>
          <w:lang w:val="en-US"/>
        </w:rPr>
        <w:t xml:space="preserve"> Crossway Books, pp. 105, 179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ຫັນດ້ວຍເຕັມທີ່ກັບລາວ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ລາວຂອງພຣະເຢຊູກັບຜູ້ຊາຍທີ່ຖືກຜີສິງນີ້ເປັນເລື່ອງທີ່ສໍາຄ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 ບັນທຶກໄວ້ສາມບ່ອນໃນພຣະຄໍາພີໃໝ່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ມັດທ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ມາລະໂກແລະລູກ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ບົດຮຽນທີ່ ອັນໃຫຍ່ຢູ່ໃນນັ້ນສໍາຫຼັບພວກຄົນໜຸ່ມທີ່ອາໄສຢູ່ໃນຍຸກແຫ່ງການກໍ່ການຮ້າຍແລະສົງຄາມ ຝ່າຍວິນຍາ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ລື່ອງລາວທໍາມະດ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ໄດ້ຂີ່ເຮືອນ້ອຍໆຂ້າມທະເລກາລິ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 ຂ້າມໄປອີກຝາກໜື່ງຂອງທະເລນ້ອຍໆນັ້ນສູ່ເຂດຊົນນະບົດຂອງເມືອງກາດາຣ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ັບເມຍເຄີຍໄປບ່ອນນັ້ນເມື່ອຫຼາຍປີ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ຫັນດ້ວຍຕາຂອງເຮົາເອງເຖິງສະ ຖານທີ່ບ່ອນທີ່ເລື່ອງ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ັນ​ໃດ​ນັ້ນ​ມີ​ຊາຍ​ຄົນ​ໜຶ່ງ​ອອກຈາກ​ອຸ​ໂມງຝັງ​ສົບ​ມີ​ຜີ​ໂສ​ໂຄກ​ສິງ​ໄດ້​ມາ​ພົບ​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5:2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ຂ້າພະເຈົ້າຈະຂໍເອົາບາງສິ່ງບາງຢ່າງອອກມາຈາກຊາຍໜຸ່ມຄົນນີ້ແລະການປະເຊີນໜ້າຂອງລາວກັບ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ຊາຍໜຸ່ມຄົນນີ້ຖືກຜີສິງ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ເລື່ອງຜີສິງຄົ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ຢ່າງແນ່ນ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ຄໍາພີສອນວ່າມີພະຍາມານຫຼາຍໂຕ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ໄດ້ເວົ້າເຖິງພວກມັ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ເຮົາບໍ່ໄດ້ຕໍ່ສູ້ກັບເນື້ອໜັງແລະເລືອດແຕ່ຕໍ່ສູ້ກັບ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ວິນຍານທີ່ຊົ່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>6:12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ເຖິງຜີຊະນິດຕ່າງໆແລະວິນຍານຊົ່ວຢູ່ໃນຂໍ້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ໂຈນກ່າວວ່າ“ມີວິນຍານ ຊົ່ວເປັນຈໍານວ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ວິນຍານຊົ່ວເປັນພັນໆບາງເທື່ອອາດຈະເປັນລ້ານ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Christian Unity,</w:t>
      </w:r>
      <w:r>
        <w:rPr>
          <w:lang w:val="en-US"/>
        </w:rPr>
        <w:t xml:space="preserve"> The Banner of Truth Trust, 1980, p. 58).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ສາມາດອະທິບາຍລັດທິກໍ່ການຮ້າຍແລະວັດຖຸນິຍົມແລະຄວາມບາບຂອງ ອາເມລິກາໄດ້ແນວໃດຖ້າພວກທ່ານບໍ່ເຊື່ອໃນເລື່ອງຊາຕານແລະສະມຸນຂອງມັນ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ຊາຍໜຸ່ມຄົນນີ້ຖືກຜີສ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ຖືກ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ວບຄຸມ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ຄີຍ ກ່ຽວຂ້ອງກັບຄົນທີ່ຢູ່ໃນສະຖານະກາ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ດີວ່າມັນສາມາດເກີດຂື້ນໄດ້ເມື່ອ ຄົນໜຸ່ມຜູ້ໜື່ງຫຼີ້ນຢາເສບຕິດຫຼືໄປພົວພັນກັບເວດມົນດໍາແລ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ື່ອງກ່ຽວກັບຜີສາງຫຼືເວດມົນຄາຖ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sz w:val="24"/>
          <w:szCs w:val="24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ີລະດັບທີ່ໜ້ອຍກວ່າຂອງລັດທິພະຍາມານທີ່ຄວບຄຸມຄວາມຄິດຂອງທຸກຄົນທີ່ຍັງບໍ່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ໄດ້ເວົ້າເຖິງພະຍາມານໃນຖານະເປັນ“ວິນຍານທີ່ ຕອນນີ້ເຮັດວຽກຢູ່ໃນລູກແຫ່ງການບໍ່ເຊື່ອຟັ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ເຟຊັ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2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ຊ່ວງເວລາໜື່ງເມື່ອຄວາມ ຄິດຂອງຂ້າພະເຈົ້າເອງຖືກພະຍາມານເຮັດໃຫ້ບ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ເລື່ອງຈິງກັບທຸກຄົນທີ່ຍັງບໍ່ ໄດ້ກັບໃຈໃໝ່ແລະຖືກຊ່ວຍໃຫ້ພົ້ນໂດຍ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ທຸກຄົນຢູ່ໃນສະພາບ ນັ້ນແລະສະຖານະການນັ້ນກ່ອນທີ່ພຣະຄຣິດຈະຊ່ວຍພວກເຮົາໃຫ້ພົ້ນ ແລະ ພວກເຮົາໄດ້ ເກີດ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ານກັບໃຈໃໝ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ແທ້ຈິງແມ່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ານຊ່ວຍໃຫ່້ພົ້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ອໍານາດຂອງຊາຕານສະເໝີ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ສີ້ນພຣະຊົນເທິງໄມ້ກາງແຂນເພື່ອຈ່າຍຄ່າການລົງໂທດບາບຂອງ 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ຫຼັ່ງໂລຫິດຂອງພຣະອົງເພື່ອຊໍາລະຄວາມຄິດ ແລະ ໃຈຂອງທ່ານຈາກ ຄວາມຜິດບາບ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ຟື້ນຂື້ນຈາກຕາຍຝ່າຍຮ່າງກາຍເພື່ອມອບຊີວິດໃຫ້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ຊ່ວຍທ່ານໃຫ້ພົ້ນຈາກການທີ່ພະຍາມານເຮັດໃຫ້ບອ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ກເທດແລະນັກແຕ່ງເພງ ຜູ້ຍິ່ງໃຫຍ່ຊາລເວສລ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707-1788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ທຸບລິດອໍານາດຂອ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ປ່ອຍນັກໂທດເປັນ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ພຣະອົງເຮັດໃຫ້ສິ່ງເປື້ອນສຸດສະອາດ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ຂອງພຣະອົງເປັນປະໂຫຍດສໍາຫຼັບຂ້າ</w:t>
      </w:r>
    </w:p>
    <w:p>
      <w:pPr>
        <w:pStyle w:val="IndentedQuote"/>
        <w:ind w:left="1440" w:right="0" w:hanging="0"/>
        <w:rPr/>
      </w:pPr>
      <w:r>
        <w:rPr/>
        <w:t xml:space="preserve">(“O For a Thousand Tongues” by Charles Wesley, 1707-1788). </w:t>
      </w:r>
      <w:r>
        <w:rPr>
          <w:rFonts w:cs="Angsana New"/>
          <w:sz w:val="22"/>
          <w:lang w:bidi="th-TH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ທຸບລິ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ໍານາດ”</w:t>
      </w:r>
      <w:r>
        <w:rPr>
          <w:rFonts w:ascii="Saysettha OT" w:hAnsi="Saysettha OT" w:cs="Saysettha OT"/>
          <w:sz w:val="24"/>
          <w:sz w:val="24"/>
          <w:szCs w:val="24"/>
        </w:rPr>
        <w:t>ຂອງບາບ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ຣິດ“</w:t>
      </w:r>
      <w:r>
        <w:rPr>
          <w:rFonts w:ascii="Saysettha OT" w:hAnsi="Saysettha OT" w:cs="Saysettha OT"/>
          <w:sz w:val="24"/>
          <w:sz w:val="24"/>
          <w:szCs w:val="24"/>
        </w:rPr>
        <w:t>ຊົງປ່ອຍນັກໂທດເປັນອິດສະຫຼ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ພຣະ ອົງຊົງເຮັດແບບນັ້ນເພື່ອຂ້າພະເຈົ້າໃນເຊົ້າວັນໜື່ງຕອນທີ່ຂ້າພະເຈົ້າໄດ້ອາຍຸສິບສອງປີ 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ພຣະອົງຊົງສາມາດເຮັດເພື່ອທ່ານໄດ້ເຊັ່ນກ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ມີຄົນຈໍານວນໜື່ງທີ່ຢູ່ທີ່ນີ້ໃນເຊົ້ານີ້ສາ ມາດບອກທ່ານໄດ້ວ່າພຣະຄຣິດຊົງປົດປ່ອຍເຂົາໃຫ້ພົ້ນຈາກຄວາມບາບແລະພະຍາມານໄດ້ ຖ້າທ່ານຫາກລອດແລ້ວໂດຍພຣະເຢຊູຈົ່ງຢືນຂື້ນດຽວນີ້ເລີຍ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ຊີນນັ່ງລົງ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ຣິດ ສາມາດເຮັດເພື່ອທ່ານໃນສິ່ງທີ່ພຣະອົງຊົງເຮັດເພື່ອພວກເຂົາແຕ່ລະຄົນໄດ້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rFonts w:cs="Saysettha OT" w:ascii="Saysettha OT" w:hAnsi="Saysettha OT"/>
          <w:lang w:val="en-US"/>
        </w:rPr>
        <w:t xml:space="preserve"> </w:t>
      </w:r>
    </w:p>
    <w:p>
      <w:pPr>
        <w:pStyle w:val="TextBody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ຊາຍໜຸ່ມຄົນນີ້ຢູ່ຜູ້ດຽວ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sz w:val="18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ລາວບໍ່ໄດ້ອາໄສ“ຢູ່ໃນບ້ານໃດໆແຕ່ຢູ່ໃນອຸໂມງຝັງສົບຕ່າງໆ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8:27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ັບພັນລະຍາເຄີຍໄປ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ຫັນອຸໂມງຕ່າງໆຢູ່ຂ້າງ ຮ່ອມພ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ຢູ່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ມຮູຕ່າງໆຢູ່ໃນກ້ອນຫີນຂອງຮ່ອມພູບ່ອນທີ່ສົບຄົນຕາຍຖືກ ຝັງໄວ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sz w:val="18"/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ຂົາ​ຄັ່ງ​ຮ້ອງ​ອຶງ​ຢູ່​ຕາມ​ອຸ​ໂມງ​ຝັງ​ສົບ​ແລະ​ທີ່​ພູເຂົາ​ທັງ​ກາງ​ຄືນ​ແລະ​ກາງເວັນ​ສະເໝີ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ອົາ​ຫິນ​ປາດ​ເນື້ອ​ຂອງ​ຕົ</w:t>
      </w:r>
      <w:r>
        <w:rPr>
          <w:rFonts w:ascii="Saysettha OT" w:hAnsi="Saysettha OT" w:cs="Saysettha OT"/>
          <w:sz w:val="24"/>
          <w:sz w:val="24"/>
          <w:szCs w:val="24"/>
        </w:rPr>
        <w:t xml:space="preserve">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5:5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ິງສາວຫຼາຍຄົນພາກັນເອົາໃບມີດໂກນມາປາດ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ຂົາບໍ່ສາມາດ ອະທິບາຍໄດ້ວ່າເປັນຫຍັງຈື່ງເຮັດ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ຫັນສາວໄວລຸ້ນຄົນໜື່ງໃນໂທລະພາບຜູ້ ທີ່ປາດແຂນຂອງຕົນຊໍ້າໄປມາ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ສໍາພາດກໍຖາມນາງວ່າເປັນຫຍັງນາງຈື່ງ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ກໍຕອບວ່າ“ຂ້ອຍບໍ່ຮູ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ຮູ້ສຶກວ່າຖືກບັງຄັບໃຫ້ເຮັດ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ບໍ່ສາມາດຫ້າມມັນ ໄດ້” ສິ່ງທີ່ຜູ້ຍິງຄົນນັ້ນຕ້ອງການກໍຄື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ສາມາດທໍາລາຍການເປັນ ທາດຂອງຊາຕານໄດ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ຜູ້ຊາຍຄົນນີ້ໃນຂໍ້ພຣະຄໍາພີຂອງເຮົາຢູ່ຜູ້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ຜີຕ່າງໆໄດ້ໄລ່ລາວອອກ ໄປໄກຈາກຄອບຄົວຂອງລາວເຂົ້າໄປໃນບ່ອນໂດດດ່ຽວບ່ອນທີ່ພຣະເຢຊູພົບ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ບໍ່ມີບັນຫາໃຫຍ່ກວ່າສໍາຫຼັບຄົນໜຸ່ມໃນອາເມລິກາກັບ ໂລກຕາເວັນຕົກຫຼາຍໄປກວ່າຄວາມ ໂດດດ່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ໂດດດ່ຽວ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ນຫາໃຫຍ່ສ່ວນຫຼາຍທີ່ພວກຄົນໜຸ່ມພົບພໍ້ຄືຮາກເງົ້າຂອງ ຄວາມໂດດດ່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ວົງເດິະບີດໂທແຕ່ງຮອດເພງ“ຄົນໂດດດ່ຽວທຸກຄົນພວກເຂົາມາຈາກໃສ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ລີນໍຣິກບີ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ຟິລິບສະເລເຕີໄດ້ຂຽນໜັງສືເຫຼັ້ມໜື່ງຊື່ວ່າ</w:t>
      </w:r>
      <w:r>
        <w:rPr>
          <w:b/>
          <w:b/>
          <w:i/>
          <w:i/>
          <w:lang w:val="en-US"/>
        </w:rPr>
        <w:t xml:space="preserve"> </w:t>
      </w:r>
      <w:r>
        <w:rPr>
          <w:b/>
          <w:i/>
          <w:lang w:val="en-US"/>
        </w:rPr>
        <w:t>The Pursuit of Loneliness:  American Culture at the Breaking Point,</w:t>
      </w:r>
      <w:r>
        <w:rPr>
          <w:lang w:val="en-US"/>
        </w:rPr>
        <w:t xml:space="preserve"> Beacon Press, 2006 edition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ໜັງສື</w:t>
      </w:r>
      <w:r>
        <w:rPr>
          <w:b/>
          <w:b/>
          <w:i/>
          <w:i/>
          <w:lang w:val="en-US"/>
        </w:rPr>
        <w:t xml:space="preserve"> </w:t>
      </w:r>
      <w:r>
        <w:rPr>
          <w:b/>
          <w:i/>
          <w:lang w:val="en-US"/>
        </w:rPr>
        <w:t>The Pursuit of Loneliness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ຂຽນໄດ້ເຊື່ອມຕໍ່ຄວາມໂດດດ່ຽວສູ່“ການຕິດເທັກໂນໂລຢີແຫ່ງຊາດ” ສະເລ ເຕີໄດ້ເວົ້າວ່າ“ຍົກຕົວຢ່າງເຊັ່ນ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ົດຍົນເຮັດຫຼາຍກວ່າສິ່ງອື່ນໃດເພື່ອທໍາລາຍຊີວິດຊຸມຊົນໃນ ປະເທດ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ຈາຍພວກເຂົາອອກໄປເພື່ອໃຫ້ພວກເຂົາບໍ່ຄຸ້ນເຄີຍກັ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>126,127)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ົນໜຸ່ມເຂົ້າໄປໃນລົດຂອງເຂົາແລ້ວຂັບໄປຊານຕາບາບາຣາຫຼືເບີເຄລີເພື່ອໄປວິທະຍາໄລ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ງ່າຍຫຼາຍແຕ່ພວກເຂົາສູນເສຍໝູ່ເພື່ອນທຸກຄົນຂອງເຂົາໜ້າຈະຕະຫຼອດ ໄປ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ພວກຄົນໜຸ່ມວິທະຍາໄລເປັນຄົນໂດດດ່ຽວ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ວົ້າ ວ່າ“ພວກເຮົາຈະຍັງຕິດຕໍ່ກັນຢູ່” ທ່ານໝາຍຄວາມວ່າທ່ານສາມາດສົ່ງຂໍ້ຄວາມຫາກ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ມັນເຮັດໃຫ້ທ່ານຍັງ“ຕິດຕໍ່ຫາກັນຢູ່ບໍ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“ການຕິດຕໍ່”ກັນແທ້ຜ່ານທາງມືຖື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ຕູ້ຂອງເມຍຂ້າພະເຈົ້າຢູ່ປະເທດກົວເຕມາລາເປັນຄົນສະຫຼາດຄືກັ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ກສັງຄົມວິທະຍາຜູ້ສະຫຼ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ຊາຍຂອງລາວພະຍາຍາມຕິດຕັ້ງໂທລະສັບຢູ່ໃນເຮືອນ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ອກວ່າ“ບໍ່ຕ້ອງ ຖ້າຂ້ອຍມີໂທລະສັບ ເຈົ້າກໍຈະບໍ່ມີວັນມາຫາຂ້ອຍ” ເມື່ອຂ້າພະເຈົ້າ ເຫັນຄົນໜຸ່ມສາວຍ່າງໄປມາແລະຕິດໂທລະສັບກໍເຮັດໃຫ້ຂ້າພະເຈົ້າເສົ້າໃ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ຄື່ອງຈັກມັກ ໄປແທນທີ່ຂອງເພື່ອ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sz w:val="24"/>
          <w:szCs w:val="24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ໄດ້ຍິນໜັງກ່ຽວກັບໜັງທີ່ຊື່ວ່າ“</w:t>
      </w:r>
      <w:r>
        <w:rPr>
          <w:lang w:val="en-US"/>
        </w:rPr>
        <w:t>Her</w:t>
      </w:r>
      <w:r>
        <w:rPr>
          <w:rFonts w:cs="Saysettha OT" w:ascii="Saysettha OT" w:hAnsi="Saysettha OT"/>
          <w:sz w:val="24"/>
          <w:szCs w:val="22"/>
          <w:lang w:val="en-US"/>
        </w:rPr>
        <w:t>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ໄດ້ແນະນໍາ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ໜັງກ່ຽວກັບຊາຍໜຸ່ມທີ່ໂດດດ່ຽວຜູ້ເຊິ່ງຫຼົງຮັກຄອມພິວເຕີຂອງຕົນເຊີ່ງລາວເອີ້ນວ່າ “ຊາແມນທາ”ຂ້າພະເຈົ້າບໍ່ໄດ້ໄປເບິ່ງ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ມີສາກເລື່ອງເພດສໍາພັນທີ່ແຈ່ມແຈ້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ີ ພວກຄົນໜຸ່ມຜູ້ມີປັນຍາຫຼາຍຄົນໄປເບີ່ງມັ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ໜຸ່ມທີ່ຫຼົງຮັກເຄື່ອງຈັກ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hyperlink r:id="rId5">
        <w:r>
          <w:rPr>
            <w:rStyle w:val="InternetLink"/>
            <w:rFonts w:ascii="Saysettha OT" w:hAnsi="Saysettha OT" w:cs="Saysettha OT"/>
            <w:sz w:val="24"/>
            <w:sz w:val="24"/>
            <w:szCs w:val="22"/>
            <w:lang w:val="en-US"/>
          </w:rPr>
          <w:t>ພວກທ່ານສາມາດ ອ່ານກ່ຽວກັບໜັງເລື່ອງນັ້ນໂດຍການຄລິກທີ່ນີ້ເພື່ອອ່ານບົດຄວາມໃນວິກິພີເດຍ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ໄດ້ແນະນໍາໃຫ້ທ່ານໄປເບິ່ງມັນເດ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ວ່າວັດທະນາທໍາໂດດດ່ຽວຂອງຊາວອາເມລິກາແລະຢູໂລບແມ່ນຖືກໃຊ້ໂດຍຊາຕານເພື່ອໃຫ້ຄົນໜຸ່ມຂອງເຮົາເປັນທາດແລ້ວທໍາລາຍ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ໜຸ່ມທີ່ຂ້າ ທະຫານເຮືອສີ່ຄົນນັ້ນມີຄວາມເຊື່ອມໂຍງກັບກຸ່ມໄອຊິສຜ່ານທາງເຄື່ອງຈັກທີ່ເອີ້ນວ່າ“ຄອມພິວເຕີ” ລາວຢູ່ຜູ້ດຽວອີຫຼ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ທີ່ພຣະເຢຊູຊົງປະເຊີນໜ້າແມ່ນຢູ່ຜູ້ດຽວໃນອຸໂມງຕ່າງໆ ລາວຖືກຄວບຄຸມໂດຍ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ພຣະເຈົ້າຊ່ວຍພວກເຮົາແດ່ທ້ອ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ໄດ້ກໍາລັງບອກໃຫ້ພວກທ່ານທໍາລາຍໂທລະສັບຫຼືຄອມພິວເຕີຂອງທ່ານ ແຕ່ຂ້າພະເຈົ້າກໍາລັງເວົ້າວ່າ“ຢ່າປ່ອຍໃຫ້ເຄື່ອງຈັກເຫຼົ່ານັ້ນມ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ວບຄຸມ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ປິດຄອມ ພິວເຕີດົນພໍເພື່ອສ້າງເພື່ອ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ປິດຄອມພິວເຕີດົນພໍສ້າງເພື່ອນທີ່ຍາວນາ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ຄຣິສ ຕະຈັ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ຟັງເພງກ່ຽວກັບຊາຍຄົນນັ້ນທີ່ຢູ່ໃນອຸໂມງຕ່າງໆ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ິນຍານຊົ່ວໄລ່ລາວອອກຈາກບ້ານແລະໝູ່ເພື່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າວອາໄສຢູ່ຖ້າມກາງຄົນ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າວປາດຕົນເອງໃນຂະນະທີ່ອໍານາດຜີໄດ້ສິງລາ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ພຣະເຢຊູກໍມາແລ້ວປົດປ່ອຍລາວຈາກທ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ພຣະເຢຊູມາລິດຂອງຜູ້ທົດລອງກໍຖືກທໍາລ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ພຣະເຢຊູມານໍ້າຕາກໍຖືກເຊັດອອກ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ເອົາຄວາມເສົ້າໝອງແລ້ວຕື່ມເຕັມຊີວິດດ້ວຍລາສ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ທຸກຢ່າງໄດ້ປ່ຽນໄປເມື່ອພຣະເຢຊູເຂົ້າມາຢູ່</w:t>
      </w:r>
    </w:p>
    <w:p>
      <w:pPr>
        <w:pStyle w:val="IndentedQuote"/>
        <w:ind w:left="1440" w:right="0" w:hanging="0"/>
        <w:rPr/>
      </w:pPr>
      <w:r>
        <w:rPr/>
        <w:t xml:space="preserve">(“Then Jesus Came” by Oswald J. Smith, 1889-1986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music by Homer Rodeheaver, 1880-1955)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ເອີຍຂ້າພະເຈົ້າຂໍຮ້ອງທ່ານໃຫ້ເຂົ້າມາໃນຄຣິສຕະຈັກ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ຢູ່ທີ່ນີ້ທັງເຊົ້າແລະແລງ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ຢູ່ທີ່ນີ້ກັບພວກເຮົາໃນແລງວັນເສົາ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 ຂໍສັນຍາກັບພວກທ່ານວ່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ເປັນເພື່ອ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ສັນຍາກັບພວກທ່ານວ່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ບໍ່ຮູ້ສຶກໂດດດ່ຽວຖ້າທ່ານເຂົ້າມາກັບ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TextBody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ຊາຍໜຸ່ມຄົນນີ້ຢ້ານພຣະເຢຊູ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BodyTextIndent2"/>
        <w:rPr>
          <w:sz w:val="16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ບອກວ່າລາວ</w:t>
      </w:r>
      <w:r>
        <w:rPr>
          <w:sz w:val="16"/>
          <w:sz w:val="16"/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​ຮ້ອງ​ສຽງ​ດັ່ງ​ວ່າ ຂ້າ​ແຕ່​ພຣະ​ເຢ​ຊູ​ພຣະ​ບຸດ​ຂອງ​ພຣະ​ເຈົ້າ​ສູງ​ສຸດ ຂ້າ​ພຣະອົງ​ກ່ຽວ​ຂ້ອງ​ອັນໃດ​ກັບ​ທ່ານ​ເລົ່າ ຂ້າ​ພະອົງ​ຂໍ​ໃຫ້​ພຣະອົງ​ປະຕິ​ຍານ​ໃນ​ພຣະນາມ​ຂອງ​ພຣະ​ເຈົ້າ​ວ່າ ຈະ​ບໍ່​ທໍລະມານ​ຂ້າ​ພະອົງ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5:7)  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ຮູ້ສຶກຢ້າ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ກັນມັນເປັນເລື່ອງປົກກະຕິໃນຖ້າມກາງຄົນໜຸ່ມໃນປະຈຸບັນ ພຣະເຢຊູກັບຄຣິສຕະຈັກນີ້ສາມາດສາມາດຊ່ວຍທ່ານໄດ້ແຕ່ທ່ານອາດຈະຢ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 ອາດຈະຢ້ານເລື່ອງຂໍ້ຜູກມ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ອາດຈະຢ້ານໃນເລື່ອງການໃຊ້ເວລາສອງສາມຊົ່ວ ໂມງກັບພວກເຮົາໃນຄຣິສຕະຈັກທຸກວັນເສົາອາທ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າມາດເວົ້າໄດ້ແຕ່ວ່າເລື່ອງ ນີ້ມັນເຮັດໃຫ້ຂ້າພະເຈົ້າເສຍໃຈ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ດີວ່າຄວາມຢ້ານຂອງພວກທ່ານມາຈາກ ຊາຕ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ມັນຈື່ງເຮັດແບບນັ້ນລະ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ມັນຮູ້ວ່າມັນຈ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ສ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ປຖ້າທ່ານຫາກມາກັບພວກເຮົາແລະມາກັບ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ທີ່ຂ້າພະເຈົ້າໄດ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ຂ້າພະເຈົ້າຍ່າງຕາມຖະໜົນໃນເມືອງລອສແອງເຈີລິສ ໃນຕອນກາງຄື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ູ່ເພື່ອນສະໄໝມັດທະຍົມຂອງຂ້າພະເຈົ້າໜີໄປໝົດ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ູ່ຜູ້ ດຽວແລະໂດດດ່ຽວ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ນວັນເສົາມື້ໜື່ງຂ້າພະເຈົ້າຍ່າງອ້ອມຕາມຖະໜົນໂອເມຣ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 ພະເຈົ້າຍ່າງຜ່ານໄຊນາທ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້ຽວຂວາໄປທາງຖະໜົນເຢ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ກ້ຊິສຸດທາງນັ້ນຂ້າພະເຈົ້າກໍ ເຫັນໂບດຫຼັງ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ຄຣິສຕະຈັກເຟິສແບັບຕິດ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ເຄາະປະຕູແລ້ວມີຜູ້ ສາວຄົນໜື່ງຊື່ວ່າລໍນາລໍາມາເປີດປະຕູແລ້ວລົມກັບ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ໄດ້ເຊີນຂ້າພະເຈົ້າເຂົ້າ ໄປໃນໂບດໃນມື້ຕໍ່ມາຊື່ງເປັນ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ຕໍ່ມາຂ້າພະເຈົ້າກໍໄປ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ໄປບ່ອນ ນັ້ນເປັນເວລາຫຼາຍປີຫຼັງຈາກ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ຊ່ວຍຂ້າພະເຈົ້າໃຫ້ພົ້ນຢູ່ທີ່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 ໄດ້ເຮັດເພື່ອນ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ະຫຼອດໄປຢູ່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ນຄືກັບລໍນາແລະເມີຟີລ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ສູຢ້ານ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ຕ້ອງຢ້າ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ກັບພວກເຮົາແລະພວກເຮົາ ຈະເຮັດດີກັບ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ກັບມາກັບ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ສັນຍາວ່າມັນຈະປ່ຽນແປງຊີວິດ ຂອງທ່ານໃຫ້ດີ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ມາກັບພວກເຮົາອີກເທື່ອໜື່ງໃນອາທິດໜ້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າຫາພຣະ ເຢຊູ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ຈະດີໃຈທີ່ທ່ານໄດ້ຮັບພັນໆປີນັບຈາກມື້ນີ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ໄລ່ຜີອອກຈາກຜູ້ຊາຍຄົນນັ້ນໃນເມືອງກາດາຣ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ຊ່ວຍ ລາວໃຫ້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ລາວລອດໂດຍ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ດັ່ງນັ້ນມື້ນີ້ຊາຍຄົນນີ້ໄດ້ພົບກັບພຣະ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ຂົາບໍ່ສາມາດເອົາຊະນະຄວາມຫຼົງໄຫຼ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ັນຫາແລະບາບ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ົວໃຈທີ່ອົກຫັກຂອງເຂົາເຮັດໃຫ້ເຂົາເສົ້າໝອງແລະອ່າງວ່າ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ພຣະເຢຊູກໍມາແລະຢູ່ນໍາເຂົາພາຍໃ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ພຣະເຢຊູມາອໍານາດຂອງຜູ້ທົດລອງກໍແຕກສະລ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ພຣະເຢຊູມານໍ້າຕາກໍຖືກເຊັດອອກ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ເອົາຄວາມເສົ້າໝອງແລ້ວຕື່ມເຕັມຊີວິດດ້ວຍລາສ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ທຸກຢ່າງໄດ້ປ່ຽນໄປເມື່ອພຣະເຢຊູເຂົ້າມາຢູ່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ສາມາດເຮັດໃຫ້ທ່ານເປັນອິດສະຫຼະຈາກຊາຕ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ສາມາດ ມອບຊີວິດແລະລິດເດດແກ່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ສາມາດປ່ຽນແປງຊີວິດຂອງ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ໂອ ກາດໃຫ້ພວກເຮົາທີ່ຈະສະແດງໃຫ້ທ່ານເຫັນຫົນທາງໄປ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ມາແລ້ວພວກ ເຮົາຈະສະແດງໃຫ້ທ່ານເຫັນຫົນທ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ອາດຈະເວົ້າວ່າ “ຂ້ອຍບໍ່ເຊື່ອໃນເລື່ອງຜີ ມານຫຼືຊາຕານ” ບໍ່ເປັ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ມີຊ່ວງເວລາໜື່ງທີ່ຂ້າພະເຈົ້າບໍ່ເຊື່ອໃນມັນ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ອັນ ນັ້ນມັນບໍ່ແມ່ນສິ່ງທີ່ສໍາຄັນທີ່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ສໍາຄັນທີ່ສຸດກໍຄືເພື່ອຊີ້ໃຫ້ທ່ານເຫັນວ່າພຣະເຢຊູຊົງ ຮັກທ່ານແລະເພື່ອໃຫ້ຮູ້ສຶກວ່າພວກເຮົາກໍຮັກທ່ານ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ບ່ອນທີ່ຈະເຮັດໝູ່ເພື່ອນຕະ ຫຼອດ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ສະຖານທີ່ບ່ອນທີ່ທ່ານຈະຖືກຮັກແລະຍອມຮ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ວາງຄວາມເຊື່ອຂອງ ທ່ານໃນພຣະເຢຊູພຣະບຸດອົງດຽວທີ່ບັງເກີດມາຂອງພຣະເຈົ້າ ແລະ ພຣະອົງຈະຊົງຊ່ວຍ ທ່ານໃຫ້ພົ້ນຈາກການລົງໂທດບາບທຸກເວລາແລະ ຕະຫຼອດເປັນນິດນິລັນໂດຍຄວາມຕາຍ ເທິງໄມ້ກາງແຂນ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6">
        <w:r>
          <w:rPr>
            <w:rStyle w:val="InternetLink"/>
            <w:sz w:val="24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 </w:t>
      </w:r>
    </w:p>
    <w:p>
      <w:pPr>
        <w:pStyle w:val="Normal"/>
        <w:ind w:left="936" w:right="936" w:hanging="0"/>
        <w:jc w:val="both"/>
        <w:rPr>
          <w:sz w:val="18"/>
        </w:rPr>
      </w:pPr>
      <w:r>
        <w:rPr>
          <w:sz w:val="1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b w:val="false"/>
          <w:bCs/>
          <w:i/>
          <w:sz w:val="28"/>
          <w:szCs w:val="24"/>
          <w:lang w:bidi="lo-LA"/>
        </w:rPr>
        <w:t xml:space="preserve"> 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cs="DokChampa"/>
          <w:b w:val="false"/>
          <w:b w:val="false"/>
          <w:sz w:val="22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7">
        <w:r>
          <w:rPr>
            <w:rStyle w:val="InternetLink"/>
            <w:b/>
          </w:rPr>
          <w:t>www.sermonsfortheworld.com</w:t>
        </w:r>
      </w:hyperlink>
      <w:r>
        <w:rPr>
          <w:b w:val="false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rFonts w:ascii="DokChampa" w:hAnsi="DokChampa" w:cs="DokChampa"/>
          <w:b w:val="false"/>
          <w:b w:val="false"/>
          <w:sz w:val="22"/>
          <w:sz w:val="22"/>
          <w:lang w:val="en-US"/>
        </w:rPr>
        <w:t>ກົດໄປທີ່</w:t>
      </w:r>
      <w:r>
        <w:rPr>
          <w:b w:val="false"/>
          <w:b w:val="false"/>
          <w:sz w:val="22"/>
          <w:sz w:val="22"/>
          <w:lang w:val="en-US"/>
        </w:rPr>
        <w:t xml:space="preserve"> “</w:t>
      </w:r>
      <w:r>
        <w:rPr>
          <w:rFonts w:ascii="DokChampa" w:hAnsi="DokChampa" w:cs="DokChampa"/>
          <w:b w:val="false"/>
          <w:b w:val="false"/>
          <w:sz w:val="22"/>
          <w:sz w:val="22"/>
          <w:lang w:val="en-US"/>
        </w:rPr>
        <w:t>ບົດເທດສະໜາ</w:t>
      </w:r>
      <w:r>
        <w:rPr>
          <w:b w:val="false"/>
          <w:b w:val="false"/>
          <w:sz w:val="22"/>
          <w:sz w:val="22"/>
          <w:lang w:val="en-US"/>
        </w:rPr>
        <w:t xml:space="preserve"> </w:t>
      </w:r>
      <w:r>
        <w:rPr>
          <w:rFonts w:ascii="DokChampa" w:hAnsi="DokChampa" w:cs="DokChampa"/>
          <w:b w:val="false"/>
          <w:b w:val="false"/>
          <w:sz w:val="22"/>
          <w:sz w:val="22"/>
          <w:lang w:val="en-US"/>
        </w:rPr>
        <w:t>ພາສາລາວ</w:t>
      </w:r>
      <w:r>
        <w:rPr>
          <w:b w:val="false"/>
          <w:b w:val="false"/>
          <w:sz w:val="22"/>
          <w:sz w:val="22"/>
          <w:lang w:val="en-US"/>
        </w:rPr>
        <w:t>”</w:t>
      </w:r>
    </w:p>
    <w:p>
      <w:pPr>
        <w:pStyle w:val="Heading"/>
        <w:rPr>
          <w:rFonts w:cs="DokChampa"/>
          <w:b w:val="false"/>
          <w:b w:val="false"/>
          <w:sz w:val="22"/>
          <w:lang w:val="en-US" w:bidi="lo-LA"/>
        </w:rPr>
      </w:pPr>
      <w:r>
        <w:rPr>
          <w:rFonts w:cs="DokChampa"/>
          <w:b w:val="false"/>
          <w:sz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cs="DokChampa"/>
          <w:b w:val="false"/>
          <w:b w:val="false"/>
          <w:sz w:val="14"/>
          <w:szCs w:val="18"/>
          <w:lang w:val="es-SV" w:bidi="lo-LA"/>
        </w:rPr>
      </w:pPr>
      <w:r>
        <w:rPr>
          <w:rFonts w:cs="DokChampa"/>
          <w:b w:val="false"/>
          <w:sz w:val="14"/>
          <w:szCs w:val="18"/>
          <w:lang w:val="es-SV" w:bidi="lo-LA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 ອາເບວ ພຣຸດໂຮມ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b w:val="false"/>
          <w:szCs w:val="24"/>
          <w:lang w:bidi="lo-LA"/>
        </w:rPr>
        <w:t>8:28-34,</w:t>
      </w:r>
      <w:r>
        <w:rPr>
          <w:b w:val="false"/>
          <w:szCs w:val="24"/>
          <w:lang w:val="en-US"/>
        </w:rPr>
        <w:t xml:space="preserve">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 w:val="false"/>
          <w:szCs w:val="24"/>
          <w:lang w:bidi="lo-LA"/>
        </w:rPr>
        <w:t>: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432" w:hanging="0"/>
        <w:rPr/>
      </w:pPr>
      <w:r>
        <w:rPr>
          <w:b w:val="false"/>
          <w:szCs w:val="24"/>
          <w:lang w:val="en-US"/>
        </w:rPr>
        <w:tab/>
        <w:tab/>
        <w:t xml:space="preserve">“Then Jesus Came” (words by Dr. Oswald J. Smith, 1889-1986;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ab/>
        <w:t xml:space="preserve">music by Homer Rodeheaver, 1880-1955). </w:t>
      </w:r>
    </w:p>
    <w:p>
      <w:pPr>
        <w:pStyle w:val="Heading"/>
        <w:ind w:left="2880" w:hanging="0"/>
        <w:jc w:val="left"/>
        <w:rPr>
          <w:rFonts w:cs="DokChampa"/>
          <w:b w:val="false"/>
          <w:b w:val="false"/>
          <w:sz w:val="22"/>
          <w:szCs w:val="22"/>
          <w:lang w:val="en-US" w:bidi="lo-LA"/>
        </w:rPr>
      </w:pPr>
      <w:r>
        <w:rPr>
          <w:rFonts w:cs="DokChampa"/>
          <w:b w:val="false"/>
          <w:sz w:val="22"/>
          <w:szCs w:val="22"/>
          <w:lang w:val="en-US" w:bidi="lo-LA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ໂຄງຮ່າງບົດເທດສະໜາເລື່ອງ</w:t>
      </w:r>
    </w:p>
    <w:p>
      <w:pPr>
        <w:pStyle w:val="TextBody"/>
        <w:jc w:val="center"/>
        <w:rPr>
          <w:rFonts w:ascii="Saysettha OT" w:hAnsi="Saysettha OT" w:cs="Saysettha OT"/>
          <w:sz w:val="18"/>
          <w:szCs w:val="18"/>
          <w:lang w:val="en-US"/>
        </w:rPr>
      </w:pPr>
      <w:r>
        <w:rPr>
          <w:rFonts w:cs="Saysettha OT" w:ascii="Saysettha OT" w:hAnsi="Saysettha OT"/>
          <w:sz w:val="18"/>
          <w:szCs w:val="1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ພວກຜີມານໃນປັດຈຸບັນ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DEMONS TODAY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8"/>
          <w:lang w:val="en-US"/>
        </w:rPr>
      </w:pPr>
      <w:r>
        <w:rPr>
          <w:rFonts w:cs="Saysettha OT" w:ascii="Saysettha OT" w:hAnsi="Saysettha OT"/>
          <w:sz w:val="24"/>
          <w:szCs w:val="28"/>
          <w:lang w:val="en-US"/>
        </w:rPr>
      </w:r>
    </w:p>
    <w:p>
      <w:pPr>
        <w:pStyle w:val="TextBody"/>
        <w:jc w:val="center"/>
        <w:rPr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ແອວໄຮເມີ  ຈູເນຍ</w:t>
      </w:r>
    </w:p>
    <w:p>
      <w:pPr>
        <w:pStyle w:val="Normal"/>
        <w:jc w:val="center"/>
        <w:rPr>
          <w:sz w:val="24"/>
          <w:szCs w:val="22"/>
          <w:lang w:val="en-US" w:bidi="lo-LA"/>
        </w:rPr>
      </w:pPr>
      <w:r>
        <w:rPr>
          <w:sz w:val="24"/>
          <w:szCs w:val="22"/>
          <w:lang w:val="en-US" w:bidi="lo-LA"/>
        </w:rPr>
      </w:r>
    </w:p>
    <w:p>
      <w:pPr>
        <w:pStyle w:val="Normal"/>
        <w:ind w:left="864" w:right="864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ພຣະອົງ​ກັບ​ເຫລົ່າ​ສາວົກ​ກໍ​ຂ້າມ​ທະ​ເລ​ໄປ​ຍັງ​ເມືອງ​ຊາວ​ກາດາຣາ ພໍ​ພຣະອົງ​ສະເດັດ​ຂຶ້ນ​ຈາກ​ເຮືອ ທັນ​ໃດ​ນັ້ນ​ມີ​ຊາຍ​ຄົນ​ໜຶ່ງ​ອອກຈາກ​ອຸ​ໂມງຝັງ​ສົບ​ມີ​ຜີ​ໂສ​ໂຄກ​ສິງ​ໄດ້​ມາ​ພົບ​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5:1-2)</w:t>
      </w:r>
    </w:p>
    <w:p>
      <w:pPr>
        <w:pStyle w:val="Normal"/>
        <w:ind w:left="864" w:right="864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ຊາຍໜຸ່ມຄົນນີ້ຖືກຜີສິງ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ເຟຊັດ </w:t>
      </w:r>
      <w:r>
        <w:rPr>
          <w:rFonts w:cs="Saysettha OT" w:ascii="Saysettha OT" w:hAnsi="Saysettha OT"/>
          <w:sz w:val="24"/>
          <w:lang w:val="en-US"/>
        </w:rPr>
        <w:t>6:12; 2:2</w:t>
      </w:r>
      <w:r>
        <w:rPr>
          <w:sz w:val="24"/>
          <w:lang w:val="en-US"/>
        </w:rPr>
        <w:t xml:space="preserve"> </w:t>
      </w:r>
      <w:r>
        <w:rPr>
          <w:szCs w:val="24"/>
        </w:rPr>
        <w:t xml:space="preserve">              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ຊາຍໜຸ່ມຄົນນີ້ຢູ່ຜູ້ດຽວ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8:2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>5:5.</w:t>
      </w:r>
      <w:r>
        <w:rPr>
          <w:sz w:val="24"/>
          <w:lang w:val="en-US"/>
        </w:rPr>
        <w:t xml:space="preserve"> </w:t>
      </w:r>
      <w:r>
        <w:rPr>
          <w:szCs w:val="24"/>
          <w:lang w:val="en-US"/>
        </w:rPr>
        <w:t xml:space="preserve">  .  </w:t>
      </w:r>
      <w:r>
        <w:rPr>
          <w:szCs w:val="24"/>
        </w:rPr>
        <w:t xml:space="preserve">                </w:t>
      </w:r>
    </w:p>
    <w:p>
      <w:pPr>
        <w:pStyle w:val="TextBody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ຊາຍໜຸ່ມຄົນນີ້ຢ້ານພຣະເຢຊູ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>5:7.</w:t>
      </w:r>
      <w:r>
        <w:rPr>
          <w:sz w:val="24"/>
          <w:lang w:val="en-US"/>
        </w:rPr>
        <w:t xml:space="preserve">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Her_(film)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7:26:00Z</dcterms:created>
  <dc:creator>Christopher L. Cagan</dc:creator>
  <dc:description/>
  <dc:language>en-US</dc:language>
  <cp:lastModifiedBy>Use This Account</cp:lastModifiedBy>
  <cp:lastPrinted>2015-07-19T15:18:00Z</cp:lastPrinted>
  <dcterms:modified xsi:type="dcterms:W3CDTF">2016-11-06T07:29:00Z</dcterms:modified>
  <cp:revision>4</cp:revision>
  <dc:subject/>
  <dc:title>SHOULD A STUDENT IN A SECULAR</dc:title>
</cp:coreProperties>
</file>