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ວິດີໂ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່າງໆ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ອອກສູ່ຄອມພິວເຕີປະມ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,500</w:t>
      </w:r>
      <w:r>
        <w:rPr>
          <w:rFonts w:cs="Saysettha OT" w:ascii="Saysettha OT" w:hAnsi="Saysettha OT"/>
          <w:sz w:val="24"/>
          <w:szCs w:val="24"/>
          <w:lang w:bidi="lo-LA"/>
        </w:rPr>
        <w:t>,000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ໆປ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6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ອມພິວເຕ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ິມ 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cs="DokChampa"/>
          <w:sz w:val="24"/>
          <w:szCs w:val="36"/>
          <w:lang w:val="en-US" w:bidi="lo-LA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ວິທີຕຽມຄຳເທດສະໜາຂ່າວປະເສີດ</w:t>
      </w:r>
      <w:r>
        <w:rPr>
          <w:rFonts w:cs="Saysettha OT" w:ascii="Saysettha OT" w:hAnsi="Saysettha OT"/>
          <w:b/>
          <w:bCs/>
          <w:sz w:val="28"/>
          <w:szCs w:val="28"/>
        </w:rPr>
        <w:t>-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ຈິງທີ່ຖືກລືມຊື່ງເປັນສິ່ງທີ່ຈຳເປັນ</w:t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ສຳຫຼັບການກັບໃຈໃໝ່ທີ່ແທ້ຈິ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TO PREPARE AN EVANGELISTIC SERMON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FORGOTTEN TRUTHS NEEDED FOR REAL CONVERSIONS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val="en-US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ໂດຍດຣ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ຊີ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ແອວ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ເຄແກນ ແລະ ດຣ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ອາ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ແອວ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C. L. Cagan and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ວ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ສົ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4/10/2017</w:t>
      </w:r>
    </w:p>
    <w:p>
      <w:pPr>
        <w:pStyle w:val="TextBody"/>
        <w:jc w:val="center"/>
        <w:rPr/>
      </w:pPr>
      <w:r>
        <w:rPr>
          <w:sz w:val="24"/>
        </w:rPr>
        <w:t xml:space="preserve">A </w:t>
      </w:r>
      <w:r>
        <w:rPr>
          <w:sz w:val="24"/>
          <w:lang w:val="en-US"/>
        </w:rPr>
        <w:t xml:space="preserve">sermon preached </w:t>
      </w:r>
      <w:r>
        <w:rPr>
          <w:sz w:val="24"/>
        </w:rPr>
        <w:t>at the Baptist Tabernacle of Los Angeles</w:t>
        <w:br/>
      </w:r>
      <w:r>
        <w:rPr>
          <w:sz w:val="24"/>
          <w:lang w:val="en-US"/>
        </w:rPr>
        <w:t>Saturday Evening, October 14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ຈົ່ງເຮັດໜ້າທີ່ຂອງຜູ້ປະກາດຂ່າວປະເສີດ ແລະຈົ່ງເຮັດໃຫ້ງານຮັບໃຊ້ຂອງທ່ານສຳເລັດ”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 xml:space="preserve">4:5) </w:t>
      </w:r>
    </w:p>
    <w:p>
      <w:pPr>
        <w:pStyle w:val="TextBody"/>
        <w:ind w:left="720" w:right="720" w:hanging="101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ອັກຄະສາວົກໂປໂລໄດ້ມອບຄໍາເຫຼົ່ານີ້ໃຫ້ຕີໂມທຽວກ່ອນທີ່ເປົາໂລຈະຖືກຂ້າພາຍ ໃຕ້ການຂົ່ມເຫງຂອງການຈັກກະພັດເນໂຣ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ຕີໂມທຽວແມ່ນລູກສິດໂປໂລ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ໂປໂລໄດ້ອົບ ຮົມລາວເຂົ້າສູ່ພັນທະກິດການຮັບໃຊ້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ຕີໂມທຽວໄດ້ກາຍມາເປັນສິດຍາພິບານຂອງຄຣິສຕະ ຈັກໃນເມືອງເອເຟໂຊ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ວຽກຫຼັກຂອງທິໂມທຽວກໍຄືການເປັນສິດຍາພິບານ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ຕີໂມທຽວບໍ່ໄດ້ມີງານຮັບໃຊ້ຄືກັບ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ຟີລິບຜູ້ປະກາດຂ່າວປະເສີດ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8"/>
          <w:szCs w:val="24"/>
          <w:lang w:val="en-US"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21:8)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ຟີລິບໄດ້ເດີນທາງຈາກບ່ອນນີ້ໄປບ່ອນນັ້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ຟີລິບເດີນທາງໄປສະມາເຣຍ ແລ້ວປະ ກາດເລື່ອງຂອງພຣະຄຣິດທີ່ນັ້ນ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val="en-US"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8:5)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ຈາກນັ້ນຟີລິບກໍເດີນທາງໄປທາງທະ ເລຊາຍ ແລະພາຂັນທີຊາວເອທິໂອເປຍຮັບເຊື່ອພຣະເຢຊູ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val="en-US"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8:26-39)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ຈາກ ນັ້ນຟີລິບກໍໄປປະກາດຢູ່ໃນເມືອງຕ່າງໆ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val="en-US"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8:40)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ຟີລິບແມ່ນນັກເດີນທາງປະ ກາດຂ່າວປະເສີດ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ສ່ວນຕີໂມທຽວເປັນສິດຍາພິບານຂອງຄຣິສຕະຈັກທ້ອງຖິ່ນ</w:t>
      </w:r>
      <w:r>
        <w:rPr>
          <w:rFonts w:cs="Saysettha OT" w:ascii="Saysettha OT" w:hAnsi="Saysettha OT"/>
          <w:sz w:val="28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ປັນຫຍັງໂປໂລຈື່ງບອກຕີໂມທຽວໃຫ້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ເຮັດໜ້າທີ່ຂອງຜູ້ປະກາດຂ່າວປະເສີ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ກໍເພາະວ່າສິດຍາພິບານທຸກຄົນຖືກເອີ້ນໃຫ້ເຮັດວຽກຂອງຜູ້ປະກາດ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ປໂລ ບອກຕີໂມທຽວໃຫ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ຮັດໃຫ້ງານຮັບໃຊ້ຂ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ສຳເລັດ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 w:bidi="lo-LA"/>
        </w:rPr>
        <w:t>4:5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ງານຮັບໃຊ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ລາວໃຫ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ຳເລ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ຮັດວຽກຂອງຜູ້ປະກາດ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ດຍາພິ ບ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ທຸກຄ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ເອີ້ນໃຫ້ເຮັດວຽກຂອງຜູ້ປະກາດ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ບໍ່ເຮັດ ທ່ານກໍບໍ່ໄດ້ເຮັດໃນສິ່ງທີ່ພຣະເຈົ້າສັ່ງທ່ານໃຫ້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ດຍາພິບານທຸກຄົນເທດຢູ່ໃນໂບດ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ການເອີ້ນຂອງລາວ ແລະສິດຍາ ພິບານທຸກຄົນຈະຕ້ອງເທດບົດເທ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ຂ່າວປະເສ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ຄຣິສຕະຈັກຂອງຕົ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ເທດມັນ ໄປເລື່ອຍ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ປະຖີ້ມຂ່າວປະເສີດໃນຫ້ອງຮຽນໂຮງຮຽນວັນອາທິດສອງສາມເທື່ອຕໍ່ 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ບໍ່ແມ່ນນັກເທດທີ່ສັດຊື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ສິ່ງທີ່ທ່ານເຮັດກໍຄືສອນຜູ້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ບໍ່ແມ່ນນັກເທດ ທີ່ສັດຊື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ເທດສະໜາຂ່າວປະເສີດ ແລະເຮັດຢ່າງປົກກະຕິ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ຂ່າວປະເສີດແມ່ນເລັ່ງ ໄປທີ່ຄົນບໍ່ເຊື່ອຢູ່ໃນບ່ອນຊຸມນຸ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ມີຫຼາຍຄົນເຂົ້າຮ່ວມໃນການນະມັດສະການທຸກເທ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ວ່າພວກເຂົາບາງຄົນມາຄຣິສຕະຈັກທຸກອາທິດກໍຕ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ຂ່າວປະ ເສີດທັງໝົດປະກາດຄວາມຈິງກ່ຽວກັບຄວາມບາບ ແລະຄວາມລອດໃນ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 ຄົນທີ່ບໍ່ເຊື່ອທີ່ໄດ້ຍິນຈະວາງໃຈເຊື່ອໃນພຣະເຢຊູ ແລະ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ຂ່າວປະເສີດບໍ່ ແມ່ນຄໍາເທດສະໜາອະທິບາຍທີ່ອະທິບາຍພຣະຄໍາພີເປັນຂໍ້ເປັນຂໍ້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ເລືອກເອົາພຣະ ຄໍາພີໜື່ງຫຼືສອງຂໍ້ສ່ວນ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ະທິບາຍຂໍ້ພຣະຄໍາພີຫຼາຍຂໍ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ການເທດສະໜາ 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ສຶກສາຄໍາເທດສະໜາຂ່າວປະເສີດຂອງສະເປີໂ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ຈັກອັນທີ່ພວກ ເຮົາເອີ້ນວ່າ ການເທ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ບບອະທິບ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ປະ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ໜັງສືກິດຈະການທຸກຄໍາເທດສະ ໜາຍົກເວັ້ນອັນໜື່ງແມ່ນຄໍາເທດສະໜາ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ີພຽງຄໍາເທດສະໜ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ບບອະທິ ບ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ນດຽວເທົ່ານັ້ນຢູ່ໃນໜັງສືກິດຈະການທັງເຫຼັ້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ຄວນຈະຕິດຕາມແບບຢ່າງ ຂອງພວກອັກຄະສາວົກ ແລະສະເປີໂຈນເມື່ອພວກເຮົາເທດຄໍາເທດສະໜາ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ສິດຍາພິບານໜ້ອຍຄົນປະຈຸບັນນີ້ທີ່ເທດຄໍາເທດສະໜາຂ່າວປະເສີ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ຫຼາຍຄົນ ເຊົາເທດ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ໃນອາເມລິກາພວກເຮົາບໍ່ຄອຍຈະໄດ້ຍິນຄໍາເທດສະໜາຂ່່າວປະເສີດໃນປະ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ມັນກໍບໍ່ໄດ້ແຕກຕ່າງຫຍັງຫຼາຍກັບປະເທດອື່ນ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ສິດຍາພິບານພາ ກັນສອນພຣະຄໍາໃຫ້ຄົນ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ພວກເຂົາກໍເທດເລື່ອງການຢຽວຢາຮັກສ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ວາມ ລໍ່າລວຍ ແລະວິທີທີ່ຈະຮູ້ສຶກດ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ດທຸກຢ່າງຍົກເວັ້ນຂ່າວປະເສີດ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 ເຂົາບໍ່ໄດ້ເຊື່ອຟັງພຣະຄໍາພີຊື່ງ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ຮັດວຽກຂອງຜູ້ປະກາດຂ່າວປະເສ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ທ່ານອາດຈະ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ຂ້ອຍຈະຕຽມຄໍາເທດສະໜາຂ່າວປະເສີ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ໄດ້ແນວ 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ຄວນຈະເຮັດ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ຄໍາເທດສະໜາທັງໝົ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ກໍາລັງຈະ ບອກພວກທ່ານເຖິງວິທີທີີ່ຈະເທດບົດເທດ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ົດເທດສະໜາຂ່າວປະເສີດແມ່ນບົດເທດທີ່ມີຂ່າວປະເສີດເປັນສູນກ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 ຄືຄໍາເທດສະໜາ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ຈະເທດສະໜາຂ່າວປະເສີດພວກທ່ານຈະຕ້ອງຮູ້ວ່າຂ່າວ ປະເສີດແມ່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ກຄະສາວົກໂປໂລ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​ປະ​ເສີດ​ທີ່​ຂ້າ​ພະ​ເຈົ້າ​ເຄີຍ​ປະ​ກາດ​ແກ່​ທ່ານ​ທັງ​ຫ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ໄດ້​ຊົງ​ວ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າະ​ບາບ​ຂອງ​ເຮົາ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​ຖືກ​ຝັງ​ໄວ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ວັນທີ່​ສ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ເປັນ​ຂຶ້ນ​ມາ​ໃໝ່​ຕາມ​ທີ່​ມີ​ຂຽນ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1,3,4)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ກເທື່ອໜື່ງທີ່ອັກຄະສາວົກໂປໂລ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ໄດ້ສະເດັດເຂົ້າມາໃນໂລກເພື່ອຈະໄດ້ຊ່ວຍຄົນບາບໃຫ້ລອດ”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1:15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ສອງສ່ວນຢູ່ໃນບົດເທດສະໜາ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ໜື່ງ ບັນຫາຄວາມບາບຂອງມະນຸດ ແລະ ສອງ ສິ່ງທີ່ພຣະຄຣິດເຮັດເພື່ອຊ່ວຍຜູ້ຄົນອອກຈາກຄວາມຜິດບາບຂອງເຂົາ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szCs w:val="24"/>
          <w:lang w:val="en-US" w:bidi="lo-LA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ໜຶ່ງ ພວກທ່ານຈະຕ້ອງເທດພຣະບັນຍັດ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ຊື່ງບອກຜູ້ຄົນເລື່ອງໃຈທີ່ບາບຂອງເຂົາ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szCs w:val="24"/>
          <w:lang w:val="en-US"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ໃນສ່ວນທໍາອິິດຂອງ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ເທດສະໜາພຣະບັນຍ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ປັນ ຫຍັ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ົນຈື່ງຄວນຈະເຊື່ອ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ຄືເຫດຜ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ພຣະ ເຢຊູຈື່ງຕາຍເທິ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ຫຼາຍເລື່ອງບອກຜູ້ຄົນໃຫ້ວາງໃຈເຊື່ອໃນ ພຣະເຢຊູເພື່ອທີ່ພວກເຂົາຈະສາມາດມີຊີວິດທີ່ດີ ຫຼືມີຄວາມສຸກໄດ້ ຫຼືພົບຄວາມຮັກ ແລະ ມິດຕະພາບ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ອັນນັ້ນບໍ່ແມ່ນເຫດຜົນທີ່ພຣະເຢຊູຕາຍເທິ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ົດເທດສະ ໜາບາງອັນບອກຜູ້ຄົນໃຫ້ວາງໃຈເຊື່ອໃນພຣະເຢຊູເພື່ອທີ່ພວກເຂົາຈະສາມາດໄປສະຫວ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ອັນນັ້ນບໍ່ແມ່ນບົດເທດຂ່າວປະເສີດຖ້າມັນບໍ່ໄດ້ເວົ້າເຖິງເຫດຜົນທີ່ພວກເຂົາຕ້ອງ ການພຣະເຢຊູເພື່ອທີ່ຈະໄປສະຫວ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ໄດ້​ຊົງ​ວ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ນ​ເພາະ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ເຮົາ​ທັງ​ຫລ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ໍາພີກ່າວ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ພຣະເຢຊູໄດ້ສະເດັດເຂົ້າມາໃນໂລ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ຈະໄດ້ຊ່ວຍ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ຄົນບາບ</w:t>
      </w:r>
      <w:r>
        <w:rPr>
          <w:rFonts w:ascii="Saysettha OT" w:hAnsi="Saysettha OT" w:cs="Saysettha OT"/>
          <w:sz w:val="24"/>
          <w:sz w:val="24"/>
          <w:szCs w:val="24"/>
        </w:rPr>
        <w:t>ໃຫ້ລອດ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ຖ້າຜູ້ຄົນບໍ່ຮູ້ສຶກວ່າພວກເຂົາເປັນຄົນບາບ</w:t>
      </w:r>
      <w:r>
        <w:rPr>
          <w:rFonts w:cs="Saysettha OT" w:ascii="Saysettha OT" w:hAnsi="Saysettha OT"/>
          <w:sz w:val="24"/>
          <w:szCs w:val="24"/>
          <w:u w:val="single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ປັນຫຍັງພວກເຂົາຈື່ງຄວນມາຫາພຣະ ຄຣິດລະ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ບໍ່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ອາດຈະອະທິຖານຕ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ອາດຈະຍົກມືຂອງ ຕົນຂື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ອາດຈະຍ່າງອອກມາຂ້າງໜ້າຕອນຈົບຄໍາເທດສະໜ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ຂົາຈະ ບໍ່ໄດ້ຮັບ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ເພາະພວກເຂົາບໍ່ມີຫຍັງທີ່ຈະລອ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ຈາກ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ຈະສະແດງໃຫ້ຜູ້ຄົນຮູ້ວ່າເຂົາເປັນຄົນບາບ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ການເທດ ພຣະບັນຍັດຂອງພຣະເຈົ້າໃຫ້ພວກເຂົາຟ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ລາຊະບັນຍັດຈື່ງເປັນຄູຂອງເຮົາຊື່ງພາເຮົາມາເຖິງພຣະຄຣິດ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</w:rPr>
        <w:t>3:24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ບັນຍັດສະແດງໃຫ້ຜູ້ຄົນເຫັນວ່າພວກເຂົາເປັນຄົນ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ທີ່ພວກເຂົາສໍານຶກ ເລື່ອງບາບແຫ່ງໃຈຂອງພວກເຂົາ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ກໍອາດຈະມາຫາພຣະຄຣິ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ດຍາພິບານຫຼາຍຄົນຢ້ານທີ່ຈະເທດພຣະບັນຍ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ຢ້ານເລື່ອງການເຮັດ ໃຫ້ຜູ້ຄົນໃຈຮ້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ຽນເອັ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ມີເຣກ່າວວ່ານີ້ແມ່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ນຫາຫຼັກໃນການປະກາດຂ່າວປະ</w:t>
      </w:r>
      <w:r>
        <w:rPr>
          <w:rFonts w:ascii="Saysettha OT" w:hAnsi="Saysettha OT" w:cs="Saysettha OT"/>
          <w:sz w:val="24"/>
          <w:sz w:val="24"/>
          <w:szCs w:val="24"/>
          <w:lang w:val="en-US"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ສ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ໜັງສືຂອງລາວ </w:t>
      </w:r>
      <w:r>
        <w:rPr>
          <w:b/>
          <w:i/>
          <w:lang w:val="en-US"/>
        </w:rPr>
        <w:t>The Old Evangelicalism</w:t>
      </w:r>
      <w:r>
        <w:rPr>
          <w:lang w:val="en-US"/>
        </w:rPr>
        <w:t xml:space="preserve"> (Banner of Truth, 2005; read pages 3 through 37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ີເຣບອກພວກເຮົາຖືກຕ້ອງວ່າການຢ້ານເລື່ອງເຮັດໃຫ້ຄົນບໍ່ເຊື່ອສະດຸດແມ່ນເຫດຜົນຫຼັກທີ່ເຮັດໃຫ້ການເທດສະໜາຂ່າວປະເສີດບໍ່ມີປະສິດທິພາບໃນປະ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ວ່າທ່ານຈະເຮັດຫຍັງກໍຕ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ເທດສະໜາຕໍ່ຕ້ານຄວາມບາບຂອງຄົນໆດຽ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ຮັດແບບ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ໄປເຮັດແບບ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ອັນນີ້ແມ່ນເວົ້າເຖິງກ່ຽວກັບຄວາມເປັນຈິງຂອງຜູ້ຄົນ ຫຼືບາບທີ່ເຈາະຈ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ແຕ່ຄວາມບາບເລິກເຂົ້າໄປ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ປັນຄົນບາບພາຍໃນ ພວກເຂົາມີໃຈທີ່ບາບສືບທອດຈາກອາດ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ເຫດຜົນທີ່ດາວິດກ່າວໄວ້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ນ້ອຍຖືກໍາເນີດມາໃນຄວາມຊົ່ວຊ້າແລະແມ່ຂອງຂ້ານ້ອຍຖືກພາຂ້ານ້ອຍໃນ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val="en-US" w:bidi="lo-LA"/>
        </w:rPr>
        <w:t>51:5)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ນັ້ນແຫຼະຄືເຫດຜົນທີ່ພຣະຄໍາພີກ່າວວ່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ຈກໍເປັນໂຕລໍ້ລວງເໜືອກວ່າ ສິ່ງອື່ນໃດ ແລະມັນເສື່ອມຊາມລົງຢ່າງຊົ່ວຮ້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ຢເຣມີ </w:t>
      </w:r>
      <w:r>
        <w:rPr>
          <w:rFonts w:cs="Saysettha OT" w:ascii="Saysettha OT" w:hAnsi="Saysettha OT"/>
          <w:sz w:val="24"/>
          <w:szCs w:val="24"/>
          <w:lang w:val="en-US" w:bidi="lo-LA"/>
        </w:rPr>
        <w:t>17:9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ະ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ນື້ອໜັງນັ້ນເປັນສັດຕູກັບ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8:7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ສາເຫດທີ່ຜູ້ຄົນເຮັດຊົ່ວແບບທີ່ເຂົາເຮັດ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ທີ່ພວກເຂົາເ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ຮັ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ອກມາຈາ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ຕົວຕ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ຣິດ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າຍໃນມະນຸດຄືຈາກໃຈມະນຸດມີຄວາມຄິດຊົ່ວຮ້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ລ່ວງປະເວ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ຜິດຜົວຜິດເມ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ຕະກ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າລະພັດຄວາມຊົ່ວເຫຼົ່ານີ້ເກີດມາຈາກພາຍ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7:21,23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ິກກວ່າສີິ່ງທີ່ຜູ້ຄົ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ຮັດຄື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ທີ່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ປ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ວ່າບາງຄົນອາດຈະພະຍາຍາມທີ່ຈະເປັນຄົນດີກວ່າເກົ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ກໍບໍ່ສາມາດປ່ຽນແປງໃຈຂອງຕົ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ບໍ່ຕ່າງຫຍັງກັບແບ້ບໍ່ສາມາດປ່ຽນມາເປັນແກະ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ຄົນບໍ່ສາມາດຖື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ສ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ຫ້ມາເປັນຄຣິສຕຽ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 ຈະຕ້ອງຖື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ຫ້ເຂົ້າໃນມັນຄືກັບທີ່ຂ້າພະເຈົ້າໄດ້ອະທິບາຍຢູ່ໃນບົດເທດນີ້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ຊົງລົງໂທດໃຈຂອງມະນຸດເຊັ່ນດຽວກັບຊາດມະນຸດ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ທຸກຄົນຕ່າງກໍຢູ່ໃຕ້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9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ແມ່ນຢູ່ໃຕ້ອໍານາດ ແລະການລົງໂທດຂອງບາບກ່ອນການ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ຈະຕ້ອງເທດກົດບັນຍັດເພື່ອທີ່ຜູ້ຄົນຈະເຫັນ ແລະຮູ້ສຶກວ່າໃຈຂອງພວກເຂົາ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ນີິ້ທຸກຄົນຍອມຮັບວ່າພວກເຂົາເປັນຄົນບາບໃ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ທາງໃດໜື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ເຄີຍພົບຜູ້ໃດທີ່ອ້າງວ່າໂຕເອງສົມບູນແບ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ຊາຍຄົນໜື່ງເວົ້າກັບນັກເທດຄົນໜືຶ່ງ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 ເຊື່ອວ່າຂ້ອຍເປ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ຂ້ອຍຂ້ອຍບໍ່ແມ່ນສິ່ງທີ່ເຈົ້າສາມາດເອີ້ນໄດ້ວ່າເປັນຄົນບາບ ທີ່ບໍ່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ຄິດວ່າຂ້ອຍແມ່ນຄົນ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ຈະພະຍາຍາມເຮັດໃນສິ່ງທີ່ດີທີ່ສຸດສະເໝີເທົ່າທີ່ຮຸູ້ຈ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ຊາຍຄົນນັ້ນຍັ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້ອມທີີ່ຈະ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່ອນທີ່ຈະລາວຈະລອ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ຈໍາເປັນຕ້ອງເຫັນວ່າລາວເປັນຄົນບາບ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ເຫດຜົນທີ່ວ່່າເປັນຫຍັງທ່ານຈະຕ້ອງເທດໃນເລື່ອງໃຈທີ່ບາບ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ປາສະຈາກກົດບັນຍັດ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ຄົນຈະບໍ່ເຫັນ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ເປັນຫຍັ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ຈື່ງຕ້ອງການຂ່າວປະເສີດ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ທີ່ວ່າເປັນຫຍັງທ່ານຈື່ງຕ້ອງເທດສະໜາກົດບັນຍັ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ທ່ານຈະເທດ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ບັນຍັດເປັນຄູ</w:t>
      </w:r>
      <w:r>
        <w:rPr>
          <w:rFonts w:ascii="Saysettha OT" w:hAnsi="Saysettha OT" w:cs="Saysettha OT"/>
          <w:sz w:val="24"/>
          <w:sz w:val="24"/>
          <w:szCs w:val="24"/>
        </w:rPr>
        <w:t>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ື່ງພາເຮົາມາເຖິງພຣະຄຣິດ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bidi="lo-LA"/>
        </w:rPr>
        <w:t>3:24)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ຄູສອນ ພຣະບັນຍັດຊີ້ໃຫ້ທຸກຄົນເຫັນວ່າເປັນຫຍັງພວກເຂົາຈື່ງຕ້ອງກາ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ານທີ່ໜຶ່ງບັນຍັດຈາກນັ້ນກໍຄື 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ລູເທີເວົ້າຖືກຕ້ອງຢ່າງແນ່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ຄວນຈະສຶກສາຢ່າງລະມັດ ລະວັງໃນສິ່ງທີ່ລາວເວົ້າຖ້າທ່ານຫາກຢາກຈະຮຽນຮູ້ວິທີທີ່ຈະເທດສະໜາບົດເທດຂ່າວປະ 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ເທີໄດ້ກ່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ສິ່ງທີ່ຈໍາເປ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ຢາກຈະເປັນຄົນທີ່ກັບໃຈໃໝ່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ຕ້ອງເປັນຄ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ັນຫ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້ນຄືທ່ານຖືກເຕືອນ ແລະມີຈິດສໍານຶກທີ່ສັ່ນໄຫວ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ແລ້ວຫຼັງຈາກສະຖານະການນີ້ເກີດຂື້ນ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ຄວ້າເອົາການປອບໃຈທີ່ບໍ່ໄດ້ມາຈາກການປະພຶດຂອງໂຕທ່ານເອງແຕ່ມາຈາກວຽກຂອງພຣະ 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ໄດ້ສົ່ງພຣະບຸດຂອງພຣະອົງຄືພຣະເຢຊູເຂົ້າມາໃນໂລກນີ້ເພື່ອປະກາດໃຫ້ຄົນບາບຜູ້ຊົ່ວຮ້າຍຮູ້ເຖິງພຣະເມດຕາຂອງພຣະເຈົ້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ນີ້ແມ່ນຫົນທາງຂອງການກັບໃຈໃໝ່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 xml:space="preserve">ທາງອື່ນແມ່ນທາງທີ່ຜິດ </w:t>
      </w:r>
      <w:r>
        <w:rPr/>
        <w:t xml:space="preserve">(Martin Luther, Th.D., </w:t>
      </w:r>
      <w:r>
        <w:rPr>
          <w:b/>
          <w:i/>
          <w:iCs/>
        </w:rPr>
        <w:t>What Luther Says,</w:t>
      </w:r>
      <w:r>
        <w:rPr/>
        <w:t xml:space="preserve"> Concordia Publishing House, 1994 reprint, Number 1014, page 343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່າ “ພວກທ່ານຈະຕ້ອງເທດສະໜາພຣະບັນຍັດເພື່ອທີ່ຜູູ້ຄົນຈະ ເຫັນ ແລະຮູ້ສຶກເຖິງຄວາມບາບທີ່ພາຍໃນຂອງພວກເຂົາ” ຂ້າພະເຈົ້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ເວົ້າວ່າ “ທ່ານ ຕ້ອງເທດສະໜາກ່ຽວກັ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ນາລົ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ແມ່ນ ພຣະຄຣິດເວົ້າເຖິງ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ລົກມີ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 ທ່ານຈະຕ້ອງລະວັງເມື່ອທ່ານເທດສະໜາເລື່ອງ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ມີໃຜລອດໂດຍການຢ້ານ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ອາດຈະພະຍາຍາມທີ່ຈະເປັນຄົນທີ່ດີຂື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ອາດຈະກາຍເປັນຄົນເຄັ່ງສາ ສະໜ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ແຕ່ການຢ້ານນາລົກຈະບໍ່ມີວັນທີ່ຈະຊ່ວຍຜູ້ໃດໃຫ້ພົ້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ຣິດຊົງຕາຍເພື່ອ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ວາມ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ລົກແມ່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ຜ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ຄວາມ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ນຫາໂຕແທ້ແມ່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ວາມ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 ແມ່ນ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ໄດ້ຄົ້ນພົບວ່າຄຳເທດສະໜາເລື່ອງນາລົກທັງໝົດບໍ່ໄດ້ເຮັດໃຫ້ຜູ້ຄົນ ກັບໃຈເສຍ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່ວນທຳອິດຂອງຄຳເທດສະໜາຂ່າວປະເສ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ວນຈະເປີດເຜີຍຄວາມຜິດບາບຂອງພວກເຂົ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ຄວາມບາບຂອງຄົນຜູ້ໜຶ່ງແຕ່ແມ່ນຄວາມບາບຂອງໃຈ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ຊີ້ໃຫ້ຜູ້ຄົນເຫັນຄວາມບາບຂອງ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ເທດຕໍ່ສູ້ຄວາມ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ຈທີ່ກະບົດ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່ທ່ານບໍ່ຄວນຈະຈົບຢູ່ບ່ອ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ບັນຍັດບໍ່ໄດ້ຊ່ວຍໃຫ້ໃຜລອ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ບັນຍັດພຽງແຕ່ຊີ້ໃຫ້ຄົນເຫັນຄວາມບາບແຫ່ງໃຈ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ສະນັ້ນຈື່ງບໍ່ມີເນື້ອໜັງຄົນໜື່ງຄົນໃດເປັນຜູ້ຊອບທໍາ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ວ່າໂດຍພຣະລາຊະບັນຍັດເຮົາຈື່ງຮູ້ຈັກບາບ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20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ການຊ່ວຍຜູ້ຄົນຄື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ທີ່ີພຣະລາຊະບັນຍັດເຮັ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>8:3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ຽງພຣະຄຣິດເອງເທົ່ານັ້ນທີ່ສາມາດປ່ຽນແປງໃຈຂອງຄົນບາບ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ຽງພຣະໂລຫິດຂອງພຣະຄຣິດເທົ່ານັ້ນທີ່ສາມາດລ້າງຄວາມຜິດບາບອອກ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ອັນນັ້ນໄດ້ພາຂ້າພະເຈົ້າໄປສູ່ປະການທີ່ສ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/>
          <w:b/>
          <w:bCs/>
          <w:sz w:val="24"/>
          <w:szCs w:val="24"/>
          <w:lang w:val="en-US" w:bidi="lo-LA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 xml:space="preserve">ສອງ ທ່ານຈະຕ້ອງເທດສະໜາຂ່າວປະເສີດ 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ຊື່ງບອກຜູ້ຄົນໃນສິ່ງທີ່ພຣະຄຣິດຊົງເຮັດເພື່ອຊ່ວຍພວກເຂົາໃຫ້ພົ້ນຈາກຄວາມບາບ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szCs w:val="24"/>
          <w:lang w:val="en-US"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ສ່ວນທີ່ສອງຂອງຄໍາເທດສະໜາ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ເທດສະໜາຂ່າວປະ 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ບໍ່ແມ່ນການສອນໃນເລື່ອງວິທີທີ່ຈະເປັນຄົນດີຂື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ບໍ່ແມ່ນຂໍ້ຄວາມກ່ຽວກັບຄຣິສຕະຈັກ ຫຼືແມ່ນແຕ່ກ່ຽວກັບສະຫວ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່າວປະເສີດຄືການທີ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 ຄຣິດໄດ້ຊົງວາຍພຣະຊົນເພາະຄວາມບາບຂອງເຮົາທັງຫຼາຍ ຕາມທີ່ຂຽນໄວ້ໃນພຣະຄໍາພ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5:3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່າວປະເສີດຄື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ຄຣິດໄດ້ສະເດັດມາໃນໂລກເພື່ອຊ່ວຍຄົນບາບໃຫ້ລອ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:15)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ໄດ້ຕັ້ງໄວ້ເປັນກົດ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ແດງໃຫ້ເຫັນວ່າພຣະເຈົ້າຊົງຮັກຄົນບາບຫຼາຍຈົນພຣະຄຣິດໄດ້ສະເດັດມາຕາຍແທ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ບໍ່ໄດ້ຖືກເຮັດອອກມາຈາກພຣະບັນຍ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ຄວາມຮັກ ແລະພຣະຄຸນທີ່ບໍລິສ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ັບລູເທີໄດ້ກ່າວໄວ້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ເທດໃນສິ່ງທີ່ພວກເຮົາຕ້ອງເຮັດຫຼືຫລີກລ້ຽ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ໄດ້ຕັ້ງເງື່ອນໄຂທີ່ຈໍາເປັນໃດໆ ແຕ່ກັບກັນມັນພັດເຂົ້າຫາພຣະບັນຍ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ດທຸກຢ່າງທີ່ກົງກັນຂ້າມ ແລະ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ສິ່ງທີ່ພຣະເຈົ້າຊົງເຮັດ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ໄດ້ຍອມໃຫ້ພຣະບຸດຂອງພຣະອົງຮັບສະພາບເນື້ອໜັງ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ປ່ອຍໃຫ້ພຣະອົງຖືກຂ້າເພື່ອ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ສອ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ິ່ງທີ່ໄດ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ຖືກມອບໃຫ້ກັບພວກເຮົາໂດຍ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ິ່ງທີ່ພວກເຮົາເຮັດ ແລະມອບໃຫ້ແກ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 xml:space="preserve">(“How Christians Should Regard Moses,” 1525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ເໜີໃຈໃໝ່ໃຫ້ແກ່ຄົນບາບ ແລະການໃຫ້ອະໄພບາບໂດຍຜ່ານທາງສິ່ງທີ່ ພຣະຄຣິດຊົງເຮັດເທິງໄມ້ກາງແຂນ ແລະທີ່ອຸບມຸງວ່າງເປົ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ວາງໃຈໃນພຣະເຢຊູຄື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ຈົ້າ​ຊົງ​ພຣະ​ກະລຸນາ​ໃຫ້​ເຮົາ​ເປັນ​ຜູ້ຊອບ​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ບໍ່​ຄິດ​ມູນ​ຄ່າ ໂດຍ​ທີ່​ພຣະ​ເຢ​ຊູ​ຄຣິດ​ຊົງ​ໄຖ່​ເຮົາ​ໃຫ້​ພົ້ນ​ບາບ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ຈົ້າ​ໄດ້​ຊົງ​ຕັ້ງ​ພຣະ​ເຢຊູ​ໄວ້​ໃຫ້ເປັນ​ທີ່ລຶບ​ລ້າງ​ພຣະ​ອາຊະຍ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ຄວາມ​ເຊື່ອ​ໃນ​ພຣະໂລຫິດ ຂອງ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ສະແດງ​ໃຫ້​ເຫັນ​ຄວາມຊອບ​ທຳ​ຂອງ​ພຣະອົງ​ໃນ​ການ​ທີ່​ພຣະ​ເຈົ້າ​ໄດ້​ຊົງ​ອົດ​ກັ້ນ​ພຣະ​ໄທ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​ຍົກ​ບາບ​ທີ່​ໄດ້​ເຮັດ​ໄປ​ແລ້ວ​ນັ້ນ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3:24,25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ໄດ້ຊົງ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ແດງ</w:t>
      </w:r>
      <w:r>
        <w:rPr>
          <w:sz w:val="24"/>
          <w:szCs w:val="24"/>
          <w:lang w:val="en-US"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ຂອງພຣະອົງແກ່ເຮົາທັງຫຼາຍຄືໃນຂະນະທີ່ເຮົາຍັງເປັນຄົນບາບຢູ່ນັ້ນ ພຣະຄຣິດໄດ້ຊົງສີ້ນພຣະຊົນເພື່ອ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</w:t>
      </w:r>
      <w:r>
        <w:rPr>
          <w:sz w:val="24"/>
          <w:szCs w:val="24"/>
          <w:lang w:val="en-US"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ນີ້ເປັນຄົນຊອບທໍາໂດຍ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>5:8,9)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ຊົງສີ້ນ ພຣະຊົນຢູ່ໃນບ່ອນຂອງຄົນບາບເພື່ອຈ່າຍຄ່າຄວາມຜິດບາບໃຫ້ຄົນ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ໝືອນກັບທີ່ເອຊາຢາໄດ້ກ່າວໄວ້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ໂຮວາຊົງວາງລົງເທິງທ່ານ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</w:t>
      </w:r>
      <w:r>
        <w:rPr>
          <w:sz w:val="24"/>
          <w:szCs w:val="24"/>
          <w:lang w:val="en-US"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ຄວາມຊົ່ວຊ້າຂອງເຮົາທຸກຄ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3:6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ແມ່ນພຣະຄຸນຟຣີໆຂອງການອະໄພບາບໂດຍ ພຣະເຢຊູ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ທ່ານເທດສະໜາ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ໄປເທດພຽງແຕ່ການຕາຍ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 ເທດການຟື້ນຄືນຂອງພຣະຄຣິດ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ນແມ່ນສ່ວນຂອງຂ່າວປະເສີດທີ່ວ່່າພຣະຄຣິດ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ົງ ຟື້ນຂື້ນມາໃໝ່ໃນວັນທີ່ສາມຕາມທີ່ຂຽນໄວ້ໃນພຣະຄໍາພ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5:4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ຟື້ນຄືນຂອງພຣະຄຣິດຄືສິ່ງທີ່ສໍາຄ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ພຣະຄຣິດບໍ່ໄດ້ເປັນຂື້ນ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ຊື່ອຂອງທ່ານກໍບໍ່ມີປະໂຫຍດ ທ່ານກໍຍັງຕົກຢູ່ໃນບາບຂອງຕ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5:17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ບໍ່ໄດ້ຢູ່ໃນສະພາບຄົນຕາຍໃນອຸບມົງ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ຟື້ນຂື້ນມາຈາກຄວາມຕາຍເພື່ອມອບໃຈໃໝ່ໃຫ້ກັບຄົນ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ບິ່ງເອເສກຽ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1:19; 36:26,27).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ໄປ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ດສະໜ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ເລື່ອງການຕາຍ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ທ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ພຣະໂລຫ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 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ຈື່ໄວ້ວ່າຜູ້ຄົນລອດ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ຄວາມເຊື່ອໃນ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25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ຮົ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ຄົນຊອບທໍາໂດຍ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:9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ະ 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ບໍ່ມີໂລຫິດໄຫຼອອກແລ້ວ 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9:22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ແປກໃຈທີ່ມີນັກເທດຫຼາຍຄົນຕາມ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ແມັກອາເທີຕອນທີ່ລາວເວົ້າວ່າພຣະໂລຫິດຂອງພຣະຄຣິດບໍ່ຈໍາເປັນສໍາຫຼັບຄວາມລອດ ແລະວ່າປະຈຸບັນນີ້ບໍ່ມີພຣະໂລຫິດຂອງພຣະຄຣິດ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ສິດຍາພິບານທີ່ດີ ແລະສັດຊື່ເທດເລື່ອງພຣະໂລຫິດຂອ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າຕິນລ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ຈນຖືກຕ້ອງເມື່ອລາ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ຊ່ວງຂອງການຟື້ນຟູ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ະຈັກ</w:t>
      </w:r>
      <w:r>
        <w:rPr>
          <w:sz w:val="24"/>
          <w:szCs w:val="24"/>
          <w:lang w:val="en-US"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ຍົກຍ້ອງພຣະໂລຫ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ຽງຫົນທາງດຽວເທົ່ານັ້ນທີ່ພວກເຮົາສາມາດເຂົ້າໄປດ້ວຍໃຈກ້າສູ່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ຖານທີ່</w:t>
      </w:r>
      <w:r>
        <w:rPr>
          <w:sz w:val="24"/>
          <w:szCs w:val="24"/>
          <w:lang w:val="en-US"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ລິສຸດທີ່ສຸດ ນັ້ນຄືໂດຍພຣະໂລຫິດຂອງ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92 edition, p. 48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ທດສະໜາພຣະໂລຫ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ໂລຫິດຂອງພຣະເຢຊູຄຣິດພຣະບຸດຂອງພຣະອົງໄດ້ຊໍາລະເຮົາໃຫ້ພົ້ນຈາກຄວາມບາບທັງປວ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:7)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ຂອງຂວັນລ້າໆແຫ່ງພຣະຄຸນຂອງພຣະເຈົ້າໃນ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ບໍ່ສາມາດເຮັດຕົນເອງໃຫ້ດີ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ຽງສິ່ງດຽວທີ່ຄົນບາບຈໍາເປັນຕ້ອງເຮັດກໍຄືລາວຈະຕ້ອງ ເຊື່ອ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ຽງແຕ່ການເຊື່ອ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ວາມຈິ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່ຽວກັບພຣະຄຣິດຈະບໍ່ຊ່ວຍຄົນບາບໃຫ້ລອ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ຈະຕ້ອງເຊື່ອວາງໃຈໃນພຣະເຢຊູ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ອັກຄະສາວົກໂປໂລບອກກັບຜູ້ຄຸມຄຸກຊາວເມືອງຟີລິບປອຍ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ຊື່ອວາງໃຈໃນ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າສາກຣີກແມ່ນ</w:t>
      </w:r>
      <w:r>
        <w:rPr>
          <w:b/>
          <w:i/>
          <w:lang w:val="en-US"/>
        </w:rPr>
        <w:t>epi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=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</w:t>
      </w:r>
      <w:r>
        <w:rPr>
          <w:sz w:val="24"/>
          <w:szCs w:val="24"/>
          <w:lang w:val="en-US" w:bidi="lo-LA"/>
        </w:rPr>
        <w:t>]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ຄຣິດເຈົ້າ ແລະທ່ານຈະລອດ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6:31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ຄົນບາບເຊື່ອວາງໃຈໃນພຣະເຢຊູ ເຂົາກໍຈະ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ສິ່ງ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ຈະຕ້ອງເຮັດກໍຄືເຊື່ອວາງໃຈໃນພຣະເຢຊູ ພຣະເຢຊູຊົງເຮັດທຸກສິ່ງທຸກຢ່າງ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ມອບຫົວໃຈໃໝ່ຕອນທີ່ເກີດໃໝ່ໃຫ້ກັບຄົນ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5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6,7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ອົງຊົງຊໍາລະຄົນບາບຈາກຄວາມບາບ ທຸກຢ່າງໂດຍ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9:14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 w:bidi="lo-LA"/>
        </w:rPr>
        <w:t>1:5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</w:t>
      </w:r>
      <w:r>
        <w:rPr>
          <w:rFonts w:cs="Saysettha OT" w:ascii="Saysettha OT" w:hAnsi="Saysettha OT"/>
          <w:sz w:val="24"/>
          <w:szCs w:val="24"/>
          <w:lang w:val="en-US" w:bidi="lo-LA"/>
        </w:rPr>
        <w:t>; 5:9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ື່ອແຕ່ ເທົ່ານັ້ນ ເຊື່ອແຕ່ເທົ່ານັ້ນ ເຊື່ອພຣະອົງດຽວ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ຈະຊ່ວຍ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ຈະຊ່ວ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ຈະຊ່ວຍທ່ານດຽວ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ື່ອແຕ່ເທົ່ານັ້ນ ໂດຍ</w:t>
      </w:r>
      <w:r>
        <w:rPr>
          <w:lang w:val="en-US"/>
        </w:rPr>
        <w:t xml:space="preserve"> </w:t>
      </w:r>
      <w:r>
        <w:rPr>
          <w:lang w:val="en-US"/>
        </w:rPr>
        <w:t>John H. Stockton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1813-1877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ຕອນຈົບຂອງຄໍາເທດສະໜາ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ອີ້ນຄົນບາບໃຫ້ມາເຊື່ອວາງໃຈໃນ 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ີນພວກເຂົາໃຫ້ເຂົ້າໄປອີກຫ້ອງໜຶ່ງບ່ອນທີ່ທ່ານຈະສົນທະນາກັບພວກເຂົາເປັນການສ່ວນຕົ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ວຽກຂອງທ່ານບໍ່ໄດ້ຈົບເມື່ອພວກເຂົາອອກມາເວົ້າກັບທ່າ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ອກມາຂ້າງໜ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ບໍ່ຄືກັບການວາງໃຈເຊື່ອໃນພຣະເຢຊູ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ຍົກມືຂື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ຫຼືການເວ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 ຖານຂອງຄົນ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ຄືກັບການວາງໃຈເຊື່ອ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ຊື່ອວາງໃຈໃນພຣະເຢຊູແມ່ນການເຊື່ອ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ຫຍັງ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ເຫດຜົນທີ່ທ່ານຈະຕ້ອງເວົ້າກັບຜູ້ຄົນທີ່ຕອບສະໜອງຕໍ່ການເຊື້ອເຊີນຫຼັງຈາກຄໍາເທດສະໜາ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ນັ້ນແມ່ນເຫດຜົນທີ່ທ່ານຈະຕ້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ຟັ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ດ້ວຍຄວາມລະມັດລະວັງ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ການຟັງທ່ານຈະໄດ້ຮຽນຮູຸ້ຄວາມຄິດຜິດໆທີ່ພວກເຂົາ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ທີ່ທ່ານຈະສາມາດບອກເຂົາໃຫ້ຖືກຕ້ອງ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ລົມແຕ່ລະຄົນເປັນການສ່ວນຕົວ ແລະເຮັດໃຫ້ດີທີ່ສຸດເພື່ອພາເຂົາໄປເຖິງພຣະ 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ອັນນັ້ນແມ່ນຄໍາເທດສະໜາອີກເລື່ອງ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ພຣະເຈົ້າອວຍພອນທ່ານໃນຂະນະທີ່ທ່ານເທດເລື່ອງຄວາມບາບຂອງໃຈ ແລະການໃຫ້ອະໄພໂດຍຜ່ານພຣະໂລຫິດຂອງພຣະ 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ກົດທີ່ນີ້ເພື່ອອ່ານຄໍາເທດສະໜາຂ່າວປະເສີດທີ່ຂຽນໂດຍ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ດຣ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ອາ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ແອວ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ໄຮເມີ ຈູເນຍ</w:t>
      </w:r>
      <w:r>
        <w:rPr>
          <w:rFonts w:eastAsia="Phetsarath OT"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ດຣ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ໄຮເມີ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 w:bidi="lo-LA"/>
        </w:rPr>
        <w:t>ໄດ້ເທດສະໜາບົດເທດຂ່າວປະເສີດເປັນເວລາຫົກສິບປີມາແລ້ວ</w:t>
      </w:r>
      <w:r>
        <w:rPr>
          <w:rFonts w:eastAsia="Phetsarath OT"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 w:bidi="lo-LA"/>
        </w:rPr>
        <w:t xml:space="preserve">ທ່ານ ສາມາດຮຽນຮູ້ຫຼາຍສິ່ງຫຼາຍຢ່າງໂດຍການອ່ານຄໍາເທດສະໜາຂ່າວປະເສີດຂອງທ່ານ </w:t>
      </w:r>
      <w:r>
        <w:rPr>
          <w:rFonts w:ascii="Saysettha OT" w:hAnsi="Saysettha OT" w:eastAsia="Phetsarath OT" w:cs="Saysettha OT"/>
          <w:color w:val="FF0000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eastAsia="Phetsarath OT" w:cs="Saysettha OT"/>
          <w:color w:val="FF0000"/>
          <w:sz w:val="24"/>
          <w:sz w:val="24"/>
          <w:szCs w:val="24"/>
          <w:lang w:val="en-US" w:bidi="lo-LA"/>
        </w:rPr>
        <w:t>ຈົ່ງ ລ້າງແລະສະອາດເທີນ</w:t>
      </w:r>
      <w:r>
        <w:rPr>
          <w:rFonts w:eastAsia="Phetsarath OT" w:cs="Saysettha OT" w:ascii="Saysettha OT" w:hAnsi="Saysettha OT"/>
          <w:color w:val="FF0000"/>
          <w:sz w:val="24"/>
          <w:szCs w:val="24"/>
          <w:lang w:val="en-US" w:bidi="lo-LA"/>
        </w:rPr>
        <w:t xml:space="preserve">? - </w:t>
      </w:r>
      <w:r>
        <w:rPr>
          <w:rFonts w:ascii="Saysettha OT" w:hAnsi="Saysettha OT" w:eastAsia="Phetsarath OT" w:cs="Saysettha OT"/>
          <w:color w:val="FF0000"/>
          <w:sz w:val="24"/>
          <w:sz w:val="24"/>
          <w:szCs w:val="24"/>
          <w:lang w:val="en-US" w:bidi="lo-LA"/>
        </w:rPr>
        <w:t>ລໍາດັບຂອງການກັບໃຈໃໝ່</w:t>
      </w:r>
      <w:r>
        <w:rPr>
          <w:rFonts w:ascii="Saysettha OT" w:hAnsi="Saysettha OT" w:eastAsia="Phetsarath OT" w:cs="Saysettha OT"/>
          <w:color w:val="FF0000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 w:bidi="th-TH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 w:bidi="lo-LA"/>
        </w:rPr>
        <w:t>ຈົ່ງກົດຊື່ເລື່ອງເພື່ອອ່່ານມັນ</w:t>
      </w:r>
      <w:r>
        <w:rPr>
          <w:rFonts w:eastAsia="Phetsarath OT"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 w:bidi="lo-LA"/>
        </w:rPr>
        <w:t>ມັນຈະສະແດງໃຫ້ທ່ານເຫັນວິທີທີ່ຈະເທດສະໜາເລື່ອງພຣະບັນຍັດກັບຂ່າວປະເສີດຢູ່ໃນຄໍາສະໜາຂ່າວປະເສີດ</w:t>
      </w:r>
      <w:r>
        <w:rPr>
          <w:rFonts w:eastAsia="Phetsarath OT" w:cs="Saysettha OT" w:ascii="Saysettha OT" w:hAnsi="Saysettha OT"/>
          <w:sz w:val="24"/>
          <w:szCs w:val="24"/>
          <w:lang w:val="en-US" w:bidi="lo-LA"/>
        </w:rPr>
        <w:t>.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ind w:left="720" w:right="63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 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 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val="en-US"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sz w:val="32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b w:val="false"/>
          <w:b w:val="false"/>
          <w:lang w:val="es-SV"/>
        </w:rPr>
      </w:pPr>
      <w:r>
        <w:rPr>
          <w:b w:val="false"/>
          <w:lang w:val="es-SV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Cs/>
          <w:sz w:val="28"/>
          <w:szCs w:val="28"/>
        </w:rPr>
      </w:pPr>
      <w:r>
        <w:rPr>
          <w:rFonts w:ascii="Saysettha OT" w:hAnsi="Saysettha OT" w:cs="Saysettha OT"/>
          <w:bCs/>
          <w:sz w:val="28"/>
          <w:sz w:val="28"/>
          <w:szCs w:val="28"/>
        </w:rPr>
        <w:t>ໂຄງ​ຮ່າງ​ເລື່ອງ</w:t>
      </w:r>
    </w:p>
    <w:p>
      <w:pPr>
        <w:pStyle w:val="TextBody"/>
        <w:ind w:left="1440" w:hanging="0"/>
        <w:rPr>
          <w:rFonts w:ascii="Saysettha OT" w:hAnsi="Saysettha OT" w:cs="Saysettha OT"/>
          <w:bCs/>
          <w:sz w:val="18"/>
          <w:szCs w:val="28"/>
          <w:lang w:val="en-US"/>
        </w:rPr>
      </w:pPr>
      <w:r>
        <w:rPr>
          <w:rFonts w:cs="Saysettha OT" w:ascii="Saysettha OT" w:hAnsi="Saysettha OT"/>
          <w:bCs/>
          <w:sz w:val="18"/>
          <w:szCs w:val="28"/>
          <w:lang w:val="en-US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ວິທີຕຽມຄຳເທດສະໜາຂ່າວປະເສີດ</w:t>
      </w:r>
      <w:r>
        <w:rPr>
          <w:rFonts w:cs="Saysettha OT" w:ascii="Saysettha OT" w:hAnsi="Saysettha OT"/>
          <w:b/>
          <w:bCs/>
          <w:sz w:val="28"/>
          <w:szCs w:val="28"/>
        </w:rPr>
        <w:t>-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ຈິງທີ່ຖືກລືມຊື່ງເປັນສິ່ງທີ່ຈຳເປັນ</w:t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ສຳຫຼັບການກັບໃຈໃໝ່ທີ່ແທ້ຈິ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TO PREPARE AN EVANGELISTIC SERMON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FORGOTTEN TRUTHS NEEDED FOR REAL CONVERSIONS</w:t>
      </w:r>
    </w:p>
    <w:p>
      <w:pPr>
        <w:pStyle w:val="Heading8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val="en-US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ໂດຍດຣ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ຊີ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ແອວ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ເຄແກນ ແລະ ດຣ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ອາ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ແອວ</w:t>
      </w:r>
      <w:r>
        <w:rPr>
          <w:rFonts w:eastAsia="Phetsarath OT"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val="en-US"/>
        </w:rPr>
        <w:t>ໄຮເມີ ຈູເນຍ</w:t>
      </w:r>
    </w:p>
    <w:p>
      <w:pPr>
        <w:pStyle w:val="Heading"/>
        <w:jc w:val="left"/>
        <w:rPr>
          <w:rFonts w:ascii="Saysettha OT" w:hAnsi="Saysettha OT" w:eastAsia="Phetsarath OT" w:cs="Saysettha OT"/>
          <w:b w:val="false"/>
          <w:b w:val="false"/>
          <w:sz w:val="24"/>
          <w:szCs w:val="24"/>
          <w:lang w:val="en-US"/>
        </w:rPr>
      </w:pPr>
      <w:r>
        <w:rPr>
          <w:rFonts w:eastAsia="Phetsarath OT" w:cs="Saysettha OT" w:ascii="Saysettha OT" w:hAnsi="Saysettha OT"/>
          <w:b w:val="false"/>
          <w:sz w:val="24"/>
          <w:szCs w:val="24"/>
          <w:lang w:val="en-US"/>
        </w:rPr>
      </w:r>
    </w:p>
    <w:p>
      <w:pPr>
        <w:pStyle w:val="TextBody"/>
        <w:jc w:val="center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ຈົ່ງເຮັດໜ້າທີ່ຂອງຜູ້ປະກາດຂ່າວປະເສີດ ແລະຈົ່ງເຮັດໃຫ້ງານຮັບໃຊ້ຂອງທ່ານສຳເລັດ”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 xml:space="preserve">4:5)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20"/>
          <w:szCs w:val="24"/>
          <w:lang w:val="en-US"/>
        </w:rPr>
      </w:pPr>
      <w:r>
        <w:rPr>
          <w:rFonts w:cs="Saysettha OT" w:ascii="Saysettha OT" w:hAnsi="Saysettha OT"/>
          <w:b w:val="false"/>
          <w:sz w:val="20"/>
          <w:szCs w:val="24"/>
          <w:lang w:val="en-US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val="en-US"/>
        </w:rPr>
      </w:pPr>
      <w:r>
        <w:rPr>
          <w:rFonts w:eastAsia="Saysettha OT" w:cs="Saysettha OT" w:ascii="Saysettha OT" w:hAnsi="Saysettha OT"/>
          <w:b w:val="false"/>
          <w:bCs/>
          <w:lang w:val="en-US"/>
        </w:rPr>
        <w:t xml:space="preserve"> </w:t>
      </w:r>
      <w:r>
        <w:rPr>
          <w:rFonts w:cs="Saysettha OT" w:ascii="Saysettha OT" w:hAnsi="Saysettha OT"/>
          <w:b w:val="false"/>
          <w:bCs/>
          <w:lang w:val="en-US"/>
        </w:rPr>
        <w:t>(</w:t>
      </w:r>
      <w:r>
        <w:rPr>
          <w:b w:val="false"/>
          <w:bCs/>
        </w:rPr>
        <w:t xml:space="preserve">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ກິດຈະການ </w:t>
      </w:r>
      <w:r>
        <w:rPr>
          <w:rFonts w:cs="Saysettha OT" w:ascii="Saysettha OT" w:hAnsi="Saysettha OT"/>
          <w:b w:val="false"/>
          <w:bCs/>
          <w:lang w:val="en-US"/>
        </w:rPr>
        <w:t xml:space="preserve">21:8; 8:5,26-39,40; 1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ໂກລິນໂທ </w:t>
      </w:r>
      <w:r>
        <w:rPr>
          <w:rFonts w:cs="Saysettha OT" w:ascii="Saysettha OT" w:hAnsi="Saysettha OT"/>
          <w:b w:val="false"/>
          <w:bCs/>
          <w:lang w:val="en-US"/>
        </w:rPr>
        <w:t xml:space="preserve">15:1,3,4; 1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ທິໂມທີ </w:t>
      </w:r>
      <w:r>
        <w:rPr>
          <w:rFonts w:cs="Saysettha OT" w:ascii="Saysettha OT" w:hAnsi="Saysettha OT"/>
          <w:b w:val="false"/>
          <w:bCs/>
          <w:lang w:val="en-US"/>
        </w:rPr>
        <w:t>1:15)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val="en-US"/>
        </w:rPr>
      </w:pPr>
      <w:r>
        <w:rPr>
          <w:rFonts w:cs="Saysettha OT" w:ascii="Saysettha OT" w:hAnsi="Saysettha OT"/>
          <w:b w:val="false"/>
          <w:bCs/>
          <w:lang w:val="en-US"/>
        </w:rPr>
      </w:r>
    </w:p>
    <w:p>
      <w:pPr>
        <w:pStyle w:val="TextBody"/>
        <w:ind w:left="216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sz w:val="24"/>
          <w:szCs w:val="24"/>
          <w:lang w:val="en-US"/>
        </w:rPr>
        <w:t>I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 ພວກທ່ານຈະຕ້ອງເທດພຣະບັນຍ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ບອກຜູ້ຄົນເລື່ອງໃຈບາບຂອງ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ind w:left="216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ab/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24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1:5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ຢເຣມີ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7:9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>8:7;</w:t>
      </w:r>
    </w:p>
    <w:p>
      <w:pPr>
        <w:pStyle w:val="TextBody"/>
        <w:ind w:left="216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7:21,23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>3:9, 20; 8:3.</w:t>
      </w:r>
    </w:p>
    <w:p>
      <w:pPr>
        <w:pStyle w:val="TextBody"/>
        <w:ind w:left="720" w:hanging="720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Times New Roman"/>
          <w:sz w:val="24"/>
          <w:szCs w:val="24"/>
          <w:lang w:val="en-US" w:bidi="lo-LA"/>
        </w:rPr>
        <w:t xml:space="preserve">   </w:t>
      </w:r>
      <w:r>
        <w:rPr>
          <w:sz w:val="24"/>
          <w:szCs w:val="24"/>
          <w:lang w:val="en-US"/>
        </w:rPr>
        <w:t>II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ອງ ທ່ານຈະຕ້ອງເທດສະໜາຂ່າວປະເສີ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ບອກຜູ້ຄົນໃນສິ່ງທີ່ພຣະຄຣິດຊົງເຮັດເພື່ອຊ່ວຍພວກເຂົາໃຫ້ພົ້ນຈາກຄວາມ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5:3; 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:15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24,25; 5:8,9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3:6; 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5:4,17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ສກຽ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1:19; 36:26,27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9:22; 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:7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6:31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5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6,7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9:14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 w:bidi="lo-LA"/>
        </w:rPr>
        <w:t>1:5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</w:t>
      </w:r>
      <w:r>
        <w:rPr>
          <w:rFonts w:cs="Saysettha OT" w:ascii="Saysettha OT" w:hAnsi="Saysettha OT"/>
          <w:sz w:val="24"/>
          <w:szCs w:val="24"/>
          <w:lang w:val="en-US" w:bidi="lo-LA"/>
        </w:rPr>
        <w:t>; 5:9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cs="Saysettha OT" w:ascii="Saysettha OT" w:hAnsi="Saysettha OT"/>
          <w:sz w:val="24"/>
          <w:szCs w:val="22"/>
          <w:lang w:val="en-US" w:bidi="lo-LA"/>
        </w:rPr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>
          <w:sz w:val="24"/>
          <w:szCs w:val="22"/>
          <w:lang w:val="en-US" w:bidi="lo-LA"/>
        </w:rPr>
      </w:pPr>
      <w:r>
        <w:rPr>
          <w:sz w:val="24"/>
          <w:szCs w:val="22"/>
          <w:lang w:val="en-US" w:bidi="lo-LA"/>
        </w:rPr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8:00Z</dcterms:created>
  <dc:creator>Dr. R. L. Hymers Jr.</dc:creator>
  <dc:description/>
  <dc:language>en-US</dc:language>
  <cp:lastModifiedBy>CJC</cp:lastModifiedBy>
  <cp:lastPrinted>2017-10-17T16:46:00Z</cp:lastPrinted>
  <dcterms:modified xsi:type="dcterms:W3CDTF">2017-10-26T08:04:00Z</dcterms:modified>
  <cp:revision>4</cp:revision>
  <dc:subject/>
  <dc:title>LOVING ADVICE TO LOST SINNERS</dc:title>
</cp:coreProperties>
</file>