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 </w:t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cs="DokChampa"/>
          <w:sz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ທັງຫຼາຍເປັນເກືອແຫ່ງໂລກແລະ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ປັນຄວາມສະຫວ່າງຂອງໂລກ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Heading8"/>
        <w:spacing w:before="0" w:after="0"/>
        <w:rPr>
          <w:sz w:val="22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6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2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ເປັນ​ເກືອ​ແຫ່ງ​ໂລກ ແຕ່​ຖ້າ​ເກືອ​ນັ້ນ​ໝົດ​ລົດ​ເຄັມ​ໄປ​ແລ້ວ ຈະ​ເຮັດໃຫ້​ກັບ​ເຄັມ​ອີກ​ໄດ້ແນວໃດ​ ຈາກ​ນັ້ນ​ໄປ​ກໍ​ບໍ່​ເປັນ​ປະໂຫຍດ​ຫຍັງ ມີ​ແຕ່​ຈະ​ຖິ້ມ​ສຳລັບ​ຄົນ​ຢຽບ​ຢໍ່າ ທ່ານ​ທັງ​ຫລາຍ​ເປັນ​ຄວາມ​ສະຫວ່າງ​ຂອງ​ໂລກ ນະຄອນ​ຊຶ່ງ​ຢູ່​ເທິງ​ພູ​ຈະ​ປິດ​ບັງ​ໄວ້​ບໍ່​ໄດ້ ບໍ່​ມີ​ຜູ້​ໃດ​ຈຸດ​ທຽນ​ແລ້ວ​ນຳ​ໄປ​ວາງ​ໄວ້​ໃນ​ຖັງ ແຕ່​ຍ່ອມ​ຕັ້ງ​ໄວ້​ເທິງ​ເຊີງ​ທຽນ ຈະ​ໄດ້​ສ່ອງ​ສະຫວ່າງ​ແກ່​ທຸກ​ຄົົນທີ່​ຢູ່ໃນ​ເຮືອນ​ນັ້ນ ຈົ່ງ​ໃຫ້​ຄວາມ​ສະຫວ່າງ​ຂອງ​ທ່ານ​ສ່ອງ​ໄປ​ຕໍ່​ໜ້າ​ຄົນ​ທັງປວງ​ຢ່າງ​ນັ້ນ ເພື່ອ​ເຂົາ​ຈະ​ເຫັນ​ຄວາມ​ດີ​ທີ່​ທ່ານ​ເຮັດ ແລະ​ຈະ​ໄດ້​ສັນລະ ເສີນ​ພຣະ​ບິດາຂອງ​ທ່ານ​ຜູ້​ຊົງ​ຢູ່ໃນ​ສະຫ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3-16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ຍ່າງໄປຕາມແຄມທະເລກາລິ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ຫັນເປໂຕແລະນ້ອງຊາຍຂອງລາວຊື່ອັນດຣ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ເອົາມອງລົງຫາປາເພາະພວກເຂົາເປັນຊາວປະມ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ເຢຊູກ່າວແກ່ເຂົາວ່າ“ຈົ່ງຕາມເຮົາມາແລະເຮົາຈະຕັ້ງທ່ານໃຫ້ເປັນຜູ້ຫາຄົນຄືຫາປາ” ໃນທັນ ໃດນັ້ນພວກເຂົາກໍປະມອງແລ້ວຕາມພຣະອົງ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ຍ່າງໄປອີກຈັກໜ້ອຍພຣະເຢຊູກໍເຫັນ ອ້າຍນ້ອງສອງຄົນຄືຢາໂກໂບແລະໂຢຮ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ແປງມອງຂອງເຂົາເພື່ອໄປຫາ ປ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ອີ້ນພວກເຂົາໆກໍປະເຮືອແລະຕາມພຣະອົງ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ເຫັນພຣະ ເຢຊູເຮັດຈະຕ້ອງເປັນເລື່ອງທີ່ໜ້າຕື່ນເຕ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ໍາລັງເທດສະໜາແລະຮັກສາພະ ຍາດທຸກຊະນິດຖ້າມກາງຜູ້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ຝູງຄົນເປັນຈໍານວນຫຼາຍຕິດຕາມ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 ຊົງເຫັນປະຊາຊົນກຸ່ມໃຫຍ່ພຣະອົງຈື່ງຂື້ນໄປເທິງພ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ອົງຊົງນັ່ງລົງພວກສາ ວົກກໍມາຫາ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ກໍເລີ່ມສອນພວກສາວົກ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ອນ ເຂົາເລື່ອງຄວາມ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ມັນໄດ້ພັນລະນາເຖິງຄຸນນະພາບພາຍໃນຂອງຄຣິສຕຽນແທ້ແລະ ພຣະສັນຍາແຫ່ງພຣະພອນໃນອະນາຄ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ອົງກໍສອນພວກສາວົກຂອງພຣະອົງວ່າພວກເຂົາເປັນເກືອແລະເປັນຄວາມສະຫວ່າງ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ເຢຊູເວົ້າກັບເຂົາ ຍັງເປັນຄວາມຈິງຂອງຄຣິສຕຽນແທ້ທຸກຄົ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17" w:right="-18" w:hanging="102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ເປັນ​ເກືອ​ແຫ່ງ​ໂລກ ແຕ່​ຖ້າ​ເກືອ​ນັ້ນ​ໝົດ​ລົດ​ເຄັມ​ໄປ​ແລ້ວ ຈະ​ເຮັດໃຫ້​ກັບ​ເຄັມ​ອີກ​ໄດ້ຢ່າງໃດ​ ຈາກ​ນັ້ນ​ໄປ​ກໍ​ບໍ່​ເປັນ​ປະໂຫຍດ​ຫຍັງ ມີ​ແຕ່​ຈະ​ຖິ້ມ​ສຳລັບ​ຄົນ​ຢຽບ​ຢໍ່າ ທ່ານ​ທັງ​ຫລາຍ​ເປັນ​ຄວາມ​ສະຫວ່າງ​ຂອງ​ໂລກ ນະຄອນ​ຊຶ່ງ​ຢູ່​ເທິງ​ພູ​ຈະ​ປິດ​ບັງ​ໄວ້​ບໍ່​ໄດ້ ບໍ່​ມີ​ຜູ້​ໃດ​ຈຸດ​ທຽນ​ແລ້ວ​ນຳ​ໄປ​ວາງ​ໄວ້​ໃນ​ຖັງ ແຕ່​ຍ່ອມ​ຕັ້ງ​ໄວ້​ເທິງ​ເຊີງ​ທຽນ ຈະ​ໄດ້​ສ່ອງ​ສະຫວ່າງ​ແກ່​ທຸກ​ຄົົນທີ່​ຢູ່ໃນ​ເຮືອນ​ນັ້ນ ຈົ່ງ​ໃຫ້​ຄວາມ​ສະຫວ່າງ​ຂອງ​ທ່ານ​ສ່ອງ​ໄປ​ຕໍ່​ໜ້າ​ຄົນ​ທັງປວງ​ຢ່າງ​ນັ້ນ ເພື່ອ​ເຂົາ​ຈະ​ເຫັນ​ຄວາມ​ດີ​ທີ່​ທ່ານ​ເຮັດ ແລະ​ຈະ​ໄດ້​ສັນ​ເສີນ​ພຣະ​ບິດາຂອງ​ທ່ານ​ຜູ້​ຊົງ​ຢູ່ໃນ​ສະຫ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3-16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ພວກທ່ານເປັນເກືອແຫ່ງໂລກ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ກ່າວວ່າ“ທ່ານ​ທັງ​ຫລາຍ​ເປັນ​ເກືອ​ແຫ່ງ​ໂລກ”ເກືອໃນເວລານັ້ນໃຊ້ຫຼັກໆ ແລ້ວກໍຄືຢາກັນເນົ່າຫຼືບູ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ພວກເຂົາຫາກເອົາເກືອໃສ່ຊີ້ນກໍຈະເກັບໄວ້ຫຼາຍເດືອນໂດຍບໍ່ ຕ້ອງໃສ່ຕູ້ເຢ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ກືອຈະຮັກສາ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ົ່າເປື່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ອາດາມເຮັດບາບລາວໄດ້ນໍາເອົາ ຄວາມຕາຍແລະຄວາມເປື່ອຍເນົ່າເຂົ້າມາສູ່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ທຸກຄົນສືບທອດຄວາມຕາຍມາ ຈາກອາດາມຄົນບາບຄົນ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ັນໃດສາມາດປ້ອງກັນຄວາມຕາຍນັ້ນໄດ້ນອກຈາກ 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ບອກພວກສາວົກຂອງພຣະອົງວ່າພວກເຂົາເປັນເກືອເພື່ອຮັກສາຜູ້ ຄົນຈາກຄວາມເປື່ອນເນົ່າແລະ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ກຄະສາວົກຢາໂກໂບບອກວ່າ“ຜູ້ທີ່ຊ່ວຍຄົນ ບາບຄົນນັ້ນໃຫ້ພົ້ນຈາກທາງຜິດຂອງເຂົາກໍໄດ້ຊ່ວຍຊີວິດໜື່ງໃຫ້ລອດພົ້ນຈາກຄວາມຕາ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cs="Saysettha OT" w:ascii="Saysettha OT" w:hAnsi="Saysettha OT"/>
          <w:sz w:val="24"/>
          <w:szCs w:val="24"/>
          <w:lang w:bidi="lo-LA"/>
        </w:rPr>
        <w:t>5:20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ວຽກຂອງການປະກາດແລະຄໍາອະທິຖານທີ່ທ່ານເຮັດອາດຈະເບິ່ງຄືວ່າບໍ່ມີ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ນັ້ນຄືພະຍາມານກໍາລັງເວົ້າ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ຽນຄົນໃດໜື່ງທີ່ອອກໄປປະກາດແລ້ວພາຄົນ ບາບມາຫາພຣະຄຣິດຄືຄົນທີ່ສໍາຄັນທີ່ສຸດ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ປັນ</w:t>
      </w:r>
      <w:r>
        <w:rPr>
          <w:rFonts w:ascii="Saysettha OT" w:hAnsi="Saysettha OT" w:cs="Saysettha OT"/>
          <w:sz w:val="24"/>
          <w:sz w:val="24"/>
          <w:szCs w:val="24"/>
        </w:rPr>
        <w:t>ເກືອ​ແຫ່ງ​ໂລ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 ທ່ານກໍາລັງເຮັດວຽກທີ່ສໍາຄັນທີ່ສຸດໃນໂລ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ຖ້າທ່ານບໍ່ຄິດວ່າທ່ານເປັນຄົນທີ່ສໍາຄ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ຊີນ ຟັງຄໍາເວົ້າຂອງຊາຍໜຸ່ມຄົນໜື່ງທີ່ເວົ້າວ່າ</w:t>
      </w:r>
      <w:r>
        <w:rPr>
          <w:rFonts w:cs="Saysettha OT" w:ascii="Saysettha OT" w:hAnsi="Saysettha OT"/>
          <w:sz w:val="24"/>
          <w:szCs w:val="24"/>
        </w:rPr>
        <w:t>: “</w:t>
      </w:r>
      <w:r>
        <w:rPr>
          <w:rFonts w:ascii="Saysettha OT" w:hAnsi="Saysettha OT" w:cs="Saysettha OT"/>
          <w:sz w:val="24"/>
          <w:sz w:val="24"/>
          <w:szCs w:val="24"/>
        </w:rPr>
        <w:t>ຂ້ອຍມາໂບດພ້ອມກັບຄວາມກຽດຊັງອັນໃຫຍ່ ແລະຄວາມເງ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ຂ້ອຍເປັນຄົນຕໍ່າຊ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ູ່ຂອງຂ້ອຍຫຼາຍຄົນແລະຄອບຄົວເຮັດໃຫ້ຂ້ອຍ ຕໍ່າລ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ລກອ້ອມໂຕຂ້ອຍເບິ່ງຄືວ່າມຸ່ນລະ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ບິ່ງຄືວ່າບໍ່ມີເຫດຜົນທີ່ຈະມີຊີວິດອີກຕໍ່ໄປ ບໍ່ມີເຫດຜົນທີ່ຈະເຮັດຫຍັງເພາະມັນເຊື່ອມໂຊມແລະທໍາລາຍລ້າງຫຼ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ງເທື່ອຂ້ອຍກໍ ປາດຖະໜາບໍ່ເຄີຍເກີດມາເລີຍ</w:t>
      </w:r>
      <w:r>
        <w:rPr>
          <w:rFonts w:ascii="Saysettha OT" w:hAnsi="Saysettha OT" w:cs="Saysettha OT"/>
          <w:sz w:val="24"/>
          <w:sz w:val="24"/>
          <w:szCs w:val="22"/>
        </w:rPr>
        <w:t>ແລະໃນເວລານັ້ນເອງຂ້ອຍກໍກໍາລັງຕຶກຕອງວ່າຊິຂ້າຕົວຕາຍຂ້ອຍສັບສົນແລະບໍ່ເຊື່ອໃນພຣະເຈົ້າ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ຢູ່ຄຣິສຕະຈັກຂອງເຮົາໄດ້ພາຊາຍໜຸ່ມຄົນນັ້ນມາເພື່ອຟັງ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ອອກໄປເພື່ອພາລາວ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ຈະບໍ່ມີວັນໄດ້ມາຮູ້ຈັກກັ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 ວ່າແມ່ນໃຜພາລາວ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ຄ່ອຍຮູ້ຈັກລາຍລະອຽດປານ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ໜື່ງໃນພວກທ່ານໄດ້ພາລາວ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ຄົນອື່ນໆໃນພວກທ່ານໄດ້ເຮັດໃຫ້ລາວຮູ້ສຶກຄືບ້ານຢູ່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 ໃຊ້ທ່ານເພື່ອຊ່ວຍຊີວິດຂອງຊາຍໜຸ່ມຄົນນັ້ນ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ທ່ານເພື່ອຊ່ວຍວິນ ຍານຂອງລາວຈາກ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ຊີວິດທີ່ໝົດຫວັງແລະຈາກຄວາມສິ້ນ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 ວ່າເປັນຫຍັງພຣະເຢຊູຈື່ງເວົ້າວ່າ“ທ່ານທັງຫຼາຍເປັນ</w:t>
      </w:r>
      <w:r>
        <w:rPr>
          <w:rFonts w:ascii="Saysettha OT" w:hAnsi="Saysettha OT" w:cs="Saysettha OT"/>
          <w:sz w:val="24"/>
          <w:sz w:val="24"/>
          <w:szCs w:val="24"/>
        </w:rPr>
        <w:t>ເກືອ​ແຫ່ງ​ໂລກ”ຖ້າບໍ່ມີພວກທ່ານລາວກໍ ຈະບໍ່ມີວັນລອດໄດ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ປະຈຸບັນນີ້ຄຣິສຕະຈັກຕ່າງໆບໍ່ສາມາດຊ່ວຍລາວ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ຕ່າງໆຂອງ ພວກເຮົາຢູ່ໃນສະພາບທີ່ເປັນຕາຢ້ານຂອງຄວາມເຢັນຊ່າແລະປະຖີ້ມຄວາມເຊື່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າລ 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</w:t>
      </w:r>
      <w:r>
        <w:rPr>
          <w:rFonts w:cs="Saysettha OT" w:ascii="Saysettha OT" w:hAnsi="Saysettha OT"/>
          <w:sz w:val="24"/>
          <w:szCs w:val="22"/>
        </w:rPr>
        <w:t>(1913-2003)</w:t>
      </w:r>
      <w:r>
        <w:rPr>
          <w:rFonts w:ascii="Saysettha OT" w:hAnsi="Saysettha OT" w:cs="Saysettha OT"/>
          <w:sz w:val="24"/>
          <w:sz w:val="24"/>
          <w:szCs w:val="22"/>
        </w:rPr>
        <w:t>ເປັນນັກສາສະໜາທີ່ມີຊື່ສຽງ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ັງສືເຫຼັ້ມສຸດທ້າຍທີ່ ລາວຂຽນແມ່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ຕາເວັນຍໍແສງແຫ່ງຄວາມສິວິໄລອັນຍິ່ງໃຫຍ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 xml:space="preserve">: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ເລື່ອນລອຍໄປສູ່ລັດທິ ເພແກນໃໝ່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ມີບາງຢ່າງຜິດປົກກະຕິໄປຈາກຄຣິສຕະຈັກຕ່າງໆຂອງພວກເຮົາ 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ສະພາວະຖົດຖອຍເໜືອອົງກອນຄຣິສຕຽນກໍາລັງຖີບຕົວສູງຂື້ນ ສາມາດເຫັນມັນໄດ້ໃນສະຖິຕິຂອງການເຂົ້າຮ່ວມຄຣິສຕະຈັກທີ່ຫຼຸດນ້ອຍລົງ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ຄວາມຮຸນ ແຮງກໍາລັງກະຕຸ້ນຝຸ່ນແຫ່ງຄວາມສິວິໄລທີ່ເນົ່າເປື່ອຍແລະລົບໜ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ຊື່ອ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ຢູ່ໃນເງົາຂອງຄຣິສຕະຈັກທີ່ພິການ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17)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ມີຈັກບ່ອນຮູ້ແຕ່ຂອງພວກ ເຮົາຢູ່ໃນລອສແອງເຈີລິສທີ່ກໍາລັງປະກາດກັບພວກຄົນໜຸ່ມຕາມວິທະຍາໄລ ແລະ ຫ້າງສັບ ພະສິນຄ້າຕ່າງໆຂອງເມື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ແບັບຕິດໃຕ້ຕອນນີ້ກໍາລັງສູນເສຍສະມາຊິກເຄິ່ງລ້ານຄົນ ທຸກ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ິກາຍອື່ນກໍບໍ່ໄດ້ດີໄປກວ່າ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ການທີ່ໜື່ງພວກເຂົາປິດການນະມັດສະການອະ ທິຖານ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ພວກເຂົາກໍປິດການນະມັດສະການແລງວັນອາທິດ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ານນະມັດສະການເຊົ້າວັນອາທິດຕ່າງໆກໍຖອ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ອກວ່າ“ຖ້າເກືອນັ້ນໝົດລົດເຄັມໄປ ແລ້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ົດຊາ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ະເຮັດໃຫ້ເຄັມອີກ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ກໍບໍ່ມີປະໂຫຍດຫຍັງມີແຕ່ຈະຖີ້ມແລະຖືກມະ ນຸດຢຽບຢໍ່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ິວ </w:t>
      </w:r>
      <w:r>
        <w:rPr>
          <w:rFonts w:cs="Saysettha OT" w:ascii="Saysettha OT" w:hAnsi="Saysettha OT"/>
          <w:sz w:val="24"/>
          <w:szCs w:val="22"/>
        </w:rPr>
        <w:t xml:space="preserve">5:13 </w:t>
      </w:r>
      <w:r>
        <w:rPr/>
        <w:t>KJV, NASV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ຕ່າງໆ“ກໍາລັງພິການ”ຄື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່ນ ຣີ່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ສາມາດຊ່ວຍໃຫ້ຄົນໜຸ່ມປະຈຸບັນນີ້ກັບໃ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ມັນຈື່ງແມ່ນ ຄວາມຈິ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ພາະເກືອມັນສູນເສຍຄວາມເຄັມໄປ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ສອນພຣະຄໍາພີເປັນຄໍາໆບໍ່ ໄດ້ຮັກສາຄຣິສຕະຈັກທີ່ຕາຍແລ້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ການສອນແບບນຸ່ມນວນບໍ່ໄດ້ສ້າງຊີວິດອອກ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 ການເທດສະໜາຂ່າວປະເສີດທີ່ເຂັ້ມແຂງເທົ່ານັ້ນສາມາດເຮັດແບບນັ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 ການຄໍາເທດສະໜາທີ່ມີລົດ“ເຄັມ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ເລື່ອງຄວາມບາບແລະນ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ເລື່ອງ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ເລື່ອງການຊະນະວິນຍ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ການຊະນະວິນຍານທີ່ຂາວຮ້ອນເທົ່ານັ້ນທີ່ສາມາດຮັກສາ“ຄວາມເຄັມ”ໃນຄຣິສຕະຈັ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ການປະຊຸມອະທິຖານທີ່ເຂັ້ມແຂງເທົ່ານັ້ນທີ່ສາມາດຮັກສາ“ຄວາມເຄັມ”ໃນຄຣິສຕະຈັກ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ເວົ້າຖືກວ່າ“ມີພຽງຄວາມພະຍາຍາມຂອງເຮົາທຸກຄົນທີ່ເຊື່ອມໂຍງການຊະນະວິນຍານແຫ່ງພັນທະສັນຍາໃໝ່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ປັນຫຍັງຄຣິສຕະຈັກຕ່າງໆຈື່ງບໍ່ນໍາວິນຍານໜ້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149)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ພວກເຮົາບໍ່ຢາກໃຫ້ຄຣິສຕະຈັກຂອງເຮົາຕາຍພວກເຮົາຕ້ອງເຮັດວຽກແລະອະທິຖານຢ່າງສະໝໍ່າສະເໝີແລະເຮັດທຸກສິ່ງທີ່ເປັນໄປໄດ້ເພື່ອພາຄົນພວກໄວໜຸ່ມທີ່ຫຼົງຫາຍມາຟັ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ຈົ່ງອອກໄປຕາມທາງໃຫຍ່ແລະຮົ້ວຕ່າງໆແລະເລັ່ງເຂົາ ໃຫ້ເຂົ້າມາເພື່ອເຮືອນຂອງເຮົາຈະເຕັ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14:23)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ເຮັດໃຫ້ການຊະນະ ວິນຍານເປັນອັນດັບໜື່ງໃນຊີວິດຂອງພວກເຮົາບໍ່ດັ່ງນັ້ນຄຣິສຕະຈັກຂອງເຮົາຈະສູນເສຍຊີ ວິດຂອງມັນທີ່ເປັນການຮັກສາຄວາມ“ເຄັມ” ຖ້າພວກເຮົາຫາກບໍ່ເຮັດແບບນັ້ນຄຣິສຕະຈັກ ຂອງເຮົາກໍຈະກາຍເປັນ“ກໍບໍ່ມີປະໂຫຍດຫຍັງມີແຕ່ຈະຖີ້ມເສຍສໍາຫຼັບຄົນຢຽບຢໍ່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5:13)</w:t>
      </w:r>
      <w:r>
        <w:rPr>
          <w:rFonts w:ascii="Saysettha OT" w:hAnsi="Saysettha OT" w:cs="Saysettha OT"/>
          <w:sz w:val="24"/>
          <w:sz w:val="24"/>
          <w:szCs w:val="22"/>
        </w:rPr>
        <w:t>ຢ່າປ່ອຍໃຫ້ຄຣິສຕະຈັກຂອງເຮົາຕາຍເດັດຂ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ອອກໄປແລ້ວພາພວກຄົນບາບ ເຂົ້າມາຟັງກ່ຽວກັບພຣະເຢຊູແລະລອດໂດຍພຣະອົ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cs="Saysettha OT" w:ascii="Saysettha OT" w:hAnsi="Saysettha OT"/>
          <w:sz w:val="24"/>
          <w:szCs w:val="22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ວກທ່ານເປັນຄວາມສະຫວ່າງແຫ່ງໂລກ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ກ່າວວ່າ “ທ່ານ​ທັງ​ຫລາຍ​ເປັນ​ຄວາມ​ສະຫວ່າງ​ຂອງ​ໂລກ ນະຄອນ​ຊຶ່ງ​ຢູ່​ເທິງ​ພູ​ຈະ​ປິດ​ບັງ​ໄວ້​ບໍ່​ໄດ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4)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ອຍໂຈນກ່າວວ່າ“ພະລັງຂອງຄໍາເວົ້ານັ້ນ ກໍຄື ‘ທ່ານທັງຫຼາຍແລະທ່ານທັງຫຼາຍພວກດຽວເປັນຄວາມສະຫວ່າງຂອງໂລກ’</w:t>
      </w:r>
      <w:r>
        <w:rPr>
          <w:rFonts w:cs="Saysettha OT" w:ascii="Saysettha OT" w:hAnsi="Saysettha OT"/>
          <w:sz w:val="24"/>
          <w:szCs w:val="24"/>
        </w:rPr>
        <w:t>-‘</w:t>
      </w:r>
      <w:r>
        <w:rPr>
          <w:rFonts w:ascii="Saysettha OT" w:hAnsi="Saysettha OT" w:cs="Saysettha OT"/>
          <w:sz w:val="24"/>
          <w:sz w:val="24"/>
          <w:szCs w:val="24"/>
        </w:rPr>
        <w:t>ທ່ານທັງ ຫຼາຍ’ຖືກເນັ້ນໜັກແລະແບກເອົາຂໍ້ສະເໜີນັ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ມີສິ່ງທີ່ແນ່ນອນໃດ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ການທີ່ໜື່ງກໍຄືວ່າ ໂລກແມ່ນຢູ່ໃນສະພາບຂອງຄວາມມືດມົນ”</w:t>
      </w:r>
      <w:r>
        <w:rPr/>
        <w:t xml:space="preserve"> </w:t>
      </w:r>
      <w:r>
        <w:rPr/>
        <w:t>(</w:t>
      </w:r>
      <w:r>
        <w:rPr>
          <w:b/>
          <w:i/>
        </w:rPr>
        <w:t>Sermon on the Mount,</w:t>
      </w:r>
      <w:r>
        <w:rPr/>
        <w:t xml:space="preserve"> p. 139) </w:t>
      </w:r>
      <w:r>
        <w:rPr>
          <w:rFonts w:ascii="Saysettha OT" w:hAnsi="Saysettha OT" w:cs="Saysettha OT"/>
          <w:sz w:val="24"/>
          <w:sz w:val="24"/>
          <w:szCs w:val="22"/>
        </w:rPr>
        <w:t>ໂລກຢູ່ໃນສະ ພາບມືດມົນຮ້າຍແຮງໃນຄື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ມີພຽງຄຣິສຕຽນແທ້ເທົ່ານັ້ນທີ່ສາມາດສະ ແດງໃຫ້ຄົນອື່ນໆເຫັນວິທີທີ່ຈະລົບໜີຈາກຄວາມມືດນັ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ລກນີ້ບໍ່ມີຄວາມສະຫວ່າງ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ສງສະຫວ່າງແທ້ມາຈາກພວກຄຣິສຕຽນແລະຄຣິສຕະຈັກຄືຂອງພວກເຮົາ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ແນມເບິ່ງພວກສາວົກກຸ່ມນ້ອຍໆຂອງພຣະອົງແລ້ວກ່າວກັບພວກເຂົາວ່າ“</w:t>
      </w:r>
      <w:r>
        <w:rPr>
          <w:rFonts w:ascii="Saysettha OT" w:hAnsi="Saysettha OT" w:cs="Saysettha OT"/>
          <w:sz w:val="24"/>
          <w:sz w:val="24"/>
          <w:szCs w:val="24"/>
        </w:rPr>
        <w:t>ທ່ານທັງຫຼາຍແລະທ່ານທັງຫຼາຍພວກດຽວເປັນຄວາມສະຫວ່າງຂອງໂລກ” ນີ້ແມ່ນຕົວຢ່າງຂອງ ເລື່ອງນັ້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າຍໜຸ່ມໜື່ງໃນພວກທ່ານທີ່ຖືກພາມາໂບດ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ເບິ່ງຄືວ່າບໍ່ມີເຫດຜົນທີ່ຈະມີຊີ ວິດອີກຕໍ່ໄປ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ບາງເທື່ອຂ້ອຍກໍປາດຖະໜາບໍ່ເຄີຍເກີດມາເລີຍ</w:t>
      </w:r>
      <w:r>
        <w:rPr>
          <w:rFonts w:ascii="Saysettha OT" w:hAnsi="Saysettha OT" w:cs="Saysettha OT"/>
          <w:sz w:val="24"/>
          <w:sz w:val="24"/>
          <w:szCs w:val="22"/>
        </w:rPr>
        <w:t>ແລະໃນເວລານັ້ນຂ້ອຍກໍກໍາ ລັງຕຶກຕອງວ່າຊິຂ້າຕົວຕາຍ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ຖາມຂ້ອຍຖ້າວ່າພຣະເຈົ້າຮັກຂ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ຕອບທັນທີເລີຍວ່າ ‘ຮັກ’ 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ຍັງຖາມຂ້ອຍອີກເທື່ອໜື່ງ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ກໍຕອບທັນທີວ່າ ‘ບໍ’ແລະ ນໍ້າຕາຂອງຂ້ອຍກໍໄຫຼອອກມາ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ຖາມຂ້ອຍອີກຖ້າຫາກຂ້ອຍຢາກ ຈະວາງໃຈເຊື່ອໃນພຣະເຢຊູແຕ່ຂ້ອຍກໍບໍ່ສາມາດ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ຢ້ານໂພດທີ່ຈະເລີກເຮັດ ບາບ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ທິດຕໍ່ມາຂ້ອຍຮູ້ສຶກເຖິງຄວາມບາບຂອງຕົນໃນທາງທີ່ເຈັບປວ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ື່ງ ເຂົ້າໄປໃນຫ້ອງນໍ້າແລ້ວຮ້ອງໄຫ້ໃນຂະນະທີ່ຄິດເຖິງບາບ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ທີ່ຂ້ອຍຢູ່ ໃນໂຮງຮຽນຫຼືເຮັດວຽກຄວາມບາບຂອງຂ້ອຍກໍບໍ່ປ່ອຍໃຫ້ຂ້ອຍຢູ່ຜູ້ດ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ົ້າວັນອາທິດຂ້ອຍ ຈື່ງຍອມແພ້ແລະພ້ອມທີ່ຈະຖີ້ມທຸກສິ່ງທຸກຢ່າງເພື່ອ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ໄດ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້ວວາງໃຈເຊື່ອ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ໄດ້ວາງໃຈເຊື່ອໃນພຣະເຢຊູແບບງ່າຍໆໂດຍຄວາມ ເຊື່ອພຽງຢ່າງ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ມື້ນັ້ນຂ້ອຍມີຄວາມດີໃຈທີ່ເຫຼືອເຊື່ອແລະນອນຫຼັບດີໃນຕອນກາງຄືນ ຂ້ອຍໄດ້ຮັບການສະແດງຄວາມເມດຕາເຖິງແມ່ນວ່າຂ້ອຍຈະກະບົດຈາກພຣະຜູ້ຊ່ວຍຜູ້ຊົງ ຕາຍແລະຊົງຮ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ອຍກໍຈະບໍ່ມີວັນລືມ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ເຊີນຟັງຄໍາເວົ້າຂອງຜູ້ຍິງຄົນຈີນທີ່ມີຊີວິດທີ່ສະອາດຫຼາຍເວົ້າວ່າ“ຂ້ອຍຍ່າ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້າມາໃນໂບດແລະໃຈຂອງຂ້ອຍມັນໜັ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ໄດ້ປຸກຂ້ອຍໃຫ້ຮູ້ສຶກວ່າຂ້ອຍເປັນຄົນບາ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ຸກຄົນທີ່ຢູ່ອ້ອມຂ້າງຂ້ອຍເປັນຄົນທີ່ມີຄວາມລ່າເລີ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ຂ້ອຍບໍ່ສາມາດລະງັບຈິດສໍານຶກທີ່ຊົ່ວຂອງຕົ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ສາມາດປະຕິເສດໄດ້ວ່າໃຈຂອງຂ້ອຍມັນຂີ້ຮ້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ະບົດແລະຕໍ່ສູ້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ຈຂອງຂ້ອຍບໍ່ສາມາດຫລອກຂ້ອຍໃຫ້ເຂົ້າມາໃນຄວາມຄິດທີ່ວ່າຂ້ອຍບໍ່ເປັນຫຍັງແລະເປັນຄົນດ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ໄດ້ໂອເຄແລະບໍ່ມີຄວາມດີຫຍັງໃນຂ້ອຍ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ະນະທີ່ຂ້ອຍນັ່ງຟັງຄໍາເທດສະໜາຂ້ອຍພັດຮູ້ສຶກຄືກັບວ່າອາຈານກໍາລັງເວົ້າກັບຂ້ອຍໂດຍກ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ຮູ້ສຶກບໍ່ສະບາຍຫຼາຍມາລ້າງເທິງຫົວຕອນທີ່ລາວເວົ້າເຖິງຄວາມຕາຍຂອງຂ້ອ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ຮູ້ສຶກວ່າຂ້ອຍກໍາລັງໄປຊື່ໆສູ່ນາຮົ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ສົມຄວນຕົກນາຮົ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ເປັນຄົນບາ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ຂ້ອຍຈະຄິດວ່າຂ້ອຍສາມາດເຊື່ອງຄວາມບາບຂ້ອຍຈາກຜູ້ຄົນໄດ້ ແຕ່ຂ້ອຍກໍບໍ່ສາມາດເຊື່ອງມັນຈາກ ພຣະເຈົ້າ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ຊົງເຫັນມັນທຸກຢ່າງ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ຮູ້ສຶກໝົດຫວັງຢ່າງສິ້ນເຊີ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ັງຈາກນັ້ນເມື່ອຄໍາເທດສະໜາໃກ້ຈະຈົບລ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ກໍໄດ້ຍິນຂ່າວປະເສີດຂອງພຣະເຢຊູຄຣິດເປັນເທື່ອ ທໍາອ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ສິ້ນພຣະຊົນເທິງໄມ້ກາງແຂນຢູ່ໃນບ່ອນຂອງຂ້ອຍເພື່ອຈ່າຍຄ່າຄວາມຜິດບາບຂອງຂ້ອ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ຮັກຂອງພຣະອົງທີ່ີມີຕໍ່ຂ້ອຍຍິ່ງໃຫຍ່ຫຼາຍຈົນພຣະອົງຍອມຕາຍເທິງໄມ້ກາງແຂນແທນຂ້ອ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ຊົງຫຼັ່ງໄຫຼເພື່ອຄົນບາ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ໂລຫິດຂອງພຣະອົງຊົງຫຼັ່ງໄຫຼເພື່ອ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ຂ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ຕ້ອງການພຣະຄຣິດຫຼາຍອີຫຼ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າຍກວ່າທີ່ຈະຄົ້ນຫາຄວາມດີໃນໂຕຂ້ອຍ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ພຣະຄຸນຂອງພຣະເຈົ້າຕາຂອງຂ້ອຍໄດ້ຖືກຍົກໄປຈາກຂ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ຈື່ງແນມເບິ່ງພຣະຄຣິດເປັນຄັ້ງແລກແລະໃນວິນາທີນັ້ນເອງພຣະອົງໄດ້ຊົງຊ່ວຍຂ້ອຍໃຫ້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ລ້າງຄວາມບາບຂອງຂ້ອຍອອກໄປໂດຍພຣະໂລຫິດ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ຈື່ງວາງໃຈເຊື່ອໃນພຣະເຢຊູແລະພຣະອົງຊົງຊ່ວຍຂ້ອຍໃຫ້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ດີທຸກຢ່າງຂອງຂ້ອຍບໍ່ສາ ມາດຊ່ວຍຄົນຊົ່ວຄືຂ້ອຍນອກຈາກພຣະຄຣິດຜູ້ດຽວທີ່ຊ່ວຍຂ້ອຍໃຫ້ລອດໄດ້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ໄດ້ ທຸບໂສ້ທີ່ລັອກຂ້ອຍໃສ່ກັບບາບ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ປົກຂ້ອຍດ້ວຍພຣະໂລຫິດ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ປົກຂ້ອຍໃນຄວາມຊອບທໍາ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ເຊື່ອແລະຄວາມໝັ້ນຄົງຂອງຂ້ອຍແມ່ນຢູ່ໃນພຣະຄຣິດຜູ້ດຽວ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້ອຍເປັນຄົນບາບແຕ່ພຣະເຢຊູຄຣິດຊ່ວຍຂ້ອຍໃຫ້ພົ້ນແລ້ວ” </w:t>
      </w:r>
    </w:p>
    <w:p>
      <w:pPr>
        <w:pStyle w:val="Normal"/>
        <w:ind w:firstLine="720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ເຊີນຟັງຄໍາເວົ້າຂອງຍິງສາວ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ຄົນໜື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ເປັນຄົນດີໃນສາຍຕາຂອງໂລ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ໄດ້ມາໂບດຕະຫຼອດຊີວິດຂອງນາງແຕ່ຍັງຫຼົງຫາຍຢູ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ແລ້ວໃນໃຈຂອງນາງນາງໃຈຮ້າຍໃຫ້ກັບ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ຟັງຄໍາເວົ້າຂອງລາວ “ໃນຂະນະທີ່ການນະມັດສະການດໍາເນີນໄປນັ້ນຂ້ອຍແຮງມີບັນຫາ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ສາມາດຍີ້ມໃນຂະນະທີ່ທຸກຄົນກໍາລັງຈັບມືທັກທາຍ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ຮູ້ສຶກພ່າຍແພ້ ແລະ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2"/>
        </w:rPr>
        <w:t>ເບື່ອໜ່າຍຄວາມບາບຂອງຂ້ອຍມີ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ຈອນເຄແກນກໍໄດ້ເທດສະໜາເລື່ອງ“ພຣະເຈົ້າຊົງຖືກແລະຂ້ອຍຜິດ”ທຸກປະເດັ່ນແທງຂ້ອຍໝົດແລະເພີ່ມທະວີຄວາມເຈັບປ່ວຍເລື່ອງບາບຂອງຂ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ຈອນເທດຂ້ອຍກໍຮູ້ ເລີຍວ່າພຣະເຈົ້າກໍາລັງເວົ້າກັບຂ້ອຍ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ຈອນເທດສະໜາແລ້ວໆຂ້ອຍກໍຮູ້ສຶກເຈັບປວດ 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ຫຼັງຈາກນັ້ນ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ກໍຂື້ນໄປເທິງທໍາມາດເວົ້າກ່ຽວກັບການທີ່ພຣະເຢຊູຊົງຍົກໂທດ ໃຫ້ກັບຜູ້ຍິງທີ່ຖືກຈັບໂທດຖານລ່ວງປະເວີນີ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ວ່າຂ້ອຍຈະເຄີຍໄດ້ຍິນເລື່ອງນັ້ນມາກ່ອ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ມັນກໍບໍ່ໄດ້ຕໍາໃຈຂ້ອຍຄື ກັບທີ່ເກີດຂື້ນໃນເຊົ້າມື້ນັ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ຮັກຂອງພຣະເຢຊູໄດ້ພັດຂ້ອຍ ໄປ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ເລີ່ມຮູ້ສຶກມີກໍາລັງໃຈທີ່ເຂັ້ມແຂງຂື້ນທີຈະມາຫາ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ໄດ້ເອີ້ນ ຂ້ອຍໃຫ້ໄປລົມກັບລາ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ຈຂອງຂ້ອຍສັ່ນໄຫວແລະຢ້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ຊີ້ໄປຫາລາວແລ້ວຖາມຂ້ອຍວ່າຂ້ອຍໄວ້ໃຈລາວບໍແລ້ວຂ້ອຍກໍຕອບວ່າ“ໄວ້ໃຈ”ຫຼັງຈາກນັ້ນລາວກໍບອກວ່າມັນກໍຄື ກັບທີ່ຄົນໜື່ງວາງໃຈເຊື່ອ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ມັກເມື່ອຂ້ອຍຖືກບອກໃຫ້ວາງໃຈເຊື່ອພຣະເຢຊູ</w:t>
      </w:r>
      <w:r>
        <w:rPr>
          <w:rFonts w:cs="Saysettha OT" w:ascii="Saysettha OT" w:hAnsi="Saysettha OT"/>
          <w:sz w:val="24"/>
          <w:szCs w:val="32"/>
        </w:rPr>
        <w:t>, ‘</w:t>
      </w:r>
      <w:r>
        <w:rPr>
          <w:rFonts w:ascii="Saysettha OT" w:hAnsi="Saysettha OT" w:cs="Saysettha OT"/>
          <w:sz w:val="24"/>
          <w:sz w:val="24"/>
          <w:szCs w:val="32"/>
        </w:rPr>
        <w:t>ໃນໂລກໝາຍຄວາມ ວ່າແນວໃດ’ຂ້ອຍກໍຄິດ ວ່າແລ້ວຂ້ອຍຄວນຊິເຮັດແນວໃດ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32"/>
        </w:rPr>
        <w:t>ແລະ ເມື່ອ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ອະທິບາຍວ່າມັນກໍຄືກັນກັບການໄວ້ໃຈລາ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ເອງຂ້ອຍກໍຮູ້ວ່າ ພຣະເຢຊູຊົງຮັກ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ຂະນະທີ່ຄຸເຂົ່າລົງສິ່ງທີ່ຂ້ອຍຄິດໄດ້ກໍຄືເລື່ອງທີ່ພຣະເຢຊູຊົງຮັກ 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ທີ່ວ່າພຣະອົງຈະຍົກໂທດບາບ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ທີ່ວ່າຂ້ອຍຕ້ອງການພຣະອົງ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 ເມີໄດ້ເອົາມືຂອງເພີ່ນວາງເທິງຫົວ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ໄຫ້ແລ້ວອະທິຖານເພື່ອ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ລາວບອກຂ້ອຍວ່າພຣະເຢຊູຢາກໃຫ້ຂ້ອຍວາງໃຈໃນ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ຄວາມເຊື່ອຈະນ້ອຍກໍພຽງພໍສໍາຫຼັບ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ນັ້ນຄືສິ່ງທີ່ພຣະ ເຢຊູຂ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ຫຼັງຈາກນັ້ນບໍພໍເທົ່າໃດນາທີຂ້ອຍກໍໄດ້ວາງໃຈເຊື່ອໃນ 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ວາງ ໃຈເຊື່ອ</w:t>
      </w:r>
      <w:r>
        <w:rPr>
          <w:rFonts w:ascii="Saysettha OT" w:hAnsi="Saysettha OT" w:cs="Saysettha OT"/>
          <w:sz w:val="24"/>
          <w:sz w:val="24"/>
          <w:szCs w:val="32"/>
          <w:u w:val="single"/>
        </w:rPr>
        <w:t>ວ່າ</w:t>
      </w:r>
      <w:r>
        <w:rPr>
          <w:rFonts w:ascii="Saysettha OT" w:hAnsi="Saysettha OT" w:cs="Saysettha OT"/>
          <w:sz w:val="24"/>
          <w:sz w:val="24"/>
          <w:szCs w:val="32"/>
        </w:rPr>
        <w:t>ພຣະອົງຈະຊ່ວຍ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 xml:space="preserve">ຂ້ອຍວາງໃຈເຊື່ອໃນພຣະອົງ ເອງ </w:t>
      </w:r>
      <w:r>
        <w:rPr>
          <w:rFonts w:cs="Saysettha OT" w:ascii="Saysettha OT" w:hAnsi="Saysettha OT"/>
          <w:sz w:val="24"/>
          <w:szCs w:val="32"/>
        </w:rPr>
        <w:t xml:space="preserve">- </w:t>
      </w:r>
      <w:r>
        <w:rPr>
          <w:rFonts w:ascii="Saysettha OT" w:hAnsi="Saysettha OT" w:cs="Saysettha OT"/>
          <w:sz w:val="24"/>
          <w:sz w:val="24"/>
          <w:szCs w:val="32"/>
        </w:rPr>
        <w:t>ຄວາມຄ້າຍຄືກັນ ກັບທີ່ຂ້ອຍໄວ້ໃຈສິດຍາພິບານຂອງຂ້ອຍ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ກ່ອນທີ່ຂ້ອຍ ຈະຄົ້ນຫາທົ່ວນາຮົກແຫ່ງ ຄວາມຄິດຂອງຂ້ອຍສໍາຫຼັບຫົນທາງທີ່ຈະວາງໃຈເຊື່ອພຣະເຢຊູ ແລະ ປະສົບການທີ່ຈະຕິດຕາມມັ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ໄດ້ປະຕິເສດທີ່ຈະວາງໃຈເຊື່ອພຣະເຢຊູພຽງຜູ້ ດຽ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ໂດຍປາສະຈາກຄວາມຮູ້ສ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ຫຼັງຈາກທີ່ຂ້ອຍລົ້ມເລວຂ້ອຍກໍມັກຈະຮ້ອງໄຫ້ໃນອຸປະ ສັກ ແລະ</w:t>
      </w:r>
      <w:r>
        <w:rPr>
          <w:rFonts w:ascii="Saysettha OT" w:hAnsi="Saysettha OT" w:cs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ຄວາມເວດທະນາຕົນເອງ</w:t>
      </w:r>
      <w:r>
        <w:rPr>
          <w:rFonts w:cs="Saysettha OT" w:ascii="Saysettha OT" w:hAnsi="Saysettha OT"/>
          <w:szCs w:val="24"/>
          <w:lang w:bidi="lo-LA"/>
        </w:rPr>
        <w:t xml:space="preserve">, </w:t>
      </w:r>
      <w:r>
        <w:rPr>
          <w:rFonts w:ascii="Saysettha OT" w:hAnsi="Saysettha OT" w:cs="Saysettha OT"/>
          <w:szCs w:val="24"/>
          <w:lang w:bidi="lo-LA"/>
        </w:rPr>
        <w:t>ເຊັ່ນກັນຂ້ອຍຢ້ານທີ່ຈະມີການກັບໃຈທີ່ຜິດໆຂ້ອຍຢ້ານຊິເປັນຄົນເຍາະເຍີ້ຍຖາກຖາງ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cs="Saysettha OT" w:ascii="Saysettha OT" w:hAnsi="Saysettha OT"/>
          <w:szCs w:val="24"/>
          <w:lang w:bidi="lo-LA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ແລະພາຍຫຼັງທີ່ຄິດຢ່າງຮອບຄອບແລ້ວຂ້ອຍກໍເຂົ້າໃຈວ່າໂລກບໍ່ໄດ້ມີຫຍັງໃຫ້ຂ້ອຍເລີຍ</w:t>
      </w:r>
      <w:r>
        <w:rPr>
          <w:rFonts w:cs="Saysettha OT" w:ascii="Saysettha OT" w:hAnsi="Saysettha OT"/>
          <w:szCs w:val="24"/>
          <w:lang w:bidi="lo-LA"/>
        </w:rPr>
        <w:t xml:space="preserve">, </w:t>
      </w:r>
      <w:r>
        <w:rPr>
          <w:rFonts w:ascii="Saysettha OT" w:hAnsi="Saysettha OT" w:cs="Saysettha OT"/>
          <w:szCs w:val="24"/>
          <w:lang w:bidi="lo-LA"/>
        </w:rPr>
        <w:t>ບໍ່ມີຄວາມຮັກ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ບໍ່ມີເປົ້າໝາຍ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ແລະບໍ່ມີຄວາມຫວັງ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ຕອນນີ້ຂ້ອຍເຊື່ອວາງໃຈໃນພຣະເຢຊູແລ້ວ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ພຣະອົງຊົ</w:t>
      </w:r>
      <w:r>
        <w:rPr>
          <w:rFonts w:ascii="Saysettha OT" w:hAnsi="Saysettha OT" w:cs="Saysettha OT"/>
          <w:szCs w:val="24"/>
          <w:lang w:bidi="lo-LA"/>
        </w:rPr>
        <w:t>ງ</w:t>
      </w:r>
      <w:r>
        <w:rPr>
          <w:rFonts w:ascii="Saysettha OT" w:hAnsi="Saysettha OT" w:cs="Saysettha OT"/>
          <w:szCs w:val="24"/>
          <w:lang w:bidi="lo-LA"/>
        </w:rPr>
        <w:t>ເປັນຄວາມຫວັງດຽວຂອງຂ້ອຍ</w:t>
      </w:r>
      <w:r>
        <w:rPr>
          <w:rFonts w:cs="Saysettha OT" w:ascii="Saysettha OT" w:hAnsi="Saysettha OT"/>
          <w:szCs w:val="24"/>
          <w:lang w:bidi="lo-LA"/>
        </w:rPr>
        <w:t xml:space="preserve">, </w:t>
      </w:r>
      <w:r>
        <w:rPr>
          <w:rFonts w:ascii="Saysettha OT" w:hAnsi="Saysettha OT" w:cs="Saysettha OT"/>
          <w:szCs w:val="24"/>
          <w:lang w:bidi="lo-LA"/>
        </w:rPr>
        <w:t>ມັນເປົ່າຄວາມຄິດຂອງຂ້ອຍວ່າສິ່ງທີ່ພຣະເຢຊູຕ້ອງການຄືຢາກໃຫ້ຂ້ອຍເຊື່ອວາງໃຈໃນພຣະອົງ</w:t>
      </w:r>
      <w:r>
        <w:rPr>
          <w:rFonts w:cs="Saysettha OT" w:ascii="Saysettha OT" w:hAnsi="Saysettha OT"/>
          <w:szCs w:val="24"/>
          <w:lang w:bidi="lo-LA"/>
        </w:rPr>
        <w:t xml:space="preserve">, </w:t>
      </w:r>
      <w:r>
        <w:rPr>
          <w:rFonts w:ascii="Saysettha OT" w:hAnsi="Saysettha OT" w:cs="Saysettha OT"/>
          <w:szCs w:val="24"/>
          <w:lang w:bidi="lo-LA"/>
        </w:rPr>
        <w:t>ພຣະອົງພຽງແຕ່ຕ້ອງການໃຫ້ຂ້ອຍວາງ ໃຈໃນພຣະອົງເທົ່ານັ້ນ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ຫຼັງຈາກນັ້ນພຣະອົງຊົງເຮັດທຸກຢ່າງ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ຄໍາພະຍານຂອງຂ້ອຍກໍງ່າຍໆຫຼາຍ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ຂ້ອຍໄດ້ເຊື່ອວາງໃຈໃນພຣະເຢຊູແລະພຣະອົງຊົງຊ່ວຍຂ້ອຍໃຫ້ລອດແລ້ວ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ໃຊ້ຫຼາຍຄົນເພື່ອທີ່ຈະຊະນະຄົນເຫຼົ່ານັ້ນໃຫ້ພຣະຄຣ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ໂທລະສັບໄດ້ ໂທຫາ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ໄດ້ກຽມລົດໄປຮັບ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ໍາເວົ້າຂອງອາຣ໋ອນແຢນຊີກ່ຽວກັບທາງ ນອກ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ນອກໃນໂລ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ຫວ່າງເປົ່າແລະຄວາມເຢັນຊ່າທີ່ໂລກຈະຍື່ນໃຫ້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ມີບົດເທດສະໜາຕ່າງໆທີ່ເຂົາອ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ິມ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ແລະວິດີໂອບົດເທດຂອງເຮົາທີ່ ພວກເຂົາເບິ່ງກຽມໂດຍໂອລີແວັກເຊ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ໍາແນະນໍາຂອງຈອນເຄແກ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ມິດຕະພາບທີ່ພວກທ່ານມອບໃຫ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ກໍມີຕໍາເທດສະໜາ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ງຈອນເຄແກນແລະຂອງໂນ ອາຊ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ການຕໍ່ສູ້ພາຍໃນເປັນເວລາຫຼາຍອາທິດຂ້າພະເຈົ້າເອງກໍໄດ້ຖາມວ່າ“ພວກທ່ານຈະເຊື່ອວາງໃຈໃນພຣະເຢຊູບໍ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ເຊື່ອ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ຟັງ ເບິ່ງຄືງ່າຍຫຼາຍແລະມັນກໍ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ໃນຄຣິສຕະຈັກຂອງເຮົາຖືກພຣະເຈົ້າໃຊ້ເພື່ອ ນໍາພວກເຂົາມາ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ທຸກຄົນເປັນ“ແສງສະຫວ່າງ”ທີ່ຈະຊ່ວຍພວກເຂົາໃຫ້ພົບກັບພຣະເຢຊູໃນໂລກທີ່ມືດມົ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ເວົ້າວ່າ“ທ່ານທັງຫຼາຍແລະພວກ ທ່ານເທົ່ານັນເປັນຄວາມສະຫວ່າງຂອງໂລກ” ຄືກັບບົດເພງເກົ່າໆທີ່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ກທັງໜ່ວຍຫຼົງຫາຍໄປໃນຄວາມມືດມົນແຫ່ງບາບ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ຫວ່າງແຫ່ງໂລກຄືພຣະເຢຊູ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າສີຂອງພຣະອົງສ່ອງເໝືອນແສງແດດຍາມກາງເວັນ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ຫວ່າງແຫ່ງໂລກຄືພຣະເຢຊູ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ມາຫາສະຫວ່າງເຊິ່ງສ່ອງມາເຖິງທ່ານ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ດນີ້ອາລຸນໄດ້ສ່ອງແສງວາວແວວ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ກ່ອນຕາບອດດຽວນີ້ຂ້າເຫັນແລ້ວ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ຫວ່າງແຫ່ງໂລກຄືພຣະເຢຊູ</w:t>
      </w:r>
    </w:p>
    <w:p>
      <w:pPr>
        <w:pStyle w:val="IndentedQuote"/>
        <w:ind w:left="1440" w:right="0" w:firstLine="24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ຫວ່າງແຫ່ງໂລກຄືພຣະເຢຊູ”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ຟີລິບພ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ລິສ </w:t>
      </w:r>
      <w:r>
        <w:rPr>
          <w:rFonts w:cs="Saysettha OT" w:ascii="Saysettha OT" w:hAnsi="Saysettha OT"/>
          <w:sz w:val="24"/>
          <w:szCs w:val="24"/>
        </w:rPr>
        <w:t>1838-1876)</w:t>
      </w:r>
      <w:r>
        <w:rPr>
          <w:sz w:val="18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ພີ່ນ້ອງທີ່ຮັກທັງຍິງແລະຊາຍ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ວກທ່ານແລະຂ້າພະເຈົ້າມີສິດທິພິເສດທີ່ເປັນແສງ ສະທ້ອນຄວາມສະຫວ່າງຂອງພຣະເຢຊູສູ່ໂລກບາບທີ່ມືດມົ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ຣະຄຣິດຊົງມອບຄວາມສະຫວ່າງໃຫ້ເຮົາ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ບົດເພງຟື້ນຟູຂອງພວກເຮົາໄດ້ອະທິບາຍຢ່າງຊັດເຈນວ່າ</w:t>
      </w:r>
      <w:r>
        <w:rPr>
          <w:rFonts w:cs="Saysettha OT" w:ascii="Saysettha OT" w:hAnsi="Saysettha OT"/>
          <w:sz w:val="24"/>
          <w:szCs w:val="28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ຜູ້ຊ່ວຍໂຜດຕື່ມເຕັມນິມິດທຸກຢ່າງ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້ອມດ້ວຍກຽດພຣະອົງວິນຍານຂອງຂ້າຈະສ່ອງແສ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ຜດຕື່ມເຕັມນິມິດທຸກຢ່າງຂອງຂ້າເພື່ອທຸກຄົນຈະ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ັກອັນບໍລິສຸດພຣະອົງທີ່ສະທ້ອນໃນຂ້າ</w:t>
      </w:r>
    </w:p>
    <w:p>
      <w:pPr>
        <w:pStyle w:val="IndentedQuote"/>
        <w:ind w:left="1440" w:right="0" w:hanging="0"/>
        <w:rPr/>
      </w:pPr>
      <w:r>
        <w:rPr/>
        <w:t>(“Fill All My Vision” by Avis Burgeson Christiansen, 1895-1985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ພີ່ນ້ອງທີ່ຮັກທັງຊາຍແລະຍິງ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ວກເຮົາມີວຽກທີ່ອັດສະຈັນທີ່ຈະເຮັດໃນຖານະເປັນຄຣິສຕຽນ ພວກເຮົາເປັນເກືອແຫ່ງໂລກ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ພວກເຮົາພຽງຜູ້ດຽວເປັນຄວາມສະຫວ່າງຂອງໂລກ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ຂໍໃຫ້ ເຮົາທຸກຄົນສະທ້ອນແສງຂອງພຣະຄຣິດສູ່ໂລກທີ່ມືດມົນແລະເປັນຕາຢ້ານນີ້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ຢ່າຢຸດທີ່ຈະ ເຮັດວຽກເພື່ອຊະນະວິນຍານ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ແລະຢ່າທໍ້ແທ້ໃຈໃນການຊະນະວິນຍາ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ຣະເຢຊູຊົງຢູ່ກັບ ພວກທ່າ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ພຣະອົງຈະຊົງນໍາພາທ່ານຜ່ານຄວາມຫຍຸ້ງຍາກຕ່າງໆ</w:t>
      </w:r>
      <w:r>
        <w:rPr>
          <w:rFonts w:cs="Saysettha OT" w:ascii="Saysettha OT" w:hAnsi="Saysettha OT"/>
          <w:sz w:val="24"/>
          <w:szCs w:val="28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ທ່ານທີ່ຍັງຫຼົງ</w:t>
      </w:r>
      <w:r>
        <w:rPr>
          <w:rFonts w:ascii="Saysettha OT" w:hAnsi="Saysettha OT" w:cs="Saysettha OT"/>
          <w:sz w:val="24"/>
          <w:sz w:val="24"/>
          <w:szCs w:val="22"/>
        </w:rPr>
        <w:t>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ິດທິພິເສດຂອງຂ້າພະເຈົ້າທີ່ຈະບອກ ພວກທ່ານວ່າພຣະເຢຊູຈະຊົງຊ່ວຍທ່ານ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ໃຫ້ທ່ານເຮັດອີກນອກຈາກທີ່ຈະເຊື່ອວາງໃຈໃນ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ທີ່ຍອມຕາຍໃນບ່ອນຂອງທ່ານເທິງໄມ້ກາງແຂນແລະຫຼັ່ງ ພຣະໂລຫິດຂອງພຣະອົງເພື່ອຊໍາລະລ້າງທ່ານອອກຈາກຄວາມຜິດບາບ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ບົດເພງ ທີ່ເວົ້າເຖິງມັນທຸກຢ່າງ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ເຊື່ອແຕ່ເທົ່າ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ພຣະ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ໂຜດ ພຣະອົງຊົງໂຜ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ໂຜດມື້ນີ້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ຊື່ອເທີດເທົ່ານັ້ນ”ໂດຍ 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ຕັອກຕັນ </w:t>
      </w:r>
      <w:r>
        <w:rPr>
          <w:rFonts w:cs="Saysettha OT" w:ascii="Saysettha OT" w:hAnsi="Saysettha OT"/>
          <w:sz w:val="24"/>
          <w:szCs w:val="24"/>
        </w:rPr>
        <w:t xml:space="preserve">1813-1877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rFonts w:eastAsia="Times New Roman"/>
        </w:rPr>
        <w:t xml:space="preserve"> </w:t>
      </w:r>
    </w:p>
    <w:p>
      <w:pPr>
        <w:pStyle w:val="Heading"/>
        <w:rPr>
          <w:rFonts w:cs="DokChampa"/>
          <w:b w:val="false"/>
          <w:b w:val="false"/>
          <w:sz w:val="16"/>
          <w:szCs w:val="22"/>
          <w:lang w:bidi="lo-LA"/>
        </w:rPr>
      </w:pPr>
      <w:r>
        <w:rPr>
          <w:rFonts w:cs="DokChampa"/>
          <w:b w:val="false"/>
          <w:sz w:val="16"/>
          <w:szCs w:val="22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4"/>
          <w:szCs w:val="22"/>
          <w:lang w:val="en-US" w:bidi="lo-LA"/>
        </w:rPr>
      </w:pPr>
      <w:r>
        <w:rPr>
          <w:rFonts w:cs="Saysettha OT" w:ascii="Saysettha OT" w:hAnsi="Saysettha OT"/>
          <w:b w:val="false"/>
          <w:sz w:val="14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lang w:val="es-SV"/>
        </w:rPr>
      </w:pPr>
      <w:r>
        <w:rPr>
          <w:b/>
          <w:bCs/>
          <w:sz w:val="16"/>
          <w:lang w:val="es-SV"/>
        </w:rPr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“Saved by the Blood” (by S. J. Henderson, 19th century). </w:t>
      </w:r>
    </w:p>
    <w:p>
      <w:pPr>
        <w:pStyle w:val="TextBody"/>
        <w:rPr/>
      </w:pPr>
      <w:r>
        <w:rPr>
          <w:sz w:val="24"/>
          <w:lang w:val="en-US"/>
        </w:rPr>
        <w:tab/>
        <w:tab/>
        <w:t xml:space="preserve">  </w:t>
      </w:r>
      <w:r>
        <w:rPr>
          <w:rFonts w:cs="Saysettha OT" w:ascii="Saysettha OT" w:hAnsi="Saysettha OT"/>
          <w:sz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lang w:val="en-US"/>
        </w:rPr>
        <w:t>ລອດໂດຍພຣະໂລຫິດ</w:t>
      </w:r>
      <w:r>
        <w:rPr>
          <w:rFonts w:cs="Saysettha OT" w:ascii="Saysettha OT" w:hAnsi="Saysettha OT"/>
          <w:sz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lang w:val="en-US"/>
        </w:rPr>
        <w:t>ໂດຍເອັສ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ເຈ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ເຮັນເດີສັນ ສະຕະວັດທີ</w:t>
      </w:r>
      <w:r>
        <w:rPr>
          <w:rFonts w:cs="Saysettha OT" w:ascii="Saysettha OT" w:hAnsi="Saysettha OT"/>
          <w:sz w:val="24"/>
          <w:lang w:val="en-US"/>
        </w:rPr>
        <w:t>19)</w:t>
      </w:r>
    </w:p>
    <w:p>
      <w:pPr>
        <w:pStyle w:val="TextBody"/>
        <w:jc w:val="center"/>
        <w:rPr>
          <w:rFonts w:ascii="Saysettha OT" w:hAnsi="Saysettha OT" w:cs="Saysettha OT"/>
          <w:sz w:val="28"/>
          <w:lang w:val="en-US"/>
        </w:rPr>
      </w:pPr>
      <w:r>
        <w:rPr>
          <w:rFonts w:cs="Saysettha OT" w:ascii="Saysettha OT" w:hAnsi="Saysettha OT"/>
          <w:sz w:val="28"/>
          <w:lang w:val="en-US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Cs w:val="22"/>
          <w:lang w:val="en-US"/>
        </w:rPr>
      </w:pPr>
      <w:r>
        <w:rPr>
          <w:rFonts w:eastAsia="Saysettha OT" w:cs="Saysettha OT" w:ascii="Saysettha OT" w:hAnsi="Saysettha OT"/>
          <w:szCs w:val="22"/>
          <w:lang w:val="en-US"/>
        </w:rPr>
        <w:t xml:space="preserve">       </w:t>
      </w: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</w:t>
      </w: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ເລື່ອງ</w:t>
      </w:r>
    </w:p>
    <w:p>
      <w:pPr>
        <w:pStyle w:val="TextBody"/>
        <w:tabs>
          <w:tab w:val="clear" w:pos="720"/>
          <w:tab w:val="left" w:pos="5923" w:leader="none"/>
        </w:tabs>
        <w:ind w:right="720" w:hanging="0"/>
        <w:jc w:val="left"/>
        <w:rPr>
          <w:rFonts w:ascii="Saysettha OT" w:hAnsi="Saysettha OT" w:cs="Saysettha OT"/>
          <w:szCs w:val="22"/>
          <w:lang w:val="en-US"/>
        </w:rPr>
      </w:pPr>
      <w:r>
        <w:rPr>
          <w:rFonts w:cs="Saysettha OT" w:ascii="Saysettha OT" w:hAnsi="Saysettha OT"/>
          <w:szCs w:val="22"/>
          <w:lang w:val="en-US"/>
        </w:rPr>
        <w:tab/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່ານທັງຫຼາຍເປັນເກືອແຫ່ງໂລກແລະ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ປັນຄວາມສະຫວ່າງຂອງໂລກ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Cs w:val="16"/>
          <w:lang w:bidi="lo-LA"/>
        </w:rPr>
      </w:pPr>
      <w:r>
        <w:rPr>
          <w:rFonts w:cs="Saysettha OT" w:ascii="Saysettha OT" w:hAnsi="Saysettha OT"/>
          <w:szCs w:val="16"/>
          <w:lang w:bidi="lo-LA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ເປັນ​ເກືອ​ແຫ່ງ​ໂລກ ແຕ່​ຖ້າ​ເກືອ​ນັ້ນ​ໝົດ​ລົດ​ເຄັມ​ໄປ​ແລ້ວ ຈະ​ເຮັດໃຫ້​ກັບ​ເຄັມ​ອີກ​ໄດ້ແນວໃດ​ ຈາກ​ນັ້ນ​ໄປ​ກໍ​ບໍ່​ເປັນ​ປະໂຫຍດ​ຫຍັງ ມີ​ແຕ່​ຈະ​ຖິ້ມ​ສຳລັບ​ຄົນ​ຢຽບ​ຢໍ່າ ທ່ານ​ທັງ​ຫລາຍ​ເປັນ​ຄວາມ​ສະຫວ່າງ​ຂອງ​ໂລກ ນະຄອນ​ຊຶ່ງ​ຢູ່​ເທິງ​ພູ​ຈະ​ປິດ​ບັງ​ໄວ້​ບໍ່​ໄດ້ ບໍ່​ມີ​ຜູ້​ໃດ​ຈຸດ​ທຽນ​ແລ້ວ​ນຳ​ໄປ​ວາງ​ໄວ້​ໃນ​ຖັງ ແຕ່​ຍ່ອມ​ຕັ້ງ​ໄວ້​ເທິງ​ເຊີງ​ທຽນ ຈະ​ໄດ້​ສ່ອງ​ສະຫວ່າງ​ແກ່​ທຸກ​ຄົົນທີ່​ຢູ່ໃນ​ເຮືອນ​ນັ້ນ ຈົ່ງ​ໃຫ້​ຄວາມ​ສະຫວ່າງ​ຂອງ​ທ່ານ​ສ່ອງ​ໄປ​ຕໍ່​ໜ້າ​ຄົນ​ທັງປວງ​ຢ່າງ​ນັ້ນ ເພື່ອ​ເຂົາ​ຈະ​ເຫັນ​ຄວາມ​ດີ​ທີ່​ທ່ານ​ເຮັດ ແລະ​ຈະ​ໄດ້​ສັນລະ ເສີນ​ພຣະ​ບິດາຂອງ​ທ່ານ​ຜູ້​ຊົງ​ຢູ່ໃນ​ສະຫ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3-16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Subtitle"/>
        <w:ind w:left="0" w:hanging="0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32"/>
          <w:szCs w:val="32"/>
        </w:rPr>
      </w:r>
    </w:p>
    <w:p>
      <w:pPr>
        <w:pStyle w:val="TextBody"/>
        <w:rPr/>
      </w:pPr>
      <w:r>
        <w:rPr>
          <w:rFonts w:eastAsia="Times New Roman"/>
          <w:bCs/>
          <w:sz w:val="24"/>
          <w:lang w:val="en-US"/>
        </w:rPr>
        <w:t xml:space="preserve"> 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ໜື່ງ ພວກທ່ານເປັນເກືອແຫ່ງໂລກ ຢາໂກໂບ </w:t>
      </w:r>
      <w:r>
        <w:rPr>
          <w:rFonts w:cs="Saysettha OT" w:ascii="Saysettha OT" w:hAnsi="Saysettha OT"/>
          <w:bCs/>
          <w:sz w:val="24"/>
          <w:lang w:val="en-US"/>
        </w:rPr>
        <w:t xml:space="preserve">5:20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lang w:val="en-US"/>
        </w:rPr>
        <w:t xml:space="preserve">5:13; </w:t>
      </w:r>
    </w:p>
    <w:p>
      <w:pPr>
        <w:pStyle w:val="TextBody"/>
        <w:rPr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lang w:val="en-US"/>
        </w:rPr>
        <w:t>14:23</w:t>
      </w:r>
      <w:r>
        <w:rPr>
          <w:bCs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eastAsia="Times New Roman"/>
          <w:b/>
          <w:bCs/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ພວກທ່ານເປັນຄວາມສະຫວ່າງແຫ່ງໂລກ ມັດທາຍ </w:t>
      </w:r>
      <w:r>
        <w:rPr>
          <w:rFonts w:cs="Saysettha OT" w:ascii="Saysettha OT" w:hAnsi="Saysettha OT"/>
          <w:sz w:val="24"/>
          <w:lang w:val="en-US"/>
        </w:rPr>
        <w:t>5:14.</w:t>
      </w:r>
      <w:r>
        <w:rPr>
          <w:sz w:val="24"/>
          <w:lang w:val="en-US"/>
        </w:rPr>
        <w:t xml:space="preserve">  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55:00Z</dcterms:created>
  <dc:creator>Christopher L. Cagan</dc:creator>
  <dc:description/>
  <dc:language>en-US</dc:language>
  <cp:lastModifiedBy>CJC</cp:lastModifiedBy>
  <cp:lastPrinted>2017-02-24T09:13:00Z</cp:lastPrinted>
  <dcterms:modified xsi:type="dcterms:W3CDTF">2017-03-15T14:57:00Z</dcterms:modified>
  <cp:revision>5</cp:revision>
  <dc:subject/>
  <dc:title>TALITHA CUMI – ARISE FROM THE DEAD</dc:title>
</cp:coreProperties>
</file>