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Saysettha OT" w:hAnsi="Saysettha OT" w:cs="Saysettha OT"/>
          <w:b/>
          <w:b/>
          <w:sz w:val="28"/>
          <w:sz w:val="28"/>
          <w:szCs w:val="36"/>
        </w:rPr>
        <w:t>ຄວາມລັບແຫ່ງການຟື້ນຟູໃນປະເທດຈີນ</w:t>
      </w:r>
    </w:p>
    <w:p>
      <w:pPr>
        <w:pStyle w:val="Normal"/>
        <w:jc w:val="center"/>
        <w:rPr>
          <w:rFonts w:ascii="Saysettha OT" w:hAnsi="Saysettha OT" w:cs="Saysettha OT"/>
          <w:b/>
          <w:b/>
          <w:szCs w:val="24"/>
        </w:rPr>
      </w:pPr>
      <w:r>
        <w:rPr>
          <w:rFonts w:cs="Saysettha OT" w:ascii="Saysettha OT" w:hAnsi="Saysettha OT"/>
          <w:b/>
          <w:szCs w:val="24"/>
        </w:rPr>
        <w:t>(</w:t>
      </w:r>
      <w:r>
        <w:rPr>
          <w:rFonts w:ascii="Saysettha OT" w:hAnsi="Saysettha OT" w:cs="Saysettha OT"/>
          <w:b/>
          <w:b/>
          <w:szCs w:val="24"/>
        </w:rPr>
        <w:t>ບົດເທດສະໜາໃນກາງເທດສະການລະດູໃບໄມ້ລົ່ນຂອງຄົນຈີນ</w:t>
      </w:r>
      <w:r>
        <w:rPr>
          <w:rFonts w:cs="Saysettha OT" w:ascii="Saysettha OT" w:hAnsi="Saysettha OT"/>
          <w:b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THE SECRET OF REVIVAL IN CHINA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A SERMON GIVEN AT THE CHINESE MID-AUTUMN FESTIVAL)</w:t>
      </w:r>
    </w:p>
    <w:p>
      <w:pPr>
        <w:pStyle w:val="Heading8"/>
        <w:spacing w:before="0" w:after="0"/>
        <w:rPr>
          <w:sz w:val="18"/>
          <w:szCs w:val="20"/>
        </w:rPr>
      </w:pPr>
      <w:r>
        <w:rPr>
          <w:sz w:val="18"/>
          <w:szCs w:val="20"/>
        </w:rPr>
        <w:t>(Laotian)</w:t>
      </w:r>
    </w:p>
    <w:p>
      <w:pPr>
        <w:pStyle w:val="Heading8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ອວ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ຮເມ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lang w:val="en-US"/>
        </w:rPr>
        <w:t>ບົດເທດສະນາທີ່ຄຣິສຕະຈັກແບ໊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lang w:val="en-US"/>
        </w:rPr>
        <w:t xml:space="preserve">ໃນຕອນເຊົ້າວັນຂອງພຣະເຈົ້າ </w:t>
      </w:r>
      <w:r>
        <w:rPr>
          <w:rFonts w:cs="Saysettha OT" w:ascii="Saysettha OT" w:hAnsi="Saysettha OT"/>
          <w:sz w:val="24"/>
          <w:lang w:val="en-US"/>
        </w:rPr>
        <w:t>22/9/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Lord’s Day</w:t>
      </w:r>
      <w:r>
        <w:rPr>
          <w:sz w:val="24"/>
          <w:lang w:val="en-US"/>
        </w:rPr>
        <w:t xml:space="preserve"> Morning</w:t>
      </w:r>
      <w:r>
        <w:rPr>
          <w:sz w:val="24"/>
        </w:rPr>
        <w:t xml:space="preserve">, </w:t>
      </w:r>
      <w:r>
        <w:rPr>
          <w:sz w:val="24"/>
          <w:lang w:val="en-US"/>
        </w:rPr>
        <w:t>September 22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IndentedVerse"/>
        <w:ind w:left="864" w:right="864" w:hanging="101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ວ່າ​ສິ່ງ​ໃດ​ທີ່​ເຄີຍ​ເປັນ​ເຈົ້າ​ປະໂຫຍດ​ແກ່​ຂ້າ​ພ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​ພະ​ເຈົ້າ​ຖື​ວ່າ​ສິ່ງ​ນັ້ນ​ບໍ່ມີ​ປະໂຫຍດ​ແລ້ວ​ເພື່ອ​ເຫັນ​ແກ່​ພຣະ​ຄຣ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​ຈິງ​ຂ້າ​ພະ​ເຈົ້າ​ຖື​ວ່າ​ສິ່ງ​ສາລະພັດ​ບໍ່ມີ​ປະໂຫຍດ​ເພາະ​ເຫັນ​ແກ່​ຄວາມ​ປະ​ເສີດ​ແຫ່ງ​ຄວາມ​ຮູ້​ເຖິງ​ພຣະ​ເຢ​ຊູ​ຄຣິດ​ອົງ​ພຣະ​ຜູ້​ເປັນ​ເຈົ້າ​ຂອງ​ຂ້າ​ພ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ເຫດ​ພຣະອົງ ຂ້າ​ພະ​ເຈົ້າ​ຈຶ່ງ​ໄດ້​ຍອມ​ສະລະ​ສິ່ງ​ສາລະພັ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ຖື​ວ່າ​ສິ່ງ​ເຫລົ່າ​ນັ້ນ​ເປັນ​ເໝືອນ​ຂີ້​ເຫຍື່ອ ເພື່ອ​ຂ້າ​ພະ​ເຈົ້າ​ຈະ​ໄດ້​ພຣະ​ຄຣິດ”</w:t>
      </w:r>
    </w:p>
    <w:p>
      <w:pPr>
        <w:pStyle w:val="IndentedVerse"/>
        <w:ind w:left="864" w:right="-18" w:hanging="101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ຟີລິບປອຍ </w:t>
      </w:r>
      <w:r>
        <w:rPr>
          <w:rFonts w:cs="Saysettha OT" w:ascii="Saysettha OT" w:hAnsi="Saysettha OT"/>
          <w:sz w:val="24"/>
          <w:szCs w:val="24"/>
          <w:lang w:bidi="lo-LA"/>
        </w:rPr>
        <w:t>3:7-8)</w:t>
      </w:r>
    </w:p>
    <w:p>
      <w:pPr>
        <w:pStyle w:val="BodyTextIndent2"/>
        <w:rPr>
          <w:rFonts w:ascii="Saysettha OT" w:hAnsi="Saysettha OT" w:cs="Saysettha OT"/>
          <w:sz w:val="18"/>
          <w:szCs w:val="18"/>
          <w:lang w:bidi="lo-LA"/>
        </w:rPr>
      </w:pPr>
      <w:r>
        <w:rPr>
          <w:rFonts w:cs="Saysettha OT" w:ascii="Saysettha OT" w:hAnsi="Saysettha OT"/>
          <w:sz w:val="18"/>
          <w:szCs w:val="18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ທີ່ເຈັດບອກເຮົາກ່ຽວກັບເປົາໂລວ່າລາວລອດໄດ້ແນວໃດ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18" w:right="-18" w:hanging="101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ວ່າ​ສິ່ງ​ໃດ​ທີ່​ເຄີຍ​ເປັນ​ເຈົ້າ​ປະໂຫຍດ​ແກ່​ຂ້າ​ພ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​ພະ​ເຈົ້າ​ຖື​ວ່າ​ສິ່ງ​ນັ້ນ​ບໍ່ມີ​ປະໂຫຍດ​ແລ້ວ​ເພື່ອ​ເຫັນ​ແກ່​ພຣະ​ຄຣິດ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ຟີລິບປອຍ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:7) 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ີວິດຂອງລາວໄດ້ປີ້ນກັບໜ້າມືເປັນຫຼັງມືຕອນທີ່ລາວໄດ້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ລາວຄິດວ່າ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ີນັ້ນ ລາວຖືວ່າບໍ່ດ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ອນທີ່ລາວຈະກັບໃຈໃຫມ່ນັ້ນລາວໄດ້ຂົ່ມເຫງພວກຄຣິສຕຽນແລະ ປະຕິເສດ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ມື່ອລາວກັບໃຈໃຫມ່ແລ້ວລາວໄດ້ປະຕິເສດຄວາມບໍ່ເຊື່ອຂອງລາວ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ວາງຄວາມເຊື່ອທັງໝົດລົງທີ່ພຣະເຢຊູຄຣິ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ີຊ່ວງໄລຍະເວລາທີ່ຜ່ານໄປແລ້ວລະຫວ່າງຂໍ້ທີ່ </w:t>
      </w:r>
      <w:r>
        <w:rPr>
          <w:rFonts w:cs="Saysettha OT" w:ascii="Saysettha OT" w:hAnsi="Saysettha OT"/>
          <w:sz w:val="24"/>
          <w:szCs w:val="22"/>
          <w:lang w:val="en-US"/>
        </w:rPr>
        <w:t>7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8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ຈຸດລະຫວ່າງ ການກັບໃຈຂອງເປົາໂລແລະຊ່ວງເວລາທີ່ລາວຂຽນຈົດໝາຍນີ້ເຖິງຊາວຟີລິບປອ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ະ ຫວ່າງຈຸດນີ້ເອງທີ່ລາວໄດ້ເດີນທາງໃນຖານະເປັນມິດຊັນນາຣ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ຕອນນີ້ລາວຕິດຄຸກຢູ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ອງໂຣມແລ້ວລາວໄດ້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18" w:right="-18" w:hanging="101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​ຈິງ​ຂ້າ​ພະ​ເຈົ້າ​ຖື​ວ່າ​ສິ່ງ​ສາລະພັດ​ບໍ່ມີ​ປະໂຫຍດ​ເພາະ​ເຫັນ​ແກ່​ຄວາມ​ປະ​ເສີດ​ແຫ່ງ​ຄວາມ​ຮູ້​ເຖິງ​ພຣະ​ເຢ​ຊູ​ຄຣິດ​ອົງ​ພຣະ​ຜູ້​ເປັນ​ເຈົ້າ​ຂອງ​ຂ້າ​ພ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ເຫດ​ພຣະອົງ ຂ້າ​ພະ​ເຈົ້າ​ຈຶ່ງ​ໄດ້​ຍອມ​ສະລະ​ສິ່ງ​ສາລະພັ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ຖື​ວ່າ​ສິ່ງ​ເຫລົ່າ​ນັ້ນ​ເປັນ​ເໝືອນ​ຂີ້​ເຫຍື່ອ ເພື່ອ​ຂ້າ​ພະ​ເຈົ້າ​ຈະ​ໄດ້​ພຣະ​ຄຣິດ”</w:t>
      </w:r>
    </w:p>
    <w:p>
      <w:pPr>
        <w:pStyle w:val="IndentedVerse"/>
        <w:ind w:left="864" w:right="864" w:hanging="101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   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ຟີລິບປອຍ </w:t>
      </w:r>
      <w:r>
        <w:rPr>
          <w:rFonts w:cs="Saysettha OT" w:ascii="Saysettha OT" w:hAnsi="Saysettha OT"/>
          <w:sz w:val="24"/>
          <w:szCs w:val="24"/>
          <w:lang w:bidi="lo-LA"/>
        </w:rPr>
        <w:t>3:7-8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ົາໂລກ່າວວ່າລາວໄດ້ຢູ່ເພື່ອພຣະຄຣິດນັບຕັ້ງແຕ່ວັນທີ່ລາວໄດ້ກັບໃຈໃຫມ່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ສູນເສຍທຸກສິ່ງທຸກຢ່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ສິ່ງທີ່ລາວສູນເສຍລາວຖືວ່າບໍ່ມັນມີຄ່າຫຍັງເລ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ຍັງເລີຍຄືກັບຂີ້ເຫຍ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ຄໍາແຮງ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ຖີ້ມທຸກສິ່ງທີ່ລາວເຄີຍຮັກລົງໃ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້ອງນໍ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ສະແຫວງຫາພຣະຄຣິດພຽງຜູ້ດຽ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ລາວຄິດວ່າມັນສໍາຄັນທີ່ສຸດໃນຊີ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ິດຕອນນີ້ລາວໄດ້ຖີ້ມມັນລົງຖັງຂີ້ເຫຍື່ອ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ຜູ້ດຽວຄືເປົ້າໝາຍແລະຈຸດປ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ົງໃນຊີວິດຂອງລາວ</w:t>
      </w:r>
      <w:r>
        <w:rPr>
          <w:rFonts w:cs="Saysettha OT" w:ascii="Saysettha OT" w:hAnsi="Saysettha OT"/>
          <w:sz w:val="24"/>
          <w:szCs w:val="22"/>
          <w:lang w:val="en-US"/>
        </w:rPr>
        <w:t>!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ຂ້າພະເຈົ້າເປັນໄວລຸ້ນຂ້າພະເຈົ້າໄດ້ໄປບ້ານຂອງພີ່ນ້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ມີເງີນ 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ບິ່ງຄືວ່າເຂົາວາງເປົ່າແລະຜິດຕໍ່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ພຣະເຈົ້າຊົງສ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ດງໃຫ້ຂ້າພະເຈົ້າເຫັນ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ມີທຸກສິ່ງທຸກຢ່າງແຕ່ບໍ່ພວກເຂົາບໍພໍໃຈກັບມ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 “ຄົນພວກນີ້ບໍ່ມີໃນສິ່ງທີ່ຂ້າພະເຈົ້າຕ້ອງການ”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ພໍເທົ່າໃດປີຕໍ່ມາຂ້າພະເຈົ້າໄດ້ໄປບ້ານມິດຊັນນາຣີທີ່ພວກຜູ້ອາວຸໂສຈໍານວນໜື່ງ ອາໄສ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ຍັງເຫັນໃບໜ້າຂອງເຂົາໃນຄວາມຄິດຂອງຂ້າພະເຈົ້າຈົນຮອດຕອນນີ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ເປັນຄົນທີ່ມີສັນຕິສຸກຫຼາຍແລະຄວາມຍິນດີ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,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ໄດ້ເປັນເຈົ້າຂອງສິ່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ດໃນໂລກ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ຕ້ອງອາໄສຢູ່ໃນບ້ານຂອງພວກມິດຊັນນາຣີເພາະວ່າເຂົາບໍ່ມີ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ືອນເປັນຂອງຕົນ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ຂົາມີບາງສີ່ງທີ່ພີ່ນ້ອງຜູ້ລໍ່າລວຍຂອງຂ້າພະເຈົ້າບໍ່ມ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ມີຄວາມພໍໃຈໃນຊີວິດ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ມີສັນຕິສຸກໃນຫົວໃ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ື່ໄດ້ວ່າມີຜູ້ຊາ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ົ້າຄົນໜື່ງທີ່ມີຜົມຂາວງາມບໍລິສຸດຫວີໄປຂ້າງຫຼ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ຊື່ວ່າຟັອກຊ໌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ຕາສີຟ້າເລິກແລ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ໍານຽງອ່ອນນຸ້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ຄີຍເປັນມິດຊັນນາຣີຢູ່ປະເທດຈີນກ່ອນທີ່ພວກຄອມມູນິດຈະມາຍຶ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ື່ໄດ້ວ່າຂ້າພະເຈົ້າກໍາລັງຄິດວ່າ “ຂ້າພະເຈົ້າຢາກຈະເປັນຄືກັບລາວຕອນທີ່ເຖົ້າຫຼາ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 ບໍ່ແມ່ນຄືກັບພີ່ນ້ອງທີ່ລວຍພວກ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ຈື່ໄດ້ວ່າເຄີຍໄປບ້ານຢູ່ແຖວລອງບີສ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6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ມີຄົນເຕັມໄປ ໝົດ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ັດກັນຢູ່ໃນຫ້ອງແຄບ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ແກລດດີອຽວເວີດກໍຍ່າງມາເວົ້ານໍ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ປັ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ິດຊັນນາລີທີ່ມີຊື່ຫຼາຍທີ່ໄປປະເທດຈີ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ລາວອາຍຸໄດ້ເຈັດສິບຫ້າປີ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ມີ ດວງຕາທີ່ມີຄວາມສຸກທີ່ສຸດເທົ່າທີ່ຂ້າພະເຈົ້າເຄີຍເຫັນ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ໍ່ໄດ້ເປັນເຈົ້າຂອງອັນໃ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ປັນຄົນບໍ່ມີເງີນແຕ່ລາວມີຄວາມສຸກທີ່ພີ່ນ້ອງທີ່ເປັນເສດຖີຂອງຂ້າພະເຈົ້າບໍ່ເຄີຍຮູ້ຈັ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ໍາລັງຄິດວ່າ “ຂ້າພະເຈົ້າບໍ່ຢາກເປັນຄືກັບເຂົາ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າກເປັນຄື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ັບອຽວເວີດ” ລາວໄດ້ໄປເປັນມິດຊັນນາລີຢູ່ປະເທດຈີນໃນຖານະຍິງສາວຄົນໜື່ງລາວຢູ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ນເຖິງປີຄ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1952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ລາວອອກຈາກປະເທດຈີນລາວໄດ້ພາເດັກນ້ອຍຄົນຈີນກຸ່ມ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ຫຍ່ກຸ່ມໜື່ງອອກມາກັບ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່ຽງຊີວິດຂອງຕົນເອງດ້ວຍການພາພວກເຂົາຂ້າມພູທີ່ອັນ ຕະຫຼາຍເພື່ອອິດສະຫຼະພ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ຮໍລີວູດໄດ້ເອົາເລື່ອງລາວເຫຼົ່ານີ້ໄປສ້າງເປັນໜັງ“</w:t>
      </w:r>
      <w:r>
        <w:rPr>
          <w:lang w:val="en-US"/>
        </w:rPr>
        <w:t>“</w:t>
      </w:r>
      <w:r>
        <w:rPr>
          <w:lang w:val="en-US"/>
        </w:rPr>
        <w:t xml:space="preserve">The Inn of the Sixth Happiness.”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ໄດ້ປ່ຽນແປງບາງອັນແຕ່ພື້ນຖານຂອງເລື່ອງກໍຢູ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ໜ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ຮຽນຮູ້ເຖິງຄວາມລັບແຫ່ງການເສຍສະຫຼະຕົນເອງທີ່ອາຈານເປົາໂລໄດ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ົ້າເຖິງ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IndentedVerse"/>
        <w:ind w:left="1276" w:right="-18" w:hanging="101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ວ່າ​ສິ່ງ​ໃດ​ທີ່​ເຄີຍ​ເປັນ​ເຈົ້າ​ປະໂຫຍດ​ແກ່​ຂ້າ​ພ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​ພະ​ເຈົ້າ​ຖື​ວ່າ​ສິ່ງ​ນັ້ນ​ບໍ່ມີ​ປະໂຫຍດ​ແລ້ວ​ເພື່ອ​ເຫັນ​ແກ່​ພຣະ​ຄຣ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​ຈິງ​ຂ້າ​ພະ​ເຈົ້າ​ຖື​ວ່າ​ສິ່ງ​ສາລະພັດ​ບໍ່ມີ​ປະໂຫຍດ​ເພາະ​ເຫັນ​ແກ່​ຄວາມ​ປະ​ເສີດ​ແຫ່ງ​ຄວາມ​ຮູ້​ເຖິງ​ພຣະ​ເຢ​ຊູ​ຄຣິດ​ອົງ​ພຣະ​ຜູ້​ເປັນ​ເຈົ້າ​ຂອງ​ຂ້າ​ພ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ເຫດ​ພຣະອົງ ຂ້າ​ພະ​ເຈົ້າ​ຈຶ່ງ​ໄດ້​ຍອມ​ສະລະ​ສິ່ງ​ສາລະພັ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​ຖື​ວ່າ​ສິ່ງ​ເຫລົ່າ​ນັ້ນ​ເປັນ​ເໝືອນ​ຂີ້​ເຫຍື່ອ ເພື່ອ​ຂ້າ​ພະ​ເຈົ້າ​ຈະ​ໄດ້​ພຣະ​ຄຣິດ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ຟີລິບປອຍ </w:t>
      </w:r>
      <w:r>
        <w:rPr>
          <w:rFonts w:cs="Saysettha OT" w:ascii="Saysettha OT" w:hAnsi="Saysettha OT"/>
          <w:sz w:val="24"/>
          <w:szCs w:val="24"/>
          <w:lang w:bidi="lo-LA"/>
        </w:rPr>
        <w:t>3:7-8)</w:t>
      </w:r>
    </w:p>
    <w:p>
      <w:pPr>
        <w:pStyle w:val="BodyTextIndent2"/>
        <w:rPr>
          <w:rFonts w:ascii="Saysettha OT" w:hAnsi="Saysettha OT" w:cs="Saysettha OT"/>
          <w:sz w:val="16"/>
          <w:szCs w:val="24"/>
          <w:lang w:val="en-US" w:bidi="lo-LA"/>
        </w:rPr>
      </w:pPr>
      <w:r>
        <w:rPr>
          <w:rFonts w:cs="Saysettha OT" w:ascii="Saysettha OT" w:hAnsi="Saysettha OT"/>
          <w:sz w:val="16"/>
          <w:szCs w:val="24"/>
          <w:lang w:val="en-US"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ອຽວເວີດມີຊີວິດຄືກັບທີ່ບົດເພງຂອ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ຣສ໌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ສິ່ງທີ່ໃຈຂ້າຮັ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ຸກສິ່ງທີ່ຂ້າຝັນເຖິງ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ພຣະເຢຊູເຈົ້າຂ້າຂໍຊົງເຮັດໃຫ້ເປັນຂອງພຣະອົງຜູ້ດຽ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ສິ່ງທີ່ຂ້າເປ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ຸກສິ່ງທີ່ຂ້າເປັນໄດ້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ພຣະເຢຊູເຈົ້າຂ້າຂໍຊົງຂໍໃຫ້ເປັນຂອງພຣະອົງ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ທຸກສິ່ງທີ່ໃຈຂ້າຮັກ” 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ຈອນ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ໄຣສ໌ </w:t>
      </w:r>
      <w:r>
        <w:rPr>
          <w:rFonts w:cs="Saysettha OT" w:ascii="Saysettha OT" w:hAnsi="Saysettha OT"/>
          <w:sz w:val="24"/>
          <w:szCs w:val="24"/>
        </w:rPr>
        <w:t>1895-1980)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ິດຍາພິບານຂອງຂ້າພະເຈົ້າ</w:t>
      </w:r>
      <w:hyperlink r:id="rId2">
        <w:r>
          <w:rPr>
            <w:rStyle w:val="InternetLink"/>
            <w:rFonts w:ascii="Saysettha OT" w:hAnsi="Saysettha OT" w:cs="Saysettha OT"/>
            <w:color w:val="000000"/>
            <w:sz w:val="24"/>
            <w:sz w:val="24"/>
            <w:szCs w:val="22"/>
            <w:lang w:val="en-US"/>
          </w:rPr>
          <w:t>ດຣ</w:t>
        </w:r>
        <w:r>
          <w:rPr>
            <w:rStyle w:val="InternetLink"/>
            <w:rFonts w:cs="Saysettha OT" w:ascii="Saysettha OT" w:hAnsi="Saysettha OT"/>
            <w:color w:val="000000"/>
            <w:sz w:val="24"/>
            <w:szCs w:val="22"/>
            <w:lang w:val="en-US"/>
          </w:rPr>
          <w:t>.</w:t>
        </w:r>
        <w:r>
          <w:rPr>
            <w:rStyle w:val="InternetLink"/>
            <w:rFonts w:ascii="Saysettha OT" w:hAnsi="Saysettha OT" w:cs="Saysettha OT"/>
            <w:color w:val="000000"/>
            <w:sz w:val="24"/>
            <w:sz w:val="24"/>
            <w:szCs w:val="22"/>
            <w:lang w:val="en-US"/>
          </w:rPr>
          <w:t>ທິໂມທີລິນ</w:t>
        </w:r>
      </w:hyperlink>
      <w:r>
        <w:rPr>
          <w:rFonts w:ascii="Saysettha OT" w:hAnsi="Saysettha OT" w:cs="Saysettha OT"/>
          <w:sz w:val="24"/>
          <w:sz w:val="24"/>
          <w:szCs w:val="22"/>
          <w:lang w:val="en-US"/>
        </w:rPr>
        <w:t>ມາຈາກປະເທດຈີນເຂົ້າສູ່ອາເມລິກ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4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ມາຮຽນເອົາໃບປະກາດປະລິນຍາໂທຂະແໜງສາສະໜາສາດແລະປ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ຍາເອກໃນພາສາຮິບຣູແລະພາສາຕ່າງໆທີ່ກ່ຽວຂ້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ມາຈາກການສອນໃນໂຮງ ຮຽນມະຫາວິທະຍາໄລບ໋ອບໂຈນເພື່ອເປັນສິດຍາພິບານທີ່ຄຣິສຕະຈັກແຫ່ງທໍາອິດຂອງຄົ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ີນ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61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ເທົ່າໃດເດືອນຕໍ່ມາຫຼັງຈາກທີ່ຂ້າພະເຈົ້າເຂົ້າຮ່ວມຄຣິສຕະຈັກແຫ່ງນັ້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ອາຍຸສິບເກົ້າ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ໄດ້ໃຫ້ບັບຕິດສະມາແກ່ຂ້າພະເຈົ້າຫຼັງຈາກທີ່ີຂ້າພະເຈົ້າໄດ້ ກັບໃຈໃນວິທະຍາໄລໄບໂອລ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ເປັນປະທານຄະນະກໍາມະການທີ່ໄດ້ເຈີມຕັ້ງຂ້າ ພະເຈົ້າໃຫ້ເປັນຜູ້ຮັບໃຊ້ເຊັ່ນດຽວ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ີ່ຄຣິສຕະຈັກຊາວຈີນນັ້ນ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7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ຊ່ວ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ລາພິເສດທີ່ຍິ່ງໃຫຍ່ສໍາຫຼັບຂ້າພະເຈົ້າທີ່ໄດ້ຢູ່ໃນຄຣິສຕະຈັກຂອງລາວໃນຊ່ວງເວລາທີ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ເຈົ້າໄດ້ສົ່ງການຟື້ນຟູມາທີ່ເລີ່ມຂື້ນໃນທ້າຍ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6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 ສືບຕໍ່ສົ່ງຄື້ນນີ້ຈົນເຖິງປີ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 xml:space="preserve">1970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ເຂົ້າຮ່ວມການປະຊຸມອະທິຖານທີ່ຕື່ມເຕັມດ້ວຍພຣະວິນຍານໃນຫຼາຍ ໆເທື່ອແລະເຂົ້າຮ່ວມການປະຊຸມເປີດແຫ່ງການສາລະພາບແລະກ່າວຄໍາພະຍ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ກເກີ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້າຍໆເປັນເວລາຫຼາຍຊົ່ວໂມງຈົນເດິ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ມີໂອກາດໄດ້ເທດສະໜາຫຼາ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ທື່ອຢູ່ໃນການປະຊຸມຊ່ວງການຟື້ນຟູເຫຼ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ການປະຊຸມຄັ້ງໜື່ງເມື່ອຂ້າພະເຈົ້າໄດ້ເທ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ະໜາມີຄົນໜຸ່ມສາວ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6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ັບເຊື່ອໃນ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ສ່ວນຫຼາຍແລ້ວຍັງເຂົ້າຮ່ວມ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ະມັດສະການທີ່ຄຣິສຕະຈັກຫຼາຍກວ່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ມາ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ສອນພວກເຮົ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ຟື້ນຟູທີ່ແທ້ຈິງຈະເກີດຂື້ນໃນຄຣິສຕະຈັກຖ້າຫາກສະມາຊິກມີຊີວິດທີ່ບໍລິສຸດແລະອະທິຖານ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ງສະໝໍ່າສະເໝີເພື່ອໃຫ້ພຣະພັກຂອງພຣະເຈົ້າຢູ່ໃນຖ້າມກາງ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ບໍ່ເຄີຍເປັນແບບຊາວອາເມລິກາ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ຮັດໂຕຄືກັບອາຈານທີ່ຢູ່ໃນປ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ທດຈີນສະເໝ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ອຸທິດຊີວິດເຕັມໆໃຫ້ກັບພຣະເຢຊູ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ໃຊ້ເວລາສ່ວນຫຼາ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ການອະທິຖານແລະອົດອາຫ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ຊື່ອວ່ານີ້ແລະຄືເຫດຜົນທີ່ວ່າເປັນຫຍັງ ພຣະເຈົ້າຈື່ງສາມາດສົ່ງການຟື້ນຟູ່ມາໃຫ້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ຣິສຕະຈັກໄດ້ຈະເລີນເຕີບໂຕຂື້ນຈາກ </w:t>
      </w:r>
      <w:r>
        <w:rPr>
          <w:rFonts w:cs="Saysettha OT" w:ascii="Saysettha OT" w:hAnsi="Saysettha OT"/>
          <w:sz w:val="24"/>
          <w:szCs w:val="22"/>
          <w:lang w:val="en-US"/>
        </w:rPr>
        <w:t>80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ົນຕອນທີ່ຂ້າພະເຈົ້າເຂົ້າຮ່ວມ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6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ຼາຍພັນຄົນຕອນທີ່ການຟື້ນຟູ່ສິ້ນສຸດລ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ກໍໄດ້ໄປເປັນປະທານການສໍາມະນາຂ່າວປະເສີດຂອງຄົນຈີນໃນໃຕ້ ຫວ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ຫດສັນນັ້ນຂ້າພະເຈົ້າຈື່ງໄດ້ມີໂອກາດໃນຖານະຄົນໜຸ່ມຖືກນໍາສະເໜີໃນການ ເຄື່ອນໄຫວຂອງພຣະເຈົ້ານັ້ນຄືໃນຫຼາຍໆທາງທີ່ຄ່ອນຂ້າງຄ້າຍຄືກັນທີ່ການຟື້ນຟູໄດ້ມາເຖິງ 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ະ ຈັກບ້ານທັງຫຼາຍ” ໃນປະເທດສາທາລະນະລັດປະຊາຊົນຈີ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ປັນ ພະຍານດ້ວຍສາຍຕາເຖິງການຟື້ນຟູແບບທີ່ຂ້າພະເຈົ້າບໍ່ເຄີຍເຫັນມາກ່ອນຍົກເວັ້ນຄັ້ງໜື່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ອັດຕາສ່ວນທີ່ໜ້ອຍຫຼາຍໃນຄຣິສຕະຈັກເຄົາເຄຊ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ຟື້ນຟູບໍ່ໄດ້ມາເຖິງຄຣິສຕະ ຈັກຂອ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ຜ່ານການໃຊ້ລໍາໂພງຢູ່ນອກຫຼືເຕັກນິກພິເສດຕ່າງ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ມາໃນຊ່ວງຂ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ສາລະພາບບາບຢ່າງເອົາຈິງເອົາຈ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ອະທິຖານຍືດຍາວແລະການເທດສະໜ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ງຮ້ອນຮົນເຖິງເລື່ອງ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ພິພາກສ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ປະຕິເສດຕົວເອງແລະກາງແຂນຂ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ື່ງໃນບົດເພງທີ່ພວກເຮົາຮ້ອງຊໍ້າໃນການຟື້ນຟູຄື “ຂາວກວ່າຫິມະ”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ເຈົ້າ ຂ້າຢາກສົມບູນແບບທັງໝົດ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ຂ້າຢາກໃຫ້ພຣະອົງຢູ່ໃນໃຈຂ້າສະເໝີໄປ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ໍຊົງທໍາລາຍຮູບເຄົາລົບ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ໂຍນສັດຕູອອກໄປ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ຂໍຊົງຊໍາລະຂ້າດຽວນີ້ເພື່ອຂ້າຈະຂາວກວ່າຫິມະ</w:t>
      </w:r>
      <w:r>
        <w:rPr/>
        <w:t xml:space="preserve">  </w:t>
      </w:r>
    </w:p>
    <w:p>
      <w:pPr>
        <w:pStyle w:val="IndentedQuote"/>
        <w:ind w:left="1440" w:right="0" w:hanging="0"/>
        <w:rPr>
          <w:sz w:val="14"/>
        </w:rPr>
      </w:pPr>
      <w:r>
        <w:rPr>
          <w:sz w:val="1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ເຈົ້າຂໍຊົງແນມລົງມາຈາກບັນລັງຂອງພຣະອົງ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ຂໍຊົງຊ່ວຍຂ້າໃຫ້ສໍາເລັດການຖະວາຍຕົວດ້ວ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້າມອບຖະວາຍຊີວິດແລະທຸກສິ່ງທີ່ຂ້າຮູ້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ຂໍຊົງຊໍາລະຂ້າດຽວນີ້ເພື່ອຂ້າຈະຂາວກວ່າຫິມ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າວກວ່າຫິມະ ຖືກຕ້ອງ ຂາວກວ່າຫິມະ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ຂໍຊົງຊໍາລະຂ້າດຽວນີ້ເພື່ອຂ້າຈະຂາວກວ່າຫິມະ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ຂາວກວ່າຫິມະ” 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ຈມນິໂຄສັນ </w:t>
      </w:r>
      <w:r>
        <w:rPr>
          <w:rFonts w:cs="Saysettha OT" w:ascii="Saysettha OT" w:hAnsi="Saysettha OT"/>
          <w:sz w:val="24"/>
          <w:szCs w:val="24"/>
        </w:rPr>
        <w:t>1828-1896)</w:t>
      </w:r>
      <w:r>
        <w:rPr/>
        <w:t xml:space="preserve">      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val="en-US"/>
        </w:rPr>
      </w:pPr>
      <w:r>
        <w:rPr>
          <w:rFonts w:cs="Saysettha OT" w:ascii="Saysettha OT" w:hAnsi="Saysettha OT"/>
          <w:sz w:val="18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ໄດ້ປະສົບການການກັບໃຈໃຫມ່ທີ່ແທ້ຈິງແລະການຟື້ນຟູທີ່ແທ້ຈ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 ຈະຕ້ອງເຮັດຕາມຕົວຢ່າງຂອງອາຈານເປົາໂລ ຊື່ງ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ind w:left="1276" w:right="-18" w:hanging="101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ວ່າ​ສິ່ງ​ໃດ​ທີ່​ເຄີຍ​ເປັນ​ເຈົ້າ​ປະໂຫຍດ​ແກ່​ຂ້າ​ພ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​ພະ​ເຈົ້າ​ຖື​ວ່າ​ສິ່ງ​ນັ້ນ​ບໍ່ມີ​ປະໂຫຍດ​ແລ້ວ​ເພື່ອ​ເຫັນ​ແກ່​ພຣະ​ຄຣ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​ຈິງ​ຂ້າ​ພະ​ເຈົ້າ​ຖື​ວ່າ​ສິ່ງ​ສາລະພັດ​ບໍ່ມີ​ປະໂຫຍດ​ເພາະ​ເຫັນ​ແກ່​ຄວາມ​ປະ​ເສີດ​ແຫ່ງ​ຄວາມ​ຮູ້​ເຖິງ​ພຣະ​ເຢ​ຊູ​ຄຣິດ​ອົງ​ພຣະ​ຜູ້​ເປັນ​ເຈົ້າ​ຂອງ​ຂ້າ​ພ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ເຫດ​ພຣະອົງ ຂ້າ​ພະ​ເຈົ້າ​ຈຶ່ງ​ໄດ້​ຍອມ​ສະລະ​ສິ່ງ​ສາລະພັ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​ຖື​ວ່າ​ສິ່ງ​ເຫລົ່າ​ນັ້ນ​ເປັນ​ເໝືອນ​ຂີ້​ເຫຍື່ອ ເພື່ອ​ຂ້າ​ພະ​ເຈົ້າ​ຈະ​ໄດ້​ພຣະ​ຄຣິດ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ຟີລິບປອຍ </w:t>
      </w:r>
      <w:r>
        <w:rPr>
          <w:rFonts w:cs="Saysettha OT" w:ascii="Saysettha OT" w:hAnsi="Saysettha OT"/>
          <w:sz w:val="24"/>
          <w:szCs w:val="24"/>
          <w:lang w:bidi="lo-LA"/>
        </w:rPr>
        <w:t>3:7-8)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val="en-US" w:bidi="lo-LA"/>
        </w:rPr>
      </w:pPr>
      <w:r>
        <w:rPr>
          <w:rFonts w:cs="Saysettha OT" w:ascii="Saysettha OT" w:hAnsi="Saysettha OT"/>
          <w:sz w:val="18"/>
          <w:szCs w:val="24"/>
          <w:lang w:val="en-US" w:bidi="lo-LA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ທຸກສິ່ງທີ່ໃຈຂ້າຮັ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ຸກສິ່ງທີ່ຂ້າຝັນເຖິງ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ພຣະເຢຊູເຈົ້າຂ້າຂໍຊົງເຮັດໃຫ້ເປັນຂອງພຣະອົງຜູ້ດຽ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ສິ່ງທີ່ຂ້າເປ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ຸກສິ່ງທີ່ຂ້າເປັນ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ພຣະເຢຊູເຈົ້າຂ້າຂໍຊົງຂໍໃຫ້ເປັນຂອງພຣະອົງ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val="en-US"/>
        </w:rPr>
      </w:pPr>
      <w:r>
        <w:rPr>
          <w:rFonts w:cs="Saysettha OT" w:ascii="Saysettha OT" w:hAnsi="Saysettha OT"/>
          <w:sz w:val="18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ເຮົາລຸກຂື້ນແລ້ວຮ້ອງກັບຂ້າພະເຈົ້າ</w:t>
      </w:r>
      <w:r>
        <w:rPr>
          <w:lang w:val="en-US"/>
        </w:rPr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ສິ່ງທີ່ໃຈຂ້າຮັ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ຸກສິ່ງທີ່ຂ້າຝັນເຖິງ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ພຣະເຢຊູເຈົ້າຂ້າຂໍຊົງເຮັດໃຫ້ເປັນຂອງພຣະອົງຜູ້ດຽ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ສິ່ງທີ່ຂ້າເປ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ຸກສິ່ງທີ່ຂ້າເປັນ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ພຣະເຢຊູເຈົ້າຂ້າຂໍຊົງຂໍໃຫ້ເປັນຂອງພຣະອົງ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val="en-US"/>
        </w:rPr>
      </w:pPr>
      <w:r>
        <w:rPr>
          <w:rFonts w:cs="Saysettha OT" w:ascii="Saysettha OT" w:hAnsi="Saysettha OT"/>
          <w:sz w:val="18"/>
          <w:szCs w:val="24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ນັ່ງລົງ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າລະສາ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ໂລກ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World</w:t>
      </w:r>
      <w:r>
        <w:rPr>
          <w:lang w:val="en-US"/>
        </w:rPr>
        <w:t xml:space="preserve"> Magazine</w:t>
      </w:r>
      <w:r>
        <w:rPr>
          <w:rFonts w:cs="Saysettha OT" w:ascii="Saysettha OT" w:hAnsi="Saysettha OT"/>
          <w:sz w:val="24"/>
          <w:szCs w:val="22"/>
          <w:lang w:val="en-US"/>
        </w:rPr>
        <w:t>(5/8/2013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ຍງານວ່າອາຈານຊາມູເອວແລມ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>(1924-2013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ີ່ຕາຍເດືອນແລ້ວນີ້ໃນວັນທ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/8/201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ອາຍຸໄດ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88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ຄືໜື່ງໃນ ສິດຍາພິບານທີ່ມີຊື່ສຽງໂດ່ງດັງໃນເລື່ອງ “ຄຣິສຕະຈັກບ້ານ” ຢູ່ປະເທດຈີ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ຈານແລມ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ສາຈີນເອີ້ນວ່າຊິນຊຽງເກົາ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ລູກຊາຍຂອງຜູ້ຮັບໃຊ້ແບ໊ບຕິດ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ໄດ້ເທ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ະໜາຄັ້ງທໍາອິດຕອນທີ່ມີອາຍຸພຽ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ປະເທດຈີນຢູ່ໃຕ້ການຄວບຄຸມຂ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ຄອມມູນິດພາຍໃຕ້ການນໍາຂອງເໝົາເຈີຕຸ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ຈົ້າໜ້າທີ່ໄດ້ຈັບໂຕອາຈານແລມໃ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55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ຖືກຕັ້ງຂໍ້ຫາວ່າ “ຕໍ່ຕ້ານລະບົບປະຕິວັດ” ດ້ວຍການປະຕິເສດບໍ່ເຂົ້າຮ່ວມ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ະຈັກຕຣີເຊວ”ທີ່ພວກຄອມມູນິດສະໜັບສະໜູນ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່ານປະຕິເສດທີ່ຈະເຂົ້າຮ່ວມ ເພາະຄຣິສຕະຈັກທີ່ດໍາເນີນການໂດຍພວກຄອມມູນິດໄດ້ສັ່ງຫ້າມສອນຄົນທີ່ມີອາຍຸຕໍ່າກວ່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8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ຫ້າມບໍ່ໃຫ້ສິດຍາພິບານຄົນໃດເທດສະໜາເລື່ອງການຟື້ນຂື້ນມາຈາກຕາຍແລະ ການສະເດັດມາຄັ້ງທີ່ສອງຂອ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ເກືອບສອງປີທີ່ຢູ່ໃນຄຸກທ່ານກໍຖືກປ່ອ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ຕ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57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ຫ້າເດືອນຕໍ່ມາທ່ານກໍຖືກຈັບອີກແລ້ວຖືກສົ່ງໄປແຄມຄົນງານເປັນເວ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ັນລະຍາຂອງທ່ານຕ້ອງເຮັດວຽກຢູ່ບໍ່ແຮ່ຖ່ານຫີນບ່ອນທີ່ນາງໄດ້ຕາຍຈາກ ໃນຂະນະທີ່ອາຈານແລມຍັງຕິດຄຸກຢູ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ພາຍຫຼັງກວ່າ 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20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ປີທີ່ຖືກກີດກັ້ນທ່ານກໍຖືກປ່ອຍໂຕອອກມາ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ທ່ານກໍຟ້າວເປີດ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eastAsia="Arial Unicode MS"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ຄຣິສຕະຈັກບ້ານ”ຂອງທ່ານຄືນອີກຢູ່ໃນກວາງໂຈ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ທ່ານກໍຍັງຄົງປະຕິເສດການເຂົ້າຮ່ວມ</w:t>
      </w:r>
    </w:p>
    <w:p>
      <w:pPr>
        <w:pStyle w:val="BodyTextIndent2"/>
        <w:ind w:hanging="0"/>
        <w:rPr/>
      </w:pPr>
      <w:r>
        <w:rPr>
          <w:rFonts w:eastAsia="Arial Unicode MS"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ຄຣິສຕະຈັກຕຣີເຊວ”ທີ່ພວກຄອມມູນິດດໍາເນີນການ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ທ່ານຢືນຢັນວ່າຄຣິສຕຽນເຊື່ອຟັງ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ລັດຖະບານຍົກເວັ້ນມັນຂັດແຍ້ງກັບພຣະຄໍາພີ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ແຕ່ທ່ານກ່າວອີດວ່າ “ກົດໝາຍຂອງພຣະ ເຈົ້າ ສໍາຄັນກວ່າກົດໝາຍຂອງມະນຸດ”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າຍໃຕ້ການນໍາຂອງທ່ານຄຣິສຕະຈັກບ້ານໄດ້ເຕີບໃຫຍ່ຂື້ນຈາກສະມາຊິກ </w:t>
      </w:r>
      <w:r>
        <w:rPr>
          <w:rFonts w:cs="Saysettha OT" w:ascii="Saysettha OT" w:hAnsi="Saysettha OT"/>
          <w:sz w:val="24"/>
          <w:szCs w:val="22"/>
          <w:lang w:val="en-US"/>
        </w:rPr>
        <w:t>400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ົນໃນປີ </w:t>
      </w:r>
      <w:r>
        <w:rPr>
          <w:rFonts w:cs="Saysettha OT" w:ascii="Saysettha OT" w:hAnsi="Saysettha OT"/>
          <w:sz w:val="24"/>
          <w:szCs w:val="22"/>
          <w:lang w:val="en-US"/>
        </w:rPr>
        <w:t>1997</w:t>
      </w:r>
      <w:r>
        <w:rPr>
          <w:lang w:val="en-US"/>
        </w:rPr>
        <w:t xml:space="preserve">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ົນເຖິ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,00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ິດີໂອທີ່ຖ່າຍໃນຄຣິສຕະຈັກໃນປີ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201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ແດງໃຫ້ເຫັນການເທດສະໜາຂອງອາຈານແລມຕໍ່ຜູ້ຄົນໃນຫ້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ິດີໂອທີ່ຖ່າ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ອດສົດຄໍາເທດສະໜາໃສ່ຫ້ອງອື່ນໆເປັນຈໍານວນຫຼາຍທີ່ຢູ່ໃນຕຶ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ລະຫ້ອງຖືກອັດ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ໜ້ນເຕັມຝາດ້ວຍຜູ້ເຂົ້າຮ່ວມຮັບຝ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ການນະມັດສິ້ນສຸດລົງກຸ່ມຄົນໃຫຍ່ໄດ້ຫຼັງໄຫຼ ອອກມາທີ່ປະຕູຈົນເຕັມຖະໜົນອ້ອມຮອບຕຶກ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ຈົ້າໜ້າທີ່ພວກຄອມມູນິດຮູ້ດີກ່ຽວກັບຄຣິສຕະຈັກທີ່ບໍ່ໄດ້ຈົດທະບຽນນີ້ແຕ່ກໍບໍ່ພະຍາຍາມປິດມັນອີ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97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ຈານແລມໄດ້ບອກກັບນັກຂຽນຄໍລໍາຊາວອາເມລິກາຊື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ັນໂທມັສວ່ານີ້ເປັນເພາະວ່າພວກເຂົາໄດ້ຮຽນຮູ້ບົດຮຽນ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່າວວ່າ“ທຸກເທື່ອ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ພວກເຂົາຈັບຂ້າພະເຈົ້າແລ້ວສົ່ງຂ້າພະເຈົ້າເຂົ້າໄປຄຸກຄຣິສຕະຈັກກໍຈະເລີນ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 ຂົ່ມເຫງເປັນເລື່ອງດີຕໍ່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ຂົ່ມເຫງພວກເຮົາຫຼາຍເທົ່າໃດຄຣິສຕະຈັກກໍຈະ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ີນເຕີບໃຫຍ່ຂື້ນ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ປະຫວັດຄວາມເປັນມາຂອງຄຣິສຕະຈັກ”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ປະພຶດຂອງລັດຖະບານຈີນທີ່ມີຕໍ່ຄຣິສຕະຈັກບ້ານທັງຫຼາຍແຕກຕ່າງກັນຈາກ ຂົງເຂດຕໍ່ຂົງເຂດ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ະນະທີ່ບາງແຫ່ງຄືກັບຄຣິສຕະຈັກຂອງອາຈານແລ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ຄວາມຍິ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ີຕໍ່ອິດສະຫຼະພ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ບາງແຫ່ງຍັງປະເຊີນກັບການກໍ່ກວນ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ເດືອ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7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01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ໍ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ລວດຄອມມູນິດໄດ້ເຂົ້າກວດຄົ້ນຄຣິສະຕຈັກບ້ານສອງແຫ່ງໃນແຂວງຊິນຈຽ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ັບຜູ້ນໍາສອງຄົນແລະປັບໄໝພວກເຂົາຂໍ້ຫາທີ່ “ຊຸມນຸມກັນຜິດກົດໝາຍ”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ຈານແລມບອກມັກຈະບອກກັບບັນດາຜູ້ນໍາຄຣິສຕະຈັກບ້ານໃນປະເທດຈີນວ່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ທຸກລໍາບາກຄືສ່ວນໜື່ງຂອງຊີວິດ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່າວວ່າ“ພວກເຮົາຕ້ອງກຽມພ້ອມ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ຈະທຸກທໍລະມ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ຕ້ອງກຽມພ້ອມກັບຄວາມຈິງທີ່ວ່າເຮົາອາດຈະຖືກຈັ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ອນທີ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ະຖືກສົ່ງໄປຢູ່ຄຸ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ກຽມກະເປົາເຄື່ອງພ້ອມດ້ວຍເກີ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ປງຖູແຂ້ວ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ຈຸບັນນີ້ພວກເຈົ້າໜ້າທີ່ບໍ່ໄດ້ມາລົບກວນພວກເຮົາແລ້ວແຕ່ມື້ອື່ນທຸກສິ່ງອາດຈະ ແຕກຕ່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ອະທິຖານວ່າພວກເຮົາຈະໄດ້ຮັບກໍາລັງເພື່ອທີ່ຈະຢືນຢັດ” ອາຈາ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ມຖືກຮູ້ຈັກດີດ້ວຍຄໍາເວົ້າທີ່ວ່າ “ແຮງຂົ່ມເຫງຫຼາຍເທົ່າໃດແຮງຈະເລີນຂື້ນຫຼາຍເທົ່ານັ້ນ”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ປະຈຸບັນນີ້ມີການນັບຈໍານວນວ່າມີຄຣິສຕຽນຫຼາຍກວ່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0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້ານຄົນເປັນສະມາ ຊິກຂອງຄຣິສຕະຈັກບ້ານໃນປະເທດຈີ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ະຈັກເຫຼົ່ານີ້ຕັ້ງຢູ່ໃນທຸກບ່ອນຂອງປະເທ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ີນຊື່ງລວມເຖິງເມືອງໃຫຍ່ແລະມະຫາວິທະຍາໄລຕ່າງ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ນຖືກນັບວ່ານັກສຶກສ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ີ່ຢູ່ໃນມະຫາໄລໃຫຍ່ຕອນນີ້ເປັນ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ຄົນໃຫມ່ກັບໃຈໃຫມ່ເປັນໝື່ນໆຄົ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ໆ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ກຸ່ມນີ້ລວມທຸກວິຊາອາຊີ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ໝ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ະນາຍຄວາ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ຊ່ຽວຊານແລະແມ່ນກະ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ັ່ງຄົນໃນຫ້ອງການພວກຄອມມູນິດ </w:t>
      </w:r>
      <w:r>
        <w:rPr>
          <w:lang w:val="en-US"/>
        </w:rPr>
        <w:t xml:space="preserve">(see David Aikman, Ph.D., </w:t>
      </w:r>
      <w:hyperlink r:id="rId3">
        <w:r>
          <w:rPr>
            <w:rStyle w:val="InternetLink"/>
            <w:b/>
            <w:i/>
            <w:color w:val="000000"/>
            <w:lang w:val="en-US"/>
          </w:rPr>
          <w:t>Jesus in Beijing:  How Christianity is Transforming China and Changing the Global Balance of Power</w:t>
        </w:r>
      </w:hyperlink>
      <w:r>
        <w:rPr>
          <w:b/>
          <w:i/>
          <w:lang w:val="en-US"/>
        </w:rPr>
        <w:t>,</w:t>
      </w:r>
      <w:r>
        <w:rPr>
          <w:lang w:val="en-US"/>
        </w:rPr>
        <w:t xml:space="preserve"> Regnery Publishing, Inc., 2003; paperback edition published in 2006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ໜັງສືຂອ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ອແມນມີໜ້າທີ່ພິເສດຄື “ເພື່ອເປັນທີ່ລະນຶກຂອງຄຣິສຕຽນທຸກຄົ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ັງຄົນຈີນແລະຊາວຕ່າງປະເທດຜູ້ຊື່ງຕາຍໃນປະເທດຈີນໃນຖານະຜູ້ພີຊີບເພື່ອຄວາມເຊື່ອ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ເຂົາຕັ້ງແຕ່ ຄ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63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ສະໄໝປະຈຸບັນນີ້”</w:t>
      </w:r>
      <w:r>
        <w:rPr>
          <w:lang w:val="en-US"/>
        </w:rPr>
        <w:t xml:space="preserve">  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ຸກສິ່ງທີ່ໃຈຂ້າຮັ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ຮ້ອງນໍາກັນ</w:t>
      </w:r>
    </w:p>
    <w:p>
      <w:pPr>
        <w:pStyle w:val="BodyTextIndent2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ສິ່ງທີ່ໃຈຂ້າຮັ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ຸກສິ່ງທີ່ຂ້າຝັນເຖິ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ເຈົ້າຂ້າຂໍຊົງເຮັດໃຫ້ເປັນຂອງພຣະອົງຜູ້ດຽ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ສິ່ງທີ່ຂ້າເປ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ຸກສິ່ງທີ່ຂ້າເປັນ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ເຈົ້າຂ້າຂໍຊົງຂໍໃຫ້ເປັນຂອງພຣະອົງ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16"/>
          <w:szCs w:val="24"/>
          <w:lang w:val="en-US"/>
        </w:rPr>
      </w:pPr>
      <w:r>
        <w:rPr>
          <w:rFonts w:cs="Saysettha OT" w:ascii="Saysettha OT" w:hAnsi="Saysettha OT"/>
          <w:sz w:val="16"/>
          <w:szCs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ໄຟຟື້ນຟູກໍາລັງໄໝ້ແຈ້ງແລະຄົນເປັນລ້ານໆຄົນກໍາລັງກັບມາຫາພຣະເຢຊູໃນປະ ເທດຈີ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ຮົາບໍ່ຄວນລືມເລື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ໍ້າເຫື່ອແລະນໍ້າຕາທີ່ໄຫຼເພື່ອປູທາງເພື່ອໃຫ້ພຣະພອນ ຂອງພຣະເຈົ້າມາສູ່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ນີ້ຄືເລື່ອງລາວຂອງສິດຍາພິບານຄົນຈີນສາມຄ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ິງແລ້ວພວກເຂົາໄດ້ເຮັດຕາມຕົວຢ່າງຂອງອາຈານເປົາໂລໂດຍການຖືວ່າ “ທຸກສິ່ງເປັນຄື ກັບຂີ້ເຫຍື່ອ” ເພື່ອທີ່ເຂົາຈະ“ໄດ້ພຣະຄຣິດ”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ຜູ້ທໍາອິດຄືສິດຍາພິບານທີ່ບໍ່ເອີຍຊື່ຈາກຊ່ວງ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6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່ວງປີແຫ່ງການຂ້າກັນຢ່າ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ຫດຫ້ຽມຂອງ“ການປະຕິວັດວັດທະນາທໍາ” ອາຈານຜູ້ນີ້ໃສ່ປອກຄໍອ້ອມຄໍແລະຖືກບັງຄັບ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ພວກຄອມມູນິດໃຫ້ຢືນຢູ່ເທິງປາຍໂຕະສາມຊັ້ນທີ່ວາງຕັ້ງກັນ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ັນລະຍາຂອງອ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ູກໆແລະຄອບຄົວອ້ອມຂ້າງໄດ້ຖືກພວກຕໍາຫຼວດເອີ້ນໃຫ້ເຂົ້າມາຂ້າງໃນເພື່ອເປັ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ະຍານຂອງສາກ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ຈົ້າໜ້າທີ່ຕໍາຫຼວດບອກກັບລາວວ່າ “ເຈົ້າມີສອງທາງເລືອກ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ເລືອກ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ືບຕໍ່ເຊື່ອໃນພຣະເຢຊູຫຼືເລືອກທີ່ຈະປະຕິເສດ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ເລືອກເອົາດຽວນີ້”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ິດຍາພິບານອາວຸໂສແນມເບິ່ງໜ້າຕາຄົນໃນຄອບຄົວຂອງຕົນແລະພວກໝູ່ເພື່ອ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ລາວຮູ້ດີວ່າລາວຕ້ອງເຮັດຫຍ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ຕອບວ່າ“ເຖິງແມ່ນທ່ານຕັດຫົວຂອງຂ້າພະເຈົ້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ເລືອດໄຫຼຈົນເຕັມພື້ນຂ້າພະເຈົ້າຈະບໍ່ມີມື້ປະຕິເສດພຣະເຢຊູ” ໃນທັນໃດນັ້ນເຈົ້າໜ້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ກໍແຕະໂຕະທີ່ຢູ່ກ້ອງສຸດເພື່ອໃຫ້ໂຄ່ງໂຕະລົ້ມລ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ຂະນະທີ່ບ່ວງຄໍຄອຍໆຮັດຄໍຂອງ ລາວແລ້ວສິດຍາພິບານຄົນນັ້ນກໍໄປຢູ່ກັບພຣະເຢຊູຊົ່ວນິລັນດອນ </w:t>
      </w:r>
      <w:r>
        <w:rPr>
          <w:lang w:val="en-US"/>
        </w:rPr>
        <w:t>(</w:t>
      </w:r>
      <w:r>
        <w:rPr>
          <w:b/>
          <w:i/>
          <w:lang w:val="en-US"/>
        </w:rPr>
        <w:t>Living Water,</w:t>
      </w:r>
      <w:r>
        <w:rPr>
          <w:lang w:val="en-US"/>
        </w:rPr>
        <w:t xml:space="preserve"> Zondervan, 2008, p. 17).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ທີ່ສ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ະຂໍກ່າວເຖິງເລື່ອງລາວຂອງອາຈານຊາມູເອວແລມຕື່ມອີກ ໜ້ອຍ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າວຖືກປ່ອຍໂຕຫຼັງຈາກຖືກຄັງຄຸກປີໜື່ງ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58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ຕອນທີ່ເພີ່ນອາຍຸ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ີ່ນຖືກບອກບໍ່ໃຫ້ເທດສະໜາອີກຕໍ່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ລາວກໍໄດ້ເທດສະໜາບໍ່ພໍເທົ່າໃດເດື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າວກໍຈັບອີກແລ້ວຖືກຂັງເປັນເວລ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ໄດ້ສົ່ງເພີ່ນໄປບໍ່ແຮ່ຖ່ານຫີ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ລາຊາວປີຂອງການເຮັດວຽກໜັກໃນບ່ອນທີ່ອຸ່ນນະພູມເຢັນ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ໂທດສ່ວນຫຼາຍໄດ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າຍໄປແຕ່ເຖິງຢ່າງໃດລາວກໍມີຊີວິດຜ່ານສິ່ງເຫຼົ່ານີ້ໂດຍພຣະຄຸນ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ລາວ ຖືກປ່ອຍໂຕອອກມາກໍໄດ້ຮັບຂ່າວວ່າເມຍແລະພໍ່ຂອງລາວໄດ້ຕາຍ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ຂອງລາວກ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່ວຍໜັກແລ້ວຈາກໄປໃນເວລາສັ້ນໆຫຼັງຈາກ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ທນທີ່ຈະພະຍາຍາມໜີຈາກປະເທດ ຈີນໄປຮົງກົງຫຼືບ່ອນອື່ນທີ່ອາດຈະງ່າຍກ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ຈານແລມໄດ້ກັບໄປກວາງໂຈເຕົ້າໂຮມ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ະດີດສະມາຊິກຄຣິສຕະຈັກບາງຄົນຂອງທ່ານແລ້ວເປີດຄຣິສຕະຈັກເກົ່າຂອງທ່ານຂື້ນອີກ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ຄວາມຄຽດແຄ້ນຕໍ່ສິ່ງໂຫດຮ້າຍເປັນເວລາຫຼາຍປີໃນຄຸກແລະການສູນເສຍຄອບຄົວໄປ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ກໍມີໃບໜ້າທີ່ມີຄວາມສຸກຕອນທີ່ຂ້າພະເຈົ້າເຫັນລາວເທດສະໜາໃນວິດີໂອເມື່ອບໍ່ດົນ ມານີ້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Crimson Cross,</w:t>
      </w:r>
      <w:r>
        <w:rPr>
          <w:lang w:val="en-US"/>
        </w:rPr>
        <w:t xml:space="preserve"> published by Back to Jerusalem, 2012, pp. 65, 66)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ີ່ສາມຄືສິດຍາພິບານເກົ່າຂອງຂ້າພະເຈົ້າ</w:t>
      </w:r>
      <w:hyperlink r:id="rId4">
        <w:r>
          <w:rPr>
            <w:rStyle w:val="InternetLink"/>
            <w:rFonts w:ascii="Saysettha OT" w:hAnsi="Saysettha OT" w:cs="Saysettha OT"/>
            <w:color w:val="000000"/>
            <w:sz w:val="24"/>
            <w:sz w:val="24"/>
            <w:szCs w:val="22"/>
            <w:lang w:val="en-US"/>
          </w:rPr>
          <w:t>ດຣ</w:t>
        </w:r>
        <w:r>
          <w:rPr>
            <w:rStyle w:val="InternetLink"/>
            <w:rFonts w:cs="Saysettha OT" w:ascii="Saysettha OT" w:hAnsi="Saysettha OT"/>
            <w:color w:val="000000"/>
            <w:sz w:val="24"/>
            <w:szCs w:val="22"/>
            <w:lang w:val="en-US"/>
          </w:rPr>
          <w:t>.</w:t>
        </w:r>
        <w:r>
          <w:rPr>
            <w:rStyle w:val="InternetLink"/>
            <w:rFonts w:ascii="Saysettha OT" w:hAnsi="Saysettha OT" w:cs="Saysettha OT"/>
            <w:color w:val="000000"/>
            <w:sz w:val="24"/>
            <w:sz w:val="24"/>
            <w:szCs w:val="22"/>
            <w:lang w:val="en-US"/>
          </w:rPr>
          <w:t>ທິໂມທີລິນ</w:t>
        </w:r>
      </w:hyperlink>
      <w:r>
        <w:rPr>
          <w:rFonts w:cs="Saysettha OT" w:ascii="Saysettha OT" w:hAnsi="Saysettha OT"/>
          <w:sz w:val="24"/>
          <w:szCs w:val="22"/>
          <w:lang w:val="en-US"/>
        </w:rPr>
        <w:t xml:space="preserve">(1911-2009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ັນ ລະຍາຄົນທໍາອິດຂອ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ແລະລູກສາວຖືກທະຫານຍີ່ປຸ່ນຍິງຕາຍຕໍ່ໜ້າຕໍ່ຕາຂອງທ່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ດົນກ່ອນທີ່ສົງຄາມໂລກທີ່ສ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ັນລະຍາຄົນທີ່ສອງ ເກຣຊີເປັນເພື່ອນຂອງຂ້າພະເຈົ້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ຢູ່ກັບ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 ຕອນທີ່ທ່ານເທດສະໜາຢູ່ຄຣິສຕະຈັກເພຣສໄບທີຣຽນຈີນໃນຊານ ຟຣານຊິສໂ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ບ່າຍກ່ອນການນະມັດສະການເອື້ອຍເກຣຊີໄດ້ມີອາການຫົວໃຈຢຸ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ຕັ້ນກະທັນຫ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ໄດ້ໄປກັບນາງກັບລົດສຸກເສີນເພື່ອໄປໂຮງໝ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ງໄດ້ສິ້ນໃຈຕາຍ ບໍ່ພໍເທົ່າໃດຊົ່ວໂມງຕໍ່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ັນໃດນັ້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ກໍຂື້ນລົດແທັກຊີ່ກັບໄປໂບດແລ້ວເທດສະໜ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ັງທີ່ວາງແຜນໄວ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ເທດແລ້ວທຸກຄົນໃນຄຣິສຕະຈັກກໍຕົກໃຈທີ່ໄດ້ຮູ້ວ່າພັນລະຍ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ທ່ານໄດ້ຕາຍໄປບໍ່ເທົ່ານາທີກ່ອນທີ່ຈະເລີ່ມນະມັດສະກ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ດີວ່າ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ຮັກເມຍຂອງຕົນເລິກຊື້ງປານ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ຂ້າພະເຈົ້າໄດ້ຍິນເລື່ອງນັ້ນມັນໄດ້ເຮັດໃຫ້ຂ້າພະເຈົ້າ ປະທັບໃຈຈົນລືມບໍ່ໄດ້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ສາມາດແນມຄືນຫຼັງເຖິງການຮັບໃຊ້ວ່າເປັນພຽງ ແຕ່ “ອາຊີບ” 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ຈາກຕົວຢ່າງຂອ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ວ່າການເປັນສິດຍາພິບານ ຄືຊີວິດ ຫຼືການອຸທິດຊີວິດຈົນຕາຍ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ນີ້ຄືເລື່ອງລາວເກົ່າໆຂອງສິດຍາພິບານຊາວຈີນຊື່ງຖືວ່າທຸກສິ່ງ“ເປັນເໝືອນຂີ້ເຫຍື່ອ”ເພື່ອທີ່ເຂົາຈະໄດ້ “ພຣະຄຣິດ”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ຄົນໜຸ່ມສາວໃນອາເມລິກາມັກມີຕົວຢ່າງຂອງສິດຍາພິບານ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ທີ່ຂີ້ຄ້ານແລະເປັນຄືໂລກໃນຄວາມຄິດຂອງເຂົາ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ນັ້ນຄືໜື່ງເຫດຜົນຫຼັກໆທີ່ບໍ່ມີການຟື້ນຟູ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ໃນປະເທດອາເມລິກາ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ແຕ່ຄົນໜຸ່ມສາວໃນປະເທດຈີນມີແບບຢ່າງຂອງການເສຍສະຫຼະ ຕົນເອງເຊັ່ນສິດຍາພິບານທັງສາມຄົນນັ້ນໃນໃຈຂອງເຂົາ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ບໍ່ແປກໃຈເລີຍທີ່ເຂົາພ້ອມທີ່ຈະ ເສຍສະຫຼະທຸກສິ່ງເພື່ອພຣະຄຣິດ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ບໍ່ແປກໃຈເລີຍທີ່ຄຣິສຕຽນໜຸ່ມສາວໃນປະເທດຈີນສາ</w:t>
      </w:r>
    </w:p>
    <w:p>
      <w:pPr>
        <w:pStyle w:val="IndentedVerse"/>
        <w:ind w:left="0" w:right="-18" w:hanging="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</w:rPr>
        <w:t>ມາດເວົ້າກັບເປົາໂລວ່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​ພະ​ເຈົ້າ​ຈຶ່ງ​ໄດ້​ຍອມ​ສະລະ​ສິ່ງ​ສາລະພັ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​ຖື​ວ່າ​ສິ່ງ​ເຫລົ່າ​ນັ້ນ​ເປັນ​ເໝືອນ​ຂີ້​ເຫຍື່ອ ເພື່ອ​ຂ້າ​ພະ​ເຈົ້າ​ຈະ​ໄດ້​ພຣະ​ຄຣິດ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ຟີລິບປອຍ </w:t>
      </w:r>
      <w:r>
        <w:rPr>
          <w:rFonts w:cs="Saysettha OT" w:ascii="Saysettha OT" w:hAnsi="Saysettha OT"/>
          <w:sz w:val="24"/>
          <w:szCs w:val="24"/>
          <w:lang w:bidi="lo-LA"/>
        </w:rPr>
        <w:t>3:7-8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ແປກໃຈ</w:t>
      </w:r>
    </w:p>
    <w:p>
      <w:pPr>
        <w:pStyle w:val="IndentedVerse"/>
        <w:ind w:left="0" w:right="-18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ລີຍທີ່ຕອນນີ້ປະເທດຈີນກໍາລັງມີປະສົບການການຟື້ນຟູອັນຍິ່ງໃຫຍ່ທີ່ສຸດໃນປະຫວັດສາດ</w:t>
      </w:r>
    </w:p>
    <w:p>
      <w:pPr>
        <w:pStyle w:val="IndentedVerse"/>
        <w:ind w:left="0" w:right="-18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ຊາວຄຣິສຕຽ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ຢາກຈະເປັນຄືກັບເຂົາ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ຖືວ່າທຸກສິ່ງເປັນຄືກັບ“ຂີ້ເຫຍື່ອ”ເພື່ອທ່ານ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ະໄດ້ພຣະຄຣິດບໍ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ຫຍັງດຶງທ່ານໄວ້ຈາກ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ວ່າມັນເປັນຂີ້ເຫຍ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ວ່າ ມັນເປັນຂີ້ເຫຍ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ຊົງຕາຍເທິງໄມ້ກາງແຂນເພື່ອຈ່າຍຄ່າແຫ່ງບາບຂອງທ່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ຊົງຟື້ນຂື້ນຈາກຕາຍພ້ອມຮ່າງກາຍໃນວັນທີ່ສາມເພື່ອປະທານຊີວິດໃຫ້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ຸທິດຊີວິດຂອງທ່ານໃຫ້ກັບພຣະຄຣິດຕອນນີ້ເລີຍ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້ອງເພງອີກເທື່ອໜື່ງ</w:t>
      </w:r>
      <w:r>
        <w:rPr>
          <w:lang w:val="en-US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ສິ່ງທີ່ໃຈຂ້າຮັ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ຸກສິ່ງທີ່ຂ້າຝັນເຖິງ</w:t>
      </w:r>
    </w:p>
    <w:p>
      <w:pPr>
        <w:pStyle w:val="IndentedQuote"/>
        <w:ind w:left="1440" w:right="0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ພຣະເຢຊູເຈົ້າຂ້າຂໍຊົງເຮັດໃຫ້ເປັນຂອງພຣະອົງຜູ້ດຽ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ກສິ່ງທີ່ຂ້າເປ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ຸກສິ່ງທີ່ຂ້າເປັນ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ພຣະເຢຊູເຈົ້າຂ້າຂໍຊົງຂໍໃຫ້ເປັນຂອງພຣະອົງ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16"/>
          <w:szCs w:val="24"/>
          <w:lang w:val="en-US"/>
        </w:rPr>
      </w:pPr>
      <w:r>
        <w:rPr>
          <w:rFonts w:cs="Saysettha OT" w:ascii="Saysettha OT" w:hAnsi="Saysettha OT"/>
          <w:sz w:val="16"/>
          <w:szCs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ຫາກທ່ານຢາກຈະລົມກັບພວກເຮົາກ່ຽວກັບການເປັນຄຣິສຕຽນທີ່ເສຍສະຫຼະຕົນເອງທີ່ແທ້ຈິ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ລຸນາຍ່າງໄປຂ້າງຫຼັງຫ້ອງປະຊຸມຕອນນີ້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 ຈະພາທ່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ໄປຫ້ອງງຽບໆເພື່ອອະທິຖານແລະໃຫ້ຄໍາປຶກສ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ສົນໃຈໃນການເປັນຄຣິສຕຽນແທ້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ຍ່າງໄປຂ້າງຫຼັງຫ້ອງປະຊຸມດຽວນີ້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 ເຊີນມາອະທິຖານເພື່ອຄົນທີ່ຈະ ເຊື່ອໄວ້ວາງໃຈໃນພຣະຄຣິດໃນເຊົ້າມື້ນີ້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jc w:val="center"/>
        <w:rPr>
          <w:b/>
          <w:b/>
          <w:bCs/>
          <w:lang w:val="en-US"/>
        </w:rPr>
      </w:pPr>
      <w:r>
        <w:rPr>
          <w:rFonts w:eastAsia="Saysettha OT" w:cs="Saysettha OT" w:ascii="Saysettha OT" w:hAnsi="Saysettha OT"/>
          <w:b/>
          <w:bCs/>
          <w:sz w:val="24"/>
          <w:szCs w:val="22"/>
        </w:rPr>
        <w:t xml:space="preserve"> </w:t>
      </w:r>
      <w:r>
        <w:rPr>
          <w:rFonts w:cs="Saysettha OT" w:ascii="Saysettha OT" w:hAnsi="Saysettha OT"/>
          <w:b/>
          <w:bCs/>
          <w:sz w:val="24"/>
          <w:szCs w:val="22"/>
        </w:rPr>
        <w:t>(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b/>
          <w:bCs/>
          <w:sz w:val="24"/>
          <w:szCs w:val="22"/>
        </w:rPr>
        <w:t>)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ທ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ັດ</w:t>
      </w:r>
    </w:p>
    <w:p>
      <w:pPr>
        <w:pStyle w:val="Normal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5">
        <w:r>
          <w:rPr>
            <w:rStyle w:val="InternetLink"/>
            <w:rFonts w:cs="Saysettha OT" w:ascii="Saysettha OT" w:hAnsi="Saysettha OT"/>
            <w:bCs/>
            <w:color w:val="000000"/>
            <w:sz w:val="24"/>
            <w:szCs w:val="24"/>
          </w:rPr>
          <w:t>www.realconversion.com</w:t>
        </w:r>
      </w:hyperlink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ົດໄປ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“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ພາສາລາວ</w:t>
      </w:r>
      <w:r>
        <w:rPr>
          <w:rFonts w:ascii="Saysettha OT" w:hAnsi="Saysettha OT" w:cs="Saysettha OT"/>
          <w:b/>
          <w:b/>
          <w:sz w:val="24"/>
          <w:sz w:val="24"/>
          <w:szCs w:val="24"/>
        </w:rPr>
        <w:t>”</w:t>
      </w:r>
      <w:r>
        <w:rPr>
          <w:rFonts w:ascii="Saysettha OT" w:hAnsi="Saysettha OT" w:cs="Saysettha OT"/>
          <w:bCs/>
          <w:sz w:val="24"/>
          <w:sz w:val="24"/>
          <w:szCs w:val="24"/>
        </w:rPr>
        <w:t xml:space="preserve">  </w:t>
      </w:r>
    </w:p>
    <w:p>
      <w:pPr>
        <w:pStyle w:val="Heading"/>
        <w:ind w:left="-432" w:right="-432" w:hanging="0"/>
        <w:rPr>
          <w:rFonts w:ascii="Saysettha OT" w:hAnsi="Saysettha OT" w:cs="Saysettha OT"/>
          <w:b w:val="false"/>
          <w:b w:val="false"/>
          <w:bCs/>
          <w:sz w:val="16"/>
          <w:szCs w:val="24"/>
          <w:lang w:val="en-US"/>
        </w:rPr>
      </w:pPr>
      <w:r>
        <w:rPr>
          <w:rFonts w:cs="Saysettha OT" w:ascii="Saysettha OT" w:hAnsi="Saysettha OT"/>
          <w:b w:val="false"/>
          <w:bCs/>
          <w:sz w:val="16"/>
          <w:szCs w:val="24"/>
          <w:lang w:val="en-US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</w:t>
      </w:r>
    </w:p>
    <w:p>
      <w:pPr>
        <w:pStyle w:val="Normal"/>
        <w:ind w:left="-284" w:right="-444" w:hanging="0"/>
        <w:jc w:val="center"/>
        <w:rPr/>
      </w:pP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4"/>
          <w:szCs w:val="22"/>
          <w:lang w:val="es-SV"/>
        </w:rPr>
      </w:pPr>
      <w:r>
        <w:rPr>
          <w:rFonts w:cs="Saysettha OT" w:ascii="Saysettha OT" w:hAnsi="Saysettha OT"/>
          <w:bCs/>
          <w:sz w:val="14"/>
          <w:szCs w:val="22"/>
          <w:lang w:val="es-SV"/>
        </w:rPr>
      </w:r>
    </w:p>
    <w:p>
      <w:pPr>
        <w:pStyle w:val="Normal"/>
        <w:ind w:right="-576" w:hanging="0"/>
        <w:rPr>
          <w:bCs/>
          <w:sz w:val="24"/>
          <w:szCs w:val="24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 xml:space="preserve">ພຣຸດໂຮມ 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bidi="lo-LA"/>
        </w:rPr>
        <w:t xml:space="preserve">ຟີລິບປອຍ </w:t>
      </w:r>
      <w:r>
        <w:rPr>
          <w:rFonts w:eastAsia="Arial Unicode MS" w:cs="Saysettha OT" w:ascii="Saysettha OT" w:hAnsi="Saysettha OT"/>
          <w:bCs/>
          <w:sz w:val="24"/>
          <w:szCs w:val="24"/>
          <w:lang w:bidi="lo-LA"/>
        </w:rPr>
        <w:t xml:space="preserve">3:7-11. </w:t>
      </w:r>
      <w:r>
        <w:rPr>
          <w:bCs/>
          <w:sz w:val="24"/>
          <w:szCs w:val="24"/>
        </w:rPr>
        <w:t xml:space="preserve">   </w:t>
      </w:r>
    </w:p>
    <w:p>
      <w:pPr>
        <w:pStyle w:val="Normal"/>
        <w:rPr>
          <w:bCs/>
          <w:sz w:val="24"/>
          <w:szCs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bCs/>
          <w:sz w:val="24"/>
          <w:sz w:val="24"/>
          <w:szCs w:val="24"/>
          <w:lang w:val="es-SV"/>
        </w:rPr>
        <w:t xml:space="preserve">     </w:t>
      </w:r>
      <w:r>
        <w:rPr>
          <w:bCs/>
          <w:sz w:val="24"/>
          <w:szCs w:val="24"/>
        </w:rPr>
        <w:tab/>
        <w:tab/>
        <w:t xml:space="preserve"> </w:t>
      </w:r>
    </w:p>
    <w:p>
      <w:pPr>
        <w:pStyle w:val="IndentedQuote"/>
        <w:ind w:left="1843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ທຸກສິ່ງທີ່ໃຈຂ້າຮັກ” 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ຈອນ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ໄຣສ໌ </w:t>
      </w:r>
      <w:r>
        <w:rPr>
          <w:rFonts w:cs="Saysettha OT" w:ascii="Saysettha OT" w:hAnsi="Saysettha OT"/>
          <w:sz w:val="24"/>
          <w:szCs w:val="24"/>
        </w:rPr>
        <w:t>1895-1980)</w:t>
      </w:r>
      <w:r>
        <w:rPr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584" w:footer="576" w:bottom="15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yperlink" Target="http://www.amazon.com/Jesus-Beijing-Christianity-Transforming-Changing/dp/1596980257" TargetMode="External"/><Relationship Id="rId4" Type="http://schemas.openxmlformats.org/officeDocument/2006/relationships/hyperlink" Target="http://en.wikipedia.org/wiki/Timothy_Lin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7:03:00Z</dcterms:created>
  <dc:creator>Christopher L. Cagan</dc:creator>
  <dc:description/>
  <cp:keywords/>
  <dc:language>en-US</dc:language>
  <cp:lastModifiedBy>Use This Account</cp:lastModifiedBy>
  <cp:lastPrinted>2013-09-22T15:54:00Z</cp:lastPrinted>
  <dcterms:modified xsi:type="dcterms:W3CDTF">2013-10-03T07:07:00Z</dcterms:modified>
  <cp:revision>5</cp:revision>
  <dc:subject/>
  <dc:title>BEHOLD THE LAMB OF GOD</dc:title>
</cp:coreProperties>
</file>