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8"/>
          <w:lang w:bidi="th-TH"/>
        </w:rPr>
      </w:pPr>
      <w:r>
        <w:rPr>
          <w:rFonts w:ascii="Saysettha OT" w:hAnsi="Saysettha OT" w:cs="Saysettha OT"/>
          <w:sz w:val="28"/>
          <w:sz w:val="28"/>
          <w:szCs w:val="28"/>
          <w:lang w:bidi="th-TH"/>
        </w:rPr>
        <w:t>ຂໍ້ພຣະຄໍາພີຂອງດຣ</w:t>
      </w:r>
      <w:r>
        <w:rPr>
          <w:rFonts w:cs="Saysettha OT" w:ascii="Saysettha OT" w:hAnsi="Saysettha OT"/>
          <w:sz w:val="28"/>
          <w:szCs w:val="28"/>
          <w:lang w:bidi="th-TH"/>
        </w:rPr>
        <w:t>.</w:t>
      </w:r>
      <w:r>
        <w:rPr>
          <w:rFonts w:ascii="Saysettha OT" w:hAnsi="Saysettha OT" w:cs="Saysettha OT"/>
          <w:sz w:val="28"/>
          <w:sz w:val="28"/>
          <w:szCs w:val="28"/>
          <w:lang w:bidi="th-TH"/>
        </w:rPr>
        <w:t>ເຄແກນ</w:t>
      </w:r>
    </w:p>
    <w:p>
      <w:pPr>
        <w:pStyle w:val="Heading1"/>
        <w:ind w:left="0" w:right="0" w:hanging="0"/>
        <w:jc w:val="center"/>
        <w:rPr>
          <w:sz w:val="24"/>
          <w:lang w:val="en-US"/>
        </w:rPr>
      </w:pPr>
      <w:r>
        <w:rPr>
          <w:sz w:val="24"/>
        </w:rPr>
        <w:t>DR. CAGAN’S VERS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 </w:t>
      </w:r>
      <w:r>
        <w:rPr>
          <w:rFonts w:cs="Saysettha OT" w:ascii="Saysettha OT" w:hAnsi="Saysettha OT"/>
          <w:sz w:val="24"/>
        </w:rPr>
        <w:t>29/6/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June 29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ໂລກ​ກັບ​ສິ່ງ​ຍົວະເຍົ້າ​ຂອງ​ໂລກ​ກຳ​ລັງ​ຜ່ານ​ພົ້ນ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ທີ່​ປະພຶດ​ຕາມ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ຂອ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ກໍ​ດຳ​ລົງ​ຢູ່​ເປັນ​ນິ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2:17)</w:t>
      </w:r>
      <w:r>
        <w:rPr>
          <w:sz w:val="24"/>
          <w:szCs w:val="24"/>
        </w:rPr>
        <w:t xml:space="preserve">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right="-72"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ຄືຂໍ້ພຣະຄໍາພີທີ່ພຣະເຈົ້າຊົງໃຊ້ເພື່ອນໍາຜູ້ຊາຍຄົນໜື່ງໃຫ້ມາຫາພຣະເຢຊູໃນໂບດ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ຍັງໜຸ່ມຫຼາຍຊ່ວງອາຍຸຊາວ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ໍາລັງຮຽນຈົບມະຫາວິທະຍາໄລຢູ່ ທີ່ຢູຊີແອວເ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ໍາລັງວາງແຜນທີ່ຈະຫາເງີນເປັນລ້ານໆໂດລາກ່ອນທີ່ລາວຈະມີອາຍຸ ສາມສິບ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ຮັດວຽກສາມຢ່າງແລະສຶກສາຮໍ່າຮຽນເກືອບໝົດ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 ລາວບໍ່ແມ່ນຄຣິສ ຕຽນ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ຄິດວ່າພວກຄຣິສຕຽນເປັນພວກຄົນທີ່ມີຄວາມຄິດທີ່ອ່ອນແ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ຕລາວບໍ່ແມ່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ກໍາລັງຈະໄປເປັນເສດຖີແລະມີຊື່ສຽ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ຄືນໜື່ງລາວກໍຄິດວ່າ“ຂ້ອຍໄດ້ອ່ານໜັງສືທີ່ດີຫຼາຍເຫຼັ້ມຂອງພວກຕາເວັນຕົກແຕ່ຂ້ອຍບໍ່ຍັງບໍ່ເຄີຍອ່ານພຣະຄໍາພີເລີຍ” ລາວຈື່ງ ນັ່ງລົງແລ້ວເລີ່ມອ່າ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ອ່ານໄປເລື່ອຍໆໃນເວລາສັ້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ເບີ່ງຄືວ່າ ເປີດຂ້າມໜ້າໄປໃຫ້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ສາມາດຈື່ຈໍາໃນສະໝອງຂອງລາວ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ເວົ້າໃນພຣະຄໍາພີສືບຕໍ່ໂຈມຕີໃນສະໝອງຂອງລາວວ່າ“</w:t>
      </w:r>
      <w:r>
        <w:rPr>
          <w:rFonts w:ascii="Saysettha OT" w:hAnsi="Saysettha OT" w:cs="Saysettha OT"/>
          <w:sz w:val="24"/>
          <w:sz w:val="24"/>
          <w:szCs w:val="24"/>
        </w:rPr>
        <w:t>ແລະ​ໂລກ​ກັບ​ສິ່ງ​ຍົວະເຍົ້າ​ຂອງ​ໂລກ​ກຳ​ລັງ​ຜ່ານ​ພົ້ນ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ທີ່​ປະພຶດ​ຕາມ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ກໍ​ດຳ​ລົງ​ຢູ່​ເປັນ​ນ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້ພຣະຄໍາພີສິງຢູ່ໃນ ລາວຄືກັບຜີສິງຢູ່ໃນສະໝອງຂອງລາວປະມານສອງປີ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ຈົນຮອດຄືນໜື່ງລາວຈື່ງໄດ້ມາຫາ 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ເວົ້າວ່າ “ໃນພຽງແຕ່ສ້ຽວວິນາທີທີ່ຂ້ອຍໄດ້ມາຫາ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ເຊື່ອໃນ 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ກໍເປັນເລື່ອງງ່າຍໆແທ້” ພວກທ່ານຮູ້ຈັກ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ື່ຂອງລາວຄື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ຄແກ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ລະ ລາວກໍເປັນຜູ້ຊ່ວຍສິດຍາພິບານຂອງຄຣິສຕະຈັກນີ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ທ່ານຫາກໍໄດ້ຍິນລູກຊາຍຂອງ ລາວຊື່ຊາມູເອວຮ້ອງເພງກ່ອນທີ່ຂ້າພະເຈົ້າຈະມາເທດສະໜາແລະນີ້ຄືຂໍ້ພຣະຄໍາພີທີ່ໂນ້ມ ນ້າວ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ຄແກນ ໃນການມາເປັນຄຣິສຕຽ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ind w:left="144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ໂລກ​ກັບ​ສິ່ງ​ຍົວະເຍົ້າ​ຂອງ​ໂລກ​ກຳ​ລັງ​ຜ່ານ​ພົ້ນ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ທີ່​ປະພຶດ​ຕາມ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ຂອ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ກໍ​ດຳ​ລົງ​ຢູ່​ເປັນ​ນິ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2:17)</w:t>
      </w: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ນີ້ປະກອບດ້ວຍຄວາມຈິງທີ່ສໍາຄັນສໍາຫຼັບຄົນໜຸ່ມທຸກໆຄົນທີ່ຢູ່ໃນຫ້ອງນີ້ໃນເຊົ້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ບໍ່ຄິດເຖິງເລື່ອງນີ້ແຕ່“ໂລກກໍາລັງຜ່ານພົ້ນໄປ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ຣເບີດສັນໄດ້ຊີ້ແຈ້ງ ວ່າຄໍາພາສາກຣີກໝາຍເຖິງ“ກໍາລັງຜ່ານພົ້ນໄປ”</w:t>
      </w:r>
      <w:r>
        <w:rPr/>
        <w:t xml:space="preserve"> </w:t>
      </w:r>
      <w:r>
        <w:rPr/>
        <w:t>(</w:t>
      </w:r>
      <w:r>
        <w:rPr>
          <w:b/>
          <w:bCs/>
          <w:i/>
          <w:iCs/>
        </w:rPr>
        <w:t xml:space="preserve">Word Pictures in the New Testament, </w:t>
      </w:r>
      <w:r>
        <w:rPr/>
        <w:t>Broadman, 1933, p. 214)</w:t>
      </w:r>
      <w:r>
        <w:rPr>
          <w:rFonts w:ascii="Saysettha OT" w:hAnsi="Saysettha OT" w:cs="Saysettha OT"/>
          <w:sz w:val="24"/>
          <w:sz w:val="24"/>
          <w:szCs w:val="22"/>
        </w:rPr>
        <w:t>ໂລກ“ກໍາລັງຜ່ານພົ້ນໄປ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ວ່າ“ໂລກ”ມາຈາກພາສາກຣີກ “ຄອສໂມສ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ແນ່ໃສ່ລະບົບຂອງໂລກທີ່ຢູ່ພາຍໃຕ້ການຄວບຄຸມຂອງຊາຕ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ຂອງ ຂອງໂລກແລະຄວາມຄິດແບບ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ກໍາລັງຜ່ານພົ້ນ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ພຽງຄົນເຫຼົ່ານັ້ນທີ່ເຮັດຕາມ ນໍ້າພຣະໄທຂອງພຣະເຈົ້າຈະຍັງຢູ່ແລະດໍາລົງຢູ່ເປັນນ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ທົ່ວໄປແລ້ວຂໍ້ພຣະຄໍາພີໄດ້ແບ່ງອອກເປັນສ່ອງຈ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ຢາກໃຫ້ ພວກຄົນໜຸ່ມທຸກຄົນທີ່ຢູ່ທີ່ນີ້ໃນເຊົ້ານີ້ຄິດເຖິງເລື່ອ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ຂໍ້ນີ້ໄດ້ສ້າງຄວາມປະທັບ ໃຈອັນຍິ່ງໃຫຍ່ໃຫ້ແກ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ຜູ້ຊ່ວຍສິດຍາພິບານຂອງເຮົາຕອນທີ່ລາວຍັງເປັນຄົນທີ່ບໍ່ເຊື່ອ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ຂໍ້ນີ້ເປັນຊີວິດຂອງລາວ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ອະທິຖານ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ຈະສ້າງຄວາມປະທັບໃຈອັນໃຫຍ່ຫຼວງໃຫ້ແກ່ພວກທ່ານເຊັ່ນດຽວ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ໂລກກໍາລັງຜ່ານພົ້ນໄປ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1350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ລກ​ກັບ​ສິ່ງ​ຍົວະເຍົ້າ​ຂອງ​ໂລກ​ກຳ​ລັງ​ຜ່ານ​ພົ້ນ​ໄປ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1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2:17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IndentedVerse"/>
        <w:rPr>
          <w:sz w:val="18"/>
        </w:rPr>
      </w:pPr>
      <w:r>
        <w:rPr/>
        <w:t xml:space="preserve">   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ຣີເນັກເກີກ່າວວ່າ “ມັນຢູ່ໃນຂະບວນການແຫ່ງການຜ່ານພົ້ນໄປ”</w:t>
      </w:r>
      <w:r>
        <w:rPr/>
        <w:t xml:space="preserve"> </w:t>
      </w:r>
      <w:r>
        <w:rPr/>
        <w:t>(</w:t>
      </w:r>
      <w:r>
        <w:rPr>
          <w:b/>
          <w:bCs/>
          <w:i/>
          <w:iCs/>
        </w:rPr>
        <w:t xml:space="preserve">Linguistic Key to the Greek New Testament, </w:t>
      </w:r>
      <w:r>
        <w:rPr/>
        <w:t xml:space="preserve">Zondervan, 1980, p. 788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ບາງຄົນກໍໄດ້ເຫັນແບບນີ້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ໝູ່ຮຽນຈົບມັດທະຍົ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 ເວົ້າວ່າຈະໄປຮຽນພ້ອມກັນແຕ່ດ້ວຍເຫດຜົນໃດໜື່ງທ່ານກໍບໍ່ໄດ້ຮ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ູ່ຄູ່ທີ່ຄົບນໍາບໍ່ດົນກໍ ອອກ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ຈະເກີດຂື້ນອີກເທື່ອໜື່ງຕອນທີ່ທ່ານຈົບຈາກວິທະຍາໄ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ສາມາດເກີດຂື້ນ ໄດ້ແມ່ນແຕ່ຕອນທີ່ທ່ານຍັງຮຽນຢູ່ໃນໂຮງຮ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ບາງຢ່າງເກີດຂື້ນແລະໝູ່ຂອງເຮົາກໍປ່ຽນ ໄປຈາ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ຄົນໜຸ່ມຄົນໜື່ງເວົ້າວ່າ “ມັນເບິ່ງຄືວ່າທຸກຄົນຕໍ່ສູ້ຂ້ອຍໝົດໃນຕອນນີ້” ນາງບໍ່ ເຄີຍຄິດວ່າມັນຈະເກີດແບບນີ້ຂື້ນແຕ່ດ້ວຍເຫດຜົນບາງຢ່າງມັນກໍເກ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ເຖິງໂຮງ ຮຽນ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ລາວເວົ້າວ່າ “ຂ້ອຍຈະດີໃຈທີ່ໄດ້ອອກໄປຈາກບ່ອນນັ້ນ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ຄົນໜຸ່ມຫຼາຍຄົນຮູ້ສຶກຢາກເລີກຄົບກັບໝູ່ຢູ່ໃນໂຮງຮຽນຂອງເຂົາແມ່ນແຕ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່ອນ</w:t>
      </w:r>
      <w:r>
        <w:rPr>
          <w:rFonts w:ascii="Saysettha OT" w:hAnsi="Saysettha OT" w:cs="Saysettha OT"/>
          <w:sz w:val="24"/>
          <w:sz w:val="24"/>
          <w:szCs w:val="22"/>
        </w:rPr>
        <w:t>ທີ່ພວກເຂົາຈະຮຽນຈົບແລະຕອນຈົບມັນແຮງຮ້າຍກວ່າ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 “ຂ້ອຍຈະ “ຍັງ ຕິດຕໍ່ກັນຢູ່”ແຕ່ວ່າມັນຈະບໍ່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ະບໍ່ມີມື້ເກີດຂື້ນໄດ້ທ່ານກໍຮູ້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ຈອສແມັກດໍແວວໄດ້ຊີ້ແຈ້ງວ່າ“ນັກຮຽນທຸກຄົນປະສົບບັນຫາການສູນເສຍຄວາມສໍາພັນຫຼືການແຍກຈາກກັນຊື່ງໄດ້ນໍາເອົາຄວາມເຈັບປວດພາຍໃນອອກມາ” </w:t>
      </w:r>
      <w:r>
        <w:rPr/>
        <w:t>(</w:t>
      </w:r>
      <w:r>
        <w:rPr>
          <w:b/>
          <w:bCs/>
          <w:i/>
          <w:iCs/>
        </w:rPr>
        <w:t xml:space="preserve">The Disconnected Generation, </w:t>
      </w:r>
      <w:r>
        <w:rPr/>
        <w:t>Word, 2000, p. 154)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ເລື່ອງນີ້ເກີດຂື້ນຍ້ອນຫ້າສາເຫ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left="1080" w:right="72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ຂົາຍ້າຍຫຼືໝູ່ຂອງພວກເຂົາຍ້າຍອອກໄປ</w:t>
      </w:r>
    </w:p>
    <w:p>
      <w:pPr>
        <w:pStyle w:val="BodyTextIndent2"/>
        <w:ind w:left="1080" w:right="72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ເມື່ອໝູ່ຂອງພວກເຂົາປະຕິເສດເຂົາ</w:t>
      </w:r>
    </w:p>
    <w:p>
      <w:pPr>
        <w:pStyle w:val="BodyTextIndent2"/>
        <w:ind w:left="1080" w:right="72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ເມື່ອຄອບຄົວແຕກແຍກ</w:t>
      </w:r>
    </w:p>
    <w:p>
      <w:pPr>
        <w:pStyle w:val="BodyTextIndent2"/>
        <w:ind w:left="1080" w:right="72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>ເມື່ອຄວາມຮັກໃຄ່ຈົບສິ້ນ</w:t>
      </w:r>
    </w:p>
    <w:p>
      <w:pPr>
        <w:pStyle w:val="BodyTextIndent2"/>
        <w:ind w:left="1080" w:hanging="0"/>
        <w:rPr/>
      </w:pP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</w:rPr>
        <w:t>ເມື່ອໝູ່ຫຼືຄົນໃນຄອບຄົວຕາຍຈາກໄປ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155-160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ສາມາດໃຫ້ຫົນທາງທີ່ຫົກທີ່ການແຍກອອກຈາກກັນມາເຖິງຄົນໜຸ່ມສາ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left="1080" w:right="720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6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ເຂົາຮຽນຈົບ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ຖືກຕອນທີ່ລາວເວົ້າວ່າ“ນັກຮຽນທຸກຄົນປະສົບບັນຫາການສູນເສຍ ຄວາມສໍາພັນຫຼືການແຍກຈາກກັນຊື່ງໄດ້ນໍາເອົາຄວາມເຈັບປວດພາຍໃນອອກມາ”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ນັ້ນແລະຄືສິ່ງທີ່ກໍາລັງຈະເກີດຂື້ນກັບທ່ານ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-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ໃນຫົນທາງໜື່ງຫຼືຫົນທາງອື່ນໆ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 ໂລກແມ່ນໄດ້“ຢູ່ໃນຂະບວນການແຫ່ງການຜ່ານພົ້ນໄປ”ແລ້ວ</w:t>
      </w:r>
      <w:r>
        <w:rPr/>
        <w:t xml:space="preserve">(Rienecker, op. cit.). 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ຂ້າພະເຈົ້າກັບໄອລີນາເມຍຂອງຂ້າພະເຈົ້າໄດ້ພາກັນໄປປະເທດອີຢິບໃນຫຼາຍປີ ກ່ອນ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ວກເຮົາໄດ້ປີ້ນຂື້ນໄປເຖິງຍອດຂອງປີຣາມິດໃຫຍ່ຢູ່ພາຍໃນທາງຜ່ານທີ່ໄປຈາກ ກ້ອງສຸດຊື່ຂື້ນໄປເຖິງສະຖານທີ່ຝັງສົບຂອງຟາໂຣ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ຂ້າພະເຈົ້າຂໍບອກທ່ານວ່າທ່ານບໍ່ສາມາດເຮັດແບບນັ້ນໄດ້ອີກຕໍ່ໄປແຕ່ພວກເຮົາເຮັດໄດ້ຍ້ອນຫຼັງກັບໄປ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ທ່ານສາມາດແນມຈາກປິຣາ ມິດນັ້ນອອກໄປ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ມັນຍັງຄົງເປັນສິ່ງວິເສດສຸດ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ຖິງແມ່ນວ່າມັນຈະຖືກທໍາລາຍໄປດ້ວຍການ ເວລາກໍຕາມ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ຄວາມສິວີໄລອັນຍິ່ງໃຫຍ່ທີ່ຟາໂຣຄົນນີ້ໄດ້ຄວບຄຸມຢູ່ເໜືອນັ້ນໄດ້ຫາຍໄປແລ້ວ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ຜູ້ຄົນທີ່ຢູ່ທີ່ນັ້ນຕອນນີ້ມີຄວາມຍາກຈົນແລະລ້າຫຼັງ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ປະເທດອີຢິບຄັ້ງໜື່ງເຄີຍເປັນຊົນຊາດທີ່ຍິ່ງໃຫຍ່ທີ່ສຸດໃນໂລກ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ທຸກສິ່ງທຸກຢ່າງໄດ້ຜ່ານພົ້ນໄປແລ້ວບໍ່ມີຫຍັງເຫຼືອນອກຈາກແຕ່ປິຣາ ມິດທີ່ແຕກມຸ່ນ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ມ່ນແຕ່ບ່ອນຝັງສົບກໍວາງເປົ່າ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ວກຄົນປ່າເຖື່ອນໄດ້ທໍາລາຍມໍາມີ່ຂອງຟາ ໂຣແລະລັກທີ່ຖືກຝັງໄວ້ຂອງລາວໄປເມື່ອຫຼາຍປີກ່ອ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ໃນຂະນະທີ່ພວກເຮົາແນມເບິ່ງຊາກ ປະລັກຫົກພັງຂອງປີຣາມິດທີ່ເຫຼືອເຄິ່ງໜື່ງນັ້ນ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ຂ້າພະເຈົ້າກໍຄິດວ່າ</w:t>
      </w:r>
      <w:r>
        <w:rPr>
          <w:rFonts w:eastAsia="Arial Unicode MS" w:cs="Saysettha OT" w:ascii="Saysettha OT" w:hAnsi="Saysettha OT"/>
          <w:sz w:val="24"/>
          <w:szCs w:val="22"/>
        </w:rPr>
        <w:t>: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ລກ​ກັບ​ສິ່ງ​ຍົວະເຍົ້າ​ຂອງ​ໂລກ​ກຳ​ລັງ​ຜ່ານ​ພົ້ນ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1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ຄອບຄົວຂ້າພະເຈົ້າທັງເມຍແລະລູກຊາຍຢູ່ໃນປະເທດອັງກ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 ໄປຜ່ານທາງວິຫານເວສມິນສະເຕ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ວກບຸລຸດຊາວອັງກິດຜູ້ຍິ່ງໃຫຍ່ທຸກຍຸກສະໄໝຫຼາຍ ຄົນຖືກຝັງໄວ້ທີ່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ນັກກະວ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ລັດຖະບຸລຸດແລະພວກທະຫ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ຕໍ່ສູ້ ກັບບັນຮົບທີ່ໂດ່ງດ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ຽນໜັງສືຫຼາຍເຫຼັ້ມແລະກະວີນິພົນທີ່ມີຊື່ສຽງໃນ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ກະດູກ ຂອງພວກເຂົາຖືກຝັງໄວ້ໃຕ້ຫ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ກ້ອງພື້ນແລະຢູ່ໃນຝາພະນັງຂອງຕຶກອໍກັສ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ສງໄຟ ມືດມົວແລະມີສຽງງຽບອັນຍິ່ງໃຫຍ່ໃນຂະນະທີ່ພວກເຮົາຍ່າງຜ່ານວິຫານເວສມິນສະເຕີໃນ ບ່າຍວັ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ຂໍ້ນີ້ໄດ້ແລ່ນຂື້ນມາຢູ່ໃນໃຈຂອງຂ້າພ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ລກ​ກັບ​ສິ່ງ​ຍົວະເຍົ້າ​ຂອງ​ໂລກ​ກຳ​ລັງ​ຜ່ານ​ພົ້ນ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17)</w:t>
      </w:r>
      <w:r>
        <w:rPr/>
        <w:t xml:space="preserve"> 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ນັນແມັກກີ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ີສະຫງ່າລາສີທີ່ເປັນຂອງສິ່ງເຫຼົ່ານັ້ນແຕ່ມັນໄດ້ຜ່ານພົ້ນໄປ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ະເທດອັງກິດມີອໍານາດພຽງແຕ່ຊັ້ນສາມໃນໂລກນີ້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ສິ່ງເຫຼົ່ານັ້ນໄດ້ຜ່ານພົ້ນໄປ ແລະຕັນຫາຂອງ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ັນຫາຂອງກະສັດເຮັນຣີ່ທີ່ </w:t>
      </w:r>
      <w:r>
        <w:rPr>
          <w:rFonts w:cs="Saysettha OT" w:ascii="Saysettha OT" w:hAnsi="Saysettha OT"/>
          <w:sz w:val="24"/>
          <w:szCs w:val="24"/>
        </w:rPr>
        <w:t xml:space="preserve">8 </w:t>
      </w:r>
      <w:r>
        <w:rPr>
          <w:rFonts w:ascii="Saysettha OT" w:hAnsi="Saysettha OT" w:cs="Saysettha OT"/>
          <w:sz w:val="24"/>
          <w:sz w:val="24"/>
          <w:szCs w:val="24"/>
        </w:rPr>
        <w:t>ປະຈຸບັນນີ້ຢູ່ໃສ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ັນ ຢູ່ໃນອຸບໂມງໜື່ງໃນນັ້ນທີ່ຢູ່ຫ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ຽງແຕ່ຄິດເຖິງກຽດທັງໝົດຊື່ງຖືກຝັງໄວ້ ໃນວິຫານເວສເມິນສະເຕີ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ສິ່ງເຫຼົ່ານັ້ນໄດ້ຜ່ານພົ້ນໄປແລ້ວ</w:t>
      </w:r>
      <w:r>
        <w:rPr/>
        <w:t xml:space="preserve"> </w:t>
      </w:r>
      <w:r>
        <w:rPr/>
        <w:t xml:space="preserve">(Dr. J. Vernon McGee, Th.D., </w:t>
      </w:r>
      <w:r>
        <w:rPr>
          <w:b/>
          <w:bCs/>
          <w:i/>
          <w:iCs/>
        </w:rPr>
        <w:t xml:space="preserve">Thru the Bible, </w:t>
      </w:r>
      <w:r>
        <w:rPr/>
        <w:t xml:space="preserve">Thomas Nelson, 1983, volume V, p. 776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ດຊິວພະຍາຍາມທີ່ຈະຊ່ວຍຈັກກະພັດອັງກິດໃຫ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ເຖິງເວລາທີ່ພວກເຂົາ ຟັງຄໍາເຕືອນຂອງລາວມັນກໍຊ້າເກີນໄປທີ່ຈະຊ່ວຍຈັກກະວັດໃຫ້ພົ້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ການດີ້ນລົນຕໍ່ສູ້ອັນຍິ່ງໃຫຍ່ທີ່ໄດ້ຊ່ວຍປະເທດອັງກິດໃຫ້ພົ້ນຈາກຮິດເລີແລະພວກນາ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ສິ່ງນັ້ນມັນຈະເກີດຂື້ນກັບອາເມລິກາ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ຸກສະໄໝຂອງເຮົາຈະຜ່ານພົ້ນ 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ສິວີໄລຂອງພວກເຮົາຈະຈົບສິ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ສຶກສາພຣະຄໍາພີຫຼາຍຄົນເວົ້າວ່າພວກເຮົາ ກໍາລັງເລີ່ມຕົ້ນເປັນພະຍານເຖິງການລົ້ມຈົ່ມຂອງປະເທດອາເມລິກາໃນຕອ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ລກ​ກັບ​ສິ່ງ​ຍົວະເຍົ້າ​ຂອງ​ໂລກ​ກຳ​ລັງ​ຜ່ານ​ພົ້ນ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17)</w:t>
      </w:r>
      <w:r>
        <w:rPr/>
        <w:t xml:space="preserve"> 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ດທະຍົມຕອນປາຍຈະສິ້ນ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ບໍ່ເຫັນໝູ່ຄູ່ພວກນີ້ອີກເທື່ອ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ິທະຍາໄລຈະສິ້ນ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ໝູ່ຢູ່ຫັ້ນກໍຈະຫາຍໄປ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ອບຄົວຂອງທ່ານຈະຕາຍເທື່ອລະ ຄົ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ມ່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ໍ່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ີ່ນ້ອງຄົນອື່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ະຫາຍໂຕ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ຸດທ້າຍທ່ານກໍຈະໄປເຊັ່ນ ດຽວ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ກີດຂື້ນກັບຂ້າພະເຈົ້າ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ໝູ່ຄູ່ທຸກຄົນຂອງຂ້າພະເຈົ້າຢູ່ໂຮງຮຽນມັດທະ ຍົມແລະວິທະຍາໄລໄດ້ຈາກ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ອບຄົວຂອງຂ້າພະເຈົ້າກໍຕາຍໄປເທື່ອລະຄົນ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ໍ່ຂອງ 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ແລະຍາດຕິພີ່ນ້ອງຄົນອື່ນຂອງຂ້າພະເຈົ້າຕາຍໝ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ຸດທ້າຍແລ້ວຂ້າພະເຈົ້າກໍຈະຕາຍເຊັ່ນດຽວ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ລກ​ກັບ​ສິ່ງ​ຍົວະເຍົ້າ​ຂອງ​ໂລກ​ກຳ​ລັງ​ຜ່ານ​ພົ້ນ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17)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ມັນຈະບໍ່ສໍາຄັນວ່າທ່ານຮຽນຢູ່ວິທະຍາໄລຫຍ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ມັນຈະບໍ່ສໍາຄັນວ່າທ່ານໄດ້ ເງີນຫຍັງ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ມັນຈະບໍ່ສໍາຄັນວ່າທ່ານມີຄວາມສໍາເລັດຫຍັງ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ສິ່ງທຸກຢ່າງຈະ ສູນສິ້ນ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ິ່ງເຫຼົ່ານັ້ນຈະບໍ່ສໍາຄັນ“ເພາະຄວາມນິຍົມຂອງໂລກນີ້ກໍາລັງຜ່ານພົ້ນໄປ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7:31)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​ຂອງ​ທ່ານ​ເປ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ລະ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ເປັນ​ເໝືອນ​ໝອກ​ທີ່​ປາກົດ​ຢູ່​ແຕ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ຶ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ຽວ​ໜຶ່ງ​ແລ້ວ​ກໍ​ຫາຍ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bidi="lo-LA"/>
        </w:rPr>
        <w:t>4:14)</w:t>
      </w:r>
      <w:r>
        <w:rPr>
          <w:sz w:val="24"/>
          <w:szCs w:val="24"/>
        </w:rPr>
        <w:t xml:space="preserve">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ັບສິດຍາພິບານຄົນໜື່ງກໍາລັງເບິ່ງໜັງສັ້ນເລື່ອງສົງຄາມໂລກຄັ້ງທີ່ສອງຢູ່ໃນໂທລະພ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າງຕອນຂອງໜັງເລື່ອງສົງຄາມໄດ້ຮັບການບັນຍາຍໂດຍມາທາເກວ ຮອນນັກຂ່າວທີ່ມີຊື່ສຽງແຫ່ງຍຸກຊຸມປີ </w:t>
      </w:r>
      <w:r>
        <w:rPr>
          <w:rFonts w:cs="Saysettha OT" w:ascii="Saysettha OT" w:hAnsi="Saysettha OT"/>
          <w:sz w:val="24"/>
          <w:szCs w:val="22"/>
        </w:rPr>
        <w:t xml:space="preserve">1940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າມອາຈານຜູ້ນັ້ນວ່າ“ເຈົ້າຮູ້ບໍວ່າ ນາງເປັນໃຜ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ລາວຕອບວ່າ “ບໍ”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ນາງແມ່ນໃຜລະ</w:t>
      </w:r>
      <w:r>
        <w:rPr>
          <w:rFonts w:cs="Saysettha OT" w:ascii="Saysettha OT" w:hAnsi="Saysettha OT"/>
          <w:sz w:val="24"/>
          <w:szCs w:val="22"/>
        </w:rPr>
        <w:t>?” “</w:t>
      </w:r>
      <w:r>
        <w:rPr>
          <w:rFonts w:ascii="Saysettha OT" w:hAnsi="Saysettha OT" w:cs="Saysettha OT"/>
          <w:sz w:val="24"/>
          <w:sz w:val="24"/>
          <w:szCs w:val="22"/>
        </w:rPr>
        <w:t>ນາງເປັນເມຍຄົນທີ່ສາມຂອງເອີ ເນັສເຮມມິງເວ” ຜົວຂອງລາວເປັນນັກແຕ່ງໜັງສືເລື່ອງທີ່ໂດ່ງດັງທີ່ສຸດໃນ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ັງສືເລື່ອງ ຂອງລາວຫຼາຍເຫຼັ້ມໄດ້ເອົາມາສ້າງເປັນໜັ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ທານາທິບໍດີເຄນເນດີໄດ້ຂໍໃຫ້ລາວໃຫ້ ລາວໄປກ່າວ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ໃນພິທີສາບານຕົນເຂົ້າຮັບຕໍາແໜ່ງຂອງເພີ່ນ</w:t>
      </w: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ແຕ່ລາວບໍ່ສາມາດໄປໄດ້</w:t>
      </w: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ມາທ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bidi="lo-LA"/>
        </w:rPr>
        <w:t>ແກວຮອນເມຍຂອງລາວເປັນນັກຂ່າວທີ່ໂດ່ງດັງ</w:t>
      </w: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ຕອນນີ້ຜູ້ຄົນບໍ່ຮູ້ແມ່ນແຕ່ວ່າລາວເປັນໃຜ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ແລະເປັນເລື່ອງຍາກທີ່ຜູ້ຄົນຈະຈື່ເອີເນັສເຊັ່ນດຽວກັນ</w:t>
      </w:r>
      <w:r>
        <w:rPr>
          <w:rFonts w:cs="Saysettha OT" w:ascii="Saysettha OT" w:hAnsi="Saysettha OT"/>
          <w:sz w:val="24"/>
          <w:szCs w:val="22"/>
          <w:lang w:bidi="lo-LA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ລກ​ກັບ​ສິ່ງ​ຍົວະເຍົ້າ​ຂອງ​ໂລກ​ກຳ​ລັງ​ຜ່ານ​ພົ້ນ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17)</w:t>
      </w:r>
      <w:r>
        <w:rPr/>
        <w:t xml:space="preserve"> 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ສາມາດຊະນະລາງວັນພັລລິດເຊີສໍາຫຼັບວັນນະຄະດີຄືກັບເຮມມິງເວ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້ວມັນຈະແຕກຕ່າງຫຍັງກັນ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ຂຽນໃຫ້ກັບວາລະສ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ໄທມ໌</w:t>
      </w:r>
      <w:r>
        <w:rPr>
          <w:rFonts w:ascii="Saysettha OT" w:hAnsi="Saysettha OT" w:cs="Saysettha OT"/>
          <w:sz w:val="24"/>
          <w:sz w:val="24"/>
          <w:szCs w:val="22"/>
        </w:rPr>
        <w:t xml:space="preserve"> ຄືກັບມາທາແກວ ຮອນເຮັ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ໃຜແດ່ຈະຈື່ມັນ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ເປັນເຈົ້າຂອງທີມຄລິບເປີຄືກັບດໍນໍ ສະເຕລິ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ພໍເທົ່າໃດປີຕໍ່ຈາກນີ້ແມ່ນໃຜຊິຮູ້ຈັກທ່ານ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ໃຜແດ່ຊິຈື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ສາ ມາດເປັນນັກຮ້ອງທີ່ມີຊື່ສຽງໂດ່ງດັງຄືກັບບີຢ່ອນເຊຫຼືມິເລໄຊຣັສ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ບໍ່ພໍເທົ່າໃດປີຕໍ່ຈາກ ນີ້ແມ່ນໃຜຊິຮູ້ຈັກທ່ານ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ແດ່ຊິສົນໃ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ຈະສໍາຄັນແນວໃດແດ່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ນາຮົກທ່ານອາດຈະມື່ນຕາເບິ່ງແລະເວົ້າວ່າ“ມັນເປັ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ວາມຈິງ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ຂ້ອຍ ຄືໂງ່ແທ້ທີ່ບໍ່ຟັງ”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ລກ​ກັບ​ສິ່ງ​ຍົວະເຍົ້າ​ຂອງ​ໂລກ​ກຳ​ລັງ​ຜ່ານ​ພົ້ນ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17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ind w:hanging="0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ແຕ່ຄົນທີ່ເຮັດຕາມນໍ້າພຣະໄທຂອງພຣະເຈົ້າຈະດໍາລົງຢູ່ເປັນນິດ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b/>
          <w:bCs/>
          <w:sz w:val="24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TextBody"/>
        <w:ind w:left="144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ໂລກ​ກັບ​ສິ່ງ​ຍົວະເຍົ້າ​ຂອງ​ໂລກ​ກຳ​ລັງ​ຜ່ານ​ພົ້ນ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ແຕ່​ຜູ້​ທີ່​ປະພຶດ​ຕາມ​ພ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ະ​ໄທ​ຂອງ​ພ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ະ​ເຈົ້າ​ກໍ​ດຳ​ລົງ​ຢູ່​ເປັນ​ນິ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2:17)</w:t>
      </w:r>
      <w:r>
        <w:rPr>
          <w:sz w:val="24"/>
          <w:szCs w:val="24"/>
        </w:rPr>
        <w:t xml:space="preserve">  </w:t>
      </w:r>
      <w:r>
        <w:rPr/>
        <w:t xml:space="preserve"> </w:t>
      </w:r>
    </w:p>
    <w:p>
      <w:pPr>
        <w:pStyle w:val="BodyTextIndent2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ຄິ່ງໜື່ງຂອງຂໍ້ພຣະຄໍາພີບອກພວກເຮົາວ່າບຸກຄົນທີ່ເຮັດໃນສິ່ງທີ່ພຣະເຈົ້າຕ້ອງ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 ເຮັດຕາມນໍ້າພຣະໄທຂອງພຣະເຈົ້າ“ດໍາລົງຢູ່ເປັນນິດ” ພາສາກຣີກແປຄໍາວ່າ “ດໍາລົງຢູ່” ໝາຍເຖິງ“ຢູ່ນ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ືບຕ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ັງຄົງຢູ່”ເຊັ່ນກັນ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ະບັບສະຕຣອງ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ແປມັນໄດ້ວ່າ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ຜູ້ທີ່ເຮັດຕາມພຣະໄທຂອງພຣະຂອງພຣະເຈົ້າຍັງຄົງຢູ່ເປັນນິດ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ິ່ງອື່ນໆທຸກຢ່າງທີ່ເຮົາຮູ້ໂດຍທາງສໍາພັດຝ່າຍຮ່າງກາຍຂອງເຮົາໃນໂລກນີ້ຈະຜ່ານພົ້ນ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ຢ່າງຈະສູນສິ້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ຸກຄົນທີ່ເຮັດໃນສິ່ງທີ່ພຣະເຈົ້າຢາກໃຫ້ເຮັດຈະຍັງຄົງຢູ່ ສືບໄປເປັນນິດ” ເປັນຄໍາສັນຍາທີ່ີໜ້າອັດສະຈັນແທ້ທີ່ຢູ່ໃນພຣະຄໍາຂອງພຣ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ທີ່​ປະພຶດ​ຕາມ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ກໍ​ດຳ​ລົງ​ຢູ່​ເປັນ​ນ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17</w:t>
      </w:r>
      <w:r>
        <w:rPr>
          <w:rFonts w:ascii="Saysettha OT" w:hAnsi="Saysettha OT" w:cs="Saysettha OT"/>
          <w:sz w:val="24"/>
          <w:sz w:val="24"/>
          <w:szCs w:val="24"/>
        </w:rPr>
        <w:t>ຂ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sz w:val="24"/>
          <w:szCs w:val="24"/>
        </w:rPr>
        <w:t xml:space="preserve">  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ພງຂ່າວປະເສີດເກົ່າທີ່ພິເສດທີ່ພວກເຮົາພາກັນຮ້ອງໃນຕອນຕົ້ນຂອງການນະມັດສະການ ເປັນຄວາມຈິ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ບອກພວກເຮົາເຖິງເລື່ອງສະຫວ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ນທີ່ຂ້າຮັກດົນມາແລ້ວຈະຢູ່ບ່ອນ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ຍິນດີດັງຫ້ວຍນໍ້າທີ່ຢູ່ອ້ອມຮອບຂ້າ</w:t>
      </w:r>
    </w:p>
    <w:p>
      <w:pPr>
        <w:pStyle w:val="IndentedQuote"/>
        <w:ind w:left="72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ຽງເຫັນຮອຍຍິ້ມພຣະຜູ້ຊ່ວຍຂອ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ໍຮູ້ຜ່ານຊ່ວງຫຼາຍປີຊົງເປັນລາສີແກ່ຂ້າ</w:t>
      </w:r>
    </w:p>
    <w:p>
      <w:pPr>
        <w:pStyle w:val="IndentedQuote"/>
        <w:ind w:left="72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ໂອມັນຈະເປັນສະຫງ່າລາສີແກ່ຂ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ລາສີແກ່ຂ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ລາສີແກ່ຂ້າ</w:t>
      </w:r>
    </w:p>
    <w:p>
      <w:pPr>
        <w:pStyle w:val="IndentedQuote"/>
        <w:ind w:left="72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ໂດຍພຣະຄຸນພຣະອົງຂ້າຈະເບິ່ງພຣະພັກພຣະອົງເພື່ອເປັນລາສ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ສີແກ່ຂ້າ</w:t>
      </w:r>
    </w:p>
    <w:p>
      <w:pPr>
        <w:pStyle w:val="IndentedQuote"/>
        <w:ind w:left="720" w:right="0" w:hanging="0"/>
        <w:rPr/>
      </w:pPr>
      <w:r>
        <w:rPr/>
        <w:t xml:space="preserve">(“O That Will Be Glory” by Charles H. Gabriel, 1856-1932).  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ຣະສັນຍາທີ່ຍິ່ງໃຫຍ່ທີ່ຢູ່ໃນເພງນັ້ນແມ່ນສໍາຫຼັບຄົນທີ່ເຮັດຕາມພຣະໄທຂອງ ພຣະເຈົ້າເທົ່ານັ້ນ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ໂລກ​ກັບ​ສິ່ງ​ຍົວະເຍົ້າ​ຂອງ​ໂລກ​ກຳ​ລັງ​ຜ່ານ​ພົ້ນ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ທີ່​ປະພຶດ​ຕາມ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ຂອ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ກໍ​ດຳ​ລົງ​ຢູ່​ເປັນ​ນິ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2:17)</w:t>
      </w: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ຫຍັງຄື “ນໍ້າພຣະໄທຂອງພຣະເຈົ້າ” ທີ່ທ່ານຕ້ອງເຮັດເພື່ອທີ່ຈະມີຊີວິດອັນຕະຫຼອດໄປ ເປັນນິ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ນີ້​ແລະ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ປະສົງ​ຂອງ​ຜູ້​ທີ່​ຊົງ​ໃຊ້​ເຮົາ​ມ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ຈະໃຫ້​ທຸກ​ຄົົນທີ່​ເຫ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ຊື່ອ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ໄດ້​ມີ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ຈະໃຫ້​ຜູ້​ນັ້ນ​ຟື້ນ​ຂຶ້ນ​ມາ​ໃນ​ວັນ​ສຸດ​ທ້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40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ຜູ້ທີ່ເຮັດຕາມພຣະໄທຂອງພຣະເຈົ້າກໍດໍາລົງ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ຍັງຄົງຢູ່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ນິດ”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ນີ້​ແລະ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ປະສົງ​ຂອງ​ຜູ້​ທີ່​ຊົງ​ໃຊ້​ເຮົາ​ມ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ຈະໃຫ້​ທຸກ​ຄົົນທີ່​ເຫ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ຊື່ອ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ໄດ້​ມີ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ຈະໃຫ້​ຜູ້​ນັ້ນ​ຟື້ນ​ຂຶ້ນ​ມາ​ໃນ​ວັນ​ສຸດ​ທ້າຍ</w:t>
      </w:r>
      <w:r>
        <w:rPr>
          <w:rFonts w:ascii="Saysettha OT" w:hAnsi="Saysettha OT" w:cs="Saysettha OT"/>
          <w:sz w:val="24"/>
          <w:sz w:val="24"/>
          <w:szCs w:val="24"/>
        </w:rPr>
        <w:t>” ທຸກຄົນທີ່ແນມເບິ່ງທີ່ ພຣະເຢຊູຄຣິດໂດຍຄວາມເຊື່ອແລະເຊື່ອວາງໃຈໃນພຣະອົງຢ່າງເຕັມລົ້ນຈະມີຊີວິດອັນຕະຫຼອດໄປ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ພຣະສັນຍາຂອງພຣະເຢຊູຄຣິດ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ເຄີຍຕົວະຈັກເທື່ອ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ຄືນໍ້າພຣະໄທຂອງພຣະເຈົ້າສໍາຫຼັບທ່ານທີ່ຈະເຊື່ອ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ຫັນ ກັບມາຫາພຣະອົງດ້ວຍສຸດໃຈທ່ານກໍລອດທັນ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ໄດ້ຮັບຊີວິດນິລັນດອ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ຫຼັງຈາກ</w:t>
      </w:r>
      <w:r>
        <w:rPr>
          <w:rFonts w:ascii="Saysettha OT" w:hAnsi="Saysettha OT" w:cs="Saysettha OT"/>
          <w:sz w:val="24"/>
          <w:sz w:val="24"/>
          <w:szCs w:val="22"/>
        </w:rPr>
        <w:t>ທີ່ ຕາຍ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ໄດ້ຮັບຊີວິດນິລັນດອນດຽວນີ້ເລີ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ເຊື່ອສຸດໃຈແລະເຕັມ ໃຈໃນພຣະເຢຊູຄຣິດ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ໃຫ້ຊີວິດນິລັນດອ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ດຽວນີ້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ແກ່ແກະແລະແກະນັ້ນຈະບໍ່ຈິບຫາຍເລີຍ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28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ໍ້າພຣະໄທຂອງພຣະເຈົ້າຄືໃຫ້ທ່ານຫັນໜີຈາກບາບແລ້ວເຊື່ອໃນພຣະເຢຊູດ້ວຍ ສຸດໃຈ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ຕາຍເທິງໄມ້ກາງແຂນເພື່ອຈ່າຍໜີບາບຂອງ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ຈາກຕາຍພ້ອມດ້ວຍຮ່າງກາຍ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ພຣະອົງຊົງມີຊີວິດຢູ່ທີ່ເບື້ອງຂວາພຣະຫັດຂອງພຣະເຈົ້າໃນ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ມາ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ໍາລະລ້າງບາບ ຂອງທ່ານອອກໄປໂດຍພຣະໂລຫິດທີ່ຊ່ວຍໃຫ້ພົ້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ທ່ານກໍຈະມີຊີ ວິດຢູ່ຕະຫຼອດເປັນນິດກັບພຣະອົງໃນສະຫງ່າລາສີເປັນນິດນິລ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</w:rPr>
      </w:pPr>
      <w:r>
        <w:rPr>
          <w:rFonts w:ascii="Saysettha OT" w:hAnsi="Saysettha OT" w:cs="Saysettha OT"/>
          <w:b/>
          <w:b/>
          <w:bCs/>
          <w:sz w:val="24"/>
          <w:sz w:val="24"/>
        </w:rPr>
        <w:t>ສະຫຼຸບ</w:t>
      </w:r>
      <w:r>
        <w:rPr>
          <w:rFonts w:cs="Saysettha OT" w:ascii="Saysettha OT" w:hAnsi="Saysettha OT"/>
          <w:b/>
          <w:bCs/>
          <w:sz w:val="24"/>
        </w:rPr>
        <w:t>: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ໂລກ​ກັບ​ສິ່ງ​ຍົວະເຍົ້າ​ຂອງ​ໂລກ​ກຳ​ລັງ​ຜ່ານ​ພົ້ນ​ໄປ</w:t>
      </w:r>
      <w:r>
        <w:rPr>
          <w:rFonts w:ascii="Saysettha OT" w:hAnsi="Saysettha OT" w:cs="Saysettha OT"/>
          <w:sz w:val="24"/>
          <w:sz w:val="24"/>
          <w:szCs w:val="24"/>
        </w:rPr>
        <w:t>” ໂລກໄດ້ຜ່ານພົ້ນໄປແລ້ວ ພວກທ່ານໄດ້ສູນເສຍໝູ່ຄູ່ທີ່ມີໃນໂລກນີ້ໄປ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່ານເສຍໝູ່ໄປຕອນທີ່ຮຽນຈົບມັດ ທະຍົມປ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ທ່ານເສຍໝູ່ໄປຕອນທີ່ຮຽນຈົບວິທະຍາໄລ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່ານສູນເສຍພວກເຂົາ ໃນຄວວາມວຸ້ນວາຍຂອງ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ເສຍພວກເຂົາໄປໃນຕອນທີ່ທ່ານ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ບໍ່ຊ້າເພື່ອນ ຂອງທ່ານທຸກຄົນກໍຈະຫາຍໄປໃນຫົນທາງໜື່ງຫຼືທາງໃດ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ອກຈາກວ່າພວກເຂົາເປັນ ຄຣິສຕຽນແທ້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ແຕ່ຖ້າທ່ານມີໝູ່ທີ່ລອດແທ້ແລ້ວ ທ່ານກໍຈະຊື່ນຊົມຍິນດີກັບພວກເຂົາຕະ ຫຼອດໄປໃນອານາຈັກຂອງພຣະເຈົ້າ</w:t>
      </w: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ນັ້ນແລະເປັນເຫດຜົນທີ່ພວກເຮົາເວົ້າວ່າ“ເປັນຫຍັງ ຈື່ງຢູ່ໂດ່ດດຽວ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ຈົ່ງມາບ້ານທີ່ໂບ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ຈົ່ງມາບ້ານຫາພຣະຄຣິດ</w:t>
      </w:r>
      <w:r>
        <w:rPr>
          <w:rFonts w:cs="Saysettha OT" w:ascii="Saysettha OT" w:hAnsi="Saysettha OT"/>
          <w:sz w:val="24"/>
          <w:szCs w:val="24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</w:rPr>
        <w:t>ທ່ານແລະໝູ່ຂອງທ່ານທີ່ ເຊື່ອໃນໂບດຈະມີຊີວິດອັນຕະຫຼອດໄປເປັນນ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່ານຈະຮູ້ຈັກຊື່ງກັນແລະກັນເມື່ອ ທ່ານໄປຮອດເມືອງສະຫ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ທ່ານຈະຊື່ນຊົມຍິນດີກັບມິດຕະພາບຕະຫຼອດໄປເປັນນ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ຊ່າງເປັນພຣະສັນຍາທີ່ໜ້າອັດສະຈັນແທ້</w:t>
      </w:r>
      <w:r>
        <w:rPr>
          <w:b/>
          <w:b/>
          <w:bCs/>
          <w:i/>
          <w:i/>
          <w:iCs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ທ່ານຈະຕ້ອງເຮັດຕາມນໍ້າພຣະໄທ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ຈະຕ້ອງຫັນຫຼັງໃຫ້ກັບ ບາບແລະມາຫາພຣະເຢຊູຄຣິດ “ລູກແກະຂອງພຣະເຈົ້າຜູ້ຊົງຮັບເອົາຄວາມຜິດບາບຂອງ ໂລກໄປເສ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:29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144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ໂລກ​ກັບ​ສິ່ງ​ຍົວະເຍົ້າ​ຂອງ​ໂລກ​ກຳ​ລັງ​ຜ່ານ​ພົ້ນ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ທີ່​ປະພຶດ​ຕາມ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ຂອ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ກໍ​ດຳ​ລົງ​ຢູ່​ເປັນ​ນິ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2:1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ຈະຍອມອອກໄປຈາກໂລກແລະຄວາມບາບແລ້ວມາຫາພຣະເຢຊູ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 ເອີ້ນທ່ານໃຫ້ມາຫາ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ນດາ​ຜູ້​ເຮັດວຽກ</w:t>
      </w:r>
      <w:r>
        <w:rPr>
          <w:rFonts w:ascii="Saysettha OT" w:hAnsi="Saysettha OT" w:cs="Saysettha OT"/>
          <w:sz w:val="24"/>
          <w:sz w:val="24"/>
          <w:szCs w:val="24"/>
        </w:rPr>
        <w:t>ອິ</w:t>
      </w:r>
      <w:r>
        <w:rPr>
          <w:rFonts w:ascii="Saysettha OT" w:hAnsi="Saysettha OT" w:cs="Saysettha OT"/>
          <w:sz w:val="24"/>
          <w:sz w:val="24"/>
          <w:szCs w:val="24"/>
        </w:rPr>
        <w:t>ດ​ເ</w:t>
      </w:r>
      <w:r>
        <w:rPr>
          <w:rFonts w:ascii="Saysettha OT" w:hAnsi="Saysettha OT" w:cs="Saysettha OT"/>
          <w:sz w:val="24"/>
          <w:sz w:val="24"/>
          <w:szCs w:val="24"/>
        </w:rPr>
        <w:t>ມື່</w:t>
      </w:r>
      <w:r>
        <w:rPr>
          <w:rFonts w:ascii="Saysettha OT" w:hAnsi="Saysettha OT" w:cs="Saysettha OT"/>
          <w:sz w:val="24"/>
          <w:sz w:val="24"/>
          <w:szCs w:val="24"/>
        </w:rPr>
        <w:t>ອຍ​ແລະ​ແບກ​ພາລະ​ໜັ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ມາ​ຫາ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ຈະໃຫ້​ທ່ານ​ທັງ​ຫລາຍ​ຫາຍ​ເ</w:t>
      </w:r>
      <w:r>
        <w:rPr>
          <w:rFonts w:ascii="Saysettha OT" w:hAnsi="Saysettha OT" w:cs="Saysettha OT"/>
          <w:sz w:val="24"/>
          <w:sz w:val="24"/>
          <w:szCs w:val="24"/>
        </w:rPr>
        <w:t>ມື່</w:t>
      </w:r>
      <w:r>
        <w:rPr>
          <w:rFonts w:ascii="Saysettha OT" w:hAnsi="Saysettha OT" w:cs="Saysettha OT"/>
          <w:sz w:val="24"/>
          <w:sz w:val="24"/>
          <w:szCs w:val="24"/>
        </w:rPr>
        <w:t>ອຍ​ເປັນ​ສຸ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1:28)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ຟັງຄໍາພະຍານຂອງຍິງສາວຊື່ລາຣ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ຢູ່ໃນຫ້ອງປະຊຸມ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ຣາຂໍເຊີນຢືນ ຂື້ນ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ຣາ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ຂ້ອຍມາທີ່ຄຣິສຕະຈັກໃນວັນທີ່ </w:t>
      </w:r>
      <w:r>
        <w:rPr>
          <w:rFonts w:cs="Saysettha OT" w:ascii="Saysettha OT" w:hAnsi="Saysettha OT"/>
          <w:sz w:val="24"/>
          <w:szCs w:val="24"/>
        </w:rPr>
        <w:t>28/4/2011,</w:t>
      </w:r>
      <w:r>
        <w:rPr>
          <w:rFonts w:ascii="Saysettha OT" w:hAnsi="Saysettha OT" w:cs="Saysettha OT"/>
          <w:sz w:val="24"/>
          <w:sz w:val="24"/>
          <w:szCs w:val="24"/>
        </w:rPr>
        <w:t>ໃນຄຣິສຕະຈັກຂ້ອຍຮູ້ ສຶກອົບອຸ່ນ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ເລື່ອງນີ້ບໍ່ໄດ້ເອົາພາລະແຫ່ງຄວາມບາບຂອງຂ້ອຍ ອອກໄປ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ຂ້ອຍໄດ້ຍິນ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ເທດຂ້ອຍຮູ້ສຶກສໍານຶກເລື່ອງບາບຂອງຂ້ອຍຕັ້ງແຕ່ບົດເທດທໍາອິດທີ່ໄດ້ຍ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ຮູ້ສຶກວ່າທຸກຄໍາເທດສະໜາແມ່ນຕໍາຂ້ອຍໝົດຄືກັບວ່າຂ້ອຍຖືກໄຟສະປອດໄລແຍ່ງໃສ່ແລະ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ກໍຄືກັບເທດໃສ່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ະມານສອງອາທິດຂ້ອຍກັບບ້ານດ້ວຍໃຈທີ່ໜັກ ໜ່ວ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ນັ້ນຂ້ອຍກໍເລີ່ມໄປຫ້ອງນໍາວິນຍ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່ານທາງຄໍາເທດສະໜາ ແລະຫ້ອງນໍາວິນຍ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ກໍຮູ້ສຶກຊົ່ວຮ້າຍຫຼາຍກ່ຽວກັບບາບຂອງ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ຊັງບາບຂອງ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ຮູ້ສຶກສົກກະປົ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່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ຄ່າແລະບໍ່ມີຄວາມ ສະຫງົ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ມັນກໍບໍ່ມີຫຍັງດີໃນໂຕ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ຮູ້ດີວ່າຂ້ອຍສົມຄວນຕົກ ນາຮົກເພາະຄວາມບາບຂອງ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ເວລາຫຼາຍມື້ຂ້ອຍບໍ່ສາມາດນອນ ຫຼັບໄດ້ເລີຍແລະ ຂ້ອຍກໍຮູ້ສຶກຢ້ານເລື່ອງຕາຍໃນຄວາມບາບຂອງ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ໆຄືນຂ້ອຍໄດ້ອະທິຖານຕໍ່ພຣະເຈົ້າຢ່າງຊື່ຕົງຂໍໃຫ້ມີເມດຕາຕໍ່ຂ້ອຍ ແດ່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ແຕ່ຂ້ອຍຍັງສືບຕໍ່ອະທິຖານເພື່ອໃຫ້ພຣະເຈົ້າມີເມດຕາຕໍ່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 ເປັນຄົນບາບທີ່ໜ້າສົມເພ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ຊັ່ນດຽວກັນຂ້ອຍໄດ້ອະທິຖານເພື່ອໃຫ້ພຣະ ເຢຊູໃຫ້ອະໄພຂ້ອຍແລະຊໍາລະລ້າງບາບຂອງຂ້ອຍອອກໄປດ້ວຍພຣະໂລຫິດຂອງພຣະອົງ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IndentedQuote"/>
        <w:tabs>
          <w:tab w:val="clear" w:pos="720"/>
          <w:tab w:val="left" w:pos="7470" w:leader="none"/>
        </w:tabs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ໃນວັນທີ່ </w:t>
      </w:r>
      <w:r>
        <w:rPr>
          <w:rFonts w:cs="Saysettha OT" w:ascii="Saysettha OT" w:hAnsi="Saysettha OT"/>
          <w:sz w:val="24"/>
          <w:szCs w:val="24"/>
        </w:rPr>
        <w:t xml:space="preserve">18/6/2011 </w:t>
      </w:r>
      <w:r>
        <w:rPr>
          <w:rFonts w:ascii="Saysettha OT" w:hAnsi="Saysettha OT" w:cs="Saysettha OT"/>
          <w:sz w:val="24"/>
          <w:sz w:val="24"/>
          <w:szCs w:val="24"/>
        </w:rPr>
        <w:t>ວັນເສົາຕອນແລງ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ໄດ້ເວົ້າຢູ່ບົດເທດ ຂອງລາວວ່າ“ພຣະເຢຊູຊົງຮັກທ່ານ” ຄວາມຮັກຂອງພຣະເຈົ້າໄດ້ກາຍມາ ເປັນຈິງຕໍ່ຂ້ອຍເປັນເທື່ອທໍາອ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ຢ່າງກ່ຽວກັບຄວາມທຸກລໍາບາກຂອງ ພຣະເຢຊູຢູ່ເທິງໄມ້ກາງແຂນກໍເພື່ອຊ່ວຍຂ້ອຍໃຫ້ພົ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ບາບທີ່ບໍ່ຄູ່ຄວນ ເປັນຄັ້ງທໍາອິດທີ່ກາຍມາເປັນຈ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ອນທີ່ເຂົາເອີ້ນຂ້ອຍຢູ່ໃນຫ້ອງນໍາວິນ ຍ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ຮູ້ເປັນເທື່ອທໍາອິດວ່າພຣະເຢຊູຊົງຮັກຂ້ອຍແທ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ເມື່ອ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ຄແກນ ຂໍໃຫ້ຂ້ອຍມາຫາພຣະເຢຊູຂ້ອຍກໍມາໂດຍຄວາມເຊື່ອແລະ ພຣະເຢຊູຊົງຊ່ວຍຂ້ອຍໃຫ້ພົ້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ອົງໄດ້ຊໍາລະລ້າງ ຄວາມບາບຂອງຂ້ອຍອອກໄປ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ຄວາມເຈັບປວດແລະຄວາມທຸກທໍລະ ມານຂອງພຣະອົງເທິງໄມ້ກາງແຂນມາຈາກຄວາມຮັກຂອງພຣະອົງທີ່ມີຕໍ່ 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ເປັນເທື່ອທໍາອິດທີ່ບໍ່ມີນໍ້າຕາແຫ່ງອາລົມຄວາມຮູ້ສຶກຢູ່ໃນຕາ ຂອງ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ໄດ້ມາຫາພຣະຄຣິດໂດຍຄວາມເຊື່ອງ່າຍໆແລະພຣະອົງ ຊົງຊ່ວຍຂ້ອຍໃຫ້ລອດພົ້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ການຖືກລ້າງຈາກຄວາມບາບໂດຍພຣະ 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ລຸນາຍ່າງໄປຂ້າງຫຼັງຫ້ອງປະຊຸມນີ້ຕອນ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 ຈະພາທ່ານໄປອີກ ຫ້ອງໜື່ງບ່ອນທີ່ພວກເຮົາສາມາດສົນທະນາກັບທ່ານກ່ຽວກັບຄວາມລອ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ປດຽວນີ້ເລີຍ 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ອະທິຖານເພື່ອຄົນທີ່ຈະເຊື່ອວາງໃຈໃນພຣະເຢຊູໃນເຊົ້ານີ້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4"/>
          <w:szCs w:val="24"/>
          <w:lang w:val="es-SV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ທ້າວອາເບວ ພຣຸດໂຮມ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: 1 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2:15-17. 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lang w:val="en-US"/>
        </w:rPr>
        <w:t>ບັນເລງເພງກ່ອນຄໍາເທດສະໜາໂດຍ ທ້າວຈອນຊາມູເອວເຄແກນ “ໃນພຣະເຢຊູ”</w:t>
      </w:r>
      <w:r>
        <w:rPr>
          <w:sz w:val="24"/>
          <w:sz w:val="24"/>
        </w:rPr>
        <w:t xml:space="preserve"> </w:t>
      </w:r>
    </w:p>
    <w:p>
      <w:pPr>
        <w:pStyle w:val="TextBody"/>
        <w:ind w:left="4320" w:firstLine="720"/>
        <w:rPr>
          <w:sz w:val="24"/>
        </w:rPr>
      </w:pPr>
      <w:r>
        <w:rPr>
          <w:sz w:val="24"/>
        </w:rPr>
        <w:t xml:space="preserve">(by James Procter, 1913). </w:t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36"/>
          <w:lang w:val="es-SV"/>
        </w:rPr>
      </w:pPr>
      <w:r>
        <w:rPr>
          <w:rFonts w:eastAsia="Saysettha OT" w:cs="Saysettha OT" w:ascii="Saysettha OT" w:hAnsi="Saysettha OT"/>
          <w:sz w:val="28"/>
          <w:szCs w:val="36"/>
          <w:lang w:val="es-SV"/>
        </w:rPr>
        <w:t xml:space="preserve">     </w:t>
      </w:r>
      <w:r>
        <w:rPr>
          <w:rFonts w:ascii="Saysettha OT" w:hAnsi="Saysettha OT" w:cs="Saysettha OT"/>
          <w:sz w:val="28"/>
          <w:sz w:val="28"/>
          <w:szCs w:val="36"/>
          <w:lang w:val="en-US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36"/>
          <w:lang w:val="es-SV"/>
        </w:rPr>
      </w:pPr>
      <w:r>
        <w:rPr>
          <w:rFonts w:cs="Saysettha OT" w:ascii="Saysettha OT" w:hAnsi="Saysettha OT"/>
          <w:sz w:val="20"/>
          <w:szCs w:val="36"/>
          <w:lang w:val="es-SV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  <w:lang w:bidi="th-TH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  <w:lang w:bidi="th-TH"/>
        </w:rPr>
        <w:t>ຂໍ້ພຣະຄໍາພີຂອງດຣ</w:t>
      </w:r>
      <w:r>
        <w:rPr>
          <w:rFonts w:cs="Saysettha OT" w:ascii="Saysettha OT" w:hAnsi="Saysettha OT"/>
          <w:b/>
          <w:sz w:val="28"/>
          <w:szCs w:val="28"/>
          <w:lang w:bidi="th-TH"/>
        </w:rPr>
        <w:t>.</w:t>
      </w:r>
      <w:r>
        <w:rPr>
          <w:rFonts w:ascii="Saysettha OT" w:hAnsi="Saysettha OT" w:cs="Saysettha OT"/>
          <w:b/>
          <w:b/>
          <w:sz w:val="28"/>
          <w:sz w:val="28"/>
          <w:szCs w:val="28"/>
          <w:lang w:bidi="th-TH"/>
        </w:rPr>
        <w:t>ເຄແກນ</w:t>
      </w:r>
    </w:p>
    <w:p>
      <w:pPr>
        <w:pStyle w:val="Heading1"/>
        <w:ind w:left="0" w:right="0" w:hanging="0"/>
        <w:jc w:val="center"/>
        <w:rPr>
          <w:sz w:val="24"/>
          <w:lang w:val="en-US"/>
        </w:rPr>
      </w:pPr>
      <w:r>
        <w:rPr>
          <w:sz w:val="24"/>
        </w:rPr>
        <w:t>DR. CAGAN’S VERSE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ໂລກ​ກັບ​ສິ່ງ​ຍົວະເຍົ້າ​ຂອງ​ໂລກ​ກຳ​ລັງ​ຜ່ານ​ພົ້ນ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ທີ່​ປະພຶດ​ຕາມ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ຂອ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ກໍ​ດຳ​ລົງ​ຢູ່​ເປັນ​ນິ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:17). </w:t>
      </w:r>
      <w:r>
        <w:rPr>
          <w:sz w:val="24"/>
          <w:szCs w:val="24"/>
        </w:rPr>
        <w:t xml:space="preserve">  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ind w:left="450" w:hanging="0"/>
        <w:rPr/>
      </w:pPr>
      <w:r>
        <w:rPr/>
        <w:t>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ໜື່ງ ໂລກກໍາລັງຜ່ານພົ້ນໄປ</w:t>
      </w:r>
      <w:r>
        <w:rPr>
          <w:rFonts w:cs="Saysettha OT" w:ascii="Saysettha OT" w:hAnsi="Saysettha OT"/>
        </w:rPr>
        <w:t xml:space="preserve">. 1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 xml:space="preserve">2:17.; 1 </w:t>
      </w:r>
      <w:r>
        <w:rPr>
          <w:rFonts w:ascii="Saysettha OT" w:hAnsi="Saysettha OT" w:cs="Saysettha OT"/>
        </w:rPr>
        <w:t xml:space="preserve">ໂກລິນໂທ </w:t>
      </w:r>
      <w:r>
        <w:rPr>
          <w:rFonts w:cs="Saysettha OT" w:ascii="Saysettha OT" w:hAnsi="Saysettha OT"/>
        </w:rPr>
        <w:t xml:space="preserve">7:31; </w:t>
      </w:r>
    </w:p>
    <w:p>
      <w:pPr>
        <w:pStyle w:val="Subtitle"/>
        <w:ind w:left="450" w:hanging="0"/>
        <w:rPr/>
      </w:pPr>
      <w:r>
        <w:rPr>
          <w:rFonts w:cs="Saysettha OT" w:ascii="Saysettha OT" w:hAnsi="Saysettha OT"/>
        </w:rPr>
        <w:tab/>
        <w:t xml:space="preserve">   </w:t>
      </w:r>
      <w:r>
        <w:rPr>
          <w:rFonts w:ascii="Saysettha OT" w:hAnsi="Saysettha OT" w:cs="Saysettha OT"/>
        </w:rPr>
        <w:t xml:space="preserve">ຢາໂກໂບ </w:t>
      </w:r>
      <w:r>
        <w:rPr>
          <w:rFonts w:cs="Saysettha OT" w:ascii="Saysettha OT" w:hAnsi="Saysettha OT"/>
        </w:rPr>
        <w:t xml:space="preserve">4:14. </w:t>
      </w:r>
      <w:r>
        <w:rPr/>
        <w:t xml:space="preserve">  </w:t>
      </w:r>
    </w:p>
    <w:p>
      <w:pPr>
        <w:pStyle w:val="BodyTextIndent2"/>
        <w:ind w:left="360" w:hanging="0"/>
        <w:rPr>
          <w:rFonts w:ascii="Saysettha OT" w:hAnsi="Saysettha OT" w:cs="Saysettha OT"/>
          <w:sz w:val="24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ແຕ່ຄົນທີ່ເຮັດຕາມນໍ້າພຣະໄທຂອງພຣະເຈົ້າຈະດໍາລົງຢູ່ເປັນນິດ</w:t>
      </w:r>
      <w:r>
        <w:rPr>
          <w:rFonts w:cs="Saysettha OT" w:ascii="Saysettha OT" w:hAnsi="Saysettha OT"/>
          <w:sz w:val="24"/>
        </w:rPr>
        <w:t>.</w:t>
      </w:r>
    </w:p>
    <w:p>
      <w:pPr>
        <w:pStyle w:val="BodyTextIndent2"/>
        <w:ind w:left="360" w:hanging="0"/>
        <w:rPr>
          <w:b/>
          <w:b/>
          <w:bCs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cs="Saysettha OT" w:ascii="Saysettha OT" w:hAnsi="Saysettha OT"/>
          <w:sz w:val="24"/>
        </w:rPr>
        <w:t xml:space="preserve">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2:17</w:t>
      </w:r>
      <w:r>
        <w:rPr>
          <w:rFonts w:ascii="Saysettha OT" w:hAnsi="Saysettha OT" w:cs="Saysettha OT"/>
          <w:sz w:val="24"/>
          <w:sz w:val="24"/>
        </w:rPr>
        <w:t>ຂ</w:t>
      </w:r>
      <w:r>
        <w:rPr>
          <w:rFonts w:cs="Saysettha OT" w:ascii="Saysettha OT" w:hAnsi="Saysettha OT"/>
          <w:sz w:val="24"/>
        </w:rPr>
        <w:t xml:space="preserve">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6:40; 10:28; 1:29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11:28.  </w:t>
      </w:r>
      <w:r>
        <w:rPr>
          <w:sz w:val="24"/>
        </w:rPr>
        <w:t xml:space="preserve"> </w:t>
      </w:r>
    </w:p>
    <w:p>
      <w:pPr>
        <w:pStyle w:val="Subtitle"/>
        <w:ind w:left="1008" w:hanging="0"/>
        <w:rPr/>
      </w:pPr>
      <w:r>
        <w:rPr/>
        <w:t xml:space="preserve">  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5:17:00Z</dcterms:created>
  <dc:creator>Christopher L. Cagan</dc:creator>
  <dc:description/>
  <dc:language>en-US</dc:language>
  <cp:lastModifiedBy>Use This Account</cp:lastModifiedBy>
  <cp:lastPrinted>2014-06-28T16:18:00Z</cp:lastPrinted>
  <dcterms:modified xsi:type="dcterms:W3CDTF">2014-07-17T15:20:00Z</dcterms:modified>
  <cp:revision>4</cp:revision>
  <dc:subject/>
  <dc:title>SHOULD A STUDENT IN A SECULAR</dc:title>
</cp:coreProperties>
</file>