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2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2"/>
        </w:rPr>
        <w:t>ໜັງສືລົມຫາຍໃຈຂອງພຣະເຈົ້າ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30/11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ທຸກຕອນໄດ້ຮັບການດົນໃຈຈາກພຣະເຈົ້າ ແລະເປັນປະໂຫຍດ ໃນການສອນ ການຕັກເຕືອນວ່າກ່າວ ການປັບປຸງແກ້ໄຂຄົນໃຫ້ດີ ແລະ ການອົບຮົມໃນເລື່ອງຄວາມຊອບທໍາ ເພື່ອຄົນຂອງພຣະເຈົ້າຈະດີຮອບ ຄອບພຽບພ້ອມທີ່ຈະກະທໍາການດີທຸກຢ່າງ”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,17)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  <w:t> 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ຖືກເອີ້ນວ່າ“ເປັນຄົນປຸກຝູງຊົນໃຫ້ເກີດຄວາມວຸ່ນວາຍ” ໂດຍພວກນັກ ເທດທີ່ຢ້ານທີ່ຈະຢືນຢັດເພື່ອ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ເອີ້ນວ່າ “ເປັນຄົນທີ່ບ້ານໍາສິ່ງໃດໜື່ງ” ໂດຍພວກນັກເທດຜູ້ຊື່ງມີເຫດຜົນພຽງແຕ່ເພື່ອຮັກສາອາຊີບຂອງເຂົາເອົາໄວ້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ຖືກເອີ້ນວ່າເປັນ“ຄົນສ້າງບັນຫາ”ໂດຍພວກຜູ້ຊາຍທີ່ເປົ້າໝາຍໃນຊີວິດກໍຄືເພື່ອເຮັດໃຫ້ສະມາຊິກໃນຄຣິສຕະຈັກຂອງພວກເຂົາພໍໃ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ແມ່ນແລ້ວຂ້າພະເຈົ້າຖືກເອີ້ນວ່າ ເປັນ “ຄົນຫົວຮຸນແຮງ” ໂດຍພວກຜູ້ນໍາຄຣິສຕະຈັກທີ່ບໍ່ສົນໃຈທີ່ຈະປົກປ້ອງພຣະຄໍາພີອັນ ບໍລິສຸດອີກຕໍ່ໄປ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ຈຸດຢືນຂອງຂ້າພະເຈົ້າເລື່ອງພຣະຄໍາພີຍັງຄືເກົ່າສະເໝ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ວົ້າສະເໝີວ່າ ພຣະຄໍາພີທັງໝົດທຸກເຫຼັ້ມແຕ່ຕົ້ນຈົນສຸດທ້າຍເປັນພຣະຄໍາຂອງ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ຸກຄໍາໃນພາສາຮິບຣູແລະພາສາກຣີກຖືກປະທານໃຫ້“ໂດຍການດົນໃຈຂອງພຣະເຈົ້າ”</w:t>
      </w:r>
      <w:r>
        <w:rPr>
          <w:rFonts w:cs="Saysettha OT" w:ascii="Saysettha OT" w:hAnsi="Saysettha OT"/>
          <w:sz w:val="24"/>
          <w:szCs w:val="22"/>
        </w:rPr>
        <w:t xml:space="preserve">(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ຕີໂມທຽວ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>ພວກຜູ້ນໍາແບັບຕິດໃຕ້ບອກວ່າຂ້າພະເຈົ້າຈະຖືກ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້າມບໍ່ໃຫ້ເປັນສະມາຊິ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ແລະຈະບໍ່ມີມື້ທີ່ຈະມີຄຣິສຕະຈັກໄດ້ຖ້າຂ້າພະເຈົ້າຫາກຍັງສືບຕໍ່ເວົ້າແບບນັ້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ັງຈາກນັ້ນຂ້າພະເຈົ້າກໍ ກາຍເປັນພວກເນັ້ນຮາກຖານເດີ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ພວກທີ່ເອີ້ນວ່າພວກເນັ້ນຮາກຖານເດີມໄດ້ເລີ່ມ ໂຈມຕີຂ້າພະເຈົ້າທີ່ເວົ້າແບບດຽວກັນທີ່ພວກເສລີແບັບຕິດໃຕ້ມີປະຕິກິລິຍາຕໍ່ສູ້</w:t>
      </w:r>
      <w:r>
        <w:rPr>
          <w:rFonts w:cs="Saysettha OT" w:ascii="Saysettha OT" w:hAnsi="Saysettha OT"/>
          <w:sz w:val="24"/>
          <w:szCs w:val="24"/>
          <w:lang w:bidi="lo-LA"/>
        </w:rPr>
        <w:t>!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ລັດທິຣັກແມນແມ່ນພວກທີ່ເຊື່ອວ່າຄໍາເວົ້າໃນພຣະຄໍາພີຄິງເຈມສ໌ຖືກໃຫ້ໂດຍການ ດົນໃຈແລະບໍ່ມີຂໍ້ຜິດພາດໃນພາສາອັງກ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າງຄົນແຮງໄປໄກໂດຍການເວົ້າວ່າຄໍາພາສາ ອັງກິດໃນສະບັບຄິງເຈມສ໌ຖືກຕ້ອງກັບພາສາກຣີກແລະຮິບຣ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ວາມຄິດທີ່ແປກແລະເປັນ ແບບຊາຕານເຫຼົ່ານີ້ບໍ່ເຄີຍມີຈັກຄົນທີ່ເຊື່ອກ່ອນປີ </w:t>
      </w:r>
      <w:r>
        <w:rPr>
          <w:rFonts w:cs="Saysettha OT" w:ascii="Saysettha OT" w:hAnsi="Saysettha OT"/>
          <w:sz w:val="24"/>
          <w:szCs w:val="22"/>
        </w:rPr>
        <w:t>1950,</w:t>
      </w:r>
      <w:r>
        <w:rPr>
          <w:rFonts w:ascii="Saysettha OT" w:hAnsi="Saysettha OT" w:cs="Saysettha OT"/>
          <w:sz w:val="24"/>
          <w:sz w:val="24"/>
          <w:szCs w:val="22"/>
        </w:rPr>
        <w:t>ແຕ່ຖືກເຮັດໃຫ້ເປັນທີ່ນິຍົມໂດຍ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ປີເຕີເອັສ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ຣັກແມນ</w:t>
      </w:r>
      <w:r>
        <w:rPr>
          <w:rFonts w:cs="Saysettha OT" w:ascii="Saysettha OT" w:hAnsi="Saysettha OT"/>
          <w:sz w:val="24"/>
          <w:szCs w:val="22"/>
        </w:rPr>
        <w:t xml:space="preserve">(1921-), </w:t>
      </w:r>
      <w:r>
        <w:rPr>
          <w:rFonts w:ascii="Saysettha OT" w:hAnsi="Saysettha OT" w:cs="Saysettha OT"/>
          <w:sz w:val="24"/>
          <w:sz w:val="24"/>
          <w:szCs w:val="22"/>
        </w:rPr>
        <w:t>ລັດທິຣັກແມນເປັນເຫດໃຫ້ເກີດການແບ່ງແຍກແລະແຕກ ແຍກໂດຍສະເພາະແມ່ນຢູ່ຖ້າມກາງພວກແບັບຕິດອິດສະຫຼະເນັ້ນຮາກຖານເດ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ຂຽນໜັງສືເຫຼັ້ມໜື່ງຊື່ວ່າ“ເປີດໂປ່ງລັດທິຣັກແມນ”ຊື່ງທ່ານຈະໄດ້ໂດຍການສົ່ງອີເມວມາຫາຂ້າພະເຈົ້າທີ່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ານແປຕ່າງໆຂອງພຣະຄໍາພີຖືກແປໂດຍກົງ ຈາກສະບັບຄິງເຈມສ໌ພາສາອັງກິດຫຼາຍກວ່າຈາກພາສາຮິບຣູແລະພາສາກຣ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ໃນພາສາສະເປ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ກົາຫຼ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ຣັດເຊຍແລະພາສາອື່ນໆອີກ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ສະນັ້ນການເຜີຍແພ່ຫຼັກຄໍາສອນທີ່ຜິດແລະເປັນ ແບບພະຍາມານຂອງລັດທິຣັກແມນຈື່ງໄປທົ່ວໂລກ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ີຜູ້ຊາຍພວກຣັກແມນຄົນໜື່ງໄດ້ຍົກ ເລີກບໍ່ໃຫ້ຂ້າພະເຈົ້າເທດໃນງານໝັ້ນຢູ່ທີ່ວິທະຍາໄລພຣະຄໍາພີແບັບຕິດເມືອງສະປຣິງຟິວ ເພາະເວົ້າແບບ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ມີນັກເທດທີ່ໃຈຮ້າຍຄົນໜື່ງທີ່ຢູ່ເມືອງນິວຢອກໄດ້ຍົກເລີກບໍ່ໃຫ້ຂ້າພະ ເຈົ້າເທດຍ້ອນເວົ້າແບບ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ູກຊາຍທີ່ເປັນໝູ່ສະໜິດຂອງພໍ່ເຖົ້າຂອງຂ້າພະເຈົ້າໄດ້ໄປໂບດຂອງຜູ້ຊາຍຄົນນີ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ເວົ້າລັບຫຼັງຂ້າພະເຈົ້າແລະຫຍໍ້າຂ້າພະເຈົ້າຢ່າງໜັກແລ້ວອອກໄປ ຈາກຄຣິສຕະຈັກດ້ວຍຄວາມງົງແລະຍັງບໍ່ລອດຈົນຮອດທຸກມື້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ຮັບຄວາມທຸກທັງຈາກສາຍສະລິງແລະລູກທະນູຂອງທັງສອງກຸ່ມພວກເສລີແລະພວກເນັ້ນຮາກຖານເດີ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ທຸກໆດ້ານເພາະຈຸດຢືນຕາມປະຫວັດສາດວ່າພຣະຄໍາພີພາສາກຣີກແລະຮິບຣູໄດ້ຮັບ ການດົນໃຈຈາກພຣະເຈົ້າຢ່າງບໍ່ມີຜິດພ້ຽນແລ້ວຖືກແປເປັນສະບັບຄິງເຈມສ໌</w:t>
      </w:r>
      <w:r>
        <w:rPr>
          <w:rFonts w:cs="Saysettha OT" w:ascii="Saysettha OT" w:hAnsi="Saysettha OT"/>
          <w:sz w:val="24"/>
          <w:szCs w:val="24"/>
        </w:rPr>
        <w:t>!</w:t>
      </w:r>
      <w:r>
        <w:rPr>
          <w:rFonts w:ascii="Saysettha OT" w:hAnsi="Saysettha OT" w:cs="Saysettha OT"/>
          <w:sz w:val="24"/>
          <w:sz w:val="24"/>
          <w:szCs w:val="24"/>
        </w:rPr>
        <w:t>ຂ້າພະເຈົ້າໄດ້ ເອົາພຣະຄໍາພີສະບັບຄິງເຈມສ໌ເຂົ້າໄປກັບຂ້າພະເຈົ້າຢູ່ໃນຫ້ອງຮຽນໃນໂຮງນຽນສາສະໜາສາດສອງແຫ່ງໃນຈະນະທີ່ນັກຮຽນຄົນອື່ນໆມີສະບັບຣີໄວສ໌ສະແຕນດາດສະບັບແປສາຍເສລ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ົນຮອດທຸກມື້ນີ້ຂ້າພະເຈົ້າໄດ້ເອົາພຣະຄໍາພີສະບັບຄິງເຈມສ໌ໄປທີ່ທໍາມາດແລະເທດສະໜາຈາກປື້ມເຫຼັ້ມນີ້ທຸກໆເທື່ອທີ່ມີນະມັດສະການ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າຕິນລອຍ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ໂຈນໄດ້ກ່າວວ່າຄວາມຄິດທີ່ວ່າພວກເຮົາຕ້ອງມີການແປໃໝ່ໆ ສະບັບຕ່າງໆວ່າ “…ບໍ່ມີຫຍັງເລີຍມີແຕ່ຄວາມໄຮ້ສາລະທັງສີ້ນ”ລາວເວົ້າວ່າຜູ້ຄົນບໍ່ໄດ້ຢຸດ ອ່ານພຣະຄໍາພີ“ເພາະພວກເຂົາບໍ່ສາມາດເຂົ້າໃຈພາສາມັນໄດ້ ແຕ່ເປັນເພາະພວກເຂົາບໍ່ ເຊື່ອມ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ເຊື່ອໃນພຣະເຈົ້າ…ບັນຫາຂອງພວກເຂົາບໍ່ແມ່ນເປັນເພາະພາສາແລະຄໍາສັ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ມັນຄືສະພາບຂອງຫົວໃຈຕ່າງຫາກ”</w:t>
      </w:r>
      <w:r>
        <w:rPr/>
        <w:t xml:space="preserve"> ” </w:t>
      </w:r>
      <w:r>
        <w:rPr/>
        <w:t xml:space="preserve">(Martyn Lloyd-Jones, M.D., </w:t>
      </w:r>
      <w:r>
        <w:rPr>
          <w:b/>
          <w:i/>
        </w:rPr>
        <w:t>Knowing the Times,</w:t>
      </w:r>
      <w:r>
        <w:rPr/>
        <w:t xml:space="preserve"> The Banner of Truth Trust, 1989, pp. 112, 114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ສອນສະເໝີວ່າພຣະຄໍາພີໃນພາສາຮິບຣູແລະກຣີກໄດ້ຮັບການດົນໃຈ ດ້ານຖ້ອຍຄໍາທຸກຄ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ຄືສິ່ງທີ່ອັກຄະສາວົກເປົາໂລໄດ້ກ່າວໄວ້ໃນຂໍ້ພຣະຄໍາພີ ຂອງເຮົ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ທຸກຕອນໄດ້ຮັບການດົນໃຈຈາກພຣະເຈົ້າ ແລະເປັນປະໂຫຍດ ໃນການສອນ ການຕັກເຕືອນວ່າກ່າວ ການປັບປຸງແກ້ໄຂຄົນໃຫ້ດີ ແລະ ການອົບຮົມໃນເລື່ອງຄວາມຊອບທໍາ ເພື່ອຄົນຂອງພຣະເຈົ້າຈະດີຮອບ ຄອບພຽບພ້ອມທີ່ຈະກະທໍາການດີທຸກຢ່າງ”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,17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ເທດສະໜາເປັນເວລາເກືອບຫົກສິບປີມາແລ້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ກໍບໍ່ໄດ້ມີເຈດ ຕະນາທີ່ຈະປ່ຽນແປງຫຍັ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ເອົາຫຼືຖີ້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ແລະຄືສິ່ງທີ່ພຣະຄໍາພີເວົ້າເຖິງໂຕມັນເອ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rFonts w:cs="Saysettha OT" w:ascii="Saysettha OT" w:hAnsi="Saysettha OT"/>
          <w:b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ໜື່ງ ຂ້າພະເຈົ້າເຊື່ອວ່າພຣະຄໍາພີ“ຖືກໃຫ້ໂດຍການດົນໃຈຂອງພຣະເຈົ້າ”</w:t>
      </w:r>
      <w:r>
        <w:rPr>
          <w:b/>
          <w:b/>
          <w:sz w:val="24"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ພາສາກຣີກແປຄໍາວ່າ“ການດົນໃຈ” ແມ່ນ “ເທໂອນູໂຕສ” ໝາຍເຖິງ“ລົມຫາຍໃຈ ພຣະເຈົ້າ” ພຣະຄໍາພີບໍລິສຸດຖືກ“ຫາຍໃຈອອກໂດຍພຣະເຈົ້າ” ອັກຄະສາວົກເປໂຕບອກ ພວກເຮົາວ່າພວກຜູ້ຂຽນພຣະຄໍາພີ “ໄດ້ກ່າວຄໍາຕາມທີ່ພຣະວິນຍານບໍລິສຸດໄດ້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ຊົງເຄື່ອນ ໄຫວເຂົາ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21)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າສາກຣີກແປຄໍາວ່າ“ຂັບເຄື່ອນ”ແມ່ນມາຈາກຄໍາວ່າ“ເຟໂຣ” ແລະໝາຍເຖິງ“ແບກ” ຈາກ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 xml:space="preserve">3:16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 </w:t>
      </w:r>
      <w:r>
        <w:rPr>
          <w:rFonts w:cs="Saysettha OT" w:ascii="Saysettha OT" w:hAnsi="Saysettha OT"/>
          <w:sz w:val="24"/>
          <w:szCs w:val="24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1:21 </w:t>
      </w:r>
      <w:r>
        <w:rPr>
          <w:rFonts w:ascii="Saysettha OT" w:hAnsi="Saysettha OT" w:cs="Saysettha OT"/>
          <w:sz w:val="24"/>
          <w:sz w:val="24"/>
          <w:szCs w:val="24"/>
        </w:rPr>
        <w:t>ພວກເຮົາເຫັນ ວ່າພຣະວິນຍານບໍລິສຸດຊົງແບກຄວາມຄິດຂອງພວກນັກຂຽນຕາບໃດທີ່ພວກເຂົາຂຽນລົມ ຖ້ອຍຄໍາຫາຍໃຈຂອງພຣະເຈົ້າຂອງພຣະຄໍາພີລົງ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ົວຢ່າງໃນເຢເຣມີ </w:t>
      </w:r>
      <w:r>
        <w:rPr>
          <w:rFonts w:cs="Saysettha OT" w:ascii="Saysettha OT" w:hAnsi="Saysettha OT"/>
          <w:sz w:val="24"/>
          <w:szCs w:val="24"/>
        </w:rPr>
        <w:t xml:space="preserve">1:9 </w:t>
      </w:r>
      <w:r>
        <w:rPr>
          <w:rFonts w:ascii="Saysettha OT" w:hAnsi="Saysettha OT" w:cs="Saysettha OT"/>
          <w:sz w:val="24"/>
          <w:sz w:val="24"/>
          <w:szCs w:val="24"/>
        </w:rPr>
        <w:t>ເວົ້າ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ກ່າວກັບຂ້າພະເຈົ້າວ່າ ເບິ່ງແມ້ເຮົາເອົາຖ້ອຍຄໍາຂອງເຮົາໃສ່ ໃນປາກຂອງເຈົ້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>1:9)</w:t>
      </w:r>
      <w:r>
        <w:rPr/>
        <w:t xml:space="preserve"> 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ເອງໄດ້ທໍານາຍລ່ວງໜ້າເຖິງການດົນໃຈຂອງພຣະຄໍາພີພັນທະສັນຍາໃໝ່ເມື່ອ ພຣະອົງຕັດ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ຟ້າແລະດິນຈະລ່ວງໄປ ແຕ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ອຍຄໍາ</w:t>
      </w:r>
      <w:r>
        <w:rPr>
          <w:rFonts w:ascii="Saysettha OT" w:hAnsi="Saysettha OT" w:cs="Saysettha OT"/>
          <w:sz w:val="24"/>
          <w:sz w:val="24"/>
          <w:szCs w:val="24"/>
        </w:rPr>
        <w:t>ຂອງເຮົາຈະລ່ວງໄປກໍບໍ່ໄດ້ເລີຍ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3:31)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ບໍ່ແມ່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ຄິດເຫັ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ຕ່າງໆໃນພຣະຄໍາພີທີ່ຖືກໃຫ້ໂດຍ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ບໍ່ແມ່ນ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ຄວາມຄິດ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ຕ່າງໆໃນພຣະຄໍາພີທີ່ຖືກໃຫ້ໂດຍພຣະເຈົ້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ຖ້ອຍຄໍ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າຕ່າງໆທີ່ພຣະເຈົ້າຫາຍໃຈອອກ ມາ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ມັນຄື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ຖ້ອຍຄໍາຕ່າງໆ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ອງພຣະຄໍາພີທີ່ນໍາການພິພາກສາມາ“ເພາະພວກເຂົາກະບົດຕໍ່ </w:t>
      </w:r>
      <w:r>
        <w:rPr>
          <w:rFonts w:ascii="Saysettha OT" w:hAnsi="Saysettha OT" w:cs="Saysettha OT"/>
          <w:sz w:val="24"/>
          <w:sz w:val="24"/>
          <w:szCs w:val="24"/>
          <w:u w:val="single"/>
          <w:lang w:val="en-US"/>
        </w:rPr>
        <w:t>ພຣະວັດຈະນ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ຂອງພຣະເຈົ້າ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sz w:val="24"/>
          <w:szCs w:val="24"/>
          <w:lang w:val="en-US"/>
        </w:rPr>
        <w:t>107:11)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4"/>
        </w:rPr>
        <w:t>ກະສັດເຢໂຮຢາຄິມຄົນຊົ່ວຖາມບາຣຸກວ່າລາວເອົາໜັງສືເຢເຣມີມາຈາກໃ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ຣຸກຕອບວ່າຜູ້ທໍານາຍ“ໄດ້ບອ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ອຍຄໍາ</w:t>
      </w:r>
      <w:r>
        <w:rPr>
          <w:rFonts w:ascii="Saysettha OT" w:hAnsi="Saysettha OT" w:cs="Saysettha OT"/>
          <w:sz w:val="24"/>
          <w:sz w:val="24"/>
          <w:szCs w:val="24"/>
        </w:rPr>
        <w:t>ເຫຼົ່ານີ້ທັງສິ້ນແກ່ຂ້າພະເຈົ້າ…ແລະຂ້າພະເຈົ້າກໍຂຽນ ມັນໄວ້ດ້ວຍນໍ້າໝຶກໃນໜັງສືມ້ວ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ຢເຣມີ </w:t>
      </w:r>
      <w:r>
        <w:rPr>
          <w:rFonts w:cs="Saysettha OT" w:ascii="Saysettha OT" w:hAnsi="Saysettha OT"/>
          <w:sz w:val="24"/>
          <w:szCs w:val="24"/>
        </w:rPr>
        <w:t xml:space="preserve">36:18)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່າເຊື່ອໃຜກໍຕາມທີ່ບອກທ່ານວ່າ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ຖ້ອຍຄໍາຕ່າງໆ</w:t>
      </w:r>
      <w:r>
        <w:rPr>
          <w:rFonts w:ascii="Saysettha OT" w:hAnsi="Saysettha OT" w:cs="Saysettha OT"/>
          <w:sz w:val="24"/>
          <w:sz w:val="24"/>
          <w:szCs w:val="24"/>
        </w:rPr>
        <w:t>ບໍ່ໄດ້ຮັບການດົນໃ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ໆຄໍາໃນພຣະຄໍາພີເດີມພາສາຮິບຣູແລະທຸກໆຄໍາ ໃນພຣະຄໍາພີໃໝ່ພາສາກຣີກ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ຸກຖ້ອຍຄໍາໃນພຣະຄໍາພີ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ມ່ນ“ລົມຫາຍໃຈພຣະເຈົ້າ”</w:t>
      </w:r>
      <w:r>
        <w:rPr>
          <w:rFonts w:ascii="Saysettha OT" w:hAnsi="Saysettha OT" w:cs="Saysettha OT"/>
          <w:sz w:val="24"/>
          <w:sz w:val="24"/>
        </w:rPr>
        <w:t xml:space="preserve"> “ພຣະຄໍາພີທຸກຕອນໄດ້ຮັບການດົນໃຈຈາກພຣະເຈົ້າ”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 xml:space="preserve">3:16) </w:t>
      </w:r>
      <w:r>
        <w:rPr>
          <w:rFonts w:ascii="Saysettha OT" w:hAnsi="Saysettha OT" w:cs="Saysettha OT"/>
          <w:sz w:val="24"/>
          <w:sz w:val="24"/>
        </w:rPr>
        <w:t>ແລະໄດ້ນໍາ ເຮົາໄປສູ່ຈຸດຕໍ່ໄປ</w:t>
      </w:r>
      <w:r>
        <w:rPr>
          <w:rFonts w:cs="Saysettha OT" w:ascii="Saysettha OT" w:hAnsi="Saysettha OT"/>
          <w:sz w:val="24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ຂ້າພະເຈົ້າເຊື່ອວ່າພຣະຄໍາພີ</w:t>
      </w:r>
      <w:r>
        <w:rPr>
          <w:rFonts w:ascii="Saysettha OT" w:hAnsi="Saysettha OT" w:cs="Saysettha OT"/>
          <w:b/>
          <w:b/>
          <w:bCs/>
          <w:sz w:val="24"/>
          <w:sz w:val="24"/>
          <w:u w:val="single"/>
          <w:lang w:val="en-US"/>
        </w:rPr>
        <w:t>ທຸກຕອນ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ຖືກໃຫ້ໂດຍການດົນໃຈຂອງພຣະເຈົ້າ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ພຣະຄໍາພີ</w:t>
      </w:r>
      <w:r>
        <w:rPr>
          <w:rFonts w:ascii="Saysettha OT" w:hAnsi="Saysettha OT" w:cs="Saysettha OT"/>
          <w:sz w:val="24"/>
          <w:sz w:val="24"/>
          <w:u w:val="single"/>
        </w:rPr>
        <w:t>ທຸກຕອນ</w:t>
      </w:r>
      <w:r>
        <w:rPr>
          <w:rFonts w:ascii="Saysettha OT" w:hAnsi="Saysettha OT" w:cs="Saysettha OT"/>
          <w:sz w:val="24"/>
          <w:sz w:val="24"/>
        </w:rPr>
        <w:t xml:space="preserve">ໄດ້ຮັບການດົນໃຈຈາກພຣະເຈົ້າ…”     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ໝາຍຄວາມວ່າທັງພາສາຮິບຣູ ແລະພາສາກຣີກທຸກຖ້ອຍຄໍາຂອງພຣະຄໍາພີຕັ້ງແຕ່ປະ ຖົມມະການຮອດພະນິມິດແມ່ນພຣະເຈົ້າຊົງດົ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ອຍຄໍາລົມຫາຍໃຈພຣະເຈົ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ນັກສຶກສາພຣະຄໍາພີເອີ້ນເລື່ອງນີ້ວ່າ“ການດົນໃຈດ້ານຖ້ອຍຄໍາທຸກໆຂໍ້ຂອງພຣະຄໍາພີ” “ຖ້ອຍ ຄໍາ”ໝາຍຄວາມວ່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ຄໍາຕ່າງໆ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ຮັບການດົນໃຈ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ຂໍ້ໍ”ໝາຍເຖິງ“ທັງໝົດ”ພຣະຄໍາພີ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ັງ ເຫຼັ້ມ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ດົນໃ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ືກໃຫ້ໂດຍການດົນໃ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ໂບຢູຄຣິສແວວສິດຍາພິບານຜູ້ຍິ່ງໃຫຍ່ຂອງຄຣິສຕະຈັກເຟີສແບັບຕິດແຫ່ງເມືອງດາລັສລັດເທັກຊັສໄດ້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u w:val="single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ມັນຄື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ຸກຢ່າງ</w:t>
      </w:r>
      <w:r>
        <w:rPr>
          <w:rFonts w:ascii="Saysettha OT" w:hAnsi="Saysettha OT" w:cs="Saysettha OT"/>
          <w:sz w:val="24"/>
          <w:sz w:val="24"/>
          <w:szCs w:val="24"/>
        </w:rPr>
        <w:t>ທີ່ຢູ່ໃນຄວາມຮູ້ສຶກທັງໝົ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ຣະຄໍາພີທຸກຕອນຖືກ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ດົນໃຈ</w:t>
      </w:r>
      <w:r>
        <w:rPr>
          <w:rFonts w:cs="Saysettha OT" w:ascii="Saysettha OT" w:hAnsi="Saysettha OT"/>
          <w:i/>
          <w:iCs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ັງໝົດຄືລົມຫາຍໃຈພຣະເຈົ້າແລະມັນຄື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ຖ້ອຍຄໍາ</w:t>
      </w:r>
      <w:r>
        <w:rPr>
          <w:rFonts w:ascii="Saysettha OT" w:hAnsi="Saysettha OT" w:cs="Saysettha OT"/>
          <w:sz w:val="24"/>
          <w:sz w:val="24"/>
          <w:szCs w:val="24"/>
        </w:rPr>
        <w:t>ທີ່ຢູ່ໃນຄວາມຮູ້ສຶກທີ່ວ່າທຸກໆສ່ວນນ້ອຍໆແລະຈຸດເຄື່ອງໝາຍຂອງມັນໄດ້ຮັບການດົນໃຈ…”</w:t>
      </w:r>
      <w:r>
        <w:rPr/>
        <w:t xml:space="preserve">(W. A. Criswell, Ph.D., </w:t>
      </w:r>
      <w:r>
        <w:rPr>
          <w:b/>
          <w:i/>
        </w:rPr>
        <w:t>The Bible for Today’s World,</w:t>
      </w:r>
      <w:r>
        <w:rPr/>
        <w:t xml:space="preserve"> Zondervan Publishing House, 1967 edition, p. 49)</w:t>
      </w:r>
    </w:p>
    <w:p>
      <w:pPr>
        <w:pStyle w:val="BodyTextIndent2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ັດວ່າ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ຖິງຟ້າແລະດິນຈະລ່ວງໄປ ແມ່ນແຕ່ອັກສອນໜື່ງຫຼືຈຸດໆໜື່ງກໍຈະບໍ່ສູນ ໄປຈາກພຣະລາຊະບັນຍັ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5:18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່ວນນ້ອຍໆ”ແນ່ໃສ່ອັກສອນຮິບຣູທີ່ນ້ອຍທີ່ສຸດຊື່ງຄືກັບໝາຍຈຸ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ື່ອງໝາຍນ້ອຍໆ</w:t>
      </w:r>
      <w:r>
        <w:rPr>
          <w:rFonts w:cs="Saysettha OT" w:ascii="Saysettha OT" w:hAnsi="Saysettha OT"/>
          <w:sz w:val="24"/>
          <w:szCs w:val="22"/>
          <w:lang w:val="en-US"/>
        </w:rPr>
        <w:t>,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ຸດ ເຄື່ອງໝາຍ”ຄືຈຸດນ້ອຍໆທີ່ຢູ່ເທິງອັກສອນພາສາຮິບຣ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ແຕ່ສໍານຽງນ້ອຍເຫຼົ່ານີ້ທີ່ຢູ່ໃນ ພຣະຄໍາພີພາສາຮິບຣູກໍຖືກໃສ່ໂດຍການດົນໃຈແບບເໜືອທໍາມະຊາດຂອງພຣະເຈົ້າຜູ້ຊົງ ລິດອໍານາ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ຖືພຣະຄໍາພີນີ້ໄວ້ໃນມື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ກໍາລັງຖືຊັບສົມ ບັດອັນຍິ່ງ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ຄືການແປຄໍາຕໍ່ຄໍາຂອງຖ້ອຍຄໍາລົມຫາຍໃຈຂອງພຣະເຈົ້າຂອງເຮ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ຢູ່ໃນມືນີ້ຄືການແປຄໍາຕໍ່ຄໍາຂອງພຣະຄໍາຂອງພຣະເຈົ້າ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ຖ້າຂ້າພະເຈົ້າຢາກຈະຮູ້ວ່າພຣະເຈົ້າຊົງຄິດຫຍັງແດ່ກ່ຽວກັບເລື່ອ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ຊອກຫາໃນສິ່ງທີ່ນັກປັດຊະ ຍາຄົນໜື່ງຄິດຫຼືນັກສຶກສາທາງໂລກຄ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ຂ້າພະເຈົ້າຢາກຈະຮູ້ໃນສິ່ງທີ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ເຈົ້າ</w:t>
      </w:r>
      <w:r>
        <w:rPr>
          <w:rFonts w:ascii="Saysettha OT" w:hAnsi="Saysettha OT" w:cs="Saysettha OT"/>
          <w:sz w:val="24"/>
          <w:sz w:val="24"/>
          <w:szCs w:val="22"/>
        </w:rPr>
        <w:t>ຄິດກ່ຽວກັບເລື່ອງໜື່ງຂ້າພະເຈົ້າຈະເປີດພຣະຄໍາພີຂອງຕົນແລ້ວອ່ານຖ້ອຍຄໍາດົນໃຈທີ່ພຣະເຈົ້າໄດ້ຊົງປະທານໃຫ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ຂ້າພະເຈົ້າຈະຕ້ອງບໍ່“ປີ້ນ”ຖ້ອຍຄໍາຕ່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ຈະຕ້ອງນໍາ ໃຊ້ມັນໃນຄວາມໝາຍທີ່ຊັດເຈ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ເຈົ້າເວົ້າເຖິງເລື່ອງຕົ້ນໄມ້ຕົ້ນໜື່ງພຣະອົງຊົງ ໝາຍເຖິງຕົ້ນໄມ້ຕົ້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ເວົ້າເຖິງເລື່ອງແທ່ນບູຊາແທ່ນໜື່ີງພຣະອົງຊົງໝາຍ ເຖິງແທ່ນບູຊາແທ່ນໜື່ງ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ແລະຄືສິ່ງທີ່ເຮັດໃຫ້ຂ້າພະເຈົ້າເສຍໃຈກ່ຽວ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ມີຫຼາຍ ສິ່ງຫຼາຍຢ່າງທີ່ຈະ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ຫຼັງຈາກນັ້ນລາວເວົ້າວ່າ“ພຣະໂລຫິດຄືສິ່ງທີ່ຖືກໃຊ້ເພື່ອແທນຄໍາວ່າຄວາມຕາຍ”</w:t>
      </w:r>
      <w:r>
        <w:rPr/>
        <w:t xml:space="preserve"> </w:t>
      </w:r>
      <w:r>
        <w:rPr/>
        <w:t>(</w:t>
      </w:r>
      <w:r>
        <w:rPr>
          <w:b/>
          <w:i/>
        </w:rPr>
        <w:t>The MacArthur Study Bible;</w:t>
      </w:r>
      <w:r>
        <w:rPr/>
        <w:t xml:space="preserve"> note on Hebrews 9:14)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ເຖິງ ກ່ຽວກັບຖ້ອຍຄໍາ“ຍິ່ງກວ່ານັ້ນຈັກເທົ່າໃດພຣະໂລຫິດຂອງພຣະຄຣິດ…ຊໍາລະທ່ານໃຫ້ພົ້ນ ຈາກການກະທຳທີ່ຕາຍແລ້ວ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ວ່ານັບຕັ້ງແຕ່ທີ່ຂ້າພະເຈົ້າໄດ້ເຊື່ອເລື່ອງການດົນໃຈດ້ານ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ອຍຄໍາ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ຮູ້ດີວ່າລາວເວົ້າບໍ່ຖື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“ພຣະໂລຫິດ”ຂອງພຣະຄຣິດ“ເປັນຕົວແທນຂອງຄວາມຕາຍ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ຜິດ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ຄວາມຕາຍ</w:t>
      </w:r>
      <w:r>
        <w:rPr>
          <w:rFonts w:ascii="Saysettha OT" w:hAnsi="Saysettha OT" w:cs="Saysettha OT"/>
          <w:sz w:val="24"/>
          <w:sz w:val="24"/>
          <w:szCs w:val="22"/>
        </w:rPr>
        <w:t>ຂອງພຣະຄຣິດບໍ່ໄດ້ຊໍາ ລະລ້າງຈິດສໍານຶກຂອງ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ພຽງ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ໂລຫິດ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ອງພຣະຄຣິດເທົ່ານັ້ນທີ່ຊົງເຮັດແບບນັ້ນໄດ້ຄວາມຜິດພາດຂອງລາວໄດ້ສະແດງໃຫ້ເຫັນວ່າມັນມີຄວາມສໍາຄັນຫຼາຍທີ່ຈະຮູ້ວ່າທຸກຖ້ອຍຄໍາຂອງພຣະຄໍາພີຢູ່ຫັ້ນໂດຍການດົນໃຈ 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ສົ່ງມາຈາກພຣະເຈົ້າທຸກໆສ່ວນນ້ອຍໆແລະຈຸດ ເຄື່ອງໝ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າສາກຣີກໃນເຮັບເລີ </w:t>
      </w:r>
      <w:r>
        <w:rPr>
          <w:rFonts w:cs="Saysettha OT" w:ascii="Saysettha OT" w:hAnsi="Saysettha OT"/>
          <w:sz w:val="24"/>
          <w:szCs w:val="22"/>
        </w:rPr>
        <w:t xml:space="preserve">9:14 </w:t>
      </w:r>
      <w:r>
        <w:rPr>
          <w:rFonts w:ascii="Saysettha OT" w:hAnsi="Saysettha OT" w:cs="Saysettha OT"/>
          <w:sz w:val="24"/>
          <w:sz w:val="24"/>
          <w:szCs w:val="22"/>
        </w:rPr>
        <w:t>ຄືຄໍາວ່າ“ໄຮມາ“ໝາຍເຖິງ“ເລືອດ”ພວກເຮົາມີ ພາສາອັງກິດຄືຄໍາວ່າ“ເລືອດໄຫຼອອກບໍ່ຢຸດ”ຈາກພາສາກຣີກນີ້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ໂລຫິດວິທະຍາ” ໃນດ້ານ ການຢາແນ່ໃສ່ການສຶກສາກ່ຽວກັບ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ອັງກິດທັງສອງຄໍານີ້ມາຈາກພາສາກຣີກ ຄໍາວ່າ“ໄຮມ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່ອງນີ້ຊັດເຈນຊື່ງສະແດງໃຫ້ເຫັນ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ຜິດພາດຕອນທີ່ລາວ ເວົ້າວ່າ “ພຣະໂລຫິດຄືຄໍາທີ່ໃຊ້ແທນຄໍາວ່າຕາ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ພາສາກຣີກໄຮມາໃດທີ່ໝາຍເຖິງ ເລືອດສາມາດໝາຍເຖິງ“ຄວາມຕາຍ”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າສາກຣີກຄໍາວ່າຄວາມຕາຍແມ່ນ“ຕານາໂຕສ” ຄໍາພາສາກຣີກໄດ້ເຂົ້າມາໃນພາສາອັງກິດຢູ່ໃນຄໍາວ່າ“ຢູຕານາເຊຍ” ຕານາສ່ວນຂອງພາ ສາອັງກິດມາຈາກຄໍາວ່າ“ຕານາໂຕສ”ໝາຍເຖິງຄວາມຕາຍ</w:t>
      </w:r>
      <w:r>
        <w:rPr>
          <w:rFonts w:cs="Saysettha OT" w:ascii="Saysettha OT" w:hAnsi="Saysettha OT"/>
          <w:sz w:val="24"/>
          <w:szCs w:val="22"/>
        </w:rPr>
        <w:t>, “</w:t>
      </w:r>
      <w:r>
        <w:rPr>
          <w:rFonts w:ascii="Saysettha OT" w:hAnsi="Saysettha OT" w:cs="Saysettha OT"/>
          <w:sz w:val="24"/>
          <w:sz w:val="24"/>
          <w:szCs w:val="22"/>
        </w:rPr>
        <w:t>ຢູ”ໝາຍເຖິງ “ດີ”ໃນພາສາ 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“ຢູຕານາເຊຍ”ຄວາມຈິງແລ້ວໝາຍເຖິງ“ຄວາມຕາຍດີ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ັນນັ້ນແລະເປັນຫົນ ທາງທີ່ພວກເສລີເວົ້າເຖິງການຊ່ວຍເຫຼືອການຂ້າຕົວ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ປະເດັ່ນກໍຄື</w:t>
      </w:r>
      <w:r>
        <w:rPr>
          <w:rFonts w:cs="Saysettha OT" w:ascii="Saysettha OT" w:hAnsi="Saysettha OT"/>
          <w:sz w:val="24"/>
          <w:szCs w:val="22"/>
        </w:rPr>
        <w:t>- “</w:t>
      </w:r>
      <w:r>
        <w:rPr>
          <w:rFonts w:ascii="Saysettha OT" w:hAnsi="Saysettha OT" w:cs="Saysettha OT"/>
          <w:sz w:val="24"/>
          <w:sz w:val="24"/>
          <w:szCs w:val="22"/>
        </w:rPr>
        <w:t>ໄຮມາ”ໝາຍເຖິ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ລືອດ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ຕານາໂຕສ”ໝາຍຄວາມ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ຜິດທີ່ເວົ້າວ່າ“ພຣະໂລຫິດເປັນຄໍາທີ່ໃຊ້ ແທນຄໍາວ່າຄວາມຕາຍ” ອັກຄະສາວົກເປົາໂລໝາຍເຖິງເລື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ລາວໝາຍເຖິງຄວາມ ຕາຍລາວໜ້າຈະໃຊ້ພາສາກຣີກຄໍາວ່າ“ຕານາໂຕສ”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Reformation Study Bible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ກ່າວວ່າ “ບໍ່ມີວິທີແປກໆທີ່ບໍ່ຄໍານຶງເຖິງການສະແດງຄວາມຄິດເຫັນຂອງຜູ້ຂຽນດັ້ງເດີມໃນ ຄວາມໝາຍທີ່ເໝາະສົມໄດ້”</w:t>
      </w:r>
      <w:r>
        <w:rPr/>
        <w:t>(note on p. 844, “Understanding God’s Word”)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ຄິດວ່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ຮຽນຮູ້ທີ່ຈະປ່ຽນແປງຄໍາວ່າ“ເລືອດ”ໄປເປັນ“ຄວາມຕາຍ” ຈາກພັນ ເອກ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ບ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ທີ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ຢູ່ທີ່ນັ້ນໃນຊ່ວງລະດູໃບໄມ້ລົ່ນໃນປີ </w:t>
      </w:r>
      <w:r>
        <w:rPr>
          <w:rFonts w:cs="Saysettha OT" w:ascii="Saysettha OT" w:hAnsi="Saysettha OT"/>
          <w:sz w:val="24"/>
          <w:szCs w:val="22"/>
        </w:rPr>
        <w:t>1961,</w:t>
      </w:r>
      <w:r>
        <w:rPr>
          <w:rFonts w:ascii="Saysettha OT" w:hAnsi="Saysettha OT" w:cs="Saysettha OT"/>
          <w:sz w:val="24"/>
          <w:sz w:val="24"/>
          <w:szCs w:val="22"/>
        </w:rPr>
        <w:t>ແລະເປັນພະຍານ ດ້ວຍຕາ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ເຫັນຈອນແມັກອາເທີທີ່ຍັງໜຸ່ມຊື່ງໄດ້ຂຽນຄໍານີ້ລົງໄປເປັນຫົວຂໍ້ ແລ້ວກ່າວແກ່ເຂົາວ່າ “ພຣະໂລຫິດຄືຄໍາທີ່ໃຊ້ເປັນຕົວແທນຂອງຄໍາວ່າຄວາມຕາຍ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ນ່ ນອນພວກນັກສຶກສາພຣະຄໍາພີຮູ້ດີວ່ານາຍພັນທີມເວົ້າຜິດໃນຈຸດ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າຍພັນທີມເບິ່ງຄືວ່າມີຄວາມກຽດຊ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ັກ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ຄວາມຜິດພາດຂອງລາວໄດ້ເຂົ້າມາ ຫາພວກເຮົາຜ່ານທາ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ຮົາຈະຕ້ອງບໍ່ປີ້ນພາສາກຣີກຄໍາໜື່ງໄປເປັນ ຄວາມໝາຍຢ່າງອື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າະມັນໄດ້ປະຕິເສດວິທີການສະແດງຄວາມຄິດເຫັນຂອງຜູ້ຂຽນດັ້ງ ເດີ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ຣິໂຟເມຊັນສະຕາດີໄບໂບ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>)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ໄດ້ໃຊ້ບັນຫາຂອງແມັກອາເທີເພື່ອຍົກພາບປະກອບເຖິງສິ່ງທີ່ສໍາຄັນ ຂອງການດົນໃຈດ້ານຖ້ອຍຄໍາຂອງ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ໍາສອນທີ່ວ່າພຣະເຈົ້າຊົງຫາຍໃຈອອກທຸກໆ ຖ້ອຍຄໍາຂອງພຣະຄໍາພີໃນພາສາຮິບຣູແລະພາສາກຣີ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ຮໂຣລິນເຊວເປັນນັກສຶກສາພຣະຄໍາພີທີ່ິຍິ່ງໃຫຍ່ຄົນໜື່ງ ແລະເປັນຄົນປົກ ປ້ອງຄວາມບໍ່ຜິດພາດຂອງພຣະຄໍາພີທີ່ຍິ່ງໃຫຍ່ຄົ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ໜັງສືຂອງລາວ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ການຕໍ່ສູ້ເພື່ອພຣະ ຄໍາພີ</w:t>
      </w:r>
      <w:r>
        <w:rPr>
          <w:rFonts w:ascii="Saysettha OT" w:hAnsi="Saysettha OT" w:cs="Saysettha OT"/>
          <w:sz w:val="24"/>
          <w:sz w:val="24"/>
          <w:szCs w:val="22"/>
        </w:rPr>
        <w:t xml:space="preserve"> ບໍ່ຕ້ອງສົງໄສເລີຍວ່າມັນຄືໜື່ງໃນໜັງສືທີ່ສໍາຄັນທີ່ສຸດໃນ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 ເຊວ ໄດ້ກ່າວໄວ້ວ່າ“ການດົນໃຈກວມເອົາທຸກໆຄໍາຂອງພຣະຄໍາທີ່ຂຽນຂື້ນຂອງພຣະເຈົ້າ ແລະລວມເຖິງການຊົງນໍາຂອງພຣະວິນຍານບໍລິສຸດແມ່ນແຕ່ໃນການເລືອ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ອຍຄໍາຕ່າງໆ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”</w:t>
      </w:r>
      <w:r>
        <w:rPr/>
        <w:t xml:space="preserve"> </w:t>
      </w:r>
      <w:r>
        <w:rPr/>
        <w:t xml:space="preserve">(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31; emphasis mine)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ນ່ນອນ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ຊວໄດ້ແນ່ໃສ່ຄໍາພາສາຮິບຣູ ແລະພາສາກຣີ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ລາວເວົ້າວ່າພຣະວິນຍານບໍລິສຸດຊົງນໍາພວກຜູ້ຂຽນພຣະຄໍາພີ “ແມ່ນ ແຕ່ໃນການເລືອ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ຖ້ອຍຄໍາຕ່າງໆ</w:t>
      </w:r>
      <w:r>
        <w:rPr>
          <w:rFonts w:ascii="Saysettha OT" w:hAnsi="Saysettha OT" w:cs="Saysettha OT"/>
          <w:sz w:val="24"/>
          <w:sz w:val="24"/>
          <w:szCs w:val="22"/>
        </w:rPr>
        <w:t>ຂອງພຣະຄໍາພີ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ຮັນຣີ່ເອັມ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ໍຣິສ ໄດ້ກ່າວວ່າເປົາ ໂລໄດ້“ຢືນຢັນຢ່າງໜັກແໜ້ນເຫຼືອເກີນເຖິງເລື່ອງການດົນໃຈດ້ານຖ້ອຍຄໍາ”ຂອງຄໍາຕ່າງໆ ໃນພຣະຄໍາພີໃນໜັງສືກາລາເຕຍ </w:t>
      </w:r>
      <w:r>
        <w:rPr>
          <w:rFonts w:cs="Saysettha OT" w:ascii="Saysettha OT" w:hAnsi="Saysettha OT"/>
          <w:sz w:val="24"/>
          <w:szCs w:val="22"/>
        </w:rPr>
        <w:t xml:space="preserve">3:16, </w:t>
      </w:r>
      <w:r>
        <w:rPr>
          <w:rFonts w:ascii="Saysettha OT" w:hAnsi="Saysettha OT" w:cs="Saysettha OT"/>
          <w:sz w:val="24"/>
          <w:sz w:val="24"/>
          <w:szCs w:val="22"/>
        </w:rPr>
        <w:t>ລາວບອກວ່າເປົາໂລອີງໃສ່ການໂຕ້ແຍງຂອງ ລາວຢູ່ຫັ້ນວ່າ“ບໍ່ແມ່ນພຽງແຕ່ເປັນຄໍາດຽວແຕ່ເປັນຈົດໝາຍສະບັບໜື່ງ” ‘ເມັດພືດ’ແທນທີ່ ‘ເມັດພືດຕ່າງໆ”</w:t>
      </w:r>
      <w:r>
        <w:rPr/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1296; note on Galatians 3:16; emphasis mine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ຫັນດ້ວຍຢ່າງເຕັມທີ່ກັບ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ລິນເຊວແລະ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ມໍຣິສ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ຈັກທັງສອງຄົນແລະພວກເຂົາກໍເວົ້າຖື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ຂ້າພະເຈົ້າເປັນຫ່ວງຫຼາຍຕໍ່ຄໍາ ເວົ້າຂອງ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ອາເທີທີ່ວ່າ“ພຣະໂລຫິດເປັນຄໍາທີ່ໃຊ້ແທນຄໍາວ່າຄວາມຕາຍ” ພວກເຮົາ ຕ້ອງບໍ່ເຮັດແບບນັ້ນຖ້າພວກເຮົາຫາກເປັນຄົນທີ່ເຊື່ອແທ້ໆໃນການດົນໃ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ດ້ານຖ້ອຍຄໍາ</w:t>
      </w:r>
      <w:r>
        <w:rPr>
          <w:rFonts w:ascii="Saysettha OT" w:hAnsi="Saysettha OT" w:cs="Saysettha OT"/>
          <w:sz w:val="24"/>
          <w:sz w:val="24"/>
          <w:szCs w:val="22"/>
        </w:rPr>
        <w:t>ຂອງ 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ຊົງໃຊ້ວິທີໃນສິ່ງທີ່ພຣະອົງກ່າວໄວ້ໃນພຣະຄໍາພ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ທ່ານກໍສາ ມາດເຊື່ອຢ່າງເຕັມທີ່ໃນສິ່ງທີ່ພຣະຄໍາພີກ່າວໄວ້ໃນພຣະຄໍາພີພາສາຮິບຣູແລະພາສາກຣີ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ຕັດວ່າ“ມະນຸດຈະບໍາລຸງຊີວິດດ້ວຍອາຫານຢ່າງດຽວກໍບໍ່ໄດ້ແຕ່ບໍາລຸງດ້ວຍ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ພຣະ ວັດຈະນະທຸກຄໍາ</w:t>
      </w:r>
      <w:r>
        <w:rPr>
          <w:rFonts w:ascii="Saysettha OT" w:hAnsi="Saysettha OT" w:cs="Saysettha OT"/>
          <w:sz w:val="24"/>
          <w:sz w:val="24"/>
          <w:szCs w:val="22"/>
        </w:rPr>
        <w:t>ທີ່ອອກມາຈາກພຣະໂອດຂອງ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4:4 </w:t>
      </w:r>
      <w:r>
        <w:rPr>
          <w:rFonts w:ascii="Saysettha OT" w:hAnsi="Saysettha OT" w:cs="Saysettha OT"/>
          <w:sz w:val="24"/>
          <w:sz w:val="24"/>
          <w:szCs w:val="22"/>
        </w:rPr>
        <w:t xml:space="preserve">ອ້າງອີງໂດຍພຣະ ຄຣິດຈາກໜັງສືພຣະລາຊະບັນຍັດ </w:t>
      </w:r>
      <w:r>
        <w:rPr>
          <w:rFonts w:cs="Saysettha OT" w:ascii="Saysettha OT" w:hAnsi="Saysettha OT"/>
          <w:sz w:val="24"/>
          <w:szCs w:val="22"/>
        </w:rPr>
        <w:t>8:3)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ພວກທ່ານອ່ານພຣະຄໍາພີພວກທ່ານສາມາດແນ່ໃຈວ່າທ່ານກໍາລັງອ່ານພຣະຄໍາ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ທ່ານອ່ານພຣະຄໍາ“ຈົ່ງເຊື່ອວາງໃຈໃນພຣະເຢຊູຄຣິສເຈົ້າແລະທ່ານຈະ ລອດ”ທ່ານສາມາດວາງໃຈໃນສິ່ງທີ່ພຣະເຈົ້າກ່າວໄວ້ໃນກິດຈະການ </w:t>
      </w:r>
      <w:r>
        <w:rPr>
          <w:rFonts w:cs="Saysettha OT" w:ascii="Saysettha OT" w:hAnsi="Saysettha OT"/>
          <w:sz w:val="24"/>
          <w:szCs w:val="22"/>
        </w:rPr>
        <w:t xml:space="preserve">16:31, </w:t>
      </w:r>
      <w:r>
        <w:rPr>
          <w:rFonts w:ascii="Saysettha OT" w:hAnsi="Saysettha OT" w:cs="Saysettha OT"/>
          <w:sz w:val="24"/>
          <w:sz w:val="24"/>
          <w:szCs w:val="22"/>
        </w:rPr>
        <w:t>ເມື່ອໂຕຂອງ ທ່ານເອງໄດ້“ເຊື່ອວາງໃຈໃນພຣະເຢຊູຄຣິດເຈົ້າ” ທ່ານກໍຈະລອດຈາກຄວາມຜິດບາບຂອງ ທ່ານໂດຍພຣະບຸດຂອງ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ອ່ານຄໍາຕັດຂອງພຣະເຢຊູ “ຜູ້ທີ່ມາຫາເຮົາ ເຮົາຈະບໍ່ຖີ້ມຜູ້ນັ້ນເລີຍ” ທ່ານສາມາດແນ່ໃຈໄດ້ວ່າພຣະເຢຊູຈະບໍ່ຖີ້ມທ່ານໄປຈັກເທື່ອເມື່ອ ທ່ານມາຫາ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6:37)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ອ່ານຄໍາຕັດຂອງພຣະເຢຊູ“ບັນດາຜູ້ທີ່ເຮັດ ວຽກອິດເມື່ອຍແລະແບກພາລະໜັກຈົ່ງມາຫາເຮົາແລະເຮົາຈະໃຫ້ທ່ານທັງຫຼາຍຫາຍເມື່ອຍ ເປັນສຸກ”ທ່ານສາມາດແນ່ນອນໃຈວ່າເມື່ອທ່ານມາຫາພຣະເຢຊູພຣະອົງຈະຊົງປະທານການຢຸດເມື່ອຍໃຫ້ແກ່ທ່າ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1:28), </w:t>
      </w:r>
      <w:r>
        <w:rPr>
          <w:rFonts w:ascii="Saysettha OT" w:hAnsi="Saysettha OT" w:cs="Saysettha OT"/>
          <w:sz w:val="24"/>
          <w:sz w:val="24"/>
          <w:szCs w:val="22"/>
        </w:rPr>
        <w:t>ເມື່ອທ່ານໄດ້ອ່ານຄໍາຕັດຂອງພຣະເຢຊູ“ເພາະ ວ່າພຣະເຈົ້າຊົງຮັກໂລກຈົນໄດ້ຊົງປະທານພຣະບຸດອົງດຽວຂອງພຣະອົງທີ່ບັງເກີດມາ ເພື່ອ ຜູ້ໃດທີ່ເຊື່ອໃນພຣະບຸດນັ້ນຈະບໍ່ຈິບຫາຍ ແຕ່ມີຊີວິດອັນຕະຫຼອດໄປເປັນນິດ” ທ່ານສາມາດ ແນ່ໃຈໄດ້ວ່າທ່ານຈະບໍ່ຈິບຫາຍແຕ່ມີຊີວິດອັນຕະຫຼອດໄປເປັນນິດເມື່ອເຊື່ອໃນ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16)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ທ່ານອ່ານຄໍາວ່າ “ພຣະໂລຫິດຂອງພຣະເຢຊູຄຣິດພຣະບຸດຂອງພຣະອົງ ກໍຊໍາລະເຮົາທັງຫຼາຍໃຫ້ປາສະບາບທັງສິ້ນ” ທ່ານສາມາດແນ່ໃຈໄດ້ວ່າ“ພຣະໂລຫິດຂອງ ພຣະຄຣິດ”ຊົງສາມາດຊໍາລະທ່ານ“ໃຫ້ພົ້ນຈາກບາບທັງສິ້ນ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1:7)</w:t>
      </w:r>
    </w:p>
    <w:p>
      <w:pPr>
        <w:pStyle w:val="BodyTextIndent2"/>
        <w:rPr>
          <w:rFonts w:ascii="Saysettha OT" w:hAnsi="Saysettha OT" w:cs="Saysettha OT"/>
          <w:sz w:val="16"/>
          <w:szCs w:val="22"/>
        </w:rPr>
      </w:pPr>
      <w:r>
        <w:rPr>
          <w:rFonts w:cs="Saysettha OT" w:ascii="Saysettha OT" w:hAnsi="Saysettha OT"/>
          <w:sz w:val="16"/>
          <w:szCs w:val="22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ພຣະຄໍາພີທຸກຕອນໄດ້ຮັບການດົນໃຈຈາກພຣະເຈົ້າ ແລະເປັນປະໂຫຍດ ໃນການສອນ ການຕັກເຕືອນວ່າກ່າວ ການປັບປຸງແກ້ໄຂຄົນໃຫ້ດີ ແລະ ການອົບຮົມໃນເລື່ອງຄວາມຊອບທໍາ ເພື່ອຄົນຂອງພຣະເຈົ້າຈະດີຮອບ ຄອບພຽບພ້ອມທີ່ຈະກະທໍາການດີທຸກຢ່າງ” 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,17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້າພວກທ່ານເຊື່ອວ່າຖ້ອຍຄໍາຕ່າງໆໃນພຣະຄໍາພີເຫຼົ່ານັ້ນເປັນຄວາມຈ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້ວເປັນຫຍັງຈື່ງບໍ່ເຊື່ອໃນພຣະອົ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ລະລອດຈາກຄວາມຜິດບາບຂອງທ່ານໂດຍພຣະອົ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ຖ້າພວກທ່ານຫາກເຊື່ອໃນສິ່ງທີ່ພຣະເຈົ້າບອ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ີນມາແລະເຊື່ອວາງໃຈໃນພຣະບຸດຂອງ ພຣະອົງທີ່ຊົງຮັກທ່ານແລະຕາຍເຖິງໄມ້ກາງແຂນເພື່ອຊ່ວຍທ່ານໃຫ້ພົ້ນຈາກ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ຕາຍ ແລະນາລົ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ໃຫ້ເວົ້າຕາມຄໍາເວົ້າໃນເພງເກົ່າໆທີ່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້າ ຂ້າກໍາລັງມ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າຫາພຣະອົງດຽວນີ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ລ້າງຂ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ຊໍາລະຂ້າໃນພຣະໂລຫິ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ີ່ຫຼັ່ງລົງມາເທິງໄມ້ກາງແຂນ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ໍ</w:t>
      </w:r>
      <w:r>
        <w:rPr>
          <w:rFonts w:ascii="Saysettha OT" w:hAnsi="Saysettha OT" w:cs="Saysettha OT"/>
          <w:sz w:val="24"/>
          <w:sz w:val="24"/>
          <w:szCs w:val="22"/>
        </w:rPr>
        <w:t>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ອະທິຖາ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ດ່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sz w:val="22"/>
            <w:szCs w:val="22"/>
          </w:rPr>
          <w:t>www.rlhsermons.com</w:t>
        </w:r>
      </w:hyperlink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right="-302" w:hanging="0"/>
        <w:rPr>
          <w:sz w:val="16"/>
          <w:szCs w:val="18"/>
          <w:lang w:val="es-SV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 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>ກໍໄດ້</w:t>
      </w:r>
    </w:p>
    <w:p>
      <w:pPr>
        <w:pStyle w:val="Normal"/>
        <w:rPr>
          <w:sz w:val="18"/>
          <w:szCs w:val="18"/>
          <w:lang w:val="es-SV"/>
        </w:rPr>
      </w:pPr>
      <w:r>
        <w:rPr>
          <w:sz w:val="18"/>
          <w:szCs w:val="18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sz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lang w:val="es-SV"/>
        </w:rPr>
      </w:pPr>
      <w:r>
        <w:rPr>
          <w:b w:val="false"/>
          <w:sz w:val="22"/>
          <w:lang w:val="es-SV"/>
        </w:rPr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2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ຕີໂມທຽວ </w:t>
      </w:r>
      <w:r>
        <w:rPr>
          <w:rFonts w:cs="Saysettha OT" w:ascii="Saysettha OT" w:hAnsi="Saysettha OT"/>
          <w:b w:val="false"/>
          <w:szCs w:val="32"/>
          <w:lang w:val="es-SV" w:bidi="lo-LA"/>
        </w:rPr>
        <w:t>3:12-17.</w:t>
      </w:r>
      <w:r>
        <w:rPr>
          <w:b w:val="false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p>
      <w:pPr>
        <w:pStyle w:val="Heading"/>
        <w:ind w:left="1440" w:right="-144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Know the Bible is True” (by Dr. B. B. McKinney, 1886-1952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rFonts w:ascii="Saysettha OT" w:hAnsi="Saysettha OT" w:cs="Saysettha OT"/>
          <w:sz w:val="28"/>
          <w:szCs w:val="28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8"/>
        </w:rPr>
      </w:pPr>
      <w:r>
        <w:rPr>
          <w:rFonts w:cs="Saysettha OT" w:ascii="Saysettha OT" w:hAnsi="Saysettha OT"/>
          <w:sz w:val="20"/>
          <w:szCs w:val="28"/>
        </w:rPr>
      </w:r>
    </w:p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ໜັງສືລົມຫາຍໃຈຂອງພຣະເຈົ້າ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Heading"/>
        <w:rPr>
          <w:rFonts w:ascii="DokChampa" w:hAnsi="DokChampa" w:cs="DokChampa"/>
          <w:sz w:val="28"/>
          <w:lang w:val="en-US"/>
        </w:rPr>
      </w:pPr>
      <w:r>
        <w:rPr>
          <w:rFonts w:cs="DokChampa" w:ascii="DokChampa" w:hAnsi="DokChampa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 xml:space="preserve">ພຣະຄໍາພີທຸກຕອນໄດ້ຮັບການດົນໃຈຈາກພຣະເຈົ້າ ແລະເປັນປະໂຫຍດ ໃນການສອນ ການຕັກເຕືອນວ່າກ່າວ ການປັບປຸງແກ້ໄຂຄົນໃຫ້ດີ ແລະ ການອົບຮົມໃນເລື່ອງຄວາມຊອບທໍາ ເພື່ອຄົນຂອງພຣະເຈົ້າຈະດີຮອບ ຄອບພຽບພ້ອມທີ່ຈະກະທໍາການດີທຸກຢ່າງ” </w:t>
      </w:r>
      <w:r>
        <w:rPr>
          <w:rFonts w:cs="Saysettha OT" w:ascii="Saysettha OT" w:hAnsi="Saysettha OT"/>
          <w:sz w:val="24"/>
        </w:rPr>
        <w:t xml:space="preserve">(2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3:16,17)</w:t>
      </w:r>
      <w:r>
        <w:rPr>
          <w:sz w:val="24"/>
        </w:rPr>
        <w:t xml:space="preserve">  </w:t>
      </w:r>
    </w:p>
    <w:p>
      <w:pPr>
        <w:pStyle w:val="Subtitle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70" w:hanging="0"/>
        <w:rPr>
          <w:rFonts w:ascii="Saysettha OT" w:hAnsi="Saysettha OT" w:cs="Saysettha OT"/>
          <w:bCs/>
          <w:sz w:val="24"/>
          <w:lang w:val="en-US"/>
        </w:rPr>
      </w:pPr>
      <w:r>
        <w:rPr>
          <w:bCs/>
          <w:sz w:val="24"/>
          <w:lang w:val="en-US"/>
        </w:rPr>
        <w:t>I</w:t>
      </w:r>
      <w:r>
        <w:rPr>
          <w:rFonts w:cs="Saysettha OT" w:ascii="Saysettha OT" w:hAnsi="Saysettha OT"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Cs/>
          <w:sz w:val="24"/>
          <w:sz w:val="24"/>
          <w:lang w:val="en-US"/>
        </w:rPr>
        <w:t>ໜື່ງ ຂ້າພະເຈົ້າເຊື່ອວ່າພຣະຄໍາພີ“ຖືກໃຫ້ໂດຍການດົນໃຈຂອງພຣະເຈົ້າ”</w:t>
      </w:r>
    </w:p>
    <w:p>
      <w:pPr>
        <w:pStyle w:val="TextBody"/>
        <w:ind w:left="270" w:hanging="0"/>
        <w:rPr>
          <w:rFonts w:ascii="Saysettha OT" w:hAnsi="Saysettha OT" w:cs="Saysettha OT"/>
          <w:bCs/>
          <w:sz w:val="24"/>
          <w:lang w:val="en-US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2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bCs/>
          <w:sz w:val="24"/>
          <w:lang w:val="en-US"/>
        </w:rPr>
        <w:t xml:space="preserve">1:21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bCs/>
          <w:sz w:val="24"/>
          <w:lang w:val="en-US"/>
        </w:rPr>
        <w:t xml:space="preserve">1:9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ມາລະໂກ </w:t>
      </w:r>
      <w:r>
        <w:rPr>
          <w:rFonts w:cs="Saysettha OT" w:ascii="Saysettha OT" w:hAnsi="Saysettha OT"/>
          <w:bCs/>
          <w:sz w:val="24"/>
          <w:lang w:val="en-US"/>
        </w:rPr>
        <w:t xml:space="preserve">13:31;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ພງສັນລະເສີນ </w:t>
      </w:r>
      <w:r>
        <w:rPr>
          <w:rFonts w:cs="Saysettha OT" w:ascii="Saysettha OT" w:hAnsi="Saysettha OT"/>
          <w:bCs/>
          <w:sz w:val="24"/>
          <w:lang w:val="en-US"/>
        </w:rPr>
        <w:t>107:11;</w:t>
      </w:r>
    </w:p>
    <w:p>
      <w:pPr>
        <w:pStyle w:val="TextBody"/>
        <w:ind w:left="270" w:hanging="0"/>
        <w:rPr>
          <w:bCs/>
          <w:sz w:val="24"/>
        </w:rPr>
      </w:pPr>
      <w:r>
        <w:rPr>
          <w:rFonts w:cs="Saysettha OT" w:ascii="Saysettha OT" w:hAnsi="Saysettha OT"/>
          <w:bCs/>
          <w:sz w:val="24"/>
          <w:lang w:val="en-US"/>
        </w:rPr>
        <w:tab/>
        <w:t xml:space="preserve">  </w:t>
      </w:r>
      <w:r>
        <w:rPr>
          <w:rFonts w:ascii="Saysettha OT" w:hAnsi="Saysettha OT" w:cs="Saysettha OT"/>
          <w:bCs/>
          <w:sz w:val="24"/>
          <w:sz w:val="24"/>
          <w:lang w:val="en-US"/>
        </w:rPr>
        <w:t xml:space="preserve">ເຢເຣມີ </w:t>
      </w:r>
      <w:r>
        <w:rPr>
          <w:rFonts w:cs="Saysettha OT" w:ascii="Saysettha OT" w:hAnsi="Saysettha OT"/>
          <w:bCs/>
          <w:sz w:val="24"/>
          <w:lang w:val="en-US"/>
        </w:rPr>
        <w:t>36:18.</w:t>
      </w:r>
      <w:r>
        <w:rPr>
          <w:bCs/>
          <w:sz w:val="24"/>
        </w:rPr>
        <w:t xml:space="preserve">  </w:t>
      </w:r>
      <w:r>
        <w:rPr/>
        <w:t xml:space="preserve">  </w:t>
      </w:r>
    </w:p>
    <w:p>
      <w:pPr>
        <w:pStyle w:val="Heading"/>
        <w:ind w:left="270" w:hanging="0"/>
        <w:jc w:val="left"/>
        <w:rPr/>
      </w:pPr>
      <w:r>
        <w:rPr>
          <w:b w:val="false"/>
          <w:bCs/>
          <w:lang w:val="en-US"/>
        </w:rPr>
        <w:t>II</w:t>
      </w:r>
      <w:r>
        <w:rPr>
          <w:rFonts w:cs="Saysettha OT" w:ascii="Saysettha OT" w:hAnsi="Saysettha OT"/>
          <w:b w:val="false"/>
          <w:bCs/>
          <w:lang w:val="en-US"/>
        </w:rPr>
        <w:t xml:space="preserve">.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>ສອງ ຂ້າພະເຈົ້າເຊື່ອວ່າພຣະຄໍາພີ</w:t>
      </w:r>
      <w:r>
        <w:rPr>
          <w:rFonts w:ascii="Saysettha OT" w:hAnsi="Saysettha OT" w:cs="Saysettha OT"/>
          <w:b w:val="false"/>
          <w:b w:val="false"/>
          <w:bCs/>
          <w:u w:val="single"/>
          <w:lang w:val="en-US"/>
        </w:rPr>
        <w:t>ທຸກຕອນ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>ຖືກໃຫ້ໂດຍການດົນໃຈຂອງພຣະເຈົ້າ</w:t>
      </w:r>
    </w:p>
    <w:p>
      <w:pPr>
        <w:pStyle w:val="Heading"/>
        <w:ind w:left="270" w:hanging="0"/>
        <w:jc w:val="left"/>
        <w:rPr>
          <w:rFonts w:ascii="Saysettha OT" w:hAnsi="Saysettha OT" w:cs="Saysettha OT"/>
          <w:b w:val="false"/>
          <w:b w:val="false"/>
          <w:bCs/>
          <w:lang w:val="en-US"/>
        </w:rPr>
      </w:pPr>
      <w:r>
        <w:rPr>
          <w:rFonts w:cs="Saysettha OT" w:ascii="Saysettha OT" w:hAnsi="Saysettha OT"/>
          <w:b w:val="false"/>
          <w:bCs/>
          <w:lang w:val="en-US"/>
        </w:rPr>
        <w:tab/>
        <w:t xml:space="preserve"> 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ມັດທາຍ </w:t>
      </w:r>
      <w:r>
        <w:rPr>
          <w:rFonts w:cs="Saysettha OT" w:ascii="Saysettha OT" w:hAnsi="Saysettha OT"/>
          <w:b w:val="false"/>
          <w:bCs/>
          <w:lang w:val="en-US"/>
        </w:rPr>
        <w:t xml:space="preserve">5:18; 4:4;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ກິດຈະການ </w:t>
      </w:r>
      <w:r>
        <w:rPr>
          <w:rFonts w:cs="Saysettha OT" w:ascii="Saysettha OT" w:hAnsi="Saysettha OT"/>
          <w:b w:val="false"/>
          <w:bCs/>
          <w:lang w:val="en-US"/>
        </w:rPr>
        <w:t xml:space="preserve">16:31;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ໂຢຮັນ </w:t>
      </w:r>
      <w:r>
        <w:rPr>
          <w:rFonts w:cs="Saysettha OT" w:ascii="Saysettha OT" w:hAnsi="Saysettha OT"/>
          <w:b w:val="false"/>
          <w:bCs/>
          <w:lang w:val="en-US"/>
        </w:rPr>
        <w:t xml:space="preserve">6:37;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ມັດທາຍ </w:t>
      </w:r>
      <w:r>
        <w:rPr>
          <w:rFonts w:cs="Saysettha OT" w:ascii="Saysettha OT" w:hAnsi="Saysettha OT"/>
          <w:b w:val="false"/>
          <w:bCs/>
          <w:lang w:val="en-US"/>
        </w:rPr>
        <w:t>11:28;</w:t>
      </w:r>
    </w:p>
    <w:p>
      <w:pPr>
        <w:pStyle w:val="Heading"/>
        <w:ind w:left="270" w:hanging="0"/>
        <w:jc w:val="left"/>
        <w:rPr>
          <w:b w:val="false"/>
          <w:b w:val="false"/>
          <w:lang w:val="en-US"/>
        </w:rPr>
      </w:pPr>
      <w:r>
        <w:rPr>
          <w:rFonts w:cs="Saysettha OT" w:ascii="Saysettha OT" w:hAnsi="Saysettha OT"/>
          <w:b w:val="false"/>
          <w:bCs/>
          <w:lang w:val="en-US"/>
        </w:rPr>
        <w:tab/>
        <w:t xml:space="preserve"> 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ໂຢຮັນ </w:t>
      </w:r>
      <w:r>
        <w:rPr>
          <w:rFonts w:cs="Saysettha OT" w:ascii="Saysettha OT" w:hAnsi="Saysettha OT"/>
          <w:b w:val="false"/>
          <w:bCs/>
          <w:lang w:val="en-US"/>
        </w:rPr>
        <w:t xml:space="preserve">3:16; 1 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ໂຢຮັນ </w:t>
      </w:r>
      <w:r>
        <w:rPr>
          <w:rFonts w:cs="Saysettha OT" w:ascii="Saysettha OT" w:hAnsi="Saysettha OT"/>
          <w:b w:val="false"/>
          <w:bCs/>
          <w:lang w:val="en-US"/>
        </w:rPr>
        <w:t>1:7.</w:t>
      </w:r>
    </w:p>
    <w:p>
      <w:pPr>
        <w:pStyle w:val="Heading"/>
        <w:ind w:left="14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46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11T15:47:00Z</dcterms:modified>
  <cp:revision>3</cp:revision>
  <dc:subject/>
  <dc:title>SHOULD A STUDENT IN A SECULAR</dc:title>
</cp:coreProperties>
</file>