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ເຫຼົ່ານີ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ແລະວິດີໂອຕ່າງໆຕອນນີ້ໄດ້ອອກສູ່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,50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ໜ່ວຍໃນກວ່າ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215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ະເທດທຸກປີທີ່</w:t>
      </w:r>
      <w:r>
        <w:rPr>
          <w:rFonts w:cs="DokChampa"/>
          <w:sz w:val="24"/>
          <w:lang w:bidi="lo-LA"/>
        </w:rPr>
        <w:t>,</w:t>
      </w:r>
      <w:r>
        <w:rPr/>
        <w:t xml:space="preserve">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cs="Saysettha OT" w:ascii="Saysettha OT" w:hAnsi="Saysettha OT"/>
          <w:sz w:val="24"/>
        </w:rPr>
        <w:t>,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່ວນອີ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ຫຼາຍ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ຮ້ອຍຄົນກໍເບິ່ງວີດີໂອຜ່ານທາງຢູທູບ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ບໍ່ດົນພວກເຂົາກໍເລີກເບິ່ງຜ່ານທາງຢູທູບແລ້ວເບິ່ງທາງ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ທູບປ້ອນຜູ້ຄົນສູ່ເວັບໄຊຂອງພວກເຮົາ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ຖືກແປເປັນພາສາຕ່າງໆ</w:t>
      </w:r>
      <w:r>
        <w:rPr>
          <w:rFonts w:ascii="Saysettha OT" w:hAnsi="Saysettha OT" w:cs="Saysettha OT"/>
          <w:sz w:val="24"/>
          <w:sz w:val="24"/>
          <w:lang w:bidi="lo-LA"/>
        </w:rPr>
        <w:t xml:space="preserve"> </w:t>
      </w:r>
      <w:r>
        <w:rPr>
          <w:rFonts w:cs="Saysettha OT" w:ascii="Saysettha OT" w:hAnsi="Saysettha OT"/>
          <w:sz w:val="24"/>
        </w:rPr>
        <w:t>3</w:t>
      </w:r>
      <w:r>
        <w:rPr>
          <w:rFonts w:cs="Saysettha OT" w:ascii="Saysettha OT" w:hAnsi="Saysettha OT"/>
          <w:sz w:val="24"/>
          <w:lang w:val="en-US"/>
        </w:rPr>
        <w:t>5</w:t>
      </w:r>
      <w:r>
        <w:rPr>
          <w:rFonts w:cs="Saysettha OT" w:ascii="Saysettha OT" w:hAnsi="Saysettha OT"/>
          <w:sz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າສາສູ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ຄອມພິວເຕີປະມານ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120,000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ໜ່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ຸກໆເດືອນ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 ເທດສະໜາຕ່າງໆບໍ່ມີລິຂະສິດ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ນັ້ນພວກນັກເທດສາມາດໃຊ້ມັນໂດຍບໍ່ຕ້ອງຂໍອະນຸຍາດ ຈາກພວກເຮົາກໍ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cs="Saysettha OT" w:ascii="Saysettha OT" w:hAnsi="Saysettha OT"/>
          <w:sz w:val="24"/>
          <w:szCs w:val="24"/>
          <w:lang w:val="en-US" w:bidi="lo-LA"/>
        </w:rPr>
        <w:t xml:space="preserve"> 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ກະລຸນາກົດທີ່ນີ້ເພື່ອຮຽນຮູ້ເພີ່ມຕື່ມວ່າທ່ານສາມາດບໍລິຈາກໃນແຕ່ລະ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ເດືອນເພື່ອຊ່ວຍ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ພວກເຮົາ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ໃນການເຜີຍແຜ່ຂ່າວປະເສີດໄປທົ່ວໂລກ</w:t>
        </w:r>
        <w:r>
          <w:rPr>
            <w:rStyle w:val="InternetLink"/>
            <w:rFonts w:cs="Saysettha OT" w:ascii="Saysettha OT" w:hAnsi="Saysettha OT"/>
            <w:sz w:val="24"/>
          </w:rPr>
          <w:t>,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ລວມທັງຊາດມ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 xml:space="preserve">ສະລິມ 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ລະຮິນດ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ູ</w:t>
        </w:r>
        <w:r>
          <w:rPr>
            <w:rStyle w:val="InternetLink"/>
            <w:rFonts w:ascii="Saysettha OT" w:hAnsi="Saysettha OT" w:cs="Saysettha OT"/>
            <w:sz w:val="24"/>
            <w:sz w:val="24"/>
            <w:szCs w:val="24"/>
            <w:lang w:bidi="lo-LA"/>
          </w:rPr>
          <w:t>ແນວໃດແດ່</w:t>
        </w:r>
        <w:r>
          <w:rPr>
            <w:rStyle w:val="InternetLink"/>
            <w:rFonts w:cs="Saysettha OT" w:ascii="Saysettha OT" w:hAnsi="Saysettha OT"/>
            <w:sz w:val="24"/>
            <w:szCs w:val="24"/>
            <w:lang w:bidi="lo-LA"/>
          </w:rPr>
          <w:t>.</w:t>
        </w:r>
      </w:hyperlink>
    </w:p>
    <w:p>
      <w:pPr>
        <w:pStyle w:val="TextBody"/>
        <w:jc w:val="center"/>
        <w:rPr>
          <w:sz w:val="24"/>
          <w:lang w:val="en-US" w:bidi="lo-LA"/>
        </w:rPr>
      </w:pPr>
      <w:r>
        <w:rPr>
          <w:sz w:val="24"/>
          <w:lang w:val="en-US" w:bidi="lo-LA"/>
        </w:rPr>
      </w:r>
    </w:p>
    <w:p>
      <w:pPr>
        <w:pStyle w:val="TextBody"/>
        <w:rPr>
          <w:sz w:val="24"/>
          <w:lang w:val="en-US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ຂຽນຈົດໝາຍໄປຫາດຣ</w:t>
      </w:r>
      <w:r>
        <w:rPr>
          <w:rFonts w:cs="Saysettha OT" w:ascii="Saysettha OT" w:hAnsi="Saysettha OT"/>
          <w:sz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ຕ້ອງບອກເພີ່ນສະເໝີວ່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ູ່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ດັ່ງ ນັ້ນເພີ່ນຈະບໍ່ສາມາດຕອບ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ີເມວຂອງດຣ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ຄື</w:t>
      </w:r>
      <w:r>
        <w:rPr>
          <w:rFonts w:eastAsia="Times New Roman"/>
          <w:sz w:val="24"/>
          <w:sz w:val="24"/>
          <w:lang w:bidi="lo-LA"/>
        </w:rPr>
        <w:t xml:space="preserve"> 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Heading1"/>
        <w:ind w:left="-720" w:righ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spacing w:before="0" w:after="0"/>
        <w:rPr>
          <w:b/>
          <w:b/>
          <w:bCs/>
          <w:sz w:val="20"/>
        </w:rPr>
      </w:pPr>
      <w:r>
        <w:rPr>
          <w:rFonts w:ascii="Saysettha OT" w:hAnsi="Saysettha OT" w:cs="Saysettha OT"/>
          <w:b/>
          <w:b/>
          <w:bCs/>
          <w:sz w:val="28"/>
          <w:sz w:val="28"/>
        </w:rPr>
        <w:t>ການກັບໃຈເສຍໃໝ່ແບບຜິດໆຂອງຢູດາ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Laotian)</w:t>
      </w:r>
    </w:p>
    <w:p>
      <w:pPr>
        <w:pStyle w:val="Heading8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spacing w:before="0" w:after="0"/>
        <w:rPr/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/>
        <w:t xml:space="preserve"> by Dr. R. L. Hymers, Jr.</w:t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TextBody"/>
        <w:jc w:val="center"/>
        <w:rPr>
          <w:rFonts w:ascii="Saysettha OT" w:hAnsi="Saysettha OT" w:cs="Saysettha OT"/>
          <w:sz w:val="20"/>
          <w:lang w:val="en-US" w:bidi="lo-LA"/>
        </w:rPr>
      </w:pPr>
      <w:r>
        <w:rPr>
          <w:rFonts w:cs="Saysettha OT" w:ascii="Saysettha OT" w:hAnsi="Saysettha OT"/>
          <w:sz w:val="20"/>
          <w:lang w:val="en-US" w:bidi="lo-LA"/>
        </w:rPr>
      </w:r>
    </w:p>
    <w:p>
      <w:pPr>
        <w:pStyle w:val="TextBody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ຄໍາເທດສະໜາເທດທີີ່ຄຣິສຕະຈັກແ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ັ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ຕິດເທເບີນາໂຄແຫ່ງລອສແອງເຈີລິສ</w:t>
      </w:r>
    </w:p>
    <w:p>
      <w:pPr>
        <w:pStyle w:val="TextBody"/>
        <w:jc w:val="center"/>
        <w:rPr>
          <w:rFonts w:cs="DokChampa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ວັນຂອງພຣະເຈົ້າຕອນ</w:t>
      </w:r>
      <w:r>
        <w:rPr>
          <w:rFonts w:ascii="Saysettha OT" w:hAnsi="Saysettha OT" w:cs="Saysettha OT"/>
          <w:sz w:val="24"/>
          <w:sz w:val="24"/>
          <w:szCs w:val="24"/>
          <w:lang w:val="en-US" w:bidi="lo-LA"/>
        </w:rPr>
        <w:t>ແລ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2</w:t>
      </w:r>
      <w:r>
        <w:rPr>
          <w:rFonts w:cs="Saysettha OT" w:ascii="Saysettha OT" w:hAnsi="Saysettha OT"/>
          <w:sz w:val="24"/>
          <w:szCs w:val="24"/>
        </w:rPr>
        <w:t>/</w:t>
      </w:r>
      <w:r>
        <w:rPr>
          <w:rFonts w:cs="Saysettha OT" w:ascii="Saysettha OT" w:hAnsi="Saysettha OT"/>
          <w:sz w:val="24"/>
          <w:szCs w:val="24"/>
          <w:lang w:val="en-US"/>
        </w:rPr>
        <w:t>4</w:t>
      </w:r>
      <w:r>
        <w:rPr>
          <w:rFonts w:cs="Saysettha OT" w:ascii="Saysettha OT" w:hAnsi="Saysettha OT"/>
          <w:sz w:val="24"/>
          <w:szCs w:val="24"/>
        </w:rPr>
        <w:t>/201</w:t>
      </w:r>
      <w:r>
        <w:rPr>
          <w:rFonts w:cs="Saysettha OT" w:ascii="Saysettha OT" w:hAnsi="Saysettha OT"/>
          <w:sz w:val="24"/>
          <w:szCs w:val="24"/>
          <w:lang w:val="en-US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IndentedVerse"/>
        <w:ind w:left="864" w:right="864" w:hanging="101"/>
        <w:rPr>
          <w:rFonts w:ascii="Saysettha OT" w:hAnsi="Saysettha OT" w:cs="Saysettha OT"/>
          <w:sz w:val="24"/>
          <w:szCs w:val="24"/>
          <w:lang w:val="en-US"/>
        </w:rPr>
      </w:pPr>
      <w:r>
        <w:rPr>
          <w:rFonts w:cs="Saysettha OT" w:ascii="Saysettha OT" w:hAnsi="Saysettha OT"/>
          <w:sz w:val="24"/>
          <w:szCs w:val="24"/>
          <w:lang w:val="en-US"/>
        </w:rPr>
      </w:r>
    </w:p>
    <w:p>
      <w:pPr>
        <w:pStyle w:val="IndentedVerse"/>
        <w:ind w:left="864" w:right="864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ຢູ​ດາຄົນທໍລະ​ຍົດ​ພຣະອົງ​ເຫັນ​ວ່າ​ພຣະອົງ​ຕ້ອງ​ຖືກ​ໂທດ​ ກໍ​ສໍານຶກ ຜິດ ນຳ​ເງີນ​ສາມ​ສິບ​ຫລຽນ​ນັ້ນ​ມາ​ຄືນ​ໃຫ້​ແກ່​ພວກ​ປະໂລຫິດ​ໃຫຍ່​ແລະ​ພວກ​ຜູ້ໃຫຍ່ ກ່າ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ໄດ້​ເຮັດ​ບາບ​ທີ່​ໄດ້​ທໍລະ​ຍົດ​ເລືອດ​ອັນ​ບໍລິສຸດນັ້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ເຫລົ່າ​ນັ້ນ​ຈຶ່ງ​ວ່າ ເລື່ອງ​ນັ້ນ​ເປັນ​ທຸ​ລະ​ອັນໃດ​ຂອງ​ເຮົາ ເຈົ້າ​ຕ້ອງ​ຮັບ​ທຸ​ລະ​ເອົາ​ເອງ ຢູ​ດາ​ຈຶ່ງ​ຖິ້ມ​ເງີນ​ນັ້ນ​ໄວ້​ໃນ​ພຣະ​ວິ​ຫານ​ແລະ​ອອກໄປ ແລ້ວ​ເຂົາ​ກໍ​ອອກ​ໄປ​ຜູກ​ຄໍ​ຕ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3-5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32"/>
        </w:rPr>
      </w:pPr>
      <w:r>
        <w:rPr>
          <w:rFonts w:cs="Saysettha OT" w:ascii="Saysettha OT" w:hAnsi="Saysettha OT"/>
          <w:sz w:val="20"/>
          <w:szCs w:val="3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 xml:space="preserve">ມັດທາຍບົດທີ </w:t>
      </w:r>
      <w:r>
        <w:rPr>
          <w:rFonts w:cs="Saysettha OT" w:ascii="Saysettha OT" w:hAnsi="Saysettha OT"/>
          <w:sz w:val="24"/>
          <w:szCs w:val="22"/>
        </w:rPr>
        <w:t xml:space="preserve">27 </w:t>
      </w:r>
      <w:r>
        <w:rPr>
          <w:rFonts w:ascii="Saysettha OT" w:hAnsi="Saysettha OT" w:cs="Saysettha OT"/>
          <w:sz w:val="24"/>
          <w:sz w:val="24"/>
          <w:szCs w:val="22"/>
        </w:rPr>
        <w:t>ເລີ່ມຕົ້ນໃນຕອນເຊົ້າຫຼັງຈາກທີ່ພຣະເຢຊູຖືກຈັບຢູ່ໃນສວນເກັດ ເສມານ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ພຣະອົງຖືກພາໄປຕໍ່ໜ້າພວກປະໂລຫິດໃຫຍ່ແລະສານເຮດຣິນແລ້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ພະຍານເທັດໄດ້ໃຫ້ການຕໍ່ສູ້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ທີ່ພຣະອົງຖືກຕົບໜ້າແລະເຍາະເຍີ້ຍ ແລະຫຼັງຈາກທີ່ເປໂຕໄດ້ປະຕິເສດພຣະອົງ</w:t>
      </w:r>
      <w:r>
        <w:rPr>
          <w:rFonts w:cs="Saysettha OT" w:ascii="Saysettha OT" w:hAnsi="Saysettha OT"/>
          <w:sz w:val="24"/>
          <w:szCs w:val="22"/>
        </w:rPr>
        <w:t xml:space="preserve">. 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ັ້ນ​ຮຸ່ງ​ເຊົ້າ ບັນດາ​ພວກ​ປະໂລຫິດ​ໃຫຍ່​ແລະ​ພວກ​ຜູ້ໃຫຍ່​ແຫ່ງ​ປະຊາຊົນ​ປຶກ​ສາ​ກັນ​ດ້ວຍ​ເລື່ອງ​ພຣະ​ເຢ​ຊູ ເພື່ອຈະ​ປະຫານ​ພຣະອົງ​ ເຂົາ​ຈຶ່ງ​ມັດ​ພຣະ ອົງ​ພາ​ໄປ​ມອບ​ແກ່​ປອນ​ທິ​ອັດ​ປີ​ລາດ​ເຈົ້າ​ເມືອ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27:1-2)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>
          <w:i/>
          <w:i/>
          <w:iCs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ເຂົາໄດ້ພາພຣະເຢຊູໄປວັງຂອງປະໂລຫິ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ດາກໍເຂົ້າມາຂ້າງໃນແລ້ວ ຢືນໃກ້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ຢູດາບໍ່ກັບມາຫາພຣະເຢຊູແລະຂໍອະໄພໂທ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ລາວໄດ້ຫັນກັບມາ ຫາພຣະເຢຊູຈົນກະທັ່ງວິນາທີສຸດທ້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ກໍຈະ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ຈນທີ່ຢູ່ເທິງໄມ້ກາງແຂນຂ້າງໆ ພຣະເຢຊູໄດ້ຮັບຄວາມລອດໃນວິນາທີນັ້ນກ່ອນທີ່ລາວຈະ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ປັນຫຍັງຢູດາຈື່ງກັບໄປຫາປະໂລຫິດໃຫຍ່ແທນການໄປຫາພຣະເຢຊູເພື່ອຂໍການອະໄພໂທດລະ</w:t>
      </w:r>
      <w:r>
        <w:rPr>
          <w:rFonts w:cs="Saysettha OT" w:ascii="Saysettha OT" w:hAnsi="Saysettha OT"/>
          <w:i/>
          <w:iCs/>
          <w:sz w:val="24"/>
          <w:szCs w:val="22"/>
        </w:rPr>
        <w:t>?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ຂ້າພະເຈົ້າເຊື່ອວ່າມີຢູ່ສອງເຫດຜົນ</w:t>
      </w:r>
      <w:r>
        <w:rPr>
          <w:rFonts w:cs="Saysettha OT" w:ascii="Saysettha OT" w:hAnsi="Saysettha OT"/>
          <w:i/>
          <w:iCs/>
          <w:sz w:val="24"/>
          <w:szCs w:val="22"/>
        </w:rPr>
        <w:t>.</w:t>
      </w:r>
      <w:r>
        <w:rPr>
          <w:i/>
          <w:iCs/>
        </w:rPr>
        <w:t xml:space="preserve">  </w:t>
      </w:r>
    </w:p>
    <w:p>
      <w:pPr>
        <w:pStyle w:val="BodyTextIndent2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>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ໜື່ງ ຢູດາໄດ້ເຮັດບາບທີ່ບໍ່ສາມາດໃຫ້ອະໄພໄດ້</w:t>
      </w:r>
      <w:r>
        <w:rPr>
          <w:rFonts w:cs="Saysettha OT" w:ascii="Saysettha OT" w:hAnsi="Saysettha OT"/>
          <w:b/>
          <w:bCs/>
          <w:sz w:val="24"/>
          <w:lang w:val="en-US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ຕັດວ່າ</w:t>
      </w:r>
      <w:r>
        <w:rPr>
          <w:rFonts w:cs="Saysettha OT" w:ascii="Saysettha OT" w:hAnsi="Saysettha OT"/>
          <w:sz w:val="24"/>
          <w:szCs w:val="22"/>
        </w:rPr>
        <w:t xml:space="preserve">: </w:t>
      </w:r>
    </w:p>
    <w:p>
      <w:pPr>
        <w:pStyle w:val="BodyTextIndent2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ພາະ​ສະ​ນັ້ນ ເຮົາ​ບອກ​ທ່ານ​ທັງ​ຫລາຍ​ວ່າ ຄວາມ​ຜິດ​ບາບ​ແລະ​ຄຳ​ໝິ່ນ​ປະ​ມາດ​ທຸກ​ຢ່າງ​ຈະ​ໂຜດ​ຍົກ​ໂທດໃຫ້​ມະນຸດ​ໄດ້ ເວັ້ນ​ແຕ່​ຄຳ​ໝິ່ນ​ປະ​ມາດ​ພຣະ​ວິນ​ຍານ​ບໍລິສຸດ​ຈະ​ຊົງ​ຍົກໂທດ​ໃຫ້​ມະນຸດ​ບໍ່​ໄດ້ ຜູ້​ໃດ​ຈະ​ກ່າວ​ຮ້າຍ​ບຸດ​ມະນຸດ​ຈະ​ໂຜດ​ຍົກໂທດ​ໃຫ້​ຜູ້​ນັ້ນ​ໄດ້ ແຕ່​ຜູ້​ໃດ​ຈະ​ກ່າວ​ຮ້າຍ​ພຣະ​ວິນ​ຍານ​ບໍລິສຸດ ຈະ​ບໍ່ຊົງໂຜດ​ຍົກໂທດ​ໃຫ້​ຜູ້​ນັ້ນ​​ທັງ​ໂລກ​ນີ້​ໂລກ​ໜ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2:31-32)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ສ໌ກ່າວວ່າຢູດາເບິ່ງຄືວ່າ“ໄດ້ເຮັດບາບທີ່ບໍ່ສາມາດໃຫ້ອະໄພໄດ້” ນັ້ນຄືລາວ ຖືກມອບໃຫ້ກັບການສາບແຊ່ງ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ນອາໄຣກ່າວວ່າ</w:t>
      </w:r>
      <w:r>
        <w:rPr>
          <w:rFonts w:cs="Saysettha OT" w:ascii="Saysettha OT" w:hAnsi="Saysettha OT"/>
          <w:sz w:val="24"/>
          <w:szCs w:val="22"/>
          <w:lang w:val="en-US"/>
        </w:rPr>
        <w:t>:</w:t>
      </w:r>
    </w:p>
    <w:p>
      <w:pPr>
        <w:pStyle w:val="BodyTextIndent2"/>
        <w:rPr>
          <w:rFonts w:ascii="Saysettha OT" w:hAnsi="Saysettha OT" w:cs="Saysettha OT"/>
          <w:sz w:val="18"/>
          <w:szCs w:val="22"/>
          <w:lang w:val="en-US"/>
        </w:rPr>
      </w:pPr>
      <w:r>
        <w:rPr>
          <w:rFonts w:cs="Saysettha OT" w:ascii="Saysettha OT" w:hAnsi="Saysettha OT"/>
          <w:sz w:val="18"/>
          <w:szCs w:val="22"/>
          <w:lang w:val="en-US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ບາບທີ່ໃຫ້ອະໄພບໍ່ໄດ້ຄືການປະຕິເສດຢ່າງສິ້ນເຊີງ ແລະສຸດທ້າຍ ຂອງພຣະຄຣິດທີ່ແນ່ນອນ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ຊິ່ງມັນໄດ້ດູຖູກແລະຂັບໄລ່ພຣະວິນຍານບໍລິສຸດໄປຕະຫຼອດກາ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ຼັງຈາກນັ້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ວິນຍານບໍລິສຸ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ຈະບໍ່ຂັບເຄື່ອນ ໃຈ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ນໍາການສໍານຶກຫຼືປຸກຄວາມປາດຖະໜາສໍາຫຼັບຄວາມລອ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ຄົນໃດທີ່ ໄດ້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ຮັດບາບທີ່ໃຫ້ອະໄພບໍ່ໄດ້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ມ່ນບໍ່ໄດ້ກັງວົນຕັ້ງແຕ່ທີ່ພຣະວິນຍານບໍລິສຸດໄດ້ອອກໄປຈາກເຂົາແລ້ວ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າກກັບມາຫາພຣະເຈົ້າຢ່າງແທ້ຈິງຈະຕ້ອງມາຈາກການທໍາງານໃນໃຈຂອງພຣະວິນຍານບໍລິສ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ຖ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ພຣະວິນຍານບໍລິສຸ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ອນພຣະອົງເອງໄປພຣະເຈົ້າກໍບໍ່ມີຕົວແທນອື່ນຊື່ງຈະໂນ້ມນ້າວໃຈ ແລະຊ່ວຍຄົນບາບໃຫ້ລອດໄດ້ </w:t>
      </w:r>
      <w:r>
        <w:rPr>
          <w:rFonts w:cs="Saysettha OT" w:ascii="Saysettha OT" w:hAnsi="Saysettha OT"/>
          <w:sz w:val="24"/>
          <w:szCs w:val="24"/>
        </w:rPr>
        <w:t>(</w:t>
      </w:r>
      <w:r>
        <w:rPr/>
        <w:t xml:space="preserve">John R. Rice, D.D., </w:t>
      </w:r>
      <w:r>
        <w:rPr>
          <w:b/>
          <w:i/>
        </w:rPr>
        <w:t>A Verse-by-Verse Commentary on the Gospel According to Matthew,</w:t>
      </w:r>
      <w:r>
        <w:rPr/>
        <w:t xml:space="preserve"> Sword of the Lord Publishers, 1980 edition, p. 183; comments on Matthew 12:31-32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ງຂອງ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ໄຣສ໌ “ຖ້າທ່ານລໍຖ້າດົນເກີນໄປ”ອະທິບາຍເຖິງຢູດາ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ລໍຖ້າແລະດົນແລ້ວກໍຍັງປະຕິເສດພຣະຜູ້ຊ່ວ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ຄໍາເຕືອນຂອງພຣະອົງຊ່າງອົດທົ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ຄໍາຂໍຮ້ອງດີຂອງພຣະອົງດີຫຼາ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ກິນໝາກໄມ້ຫວງຫ້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ເຊື່ອຄໍາສັນຍາຂອງຊາຕາ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ະນັ້ນໃຈຂອງທ່ານຈື່ງແຂງກະດ້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າບໄດ້ເຮັດໃຫ້ໃຈທ່ານມືດ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າງໜ້າເສົ້າທີ່ຕ້ອງເຈີການພິພາກ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ຈະຖືກຍົກເລິກໂດຍບໍ່ມີເມດຕ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ິ່ງທ່ານໄດ້ຊັກຊ້າແລະລໍຄອຍຈົນພຣະວິນຍານຈາກໄປ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ທີ່ໜ້າຕໍານິແລະໜ້າເສົ້າເມື່ອຄວາມຕາຍພົບທ່ານທີ່ສິ້ນ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ຊັກຊ້າແລະລໍຄອຍແລະຖ້າເປັນເວລາດົນເກີນໄປ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ຖ້າທ່ານລໍຖ້າດົນເກີນໄປ”ໂດຍ</w:t>
      </w:r>
      <w:r>
        <w:rPr/>
        <w:t xml:space="preserve"> </w:t>
      </w:r>
      <w:r>
        <w:rPr/>
        <w:t xml:space="preserve">Dr. John R. Rice, 1895-198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DokChampa" w:hAnsi="DokChampa" w:cs="DokChampa"/>
        </w:rPr>
      </w:pPr>
      <w:r>
        <w:rPr>
          <w:rFonts w:ascii="Saysettha OT" w:hAnsi="Saysettha OT" w:cs="Saysettha OT"/>
          <w:sz w:val="24"/>
          <w:sz w:val="24"/>
          <w:szCs w:val="22"/>
        </w:rPr>
        <w:t>ຢູດາ”ລໍຖ້າຈົນພຣະວິນຍານຈາກໄປ”</w:t>
      </w:r>
      <w:r>
        <w:rPr>
          <w:sz w:val="24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ລາວໄດ້ເຮັດບາບທີ່ບໍ່ສາມາດໃຫ້ອະໄພ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ໄດ້ກັບມາຫາພຣະເຢຊູໃນເຊົ້າມື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ສວາຍເກີນໄປສໍາຫຼັບລາວທີ່ຈະລອດ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ວາຍເກີ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ວາຍເກີນໄປ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ສວາຍໄປຕະຫຼອດການ</w:t>
      </w:r>
      <w:r>
        <w:rPr>
          <w:rFonts w:cs="Saysettha OT" w:ascii="Saysettha OT" w:hAnsi="Saysettha OT"/>
          <w:sz w:val="24"/>
          <w:szCs w:val="22"/>
        </w:rPr>
        <w:t>!</w:t>
      </w:r>
    </w:p>
    <w:p>
      <w:pPr>
        <w:pStyle w:val="BodyTextIndent2"/>
        <w:rPr>
          <w:rFonts w:ascii="DokChampa" w:hAnsi="DokChampa" w:cs="DokChampa"/>
        </w:rPr>
      </w:pPr>
      <w:r>
        <w:rPr>
          <w:rFonts w:cs="DokChampa" w:ascii="DokChampa" w:hAnsi="DokChampa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ມີເສັ້ນໜື່ງທີ່ຖືກແຕ້ມໂດຍການປະຕິເສດພຣະເຈົ້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່ອນທີ່ການຊົງເອີ້ນຂອງພຣະວິນຍານຂອງພຣະອົງເສຍໄປ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ລະທ່ານຮີບໄປພ້ອມກັບຄວາມມ່ວນຊື່ນ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ຫຼົງໄຫຼກັບຝູງຊົນ</w:t>
      </w:r>
      <w:r>
        <w:rPr>
          <w:rFonts w:cs="Saysettha OT" w:ascii="Saysettha OT" w:hAnsi="Saysettha OT"/>
          <w:sz w:val="24"/>
          <w:szCs w:val="24"/>
        </w:rPr>
        <w:t>-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ນັບຫຼືບໍ ທ່ານໄດ້ນັບລາຄາມັນຫຼືບໍ</w:t>
      </w:r>
      <w:r>
        <w:rPr>
          <w:rFonts w:cs="Saysettha OT" w:ascii="Saysettha OT" w:hAnsi="Saysettha OT"/>
          <w:sz w:val="24"/>
          <w:szCs w:val="24"/>
        </w:rPr>
        <w:t xml:space="preserve">? 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ນັບລາຄາຫຼືບໍ</w:t>
      </w:r>
      <w:r>
        <w:rPr>
          <w:rFonts w:cs="Saysettha OT" w:ascii="Saysettha OT" w:hAnsi="Saysettha OT"/>
          <w:sz w:val="24"/>
          <w:szCs w:val="24"/>
        </w:rPr>
        <w:t>?</w:t>
      </w:r>
      <w:r>
        <w:rPr>
          <w:rFonts w:ascii="Saysettha OT" w:hAnsi="Saysettha OT" w:cs="Saysettha OT"/>
          <w:sz w:val="24"/>
          <w:sz w:val="24"/>
          <w:szCs w:val="24"/>
        </w:rPr>
        <w:t>ຖ້າຈິດວິນຍານຂອງທ່ານຕ້ອງສູນເສຍ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ຖິງແມ່ນທ່ານຈະໄດ້ທັງໂລກມາເປັນຂອງຕົນເອ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ແຕ່ຕອນນີ້ບາງເທື່ອທ່ານໄດ້ຂ້າມເສັ້ນນັ້ນໄປ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ໄດ້ນັບຫຼືບໍ ທ່ານໄດ້ນັບລາຄາມັນຫຼືບໍ</w:t>
      </w:r>
      <w:r>
        <w:rPr>
          <w:rFonts w:cs="Saysettha OT" w:ascii="Saysettha OT" w:hAnsi="Saysettha OT"/>
          <w:sz w:val="24"/>
          <w:szCs w:val="24"/>
        </w:rPr>
        <w:t xml:space="preserve">? </w:t>
      </w:r>
    </w:p>
    <w:p>
      <w:pPr>
        <w:pStyle w:val="IndentedQuote"/>
        <w:ind w:left="1440" w:right="0" w:hanging="0"/>
        <w:rPr/>
      </w:pPr>
      <w:r>
        <w:rPr/>
        <w:t>(“Have You Counted the Cost?” by A. J. Hodge, 1923).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ທ່ານວ່າຢ່າໄປຖ້າຈົນພຣະວິນຍານບໍລິສຸດປະທ່ານໄປຕະຫຼອດການ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ມື່ອ ພຣະອົງໂນ້ມນ້າວທ່ານເລື່ອງບາບ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ົ່ງມາຫາພຣະເຢຊູ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ທ່ານອາດຈະບໍ່ມີໂອກາດອື່ນອີກ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ຂ້າພະເຈົ້າຂໍຮ້ອງທ່ານວ່າຈົ່ງມາຫາພຣະຄຣິດກ່ອນທີ່ມັນຈະສວາຍເກີນໄປ</w:t>
      </w:r>
      <w:r>
        <w:rPr>
          <w:rFonts w:cs="Saysettha OT" w:ascii="Saysettha OT" w:hAnsi="Saysettha OT"/>
          <w:sz w:val="24"/>
          <w:szCs w:val="22"/>
          <w:lang w:val="en-US"/>
        </w:rPr>
        <w:t>!</w:t>
      </w:r>
      <w:r>
        <w:rPr/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val="en-US"/>
        </w:rPr>
        <w:t>II</w:t>
      </w:r>
      <w:r>
        <w:rPr>
          <w:rFonts w:cs="Saysettha OT" w:ascii="Saysettha OT" w:hAnsi="Saysettha OT"/>
          <w:b/>
          <w:bCs/>
          <w:sz w:val="24"/>
          <w:lang w:val="en-US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  <w:lang w:val="en-US"/>
        </w:rPr>
        <w:t>ສອງ “ການກັບໃຈເສຍໃໝ່”ຂອງຢູດາເປັນພຽງ“ຄວາມເສຍໃຈແບບໂລກ”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 xml:space="preserve">ຂໍ້ພຣະຄໍາພີບອກວ່າ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ຢູ​ດາຄົນທໍລະ​ຍົດ​ພຣະອົງ​ເຫັນ​ວ່າ​ພຣະອົງ​ຕ້ອງ​ຖືກ​ໂທດ​ ກໍ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 xml:space="preserve">ສໍານຶກຜິດ </w:t>
      </w:r>
      <w:r>
        <w:rPr>
          <w:rFonts w:cs="Saysettha OT" w:ascii="Saysettha OT" w:hAnsi="Saysettha OT"/>
          <w:sz w:val="24"/>
          <w:szCs w:val="24"/>
        </w:rPr>
        <w:t>...” 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3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ascii="Saysettha OT" w:hAnsi="Saysettha OT" w:cs="Saysettha OT"/>
          <w:sz w:val="28"/>
          <w:sz w:val="28"/>
          <w:szCs w:val="24"/>
          <w:lang w:bidi="lo-LA"/>
        </w:rPr>
        <w:t>ຄໍາວ່າ“ກັບໃຈເສຍໃໝ່”ໃນທີ່ນີ້ຖືກແປຈາກຮູບແບບຄໍາພາສາກຣີກ“</w:t>
      </w:r>
      <w:r>
        <w:rPr/>
        <w:t>metamelomai</w:t>
      </w:r>
      <w:r>
        <w:rPr>
          <w:rFonts w:cs="Saysettha OT" w:ascii="Saysettha OT" w:hAnsi="Saysettha OT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ຊື່ງໝາຍ ເຖິງ“ເພື່ອເສຍໃຈ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ຫຼັ້ມສະຕຣອງ</w:t>
      </w:r>
      <w:r>
        <w:rPr>
          <w:rFonts w:cs="Saysettha OT" w:ascii="Saysettha OT" w:hAnsi="Saysettha OT"/>
          <w:sz w:val="28"/>
          <w:szCs w:val="24"/>
          <w:lang w:bidi="lo-LA"/>
        </w:rPr>
        <w:t>)“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ພື່ອຮູ້ສຶກໂສກເສົ້າສໍາຫຼັບ”</w:t>
      </w:r>
      <w:r>
        <w:rPr>
          <w:rFonts w:cs="Saysettha OT" w:ascii="Saysettha OT" w:hAnsi="Saysettha OT"/>
          <w:sz w:val="28"/>
          <w:szCs w:val="24"/>
          <w:lang w:bidi="lo-LA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ຈອຊຣິກເກີເບີຣີ</w:t>
      </w:r>
      <w:r>
        <w:rPr>
          <w:rFonts w:cs="Saysettha OT" w:ascii="Saysettha OT" w:hAnsi="Saysettha OT"/>
          <w:sz w:val="28"/>
          <w:szCs w:val="24"/>
          <w:lang w:bidi="lo-LA"/>
        </w:rPr>
        <w:t>)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ແຕ່“</w:t>
      </w:r>
      <w:r>
        <w:rPr/>
        <w:t>meta</w:t>
      </w:r>
      <w:r>
        <w:rPr>
          <w:rFonts w:cs="DokChampa"/>
          <w:lang w:bidi="lo-LA"/>
        </w:rPr>
        <w:t xml:space="preserve"> </w:t>
      </w:r>
      <w:r>
        <w:rPr/>
        <w:t>melomai</w:t>
      </w:r>
      <w:r>
        <w:rPr>
          <w:rFonts w:cs="Saysettha OT" w:ascii="Saysettha OT" w:hAnsi="Saysettha OT"/>
          <w:sz w:val="28"/>
          <w:szCs w:val="24"/>
          <w:lang w:bidi="lo-LA"/>
        </w:rPr>
        <w:t>”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ບໍ່ໄດ້ນໍາໄປສູ່ຄວາມລອ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ພຽງແຕ່“ເສຍໃຈ”ເທົ່ານັ້ນ ບໍ່ແມ່ນ</w:t>
      </w:r>
      <w:r>
        <w:rPr>
          <w:rFonts w:ascii="Saysettha OT" w:hAnsi="Saysettha OT" w:cs="Saysettha OT"/>
          <w:sz w:val="28"/>
          <w:sz w:val="28"/>
          <w:szCs w:val="24"/>
          <w:u w:val="single"/>
          <w:lang w:bidi="lo-LA"/>
        </w:rPr>
        <w:t>ສໍານຶກເລື່ອງ ບາບ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ໂດຍພຣະວິນຍານບໍລິສຸດ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ມັນພຽງແຕ່ໂສກເສົ້າສໍາຫຼັບການຖືກຈັບໄດ້ທີ່ກໍາລັງເຮັດ ບາບ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ປະເພດຄວາມໂສກເສົ້າແລະເສຍໃຈນີ້ພຽງແຕ່ນໍາໄປສູ່ຄວາມເສົ້າໃຈ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ເວດທະນາຕົນ ເອງແລະສິ້ນຫວັງ</w:t>
      </w:r>
      <w:r>
        <w:rPr>
          <w:rFonts w:cs="Saysettha OT" w:ascii="Saysettha OT" w:hAnsi="Saysettha OT"/>
          <w:sz w:val="28"/>
          <w:szCs w:val="24"/>
          <w:lang w:bidi="lo-LA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>ອັກຄະສາວົກເປົາໂລໄດ້ກ່າວວ່າ</w:t>
      </w:r>
      <w:r>
        <w:rPr>
          <w:rFonts w:cs="Saysettha OT" w:ascii="Saysettha OT" w:hAnsi="Saysettha OT"/>
          <w:sz w:val="28"/>
          <w:szCs w:val="24"/>
          <w:lang w:bidi="lo-LA"/>
        </w:rPr>
        <w:t>:</w:t>
      </w:r>
    </w:p>
    <w:p>
      <w:pPr>
        <w:pStyle w:val="TextBody"/>
        <w:rPr>
          <w:rFonts w:ascii="Saysettha OT" w:hAnsi="Saysettha OT" w:cs="Saysettha OT"/>
          <w:sz w:val="28"/>
          <w:szCs w:val="24"/>
          <w:lang w:bidi="lo-LA"/>
        </w:rPr>
      </w:pPr>
      <w:r>
        <w:rPr>
          <w:rFonts w:cs="Saysettha OT" w:ascii="Saysettha OT" w:hAnsi="Saysettha OT"/>
          <w:sz w:val="28"/>
          <w:szCs w:val="24"/>
          <w:lang w:bidi="lo-LA"/>
        </w:rPr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ເສຍ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່ອມ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ກັບ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ນຳ​ໄປ​ເຖິງ​ຄວາມພົ້ນ​ແລະ​ບໍ່​ເປັນ​ທີ່​ໜ້າເສຍ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ແຕ່​ຄວາມ​ເສຍ​ໃຈ​ຢ່າງ​ໂລກ​ນັ້ນ​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ຍ່ອມ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​ນຳ​ໄປ​ເຖິງ​ຄວາມ​ຕາຍ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7:1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BodyTextIndent2"/>
        <w:tabs>
          <w:tab w:val="clear" w:pos="720"/>
          <w:tab w:val="left" w:pos="6912" w:leader="none"/>
        </w:tabs>
        <w:rPr/>
      </w:pPr>
      <w:r>
        <w:rPr/>
        <w:tab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ສຍໃຈແບບພຣະເຈົ້າເຮັດໃຫ້ເກີດການກັບໃຈເສຍໃໝ່ທີ່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val="en-US"/>
        </w:rPr>
        <w:t>ແທ້ຈິ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ຊື່ງນໍາໄປສູ່ຄວາມ ລອດໃນພຣະຄຣິ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ຄໍາຊື່ງແປຄໍາວ່າ“ກັບໃຈເສຍໃໝ່”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ແມ່ນແຕກ ຕ່າງຈາກປະໂຫຍກໃນມັດທາຍ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7:3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ບ່ອນທີ່ຢູດາ“ສໍານຶກຜິດ”ພາສາກຣີກໃນ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2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ໂກລິນ ໂທ 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7:10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ມ່ນຢູ່ໃນຮູບແບບຈອວ“</w:t>
      </w:r>
      <w:r>
        <w:rPr/>
        <w:t>metanoia</w:t>
      </w:r>
      <w:r>
        <w:rPr>
          <w:rFonts w:cs="Saysettha OT" w:ascii="Saysettha OT" w:hAnsi="Saysettha OT"/>
          <w:sz w:val="24"/>
          <w:szCs w:val="22"/>
          <w:lang w:val="en-US"/>
        </w:rPr>
        <w:t>”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 xml:space="preserve">ຊື່ງໝາຍເຖິງ“ການປ່ຽນແປງຄວາມຄິດ” 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ະບັບວາຍ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ສິດຍາບິບານຄົນຈີນຂອງຂ້າພະເຈົ້າ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u w:val="single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u w:val="single"/>
          <w:lang w:val="en-US"/>
        </w:rPr>
        <w:t>ທິໂມທີລິ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(1911-2009)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ນັກ ສຶກສາພາສາຮິບຣູກັບພາສາກຣີກ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ິນກ່າວວ່າ“ມັນຄືຄວາມຄິດໃໝ່”ມັນຄືການປ່ຽນແປງທີ່ລະອຽດລະອໍຂອງໃຈແລະຄວາມຄິດຂອງຜູ້ໜື່ງທີ່ມີພຽງພຣະເຈົ້າເທົ່ານັ້ນທີ່ສາມາດເຮັດ ໄດ້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ດຣ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ອຊຣິກເກີແບຣີ່</w:t>
      </w:r>
      <w:r>
        <w:rPr>
          <w:rFonts w:cs="Saysettha OT" w:ascii="Saysettha OT" w:hAnsi="Saysettha OT"/>
          <w:sz w:val="24"/>
          <w:szCs w:val="22"/>
          <w:lang w:val="en-US"/>
        </w:rPr>
        <w:t>(1865-1945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່າວວ່າ“</w:t>
      </w:r>
      <w:r>
        <w:rPr/>
        <w:t>metanoia</w:t>
      </w:r>
      <w:r>
        <w:rPr>
          <w:rFonts w:cs="Saysettha OT" w:ascii="Saysettha OT" w:hAnsi="Saysettha OT"/>
          <w:sz w:val="24"/>
          <w:szCs w:val="22"/>
          <w:lang w:val="en-US"/>
        </w:rPr>
        <w:t>”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ປັນຄໍາທີ່ສະຫງ່າງາມ</w:t>
      </w:r>
      <w:r>
        <w:rPr>
          <w:rFonts w:cs="Saysettha OT" w:ascii="Saysettha OT" w:hAnsi="Saysettha OT"/>
          <w:sz w:val="24"/>
          <w:szCs w:val="22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າຍ ກວ່າ</w:t>
      </w:r>
      <w:r>
        <w:rPr/>
        <w:t xml:space="preserve"> </w:t>
      </w:r>
      <w:r>
        <w:rPr/>
        <w:t>metamelomai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ອະທິບາຍແບບປົກກະຕິສໍາຫຼັບການກັບໃຈເສຍໃໝ່ທີ່ລະອຽດລະ ອໍ”</w:t>
      </w:r>
      <w:r>
        <w:rPr/>
        <w:t xml:space="preserve"> </w:t>
      </w:r>
      <w:r>
        <w:rPr/>
        <w:t>(</w:t>
      </w:r>
      <w:r>
        <w:rPr>
          <w:b/>
          <w:i/>
        </w:rPr>
        <w:t>Greek-English New Testament Lexicon</w:t>
      </w:r>
      <w:r>
        <w:rPr>
          <w:rFonts w:cs="Saysettha OT" w:ascii="Saysettha OT" w:hAnsi="Saysettha OT"/>
          <w:sz w:val="24"/>
          <w:szCs w:val="22"/>
          <w:lang w:val="en-US"/>
        </w:rPr>
        <w:t>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ນັກຂຽນຊາວພິວຣິທັນຣິຊາດແບັກເຕີ</w:t>
      </w:r>
      <w:r>
        <w:rPr>
          <w:rFonts w:cs="Saysettha OT" w:ascii="Saysettha OT" w:hAnsi="Saysettha OT"/>
          <w:sz w:val="24"/>
          <w:szCs w:val="22"/>
          <w:lang w:val="en-US"/>
        </w:rPr>
        <w:t>(1615- 1691)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ອີ້ນມັນວ່າ“ການປ່ຽນແປງຂອງຄວາມຮັກໃຄ່”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ປ່ຽນແປງເລື່ອງຄວາມຄິດກ່ຽວ ກັບພຣະເຈົ້າແລະຄວາມບາບ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ປ່ຽນແປງໃນສິ່ງທີ່ທ່ານຮັກແລະສິ່ງທີ່ທ່ານຊັງ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​ວ່າ​ຄວາມ​ເສຍ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າມຢ່າ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ີ່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ໄທ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່ອມ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ກັບ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ໝ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ຶ່ງ​ນຳ​ໄປ​ເຖິງ​ຄວາມພົ້ນ​ແລະ​ບໍ່​ເປັນ​ທີ່​ໜ້າເສຍ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ຕ່​ຄວາມ​ເສຍ​ໃຈ​ຢ່າງ​ໂລກ​ນັ້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່ອ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ນຳ​ໄປ​ເຖິງ​ຄວາມ​ຕາ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(2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ກລິນໂທ </w:t>
      </w:r>
      <w:r>
        <w:rPr>
          <w:rFonts w:cs="Saysettha OT" w:ascii="Saysettha OT" w:hAnsi="Saysettha OT"/>
          <w:sz w:val="24"/>
          <w:szCs w:val="24"/>
          <w:lang w:bidi="lo-LA"/>
        </w:rPr>
        <w:t>7:10)</w:t>
      </w:r>
      <w:r>
        <w:rPr>
          <w:rFonts w:cs="Saysettha OT" w:ascii="Saysettha OT" w:hAnsi="Saysettha OT"/>
          <w:sz w:val="24"/>
          <w:szCs w:val="24"/>
        </w:rPr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ເສຍໃຈແບບພຣະເຈົ້າແມ່ນຜົນຜະລິດຂອງພຣະວິນຍານບໍລິສຸດ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ຈາກນັ້ນພຣະວິນ ຍານກໍມີຜົນການກັບໃຈເສຍໃໝ່ອອກມາ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ວາມຄິດໃໝ່ຊື່ງນໍາໄປສູ່ຄວາມລອດໃນພຣະ ຄຣິດ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ຢູດາພຽງແຕ່ປະສົບກັບການກັບໃຈໃໝ່ແບບຜິດໆຂອງຄວາມຮູ້ສຶກເສຍໃຈທີ່ຖືກຈັບ ໄດ້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ເມື່ອ</w:t>
      </w:r>
      <w:r>
        <w:rPr>
          <w:rFonts w:ascii="Saysettha OT" w:hAnsi="Saysettha OT" w:cs="Saysettha OT"/>
          <w:sz w:val="24"/>
          <w:sz w:val="24"/>
          <w:szCs w:val="24"/>
        </w:rPr>
        <w:t>ເຫັນ​ວ່າ​ພຣະອົງ​ຕ້ອງ​ຖືກ​ໂທດ​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ລາວ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​ສໍານຶກຜິດ” ພຣະຄໍາພີຄິງເຈມສ໌ໄດ້ໃຫ້ ຄວາມຮູ້ສຶກຂອ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ລາວ“ກໍສໍານຶກ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ຜິດ</w:t>
      </w:r>
      <w:r>
        <w:rPr>
          <w:rFonts w:ascii="Saysettha OT" w:hAnsi="Saysettha OT" w:cs="Saysettha OT"/>
          <w:sz w:val="24"/>
          <w:sz w:val="24"/>
          <w:szCs w:val="24"/>
        </w:rPr>
        <w:t>”ພຣະເຈົ້າບໍ່ໄດ້ເຮັດໃຫ້ມັນເກີດຂື້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ຄືຄວາມ ເສຍໃຈແບບມະນ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ບໍ່ແມ່ນ“ຄວາມເສຍໃຈແບບພຣະເຈ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ຍ່ອມ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ກໍ່ໃຫ້ເກີດການກັບໃຈເສຍ ໃໝ່” ມັນບໍ່ແມ່ນ“ຄວາມເສຍໃຈແບບພຣະເຈົ້າ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ຊື່ງຜະລິດການປ່ຽນແປງຄວາມຄິດທີ່ແທ້ຈິງ ອອກ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ເປັນພຽງສົມເພດຕົນເອງເທົ່ານັ້ນ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ເປັນພຽງ“ຄວາມເສຍໃຈແບບໂລກ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ຊື່ງຜະ ລິ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ຄວາມຕາຍ”ອອກ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ດັ່ງນັ້ນຢູດາ“ຈື່ງອອກໄປແລ້ວໄປຜູກຄໍຕ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5)</w:t>
      </w:r>
      <w:r>
        <w:rPr>
          <w:rFonts w:cs="Saysettha OT" w:ascii="Saysettha OT" w:hAnsi="Saysettha OT"/>
          <w:sz w:val="24"/>
          <w:szCs w:val="22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ຄາອິນເປັນປະເພດ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ຫຼືພາບ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)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ອງຢູ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ຣະຄຣິດເອີ້ນຢູດາວ່າ“ລູກແຫ່ງຄວາມພິ ນາດ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17:12) </w:t>
      </w:r>
      <w:r>
        <w:rPr>
          <w:rFonts w:ascii="Saysettha OT" w:hAnsi="Saysettha OT" w:cs="Saysettha OT"/>
          <w:sz w:val="24"/>
          <w:sz w:val="24"/>
          <w:szCs w:val="22"/>
        </w:rPr>
        <w:t>ຢູດາເປັນມະນຸດທີ່ຮັບຜິດຊອບຕໍ່ການຕາຍຂອງພຣະເຢຊູ</w:t>
      </w:r>
      <w:r>
        <w:rPr>
          <w:rFonts w:cs="Saysettha OT" w:ascii="Saysettha OT" w:hAnsi="Saysettha OT"/>
          <w:sz w:val="24"/>
          <w:szCs w:val="22"/>
        </w:rPr>
        <w:t>,“</w:t>
      </w:r>
      <w:r>
        <w:rPr>
          <w:rFonts w:ascii="Saysettha OT" w:hAnsi="Saysettha OT" w:cs="Saysettha OT"/>
          <w:sz w:val="24"/>
          <w:sz w:val="24"/>
          <w:szCs w:val="22"/>
        </w:rPr>
        <w:t>ຄາອິນ ໄດ້ລຸກຂື້ນຕໍ່ສູ້ນ້ອງຊາຍຂອງເຂົາແລະຂ້າລາວຖີ້ມ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4:8) </w:t>
      </w:r>
      <w:r>
        <w:rPr>
          <w:rFonts w:ascii="Saysettha OT" w:hAnsi="Saysettha OT" w:cs="Saysettha OT"/>
          <w:sz w:val="24"/>
          <w:sz w:val="24"/>
          <w:szCs w:val="22"/>
        </w:rPr>
        <w:t>ສະບັບສະກໍຟີວ ໄດ້ໝາຍເຫດເລື່ອງຄາອິນວ່າ“ຄາອິ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ຄືປະເພດຂອງມະນຸດໃນໂລກ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ຮູ້ສຶກ ພຽງພໍເລື່ອງບາບໃດໆ ຫຼືຕ້ອງການການໄຖ່”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Scofield Study Bible</w:t>
      </w:r>
      <w:r>
        <w:rPr/>
        <w:t xml:space="preserve">; note on Genesis 4:1) </w:t>
      </w:r>
      <w:r>
        <w:rPr>
          <w:rFonts w:ascii="Saysettha OT" w:hAnsi="Saysettha OT" w:cs="Saysettha OT"/>
          <w:sz w:val="24"/>
          <w:sz w:val="24"/>
          <w:szCs w:val="22"/>
        </w:rPr>
        <w:t>ຄາອິນບໍ່ເຄີຍ“ເສຍໃຈທີ່ເປັນຕາມຢ່າງພຣະເຈົ້າ” ຄາອິນບໍ່ເຄີຍ“ກັບໃຈເສຍໃໝ່ສູ່ຄວາມ ລອດ”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ພຽງແຕ່ຮູ້ສຶກເສຍໃຈຕໍ່ໂຕເອງເທົ່າ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າອິນເວົ້າວ່າ“ໂທດຂອງຂ້າພະອົງໜັກເກີນທີ່ຂ້າພະອົງຈະແບກໄດ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4:13) </w:t>
      </w:r>
      <w:r>
        <w:rPr>
          <w:rFonts w:ascii="Saysettha OT" w:hAnsi="Saysettha OT" w:cs="Saysettha OT"/>
          <w:sz w:val="24"/>
          <w:sz w:val="24"/>
          <w:szCs w:val="22"/>
        </w:rPr>
        <w:t>ສົມເພດໂຕເອ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ນັ້ນຄືທີ່ລາວຮູ້ ສຶ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ຮູ້ສຶກພຽງແຕ່“ເສຍໃຈແບບໂລກ”ມັນບໍ່ມີອັນໃດຫຼາຍກວ່າການເສຍໃຈທີ່ຖືກຈັບ 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ນໍາສູ່ຄວາມເວດທະນາຕົນເອງແລະບໍ່ມີອັນໃດຫຼາຍກວ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ປ່ອຍໃຫ້ຄາອິນຢູ່ ໃນສະຖານະການໝົ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ບາງຄົນຄິດວ່າທ່ານຢູ່ໃຕ້ການສໍານຶກ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 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ພຽງແຕ່ຮູ້ສຶກເສຍໃຈກັບຕົນເອງຄືກັບຄາອ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ຄວາມເວດທະນາຕົນເອງບໍ່ແມ່ນ ການສໍານຶກຜິດເລື່ອງບາບ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ຄື“ຄວາມເສຍໃຈແບບໂລກຍ່ອມນໍາໄປສູ່ຄວາມຕາຍ”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ເອຊາວເປັນອີກປະເພດໜື່ງ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(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ຫຼືພາບ</w:t>
      </w:r>
      <w:r>
        <w:rPr>
          <w:rFonts w:cs="Saysettha OT" w:ascii="Saysettha OT" w:hAnsi="Saysettha OT"/>
          <w:b/>
          <w:bCs/>
          <w:i/>
          <w:iCs/>
          <w:sz w:val="24"/>
          <w:szCs w:val="22"/>
        </w:rPr>
        <w:t>)</w:t>
      </w:r>
      <w:r>
        <w:rPr>
          <w:rFonts w:ascii="Saysettha OT" w:hAnsi="Saysettha OT" w:cs="Saysettha OT"/>
          <w:b/>
          <w:b/>
          <w:bCs/>
          <w:i/>
          <w:i/>
          <w:iCs/>
          <w:sz w:val="24"/>
          <w:sz w:val="24"/>
          <w:szCs w:val="22"/>
        </w:rPr>
        <w:t>ຂອງຢູ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ຊາວຂາຍສິດທິລູກກົກຂອງລາວເພື່ອແກງໝາກຖົ່ວແດ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ຄືກັບເງີນສາມສິບຫຼຽນທີ່ຢູດາໄດ້ຮັບສໍາຫຼັບການທໍລະຍົດພຣະເຢຊູ ໝາຍເຫດຂອງສະກໍຟິວເວົ້າວ່າ “ເອຊາວເປັນຕົວແທນຂອງມະນຸດໃນໂລກເທົ່ານັ້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ຫຼັ້ມ ດຽວກັນໝາຍເຫດໃນປະຖົມມະການ </w:t>
      </w:r>
      <w:r>
        <w:rPr>
          <w:rFonts w:cs="Saysettha OT" w:ascii="Saysettha OT" w:hAnsi="Saysettha OT"/>
          <w:sz w:val="24"/>
          <w:szCs w:val="22"/>
        </w:rPr>
        <w:t xml:space="preserve">25:25)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ເອຊາວຄົ້ນພົບວ່າຕົນໄດ້ສູນເສຍພຣະ ພອນ“ກໍຮ້ອງອອກມາດ້ວຍສຽງດັງດ້ວຍຄວາມຂົມຂື່ນແລະເວົ້າກັບພໍ່ວ່າ“ພໍ່ເອີຍ ຂໍອວຍ ພອນລູກແດ່ ຂໍອວຍພອນລູກແດ່ທ້ອນ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ປະຖົມມະການ </w:t>
      </w:r>
      <w:r>
        <w:rPr>
          <w:rFonts w:cs="Saysettha OT" w:ascii="Saysettha OT" w:hAnsi="Saysettha OT"/>
          <w:sz w:val="24"/>
          <w:szCs w:val="22"/>
        </w:rPr>
        <w:t xml:space="preserve">27:34) </w:t>
      </w:r>
      <w:r>
        <w:rPr>
          <w:rFonts w:ascii="Saysettha OT" w:hAnsi="Saysettha OT" w:cs="Saysettha OT"/>
          <w:sz w:val="24"/>
          <w:sz w:val="24"/>
          <w:szCs w:val="22"/>
        </w:rPr>
        <w:t>ເອຊາວຄືກັບຄາອິນແລະ ຢູດາທີ່ເຕັມໄປດ້ວຍ“ຄວາມເສຍໃຈຢ່າງໂລກ”ລາວບໍ່ເຄີຍຮູ້ສຶກ“ເສຍໃຈແບບພຣະ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ີ່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ຍ່ອມກໍໃຫ້ເກີດການກັບໃຈເສຍໃໝ່ຊື່ງນໍາໄປສູ່ຄວາມລອດ” ລາວພຽງແຕ່ຮູ້ສຶກເວດທະນາ ຕົນເອງແລະສໍານຶກຜິດຄືກັບຢູ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ຊັ່ນກັນຄືກັບຢູດ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ຊາວເວົ້າວ່າ“ຄົນໝີ່ນປະໝາດຄື ກັບເອຊາວຜູ້ໄດ້ເອົາສິດທິຂອງລູກກົກນັ້ນຂາຍເພາະເຫັນແກ່ອາຫານຄໍາດຽວ ເພາະທ່ານ ທັງຫຼາຍກໍຮູ້ຢູ່ແລ້ວວ່າ ຕໍ່ມາພາຍຫຼັງເມື່ອເອຊາວຢາກໄດ້ຮັບພອນນັ້ນເປັນມໍລະດົກ ເຂົາກໍ ໄດ້ຮັບຄໍາປະຕິເສດ ເພາະເຂົາບໍ່ມີຫົນທາງແກ້ໄຂເລີຍ ເຖິງແມ່ນວ່າໄດ້ກັບໃຈໃໝ່ສະ ແຫວງຫາຈົນນໍ້າຕາໄຫຼ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2:16-17)</w:t>
      </w:r>
      <w:r>
        <w:rPr>
          <w:rFonts w:ascii="Saysettha OT" w:hAnsi="Saysettha OT" w:cs="Saysettha OT"/>
          <w:sz w:val="24"/>
          <w:sz w:val="24"/>
          <w:szCs w:val="22"/>
        </w:rPr>
        <w:t>ລາວບໍ່ເຄີຍ“ກັບໃຈເສຍໃໝ່”ແທ້ເຖິງແມ່ນວ່າ ລາວໄດ້ສະແຫວງຫາຈົນນໍ້າຕາໄຫຼກໍຕາມ”ແມ່ນເອຊາວມີນໍ້າຕ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ແມ່ນນໍ້າຕາແຫ່ງ ການສໍານຶກ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ປັນນໍ້າຕາແຫ່ງຄວາມຮູ້ສຶກເສຍໃຈສໍາຫຼັບຕົນເ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ຖ້າສິ່ງທີ່ທ່ານເຮັດ ຄືຮູ້ສຶກເສຍໃຈຕໍ່ຕົ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ກໍຈະບໍ່ມາພາຍໃຕ້ການສໍານຶກເລື່ອງ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ຈະມີພຽງແຕ່ “ຄວາມເສຍໃຈແບບໂລກຍ່ອມນໍາໄປສູ່ຄວາມຕາຍ”ແລະທ່ານຈະບໍ່ມີວັນລອດໄດ້</w:t>
      </w:r>
      <w:r>
        <w:rPr>
          <w:rFonts w:cs="Saysettha OT" w:ascii="Saysettha OT" w:hAnsi="Saysettha OT"/>
          <w:sz w:val="24"/>
          <w:szCs w:val="22"/>
        </w:rPr>
        <w:t xml:space="preserve">! 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ທ່ານຈະບໍ່ເປັນຄືກັບຄາອິ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ຊາວແລະຢູດ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 ວ່າທ່ານຈະມາພາຍໃຕ້ການສໍານຶກຜິດເລື່ອງບາບຢ່າງເລິກເຊີ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ຫວັງວ່າທ່ານຈະບໍ່ເປັນຄືກັບຄາອິນຄືປະເພດຂອງມະນຸດໃນໂລກ</w:t>
      </w:r>
      <w:r>
        <w:rPr>
          <w:rFonts w:cs="Saysettha OT" w:ascii="Saysettha OT" w:hAnsi="Saysettha OT"/>
          <w:sz w:val="24"/>
          <w:szCs w:val="22"/>
        </w:rPr>
        <w:t xml:space="preserve">... </w:t>
      </w:r>
      <w:r>
        <w:rPr>
          <w:rFonts w:ascii="Saysettha OT" w:hAnsi="Saysettha OT" w:cs="Saysettha OT"/>
          <w:sz w:val="24"/>
          <w:sz w:val="24"/>
          <w:szCs w:val="22"/>
        </w:rPr>
        <w:t>ບໍ່ມີຄວາມຮູ້ສຶກພຽງພໍເລື່ອງບາບໃດໆ ຫຼືຕ້ອງການການໄຖ່”ຂ້າພະເຈົ້າຫວັງວ່າທ່ານຈະບໍ່ເປັນຄືກັບເອຊາວຄົນໝີ່ນປະໝາ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 ພະເຈົ້າຫວັງວ່າທ່ານຈະບໍ່ຖີ້ມຈິດວິນຍານຂອງຕົນສໍາຫຼັບສິ່ງຕ່າງໆຂອງ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ຫວັງວ່າທ່ານຈະບໍ່ເປັນຄືກັບຢູດາຜູ້ທີ່ທໍລະຍົດພຣະຄຣິດເພາະເງີນຫຼຽນບໍ່ເທົ່າໃດຫຼຽນ</w:t>
      </w:r>
      <w:r>
        <w:rPr>
          <w:rFonts w:cs="Saysettha OT" w:ascii="Saysettha OT" w:hAnsi="Saysettha OT"/>
          <w:sz w:val="24"/>
          <w:szCs w:val="22"/>
        </w:rPr>
        <w:t xml:space="preserve">! </w:t>
      </w:r>
    </w:p>
    <w:p>
      <w:pPr>
        <w:pStyle w:val="BodyTextIndent2"/>
        <w:rPr>
          <w:sz w:val="16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ອອກມາຈາກ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ອກມາຈາກຄວາມບາບຂອງມັນ ແລະຊັບສົມບັດຈອມ ປອ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ົ່ງອອກມາຈາກບາບແລ້ວມາຫາພຣະ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ຂະນະທີ່ພຣະວິນຍານຂອງພຣະ ເຈົ້າກໍາລັງເອີ້ນທ່ານແລະຫົວໃຈຂອງທ່ານຮູ້ສຶກເຖິງພາລະແລະນໍ້າໜັກຂອງບາບຂອງທ່ານ ຈົ່ງມາຫາພຣະເຢຊູແລະຖືກຊໍາລະຈາກຄວາມຜິດບາບ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ຈົ່ງ ມາຫາພຣະເຢຊູດຽວນີ້ກ່ອນທີ່ມັນຈະສວາຍເກີນໄປ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sz w:val="16"/>
        </w:rPr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່າງໜ້າເສົ້າທີ່ຕ້ອງເຈີການພິພາກສ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ທ່ານຈະຖືກຍົກເລິກໂດຍບໍ່ມີເມດຕ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ຊິ່ງທ່ານໄດ້ຊັກຊ້າແລະລໍຄອຍຈົນພຣະວິນຍານຈາກໄປແລ້ວ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ິ່ງທີ່ໜ້າຕໍານິແລະໜ້າເສົ້າເມື່ອຄວາມຕາຍພົບທ່ານທີ່ສິ້ນຫວັງ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ທ່ານຊັກຊ້າແລະລໍຄອຍແລະຖ້າເປັນເວລາດົນເກີນໄປ</w:t>
      </w:r>
    </w:p>
    <w:p>
      <w:pPr>
        <w:pStyle w:val="IndentedQuote"/>
        <w:ind w:left="1440" w:right="0" w:hanging="0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ຖ້າທ່ານລໍຖ້າດົນເກີນໄປ”ໂດຍ</w:t>
      </w:r>
      <w:r>
        <w:rPr/>
        <w:t xml:space="preserve"> </w:t>
      </w:r>
      <w:r>
        <w:rPr/>
        <w:t xml:space="preserve">Dr. John R. Rice, 1895-1980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ascii="Saysettha OT" w:hAnsi="Saysettha OT" w:cs="Saysettha OT"/>
          <w:sz w:val="24"/>
          <w:sz w:val="24"/>
          <w:szCs w:val="22"/>
        </w:rPr>
        <w:t>ມີຊາຍໜຸ່ມຄົນໜື່ງມີເທື່ອໜື່ງເວົ້າຕໍ່ຜູ້ຊ່ວຍຂອງຂ້າພະເຈົ້າ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ຄແກນວ່າ “ຖ້າເປັນ ເຊັ່ນນີ້ຂ້ອຍຈະບໍ່ມີວັນເປັນຄຣິສຕຽນເດັດຂາດ”ລາວເວົ້າຖື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ຮຽນຮູ້ທັງໝົດແລະຄໍາ ອະທິຖຖານຕ່າງໆບໍ່ສາມາດຊ່ວຍທ່ານໄດ້ນອກຈາກທ່ານຈະມາພາຍໃຕ້ການສໍານຶກບາບ ພຽງເທົ່ານີ້ທ່ານກໍຈະກັບມາຫາ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ກັບທີ່ຜູ້ຍິງຄົນໜື່ງເວົ້າວ່າ“ຂ້ອຍກາຍເປັນຄົນ ລັງກຽດຕົນເອງ” ນັ້ນແຫຼະຄື“ຄວາມເສຍໃຈທີ່ເປັນແບບພຣະເຈົ້າ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ຊື່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ຍ່ອມເຮັ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ໃຫ້​ກັບ​ໃ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ເສ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ໝ່ຊຶ່ງ​ນຳ​ໄປ​ເຖິງ​ຄວາມພົ້ນ</w:t>
      </w:r>
      <w:r>
        <w:rPr>
          <w:rFonts w:ascii="Saysettha OT" w:hAnsi="Saysettha OT" w:cs="Saysettha OT"/>
          <w:sz w:val="24"/>
          <w:sz w:val="24"/>
          <w:szCs w:val="22"/>
        </w:rPr>
        <w:t>” ບໍ່ຊ້າຫຼັງຈາກທີ່ຮູ້ສຶກ“ລັງກຽດ”ກັບໃຈທີ່ບາບຂອງນາງ ຜູ້ຍິງຄົນນັ້ນຖືກຊັກນໍາໃຫ້ມາຫາພຣະຄຣິດແລະຮັບຄວາມລອ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ໍໃຫ້ພຣະວິນຍານຂອງ ພຣະເຈົ້າເຮັດໃຫ້ທ່ານ“ລັງກຽດ”ຕົນເອງທຸກໆດ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ພື່ອ “ປິດປາກທຸກຄົນແລະເພື່ອໃຫ້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ທ່ານ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ີຄວາມຜິດຈໍາເພາະພຣະພັກພຣະເຈົ້າ”ໂຣມ </w:t>
      </w:r>
      <w:r>
        <w:rPr>
          <w:rFonts w:cs="Saysettha OT" w:ascii="Saysettha OT" w:hAnsi="Saysettha OT"/>
          <w:sz w:val="24"/>
          <w:szCs w:val="22"/>
        </w:rPr>
        <w:t>3:19)</w:t>
      </w:r>
      <w:r>
        <w:rPr>
          <w:rFonts w:ascii="Saysettha OT" w:hAnsi="Saysettha OT" w:cs="Saysettha OT"/>
          <w:sz w:val="24"/>
          <w:sz w:val="24"/>
          <w:szCs w:val="22"/>
        </w:rPr>
        <w:t>ຂໍໃຫ້ພຣະວິນຍານຂອງພຣະ ເຈົ້າຊັກນໍາທ່ານໃຫ້ວາງໃຈໃນພຣະເຢຊູສໍາຫຼັບຄວາມລອດຈາກບາບໂດຍພຣະໂລຫິດແຫ່ງການໄຖ່ຂອງພຣະອົງ ເອແມ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</w:rPr>
      </w:pPr>
      <w:r>
        <w:rPr>
          <w:rFonts w:cs="Saysettha OT" w:ascii="Saysettha OT" w:hAnsi="Saysettha OT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ມາຈາກປະເທດໃດ ບໍ່ດັ່ງນັ້ນເພີ່ນຈະບໍ່ສາມາດຕອບກັບອີເມວຂອງ ທ່ານໄດ້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ຖ້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ນີ້ເປັນພຣະພອນແກ່ທ່ານກະລຸນາສົ່ງອີເມວໄ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ກະລຸນາບອກເພີ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ລວມທັງບອ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ວ່າເຮົາຂຽນມາຈາກປະເທດໃ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ະເໝີ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ເມວຂອງ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ແມ່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hyperlink r:id="rId5">
        <w:r>
          <w:rPr>
            <w:rStyle w:val="InternetLink"/>
            <w:sz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sz w:val="24"/>
          <w:u w:val="single"/>
          <w:lang w:val="es-SV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  <w:lang w:bidi="lo-LA"/>
        </w:rPr>
        <w:t>ກົດທີ່ນີ້</w:t>
      </w:r>
      <w:r>
        <w:rPr>
          <w:rFonts w:cs="Saysettha OT" w:ascii="Saysettha OT" w:hAnsi="Saysettha OT"/>
          <w:sz w:val="24"/>
          <w:lang w:val="es-SV"/>
        </w:rPr>
        <w:t xml:space="preserve">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ສາມາດຂຽນໄປຫາ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ເປັນພາສາໃດກໍໄດ້</w:t>
      </w:r>
      <w:r>
        <w:rPr>
          <w:rFonts w:cs="Saysettha OT" w:ascii="Saysettha OT" w:hAnsi="Saysettha OT"/>
          <w:sz w:val="24"/>
          <w:lang w:val="es-SV"/>
        </w:rPr>
        <w:t>,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ຕ່ຖ້າເປັນໄປໄດ້ຈົ່ງຂຽນເປັນພາສາອັງກິດ</w:t>
      </w:r>
      <w:r>
        <w:rPr>
          <w:rFonts w:cs="Saysettha OT" w:ascii="Saysettha OT" w:hAnsi="Saysettha OT"/>
          <w:sz w:val="24"/>
          <w:lang w:val="es-SV"/>
        </w:rPr>
        <w:t>.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ຖ້າຢາກ ຈະຂຽນຈົດໝາຍໄປທາງໄປສະນີທີ່ຢູ່ຂອງເພີ່ນແມ່ນ </w:t>
      </w:r>
      <w:r>
        <w:rPr>
          <w:lang w:val="es-SV"/>
        </w:rPr>
        <w:t>P.O. Box 15308, Los Angeles, CA 90015</w:t>
      </w:r>
      <w:r>
        <w:rPr>
          <w:rFonts w:cs="Saysettha OT" w:ascii="Saysettha OT" w:hAnsi="Saysettha OT"/>
          <w:sz w:val="28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8"/>
          <w:sz w:val="28"/>
          <w:szCs w:val="24"/>
          <w:lang w:bidi="lo-LA"/>
        </w:rPr>
        <w:t xml:space="preserve">ຫຼື ຈະໂທຫາເພີ່ນກໍໄດ້ທີ່ເບີ </w:t>
      </w:r>
      <w:r>
        <w:rPr>
          <w:rFonts w:cs="Saysettha OT" w:ascii="Saysettha OT" w:hAnsi="Saysettha OT"/>
          <w:sz w:val="28"/>
          <w:szCs w:val="24"/>
          <w:lang w:bidi="lo-LA"/>
        </w:rPr>
        <w:t>(818)352-0452.</w:t>
      </w:r>
      <w:r>
        <w:rPr>
          <w:lang w:val="es-SV"/>
        </w:rPr>
        <w:t xml:space="preserve"> </w:t>
      </w:r>
      <w:r>
        <w:rPr/>
        <w:t xml:space="preserve">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(</w:t>
      </w:r>
      <w:r>
        <w:rPr>
          <w:rFonts w:ascii="Saysettha OT" w:hAnsi="Saysettha OT" w:cs="Saysettha OT"/>
          <w:b w:val="false"/>
          <w:b w:val="false"/>
          <w:bCs/>
          <w:i/>
          <w:i/>
          <w:sz w:val="28"/>
          <w:sz w:val="28"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b w:val="false"/>
          <w:bCs/>
          <w:i/>
          <w:sz w:val="28"/>
          <w:szCs w:val="24"/>
          <w:lang w:bidi="lo-LA"/>
        </w:rPr>
        <w:t>)</w:t>
      </w:r>
      <w:r>
        <w:rPr>
          <w:i/>
          <w:sz w:val="22"/>
        </w:rPr>
        <w:t xml:space="preserve">  </w:t>
      </w:r>
      <w:r>
        <w:rPr>
          <w:i/>
          <w:sz w:val="22"/>
          <w:szCs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rPr>
          <w:rFonts w:ascii="Saysettha OT" w:hAnsi="Saysettha OT" w:cs="Saysettha OT"/>
          <w:sz w:val="32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eastAsia="Times New Roman"/>
          <w:b w:val="false"/>
          <w:b w:val="false"/>
          <w:lang w:bidi="lo-LA"/>
        </w:rPr>
        <w:t xml:space="preserve">  </w:t>
      </w:r>
      <w:hyperlink r:id="rId6">
        <w:r>
          <w:rPr>
            <w:rStyle w:val="InternetLink"/>
            <w:b/>
          </w:rPr>
          <w:t>www.sermonsfortheworld.com</w:t>
        </w:r>
      </w:hyperlink>
      <w:r>
        <w:rPr>
          <w:rFonts w:cs="Saysettha OT" w:ascii="Saysettha OT" w:hAnsi="Saysettha OT"/>
          <w:b w:val="false"/>
          <w:sz w:val="32"/>
          <w:szCs w:val="24"/>
          <w:lang w:bidi="lo-LA"/>
        </w:rPr>
        <w:t xml:space="preserve"> </w:t>
      </w:r>
    </w:p>
    <w:p>
      <w:pPr>
        <w:pStyle w:val="Heading"/>
        <w:rPr>
          <w:rFonts w:ascii="Saysettha OT" w:hAnsi="Saysettha OT" w:cs="Saysettha OT"/>
          <w:b w:val="false"/>
          <w:b w:val="false"/>
          <w:sz w:val="32"/>
          <w:szCs w:val="24"/>
          <w:lang w:bidi="lo-LA"/>
        </w:rPr>
      </w:pPr>
      <w:r>
        <w:rPr>
          <w:rFonts w:ascii="Saysettha OT" w:hAnsi="Saysettha OT" w:cs="Saysettha OT"/>
          <w:sz w:val="32"/>
          <w:sz w:val="32"/>
          <w:szCs w:val="24"/>
          <w:lang w:bidi="lo-LA"/>
        </w:rPr>
        <w:t>ກົດທີ່“ບົດເທດສະໜາພາສາຕ່າງໆ”</w:t>
      </w:r>
    </w:p>
    <w:p>
      <w:pPr>
        <w:pStyle w:val="Heading"/>
        <w:rPr>
          <w:rFonts w:ascii="Saysettha OT" w:hAnsi="Saysettha OT" w:cs="DokChampa"/>
          <w:b w:val="false"/>
          <w:b w:val="false"/>
          <w:sz w:val="18"/>
          <w:szCs w:val="24"/>
          <w:lang w:bidi="lo-LA"/>
        </w:rPr>
      </w:pPr>
      <w:r>
        <w:rPr>
          <w:rFonts w:cs="DokChampa" w:ascii="Saysettha OT" w:hAnsi="Saysettha OT"/>
          <w:b w:val="false"/>
          <w:sz w:val="18"/>
          <w:szCs w:val="24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BodyTextIndent2"/>
        <w:jc w:val="center"/>
        <w:rPr>
          <w:rFonts w:cs="DokChampa"/>
          <w:lang w:val="es-SV" w:bidi="lo-LA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BodyTextIndent2"/>
        <w:jc w:val="center"/>
        <w:rPr>
          <w:rFonts w:cs="DokChampa"/>
          <w:lang w:val="es-SV" w:bidi="lo-LA"/>
        </w:rPr>
      </w:pPr>
      <w:r>
        <w:rPr>
          <w:rFonts w:cs="DokChampa"/>
          <w:lang w:val="es-SV" w:bidi="lo-LA"/>
        </w:rPr>
      </w:r>
    </w:p>
    <w:p>
      <w:pPr>
        <w:pStyle w:val="Heading"/>
        <w:ind w:right="-432" w:hanging="0"/>
        <w:jc w:val="left"/>
        <w:rPr>
          <w:b w:val="false"/>
          <w:b w:val="false"/>
          <w:bCs/>
          <w:lang w:val="en-US"/>
        </w:rPr>
      </w:pPr>
      <w:r>
        <w:rPr>
          <w:rFonts w:ascii="Saysettha OT" w:hAnsi="Saysettha OT" w:cs="Saysettha OT"/>
          <w:b w:val="false"/>
          <w:b w:val="false"/>
          <w:bCs/>
          <w:lang w:bidi="lo-LA"/>
        </w:rPr>
        <w:t>ອ່ານພຣະຄໍາພີກ່ອນເທດສະໜາໂດຍ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 </w:t>
      </w:r>
      <w:r>
        <w:rPr>
          <w:rFonts w:ascii="Saysettha OT" w:hAnsi="Saysettha OT" w:cs="Saysettha OT"/>
          <w:b w:val="false"/>
          <w:b w:val="false"/>
          <w:bCs/>
          <w:lang w:val="en-US" w:bidi="lo-LA"/>
        </w:rPr>
        <w:t>ໂນອາ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 </w:t>
      </w:r>
      <w:r>
        <w:rPr>
          <w:rFonts w:ascii="Saysettha OT" w:hAnsi="Saysettha OT" w:cs="Saysettha OT"/>
          <w:b w:val="false"/>
          <w:b w:val="false"/>
          <w:bCs/>
          <w:lang w:val="en-US" w:bidi="lo-LA"/>
        </w:rPr>
        <w:t>ຊອງ</w:t>
      </w:r>
      <w:r>
        <w:rPr>
          <w:rFonts w:cs="Saysettha OT" w:ascii="Saysettha OT" w:hAnsi="Saysettha OT"/>
          <w:b w:val="false"/>
          <w:bCs/>
          <w:lang w:val="en-US"/>
        </w:rPr>
        <w:t xml:space="preserve">: </w:t>
      </w:r>
      <w:r>
        <w:rPr>
          <w:rFonts w:ascii="Saysettha OT" w:hAnsi="Saysettha OT" w:cs="Saysettha OT"/>
          <w:b w:val="false"/>
          <w:b w:val="false"/>
          <w:bCs/>
          <w:lang w:val="en-US" w:bidi="lo-LA"/>
        </w:rPr>
        <w:t>ມັດທາຍ</w:t>
      </w:r>
      <w:r>
        <w:rPr>
          <w:rFonts w:ascii="Saysettha OT" w:hAnsi="Saysettha OT" w:cs="Saysettha OT"/>
          <w:b w:val="false"/>
          <w:b w:val="false"/>
          <w:bCs/>
          <w:lang w:val="en-US"/>
        </w:rPr>
        <w:t xml:space="preserve"> </w:t>
      </w:r>
      <w:r>
        <w:rPr>
          <w:rFonts w:cs="Saysettha OT" w:ascii="Saysettha OT" w:hAnsi="Saysettha OT"/>
          <w:b w:val="false"/>
          <w:bCs/>
          <w:lang w:val="en-US"/>
        </w:rPr>
        <w:t>27:3-5.</w:t>
      </w:r>
    </w:p>
    <w:p>
      <w:pPr>
        <w:pStyle w:val="Normal"/>
        <w:rPr>
          <w:sz w:val="24"/>
          <w:lang w:bidi="lo-LA"/>
        </w:rPr>
      </w:pPr>
      <w:r>
        <w:rPr>
          <w:rFonts w:ascii="Saysettha OT" w:hAnsi="Saysettha OT" w:cs="Saysettha OT"/>
          <w:b/>
          <w:b/>
          <w:szCs w:val="24"/>
          <w:lang w:bidi="lo-LA"/>
        </w:rPr>
        <w:t>ບັນເລງເພງກ່ອນເທດສະໜາໂດຍ</w:t>
      </w:r>
      <w:r>
        <w:rPr>
          <w:rFonts w:ascii="Saysettha OT" w:hAnsi="Saysettha OT" w:cs="Saysettha OT"/>
          <w:b/>
          <w:b/>
          <w:szCs w:val="24"/>
          <w:lang w:bidi="lo-LA"/>
        </w:rPr>
        <w:t xml:space="preserve"> ເບັນຈາມິນ ຄິນເຄດກຣິຟຟິດ</w:t>
      </w:r>
      <w:r>
        <w:rPr>
          <w:rFonts w:cs="Saysettha OT" w:ascii="Saysettha OT" w:hAnsi="Saysettha OT"/>
          <w:b/>
          <w:szCs w:val="24"/>
          <w:lang w:bidi="lo-LA"/>
        </w:rPr>
        <w:t>:</w:t>
      </w:r>
      <w:r>
        <w:rPr>
          <w:sz w:val="24"/>
        </w:rPr>
        <w:t xml:space="preserve">   </w:t>
      </w:r>
    </w:p>
    <w:p>
      <w:pPr>
        <w:pStyle w:val="Heading"/>
        <w:ind w:right="-432" w:hanging="0"/>
        <w:jc w:val="left"/>
        <w:rPr>
          <w:szCs w:val="22"/>
          <w:lang w:val="en-US"/>
        </w:rPr>
      </w:pPr>
      <w:r>
        <w:rPr>
          <w:b w:val="false"/>
          <w:lang w:val="en-US"/>
        </w:rPr>
        <w:tab/>
        <w:tab/>
        <w:t xml:space="preserve">“If You Linger Too Long” (Dr. John R. Rice, 1895-1980). </w:t>
      </w:r>
      <w:r>
        <w:br w:type="page"/>
      </w:r>
    </w:p>
    <w:p>
      <w:pPr>
        <w:pStyle w:val="Normal"/>
        <w:rPr>
          <w:bCs/>
          <w:sz w:val="22"/>
          <w:szCs w:val="18"/>
          <w:lang w:val="en-US"/>
        </w:rPr>
      </w:pPr>
      <w:r>
        <w:rPr>
          <w:bCs/>
          <w:sz w:val="22"/>
          <w:szCs w:val="1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ເລື່ອງ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8"/>
        <w:spacing w:before="0" w:after="0"/>
        <w:rPr>
          <w:b/>
          <w:b/>
          <w:bCs/>
          <w:sz w:val="20"/>
        </w:rPr>
      </w:pPr>
      <w:r>
        <w:rPr>
          <w:rFonts w:ascii="Saysettha OT" w:hAnsi="Saysettha OT" w:cs="Saysettha OT"/>
          <w:b/>
          <w:b/>
          <w:bCs/>
          <w:sz w:val="28"/>
          <w:sz w:val="28"/>
        </w:rPr>
        <w:t>ການກັບໃຈເສຍໃໝ່ແບບຜິດໆຂອງຢູດາ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  <w:lang w:bidi="lo-LA"/>
        </w:rPr>
        <w:t>ໂດຍ</w:t>
      </w:r>
      <w:r>
        <w:rPr>
          <w:rFonts w:cs="Saysettha OT" w:ascii="Saysettha OT" w:hAnsi="Saysettha OT"/>
        </w:rPr>
        <w:t xml:space="preserve">: </w:t>
      </w:r>
      <w:r>
        <w:rPr>
          <w:rFonts w:ascii="Saysettha OT" w:hAnsi="Saysettha OT" w:cs="Saysettha OT"/>
          <w:lang w:bidi="lo-LA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  <w:lang w:bidi="lo-LA"/>
        </w:rPr>
        <w:t>ໄຮເມີຈູເນຍ</w:t>
      </w:r>
    </w:p>
    <w:p>
      <w:pPr>
        <w:pStyle w:val="Normal"/>
        <w:jc w:val="center"/>
        <w:rPr>
          <w:rFonts w:ascii="Saysettha OT" w:hAnsi="Saysettha OT" w:cs="Saysettha OT"/>
          <w:lang w:bidi="lo-LA"/>
        </w:rPr>
      </w:pPr>
      <w:r>
        <w:rPr>
          <w:rFonts w:cs="Saysettha OT" w:ascii="Saysettha OT" w:hAnsi="Saysettha OT"/>
          <w:lang w:bidi="lo-LA"/>
        </w:rPr>
      </w:r>
    </w:p>
    <w:p>
      <w:pPr>
        <w:pStyle w:val="IndentedVerse"/>
        <w:ind w:left="864" w:right="864" w:hanging="101"/>
        <w:rPr>
          <w:rFonts w:ascii="Saysettha OT" w:hAnsi="Saysettha OT" w:cs="Saysettha OT"/>
          <w:sz w:val="32"/>
          <w:szCs w:val="32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ຢູ​ດາຄົນທໍລະ​ຍົດ​ພຣະອົງ​ເຫັນ​ວ່າ​ພຣະອົງ​ຕ້ອງ​ຖືກ​ໂທດ​ ກໍ​ສໍານຶກ ຜິດ ນຳ​ເງີນ​ສາມ​ສິບ​ຫລຽນ​ນັ້ນ​ມາ​ຄືນ​ໃຫ້​ແກ່​ພວກ​ປະໂລຫິດ​ໃຫຍ່​ແລະ​ພວກ​ຜູ້ໃຫຍ່ ກ່າວ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ພະ​ເຈົ້າ​ໄດ້​ເຮັດ​ບາບ​ທີ່​ໄດ້​ທໍລະ​ຍົດ​ເລືອດ​ອັນ​ບໍລິສຸ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ົນ​ເຫລົ່າ​ນັ້ນ​ຈຶ່ງ​ວ່າ ເລື່ອງ​ນັ້ນ​ເປັນ​ທຸ​ລະ​ອັນໃດ​ຂອງ​ເຮົາ ເຈົ້າ​ຕ້ອງ​ຮັບ​ທຸ​ລະ​ເອົາ​ເອງ ຢູ​ດາ​ຈຶ່ງ​ຖິ້ມ​ເງີນ​ນັ້ນ​ໄວ້​ໃນ​ພຣະ​ວິ​ຫານ​ແລະ​ອອກໄປ ແລ້ວ​ເຂົາ​ກໍ​ອອກ​ໄປ​ຜູກ​ຄໍ​ຕາຍ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3-5)</w:t>
      </w:r>
      <w:r>
        <w:rPr>
          <w:rFonts w:cs="Saysettha OT" w:ascii="Saysettha OT" w:hAnsi="Saysettha OT"/>
          <w:sz w:val="32"/>
          <w:szCs w:val="32"/>
        </w:rPr>
        <w:t xml:space="preserve"> </w:t>
      </w:r>
    </w:p>
    <w:p>
      <w:pPr>
        <w:pStyle w:val="IndentedVerse"/>
        <w:ind w:left="1152" w:right="1152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864" w:right="864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1-2)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</w:t>
      </w:r>
      <w:r>
        <w:rPr>
          <w:sz w:val="24"/>
          <w:lang w:val="en-US"/>
        </w:rPr>
        <w:t>I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>ໜື່ງ ຢູດາໄດ້ເຮັດບາບທີ່ບໍ່ສາມາດໃຫ້ອະໄພໄດ້</w:t>
      </w:r>
      <w:r>
        <w:rPr>
          <w:rFonts w:cs="Saysettha OT" w:ascii="Saysettha OT" w:hAnsi="Saysettha OT"/>
          <w:sz w:val="24"/>
          <w:lang w:val="en-US"/>
        </w:rPr>
        <w:t xml:space="preserve">. </w:t>
      </w:r>
      <w:r>
        <w:rPr>
          <w:rFonts w:ascii="Saysettha OT" w:hAnsi="Saysettha OT" w:cs="Saysettha OT"/>
          <w:sz w:val="24"/>
          <w:sz w:val="24"/>
          <w:lang w:val="en-US"/>
        </w:rPr>
        <w:t xml:space="preserve">ມັດທາຍ </w:t>
      </w:r>
      <w:r>
        <w:rPr>
          <w:rFonts w:cs="Saysettha OT" w:ascii="Saysettha OT" w:hAnsi="Saysettha OT"/>
          <w:sz w:val="24"/>
          <w:lang w:val="en-US"/>
        </w:rPr>
        <w:t>12:31-32.</w:t>
      </w:r>
      <w:r>
        <w:rPr>
          <w:sz w:val="24"/>
        </w:rPr>
        <w:t xml:space="preserve"> </w:t>
      </w:r>
    </w:p>
    <w:p>
      <w:pPr>
        <w:pStyle w:val="Subtitle"/>
        <w:ind w:left="0" w:hanging="0"/>
        <w:jc w:val="left"/>
        <w:rPr>
          <w:rFonts w:ascii="Saysettha OT" w:hAnsi="Saysettha OT" w:cs="Saysettha OT"/>
        </w:rPr>
      </w:pPr>
      <w:r>
        <w:rPr>
          <w:rFonts w:eastAsia="Times New Roman"/>
        </w:rPr>
        <w:t xml:space="preserve">        </w:t>
      </w: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“ການກັບໃຈເສຍໃໝ່”ຂອງຢູດາເປັນພຽງ“ຄວາມເສຍໃຈແບບໂລກ”</w:t>
      </w:r>
    </w:p>
    <w:p>
      <w:pPr>
        <w:pStyle w:val="Subtitle"/>
        <w:ind w:left="0" w:hanging="0"/>
        <w:jc w:val="left"/>
        <w:rPr>
          <w:rFonts w:ascii="Saysettha OT" w:hAnsi="Saysettha OT" w:cs="Saysettha OT"/>
        </w:rPr>
      </w:pPr>
      <w:r>
        <w:rPr>
          <w:rFonts w:cs="Saysettha OT" w:ascii="Saysettha OT" w:hAnsi="Saysettha OT"/>
        </w:rPr>
        <w:tab/>
        <w:t xml:space="preserve">    2 </w:t>
      </w:r>
      <w:r>
        <w:rPr>
          <w:rFonts w:ascii="Saysettha OT" w:hAnsi="Saysettha OT" w:cs="Saysettha OT"/>
        </w:rPr>
        <w:t xml:space="preserve">ໂກລິນໂທ </w:t>
      </w:r>
      <w:r>
        <w:rPr>
          <w:rFonts w:cs="Saysettha OT" w:ascii="Saysettha OT" w:hAnsi="Saysettha OT"/>
        </w:rPr>
        <w:t xml:space="preserve">7:10;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27:5; </w:t>
      </w:r>
      <w:r>
        <w:rPr>
          <w:rFonts w:ascii="Saysettha OT" w:hAnsi="Saysettha OT" w:cs="Saysettha OT"/>
        </w:rPr>
        <w:t xml:space="preserve">ໂຢຮັນ </w:t>
      </w:r>
      <w:r>
        <w:rPr>
          <w:rFonts w:cs="Saysettha OT" w:ascii="Saysettha OT" w:hAnsi="Saysettha OT"/>
        </w:rPr>
        <w:t xml:space="preserve">17:12; </w:t>
      </w:r>
      <w:r>
        <w:rPr>
          <w:rFonts w:ascii="Saysettha OT" w:hAnsi="Saysettha OT" w:cs="Saysettha OT"/>
        </w:rPr>
        <w:t xml:space="preserve">ປະຖົມມະການ </w:t>
      </w:r>
    </w:p>
    <w:p>
      <w:pPr>
        <w:pStyle w:val="Subtitle"/>
        <w:ind w:left="0" w:hanging="0"/>
        <w:jc w:val="left"/>
        <w:rPr/>
      </w:pPr>
      <w:r>
        <w:rPr>
          <w:rFonts w:cs="Saysettha OT" w:ascii="Saysettha OT" w:hAnsi="Saysettha OT"/>
        </w:rPr>
        <w:tab/>
        <w:t xml:space="preserve">    4:8,13; 27:34,41; </w:t>
      </w:r>
      <w:r>
        <w:rPr>
          <w:rFonts w:ascii="Saysettha OT" w:hAnsi="Saysettha OT" w:cs="Saysettha OT"/>
        </w:rPr>
        <w:t xml:space="preserve">ເຮັບເລີ </w:t>
      </w:r>
      <w:r>
        <w:rPr>
          <w:rFonts w:cs="Saysettha OT" w:ascii="Saysettha OT" w:hAnsi="Saysettha OT"/>
        </w:rPr>
        <w:t xml:space="preserve">12:16-17; </w:t>
      </w:r>
      <w:r>
        <w:rPr>
          <w:rFonts w:ascii="Saysettha OT" w:hAnsi="Saysettha OT" w:cs="Saysettha OT"/>
        </w:rPr>
        <w:t xml:space="preserve">ໂຣມ </w:t>
      </w:r>
      <w:r>
        <w:rPr>
          <w:rFonts w:cs="Saysettha OT" w:ascii="Saysettha OT" w:hAnsi="Saysettha OT"/>
        </w:rPr>
        <w:t>3:19.</w:t>
      </w:r>
      <w:r>
        <w:rPr/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4:21:00Z</dcterms:created>
  <dc:creator>Christopher L. Cagan</dc:creator>
  <dc:description/>
  <dc:language>en-US</dc:language>
  <cp:lastModifiedBy>CJC</cp:lastModifiedBy>
  <cp:lastPrinted>2017-03-29T17:15:00Z</cp:lastPrinted>
  <dcterms:modified xsi:type="dcterms:W3CDTF">2017-04-08T14:24:00Z</dcterms:modified>
  <cp:revision>3</cp:revision>
  <dc:subject/>
  <dc:title>GO</dc:title>
</cp:coreProperties>
</file>