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ind w:left="-144" w:right="-144" w:hanging="0"/>
        <w:rPr>
          <w:sz w:val="28"/>
        </w:rPr>
      </w:pPr>
      <w:r>
        <w:rPr>
          <w:sz w:val="28"/>
        </w:rPr>
      </w:r>
    </w:p>
    <w:p>
      <w:pPr>
        <w:pStyle w:val="Heading"/>
        <w:ind w:left="-144" w:right="-144" w:hanging="0"/>
        <w:rPr>
          <w:rFonts w:ascii="Saysettha OT" w:hAnsi="Saysettha OT" w:cs="Saysettha OT"/>
          <w:sz w:val="28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val="en-US" w:bidi="lo-LA"/>
        </w:rPr>
        <w:t xml:space="preserve">ລະບຽບແລະຂໍ້ໂຕ້ແຍງໃນຄໍາອະທິຖານ </w:t>
      </w:r>
      <w:r>
        <w:rPr>
          <w:rFonts w:cs="Saysettha OT" w:ascii="Saysettha OT" w:hAnsi="Saysettha OT"/>
          <w:sz w:val="28"/>
          <w:lang w:val="en-US"/>
        </w:rPr>
        <w:t xml:space="preserve">- </w:t>
      </w:r>
      <w:r>
        <w:rPr>
          <w:rFonts w:ascii="Saysettha OT" w:hAnsi="Saysettha OT" w:cs="Saysettha OT"/>
          <w:bCs/>
          <w:sz w:val="28"/>
          <w:sz w:val="28"/>
          <w:szCs w:val="28"/>
          <w:lang w:val="en-US" w:bidi="lo-LA"/>
        </w:rPr>
        <w:t>ຕອນທີ່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</w:p>
    <w:p>
      <w:pPr>
        <w:pStyle w:val="Heading"/>
        <w:ind w:left="-144" w:right="-144" w:hanging="0"/>
        <w:rPr>
          <w:lang w:val="en-US"/>
        </w:rPr>
      </w:pPr>
      <w:r>
        <w:rPr>
          <w:lang w:val="en-US"/>
        </w:rPr>
        <w:t>ORDER AND ARGUMENT IN PRAYER – PART I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ອນຊາມູເອວ ເຄແກນ</w:t>
      </w:r>
    </w:p>
    <w:p>
      <w:pPr>
        <w:pStyle w:val="Heading2"/>
        <w:spacing w:before="0" w:after="0"/>
        <w:rPr/>
      </w:pPr>
      <w:r>
        <w:rPr/>
        <w:t>by Mr. John Samuel Cagan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/9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3, 2016</w:t>
      </w:r>
      <w:bookmarkStart w:id="0" w:name="_GoBack"/>
      <w:bookmarkEnd w:id="0"/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296" w:right="1116" w:hanging="101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ອຂ້າຢາກຮູ້ວ່າຈະພົບພຣະອົງຢູ່ໃສ ເພື່ອຂ້າຈະມາເຖິງພຣະ ທີ່ນັ່ງຂອງພຣະອົ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ຍື່ນຄະດີຂອງຂ້າຕໍ່ພຣະພັກພຣະ ອົງ ແລະ ບັນຈຸຂໍ້ໂຕ້ແຍງຂອງຂ້າເຕັມປາກ”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3-4)</w:t>
      </w:r>
    </w:p>
    <w:p>
      <w:pPr>
        <w:pStyle w:val="TextBody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າລັງປຶກສາຫາລືເຖິງວິທີທີ່ຈະມີຄໍາອະທິຖານທີ່ເປັນລະບຽບແລະຂໍ້ໂຕ້ ແຍ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ຈະເຮັດແບບນັ້ນມັນເປັນສິ່ງທີ່ສໍາຄັນທີ່ທ່ານຕ້ອງມີເລື່ອງລາວແລະຂໍ້ພຣະຄໍາພີຕ່າງໆຢູ່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ໂຕ້ແຍ້ງໂດຍການປຽບທຽບຄືຫົນທາງທີ່ມີອໍານາດທີ່ຈະເຮັດ ເປັນຈຸດແຂ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ຽບທຽບຄືການປຽບທຽບລະຫວ່າງສອງສິ່ງຜ່ານທາງໂຄງສ້າງທີ່ຄ້າຍຄື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ຂໍບາງຢ່າງທີ່ຍິ່ງໃຫຍ່ແລະອັດສະຈັນຈົ່ງອ້າງອີງບາງຢ່າງທີ່ພຣະເຈົ້າຊົງເຮັດ ໃນພຣະຄໍາພີທີ່ເປັນສິ່ງທີ່ຍິ່ງໃຫຍ່ແລະ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ກໍາລັງອະທິຖານຂໍບາງຢ່າງທີ່ດຶງຄວາມສົນໃຈໜ້ອຍ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ອີງບາງຢ່າງທີ່ເປັນຈຸດເດັ່ນທີ່ພຣະເຈົ້າຊົງວາງລາຍລະ ອຽດແລະສະເພາະເຈາະຈ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ໝົດນີ້ມີຄວາມໝາຍພຽງເພາະພຣະເຈົ້າຊົງຕອບຄໍາອະທິ 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ກໍລະນີເປັນຈໍານວນຫຼາຍໃນພຣະຄໍາພີບ່ອນທີ່ພຣະເຈົ້າຊົງຕອບຄໍາອະທິຖານ ທີ່ເປັນລະບຽ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ຫດຜ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ຂໍ້ໂຕ້ແຍ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ຕົວຢ່າງຫຼາຍບ່ອນໃນພຣະຄໍາພີຂອງຜູ້ຄົນທີ່ ອ້າງເຫດຜົນ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ໜື່ງ ການຕອບສະໜອງຂອງພຣະເຈົ້າຕໍ່ຄໍາອະທິຖານທີ່ມີລະບຽບ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ໄດ້ອະທິຖານເພື່ອອິດສະຣາເອວໃນປ່າຊ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ພາກັນຫັນໜີຈາກພຣະເຈົ້າແລະກາບໄຫວ້ລູກງົວຄ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ຂູ່ທີ່ຈະທໍາລາຍ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ໄດ້ອະທິຖານເພື່ອປະ ຊາຊ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ໂມເສດກໍອ້ອນວອນກາບທູນພຣະເຢໂຮວາພຣະເຈົ້າຂອງທ່ານວ່າ ຂ້າແຕ່ພຣະເຢໂຮວາ ເປັນຫຍັງພຣະອົງຈື່ງຊົງພຣະພິໂລດຢ່າງແຮງກ້າຕໍ່ ໄພ່ພົນຂອງພຣະອົງເຊິ່ງພຣະອົງຊົງນໍາອອກມາຈາກແຜ່ນດິນອີຢິບ ດ້ວຍ ລິດທານຸພາບອັນຍິ່ງໃຫຍ່ ແລະດ້ວຍພຣະຫັດອັນຊົງລິດຂອງພຣະອົງ ເປັນຫຍັງຈະໃຫ້ຊາວອີຢິບກ່າວວ່າ ພຣະອົງຊົງນໍາເຂົາອອກມາ ເພື່ອຈະ ຊົງທໍາຮ້າຍເຂົາ ເພື່ອຈະປະຫານຊີວິດເຂົາຢູ່ພູ ແລະທໍາລາຍເຂົາຈາກ ແຜ່ນດິນໂລກ ຂໍພຣະອົງຊົງຫັນກັບຈາກຄວາມພິໂລດອັນແຮງກ້າຂອງ ພຣະອົງ ແລະຊົງກັບພຣະໄທຢ່າເຮັດອັນຕະລາຍແກ່ໄພ່ພົນຂອງພຣະອົງ ເອ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32:11-12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ກໍາລັງເວົ້າຕໍ່ພຣະເຈົ້າ “ພຣະເຈົ້າຂ້າຜູ້ຄົນຈະເວົ້າເຖິງພຣະອົງ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ຈະຄິດແນວໃດກັບພຣະນາມອັນຍິ່ງໃຫຍ່ຂອງພຣະອົງຖ້າພຣະອົງຊົງທໍາລາຍຄົນພວ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ໂມເສດກໍໄດ້ເຮັດໃຫ້ພຣະເຈົ້າລະນຶກເຖິງພຣະສັນຍາຂອງພຣະອົງ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ຊົງລະນຶກເຖິງອັບຣາຮ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ີຊາກກັບອິດສະຣາເອວຜູ້ຮັບໃຊ້ຂອງພຣະ ອົງ ເປັນຜູ້ເຊິ່ງພຣະອົງໄດ້ຊົງປະຕິຍານດ້ວຍພຣະອົງເອງແກ່ເຂົາເຫຼົ່ານັ້ນ ໄວ້ວ່າເຮົາຈະໃຫ້ເຊື້ອສາຍຂອງເຈົ້າທະວີຂື້ນດັງດວງດາວໃນທ້ອງຟ້າ ແລະແຜ່ນດິນນີ້ທັງໝົດເຊິ່ງເຮົາສັນຍາໄວ້ແລ້ວ ເຮົາຈະຍົກໃຫ້ແກ່ເຊື້ອ ສາຍຂອງເຈົ້າ ແລະເຂົາຈະຮັບໄວ້ເປັນມໍລະດົກຕະຫຼອດ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32:13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ໄດ້ເຮັດໃຫ້ພຣະເຈົ້າລະນຶກເຖິງພຣະສັນຍາຂອງ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ອັບຣາຮ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ຊາກແລະຢາໂຄບ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ພຣະອົງຈະຊົງເພີ່ມທະວີເຊື້ອສາຍຂອງເຂົາແລະເອົາດິນແດນ ຄານາອັນໃຫ້ເຂົາ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ອົງຊົງທໍາລາຍຜູ້ຄົນໃນຕອນນີ້ ພຣະສັນຍາຂອງພຣະອົງກໍຈະ ບໍ່ສໍາເລັດ” ພຣະເຈົ້າຊົງຕອບຄໍາອະທິຖານຂອງໂມເສ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ແລ້ວພຣະ ເຢໂຮວາຈື່ງຊົງກັບພຣະໄທ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ຽນຄວາມຄິດຂອງພຣະອົງກ່ຽວກັບ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້າຍທີ່ພຣະອົງຊົງຄິດຈະກະທໍາແກ່ຄົນ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  <w:lang w:val="en-US"/>
        </w:rPr>
        <w:t>32:1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ປ່ຽນຄວາມຄິດຂອ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ທໍາລາຍປະຊາຊ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ຕອບຄໍາອະທິຖານຂອງໂມເສ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ຂໍ້ໂຕ້ແຍ້ງສາມາດລວມເຖິງການອ້າງອີງເຖິງຄວາມທຸກຂອງຄົນຂອງພຣະເຈົ້າ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ຸກຄົນລ້ວນເປັນ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ສິ່ງທີ່ບໍ່ດີເກີດຂື້ນພວກເຮົາຕ້ອງປະສົບກັບສິ່ງເຫຼົ່າ ນັ້ນຜ່ານທາງຄວາມເຈັບປວດແລະ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ພຣະເຢຊູກໍຮ້ອງໄຫ້ຕອນທີ່ລາຊາ ຣັດ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ີຄົນທີ່ຮັກມາຫາຫາທ່ານແລ້ວເລົ່າເລື່ອງຄວາມເຈັບປວດທີ່ເຂົາເປັນຢູ່ແລະ ໃຊ້ມັນເພື່ອອ້ອນວອນຂໍຄວາມເຊື່ອເຫຼ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ກໍຈະເປັນວິທີການເກ້ຍກ່ອມທີ່ມີລິດອໍານາດ 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ັກພວກເຮົາຫຼາຍກວ່າທີ່ພວກເຮົາຈະສາມາດຮັກຄົນອື່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ອົາ ຄວາມໂສກເສົ້າທີ່ຢູ່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ໝູ່ຂອງທ່ານແລະໃຈຂອງຄົນຂອງພຣະເຈົ້າອອກ ມາໃນຂໍ້ໂຕ້ແຍ້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ເຢຣູຊາເລັມຖືກທໍາລາຍເຢເຣມີໄດ້ອະທິຖານວ່າ“ໂອຂ້າແຕ່ພຣະເຢໂຮວາ ຂໍຊົງລະນຶກວ່າມີອັນໃດຕົກເຖິງຂ້າພະອົງ ຂໍຊົງພິຈາລະນາແລະທອດພຣະເນ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ການຕໍາ ນິ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ຂ້າພ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ົດເພງຄໍ່າຄວນ </w:t>
      </w:r>
      <w:r>
        <w:rPr>
          <w:rFonts w:cs="Saysettha OT" w:ascii="Saysettha OT" w:hAnsi="Saysettha OT"/>
          <w:sz w:val="24"/>
          <w:szCs w:val="22"/>
          <w:lang w:val="en-US"/>
        </w:rPr>
        <w:t>5: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ເຢຣູຊາເລັມຖືກທໍາ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ແຕ່ງ ເພງສັນລະເສີ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ແຕ່ພຣະເຈົ້າ ພວກຕ່າງຊາດໄດ້ເຂົ້າໃນມໍລະດົກຂອງພຣະອົງ ເຂົາ ໄດ້ເຮັດໃຫ້ພຣະວິຫານບໍລິສຸດຂອງພຣະອົງມີມົນທົນ ເຂົາໄດ້ເຮັດໃຫ້ເຢຣູ ຊາເລັມເປັນຊາກຫັກພັງ ເຂົາໃຫ້ສົບຜູ້ຮັບໃຊ້ຂອງພຣະອົງເປັນອາຫານແກ່ ບັນດານົກໃນອາກາດ ໃຫ້ຊີ້ນຂອງສິດທິຊົນຂອງພຣະອົງແກ່ສັດປ່າແຫ່ງ ແຜ່ນດິນໂລກ ພວກເຂົາໄດ້ຖອກເລືອດຂອງຄົນເຫຼົ່ານັ້ນອອກມາຢ່າງນໍ້າ ຮອບເຢຣູຊາເລັມຈົນບໍ່ມີຄົນຝັງສົບ ເຮົາກາຍເປັນທີ່ເຍາະເຍີ້ຍແກ່ເພື່ອ ບ້ານຂອງເຮົາ ເປັນທີ່ໝີ່ນປະໝາດແລະເຍາະເຍີ້ຍແດ່ຄົນທີ່ຢູ່ຮອບເຮົາ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79:1-4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ພຣະເຈົ້າເຖິງຄວາມທຸກທໍລະມານຂອງຊາວຢິວຄົ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 ລາວໄດ້ອະທິຖານຕໍ່ພຣະເຈົ້າໃຫ້ປ້ອງກັນຊື່ສຽງຂອງ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ນາມຂອງພຣະອົງ 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ທູນຕໍ່ພຣະເຈົ້າວ່າ“ໂອຂ້າແຕ່ພຣະເຈົ້າແຫ່ງຄວາມລອດຂອງຂ້າພະອົງທັງຫຼາຍ ຂໍໍຊົງຊ່ວຍຂ້າພະອົງ ເພາະເຫັນແກ່ສະຫງ່າລາສີແຫ່ງພຣະນາມຂອງພຣະອົງ ຂໍຊົງຊ່ວຍ ຂ້າພະອົງໃຫ້ພົ້ນແລະອະໄພບາບຂອງຂ້າພະອົງ ເພາະເຫັນແກ່ພຣະນາມຂອງ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9: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ອະທິຖານວ່າ“ຄວນຫຼືທີ່ຈະໃຫ້ບັນດາຊົນຊາດ ທັງຫຼາຍກ່າວວ່າ ພຣະເຈົ້າຂອງເຂົາຢູ່ໃສ</w:t>
      </w:r>
      <w:r>
        <w:rPr>
          <w:rFonts w:cs="Saysettha OT" w:ascii="Saysettha OT" w:hAnsi="Saysettha OT"/>
          <w:sz w:val="24"/>
          <w:szCs w:val="22"/>
          <w:lang w:val="en-US"/>
        </w:rPr>
        <w:t>?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79:10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ະທິຖານຂໍໃຫ້ ພຣະເຈົ້າປ້ອງກັນພຣະນາມແລະກຽດຂອງພຣະອົງເອງທີ່ມີຖ້າມກາງຄົນ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ຂ້າພະເຈົ້າຈະຢືນຂື້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ພະຍາຍາມຈະຄິດໃນສິ່ງທີ່ ພຣະເຈົ້າຊົງເຮັດໃນພຣະຄໍາພີທີ່ສາມາດປະຍຸກໃຊ້ຕໍ່ສະຖານະການປະຈຸບັນຂອງເຮ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້າງອີງພຣະຄໍາພີຄືຄໍາແນະນໍາເລື່ອງຫຼັກຖານຕໍ່ໜ້າ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ໍາຄັນທີ່ທ່ານອ່ານ ພຣະຄໍາພີຂອງທ່ານແລະເອົາໃຈໃສ່ມັນໃນຂະນະທີ່ທ່ານກໍາລັງອ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ຄັ້ງເຖິງແມ່ນວ່າ ທ່ານບໍ່ສາມາດຈື່ຖ້ອຍຄໍາເປັນປະໂຫຍກທ່ານກໍຈະຈື່ຄວາມຄິດທີ່ວ່າທ່ານໄດ້ອອກຈາກພຣະຄໍາພີແລະທ່ານສາມາດປະຍຸກໃຊ້ຄວາມຄິດຕໍ່ຂໍ້ໂຕ້ແຍ້ງ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ອາດຈະໃຊ້ ຄວາມຄິດສ້າງສັນແລະການຄິດແຕ່ອັນນັ້ນຄືສິ່ງທີ່ມັກຮຽກຮ້ອງຕໍ່ການໂຕ້ແຍ້ງກັບບຸກຄົນ ໜື່ງໂດຍສະເພາະແມ່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ພຣະເຈົ້າເໝືອນເດີມໃນຕອນນີ້ກັບ ທີ່ເປັນເມື່ອ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ວິດອະທິຖານວ່າ 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ຣະອົງຊົງເປັນຜູ້ຊ່ວຍເຫຼືອຂອງຂ້າພ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ໂອ ຂ້າແຕ່ພຣະເຈົ້າແຫ່ງຄວາມລອດຂອງຂ້າພະອົງ ຂໍຢ່າຊົງຖີ້ມຂ້າພະອົງ ຫຼືສະຫຼະຂ້າພະ ອົງຖີ້ມ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27:9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ໄດ້ອະທິຖານວ່າ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val="en-US"/>
        </w:rPr>
        <w:t>ພຣ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ົງຊົງ</w:t>
      </w:r>
      <w:r>
        <w:rPr>
          <w:rFonts w:ascii="Saysettha OT" w:hAnsi="Saysettha OT" w:cs="Saysettha OT"/>
          <w:sz w:val="24"/>
          <w:sz w:val="24"/>
          <w:szCs w:val="24"/>
        </w:rPr>
        <w:t>ນໍາ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ົາ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ອອກມາຈາກແຜ່ນດິນອີຢິ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້ວຍ ລິດທານຸພາບອັນຍິ່ງໃຫຍ່ແລະດ້ວຍພຣະຫັດອັນຊົງລ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32:11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ກໍາລັງເວົ້າວ່າ“ໂອຂ້າແຕ່ພຣະເຈົ້າພຣະອົງຊົງນໍາພວກເຮົາອອກມາຈາກແຜ່ນດິນອີຢິບ ພຣະອົງບໍ່ໄດ້ນໍາພວກເຮົາອອກມາພຽງເພື່ອຈະປະພວກເຮົາໃຫ້ຕາຍຢູ່ໃນປ່າທະເລຊາຍ” ພຣະເຈົ້າຊົງເຮັດຫຍັງກັບພວກອື່ນໆລ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ຍຸກສະໄໝ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ປະຫວັດສ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ຄຣິສຕະຈັກ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ຄິດເຖິງວິທີທີ່ຂໍ້ໂຕ້ແຍ້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ໍາອ້ອນວອນຕໍ່ສິ່ງ ທີ່ພຣະເຈົ້າຊົງເຮັດໃນອະດີ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800" w:right="0" w:hanging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ອພຣະເຈົ້າຂ້າ ພຣະອົງໄດ້ສົ່ງການຟື້ນຟູໃນສະຕະວັດທີ </w:t>
      </w:r>
      <w:r>
        <w:rPr>
          <w:rFonts w:cs="Saysettha OT" w:ascii="Saysettha OT" w:hAnsi="Saysettha OT"/>
          <w:sz w:val="24"/>
          <w:szCs w:val="24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</w:rPr>
        <w:t>ມາຫາເວສ ລີແລະວິດຟີ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ໄດ້ສົ່ງພຣະວິນຍານຂອງພຣະອົງມາສູ່ເກາະລູ ອິສແລະປະເທດຈີ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ສາມາດທີ່ຈະສົ່ງພຣະວິນຍານຂອງ ພຣະອົງມາທີ່ນີ້ເຊັ່ນກັ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800" w:right="0" w:hanging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ຈິດວິນຍານໃຫ້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ຊ່ວຍວິນຍານຂອງຄົນອື່ນທີ່ຢູ່ທີ່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ຊ່ວຍຄົນຜູ້ນີ້ເຊັ່ນກັ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800" w:right="0" w:hanging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ຊ່ວຍຄຣິສຕະຈັກໃຫ້ລອດຈາກການແຕກແຍກທີ່ໂຫດ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ນໍາພວກເຮົາໄປເພື່ອຈະ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ນັ້ນໂອຂ້າແຕ່ພຣະເຈົ້າ ພຣະອົງຊົງເປັນເຫດໃຫ້ຄຣິສຕະຈັກຂອງເຮົາມີຊີວິດຢູ່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800" w:right="0" w:hanging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ຮັດສິ່ງທີ່ຍິ່ງໃຫຍ່ໃຫ້ເຮົາເພື່ອເປັນຕົວ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ຕອບ ຄໍາອະທິຖານຂອງ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ຕອບຄໍາອະທີຖານຂອງຄົນອື່ນໆ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ົ່ງໃຊ້ຊື່ຄໍາອະທິຖານຂອງທ່ານຫຼືຄົນເຫຼົ່ານັ້ນ ຂໍຊົງຕອບຄໍາອະທິ ຖານນີ້</w:t>
      </w:r>
      <w:r>
        <w:rPr>
          <w:rFonts w:cs="Saysettha OT" w:ascii="Saysettha OT" w:hAnsi="Saysettha OT"/>
          <w:sz w:val="24"/>
          <w:szCs w:val="24"/>
        </w:rPr>
        <w:t xml:space="preserve">! 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ົ່ງເວົ້າເຖິງຄວາມທຸກທໍລະມານ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ຄວາມຕາຍ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ຣະໂລຫິດ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ການອະທິຖານອ້ອນ ວອນຂອງພຣະເຢຊູຄຣິດ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ຊວນພວກເຮົາໃຫ້ອະທິຖານໃນນາມຂອງພຣະອົງ ພຣະເຢຊູຄືຄວາມຊອບທໍ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ທາງດຽວທີ່ໄປຫາພຣະບິດາໄດ້ ພຣະເຢຊູຕັດວ່າ“ບໍ່ມີຜູ້ໃດມາ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4:6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ເຢຊູຊົງກ່າວຕໍ່ພວກສາວົກວ່າ“ຖ້າທ່ານຈະຂໍສິ່ງໃດໃນນາມຂອງເຮົາ ເຮົາຈະກະທໍາສິ່ງ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1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ມີຄວາມຊອບທໍາຂອງໂຕທ່ານເອ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ຕທ່ານເອງ ທ່ານກໍເປັນພຽງແຕ່ຄົນບາບແລະຈະບໍ່ມີມື້ເປັນຢ່າງອື່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ທ່ານຫາກເຊື່ອວາງໃຈ ໃນພຣະເຢຊູພຣະເຈົ້າກໍຈະແນມເບິ່ງທ່ານແລະເຫັນວ່າຄວາມບາບຂອງທ່ານໄດ້ຮັບການ ຍົກໂທ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ລ້າງໃຫ້ສະອາດໂດຍພຣະໂລຫິດຂອງພຣະເຢຊູ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ໄດ້ຮັບ ຄວາມຊອບທໍາຂອ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ທ່ານສາມາດອະທິຖານຕໍ່ພຣະເຈົ້າໃນນາມ ຂອງພຣະເຢຊູແລ້ວພຣະເຈົ້າກໍຈະຟັງທ່ານຄືກັບວ່າທ່ານບໍ່ແມ່ນເປັນຄົນບາ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 ແລ້ວກໍຄືກັບວ່າທ່ານເປັນພຣະເຢຊູ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ເມື່ອ​ເຮົາ​ມີ​ມະຫາປະໂລຫິດ​ຜູ້​ເປັນ​ໃຫຍ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ໍ​ໃຫ້​ເຮົາ​ທັງ​ຫລາຍ​ຫມັ້ນຄົງ​ໃນ​ການ​ຍອມ​ຮັບ​ຂອງ​ເຮົາ​ໄວ້</w:t>
      </w:r>
      <w:r>
        <w:rPr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ະ​ນັ້ນ​ຂໍ​ໃຫ້​ເຮົາ​ທັງ​ຫລາຍ​ຈົ່ງ​ມີ​ໃຈ​ກ້າ​ເຂົ້າ​ມາ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ແຫ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ເຮົາ​ຈະ​ໄດ້ຮ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ດຕ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ໄດ້​ພົ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ທີ່​ຈະ​ຊ່ວຍ​ເຮົາ​ໃນ​ຂະນະ​ທີ່​ຕ້ອງ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4:14,16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າ 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ພີ່​ນ້ອງ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ເຮົາ​ມີ​ໃຈ​ກ້າ​ທີ່​ຈະ​ເຂົ້າໄປ​ໃນ​ທີ່​ບໍລິສຸດ​ທີ່ສຸດ​ໂດຍ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0:19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ບໍ່ມີສິດໃນໂຕເອງທີ່ຈະ ຢືນຢູ່ຕໍ່ໜ້າພຣະເຈົ້າແຕ່ໃນພຣະຄຣິດແລະໂດຍພຣະໂລຫິດຂອງພຣະອົງພວກເຮົາສາມາດກ້າທີ່ເຂົ້າໄປຕໍ່ພຣະພັກຂອງພຣະອົງໄດ້ໂດຍກົ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ເອງກໍາລັງອະທິຖານເພື່ອພວກເຮົາ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ຢູ່​ເປັນ​ນິດ​ເພື່ອ​ສະເໜີ​ຄວາມ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ະທິຖານ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ຫ້​ຄົນ​ເຫລົ່າ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7:25)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ົ່ງຈື່ໄວ້ວ່າພຣະເຈົ້າເປັນບຸກຄົນໜື່ງ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ບໍ່ແມ່ນເຄື່ອງຈັກຫຼືກອງກໍາລ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 ຕອບຄໍາອະທິຖານສະນັ້ນທ່ານຈະຕ້ອງເປັນຄົນບໍ່ລົດລະແລະ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ອາດໃຊ້ເວ 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ອະທິຖານເພື່ອແມ່ຂອງເພີ່ນເປັນເວລາຫຼາຍປີກ່ອນເພີ່ນຈະ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ຣີ່ມັນສັນມິດຊັນນາຣີໄປປະເທດຈີນໄດ້ອະທິຖານເພື່ອການຟື້ນຟູເປັນເວລາຫຼາຍກວ່າຊາວປີກ່ອນທີ່ການຟື້ນຟູ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ເທື່ອທີ່ຜູ້ຄົນໄດ້ອະທິຖານເປັນເວລາ ສາມສິບປີຫຼືສີ່ສິບປີກ່ອນທີ່ການຟື້ນຟູ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ສອນພວກສາວົກຂອງພຣະອົງໃຫ້ອະທິຖານພຣະເຢຊູຊົງຍົກຄໍາອຸປະມາ ເລື່ອງເພື່ອນທີ່ລົບເລ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“ເຖິງແມ່ນວ່າເຂົາຈະບໍ່ລຸກຂື້ນເອົາໃຫ້ເພາະເປັນໝູ່ ກັນແຕ່ເພາະອ້ອນວອນຫຼາຍ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ບໍ່ລົດລ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ຍອມແພ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ື່ງຈະລຸກຂື້ນເອົາໃຫ້ຕາມທີ່ ເຂົາຕ້ອງກາ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ຮັກສາການອະທິຖານຈົນກວ່າຄໍາຕອບຈະມ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“ຈົ່ງຂໍແລ້ວຈະໄດ້ ຈົ່ງຫາແລ້ວຈະພົບ ຈົ່ງເຄາະແລ້ວຈະເປີດ ໃຫ້ແກ່ທ່າ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7: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ໝາຍເຖິງ“ສືບຕໍ່ຂໍ” ສືບຕໍ່ສະແຫວງຫາ”“ສືບຕໍ່ ເຄາະ” ມັນອາດຈະໃຊ້ເວລາກ່ອນທີ່ທ່ານຈະໄດ້ຮັບຄໍາ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ກ່າວວ່າ“ພຣະ ເຈົ້າຈະບໍ່ຊົງແກ້ແຄ້ນໃຫ້ຄົນທີ່ພຣະອົງໄດ້ເລືອກໄວ້ ຜູ້ຮ້ອງເຖິງພຣະອົງທັງກາງເວັນກາງ ຄືນຫຼື ພຣະອົງຈະອົດພຣະໄທໄວ້ຊ້ານານຫຼື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8:7)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ເຈົ້າຊົງເປັນ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ກອງກໍາລັງ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ຄໍາຕອບກໍຄື“ບໍ”ຄໍາອະທິຖານບໍ່ແມ່ນມາຍາກ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ການໃຊ້ເລ່ຫຼ່ຽມຫລອ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 ຖານບໍ່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ພຣະເຈົ້າເຮັດສິ່ງ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ຄືການຂໍໃຫ້ພຣະເຈົ້າເຮັດສິ່ງຕ່າງໆ ພຣະເຈົ້າບໍ່ແມ່ນກອງກໍາລັງ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ຊົງມີ ຄວາມຮັກແລະຫ່ວງໃຍພຣະອົງຈະຊົງຕອບ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ອັດຕະໂນມັດໃນຖານະ ກອງກໍາລັງແຕ່ໃນຖານະບຸກຄົນໜື່ງທີ່ຕອບສະໜອງຕໍ່ອີກ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ບໍ່ໄດ້ສິ່ງທີ່ຂໍ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ປັນບຸ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ອາດຈະ ວ່າ“ບໍ” ໃນຖານະເປັນເປັນຍິງສາວຄົນໜື່ງມິດຊັນນາລີເອມີຄາໄມໂຄໄດ້ຂໍພຣະເຈົ້າໃຫ້ປ່ຽນ ສີດວງຕາຂອງ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ເກີດຂື້ນແລະນາງກໍແປກໃຈວ່າເປັນຫຍັງຈົນພຣະເຈົ້າບອກ ນາງວ່າ“ບໍ”ເປັນຄໍາຕອບເຊັ່ນດຽວກັບຄໍາວ່າ“ແມ່ນແລ້ວ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ລະບຽບຄໍາອະທິຖານອ້າງພຣະສັນຍາຂອງພຣະເຈົ້າ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ຄື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ັດ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ັກສາພຣະສັນຍາຂອງພຣະ 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ທັງໝົດ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ທຸກສິ່ງທີ່ພຣະເຈົ້າກ່າວໄວ້ໃນພຣະຄໍາພີສາມາດຖືກ ອ້າງໃນຖານະຄວາມຈິງໃນພຣະຄໍາພີ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ກ່າວວ່າ“ພຣະດໍາລັດຂອງພຣະອົງ ເປັນຄວາມຈິ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:1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ກ່າວວ່າ“ພຣະຄໍາພີບໍ່ສາມາດຖືກທໍາລາຍໄດ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 ຮັນ </w:t>
      </w:r>
      <w:r>
        <w:rPr>
          <w:rFonts w:cs="Saysettha OT" w:ascii="Saysettha OT" w:hAnsi="Saysettha OT"/>
          <w:sz w:val="24"/>
          <w:szCs w:val="22"/>
          <w:lang w:val="en-US"/>
        </w:rPr>
        <w:t>10:35)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ຄໍາກ່າວຂອງພຣະເຈົ້າແບບນີ້</w:t>
      </w:r>
    </w:p>
    <w:p>
      <w:pPr>
        <w:pStyle w:val="Normal"/>
        <w:jc w:val="both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ກ່າວໄວ້ແລ້ວ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32:12)</w:t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ຊົງເຮັດດັ່ງທີ່ພຣະອົງຊົງກ່າວໄວ້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າມູເອວ </w:t>
      </w:r>
      <w:r>
        <w:rPr>
          <w:rFonts w:cs="Saysettha OT" w:ascii="Saysettha OT" w:hAnsi="Saysettha OT"/>
          <w:sz w:val="24"/>
          <w:szCs w:val="24"/>
        </w:rPr>
        <w:t>32:12)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ສັນລະເສີນ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ຮເມີມັດທີ່ສຸດແມ່ນບົດ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7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ເພີ່ນອອກຈາກບ້ານ ໄປຕອນທີ່ເພີ່ນໄດ້ສອງ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ເພີ່ນອາຍຸສິບສອງປີກໍບໍ່ສາມາດຢູ່ກັບແມ່ໄດ້ແລະເປັນເວ ລາຫຼາຍປີທີ່ເພີ່ນຕ້ອງອາໄສຢູ່ກັບພີ່ນ້ອງຜູ້ທີ່ບໍ່ໄດ້ເປັນຫ່ວງເພີ່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ີ່ນໄດ້ຮັບການ ປອບໃຈຈາກ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27:10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ພໍ່ແມ່ຂອງຂ້າພະອົງປະຖີ້ມຂ້າພະອົງ ແຕ່ ພຣະເຢໂຮວາຈະຊົງຍົກຂ້າພະອົງຂື້ນ”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ພວກ​ທ່ານ​ມີ​ໃຜ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</w:t>
      </w:r>
      <w:r>
        <w:rPr>
          <w:rFonts w:ascii="Saysettha OT" w:hAnsi="Saysettha OT" w:cs="Saysettha OT"/>
          <w:sz w:val="24"/>
          <w:sz w:val="24"/>
          <w:szCs w:val="24"/>
        </w:rPr>
        <w:t>ທີ່​ຈະ​ເອົາ​ກ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ີ</w:t>
      </w:r>
      <w:r>
        <w:rPr>
          <w:rFonts w:ascii="Saysettha OT" w:hAnsi="Saysettha OT" w:cs="Saysettha OT"/>
          <w:sz w:val="24"/>
          <w:sz w:val="24"/>
          <w:szCs w:val="24"/>
        </w:rPr>
        <w:t>ນ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ມື່ອ​ເຂົາ​ຂໍ​ຂະໜົມ​ປ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ລື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ງ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​ຂໍ​ປາ ເຫດ​ສະ​ນັ້ນ ຖ້າ​ທ່ານ​ທັງ​ຫລາຍ​ເອງ​ຜູ້​ເປັນ​ຄົນ​ຊົ່ວ ຍັງ​ຮູ້​ຈັກ​ໃຫ້​ຂອງ​ດີ​ແ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ຂອງ​ຕ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ເທົ່າ​ໃດ​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ຜູ້​ຊົງ​ສະຖິດ​ໃນ​ສະຫວັນ​ຈະປະທານ​ຂອງ​ດີ​ແກ່​ຜູ້​ທີ່​ຂໍ​ຈາກ​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7:9-11)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ຂ້າພະ ເຈົ້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ໄດ້ອ້າງຂໍ້ພຣະຄໍາພວກນີ້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ວົ້າວ່າ“ຂ້າແດ່ພຣະເຈົ້າຖ້າລູກ ຂອງຂ້າພະອົງຂໍປາຂ້າພະອົງຈະບໍ່ເອົາງູ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ລູກຂໍເຂົ້າຈີ່ຂ້າພະອົງກໍຈະບໍ່ເອົາກ້ອນຫີນ ໃຫ້ລາວ ແລະພຣະເຈົ້າພຣະອົງກໍຈະບໍ່ປະຕິບັດຕໍ່ຂ້າພະອົງແບບນັ້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້າພະອົງຂໍອະທິຖານຂໍຊົງໂຜດໃຫ້ໃນສິ່ງທີ່ຂ້າພະອົງຈໍາເປັນ”ແລະພຣະເຈົ້າກໍຕອ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ໍ່ຂອງຂ້າພະເຈົ້າໄດ້ອ້າງພຣະຄໍາຂອງພຣະເຈົ້າເພື່ອຂໍ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ສິ່ງທີ່ດີ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່ງທີ່ລາວຕ້ອງການ ທ່ານສາມາດອ້າງພຣະຄໍາຂອງພຣະເຈົ້າເພື່ອຂໍໃນສິ່ງທີ່ທ່ານຕ້ອງກາ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ທ່ານສາ ມາດອ້າງພຣະຄໍາຂອງພຣະເຈົ້າເພື່ອຂໍ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 xml:space="preserve">ຄວາມຊ່ວຍເຫຼືອແລະການສະຖິດຢູ່ນໍາຂອງພຣະອົງໄດ້ </w:t>
      </w:r>
      <w:r>
        <w:rPr>
          <w:rFonts w:cs="Saysettha OT" w:ascii="Saysettha OT" w:hAnsi="Saysettha OT"/>
          <w:i/>
          <w:iCs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ເພື່ອໃຫ້ພຣະເຈົ້າສົ່ງພຣະວິນຍານບໍລິສຸດຂອງ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ກ່າວວ່າ “ຖ້າທ່ານເອງຜູ້ເປັນຄົນຊົ່ວຍັງຮູ້ຈັກໃຫ້ຂອງດີແກ່ລູກຂອງຕົນ ຫຼາຍກວ່ານັ້ນເທົ່າໃດພຣະບິ ດາຂອງທ່ານຜູ້ຊົງສະຖິດໃນສະຫວັນຈະປະທານພຣະວິນຍານບໍລິສຸດໃຫ້ກັບຄົນທີ່ທູນຂໍຕໍ່ ພຣະອົງ”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8"/>
          <w:szCs w:val="24"/>
          <w:lang w:bidi="lo-LA"/>
        </w:rPr>
        <w:t>11:13)</w:t>
      </w:r>
      <w:r>
        <w:rPr/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ສັນຍາຈະຕອບຄໍາອະທິຖານທີ່ຂໍຜ່ານທາງພຣະອົງໃນນາມ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ຊົງກ່າວວ່າ“ຖ້າທ່ານຈະຂໍສິ່ງໃດໃນນາມຂອງເຮົາ ເຮົາຈະກະທໍາສິ່ງນັ້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1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ພຣະສັນຍານັ້ນເມື່ອພວກທ່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ສັນຍາໂດຍສະເພາະທີ່ຈະຟັງຄໍາອະທິຖານຂອງຄົນເປັນກຸ່ມໃນການ ປະຊຸມອະທິຖານຫຼືໃນກຸ່ມນ້ອຍໆທີ່ມາພົບກັນ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ຊົງກ່າວວ່າ“ຖ້າໃນ ພວກທ່ານທີ່ຢູ່ໃນໂລກສອງຄົນຈະຮ່ວມໃຈກັນຂໍສິ່ງໜື່ງສິ່ງໃດ ພຣະບິດາຂອງເຮົາຜູ້ຊົງ ສະຖິດໃນສະຫວັນກໍຈະຊົງກະທໍາໃຫ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1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ພຣະເຢຊູຕັດວ່າ“ມີ ສອງສາມຄົນປະຊຸມກັນຢູ່ໃສກໍຕາມໃນນາມຂອງເຮົາ ເຮົາຈະຢູ່ຖ້າມກາງເຂົາທີ່ນັ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 ທາຍ </w:t>
      </w:r>
      <w:r>
        <w:rPr>
          <w:rFonts w:cs="Saysettha OT" w:ascii="Saysettha OT" w:hAnsi="Saysettha OT"/>
          <w:sz w:val="24"/>
          <w:szCs w:val="22"/>
          <w:lang w:val="en-US"/>
        </w:rPr>
        <w:t>18:2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ພຣະສັນຍານັ້ນເມື່ອພວກທ່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ັນຍາຈະຕອບສະໜອງຄວາມຕ້ອງກ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 “ພຣະເຈົ້າຂອງຂ້າພະເຈົ້າຈະປະທານສິ່່ງສາລະພັດຕາມທີ່ທ່ານຕ້ອງການນັ້ນຈາກຊັບອັນ ຮຸ່ງເຮືອງຂອງພຣະອົງໂດຍພຣະເຢຊູຄຣິ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ຟີລິບປ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1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ບໍ່ໄດ້ໝາຍຄວາມວ່າ ພຣະເຈົ້າຈະເຮັດໃຫ້ທ່ານລວຍຖ້າຫາກທ່ານຂໍ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ຄວາມວ່າພຣະເຈົ້າຈະຕອບ ສະໜອ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ຄວາມຕ້ອງກ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ຢ່າ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ພຣະອົງຈະເຮັດແທ້ຈົ່ງອ້າງພຣະ ສັນຍານັ້ນເມື່ອພວກທ່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ັນຍາຈະປະທານກໍາລັງໃຫ້ທ່ານເຮັດໃນສິ່ງທີ່ທ່ານຕ້ອງ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“ເຂົາທັງຫຼາຍຜູ້ລໍຄອຍພຣະເຢໂຮວາຈະເສີມເຫື່ອແຮງໃໝ່ ເຂົາຈະບິນຂື້ນດ້ວຍ ປີກເໝືອນນົກອິນຊີ ເຂົາຈະແລ່ນແລະບໍ່ອິດເມື່ອຍ ເຂົາຈະຍ່າງແລະບໍ່ອ່ອນເພ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 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0:3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ພຣະສັນຍານັ້ນເມື່ອພວກທ່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ັນຍາຈະຟັງທ່ານຖ້າທ່ານຫາກຮ້ອງຫາພຣະອົງເມື່ອທ່ານມີບັນ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ຕັດວ່າ“ຈົ່ງຮ້ອງທູນເຮົາໃນວັນທຸກຍາກລໍາບາກ ເຮົາຈະຊ່ວຍເຈົ້າໃຫ້ພົ້ນແລະເຈົ້າ ຈະຖະວາຍສະຫງ່າລາສີແກ່ເຮົ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:5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ພຣະສັນຍ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 ບອກພຣະເຈົ້າໃນສິ່ງທີ່ພຣະອົງຊົງກ່າວໄວ້ໃນພຣະຄໍ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ຈົ່ງຮ້ອງ ຫາພຣະອົງ “ພຣະເຈົ້າຂ້າຂ້າພະອົງກໍາລັງມີບັນຫາຢູ່ ຂໍໂຜດຊ່ວຍຂ້າພະອົງເທີນ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ັນຍາຈະຟັງທ່ານເຖິງແມ່ນວ່າຖ້າທ່ານຂໍສິ່ງຕ່າງໆ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ັ່ນວ່າການຟື້ນຟູ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ທ່ານບໍ່ເຄີຍເຫັນມ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ກ່າວວ່າ“ຈົ່ງທູນເຮົາແລະເຮົາຈະຕອບເຈົ້າ ແລະ ຈະສະແດງສິ່ງທີ່ໃຫຍ່ແລະທີ່ມີອໍານາດໃຫຍ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ເຊີ່ງເຈົ້າບໍ່ຮູ້ຈ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ແກ່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ຢເລ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3: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 ອ້າງພຣະສັນຍານັ້ນເມື່ອທ່ານອະທິຖານຂໍ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ສູ່ຢ້ານທີ່ຈະອະທິຖານຂໍສິ່ງຕ່າງໆທີ່ເບິ່ງຄືວ່າເປັນ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ຣິດຕັດວ່າ “ສໍາຫຼັບພຣະເຈົ້າທຸກຢ່າງເປັນໄປໄດ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2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ຢເລມີທູນພຣະເຈົ້າວ່າ“ບໍ່ມີອັນ ໃດຍາກສໍາຫຼັບ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ຢເລມີ </w:t>
      </w:r>
      <w:r>
        <w:rPr>
          <w:rFonts w:cs="Saysettha OT" w:ascii="Saysettha OT" w:hAnsi="Saysettha OT"/>
          <w:sz w:val="24"/>
          <w:szCs w:val="22"/>
          <w:lang w:val="en-US"/>
        </w:rPr>
        <w:t>32:17)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ອະທິຖານຂໍສິ່ງຕ່າງໆທີ່ທ່ານບໍ່ເຊື່ອວ່າຈະເກີດຂື້ນຫຼືສາມາດເກີດຂື້ນ 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ຄົນໜື່ງບອກພຣະຄຣິດວ່າລູກຊາຍຂອງລາວມີບັນຫາເພາະ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ຄຣິດຕັດກັບລາວວ່າ“ຖ້າທ່ານເຊື່ອໄດ້ ໃຜເຊື່ອກໍເປັນໄປໄດ້ທຸກສິ່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2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 ຄົນນັ້ນຕອບວ່າ“ພຣະເຈົ້າຂ້າຂ້າພະອົງເຊື່ອ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ທີ່ຂ້າພະອົງບໍ່ເຊື່ອນັ້ນຂໍໂຜດຊ່ວຍໃຫ້ເຊື່ອແດ່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9:24 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ປົດປ່ອຍເດັກຊາຍນັ້ນອອກຈາກວິນຍານຊົ່ວເຖິງແມ່ນວ່າພໍ່ ຂອງລາວບໍ່ເຊື່ອວ່າມັນຈະເກີດຂື້ນ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ໜຸນໃຈທ່ານໃຫ້ອະທິຖານເຖິງແມ່ນ ວ່າຖ້າຄວາມເຊື່ອຂອງທ່ານອ່ອນແ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ຖ້າທ່ານບໍ່ເຊື່ອວ່າຄໍາຕອບຈະມາກໍ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ຮເມີໄດ້ເທດສະໜາບົດເທດໜື່ງທີ່ເອີ້ນວ່າ “ຄວາມບໍ່ເຊື່ອແລະການຟື້ນຟູ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ຂົ້າໃຈທີ່ແຈ້ງແລະເລິກເຊິງໃໝ່”ເພີ່ນໄດ້ຊີ້ໃຫ້ເຫັນວິທີທີ່ທ່ານສາມາດອະທິຖານຂໍສິ່ງຕ່າງໆໄດ້ເຊັ່ນການອັດສະຈັນແຫ່ງການຟື້ນຟ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ທ່ານຈະບໍ່ເຄີຍເຫັນມັນມາກ່ອນ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ຕັດໃນພຣະຄໍາພີວ່າ“ເຮົາຈະຖອກນໍ້າລົງເທິງຜູ້ກະຫາຍ ແລະນໍ້າຖ້ວມ ເທິງແຜ່ນດິນແຫ້ງ ເຮົາຈະຖອກວິນຍານຂອງເຮົາເໜືອເຊື້ອສາຍຂອງເຈົ້າ ແລະພອນຂອງ ເຮົາເໜືອລູກຫຼານຂອງເຈົ້າ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>44:3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ຢູ່ເທິງເກາະລູອິສໄດ້ອ້າງພຣະສັນຍາ ນັ້ນໃນຄໍາອະທິຖານ ແລະພຣະເຈົ້າຊົງສົ່ງການຟື້ນຟູໃຫຍມາບ່ອ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ຣະສັນຍາຫຼາຍຢ່າງ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ຊົງໃຫ້ກຽດແກ່ຄໍາເວົ້າຂອງພຣະ 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ຄໍາຕັດຂອງພຣະອົງໃນ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້າງພຣະສັນຍ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ຈົ້າຈະຊົງຟັງຕໍາອະທິຖານທີ່ມີລະບຽບຂໍ້ໂຕ້ແຍ້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22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en-US" w:bidi="lo-LA"/>
        </w:rPr>
        <w:t>ໂຄງຮ່າງບົດເທດ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lang w:val="en-US" w:bidi="lo-LA"/>
        </w:rPr>
      </w:pPr>
      <w:r>
        <w:rPr>
          <w:rFonts w:cs="Saysettha OT" w:ascii="Saysettha OT" w:hAnsi="Saysettha OT"/>
          <w:sz w:val="16"/>
          <w:lang w:val="en-US" w:bidi="lo-LA"/>
        </w:rPr>
      </w:r>
    </w:p>
    <w:p>
      <w:pPr>
        <w:pStyle w:val="Heading"/>
        <w:ind w:left="-144" w:right="-144" w:hanging="0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val="en-US" w:bidi="lo-LA"/>
        </w:rPr>
        <w:t>ລະບຽບແລະຂໍ້ໂຕ້ແຍງໃນຄໍາອະທິຖານ</w:t>
      </w:r>
      <w:r>
        <w:rPr>
          <w:rFonts w:cs="Saysettha OT" w:ascii="Saysettha OT" w:hAnsi="Saysettha OT"/>
          <w:sz w:val="28"/>
          <w:lang w:val="en-US"/>
        </w:rPr>
        <w:t>-</w:t>
      </w:r>
      <w:r>
        <w:rPr>
          <w:rFonts w:ascii="Saysettha OT" w:hAnsi="Saysettha OT" w:cs="Saysettha OT"/>
          <w:bCs/>
          <w:sz w:val="28"/>
          <w:sz w:val="28"/>
          <w:szCs w:val="28"/>
          <w:lang w:val="en-US" w:bidi="lo-LA"/>
        </w:rPr>
        <w:t>ຕອນທີ່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</w:p>
    <w:p>
      <w:pPr>
        <w:pStyle w:val="Heading"/>
        <w:ind w:left="-144" w:right="-144" w:hanging="0"/>
        <w:rPr>
          <w:lang w:val="en-US"/>
        </w:rPr>
      </w:pPr>
      <w:r>
        <w:rPr>
          <w:lang w:val="en-US"/>
        </w:rPr>
        <w:t>ORDER AND ARGUMENT IN PRAYER – PART II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ຈອນຊາມູເອວເຄແກນ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1080" w:right="1080" w:hanging="101"/>
        <w:rPr>
          <w:sz w:val="24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ອຂ້າຢາກຮູ້ວ່າຈະພົບພຣະອົງຢູ່ໃສ ເພື່ອຂ້າຈະມາເຖິງພຣະ ທີ່ນັ່ງຂອງພຣະອົ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ຍື່ນຄະດີຂອງຂ້າຕໍ່ພຣະພັກພຣະອົງ ແລະ ບັນຈຸຂໍ້ໂຕ້ແຍງຂອງຂ້າເຕັມປາກ”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3-4)</w:t>
      </w:r>
    </w:p>
    <w:p>
      <w:pPr>
        <w:pStyle w:val="BodyTextIndent2"/>
        <w:ind w:left="1109" w:right="1109" w:hanging="101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Subtitle"/>
        <w:ind w:left="567" w:hanging="0"/>
        <w:rPr/>
      </w:pPr>
      <w:r>
        <w:rPr>
          <w:bCs/>
          <w:szCs w:val="24"/>
        </w:rPr>
        <w:t>I</w:t>
      </w:r>
      <w:r>
        <w:rPr>
          <w:rFonts w:cs="Saysettha OT" w:ascii="Saysettha OT" w:hAnsi="Saysettha OT"/>
          <w:bCs/>
          <w:szCs w:val="24"/>
        </w:rPr>
        <w:t xml:space="preserve">. </w:t>
      </w:r>
      <w:r>
        <w:rPr>
          <w:rFonts w:ascii="Saysettha OT" w:hAnsi="Saysettha OT" w:cs="Saysettha OT"/>
          <w:bCs/>
          <w:szCs w:val="24"/>
        </w:rPr>
        <w:t>ໜື່ງ ການຕອບສະໜອງຂອງພຣະເຈົ້າຕໍ່ຄໍາອະທິຖານທີ່ມີລະບຽບ</w:t>
      </w:r>
      <w:r>
        <w:rPr>
          <w:rFonts w:cs="Saysettha OT" w:ascii="Saysettha OT" w:hAnsi="Saysettha OT"/>
          <w:bCs/>
          <w:szCs w:val="24"/>
        </w:rPr>
        <w:t>.</w:t>
      </w:r>
      <w:r>
        <w:rPr>
          <w:rFonts w:ascii="Saysettha OT" w:hAnsi="Saysettha OT" w:cs="Saysettha OT"/>
          <w:bCs/>
          <w:szCs w:val="24"/>
        </w:rPr>
        <w:t xml:space="preserve">ອົບພະຍົບ </w:t>
      </w:r>
    </w:p>
    <w:p>
      <w:pPr>
        <w:pStyle w:val="Subtitle"/>
        <w:ind w:left="567" w:hanging="0"/>
        <w:rPr>
          <w:rFonts w:ascii="Saysettha OT" w:hAnsi="Saysettha OT" w:cs="Saysettha OT"/>
          <w:bCs/>
          <w:szCs w:val="24"/>
        </w:rPr>
      </w:pPr>
      <w:r>
        <w:rPr>
          <w:rFonts w:eastAsia="Saysettha OT" w:cs="Saysettha OT" w:ascii="Saysettha OT" w:hAnsi="Saysettha OT"/>
          <w:bCs/>
          <w:szCs w:val="24"/>
        </w:rPr>
        <w:t xml:space="preserve">      </w:t>
      </w:r>
      <w:r>
        <w:rPr>
          <w:rFonts w:cs="Saysettha OT" w:ascii="Saysettha OT" w:hAnsi="Saysettha OT"/>
          <w:bCs/>
          <w:szCs w:val="24"/>
        </w:rPr>
        <w:t xml:space="preserve">32:11-12,13,14; </w:t>
      </w:r>
      <w:r>
        <w:rPr>
          <w:rFonts w:ascii="Saysettha OT" w:hAnsi="Saysettha OT" w:cs="Saysettha OT"/>
          <w:bCs/>
          <w:szCs w:val="24"/>
        </w:rPr>
        <w:t xml:space="preserve">ເພງຄໍ່າຄວນ </w:t>
      </w:r>
      <w:r>
        <w:rPr>
          <w:rFonts w:cs="Saysettha OT" w:ascii="Saysettha OT" w:hAnsi="Saysettha OT"/>
          <w:bCs/>
          <w:szCs w:val="24"/>
        </w:rPr>
        <w:t xml:space="preserve">5:1; </w:t>
      </w:r>
      <w:r>
        <w:rPr>
          <w:rFonts w:ascii="Saysettha OT" w:hAnsi="Saysettha OT" w:cs="Saysettha OT"/>
          <w:bCs/>
          <w:szCs w:val="24"/>
        </w:rPr>
        <w:t xml:space="preserve">ເພງສັນລະເສີນ </w:t>
      </w:r>
      <w:r>
        <w:rPr>
          <w:rFonts w:cs="Saysettha OT" w:ascii="Saysettha OT" w:hAnsi="Saysettha OT"/>
          <w:bCs/>
          <w:szCs w:val="24"/>
        </w:rPr>
        <w:t xml:space="preserve">79:1-4,9,10; </w:t>
      </w:r>
    </w:p>
    <w:p>
      <w:pPr>
        <w:pStyle w:val="Subtitle"/>
        <w:ind w:left="567" w:hanging="0"/>
        <w:rPr/>
      </w:pPr>
      <w:r>
        <w:rPr>
          <w:rFonts w:eastAsia="Saysettha OT" w:cs="Saysettha OT" w:ascii="Saysettha OT" w:hAnsi="Saysettha OT"/>
          <w:bCs/>
          <w:szCs w:val="24"/>
        </w:rPr>
        <w:t xml:space="preserve"> </w:t>
      </w:r>
      <w:r>
        <w:rPr>
          <w:rFonts w:cs="Saysettha OT" w:ascii="Saysettha OT" w:hAnsi="Saysettha OT"/>
          <w:bCs/>
          <w:szCs w:val="24"/>
        </w:rPr>
        <w:tab/>
        <w:t xml:space="preserve">     27:9; </w:t>
      </w:r>
      <w:r>
        <w:rPr>
          <w:rFonts w:ascii="Saysettha OT" w:hAnsi="Saysettha OT" w:cs="Saysettha OT"/>
          <w:bCs/>
          <w:szCs w:val="24"/>
        </w:rPr>
        <w:t xml:space="preserve">ໂຢຮັນ </w:t>
      </w:r>
      <w:r>
        <w:rPr>
          <w:rFonts w:cs="Saysettha OT" w:ascii="Saysettha OT" w:hAnsi="Saysettha OT"/>
          <w:bCs/>
          <w:szCs w:val="24"/>
        </w:rPr>
        <w:t xml:space="preserve">14:6,14; </w:t>
      </w:r>
      <w:r>
        <w:rPr>
          <w:rFonts w:ascii="Saysettha OT" w:hAnsi="Saysettha OT" w:cs="Saysettha OT"/>
          <w:bCs/>
          <w:szCs w:val="24"/>
        </w:rPr>
        <w:t xml:space="preserve">ເຮັບເລີ </w:t>
      </w:r>
      <w:r>
        <w:rPr>
          <w:rFonts w:cs="Saysettha OT" w:ascii="Saysettha OT" w:hAnsi="Saysettha OT"/>
          <w:bCs/>
          <w:szCs w:val="24"/>
        </w:rPr>
        <w:t xml:space="preserve">4:14,16; 10:19; 7:25; </w:t>
      </w:r>
      <w:r>
        <w:rPr>
          <w:rFonts w:ascii="Saysettha OT" w:hAnsi="Saysettha OT" w:cs="Saysettha OT"/>
          <w:bCs/>
          <w:szCs w:val="24"/>
        </w:rPr>
        <w:t xml:space="preserve">ລູກາ </w:t>
      </w:r>
      <w:r>
        <w:rPr>
          <w:rFonts w:cs="Saysettha OT" w:ascii="Saysettha OT" w:hAnsi="Saysettha OT"/>
          <w:bCs/>
          <w:szCs w:val="24"/>
        </w:rPr>
        <w:tab/>
        <w:t xml:space="preserve">   </w:t>
        <w:tab/>
        <w:t xml:space="preserve">    11:8; </w:t>
      </w:r>
      <w:r>
        <w:rPr>
          <w:rFonts w:ascii="Saysettha OT" w:hAnsi="Saysettha OT" w:cs="Saysettha OT"/>
          <w:bCs/>
          <w:szCs w:val="24"/>
        </w:rPr>
        <w:t xml:space="preserve">ມັດທາຍ </w:t>
      </w:r>
      <w:r>
        <w:rPr>
          <w:rFonts w:cs="Saysettha OT" w:ascii="Saysettha OT" w:hAnsi="Saysettha OT"/>
          <w:bCs/>
          <w:szCs w:val="24"/>
        </w:rPr>
        <w:t xml:space="preserve">7:7; </w:t>
      </w:r>
      <w:r>
        <w:rPr>
          <w:rFonts w:ascii="Saysettha OT" w:hAnsi="Saysettha OT" w:cs="Saysettha OT"/>
          <w:bCs/>
          <w:szCs w:val="24"/>
        </w:rPr>
        <w:t xml:space="preserve">ລູກາ </w:t>
      </w:r>
      <w:r>
        <w:rPr>
          <w:rFonts w:cs="Saysettha OT" w:ascii="Saysettha OT" w:hAnsi="Saysettha OT"/>
          <w:bCs/>
          <w:szCs w:val="24"/>
        </w:rPr>
        <w:t>18:7.</w:t>
      </w:r>
      <w:r>
        <w:rPr>
          <w:bCs/>
        </w:rPr>
        <w:t xml:space="preserve"> 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/>
      </w:pPr>
      <w:r>
        <w:rPr>
          <w:bCs/>
        </w:rPr>
        <w:t>II</w:t>
      </w:r>
      <w:r>
        <w:rPr>
          <w:rFonts w:cs="Saysettha OT" w:ascii="Saysettha OT" w:hAnsi="Saysettha OT"/>
          <w:bCs/>
        </w:rPr>
        <w:t xml:space="preserve">. </w:t>
      </w:r>
      <w:r>
        <w:rPr>
          <w:rFonts w:ascii="Saysettha OT" w:hAnsi="Saysettha OT" w:cs="Saysettha OT"/>
          <w:bCs/>
        </w:rPr>
        <w:t>ສອງ ລະບຽບຄໍາອະທິຖານອ້າງພຣະສັນຍາຂອງພຣະເຈົ້າ</w:t>
      </w:r>
      <w:r>
        <w:rPr>
          <w:rFonts w:cs="Saysettha OT" w:ascii="Saysettha OT" w:hAnsi="Saysettha OT"/>
          <w:bCs/>
        </w:rPr>
        <w:t xml:space="preserve">. </w:t>
      </w:r>
      <w:r>
        <w:rPr>
          <w:rFonts w:ascii="Saysettha OT" w:hAnsi="Saysettha OT" w:cs="Saysettha OT"/>
          <w:bCs/>
        </w:rPr>
        <w:t xml:space="preserve">ໂຢຮັນ </w:t>
      </w:r>
      <w:r>
        <w:rPr>
          <w:rFonts w:cs="Saysettha OT" w:ascii="Saysettha OT" w:hAnsi="Saysettha OT"/>
          <w:bCs/>
        </w:rPr>
        <w:t>17:17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>
          <w:rFonts w:ascii="Saysettha OT" w:hAnsi="Saysettha OT" w:cs="Saysettha OT"/>
          <w:bCs/>
        </w:rPr>
      </w:pPr>
      <w:r>
        <w:rPr>
          <w:rFonts w:cs="Saysettha OT" w:ascii="Saysettha OT" w:hAnsi="Saysettha OT"/>
          <w:bCs/>
        </w:rPr>
        <w:tab/>
        <w:t xml:space="preserve">  10:35; </w:t>
      </w:r>
      <w:r>
        <w:rPr>
          <w:rFonts w:ascii="Saysettha OT" w:hAnsi="Saysettha OT" w:cs="Saysettha OT"/>
          <w:bCs/>
        </w:rPr>
        <w:t xml:space="preserve">ປະຖົມມະການ </w:t>
      </w:r>
      <w:r>
        <w:rPr>
          <w:rFonts w:cs="Saysettha OT" w:ascii="Saysettha OT" w:hAnsi="Saysettha OT"/>
          <w:bCs/>
        </w:rPr>
        <w:t xml:space="preserve">32:12; 2 </w:t>
      </w:r>
      <w:r>
        <w:rPr>
          <w:rFonts w:ascii="Saysettha OT" w:hAnsi="Saysettha OT" w:cs="Saysettha OT"/>
          <w:bCs/>
        </w:rPr>
        <w:t xml:space="preserve">ຊາມູເອວ </w:t>
      </w:r>
      <w:r>
        <w:rPr>
          <w:rFonts w:cs="Saysettha OT" w:ascii="Saysettha OT" w:hAnsi="Saysettha OT"/>
          <w:bCs/>
        </w:rPr>
        <w:t xml:space="preserve">7:25; </w:t>
      </w:r>
      <w:r>
        <w:rPr>
          <w:rFonts w:ascii="Saysettha OT" w:hAnsi="Saysettha OT" w:cs="Saysettha OT"/>
          <w:bCs/>
        </w:rPr>
        <w:t xml:space="preserve">ເພງສັນລະເສີນ 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>
          <w:rFonts w:ascii="Saysettha OT" w:hAnsi="Saysettha OT" w:cs="Saysettha OT"/>
          <w:bCs/>
        </w:rPr>
      </w:pPr>
      <w:r>
        <w:rPr>
          <w:rFonts w:eastAsia="Saysettha OT" w:cs="Saysettha OT" w:ascii="Saysettha OT" w:hAnsi="Saysettha OT"/>
          <w:bCs/>
        </w:rPr>
        <w:t xml:space="preserve">      </w:t>
      </w:r>
      <w:r>
        <w:rPr>
          <w:rFonts w:cs="Saysettha OT" w:ascii="Saysettha OT" w:hAnsi="Saysettha OT"/>
          <w:bCs/>
        </w:rPr>
        <w:t xml:space="preserve">27:10; </w:t>
      </w:r>
      <w:r>
        <w:rPr>
          <w:rFonts w:ascii="Saysettha OT" w:hAnsi="Saysettha OT" w:cs="Saysettha OT"/>
          <w:bCs/>
        </w:rPr>
        <w:t xml:space="preserve">ມັດທາຍ </w:t>
      </w:r>
      <w:r>
        <w:rPr>
          <w:rFonts w:cs="Saysettha OT" w:ascii="Saysettha OT" w:hAnsi="Saysettha OT"/>
          <w:bCs/>
        </w:rPr>
        <w:t xml:space="preserve">7:9-11; </w:t>
      </w:r>
      <w:r>
        <w:rPr>
          <w:rFonts w:ascii="Saysettha OT" w:hAnsi="Saysettha OT" w:cs="Saysettha OT"/>
          <w:bCs/>
        </w:rPr>
        <w:t xml:space="preserve">ລູກາ </w:t>
      </w:r>
      <w:r>
        <w:rPr>
          <w:rFonts w:cs="Saysettha OT" w:ascii="Saysettha OT" w:hAnsi="Saysettha OT"/>
          <w:bCs/>
        </w:rPr>
        <w:t xml:space="preserve">11:13; </w:t>
      </w:r>
      <w:r>
        <w:rPr>
          <w:rFonts w:ascii="Saysettha OT" w:hAnsi="Saysettha OT" w:cs="Saysettha OT"/>
          <w:bCs/>
        </w:rPr>
        <w:t xml:space="preserve">ໂຢຮັນ </w:t>
      </w:r>
      <w:r>
        <w:rPr>
          <w:rFonts w:cs="Saysettha OT" w:ascii="Saysettha OT" w:hAnsi="Saysettha OT"/>
          <w:bCs/>
        </w:rPr>
        <w:t xml:space="preserve">14:14; </w:t>
      </w:r>
      <w:r>
        <w:rPr>
          <w:rFonts w:ascii="Saysettha OT" w:hAnsi="Saysettha OT" w:cs="Saysettha OT"/>
          <w:bCs/>
        </w:rPr>
        <w:t xml:space="preserve">ມັດທາຍ 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/>
      </w:pPr>
      <w:r>
        <w:rPr>
          <w:rFonts w:eastAsia="Saysettha OT" w:cs="Saysettha OT" w:ascii="Saysettha OT" w:hAnsi="Saysettha OT"/>
          <w:bCs/>
        </w:rPr>
        <w:t xml:space="preserve">      </w:t>
      </w:r>
      <w:r>
        <w:rPr>
          <w:rFonts w:cs="Saysettha OT" w:ascii="Saysettha OT" w:hAnsi="Saysettha OT"/>
          <w:bCs/>
        </w:rPr>
        <w:t xml:space="preserve">18:19,20; </w:t>
      </w:r>
      <w:r>
        <w:rPr>
          <w:rFonts w:ascii="Saysettha OT" w:hAnsi="Saysettha OT" w:cs="Saysettha OT"/>
          <w:bCs/>
        </w:rPr>
        <w:t xml:space="preserve">ຟິລິບປອຍ </w:t>
      </w:r>
      <w:r>
        <w:rPr>
          <w:rFonts w:cs="Saysettha OT" w:ascii="Saysettha OT" w:hAnsi="Saysettha OT"/>
          <w:bCs/>
        </w:rPr>
        <w:t xml:space="preserve">4:19; </w:t>
      </w:r>
      <w:r>
        <w:rPr>
          <w:rFonts w:ascii="Saysettha OT" w:hAnsi="Saysettha OT" w:cs="Saysettha OT"/>
          <w:bCs/>
        </w:rPr>
        <w:t xml:space="preserve">ອິດສະຢາ </w:t>
      </w:r>
      <w:r>
        <w:rPr>
          <w:rFonts w:cs="Saysettha OT" w:ascii="Saysettha OT" w:hAnsi="Saysettha OT"/>
          <w:bCs/>
        </w:rPr>
        <w:t xml:space="preserve">40:31; </w:t>
      </w:r>
      <w:r>
        <w:rPr>
          <w:rFonts w:ascii="Saysettha OT" w:hAnsi="Saysettha OT" w:cs="Saysettha OT"/>
          <w:bCs/>
        </w:rPr>
        <w:t xml:space="preserve">ເພງສັນລະເສີນ 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>
          <w:rFonts w:ascii="Saysettha OT" w:hAnsi="Saysettha OT" w:cs="Saysettha OT"/>
          <w:bCs/>
        </w:rPr>
      </w:pPr>
      <w:r>
        <w:rPr>
          <w:rFonts w:eastAsia="Saysettha OT" w:cs="Saysettha OT" w:ascii="Saysettha OT" w:hAnsi="Saysettha OT"/>
          <w:bCs/>
        </w:rPr>
        <w:t xml:space="preserve">      </w:t>
      </w:r>
      <w:r>
        <w:rPr>
          <w:rFonts w:cs="Saysettha OT" w:ascii="Saysettha OT" w:hAnsi="Saysettha OT"/>
          <w:bCs/>
        </w:rPr>
        <w:t xml:space="preserve">50:15; </w:t>
      </w:r>
      <w:r>
        <w:rPr>
          <w:rFonts w:ascii="Saysettha OT" w:hAnsi="Saysettha OT" w:cs="Saysettha OT"/>
          <w:bCs/>
        </w:rPr>
        <w:t xml:space="preserve">ເຢເລມີ </w:t>
      </w:r>
      <w:r>
        <w:rPr>
          <w:rFonts w:cs="Saysettha OT" w:ascii="Saysettha OT" w:hAnsi="Saysettha OT"/>
          <w:bCs/>
        </w:rPr>
        <w:t xml:space="preserve">33:3; </w:t>
      </w:r>
      <w:r>
        <w:rPr>
          <w:rFonts w:ascii="Saysettha OT" w:hAnsi="Saysettha OT" w:cs="Saysettha OT"/>
          <w:bCs/>
        </w:rPr>
        <w:t xml:space="preserve">ມາລະໂກ </w:t>
      </w:r>
      <w:r>
        <w:rPr>
          <w:rFonts w:cs="Saysettha OT" w:ascii="Saysettha OT" w:hAnsi="Saysettha OT"/>
          <w:bCs/>
        </w:rPr>
        <w:t xml:space="preserve">10:27; </w:t>
      </w:r>
      <w:r>
        <w:rPr>
          <w:rFonts w:ascii="Saysettha OT" w:hAnsi="Saysettha OT" w:cs="Saysettha OT"/>
          <w:bCs/>
        </w:rPr>
        <w:t xml:space="preserve">ເຢເລມີ </w:t>
      </w:r>
      <w:r>
        <w:rPr>
          <w:rFonts w:cs="Saysettha OT" w:ascii="Saysettha OT" w:hAnsi="Saysettha OT"/>
          <w:bCs/>
        </w:rPr>
        <w:t xml:space="preserve">32:17; </w:t>
      </w:r>
      <w:r>
        <w:rPr>
          <w:rFonts w:ascii="Saysettha OT" w:hAnsi="Saysettha OT" w:cs="Saysettha OT"/>
          <w:bCs/>
        </w:rPr>
        <w:t xml:space="preserve">ມາລະໂກ </w:t>
      </w:r>
    </w:p>
    <w:p>
      <w:pPr>
        <w:pStyle w:val="Subtitle"/>
        <w:tabs>
          <w:tab w:val="clear" w:pos="720"/>
          <w:tab w:val="left" w:pos="1008" w:leader="none"/>
        </w:tabs>
        <w:ind w:left="567" w:hanging="0"/>
        <w:rPr>
          <w:rFonts w:ascii="Saysettha OT" w:hAnsi="Saysettha OT" w:cs="Saysettha OT"/>
          <w:bCs/>
        </w:rPr>
      </w:pPr>
      <w:r>
        <w:rPr>
          <w:rFonts w:eastAsia="Saysettha OT" w:cs="Saysettha OT" w:ascii="Saysettha OT" w:hAnsi="Saysettha OT"/>
          <w:bCs/>
        </w:rPr>
        <w:t xml:space="preserve">      </w:t>
      </w:r>
      <w:r>
        <w:rPr>
          <w:rFonts w:cs="Saysettha OT" w:ascii="Saysettha OT" w:hAnsi="Saysettha OT"/>
          <w:bCs/>
        </w:rPr>
        <w:t xml:space="preserve">9:23,24; </w:t>
      </w:r>
      <w:r>
        <w:rPr>
          <w:rFonts w:ascii="Saysettha OT" w:hAnsi="Saysettha OT" w:cs="Saysettha OT"/>
          <w:bCs/>
        </w:rPr>
        <w:t xml:space="preserve">ອິດສະຢາ </w:t>
      </w:r>
      <w:r>
        <w:rPr>
          <w:rFonts w:cs="Saysettha OT" w:ascii="Saysettha OT" w:hAnsi="Saysettha OT"/>
          <w:bCs/>
        </w:rPr>
        <w:t xml:space="preserve">44:3. </w:t>
      </w:r>
    </w:p>
    <w:p>
      <w:pPr>
        <w:pStyle w:val="Subtitle"/>
        <w:tabs>
          <w:tab w:val="clear" w:pos="720"/>
          <w:tab w:val="left" w:pos="1008" w:leader="none"/>
        </w:tabs>
        <w:ind w:left="1296" w:hanging="0"/>
        <w:rPr>
          <w:rFonts w:ascii="Saysettha OT" w:hAnsi="Saysettha OT" w:cs="Saysettha OT"/>
          <w:bCs/>
        </w:rPr>
      </w:pPr>
      <w:r>
        <w:rPr>
          <w:rFonts w:cs="Saysettha OT" w:ascii="Saysettha OT" w:hAnsi="Saysettha OT"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Sam Cagan</dc:creator>
  <dc:description/>
  <dc:language>en-US</dc:language>
  <cp:lastModifiedBy>Use This Account</cp:lastModifiedBy>
  <cp:lastPrinted>2016-09-01T11:48:00Z</cp:lastPrinted>
  <dcterms:modified xsi:type="dcterms:W3CDTF">2016-10-12T14:56:00Z</dcterms:modified>
  <cp:revision>4</cp:revision>
  <dc:subject/>
  <dc:title/>
</cp:coreProperties>
</file>