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Saysettha OT" w:hAnsi="Saysettha OT" w:cs="Saysettha OT"/>
          <w:sz w:val="28"/>
          <w:szCs w:val="28"/>
          <w:lang w:val="en-US"/>
        </w:rPr>
      </w:pPr>
      <w:r>
        <w:rPr>
          <w:rFonts w:ascii="Saysettha OT" w:hAnsi="Saysettha OT" w:cs="Saysettha OT"/>
          <w:sz w:val="28"/>
          <w:sz w:val="28"/>
          <w:szCs w:val="28"/>
          <w:lang w:val="en-US"/>
        </w:rPr>
        <w:t>ພຣະເຢຊູຄຣິດເອງ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</w:rPr>
        <w:t>JESUS CHRIST HIMSELF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Laot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sz w:val="20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ວັນຂອງພຣະເຈົ້າຕອນເຊົ້າ </w:t>
      </w:r>
      <w:r>
        <w:rPr>
          <w:rFonts w:cs="Saysettha OT" w:ascii="Saysettha OT" w:hAnsi="Saysettha OT"/>
          <w:sz w:val="24"/>
        </w:rPr>
        <w:t>12/4/20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Morning, April 12, 2015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ື້ນີ້ແມ່ນມື້ທີ່ຍິ່ງໃຫຍ່ສໍາຫຼັບຂ້າພະເຈົ້າແລະເອລີນາເມຍຂອງຂ້າພ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ວັນເກີດ ຂອງພວກເຮົາທັງສອງແມ່ນຖືກຈັດໃນມື້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ື້ນີ້ວັນທີ່ </w:t>
      </w:r>
      <w:r>
        <w:rPr>
          <w:rFonts w:cs="Saysettha OT" w:ascii="Saysettha OT" w:hAnsi="Saysettha OT"/>
          <w:sz w:val="24"/>
          <w:szCs w:val="22"/>
        </w:rPr>
        <w:t xml:space="preserve">12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ດືອນ </w:t>
      </w:r>
      <w:r>
        <w:rPr>
          <w:rFonts w:cs="Saysettha OT" w:ascii="Saysettha OT" w:hAnsi="Saysettha OT"/>
          <w:sz w:val="24"/>
          <w:szCs w:val="22"/>
        </w:rPr>
        <w:t xml:space="preserve">4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ັນວັນເກີດຄົບຮອບ </w:t>
      </w:r>
      <w:r>
        <w:rPr>
          <w:rFonts w:cs="Saysettha OT" w:ascii="Saysettha OT" w:hAnsi="Saysettha OT"/>
          <w:sz w:val="24"/>
          <w:szCs w:val="22"/>
        </w:rPr>
        <w:t xml:space="preserve">74 </w:t>
      </w:r>
      <w:r>
        <w:rPr>
          <w:rFonts w:ascii="Saysettha OT" w:hAnsi="Saysettha OT" w:cs="Saysettha OT"/>
          <w:sz w:val="24"/>
          <w:sz w:val="24"/>
          <w:szCs w:val="22"/>
        </w:rPr>
        <w:t>ປີຂອງຂ້າພ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ຊັ່ນກັນມື້ນີ້ແມ່ນວັນຄົບຮອບ </w:t>
      </w:r>
      <w:r>
        <w:rPr>
          <w:rFonts w:cs="Saysettha OT" w:ascii="Saysettha OT" w:hAnsi="Saysettha OT"/>
          <w:sz w:val="24"/>
          <w:szCs w:val="22"/>
        </w:rPr>
        <w:t xml:space="preserve">57 </w:t>
      </w:r>
      <w:r>
        <w:rPr>
          <w:rFonts w:ascii="Saysettha OT" w:hAnsi="Saysettha OT" w:cs="Saysettha OT"/>
          <w:sz w:val="24"/>
          <w:sz w:val="24"/>
          <w:szCs w:val="22"/>
        </w:rPr>
        <w:t>ປີຂອງການຊົງເອີ້ນໃຫ້ມາຮັບ ຂອງຂ້າພະເຈົ້າໃນປີ</w:t>
      </w:r>
      <w:r>
        <w:rPr>
          <w:rFonts w:cs="Saysettha OT" w:ascii="Saysettha OT" w:hAnsi="Saysettha OT"/>
          <w:sz w:val="24"/>
          <w:szCs w:val="22"/>
        </w:rPr>
        <w:t xml:space="preserve">1958, </w:t>
      </w:r>
      <w:r>
        <w:rPr>
          <w:rFonts w:ascii="Saysettha OT" w:hAnsi="Saysettha OT" w:cs="Saysettha OT"/>
          <w:sz w:val="24"/>
          <w:sz w:val="24"/>
          <w:szCs w:val="22"/>
        </w:rPr>
        <w:t>ແຕ່ເໜືອສິ່ງອື່ນໃດໝົດມື້ນີ້ແມ່ນມື້ທີ່ຍິ່ງໃຫຍ່ສໍາຫຼັບຄຣິສຕະຈັກ ຂອງພວກ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ຈິງແລ້ວສີ່ສິບປີກ່ອນຂ້າພະເຈົ້າໄດ້ເລີ້ມຄຣິສຕະຈັກນີ້ໂດຍມີພຽງແຕ່ ຄົນໜຸ່ມຫົກຫຼືເຈັດຄົນຢູ່ໃນອາພາດເມັນຂອງຂ້າພະເຈົ້າຢູ່ຫົວມຸມຂອງຖະໜົນໃຫຍ່ຂອງເວສວູດ ແລະວິລຊາຍຫ່າງຈາກມະຫາໄລຄາລິຟໍເນຍມະຫາໄລໃຫຍ່ໃນລອສແອງເຈີລິສຕາເວັນ ຕົກບໍ່ໄກປານໃ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ພຽງສອງຄົນເທົ່ານັ້ນທີ່ຍັງຢູ່ນີ້ຄືທ້າວຈອນຄຸກກັບຂ້າພະເຈົ້າ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ດຍ ພຣະຄຸນຂອງພຣະເຈົ້າຈອນກັບຂ້າພະເຈົ້າຈື່ງໄດ້ມາຢູ່ນີ້ໃນເຊົ້ານີ້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ສີ່ສິບປີຕໍ່ມ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ໍໃຫ້ພຣະ ເຢຊູ</w:t>
      </w:r>
      <w:r>
        <w:rPr>
          <w:rFonts w:ascii="Saysettha OT" w:hAnsi="Saysettha OT" w:cs="Saysettha OT"/>
          <w:sz w:val="24"/>
          <w:sz w:val="24"/>
          <w:szCs w:val="24"/>
        </w:rPr>
        <w:t>ໄດ້ຮັ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</w:t>
      </w:r>
      <w:r>
        <w:rPr>
          <w:rFonts w:ascii="Saysettha OT" w:hAnsi="Saysettha OT" w:cs="Saysettha OT"/>
          <w:sz w:val="24"/>
          <w:sz w:val="24"/>
          <w:szCs w:val="24"/>
        </w:rPr>
        <w:t>ສັນລະເສີນ</w:t>
      </w:r>
      <w:r>
        <w:rPr>
          <w:rFonts w:cs="Saysettha OT" w:ascii="Saysettha OT" w:hAnsi="Saysettha OT"/>
          <w:sz w:val="24"/>
          <w:szCs w:val="24"/>
        </w:rPr>
        <w:t>!</w:t>
      </w:r>
      <w:r>
        <w:rPr/>
        <w:t xml:space="preserve">  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2"/>
        </w:rPr>
        <w:t>ຄຣິສຕະຈັກນີ້ໄດ້ຜ່ານຊ່ວງເວລາແຫ່ງການທົດສອບໄດ້ສີ່ສິບປີມາ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ືກັບທີ່ລູກຫຼານຂອງອິດສະຣາເອນໃຊ້ເວລາສີ່ສິບປີຢູ່ໃນປ່າກັນດ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ຊັ່ນກັນຄຣິສຕະຈັກນີ້ກໍໄດ້ຜ່ານ ຄວາມຫຍຸ້ງຍາກຫຼາຍຢ່າ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ັນຫາຫຼາຍຢ່າງ</w:t>
      </w:r>
      <w:r>
        <w:rPr>
          <w:rFonts w:ascii="Saysettha OT" w:hAnsi="Saysettha OT" w:cs="Saysettha OT"/>
          <w:sz w:val="24"/>
          <w:sz w:val="24"/>
          <w:szCs w:val="24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ລໍາບາກຍາກແຄ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າຍຢ່າ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ຈະເວົ້າເຖິງຫຼາຍກວ່ານັ້ນໃນຄໍ່າຄື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ວກເຮົາຢູ່ທີ່ນີ້ໃນຄຣິສຕະຈັກທີ່ີເທດສະໜາ ຂ່າວປະເສີດໃຫຍ່ອັນໜື່ງຢູ່ໃຈກາງເມືອງສີວິໄລແຫ່ງນະຄອນລອສແອງເຈີລິສ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ວກ ເຮົາຮູ້ດີວ່າຜ່ານທາງຄວາມທຸກລໍາບາກທຸກຢ່າງ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ຊົງຢູ່ກັບເຮົາແລະຊົງປະທານໃຫ້ເຮົາມີໄຊຊະນະອັນຍິ່ງໃຫຍ່ເພື່ອທີ່ຈະໄດ້ສະເຫຼີມສະຫຼອງໃນມື້ນີ້ໃນວັນຄົບຮອບສີ່ ສິບປີຂອງຄຣິສຕະຈັກ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ພຣະເຢຊູໄດ້ຮັບຄໍາສັນລະເສີນ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</w:rPr>
        <w:t>ອາຈານ</w:t>
      </w:r>
      <w:r>
        <w:rPr>
          <w:rFonts w:ascii="Saysettha OT" w:hAnsi="Saysettha OT" w:cs="Saysettha OT"/>
          <w:sz w:val="24"/>
          <w:sz w:val="24"/>
          <w:szCs w:val="22"/>
        </w:rPr>
        <w:t>ໂຣເຈີຮອຟແມນໄດ້ເທດສະໜາໃນການນະມັດສະການອະທິຖານຂອງເຮົາມື້ຄື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ພີ່ນຈະເທດອີກເທື່ອໜື່ງຕອນແລງໃນການສະເຫຼີມສະຫຼອງວັນຄົບຮອບຂອງຄຣິສ ຕະຈັກຂອງພວກ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ອາຈານຮອຟແມນໄດ້ປະຕິເສດຕອນທີ່ຂ້າພະເຈົ້າຂໍໃຫ້ເພີ່ນເທດ ສະໜາໃນເຊົ້າ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ບອກວ່າ “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ຊ໌ ຂ້ອຍຢາກຈະຟັງຄໍາເທດສະໜາຂອງເຈົ້າ ໃນເຊົ້າວັນອາທິດ” ຫຼັງຈາກນັ້ນໃນຂະນະທີ່ກໍາລັງອະທິຖານກ່ຽວກັບສິ່ງທີ່ຂ້າພະເຈົ້າຄວນ ຈະເທ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ກໍຖືກຊົງນໍາໃຫ້ເທດຊໍ້າຄືນບົດເທດຊື່ງຂ້າພະເຈົ້າໄດ້ເທດສະໜາຢູ່ໃນ ຄຣິສຕະຈັກແບັບຕິດແຫ່ງໜື່ງໃນເດືອນແປດປີ </w:t>
      </w:r>
      <w:r>
        <w:rPr>
          <w:rFonts w:cs="Saysettha OT" w:ascii="Saysettha OT" w:hAnsi="Saysettha OT"/>
          <w:sz w:val="24"/>
          <w:szCs w:val="22"/>
        </w:rPr>
        <w:t xml:space="preserve">2010, </w:t>
      </w:r>
      <w:r>
        <w:rPr>
          <w:rFonts w:ascii="Saysettha OT" w:hAnsi="Saysettha OT" w:cs="Saysettha OT"/>
          <w:sz w:val="24"/>
          <w:sz w:val="24"/>
          <w:szCs w:val="22"/>
        </w:rPr>
        <w:t>ຂໍເຊີນເປີດໄປໜັງສືເອເຟໂຊບົດທີ່ ສອງກັບຂ້າພ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ຢູ່ໃນໜ້າ </w:t>
      </w:r>
      <w:r>
        <w:rPr>
          <w:rFonts w:cs="Saysettha OT" w:ascii="Saysettha OT" w:hAnsi="Saysettha OT"/>
          <w:sz w:val="24"/>
          <w:szCs w:val="22"/>
        </w:rPr>
        <w:t xml:space="preserve">1251 </w:t>
      </w:r>
      <w:r>
        <w:rPr>
          <w:rFonts w:ascii="Saysettha OT" w:hAnsi="Saysettha OT" w:cs="Saysettha OT"/>
          <w:sz w:val="24"/>
          <w:sz w:val="24"/>
          <w:szCs w:val="22"/>
        </w:rPr>
        <w:t>ຢູ່ໃນພຣະຄໍາພີສະກໍຟິວສຶກສ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ໍເຊີນຢືນຂື້ນແລ້ວ ອ່ານເອເຟໂຊ </w:t>
      </w:r>
      <w:r>
        <w:rPr>
          <w:rFonts w:cs="Saysettha OT" w:ascii="Saysettha OT" w:hAnsi="Saysettha OT"/>
          <w:sz w:val="24"/>
          <w:szCs w:val="22"/>
        </w:rPr>
        <w:t>2:19,20.</w:t>
      </w:r>
      <w:r>
        <w:rPr>
          <w:rFonts w:cs="Saysettha OT" w:ascii="Saysettha OT" w:hAnsi="Saysettha OT"/>
        </w:rPr>
        <w:t xml:space="preserve">  </w:t>
      </w:r>
    </w:p>
    <w:p>
      <w:pPr>
        <w:pStyle w:val="BodyTextIndent2"/>
        <w:rPr>
          <w:rFonts w:ascii="Saysettha OT" w:hAnsi="Saysettha OT" w:cs="Saysettha OT"/>
        </w:rPr>
      </w:pPr>
      <w:r>
        <w:rPr>
          <w:rFonts w:cs="Saysettha OT" w:ascii="Saysettha OT" w:hAnsi="Saysettha OT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ດ​ສະ​ນັ້ນ​ບັດ​ນີ້​ທ່ານ​ຈຶ່ງ​ບໍ່ແມ່ນ​ຄົນ​ຕ່າງ​ດ້າວ​ຕ່າງ​ແດນ​ອີກ​ຕໍ່ໄປ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ວ່າ​ເປັນ​ພົນລະເມືອງ​ດຽວ​ກັນ​ກັບ​ວິ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ິ​ຊົ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ເປັນ​ຄອບຄົວ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</w:t>
      </w:r>
      <w:r>
        <w:rPr>
          <w:rFonts w:cs="Saysettha OT" w:ascii="Saysettha OT" w:hAnsi="Saysettha OT"/>
          <w:sz w:val="24"/>
          <w:szCs w:val="24"/>
        </w:rPr>
        <w:br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​ໄດ້​ຖືກ​ປະ​ດ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ຖານ​ຂຶ້ນ​ເທິງ​ຮາກ​ແຫ່ງ​ພວກ​ອັ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ສາວົກ​ແລະ​ພວ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ທໍານວ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ເອງ​ຊົງ​ເປັນ​ສິ​ລາ​ມຸມ​ເ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>2:19, 20)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Normal"/>
        <w:ind w:left="1152" w:right="1152" w:hanging="101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ຂໍເຊີນນັ່ງລົງໄດ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ໃນຂໍ້ພຣະຄໍາພີພວກນີ້ອັກຄະສາວົກເປົາໂລໄດ້ບອກເຮົາວ່າຄຣິສຕະຈັກຄືຄອບຄົວ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ລາວກໍບອກເຮົາວ່າຄຣິສຕະຈັກຖືກສ້າງຂື້ນເຖິງຮາກຖານຂອງ ພວກອັກຄະສາວົກແລະພວກຜູ້ທໍານວ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ຣະເຢຊູຄຣິດເອງຊົງ“ສີລາມຸມເອກ”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ຈ ເວີນັນແມັກກີ້ໄດ້ກ່າວວ່ານີ້ໝາຍຄວາມ “ວ່າພຣະຄຣິດຊົງເປັນກ້ອນຫີນຊື່ງຄຣິສຕະຈັກຖືກ ສ້າງຂື້ນ”</w:t>
      </w:r>
      <w:r>
        <w:rPr/>
        <w:t xml:space="preserve"> ” </w:t>
      </w:r>
      <w:r>
        <w:rPr/>
        <w:t>(</w:t>
      </w:r>
      <w:r>
        <w:rPr>
          <w:b/>
          <w:i/>
        </w:rPr>
        <w:t>Thru the Bible,</w:t>
      </w:r>
      <w:r>
        <w:rPr/>
        <w:t xml:space="preserve"> Volume V, Thomas Nelson, p. 241; note on Ephesians 2:20)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ທີ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ຣໍເບີດສັນໄດ້ກ່າວວ່າ“ອະໂຄຣໂກນິໄອສ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ກ້ອນຫີນຮາກຖານດັ່ງເດີມ”</w:t>
      </w:r>
      <w:r>
        <w:rPr/>
        <w:t xml:space="preserve"> </w:t>
      </w:r>
      <w:r>
        <w:rPr/>
        <w:t>(</w:t>
      </w:r>
      <w:r>
        <w:rPr>
          <w:b/>
          <w:i/>
        </w:rPr>
        <w:t>Word Pictures,</w:t>
      </w:r>
      <w:r>
        <w:rPr/>
        <w:t xml:space="preserve"> Broadman, 1931; note on Ephesians 2:20) </w:t>
      </w:r>
      <w:r>
        <w:rPr>
          <w:rFonts w:ascii="Saysettha OT" w:hAnsi="Saysettha OT" w:cs="Saysettha OT"/>
          <w:sz w:val="24"/>
          <w:sz w:val="24"/>
          <w:szCs w:val="22"/>
        </w:rPr>
        <w:t>ພຣະເຢຊູຄຣິດເອງຄືຮາກຖານຂອງ ວຽກງານທຸກຢ່າງຂອງເຮົາແລະຊີວິດທຸກຢ່າງຂອງເຮົາ</w:t>
      </w:r>
      <w:r>
        <w:rPr>
          <w:rFonts w:cs="Saysettha OT" w:ascii="Saysettha OT" w:hAnsi="Saysettha OT"/>
          <w:sz w:val="24"/>
          <w:szCs w:val="22"/>
        </w:rPr>
        <w:t>,“</w:t>
      </w:r>
      <w:r>
        <w:rPr>
          <w:rFonts w:ascii="Saysettha OT" w:hAnsi="Saysettha OT" w:cs="Saysettha OT"/>
          <w:sz w:val="24"/>
          <w:sz w:val="24"/>
          <w:szCs w:val="22"/>
        </w:rPr>
        <w:t>ພຣະເຢຊູຄຣິດເອງ” ຊົງເປັນຮາກ ຖານຂອງຄຣິສຕະຈັກ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ໄດ້ຍົກຄໍາເວົ້າເຫຼົ່ານັ້ນຈາກທ້າຍໆຂອງເອເຟໂຊ </w:t>
      </w:r>
      <w:r>
        <w:rPr>
          <w:rFonts w:cs="Saysettha OT" w:ascii="Saysettha OT" w:hAnsi="Saysettha OT"/>
          <w:sz w:val="24"/>
          <w:szCs w:val="22"/>
        </w:rPr>
        <w:t xml:space="preserve">2:20 </w:t>
      </w:r>
      <w:r>
        <w:rPr>
          <w:rFonts w:ascii="Saysettha OT" w:hAnsi="Saysettha OT" w:cs="Saysettha OT"/>
          <w:sz w:val="24"/>
          <w:sz w:val="24"/>
          <w:szCs w:val="22"/>
        </w:rPr>
        <w:t>ເປັນຫົວຂໍ້ພຣະຄໍາພີຂອງເຮົາໃນເຊົ້ານີ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IndentedVerse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ເ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>2:20)</w:t>
      </w:r>
      <w:r>
        <w:rPr>
          <w:rFonts w:cs="Saysettha OT" w:ascii="Saysettha OT" w:hAnsi="Saysettha OT"/>
          <w:sz w:val="24"/>
          <w:szCs w:val="24"/>
        </w:rPr>
        <w:t xml:space="preserve">  </w:t>
      </w:r>
      <w:r>
        <w:rPr/>
        <w:t xml:space="preserve"> </w:t>
      </w:r>
    </w:p>
    <w:p>
      <w:pPr>
        <w:pStyle w:val="Normal"/>
        <w:ind w:left="720" w:right="720" w:hanging="101"/>
        <w:jc w:val="both"/>
        <w:rPr>
          <w:sz w:val="22"/>
        </w:rPr>
      </w:pPr>
      <w:r>
        <w:rPr>
          <w:sz w:val="22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ຢຊູຄຣິດເອງຄືຫົວເລື່ອງຂອງຄໍາເທດສະໜາ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ເຊື່ອຂອງຄຣິສຕຽນບໍ່ ໄດ້ປະກອບດ້ວຍອັນໃດທີ່ໜ້າອັດສະຈັນຫຼາຍໄປກວ່າພຣະເຢຊູຄຣິດ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ເຄີຍມີແລະຈະບໍ່ມີວັນມີຜູ້ໃດອື່ນເໝືອນພຣະເຢຊູ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ມີລັກສະນະສະເພາະທີ່ສົມບູນແບບໃນ ປະຫວັດສາດຂອງມະນຸ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ຢຊູຄຣິດເອງຊົງເປັນພຣະເຈົ້າແລະມະນຸ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ຢຊູຄຣິດ ເອງໄດ້ສະເດັດລົງມາຈາກສະຫວັນແລະມີຊີວິດຖ້າມກາງມະນ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ຄຣິດເອງຊົງທໍ ລະມ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ລືອດໄຫຼແລະຕາຍເພື່ອຄວາມຜິດບາບ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ຄຣິດເອງຊົງຟື້ນຂື້ນ ຈາກຕາຍພ້ອມດ້ວຍຮ່າງກາຍເພື່ອຄວາມຊອບທໍາຂອງ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ຢຊູຄຣິດເອງໄດ້ສະເດັດກັບໄປຢູ່ພຣະຫັດເບື້ອງຂວາຂອງພຣະເຈົ້າຂໍຮ້ອງເພື່ອເຮົາໃນຄໍາອະທິຖ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ພຣະເຢຊູ ເອງຈະສະເດັດກັບມາອີກເທື່ອໜື່ງເພື່ອຕັ້ງອານາຈັກຂອງພຣະອົງໃນໂລກນີ້ເປັນເວລາໜື່ງ ພັນ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ນັ້ນແລະ</w:t>
      </w:r>
      <w:r>
        <w:rPr>
          <w:rFonts w:ascii="Saysettha OT" w:hAnsi="Saysettha OT" w:cs="Saysettha OT"/>
          <w:sz w:val="24"/>
          <w:sz w:val="24"/>
          <w:szCs w:val="22"/>
        </w:rPr>
        <w:t>ຄືພຣະເຢຊູຄຣິດເອ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ໍໃຫ້ເຮົາຢືນແລ້ວຮ້ອງຂໍ້ຊໍ້ານັ້ນນໍາກັນ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ເທົ່ານັ້ນ ຂໍໃຫ້ຂ້າເຫັນ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</w:rPr>
        <w:t>ພຣະເຢຊູເທົ່ານັ້ນ ທີ່ຊ່ວຍໃຫ້ພົ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າກນັ້ນຂ້າຈະຮ້ອງສັນລະເສີນ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</w:rPr>
        <w:t>ພຣະເຢຊູ ພຣະເຢຊູເທົ່ານັ້ນ</w:t>
      </w:r>
    </w:p>
    <w:p>
      <w:pPr>
        <w:pStyle w:val="IndentedQuote"/>
        <w:ind w:left="1440" w:right="0" w:hanging="0"/>
        <w:rPr/>
      </w:pPr>
      <w:r>
        <w:rPr/>
        <w:t xml:space="preserve">(“Jesus Only, Let Me See” by Dr. Oswald J. Smith, 1889-1986)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ຂໍເຊີນນັ່ງລົ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ຫົວເລື່ອງພຣະເຢຊູຄຣິດເອງເປັນເລື່ອງທີ່ເລິກຫຼ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ວ້າງໃຫຍ່ແລະສໍາຄັນຫຼາຍຊື່ງພວກເຮົາບໍ່ສາມາດອະທິບາຍມັນທັງໝົດໃນບົດເທດໜື່ງ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ສາມາດພຽງແຕ່ຈັບ ໄດ້ສອງສາມຈຸດໃນເຊົ້ານີ້ທີ່ກ່ຽວຂ້ອງກັບພຣະເຢຊູຄຣິດເອງ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0"/>
          <w:szCs w:val="22"/>
        </w:rPr>
      </w:pPr>
      <w:r>
        <w:rPr>
          <w:rFonts w:cs="Saysettha OT" w:ascii="Saysettha OT" w:hAnsi="Saysettha OT"/>
          <w:sz w:val="20"/>
          <w:szCs w:val="22"/>
        </w:rPr>
      </w:r>
    </w:p>
    <w:p>
      <w:pPr>
        <w:pStyle w:val="TextBody"/>
        <w:ind w:left="720" w:hanging="720"/>
        <w:rPr/>
      </w:pPr>
      <w:r>
        <w:rPr>
          <w:b/>
          <w:bCs/>
          <w:sz w:val="24"/>
        </w:rPr>
        <w:t>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ໜື່ງ ພຣະເຢຊູຄຣິດເອງຊົງຖືກດູໝີ່ນແລະຖືກປະຕິເສດໂດຍເຊື້ອຊາດມະນຸດ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ຜູ້ທໍານວາຍຂ່າວປະເສີດອິດສະຢາໄດ້ເຮັດໃຫ້ມັນຊັດເຈນຫຼາຍຕອນທີ່ລາວເວົ້າ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ໄດ້ຖືກມະນຸດດູໝີ່ນແລະປະຕິເສ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ປັນຄົນແຫ່ງຄວາມໂສກເສົ້າແລະຄຸ້ນເຄີຍກັບຄວາມທຸກ ແລະເຮົາກໍລີ້ໜ້າຂອງເຮົາຈາກພຣະອົງ ທ່ານຖືກດູ ໝີ່ນແລະເຮົາບໍ່ໄດ້ນັບຖືທ່າ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3)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ທໍຣີ່ກ່າວວ່າ“ຄວາມລົ້ມເຫຼວທີ່ຈະ 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ມີ</w:t>
      </w:r>
      <w:r>
        <w:rPr>
          <w:sz w:val="24"/>
          <w:szCs w:val="22"/>
        </w:rPr>
        <w:t xml:space="preserve">] </w:t>
      </w:r>
      <w:r>
        <w:rPr>
          <w:rFonts w:ascii="Saysettha OT" w:hAnsi="Saysettha OT" w:cs="Saysettha OT"/>
          <w:sz w:val="24"/>
          <w:sz w:val="24"/>
          <w:szCs w:val="22"/>
        </w:rPr>
        <w:t>ຄວາມເຊື່ອໃນພຣະເຢຊູຄຣິດບໍ່ແມ່ນຄວາມໂຊກ ຮ້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ເປັນບາບຢ່າງ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າບທີ່ສາຫັດອັນ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ບາບທີ່ໜ້າຢ້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າບສາບແຊ່ງ”</w:t>
      </w:r>
      <w:r>
        <w:rPr/>
        <w:t xml:space="preserve"> </w:t>
      </w:r>
      <w:r>
        <w:rPr/>
        <w:t xml:space="preserve">(R. A. Torrey, D.D., </w:t>
      </w:r>
      <w:r>
        <w:rPr>
          <w:b/>
          <w:i/>
        </w:rPr>
        <w:t>How to Work for Christ,</w:t>
      </w:r>
      <w:r>
        <w:rPr/>
        <w:t xml:space="preserve"> Fleming H. Revell Company, n.d., p. 431)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ຜູ້ທໍານວາຍອິດສະຢາໄດ້ອະທິບາຍເຖິງຄວາມບາບຂອງການດູໝີ່ນ ແລະການປະຕິເສດ ພຣະຄຣິດເປັນຄວາມຊົ່ວຊ້າພາຍໃນທີ່ເປັນສາເຫດໃຫ້ຄົນຫຼົງຫາຍລີ້ໜ້າຂອງເຂົາຈາກ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້ພິສູດທີ່ໃຫຍ່ທີ່ສຸດແຫ່ງຄວາມຊົ່ວຊ້າຂອງມະນຸດຄືການທີ່ພວກເຂົາຄິດໜ້ອຍໂພດ ກ່ຽວກັບພຣະເຢຊູຄຣິດ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ໍ້ພິສູດທີ່ໃຫຍ່ທີ່ສຸດທີ່ວ່າມະນຸດທີ່ຫຼົງຫາຍສົມຄວນຖືກລົງໂທດຕະຫຼອດເປັນນິດໃນບຶງໄຟຄືການທີ່ພວກເຂົາຈົງໃຈແລະມີນິໄສລີ້ໜ້າຂອງເຂົາຈາກພຣະອົງ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ໃນສະພາບທີ່ຍັງບໍ່ກັບໃຈໃໝ່ມະນຸດໄດ້ດູໝີ່ນພຣະເຢຊູຄຣິດ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ສະພາບຂອງຄວາມເສື່ອມຊາມຢ່າງສິ້ນເຊີງຂອງເຂົາ ພວກເຂົາບໍ່ໄດ້ເຄົາລົບນັບຖືພຣະເຢຊູຄຣິດ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ນກວ່າທ່ານຈະຖືກແທງໃນຈິດສໍານຶກ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ນກວ່າທ່ານຈະຮູ້ສຶກໂນ້ມນ້າວເລື່ອງ ບາບ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ນກວ່າທ່ານຈະຮູ້ສຶກວ່າໃຈຂອງທ່ານຕາຍແລ້ວຕໍ່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ກໍຈະສືບຕໍ່ດູໝີ່ນແລະປະຕິເສດພຣະເຢຊູຄຣິດເອ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ໃນຄຣິສຕະຈັກຂອງພວກເຮົາເຮົາເຫັນວ່າມັນເກີດຂື້ນໃນຫ້ອງນໍາວິນຍານຫຼັງຈາກ ຄໍາເທດສະໜ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ໄດ້ຍິນຜູ້ຄົນເວົ້າກ່ຽວກັບຫຼາຍສິ່ງຫຼາຍຢ່າ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ວົ້າເຖິງຂໍ້ ພຣະຄໍາພີຕ່າງ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ວົ້າກ່ຽກັບ“ຄວາມເຂົ້າໃຈ”ສິ່ງນີ້ຫຼືສິ່ງ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ອກເຮົາ ກ່ຽວກັບສິ່ງທີ່ພວກເຂົາຮູ້ສຶກແລະສິ່ງທີ່ເຂົາເຮັ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ມັກຈົບໂດຍການເວົ້າວ່າ“ຫຼັງຈາກນັ້ນຂ້ອຍກໍມາຫາພຣະເຢຊູ” ເທົ່ານັ້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ຂົາບໍ່ສາມາດເວົ້າຫຍັງຫຼາຍກ່ຽວກັບພຣະເຢຊູ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ພວກເຂົາບໍ່ມີຫຍັງເວົ້າກ່ຽວກັບພຣະເຢຊູເອງ</w:t>
      </w:r>
      <w:r>
        <w:rPr>
          <w:rFonts w:cs="Saysettha OT" w:ascii="Saysettha OT" w:hAnsi="Saysettha OT"/>
          <w:i/>
          <w:iCs/>
          <w:sz w:val="24"/>
          <w:szCs w:val="22"/>
        </w:rPr>
        <w:t>!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ແລ້ວພວກເຂົາຈະລອດໄດ້ແນວໃດລະ</w:t>
      </w:r>
      <w:r>
        <w:rPr>
          <w:rFonts w:cs="Saysettha OT" w:ascii="Saysettha OT" w:hAnsi="Saysettha OT"/>
          <w:sz w:val="24"/>
          <w:szCs w:val="22"/>
        </w:rPr>
        <w:t>?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ສະເປີໂຈນຜູ້ຍິ່ງໃຫຍ່ກ່າວວ່າ“ມີແນວໂນ້ມທີ່ຊົ່ວຮ້າຍຖ້າມກາງມະນຸດທີ່ຈະເອົາພຣະຄຣິດເອງອອກໄປຈາກຂ່າວປະເສີດ</w:t>
      </w:r>
      <w:r>
        <w:rPr/>
        <w:t xml:space="preserve">(C. H. Spurgeon, </w:t>
      </w:r>
      <w:r>
        <w:rPr>
          <w:b/>
          <w:i/>
        </w:rPr>
        <w:t>Around the Wicket Gate,</w:t>
      </w:r>
      <w:r>
        <w:rPr/>
        <w:t xml:space="preserve"> Pilgrim Publications, 1992 reprint, p. 24).</w:t>
      </w:r>
      <w:r>
        <w:rPr>
          <w:rFonts w:cs="Saysettha OT" w:ascii="Saysettha OT" w:hAnsi="Saysettha OT"/>
          <w:sz w:val="24"/>
          <w:szCs w:val="22"/>
        </w:rPr>
        <w:t>”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ານຮູ້ຈັກແຜນການແຫ່ງຄວາມລອດບໍ່ສາມາດຊ່ວຍທ່ານໃຫ້ພົ້ນ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ການຮຽນຮູ້ ເລື່ອງພຣະຄໍາພີເພີ່ມຂື້ນກໍບໍ່ສາມາດຊ່ວຍທ່ານໃຫ້ພົ້ນ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ການຟັງຄໍາເທດສະໜາຫຼາຍຂື້ນ ກໍບໍ່ສາມາດຊ່ວຍທ່ານໃຫ້ພົ້ນ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ການຮູ້ສຶກໂສກເສົ້າເລື່ອງຄວາມບາບຂອງທ່ານກໍບໍ່ສາ ມາດຊ່ວຍທ່ານໃຫ້ພົ້ນ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ບໍ່ໄດ້ຊ່ວຍຢູດາສໃຫ້ພົ້ນໄດ້ແມ່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ການອຸທິດຕົນເອງກໍບໍ່ ສາມາດຊ່ວຍທ່ານໃຫ້ພົ້ນ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ໍ້າຕາຂອງທ່ານບໍ່ສາມາດຊ່ວຍທ່ານໃຫ້ພົ້ນ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ໍ່ມີອັນໃດ ຊ່ວຍທ່ານໄດ້ນອກຈາກທ່ານຈະຖືກນໍາໃຫ້ຢຸດດູໝີ່ນແລະປະຕິເສດພຣະເຢຊູຄຣິ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ນອກ ຈາກທ່ານຈະຖືກຂັບເຄື່ອນໃຫ້ຢຸດລີ້ໜ້າຂອງທ່ານຈາກພຣະອົງ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ນອກຈາກທ່ານຈະຖືກ ຊັກນໍາໃຫ້ມາຫາພຣະເຢຊູຄຣິດເອ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ຊີນຮ້ອງອີກເທື່ອໜື່ງ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BodyTextIndent2"/>
        <w:rPr/>
      </w:pPr>
      <w:r>
        <w:rPr/>
        <w:t xml:space="preserve">   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ເທົ່ານັ້ນ ຂໍໃຫ້ຂ້າເຫັນ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</w:rPr>
        <w:t>ພຣະເຢຊູເທົ່ານັ້ນ ທີ່ຊ່ວຍໃຫ້ພົ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າກນັ້ນຂ້າຈະຮ້ອງສັນລະເສີ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</w:rPr>
        <w:t>ພຣະເຢຊູ ພຣະເຢຊູເທົ່ານັ້ນ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ຂໍເຊີນນັ່ງລົ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ind w:left="720" w:hanging="720"/>
        <w:rPr/>
      </w:pPr>
      <w:r>
        <w:rPr>
          <w:b/>
          <w:bCs/>
          <w:sz w:val="24"/>
        </w:rPr>
        <w:t>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ອງ ພຣະເຢຊູຄຣິດເອງຊົງເປັນໃຈກາງຂອງພຣະຄໍາພີທັງໝົດ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ັນເໝາະສົມບໍສໍາຫຼັບພວກເຮົາທີ່ຈະບອກທ່ານວ່າພຣະເຢຊູຄຣິດເອງຈະຕ້ອງເປັນຈຸດໃຈກາງໃນຄວາມຄິດຂອງທ່ານ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ບໍ່ ມັນບໍ່ເໝາະສົມ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ລະຈົ່ງຄິດເຖິງມ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ຄຣິດເອງຊົງເປັນຮູບແບບທີ່ຍິ່ງໃຫຍ່ຂອງພຣະຄໍາພີທັງໝົດ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ຈາກປະຖົມມະການ ສູ່ພະນິມ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ຫຼັງຈາກພຣະຄຣິດຊົງຟື້ນຂື້ນມາຈາກຄວາມຕາຍແລ້ວພຣະອົງຊົງພົບກັບສາ ວົກສອງຄົນກໍາລັງຍ່າງໄປບ້ານເອມມາອູ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ິ່ງທີ່ພຣະອົງເວົ້າກັບພວກເຂົາສາມາດນໍາມາ ປະຍຸກໃຊ້ໃນປະຈຸບັນນີ້ໄດ້ເຊັ່ນກັ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ອົງ​ຕັດ​ແກ່​ສອງ​ຄົນ​ນັ້ນ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ໂອຄົນໂງ່ແລະ​ມີ​ໃຈ​ເສີຍຊາ​ໃນ​ການ​ເຊື່ອ​ບັນດາ​ຄຳ​ຊຶ່ງ​ພວກຜູ້ທໍານວາຍ​ໄດ້​ກ່າວ​ໄວ້​ນັ້ນ ຈຳ​ເປັນ​ຊຶ່ງ​ພຣະ​ຄຣິດ​ຈະ​ຕ້ອງ​ທົນ​ທຸກທໍລະມານ​ຢ່າງ​ນັ້ນ ແລ້ວ​ເຂົ້າ​ໃນ​ສະ​ຫງ່າ​ລາ​ສີ​ຂອງ​ພຣະອົງ​ບໍ່ ແມ່ນ​ຫລື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ແລະພຣະອົງ​ຈຶ່ງ​ຊົງ​ເລີ່ມ​ອະທິບາຍ​ພຣະ​ຄຳ​ພີ​ທີ່​ເລັ່ງ​ເຖິງ​ພຣະອົງ​ທຸກ​ຂໍ້​ໃຫ້​ເຂົາ​ຟັງເລີ່ມ​ຕົ້ນ​ຕັ້ງ​ແຕ່​ໂມ​ເສດ​ແລະ​ບັນດາ​ພວກຜູ້ທໍານວາຍ”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24:25-27)  </w:t>
      </w:r>
    </w:p>
    <w:p>
      <w:pPr>
        <w:pStyle w:val="BodyTextIndent2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ຈາກໜັງສືຫ້າເຫຼັ້ມຂອງໂມເສດແລະຜ່ານທາງພຣະຄໍາພີທັງໝົ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ຄຣິດໄດ້ອະທິບາຍໃຫ້ເຂົາຟັງ“</w:t>
      </w:r>
      <w:r>
        <w:rPr>
          <w:rFonts w:ascii="Saysettha OT" w:hAnsi="Saysettha OT" w:cs="Saysettha OT"/>
          <w:sz w:val="24"/>
          <w:sz w:val="24"/>
          <w:szCs w:val="24"/>
        </w:rPr>
        <w:t>ພຣະ​ຄຳ​ພີ​ທີ່ເລັ່ງ​ເຖິງ​ພຣະອົງ​ທຸກ​ຂໍ້​” ມີອັນໃດທີ່ຈະຊັດເຈນຫຼາຍໄປກວ່າ ນີ້ອີກ</w:t>
      </w:r>
      <w:r>
        <w:rPr>
          <w:rFonts w:cs="Saysettha OT" w:ascii="Saysettha OT" w:hAnsi="Saysettha OT"/>
          <w:sz w:val="24"/>
          <w:szCs w:val="24"/>
        </w:rPr>
        <w:t>?</w:t>
      </w:r>
      <w:r>
        <w:rPr>
          <w:rFonts w:ascii="Saysettha OT" w:hAnsi="Saysettha OT" w:cs="Saysettha OT"/>
          <w:sz w:val="24"/>
          <w:sz w:val="24"/>
          <w:szCs w:val="24"/>
        </w:rPr>
        <w:t>ຮູບແບບຫຼັກຂອງພຣະຄໍາພີທັງໝົດຄືພຣະເຢຊູຄຣິດເອງ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ນັບຕັ້ງແຕ່ພຣະເຢຊູຄຣິດ ເອງຊົງເປັນຫົວຂໍ້ຫຼັກຂອງພຣະຄໍາພີ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ເໝາະສົມບໍສໍາຫຼັບພວກທ່ານທີ່ຈະເຮັດໃຫ້ພຣະເຢຊູຄຣິດເອງເປັນຫົວຂໍ້ຫຼັກຂອງຄວາມຄິດຕ່າງໆຂອງທ່ານແລະຊີວິດຂອງທ່ານ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 ຂໍເວົ້າກັບທ່ານໃຫ້ຄິດເລິກໆໃນເຊົ້ານີ້ກ່ຽວກັບພຣະເຢຊູຄຣິດເອງ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ຂໍເຊີນຮ້ອງເພງ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/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ເທົ່ານັ້ນ ຂໍໃຫ້ຂ້າເຫັນ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</w:rPr>
        <w:t>ພຣະເຢຊູເທົ່ານັ້ນ ທີ່ຊ່ວຍໃຫ້ພົ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າກນັ້ນຂ້າຈະຮ້ອງສັນລະເສີ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</w:rPr>
        <w:t>ພຣະເຢຊູ ພຣະເຢຊູເທົ່ານັ້ນ</w:t>
      </w:r>
      <w:r>
        <w:rPr/>
        <w:t xml:space="preserve">   </w:t>
      </w:r>
    </w:p>
    <w:p>
      <w:pPr>
        <w:pStyle w:val="TextBody"/>
        <w:rPr>
          <w:rFonts w:ascii="Saysettha OT" w:hAnsi="Saysettha OT" w:cs="Saysettha OT"/>
          <w:sz w:val="20"/>
          <w:szCs w:val="24"/>
        </w:rPr>
      </w:pPr>
      <w:r>
        <w:rPr>
          <w:rFonts w:cs="Saysettha OT" w:ascii="Saysettha OT" w:hAnsi="Saysettha OT"/>
          <w:sz w:val="20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ເຊື່ອວ່າການຮູ້ຈັກພຣະເຢຊູຄຣິດເອງໃນການກັບໃຈໃໝ່ແທ້ຄືສິ່ງທີ່ສໍາ ຄັນທີ່ສຸດທີ່ສາມາດເກີດຂື້ນກັບທ່ານ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້າທ່ານຫາກວາງໃຈເຊື່ອໃນພຣະເຢຊູຄຣິດເອງແທ້ ທ່ານກໍຈະຕ້ອງການຄໍາປຶກສາໜ້ອຍ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ເຊື່ອວ່າຄວາມຮູ້ແທ້ເລື່ອງພຣະເຢຊູ ຄຣິດຈະກໍາຈັດຄວາມຕ້ອງການ </w:t>
      </w:r>
      <w:r>
        <w:rPr>
          <w:rFonts w:cs="Saysettha OT" w:ascii="Saysettha OT" w:hAnsi="Saysettha OT"/>
          <w:sz w:val="24"/>
          <w:szCs w:val="22"/>
        </w:rPr>
        <w:t xml:space="preserve">90% </w:t>
      </w:r>
      <w:r>
        <w:rPr>
          <w:rFonts w:ascii="Saysettha OT" w:hAnsi="Saysettha OT" w:cs="Saysettha OT"/>
          <w:sz w:val="24"/>
          <w:sz w:val="24"/>
          <w:szCs w:val="22"/>
        </w:rPr>
        <w:t>ຂອງຄໍາປຶກສາຄຣິສຕຽນທຸກຢ່າ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ມື່ອບຸກຄົນ ໜື່ງຮູ້ຈັກພຣະຄຣິດໃນການກັບໃຈໃໝ່ແທ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ຂົາກໍຈະພົບວ່າພຣະຄຣິດ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lang w:bidi="lo-LA"/>
        </w:rPr>
        <w:t>​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​ຕັ້ງ​</w:t>
      </w:r>
      <w:r>
        <w:rPr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sz w:val="24"/>
          <w:szCs w:val="24"/>
          <w:lang w:bidi="lo-LA"/>
        </w:rPr>
        <w:t>]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ເປັນ​ປັນຍ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​ຊອບ​ທຳ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​ແຍກ​ຕັ້ງ​ໄວ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ການ​ໄຖ່​ໂທດ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:30)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ຖ້າພວກເຮົາຫາກກໍາຈັດ“ການຕັດສິນໃຈນິ</w:t>
      </w:r>
      <w:r>
        <w:rPr>
          <w:rFonts w:ascii="Saysettha OT" w:hAnsi="Saysettha OT" w:cs="Saysettha OT"/>
          <w:sz w:val="24"/>
          <w:sz w:val="24"/>
          <w:szCs w:val="24"/>
        </w:rPr>
        <w:t>ຍົມ” ອອກໄປໃນຄຣິສຕະຈັກທັງຫຼາຍຂອງເຮ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ຖ້າພວກເຮົາຫາກເຮັດໃຫ້ແນ່ໃຈວ່າຜູ້ຄົນທີ່ກັບໃຈເຊື່ອໃນພຣະຄຣິດແທ້ແລ້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ນກໍຈະກໍາ ຈັດຄວາມຕ້ອງການ </w:t>
      </w:r>
      <w:r>
        <w:rPr>
          <w:rFonts w:cs="Saysettha OT" w:ascii="Saysettha OT" w:hAnsi="Saysettha OT"/>
          <w:sz w:val="24"/>
          <w:szCs w:val="24"/>
        </w:rPr>
        <w:t xml:space="preserve">90% </w:t>
      </w:r>
      <w:r>
        <w:rPr>
          <w:rFonts w:ascii="Saysettha OT" w:hAnsi="Saysettha OT" w:cs="Saysettha OT"/>
          <w:sz w:val="24"/>
          <w:sz w:val="24"/>
          <w:szCs w:val="24"/>
        </w:rPr>
        <w:t>ຂອງຄໍາປຶກສາທີ່ພາກັນເຮັດໃນຄຣິສຕະຈັກຫຼາຍແຫ່ງໃນປະຈຸ ບັນນີ້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ຂໍໃຫ້ພຣະເຢຊູຄຣິດເອງເປັນຜູ້ປຶກສ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ຈົ່ງຮ້ອງມັນ</w:t>
      </w:r>
      <w:r>
        <w:rPr>
          <w:rFonts w:cs="Saysettha OT" w:ascii="Saysettha OT" w:hAnsi="Saysettha OT"/>
          <w:sz w:val="24"/>
          <w:szCs w:val="24"/>
        </w:rPr>
        <w:t>!</w:t>
      </w: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ເທົ່ານັ້ນ ຂໍໃຫ້ຂ້າເຫັນ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</w:rPr>
        <w:t>ພຣະເຢຊູເທົ່ານັ້ນ ທີ່ຊ່ວຍໃຫ້ພົ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າກນັ້ນຂ້າຈະຮ້ອງສັນລະເສີ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</w:rPr>
        <w:t>ພຣະເຢຊູ ພຣະເຢຊູເທົ່ານັ້ນ</w:t>
      </w:r>
      <w:r>
        <w:rPr/>
        <w:t xml:space="preserve">   </w:t>
      </w:r>
    </w:p>
    <w:p>
      <w:pPr>
        <w:pStyle w:val="BodyTextIndent2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TextBody"/>
        <w:ind w:left="720" w:right="720" w:hanging="720"/>
        <w:rPr>
          <w:b/>
          <w:b/>
          <w:bCs/>
          <w:sz w:val="24"/>
        </w:rPr>
      </w:pPr>
      <w:r>
        <w:rPr>
          <w:b/>
          <w:bCs/>
          <w:sz w:val="24"/>
        </w:rPr>
        <w:t>I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າມ ພຣະເຢຊູຄຣິດເອງຄືສາລະສໍາຄັນ</w:t>
      </w:r>
      <w:r>
        <w:rPr>
          <w:rFonts w:cs="Saysettha OT" w:ascii="Saysettha OT" w:hAnsi="Saysettha OT"/>
          <w:b/>
          <w:bCs/>
          <w:sz w:val="24"/>
        </w:rPr>
        <w:t>,</w:t>
      </w:r>
      <w:r>
        <w:rPr>
          <w:rFonts w:ascii="Saysettha OT" w:hAnsi="Saysettha OT" w:cs="Saysettha OT"/>
          <w:b/>
          <w:b/>
          <w:bCs/>
          <w:sz w:val="24"/>
          <w:sz w:val="24"/>
        </w:rPr>
        <w:t>ອົງປະກອບກາງຫົວໃຈຂອງຂ່າວ ປະສີດ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ຜູ້ທໍານວາຍອິດສະຢາໄດ້ເວົ້າເຖິງພຣະເຢຊູຄຣິດເອງໃນຖານະເປັນຫົວໃຈຂອງ ຂ່າວປະເສີ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ົາທຸກຄົນລົງເຈີ່ນໄປເໝືອນແກະ ເຮົາທຸກຄົນຕ່າງຫັນໄປຕາມທາງຂອງ ຕົນເອງ ແລະພຣະເຢໂຮວາຊົງວາງລົງເທິງທ່ານຊື່ງຄວາມຊົ່ວຊ້າຂອງເຮົາ ທຸກຄົ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6)</w:t>
      </w:r>
      <w:r>
        <w:rPr/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ເຢໂຮວາຊົງວາງລົງເທິງທ່ານຊື່ງຄວາມຊົ່ວຊ້າຂອງເຮົາທຸກຄົນ” ການຕາຍແທ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ໄຖ່ ບາບຂອງພຣະຄຣິດໃນບ່ອນຂອງທ່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ຊົງຈ່າຍຄ່າແລະທຸກທໍລະມານພຣະພິໂລດຂອງ ພຣະເຈົ້າໃນບ່ອນຂອງທ່ານ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ນັ້ນແລະຄືຫົວໃຈຂອງຂ່າວປະເສີດ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ຄືພຣະເຢຊູຄຣິດເອງຊົງ ຮັບເອົາຄວາມບາບຂອງທ່ານລົງເທິງພຣະອົງເອງໃນຄວາມມືດຂອງເກັດເສມາເ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ືພຣະເຢຊູຄຣິດເອງຢູ່ໃນສວນແຫ່ງນັ້ນຜູ້ຊື່ງກ່າວວ່າ</w:t>
      </w:r>
      <w:r>
        <w:rPr>
          <w:rFonts w:cs="Saysettha OT" w:ascii="Saysettha OT" w:hAnsi="Saysettha OT"/>
          <w:sz w:val="24"/>
          <w:szCs w:val="24"/>
        </w:rPr>
        <w:t>: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ໃຈຂອງເຮົາເປັນທຸກຈົນຈະຕາຍ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14:34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ຄືພຣະຄຣິດເອງຜູ້ຊື່ງ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ປັນທຸກຫຼາຍ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ເຫື່ອໄຫຼ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ັນເໝືອນເລືອດເມັດໃຫຍ່ຢອດລົງເທິງດິນ” 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44)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ືພຣະເຢຊູຄຣິດເອງຜູ້ຊື່ງຖືກຈັບຢູ່ໃນສວນເກັດເສມາເ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ືພຣະເຢຊູຄຣິດເອງຜູ້ຊື່ງຖືກ ລາກຕໍ່ໜ້າສານເຮດຣິ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ືກຕົບໜ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ຍາະເຍີ້ຍແລະອັບອ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ຖົ່ມນໍ້າລາຍໃສ່ໜ້າ ຂອງພຣະເຢຊູຄຣິດເອ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ຂົາດຶງເອົາໜວດເຄົາຂອງພຣະເຢຊູຄຣິດ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ືພຣະເຢຊູ ຄຣິດເອງຜູ້ຊື່ງຖືກພາໄປຫາປອນທິອັດປີລາ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ືກຕີຫຼັງດ້ວຍແສ້ຂອງຊາວໂຣມ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ວມມົງ ກຸດໜາ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ລືອດຢອດລົງເທິງໜ້າພາກຂອງພຣະອົງໄຫຼລົງສູ່ໃບໜ້າຂອງພຣະເຢຊູຄຣິດເອງໃບໜ້າຂອງພຣະອົງຖືກຕີຈົນຈື່ບໍ່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ໜ້າຕາຂອງທ່ານ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ເສຍໂຊມຫຼາຍກວ່າມະນຸດຄົນໃດ ແລະຮູບຮ່າງຂອງ ພຣະອົງກໍເສຍໂຊມຫຼາຍກວ່າລູກທັງຫຼາຍຂອງມະນຸດ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2:14)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ະດ້ວຍຮອຍຕີຂອງພຣະອົງເຮົາຈື່ງໄດ້ຮັບການປົວໃຫ້ດີ” 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5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ືພຣະເຢຊູຄຣິດເອງຊື່ງຖືກນໍາໄປຈາກສານຂອງປີລ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ບກໄມ້ກາງແຂນຂອງ ພຣະອົງໄປສະຖານທີ່ແຫ່ງການປະຫານຊີວ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ືພຣະເຢຊູຄຣິດເອງຜູ້ຊື່ງຖືກຕອກໃສ່ໄມ້ທີ່ ຖືກສາບແຊ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ືພຣະເຢຊູຄຣິດເອງຜູ້ຊື່ງທຸກທໍລະມານບໍ່ພຽງແຕ່ເຈັບປວດເພາະຖືກຕອກມືແລະຕີນຂອງພຣະອົງເທົ່ານັ້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ຕ່ແມ່ນຜູ້ຊື່ງທໍລະມານຄວາມເຈັບປວດທີ່ໃຫຍ່ກວ່າເມື່ອ ພຣະເຈົ້າ“ຊົງວາງຄວາມຊົ່ວຊ້າຂອງເຮົາທັງຫຼາຍເທິງພຣະອົງ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</w:rPr>
        <w:t>53:6),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ເຢ ຊູຄຣິດເອງ “ຊົງຮັບແບກບາບຂອງເຮົາໄວ້ໃນພຣະກາຍຂອງພຣະອົງເທິງຕົ້ນໄມ້ນັ້ນ” 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ໂຕ </w:t>
      </w:r>
      <w:r>
        <w:rPr>
          <w:rFonts w:cs="Saysettha OT" w:ascii="Saysettha OT" w:hAnsi="Saysettha OT"/>
          <w:sz w:val="24"/>
          <w:szCs w:val="22"/>
        </w:rPr>
        <w:t xml:space="preserve">2:24)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ວັດໄດ້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ມື່ອເບິ່ງຈາກພຣະສຽ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ຫັດແລະພຣະບາດ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</w:rPr>
        <w:t>ຄວາມທຸກແລະຄວາມຮັກທີ່ໄຫຼຫຼັ່ງລົງ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ຜເຄີຍຮັກແລະໂສກເສົ້າແບບນີ້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</w:rPr>
        <w:t>ຫຼືສາວມໜາມແທນມົງກຸດອັນໂສພ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ເມື່ອຂ້າແນມເບິ່ງກາງແຂນປະຫຼາດ”</w:t>
      </w:r>
      <w:r>
        <w:rPr/>
        <w:t xml:space="preserve"> </w:t>
      </w:r>
      <w:r>
        <w:rPr/>
        <w:t>by Isaac Watts, D.D., 1674-1748).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ຂໍເຊີນຢືນຂື້ນແລ້ວຮ້ອງເພງຢູ່ໃນຂໍ້ຊໍ້າຂອງເຮົາ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ເທົ່ານັ້ນ ຂໍໃຫ້ຂ້າເຫັນ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</w:rPr>
        <w:t>ພຣະເຢຊູເທົ່ານັ້ນ ທີ່ຊ່ວຍໃຫ້ພົ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າກນັ້ນຂ້າຈະຮ້ອງສັນລະເສີ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</w:rPr>
        <w:t>ພຣະເຢຊູ ພຣະເຢຊູເທົ່ານັ້ນ</w:t>
      </w:r>
      <w:r>
        <w:rPr/>
        <w:t xml:space="preserve">   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ຂໍເຊີນນັ່ງລົ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>IV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ີ່ ພຣະເຢຊູຄຣິດເອງຊົງເປັນແຫຼ່ງແຫ່ງຄວາມຍິນດີຕະຫຼອດໄປເປັນນິດ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ຂົາໄດ້ເອົາພຣະສົບຂອງພຣະເຢຊູຈາກໄມ້ກາງແຂນແລະຝັງໄວ້ໃນອຸບໂມງທີ່ຖືກຈໍາກ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ໃນວັນທີ່ສາມພຣະອົງຊົງຟື້ນຂື້ນມາຈາກຄວາມຕາຍພ້ອມທັງຮ່າງກາ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ຫຼັງ ຈາກນັ້ນພຣະອົງກໍມາຫາພວກສາວົກແລະກ່າວວ່າ“ສັນຕິສຸກຈົ່ງມີແກ່ທ່ານທັງຫຼາຍ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>20:19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ະເມື່ອພຣະອົງກ່າວຢ່າງນັ້ນແລ້ວ ພຣະອົງຊົງໃຫ້ເຂົາເບິ່ງພຣະຫັດ ແລະພຣະບາດຂອງພຣະອົງແລະສີຂ້າງຂອງພຣະອົງ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ເມື່ອພວກສາວົກ ເຫັນອົງພຣະຜູ້ເປັນເຈົ້າແລ້ວ ພວກເຂົາກໍມີຄວາມຊື່ນຊົມຍິນດີ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20:20)</w:t>
      </w:r>
      <w:r>
        <w:rPr/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ind w:left="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ມື່ອພວກສາວົກເຫັນອົງພຣະຜູ້ເປັນເຈົ້າແລ້ວ ພວກເຂົາກໍມີຄວາມຊື່ນຊົມຍິນດີ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 xml:space="preserve">20:20), </w:t>
      </w:r>
      <w:r>
        <w:rPr>
          <w:rFonts w:ascii="Saysettha OT" w:hAnsi="Saysettha OT" w:cs="Saysettha OT"/>
          <w:sz w:val="24"/>
          <w:sz w:val="24"/>
          <w:szCs w:val="24"/>
        </w:rPr>
        <w:t>ພຣະເຢຊູຄຣິດເອງຊົງປະທານໃຫ້ເຂົາມີຄວາມຍິນດີ“ເມື່ອເຂົາເຫັນອົງພຣະຜູ້ເປັນ ເຈົ້າ” ພວກທ່ານບໍ່ສາມາດຮູ້ຈັກສັນຕິສຸດທີ່ເລິກເຊີງ ແລະຄວາມຍິນດີຂອງພຣະເຈົ້າໄດ້ຈົນ ກວ່າທ່ານຈະຮູ້ຈັກພຣະເຢຊູຄຣິດເອງ</w:t>
      </w:r>
      <w:r>
        <w:rPr>
          <w:rFonts w:cs="Saysettha OT" w:ascii="Saysettha OT" w:hAnsi="Saysettha OT"/>
          <w:sz w:val="24"/>
          <w:szCs w:val="24"/>
        </w:rPr>
        <w:t>!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ໂອ ຂ້າພະເຈົ້າຂໍບອກທ່ານໃນເຊົ້ານີ້ວ່າ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ື່ໄດ້ວ່າໃນຊົ່ວວິນາທີເມື່ອຂ້າ ພະເຈົ້າໄດ້ວາງໃຈເຊື່ອໃນພຣະເຢຊູຄຣິດເອ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ຊ່າງເປັນປະສົບການທີ່ບໍລິສຸ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 ເຈົ້າໄດ້ແລ່ນໄປຫາພຣະອ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ຫຼືຮູ້ສຶກວ່າ ມັນຄືວ່າພຣະອົງຊົງແລ່ນມາຫາຂ້າພ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 ເຈົ້າໄດ້ຖືກຊໍາລະລ້າງໃຫ້ສະອາດຈາກຄວາມຜິດບາບໂດຍພຣະໂລຫິດອັນປະເສີດຂອງ ພຣະອ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ຖືກເຮັດໃຫ້ມີຊີວິດໂດຍພຣະບຸດ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ຮ້ອງຂໍ້ຊໍ້າ</w:t>
      </w:r>
      <w:r>
        <w:rPr>
          <w:sz w:val="24"/>
          <w:szCs w:val="22"/>
        </w:rPr>
        <w:t xml:space="preserve">! </w:t>
      </w:r>
    </w:p>
    <w:p>
      <w:pPr>
        <w:pStyle w:val="IndentedQuote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ເທົ່ານັ້ນ ຂໍໃຫ້ຂ້າເຫັນ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</w:rPr>
        <w:t>ພຣະເຢຊູເທົ່ານັ້ນ ທີ່ຊ່ວຍໃຫ້ພົ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າກນັ້ນຂ້າຈະຮ້ອງສັນລະເສີ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</w:rPr>
        <w:t>ພຣະເຢຊູ ພຣະເຢຊູເທົ່ານັ້ນ</w:t>
      </w:r>
      <w:r>
        <w:rPr/>
        <w:t xml:space="preserve">   </w:t>
      </w:r>
    </w:p>
    <w:p>
      <w:pPr>
        <w:pStyle w:val="BodyTextIndent2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ຂໍເຊີນນັ່ງລົ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ຈົ່ງມາຫາພຣະເຢຊູຄຣິດເອ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ຢ່າປ່ອຍພຣະຜູ້ຊ່ວຍອອກໄປຈາກຊີວິດ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ຢ່າປ່ອຍພຣະອົງໄປຈາກຄໍາພະຍານ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ຢ່າຍອມເຮັດໃນສິ່ງທີ່ສະເປີໂຈນເອີ້ນວ່າ “ແນວໂນ້ມທີ່ຊົ່ວຮ້າຍ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ທີ່ຈະເອົາພຣະຄຣິດເອງອອກໄປຈາກຂ່າວປະເສີດ” ບໍ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ມາ ຫາພຣະເຢຊູຄຣິດເອງດຽວ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ຟັງດ້ວຍຄວາມລະມັດລະວັງຕໍ່ຖ້ອຍຄໍາໃນຂະນະທີ່ຂ້າພະ ເຈົ້າຮ້ອງເພງຕໍ່ໄປນີ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ໃຈຊົ່ວເທົ່າໃດຂ້າກໍເຊື່ອວ່າ </w:t>
      </w:r>
    </w:p>
    <w:p>
      <w:pPr>
        <w:pStyle w:val="IndentedQuote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</w:rPr>
        <w:t>ໂລຫິດພຣະອົງໄດ້ໄຫຼເພື່ອຂ້າ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ພຣະອົງຕັດວ່າເຊີນມາຢ່າຊ້າ</w:t>
      </w:r>
    </w:p>
    <w:p>
      <w:pPr>
        <w:pStyle w:val="IndentedQuote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</w:rPr>
        <w:t>ໂອລູກແກະຂອງພຣະເຈົ້າ ຂ້າມາ ຂ້າມາ</w:t>
      </w:r>
    </w:p>
    <w:p>
      <w:pPr>
        <w:pStyle w:val="IndentedQuote"/>
        <w:rPr/>
      </w:pPr>
      <w:r>
        <w:rPr/>
        <w:t xml:space="preserve">(“Just As I Am” by Charlotte Elliott, 1789-1871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ຢຊູຄຣິດຊົງສິ້ນພຣະຊົນເທິງໄມ້ກາງແຂນເພື່ອຈ່າຍຄ່າລົງໂທດສໍາຫຼັບບາບ 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ຫຼັ່ງໂລຫິດອັນບໍລິສຸດຂອງພຣະອົງເພື່ອລ້າງທ່ານອອກຈາກຄວາມ 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ມາຫາ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ວາງໃຈໃນພຣະອົງແລະພຣະອົງຈະຊົງຊ່ວຍທ່ານໃຫ້ພົ້ນຈາກ ຄວາມບາບທຸກຢ່າງ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/>
        <w:t xml:space="preserve">    </w:t>
      </w:r>
    </w:p>
    <w:p>
      <w:pPr>
        <w:pStyle w:val="BodyTextIndent2"/>
        <w:rPr/>
      </w:pPr>
      <w:r>
        <w:rPr/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</w:rPr>
        <w:t>)</w:t>
      </w:r>
      <w:r>
        <w:rPr>
          <w:i/>
          <w:sz w:val="22"/>
        </w:rPr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b/>
            <w:color w:val="000000"/>
          </w:rPr>
          <w:t>www.rlhsermons.com</w:t>
        </w:r>
      </w:hyperlink>
      <w:r>
        <w:rPr>
          <w:b w:val="false"/>
        </w:rPr>
        <w:t xml:space="preserve"> </w:t>
      </w:r>
      <w:r>
        <w:rPr>
          <w:rFonts w:ascii="Saysettha OT" w:hAnsi="Saysettha OT" w:cs="Saysettha OT"/>
          <w:b w:val="false"/>
          <w:b w:val="false"/>
          <w:sz w:val="32"/>
          <w:sz w:val="32"/>
          <w:szCs w:val="24"/>
          <w:lang w:bidi="lo-LA"/>
        </w:rPr>
        <w:t>ຫຼື</w:t>
      </w:r>
      <w:r>
        <w:rPr>
          <w:rFonts w:ascii="Saysettha OT" w:hAnsi="Saysettha OT" w:cs="Saysettha OT"/>
          <w:b w:val="false"/>
          <w:b w:val="false"/>
          <w:lang w:bidi="lo-LA"/>
        </w:rPr>
        <w:t xml:space="preserve"> </w:t>
      </w:r>
      <w:hyperlink r:id="rId3">
        <w:r>
          <w:rPr>
            <w:rStyle w:val="InternetLink"/>
            <w:b/>
            <w:bCs/>
            <w:color w:val="000000"/>
            <w:szCs w:val="24"/>
          </w:rPr>
          <w:t>www.realconversion.com</w:t>
        </w:r>
      </w:hyperlink>
      <w:r>
        <w:rPr>
          <w:b w:val="false"/>
          <w:bCs/>
          <w:szCs w:val="24"/>
        </w:rPr>
        <w:t>.</w:t>
      </w:r>
      <w:r>
        <w:rPr>
          <w:szCs w:val="24"/>
        </w:rPr>
        <w:t xml:space="preserve"> 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Normal"/>
        <w:rPr>
          <w:rFonts w:cs="DokChampa"/>
          <w:b/>
          <w:b/>
          <w:szCs w:val="18"/>
          <w:lang w:bidi="lo-LA"/>
        </w:rPr>
      </w:pPr>
      <w:r>
        <w:rPr>
          <w:rFonts w:cs="DokChampa"/>
          <w:b/>
          <w:szCs w:val="18"/>
          <w:lang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  <w:r>
        <w:rPr>
          <w:rFonts w:cs="Saysettha OT" w:ascii="Saysettha OT" w:hAnsi="Saysettha OT"/>
          <w:bCs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ກໍໄດ້</w:t>
      </w:r>
    </w:p>
    <w:p>
      <w:pPr>
        <w:pStyle w:val="Normal"/>
        <w:rPr>
          <w:rFonts w:ascii="Saysettha OT" w:hAnsi="Saysettha OT" w:cs="Saysettha OT"/>
          <w:bCs/>
          <w:sz w:val="24"/>
          <w:szCs w:val="18"/>
          <w:lang w:bidi="lo-LA"/>
        </w:rPr>
      </w:pPr>
      <w:r>
        <w:rPr>
          <w:rFonts w:cs="Saysettha OT" w:ascii="Saysettha OT" w:hAnsi="Saysettha OT"/>
          <w:bCs/>
          <w:sz w:val="24"/>
          <w:szCs w:val="18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bCs/>
          <w:sz w:val="22"/>
          <w:szCs w:val="18"/>
          <w:lang w:val="es-SV"/>
        </w:rPr>
      </w:pPr>
      <w:r>
        <w:rPr>
          <w:rFonts w:eastAsia="Arial Unicode MS" w:cs="Saysettha OT" w:ascii="Saysettha OT" w:hAnsi="Saysettha OT"/>
          <w:b/>
          <w:bCs/>
          <w:sz w:val="22"/>
          <w:szCs w:val="18"/>
          <w:lang w:val="es-SV"/>
        </w:rPr>
      </w:r>
      <w:r>
        <w:br w:type="page"/>
      </w:r>
    </w:p>
    <w:p>
      <w:pPr>
        <w:pStyle w:val="Heading"/>
        <w:ind w:right="-144" w:hanging="0"/>
        <w:jc w:val="left"/>
        <w:rPr>
          <w:b w:val="false"/>
          <w:b w:val="false"/>
          <w:szCs w:val="24"/>
        </w:rPr>
      </w:pPr>
      <w:r>
        <w:rPr>
          <w:rFonts w:ascii="Saysettha OT" w:hAnsi="Saysettha OT" w:cs="Saysettha OT"/>
          <w:b w:val="false"/>
          <w:b w:val="false"/>
          <w:szCs w:val="24"/>
          <w:lang w:val="en-US"/>
        </w:rPr>
        <w:t>ອ່ານພຣະຄໍາພີກ່ອນເທດສະໜາໂດຍທ້າວ ອາເບວພຣຸດໂຮມ</w:t>
      </w:r>
      <w:r>
        <w:rPr>
          <w:rFonts w:cs="Saysettha OT" w:ascii="Saysettha OT" w:hAnsi="Saysettha OT"/>
          <w:b w:val="false"/>
          <w:szCs w:val="24"/>
          <w:lang w:val="en-US"/>
        </w:rPr>
        <w:t xml:space="preserve">: </w:t>
      </w:r>
      <w:r>
        <w:rPr>
          <w:rFonts w:ascii="Saysettha OT" w:hAnsi="Saysettha OT" w:cs="Saysettha OT"/>
          <w:b w:val="false"/>
          <w:b w:val="false"/>
          <w:szCs w:val="24"/>
          <w:lang w:val="en-US"/>
        </w:rPr>
        <w:t xml:space="preserve">ອິດສະຢາ </w:t>
      </w:r>
      <w:r>
        <w:rPr>
          <w:rFonts w:cs="Saysettha OT" w:ascii="Saysettha OT" w:hAnsi="Saysettha OT"/>
          <w:b w:val="false"/>
          <w:szCs w:val="24"/>
          <w:lang w:val="en-US"/>
        </w:rPr>
        <w:t>53:1-6.</w:t>
      </w:r>
      <w:r>
        <w:rPr>
          <w:b w:val="false"/>
          <w:szCs w:val="24"/>
        </w:rPr>
        <w:t xml:space="preserve">  </w:t>
      </w:r>
    </w:p>
    <w:p>
      <w:pPr>
        <w:pStyle w:val="Heading"/>
        <w:ind w:right="-144" w:hanging="0"/>
        <w:jc w:val="left"/>
        <w:rPr/>
      </w:pP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່ອ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ທດສະ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ໜ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ໂດຍ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ທ້າວ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ບັ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ຈ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ມິ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ຄິ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ຄດ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ດ</w:t>
      </w:r>
      <w:r>
        <w:rPr>
          <w:rFonts w:cs="Saysettha OT" w:ascii="Saysettha OT" w:hAnsi="Saysettha OT"/>
          <w:bCs/>
          <w:szCs w:val="24"/>
          <w:lang w:val="es-SV" w:bidi="lo-LA"/>
        </w:rPr>
        <w:t>:</w:t>
      </w:r>
      <w:r>
        <w:rPr>
          <w:b w:val="false"/>
          <w:szCs w:val="24"/>
        </w:rPr>
        <w:br/>
        <w:tab/>
        <w:tab/>
        <w:t xml:space="preserve">“When Morning Gilds the Skies” (translated from the German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 xml:space="preserve">by Edward Caswall, 1814-1878). </w:t>
      </w:r>
    </w:p>
    <w:p>
      <w:pPr>
        <w:pStyle w:val="TextBody"/>
        <w:ind w:righ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0"/>
          <w:lang w:bidi="lo-LA"/>
        </w:rPr>
      </w:pPr>
      <w:r>
        <w:rPr>
          <w:rFonts w:ascii="Saysettha OT" w:hAnsi="Saysettha OT" w:cs="Saysettha OT"/>
          <w:sz w:val="28"/>
          <w:sz w:val="28"/>
          <w:szCs w:val="28"/>
          <w:lang w:bidi="lo-LA"/>
        </w:rPr>
        <w:t>ໂຄງຮ່າງບົດເທດສະໜາ</w:t>
      </w:r>
    </w:p>
    <w:p>
      <w:pPr>
        <w:pStyle w:val="Heading"/>
        <w:ind w:left="-432" w:right="-432" w:hanging="0"/>
        <w:rPr>
          <w:sz w:val="28"/>
          <w:szCs w:val="28"/>
          <w:lang w:val="en-US" w:bidi="lo-LA"/>
        </w:rPr>
      </w:pPr>
      <w:r>
        <w:rPr>
          <w:sz w:val="28"/>
          <w:szCs w:val="28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cs="Saysettha OT"/>
          <w:sz w:val="28"/>
          <w:szCs w:val="28"/>
          <w:lang w:val="en-US"/>
        </w:rPr>
      </w:pPr>
      <w:r>
        <w:rPr>
          <w:rFonts w:ascii="Saysettha OT" w:hAnsi="Saysettha OT" w:cs="Saysettha OT"/>
          <w:sz w:val="28"/>
          <w:sz w:val="28"/>
          <w:szCs w:val="28"/>
          <w:lang w:val="en-US"/>
        </w:rPr>
        <w:t>ພຣະເຢຊູຄຣິດເອງ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</w:rPr>
        <w:t>JESUS CHRIST HIMSELF</w:t>
      </w:r>
    </w:p>
    <w:p>
      <w:pPr>
        <w:pStyle w:val="Heading"/>
        <w:ind w:left="-432" w:right="-43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right="720" w:hanging="0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Heading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Normal"/>
        <w:ind w:left="864" w:right="864" w:hanging="0"/>
        <w:jc w:val="center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 xml:space="preserve">ພຣະເຢຊູຄຣິດເອງ”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ເອເຟຊັດ </w:t>
      </w:r>
      <w:r>
        <w:rPr>
          <w:rFonts w:cs="Saysettha OT" w:ascii="Saysettha OT" w:hAnsi="Saysettha OT"/>
          <w:sz w:val="24"/>
        </w:rPr>
        <w:t>2:20)</w:t>
      </w:r>
      <w:r>
        <w:rPr>
          <w:sz w:val="24"/>
        </w:rPr>
        <w:t xml:space="preserve"> </w:t>
      </w:r>
    </w:p>
    <w:p>
      <w:pPr>
        <w:pStyle w:val="Normal"/>
        <w:ind w:left="864" w:right="864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284" w:hanging="11"/>
        <w:rPr>
          <w:rFonts w:ascii="Saysettha OT" w:hAnsi="Saysettha OT" w:cs="Saysettha OT"/>
          <w:sz w:val="24"/>
        </w:rPr>
      </w:pPr>
      <w:r>
        <w:rPr>
          <w:sz w:val="24"/>
        </w:rPr>
        <w:t>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ໜື່ງ ພຣະເຢຊູຄຣິດເອງຊົງຖືກດູໝີ່ນແລະຖືກປະຕິເສດໂດຍເຊື້ອຊາດມະນຸດ</w:t>
      </w:r>
      <w:r>
        <w:rPr>
          <w:rFonts w:cs="Saysettha OT" w:ascii="Saysettha OT" w:hAnsi="Saysettha OT"/>
          <w:sz w:val="24"/>
        </w:rPr>
        <w:t>.</w:t>
      </w:r>
    </w:p>
    <w:p>
      <w:pPr>
        <w:pStyle w:val="TextBody"/>
        <w:ind w:left="284" w:hanging="11"/>
        <w:rPr>
          <w:sz w:val="24"/>
        </w:rPr>
      </w:pPr>
      <w:r>
        <w:rPr>
          <w:sz w:val="24"/>
        </w:rPr>
        <w:tab/>
      </w:r>
      <w:r>
        <w:rPr>
          <w:rFonts w:cs="Saysettha OT" w:ascii="Saysettha OT" w:hAnsi="Saysettha OT"/>
          <w:sz w:val="24"/>
        </w:rPr>
        <w:tab/>
        <w:t xml:space="preserve">  </w:t>
      </w:r>
      <w:r>
        <w:rPr>
          <w:rFonts w:ascii="Saysettha OT" w:hAnsi="Saysettha OT" w:cs="Saysettha OT"/>
          <w:sz w:val="24"/>
          <w:sz w:val="24"/>
        </w:rPr>
        <w:t xml:space="preserve">ອິດສະຢາ </w:t>
      </w:r>
      <w:r>
        <w:rPr>
          <w:rFonts w:cs="Saysettha OT" w:ascii="Saysettha OT" w:hAnsi="Saysettha OT"/>
          <w:sz w:val="24"/>
        </w:rPr>
        <w:t>53:3</w:t>
      </w:r>
      <w:r>
        <w:rPr>
          <w:sz w:val="24"/>
        </w:rPr>
        <w:t xml:space="preserve"> </w:t>
      </w:r>
      <w:r>
        <w:rPr/>
        <w:t xml:space="preserve">   </w:t>
      </w:r>
    </w:p>
    <w:p>
      <w:pPr>
        <w:pStyle w:val="TextBody"/>
        <w:ind w:left="284" w:hanging="11"/>
        <w:rPr/>
      </w:pPr>
      <w:r>
        <w:rPr>
          <w:sz w:val="24"/>
        </w:rPr>
        <w:t>I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ສອງ ພຣະເຢຊູຄຣິດເອງຊົງເປັນໃຈກາງຂອງພຣະຄໍາພີທັງໝົດ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>24:25-</w:t>
        <w:tab/>
        <w:t xml:space="preserve">  </w:t>
        <w:tab/>
        <w:t xml:space="preserve">  27; 1 </w:t>
      </w:r>
      <w:r>
        <w:rPr>
          <w:rFonts w:ascii="Saysettha OT" w:hAnsi="Saysettha OT" w:cs="Saysettha OT"/>
          <w:sz w:val="24"/>
          <w:sz w:val="24"/>
        </w:rPr>
        <w:t xml:space="preserve">ໂກລິນໂທ </w:t>
      </w:r>
      <w:r>
        <w:rPr>
          <w:rFonts w:cs="Saysettha OT" w:ascii="Saysettha OT" w:hAnsi="Saysettha OT"/>
          <w:sz w:val="24"/>
        </w:rPr>
        <w:t>1:30.</w:t>
      </w:r>
      <w:r>
        <w:rPr/>
        <w:t xml:space="preserve"> </w:t>
      </w:r>
    </w:p>
    <w:p>
      <w:pPr>
        <w:pStyle w:val="TextBody"/>
        <w:ind w:left="284" w:right="720" w:hanging="11"/>
        <w:rPr>
          <w:sz w:val="24"/>
        </w:rPr>
      </w:pPr>
      <w:r>
        <w:rPr>
          <w:sz w:val="24"/>
        </w:rPr>
        <w:t>II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ສາມ ພຣະເຢຊູຄຣິດເອງຄືສາລະສໍາຄັນ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</w:rPr>
        <w:t xml:space="preserve">ອົງປະກອບກາງຫົວໃຈຂອງຂ່າວ </w:t>
      </w:r>
      <w:r>
        <w:rPr>
          <w:rFonts w:cs="Saysettha OT" w:ascii="Saysettha OT" w:hAnsi="Saysettha OT"/>
          <w:sz w:val="24"/>
        </w:rPr>
        <w:tab/>
        <w:t xml:space="preserve">  </w:t>
      </w:r>
      <w:r>
        <w:rPr>
          <w:rFonts w:ascii="Saysettha OT" w:hAnsi="Saysettha OT" w:cs="Saysettha OT"/>
          <w:sz w:val="24"/>
          <w:sz w:val="24"/>
        </w:rPr>
        <w:t>ປະສີດ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 xml:space="preserve">ອິດສະຢາ </w:t>
      </w:r>
      <w:r>
        <w:rPr>
          <w:rFonts w:cs="Saysettha OT" w:ascii="Saysettha OT" w:hAnsi="Saysettha OT"/>
          <w:sz w:val="24"/>
        </w:rPr>
        <w:t xml:space="preserve">53:6; </w:t>
      </w:r>
      <w:r>
        <w:rPr>
          <w:rFonts w:ascii="Saysettha OT" w:hAnsi="Saysettha OT" w:cs="Saysettha OT"/>
          <w:sz w:val="24"/>
          <w:sz w:val="24"/>
        </w:rPr>
        <w:t xml:space="preserve">ມາລະໂກ </w:t>
      </w:r>
      <w:r>
        <w:rPr>
          <w:rFonts w:cs="Saysettha OT" w:ascii="Saysettha OT" w:hAnsi="Saysettha OT"/>
          <w:sz w:val="24"/>
        </w:rPr>
        <w:t xml:space="preserve">14:34; </w:t>
      </w: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 xml:space="preserve">22:44; </w:t>
        <w:tab/>
        <w:t xml:space="preserve"> </w:t>
        <w:tab/>
        <w:t xml:space="preserve">  </w:t>
      </w:r>
      <w:r>
        <w:rPr>
          <w:rFonts w:ascii="Saysettha OT" w:hAnsi="Saysettha OT" w:cs="Saysettha OT"/>
          <w:sz w:val="24"/>
          <w:sz w:val="24"/>
        </w:rPr>
        <w:t xml:space="preserve">ອິດສະຢາ </w:t>
      </w:r>
      <w:r>
        <w:rPr>
          <w:rFonts w:cs="Saysettha OT" w:ascii="Saysettha OT" w:hAnsi="Saysettha OT"/>
          <w:sz w:val="24"/>
        </w:rPr>
        <w:t xml:space="preserve">52:14; 53:5; 1 </w:t>
      </w:r>
      <w:r>
        <w:rPr>
          <w:rFonts w:ascii="Saysettha OT" w:hAnsi="Saysettha OT" w:cs="Saysettha OT"/>
          <w:sz w:val="24"/>
          <w:sz w:val="24"/>
        </w:rPr>
        <w:t xml:space="preserve">ເປໂຕ </w:t>
      </w:r>
      <w:r>
        <w:rPr>
          <w:rFonts w:cs="Saysettha OT" w:ascii="Saysettha OT" w:hAnsi="Saysettha OT"/>
          <w:sz w:val="24"/>
        </w:rPr>
        <w:t>2:24.</w:t>
      </w:r>
      <w:r>
        <w:rPr>
          <w:sz w:val="24"/>
        </w:rPr>
        <w:t xml:space="preserve"> </w:t>
      </w:r>
      <w:r>
        <w:rPr/>
        <w:t xml:space="preserve">  </w:t>
      </w:r>
    </w:p>
    <w:p>
      <w:pPr>
        <w:pStyle w:val="TextBody"/>
        <w:ind w:left="284" w:hanging="11"/>
        <w:rPr>
          <w:rFonts w:ascii="Saysettha OT" w:hAnsi="Saysettha OT" w:cs="Saysettha OT"/>
          <w:sz w:val="24"/>
        </w:rPr>
      </w:pPr>
      <w:r>
        <w:rPr>
          <w:sz w:val="24"/>
        </w:rPr>
        <w:t>IV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ສີ່ ພຣະເຢຊູຄຣິດເອງຊົງເປັນແຫຼ່ງແຫ່ງຄວາມຍິນດີຕະຫຼອດໄປເປັນນິດ</w:t>
      </w:r>
      <w:r>
        <w:rPr>
          <w:rFonts w:cs="Saysettha OT" w:ascii="Saysettha OT" w:hAnsi="Saysettha OT"/>
          <w:sz w:val="24"/>
        </w:rPr>
        <w:t>.</w:t>
      </w:r>
    </w:p>
    <w:p>
      <w:pPr>
        <w:pStyle w:val="TextBody"/>
        <w:ind w:left="284" w:hanging="11"/>
        <w:rPr/>
      </w:pPr>
      <w:r>
        <w:rPr>
          <w:rFonts w:cs="Saysettha OT" w:ascii="Saysettha OT" w:hAnsi="Saysettha OT"/>
          <w:sz w:val="24"/>
        </w:rPr>
        <w:tab/>
        <w:t xml:space="preserve">    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>20:19,20.</w:t>
      </w:r>
      <w:r>
        <w:rPr>
          <w:sz w:val="24"/>
        </w:rPr>
        <w:t xml:space="preserve">  </w:t>
      </w:r>
    </w:p>
    <w:p>
      <w:pPr>
        <w:pStyle w:val="Subtitle"/>
        <w:ind w:left="677" w:hanging="0"/>
        <w:rPr/>
      </w:pPr>
      <w:r>
        <w:rPr/>
        <w:t xml:space="preserve"> </w:t>
      </w:r>
    </w:p>
    <w:p>
      <w:pPr>
        <w:pStyle w:val="Subtitle"/>
        <w:ind w:left="677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5:43:00Z</dcterms:created>
  <dc:creator>Christopher L. Cagan</dc:creator>
  <dc:description/>
  <cp:keywords/>
  <dc:language>en-US</dc:language>
  <cp:lastModifiedBy>Use This Account</cp:lastModifiedBy>
  <cp:lastPrinted>2015-04-22T08:45:00Z</cp:lastPrinted>
  <dcterms:modified xsi:type="dcterms:W3CDTF">2015-04-22T15:51:00Z</dcterms:modified>
  <cp:revision>5</cp:revision>
  <dc:subject/>
  <dc:title>SHOULD A STUDENT IN A SECULAR</dc:title>
</cp:coreProperties>
</file>