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ຸດປະສົງຂອງເວັບໄຊນີ້ກໍຄືເພື່ອຈັດກຽມຄໍາເທດສະໜາພາສາຕ່າງໆ ແລະວິດີໂອຄໍາເທດ ສະໜາຕ່າງໆໃຫ້ແກ່ພວກສິດຍາພິບານ ແລະພວກມິດຊັນນາຣີທົ່ວໂລກແບບຟຣີ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 ສະເພາະໃນໂລກທີ່ສາມບ່ອນທີ່ມີິໂຮງຮຽນພຣະຄໍາພີຫຼືໂຮງຮຽນສະໜາສາດໜ້ອຍແຫ່ງ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ຳເທດສະໜາ ແລະວິດີໂອຕ່າງໆເຫຼົ່າ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>1,500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>2</w:t>
      </w:r>
      <w:r>
        <w:rPr>
          <w:rFonts w:cs="Saysettha OT" w:ascii="Saysettha OT" w:hAnsi="Saysettha OT"/>
          <w:sz w:val="24"/>
          <w:szCs w:val="24"/>
          <w:lang w:bidi="lo-LA"/>
        </w:rPr>
        <w:t>21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ໆປີທີ່</w:t>
      </w:r>
      <w:r>
        <w:rPr>
          <w:rFonts w:cs="DokChampa"/>
          <w:sz w:val="24"/>
          <w:lang w:bidi="lo-LA"/>
        </w:rPr>
        <w:t xml:space="preserve">,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ຫຼາຍ 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ເທດສະໜາຖືກແປ 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40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ພາສາສູ່ຄອມພິວເຕ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ແຕ່ລະ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 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ັ່ງນັ້ນພວກນັກເທດສາມາດໃຊ້ມັນໂດຍບໍ່ຕ້ອງຂໍອະນຸ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າດຈາກພວກ 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ເດືອນເພື່ອຊ່ວຍພວກເຮົາໃນພັນທະກິດທີ່ຍິ່ງໃຫຍ່ນີ້ແຫ່ງ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Normal"/>
        <w:jc w:val="both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Normal"/>
        <w:jc w:val="both"/>
        <w:rPr/>
      </w:pPr>
      <w:r>
        <w:rPr>
          <w:rFonts w:ascii="Saysettha OT" w:hAnsi="Saysettha OT" w:cs="Saysettha OT"/>
          <w:szCs w:val="24"/>
          <w:lang w:bidi="lo-LA"/>
        </w:rPr>
        <w:t>ເມື່ອທ່ານຂຽນຈົດໝາຍໄປຫາ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szCs w:val="24"/>
          <w:lang w:bidi="lo-LA"/>
        </w:rPr>
        <w:t>ໄຮເມີຕ້ອງບອກເພີ່ນສະເໝີວ່າທ່ານຢູ່ປະເທດໃດບໍ່ດັ່ງ ນັ້ນເພີ່ນຈະບໍ່ສາມາດຕອບທ່ານໄດ້</w:t>
      </w:r>
      <w:r>
        <w:rPr>
          <w:rFonts w:cs="Saysettha OT" w:ascii="Saysettha OT" w:hAnsi="Saysettha OT"/>
          <w:szCs w:val="24"/>
          <w:lang w:bidi="lo-LA"/>
        </w:rPr>
        <w:t>,</w:t>
      </w:r>
      <w:r>
        <w:rPr>
          <w:rFonts w:ascii="Saysettha OT" w:hAnsi="Saysettha OT" w:cs="Saysettha OT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Cs w:val="24"/>
          <w:lang w:bidi="lo-LA"/>
        </w:rPr>
        <w:t>.</w:t>
      </w:r>
      <w:r>
        <w:rPr>
          <w:rFonts w:ascii="Saysettha OT" w:hAnsi="Saysettha OT" w:cs="Saysettha OT"/>
          <w:szCs w:val="24"/>
          <w:lang w:bidi="lo-LA"/>
        </w:rPr>
        <w:t>ໄຮເມີຄື</w:t>
      </w:r>
      <w:r>
        <w:rPr>
          <w:lang w:bidi="lo-LA"/>
        </w:rPr>
        <w:t xml:space="preserve"> </w:t>
      </w:r>
      <w:hyperlink r:id="rId4">
        <w:r>
          <w:rPr>
            <w:rStyle w:val="InternetLink"/>
          </w:rPr>
          <w:t>rlhymersjr@sbcglobal.net</w:t>
        </w:r>
      </w:hyperlink>
      <w:r>
        <w:rPr>
          <w:sz w:val="24"/>
          <w:szCs w:val="24"/>
          <w:lang w:val="en-US"/>
        </w:rPr>
        <w:t xml:space="preserve">  </w:t>
      </w:r>
    </w:p>
    <w:p>
      <w:pPr>
        <w:pStyle w:val="Heading1"/>
        <w:ind w:left="0" w:right="0" w:hanging="0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Heading"/>
        <w:rPr>
          <w:rFonts w:ascii="Saysettha OT" w:hAnsi="Saysettha OT" w:cs="Saysettha OT"/>
          <w:b w:val="false"/>
          <w:b w:val="false"/>
          <w:bCs/>
          <w:sz w:val="28"/>
          <w:szCs w:val="28"/>
          <w:lang w:bidi="lo-LA"/>
        </w:rPr>
      </w:pPr>
      <w:r>
        <w:rPr>
          <w:rFonts w:ascii="Saysettha OT" w:hAnsi="Saysettha OT" w:cs="Saysettha OT"/>
          <w:b w:val="false"/>
          <w:b w:val="false"/>
          <w:bCs/>
          <w:sz w:val="28"/>
          <w:sz w:val="28"/>
          <w:szCs w:val="28"/>
          <w:lang w:bidi="lo-LA"/>
        </w:rPr>
        <w:t>ການກັບໃຈໃໝ່ທີ່ແທ້ຈິງຂອງດຣ</w:t>
      </w:r>
      <w:r>
        <w:rPr>
          <w:rFonts w:cs="Saysettha OT" w:ascii="Saysettha OT" w:hAnsi="Saysettha OT"/>
          <w:b w:val="false"/>
          <w:bCs/>
          <w:sz w:val="28"/>
          <w:szCs w:val="28"/>
          <w:lang w:bidi="lo-LA"/>
        </w:rPr>
        <w:t>.</w:t>
      </w:r>
      <w:r>
        <w:rPr>
          <w:rFonts w:ascii="Saysettha OT" w:hAnsi="Saysettha OT" w:cs="Saysettha OT"/>
          <w:b w:val="false"/>
          <w:b w:val="false"/>
          <w:bCs/>
          <w:sz w:val="28"/>
          <w:sz w:val="28"/>
          <w:szCs w:val="28"/>
          <w:lang w:bidi="lo-LA"/>
        </w:rPr>
        <w:t>ຈອນ ຊວງ</w:t>
      </w:r>
    </w:p>
    <w:p>
      <w:pPr>
        <w:pStyle w:val="Heading"/>
        <w:rPr>
          <w:rFonts w:ascii="Saysettha OT" w:hAnsi="Saysettha OT" w:cs="Saysettha OT"/>
          <w:szCs w:val="24"/>
          <w:lang w:bidi="lo-LA"/>
        </w:rPr>
      </w:pPr>
      <w:r>
        <w:rPr>
          <w:rFonts w:cs="Saysettha OT" w:ascii="Saysettha OT" w:hAnsi="Saysettha OT"/>
          <w:szCs w:val="24"/>
          <w:lang w:bidi="lo-LA"/>
        </w:rPr>
        <w:t>(</w:t>
      </w:r>
      <w:r>
        <w:rPr>
          <w:rFonts w:ascii="Saysettha OT" w:hAnsi="Saysettha OT" w:cs="Saysettha OT"/>
          <w:szCs w:val="24"/>
          <w:lang w:bidi="lo-LA"/>
        </w:rPr>
        <w:t>ຄໍາເທດສະໜາທີ່ເທດໃນຊ່ວງກາງເທດສະການລະດູໃບໄມ້ລົ່ນຂອງຈີນ</w:t>
      </w:r>
      <w:r>
        <w:rPr>
          <w:rFonts w:cs="Saysettha OT" w:ascii="Saysettha OT" w:hAnsi="Saysettha OT"/>
          <w:szCs w:val="24"/>
          <w:lang w:bidi="lo-LA"/>
        </w:rPr>
        <w:t>)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REAL CONVERSION OF DR. JOHN SUNG</w:t>
      </w:r>
    </w:p>
    <w:p>
      <w:pPr>
        <w:pStyle w:val="Heading"/>
        <w:rPr>
          <w:sz w:val="18"/>
        </w:rPr>
      </w:pPr>
      <w:r>
        <w:rPr>
          <w:sz w:val="18"/>
        </w:rPr>
        <w:t>(A SERMON GIVEN AT THE CHINESE MID-AUTUMN FESTIVAL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Laot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ສະໜາທີ່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ສຕະຈັກແບັບຕິດເທເບີນາໂຄແຫ່ງລອສແອງເຈີລິສ</w:t>
      </w:r>
    </w:p>
    <w:p>
      <w:pPr>
        <w:pStyle w:val="TextBody"/>
        <w:jc w:val="center"/>
        <w:rPr>
          <w:szCs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23/9/201</w:t>
      </w:r>
      <w:r>
        <w:rPr>
          <w:rFonts w:cs="Saysettha OT" w:ascii="Saysettha OT" w:hAnsi="Saysettha OT"/>
          <w:sz w:val="24"/>
          <w:szCs w:val="24"/>
          <w:lang w:bidi="lo-LA"/>
        </w:rPr>
        <w:t>8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Morning, September 23, 2018</w:t>
      </w:r>
    </w:p>
    <w:p>
      <w:pPr>
        <w:pStyle w:val="IndentedVerse"/>
        <w:ind w:left="990" w:right="990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IndentedVerse"/>
        <w:ind w:left="990" w:right="990" w:hanging="86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ຖ້າ​ຜູ້​ໃດ​ຈະ​ໄດ້​ສິ່ງ​ຂອ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ົດ</w:t>
      </w:r>
      <w:r>
        <w:rPr>
          <w:rFonts w:ascii="Saysettha OT" w:hAnsi="Saysettha OT" w:cs="Saysettha OT"/>
          <w:sz w:val="24"/>
          <w:sz w:val="24"/>
          <w:szCs w:val="24"/>
        </w:rPr>
        <w:t>​ທັງ​ໂລ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ຕ້ອງ​ສູນ​ເສຍ​ຈິດ​ວິນ​ຍານ​ຂອງ​ຕົ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ຜູ້​ນັ້ນ​ຈະ​ໄດ້​ປະໂຫຍດ​ອັນໃດ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>8:36)</w:t>
      </w:r>
      <w:r>
        <w:rPr>
          <w:sz w:val="24"/>
          <w:szCs w:val="24"/>
        </w:rPr>
        <w:t xml:space="preserve">  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ວັນທ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4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ດືອນມີຖຸນາປ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018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ປັນວັນຄົບຮອບຊາວເກົ້າປີຂອງ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ສັງຫານໝູ່ທີ່ຈັດຕຸລັດທຽນອັນເມິ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ປັນເວລາຫົກອາທິດໃນປີ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989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ັກຮຽນຈີນຫຼາຍພັນຄົນໄດ້ເດີນຂະບວນດ້ວຍຄວາມສະຫງົບເພື່ອຮຽກຮ້ອງເສລີພາບທາງຄວາມຄິດເພິ່ມຕື່ມ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ແລ້ວໃນຕອນເຊົ້າຂອງວັນທີ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4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ີຖຸນ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ອງທັບຂອງລັດຖະບານໄດ້ເປີດສາກຍິງຜູ້ປະທ້ວງທີ່ບໍ່ມີອາວຸ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ຄົນເປັນພັນໆຄົນແລະເຮັດໃຫ້ມີຜູ້ບາດເຈັບຫຼາຍພັນຄົ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ຮົງ ຢູຈຽນແນມເບິ່ງຄວາມຮຸນແຮງຢ່າງເປີດເຜີຍໃນປັກກິ່ງຜ່ານທາງໂທລະພາບຕອນທີ່ລາວເປັນນັກຮຽນແລກ ປ່ຽນຢູ່ທີ່ມະຫາວິທະຍາໄລເພັນຊີລວາເນ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ບອກວ່າການສັງຫານໝູ່ຢູ່ຈັດຕຸລັດທຽນອັນເມິນໄດ້ເຮັດໃຫ້ລາວຕັ້ງຄໍາຖາມໃນວິທະຍາສາດແລະການເມືອງຂອງລາວ ແລະໄດ້ເຮັດໃຫ້ລາວກາຍມາເປັນຄຣິສຕຽນ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sz w:val="24"/>
          <w:szCs w:val="24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າວບອກວ່າການສັງຫານໝູ່ທີ່ທຽນອັນເມິນໄດ້ຊ່ວຍລາວກັບຄົນອື່ນໆໃຫ້ເຫັນຄວາມບາບແລະຄວາມຕ້ອງການພຣະຄຣິດຂອງພວກເຂົ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ອຍຄິດວ່າພຣະເຈົ້າຊົງໃຊ້ມັນເພື່ອບຸກເບີກທາງ ແລະຕຽມໃຈຂອງຄົນຈີ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b/>
          <w:i/>
        </w:rPr>
        <w:t>World</w:t>
      </w:r>
      <w:r>
        <w:rPr/>
        <w:t xml:space="preserve"> Magazine, June 6, 2009, p. 38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)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ຮ້ອງຂໍຊໍ້າ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ວັນແລະເວລາຂອງຂ້າ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ວັນແລະເວລາຂອງຂ້າ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/>
        <w:t>Mary D. James, 1810-1883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ວາລະສານ </w:t>
      </w:r>
      <w:r>
        <w:rPr>
          <w:b/>
          <w:i/>
        </w:rPr>
        <w:t>World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ກ່າວ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ການເຕີບໃຫຍ່ຂອງຄຣິສຕຽນໃນປະເທດຈີນໄດ້ລະເບີດຂຶ້ນກ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ີທີ່ຜ່ານມ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ຜູ້ຊ່ຽວຊານໄດ້ອ້າງເຖິງການເພິ່ມຂຶ້ນຢ່າງໄວວາແລະການເພິ່ມຈໍານວນຂຶ້ນຂອງບັນດານັກຄິດຜູ້ມີອິດທິພົນທີ່ໄດ້ຮັບເອົາ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ຼັ້ມດຽວກັນ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ປ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949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ພວກຄອມມູນິດເຂົ້າຄວບຄຸມປະເທດຈີ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ີຄຣິສຕຽນຊາວຈີນພື້ນເມືອງໜ້ອຍກວ່າ </w:t>
      </w:r>
      <w:r>
        <w:rPr>
          <w:rFonts w:cs="Saysettha OT" w:ascii="Saysettha OT" w:hAnsi="Saysettha OT"/>
          <w:sz w:val="24"/>
          <w:szCs w:val="24"/>
          <w:lang w:bidi="lo-LA"/>
        </w:rPr>
        <w:t>1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້ານຄ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ັດຈຸບັນນີ້ຄາດຄະເນ່ວ່າມີຄຣິສຕຽນຢູ່ປະເທດຈີນຫຼາຍກ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6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້ານຄ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ນີ້ຢູ່ປະເທດຈີນມີຄຣິສຕຽນໄປໂບດວັນອາທິດຫຼາຍກວ່່າຢູ່ໃນປະເທດອາເມ ລິກ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ານາດ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ຫະລາຊະອານາຈັກແລະອອສເຕຣເລຍລວມກັນອີ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ີ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ຄແກນ ນັກສະຖິຕິຄາດຄະເນ່ວ່າປັດຈຸບັນນີ້ຢູ່ປະເທດຈີນມີຫຼາຍກ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7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ທີ່ກັບໃຈໃໝ່ມາເປັນຄຣິສຕຽນທຸກໆຊົ່ວໂມ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ະຫຼອດ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4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ົ່ວໂມ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ງຂໍຊໍ້າອີກເທື່ອໜຶ່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ວັນແລະເວລາຂອງຂ້າ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ວັນແລະເວລາຂອງຂ້າ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ປະຫວັດສາດຂອງຊາວຄຣິສຕຽນໃນປະເທດຈີນຄວນຈະເປັນເລື່ອງທີ່ໜ້າສົນໃຈຫຼາຍຕໍ່ພວກຄຣິສຕຽນທົ່ວທຸກແຫ່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ະແສມິດຊັນນາຣີສະໄໝໃໝ່ໃນປະເທດຈີນໄດ້ເລີ່ມຕົ້ນຂຶ້ນດ້ວຍໂຣເບີດ ມໍຣິສ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(1782-1834)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ມໍຣິສັນຖືກສົ່ງໄປປະເທດຈີນໂດຍສະມາຄົມລອນດອນມິດຊັນນາຣີໃນປີ </w:t>
      </w:r>
      <w:r>
        <w:rPr>
          <w:rFonts w:cs="Saysettha OT" w:ascii="Saysettha OT" w:hAnsi="Saysettha OT"/>
          <w:sz w:val="24"/>
          <w:szCs w:val="24"/>
          <w:lang w:val="en-US" w:bidi="lo-LA"/>
        </w:rPr>
        <w:t>1821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ໄດ້ຮັບການຊ່ວຍເຫຼືອໂດຍໝູ່ຮ່ວມງານຂອງລາວຊື່ວິລລ່ຽມ ໄມ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ໄດ້ແປພຣະຄໍາພີິທັງເຫຼັ້ມເປັນພາສາຈີນໃນປີ</w:t>
      </w:r>
      <w:r>
        <w:rPr>
          <w:rFonts w:cs="Saysettha OT" w:ascii="Saysettha OT" w:hAnsi="Saysettha OT"/>
          <w:sz w:val="24"/>
          <w:szCs w:val="24"/>
          <w:lang w:val="en-US" w:bidi="lo-LA"/>
        </w:rPr>
        <w:t>1821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ໃນຊ່ວງ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27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ປີທີ່ຢູ່ປະເທດຈີິນຂອງລາວມີພຽງຊາວຈີນສອງສາມຄົນທີ່ຮັບບັບຕິດສະມ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ພວກເຂົາທຸກຄົນຍັງຄົງເປັນຄຣິສຕຽນທີ່ສັດຊື່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ແປພຣະຄໍາພີພາສາຈີນແລະການພິມໃບປິວຂ່າວປະເສີດ</w:t>
      </w:r>
      <w:r>
        <w:rPr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ອງມໍຣິສັນໄດ້ກາຍເປັນຮາກຖານຂອງຄຣິສຕຽນຂ່າວປະເສີດຢູ່ໃນປະເທດຈີ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ໃນປີ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853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ທ່ານໝໍໍຄົນອັງກິດຊື່ ເຈມສ໌ຮັດສັນເທເລີ ໄດ້ຂີ່ເຮືອໃບໄປປະເທດຈີນ ໃນປີ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860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ລາວໄດ້ກໍ່ຕັ້ງການຮັບໃຊ້ </w:t>
      </w:r>
      <w:r>
        <w:rPr/>
        <w:t>China Inland Mission</w:t>
      </w:r>
      <w:r>
        <w:rPr>
          <w:rFonts w:cs="DokChampa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ງານຮັບໃຊ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ແຜ່ນດິນຈີນ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ປັດຈຸບັນຮູ້ຈັກກັນໃນຊື່ </w:t>
      </w:r>
      <w:r>
        <w:rPr/>
        <w:t>Overseas Missionary Fellowship</w:t>
      </w:r>
      <w:r>
        <w:rPr>
          <w:rFonts w:cs="DokChampa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ສາມັກຄີທໍາມິດຊັນນາຣີໃນຕ່າງແດນ</w:t>
      </w:r>
      <w:r>
        <w:rPr>
          <w:rFonts w:cs="Saysettha OT" w:ascii="Saysettha OT" w:hAnsi="Saysettha OT"/>
          <w:sz w:val="24"/>
          <w:szCs w:val="24"/>
          <w:lang w:val="en-US"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້ວຍການຮ່ວມມືຂອງດຣເທເລີຊາວຄຣິສຕຽນໄດ້ແຜ່ຂະຫຍາຍໄປທົ່ວພາຍໃນປະເທດຈີ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ຮັດສັນ ເທເລີໄດ້ເສຍຊີວີດໃນເມືອງຊາງຊາໃນປີ </w:t>
      </w:r>
      <w:r>
        <w:rPr>
          <w:rFonts w:cs="Saysettha OT" w:ascii="Saysettha OT" w:hAnsi="Saysettha OT"/>
          <w:sz w:val="24"/>
          <w:szCs w:val="24"/>
          <w:lang w:val="en-US" w:bidi="lo-LA"/>
        </w:rPr>
        <w:t>1905.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ໃນປີ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901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ອນ ຊວງໄດ້ເກີດອອກມ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ເປັນທີ່ຮູ້ຈັກໃນຖານະນັກປະກາດຂ່າວປະເສີດຜູ້ຍິ່ງໃຫຍ່ໃນປະຫວັດສາດຂອງຈີ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ຫຼາຍພັນຄົນທີ່ກັບໃຈໃໝ່ພາຍໃຕ້ຄໍາເທດສະໜາຂອງລາວຍັງຄົງສັດຊື່ຕໍ່ພຣະຄຣິດຫຼັງຈາກທີ່ພວກຄອມມູນິດເຂົ້າຄວບຄຸມໃນປ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949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ໃນຊ່ວງ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60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ປີທີ່ຜ່ານມາຈໍານວນຊາວຄຣິສຕຽນໃນປະເທດຈີນໄດ້ເພິ່ມທະວີຂຶ້ນໃນການຟື້ນຟູທີ່ໃຫຍ່ທີ່ສຸດຂອງຊາວຄຣິສຕຽນໃນປະຫວັດສາດສະໄໝໃໝ່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ນເຊົ້ານີ້ຂ້າພະເຈົ້າຈະຂໍເວົ້າເຖິງເລື່ອງລາວທີ່ໂດດເດັ່ນຂອງ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ອນ ຊວ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ຈະຂໍເລິ່ມຕົ້ນໂດຍການເອົາໂຄງຮ່າງຊີວິດຂອງລາວຈາກ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ອລຈິນ ເອັສ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ໍເຢີ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ນ ຊວງ</w:t>
      </w:r>
      <w:r>
        <w:rPr>
          <w:rFonts w:cs="Saysettha OT" w:ascii="Saysettha OT" w:hAnsi="Saysettha OT"/>
          <w:sz w:val="24"/>
          <w:szCs w:val="24"/>
          <w:lang w:bidi="lo-LA"/>
        </w:rPr>
        <w:t>(1901-1944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ກປະກາດຂ່າວປະເສີດຊາວຈີນທີ່ມີຊື່ສຽງລະດັບຊາ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ກີດໃນເມືອງຮິງຮວາແຂວງຟູຈຽນປະເທດຈີ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ູກຊາຍຂອງສິດຍາພິບານເມໂຕດິສ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sz w:val="24"/>
          <w:szCs w:val="24"/>
          <w:lang w:bidi="lo-LA"/>
        </w:rPr>
        <w:t>[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ີການກັບໃຈໃໝ່ທີ່ຜິດໆຕອນອາຍຸເກົ້າປີ</w:t>
      </w:r>
      <w:r>
        <w:rPr>
          <w:sz w:val="24"/>
          <w:szCs w:val="24"/>
          <w:lang w:bidi="lo-LA"/>
        </w:rPr>
        <w:t>]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ນັກສຶກສາທີ່ອັດສະລິຍະຢູ່ທີ່ມະຫາວິທະຍາໄລເວສລີຢັ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ະຫາວິທະຍາໄລລັດໂອໄຮໂອ ແລະໂຮງຮຽນສາສະໜາສາດຢູນຽ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ບປະລິນຍາເອກວິຊາເຄມີສ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ັບໄປປະເທດຈີນເພື່ອປະກາດຂ່າວປະເສີດຫຼາຍກວ່າທີ່ຈະສອນວິທະຍາສ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ຊ້ເວລາສິບຫ້າປີໃນການເທດສະໜາຂ່າວປະເສີດທົ່ວປະ ເທດຈີນ ແລະປະເທດອ້ອມແອ້ມດ້ວຍລິດອໍານາດແລະມີອິດທິພົນ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/>
        <w:t xml:space="preserve">Elgin S. Moyer, Ph.D., </w:t>
      </w:r>
      <w:r>
        <w:rPr>
          <w:b/>
          <w:i/>
        </w:rPr>
        <w:t xml:space="preserve">Who Was Who in Church History, </w:t>
      </w:r>
      <w:r>
        <w:rPr/>
        <w:t>Moody Press, 1968 edition, p. 394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ຮ້ອງອີກເທື່ອໜຶ່ງ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ວັນແລະເວລາຂອງຂ້າ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ວັນແລະເວລາຂອງຂ້າ</w:t>
      </w:r>
      <w:r>
        <w:rPr/>
        <w:t xml:space="preserve"> 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ມ່ນໂຄງຮ່າງຫຍໍ້ໆຊີວິດ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ນ ຊວ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ບໍ່ເຊື່ອວ່າລາວລອດແລ້ວຕອນອາຍຸໄດ້ເກົ້າປ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້າພະເຈົ້າບໍ່ເຊື່ອວ່າລາວລອດແລ້ວຈົນຮອດເດືອນກຸມພາປີ </w:t>
      </w:r>
      <w:r>
        <w:rPr>
          <w:rFonts w:cs="Saysettha OT" w:ascii="Saysettha OT" w:hAnsi="Saysettha OT"/>
          <w:sz w:val="24"/>
          <w:szCs w:val="24"/>
          <w:lang w:bidi="lo-LA"/>
        </w:rPr>
        <w:t>1927.</w:t>
      </w:r>
      <w:r>
        <w:rPr/>
        <w:t xml:space="preserve">  </w:t>
      </w:r>
    </w:p>
    <w:p>
      <w:pPr>
        <w:pStyle w:val="BodyTextIndent2"/>
        <w:rPr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ຊວງເອງກ່າວວ່າລາວຍັງບໍ່ລອດຈົນລາວໄດ້ພົບກັບວິກິດການຝ່າຍວິນຍານຢູ່ໃນອາເມລິກາຕອນອາຍຸ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6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ທີ່ລາວອາຍຸເກົ້າປີການຟື້ນຟູໄດ້ເກີດຂຶ້ຶ້ນຢູ່ເມືອງຮິງຮວ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ຍໃນເດືອນດຽວກໍມີຄົນຍອມຮັບໂດຍຄວາມເຊື່ອໃນພຣະຄຣິດປະມ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3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ວັນສຸກທີ່ດີວັນໜຶ່ງລາວໄດ້ຍິນຄໍາເທດສະໜາເລື່ອງ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ຢຊູໃນສວນເກັດເສມານີ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ນັກເທດໄດ້ປຽບທຽບເພື່ອໃຫ້ເຫັນຄວາມແຕກຕ່າງລະຫວ່າງພວກສາວົກທີ່ກໍາລັງຫຼັບກັບພຣະເຢຊູທີ່ບໍ່ມີຄວາມຢ້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ີຫຼາຍຄົນຮ້ອງໄຫ້ດ້ວຍຄວາມໂສກເສົ້າໃນຕອນທ້າຍຂອງ ຄໍາເທດສະໜ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ນທ່າມກາງຄົນທີ່ໂສກເສົ້າເສຍໃຈນັ້ນກໍຄືຈອນ ຊວງລູກຊາຍຂອງນັກເທດເມໂຕດິສຊາວຈີນອາຍຸເກົ້າປ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ບິ່ງຄືວ່າຈອນ ຊວງໄດ້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ອບຊີວິ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ອງຕົນເພື່ອ ພຣະຄຣິ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ຍັງບໍ່ໄດ້ຮັບຄວາມລອດແທ້ໃນເວລາ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ກໍຄືກັບອະດີດສິດຍາພິບານຂອງຂ້າພະເຈົ້າຢູ່ທີ່ຄຣິສຕະຈັກແບັບຕິດຈີນ </w:t>
      </w:r>
      <w:hyperlink r:id="rId5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val="en-US" w:bidi="lo-LA"/>
          </w:rPr>
          <w:t>ດຣ</w:t>
        </w:r>
        <w:r>
          <w:rPr>
            <w:rStyle w:val="InternetLink"/>
            <w:rFonts w:cs="Saysettha OT" w:ascii="Saysettha OT" w:hAnsi="Saysettha OT"/>
            <w:sz w:val="24"/>
            <w:szCs w:val="24"/>
            <w:lang w:val="en-US" w:bidi="lo-LA"/>
          </w:rPr>
          <w:t>.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val="en-US" w:bidi="lo-LA"/>
          </w:rPr>
          <w:t>ທິໂມທີ ລິນ</w:t>
        </w:r>
      </w:hyperlink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ື່ງພໍ່ຂອງເພິ່ນກໍເປັນນັກເທດເຊັ່ນດຽວກ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ອນ ຊວງໄດ້ເລິ່ມເທດສະໜາແລະຊ່ວຍພໍ່ຂອງລາວຕອນອາຍຸສິບສາມປ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ຊັ່ນດຽວກັນກັບ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ິນ ລາວຍັງບໍ່ໄດ້ປະສົບກັບການກັບໃຈໃໝ່ທີ່ແທ້ຈິ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ອນ ຊວງເປັນນັກຮຽນທີ່ສະຫຼາດຫຼາຍ ແລະຮຽນຈົບມັດທະຍົມເປັນທີ່ໜຶ່ງຂອງຫ້ອ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ໃນຊ່ວງນີ້ລາວເປັນທີ່ຮູ້ຈັກໃນຖານະ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ິດຍາພິບານໂຕນ້ອຍ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ແຕ່ເຖິງແມ່ນວ່າທັງຄວາມກະຕືລືລົ້ນແລະກິດຈະກໍາຂອງລາວໃຈຂອງລາວກໍຍັງບໍ່ພໍໃຈຢູ່ດ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ວຽກທີ່ລາວເຮັດໃນການຮັບໃຊ້ລາວໄດ້ອະທິ ບາຍມັນຄືກັບ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ະຫງ່່າງາມຄືກັບຂົນຂອງນົກເຕັ້ນຊິ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ົມບູນຄືກັບໃບໄມ້ໝົດທັງຕົ້ນ ແຕ່ບໍ່ມີການເດັດໝາກໄມ້ສົດຈັກໝາກເພື່ອຖວາຍແກ່ພຣະເຢຊູເຈົ້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/>
        <w:t xml:space="preserve">Leslie T. Lyall, </w:t>
      </w:r>
      <w:r>
        <w:rPr>
          <w:b/>
          <w:i/>
        </w:rPr>
        <w:t>A Biography of John Sung,</w:t>
      </w:r>
      <w:r>
        <w:rPr/>
        <w:t xml:space="preserve"> China Inland Mission, 1965 edition, p. 15</w:t>
      </w:r>
      <w:r>
        <w:rPr>
          <w:rFonts w:cs="Saysettha OT" w:ascii="Saysettha OT" w:hAnsi="Saysettha OT"/>
          <w:sz w:val="24"/>
          <w:szCs w:val="24"/>
          <w:lang w:val="en-US" w:bidi="lo-LA"/>
        </w:rPr>
        <w:t>)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ປ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919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ຊວງຕອນອາຍຸ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8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ີໄດ້ຕັດສິນໃຈທີ່ຈະໄປອາເມລິກາ ແລະຖືກຮັບເຂົ້າຮຽນຢູ່ທີິ່ມະຫາວິທະຍາໄລເວສລີຢັນລັດໂອໄຮໂອດ້ວຍພ້ອມດ້ວຍການສອນພິເສດຟຣ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ເລິ່ມຫຼັກສູດການແພດແລະສາສະໜາສາດກ່ອນ ແຕ່ກໍຢຸດຮຽນຊົ່ວຄາວຫຼັກສູດສາສະໜາສາດ ແລະຕັດສິນໃຈຮຽນພິເສດຄະນິດສາດກັບເຄມີສ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ໄປໂບດປົກກະຕິ ແລະຕັ້ງກຸ່ມຂ່າວປະເສີດທ່າມກາງພວກນັກສຶກສ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ໃນຊ່ວງເທີມສຸດທ້າຍຂອງລາວລາວກໍເລິ່ມບໍ່ສົນໃຈການຮຽນພຣະຄໍາພີ ແລະການອະທິຖານ ແລະລັກກາຍໜຶ່ງໃນເຈ້ຍເສັງຂອງລາ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າວຮຽນຈົບປະລິນຍາພ້ອມດ້ວຍກຽດນິຍົມໃນປ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923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ໜຶ່ງໃນສີ່ຄົນແຖວໜ້າຂອງຈໍານວນນັກຮຽນສາມຮ້ອຍຄ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ໄດ້ຮັບຫຼຽນຄໍາແລະເງິນສົດໃນສາຄາຟີສິກກັບເຄ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ຖືກເລືອກໃຫ້ເປັນພີ່ນ້ອງເບຕ້າແຄບປ້າສະມາຄົມນັກວິຊາການຊັ້ນແນວໜ້າແຕ່ພຽງຜູ້ດຽວ ແລະໄດ້ຮັບກະແຈຄໍາກາແຫ່່ງຄວາມແຕກຕ່າງໃນທຶນການສຶກສ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ນີ້ລາວໄດ້ຮັບທຶນການສຶກສາຈາກມະຫາວິທະຍາໄລຫຼາຍແຫ່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ມະຫາ ວິທະຍາໄລຮາເວີ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ໄດ້ຮັບເອົາທຶນປະລິນຍາໂທວິທະຍາສາດຢູ່ມະຫາໄລລັດໂອໄຮໂອ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ຮຽນຈົບໂທໃນເວລາພຽງເກົ້າ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ນັ້ນລາວກໍຖືກສະເໜີທຶນຮຽນສາຂາແພດສາດທີ່ຮາເວີ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ຖືກສະເໜີທຶນຮຽນອີກອັນໜຶ່ງເພື່ອຮຽນຢູ່ໂຮງຮຽນ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ຮູ້ສຶກວ່າລາວຄວນຈະຮຽນສາສະໜາສ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ຊື່ສຽງທີ່ມາເຖິງລາວໄດ້ດັບຄວາມປາດຖະໜາຂອງລາວທີ່ຈະເປັນຜູ້ຮັບໃຊ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ຈື່ງໄດ້ຮຽນປະລິນຍາເອກໃນສາຂາເຄມີສາດທີ່ມະຫາວິທະຍາໄລລັດໂອໄຮໂອແທ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ຮຽນຈົບປະລິນຍາເອກພຽງເວລາຊາວເອັດ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ນັ້ນລາວຈື່ງກາຍເປັນຄົນຈີນຄົນທໍາອິດທີ່ຮຽນຈົບປະລິນຍາເອກໃນສະຫະລັ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າວຖືກອະທິບາຍເຖິງຢູ່ໃນໜັງສືພິມວ່າເປັນ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ັກຮຽນທີ່ໂດ່ງດັງທີ່ສຸດຂອງລັດໂອໄຮໂອ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ເລິກໆໃນໃຈຂອງລາວບໍ່ໄດ້ມີສັນຕິສຸ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ວຸ້ນວາຍຝ່າຍວິນຍານທີ່ເພິ່ມຂຶ້ນສະແດງໃຫ້ເຫັນຢູ່ໃນຊ່ວງເວລາແຫ່ງການສຶມເສົ້າເກີດຂຶ້ນເລິກຂ້າງໃ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/>
        <w:t>Lyal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ຫຼັ້ມດຽວກັນໜ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>22)</w:t>
      </w:r>
    </w:p>
    <w:p>
      <w:pPr>
        <w:pStyle w:val="BodyTextIndent2"/>
        <w:rPr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ຊ່ວງນີ້ລາວໄດ້ຮັບອິດທິພົນຈາກສາສະໜາສາດສາຍເສລີ ແລະຄໍາສອນຂອງເຂົາເຈົ້າເລື່ອງ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່າວປະເສີດສັງຄົມ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ສາສະໜາສາດສາຍເສລີສອນວ່່າພຣະເຢຊູເປັນຂຸນນາງທີ່ເປັນແບບຢ່າ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ບໍ່ແມ່ນພຣະຜູ້ຊ່ວຍໃຫ້ລອ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ສໍາລັບຂ້າພະເຈົ້າເບິ່ງຄືວ່າຈອນ ຊວງຄິດເຖິງເລື່ອງພຣະເຢຊູໃນຖານະພຽງແຕ່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ຸນນາງທີ່ເປັນແບບຢ່າ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ຕອນລາວອາຍຸເກົ້າປີ ແລະຍ້ອນເຫດຜົນນັ້ນລາວຈື່ງມີການກັບໃຈໃໝ່ທີ່ຜິດໆຍ້ອນກັບໄປຕອນ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 ພຣະເຈົ້າກໍຍັງຄົງເອີ້ນລາວຢູ່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ແລງວັນໜຶ່ງໃນຂະນະທີ່ລາວນັ່ງຢູ່ຄົນດຽວລາວຄືວ່າໄດ້ຍິນສຽງຂອງພຣະເຈົ້າເວົ້າກັບລາວ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ຖ້າ​ຜູ້​ໃດ​ຈະ​ໄດ້​ສິ່ງ​ຂອ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ົດ</w:t>
      </w:r>
      <w:r>
        <w:rPr>
          <w:rFonts w:ascii="Saysettha OT" w:hAnsi="Saysettha OT" w:cs="Saysettha OT"/>
          <w:sz w:val="24"/>
          <w:sz w:val="24"/>
          <w:szCs w:val="24"/>
        </w:rPr>
        <w:t>​ທັງ​ໂລ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ຕ້ອງ​ສູນ​ເສຍ​ຈິດ​ວິນ​ຍານ​ຂອງ​ຕົ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ຜູ້​ນັ້ນ​ຈະ​ໄດ້​ປະໂຫຍດ​ອັນໃດ</w:t>
      </w:r>
      <w:r>
        <w:rPr>
          <w:rFonts w:cs="Saysettha OT" w:ascii="Saysettha OT" w:hAnsi="Saysettha OT"/>
          <w:sz w:val="24"/>
          <w:szCs w:val="24"/>
          <w:lang w:bidi="lo-LA"/>
        </w:rPr>
        <w:t>?</w:t>
      </w:r>
      <w:r>
        <w:rPr>
          <w:rFonts w:cs="Saysettha OT" w:ascii="Saysettha OT" w:hAnsi="Saysettha OT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ຕໍ່ມາລາວໄດ້ສົນທະນາກັບສາສະດາຈານເມໂຕດິສສາຍເສລີຄົນໜຶື່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ບອກກັບສາສະດາຈານຄົນນັ້ນວ່າ ຕອນທໍາອິດລາວມາປະເທດອາເມລິກາເພື່ອຮຽນສາສະໜາສ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ສະດາຈານໄດ້ທ້າທາຍລາວໃຫ້ໄປນິວຢອກເພື່ອໄປຮຽນເລື່ອງສາສະໜາແບບສາຍເສລີສຸດໆທີ່ໂຮງຮຽນສາສະໜາສາດຢູນຽ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ຄວາມລັງເລໃຈບໍ່ດົນລາວກໍໄດ້ຕັດ ສິນໃຈທີ່ຈະໄປ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ໂຮງຮຽນຢູນຽນລາວກໍໄດ້ຮັບທຶນຮຽນເຕັມ ແລະສະຫວັດດີການບ່ອນຢູ່ອາໄສທີ່ດ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ໍ່ມາລາວກໍເວົ້າວ່າລາວບໍ່ສົນໃຈໃນງານຮັບໃຊ້ ພຽງແຕ່ຢາກຮຽນສາສະໜາປີໜຶ່ງເພື່ອໃຫ້ພໍ່ຂອງລາວພໍໃຈ ແລ້ວກໍກັບໄປເຮັດອາຊີບນັກວິທະຍາສາ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ຈຂອງລາວເຕັມໄປດ້ວຍຄວາມວຸ້ນວາຍແລະຄວາມມືດມ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ລະດູໃບໄມ້ລົ່ນຂອງປ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926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ນ ຊວງໄດ້ເສັງເຂົ້າທີ່ໂຮງຮຽນສາສະໜາສາດຢູນຽ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ນຣີ່ສໂລນ ຄອັຟຟິນພວກເສລີສຸດໆຫາກໍໄດ້ຮັບການແຕ່ງຕັ້ງໃຫ້ເປັນປະທ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ທ່າມກາງພວກສາສະດາຈານເປັນພວກທີ່ບໍ່ຍອມໃຜງ່າຍໆຄືກັບ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ນຣີ່ເອເມີສັນ ຟອສດິກ ຜູ້ຂຽນໜັງສືຶຫຼາຍເຫຼັ້ມຕໍ່ສູ້ຄຣິສຕຽນທີ່ເຊື່ອ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ຂຽນໜັງສືເຊັ່ນວ່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ໃຊ້ພຣະຄໍາພີສະໄໝໃໝ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ແລະ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ວາມເປັນລູກຜູ້ຊາຍຂອງເຈົ້ານາຍ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ໍາບັນຍາຍທີ່ມີຊື່ສຽງທີ່ສຸດຂອງຟອສດິກແມ່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ນັ້ນຮາກຖານເດີມຈະຊະນະບໍ</w:t>
      </w:r>
      <w:r>
        <w:rPr>
          <w:rFonts w:cs="Saysettha OT" w:ascii="Saysettha OT" w:hAnsi="Saysettha OT"/>
          <w:sz w:val="24"/>
          <w:szCs w:val="24"/>
          <w:lang w:val="en-US" w:bidi="lo-LA"/>
        </w:rPr>
        <w:t>?</w:t>
      </w:r>
      <w:r>
        <w:rPr>
          <w:rFonts w:cs="Saysettha OT" w:ascii="Saysettha OT" w:hAnsi="Saysettha OT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(1922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ຟອສດິກເທດສະໜາຕໍ່ຕ້ານການຟື້ນຂຶ້ນມາຈາກຕາຍທັງຮ່າງກາຍຂອງພຣະຄຣິດ ແລະຄວາມແທ້ຈິງຂອງພຣະຄໍາພີທຸກອາທິດທາງລາຍການວິທະຍຸຂອງລາ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ຮງຮຽນພຣະຄໍາພີເປັນບ່ອນວິພາກວິຈານພຣະຄໍາພີຢ່າງເພັດຮ້ອນ ແລະການປະຕິເສດເລື່ອງສາສະໜາສາດຂ່າວປະເສີ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ິ່ງໃດໃນພຣະຄໍາພີຊື່ງບໍ່ສາມາດພິສຸດໄດ້ຢ່າງຖືກຕ້ອງຕາມຫຼັກວິທະຍາ ສາດຖືກປະຕິເສດວ່າບໍ່ສົມຄວນທີ່ຈະເຊື່ອວ່າປະຖົມມະການຖືກຈັດຂຶ້ນບໍ່ເປັນຕາມປະຫວັດ ສາດແລະຄວາມເຊື່ອໃນການອັດສະຈັນທີ່ບໍ່ຖືກຕາມຫຼັກວິທະຍາສາ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ຢຊູໃນປະ ຫວັດສາດຖືກນໍາສະເໜີໃນອຸດົມຄະຕິເພື່ອລຽນແບບໃນຂະນະທີ່ຄຸນຄ່າທົດແທນຂອງການຕາຍຂອງພຣະອົງເທິງໄມ້ກາງແຂນ ແລະການຟື້ນຄືນຈາກຕາຍທາງຮ່າງກາຍຂອງພຣະອົງຖືກປະຕິເສ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ານອະທິຖານຖືວ່າເປັນເໝືອນກັບການເສຍເວລາ</w:t>
      </w:r>
      <w:r>
        <w:rPr>
          <w:rFonts w:cs="Saysettha OT" w:ascii="Saysettha OT" w:hAnsi="Saysettha OT"/>
          <w:sz w:val="24"/>
          <w:szCs w:val="24"/>
          <w:lang w:val="en-US" w:bidi="lo-LA"/>
        </w:rPr>
        <w:t>, 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ເຫັນດ້ວຍກັບ</w:t>
      </w:r>
      <w:r>
        <w:rPr>
          <w:rFonts w:cs="Saysettha OT" w:ascii="Saysettha OT" w:hAnsi="Saysettha OT"/>
          <w:sz w:val="24"/>
          <w:szCs w:val="24"/>
          <w:lang w:val="en-US"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ມຸມມອງແບບນີ້ໄດ້ກາຍເປັນເລື່ອງທີ່ໜ້າສົງສານ ຫຼືການດູໝິ່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/>
        <w:t>Lyall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4"/>
          <w:lang w:val="en-US" w:bidi="lo-LA"/>
        </w:rPr>
        <w:t>29-30)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/>
        <w:t xml:space="preserve">  </w:t>
      </w:r>
    </w:p>
    <w:p>
      <w:pPr>
        <w:pStyle w:val="BodyTextIndent2"/>
        <w:rPr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ນ ຊວງໄດ້ໂດດເຂົ້າໄປໃນການສຶກສາເລື່ອງສາສະໜາສາດເສລີຂອງຕົນດ້ວຍສຸດກໍາລັງທັງໝົດຂອງສະຕິປັນຍາຂອງລາ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ຊ່ວງປີນັ້ນລາວເສັງໄດ້ຄະແນນສູງ ແຕ່ລາວໄດ້ຫັນຫຼັງຈາກການເປັນຄຣິສຕຽນໃນຂະນະທີ່ລາວຮຽນເລື່ອງສາສະໜາພຸດ ແລະລັດທິເຕົ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ເລິ່ມຕົ້ນບົດສວດໃນຄໍາພີຂອງສາສະໜາພຸດຢູ່ໃນຫ້ອງຄົນດຽວຂອງລາ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ວັງວ່າການປະຕິເສດຕົວເອງຈະນໍາສັນຕິສຸກມາສູ່ໃຫ້ລາວ ແຕ່ບໍ່ເລີ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າວຂຽນ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ິດວິນຍານຂອງຂ້ອຍວົນວຽນຢູ່ໃນຖິ່ນແຫ້ງແລ້ງກັນດາ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ຊີວິດຂອງລາວສຸດຈະເຫຼືອທົ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າວຂຽນ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ບໍ່ສາມາດນອນຫຼືກິນເຂົ້າ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ຈຂອງຂ້ອຍເຕັມໄປດ້ວຍການບໍ່ມີຄວາມສຸກເລິກໆພາຍໃ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ພວກເຈົ້າໜ້າທີ່ໃນໂຮງຮຽນສັງເກດວ່າລາວຢູ່ໃນສະພາບຂອງການສຶມເສົ້າຕະຫຼອດເວລາ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ສະພາບອາລົມນີ້ລາວຈື່ງໄດ້ໄປກັບນັກຮຽນຄົນອື່ນໆເພື່ອຟັ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>I.</w:t>
      </w:r>
      <w:r>
        <w:rPr>
          <w:lang w:val="en-US"/>
        </w:rPr>
        <w:t xml:space="preserve"> </w:t>
      </w:r>
      <w:r>
        <w:rPr/>
        <w:t>M.</w:t>
      </w:r>
      <w:r>
        <w:rPr>
          <w:lang w:val="en-US"/>
        </w:rPr>
        <w:t xml:space="preserve"> </w:t>
      </w:r>
      <w:r>
        <w:rPr/>
        <w:t>Haldeman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ນັ້ນຮາກຖານເດີມທີ່ເຊື່ອພຣະຄໍາພ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ດຍາພິບານຂອງຄຣິສຕະຈັກເຟິສແບັບຕິດແຫ່ງນິວຢອກຊິດຕີ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/>
        <w:t>Haldeman</w:t>
      </w:r>
      <w:r>
        <w:rPr>
          <w:rFonts w:cs="DokChampa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ີຊື່ສຽງເພາະການເວົ້າ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ທີ່ປະຕິເສດການເກີດຈາກຍິງພົມມະຈັນກໍປະຕິເສດພຣະຄໍາພີຂອງຊາວຄຣິສຕຽ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ຮໍແມນຢູ່ໃນຄວາມຂັດແຍ້ງໂດຍກົງກັບແຮຣີ່ ເອເມີສັນ ຟອສດິກແລະໂຮງຮຽນສາສະໜາສາດຢູນຽ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ອນ ຊວງໄດ້ໄປຟັງລາວເທດສະໜາຍ້ອນຄວາມຢາກຮູ້ຢາກເຫ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ຮໍແມນບໍ່ໄດ້ເທດສະໜາໃນຄືນ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ັດມີຍິງສາວອາຍຸສິບຫ້າປີເປັນພະຍານແທ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ອ່ານພຣະຄໍາພີ ແລະເວົ້າເຖິງການຕາຍແທນຂອງພຣະຄຣິດເທິງໄມ້ກາງແຂ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ຊວງເວົ້າວ່າລາວຮູ້ສຶກໄດ້ເຖິງການສະຖິດຢູ່ນໍາຂອງພຣະເຈົ້າໃນການນະມັດສະການ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ໝູ່ຂອງລາວທີ່ມາຈາກໂຮງ ຮຽນພຣະຄໍາພີພາກັນເຍີ້ຍແລະຫົວຂວ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ແຕ່ລາວເອງພັດກັບໄປຮ່ວມການນະມັດສະການຕອນແລງອີກສີ່ເທື່ອຕິດຕໍ່ກັນ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ຸກຢ່າງເພື່ອພຣະເຢຊູ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ຮ້ອງອີກເທື່ອໜຶ່ງ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ວັນແລະເວລາຂອງຂ້າ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ວັນແລະເວລາຂອງຂ້າ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ເລີ່ມຕົ້ນອ່ານປະຫວັດຂອງພວກຄຣິສຕຽນເຊັ່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ນເວສລ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ຊ ວິດຟິວ ແລະນັກເທດຜູ້ຍິ່ງໃຫຍ່ຄົນອື່ນໆ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ຄົນຫາລິດເດດທີ່ລາວຮູ້ສຶກຢູ່ໃນການນະມັດສະການຂ່າວປະເສີດທີ່ຄຣິສຕະຈັກເຟິສແບັບຕິດ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ຫ້ອງຮຽນຊ່ວງໜຶ່ງໃນໂຮງຮຽນພຣະຄໍາພີຜູ້ບັນຍາຍໄດ້ເວົ້າຕໍ່ສູ້ຢ່າງເຂັ້ມແຂງຕໍ່ການຕາຍແທນຂອງພຣະຄຣິດເທິງໄມ້ກາງແຂ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ອນ ຊວງໄດ້ຢືນຂຶ້ນຕອນທ້າຍຂອງການບັນຍາຍ ແລະຕອບຜູ້ບັນຍາຍຕໍ່ໜ້ານັກຮຽນທີ່ຕົກໃຈ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ສຸດທ້າຍໃນວັນທ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ດືອນກຸມພາປ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927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ກໍໄດ້ປະສົບກັບການກັບໃຈໃໝ່ທີ່ແທ້ຈິ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ເຫັນຄວາມບາບທັງໝົດໃນຊີວິດຂອງລາວທີ່ແຜ່ອອກໄປຕໍ່ໜ້າລາ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 ທໍາອິດເບິ່ງຄືວ່າບໍ່ມີທາງທີ່ຈະກໍາຈັດຄວາມບາບຂອງລາວໄດ້ ແລະວ່າລາວຈະຕ້ອງຕົກນາ ລົກ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ພະຍາຍາມທີ່ຈະລືມບາບຂອງຕົນແຕ່ກໍເຮັດບໍ່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ມັນແທງໃຈຂອງລາ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້ວລາວກໍຫັນກັບມາສູ່ເລື່ອງລາວທີ່ໄມ້ກາງແຂນໃນລູກ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3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ໃນຂະນະທີ່ລາວອ່ານ ເລື່ອງນັ້ນໄດ້ກາຍມາມີຊີວິດ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ິ່ງຄືວ່າລາວໄປຢູ່ໃກ້ຕີນໄມ້ກາງແຂນນັ້ນແລະຂໍຮ້ອງໃຫ້ຊໍາ ລະລ້າງຈາກຄວາມບາບທຸກຢ່າງຂອງລາວໃນພຣະໂລຫິດອັນປະເສີດ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>)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ສືບຕໍ່ຮ້ອງໄຫ້ ແລະອະທິຖານຈົນຮອດທ່ຽງຄື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້ວລາວ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ວ່າໄດ້ຍິນ</w:t>
      </w:r>
      <w:r>
        <w:rPr>
          <w:rFonts w:cs="Saysettha OT" w:ascii="Saysettha OT" w:hAnsi="Saysettha OT"/>
          <w:sz w:val="24"/>
          <w:szCs w:val="24"/>
          <w:lang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ສຽງໜຶ່ງເວົ້າກັບລາວ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‘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ູກຊາຍເອີຍ ບາບຂອງເຈົ້າໄດ້ຮັບການອະໄພແລ້ວ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ນໍ້າໜັກບາບທຸກຢ່າງຂອງລາວເບິ່ງຄືວ່າຕົກລົງມາຈາກບ່າຂອງລາວ</w:t>
      </w:r>
      <w:r>
        <w:rPr>
          <w:rFonts w:cs="Saysettha OT" w:ascii="Saysettha OT" w:hAnsi="Saysettha OT"/>
          <w:sz w:val="24"/>
          <w:szCs w:val="24"/>
          <w:lang w:val="en-US"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ລາວເຕັ້ນໄປດ້ວຍຕີນຂອງລາວພ້ອມກັບຮ້ອງ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‘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ຮາເລລູຢາ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’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/>
        <w:t>Lyall</w:t>
      </w:r>
      <w:r>
        <w:rPr>
          <w:rFonts w:cs="DokChampa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4"/>
          <w:lang w:val="en-US" w:bidi="lo-LA"/>
        </w:rPr>
        <w:t>33-34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ແລ່ນຮ້ອງສັນລະເສີນພຣະເຈົ້າໄປທົ່ວຮໍພັ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ຕອນນີ້ລາວເລິ່ມເວົ້າກັບທຸກຄົນກ່ຽວກັບຄວາມຕ້ອງການພຣະຄຣິດຂອງພວກເຂ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ວມທັງໝູ່ໃນຫ້ອງຂອງລາວ ແລະພວກຄູຢູ່ໂຮງຮຽນພຣະຄໍາພ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ລາວບອກແມ່ນແຕ່ກັບແຮຣີ່ເອເມີສັນ ຟອສດິກວ່່າລາວຈໍາເປັນຕ້ອງໄດ້ຮັບຄວາມລອດ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ຸກຢ່າງເພື່ອພຣະເຢຊູ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ຮ້ອງອີກເທື່ອໜຶ່ງ</w:t>
      </w:r>
      <w:r>
        <w:rPr>
          <w:rFonts w:cs="Saysettha OT" w:ascii="Saysettha OT" w:hAnsi="Saysettha OT"/>
          <w:sz w:val="24"/>
          <w:szCs w:val="24"/>
          <w:lang w:val="en-US" w:bidi="lo-LA"/>
        </w:rPr>
        <w:t>!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ວັນແລະເວລາຂອງຂ້າ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ຢ່າງເພື່ອ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ັງວັນແລະເວລາຂອງຂ້າ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ທານຂອງໂຮງຮຽນພຣະຄໍາພີຄິດວ່່າລາວເສຍສະຕິຍ້ອນຄວາມພະຍາຍາມໄດ້ທຶນການສຶກສາ ແລະເຮັດໃຫ້ລາວຍອມທີ່ຈະເປັນໂລກຈິດພາຍໃນໃນໂຮງໝໍໂລກຈ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ໃຊ້ເວລາຫົກເດືອນຖືກກັກຂັງຢູ່ໃນໂຮງໝໍໂລກຈ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ໃຫ້ລາວໃສ່ເສືອທີ່ມັດຕິດກັນ ໃນຊ່ວງເວລານັ້ນລາວໄດ້ອ່ານພຣະຄໍາພີຕັ້ງແຕ່ຕົ້ນຈົນຈົບສີ່ສິບຮອ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ຮງໝໍໂລກຈິດຈື່ງກາຍເປັນວິທະຍາໄລສາສະໜາສາດທີ່ແທ້ຈິງຂອງຈອນ ຊວງ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/>
        <w:t>Lyall</w:t>
      </w:r>
      <w:r>
        <w:rPr>
          <w:rFonts w:cs="DokChampa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ໜ້າ </w:t>
      </w:r>
      <w:r>
        <w:rPr>
          <w:rFonts w:cs="Saysettha OT" w:ascii="Saysettha OT" w:hAnsi="Saysettha OT"/>
          <w:sz w:val="24"/>
          <w:szCs w:val="24"/>
          <w:lang w:val="en-US" w:bidi="lo-LA"/>
        </w:rPr>
        <w:t>38)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ສຸດທ້າຍລາວກໍຖືກປ່ອຍອອກມາໃນສະພາບທີ່ລາວພ້ອມຈະກັບໄປປະເທດຈີນ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ບໍ່ກັບມາທີ່ອາເມລິກາອີກ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ຈອນ ຊວງໄດ້ຕັດຄວາມສໍາພັນຂອງຕົນກັບໂຮງຮຽນສາສະໜາສາດຢູນຽນຕອນທີ່ລາວເຜົາໜັງສືສາສະໜາສາດເສລີຂອງລາວໂດຍເອີ້ນພວກມັນ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ໜັງສືຂອງພວກຜີປີສາ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/>
        <w:t xml:space="preserve">  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ການເດີນກັບໄປປະເທດຈີນຂອງລາ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າວຮູ້ດີວ່າລາວສາມາດໄດ້ຮັບຕໍາແໜ່ງເປັນສາສະດາຈານຂອງວິຊາເຄມີໃນມະຫາວິທະຍາໄລບາງແຫ່ງຂອງຈີ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ວັນໜຶ່ງໃນຂະນະທີ່ພາຊະນະໃກ້ຈະເຖິງຈຸດຈົບຂອງການເດີນທາງຂອງມ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ອນ ຊວງລົງໄປທີ່ຫ້ອງຜູ້ໂດຍສານໃນເຮືອຂອງລາ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ັບເອົາຫີບໃບປະກາດຕ່າງໆ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ຫຼຽນຕ່າງໆ ແລະກະແຈແຫ່ງຄວາມເປັນພີ່ນ້ອງຂອງຕົນອອກມາແລ້ວໂຍນມັນລົງໄປ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ົງໄປທະເລ</w:t>
      </w:r>
      <w:r>
        <w:rPr>
          <w:rFonts w:cs="Saysettha OT" w:ascii="Saysettha OT" w:hAnsi="Saysettha OT"/>
          <w:sz w:val="24"/>
          <w:szCs w:val="24"/>
          <w:lang w:val="en-US"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ຸກຢ່າງຍົກເວັ້ນໃບປະກາດປະລິນຍາເອກຂອງລາວຊື່ງລາວເອົາໄວ້ເພື່ອໃຫ້ພໍຂອງລາວພໍໃຈ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/>
        <w:t>Lyall</w:t>
      </w:r>
      <w:r>
        <w:rPr>
          <w:rFonts w:cs="DokChampa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ໜ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>40)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ຈອນ ຊວງໄດ້ກ້າວລົງຈາກເຮືອຢູ່ຊຽງໄຮໃນລະດູໃບໄມ້ລົ່ນປ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927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ເປັນນັກປະກາດຂ່າວປະເສີດທີ່ມີຊື່ສຽງທີ່ສຸດຄົນໜື່ງໃນປະຫວັດສາດຈີ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າວມັກຖືກເອີ້ນວ່າເປັນ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ວສລີແຫ່ງປະເທດຈີ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ອນ ຊວງໄດ້ກາຍເປັນນັກເທດຂ່່າວປະເສີດທີ່ມີລິດອໍານາດ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ຫຼາຍກວ່າ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100,000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ໄດ້ກັບໃຈໃໝ່ໃນປະເທດຈີນພາຍໃຕ້ການເທດສະໜາພາຍໃນສາມປີຂອງລາວ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ຍັງໄດ້ເທດໃນປະເທດພະມ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ໍາປູເຈ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ສິງກະໂປ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ກົາຫຼີ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ິນໂດນີເຊຍກັບຟີລິບປິ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ມັກຈະເທດໂດຍມີຜູ້ແປແມ່ນແຕ່ໃນປະເທດຈີນເພາະພາສາທ້ອງຖິ່ນຂອງລາວຄົນສ່ວນຫຼາຍບໍ່ຮູ້ຈັກຢ່າງກວ້າງຂວາ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ຄືກັບຈອຊ ວິດຟິວ ຈອນ ຊວງໄດ້ໃຫ້ຄໍາປຶກສາສ່ວນຕົວກັບຄົນສ່ວນຫຼາຍທີ່ຕອບສະໜອງຕໍ່ຄໍາເທດສະໜາຂອງລາວ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ຄຣິສຕຽນຢູ່ປະເທດຈີນແລະໄຕ້ຫວັນໃນປັດຈຸບັນນີ້ເປັນໜີ້ການຮັບໃຊ້ຂອງຊວງຫຼ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ລາວເປັນໜຶ່ງໃນຂອງຂວັນທີ່ຍິ່ງໃຫຍ່ທີ່ສຸດທີ່ຢູ່ຕາເວັນອອກອັນຫ່າງໄກໃນສະຕະວັດທີຊາວ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/>
        <w:t xml:space="preserve">T. Farak, in J. D. Douglas, Ph.D., </w:t>
      </w:r>
      <w:r>
        <w:rPr>
          <w:b/>
          <w:i/>
        </w:rPr>
        <w:t>Who’s Who in Christian History,</w:t>
      </w:r>
      <w:r>
        <w:rPr/>
        <w:t xml:space="preserve"> Tyndale House, 1992, p. 650</w:t>
      </w:r>
      <w:r>
        <w:rPr>
          <w:rFonts w:cs="Saysettha OT" w:ascii="Saysettha OT" w:hAnsi="Saysettha OT"/>
          <w:sz w:val="24"/>
          <w:szCs w:val="24"/>
          <w:lang w:val="en-US"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ປະຫວັດຫຍໍ້ທີ່ດີທີ່ສຸດຂອງ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ອນ ຊວງຖືກຂຽນໂດຍສາສະດາຈານ ວິລລ່ຽມ ອີ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ສຊູເບີດໃນໜັງສືທີ່ຊື່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ອຍຈື່ຈອນ ຊວງໄດ້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ມີິຢູ່ທີ່ </w:t>
      </w:r>
      <w:hyperlink r:id="rId6">
        <w:r>
          <w:rPr>
            <w:rStyle w:val="InternetLink"/>
            <w:color w:val="000000"/>
          </w:rPr>
          <w:t>www.strategicpress.org</w:t>
        </w:r>
      </w:hyperlink>
      <w:r>
        <w:rPr>
          <w:rFonts w:cs="DokChampa"/>
          <w:lang w:bidi="lo-LA"/>
        </w:rPr>
        <w:t xml:space="preserve"> </w:t>
      </w:r>
      <w:hyperlink r:id="rId7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val="en-US" w:bidi="lo-LA"/>
          </w:rPr>
          <w:t>ກົດທີ່ນີ້ເພື່ອຊື້ຊີວະປະຫວັດຂອງອາຈານສຊູເບີດ</w:t>
        </w:r>
      </w:hyperlink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hyperlink r:id="rId8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val="en-US" w:bidi="lo-LA"/>
          </w:rPr>
          <w:t>ກົດທີ່ນີ້ເພື່ອຊື້ຊີວະປະຫວັດຂອງດຣ</w:t>
        </w:r>
        <w:r>
          <w:rPr>
            <w:rStyle w:val="InternetLink"/>
            <w:rFonts w:cs="Saysettha OT" w:ascii="Saysettha OT" w:hAnsi="Saysettha OT"/>
            <w:sz w:val="24"/>
            <w:szCs w:val="24"/>
            <w:lang w:val="en-US" w:bidi="lo-LA"/>
          </w:rPr>
          <w:t xml:space="preserve">.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val="en-US" w:bidi="lo-LA"/>
          </w:rPr>
          <w:t>ຈອນ ຊວງ ຂຽນໂດຍ</w:t>
        </w:r>
        <w:r>
          <w:rPr>
            <w:rStyle w:val="InternetLink"/>
          </w:rPr>
          <w:t>Leslie Lyall</w:t>
        </w:r>
      </w:hyperlink>
      <w:r>
        <w:rPr/>
        <w:t xml:space="preserve"> </w:t>
      </w:r>
      <w:r>
        <w:rPr>
          <w:rFonts w:cs="Saysettha OT" w:ascii="Saysettha OT" w:hAnsi="Saysettha OT"/>
          <w:sz w:val="24"/>
          <w:szCs w:val="24"/>
          <w:u w:val="single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ດີເທົ່າຂອງສຊູເບີດແຕ່ໜ້າສົນໃຈຖ້າມີການວິຈານໜ້ອຍໜຶ່ງ</w:t>
      </w:r>
      <w:r>
        <w:rPr>
          <w:rFonts w:cs="Saysettha OT" w:ascii="Saysettha OT" w:hAnsi="Saysettha OT"/>
          <w:sz w:val="24"/>
          <w:szCs w:val="24"/>
          <w:lang w:val="en-US" w:bidi="lo-LA"/>
        </w:rPr>
        <w:t>)</w:t>
      </w:r>
      <w:r>
        <w:rPr>
          <w:rFonts w:cs="Saysettha OT" w:ascii="Saysettha OT" w:hAnsi="Saysettha OT"/>
          <w:sz w:val="24"/>
          <w:szCs w:val="24"/>
          <w:u w:val="single"/>
          <w:lang w:val="en-US" w:bidi="lo-LA"/>
        </w:rPr>
        <w:t xml:space="preserve"> </w:t>
      </w:r>
      <w:hyperlink r:id="rId9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val="en-US" w:bidi="lo-LA"/>
          </w:rPr>
          <w:t>ກົດທີ່ນີ້ເພື່ອຊື້ບັນທຶກປະຈໍາວັນຂອງດຣ</w:t>
        </w:r>
        <w:r>
          <w:rPr>
            <w:rStyle w:val="InternetLink"/>
            <w:rFonts w:cs="Saysettha OT" w:ascii="Saysettha OT" w:hAnsi="Saysettha OT"/>
            <w:sz w:val="24"/>
            <w:szCs w:val="24"/>
            <w:lang w:val="en-US" w:bidi="lo-LA"/>
          </w:rPr>
          <w:t xml:space="preserve">.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val="en-US" w:bidi="lo-LA"/>
          </w:rPr>
          <w:t xml:space="preserve">ຈອນ ຊວງ ຊື່ວ່າ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val="en-US" w:bidi="lo-LA"/>
          </w:rPr>
          <w:t>“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val="en-US" w:bidi="lo-LA"/>
          </w:rPr>
          <w:t>ການເດີນທາງທີີ່ເທື່ອໜຶ່ງເຄີຍຫລົງທາງ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val="en-US" w:bidi="lo-LA"/>
          </w:rPr>
          <w:t>”</w:t>
        </w:r>
      </w:hyperlink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hyperlink r:id="rId10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val="en-US" w:bidi="lo-LA"/>
          </w:rPr>
          <w:t>ກົດທີ່ນີ້ເພື່ອອ່ານບົດຄວາມວິກີພິເດຍເລື່ອງ ດຣ</w:t>
        </w:r>
        <w:r>
          <w:rPr>
            <w:rStyle w:val="InternetLink"/>
            <w:rFonts w:cs="Saysettha OT" w:ascii="Saysettha OT" w:hAnsi="Saysettha OT"/>
            <w:sz w:val="24"/>
            <w:szCs w:val="24"/>
            <w:lang w:val="en-US" w:bidi="lo-LA"/>
          </w:rPr>
          <w:t>.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val="en-US" w:bidi="lo-LA"/>
          </w:rPr>
          <w:t>ຊວງ</w:t>
        </w:r>
        <w:r>
          <w:rPr>
            <w:rStyle w:val="InternetLink"/>
            <w:rFonts w:cs="Saysettha OT" w:ascii="Saysettha OT" w:hAnsi="Saysettha OT"/>
            <w:sz w:val="24"/>
            <w:szCs w:val="24"/>
            <w:lang w:val="en-US" w:bidi="lo-LA"/>
          </w:rPr>
          <w:t>.</w:t>
        </w:r>
      </w:hyperlink>
      <w:r>
        <w:rPr>
          <w:rFonts w:cs="Saysettha OT" w:ascii="Saysettha OT" w:hAnsi="Saysettha OT"/>
          <w:sz w:val="24"/>
          <w:szCs w:val="24"/>
          <w:u w:val="single"/>
          <w:lang w:val="en-US" w:bidi="lo-LA"/>
        </w:rPr>
        <w:t xml:space="preserve"> </w:t>
      </w:r>
      <w:r>
        <w:rPr/>
        <w:t xml:space="preserve"> 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າວເສຍຊີວິດດ້ວຍໂລກມະເຮັງໃນປີ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944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ອນອາຍຸໄດ້ສີ່ສິບສອງປີ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0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ຖ້າ​ຜູ້​ໃດ​ຈະ​ໄດ້​ສິ່ງ​ຂອ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ົດ</w:t>
      </w:r>
      <w:r>
        <w:rPr>
          <w:rFonts w:ascii="Saysettha OT" w:hAnsi="Saysettha OT" w:cs="Saysettha OT"/>
          <w:sz w:val="24"/>
          <w:sz w:val="24"/>
          <w:szCs w:val="24"/>
        </w:rPr>
        <w:t>​ທັງ​ໂລ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ຕ້ອງ​ສູນ​ເສຍ​ຈິດ​ວິນ​ຍານ​ຂອງ​ຕົ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ຜູ້​ນັ້ນ​ຈະ​ໄດ້​ປະໂຫຍດ​ອັນໃດ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>8:36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ຄືຄໍາອະທິຖານຂອງຂ້າພະເຈົ້າວ່າພວກທ່ານຈະປະສົບກັບການກັບໃຈໃໝ່ທີ່ແທ້ຈິງຄືກັບດຣ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ວງພົບ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ອະທິຖານວ່າພຣະເຈົ້າຈະຊົງສໍາແດງໃຫ້ທ່ານເຫັນເຖິງຄວາມວ່າງເປົ່າຂອງຊີວິດນີ້ ແລະທີ່ວ່າພຣະເຈົ້າຈະພາທ່ານມາພາຍໃຕ້ການສໍານຶກອັນເລິກຊື້ງເລື່ອງບາບ ແລະວ່່າພຣະເຈົ້າຈະຊົງຊັກນໍາທ່່ານມາຫາພຣະຄຣິດເພື່ອຊໍາລະຈາກຄວາມຜິດບາບໂດຍທາງພຣະໂລຫິດໄຖ່ບາບຂອງ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ວາງໃຈໃນພຣະເຢຊູທ່ານກໍຈະບັງເກີດໃໝ່ ແລະມີຊີວິດໃໝ່ທີ່ອັດສະຈັນໃນພຣະອົ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ຂ້າພະເຈົ້າຂໍອະທິຖານວ່າທ່່ານຈະກັບມາອີກໃນຄືນນີ້ຕອ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6: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ພື່ອຟັງຄໍາເທດສະໜາອີກອັນໜຶ່ງທີ່ຊື່ວ່າ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ກັບດຣ</w:t>
      </w:r>
      <w:r>
        <w:rPr>
          <w:rFonts w:cs="Saysettha OT" w:ascii="Saysettha OT" w:hAnsi="Saysettha OT"/>
          <w:sz w:val="24"/>
          <w:szCs w:val="24"/>
          <w:u w:val="single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 w:bidi="lo-LA"/>
        </w:rPr>
        <w:t>ຈອນ ຊວງ ທີ່ໂຮງຮຽນສາສະໜາສາດເສລີ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ົດທີ່ນີ້ເພື່ອອ່ານເບິ່ງ</w:t>
      </w:r>
      <w:r>
        <w:rPr>
          <w:rFonts w:cs="Saysettha OT" w:ascii="Saysettha OT" w:hAnsi="Saysettha OT"/>
          <w:sz w:val="24"/>
          <w:szCs w:val="24"/>
          <w:lang w:val="en-US" w:bidi="lo-LA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ອແມ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ຂໍເຊີິນຢືນຂຶ້ນແລ້ວຮ້ອງເພງບົດທີໜຶ່ງໃນເຈ້ຍເພງຂອງທ່ານ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ເຢຊູຊົງຈ່າຍໝົດແລ້ວ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szCs w:val="24"/>
        </w:rPr>
        <w:t xml:space="preserve"> 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ຂ້າຍິນພຣະຜູ້ຊ່ວຍວ່າ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ທ້ຈິງກໍາລັງເຈົ້ານ້ອ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ລູກທີ່ອ່ອນແອ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ລະວັງແລະອະທິຖານ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ພົບໃນເຮົາຜູ້ເປັນທຸກຢ່າງຂອງເຈົ້າ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ຈ່າຍໝົດແລ້ວ ທຸກຢ່າງທີ່ຂ້າເປັນໜີ້</w:t>
      </w:r>
    </w:p>
    <w:p>
      <w:pPr>
        <w:pStyle w:val="IndentedQuote"/>
        <w:ind w:left="1440" w:right="990" w:hanging="0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ບເຖິງແມ່ນຈະແດງເທົ່າໃດ ພຣະອົງຊົງລ້າງໃຫ້ສະອາດ</w:t>
      </w:r>
    </w:p>
    <w:p>
      <w:pPr>
        <w:pStyle w:val="IndentedQuote"/>
        <w:rPr>
          <w:lang w:bidi="lo-LA"/>
        </w:rPr>
      </w:pPr>
      <w:r>
        <w:rPr>
          <w:lang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ດຽວນີ້ຂ້າພົບລິດເດດພຣະອົງເຈົ້າ ແລະພຣະອົງຜູ້ດຽ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າດປ່ຽນຮອຍຂອງຄົນຂີ້ທູດ ແລະເຮັດໃຫ້ໃຈຫີນລະລາຍໄດ້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ຢຊູຊົງຈ່າຍໝົດແລ້ວ ທຸກຢ່າງທີ່ຂ້າເປັນໜີ້</w:t>
      </w:r>
    </w:p>
    <w:p>
      <w:pPr>
        <w:pStyle w:val="IndentedQuote"/>
        <w:ind w:left="1440" w:right="990" w:hanging="0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າບເຖິງແມ່ນຈະແດງເທົ່າໃດ ພຣະອົງຊົງລ້າງໃຫ້ສະອາດ</w:t>
      </w:r>
    </w:p>
    <w:p>
      <w:pPr>
        <w:pStyle w:val="IndentedQuote"/>
        <w:ind w:left="1440" w:right="0" w:hanging="0"/>
        <w:rPr/>
      </w:pPr>
      <w:r>
        <w:rPr/>
        <w:t>(“Jesus Paid It All,” Elvina M. Hall, 1820-1889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ຂ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ບອກ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val="es-SV" w:bidi="lo-LA"/>
        </w:rPr>
        <w:t>,</w:t>
      </w:r>
      <w:r>
        <w:rPr>
          <w:rFonts w:cs="Saysettha OT" w:ascii="Saysettha OT" w:hAnsi="Saysettha OT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 ບອກເພີ່ນລວມທັງບອກວ່າເຮົາຂຽນມາຈາກປະເທດໃດ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ແ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່ນ</w:t>
      </w:r>
      <w:r>
        <w:rPr>
          <w:rFonts w:cs="Saysettha OT" w:ascii="Saysettha OT" w:hAnsi="Saysettha OT"/>
          <w:sz w:val="24"/>
          <w:szCs w:val="24"/>
          <w:u w:val="single"/>
          <w:lang w:val="es-SV" w:bidi="lo-LA"/>
        </w:rPr>
        <w:t>rlhymersjr@sbcglobal.net</w:t>
      </w:r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ຢາກຈະຂຽນຈົດ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ໝາຍໄປ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/>
        <w:t xml:space="preserve"> 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Heading"/>
        <w:rPr>
          <w:rFonts w:ascii="Saysettha OT" w:hAnsi="Saysettha OT" w:cs="Saysettha OT"/>
          <w:szCs w:val="24"/>
          <w:lang w:val="es-SV" w:bidi="lo-LA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rFonts w:cs="DokChampa"/>
          <w:i/>
          <w:sz w:val="22"/>
          <w:lang w:bidi="lo-LA"/>
        </w:rPr>
        <w:t xml:space="preserve">  </w:t>
      </w:r>
      <w:r>
        <w:rPr>
          <w:rFonts w:cs="DokChampa"/>
          <w:i/>
          <w:sz w:val="22"/>
          <w:szCs w:val="22"/>
          <w:lang w:bidi="lo-LA"/>
        </w:rPr>
        <w:t xml:space="preserve"> </w:t>
      </w:r>
      <w:r>
        <w:rPr>
          <w:i/>
          <w:sz w:val="22"/>
          <w:szCs w:val="22"/>
          <w:lang w:val="es-SV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ຂອງ ດຣ</w:t>
      </w:r>
      <w:r>
        <w:rPr>
          <w:rFonts w:cs="Saysettha OT" w:ascii="Saysettha OT" w:hAnsi="Saysettha OT"/>
          <w:szCs w:val="24"/>
          <w:lang w:val="es-SV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ມີ ທຸກ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  <w:lang w:val="es-SV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11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rPr>
          <w:rFonts w:ascii="Saysettha OT" w:hAnsi="Saysettha OT" w:cs="Saysettha OT"/>
          <w:b w:val="false"/>
          <w:b w:val="false"/>
          <w:bCs/>
          <w:lang w:bidi="lo-LA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“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ບົດເທດສະໜາ ພາສາຕ່າງໆ</w:t>
      </w:r>
      <w:r>
        <w:rPr>
          <w:rFonts w:ascii="Saysettha OT" w:hAnsi="Saysettha OT" w:cs="Saysettha OT"/>
          <w:b w:val="false"/>
          <w:b w:val="false"/>
          <w:bCs/>
          <w:lang w:bidi="lo-LA"/>
        </w:rPr>
        <w:t>”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16"/>
          <w:szCs w:val="22"/>
          <w:lang w:val="en-US" w:bidi="lo-LA"/>
        </w:rPr>
      </w:pPr>
      <w:r>
        <w:rPr>
          <w:rFonts w:cs="Saysettha OT" w:ascii="Saysettha OT" w:hAnsi="Saysettha OT"/>
          <w:b/>
          <w:bCs/>
          <w:sz w:val="16"/>
          <w:szCs w:val="22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Heading8"/>
        <w:spacing w:before="0" w:after="0"/>
        <w:rPr/>
      </w:pPr>
      <w:r>
        <w:rPr>
          <w:rFonts w:eastAsia="Arial Unicode MS" w:cs="Saysettha OT" w:ascii="Saysettha OT" w:hAnsi="Saysettha OT"/>
          <w:b/>
          <w:lang w:bidi="lo-LA"/>
        </w:rPr>
        <w:tab/>
      </w:r>
      <w:r>
        <w:rPr>
          <w:rFonts w:ascii="Saysettha OT" w:hAnsi="Saysettha OT" w:eastAsia="Arial Unicode MS" w:cs="Saysettha OT"/>
          <w:b/>
          <w:b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lang w:val="es-SV"/>
        </w:rPr>
        <w:t>.</w:t>
      </w:r>
    </w:p>
    <w:p>
      <w:pPr>
        <w:pStyle w:val="Heading"/>
        <w:ind w:right="-144" w:hanging="0"/>
        <w:jc w:val="left"/>
        <w:rPr>
          <w:rFonts w:ascii="Saysettha OT" w:hAnsi="Saysettha OT" w:eastAsia="Arial Unicode MS" w:cs="Saysettha OT"/>
          <w:b w:val="false"/>
          <w:b w:val="false"/>
          <w:sz w:val="22"/>
          <w:lang w:val="es-SV"/>
        </w:rPr>
      </w:pPr>
      <w:r>
        <w:rPr>
          <w:rFonts w:eastAsia="Arial Unicode MS" w:cs="Saysettha OT" w:ascii="Saysettha OT" w:hAnsi="Saysettha OT"/>
          <w:b w:val="false"/>
          <w:sz w:val="22"/>
          <w:lang w:val="es-SV"/>
        </w:rPr>
      </w:r>
    </w:p>
    <w:p>
      <w:pPr>
        <w:pStyle w:val="Heading"/>
        <w:ind w:right="-144" w:hanging="0"/>
        <w:jc w:val="left"/>
        <w:rPr/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ບັນເລງເພງກ່ອນຄໍາເທດສະໜາໂດຍ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ເບັນຈາມິນ ຄິນເຄດກຣິຟຟິດ</w:t>
      </w:r>
      <w:r>
        <w:rPr>
          <w:rFonts w:cs="Saysettha OT" w:ascii="Saysettha OT" w:hAnsi="Saysettha OT"/>
          <w:sz w:val="32"/>
          <w:szCs w:val="24"/>
          <w:lang w:bidi="lo-LA"/>
        </w:rPr>
        <w:t>:</w:t>
      </w:r>
      <w:r>
        <w:rPr>
          <w:bCs/>
          <w:szCs w:val="22"/>
        </w:rPr>
        <w:t xml:space="preserve"> </w:t>
      </w:r>
      <w:r>
        <w:rPr>
          <w:b w:val="false"/>
        </w:rPr>
        <w:t xml:space="preserve">  </w:t>
      </w:r>
    </w:p>
    <w:p>
      <w:pPr>
        <w:pStyle w:val="Heading"/>
        <w:ind w:left="720" w:right="-144" w:hanging="0"/>
        <w:jc w:val="left"/>
        <w:rPr/>
      </w:pPr>
      <w:r>
        <w:rPr>
          <w:b w:val="false"/>
        </w:rPr>
        <w:tab/>
        <w:tab/>
        <w:tab/>
        <w:t xml:space="preserve">“All For Jesus” (Mary D. James, 1810-1883). </w:t>
      </w:r>
      <w:r>
        <w:rPr>
          <w:b w:val="false"/>
          <w:lang w:val="en-US"/>
        </w:rPr>
        <w:t xml:space="preserve"> </w:t>
      </w:r>
    </w:p>
    <w:sectPr>
      <w:headerReference w:type="default" r:id="rId12"/>
      <w:footerReference w:type="default" r:id="rId13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http://www.strategicpress.org/" TargetMode="External"/><Relationship Id="rId7" Type="http://schemas.openxmlformats.org/officeDocument/2006/relationships/hyperlink" Target="https://www.strategicpress.org/products/i-remember-john-sung" TargetMode="External"/><Relationship Id="rId8" Type="http://schemas.openxmlformats.org/officeDocument/2006/relationships/hyperlink" Target="https://www.amazon.com/Biography-John-Sung-Leslie-Lyall/dp/9814138193/ref=sr_1_1?ie=UTF8&amp;s=books&amp;qid=1244947182&amp;sr=1-1" TargetMode="External"/><Relationship Id="rId9" Type="http://schemas.openxmlformats.org/officeDocument/2006/relationships/hyperlink" Target="https://www.amazon.com/Journal-Once-Lost-Extracts-Diary/dp/9814222089/ref=sr_1_2?ie=UTF8&amp;s=books&amp;qid=1244947182&amp;sr=1-2" TargetMode="External"/><Relationship Id="rId10" Type="http://schemas.openxmlformats.org/officeDocument/2006/relationships/hyperlink" Target="https://en.wikipedia.org/wiki/John_Sung" TargetMode="External"/><Relationship Id="rId11" Type="http://schemas.openxmlformats.org/officeDocument/2006/relationships/hyperlink" Target="http://www.sermonsfortheworld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7:54:00Z</dcterms:created>
  <dc:creator>Christopher L. Cagan</dc:creator>
  <dc:description/>
  <cp:keywords/>
  <dc:language>en-US</dc:language>
  <cp:lastModifiedBy>CJC</cp:lastModifiedBy>
  <cp:lastPrinted>2012-09-30T15:49:00Z</cp:lastPrinted>
  <dcterms:modified xsi:type="dcterms:W3CDTF">2018-09-30T08:08:00Z</dcterms:modified>
  <cp:revision>5</cp:revision>
  <dc:subject/>
  <dc:title>TALITHA CUMI – ARISE FROM THE DEAD</dc:title>
</cp:coreProperties>
</file>