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 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 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>ເມື່ອທ່ານຂຽນຈົດ ໝາຍໄປຫາ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ໄຮເມີຕ້ອງບອກເພີ່ນສະເໝີວ່າເຮົາຢູ່ໃນປະເທດໃດ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ຫື່ອເປັນເລື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6, 2016</w:t>
      </w:r>
    </w:p>
    <w:p>
      <w:pPr>
        <w:pStyle w:val="TextBody"/>
        <w:jc w:val="center"/>
        <w:rPr>
          <w:sz w:val="24"/>
          <w:szCs w:val="28"/>
          <w:lang w:bidi="lo-LA"/>
        </w:rPr>
      </w:pPr>
      <w:r>
        <w:rPr>
          <w:sz w:val="24"/>
          <w:szCs w:val="28"/>
          <w:lang w:bidi="lo-LA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ເມັດ​ໃຫຍ່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Normal"/>
        <w:ind w:left="1296" w:right="1296" w:hanging="101"/>
        <w:jc w:val="both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ເທດນີ້ແມ່ນອີງຕາມຄໍາເທດສະໜາທີ່ຍິ່ງໃຫຍ່ຂອງ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 “ຄວາມ ເຈັບປວດຢູ່ໃນສວນ”</w:t>
      </w:r>
      <w:r>
        <w:rPr>
          <w:rFonts w:cs="Saysettha OT" w:ascii="Saysettha OT" w:hAnsi="Saysettha OT"/>
          <w:sz w:val="24"/>
          <w:szCs w:val="22"/>
        </w:rPr>
        <w:t xml:space="preserve">(18/10/1874) </w:t>
      </w:r>
      <w:r>
        <w:rPr>
          <w:rFonts w:ascii="Saysettha OT" w:hAnsi="Saysettha OT" w:cs="Saysettha OT"/>
          <w:sz w:val="24"/>
          <w:sz w:val="24"/>
          <w:szCs w:val="22"/>
        </w:rPr>
        <w:t>ແລະ“ເກັດເສມານີ”</w:t>
      </w:r>
      <w:r>
        <w:rPr>
          <w:rFonts w:cs="Saysettha OT" w:ascii="Saysettha OT" w:hAnsi="Saysettha OT"/>
          <w:sz w:val="24"/>
          <w:szCs w:val="22"/>
        </w:rPr>
        <w:t xml:space="preserve">(8/2/1863)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 ເອົາບົດຫຍໍ້ຂອງສອງບົດເທດທີ່ດີທີ່ສຸດຂອງເຈົ້າຊາຍແຫ່ງນັກເທດທັງຫຼາຍມາໃຫ້ພວກທ່ານບໍ່ມີອັນເກົ່າຈັກຢ່າງຢູ່ໃ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ຮັດໃຫ້ເຂົ້າໃຈງ່າຍຂື້ນສໍາຫຼັບຄົນສະໄໝໃໝ່ທີ່ມີ ຄວາມເຂົ້າໃຈໜ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ຄິດເຫຼົ່ານີ້ໄດ້ຮັບການຮວບຮວມຈາກບົດເທດສະໜາຕ່າງໆ ຂອງນັກເທດຜູ້ຍິ່ງໃຫຍ່ແລະຂ້າພະເຈົ້າຂໍນໍາສະເໜີແກ່ພວກທ່ານໃນຄວາມຫວັງທີ່ວ່າການ ບັນຍາຍຂອງສະເປີໂຈນໃນເລື່ອງຂອງພຣະຄຣິດຢູ່ໃນສວນເກັດເສມານີຈະຍຶດເອົາຈິດໃຈ ຂອງທ່ານແລະປ່ຽນແປງຈຸດໝາຍປາຍທາງອັນນິລັນດອນ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ິນປັດສະກາແລະສະຫຼອງພິທີລະນຶກກັບພວກສາວົ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ອອກໄປສວນເກັດເສມານີພ້ອ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ເລືອກ ເກັດເສມານີເພື່ອທີ່ຈະເລີ່ມເຈັບປວດທໍລະມ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ຄວາມບາບຂອງອາດາມ ໄດ້ທໍາລາຍເຮົາຢູ່ໃນສວນເອເດ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ອາດາມຄົນສຸດທ້າຍຈື່ງຫວັງທີ່ຈະເຮັດໃຫ້ເຮົາກັບ ຄືນສູ່ສະພາບເດີມຢູ່ສວນອີກແຫ່ງໜື່ງນັ້ນຄືສວນເກັດເສມານີ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ມັກມາອະທິຖານຢູ່ສວນເກັດເສມານີ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ະຖານທີ່ທີ່ພຣະ ອົງເຄີຍໄປກ່ອນໜ້ານີ້ຫຼາຍເທື່ອ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້ອງການໃຫ້ເຮົາເຫັນວ່າຄວາມບາບຂອງ ພວກເຮົາໄດ້ປ່ຽນທຸກຢ່າງກ່ຽວກັບພຣະອົງໃຫ້ເຂົ້າສູ່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ຖານທີ່ທີ່ພຣະອົງ ຊົງຊື່ນຊົມຫຼາຍທີ່ສຸດຄືສະຖານທີ່ບ່ອນທີ່ພຣະອົງຖືກເອີ້ນໃຫ້ທໍລະມານຫຼາຍທີ່ສຸ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ືພຣະອົງອາດຈະເລືອກເກັດເສມານີເພາະມັນໄດ້ເຕືອນສະຕິພຣະອົງເຖິງເລື່ອງໃນອະດີດຢູ່ໃນຄໍ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ະຖານທີ່ບ່ອນພຣະເຈົ້າຊົງຕອບພຣະອົງ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ອາດຈະຮູ້ສຶກວ່າພຣະອົງຕ້ອງການຄໍາເຕືອນສະຕິໃນເລື່ອງຄໍາຕອບຂອງພຣະເຈົ້າຕໍ່ຄໍາອະທິຖານເພື່ອທີ່ຈະຊ່ວຍພຣະອົງໃ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ຣະອົງເຂົ້າສູ່ຄວາມເຈັບ ປວດທຸກທໍລະມ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ຫດຜົນຫຼັກທີ່ພຣະອົງເຂົ້າໄປສວນເກັດເສມານີເພື່ອອະທິຖານໜ້າຈະເປັນນິໄສ ຂອງພຣະອົງທີ່ມັກໄປ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ຸກຄົນກໍຮູ້ຈັກ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ບອກພວກເຮົາວ່າ</w:t>
      </w:r>
      <w:r>
        <w:rPr>
          <w:rFonts w:ascii="Saysettha OT" w:hAnsi="Saysettha OT" w:cs="Saysettha OT"/>
          <w:sz w:val="24"/>
          <w:sz w:val="24"/>
          <w:szCs w:val="24"/>
        </w:rPr>
        <w:t>“ຢ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ູ</w:t>
      </w:r>
      <w:r>
        <w:rPr>
          <w:rFonts w:ascii="Saysettha OT" w:hAnsi="Saysettha OT" w:cs="Saysettha OT"/>
          <w:sz w:val="24"/>
          <w:sz w:val="24"/>
          <w:szCs w:val="24"/>
        </w:rPr>
        <w:t>​ດາດ​ຜູ້​ທີ່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ທ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ຍົດ​ພ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ຮູ້​ຈັກ​ສວນ​ນັ້ນ​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ນ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ັບ​ເຫລົ່າ​ສາວົກ​ຂອງ​ພ</w:t>
      </w:r>
      <w:r>
        <w:rPr>
          <w:rFonts w:ascii="Saysettha OT" w:hAnsi="Saysettha OT" w:cs="Saysettha OT"/>
          <w:sz w:val="24"/>
          <w:sz w:val="24"/>
          <w:szCs w:val="24"/>
          <w:lang w:eastAsia="ko-KR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ຄີຍ​ມາ​ພົບ​ກັນ​ບ່ອນນັ້ນ​ເລື້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ໆ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8:2)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ຕັ້ງໃຈເຂົ້າໄປໃນບ່ອນທີ່ພຣະອົງ ຮູ້ດີວ່າພວກເຂົາຈະມາຈັບ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ຖິງເວລາທີ່ພຣະອົງຈະຖືກທໍລະຍົດພຣະອົງກໍໄປ “ເໝືອນລູກແກະທີ່ຖືກນໍາໄປຂ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7)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ໄປລີ້ຈາກພວກທະຫານ ຂອງມະຫາປະໂລຫ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ຈໍາເປັນຕ້ອງຊອກຫາຄືກັບໂຈນຄົນໜື່ງຫຼືຄົ້ນຫາໂດຍ ພວກນັກສອດແນ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ໄປດ້ວຍຄວາມເຕັມໃຈສູ່ສະຖານທີ່ບ່ອນທີ່ຜູ້ທໍລະຍົດສາ ມາດມາພົບງ່າຍແລະພວກສັດຕູສາມາດມາຈັບແບບງ່າຍໆເລີ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ຕອນນີ້ພວກເຮົາເຮົາໄດ້ເຂົ້າໄປ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ຄໍ່າຄືນທີ່ມືດ ແລະ ເປັນຕ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ພວກເຮົາສາມາເວົ້າກັບຢາໂຄບວ່າ“ສະຖານທີ່ແຫ່ງນີ້ໜ້ານັບຖື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28:17) </w:t>
      </w:r>
      <w:r>
        <w:rPr>
          <w:rFonts w:ascii="Saysettha OT" w:hAnsi="Saysettha OT" w:cs="Saysettha OT"/>
          <w:sz w:val="24"/>
          <w:sz w:val="24"/>
          <w:szCs w:val="22"/>
        </w:rPr>
        <w:t>ຕຶກຕອງໃນເລື່ອງເກັດເສມານີພວກເຮົາຈະຄິດກ່ຽວກັບຄວາມເຈັບ ປວດທໍລະມານຂອງພຣະຄຣິດແລະຂ້າພະເຈົ້າຈະພະຍາຍາມຕອບຄໍາຖາມສາມຂໍ້ກ່ຽວກັບ ຄວາມໂສກເສົ້າຂອງພຣະອົງຢູ່ໃນສວນເກັດເສມານີ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ໜື່ງ ແມ່ນຫຍັງຄືສາເຫດຂອງຄວາມເຈັບປວດແລະຄວາມທໍລະມານຂອງພຣະຄຣິດ </w:t>
      </w: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ໃນສວນເກັດເສມານ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ບອກເຮົາວ່າພຣະເຢຊູເປັນ“ບຸກຄົນແຫ່ງຄວາມໂສກເສົ້າແລະຄຸນເຄີຍກັບ ຄວາມທຸ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ຕາຍໂດຍບໍ່ມີບຸກຄະລິກທີ່ໂສກເສົ້າ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ມີສັນຕິສຸກໃນພຣະອົງເອງຊື່ງພຣະອົງຊົງສາມາດຕັດວ່າ“ສັນຄິສຸກຂອງເຮົາທີ່ໃຫ້ແກ່ ທ່ານ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4:27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ິດວ່າຕົນເອງເວົ້າຜິດເມື່ອເວົ້າວ່າພຣະເຢຊູຊົງເປັນ ຄົນທີ່ມີສັນຕິສຸກແລະມີຄວາມສຸ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ໃນເກັດເສມານີທຸກສິ່ງໄດ້ປ່ຽ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ນຕິສຸກຂອງພຣະອົງໄດ້ຫາ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ຍິນດີຂອງພຣະອົງໄດ້ປ່ຽນໄປເປັນຄວາມ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ງໄປແຄມພູນ້ອຍຊື່ງນໍາມາແຕ່ເຢລູຊາເລັມຂ້າມຫ້ວຍນ້ອຍຂິດໂຣນຫາ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ຜູ້ຊ່ວຍໄດ້ອະທິຖານແລະສົນທະນາດ້ວຍ ຄວາມແຈ່ມໃ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5-17)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ຕັດ​ດັ່ງ​ນີ້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ສະເດັດ​ອອກ​ໄປ​ກັບ​ເຫລົ່າ​ສາວົ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ຂ້າມ​</w:t>
      </w:r>
      <w:r>
        <w:rPr>
          <w:rFonts w:ascii="Saysettha OT" w:hAnsi="Saysettha OT" w:cs="Saysettha OT"/>
          <w:sz w:val="24"/>
          <w:sz w:val="24"/>
          <w:szCs w:val="24"/>
        </w:rPr>
        <w:t>ຫ້ວຍ</w:t>
      </w:r>
      <w:r>
        <w:rPr>
          <w:rFonts w:ascii="Saysettha OT" w:hAnsi="Saysettha OT" w:cs="Saysettha OT"/>
          <w:sz w:val="24"/>
          <w:sz w:val="24"/>
          <w:szCs w:val="24"/>
        </w:rPr>
        <w:t>​ຂິດ​ໂ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ນ​ໄປ​ຍັງ​ສວນ​ແຫ່ງ​ໜຶ່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ເຂົ້າໄປ​ໃນ​ສວນ​ນັ້ນ​ກັບ​ເຫລົ່າ​ສາວົ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8:1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ັດຄໍາໜື່ງດ້ວຍຄວາມຍາກລໍາບາກກ່ຽວກັບຄວາມຮູ້ສຶກໂສກເສົ້າ ຫຼື ຄວາມເສົ້າໝອງໃນຊ່ວງເວລາທັງຊີວິດທັ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່ອນນີ້ເມື່ອເຂົ້າສູ່ສວນທຸກ ຢ່າງໄດ້ປ່ຽ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້ອງອອກມາວ່າ “ຖ້າເປັນໄປໄດ້ຂໍໃຫ້ຈອກນີ້ເລື່ອນໄປຈາກ ຂ້າພຣະອົງແດ່ທ້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9),</w:t>
      </w:r>
      <w:r>
        <w:rPr>
          <w:rFonts w:ascii="Saysettha OT" w:hAnsi="Saysettha OT" w:cs="Saysettha OT"/>
          <w:sz w:val="24"/>
          <w:sz w:val="24"/>
          <w:szCs w:val="22"/>
        </w:rPr>
        <w:t>ໃນຊ່ວງຊີວິດທັງໝົດຂອງພຣະອົງພຣະເຢຊູຍາກ ຫຼາຍທີ່ຈະເອີຍປາກສະແດງເຖິງຄວາມໂສກເສົ້າຫຼືເສົ້າໝ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ໃນນີ້ພຣະອົງຊົງຫັນໃຈ 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ື່ອໄຫຼເປັນເລືອດແລະເວົ້າວ່າ “ໃຈຂອງເຮົາເປັນທຸກຈົນຊິຕາຍ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8)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ຈົ້າມີຫຍັງເກີດຂື້ນກັບພຣະອົງຊື່ງພຣະອົງຊົງມີບັນຫາທີ່ເລິກຫຼາ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ຊັດເຈນວ່າຄວາມໂສກເສົ້າແລະຄວາມທຸກລໍາບາກນີ້ບໍ່ແມ່ນສາເຫດທີ່ເກີດຈາກຄວາມເຈັບປວດຝ່າຍຮ່າງກ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ໍ່ເຄີຍຈົ່ມເລື່ອງບັນຫາທາງດ້ານ ຮ່າງກາຍມາກ່ອ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ເຄີຍມີຄວາມໂສກເສົ້າຕອນທີ່ໝູ່ຂອງພຣະອົງຊື່ລາຊາຣັສ 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ຕ້ອງສົງໄສເລີຍວ່າພຣະອົງຮູ້ສຶກໂສກເສົ້າເມື່ອສັດຕູຂອງພຣະອົງເວົ້າວ່າພຣະອົງ ຊົງເປັນນັກດື່ມເຫຼົ້າອະງຸ່ນແລະເມື່ອພວກເຂົາກ່າວຫາພຣະອົງເລື່ອງທີ່ໄລ່ຜີອອກໂດຍໃຊ້ອໍາ ນາດຂອງ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ມີຄວາມກ້າຫານໃນການຜ່ານເລື່ອງເຫຼົ່ານັ້ນ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ູ່ຂ້າງຫຼັ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້ອງມີບາງສິ່ງບາງຢ່າງຫຼາຍກວ່າຄວາມ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ການ ຖືກຕໍານິ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ຕາຢ້ານຫຼາຍກວ່າຄວາມທຸກໂສກເສົ້າເນື່ອງຈາກການຕາຍຂອງພີ່ນ້ອງຊື່ງ ຕອນນີ້ໃນເວລານີ້ໄດ້ຍຶດພຣະຜູ້ຊ່ວຍໄວ້ແໜ້ນແລະເຮັດໃຫ້ພຣະອົງ “ໂສກເສົ້າແລະໜັກໃຈ 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7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ຄິດວ່າມັນຄືການຢ້ານຄວາມຕາຍແລະຄວາມຢ້ານຂອງການຖືກຄຶງ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ຜູ້ຍອມຕາຍເພື່ອຄວາມເຊື່ອຫຼາຍຄົນໄດ້ຕາຍດ້ວຍຄວາມກ້າຫານເພື່ອຄວາມເຊື່ອ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ບໍ່ໃຫ້ກຽດພຣະຄຣິດທີ່ຈະຄິດວ່າພຣະອົງຊົງມີຄວາມກ້າຫານໜ້ອຍກວ່າພວກເຂົາ ເຈົ້ານາຍຂອງເຮົາຈະຕ້ອງບໍ່ຖືກຄິດຕໍ່າກວ່າຕໍ່ການຍອມຕາຍເພື່ອຄວາມເຊື່ອຂອງພຣະອົງ ເອງຊື່ງໄດ້ຕິດຕາມພຣະອົງຈົນ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ພຣະຄໍາພີໄດ້ຕັດວ່າ“ເພາະຄວາມຍິນດີທີ່ມີຢູ່ ເຊີງໜ້ານັ້ນພຣະອົງໄດ້ຊົງອົດທົນກາງແຂນຊົງຖືວ່າຄວາມອາຍບໍ່ສໍາຄັນ</w:t>
      </w:r>
      <w:r>
        <w:rPr>
          <w:rFonts w:cs="Saysettha OT" w:ascii="Saysettha OT" w:hAnsi="Saysettha OT"/>
          <w:sz w:val="24"/>
          <w:szCs w:val="22"/>
        </w:rPr>
        <w:t>...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2:2) 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ສາມາດທ້າທາຍຄວາມເຈັບປວດແຫ່ງຄວາມຕາຍໄດ້ດີກວ່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ບໍ່ສາ ມາດເປັນເຫດຜົນສໍາຫຼັບຄວາມທໍລະມານຂອງພຣະອົງຢູ່ໃນສວ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ຊື່ອວ່າຄວາມທໍລະມານແຫ່ງເກັດເສມານີເປັນສາເຫດທີ່ມາ ຈາກການຕໍ່ສູ້ຂອງ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ຕອນຕົ້ນຂອງການຮັບໃຊ້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ປະສົບກັບການຕໍ່ສູ້ໃຫຍ່ກັບພະຍາມານເມື່ອພຣະອົງຊົງຢູ່ໃນປ່າກັນ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ອ່ານ ວ່າພຣະເຢຊູຊົງ“ຢູ່ໃນຄວາມທໍລະມານ”ໃນປ່າກັນ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ທົດລອງຢູ່ໃນປ່າກັນດານນັ້ນ ບໍ່ມີຫຍັງຄືກັບເຫື່ອທີ່ໄຫຼເປັນເລືອດແຫ່ງ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ແຫ່ງພວກທູດສະຫວັນ ຢືນຢູ່ໜ້າຕໍ່ໜ້າກັບ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ບໍ່ໄດ້ຮ້ອງໄຫ້ສຽງດັງແລະນໍ້າຕາໄຫຼຕົກລົງພື້ນ ແລະຮ້ອງຂໍຕໍ່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ຽບທຽບໃສ່ເລື່ອງນີ້ການຕໍ່ສູ້ຂອງພຣະຄຣິດກັບຊາຕານແມ່ນ ເລື່ອງງ່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ວາມທໍລະມານນີ້ໃນສວນເກັດເສມານີໄດ້ເຮັດໃຫ້ຈິດໃຈຂອງພຣະອົງບາດ ເຈັບຈົນເກືອບຂ້າ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ແມ່ນຫຍັງລະເປັນສາເຫດຂອງຄວາມທຸກທໍລະມ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ຄືຕອນ ທີ່ພຣະເຈົ້າໄດ້ເຮັດໃຫ້ພຣະອົງໂສກເສົ້າເພື່ອ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ທ່ານສາມາດແນ່ໃຈໄດ້ ວ່າມັນເປັນຄວາມຢ້ານຫຼາຍກວ່າຄວາມເຈັບປວດຝ່າຍຮ່າງກ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ນັ້ນມາພຣະອົງບໍ່ໄດ້ຫົດຖ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ຮ້າຍກວ່າທີ່ມີຄົນໃຈຮ້າຍໃສ່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າກເລື່ອງນັ້ນພຣະອົງກໍບໍ່ໄດ້ຫັນ ຫຼັງໃສ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ຕາຢ້ານຫຼາຍກວ່າທີ່ຊາຕານມາທົດສອ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ພຣະອົງຊົງເອົາຊະນະ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ບາງສິ່ງບາງຢ່າງທີ່ເປັນຕາຢ້ານທີ່ສາມາດນຶກພາບຂື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ເປັນຕາຢ້ານທີ່ອັດສະຈ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ມາຈາກພຣະເຈົ້າພຣະບິດາເທິ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ໄດ້ກໍາຈັດຄວາມສົງໄສທຸກຢ່າງທີ່ກ່ຽວກັບສິ່ງທີ່ເປັນສາເຫດຄວາມທຸກທໍລະມານຂອງ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ວາງລົງເທິງທ່ານຊື່ງຄວາມຊົ່ວຊ້າຂອງພວກເຮົາທຸກຄົນ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 </w:t>
      </w:r>
    </w:p>
    <w:p>
      <w:pPr>
        <w:pStyle w:val="IndentedVerse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ອົງຊົງແບກການສາບແຊ່ງຊື່ງເໝາະທີ່ຈະຕົກເທິ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ຢືນຢັດ ແລະທຸກທໍລະມານໃນບ່ອນຂອ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ວາມລັບຂອງຄວາມທຸກທໍລະມານ ເຫຼົ່ານັ້ນຊື່ງເປັນໄປບໍ່ໄດ້ເລີຍສໍາຫຼັບຂ້າພະເຈົ້າທີ່ຈະອະທິບາ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ຄິດຂອງມະ ນຸດສາມາດເຂົ້າໃຈຄວາມທຸກທໍລະມານນີ້ແທ້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ເຈົ້າແລະພຣະເຈົ້າ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ຄວາມເສົ້າຂອງພຣະອົງເປັນທີ່ຮູ້ຈັກເຕັມ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>(“Thine Unknown Sufferings” by Joseph Hart, 1712-1768).</w:t>
      </w:r>
    </w:p>
    <w:p>
      <w:pPr>
        <w:pStyle w:val="IndentedQuote"/>
        <w:rPr>
          <w:rFonts w:ascii="Saysettha OT" w:hAnsi="Saysettha OT" w:cs="Saysettha OT"/>
          <w:sz w:val="14"/>
          <w:szCs w:val="14"/>
        </w:rPr>
      </w:pPr>
      <w:r>
        <w:rPr>
          <w:rFonts w:cs="Saysettha OT" w:ascii="Saysettha OT" w:hAnsi="Saysettha OT"/>
          <w:sz w:val="14"/>
          <w:szCs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ແກະຂອງພຣະເຈົ້າຊົງແບກຄວາມບາບຂອງມະນຸດໄວ້ໃນພຣະກາຍຂອງພຣະອົງແລະນໍ້າໜັກແຫ່ງຄວາມບາບວາງລົງເທິງຈິດວິນຍາ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ບກ​ບາບ​ຂອງ​ເຮົາ​ໄວ້​ໃນ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​ທີ່​ຕົ້ນ​ໄມ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ວ່າ​ເຮົາ​ທັງ​ຫລາຍ​ຊຶ່ງ​ຕາຍ​ຈາກ​ບາບ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ໄດ້​ດຳ​ເນີນ​ຊີວິດ​ຕາມ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້ວຍ​ຮອຍ​</w:t>
      </w:r>
      <w:r>
        <w:rPr>
          <w:rFonts w:ascii="Saysettha OT" w:hAnsi="Saysettha OT" w:cs="Saysettha OT"/>
          <w:sz w:val="24"/>
          <w:sz w:val="24"/>
          <w:szCs w:val="24"/>
        </w:rPr>
        <w:t>ຕີ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ຶ່ງ​ໄດ້ຮັບ​ການ​ຮັກສາ​ໃຫ້​ຫ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2:24)</w:t>
      </w:r>
    </w:p>
    <w:p>
      <w:pPr>
        <w:pStyle w:val="IndentedVerse"/>
        <w:ind w:left="1440" w:right="-18" w:hanging="86"/>
        <w:rPr/>
      </w:pPr>
      <w:r>
        <w:rPr/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ຄວາມບາບທຸກຢ່າງຂອງເຮົາຖືກວາງລົງລົງ “ໃນຮ່າງກາຍຂອງພຣະອົງ ເອງ”ຢູ່ເກັດເສມານີແລະທີ່ພຣະອົງຊົງແບກຄວາມບາບຂອງເຮົາໄປທີ່ໄມ້ກາງແຂນໃນມື້ຕໍ່ ມ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ສວນນັ້ນພຣະຄຣິດຊົງເຂົ້າໃຈດີວ່າແມ່ນຫຍັງຄືການເປັນຜູ້ແບກ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າຍເປັນຜູ້ຮັບບາບແທນຄົນ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ບກຄວາມບາບຂອງອິດສະຣາເອວເທິງຫົວ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ະເອົາໄປແລະເປັນເຄື່ອງບູຊາ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ຶ່ອທີ່ຈະນໍາອອກໄປນອກຄ້າຍແລະຖືກທໍາ ລາຍໂດຍໄຟແຫ່ງພຣະພິໂລ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ພວກທ່ານເຫັນແລ້ວບໍວ່າເປັນຫຍັງຈື່ງ ທົດຖອຍຈາກເລື່ອງ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ການເຕືອນສໍາຫຼັບພຣະຄຣິດທີ່ຈະຢືນຢັດຕໍ່ໜ້າພຣະເຈົ້າ ໃນຕໍາແໜ່ງຂອງຄົນບາບພວກ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ລູເທີໄດ້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ຈະຖືກແນມເບິ່ງໂດຍພຣະເຈົ້າ ເໝືອນກ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ຊົງເປັນຄົນບາບທຸກຄົນໃ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ອົງຊົງກາຍເປັນຈຸດສູນກາງ ຂອງການແກ້ແຄ້ນທຸກຢ່າງແລະພຣະພິໂລ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ບກການພິພາກ ສາລົງໂທດຊື່ງຄວນຈະຕົກໃສ່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ປັນຄົນຢູ່ໃນຕໍາແໜ່ງນີ້ຈະຕ້ອງເປັນສິ່ງທີ່ ເປັນຕາຢ້ານຫຼາຍສໍາຫຼັບ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ເຊັ່ນກັນການລົງໂທດສໍາຫຼັບຄວາມບາບເລິ່ມຕົກໃສ່ພຣະອົງຢູ່ໃນສ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ການທີ່ໜື່ງຄວາມບາບເອງໄດ້ຕົກໃສ່ພຣະອົງ ແລະ ຕໍ່ມາກໍເປັນການລົງໂທດສໍາຫຼັບຄວາມ 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ບໍ່ແມ່ນຄວາມທຸກທໍລະມານນ້ອຍຊື່ງໄດ້ຈ່າຍຄວາມຍຸດຕິທໍາຂອງພຣະເຈົ້າສໍາ ຫຼັບຄວາມບາບ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ຢ້ານໃນເລື່ອງເວົ້າເກີນຈິງໃນສິ່ງທີ່ພຣະເຈົ້າ ຂອງເຮົາຊົງທົນເອ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ຮົກທຸກຢ່າງໄດ້ຖອກໃສ່ຈອກນັ້ນຊື່ງພຣະອົງດື່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ິບັດທີ່ທຸບໃສ່ວິນຍານຂອງພຣະຜູ້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ໃຫຍ່ແລະມະຫາສະໝຸດເລິກທີ່ ແທກບໍ່ໄດ້ແຫ່ງຄວາມເຈັບປວດຊື່ງໄດ້ກະແທກໃສ່ຈິດໃຈຂອງພຣະຜູ້ຊ່ວຍໃນຄວາມຕາຍທີ່ ເສຍສະຫຼະ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ຄວາມບໍ່ເປັນຕາເຊື່ອຊື່ງຂ້າພະເຈົ້າຈະຕ້ອງບໍ່ໄປໄ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ືບາງ ຄົນຈະກ່າວຫາຂ້າພະເຈົ້າເລື່ອງພະຍາຍາມທີ່ຈະອະທິບາຍສິ່ງທີ່ບໍ່ສາມາດອະທິບາຍ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ຈະຂໍເວົ້າວ່າການສີດພົ່ນຈາກຄວາມເລິກທີ່ຮ້າຍແຮງຂອງຄວາມບາບມະນຸດ ໃນຂະນະທີ່ມັນຕົກລົງໃສ່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ບຕິດສະມາພຣະອົງຢູ່ໃນເຫື່ອເປັນ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ປະຕິ ບັດໃນຖານະເປັນຄົນບາບຜູ້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ລົງໂທດໃນຖານະເປັນຄົນບາບ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ິງແມ່ນວ່າ ພຣະອົງຈະບໍ່ເຄີຍເຮັດບາບມາກ່ອນກໍຕ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ີ້ຄືສາເຫດທີ່ເຮັດໃຫ້ພຣະອົງທຸກທໍລະມານ   ດັ່ງທີ່ຂໍ້ພຣະຄໍາພີຂອງເຮົາໄດ້ເວົ້າເຖິ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4"/>
          <w:szCs w:val="14"/>
        </w:rPr>
      </w:pPr>
      <w:r>
        <w:rPr>
          <w:rFonts w:cs="Saysettha OT" w:ascii="Saysettha OT" w:hAnsi="Saysettha OT"/>
          <w:sz w:val="14"/>
          <w:szCs w:val="14"/>
        </w:rPr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ເມັດ​ໃຫຍ່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/>
        <w:t xml:space="preserve">   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ຮົາມາເບິ່ງຄໍາຖາມຕໍ່ໄປກັນ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ແມ່ນຫຍັງຄືຄວາມໝາຍຂອງເຫື່ອໄຫຼເປັນເລືອດຂອງພຣະຄຣິດ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ລີຄອທບອກພວກເຮົາວ່າຄວາມຈິງຂອງເຫື່ອໄຫຼເປັນເລືອດແມ່ນ“ແນວຄິດທົ່ວໄປທີ່ໄດ້ຮັບມາ”</w:t>
      </w:r>
      <w:r>
        <w:rPr/>
        <w:t xml:space="preserve"> </w:t>
      </w:r>
      <w:r>
        <w:rPr/>
        <w:t xml:space="preserve">(Charles John Ellicott, </w:t>
      </w:r>
      <w:r>
        <w:rPr>
          <w:b/>
          <w:i/>
        </w:rPr>
        <w:t>Commentary on the Whole Bible</w:t>
      </w:r>
      <w:r>
        <w:rPr/>
        <w:t>, volume VI, p. 351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ຍັງສືບຕໍ່ບົ່ງຊີ້ວ່າ“ຮູບແບບ ‘ເຫື່ອເປັນເລືອດ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ັນທຶກໃນຖານະເປັນອາການ ຂອງຄວາມເມື່ອຍໝົດແຮງສຸດໆຕາມຄວາມຄິດເຫັນຂອງອາຣິສໂທໂທ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ຕັ້ງ ແຕ່ອໍກັສຕິນໄປຈົນຮອດສະໄໝປະຈຸບັນນັກອອກຄວາມເຫັນສ່ວນຫຼາຍໄດ້ຖືວ່າຄໍາວ່າ“ເປັນ ເໝືອນ”ເປັນເຄື່ອງໝາຍຊື່ງຄວາມຈິງແລ້ວມັນຄື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ຊັ່ນກັນເຊື່ອວ່າພຣະ ຄຣິດຄວາມຈິງແລ້ວເຫື່ອເປັນ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ນີ້ຄືສິ່ງທີ່ບໍ່ປົກກະຕ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ຖືກເປັນພະ ຍານໂດຍຄົນອື່ນໃນຊ່ວງເວລາຕ່າງໆໃນປະຫວັດ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ໜັງສືການຢາເກົ່າໆຂອງແກ ເລນແລະໃນຂອງບາງຄົນໃນປະຈຸບັນມີບັນທຶກຕ່າງໆຂອງຜູ້ຄົນຜູ້ຊື່ງພາຍຫຼັງຄວາມອ່ອນ ແອທີ່ຍາວນານກໍເຫື່ອໄຫຼເປັນເລືອ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ໃນກໍລະນີຂອງພຣະຄຣິດທີ່ເຫື່ອໄຫຼເປັນເລືອດແມ່ນມີອັນດຽວໃນ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ພຽງແຕ່ເຫື່ອໄຫຼເປັນເລືອດເທົ່ານັ້ນແຕ່ມັນຍັງເປັນຢອດໃຫຍ່ຕົກລົງມາ ຫຼື “ກ້ອນເລືອດ ແຂງ”ຢອດ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ບໍ່ເຄີຍພົບເຫັນໃນທຸກກໍລະ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ອດບາງອັນໄດ້ປາກົດຂື້ນຢູ່ ໃນເຫື່ອຂອງຄົນປ່ວຍແຕ່ບໍ່ແມ່ນເມັດໃຫຍ່ຕົກລົ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ນພວກເຮົາກໍຖືກບອກວ່າ ເລືອດແຂງເປັນກ້ອນໃຫຍ່ພວກນີ້ບໍ່ໄດ້ຊຶມອອກຜ່ານທາງເສື້ອຂອງພຣະອົງເລີຍແຕ່ໄດ້“ຕົກລົງສູ່ພື້ນດິນ” ໃນທີ່ນີ້ພຣະຄຣິດຊົງຢືນຢູ່ຜູ້ດຽວໃນປະຫວັດສາດການແ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ສຸ ຂະພາບແຂງແຮ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ົນທີ່ອາຍຸປະມານສາມສິບສາມ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ວາມກົດດັນພາຍໃນໄດ້ ເກີດຂື້ນຈາກນໍ້າໜັກແຫ່ງພາລະຂອງຄ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ັດໃຫ້ກໍາລັງຂອງພຣະອົງເມື່ອຍຫຼາຍ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ມັນຈື່ງໄດ້ບັງຄັບຮ່າງກາຍຂອງພຣະອົງເຂົ້າສູ່ຄວາມຕື່ນເຕັ້ນທີ່ຜິດທໍາມະຊາດຊື່ງຮູ ຂົນຂອງພຣະອົງໄດ້ເປີດອອກແລະເລືອດເມັດໃຫຍ່ໄດ້ຢອດລົງສູ່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ໄດ້ສະແດງ ໃຫ້ເຫັນເຖິງນໍ້າໜັກໃຫຍ່ຂອງບາບທີ່ຕົກໃສ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ບີບພຣະຜູ້ຊ່ວຍຈົນພຣະອົງໄດ້ຫຼັ່ງເລືອດອອກຈາກໜັງ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ໄດ້ອອກມາລັກສະນະສະໝັກໃຈຂອງຄວາມທຸກທໍລະມາ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ັ້ງແຕ່ບໍ່ມີມີດເລືອດກໍໄຫຼອອກມາຢ່າງອິດສະຫຼ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ໍຢາໄດ້ບອກເຮົາວ່າເມື່ອຄົນສ່ວນຫຼາຍ ທຸກທໍລະມານຈາກຄວາມຢ້ານເລືອດກໍແລ່ນໄປຫາຫົວ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ກ້ມທັງສອງກໍເຫຼື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 ອ່ອນເພຍກໍເກີດຂື້ນເລືອດກໍໄຫຼເຂົ້າພາຍໃ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ຫັນບໍວ່າພຣະຜູ້ຊ່ວຍໃນຄວາມທໍລະມານ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ືມຕົນເອງໂພດຈົນເລືອດຂອງພຣະອົງແທນທີ່ຈະແລ່ນເຂົ້າສູ່ ພາຍໃນໄປບໍາລຸງພຣະອົງມັນພັດໄຫຼອອກນອກຕົກລົງສູ່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ຫຼັ່ງໄຫຼເລືອດຂອງພຣະ ອົງໃນໂລກນີ້ເປັນພາບຄວາມເຕັມລົ້ນຂອງຄວາມລອດທີ່ໃຫ້ລ້າໆ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 ເລືອດໄຫຼຢ່າງເສລີອອກຈາກຜິວໜັງຂອງພຣະອົງເພື່ອທີ່ທ່ານຈະສາມາດຖືກຊໍາລະລ້າງ ອອກຈາກຄວາມຜິດບາບຂອງທ່ານລ້າໆເມື່ອທ່ານເຊື່ອ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ເມັດ​ໃຫຍ່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ຫື່ອເປັນເລືອດມາຈາກຜົນຂອງຄວາມໂສກເສົ້າໃນໃຈ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ຈັບ ປວດໃນຫົວໃຈຄືຄວາມເຈັບປວດທີ່ຮ້າຍ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ໂສກເສົ້າແລະຄວາມເສົ້າໃຈແມ່ນ ຄວາມທຸກທີ່ມືດມົນ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ເຄີຍຮູ້ຈັກຄວາມເສົ້າເລິກເຊີງສາມາດບອກທ່ານໄດ້ວ່ານີ້ ແມ່ນເລື່ອງ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ພວກເຮົາໄດ້ອ່ານວ່າພຣະອົງຊົງ“ເປັນທຸກແລະໜັກໃຈຫຼາ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7)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ັກຫຼາ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ສະແດງອອກທີ່ເຕັມໄປດ້ວຍຄວາມໝ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ອະທິ ບາຍເຖິງຄວາມຄິດໜື່ງຊື່ງຖືກຄອບຄອງຢ່າງເຕັມທີ່ໂດຍຄວາມ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ຍົກເວັ້ນຂອງ ທຸກຄວາມຄິດ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າແໜ່ງຂອງພຣະອົງໃນຖານະເປັນຜູ້ແບກຄວາມບາບຂອງເຮົາໄດ້ ເອົາຄວາມຄິດຂອງພຣະອົງອອກໄປຈາກອັນອື່ນ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ຖືກໂຍນໄປມາຢູ່ເທິງ ທະເລໃຫຍ່ຂອງບັນຫາພາຍໃ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ເຮົາທັງຫຼາຍກໍຍັງຖືວ່າທ່ານຖືກຕີຄືພຣະເຈົ້າຊົງຂ້ຽນຕີແລະ ຂົ່ມໃ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4) “</w:t>
      </w:r>
      <w:r>
        <w:rPr>
          <w:rFonts w:ascii="Saysettha OT" w:hAnsi="Saysettha OT" w:cs="Saysettha OT"/>
          <w:sz w:val="24"/>
          <w:sz w:val="24"/>
          <w:szCs w:val="22"/>
        </w:rPr>
        <w:t>ທ່ານຈະເຫັນຄວາມທຸກລໍາບາກແຫ່ງຈິດວິນຍານຂອງທ່ານ ແລະຈະພໍໃ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1),</w:t>
      </w:r>
      <w:r>
        <w:rPr>
          <w:rFonts w:ascii="Saysettha OT" w:hAnsi="Saysettha OT" w:cs="Saysettha OT"/>
          <w:sz w:val="24"/>
          <w:sz w:val="24"/>
          <w:szCs w:val="22"/>
        </w:rPr>
        <w:t>ຫົວໃຈຂອງພຣະອົງເຮັດໃຫ້ພຣະອົງຜິ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ຖືກຕື່ມເຕັມດ້ວຍຄວາມຢ້ານແລະຕົກ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ັກໃຈຫຼາຍ</w:t>
      </w:r>
      <w:r>
        <w:rPr>
          <w:rFonts w:ascii="Saysettha OT" w:hAnsi="Saysettha OT" w:cs="Saysettha OT"/>
          <w:sz w:val="24"/>
          <w:sz w:val="24"/>
          <w:szCs w:val="22"/>
        </w:rPr>
        <w:t>” ໂທມັສກູດວິນໄດ້ ເວົ້າວ່າ“ຄໍາທີ່ໝາຍເຖິງຄວາມ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ົກພ່ອງແລະການຈົ່ມຂອງວິນຍານເປັນຄື ທີ່ເກີດຂື້ນກັບຄົນທີ່ຢູ່ໃນອາການເຈັບປ່ວຍແລະເປັນລົມ” ຄວາມເຈັບປ່ວຍຂອງເອປາໂຟຣດີ ທັສຊື່ງເຮັດໃຫ້ລາວເກືອບຕາຍຖືກເອີ້ນເປັນຄໍາ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ເຫັນວ່າຈິດໃຈ ຂອງພຣະຄຣິດຊົງປ່ວຍແລະເປັນລ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ື່ອຂອງພຣະອົງເກີດຂື້ນໂດຍຄວາມເມື່ອຍເພ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ື່ອທີ່ເຢ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ຽວຂອງຄົນທີ່ໃກ້ຕາຍມາຈາກຄວາມອ່ອນແອຂອງຮ່າງກາຍ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ເຫື່ອເປັນເລືອດຂອງພຣະເຢຊູອອກມາຈາກການຕາຍພາຍໃຈຂອງຈິດວິນຍານຂອງພຣະ ອົງພາຍໃຕ້ນໍ້າໜັກແຫ່ງຄວາມຜິດບາບ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ໃນອາການຈິດວິນຍານເປັນລົມທີ່ຮ້າຍແຮງແລະຄວາມຕາຍພາຍໃນທີ່ທຸກທໍລະ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້ອມກັບການຮ້ອງໄຫ້ເປັນເລືອດ ຈາກທັງຮ່າງກ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“ໜັກໃຈຫຼາຍ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ລູກາບອກເຮົາວ່າພຣະອົງຊົງ“ຕົກໃຈ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4:33) </w:t>
      </w:r>
      <w:r>
        <w:rPr>
          <w:rFonts w:ascii="Saysettha OT" w:hAnsi="Saysettha OT" w:cs="Saysettha OT"/>
          <w:sz w:val="24"/>
          <w:sz w:val="24"/>
          <w:szCs w:val="22"/>
        </w:rPr>
        <w:t>ຄໍາກຣີກໝາຍຄວາມວ່າຄວາມຕົກຕະລຶງຂອງພຣະອົງເຮັດໃຫ້ເກີດຄວາມຢ້ານຢ່າງສຸດຂ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ຜູ້ຄົນມີເມື່ອຜົມຂອງເຂົາຕັ້ງຂື້ນແລະການສັ່ນສະເທືອນຂອງເນື້ອໜັງ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 ເອົາພຣະບັນຍັດອອກມາເຮັດໃຫ້ໂມເສດສັ່ນດ້ວຍຄວາມ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ອົງພຣະຜູ້ເປັນເຈົ້າ ຂອງເຮົາຈື່ງຖືກຕໍ່ສູ້ດ້ວຍຄວາມເປັນຕາຢ້ານໃນສາຍຕາຂອງຄວາມບາບຊື່ງວາງລົງເທິງ ພຣະອ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ຜູ້ຊ່ວຍຕອນທໍາອິດຊົງ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ຊົງເສົ້າໃຈແລະໜັກ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“ຕົກໃຈຫຼາຍ” ພຣະອົງຊົງເຕັມໄປດ້ວຍການສັ່ນທີ່ປະຫຼ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ຄວາມຈິງແລ້ວມັນມາຈາກ ການແບກບາບ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ົກຕະລຶງແລະຊົງຖອຍເພື່ອຢືນໃນບ່ອນຂອງຄົນບາບຕໍ່ໜ້າ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ປກໃຈທີ່ມີພຣະເຈົ້າແນມເບິ່ງພຣະອົງໃນຖານະເປັນຜູ້ແທນ ຂອງ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ປກໃຈທີ່ຄິດວ່າເປັນຄົນຖືກພຣະເຈົ້າປະຖີ້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ໂຍກຍ້າຍ ຄວາມບໍລິສຸ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ອ່ອນຫວ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ຮັກທໍາມະຊາດແລະພຣະອົງຊົງ“ຕົກໃຈຫຼາຍ” ແລະ “ໜັກໃຈຫຼາຍ”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ຖືກບອກຕໍ່ໄປວ່າພຣະອົງຊົງຕັດວ່າ“ໃຈຂອງເຮົາເປັນທຸກຈົນຊິຕາຍແລ້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38), </w:t>
      </w:r>
      <w:r>
        <w:rPr>
          <w:rFonts w:ascii="Saysettha OT" w:hAnsi="Saysettha OT" w:cs="Saysettha OT"/>
          <w:sz w:val="24"/>
          <w:sz w:val="24"/>
          <w:szCs w:val="22"/>
        </w:rPr>
        <w:t>ຄໍາກຣີກ“</w:t>
      </w:r>
      <w:r>
        <w:rPr/>
        <w:t>perilupos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ໝາຍເຖິງຕີວົງລ້ອມດ້ວຍ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 ຄວາມທຸກທໍລະມານທໍາມະດາໂດຍທົ່ວໄປແລ້ວມີຊ່ອງທາງຫລົບໜ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ສະຖານທີ່ແຫ່ງຄວາມ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ທົ່ວໄປແລ້ວພວກເຮົາສາມາດເຕືອນສະຕິຄົນທີ່ຢູ່ໃນບັນຫາວ່າກໍລະນີຂອງພວກ ເຂົາອາດຈະຮ້າ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ກໍລະນີຂອງພຣະເຈົ້າບໍ່ມີຈັກອັນທີ່ຂີ້ຮ້າຍທີ່ສາມາດຈິນຕະນາ ການໄດ້ເພາະພຣະອົງສາມາດເວົ້າກັບດາວິດວ່າ“ຄວາມເຈັບປວດແຫ່ງນາຮົກຈັບຂ້າພະເຈົ້າໄວ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116:3), </w:t>
      </w:r>
      <w:r>
        <w:rPr>
          <w:rFonts w:ascii="Saysettha OT" w:hAnsi="Saysettha OT" w:cs="Saysettha OT"/>
          <w:sz w:val="24"/>
          <w:sz w:val="24"/>
          <w:szCs w:val="22"/>
        </w:rPr>
        <w:t>ຄື້ນທຸກຢ່າງແລະຄື້ນໃຫຍ່ຕ່າງໆຂອງພຣະເຈົ້າຢູ່ເໜືອ ພຣະອົງ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ເໜືອ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ຕ້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ອ້ອມຮອບ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ນອກ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ັບພຣະອົງ 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ຢ່າງຄືຄວາມເຈັບປວດແລະບໍ່ມີທາງທີ່ຈະຫລົບໜີຈາກຄວາມເຈັບປວດ ແລະ ຄວາມໂສກເສົ້າຂອງພຣະອ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ເສົ້າໃດທີ່ໄປໄກກວ່າຂອງພຣະຄຣິ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 ອົງຊົງຕັດວ່າ“ໃຈຂອງເຮົາເປັນທຸກ”ອ້ອມຮອບດ້ວຍຄວາມໂສກເສົ້າ“ຈົນເກືອບຕາ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ົນ ສຸດຂອບເຂດຂອງ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ບໍ່ໄດ້ຕາຍຢູ່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ທຸກທໍລະມານຄືກັບວ່າ ພຣະອົງ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ເຈັບປວດແລະຄວາມເຈັບຂອງພຣະອົງໄປສູ່ຂອບຂອງຄວາມຕ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ຈາກນັ້ນກໍຢຸດຢູ່ບ່ອນເກົ່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ແປກໃຈເລີຍທີ່ຄວາມກົດດັນພາຍໃນເຮັດໃຫ້ເຫື່ອຂອງພຣະເຈົ້າຂອງ ເຮົາເປັນເໝືອນເມັດເລືອດໃຫຍ່ຕົກ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ຮັດໃຫ້ເລື່ອງນີ້ຊັດເຈນທີ່ສຸດເທົ່າທີ່ ເຮັດໄດ້ຈາກຈຸດຢືນຂອງມະນຸ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ພຣະເຈົ້າແລະພຣະເຈົ້າ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ຄວາມເສົ້າຂອງພຣະອົງເປັນທີ່ຮູ້ຈັກເຕັມໄດ້</w:t>
      </w:r>
    </w:p>
    <w:p>
      <w:pPr>
        <w:pStyle w:val="IndentedQuote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Normal"/>
        <w:ind w:left="1296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</w:p>
    <w:p>
      <w:pPr>
        <w:pStyle w:val="Normal"/>
        <w:ind w:left="1296" w:right="-18" w:hanging="101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ເມັດ​ໃຫຍ່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TextBody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ເປັນຫຍັງພຣະຄຣິດຈື່ງຜ່ານກັບເລື່ອງນີ້ທັງໝົດ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ແນ່ໃຈວ່າມີຫຼາຍຄົນສົງໄສວ່າເປັນຫຍັງພຣະຄຣິດຈື່ງຜ່ານກັບຄວາມທໍ ລະມານແລະເຫື່ອໄຫຼຢອດເປັນເລືອດ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ເວົ້າວ່າ“ຂ້ອຍຮູ້ວ່າພຣະອົງ ຊົງຜ່ານກັບສິ່ງເຫຼົ່ານັ້ນແຕ່ຂ້ອຍບໍ່ເຂົ້າໃ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ຫຍັງ</w:t>
      </w:r>
      <w:r>
        <w:rPr>
          <w:rFonts w:ascii="Saysettha OT" w:hAnsi="Saysettha OT" w:cs="Saysettha OT"/>
          <w:sz w:val="24"/>
          <w:sz w:val="24"/>
          <w:szCs w:val="22"/>
        </w:rPr>
        <w:t>ພຣະອົງຈື່ງຕ້ອງປະສົບພົບພໍ້ກັບມັນ” ຂ້າພະເຈົ້າຈະຂໍເອົາຫົກເຫດຜົນໃຫ້ພວກທ່ານວ່າເປັນຫຍັງພຣະເຢຊູຈື່ງຕ້ອງຜ່ານກັບປະສົບ ການນີ້ຢູ່ໃນສວນເກັດເສມານີ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left="864" w:right="864" w:hanging="43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-18" w:hanging="0"/>
        <w:rPr/>
      </w:pPr>
      <w:r>
        <w:rPr>
          <w:rFonts w:cs="Saysettha OT" w:ascii="Saysettha OT" w:hAnsi="Saysettha OT"/>
          <w:sz w:val="24"/>
          <w:szCs w:val="24"/>
          <w:lang w:val="en-US"/>
        </w:rPr>
        <w:t xml:space="preserve">1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ື່ງເພື່ອສະແດງໃຫ້ເຮົາເຫັນຄວາມເປັນມະນຸດແທ້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ຄິດເຖິງ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ໃນຖານະເປັນພຣະເຈົ້າເທົ່ານັ້ນເຖິງແມ່ນວ່າພຣະອົງຊົງເປັນພຣະເຈົ້າ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ນ່ນອ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ຈົ່ງຮູ້ສຶກວ່າພຣະອົງຊົງຢູ່ໃກ້ທ່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ກະດູກ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ນື້ອໜັງ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ເຫັນອົກເຫັນໃຈພວກທ່ານຢ່າງທົ່ວເຖິງແນວ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ເປັນພາລະຂອງພາລະທຸກຢ່າງແລະເສົ້າໝອງກັບຄວາມເສົ້າ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ໝອງທຸກຢ່າງ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ຫຍັງທີ່ເຄີຍເກີດແກ່ທ່ານທີ່ພຣະເຢຊູບໍ່ເຂົ້າໃ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 ແລະ  ທີ່ວ່າເປັນຫຍັງພຣະອົງຈື່ງຊົງສາມາດຊ່ວຍທ່ານໃຫ້ຜ່ານການທົດ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ອງຂອງທ່າ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ຍຶດພຣະເຢຊູເປັນເພື່ອນ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ຈະຊົງ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ອົາຄວາມບັນເທົາໃຫ້ທ່ານຊື່ງຈະຊ່ວຍແບກທ່ານໃຫ້ຜ່ານຈາກທຸກບັນຫາຂອງ  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ີວິດ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</w:p>
    <w:p>
      <w:pPr>
        <w:pStyle w:val="TextBody"/>
        <w:ind w:left="1152" w:right="108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2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ອງ ເພື່ອເປັນແບບຢ່າງໃຫ້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ກຄະສາວົກເປໂຕໄດ້ກ່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ໄດ້​ຊົງ​ຮັບ​ທົນ​ທຸກທໍລະມານ​ເພື່ອ​ເຮົາ​ທັງ​ຫລາຍ ໃຫ້ເປັນ​ແບບ​ຢ່າງ​ແກ່​ເຮົາ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ຈະ​ໄດ້​ຕາມ​ຮອ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1),</w:t>
      </w:r>
      <w:r>
        <w:rPr>
          <w:rFonts w:ascii="Saysettha OT" w:hAnsi="Saysettha OT" w:cs="Saysettha OT"/>
          <w:sz w:val="24"/>
          <w:sz w:val="24"/>
          <w:szCs w:val="24"/>
        </w:rPr>
        <w:t>ຂ້າພະ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ເຈົ້າບໍ່ເຫັນດ້ວຍກັບພວກນັກເທດທີ່ບອກພວກທ່ານວ່າຊີວິດຄຣິສຕຽນຂອງ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ທ່ານມັນຈະງ່າ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ົາໂລໄດ້ກ່າວວ່າ“ທຸກຄົນທີ່ປາດຖະໜາ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ຈະດໍາເນີນຊີວິດຕາມທາງຂອງພຣະເຈົ້າຈະຖືກກົດຂີ່ຂົ່ມເຫງ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3:12), </w:t>
      </w:r>
      <w:r>
        <w:rPr>
          <w:rFonts w:ascii="Saysettha OT" w:hAnsi="Saysettha OT" w:cs="Saysettha OT"/>
          <w:sz w:val="24"/>
          <w:sz w:val="24"/>
          <w:szCs w:val="24"/>
        </w:rPr>
        <w:t>ລາວໄດ້ເວົ້າວ່າ“ເຫດສະນັ້ນທ່ານຈົ່ງອົດທົນຄວາມຍາກລໍາບາກດັ່ງ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ທ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ານທີ່ດີຂອງພຣະເຢຊູຄຣິດ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2:3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ົາໂລເວົ້າຄໍານີ້ຕໍ່ນັກ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ດໜຸ່ມຄົນໜື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ຮັບໃຊ້ເປັນວຽກທີ່ຍາ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ຊາຍສ່ວນຫຼາຍເຮັດບໍ່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ີງຕາມຈອຊບານ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3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0%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ສິດຍາພິບານທັງໝົດປະຖີ້ມການ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ັບໃຊ້ໃນປະຈຸບັນ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ເປັນໜື່ງໃນການເອີ້ນທີ່ຍາກທີ່ສຸດໃນໂລ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ໃຜ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າມາດທົນມັນໄດ້ນອກຈາກຜູ້ນັ້ນຈະເປັນທະຫານຂອງ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ພຽງແຕ່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ສິດຍາພິບານເທົ່ານັ້ນແຕ່ລວມທັງຄຣິສຕຽນທີ່ດີທຸກຄົນຈະພົບຄວາມທຸກ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ໍລະມານໃນການຮັບໃຊ້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ຕັດວ່າ“ພວກເຮົາຈະຕ້ອງປະ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ີນຄວາມທຸກລໍາບາກຫຼາຍຈົນກວ່າຈະໄດ້ເຂົ້າໃນອານາຈັກຂອງພຣະເຈົ້າ”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4:22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ແມ່ນ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ຊວງທີ່ເວົ້າວ່າ“ບໍ່ມີ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າງແຂ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ມົງກຸ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”  </w:t>
      </w:r>
    </w:p>
    <w:p>
      <w:pPr>
        <w:pStyle w:val="TextBody"/>
        <w:ind w:left="1152" w:right="1080" w:hanging="43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3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າມ ປະສົບການຂອງພຣະອົງຢູ່ໃນສວນໄດ້ສະແດງໃຫ້ເຮົາເຫັນຄວາມຊົ່ວ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ບາ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ທ່ານໃນຖານະທີ່ເປັນຄົນບາບຄົນໜື່ງຊື່ງພຣະເຢຊູບໍ່ເຄີຍເປັນ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ອຄົນບາບເອີຍຄວາມບາບຂອງທ່ານຕ້ອງເປັນສິ່ງຮ້າຍແຮງຕັ້ງແຕ່ມັນເປັນ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ດໃຫ້ພຣະຄຣິດເຈັບປວ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້ກ່າວຫາຂອງຄວາມບາບຂອງເຮົາເປັນສາເຫດ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ອງເຫື່ອໄຫຼເປັນເລືອດ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szCs w:val="22"/>
        </w:rPr>
        <w:t xml:space="preserve"> 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4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ີ່ ເວລາແຫ່ງການທົດສອບຂອງພຣະອົງຢູ່ໃນສວນສະແດງໃຫ້ເຫັນເຖິງ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ຮັ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ແບກຄວາມເປັນຕາຢ້ານຂອງການຖືກນັບ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ເປັນຄົນບາບຢູ່ໃນບ່ອນ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ເປັນໜີ້ພຣະອົງທຸກຢ່າງເພາະ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ທຸກທໍລະມານຢູ່ໃນຕົວແທນ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ຈ່າຍການລົງໂທດເພາະບາບ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ຄວນຈະຮັກພຣະອົງຫຼາຍເພາະຄວາມຮັກທີ່ມີຕໍ່ເຮົາໃຫຍ່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ວ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</w:p>
    <w:p>
      <w:pPr>
        <w:pStyle w:val="TextBody"/>
        <w:ind w:left="1152" w:right="1080" w:hanging="43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5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້າ ຈົ່ງເບິ່ງພຣະເຢຊູຢູ່ໃນສວນແລະຮຽນຮູ້ການໄຖ່ອັນຍິ່ງໃຫຍ່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ສາຍຕາຂອງພຣະເຈົ້າຂ້າພະເຈົ້າເປັນຄົນດໍາແລະສົກກະປົກພຽງໃ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ະເຈົ້າຮູ້ສຶກວ່າຕົນເອງເໝາະທີ່ຈະຖືກຖີ້ມລົງສູ່ນາຮົ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ແປກໃຈທີ່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ບໍ່ໄດ້ໂຍນຂ້າພະເຈົ້າຖີ້ມແຕ່ດົນ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້າພະເຈົ້າໄດ້ໄປເກັດເສ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ານີແລະໄດ້ແນມເບິ່ງກ້ອງຕົ້ນໝາກກອກເຫຼົ່ານັ້ນແລະຂ້າພະເຈົ້າໄດ້ເຫັນ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ຜູ້ຊ່ວຍຂອງຕ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ແລ້ວຂ້າພະເຈົ້າເຫັນພຣະອົງກິ້ງເກືອກຢູ່ເທິງພີ້ນ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້ວຍຄວາມທໍລະມ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ໄດ້ຍີນພຣະອົງຮ້ອງຄາ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ແນມ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ບິ່ງດິນອ້ອມຮອບພຣະອົງແລະໄດ້ເຫັນສີແດງກັບເລືອດຂອງພຣະອົງໃນຂະ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ະທີ່ໃບໜ້າຂອງພຣະອົງເປື້ອນໄປດ້ວຍເຫື່ອທີ່ອາບເລືອ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້າພະເຈົ້າເວົ້າຕໍ່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ວ່າ“ພຣະຜູ້ໄຖ່ພຣະອົງເປັນອີຫຍັງບໍ</w:t>
      </w:r>
      <w:r>
        <w:rPr>
          <w:rFonts w:cs="Saysettha OT" w:ascii="Saysettha OT" w:hAnsi="Saysettha OT"/>
          <w:sz w:val="24"/>
          <w:szCs w:val="24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ໄດ້ຍິນພຣະອົງ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ອບວ່າ“ເຮົາກໍາລັງທຸກທໍລະມານເພາະບາບຂອງເຈົ້າ”ແລະຂ້າພະເຈົ້າກໍເຂົ້າ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ຈວ່າພຣະເຈົ້າຊົງສາມາດອະໄພບາບຂອງຂ້າພະເຈົ້າຜ່ານທາງການເສຍສະ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ະຂອງພຣະອົງເພື່ອຂ້າພະເຈົ້າ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ມາຫາພຣະເຢຊູແລະເຊື່ອໃນ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ບາບຂອງທ່ານຈະໄດ້ຮັບການອະໄພ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Cs w:val="22"/>
        </w:rPr>
        <w:t xml:space="preserve"> 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6.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ົກ ຈົ່ງຄິດເຖິງຄວາມເປັນຕາຢ້ານແຫ່ງການລົງໂທດທີ່ຈະມາສູ່ຄົນເຫຼົ່ານັ້ນທີ່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ະຕິເສດການຊົງໄຖ່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ົ່ງຄິດເບິ່ງຖ້າທ່ານປະຕິເສດພຣະອົງ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ັນໜື່ງທ່ານກໍຈະຢືນຢູ່ຕໍ່ໜ້າພຣະເຈົ້າຜູ້ບໍລິສຸດແລະຖືກຕັດສິນສໍາຫຼັບຄວາມ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ິດບາບ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ຈະຂໍບອກທ່ານດ້ວຍຄວາມເຈັບປວດໃນຫົວໃຈ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ຂ້າພະເຈົ້າໃນຂະນະທີ່ບອກທ່ານວ່າ ແມ່ນຫຍັງຈະເກີດຂື້ນກັບທ່ານຖ້າ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ຫາກປະຕິເສດພຣະຜູ້ຊ່ວຍໃຫ້ລອດຄືພຣະເຢຊູ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ບໍ່ແມ່ນຢູ່ໃນສວນ 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ຢູ່ໃນຕຽງທ່ານຈະຕົກໃຈແລະຖືກຄວາມຕາຍເອົາຊະນ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ຕາຍ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ວິນຍານຂອງທ່ານກໍຈະຖືກອຸ້ມໄປເພື່ອຕັດສິນແລະສົ່ງລົງສູ່ນາຮົ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້ເກັດເສມານີເຕືອນ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ໃຫ້ການຮ້ອງຄາງຂອງມັ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ໍ້າຕາແລະເຫື່ອໄຫຼ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ເລືອດຂັບເຄື່ອນທ່ານໃຫ້ກັບໃຈໃນເລື່ອງຄວາມບາບ ແລະ ເຊື່ອໃນພຣະ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ມາຫາ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ຟື້ນຄືນມາຈາກ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ຍແລະຊົງມີຊີວິດຢູ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ງນັ່ງທີ່ຂວາມືຂອງພຣະເຈົ້າໃນສະຫວ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ມາຫາ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ດຽວນີ້ແລະຮັບການຍົກໂທດກ່ອນທີ່ມັນຈະສວາຍເກີນໄປ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ascii="Saysettha OT" w:hAnsi="Saysettha OT" w:cs="DokChampa"/>
          <w:b w:val="false"/>
          <w:b w:val="false"/>
          <w:szCs w:val="24"/>
          <w:lang w:bidi="lo-LA"/>
        </w:rPr>
      </w:pPr>
      <w:r>
        <w:rPr>
          <w:rFonts w:cs="DokChampa" w:ascii="Saysettha OT" w:hAnsi="Saysettha OT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22:39-44.</w:t>
      </w:r>
      <w:r>
        <w:rPr>
          <w:sz w:val="24"/>
        </w:rPr>
        <w:t xml:space="preserve"> </w:t>
      </w:r>
    </w:p>
    <w:p>
      <w:pPr>
        <w:pStyle w:val="Heading"/>
        <w:ind w:right="-432" w:hanging="0"/>
        <w:jc w:val="left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ine Unknown Sufferings” (Joseph Hart, 1712-1768). </w:t>
      </w:r>
    </w:p>
    <w:p>
      <w:pPr>
        <w:pStyle w:val="TextBody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TextBody"/>
        <w:ind w:left="216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ຫື່ອເປັນເລື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rFonts w:ascii="DokChampa" w:hAnsi="DokChampa" w:cs="DokChampa"/>
          <w:sz w:val="24"/>
          <w:szCs w:val="28"/>
        </w:rPr>
      </w:pPr>
      <w:r>
        <w:rPr>
          <w:rFonts w:cs="DokChampa" w:ascii="DokChampa" w:hAnsi="DokChampa"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​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ເມັດ​ໃຫຍ່ໄຫລ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</w:rPr>
        <w:t xml:space="preserve">    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8:2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3:7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28:17)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851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ແມ່ນຫຍັງຄືສາເຫດຂອງຄວາມເຈັບປວດແລະຄວາມທໍລະມານຂອງພຣະ </w:t>
      </w: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>ຄຣິດຢູ່ໃນສວນເກັດເສມານີ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53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4:27;18:1;</w:t>
      </w:r>
    </w:p>
    <w:p>
      <w:pPr>
        <w:pStyle w:val="TextBody"/>
        <w:ind w:left="851" w:hanging="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9,38,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 xml:space="preserve">12: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>53:6;</w:t>
      </w:r>
    </w:p>
    <w:p>
      <w:pPr>
        <w:pStyle w:val="TextBody"/>
        <w:ind w:left="851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22:44.</w:t>
      </w:r>
      <w:r>
        <w:rPr>
          <w:sz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 xml:space="preserve">   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ແມ່ນຫຍັງຄືຄວາມໝາຍຂອງເຫື່ອໄຫຼເປັນເລືອດຂອງພຣະຄຣິດ</w:t>
      </w:r>
      <w:r>
        <w:rPr>
          <w:rFonts w:cs="Saysettha OT" w:ascii="Saysettha OT" w:hAnsi="Saysettha OT"/>
          <w:sz w:val="24"/>
          <w:lang w:val="en-US"/>
        </w:rPr>
        <w:t>?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53:4,1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ab/>
        <w:tab/>
        <w:tab/>
        <w:t xml:space="preserve">14:33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 xml:space="preserve">116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22:44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   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ເປັນຫຍັງພຣະຄຣິດຈື່ງພົບຜ່ານກັບເລື່ອງນີ້ທັງໝົດ</w:t>
      </w:r>
      <w:r>
        <w:rPr>
          <w:rFonts w:cs="Saysettha OT" w:ascii="Saysettha OT" w:hAnsi="Saysettha OT"/>
          <w:sz w:val="24"/>
          <w:lang w:val="en-US"/>
        </w:rPr>
        <w:t xml:space="preserve">?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1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3:12; 2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>14:22.</w:t>
      </w:r>
      <w:r>
        <w:rPr>
          <w:sz w:val="24"/>
        </w:rPr>
        <w:t xml:space="preserve">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2:00Z</dcterms:created>
  <dc:creator>Christopher L. Cagan</dc:creator>
  <dc:description/>
  <dc:language>en-US</dc:language>
  <cp:lastModifiedBy>Use This Account</cp:lastModifiedBy>
  <cp:lastPrinted>2016-03-07T16:07:00Z</cp:lastPrinted>
  <dcterms:modified xsi:type="dcterms:W3CDTF">2016-03-24T05:05:00Z</dcterms:modified>
  <cp:revision>4</cp:revision>
  <dc:subject/>
  <dc:title>TALITHA CUMI – ARISE FROM THE DEAD</dc:title>
</cp:coreProperties>
</file>