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</w:p>
    <w:p>
      <w:pPr>
        <w:pStyle w:val="Heading1"/>
        <w:ind w:left="0" w:right="0" w:hanging="0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2"/>
          <w:szCs w:val="32"/>
          <w:lang w:bidi="lo-LA"/>
        </w:rPr>
      </w:pPr>
      <w:r>
        <w:rPr>
          <w:rFonts w:ascii="Saysettha OT" w:hAnsi="Saysettha OT" w:cs="Saysettha OT"/>
          <w:b/>
          <w:b/>
          <w:bCs/>
          <w:sz w:val="32"/>
          <w:sz w:val="32"/>
          <w:szCs w:val="32"/>
          <w:lang w:bidi="lo-LA"/>
        </w:rPr>
        <w:t xml:space="preserve">ການທົດລອງຂອງພຣະຄຣິດ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32"/>
          <w:szCs w:val="32"/>
          <w:lang w:bidi="lo-LA"/>
        </w:rPr>
      </w:pPr>
      <w:r>
        <w:rPr>
          <w:rFonts w:ascii="Saysettha OT" w:hAnsi="Saysettha OT" w:cs="Saysettha OT"/>
          <w:b/>
          <w:b/>
          <w:bCs/>
          <w:sz w:val="32"/>
          <w:sz w:val="32"/>
          <w:szCs w:val="32"/>
          <w:lang w:bidi="lo-LA"/>
        </w:rPr>
        <w:t>ແລະການລົ້ມລົງຂອງຊາຕານ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 xml:space="preserve">THE TEMPTATION OF CHRIST 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4"/>
        </w:rPr>
        <w:t>AND THE FALL OF SATA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Saysettha OT" w:hAnsi="Saysettha OT" w:cs="Saysettha OT"/>
          <w:sz w:val="32"/>
          <w:lang w:bidi="lo-LA"/>
        </w:rPr>
      </w:pPr>
      <w:r>
        <w:rPr>
          <w:rFonts w:ascii="Saysettha OT" w:hAnsi="Saysettha OT" w:cs="Saysettha OT"/>
          <w:sz w:val="32"/>
          <w:sz w:val="32"/>
          <w:lang w:bidi="lo-LA"/>
        </w:rPr>
        <w:t>ໂດຍດຣ</w:t>
      </w:r>
      <w:r>
        <w:rPr>
          <w:rFonts w:cs="Saysettha OT" w:ascii="Saysettha OT" w:hAnsi="Saysettha OT"/>
          <w:sz w:val="32"/>
          <w:lang w:bidi="lo-LA"/>
        </w:rPr>
        <w:t xml:space="preserve">. </w:t>
      </w:r>
      <w:r>
        <w:rPr>
          <w:rFonts w:ascii="Saysettha OT" w:hAnsi="Saysettha OT" w:cs="Saysettha OT"/>
          <w:sz w:val="32"/>
          <w:sz w:val="32"/>
          <w:lang w:bidi="lo-LA"/>
        </w:rPr>
        <w:t>ອາ</w:t>
      </w:r>
      <w:r>
        <w:rPr>
          <w:rFonts w:cs="Saysettha OT" w:ascii="Saysettha OT" w:hAnsi="Saysettha OT"/>
          <w:sz w:val="32"/>
          <w:lang w:bidi="lo-LA"/>
        </w:rPr>
        <w:t>.</w:t>
      </w:r>
      <w:r>
        <w:rPr>
          <w:rFonts w:ascii="Saysettha OT" w:hAnsi="Saysettha OT" w:cs="Saysettha OT"/>
          <w:sz w:val="32"/>
          <w:sz w:val="32"/>
          <w:lang w:bidi="lo-LA"/>
        </w:rPr>
        <w:t>ແອວ</w:t>
      </w:r>
      <w:r>
        <w:rPr>
          <w:rFonts w:cs="Saysettha OT" w:ascii="Saysettha OT" w:hAnsi="Saysettha OT"/>
          <w:sz w:val="32"/>
          <w:lang w:bidi="lo-LA"/>
        </w:rPr>
        <w:t>.</w:t>
      </w:r>
      <w:r>
        <w:rPr>
          <w:rFonts w:ascii="Saysettha OT" w:hAnsi="Saysettha OT" w:cs="Saysettha OT"/>
          <w:sz w:val="32"/>
          <w:sz w:val="32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ທີ່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9/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  <w:szCs w:val="24"/>
          <w:lang w:bidi="lo-LA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  <w:br/>
        <w:t>Lord’s Day Morning, July 29, 201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ດເຈົ້າຊົງປະເຊີນໜ້າກັບ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4:1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ໜ້າ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9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ທໍາສະກໍຟິວສຶກສ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ື່ອນັ້ນພຣະວິນຍານຊົງນໍາພຣະເຢຊູເຂົ້າໄປໃນຖິ່ນແຫ້ງແລ້ງກັນດານ ເພື່ອ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ພະຍາມ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ໄດ້ມາທົດລອງພຣະອົງ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4:1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ພ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ື່ທໍາອິດຂອງຊາຕານທີ່ຖືກໃຫ້ໃນນີ້ກໍຄ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ມ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ມັນແປຈາກພາສາກຣີກຄໍ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/>
        <w:t>diabolos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ື່ງໝາຍ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ໃສ່ຮ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ໃສ່ຮ້າຍປ້າຍສ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ມັນທົດລອງພຣະເຢຊູເພື່ອທີ່ມັນຈະສາມາດ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ສ່ຮ້າຍພຣະອົງ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ຖ້າພຣະຄຣິດຫາກຍອມມ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ໃຫ້ເຮົາເບິ່ງຂໍ້ສາມ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ຜູ້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ທົດລ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ມາ​ຫາ​ພຣະອົງ ມັນ​ກໍ​ທູນ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ຖ້າ​ທ່ານ​ເປັນ​ພຣະ​ບຸດ​ຂອງ​ພຣະ​ເຈົ້າ ຈົ່ງ​ສັ່ງ​ກ້ອນ​ຫີນ​ເຫລົ່າ​ນີ້​ໃຫ້​ກາຍ​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ascii="Saysettha OT" w:hAnsi="Saysettha OT" w:cs="Saysettha OT"/>
          <w:sz w:val="24"/>
          <w:sz w:val="24"/>
          <w:szCs w:val="24"/>
        </w:rPr>
        <w:t>​ຫານ</w:t>
      </w:r>
      <w:r>
        <w:rPr>
          <w:rFonts w:cs="Saysettha OT" w:ascii="Saysettha OT" w:hAnsi="Saysettha OT"/>
          <w:sz w:val="24"/>
          <w:szCs w:val="24"/>
        </w:rPr>
        <w:t>"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4:3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ື່ທີສອງຊອງຊາຕານຢູ່ນີ້ແມ່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ົດລ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ປຈາກພາສາກຣີກຄໍ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/>
        <w:t>pěirazō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ື່ງໝາຍ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ົດລ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ົດສ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ຊົງຍົກພຣະຄໍາພີພະບັນຍັ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8:3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ຈະບໍາລຸງຊີວິດດ້ວຍອາຫານຢ່າງດຽວກໍບໍ່ໄດ້ ແຕ່ບໍາລຸງດ້ວຍພຣະຄໍາທີ່ອອກມາຈາກພຣະໂອດ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4:4).</w:t>
      </w:r>
    </w:p>
    <w:p>
      <w:pPr>
        <w:pStyle w:val="BodyTextIndent2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ພະຍາມານກໍໄດ້ຍົກພຣະຄໍາພີມາເວົ້າ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ຊັກຊະເປຍເວົ້າຖືກຕອນທີ່ລາວ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ມານສາມາດຍົກຂໍ້ພຣະຄໍາພີມາເວົ້າເພື່ອເປົ້າໝາຍຂອງມັນເອງ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ຍາມານໄດ້ອ້າງ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1:11-1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ມັນຈະບໍ່ອ້າງອີງມັນຢ່າງຖືກຕ້ອງກໍຕາ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ລັດທິທຽມເທັດເຊັ່ນລັດທິພະຍານພຣະເຢໂຮວາກັບພວກມໍມອນກໍອ້າງອີງຂໍ້ ພຣະຄໍາພີເຊັ່ນກັນແຕ່ພວກເຂົາບໍ່ຍົກມັນມາເວົ້າຢ່າງຖືກຕ້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ຄຣິດຊົງຕອບພະຍາມານຢ່າງຖືກຕ້ອງວ່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lang w:bidi="th-TH"/>
        </w:rPr>
      </w:pPr>
      <w:r>
        <w:rPr>
          <w:lang w:bidi="th-TH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ຊູ​ຈຶ່ງ​ຕອບ​ມັນ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ຄຳ​ພີ​ມີ​ຂຽນ​ໄວ້​ອີກ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ຢ່າ​ທົດລອງ​ອົງພຣະ​ຜູ້​ເປັນ​ເຈົ້າ​ຜູ້​ເປັນ​ພຣະ​ເຈົ້າ​ຂອງ​ທ່ານ</w:t>
      </w:r>
      <w:r>
        <w:rPr>
          <w:rFonts w:cs="Saysettha OT" w:ascii="Saysettha OT" w:hAnsi="Saysettha OT"/>
          <w:sz w:val="24"/>
          <w:szCs w:val="24"/>
        </w:rPr>
        <w:t>'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4:7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ະຍາມານໄດ້ທົດສອບພຣະເຢຊູເທື່ອທີສາມວ່າ ມັນຈະມອບອານາຈັກຂອງໂລກໃຫ້ພຣະເຢຊູທັງໝົດຖ້າພຣະເຢຊູຫາກນະມັດສະການມ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ໃຫ້ເບິ່ງ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4:10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ຊູ​ຈຶ່ງ​​ຕອບ​ມັນ​ວ່າ </w:t>
      </w:r>
      <w:r>
        <w:rPr>
          <w:rFonts w:cs="Saysettha OT" w:ascii="Saysettha OT" w:hAnsi="Saysettha OT"/>
          <w:sz w:val="24"/>
          <w:szCs w:val="24"/>
        </w:rPr>
        <w:t>"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າ​ຕານ ຈົ່ງ​ໄປ​​ໃຫ້​ພົ້ນ ເພາະ​ພຣະ​ຄຳ​ພີ​ມີ​ຂຽນ​ໄວ້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ນະ</w:t>
      </w:r>
      <w:r>
        <w:rPr>
          <w:rFonts w:ascii="Saysettha OT" w:hAnsi="Saysettha OT" w:cs="Saysettha OT"/>
          <w:sz w:val="24"/>
          <w:sz w:val="24"/>
          <w:szCs w:val="24"/>
        </w:rPr>
        <w:t>​ມ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</w:rPr>
        <w:t>​ການ​ອົງ​ພຣະ​ຜູ້​ເປັນ​ເຈົ້າ​ຜູ້​ເປັນ​ພຣະ​ເຈົ້າ​ຂອງ​ທ່ານ ແລ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ວລະບັດ</w:t>
      </w:r>
      <w:r>
        <w:rPr>
          <w:rFonts w:ascii="Saysettha OT" w:hAnsi="Saysettha OT" w:cs="Saysettha OT"/>
          <w:sz w:val="24"/>
          <w:sz w:val="24"/>
          <w:szCs w:val="24"/>
        </w:rPr>
        <w:t>​ພຣະອົງ​ແຕ່​ຜູ້​ດຽວ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4:10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ນັນແມັກກີ້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ຕອບຊາຕານທຸກເທື່ອອອກຈາກ ພຣະຄໍາ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ມານເບິ່ງຄືຄິດວ່າ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ໍາພີ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ບໄດ້ດີຫຼາຍເພາະໃນຂໍ້ຕໍ່ໄປເຮົາອ່າ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ະຍາມານກໍປະພຣະອົງ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4:11)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J. Vernon McGee, </w:t>
      </w:r>
      <w:r>
        <w:rPr>
          <w:b/>
          <w:i/>
        </w:rPr>
        <w:t>Thru the Bible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ໝາຍເຫດໃນ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4:11)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ັງເກດເບິ່ງຂໍ້ສິບທີ່ພຣະເຢຊູຊົງໃຫ້ຊື່ທີສາມຂອງພະຍາມາ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ຊາຕານ</w:t>
      </w:r>
      <w:r>
        <w:rPr>
          <w:rFonts w:ascii="Saysettha OT" w:hAnsi="Saysettha OT" w:cs="Saysettha OT"/>
          <w:sz w:val="24"/>
          <w:sz w:val="24"/>
          <w:szCs w:val="24"/>
        </w:rPr>
        <w:t>ຈົ່ງ​ໄປ​​ໃຫ້​ພົ້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ປຈາກພາສາກຣີກຄໍ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/>
        <w:t>Satanas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ື່ງໝາຍ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ກ່າວ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ເຢຊູຊົງຖືກທົດລອງເພື່ອພິສູດວ່າພຣະອົງຈະບໍ່ເຮັດຜ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ຮູ້ດີວ່າພວກທ່ານກັບຕົນເອງບໍ່ໄດ້ມີລິດເດດເໝືອນກັບພຣະເຢຊູຄຣິດເຈົ້າ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ວກເຮົາກໍສາມາດຕາມແບບຢ່າງຂອງພຣະອົງໄດ້ ແລະຮັບການອົບຮົມເພື່ອທີ່ຈະເປັນທະຫານກັບສາວົກຂອງພຣະອົ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ງເກດວ່າພຣະຄຣິດຊົງຕອບການທົດລອງທຸກເທື່ອໂດຍອ້າງອີງ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ຣະຄໍາຂອງ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ບໍ່ໄດ້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ີ ເຮົາຄິດວ່າແບບນີ້ຫຼືແບບ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ຫຼ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ີ ເຮົາເຊື່ອວ່າມີທາງທີ່ດີກ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ເຢຊູພຽງແຕ່ຍົກຂໍ້ພຣະຄໍາພີທີ່ຖືກຕ້ອງເພື່ອຕອບພະຍາມ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ປຮຽນປະລິນຍາໂທຢູ່ໂຮງຮຽນພຣະຄໍາພີພວກເສລີທີ່ປະຕິເສດ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ຕ້ອງໄປຮຽນຢູ່ຫັນກໍເພາະວ່າຕົນເອງບໍ່ມີເງິນພໍທີ່ຈະຮຽນຢູ່ໂຮງຮຽນດີໆຄືກັບໜຶ່ງໃນບ່ອນທີ່ຈອນເຄແກນຮຽນຢູ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າພະເຈົ້າໄດ້ຮຽນຮູ້ສິ່ງໜຶ່ງທີ່ໂຮງຮຽນທີ່ບໍ່ດີ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ໄດ້ຮຽນຮູ້ທີ່ຈະຕອບພວກສາສະດາຈານໂດຍການອ້າງອີງຂໍ້ພຣະຄໍາພີໃຫ້ເຂົາເບິ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ອີ້ນຂ້າພະເຈົ້າວ່າລັດທິເນັ້ນຮາກຖານເດີມທີີ່ໃຈແຄ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ິ່ງມັນກໍບໍ່ໄດ້ເຮັດໃຫ້ຂ້າພະເຈົ້າບໍພໍໃຈຍັງ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ກໍາລັງຕິດຕາມ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ເປັນສາວົກ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ຂອງພວກເຂົ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ມັນຈື່ງສໍາຄັນຫຼາຍສໍາລັບພວກທ່ານທີ່ຈະກັບມາທີ່ນີ້ອີກແລະຮຽ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ແລ່ນໜີໄປຫາໂບດອື່ນຫຼືການສຶກສາພຣະຄໍາພີອັນ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ກໍາລັງນໍາກຸ່ມນັ້ນອາດຈະບໍ່ຮູ້ຈັກພຣະຄໍາພີ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ເຂົາຈະບໍ່ສາມາດອົບຮົມພວກທ່ານໃຫ້ເປັນສາວົກຂອງພຣະຄຣິ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ຫາກສືບຕໍ່ມາທີ່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ສອນທ່ານດ້ວຍພຣະຄໍາຂອງພຣະເຈົ້າທີ່ບໍລິສ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ໃຫ້ພວກທ່ານທ່ອງຈໍາຂໍ້ພຣະຄໍາພີຫຼາຍໆຂໍ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ຂໍ້ພຣະຄໍາພີສໍາລັບໃຫ້ພວກທ່ານທ່ອງຈໍາມື້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ນ້ອຍໄດ້ສະສົມພຣະຄໍາຂອງພຣະອົງໄວ້ໃນໃຈຂອງຂ້ານ້ອຍ ເພື່ອທີ່ຂ້ານ້ອຍຈະບໍ່ເຮັດບາບຕໍ່ສູ້ພຣ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bidi="lo-LA"/>
        </w:rPr>
        <w:t>119:11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ຂ້າພະເຈົ້າຢາກໃຫ້ພວກທ່ານເຫັນຈາກ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ຣະຄໍາຂອງພຣະເຈົ້າບ່ອນທີ່ຊາຕານມາຈາກ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ຂ່າວປະເສີດໃໝ່ທີ່ອ່ອນແອບາງຄົນຈະບອກພວກທ່ານວ່າມັນບໍ່ສໍາຄັນທີ່ຈະໄປຮູ້ຈັກກ່ຽວກັບ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ທ່ານຈະຕ້ອງຮູ້ຈັກບາງສິ່ງບາງຢ່າງກ່ຽວພະຍາມານຖ້າທ່ານຫາກຢາກຈະເປັນສາວົກ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ເປີດໄປໃນເອຊາ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:12-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ນຢູ່ໜ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2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ທໍາສະກໍຟິວສຶກ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ຢືນຂຶ້ນແລ້ວອ່ານຄ່ອຍໆໃນຂະນະທີ່ຂ້າພະເຈົ້າອ່ານດັງໆ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ອ​ ລູ​ຊີ​ເຟີ​​ເອີຍ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ຸດຊ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ມ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 ເຈົ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ລົງ​ມາ​ຈາກ​ຟ້າ​ສະຫວັນ​ແລ້ວ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ຖືກ​ຕັດ​ລົງ​ມາຍັງ​ພື້ນ​ດິນ​ຢ່າງໃ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ບັນດາ​ປະ​ຊາ​ຊາດ​ຕົກ​ຕ່ຳ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ໃນ​ໃຈ​ຂອງ​ເຈົ້າ​ວ່າ​ </w:t>
      </w:r>
      <w:r>
        <w:rPr>
          <w:rFonts w:ascii="Saysettha OT" w:hAnsi="Saysettha OT" w:cs="Saysettha OT"/>
          <w:sz w:val="24"/>
          <w:sz w:val="24"/>
          <w:szCs w:val="24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ຈະ​ຂຶ້ນ​ໄປ​​ສະຫວັນ​ ຂ້າ​ຈະ​ຕັ້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ລ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ຂ້າ​ເໜືອດ​ວົງ​ດາວ​ທັງ​ຫຼາຍ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 ຂ້າ​ຈະ​ນັ່ງ​ເທິ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ູແຫ່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ຸມ​ນຸ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ດ້ານ​ທິດ​ເໜື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ຈະ​ຂຶ້ນ​ໄປ​ເໜືອ​ຄວາມ​ສູງ​ຂອງ​ເມກ​ ຂ້າ​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ຕົວ​ຂອງ​ຂ້າ​ເໝືອນ​ອົງ​ຜູ້​ສູງ​ສຸດ​</w:t>
      </w:r>
      <w:r>
        <w:rPr>
          <w:rFonts w:ascii="Saysettha OT" w:hAnsi="Saysettha OT" w:cs="Saysettha OT"/>
          <w:sz w:val="24"/>
          <w:sz w:val="24"/>
          <w:szCs w:val="24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ຕ່​ເຈົ້າ​ຈະ​ຖືກ​ນຳ​ລົງ​ມ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ູ່ນາ ລົ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ູ່ບ່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ລິກ​ຂອງ​ປາກ​ແດນ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14:12-15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ນັ່ງລ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ຂໍ້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ຍາມານຖືກເອີ້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ຊີເຟ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ູຊີເຟີໝາຍເຖິງ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ອງແສ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າສາຮິບຣ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ຮູ້ຈັກວ່າຊື່ຂອງພະຍາມານ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ອງແສ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ຈະຊ່ວຍບາງຄົນໃນພວກທ່ານພາຍໜ້າກໍ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ນລັດທິທຽມເທັດບາງພວກແລະກຸ່ມເພັນຕາຄອສຜູ້ຄົນເຫ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ອງແສ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ເຂົາຄິດວ່າເປັນພຣະວິນຍານບໍລິສ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ມ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ລູຊີເຟ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:14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ຄໍາພີກ່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ເອງໄດ້ປອມຕົວເປັນທູດສະຫວັນແຫ່ງຄວາມສະຫວ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ທ່ານເຫັນແສງຢູ່ເທິງຫົວຂອງຄົນໃດ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ຊາຕ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ບໍ່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ວິນຍານບໍລິສຸ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ຊາຕ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ອມຕົວເປັນທູດສະຫວັນແຫ່ງຄວາມສະຫວ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ປັດຈຸບັນນີ້ມີໜັງສືຫຼາຍເຫຼັ້ມທີ່ໂດ່ງດັງທີ່ເວົ້າເຖິງຄົນຕາຍແລ້ວໄປສະຫວັນ ແລ້ວກໍກັບມາໃນໂລກ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ຂົາເກືອບທຸກຄົນເວົ້າເຖິງການເຫັ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ສ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ະຫ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ໃນທຸກກໍລະນີພວກເຂົາຖືກຫລອກໂດຍຊາຕາ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ຫັນຊາຕານ ແລະຄິດວ່າເປັ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ມັນເປັນໄປບໍ່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ຊົງບອກເຮົ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ໃຜເຄີຍເຫັນພຣະເຈົ້າໃນເວລາໃດເລີ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:18)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ຖ້າພວກເຂົາຫາກເຫັ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ສ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້ມັນກໍບໍ່ແມ່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ເປັນລູຊີເຟີ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ເປັນໜຶ່ງໃນສະມຸນຂອງ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ທາງທີ່ຈະແມ່ນ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ັບໄປເອຊາ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:1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ຊີເຟີໄດ້ເຮັດໃຫ້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ດາປະຊາຊາດຕົກຕໍ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ມັນຖືກໄລ່ອອກຈາກສະຫວັນເຂົ້າມາໃນ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ຊີເຟີຕອນທໍາອິດເປັນທູດສະຫວັນທີ່ມີລິດອໍານາດໃນສະຫ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ລູຊີເຟີຖືກໄລ່ອອກຈາກສະຫວັນເພາະການພະຍາຍາມທີ່ຈະຍາດຕໍາແໜ່ງຂອງພຣະເຈົ້າຜູ້ຊົງລິດອໍານ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ເອຊາ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:13-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ຢືນຂຶ້ນໃນຂະນະທີ່ຂ້າພະເຈົ້າອ່ານມັນອີກເທື່ອໜຶ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​ໃນ​ໃຈ​ຂອງ​ເຈົ້າ​ວ່າ​ </w:t>
      </w:r>
      <w:r>
        <w:rPr>
          <w:rFonts w:ascii="Saysettha OT" w:hAnsi="Saysettha OT" w:cs="Saysettha OT"/>
          <w:sz w:val="24"/>
          <w:sz w:val="24"/>
          <w:szCs w:val="24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ຈະ​ຂຶ້ນ​ໄປ​ສະຫວັນ​ ຂ້າ​ຈະ​ຕັ້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ລ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 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ືອດ​ວງ​ດາວ​ທັງ​ຫຼາຍ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 ຂ້າ​ຈະ​ນັ່ງ​ເທິ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ູແຫ່ງຊຸມນຸມຊ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ງທ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ິດ​ເໜືອ​ ຂ້າ​ຈະ​ຂຶ້ນ​ໄປ​ເໜືອ​ຄວາມ​ສູງ​ຂອງ​ເມກ​ ຂ້າ​ຈະ​ກະທຳ​ຕົວ​ຂອງ​ຂ້າ​ເໝືອນ​ອົງ​ຜູ້​ສູງ​ສຸດ​</w:t>
      </w:r>
      <w:r>
        <w:rPr>
          <w:rFonts w:ascii="Saysettha OT" w:hAnsi="Saysettha OT" w:cs="Saysettha OT"/>
          <w:sz w:val="24"/>
          <w:sz w:val="24"/>
          <w:szCs w:val="24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ຕ່​ເຈົ້າ​ຈະ​ຖືກ​ນຳ​ລົງ​ມາສູ່​ນາລົກ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ເລິກ​ຂອງ​ປາກ​ແດນ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14:13-15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ໝາຍເຫດໃນສະບັບສະກໍຟິວຢູ່ແຖວລຸ່ມຂອງໜ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2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-1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ັນໄດ້ຊັດເຈນວ່າເລັ່ງເຖິງຊາຕານ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ໍາພີທີ່ຍິ່ງໃຫຍ່ນີ້ຄືສັນຍາລັກການເລິ່ມຕົ້ນຂອງຄວາມບາບໃນຈັກກະວ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ທີ່ລູຊີເຟີເວົ້າ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ບາບໄດ້ເລິ່ມຂຶ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ນີ້ເຊີນເປີດ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: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ໜ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34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ທ້າຍໆ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ຕິດຕາມເບິ່ງໃນຂະນະທີ່ຂ້າພະເຈົ້າອ່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lang w:bidi="th-TH"/>
        </w:rPr>
      </w:pPr>
      <w:r>
        <w:rPr>
          <w:lang w:bidi="th-TH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ະ​ຍາ​ນາກ​ໃຫຍ່​ຊຶ່ງ​ເປັນ​ງູ​ດຶກ​ດຳ​ບ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ີ່​ເຂົາ​ເອີ້ນ​ກັນ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ະ​ຍາ​ມານ​ແລະ​ຊາ​ຕ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ລວງ​ມະນຸດ​ທັງ​ໂລ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ະ​ຍາ​ນາກ​ແລະ​ພວກ​ທູດ​ຂອງ​ມັນ​ກໍ​ຖື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ຍນ</w:t>
      </w:r>
      <w:r>
        <w:rPr>
          <w:rFonts w:ascii="Saysettha OT" w:hAnsi="Saysettha OT" w:cs="Saysettha OT"/>
          <w:sz w:val="24"/>
          <w:sz w:val="24"/>
          <w:szCs w:val="24"/>
        </w:rPr>
        <w:t>​ຖິ້ມ​ລົງ​ມາ​ໃນ​ແຜ່ນດິນ​ໂລກ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>12:9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ນາກໃຫຍ່ຢູ່ໃນນີ້ຄືລູຊີເຟ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ຕ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ງູ​ດຶກ​ດຳ​ບ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ີ່​ເຂົາ​ເອີ້ນ​ກັນ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ະ​ຍາ​ມານ​ແລະ​ຊາ​ຕ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ອາຈານທີ່ສຶກສາພຣະຄໍາພີສະໄໝໃໝ່ສ່ວນຫຼາຍເວົ້າວ່ານີ້ແມ່ນການໂຍນຊາຕານອອກໄປອີກຕອນຈົບຂອງ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້ນີ້ຊ່ວຍອະທິບາຍການໂຍນອອກໄປອັນດຽວກັນທີ່ພວກເຮົາໄດ້ອ່ານໃນເອຊາ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ກໍລະນີໜຶ່ງເປັນບ່ອນທີ່ຊາຕານມາຈາກນັ້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ຖືກບອກເຊັ່ນກັນໃນຂໍ້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​ພວກ​ທູດ​ຂອງ​ມັນ​ກໍ​ຖື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ຍນ</w:t>
      </w:r>
      <w:r>
        <w:rPr>
          <w:rFonts w:ascii="Saysettha OT" w:hAnsi="Saysettha OT" w:cs="Saysettha OT"/>
          <w:sz w:val="24"/>
          <w:sz w:val="24"/>
          <w:szCs w:val="24"/>
        </w:rPr>
        <w:t>​ຖິ້ມ​ລົງ​ມ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ທູດສະຫວັນທີ່ກະບົດເຫຼົ່ານີ້ກາຍເປັນພະຍາມານທີ່ໄດ້ປະເຊີນໜ້າກັບພຣະເຢຊູໃ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ອີກວັກໜຶ່ງທີ່ຄວນສັງເກດເບິ່ງໃນພະນິມິ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: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ຊາ​ຕ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ອກ</w:t>
      </w:r>
      <w:r>
        <w:rPr>
          <w:rFonts w:ascii="Saysettha OT" w:hAnsi="Saysettha OT" w:cs="Saysettha OT"/>
          <w:sz w:val="24"/>
          <w:sz w:val="24"/>
          <w:szCs w:val="24"/>
        </w:rPr>
        <w:t>ລວງ​ມະນຸດ​ທັງ​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ແມ່ນວ່າວິນຊ໌ຕັນເຊີຊິວຈະບໍ່ແມ່ນຄຣິສຕຽນທີ່ໄປໂບ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ໍເຂົ້າໃຈວ່າມີິພະ ຍາ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ຊິວຮູ້ດີວ່າພະຍາມານຢູ່ເບື້ອງຫຼັງຮິດເລີ ແລະກອງກໍາລັງທີ່ຊົ່ວຮ້າຍຂອງພວກເຢຍລະມັນໃນສົງຄາມໂລກຄັ້ງທີ</w:t>
      </w:r>
      <w:r>
        <w:rPr>
          <w:sz w:val="24"/>
          <w:szCs w:val="24"/>
          <w:lang w:bidi="lo-LA"/>
        </w:rPr>
        <w:t>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ເຊີຊິວຈື່ງຮູ້ດີວ່າລາວບໍ່ສາມາດ ເຮັດສັນຍາສະຫງົບເສິກກັບຮິດເລີ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ອື່ນໆເຊັ່ນແຊມເບີເລ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/>
        <w:t>Halifax</w:t>
      </w:r>
      <w:r>
        <w:rPr>
          <w:rFonts w:cs="DokChampa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ສ້າງຄວາມສະຫງົ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ດວ່່າພວກເຂົາສາມາດເຮັດສົນທິສັນຍາສັນຕິພາບກັບຮິດເລີ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ຕ່ເຊີຊິວຮູ້ດີວ່າອໍານາດຜີປີສາດຂອງໂລກນີ້ຈະຕ້ອງຖືກຢຸດຢັ້ງ ບໍ່ດັ່ງນັ້ນມັນກໍຈະເປັນຈຸດຈົບຂອງສິ່ງທີ່ເຊີຊິວເອີ້ນ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ະເລີນຮຸ່ງເຮືອງຂອງຄຣິສຕ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/>
        <w:t xml:space="preserve"> </w:t>
      </w:r>
    </w:p>
    <w:p>
      <w:pPr>
        <w:pStyle w:val="BodyTextIndent2"/>
        <w:rPr>
          <w:rFonts w:cs="DokChampa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ຄືເຫດຜົນທີ່ພວກເຮົາຈະຕ້ອງສູ້ໃນຖານະເປັນສາວົກ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ຊ່ວຍຂອງຂ້າພະເຈົ້າຈອນ ເຄແກນ ຈະເທດສະໜາເລື່ອງສັດຕູ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ະຍາມາ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ນນີ້ເວລ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: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ທ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ຈະມີອາຫານແຊ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ນໆສໍາລັບພວກທ່ານແລະທ່ານຈະໄດ້ຟັງອາຈານຈອນເທ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ົ່ງໃຫ້ແນ່ໃຈວ່າທ່ານຈະກັບມາຄືນນີ້ຕອ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: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ທ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ໍເຊີນຢືນຂຶ້ນແລ້ວຮ້ອງເພງທີ່ຍິ່ງໃຫຍ່ຂອງລູເທີ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້ອມທີ່ເຂັ້ມແຂງຄືພຣະເຈົ້າຂອງ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ງບົດທີໜຶ່ງຢູ່ໃນເຈ້ຍເພງ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ນຢືນຂຶ້ນຮ້ອງນໍາກັ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BodyTextIndent2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້ອມທີ່ເຂັ້ມແຂງຄືພຣະເຈົ້າ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ື່ອງປ້ອງກັນບໍ່ເຄີຍລົ້ມ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ປັນຜູ້ຊ່ວຍ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ມກາງນໍ້າຖ້ວມແຫ່ງຄວາມເຈັບປວດທີ່ເກີດຂຶ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ດຕູບູຮານຂອງເຮົາພະຍາຍາມຊອກຫາທາງທີ່ຈະທໍາລາຍພວກ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ຝີມືແລະອໍານາດຂອງມັນຍິ່ງໃຫຍ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ວຸດພ້ອມກັບຄວາມກຽດຊັງສຸດໆ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ໂລກນີ້ບໍ່ແມ່ນສິ່ງທີ່ເທົ່າທຽມກັນຂອງມ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ໝັ້ນໃຈໃນກໍາລັງຂອງຕົນເອງບ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ຕໍ່ສູ້ຂອງເຮົາຈະພ່າຍແພ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ຢູ່ຂ້າງເຮົາບໍ່ແມ່ນຄົນທີ່ເໝາະສົມບ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ຂອງພຣະເຈົ້າເອງຊົງເລືອ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ຖາມວ່າຜູ້ນັ້ນແມ່ນໃຜ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ເປັນພຣະເຢຊູຄຣ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ນາມນັ້ນຄືພຣະເຈົ້າແຫ່ງສະບາໂຕ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ເປັນເໝືອນເດີມຕະຫຼອດເວລ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ອົງຈະຕ້ອງເອົາຊະນະການສູ້ຮົບແນ່ນອ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IndentedQuote"/>
        <w:ind w:left="1440" w:right="0" w:hanging="0"/>
        <w:rPr>
          <w:rFonts w:cs="DokChampa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້ອມທີ່ເຂັ້ມແຂງຄືພຣະເຈົ້າຂອງ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/>
        <w:t>Martin Luther, 1483-1546).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Normal"/>
        <w:ind w:left="360" w:right="360" w:hanging="0"/>
        <w:jc w:val="both"/>
        <w:rPr>
          <w:rFonts w:cs="DokChampa"/>
          <w:lang w:bidi="lo-LA"/>
        </w:rPr>
      </w:pPr>
      <w:r>
        <w:rPr>
          <w:rFonts w:cs="DokChampa"/>
          <w:lang w:bidi="lo-LA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22"/>
          <w:lang w:val="en-US" w:bidi="lo-LA"/>
        </w:rPr>
      </w:pPr>
      <w:r>
        <w:rPr>
          <w:rFonts w:cs="Saysettha OT" w:ascii="Saysettha OT" w:hAnsi="Saysettha OT"/>
          <w:b/>
          <w:bCs/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16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16"/>
          <w:szCs w:val="24"/>
          <w:lang w:val="es-SV"/>
        </w:rPr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“A Mighty Fortress Is Our God” (Martin Luther, 1483-1546). </w:t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  <w:lang w:bidi="ar-SA"/>
    </w:rPr>
  </w:style>
  <w:style w:type="character" w:styleId="TitleChar">
    <w:name w:val="Title Char"/>
    <w:qFormat/>
    <w:rPr>
      <w:b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3:11:00Z</dcterms:created>
  <dc:creator>Christopher L. Cagan</dc:creator>
  <dc:description/>
  <dc:language>en-US</dc:language>
  <cp:lastModifiedBy>CJC</cp:lastModifiedBy>
  <cp:lastPrinted>2018-07-29T14:48:00Z</cp:lastPrinted>
  <dcterms:modified xsi:type="dcterms:W3CDTF">2018-08-08T03:13:00Z</dcterms:modified>
  <cp:revision>3</cp:revision>
  <dc:subject/>
  <dc:title>TALITHA CUMI – ARISE FROM THE DEAD</dc:title>
</cp:coreProperties>
</file>