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cs="Saysettha OT" w:ascii="Saysettha OT" w:hAnsi="Saysettha OT"/>
            <w:sz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rStyle w:val="InternetLink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rPr>
          <w:rStyle w:val="InternetLink"/>
          <w:b/>
          <w:b/>
          <w:sz w:val="28"/>
        </w:rPr>
      </w:pPr>
      <w:r>
        <w:rPr/>
      </w:r>
    </w:p>
    <w:p>
      <w:pPr>
        <w:pStyle w:val="Heading1"/>
        <w:ind w:left="-288" w:right="-288" w:hanging="0"/>
        <w:jc w:val="center"/>
        <w:rPr>
          <w:b w:val="false"/>
          <w:b w:val="false"/>
          <w:bCs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ຈົ່ງຕັດສິນໃຈທີ່ຈະທຸກທໍລະມານ</w:t>
      </w:r>
      <w:r>
        <w:rPr>
          <w:b w:val="false"/>
          <w:b w:val="false"/>
          <w:bCs/>
          <w:sz w:val="24"/>
          <w:sz w:val="24"/>
          <w:szCs w:val="24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0</w:t>
      </w:r>
      <w:r>
        <w:rPr>
          <w:rFonts w:cs="Saysettha OT" w:ascii="Saysettha OT" w:hAnsi="Saysettha OT"/>
          <w:sz w:val="24"/>
          <w:szCs w:val="24"/>
          <w:lang w:bidi="lo-LA"/>
        </w:rPr>
        <w:t>/3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10, 2018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IndentedVerse"/>
        <w:ind w:left="1152" w:right="1152" w:hanging="101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ຕໍ່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​ເວລາ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ຖືກ​ຮັບ​ຂຶ້ນ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1)</w:t>
      </w:r>
    </w:p>
    <w:p>
      <w:pPr>
        <w:pStyle w:val="TextBody"/>
        <w:jc w:val="center"/>
        <w:rPr>
          <w:sz w:val="20"/>
          <w:szCs w:val="24"/>
          <w:lang w:bidi="lo-LA"/>
        </w:rPr>
      </w:pPr>
      <w:r>
        <w:rPr>
          <w:sz w:val="20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ຈິລ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ຖິງເວລາແລ້ວທີ່ພຣະເຢຊູຈະຕ້ອງອອກຈາກເຂດແດນຕໍ່າໆຂອງກາລິລີໂດຍໄດ້ສໍາເລັດວຽກຢູ່ບ່ອນນັ້ນແລ້ວ ແລ້ວເຂົ້າໄປບ່ອນທີ່ສູງກວ່າຂອງປະເທດຢູດາ ແລ້ວຂຶ້ນໄປ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ີ້ພຣະອົງກໍບໍ່ໄດ້ໄປກາລິລີອີກເລີ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ຊົງຕັດສິນໃຈທີ່ຈະໄປ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ຣະອົງຊົງຮູ້ວ່າຈະພົບເຈີອັນໃດແລະຕ້ອງທົນຕໍ່ຫຍັງ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ພຣະອົງຈະຕ້ອງແບກບາບຕ່າງໆຂອງປະຊາຊົນຂອງ 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າບແຊ່ງແຫ່ງພຣະບັນຍັດ ແລະພຣະພິໂລ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ພຣະອົງຈະມີສັດຕູຫຼາຍຄົນທັງພວກຜູ້ຊາຍແລະພະຍາມານທີ່ຈະເຂົ້າມາຈັບພຣະອົງ ແລະໄດ້ຮັບຄວາມເຈັບປວ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ອາຍ ແລະຕາຍຢ່າງອັບ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ິ່ງເຫຼົ່ານີ້ບໍ່ໄດ້ປ່ຽນແປງພຣະອົງ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ໃ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ະໄປ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ຫັ້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</w:t>
      </w:r>
      <w:r>
        <w:rPr/>
        <w:t xml:space="preserve">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589; note on Luke 9:51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350" w:right="0" w:hanging="101"/>
        <w:rPr>
          <w:rFonts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ຕໍ່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​ເວລາ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ຖືກ​ຮັບ​ຂຶ້ນ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1)</w:t>
      </w:r>
    </w:p>
    <w:p>
      <w:pPr>
        <w:pStyle w:val="BodyTextIndent2"/>
        <w:rPr>
          <w:rFonts w:cs="DokChampa"/>
          <w:sz w:val="18"/>
          <w:szCs w:val="24"/>
          <w:lang w:bidi="lo-LA"/>
        </w:rPr>
      </w:pPr>
      <w:r>
        <w:rPr>
          <w:rFonts w:cs="DokChampa"/>
          <w:sz w:val="18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ື່ອຈະ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ດຶງເອົາຄວາມຄິດສາມຢ່າງອອກຈາກຂໍ້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bidi="lo-LA"/>
        </w:rPr>
        <w:t>I</w:t>
      </w:r>
      <w:r>
        <w:rPr>
          <w:rFonts w:cs="DokChampa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ພຣະຄຣິດຊົງໄປທີ່ໄມ້ກາງແຂນໂດຍມີເປົ້າໝາຍ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ຶງເທິງໄມ້ກາງແຂນຂອງພຣະຄຣິດບໍ່ແມ່ນອຸບັດຕິເຫ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ບອກພວກສາວົກແລ້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ຸດ​ມະນຸດ​ຈະ​ຕ້ອງ​ທົນ​ທຸກທໍລະມານ​ຫລາຍ​ປະ​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​ຜູ້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​ປະໂລຫິດ​ໃຫຍ່ແລະ​ພວກນັກທຳ​ຈະ​ປະຕິເສດ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ທີ່ສຸດ​ທ່ານ​ຈະ​ຕ້ອງ​ຖືກ​ປະຫານ​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ໃນ​ວັນທີ່​ສາມ​ທ່ານ​ຈະ​ຊົງ​ຖືກ​ຊຸບ​ໃຫ້ເປັນ​ຂຶ້ນ​ມາ​ໃໝ່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ບອກພວກເຂົາແລ້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ໃຫ້​ຄຳ​ເຫລົ່າ​ນີ້​ເຂົ້າ​ຫູ​ຂອງ​ທ່ານ ເພາະ​ວ່າ​ບຸດ​ມະນຸດ​ຈະ​ຕ້ອງ​ຖືກ​ມອບ​ໄວ້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າ</w:t>
      </w:r>
      <w:r>
        <w:rPr>
          <w:rFonts w:ascii="Saysettha OT" w:hAnsi="Saysettha OT" w:cs="Saysettha OT"/>
          <w:sz w:val="24"/>
          <w:sz w:val="24"/>
          <w:szCs w:val="24"/>
        </w:rPr>
        <w:t>ມື​ຂອງ​ຄົນ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ຄຳ​ເຫລົ່າ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ໄດ້​ເຂົ້າໃ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</w:t>
      </w:r>
      <w:r>
        <w:rPr>
          <w:rFonts w:ascii="Saysettha OT" w:hAnsi="Saysettha OT" w:cs="Saysettha OT"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ິດບັງ</w:t>
      </w:r>
      <w:r>
        <w:rPr>
          <w:rFonts w:ascii="Saysettha OT" w:hAnsi="Saysettha OT" w:cs="Saysettha OT"/>
          <w:sz w:val="24"/>
          <w:sz w:val="24"/>
          <w:szCs w:val="24"/>
        </w:rPr>
        <w:t>ໄວ້​ຈ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ເຂົາ​ຈະ​ບໍ່ໄດ້ເຂົ້າ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ບໍ່​ກ້າ​ຖ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ຖິງ​ຄຳ​ນັ້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44-45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ຂົ້າໃຈວ່າພຣະອົງກໍາລັງຈະໄປເຢຣູຊາເລັມເພື່ອຈະ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ຊົງຮູ້ດີ ແລະເຂົ້າໃ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ເທື່ອທີ່ສາມໃນຂ່າວປະເສີດຂອງລູກາພຣະ ຄຣິດ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ພາ​ສາວົກ​ສິບ​ສອງ​ຄົນ​ໄປ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 ພວກ</w:t>
      </w:r>
      <w:r>
        <w:rPr>
          <w:rFonts w:ascii="Saysettha OT" w:hAnsi="Saysettha OT" w:cs="Saysettha OT"/>
          <w:sz w:val="24"/>
          <w:sz w:val="24"/>
          <w:szCs w:val="24"/>
        </w:rPr>
        <w:t>ເຮົາ​​ຈະ​ຂຶ້ນ​ໄປ​​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ສິ່ງ​ສາລະພັດ​ຊ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ສ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ດາ​ພະຍາກອນ​ໄດ້​ຂຽນ​ໄວ້​ວ່າ​ດ້ວຍ​ບຸດ​ມະນຸດ​ນັ້ນ​ຈະ​ສຳ​ເລ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</w:t>
      </w:r>
      <w:r>
        <w:rPr>
          <w:rFonts w:ascii="Saysettha OT" w:hAnsi="Saysettha OT" w:cs="Saysettha OT"/>
          <w:sz w:val="24"/>
          <w:sz w:val="24"/>
          <w:szCs w:val="24"/>
        </w:rPr>
        <w:t>​ວ່າ​ບຸດ​ມະນຸດ​ນັ້ນ​ຈະ​ຕ້ອງ​ຖືກ​ມອບ​ໄວ້​ກັບ​ຄົນ​ຕ່າງ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ເຍາະ​ເຍີ້ຍ​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ຫຍາບ​ຄາຍ​ແກ່​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ົ່ມ​ນ້ຳ​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່</w:t>
      </w:r>
      <w:r>
        <w:rPr>
          <w:rFonts w:ascii="Saysettha OT" w:hAnsi="Saysettha OT" w:cs="Saysettha OT"/>
          <w:sz w:val="24"/>
          <w:sz w:val="24"/>
          <w:szCs w:val="24"/>
        </w:rPr>
        <w:t>​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ຽນ</w:t>
      </w:r>
      <w:r>
        <w:rPr>
          <w:rFonts w:ascii="Saysettha OT" w:hAnsi="Saysettha OT" w:cs="Saysettha OT"/>
          <w:sz w:val="24"/>
          <w:sz w:val="24"/>
          <w:szCs w:val="24"/>
        </w:rPr>
        <w:t>​ຕ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ລະ​ຂ້າ​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້ວ​ໃນ​ວັນທີ່​ສາມ​ທ່ານ​ຈະ​ເປັນ​ຂຶ້ນ​ມາ​ໃໝ່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ນັ້ນ​ກໍ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ິດບ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ບໍ່​ຮູ້​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</w:rPr>
        <w:t>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ນັ້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31-34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ind w:firstLine="72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ດຫວັງວ່າພຣະເຢຊູຈະນັ່ງເທິງບັນລັງໃນຖານະກະສັດແລະພຣະເມຊີອາຂອງອິດສະຣາເ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ໄດ້ເຂົ້າໃຈວ່າເປັນຫຍັງພຣະອົງຈະຕ້ອງ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ັ້ນ​ກໍ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ິດບ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ນພຣະຄຣິດຊົງຟື້ນຄືນຈາກຕາຍພຣະອົງຈື່ງຊົງເປ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ຂົ້າໃຈ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ກ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ມີ​ຄຳ​ຂຽນ​ໄວ້​ຢ່າງ​ນັ້ນ​ວ່າ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ຣິດຈະ​ຕ້ອງ​ທົນ​ທຸກທໍລະມານແລະ​ເປັນ​ຂຶ້ນ​ມາ​ຈາກ​ຄວາມ​ຕາຍ​ໃນ​ວັນທີ່​ສາມ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4:45-46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ສາວົກບໍ່ມີຄວາມເຂົ້າໃຈເລື່ອງ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1-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ພຣະຄຣິດຊົງຟື້ນຄືນມາຈາກ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0:22.24-28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ຊົງຮູ້ດີວ່າເປັນຫຍັງພຣະອົງຈື່ງໄປເຢຣູຊາເລັ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ກຄະສາວົກໂຢຮັນກ່າວວ່າພຣະເຢຊູຊົງຮູ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ຈະເກີດຂຶ້ນກັບ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4)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5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ູ້ດີວ່າພຣະເຈົ້າຈະບີບຈິດວິນຍານຂອງພຣະອົງໃນເກັດເສມານີດ້ວຍນໍ້າໜັກຂອ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ພຣະອົງເຫື່ອໄຫຼອອກເປັນເໝືອນເລືອດ ແລະຮ້ອງຂໍໃຫ້ພຣະເຈົ້າຊ່ວຍພຣະອົງໃຫ້ພົ້ນຈາກຄວາມຕາຍໃນຄື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ີ່ພຣະອົງຈະໄປທີ່ໄມ້ກາງແຂນໃນຕອນເຊ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ູ້ດີວ່າປີລາດຈະຕີພຣະອົງ ແລະທຸກເທື່ອທີ່ຕີຈະຈີກຫຼັງຂອງພຣະອົງ ແລະຮູ້ດີວ່າທຸກເທື່ອເລືອດຈະໄຫຼອອກມາ ແລະເນື້ອໜັງຂອງພຣະອົງຈະຈີກຂາດຈົນເຫັນກະດູ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ີ່ຕີຈະພາກັນຫົວຂວັນ ແລະເຍາະເຍີ້ຍ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ຄວາມເຈັບປວດຂອງພຣະຮຸນແຮງແລະເປັນຕາຢ້ານ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ຄຣິດຊົງຮູ້ດີວ່າພຣະອົງກໍາລັງຈະໄປເຢຣູຊາເລັມເພື່ອຖືກຄຶງໃສ່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ູ້ດີວ່າພວກເຂົາຈະລາກ ພຣະອົງໄປຈາກບ່ອນແຫ່ງການຕີ ແລະຕອກຕະປູໃສ່ມືແລະຕີ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ມື່ອພວກທະຫານຍົກໄມ້ກາງແຂນຂຶ້ນພຣະອົງຈະຖືກຫ້ອຍຢູ່ຫັ້ນເປັນເວລາຫຼາຍຊົ່ວໂມ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ືອຍ ກາຍຕາກແດດທີ່ຮ້ອນກ່ອນທີ່ພຣະອົງຈ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ພຣະເຢຊູຊົງຮູ້ຈັກເລື່ອງນີ້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ູ້ດີວ່າພຣະອົງກໍາລັງຈະໄປເຢຣູຊາເລັມເພື່ອທຸກທໍລະມ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ອດໄຫຼແລະຕາຍ 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1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ໄດ້ຖືກບັງຄັບໃຫ້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ໄປດ້ວຍຄວາມເຕັມ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ເຫັນແກ່ຄວາມຍິນດີທີ່ມີຢູ່ຂ້າງໜ້ານັ້ນ ພຣະອົງໄດ້ຊົງອົດທົນໄມ້ກາງແຂນ ຊົງດູຖູກຄວາມອາຍ ແລະຊົງນັ່ງທີ່ຂວາມືບັນລັງ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12:2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ເຫັນແກ່ຄວາມຍິນດີທີ່ມີຢູ່ຂ້າງໜ້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 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ຕາຍ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ຢືນຂື້ນແລ້ວຮ້ອງຂໍຊໍ້າເພ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ກາງແຂນ ທີ່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ລາສີຂອງຂ້າສະເໝີ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ວິນຍານຂ້າຖືກຮັບຂື້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ໄປພັກສະຫວັນຊັ້ນຟ້າ</w:t>
      </w:r>
    </w:p>
    <w:p>
      <w:pPr>
        <w:pStyle w:val="IndentedQuote"/>
        <w:ind w:left="1440" w:right="0" w:hanging="0"/>
        <w:rPr/>
      </w:pPr>
      <w:r>
        <w:rPr/>
        <w:t>(“Near the Cross,” Fanny J. Crosby, 1820-1915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ພຣະຄຣິດຊົງໄປທີ່ໄມ້ກາງແຂນໂດຍມີເປົ້າໝ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350" w:right="0" w:hanging="101"/>
        <w:rPr>
          <w:rFonts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ຕໍ່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​ເວລາ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ຖືກ​ຮັບ​ຂຶ້ນ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1)</w:t>
      </w:r>
    </w:p>
    <w:p>
      <w:pPr>
        <w:pStyle w:val="TextBody"/>
        <w:rPr>
          <w:rFonts w:cs="DokChampa"/>
          <w:sz w:val="18"/>
          <w:szCs w:val="24"/>
          <w:lang w:bidi="lo-LA"/>
        </w:rPr>
      </w:pPr>
      <w:r>
        <w:rPr>
          <w:rFonts w:cs="DokChampa"/>
          <w:sz w:val="18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ພຣະຄຣິດຊົງໄປທີ່ໄມ້ກາງແຂນເພື່ອເປັນແບບຢ່າງໃຫ້ແກ່ພວກເຮົ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ຈັກພວກເສລີທີ່ປະຕິເສດພຣະຄໍາພີສະໄໝເກົ່າຢ່າງເຊັ່ນແຮຣີ່ ເອເມີສັນ ຟອສດິກມັກເນັ້ນປະເດັ່ນ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ວກເຂົາບໍ່ມີປະເດັ່ນອື່ນໆໃຫ້ເນັ້ນໜ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ມັນຄືປະເດັ່ນທີ່ຢູ່ໃນພຣະຄໍາພ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ຮົາຈື່ງຄວນເທດສະໜາເລື່ອງນີ້ເປັນບາງຄັ້ງຄ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ເປໂຕບໍ່ແມ່ນພວກເສລີ ແລະລາວ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left="135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ທົນທຸກທໍລະມານເພື່ອພວກເຮົາ ໃຫ້ເປັນແບບຢ່າງແກ່ພວກເຮົາ ເພື່ອທ່ານຈະໄດ້ເດີນຕາມຮອຍພຣະບາ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2:21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ຸກທໍລະມານ ແລ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ຣິສຕຽນແທ້ທຸກຄົນຄວນຈະເຕັມໃຈທີ່ຈະຕິດ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2:21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ທີ່ກັບໃຈໃໝ່ແທ້ທຸກຄົນຄວນຈະເຕັມໃຈທີ່ຈະປະສົບການທົດສອບທົດລອງ ແລະຄວາມຍາກລໍາບາກເໝືອນກັບພຣະຄຣິດຜູ້ເປັນແບບຢ່າງຂອງເຮົາເຮັ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ຈັກພວກທີ່ເອີ້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່ງມີຂອງ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ືພວກທີ່ໂດ່ງດັງຫຼາຍ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ນີຮິ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ຈເອວອອສຕິນ ແລະອີກຫຼາຍຄົນທາງຊ່ອງ </w:t>
      </w:r>
      <w:r>
        <w:rPr/>
        <w:t>TBN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່ງ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ເປັນພຽງຄວາມນິຍົມຊົມຊອບຊົ່ວຄ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ບໍ່ໄດ້ຍິນຫຼາຍປານໃ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ແນວນັ້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ທົ່າໃດປີຈາ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ຂອງການເກີດລັດທິກໍ່ການຮ້າຍທົ່ວ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ເປັນພຽງການເລິ່ມຕົ້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ຄົນຈະເຂົ້າໃ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່ງມີຂອງຂ່າວປະເສ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ຄໍາສອນປອ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ແທ້ຈະເອີ້ນພວກກັບໃຈໃໝ່ແທ້ສູ່ຊີວິດທີ່ປະຕິ ເສດຕົວເອງ ແລະການແບກ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ຖ້າ​ຜູ້​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ຈະ​ຕາມ​ເຮົາ​ມ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​ຜູ້​ນັ້ນ​ເອົາ​ຊະນະ​ຕົວ​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ກາງແຂນ​ຂອງ​ຕົນ​ແບກ​ທຸກ​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າມ​ເຮ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ັງເກດເບິ່ງວ່າພຣະເຢຊູໄດ້ກ່າວ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ຜູ້​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ແປສະໄໝ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ບໍ່ໄດ້ເວົ້າເຖິງກ່ຽວກັບກຸ່ມພິເສດຂ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ິດທິຊົນພິເສ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ຖ້າ​ຜູ້​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</w:t>
      </w:r>
      <w:r>
        <w:rPr>
          <w:rFonts w:ascii="Saysettha OT" w:hAnsi="Saysettha OT" w:cs="Saysettha OT"/>
          <w:sz w:val="24"/>
          <w:sz w:val="24"/>
          <w:szCs w:val="24"/>
        </w:rPr>
        <w:t>​ຈະ​ຕາມ​ເຮົາ​ມາໃຫ້​ຜູ້​ນັ້ນ​ເອົາ​ຊະນະ​ຕົວ​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ກາງແຂນ​ຂອງ​ຕົນ​ແບກ​ທຸກ​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ຕາມ​ເຮ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3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ເຂົ້າໃຈ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ເຊື່ອວ່າການເຮັດດີຂອງມະນຸດຈະເຂົ້າສູ່ຄວາມລອ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ລອດແມ່ນມາຈາກພຣະຄຸນທັງໝົ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ດ້ວຍການກະທໍາເພື່ອບໍ່ໃຫ້ຄົນໃດຄົນໜຶ່ງອວດ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9).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່າພຣະເຈົ້າຜູ້ຊົງເຮັດວຽກຢູ່ພາຍໃນທ່ານ ທັງໃຫ້ທ່ານມີໃຈປາດຖະໜາ ແລະໃຫ້ປະພຶດຕາມພໍພຣະໄທ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2:13)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ຈົ້າຊົງທໍາງານໃນໂຕ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ເຕັມໃຈທີ່ຈະປະຕິເສດຕົວເອງ ແລ້ວຮັບເອົາກາງແຂນ ແລະປະສົບກັບຄວາມເຈັບປວດແຫ່ງການສໍານ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ມາຫາພຣະຄຣິດແລະປະສົບກັບການທົດສອບທົດລອງ ແລະເຈັບໃຈໃນຖານະເປັນຄຣິສຕຽນຄົນໜຶ່ງເພາ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ທົນທຸກທໍລະມານຫຼາຍຢ່າງຈົນກວ່່າຈະໄດ້ເຂົ້າໃນອານາຈັກ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4:22)</w:t>
      </w:r>
    </w:p>
    <w:p>
      <w:pPr>
        <w:pStyle w:val="IndentedVerse"/>
        <w:ind w:left="1440" w:right="0" w:hanging="86"/>
        <w:rPr/>
      </w:pPr>
      <w:r>
        <w:rPr/>
        <w:t xml:space="preserve">  </w:t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ອາດຈະ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ັນຍາກຫຼາຍເປັນຫຍັງທຸກຄົນຈື່ງຕ້ອງການມາເປັນຄຣິສຕຽນລະ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ອບກໍງ່າຍໆຄື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TextBody"/>
        <w:ind w:left="634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ຊາຊົນຂອງພຣະອົງທ່ານຈະເຕັມໃຈໃນວັນແຫ່ງລິດອໍານາດຂອງພຣະ</w:t>
      </w:r>
    </w:p>
    <w:p>
      <w:pPr>
        <w:pStyle w:val="TextBody"/>
        <w:ind w:left="634"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10:3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ພວກຄຣິສຕຽນທີ່ຍິ່ງໃຫຍ່ຫຼາຍຄົນໃນໂລກທີສາມຖືກທໍລະມານ ແລະຕິດຄຸກຍ້ອນຄວາມເຊື່ອ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ກໍບໍ່ຖີ້ມ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ສາມາດອ່ານກ່ຽວກັບເລື່ອງຂອງເຂົາໄດ້ທາງອິນເຕີເນ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ຣະຄຸ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ອາດຈະກາຍເປັນເໝືອນພວກເຂົາກໍໄດ້ເໝືອນກັບທີ່ພວກເຂົາເປັນເໝືອນພຣະຄຣິດຜູ້ຊ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1)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ທົນທຸກທໍລະ ມານເພື່ອພວກເຮົາ ໃຫ້ເປັນແບບຢ່າງແກ່ພວກເຮົາ ເພື່ອທ່ານຈະໄດ້ເດີນຕາມຮອຍພຣະບາ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2:21)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ໂດຍຄວາມທຸກທໍລະມານເພື່ອພວກເຮົາຈະໄດ້ເຕີບໃຫຍ່ເປັນຄຣິສຕຽນຜູ້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ໃຊ້ການທົດສອບແລະຄວາມທຸກຍາກຕ່າງໆຂອງຊີວິດຄຣິສຕຽນເພື່ອທີ່ຈະເຮັດໃຫ້ເຮົາບໍລິສຸດຂຶ້ນ ແລະເຂັ້ມແຂງໃນ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 ວົກໂປໂລ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​ກວ່າ​ນັ້ນ ເຮົາ​ຊື່ນ​ຊົມ​ຍິນ​ດີ​ໃນ​ຄວາມ​ທຸກ​ຍາກ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ຮົາ​ຮູ້​ວ່າ​ຄວາມ​ທຸກ​ຍາກ​ນັ້ນ​ເຮັດໃຫ້​ເກີດ​ຄວາມ​ອົດ​ທ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ອົດ​ທົນ​ເຮັດໃຫ້​ເກີດ​ມີ​ປະສົບການ ແລະ​ປະສົບການ​ເຮັດໃຫ້​ເກີດ​ມີ​ຄວາມ​ຫວັງ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ຫວັງ​ໃຈ​ບໍ່ໄດ້​ເຮັດໃຫ້​ເກີດ​ຄວາມ​​ອ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ຮັ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ຫລັ່ງ​ໄຫລ​ເຂົ້າ​ສູ່​ຈິດ​ໃຈ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ບໍລິສຸດ 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ອົງ​ໄດ້​ປະ​ທານ​ໃຫ້​ແກ່​ເຮົາ​ແລ້ວ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3-5)</w:t>
      </w:r>
    </w:p>
    <w:p>
      <w:pPr>
        <w:pStyle w:val="BodyTextIndent2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ທ່ານກໍຈະສາມາດຮ້ອງຂໍ້ຊໍ້ານັ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ວ່າພວກທ່ານບາງຄົນອາດຈະບໍ່ໄດ້ໝາຍຄວາມວ່າຕອ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ໂດຍພຣະຄຸ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ໜຶ່ງພວກທ່ານບາງຄົນຈະໝາຍຄວາມວ່າແນວ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ຶ້ນແລ້ວຮ້ອງເພງ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ກາງແຂນ ທີ່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ລາສີຂອງຂ້າສະເໝີ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ວິນຍານຂ້າຖືກຮັບຂື້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ໄປພັກສະຫວັນຊັ້ນຟ້າ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່ນ ພຣະຄຣິດຊົງໄປທີ່ໄມ້ກາງແຂນເພື່ອເປັນແບບຢ່າງໃຫ້ແກ່ພວກເຮົ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ສະແດງໃຫ້ພວກເຮົາເຫັນວ່່າພວກເຮົາຕ້ອງການທີ່ຈະຕິດຕາມພຣະອົງບໍ່ວ່າຈະຕ້ອງສູນເສຍຫຍັງກໍຕາມ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Verse"/>
        <w:ind w:left="1350" w:right="0" w:hanging="101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ຕໍ່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​ເວລາ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ຖືກ​ຮັບ​ຂຶ້ນ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1)</w:t>
      </w:r>
    </w:p>
    <w:p>
      <w:pPr>
        <w:pStyle w:val="IndentedVerse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 ພຣະຄຣິດຊົງໄປທີ່ໄມ້ກາງແຂນເພື່ອໄຖ່ບາບຂອງພວກເຮົ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ກັບຢາໂກໂບແລະໂຢຮັ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ບຸດ​ມະນຸດ​ບໍ່ໄດ້​ມາ​ເພື່ອ​ທຳລາຍ​ຊີວິດ​ມະນຸດແຕ່​ມາ​ເພື່ອ​ຊ່ວຍ​ເຂົາ​ທັງ​ຫລາຍ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6)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ກັບສັກຄາຍ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ບຸດ​ມະນຸດ​ໄດ້​ມາ​ເພື່ອຈະ​ແສ​ວົງ​ຫາ​ແລະ​ຊ່ວຍ​ຜູ້​ທີ່​ຫລົງ​ຫາຍ​ໄປ​ນັ້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9:10)</w:t>
      </w:r>
    </w:p>
    <w:p>
      <w:pPr>
        <w:pStyle w:val="TextBody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ຄວາມຕາຍຂອງພຣະອົງ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ສາມາດຊ່ວຍທ່ານໃຫ້ພົ້ນຈາກການພິພາ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ແລະພຣະພິໂລດຂອງພຣະເຈົ້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ສາ ມາດຊ່ວຍທ່ານໃຫ້ພົ້ນໄດ້ໂດຍການຕາຍໃນບ່ອ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່າຍຄ່າຄວາມຜິດບາບຂອງທ່ານ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ຈດຕະ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ຕາຍເທິງໄມ້ກາງແຂນເພື່ອໄຖ່ຄວາມຜິ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ໍານາຍເອຊາຢາ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ໂຮວາຊົງເອົາຄວາມຊົ່ວຊ້າຂອງພວກເຮົາທັງໝົດວາງລົງເທິ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6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ຄວາມຮູ້ຂອງທ່ານ ຜູ້ຮັບໃຊ້ທີ່ຊອບທໍາຂອງເຮົາຈະເຮັດໃຫ້ຄົນເປັນຈໍານວນຫຼາຍເປັນຄົນຊອບທໍາ ເພາະທ່ານຈະແບກບັນດາຄວາມຊົ່ວຊ້າຂອງ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11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ໄປທີ່ເຢຣູຊາເລັມເພື່ອຕາຍໃນບ່ອ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່າຍຄ່າຄວາມຜິດບາບຂອງທ່ານໃນຖານະຜູ້ຮັບແທ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້ນເອີ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ໄຖ່ບາບແທນຄົນອ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ອົງ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ລສ໌ຮອດ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ທໍລະມານແທນຄົນອື່ນຄືຄວາມທຸກທໍລະມານທີ່ຕ້ອງອົດທົນໂດຍຄົນຜູ້ໜຶ່ງໃ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ຄົນອື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Charles Hodge, Ph.D., </w:t>
      </w:r>
      <w:r>
        <w:rPr>
          <w:b/>
          <w:i/>
        </w:rPr>
        <w:t>Systematic Theology,</w:t>
      </w:r>
      <w:r>
        <w:rPr/>
        <w:t xml:space="preserve"> Eerdmans, 1946 reprint, p. 475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ພຣະບຸດຂອງພຣະເຈົ້າຊົງຕາຍໃນບ່ອ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ານະຜູ້ຮັບແທ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ຈ່າຍຄ່າຄວາມຜິດບາບທັງໝົດຂອງທ່ານເມື່ອພຣະອົງຊົງຕາຍໃນບ່ອນຂອງທ່ານໃນຖານະຜູ້ຮັບແທນຂອງທ່ານ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ອົງ ແລ້ວທ່ານຈະ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ທີ່ເອຊາຢາໄດ້ກ່າວໄວ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າດເຈັບເພາະຄວາມລະເມີດ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ຟົກຊໍ້າເພາະຄວາມຊົ່ວຊ້າຂ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5)</w:t>
      </w:r>
    </w:p>
    <w:p>
      <w:pPr>
        <w:pStyle w:val="TextBody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TextBody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ັກຄະສາວົກໂປໂລ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ຕາຍເພື່ອຄວາມຜິດບາບຂອງເຮົາຕາມທີ່ມີຂຽນໄວ້ໃນພຣະຄໍາພ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ຂອງພຣະເຢຊູເທິງໄມ້ກາງແຂນຊົງພໍໃຈຄວາມຍຸດຕິທ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ຂອງພຣະເຢຊູພໍໃຈພຣະບັນຍັ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ຂອງພຣະເຢຊູຊົງລະງັ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ຶບລ້າງພຣະອາ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ຄວາມຕາຍຂອງພຣະເຢຊູຈື່ງເຮັດໃຫ້ຄົນບາບກັບຄືນດີ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ຂອງພຣະເຢຊູໄດ້ປົດປ່ອຍພວກເຮົາຈາກອໍານາດຂອງຄວາມ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ຣະເຢຊູຈື່ງສະເດັດລົງມາຈາກ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ັ້ນແຫຼະທີ່ວ່າເປັນຫຍັງພຣະເຢຊູຈື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ຸ້ງໜ້າຂອງພຣະອົງໄປເຢຣູຊາ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ຕາຍເທິງໄມ້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51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ຂອງພຣະອົງເທິງໄມ້ກາງແຂນຈະໄຖ່ຄວາມຜິດບາບຂອງທ່ານ ແລະທ່ານກໍຈະລອດຕະຫຼອດເວລາແລະ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ະທິຖານວ່າພຣະເຈົ້າຈະຊົງຊັກນໍາທ່ານ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ຢືນຂື້ນແລ້ວຮ້ອງເພງ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ເຈ້ຍຂອງທ່ານ</w:t>
      </w:r>
    </w:p>
    <w:p>
      <w:pPr>
        <w:pStyle w:val="TextBody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ຂອງພຣະເຢຊູໄດ້ສະແດງໃຫ້ເຫັນຊັດເຈນໃນຄວາມທຸກທໍລະ 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ຈັບປວດນັ້ນມາຈາກເລືອດແຫ່ງການໄຖ່ສີແດງໄຫຼລົງມາ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ເລືອດແຫ່ງການໄຖ່ສີແດງໄຫຼລົງມາ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ຈົ້າຜູ້ຊົງພຣະຊົນມີໜາມເລືອດອ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ປູຕອກໃສ່ມືແລະຕ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ແທງພ້ອມດ້ວຍຄວາມທໍລະມານທີ່ຮ້າຍແຮງ</w:t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ແທງພ້ອມດ້ວຍຄວາມທໍລະມານທີ່ຮ້າຍແຮງ</w:t>
      </w:r>
    </w:p>
    <w:p>
      <w:pPr>
        <w:pStyle w:val="IndentedQuote"/>
        <w:ind w:left="1440" w:right="0" w:hanging="0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ເຊີນມາ ທຸກຄົນທີ່ພົບຄວາມຕາຍໃນ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ລ້າງໃນໂລຫິດທີ່ຊ່ວຍໃຫ້ລອດຂອງພຣະອົງແລ້ວທ່ານຈະ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ທ່ານຈະສະອາດດີ</w:t>
      </w:r>
    </w:p>
    <w:p>
      <w:pPr>
        <w:pStyle w:val="IndentedQuote"/>
        <w:ind w:left="1440" w:right="0" w:hanging="0"/>
        <w:rPr/>
      </w:pPr>
      <w:r>
        <w:rPr/>
        <w:t xml:space="preserve">(“Jesus Wounded” by Edward Caswell, 184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Majestic Sweetness Sits Enthroned)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 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ຈະໂທຫາເພີ່ນກໍ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szCs w:val="24"/>
          <w:lang w:val="es-SV"/>
        </w:rPr>
        <w:t xml:space="preserve"> </w:t>
      </w:r>
    </w:p>
    <w:p>
      <w:pPr>
        <w:pStyle w:val="Normal"/>
        <w:ind w:left="936" w:right="936" w:hanging="0"/>
        <w:jc w:val="both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4"/>
          <w:lang w:bidi="lo-LA"/>
        </w:rPr>
      </w:pPr>
      <w:r>
        <w:rPr>
          <w:b w:val="false"/>
          <w:sz w:val="14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18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4"/>
          <w:lang w:val="es-SV"/>
        </w:rPr>
        <w:t xml:space="preserve">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  <w:lang w:val="es-SV"/>
        </w:rPr>
        <w:t xml:space="preserve">  </w:t>
      </w:r>
      <w:r>
        <w:rPr>
          <w:bCs/>
          <w:sz w:val="24"/>
          <w:szCs w:val="24"/>
          <w:lang w:val="es-SV"/>
        </w:rPr>
        <w:tab/>
      </w:r>
      <w:r>
        <w:rPr>
          <w:bCs/>
          <w:sz w:val="24"/>
          <w:szCs w:val="24"/>
        </w:rPr>
        <w:t xml:space="preserve">“Jesus Wounded” (by Edward Caswell, 1849;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 xml:space="preserve">      to the tune of “Majestic Sweetness Sits Enthroned”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4"/>
          <w:szCs w:val="28"/>
          <w:lang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8"/>
          <w:lang w:bidi="lo-LA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0"/>
          <w:szCs w:val="28"/>
          <w:lang w:bidi="lo-LA"/>
        </w:rPr>
      </w:pPr>
      <w:r>
        <w:rPr>
          <w:rFonts w:eastAsia="Arial Unicode MS" w:cs="Saysettha OT" w:ascii="Saysettha OT" w:hAnsi="Saysettha OT"/>
          <w:b/>
          <w:sz w:val="20"/>
          <w:szCs w:val="28"/>
          <w:lang w:bidi="lo-LA"/>
        </w:rPr>
      </w:r>
    </w:p>
    <w:p>
      <w:pPr>
        <w:pStyle w:val="Heading1"/>
        <w:ind w:left="-288" w:right="-288" w:hanging="0"/>
        <w:jc w:val="center"/>
        <w:rPr>
          <w:b w:val="false"/>
          <w:b w:val="false"/>
          <w:bCs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ຈົ່ງຕັດສິນໃຈທີ່ຈະທຸກທໍລະມານ</w:t>
      </w:r>
      <w:r>
        <w:rPr>
          <w:b w:val="false"/>
          <w:b w:val="false"/>
          <w:bCs/>
          <w:sz w:val="24"/>
          <w:sz w:val="24"/>
          <w:szCs w:val="24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eastAsia="Arial Unicode MS" w:cs="Saysettha OT" w:ascii="Saysettha OT" w:hAnsi="Saysettha OT"/>
          <w:b/>
          <w:szCs w:val="24"/>
          <w:lang w:bidi="lo-LA"/>
        </w:rPr>
      </w:r>
    </w:p>
    <w:p>
      <w:pPr>
        <w:pStyle w:val="IndentedVerse"/>
        <w:ind w:left="540" w:right="540" w:hanging="101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ຕໍ່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​ເວລາ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ຖືກ​ຮັບ​ຂຶ້ນ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ໄປ​ຍ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ແນວແນ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51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b/>
          <w:bCs/>
          <w:sz w:val="24"/>
          <w:szCs w:val="24"/>
          <w:lang w:bidi="lo-LA"/>
        </w:rPr>
        <w:t xml:space="preserve">   </w:t>
      </w:r>
      <w:r>
        <w:rPr>
          <w:sz w:val="24"/>
          <w:szCs w:val="24"/>
          <w:lang w:bidi="lo-LA"/>
        </w:rPr>
        <w:t>I</w:t>
      </w:r>
      <w:r>
        <w:rPr>
          <w:rFonts w:cs="DokChampa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ຄຣິດຊົງໄປທີ່ໄມ້ກາງແຂນໂດຍມີເປົ້າໝ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9:22,44-45; 18:31-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34; 24:45-46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1-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22,24-2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4;</w:t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12:2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sz w:val="24"/>
          <w:lang w:bidi="lo-LA"/>
        </w:rPr>
        <w:t xml:space="preserve"> 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 ພຣະຄຣິດຊົງໄປທີ່ໄມ້ກາງແຂນເພື່ອເປັນແບບຢ່າງໃຫ້ແກ່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ab/>
        <w:t xml:space="preserve">2:21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2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22; </w:t>
      </w:r>
    </w:p>
    <w:p>
      <w:pPr>
        <w:pStyle w:val="TextBody"/>
        <w:rPr>
          <w:rFonts w:ascii="Saysettha OT" w:hAnsi="Saysettha OT" w:cs="Saysettha OT"/>
          <w:sz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0: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3-5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b/>
          <w:bCs/>
          <w:sz w:val="24"/>
          <w:szCs w:val="24"/>
          <w:lang w:bidi="lo-LA"/>
        </w:rPr>
        <w:t xml:space="preserve"> </w:t>
      </w:r>
      <w:r>
        <w:rPr>
          <w:rFonts w:cs="Times New Roman"/>
          <w:sz w:val="24"/>
          <w:szCs w:val="24"/>
          <w:lang w:bidi="lo-LA"/>
        </w:rPr>
        <w:t xml:space="preserve">  </w:t>
      </w:r>
      <w:r>
        <w:rPr>
          <w:sz w:val="24"/>
          <w:szCs w:val="24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 ພຣະຄຣິດຊົງໄປທີ່ໄມ້ກາງແຂນເພື່ອໄຖ່ບາບ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56;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:10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3:6,11,5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.</w:t>
      </w:r>
    </w:p>
    <w:p>
      <w:pPr>
        <w:pStyle w:val="Subtitle"/>
        <w:ind w:lef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Subtitle"/>
        <w:ind w:left="0" w:hanging="0"/>
        <w:jc w:val="left"/>
        <w:rPr>
          <w:lang w:bidi="lo-LA"/>
        </w:rPr>
      </w:pPr>
      <w:r>
        <w:rPr>
          <w:lang w:bidi="lo-LA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4:16:00Z</dcterms:created>
  <dc:creator>Christopher L. Cagan</dc:creator>
  <dc:description/>
  <dc:language>en-US</dc:language>
  <cp:lastModifiedBy>CJC</cp:lastModifiedBy>
  <cp:lastPrinted>2011-03-21T16:07:00Z</cp:lastPrinted>
  <dcterms:modified xsi:type="dcterms:W3CDTF">2018-03-17T04:19:00Z</dcterms:modified>
  <cp:revision>3</cp:revision>
  <dc:subject/>
  <dc:title>GO</dc:title>
</cp:coreProperties>
</file>