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cs="Saysettha OT" w:ascii="Saysettha OT" w:hAnsi="Saysettha OT"/>
            <w:sz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</w:hyperlink>
      <w:r>
        <w:rPr>
          <w:rFonts w:cs="Saysettha OT" w:ascii="Saysettha OT" w:hAnsi="Saysettha OT"/>
          <w:sz w:val="24"/>
          <w:szCs w:val="24"/>
          <w:u w:val="single"/>
          <w:lang w:bidi="lo-LA"/>
        </w:rPr>
        <w:t>.</w:t>
      </w:r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1"/>
        <w:ind w:left="-720" w:right="-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ພວກເຂົາໄດ້ປະຖີ້ມພຣະອົງແລ້ວພາກັນໜີໄປ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  <w:t>(Laotian)</w:t>
      </w:r>
    </w:p>
    <w:p>
      <w:pPr>
        <w:pStyle w:val="Heading8"/>
        <w:spacing w:before="0" w:after="0"/>
        <w:rPr>
          <w:rFonts w:cs="DokChampa"/>
          <w:sz w:val="18"/>
          <w:szCs w:val="20"/>
          <w:lang w:bidi="lo-LA"/>
        </w:rPr>
      </w:pPr>
      <w:r>
        <w:rPr>
          <w:rFonts w:cs="DokChampa"/>
          <w:sz w:val="18"/>
          <w:szCs w:val="20"/>
          <w:lang w:bidi="lo-LA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ໂດຍດຣ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ອາ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ແອວ</w:t>
      </w:r>
      <w:r>
        <w:rPr>
          <w:rFonts w:eastAsia="Phetsarath OT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4/3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4, 2018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IndentedVerse"/>
        <w:ind w:left="1210" w:right="1210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ຫດການທັງໝົດທີ່ເກີດຂື້ນນີ້ ກໍເພື່ອຈະສໍາເລັດຕາມພຣະ ຄໍາພີທີ່ພວກສາສະດາພະຍາກອນໄດ້ຂຽນຂຶ້ນ ແລ້ວພວກສາ ວົກທັງໝົດກໍໄດ້ປະຖິ້ມ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210" w:right="121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6)</w:t>
      </w:r>
      <w:r>
        <w:rPr>
          <w:sz w:val="24"/>
        </w:rPr>
        <w:t xml:space="preserve">   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ຈົບຊ່ວງເວລາໂດດດ່ຽວແຫ່ງການອະທິຖາ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ປຸກພວກສາວົກທີ່ກໍາລັງຫລັບ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ຸກ​ຂຶ້ນ​ໄປ​ກັນ​ເຖີ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ທີ່​ຈະທໍລະ​ຍົດ​ເຮົາ​ມາ​ໃກ້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46)</w:t>
      </w:r>
      <w:r>
        <w:rPr>
          <w:sz w:val="24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​ປະຊາຊົນ​ເປັນ​ຈຳນວນຫລາຍ​ຖື​ດ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​ກະ​ບອງມາ​ຈາກ​ພວກ​ປະໂລຫິດ​ໃຫຍ່ ​ແລະ​ພວກ​ຜູ້ໃຫຍ່​ຂອງ​ປະຊາ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47)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ທຸກຄົນຕ້ອງແນມເບິ່ງຄືກັນໃນຄວາມມືດຂອງສວນເກັດເສມານ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ດາໄດ້ບອກພວກທະຫານຍາມວິຫານ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​ຈະ​ຈຸບ​ຜູ້​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​ເປັນ​ຜູ້​ນັ້ນ​ແຫ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ຈັບ​ກຸມ​ລາວ​ໃຫ້​ແໜ້ນ​ໜາ​ເຖີດ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4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ດາໄດ້ຈູບແກ້ມພຣະເຢຊູ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ເຫລົ່າ​ນັ້ນ​ກໍ​ເຂົ້າ​ມາ​ຈັບ​ພຣະ​ເຢ​ຊູ​ ແລະ​ຄຸມພຣະອົງ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50)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ໂມນ​ເປ​ໂຕ​ມີ​ດ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ອດ</w:t>
      </w:r>
      <w:r>
        <w:rPr>
          <w:rFonts w:ascii="Saysettha OT" w:hAnsi="Saysettha OT" w:cs="Saysettha OT"/>
          <w:sz w:val="24"/>
          <w:sz w:val="24"/>
          <w:szCs w:val="24"/>
        </w:rPr>
        <w:t>ອອກ​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ັນ</w:t>
      </w:r>
      <w:r>
        <w:rPr>
          <w:rFonts w:ascii="Saysettha OT" w:hAnsi="Saysettha OT" w:cs="Saysettha OT"/>
          <w:sz w:val="24"/>
          <w:sz w:val="24"/>
          <w:szCs w:val="24"/>
        </w:rPr>
        <w:t>​ຜູ້​ຮັບ​ໃຊ້​ຄົນ​ໜຶ່ງ​ຂອງ​ມະຫາປະໂລຫ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ືກ​ຫູ​ຂ້າງ​ຂວາ​ຂາດ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ື່​ຂອງ​ຜູ້​ຮັບ​ໃຊ້​ຄົນ​ນັ້ນ​ຄື​ມັນ​ຄ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8:10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ະຕ້ອງໃບຫູຄົນນັ້ນໃຫ້ລາວ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5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ຣະເຢຊູກໍບອກໃຫ້ເປໂຕເອົາດາບຂອງລາວໄປຖີ້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ກ່າວຕໍ່ລ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ທ່ານ​ຄິດວ່າ​ເຮົາ​ຈະ​ອະທິຖານ​ຂໍ​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ນ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ຣະອົງ​ຈະ​ຊົງ​ປະ​ທານ​ທູດ​ສະຫວັນ​ແກ່​ເຮົາ​ກວ່າ​ສິບ​ສອງ​ກອງ​ບໍ່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(72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ຖ້າ​ເປັນ​ເຊັ່ນ​ນັ້ນ​ພຣະ​ຄຳ​ພີ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 ຈ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້ອງ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ສຳ​ເລັດ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53-5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ຫັນມາທາງຄົນທີ່ມາເພື່ອຈັບພຣະອົງ ແລ້ວ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ເຫັນ​ເຮົາ​ເປັນ​ໂຈນ​ບໍ​ຈຶ່ງ​ຖື​ດາ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​ກະ​ບອງ​ອອກ​ມາ​ຈັບ​ເຮົາ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ໄດ້​ນັ່ງ​ກັບ​ທ່ານ​ທັງ​ຫລາຍ​ສັ່ງ​ສອນ​ໃນ​ພຣະ​ວິ​ຫານ​ທຸກວ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ກໍ​ບໍ່​ໄດ້​ຈັບ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5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ໄດ້ພາເຮົາມາຫາຂໍ້ພຣະຄໍາພີຂອງເຮົາທີ່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ຫດການທັງໝົດທີ່ເກີດຂື້ນນີ້ ກໍເພື່ອຈະສໍາເລັດຕາມພຣະຄໍາພີທີ່ພວກສາສະດາພະຍາກອນໄດ້ຂຽນຂຶ້ນ ແລ້ວພວກສາວົກທັງໝົດກໍໄດ້ປະຖິ້ມ 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6)</w:t>
      </w:r>
      <w:r>
        <w:rPr>
          <w:sz w:val="24"/>
        </w:rPr>
        <w:t xml:space="preserve"> 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ການຕ່າງໆເຫຼົ່ານີ້ຖືກອະທິບາຍໄວ້ໂດຍພວກຜູ້ທໍານາຍຫຼາຍຮ້ອຍປີກ່ອນໜ້ານີ້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ລັນຊ໌ກີ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ິ່ງທັງໝົດນີ້ໄດ້ປາກົດຂື້ນຍ້ອນເຫດຜົນດຽວ ແລະເພາະອັນດຽວເທົ່າ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ແບບເພື່ອທີ່ພຣະຄໍາພີຕ່າງໆຂອງພວກຜູ້ທໍານາຍຈະສໍາເລ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ອໍານາດທີ່ແທ້ຈິງທີ່ເຮັດວຽກໃນສິ່ງທີ່ເກີດຂຶ້ນ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ກໍາລັງດໍາເນີນແຜນການຕາມຄໍາທໍານາຍ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ກໍາລັງອາສາມອບຕົວພຣະອົງເອງໃຫ້ຕົກໃນກໍາມືຂອງຜູ້ຈ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ສໍາເລັດ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ຂະນະທີ່ພຣະເຢຊູຖືກຈັບຕົວໄປ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າວົກທຸກຄົນກໍ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R. C. H. Lenski, Ph.D., </w:t>
      </w:r>
      <w:r>
        <w:rPr>
          <w:b/>
          <w:i/>
        </w:rPr>
        <w:t>The Interpretation of St. Matthew’s Gospel,</w:t>
      </w:r>
      <w:r>
        <w:rPr/>
        <w:t xml:space="preserve"> Augsburg Publishing House, 1964 edition, p. 1055; note on Matthew 26:56).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ຫດການທັງໝົດທີ່ເກີດຂື້ນນີ້ ກໍເພື່ອຈະສໍາເລັດຕາມພຣະຄໍາພີທີ່ພວກສາສະດາພະຍາກອນໄດ້ຂຽນຂຶ້ນ ແລ້ວພວກສາວົກທັງໝົດກໍໄດ້ປະຖິ້ມ 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6)</w:t>
      </w:r>
      <w:r>
        <w:rPr>
          <w:sz w:val="24"/>
        </w:rPr>
        <w:t xml:space="preserve"> 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ໍາເທດສະໜາ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ຈະຂຸດຄົ້ນຂໍ້ພຣະຄໍາພີນີ້ເລິກເຂົ້າໄປ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ຂຸດເຫດຜົນບາງອັນທີ່ພວກສາວົ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ປະຖີ້ມ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ອີງຕາມ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ຊ ຣິກເກີແບຣີ່ພາສາກຣີກແປຄໍາວ່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ິ້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ໃນສະບັບຄິງເຈມ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ິ້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>(</w:t>
      </w:r>
      <w:r>
        <w:rPr>
          <w:b/>
          <w:i/>
        </w:rPr>
        <w:t>A Greek-English Lexicon and New Testament Synonyms</w:t>
      </w:r>
      <w:r>
        <w:rPr/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ເຫດຜົນຕ່າງໆທີ່ວ່າເປັນຫຍັງພວກສາວົກຈື່ງປະຖິ້ມພຣະເຢຊູໃນຂະນະທີ່ພວກເຂົາໄດ້ຖິ້ມພຣະອົງແລ້ວພາກັນໜີໄປ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ໜຶ່ງ ພວກເຂົາປະຖິ້ມພຣະເຢຊູແລ້ວພາກັນໜີເພື່ອຈະສໍາເລັດຕາມພຣະຄໍາພີຂອງພວກ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ຜູ້ທໍານາຍ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ພຣະຄໍາພີຂອງເຮົາ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ຫດການທັງໝົດທີ່ເກີດຂື້ນນີ້ ກໍເພື່ອຈະສໍາເລັດຕາມພຣະຄໍາພີທີ່ພວກສາສະດາພະຍາກອນໄດ້ຂຽນຂຶ້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ນີ້ລວມທັງການທໍານາຍເລື່ອງທີ່ພວກສາວົກຈະປະຖິ້ມພຣະອົງແລ້ວພາກັນໜີ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:6-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ຄືແຜຢູ່ໃນມືທັງສອ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ລາວຈະຕອບວ່າ ຂ້າພະ ເຈົ້າໄດ້ບາດແຜນັ້ນຢູ່ເຮືອນໝູ່ຂອງ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ຕີຜູ້ລ້ຽງແລະຝູງແກະນັ້ນຈະກະຈັດກະຈາຍ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3:6-7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່່ຽວກັບປະໂຫຍກເຫຼົ່ານັ້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ຕີຜູ້ລ້ຽງແລະຝູງແກະນັ້ນຈະກະຈັດກະຈາຍ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່ນຣີ່ເອັມມໍຣິສສັນ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ນີ້ຖືກອ້າງອີງໃນ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3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2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ພຣະເຢຊູ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ຄືຜູ້ລ້ຽງທີ່ດີຈະຊົງມອບຊີວິດຂອງພຣະອົງເພື່ອແກ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11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ນຄວາມເຈັບປວດຂອງເຫດການທີ່ປ່ຽນແປງຂອງໂລກນີ້ຄືແກະຂອງພຣະອົງຈະກະຈັດກະຈາຍໄປໄລຍະໜຶ່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Henry M. Morris, Ph.D., </w:t>
      </w:r>
      <w:r>
        <w:rPr>
          <w:b/>
          <w:i/>
        </w:rPr>
        <w:t>The Defender’s Study Bible,</w:t>
      </w:r>
      <w:r>
        <w:rPr/>
        <w:t xml:space="preserve"> World Publishing, 1995 edition, p. 993; note on Zechariah 13: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ຄຣິດເຈົ້າເອງໄດ້ກ່າວວ່າ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: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ທໍານາຍວ່າພວກສາວົກຈະປະຖີ້ມພຣະອົງແລ້ວພາກັນໜ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3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າວົກ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ຄື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ນີ້​ທ່ານ​ທຸກ​ຄົນ​ຈະ​ສະ​ດຸດ​ເພາະ​ເຮ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ມີ​ຄຳ​ຂຽນ​ໄວ້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ຕີ​ຜູ້​ລ້ຽງ​ແກະ ແລະ​ແກະ​ຝູງ​ນັ້ນ​ຈະ​ກະ​ຈັດ​ກະ​ຈາຍ​ໄປ</w:t>
      </w:r>
      <w:r>
        <w:rPr>
          <w:rFonts w:cs="Saysettha OT" w:ascii="Saysettha OT" w:hAnsi="Saysettha OT"/>
          <w:sz w:val="24"/>
          <w:szCs w:val="24"/>
        </w:rPr>
        <w:t xml:space="preserve">'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1)</w:t>
      </w:r>
      <w:r>
        <w:rPr>
          <w:rFonts w:cs="Saysettha OT" w:ascii="Saysettha OT" w:hAnsi="Saysettha OT"/>
        </w:rPr>
        <w:t xml:space="preserve"> </w:t>
      </w:r>
    </w:p>
    <w:p>
      <w:pPr>
        <w:pStyle w:val="TextBody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ກເທື່ອໜຶ່ງໃນ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4:27,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ຈື່ງກ່າວກັບພວກສາວົກວ່າ ທ່ານທັງຫຼາຍຈະສະດຸດໃຈເພາະເຮົາໃນຄືນນີ້ເອງ ເພາະມີຄໍາຂຽນໄວ້ວ່າ ເຮົາຈະຕີຜູ້ລ້ຽງແກະ ແລະຝູງແກະນັ້ນຈະກະຈັດກະຈາຍ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4:2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ສາວົກປະຖິ້ມພຣະອົງແລ້ວພາກັນໜີໄປໄດ້ສໍາເລັດຕາມຄໍາທໍານາຍໃນໜັງສື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>13:7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ຫດການທັງໝົດທີ່ເກີດຂື້ນນີ້ ກໍເພື່ອຈະສໍາເລັດຕາມພຣະຄໍາພີທີ່ພວກສາສະດາພະຍາກອນໄດ້ຂຽນຂຶ້ນ ແລ້ວພວກສາວົກທັງໝົດກໍໄດ້ປະຖິ້ມ 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6)</w:t>
      </w:r>
      <w:r>
        <w:rPr>
          <w:sz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 ພວກເຂົາໄດ້ປະຖິ້ມພຣະເຢຊູແລ້ວພາກັນໜີໄປເພາະພວກເຂົາເປັນສະມາຊິກຂອງເຜົ່າພັນທີ່ລົ້ມລົງ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  <w:lang w:bidi="lo-LA"/>
        </w:rPr>
      </w:pPr>
      <w:r>
        <w:rPr>
          <w:rFonts w:cs="Saysettha OT" w:ascii="Saysettha OT" w:hAnsi="Saysettha OT"/>
          <w:b/>
          <w:bCs/>
          <w:sz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ຊື້ອສາຍມະນຸດເປັນເຊື້ອສາຍທີ່ລົ້ມລ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ຈະຕ້ອງບໍ່ລືມ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ທ່ານເ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ຄົນບາບ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ທ່່ານເປັນສ່ວນໜຶ່ງຂອງເຊື້ອສາຍບາບ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ູກຫຼານຂອງອາດາມ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ໍາພີ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ໄດ້ເຂົ້າມາໃນໂລກຍ້ອນຄົນໆດຽວ ແລະຄວາມຕາຍກໍເກີດມາເພາະບາບນັ້ນ ແລະຄວາມຕາຍກໍໄດ້ແຜ່ໄປເຖິງມວນມະນຸດທຸກ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5:12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 w:val="24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ແຫຼະທີ່ວ່າເປັນຫຍັງທຸກຄົນທີ່ເກີດມາຈື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5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 ແຫຼະທີ່ວ່າເປັນຫຍັງທຸກ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ສັນດານເຮົາຈື່ງບຸດແຫ່ງພຣະອາ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3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ວກທ່ານຈື່ງເປັນຄົນບາບຕາມສັນດ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ໄປຕິອັນໃດວ່າຍ້ອນ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ມານບໍ່ສາມາດຜູກມັດພວກເຮົາໄດ້ຖ້າພວກເຮົາຫາກບໍ່ແມ່ນຄົນບາບຕາມສັນດ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ຫຼານຂອງອາດາມທຸກຄົນແມ່ນຄົນບາບຕາມສັນດ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ປັນຄົນບາບຕາມສັນດ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ລ້ວພວກທ່ານ</w:t>
      </w:r>
      <w:r>
        <w:rPr>
          <w:rFonts w:cs="Saysettha OT" w:ascii="Saysettha OT" w:hAnsi="Saysettha OT"/>
          <w:sz w:val="24"/>
          <w:szCs w:val="24"/>
          <w:lang w:bidi="lo-LA"/>
        </w:rPr>
        <w:t>!!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ສາວົກບໍ່ໄດ້ດີກວ່າພວກເຮົາທຸກ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ຊັ່ນ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ສັນດານເຮົາຈື່ງບຸດແຫ່ງພຣະອາ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ຊັ່ນກັນ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ແລ້ວໃນການ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ເຊັ່ນກັນແມ່ນລູກຫຼານຂອງອາດາມ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ກັບທີ່ໜັງສືພາສາອັງກິດເກົ່າໆຂອງເດັກນ້ອຍກ່າວໄວ້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left="634"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ການລົ້ມລົງຂອງອາດາມ</w:t>
      </w:r>
    </w:p>
    <w:p>
      <w:pPr>
        <w:pStyle w:val="BodyTextIndent2"/>
        <w:ind w:left="634" w:firstLine="72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ທຸກຄົນຈື່ງມີບາ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ສາວົກມີຄວາມຄິດຝ່າຍເນື້ອໜັງຊື່ງເປັ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ສັດຕູຕໍ່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ື່ງປະຕິເສດຂ່າວປະເສີດທຸກເທື່ອທີ່ພຣະຄຣິດເທດຕໍ່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ດຽວກັນທີ່ພວກທ່ານປະຕິເສດ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ແມັກກີ້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ຢ້ຳຄືນໄປມາຫ້າເທື່ອກັບຄວາມຈິງທີ່ວ່າພຣະອົງກໍາລັງຈະໄປນະຄອນເຢຣູຊາເລັມເພື່ອຕາຍ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:21; 17:12; 17:22-23; 20:18-19; 20:28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ຄໍາສອນນີ້ຈະຊັດເຈນພວກສາວົກກໍພາດທີ່ຈະເຂົ້າໃຈຄວາມໝາຍຂອ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ເຖິງພາຍຫຼັງການຟື້ນຄືນຈາກຄວາມຕາຍ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93; note on Matthew 16:21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ປັນຫຍັງພວກສາວົກບໍ່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ໃຈຄວາມໝ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ອງຂ່າວປະເສີດໄດ້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ຕອບກໍງ່າຍໆຄື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ຂ່າວປະເສີດຂອງເຮົາຖືກບັງໄວ້ຈາກໃຜ ກໍຈາກຄົນເຫຼົ່ານັ້ນທີ່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ິນ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4:3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ໃນໝາຍເຫດຂອງໂຢຮັ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20:22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ັກກີ້ໄດ້ກ່່າວວ່າພວກສາວົກຍັງບໍ່ໄດ້ບັງເກີດໃໝ່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ກີດໃໝ່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ນພວກເຂົາປະເຊີນໜ້າພຣະຄຣິດຜູ້ຄືນຈາກຕາຍ ແລະພຣະອົງຊົງເປົາລົມຫາຍໃຈໃສ່ພວກເຂົາ ແລະ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ທັງຫຼາຍຈົ່ງຮັບພຣະວິນຍານບໍລິສຸດ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ວີນັນແມັກກີ້ ເຫຼັ້ມດຽວກັນໜ້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498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ເຫດໃນໂຢຮັນ </w:t>
      </w:r>
      <w:r>
        <w:rPr>
          <w:rFonts w:cs="Saysettha OT" w:ascii="Saysettha OT" w:hAnsi="Saysettha OT"/>
          <w:sz w:val="28"/>
          <w:szCs w:val="24"/>
          <w:lang w:bidi="lo-LA"/>
        </w:rPr>
        <w:t>20:22),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ກົດທີ່ນີ້ເພື່ອອ່ານບົດເທດສະໜາຂອງຂ້າພະເຈົ້າໃນເລື່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ວາມຢ້ານຂອງພວກສາວ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ຄໍາກ່າວນີ້ກໍຖືກເຊື່ອງໄວ້ຈາກພວກ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ກັບໃຈໃໝ່ຂອງເປ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ເປໂຕພາຍໃຕ້ການສໍານຶກບາ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ານກັບໃຈທີ່ຜິດໆຂອງຢູ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ສາວົກທັງໝົດກໍໄດ້ປະຖິ້ມ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6)</w:t>
      </w:r>
      <w:r>
        <w:rPr>
          <w:sz w:val="24"/>
        </w:rPr>
        <w:t xml:space="preserve"> 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ຈະຕ້ອງພົບຜ່ານເລື່ອງນີ້ເພື່ອທີ່ຈະເຫັນວ່່າພວກເຂົາເປັນຄົນບາ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ືກັບຈອນເຄແກນ ແລະເອມີ ຊາບາລາກາທີ່ໄດ້ເຫັນວ່າພວກເຂົາເປັນຄົນບາບທີ່ພິນາ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ໝືອນກັນທ່ານຈະຕ້ອງຖືກເຮັດໃຫ້ເຫັນວ່າທ່ານເປັນຄົນບາບທີ່ຫຼົງທາງ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ງຄົນອາດຈະບອກພວກທ່ານວ່າຂ້າພະເຈົ້າເກີນໄປໄກໂພດໂດຍການເວົ້າວ່າພວກສາວົກບໍ່ໄດ້ຮັບການບັງເກີດໃໝ່ແລະບໍ່ໍ່ລອດຈົນການຟື້ນຄືນຈາກຕາຍຂອງ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ຄິດວ່າພວກສາວົກແຕກຕ່າງຈາກຕົນເອງ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ຮູ້ດີວ່າພວກເຂົາບໍ່ໄດ້ແຕກຕ່າງຫຍັງຈາກ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ປາສະຈາກພຣະໂລຫິດຂອງພຣະເຢຊູຂ້າພະເຈົ້າກໍຈະບໍ່ຢືນຢູ່ຕໍ່ໜ້າພວກທ່ານໃນຄືນ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ປາສະຈາກພຣະໂລຫິດຂອງພຣະເຢຊູຂ້າພະເຈົ້າກໍຈະຍັງຄົງເປັນຄົນບາບທີ່ຫຼົງທາງທີ່ກໍາລັງຈະຕົກນາລົກຢູ່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ໄດ້ຊົງຕິດຕາມຫາ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ຂ້າຫຼົງຈາກທາງ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ຊ່ວຍຂ້າພົ້ນຈາກອັນຕະລ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ໄຖ່ດ້ວຍໂລຫິດອັດສະຈ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  <w:t xml:space="preserve">(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ພ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ໂດຍໂຣເບີດໂຣບິນສັນ </w:t>
      </w:r>
      <w:r>
        <w:rPr>
          <w:rFonts w:cs="Saysettha OT" w:ascii="Saysettha OT" w:hAnsi="Saysettha OT"/>
          <w:sz w:val="28"/>
          <w:szCs w:val="24"/>
          <w:lang w:bidi="lo-LA"/>
        </w:rPr>
        <w:t>1735-1790)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ຂໍຊົມເຊີຍໜັງສືຂອງອຽນເອັ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ມີເຣທີ່ຊື່ວ່າ </w:t>
      </w:r>
      <w:r>
        <w:rPr>
          <w:b/>
          <w:i/>
        </w:rPr>
        <w:t>The Old Evangelicalism</w:t>
      </w:r>
      <w:r>
        <w:rPr>
          <w:rFonts w:cs="DokChampa"/>
          <w:b/>
          <w:i/>
          <w:lang w:bidi="lo-LA"/>
        </w:rPr>
        <w:t xml:space="preserve"> </w:t>
      </w:r>
      <w:r>
        <w:rPr/>
        <w:t>(The Banner of Truth Trust, 2005)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ົ້າເຖິງການກັບໃຈໃໝ່ທົ່ວ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ຽນເອັຈ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ີເຣໄດ້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ບັນນີ້ມີຄວາມຈໍາເປັນແບບຮີບດ່ວນສໍາລັບການຟື້ນຄືນຂອງຄວາມຈິງກ່ຽວກັບການ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ໂຕ້ຖຽງຢ່າງກວ້າງຂວາງໃນຫົວຂໍ້ນີ້ຈະເປັນລົມທີ່ແຂງແຮງທີ່ຈະພັດພາເອົາສິ່ງຕ່າງໆທີ່ບໍ່ສໍາຄັນເປັນພັນໆອອກ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68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ຂຽນອີເມວກຽ່ວກັບເລື່ອງ ນີ້ຫາຂ້າພ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ຢາກໄດ້ຍິນຈາກພວກທ່ານ ແລ້ວຈະຕອບແຕ່ລະຄົນເປັນການສ່ວນຕົ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ີເມວຂອງຂ້າພະເຈົ້າແມ່ນ </w:t>
      </w:r>
      <w:hyperlink r:id="rId5">
        <w:r>
          <w:rPr>
            <w:rStyle w:val="InternetLink"/>
            <w:color w:val="000000"/>
          </w:rPr>
          <w:t>rlhymersjr@sbcglobal.net</w:t>
        </w:r>
      </w:hyperlink>
      <w:r>
        <w:rPr>
          <w:rFonts w:cs="DokChampa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ສາວົກທັງໝົດກໍໄດ້ປະຖິ້ມ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6)</w:t>
      </w:r>
      <w:r>
        <w:rPr>
          <w:sz w:val="24"/>
        </w:rPr>
        <w:t xml:space="preserve">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າະພວກເຂົາຍັງບໍ່ໄດ້ຮັບການຊໍາລະຈາກຄວາມບາບຂອງເຂົາໂດຍພຣະໂລຫິດຂອງ 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ເຄີຍຖືກຊໍາລະໂດຍພຣະໂລຫິດຂອງພຣະເຢຊູແລ້ວ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ຄີຍ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ຄີຍ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ບໍ່ມີຄວາມຫວັງໃດນອກຈາກທ່ານຈະຖືກຊໍາລະໂດຍພຣະໂລຫິດຂອງພຣະເຢຊູ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 ພວກເຂົາໄດ້ປະຖິ້ມພຣະເຢຊູແລ້ວພາກັນໜີໄປເພາະພວກເຂົາບໍ່ມີການສໍານຶກບາບທີ່ແທ້ຈິງກ່ອນເວລານີ້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ຂົາມີຄວາມໝັ້ນໃຈສູງໃນຄວາມສາມາດ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ເຫັນເລື່ອງນັ້ນຫຼາຍໆເທື່ອກ່ອນທີ່ພຣະຄຣິດຈະຟື້ນຄືນຈາກຕາຍ ແລ້ວປາກົດຕໍ່ພວກເຂົາແລະຫາຍໃຈ ເໜືອ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ຍົກຕົວຢ່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ບອກເປໂຕວ່າລາວຈະປະຕິເສດພຣະອົງໃນຄືນ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ຍັງຄົງຕ້ອງພົບຜ່ານການເຮັດວຽກຢ່າງໜັກຂອງພຣະວິນຍານບໍລິສຸດ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ເຮັດໃຫ້ພວກເຂົາຮູ້ສຶກເຖິງຄວາມຜິດບາບ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​ໂຕ​ທູນ​ພຣະອົ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​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ຈະ​ຕ້ອງ​ຕາຍ​ກັບ​ພຣະອົງ ຂ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ກໍ​ຈະ​ບໍ່​ປະຕິເສດ​ພຣະອົງ​ເລີຍ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ສາວົກ​ກໍ​ທູນ​ເຊັ່ນ​ນັ້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 xml:space="preserve">ກັນ​ທຸກ​ຄົນ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5)</w:t>
      </w:r>
    </w:p>
    <w:p>
      <w:pPr>
        <w:pStyle w:val="BodyTextIndent2"/>
        <w:rPr>
          <w:rFonts w:ascii="Saysettha OT" w:hAnsi="Saysettha OT" w:cs="Saysettha OT"/>
          <w:sz w:val="16"/>
          <w:lang w:bidi="lo-LA"/>
        </w:rPr>
      </w:pPr>
      <w:r>
        <w:rPr>
          <w:rFonts w:cs="Saysettha OT" w:ascii="Saysettha OT" w:hAnsi="Saysettha OT"/>
          <w:sz w:val="16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ສາວົກຄົນໃດໄດ້ກັບໃຈໃໝ່ເທື່ອ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ພວກທ່ານກໍເຊັ່ນກ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ຈະຕ້ອງພົບຜ່ານການເຮັດວຽກຢ່າງໜັກຂອງພຣະວິນຍານບໍລິສຸດ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--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ເຮັດໃຫ້ພວກເຂົາຮູ້ສຶກເຖິງຄວາມຜິດບາບຂອງ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າຕິນລອຍໂຈນ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ການປະກາດຂ່າວປະເສີດແທ້ຈິງໂດຍປາສະຈາກຫຼັກຄໍາສອນເລື່ອງບາບແລະໂດຍປາສະຈາກຄວາມເຂົ້າໃຈວ່າຄວາມບາບຄືຫຍັ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ປະ ກາດຂ່າວປະເສີດຈະຕ້ອງເລິ່ມດ້ວຍຄວາມບໍລິສຸດຂອງ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ບາບຂອງມະນຸດ ແລະຜົນທີ່ຕາມມາອັນຊົ່ວຮ້າຍ ແລະການເຮັດຄວາມຜິດອັນເປັນນິ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i/>
          <w:i/>
          <w:iCs/>
          <w:sz w:val="28"/>
          <w:sz w:val="28"/>
          <w:szCs w:val="24"/>
          <w:lang w:bidi="lo-LA"/>
        </w:rPr>
        <w:t>ມີພຽງຄົນທີ່ເຄີຍຖືກພາມາໃຫ້ເຫັນຄວາມຊົ່ວຂອງຕົນໃນຫົນທາງນີ້ຈື່ງໜີໄປຫາພຣະຄຣິດເພື່ອການຊ່ວຍໃຫ້ພົ້ນແລະການໄຖ່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າຍ ເຫດຂອງ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ຮເມ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ອງພຽງແຕ່ຖືກໂນ້ມນ້າວເລື່ອງບາບໂດຍການສະແດງລະຄອນເປັນຢູດາໃນວັນຄືນພຣະຊົນ</w:t>
      </w:r>
      <w:r>
        <w:rPr>
          <w:rFonts w:cs="Saysettha OT" w:ascii="Saysettha OT" w:hAnsi="Saysettha OT"/>
          <w:sz w:val="28"/>
          <w:szCs w:val="24"/>
          <w:lang w:bidi="lo-LA"/>
        </w:rPr>
        <w:t>!)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/>
        <w:t xml:space="preserve"> D. Martyn Lloyd-Jones, M.D., </w:t>
      </w:r>
      <w:r>
        <w:rPr>
          <w:b/>
          <w:i/>
        </w:rPr>
        <w:t>Studies in the Sermon on the Mount,</w:t>
      </w:r>
      <w:r>
        <w:rPr/>
        <w:t xml:space="preserve"> InterVarsity, 1959, volume 1, p. 235; emphasis mine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າວົກບໍ່ມາໃຕ້ການສໍານຶກບາບທີ່ແທ້ຈິງຈົນພວກເຂົາທຸກຄ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ປະຖິ້ມພຣະ 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ມື່ອພວກສາວົກເວົ້າກ່ອນໜ້ານີ້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ເຊື່ອວ່າພຣະອົງມາຈາກ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ຕອບ​ເຂົາ​ວ່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ດຽວ​ນີ້​ທ່ານ​ທັງ​ຫລາຍ​ເຊື່ອ​ແລ້ວ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i/>
          <w:iCs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ບິ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ວລາ​ຈະ​ມາ ເວລາ​ນັ້ນ​ກໍ​ເຖິງ​ແລ້ວ ທີ່​ທ່ານ​ຈະ​ຕ້ອງ​ກະ​ຈັດ​ກະ​ຈາຍ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ບ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ຂອງ​ທ່ານ​ທຸກ​ຄົນ ແລະ​ຈະ​ຖິ້ມ​ເຮົາ​ໄວ້​ແຕ່​ຜູ້​ດຽວ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6:31,32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ວາມໂສກເສົ້າແລະການສໍານຶກຂອງເປໂຕຫຼັງຈາກທີ່ລາວໄດ້ປະຕິເສດພຣະຄຣິດ ເປັນຄວາມຮູ້ສຶກຂອງພວກສາວົກຄົນອື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ເປໂຕກໍອອກໄປທາງນອກຮ້ອງໄຫ້ດ້ວຍຄວາຂົມຂື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62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W. G. T. Shedd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ຄອມເມັ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ບໍລິສຸດປົກກະຕິແລ້ວຈະບໍ່ເຮັດໃຫ້ມະນຸດເກີດໃໝ່ຈົນກວ່າເຂົາຈະເປັນຄົນທີ່ຖືກໂນ້ມນ້າ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  <w:r>
        <w:rPr/>
        <w:t xml:space="preserve">(Shedd, </w:t>
      </w:r>
      <w:r>
        <w:rPr>
          <w:b/>
          <w:i/>
        </w:rPr>
        <w:t>Dogmatic Theology,</w:t>
      </w:r>
      <w:r>
        <w:rPr/>
        <w:t xml:space="preserve"> volume 2, page 514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ສາວົກກໍບໍ່ໄດ້ສໍານຶກເລຶ່ອງບາບຂອງເຂົາຈົນພວກເຂົາໄດ້ທໍລະຍົດ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ເຂົາກໍຮູ້ວ່າພວກເຂົາຕ້ອງ ການແທ້ໆທີ່ຈະຖືກເຮັດໃຫ້ສະອາດໂດຍພຣະໂລຫິດອັນບໍລິສຸ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າງຄົນຄິດວ່າພວກທ່ານສາມາດກັບໃຈໂດຍບໍ່ມີການສໍານຶກບາບຂອງຕົນໂຕທໍາອິດ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ຈະບໍ່ໄດ້ຮັບການກັບໃຈຈົນກວ່າທ່ານຈະຖືກໂນ້ມນ້າວເລື່ອງ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ໂຕອອກໄປແລ້ວຮ້ອງໄຫ້ດ້ວຍຄວາມຂົມຂ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ຄົນຮ້ອງໄຫ້ຄືກັບເປໂຕກ່ອນທີ່ພວກເຂົາຈະກັບໃຈໃໝ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ຮ້ອງໄຫ້ນໍ້າຕາໄຫຼດ້ວຍຄວາມຂົມຂື່ນ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bCs/>
          <w:sz w:val="36"/>
          <w:szCs w:val="28"/>
          <w:u w:val="single"/>
          <w:lang w:bidi="lo-LA"/>
        </w:rPr>
      </w:pPr>
      <w:r>
        <w:rPr>
          <w:rFonts w:ascii="Saysettha OT" w:hAnsi="Saysettha OT" w:cs="Saysettha OT"/>
          <w:bCs/>
          <w:sz w:val="36"/>
          <w:sz w:val="36"/>
          <w:szCs w:val="28"/>
          <w:u w:val="single"/>
          <w:lang w:bidi="lo-LA"/>
        </w:rPr>
        <w:t>ການປະຍຸກໃຊ້</w:t>
      </w:r>
    </w:p>
    <w:p>
      <w:pPr>
        <w:pStyle w:val="TextBody"/>
        <w:rPr>
          <w:rFonts w:ascii="Saysettha OT" w:hAnsi="Saysettha OT" w:cs="Saysettha OT"/>
          <w:bCs/>
          <w:sz w:val="36"/>
          <w:szCs w:val="28"/>
          <w:u w:val="single"/>
          <w:lang w:bidi="lo-LA"/>
        </w:rPr>
      </w:pPr>
      <w:r>
        <w:rPr>
          <w:rFonts w:cs="Saysettha OT" w:ascii="Saysettha OT" w:hAnsi="Saysettha OT"/>
          <w:bCs/>
          <w:sz w:val="36"/>
          <w:szCs w:val="28"/>
          <w:u w:val="single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ຕອນນີ້ຂ້າພະເຈົ້າຈະຂໍຍ້ອນກັບໄປແລະປະຍຸກເລື່ອງນີ້ຕໍ່ຄົນທີ່ຍັງບໍ່ໄດ້ກັບໃຈໃໝ່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ເຄີຍຮູ້ສຶກວ່າທ່ານເປັນຄົນບາບທີ່ຈິບຫ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ໃຈຂອງທ່ານເອ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ຫລອກລວ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ຊົ່ວຮ້າຍຢ່າງສິ້ນເຊີ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  <w:lang w:bidi="lo-LA"/>
        </w:rPr>
        <w:t>?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ເຄີຍຮູ້ສຶກບໍ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ຂ້າພະເຈົ້າເປັນຄົນໜ້າສົງສານແທ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ຜຈະຊ່ວຍຂ້າພະເຈົ້າໃຫ້ພົ້ນຈາກຮ່າງກາຍແຫ່ງຄວາມຕາຍນີ້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?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24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ເຄີຍສູນເສຍຄວາມໝັ້ນໃຈໃນຕົນເອ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ເຄີຍຮ້ອງໄຫ້ເພາະຄວາມບາບຂອງຕົນເອງ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ຫວັງໃດສໍາລັບທ່ານຈົນທ່ານຈະຮ້ອງໄຫ້ເພື່ອຄວາມບາບຂອງຕ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ນກວ່າທ່ານຈະ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ໍຊົງເມດຕາຂ້າ ນ້ອຍຜູ້ເປັນຄົນບາບແດ່ທ້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ໝືອນກັບທີ່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ອຍໂຈນ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ຽງຄົນທີ່ເຄີຍຖືກພາມາໃຫ້ເຫັນຄວາມຊົ່ວຂອງຕົນໃນຫົນທາງນີ້ຈື່ງໜີໄປຫາພຣະຄຣິດເພື່ອການຊ່ວຍໃຫ້ພົ້ນແລະການໄຖ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.</w:t>
      </w:r>
    </w:p>
    <w:p>
      <w:pPr>
        <w:pStyle w:val="BodyTextIndent2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ນາມພຣະເຢຊູດ້ວຍການຍົກເພງອັນສັກສິດຮ້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ິດເຖິງໂລຫິດຮັກສາທີ່ພຣະອົງຊົງຫຼັງລົງມາຈາກແຂນຂາ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ໃຜບອກໄດ້ເຖິງວິບັດທີ່ພຣະອົງແບກເມື່ອໂລຫິດບໍລິສຸດໄຫຼ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ຈັບທໍລະມານຂອງພຣະອົງເມື່ອນໍ້າໜັກບາບຂອງເຮົາຖືກວາງລົງ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4"/>
          <w:szCs w:val="24"/>
          <w:lang w:bidi="lo-LA"/>
        </w:rPr>
      </w:pPr>
      <w:r>
        <w:rPr>
          <w:rFonts w:cs="Saysettha OT" w:ascii="Saysettha OT" w:hAnsi="Saysettha OT"/>
          <w:sz w:val="1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ສຽງດູຖູກຂອງຄົນດູຖູກທີ່ປັ້ນຢູ່ເລິກຫົວໃຈ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ອກຕະປ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າມແທງບໍ່ໄດ້ເປັນເຫດເຈັບປວດທີ່ເສົ້າທີ່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14"/>
          <w:szCs w:val="24"/>
          <w:lang w:bidi="lo-LA"/>
        </w:rPr>
      </w:pPr>
      <w:r>
        <w:rPr>
          <w:rFonts w:cs="Saysettha OT" w:ascii="Saysettha OT" w:hAnsi="Saysettha OT"/>
          <w:sz w:val="1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ຸກເທື່ອທີ່ຕໍ່ສູ້ກັບຄວາມທໍລະຍົດກໍເກີດໂສກເສົ້າໜັກພາຍໃ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ລະຈິດໃຈຖືກວາງລົງເທິງພຣະອົງ ນໍ້າໜັກບາບຂອງເຮົາທຸກຄົນ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Lord Hath Laid on Him” by William Hiley Bathurst, 1796-18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Amazing Grace.”)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ະຕ້ອງຮູ້ສຶກເລື່ອງບາບຂອງຕົນຢ່າງໜັກເພື່ອທີ່ທ່ານຈະຕ້ອງໄຫ້ນໍ້າຕາໄຫຼແທ້ເໝືອນກັບທີ່ພວກເຂົາເຮັດຢູ່ປະເທດຈີນໃນການຟື້ນຟູທີ່ນັ້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 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ຈັກໜ້ອຍຂ້າພະເຈົ້າຈະຂໍໃຫ້ພວກທ່ານມາແລ້ວນັ່ງລົງຢູ່ສອງແຖວທາງໜ້ານີ້ເພື່ອສົນທະນາກັບພວກເຮົາກ່ຽວກັບການໄດ້ຮັບຄວາມ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ຫຼາຍຄົນຈະມາແຕ່ມັນຈະເປັນການດີຕໍ່ໃຜ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ອອກຈາກນີ້ໄປໂດຍການເປັນຄົນບາບທີ່ຫຼົງທາ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ມັນຈື່ງບໍ່ຊ່ວຍທ່ານທີ່ຈະມາທີ່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ໍເພາະວ່າທ່ານບໍ່ໄດ້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ສຶ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ົງຫ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ກໍເປັນຄືກັບພວກສາວົ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ມີຄວາໝັ້ນໃຈຕົນເອງສູ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ຄິດວ່າທ່ານສາມາດດໍາເນີນຊີວິດຂອງຕົນໃນຖານະເປັນຄຣິສຕຽນຄົນໜຶ່ງໃນແບບທີ່ຕົນເປັ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ວກທ່ານຜ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ບໍ່ຊ້າບໍ່ນານພະຍາມານຈະມາທົດລ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ທ່ານກໍຈະເຮັດໃນສິ່ງທີ່ພວກສາວົກເຮັ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ຖີ້ມ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ປະຄຣິສຕະຈັກນີ້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ເຂົ້າໄປໃນຊີວິດບາ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ຂ້າພະເຈົ້າຮູ້ໄດ້ແນວໃດລະ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ກໍເພາະວ່າຂ້າພະເຈົ້າໄດ້ເທດສະໜາມາແລ້ວ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6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ີ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ເຄີຍເຫັນຄົນເປັນຮ້ອຍໆແບບພວ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ັ້ນແຫຼະທີ່ຂ້າພະເຈົ້າຮູ້ດີວ່າທ່ານຈະປະຖິ້ມພຣະຄຣິດຄືກັບພວກສາວົກໃນຄືນ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ຊ້າບໍ່ນານທ່ານກໍຈະເຮັດໃນສິ່ງທີ່ພວກເຂົາເຮັດຢ່າງແນ່ນ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ບໍ່ຄິດວ່າຕົນເອງຈະເຮັດ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ທ່ານຄິດຜ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ສັດຊື່ຕໍ່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ໄດ້ຄິດກ່ຽວກັບການຖີ້ມຄຣິສຕະຈັກໄປ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ົ້າຕາມຊທາເດ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ໄດ້ຄິດກ່ຽວກັບການຖີ້ມໄປແລ້ວແມ່ນ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ບໍ</w:t>
      </w:r>
      <w:r>
        <w:rPr>
          <w:rFonts w:cs="Saysettha OT" w:ascii="Saysettha OT" w:hAnsi="Saysettha OT"/>
          <w:sz w:val="28"/>
          <w:szCs w:val="24"/>
          <w:lang w:bidi="lo-LA"/>
        </w:rPr>
        <w:t>?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ບ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ດີ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ທ່ານຄິດແບບນັ້ນແລ້ວ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th-TH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ຕ້ອງແນມເບິ່ງໃຈ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ທ່ານຈະຕ້ອງ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ສຶ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ບ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ຕ້ອງ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ສຶ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ທ່ານເປັນຄົນບາບທີ່ຫຼົງຫ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ຕ້ອງ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ສຶ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ຖິງຄວາມຜິດຂອງຕ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່ານຈະຕ້ອງ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ຮູ້ສຶກ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ວ່າທ່ານຂາດຄວາມເຊື່ອໃນ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ແມ່ນຄວາມບາບທີ່ໃຫຍ່ກວ່າໝູ່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ບແຫ່ງການບໍ່ວາງໃຈເຊື່ອ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ບໍ່ເຊື່ອກໍຕ້ອງຖືກພິພາກສາລົງໂທດຢູ່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18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ບໍ່ຈໍາເປັນຕ້ອງລໍຖ້າຈົນກວ່າທ່ານຕົກນາລົກດ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ຖືກພິພາກສາຢູ່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ອຍໂຈນ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ພຽງ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ມື່ອທ່ານໄດ້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ົນທີ່ເຄີຍຖືກພາມາໃຫ້ເຫັນ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ຮູ້ສຶ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ຊົ່ວຂອງຕົນໃນຫົນທາງນີ້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ທີ່ທ່ານຈະມາ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ື່ງໜີໄປຫາພຣະຄຣິດເພື່ອການຊ່ວຍໃຫ້ພົ້ນແລະການໄຖ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່ານຮູ້ ສຶກເຖິງບາບ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ຕ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ູ້ສຶ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ບາບຂອງຕົນແລະມັນລົບກວນທ່ານບ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ທ່ານຈະມາຫາພຣະເຢຊູແລະວາງໃຈໃນພຣະອົງ ແລະລອດໂດຍພຣະອົງບໍແລະຖືກຊໍາລະລ້າງໂດຍພຣະໂລຫິດທີ່ພຣະອົງຊົງຫຼັ່ງລົງເພື່ອຊໍາລະທ່ານອອກຈາກ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ຫົນ ທາງອື່ນທີ່ຈະລອດແທ້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ອະທິຖານວ່າຂໍຢ່າໃຫ້ວັນທິດໃດທີ່ຕົນເອງບໍ່ໄດ້ເທດເລື່ອງພຣະໂລຫິດຂອງ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ຮູ້ຈັກຂ່າວປະເສີດອື່ນນອກຈາກນີ້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ວາງໃຈໃນພຣະເຢຊູແລ້ວທ່ານຈະສະອ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ເຢຊູທີ່ໄຫຼລົງມາຈາກໄມ້ກາງແຂນຄືຄວາມຫວັ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ທ່ານບໍ່ໄດ້ເວົ້າເຖິງພຣະເຢຊູຫຼືພຣະໂລຫິ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ລະ ກໍເພາະວ່າທ່ານບໍ່ຮູ້ສຶກເຖິງບາບຂອງຕົ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ເຫດ 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ເຫດຜ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ທ່ານກໍາລັງທີ່ຈ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ຮຽນຮູ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ທີ່ຖືກຕ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ພວກທ່ານຊ່າງໂງ່ອີຫຼ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ໍກັສຕິນ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ພວກເຮົາຈະບໍ່ສະຫງົບຈົນກວ່າພວກມັນຈະພົບບ່ອນສະຫງົບໃນພຣ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ີທານນໍ້າພຸເຕັມດ້ວຍໂລຫິດຊື່ງໄຫຼມາຈາກ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ຖ້າໃຜເຮັດບາບດໍາລົງໃຫ້ມິດບາບກໍຈະຫາຍທັນ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ມາຫາພຣະເຢຊູດຽວ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ເຮັດໃຫ້ບໍລິສຸດຈາກທຸກຄວາມບາບໂດຍພຣະໂລຫິດອັນປະເສີ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8"/>
          <w:szCs w:val="24"/>
          <w:lang w:bidi="th-TH"/>
        </w:rPr>
      </w:pPr>
      <w:r>
        <w:rPr>
          <w:rFonts w:cs="Saysettha OT" w:ascii="Saysettha OT" w:hAnsi="Saysettha OT"/>
          <w:sz w:val="28"/>
          <w:szCs w:val="24"/>
          <w:lang w:bidi="th-TH"/>
        </w:rPr>
      </w:r>
    </w:p>
    <w:p>
      <w:pPr>
        <w:pStyle w:val="Normal"/>
        <w:ind w:left="720" w:right="63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 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 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4"/>
          <w:lang w:val="es-SV"/>
        </w:rPr>
      </w:pPr>
      <w:r>
        <w:rPr>
          <w:sz w:val="18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b w:val="false"/>
          <w:sz w:val="14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18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18"/>
          <w:lang w:val="es-SV"/>
        </w:rPr>
      </w:r>
    </w:p>
    <w:p>
      <w:pPr>
        <w:pStyle w:val="Normal"/>
        <w:ind w:right="-288" w:hanging="0"/>
        <w:rPr>
          <w:sz w:val="24"/>
          <w:szCs w:val="24"/>
          <w:lang w:val="es-SV"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Normal"/>
        <w:ind w:left="3600" w:hanging="0"/>
        <w:rPr/>
      </w:pPr>
      <w:r>
        <w:rPr>
          <w:bCs/>
          <w:sz w:val="24"/>
          <w:szCs w:val="24"/>
          <w:lang w:val="es-SV"/>
        </w:rPr>
        <w:t xml:space="preserve">  </w:t>
      </w:r>
      <w:r>
        <w:rPr>
          <w:bCs/>
          <w:sz w:val="24"/>
          <w:szCs w:val="24"/>
          <w:lang w:val="es-SV"/>
        </w:rPr>
        <w:tab/>
      </w:r>
      <w:r>
        <w:rPr>
          <w:bCs/>
          <w:sz w:val="24"/>
          <w:szCs w:val="24"/>
        </w:rPr>
        <w:t xml:space="preserve">“Alone” (Ben H. Price, 1914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4"/>
          <w:szCs w:val="28"/>
          <w:lang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8"/>
          <w:lang w:bidi="lo-LA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0"/>
          <w:szCs w:val="28"/>
          <w:lang w:bidi="lo-LA"/>
        </w:rPr>
      </w:pPr>
      <w:r>
        <w:rPr>
          <w:rFonts w:eastAsia="Arial Unicode MS" w:cs="Saysettha OT" w:ascii="Saysettha OT" w:hAnsi="Saysettha OT"/>
          <w:b/>
          <w:sz w:val="20"/>
          <w:szCs w:val="28"/>
          <w:lang w:bidi="lo-LA"/>
        </w:rPr>
      </w:r>
    </w:p>
    <w:p>
      <w:pPr>
        <w:pStyle w:val="Heading1"/>
        <w:ind w:left="-288" w:right="-288" w:hanging="0"/>
        <w:jc w:val="center"/>
        <w:rPr>
          <w:rFonts w:ascii="Saysettha OT" w:hAnsi="Saysettha OT" w:cs="Saysettha OT"/>
          <w:b w:val="false"/>
          <w:b w:val="false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ພວກເຂົາໄດ້ປະຖີ້ມພຣະອົງແລ້ວໜີໄປ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eastAsia="Arial Unicode MS" w:cs="Saysettha OT" w:ascii="Saysettha OT" w:hAnsi="Saysettha OT"/>
          <w:b/>
          <w:szCs w:val="24"/>
          <w:lang w:bidi="lo-LA"/>
        </w:rPr>
      </w:r>
    </w:p>
    <w:p>
      <w:pPr>
        <w:pStyle w:val="IndentedVerse"/>
        <w:ind w:left="1210" w:right="1210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ຫດການທັງໝົດທີ່ເກີດຂື້ນນີ້ ກໍເພື່ອຈະສໍາເລັດຕາມພຣະ ຄໍາພີທີ່ພວກສາສະດາພະຍາກອນໄດ້ຂຽນຂຶ້ນ ແລ້ວພວກສາ ວົກທັງໝົດກໍໄດ້ປະຖິ້ມພຣະອົງແລ້ວພາກັນໜີ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IndentedVerse"/>
        <w:ind w:left="1210" w:right="1210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6)</w:t>
      </w:r>
      <w:r>
        <w:rPr>
          <w:sz w:val="24"/>
        </w:rPr>
        <w:t xml:space="preserve">     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46,47,48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:10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51; </w:t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3-54,55)</w:t>
      </w:r>
    </w:p>
    <w:p>
      <w:pPr>
        <w:pStyle w:val="Subtitle"/>
        <w:ind w:left="0" w:hanging="0"/>
        <w:jc w:val="left"/>
        <w:rPr/>
      </w:pPr>
      <w:r>
        <w:rPr/>
        <w:tab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/>
          <w:sz w:val="24"/>
          <w:lang w:bidi="lo-LA"/>
        </w:rPr>
        <w:t xml:space="preserve"> </w:t>
      </w:r>
      <w:r>
        <w:rPr>
          <w:sz w:val="24"/>
        </w:rPr>
        <w:t>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ຶ່ງ ພວກເຂົາປະຖິ້ມພຣະເຢຊູແລ້ວພາກັນໜີເພື່ອຈະສໍາເລັດຕາມພຣະຄໍາພີ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ວກຜູ້ທໍານ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:6-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31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</w:p>
    <w:p>
      <w:pPr>
        <w:pStyle w:val="TextBody"/>
        <w:ind w:left="720" w:firstLine="720"/>
        <w:rPr/>
      </w:pPr>
      <w:r>
        <w:rPr>
          <w:rFonts w:cs="Saysettha OT" w:ascii="Saysettha OT" w:hAnsi="Saysettha OT"/>
          <w:sz w:val="24"/>
          <w:szCs w:val="24"/>
          <w:lang w:bidi="lo-LA"/>
        </w:rPr>
        <w:t>14:27</w:t>
      </w:r>
      <w:r>
        <w:rPr>
          <w:sz w:val="24"/>
        </w:rPr>
        <w:t xml:space="preserve"> </w:t>
      </w:r>
    </w:p>
    <w:p>
      <w:pPr>
        <w:pStyle w:val="TextBody"/>
        <w:ind w:left="720" w:right="864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ອງ ພວກເຂົາໄດ້ປະຖິ້ມພຣະເຢຊູແລ້ວພາກັນໜີໄປເພາະພວກ  </w:t>
      </w:r>
    </w:p>
    <w:p>
      <w:pPr>
        <w:pStyle w:val="TextBody"/>
        <w:ind w:left="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ເປັນສະມາຊິກຂອງເຜົ່າພັນທີ່ລົ້ມ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:12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ເຟໂຊ</w:t>
      </w:r>
    </w:p>
    <w:p>
      <w:pPr>
        <w:pStyle w:val="TextBody"/>
        <w:ind w:left="720" w:right="864" w:firstLine="720"/>
        <w:rPr>
          <w:rFonts w:ascii="Saysettha OT" w:hAnsi="Saysettha OT" w:cs="Saysettha OT"/>
          <w:sz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 xml:space="preserve">2:5,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7; 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4:3.</w:t>
      </w:r>
    </w:p>
    <w:p>
      <w:pPr>
        <w:pStyle w:val="TextBody"/>
        <w:ind w:left="720" w:right="1152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າມ ພວກເຂົາໄດ້ປະຖິ້ມພຣະເຢຊູແລ້ວພາກັນໜີໄປເພາະພວກ </w:t>
      </w:r>
    </w:p>
    <w:p>
      <w:pPr>
        <w:pStyle w:val="TextBody"/>
        <w:ind w:left="720" w:right="36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ບໍ່ມີການສໍານຶກບາບທີ່ແທ້ຈິງກ່ອນເວລາ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5;</w:t>
      </w:r>
    </w:p>
    <w:p>
      <w:pPr>
        <w:pStyle w:val="TextBody"/>
        <w:ind w:left="720" w:right="36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:30-32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62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:24; </w:t>
      </w:r>
    </w:p>
    <w:p>
      <w:pPr>
        <w:pStyle w:val="TextBody"/>
        <w:ind w:left="720" w:right="360" w:firstLine="72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3:18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4:19:00Z</dcterms:created>
  <dc:creator>Christopher L. Cagan</dc:creator>
  <dc:description/>
  <dc:language>en-US</dc:language>
  <cp:lastModifiedBy>CJC</cp:lastModifiedBy>
  <cp:lastPrinted>2018-03-05T00:03:00Z</cp:lastPrinted>
  <dcterms:modified xsi:type="dcterms:W3CDTF">2018-03-17T04:22:00Z</dcterms:modified>
  <cp:revision>4</cp:revision>
  <dc:subject/>
  <dc:title>GO</dc:title>
</cp:coreProperties>
</file>