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3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ກັບໃຈໃໝ່ຂອງເປໂຕ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Heading8"/>
        <w:spacing w:before="0" w:after="0"/>
        <w:rPr>
          <w:sz w:val="18"/>
          <w:szCs w:val="28"/>
        </w:rPr>
      </w:pPr>
      <w:r>
        <w:rPr>
          <w:sz w:val="18"/>
          <w:szCs w:val="28"/>
        </w:rPr>
        <w:t>(Laotian)</w:t>
      </w:r>
    </w:p>
    <w:p>
      <w:pPr>
        <w:pStyle w:val="Heading8"/>
        <w:spacing w:before="0" w:after="0"/>
        <w:rPr>
          <w:rFonts w:ascii="Saysettha OT" w:hAnsi="Saysettha OT" w:cs="Saysettha OT"/>
          <w:sz w:val="16"/>
          <w:szCs w:val="28"/>
        </w:rPr>
      </w:pPr>
      <w:r>
        <w:rPr>
          <w:rFonts w:cs="Saysettha OT" w:ascii="Saysettha OT" w:hAnsi="Saysettha OT"/>
          <w:sz w:val="16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</w:rPr>
        <w:t>: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Normal"/>
        <w:jc w:val="center"/>
        <w:rPr>
          <w:rFonts w:ascii="Saysettha OT" w:hAnsi="Saysettha OT" w:cs="Saysettha OT"/>
          <w:sz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ບົດເທດສະໜາທີ່ຄຣິສຕະຈັກແບັບຕິດເທເບີນາໂຄແຫ່ງລອສແອງເຈີລິສ</w:t>
      </w:r>
    </w:p>
    <w:p>
      <w:pPr>
        <w:pStyle w:val="TextBody"/>
        <w:jc w:val="center"/>
        <w:rPr>
          <w:sz w:val="20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ໃນວ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ສຸກ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ຕອນແລງ </w:t>
      </w:r>
      <w:r>
        <w:rPr>
          <w:rFonts w:cs="Saysettha OT" w:ascii="Saysettha OT" w:hAnsi="Saysettha OT"/>
          <w:sz w:val="24"/>
        </w:rPr>
        <w:t>3/4/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Friday Evening, April 3, 2015</w:t>
      </w:r>
    </w:p>
    <w:p>
      <w:pPr>
        <w:pStyle w:val="TextBody"/>
        <w:jc w:val="center"/>
        <w:rPr>
          <w:rFonts w:cs="DokChampa"/>
          <w:sz w:val="20"/>
          <w:lang w:bidi="lo-LA"/>
        </w:rPr>
      </w:pPr>
      <w:r>
        <w:rPr>
          <w:rFonts w:cs="DokChampa"/>
          <w:sz w:val="20"/>
          <w:lang w:bidi="lo-LA"/>
        </w:rPr>
      </w:r>
    </w:p>
    <w:p>
      <w:pPr>
        <w:pStyle w:val="TextBody"/>
        <w:ind w:left="993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ພຣະ​ຜູ້​ເປັນ​ເຈົ້າ​ຕັດ​ວ່າ</w:t>
      </w:r>
      <w:r>
        <w:rPr>
          <w:rFonts w:ascii="Saysettha OT" w:hAnsi="Saysettha OT" w:cs="Saysettha OT"/>
          <w:color w:val="FF0080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ເຖີດຊາ​ຕານ​ໄດ້​ຂໍ​ທ່ານ​ໄວ້​ເພື່ອຈະ​ຝັດ​ຮ່ອນ​ທ່ານ​ເໝືອນ​ຝັດ​ເຂົ້າສາລີ ແຕ່​ເຮົາ​ໄດ້​ອະທິຖານ​ເຜື່ອ​ໂຕ ທ່ານ ເພື່ອ​ຄວາມ​ເຊື່ອ​ຂອງ​ທ່ານ​ຈະ​ບໍ່​ໄດ້​ຂາດ ແລະ​ເມື່ອ​ທ່ານ​ໄດ້​​ກັບໃຈ​ແລ້ວຈົ່ງ​ຊູ​ກຳ​ລັງ​ພີ່​ນ້ອງ​ທັງ​ຫລາຍ​ຂອງ​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</w:p>
    <w:p>
      <w:pPr>
        <w:pStyle w:val="TextBody"/>
        <w:ind w:left="993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ຫາກໍເທດເປັນເລື່ອງລາວສາມບົດໃນເລື່ອງທີ່ພຣະເຢຊູກໍາລັງເດີນທາງ ໄປເຢລູຊາເລັມເພື່ອຈະ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ັງສາມບົດແມ່ນຖືກຂີດກ້ອງໄວ້ຢູ່ນີ້ເພື່ອທີ່ຈະງ່າຍຕໍ່ການເຂົ້າໄປເບິ່ງ </w:t>
      </w:r>
      <w:r>
        <w:rPr>
          <w:rFonts w:cs="Saysettha OT" w:ascii="Saysettha OT" w:hAnsi="Saysettha OT"/>
          <w:sz w:val="24"/>
          <w:szCs w:val="22"/>
        </w:rPr>
        <w:t>- “</w:t>
      </w:r>
      <w:hyperlink r:id="rId2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ຕັ້ງໃຈທີ່ຈະທຸກທໍລະມານ</w:t>
        </w:r>
      </w:hyperlink>
      <w:r>
        <w:rPr>
          <w:rFonts w:ascii="Saysettha OT" w:hAnsi="Saysettha OT" w:cs="Saysettha OT"/>
          <w:sz w:val="24"/>
          <w:sz w:val="24"/>
          <w:szCs w:val="22"/>
        </w:rPr>
        <w:t>” “</w:t>
      </w:r>
      <w:hyperlink r:id="rId3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ວາມຢ້ານຂອງພວກສາວົກ</w:t>
        </w:r>
      </w:hyperlink>
      <w:r>
        <w:rPr>
          <w:rFonts w:ascii="Saysettha OT" w:hAnsi="Saysettha OT" w:cs="Saysettha OT"/>
          <w:sz w:val="24"/>
          <w:sz w:val="24"/>
          <w:szCs w:val="22"/>
        </w:rPr>
        <w:t>” ແລະ “</w:t>
      </w:r>
      <w:hyperlink r:id="rId4">
        <w:r>
          <w:rPr>
            <w:rStyle w:val="InternetLink"/>
            <w:rFonts w:ascii="Saysettha OT" w:hAnsi="Saysettha OT" w:cs="Saysettha OT"/>
            <w:sz w:val="24"/>
            <w:sz w:val="24"/>
            <w:szCs w:val="22"/>
          </w:rPr>
          <w:t>ຄໍານີ້ກໍຖືກ ປິດບັງໄວ້ຈາກພວກເຂົາ</w:t>
        </w:r>
      </w:hyperlink>
      <w:r>
        <w:rPr>
          <w:rFonts w:ascii="Saysettha OT" w:hAnsi="Saysettha OT" w:cs="Saysettha OT"/>
          <w:sz w:val="24"/>
          <w:sz w:val="24"/>
          <w:szCs w:val="22"/>
        </w:rPr>
        <w:t>” ເລື່ອງທໍາອິດແມ່ນເປັນການແນະນໍ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ເລື່ອງທີ່ສອງແລະສາມ ແມ່ນເລັ່ງໃສ່ຄວາມຢ້ານແລະຄວາມບໍ່ເຊື່ອຂອງພວກສາວົ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ວ່າພວກສາວົກ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ບໍ່ ເຊື່ອໃນເລື່ອງຂ່າວປະເສີດ</w:t>
      </w:r>
      <w:r>
        <w:rPr>
          <w:rFonts w:ascii="Saysettha OT" w:hAnsi="Saysettha OT" w:cs="Saysettha OT"/>
          <w:sz w:val="24"/>
          <w:sz w:val="24"/>
          <w:szCs w:val="22"/>
        </w:rPr>
        <w:t>ຈົນເຖິງພຣະຄຣິດຟື້ນຂື້ນມາຈາກຕາຍ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ຣິດຊົງ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ບຸດ​ມະນຸດ​ຈະ​ຕ້ອງ​ຖືກ​ມອບ​ໄວ້​ໃນ​ເງື້ອມ​ມື​ຂອງ​ຄົນ​ທັງ​ຫລາຍ ແລະ​ເຂົາ​ຈະ​ປະຫານ​ທ່ານ​ເສຍ ເມື່ອ​ປະຫານ​ແລ້ວ ໃນ​ວັນທີ່​ສາມ​ທ່ານ​ຈະ​ເປັນ​ຂຶ້ນ​ມາ​ໃໝ່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ແຕ່​</w:t>
      </w:r>
      <w:r>
        <w:rPr>
          <w:rFonts w:ascii="Saysettha OT" w:hAnsi="Saysettha OT" w:cs="Saysettha OT"/>
          <w:sz w:val="24"/>
          <w:sz w:val="24"/>
          <w:szCs w:val="24"/>
        </w:rPr>
        <w:t>ຖ້ອຍ​ຄຳ​ນີ້​ເຫລົ່າ​ສາວົກ​ບໍ່ເຂົ້າໃຈ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ຄັ້ນ​ຈະ​ທູນ​ຖາມ​ພຣະອົງ​ກໍ​ເກງ​ໃຈ</w:t>
      </w:r>
      <w:r>
        <w:rPr>
          <w:rFonts w:ascii="Saysettha OT" w:hAnsi="Saysettha OT" w:cs="Saysettha OT"/>
          <w:sz w:val="24"/>
          <w:sz w:val="24"/>
          <w:szCs w:val="24"/>
        </w:rPr>
        <w:t xml:space="preserve">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31-32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0"/>
        <w:rPr/>
      </w:pPr>
      <w:r>
        <w:rPr>
          <w:rFonts w:ascii="Saysettha OT" w:hAnsi="Saysettha OT" w:cs="Saysettha OT"/>
          <w:sz w:val="24"/>
          <w:sz w:val="24"/>
          <w:szCs w:val="24"/>
        </w:rPr>
        <w:t>ການອອກຄວາມເຫັນໃນເລື່ອງ“ຖ້ອຍ​ຄຳ​ນີ້​ເຫລົ່າ​ສາວົກ​ບໍ່ເຂົ້າໃຈ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ຂ່າວປະ ເສີດ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ຄັ້ນຈະທູນຖາມກໍເກງໃຈ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ທ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ໂຣເບີດສັນໄດ້ກ່າວວ່າ</w:t>
      </w:r>
      <w:r>
        <w:rPr>
          <w:rFonts w:cs="Saysettha OT" w:ascii="Saysettha OT" w:hAnsi="Saysettha OT"/>
          <w:sz w:val="24"/>
          <w:szCs w:val="24"/>
        </w:rPr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-18" w:hanging="0"/>
        <w:rPr/>
      </w:pP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ຂົາຍັງສືບຕໍ່ບໍ່ເຂົ້າໃຈ</w:t>
      </w:r>
      <w:r>
        <w:rPr>
          <w:rFonts w:cs="Saysettha OT" w:ascii="Saysettha OT" w:hAnsi="Saysettha OT"/>
          <w:sz w:val="24"/>
          <w:szCs w:val="24"/>
          <w:u w:val="single"/>
        </w:rPr>
        <w:t>,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ເຂົາເປັນຄົນບໍ່ເຊື່ອ</w:t>
      </w:r>
      <w:r>
        <w:rPr>
          <w:rFonts w:cs="Saysettha OT" w:ascii="Saysettha OT" w:hAnsi="Saysettha OT"/>
          <w:sz w:val="24"/>
          <w:szCs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ພວກຄົນບໍ່ເຊື່ອ</w:t>
      </w:r>
      <w:r>
        <w:rPr>
          <w:rFonts w:cs="Saysettha OT" w:ascii="Saysettha OT" w:hAnsi="Saysettha OT"/>
          <w:sz w:val="24"/>
          <w:szCs w:val="24"/>
          <w:u w:val="single"/>
        </w:rPr>
        <w:t>)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ໃນ ເລື່ອງຂອງຄວາມຕາຍແລະການຟື້ນຄືນຈາກຕາຍ</w:t>
      </w:r>
      <w:r>
        <w:rPr>
          <w:rFonts w:cs="Saysettha OT" w:ascii="Saysettha OT" w:hAnsi="Saysettha OT"/>
          <w:sz w:val="24"/>
          <w:szCs w:val="24"/>
          <w:u w:val="single"/>
        </w:rPr>
        <w:t>(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ຂອງພຣະຄຣິດ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ມ່ນ ກະທັ່ງຫຼັງຈາກການປ່ຽນຮູບກາຍ</w:t>
      </w:r>
      <w:r>
        <w:rPr>
          <w:rFonts w:cs="Saysettha OT" w:ascii="Saysettha OT" w:hAnsi="Saysettha OT"/>
          <w:sz w:val="24"/>
          <w:szCs w:val="24"/>
        </w:rPr>
        <w:t xml:space="preserve">... </w:t>
      </w:r>
      <w:r>
        <w:rPr>
          <w:rFonts w:ascii="Saysettha OT" w:hAnsi="Saysettha OT" w:cs="Saysettha OT"/>
          <w:sz w:val="24"/>
          <w:sz w:val="24"/>
          <w:szCs w:val="24"/>
        </w:rPr>
        <w:t>ໃນຂະນະທີ່ພວກເຂົາລົງມາຈາກພູ ພວກເຂົາກໍຖືກເຮັດໃຫ້ງົງອີກເທື່ອໜື່ງໃນການເວົ້າຂອງອາຈານເຖິງການ ຟື້ນຂື້ນມາຈາກຄວາມຕາຍຂອງພຣະອົງ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>9:10).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7:23 </w:t>
      </w:r>
      <w:r>
        <w:rPr>
          <w:rFonts w:ascii="Saysettha OT" w:hAnsi="Saysettha OT" w:cs="Saysettha OT"/>
          <w:sz w:val="24"/>
          <w:sz w:val="24"/>
          <w:szCs w:val="24"/>
        </w:rPr>
        <w:t>ບັນທຶກໄວ້ວ່າ“ພວກສາວົກກໍພາກັນທຸກໃຈຫຼາຍ”ທີ່ໄດ້ຍິນພຣະເຢຊູ ເວົ້າ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ເຖິງການຕາຍແລະການຟື້ນຄືນຈາກຕາຍຂອງພຣະອົງ</w:t>
      </w:r>
      <w:r>
        <w:rPr>
          <w:rFonts w:cs="Saysettha OT" w:ascii="Saysettha OT" w:hAnsi="Saysettha OT"/>
          <w:sz w:val="24"/>
          <w:szCs w:val="24"/>
        </w:rPr>
        <w:t>)</w:t>
      </w:r>
      <w:r>
        <w:rPr>
          <w:rFonts w:ascii="Saysettha OT" w:hAnsi="Saysettha OT" w:cs="Saysettha OT"/>
          <w:sz w:val="24"/>
          <w:sz w:val="24"/>
          <w:szCs w:val="24"/>
        </w:rPr>
        <w:t>ແຕ່ມາລະໂກໄດ້ຕື່ມເຂົ້າໄປອີກວ່າພວກເຂົາ“ເກງໃຈທີ່ຈະຖາມພຣະອົງ”</w:t>
      </w:r>
      <w:r>
        <w:rPr/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Mark 9:32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ascii="Saysettha OT" w:hAnsi="Saysettha OT" w:cs="Saysettha OT"/>
          <w:sz w:val="24"/>
          <w:sz w:val="24"/>
          <w:szCs w:val="24"/>
        </w:rPr>
        <w:t>ເລື່ອງນີ້ສະແດງໃຫ້ເຫັນຢ່າງຊັດເຈນວ່າພວກສາວົກບໍ່ເຊື່ອຂ່າວປະເສີດຂອງພຣະຄຣິດຈົນ ຮອດຫຼັງຈາກການຟື້ນຄືນພຣະຊົນຂອງພຣະອົງ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sz w:val="22"/>
          <w:szCs w:val="22"/>
        </w:rPr>
        <w:t xml:space="preserve">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ີນັນແມັກກີ້ກ່າວວ່າພວກສາວົກບໍ່ໄດ້ເກີດໃໝ່ອີກເທື່ອໜື່ງ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ບັງເກີດໃໝ່</w:t>
      </w:r>
      <w:r>
        <w:rPr>
          <w:rFonts w:cs="Saysettha OT" w:ascii="Saysettha OT" w:hAnsi="Saysettha OT"/>
          <w:sz w:val="24"/>
          <w:szCs w:val="22"/>
        </w:rPr>
        <w:t xml:space="preserve">) </w:t>
      </w:r>
      <w:r>
        <w:rPr>
          <w:rFonts w:ascii="Saysettha OT" w:hAnsi="Saysettha OT" w:cs="Saysettha OT"/>
          <w:sz w:val="24"/>
          <w:sz w:val="24"/>
          <w:szCs w:val="22"/>
        </w:rPr>
        <w:t>ຈົນພວກເຂົາໄດ້ພົບກັບພຣະຄຣິດຜູ້ຊົງຟື້ນຈາກຕາຍໃນແລງວັນອິດສະເຕ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ມັກກີ້ ກ່າວວ່າ“ໂດຍສ່ວນຕົວຂ້າພະເຈົ້າເຊື່ອວ່າໃນວິນາທີທີ່ພຣະເຢຊູຊົງລະບາຍລົມຫາຍໃຈເໜືອພວກເຂົາ</w:t>
      </w:r>
      <w:r>
        <w:rPr>
          <w:sz w:val="24"/>
          <w:szCs w:val="22"/>
        </w:rPr>
        <w:t>[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20:22</w:t>
      </w:r>
      <w:r>
        <w:rPr>
          <w:sz w:val="24"/>
          <w:szCs w:val="22"/>
        </w:rPr>
        <w:t>]</w:t>
      </w:r>
      <w:r>
        <w:rPr>
          <w:rFonts w:ascii="Saysettha OT" w:hAnsi="Saysettha OT" w:cs="Saysettha OT"/>
          <w:sz w:val="24"/>
          <w:sz w:val="24"/>
          <w:szCs w:val="22"/>
        </w:rPr>
        <w:t>ຜູ້ຊາຍເຫຼົ່ານີ້ກໍໄດ້ບັງເກີດ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່ອນໜ້ານີ້ພວກເຂົາບໍ່ໄດ້ຖືກພຣະ ວິນຍານບໍລິສຸດຂອງພຣະເຈົ້າສະຖິດຢູ່ນໍາ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498; note on John 20:21). 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ອີງຕາມການສຶກສາພຣະຄໍາພີ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ຖືກໂນ້ມນ້າວໃຈເຊັ່ນກັນວ່າຊີໂມນຍັງບໍ່ໄດ້ບັງເກີດໃໝ່ ແລະຍັງບໍ່ໄດ້ກັບໃຈຈົນລາວໄດ້ພົບກັບພຣະເຢຊູທີ່ຟື້ນຂື້ນ ຈາກຕາຍແລ້ວໃນແລງວັນອິດສະເຕ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ຫ້ສັງເກດຂໍ້ພຣະຄໍາພີອີກເທື່ອໜື່ງ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ind w:left="1418" w:hanging="0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ພຣະ​ຜູ້​ເປັນ​ເຈົ້າ​ຕັດ​ວ່າ</w:t>
      </w:r>
      <w:r>
        <w:rPr>
          <w:rFonts w:ascii="Saysettha OT" w:hAnsi="Saysettha OT" w:cs="Saysettha OT"/>
          <w:color w:val="FF0080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ເຖີດຊາ​ຕານ​ໄດ້​ຂໍ​ທ່ານ​ໄວ້​ເພື່ອຈະ​ຝັດ​ຮ່ອນ​ທ່ານ​ເໝືອນ​ຝັດ​ເຂົ້າສາລີ ແຕ່​ເຮົາ​ໄດ້​ອະທິຖານ​ເຜື່ອ​ໂຕ ທ່ານ ເພື່ອ​ຄວາມ​ເຊື່ອ​ຂອງ​ທ່ານ​ຈະ​ບໍ່​ໄດ້​ຂາດ ແລະ​</w:t>
      </w:r>
      <w:r>
        <w:rPr>
          <w:rFonts w:ascii="Saysettha OT" w:hAnsi="Saysettha OT" w:cs="Saysettha OT"/>
          <w:sz w:val="24"/>
          <w:sz w:val="24"/>
          <w:szCs w:val="24"/>
          <w:u w:val="single"/>
        </w:rPr>
        <w:t>ເມື່ອ​ທ່ານ​ໄດ້​​ກັບໃຈ​ແລ້ວ</w:t>
      </w:r>
      <w:r>
        <w:rPr>
          <w:rFonts w:ascii="Saysettha OT" w:hAnsi="Saysettha OT" w:cs="Saysettha OT"/>
          <w:sz w:val="24"/>
          <w:sz w:val="24"/>
          <w:szCs w:val="24"/>
        </w:rPr>
        <w:t>ຈົ່ງ​ຊູ​ກຳ​ລັງ​ພີ່​ນ້ອງ​ທັງ​ຫລາຍ​ຂອງ​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ຊາຕານໄດ້ຈັດການຢູດາສແລ້ວ“ຝ່າຍຊາຕານເຂົ້າດົນໃຈຢູດາສ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22:3),</w:t>
      </w:r>
      <w:r>
        <w:rPr>
          <w:rFonts w:ascii="Saysettha OT" w:hAnsi="Saysettha OT" w:cs="Saysettha OT"/>
          <w:sz w:val="24"/>
          <w:sz w:val="24"/>
          <w:szCs w:val="22"/>
        </w:rPr>
        <w:t>ຕອນນີ້ພຣະ ເຢຊູຈື່ງເວົ້າກັບເປໂຕວ່າ“</w:t>
      </w:r>
      <w:r>
        <w:rPr>
          <w:rFonts w:ascii="Saysettha OT" w:hAnsi="Saysettha OT" w:cs="Saysettha OT"/>
          <w:sz w:val="24"/>
          <w:sz w:val="24"/>
          <w:szCs w:val="24"/>
        </w:rPr>
        <w:t>ຊາ​ຕານ​ໄດ້​ຂໍ​ທ່ານ​ໄວ້</w:t>
      </w:r>
      <w:r>
        <w:rPr>
          <w:sz w:val="24"/>
          <w:szCs w:val="24"/>
        </w:rPr>
        <w:t>[</w:t>
      </w:r>
      <w:r>
        <w:rPr>
          <w:rFonts w:ascii="Saysettha OT" w:hAnsi="Saysettha OT" w:cs="Saysettha OT"/>
          <w:sz w:val="24"/>
          <w:sz w:val="24"/>
          <w:szCs w:val="24"/>
        </w:rPr>
        <w:t>ເຊັ່ນກັນ</w:t>
      </w:r>
      <w:r>
        <w:rPr>
          <w:sz w:val="24"/>
          <w:szCs w:val="24"/>
        </w:rPr>
        <w:t>]</w:t>
      </w:r>
      <w:r>
        <w:rPr>
          <w:rFonts w:cs="Saysettha OT" w:ascii="Saysettha OT" w:hAnsi="Saysettha OT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</w:rPr>
        <w:t>ເພື່ອຈະ​ຝັດ​ຮ່ອນ​ທ່ານ​ເໝືອນ​ຝັດ​ເຂົ້າສາລີ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),</w:t>
      </w:r>
      <w:r>
        <w:rPr>
          <w:rFonts w:ascii="Saysettha OT" w:hAnsi="Saysettha OT" w:cs="Saysettha OT"/>
          <w:sz w:val="24"/>
          <w:sz w:val="24"/>
          <w:szCs w:val="24"/>
        </w:rPr>
        <w:t>ໃນຊ່ວງການທຸກທໍລະມານຂອງພຣະຄຣິດເປໂຕຈະຜ່ານ“ຄວາມ ຮຸນແຮງແລະສືບຕໍ່ສັ່ນໄຫວ”ຄືກັບຖືກຮ່ອນ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>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ອາ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ອັຊ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ເລັນສະກີ</w:t>
      </w:r>
      <w:r>
        <w:rPr>
          <w:rFonts w:cs="Saysettha OT" w:ascii="Saysettha OT" w:hAnsi="Saysettha OT"/>
          <w:sz w:val="24"/>
          <w:szCs w:val="24"/>
        </w:rPr>
        <w:t xml:space="preserve">) </w:t>
      </w:r>
      <w:r>
        <w:rPr>
          <w:rFonts w:ascii="Saysettha OT" w:hAnsi="Saysettha OT" w:cs="Saysettha OT"/>
          <w:sz w:val="24"/>
          <w:sz w:val="24"/>
          <w:szCs w:val="24"/>
        </w:rPr>
        <w:t>ເປໂຕມີຄວາມເຊື່ອ ບາງອັນແລະພຣະຄຣິດຊົງອະທິຖາເພື່ອຄວາມເຊື່ອທີ່ລາວມີ“ຈະບໍ່ຂາດ” ຄວາມເຊື່ອຂອງ ເປໂຕແມ່ນສິ່ງທີ່ສະເປີໂຈນເອີ້ນວ່າ“ຄວາມເຊື່ອກ່ອນຄວາມເຊື່ອ”ນັ້ນຄືການສ່ອງສະຫວ່າງກ່ອນການກັບໃຈໃໝ່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ຈົ້າໄດ້ຊົງສ່ອງສະຫວ່າງສູ່ເປໂຕແລ້ວຈື່ງເຮັດໃຫ້ລາວມີຄວາມ ເຊື່ອພໍທີ່ຈະເວົ້າວ່າ“ພຣະອົງຄືພຣະຄຣິດພຣະບຸດຂອງພຣະເຈົ້າຜູ້ຊົງພຣະຊົນຢູ່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16),</w:t>
      </w:r>
      <w:r>
        <w:rPr>
          <w:rFonts w:ascii="Saysettha OT" w:hAnsi="Saysettha OT" w:cs="Saysettha OT"/>
          <w:sz w:val="24"/>
          <w:sz w:val="24"/>
          <w:szCs w:val="24"/>
        </w:rPr>
        <w:t>ຕອນນີ້ພຣະຄຣິດຊົງອະທິຖານເພື່ອເປໂຕເພື່ອຄວາມເຊື່ອທີ່ຫາກໍກໍ່ໂຕຂອງລາວ ຈະບໍ່ຖືກດັບໂດຍຊາຕານກ່ອນທີ່ລາວຈະບັງເກີດໃໝ່ແລະກັບໃຈໃໝ່ໃນແລງວັນອິດສະເຕີ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ແລະ​ເມື່ອ​ທ່ານ​ໄດ້​ກັບໃຈ​ແລ້ວຈົ່ງ​ຊູ​ກຳ​ລັງ​ພີ່​ນ້ອງ​ທັງ​ຫລາຍ​ຂອງ​ທ່ານ”  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ີ້ບໍ່ແມ່ນການແປທີ່ປົກກະຕິຂອງພຣະຄໍາພີຂໍ້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ຄິດວ່າມັນເປັນ ຄວາມຈິງອັນ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ກະລຸນາອົດທົນໄປກັບຂ້າພະເຈົ້າຈົນຈົບກ່ອນກ່ອນທີ່ຈະຕັດສິນຂໍ້ສະຫຼຸບ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ນີ້ແມ່ນສາມປະເດັ່ນທີ່ນໍາຂ້າພະເຈົ້າໃຫ້ເຊື່ອວ່າພຣະຄຣິດໃນຂໍ້ພຣະຄໍາພີ ຂອງເຮົາກໍາລັງເວົ້າເຖິງການກັບໃຈໃໝ່ແທ້ຂອງຊີໂມນເປໂຕໃນແລງວັນອິດສະເຕີ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ໜື່ງ ຂໍ້ນີ້ເລັ່ງໃສ່ການກັບໃຈຂອງເປໂຕ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 xml:space="preserve">ເພາະພຣະຄໍາພີສະບັບຄິງເຈມແລະ ສະບັບເຈເນວາ </w:t>
      </w:r>
      <w:r>
        <w:rPr>
          <w:rFonts w:cs="Saysettha OT" w:ascii="Saysettha OT" w:hAnsi="Saysettha OT"/>
          <w:b/>
          <w:bCs/>
          <w:sz w:val="24"/>
        </w:rPr>
        <w:t xml:space="preserve">1599 </w:t>
      </w:r>
      <w:r>
        <w:rPr>
          <w:rFonts w:ascii="Saysettha OT" w:hAnsi="Saysettha OT" w:cs="Saysettha OT"/>
          <w:b/>
          <w:b/>
          <w:bCs/>
          <w:sz w:val="24"/>
          <w:sz w:val="24"/>
        </w:rPr>
        <w:t>ແປພາສາກຣີກເປັນ“ການໃຈ”ໄດ້ຢ່າງຖືກຕ້ອງ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ຂ້າພະເຈົ້າຮູ້ດີວ່າສະບັບເອັນໄອວີແປມັນເປັນ“ຫັນກັບ”ແລະສະບັບເອັນເອເອສວີ ແປເປັນ“ຫັນກັບອີກເທື່ອໜື່ງ” ແຕ່ມັນເຮັດໃຫ້ຂ້າພະເຈົ້າມີບັນຫາ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ມັນເບິ່ງຄືວ່າຂັດ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ນັບ ຕັ້ງແຕ່ຮາກຄໍາໃນພາສາກຣີກເປັນຄືກັນກັບກິດຈະການ </w:t>
      </w:r>
      <w:r>
        <w:rPr>
          <w:rFonts w:cs="Saysettha OT" w:ascii="Saysettha OT" w:hAnsi="Saysettha OT"/>
          <w:sz w:val="24"/>
          <w:szCs w:val="22"/>
        </w:rPr>
        <w:t xml:space="preserve">15:3, </w:t>
      </w:r>
      <w:r>
        <w:rPr>
          <w:rFonts w:ascii="Saysettha OT" w:hAnsi="Saysettha OT" w:cs="Saysettha OT"/>
          <w:sz w:val="24"/>
          <w:sz w:val="24"/>
          <w:szCs w:val="22"/>
        </w:rPr>
        <w:t>ຊື່ງເວົ້າເຖິງ“ການກັບໃຈ ຂອງພວກຕ່າງຊາດ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ບິ່ງສະບັບເອັນໄອວີແລະເອັນເອເອສວີທັງສອງຕ່າງກໍເວົ້າວ່າ“ການ ກັບໃຈ”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ັນຫຍັງພາສາກຣີກຄໍາວ່າ“ອີພິສໂຕຣໂຟ”“ອີພິສໂຕຣເຟ”ຈື່ງຄວນຖືກແປຕາມລໍາ ດັບວ່າ“ຫັນກັບ”ໃນລູກາ </w:t>
      </w:r>
      <w:r>
        <w:rPr>
          <w:rFonts w:cs="Saysettha OT" w:ascii="Saysettha OT" w:hAnsi="Saysettha OT"/>
          <w:sz w:val="24"/>
          <w:szCs w:val="22"/>
        </w:rPr>
        <w:t xml:space="preserve">22:32 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“ກັບໃຈໃໝ່”ໃນລູກາ </w:t>
      </w:r>
      <w:r>
        <w:rPr>
          <w:rFonts w:cs="Saysettha OT" w:ascii="Saysettha OT" w:hAnsi="Saysettha OT"/>
          <w:sz w:val="24"/>
          <w:szCs w:val="22"/>
        </w:rPr>
        <w:t xml:space="preserve">15:3 </w:t>
      </w:r>
      <w:r>
        <w:rPr>
          <w:rFonts w:ascii="Saysettha OT" w:hAnsi="Saysettha OT" w:cs="Saysettha OT"/>
          <w:sz w:val="24"/>
          <w:sz w:val="24"/>
          <w:szCs w:val="22"/>
        </w:rPr>
        <w:t>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 xml:space="preserve">ຂ້າພະເຈົ້າຄິດວ່າ ເຫດຜົນມັນງ່າຍພໍ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ມັນຊັດເຈນຫຼາຍທີ່ພວກຕ່າງຊາດໄດ້“ກັບໃຈໃໝ່”ແທ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 “ຫັນກັບ”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ຕ່ເມື່ອພວກນັກແປສະໄໝໃໝ່ມາຮອດເປໂຕໃນລູກາ </w:t>
      </w:r>
      <w:r>
        <w:rPr>
          <w:rFonts w:cs="Saysettha OT" w:ascii="Saysettha OT" w:hAnsi="Saysettha OT"/>
          <w:sz w:val="24"/>
          <w:szCs w:val="22"/>
        </w:rPr>
        <w:t xml:space="preserve">22:32 </w:t>
      </w:r>
      <w:r>
        <w:rPr>
          <w:rFonts w:ascii="Saysettha OT" w:hAnsi="Saysettha OT" w:cs="Saysettha OT"/>
          <w:sz w:val="24"/>
          <w:sz w:val="24"/>
          <w:szCs w:val="22"/>
        </w:rPr>
        <w:t xml:space="preserve">ການປະກາດ ຂ່າວປະເສີດແບບໃໝ່ແລະ“ການຕັດສິນໃຈນິຍົມ”ຂອງພວກເຂົາບໍ່ອະນຸຍາດໃຫ້ພວກເຂົາ ໃຊ້ຄໍາວ່າ“ກັບໃຈໃໝ່”ຂອງສະບັບຄິງເຈມສ໌ເກົ່າແລະສະບັບເຈເນວາ </w:t>
      </w:r>
      <w:r>
        <w:rPr>
          <w:rFonts w:cs="Saysettha OT" w:ascii="Saysettha OT" w:hAnsi="Saysettha OT"/>
          <w:sz w:val="24"/>
          <w:szCs w:val="22"/>
        </w:rPr>
        <w:t xml:space="preserve">1599, </w:t>
      </w:r>
      <w:r>
        <w:rPr>
          <w:rFonts w:ascii="Saysettha OT" w:hAnsi="Saysettha OT" w:cs="Saysettha OT"/>
          <w:sz w:val="24"/>
          <w:sz w:val="24"/>
          <w:szCs w:val="22"/>
        </w:rPr>
        <w:t>ສໍາຫຼັບຂ້າພະ ເຈົ້າວິໄສທັດຂອງພວກສະໄໝໃໝ່ເປັນການປັບຕົວໃຫ້ເຂົ້າກັນທີ່ອ່ອນແອຫຼາຍກວ່າການແປທີ່ເໝາະສົມ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ບີນາດແຣມກ່າວວ່າ“ການຕີຄວາມຄືວິທະຍາສາດແລະສິລະປະຂອງການ ແປພຣະຄໍາພີ” </w:t>
      </w:r>
      <w:r>
        <w:rPr/>
        <w:t xml:space="preserve">(Bernard Ramm, Ph.D., </w:t>
      </w:r>
      <w:r>
        <w:rPr>
          <w:b/>
          <w:i/>
        </w:rPr>
        <w:t>Protestant Biblical Interpretation,</w:t>
      </w:r>
      <w:r>
        <w:rPr/>
        <w:t xml:space="preserve"> Baker Book House, 1970 edition, page 1)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ແຣມຍັງກ່າວອີກວ່າ“ພວກນັກປະຕິຮູບປະກາດວ່າ ພຣະຄໍາພີແປພຣະຄໍາພີ” ໜື່ງໃນຫຼັກການຂອງການຕີຄວາມກໍຄືການຍອມໃຫ້ພຣະຄໍາພີ ແປພຣະຄໍາພີ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ຖ້າພວກນັກສຶກສາພຣະຄໍາພີແປ“ການກັບໃຈໃໝ່ຂອງພວກຕ່າງຊາດ”ໃນກິດຈະການ </w:t>
      </w:r>
      <w:r>
        <w:rPr>
          <w:rFonts w:cs="Saysettha OT" w:ascii="Saysettha OT" w:hAnsi="Saysettha OT"/>
          <w:sz w:val="24"/>
          <w:szCs w:val="22"/>
        </w:rPr>
        <w:t xml:space="preserve">15:3 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າກນັ້ນພວກເຂົາກໍຄວນຈະແປລູກາ </w:t>
      </w:r>
      <w:r>
        <w:rPr>
          <w:rFonts w:cs="Saysettha OT" w:ascii="Saysettha OT" w:hAnsi="Saysettha OT"/>
          <w:sz w:val="24"/>
          <w:szCs w:val="22"/>
        </w:rPr>
        <w:t>22:32 “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ມື່ອທ່ານໄດ້ກັບໃຈແລ້ວ” ໃຫ້ເປັນຕາເຊື່ອຖືຫຼາຍຂື້ນກວ່າທີ່ສະບັບເຈເນວາ </w:t>
      </w:r>
      <w:r>
        <w:rPr>
          <w:rFonts w:cs="Saysettha OT" w:ascii="Saysettha OT" w:hAnsi="Saysettha OT"/>
          <w:sz w:val="24"/>
          <w:szCs w:val="22"/>
        </w:rPr>
        <w:t xml:space="preserve">1599 </w:t>
      </w:r>
      <w:r>
        <w:rPr>
          <w:rFonts w:ascii="Saysettha OT" w:hAnsi="Saysettha OT" w:cs="Saysettha OT"/>
          <w:sz w:val="24"/>
          <w:sz w:val="24"/>
          <w:szCs w:val="22"/>
        </w:rPr>
        <w:t>ແລະສະບັບຄິງເຈມສ໌ເຮັ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ມ່ນ ແຕ່ສະບັບນິວຄິງເຈມສ໌ກໍແປຜິ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ພວກເຂົາໃຊ້“ການກັບໃຈ”ຂອງພວກຕ່າງຊາດແຕ່ພັດໃຊ້ “ໄດ້ຫັນກັບ”ສໍາຫຼັບເປໂຕໃນລູກາ </w:t>
      </w:r>
      <w:r>
        <w:rPr>
          <w:rFonts w:cs="Saysettha OT" w:ascii="Saysettha OT" w:hAnsi="Saysettha OT"/>
          <w:sz w:val="24"/>
          <w:szCs w:val="22"/>
        </w:rPr>
        <w:t>22:32,</w:t>
      </w:r>
      <w:r>
        <w:rPr>
          <w:rFonts w:ascii="Saysettha OT" w:hAnsi="Saysettha OT" w:cs="Saysettha OT"/>
          <w:sz w:val="24"/>
          <w:sz w:val="24"/>
          <w:szCs w:val="22"/>
        </w:rPr>
        <w:t>ອີກເທື່ອໜື່ງນີ້ແລະເປັນເຫດຜົນທີ່ເປັນຫຍັງຂ້າ ພະເຈົ້າຈື່ງມັກໃຊ້ສະບັບຄິງເຈມສ໌ເທດຕະຫຼອ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ພື່ອຖ່າຍທອດມູດີ້ສະບັບຄິງເຈມໄດ້ຈັດ ການສ່ອງແສງໄດ້ດີໃນເລື່ອງການແປທີ່ທັນສະໄໝ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ໄດ້ຄົ້ນພົບວ່າເລື່ອງນີ້ເປັນ ຄວາມຈິງຕະຫຼອດເວລາ</w:t>
      </w:r>
      <w:r>
        <w:rPr>
          <w:rFonts w:cs="Saysettha OT" w:ascii="Saysettha OT" w:hAnsi="Saysettha OT"/>
          <w:sz w:val="24"/>
          <w:szCs w:val="22"/>
        </w:rPr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ຕ່​ເຮົາ​ໄດ້​ອະທິຖານ​ເຜື່ອ​ໂຕ ທ່ານ ເພື່ອ​ຄວາມ​ເຊື່ອ​ຂອງ​ທ່ານ​ຈະ​ບໍ່​ໄດ້​ຂາດ ແລະ​ເມື່ອ​ທ່ານ​ໄດ້​​ກັບໃຈ​ແລ້ວຈົ່ງ​ຊູ​ກຳ​ລັງ​ພີ່​ນ້ອງ​ທັງ​ຫລາຍ​ຂອງ​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ັນບໍ່ພຽງແຕ່ຄົນຕ່າງຊາດທີ່ຕ້ອງການທີ່ຈະ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ເປ ໂຕກໍເຊັ່ນກັນ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ມັນບໍ່ແມ່ນພຽງແຕ່ຜູ້ຄົນທີ່ຢູ່ຂ້າງນອກໃນຖະໜົນທີ່ຕ້ອງການການກັບໃຈໃໝ່ ບໍ່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ມີຄົນຢູ່ໃນຄຣິສຕະຈັກນີ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ໃນແລງນີ້ທີ່ຕ້ອງການ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ບໍ່ແມ່ນ“ການຫັນ ກັບອີກເທື່ອໜື່ງ”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ການກັບໃຈໃໝ່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ເຢຊູກ່າວວ່າ“ທ່ານຈະຕ້ອງບັງເກີດໃໝ່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 xml:space="preserve">3:5) </w:t>
      </w:r>
      <w:r>
        <w:rPr>
          <w:rFonts w:ascii="Saysettha OT" w:hAnsi="Saysettha OT" w:cs="Saysettha OT"/>
          <w:sz w:val="24"/>
          <w:sz w:val="24"/>
          <w:szCs w:val="22"/>
        </w:rPr>
        <w:t xml:space="preserve">ທ່ານຈະຕ້ອງບັງເກີດໃໝ່ແລະກັບໃຈໃໝ່ຫຼືທ່ານ“ຈະເຂົ້າໃນອານາຈັກຂອງພຣະເຈົ້າ ບໍ່ໄດ້”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3:5)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ກັບໃຈ​ແລ້ວຈົ່ງ​ຊູ​ກຳ​ລັງ​ພີ່​ນ້ອງ​ທັງ​ຫລາຍ​ຂອງ​ທ່າ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432" w:hanging="720"/>
        <w:rPr>
          <w:b/>
          <w:b/>
          <w:bCs/>
          <w:sz w:val="24"/>
        </w:rPr>
      </w:pPr>
      <w:r>
        <w:rPr>
          <w:b/>
          <w:bCs/>
          <w:sz w:val="24"/>
        </w:rPr>
        <w:t>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ອງ ຂໍ້ນີ້ສະແດງໃຫ້ເຫັນວ່າບໍ່ມີໃຜກັບໃຈໃໝ່ໂດຍການຕິດຕາມພຣະເຢຊູ</w:t>
      </w:r>
      <w:r>
        <w:rPr>
          <w:rFonts w:cs="Saysettha OT" w:ascii="Saysettha OT" w:hAnsi="Saysettha OT"/>
          <w:b/>
          <w:bCs/>
          <w:sz w:val="24"/>
        </w:rPr>
        <w:t>,</w:t>
      </w:r>
      <w:r>
        <w:rPr>
          <w:rFonts w:ascii="Saysettha OT" w:hAnsi="Saysettha OT" w:cs="Saysettha OT"/>
          <w:b/>
          <w:b/>
          <w:bCs/>
          <w:sz w:val="24"/>
          <w:sz w:val="24"/>
        </w:rPr>
        <w:t>ບັບ ຕິດສະມາ ຫຼືແມ່ນແຕ່ການສ່ອງສະຫວ່າງຂອງພຣະເຈົ້າ</w:t>
      </w:r>
      <w:r>
        <w:rPr>
          <w:rFonts w:cs="Saysettha OT" w:ascii="Saysettha OT" w:hAnsi="Saysettha OT"/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ນັ້ນຄືບົດຮຽນທີ່ສອງທີ່ເຮົາຮຽນຮູ້ຈາກການກັບໃຈຂອງເປໂຕ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ໂຣມັນຄາທໍລິກແລະພວກແບັບຕິດແລະໂປແຕສແຕນ“ນິກາຍຕັດສິນໃຈນິຍົມ”ຫຼາຍຄົນຄິດວ່າເປໂຕໄດ້ກັບໃຈໃໝ່ຕອນທີ່ລາວຕິດຕາມ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ະນະ​ທີ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ສະເດັດ​ໄປ​ຕາມ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ຄມ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ທະ​ເລ​ກາ​ລິ​ລ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ກໍ​ຊົງ​ທອດ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ຫັນ​ຊີ​ໂມນ​ແລະ​ອັນ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ູ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ນ້ອງ​ຊາຍ​ຂອງ​ຊີ​ໂມນ ກຳ​ລັງ​ທອດ​ມອງ​ຢູ່​ທີ່​ທະ​ເລ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າະ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​ເຂົາ​ເປັນ​ຊາວ​ປະ​ມົງ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ຢ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ຊູ​ຕັດ​ກັບ​ເຂົາ​ວ່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​ຈົ່ງ​ຕາມ​ເຮົາ​ມາ​ເຖີດ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ເຮົາ​ຈະ​ຕັ້ງ​ທ່ານ​ໃຫ້ເປັນ​ຜູ້​ຫາ​ຄົນ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ື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ຫາ​ປ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ຂົາ​ກໍ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ປ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ມອງ​ຕາມ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ອົງ​ໄປ​ທັນ​ທີ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ມາລະໂກ </w:t>
      </w:r>
      <w:r>
        <w:rPr>
          <w:rFonts w:cs="Saysettha OT" w:ascii="Saysettha OT" w:hAnsi="Saysettha OT"/>
          <w:sz w:val="24"/>
          <w:szCs w:val="24"/>
          <w:lang w:bidi="lo-LA"/>
        </w:rPr>
        <w:t>1:16-18)</w:t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ທີ່ຈະຄິດວ່າພວກສາວົກໄດ້ຮັບຄວາມລອດແລ້ວໂດຍການຕິດຕາມພຣະເຢຊູແມ່ນຄວາມ ຜີດພາດຂອງລັດທິເພແກນແລະມັນຄືຄວາມຜິດພາດທີ່ປົກກະຕິຢູ່ໃນຄຣິສຕະຈັກຫຼາຍແຫ່ງໃນປະຈຸບັນນີ້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ມ່ນເປໂຕແລະອັນດຣູ “ກໍຖີ້ມມອງຂອງພວກເຂົາແລ້ວຕາມພຣະເຢຊູໄປ”</w:t>
      </w:r>
    </w:p>
    <w:p>
      <w:pPr>
        <w:pStyle w:val="TextBody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າລະໂກ </w:t>
      </w:r>
      <w:r>
        <w:rPr>
          <w:rFonts w:cs="Saysettha OT" w:ascii="Saysettha OT" w:hAnsi="Saysettha OT"/>
          <w:sz w:val="24"/>
          <w:szCs w:val="22"/>
        </w:rPr>
        <w:t xml:space="preserve">1:18), </w:t>
      </w:r>
      <w:r>
        <w:rPr>
          <w:rFonts w:ascii="Saysettha OT" w:hAnsi="Saysettha OT" w:cs="Saysettha OT"/>
          <w:sz w:val="24"/>
          <w:sz w:val="24"/>
          <w:szCs w:val="22"/>
        </w:rPr>
        <w:t>ແຕ່ພວກເຮົາບໍ່ໄດ້ກັບໃຈໃໝ່ໂດຍການກະທໍາຂອງມະນຸດແບບນັ້ນ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 ດາສ“ລູກແຫ່ງຄວາມພິນາດ”ເຊັ່ນກັນໄດ້ຕິດຕາມພຣະເຢຊູ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ແຕ່ລາວບໍ່ໄດ້ກັບໃຈໃໝ່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່າວ ປະເສີດຂອງລູກາເອີ້ນລາວວ່າ“ຢູດາສອິສຄາຣິໂອດຊື່ງເປັນຜູ້ທໍລະຍົດພຣະອົງດ້ວ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ລູກາ </w:t>
      </w:r>
      <w:r>
        <w:rPr>
          <w:rFonts w:cs="Saysettha OT" w:ascii="Saysettha OT" w:hAnsi="Saysettha OT"/>
          <w:sz w:val="24"/>
          <w:szCs w:val="22"/>
        </w:rPr>
        <w:t>6:16),</w:t>
      </w:r>
      <w:r>
        <w:rPr>
          <w:rFonts w:ascii="Saysettha OT" w:hAnsi="Saysettha OT" w:cs="Saysettha OT"/>
          <w:sz w:val="24"/>
          <w:sz w:val="24"/>
          <w:szCs w:val="22"/>
        </w:rPr>
        <w:t>ພຣະເຢຊູເອີ້ນລາວວ່າ“ມານຮ້າຍ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ຢຮັນ </w:t>
      </w:r>
      <w:r>
        <w:rPr>
          <w:rFonts w:cs="Saysettha OT" w:ascii="Saysettha OT" w:hAnsi="Saysettha OT"/>
          <w:sz w:val="24"/>
          <w:szCs w:val="22"/>
        </w:rPr>
        <w:t>6:70)</w:t>
      </w:r>
      <w:r>
        <w:rPr/>
        <w:t xml:space="preserve">  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ແມ່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ຢູດາສແລະເປໂຕໄດ້ຕິດຕາມພຣະເຢຊູເປັນເວລາສາມປີ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ຕ່ບໍ່ມີຈັກຄົນທີ່ ເຊື່ອຂ່າວປະເສີ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ຈົ່ງຟັງລູກາ </w:t>
      </w:r>
      <w:r>
        <w:rPr>
          <w:rFonts w:cs="Saysettha OT" w:ascii="Saysettha OT" w:hAnsi="Saysettha OT"/>
          <w:sz w:val="24"/>
          <w:szCs w:val="22"/>
        </w:rPr>
        <w:t>18:31-34</w:t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cs="Saysettha OT" w:ascii="Saysettha OT" w:hAnsi="Saysettha OT"/>
          <w:sz w:val="24"/>
          <w:szCs w:val="22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ພຣະອົງ​ຊົງ​ພາ​ສາວົກ​ສິບ​ສອງ​ຄົນ​ໄປ​ກັບ​ພຣະອົງ​ແລ້ວ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ບິ່ງ​ເຖີດເຮົາ​ທັງ​ຫລາຍ​ຈະ​ຂຶ້ນ​ໄປ​ຍັງ​ກຸງ​ເຢ​ລູ​ຊາ​ເລັມ ແລະ​ສິ່ງ​ສາລະພັດ​ຊຶ່ງ​ພວກ​ຜູ້ທໍານວາຍ​ໄດ້​ຂຽນ​ໄວ້​ວ່າ​ດ້ວຍ​ບຸດ​ມະນຸດ​ນັ້ນ​ຈະ​ສຳ​ເລັດ ດ້ວຍ​ວ່າ​ບຸດ​ມະນຸດ​ນັ້ນ​ຈະ​ຕ້ອງ​ຖືກ​ມອບ​ໄວ້​ກັບ​ຄົນ​ຕ່າງ​ຊາດ ແລະ​ເຂົາ​ຈະ​ເຍາະ​ເຍີ້ຍ​ທ່ານ ເຮັດຫຍາບ​ຄາຍ​ແກ່​ທ່ານ ຖົ່ມ​ນ້ຳ​ລາຍ​ຮົດ​ທ່ານ ເຂົາ​ຈະ​ໂບຍ​ຕີ​ແລະ​ຂ້າ​ທ່ານ​ເສຍ ແລ້ວ​ໃນ​ວັນທີ່​ສາມ​ທ່ານ​ຈະ​ເປັນ​ຂຶ້ນ​ມາ​ໃໝ່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ຝ່າຍ​ເຫລົ່າ​ສາວົກ​ບໍ່ໄດ້​ເຂົ້າໃຈ​ໃນ​ສິ່ງ​ເຫລົ່າ​ນັ້ນ​ເລີຍ ແລະ​ຄຳ​ນັ້ນ​ກໍ​ຖືກ​ເຊື່ອງໄວ້​ຈາກ​ເຂົາແລະ​ເຂົາ​ບໍ່​ຮູ້​ເນື້ອ​ຄວາມ​ຊຶ່ງ​ພຣະອົງ​ຕັດ​ນັ້ນ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18:31-34)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ຄຳ​ນີ້ກໍ​ຖືກ​ເຊື່ອງໄວ້​ຈາກ​ເຂົາ” “ຄໍາ“ອັນໃດ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ຄໍາຂອງຂ່າວປະເສີດທີ່ວ່າພຣະຄຣິດຈະຖືກ ປະຫານຊີວິດແລະຈະເປັນຂື້ນມາຈາກຄວາມຕາຍໃນວັນທີ່ສາມ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ໂຕແລະຢູດາສໄດ້“ຕັດສິນໃຈ”ທີ່ຈະຕາມພຣະຄຣິດແລ້ວ ແຕ່ຂ່າວປະເສີດກໍຍັງ“ຖືກເຊື່ອງໄວ້ຈາກເຂົາ”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ຊາລ ຊີ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ໄຣຣີ່ກ່າວວ່າ“ຢູດາສຄືຕົວຢ່າງຂອງສາວົກທີ່ບໍ່ລອດຂອງພຣະຄຣິດ”</w:t>
      </w:r>
      <w:r>
        <w:rPr/>
        <w:t xml:space="preserve"> </w:t>
      </w:r>
      <w:r>
        <w:rPr/>
        <w:t>(Ryrie Study Bible; note on Matthew 10:1)</w:t>
      </w:r>
      <w:r>
        <w:rPr>
          <w:rFonts w:ascii="Saysettha OT" w:hAnsi="Saysettha OT" w:cs="Saysettha OT"/>
          <w:sz w:val="24"/>
          <w:sz w:val="24"/>
          <w:szCs w:val="24"/>
        </w:rPr>
        <w:t>ແຕ່ເປັນຫຍັງຈື່ງຢຸດຢູ່ທີ່ຢູດາສເພາະເປໂຕກໍປະຕິເສດພຣະເຢຊູ ເຊັ່ນດຽວກັນບໍ່ແມ່ນບໍ</w:t>
      </w:r>
      <w:r>
        <w:rPr>
          <w:rFonts w:cs="Saysettha OT" w:ascii="Saysettha OT" w:hAnsi="Saysettha OT"/>
          <w:sz w:val="24"/>
          <w:szCs w:val="24"/>
        </w:rPr>
        <w:t xml:space="preserve">? </w:t>
      </w:r>
      <w:r>
        <w:rPr>
          <w:rFonts w:ascii="Saysettha OT" w:hAnsi="Saysettha OT" w:cs="Saysettha OT"/>
          <w:sz w:val="24"/>
          <w:sz w:val="24"/>
          <w:szCs w:val="24"/>
        </w:rPr>
        <w:t>ບໍ່ມີຈັກຄົນໃນພວກເຂົາເຂົ້າໃຈຂ່າວປະເສີ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ມັນຖືກ“ເຊື່ອງໄວ້ຈາກ ເຂົາ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18:34)</w:t>
      </w:r>
      <w:r>
        <w:rPr/>
        <w:t xml:space="preserve"> </w:t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ເພື່ອນຂອງຂ້າພະເຈົ້າ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ວກທ່ານສາມາດ“ຍ່າງໄປຂ້າງໜ້າ” ໃນເວລານະມັດສະ ການແລະຍັງບໍ່ໄດ້ບັງເກີດໃໝ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ຕັດສິນໃຈທີ່ຈະຕາມພຣະເຢຊູແລະຍັງບໍ່ກັບໃຈໃໝ່ໄດ້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ທ່ານສາມາດເວົ້າໄດ້ແມ່ນກະທັ່ງ“ຄໍາອະທິຖານຂອງຄົນບາບ”ແລະຍັງບໍ່ລອດໄດ້ ເປັນຫຍັງລະ</w:t>
      </w:r>
      <w:r>
        <w:rPr>
          <w:rFonts w:cs="Saysettha OT" w:ascii="Saysettha OT" w:hAnsi="Saysettha OT"/>
          <w:sz w:val="24"/>
          <w:szCs w:val="22"/>
        </w:rPr>
        <w:t xml:space="preserve">? </w:t>
      </w:r>
      <w:r>
        <w:rPr>
          <w:rFonts w:ascii="Saysettha OT" w:hAnsi="Saysettha OT" w:cs="Saysettha OT"/>
          <w:sz w:val="24"/>
          <w:sz w:val="24"/>
          <w:szCs w:val="22"/>
        </w:rPr>
        <w:t>ກໍເພາະວ່າສິ່ງເຫຼົ່ານີ້ແມ່ນການກະທໍາຂອງມະນຸດແລະພວກເຮົາກໍບໍ່ໄດ້ກັບ ໃຈໃໝ່ໂດຍການກະທໍາຂອງມະນຸດ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eastAsia="Saysettha OT" w:cs="Saysettha OT" w:ascii="Saysettha OT" w:hAnsi="Saysettha OT"/>
          <w:sz w:val="24"/>
          <w:szCs w:val="24"/>
          <w:lang w:bidi="lo-LA"/>
        </w:rPr>
        <w:t>“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້ວຍ​ວ່າ​ຊຶ່ງ​ທ່ານ​ທັງ​ຫລາຍ​ລອດ​ນັ້ນ​ກໍ​ລອດ​ໂດຍ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ຄຸນ​ເພາະ​ຄວາມ​ເຊື່ອ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ລະ​ບໍ່ແມ່ນ​ໂດຍ​ຕົວ​ທ່ານ​ທັງ​ຫລາຍ​ເອງ ແຕ່​ພ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ຣ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ະ​ເຈົ້າ​ຊົງ​ປະ​ທານ​ໃຫ້</w:t>
      </w:r>
      <w:r>
        <w:rPr>
          <w:rFonts w:cs="Saysettha OT" w:ascii="Saysettha OT" w:hAnsi="Saysettha OT"/>
          <w:sz w:val="24"/>
          <w:szCs w:val="24"/>
        </w:rPr>
        <w:br/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ຄວາມພົ້ນ​ນັ້ນ​ຈະ​ເນື່ອງ​ດ້ວຍ​ການ​ກະທຳ​ກໍ​ຫາ​ບໍ່ໄດ້​ເພື່ອ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ບໍ່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​ໃຫ້​ຄົນ​ໜຶ່ງ​ຄົນ​ໃດ​ອວດ​ໄດ້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”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 </w:t>
      </w:r>
      <w:r>
        <w:rPr>
          <w:rFonts w:cs="Saysettha OT" w:ascii="Saysettha OT" w:hAnsi="Saysettha OT"/>
          <w:sz w:val="24"/>
          <w:szCs w:val="24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 xml:space="preserve">ເອເຟໂຊ </w:t>
      </w:r>
      <w:r>
        <w:rPr>
          <w:rFonts w:cs="Saysettha OT" w:ascii="Saysettha OT" w:hAnsi="Saysettha OT"/>
          <w:sz w:val="24"/>
          <w:szCs w:val="24"/>
          <w:lang w:bidi="lo-LA"/>
        </w:rPr>
        <w:t>2:8-9)</w:t>
      </w:r>
      <w:r>
        <w:rPr>
          <w:rFonts w:cs="Saysettha OT" w:ascii="Saysettha OT" w:hAnsi="Saysettha OT"/>
          <w:sz w:val="24"/>
          <w:szCs w:val="24"/>
        </w:rPr>
        <w:t xml:space="preserve">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ພຣະຄໍາພີກ່າວ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ຣະອົງ​ໄດ້​ຊົງ​ຊ່ວຍ​ເຮົາ​ໃຫ້​ລອດ ບໍ່ແມ່ນ​ດ້ວຍ​ການ​ກະທຳ​ທີ່ຊອບທຳ​ຂອງ​ເຮົາ​ເອງ ແຕ່​ພຣະອົງ​ຊົງ​ພຣະ​ກະລຸນາ​ຊຳ​ລະ​ໃຫ້​ເຮົາ​ມີ​ໃຈ​ບັງ​ເກີດ​ໃໝ່ ແລະ​ຊົງ​ສ້າງ​ເຮົາ​ຂຶ້ນ​ມາ​ໃໝ່​ໂດຍ​ພຣະ​ວິນ​ຍານ​ບໍລິສຸດ ພຣະອົງ​ນັ້ນ​ໄດ້​ຊົງ​ປະ​ທານ​ແກ່​ເຮົາ​ທັງ​ຫລາຍ​ຢ່າງ​ບໍລິບູນ ໂດຍ​ພຣະ​ເຢ​ຊູ​ຄຣິດ​ພຣະ​ຜູ້​ຊ່ວຍ​ໃຫ້​ລອດ​ຂອງ​ເຮົາ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ຕີໂຕ </w:t>
      </w:r>
      <w:r>
        <w:rPr>
          <w:rFonts w:cs="Saysettha OT" w:ascii="Saysettha OT" w:hAnsi="Saysettha OT"/>
          <w:sz w:val="24"/>
          <w:szCs w:val="24"/>
        </w:rPr>
        <w:t xml:space="preserve">3:5-6)  </w:t>
      </w:r>
    </w:p>
    <w:p>
      <w:pPr>
        <w:pStyle w:val="TextBody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ທ່ານບໍ່ສາມາດລອດໄດ້ໂດຍການຕາມພຣະເຢຊູ ຫຼືໂດຍການກະທໍາທຸກຢ່າງຂອງ ມະນຸດ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ອງກໍພະຍາຍາມທີ່ຈະລອດແບບນັ້ນແລະມັນກໍບໍ່ໄດ້ຜົ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ຂ້າພະເຈົ້າເປັນນັກເທດແບັບຕິດເປັນເວລາສາມປີກ່ອນທີ່ພຣະຄຣິດຈະຊ່ວຍຂ້າພະເຈົ້າໃຫ້ພົ້ນໂດຍພຣະ ຄຸນຂອງພຣະອົງ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ນັ້ນຂ້າພະເຈົ້າກໍຖືກຊັກນໍາໃຫ້ເຂົ້າຫາພຣະຄຣິດໂດຍພຣະເຈົ້າ ແລະ ຖືກລ້າງຊໍາລະຈາກຄວາມຜິດບາບໂດຍພຣະໂລຫິດ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ແຕ່”ມີບາງຄົນເວົ້າວ່າ“ເປໂຕໄດ້ຮັບບັບຕິດສະມາແລ້ວ” ແມ່ນຂ້າພະເຈົ້າ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ຢູ ດາສກໍຄືກັນ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ຂ້າພະເຈົ້າກໍຮັບບັບຕິດສະມາແລ້ວເຊັ່ນກັນ </w:t>
      </w:r>
      <w:r>
        <w:rPr>
          <w:rFonts w:cs="Saysettha OT" w:ascii="Saysettha OT" w:hAnsi="Saysettha OT"/>
          <w:sz w:val="24"/>
          <w:szCs w:val="22"/>
        </w:rPr>
        <w:t xml:space="preserve">- </w:t>
      </w:r>
      <w:r>
        <w:rPr>
          <w:rFonts w:ascii="Saysettha OT" w:hAnsi="Saysettha OT" w:cs="Saysettha OT"/>
          <w:sz w:val="24"/>
          <w:sz w:val="24"/>
          <w:szCs w:val="22"/>
        </w:rPr>
        <w:t>ເຈັດປີກ່ອນທີ່ຂ້າພະເຈົ້າ ຈະກັບໃຈ</w:t>
      </w:r>
      <w:r>
        <w:rPr>
          <w:rFonts w:cs="Saysettha OT" w:ascii="Saysettha OT" w:hAnsi="Saysettha OT"/>
          <w:sz w:val="24"/>
          <w:szCs w:val="22"/>
        </w:rPr>
        <w:t>! “</w:t>
      </w:r>
      <w:r>
        <w:rPr>
          <w:rFonts w:ascii="Saysettha OT" w:hAnsi="Saysettha OT" w:cs="Saysettha OT"/>
          <w:sz w:val="24"/>
          <w:sz w:val="24"/>
          <w:szCs w:val="22"/>
        </w:rPr>
        <w:t>ແຕ່”ບາງຄົນພັດເວົ້າວ່າ ‘ເປໂຕມີຄວາມເຊື່ອທີ່ເວົ້າວ່າ“ພຣະອົງຄືພຣະຄຣິດ ພຣະບຸດຂອງພຣະເຈົ້າຜູ້ຊົງພຣະຊົນຢູ່’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6:16) - </w:t>
      </w:r>
      <w:r>
        <w:rPr>
          <w:rFonts w:ascii="Saysettha OT" w:hAnsi="Saysettha OT" w:cs="Saysettha OT"/>
          <w:sz w:val="24"/>
          <w:sz w:val="24"/>
          <w:szCs w:val="22"/>
        </w:rPr>
        <w:t>ແລະພຣະເຢຊູຊົງກ່າວວ່າ ພຣະເຈົ້າໄດ້ ‘ເປີດເຜີຍ’ພຣະອົງເອງແກ່ລາວ”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 xml:space="preserve">ມັດທາຍ </w:t>
      </w:r>
      <w:r>
        <w:rPr>
          <w:rFonts w:cs="Saysettha OT" w:ascii="Saysettha OT" w:hAnsi="Saysettha OT"/>
          <w:sz w:val="24"/>
          <w:szCs w:val="22"/>
        </w:rPr>
        <w:t xml:space="preserve">16:17), </w:t>
      </w:r>
      <w:r>
        <w:rPr>
          <w:rFonts w:ascii="Saysettha OT" w:hAnsi="Saysettha OT" w:cs="Saysettha OT"/>
          <w:sz w:val="24"/>
          <w:sz w:val="24"/>
          <w:szCs w:val="22"/>
        </w:rPr>
        <w:t>ແມ່ນຂ້າພະເຈົ້າຮູ້ຈັກ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ແລະພຣະເຈົ້າກໍໄດ້ເປີດເຜີຍວ່າພຣະເຢຊູຄືພຣະຄຣິດແກ່ຂ້າພະເຈົ້າເຊັ່ນກັນດົນມາແລ້ວ ກ່ອນທີ່ຂ້າພະເຈົ້າຈະ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ົ່ງສັງເກດເຊັ່ນກັນວ່າພຣະເຈົ້າໄດ້ເປີດເຜີຍເລື່ອງນີ້ຫຼາຍ ເທື່ອກ່ຽວກັບພຣະເຢຊູຕໍ່ພວກພະຍາມານ “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ແລະຜີກໍອອກມາຈາກຫຼາຍຄົນເຊັ່ນກັນ ຮ້ອງ ວ່າ ທ່ານຄືພຣະຄຣິດພຣະບຸດຂອງພຣະເຈົ້າ</w:t>
      </w:r>
      <w:r>
        <w:rPr>
          <w:rFonts w:cs="Saysettha OT" w:ascii="Saysettha OT" w:hAnsi="Saysettha OT"/>
          <w:sz w:val="24"/>
          <w:szCs w:val="22"/>
          <w:lang w:bidi="lo-LA"/>
        </w:rPr>
        <w:t>...</w:t>
      </w:r>
      <w:r>
        <w:rPr>
          <w:rFonts w:ascii="Saysettha OT" w:hAnsi="Saysettha OT" w:cs="Saysettha OT"/>
          <w:i/>
          <w:i/>
          <w:iCs/>
          <w:sz w:val="24"/>
          <w:sz w:val="24"/>
          <w:szCs w:val="22"/>
          <w:lang w:bidi="lo-LA"/>
        </w:rPr>
        <w:t xml:space="preserve">ເພາະມັນຮູ້ແລ້ວວ່າພຣະອົງຄືພຣະຄຣິດ” </w:t>
      </w:r>
      <w:r>
        <w:rPr>
          <w:rFonts w:cs="Saysettha OT" w:ascii="Saysettha OT" w:hAnsi="Saysettha OT"/>
          <w:sz w:val="24"/>
          <w:szCs w:val="22"/>
          <w:lang w:bidi="lo-LA"/>
        </w:rPr>
        <w:t>(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 xml:space="preserve">ລູກາ </w:t>
      </w:r>
      <w:r>
        <w:rPr>
          <w:rFonts w:cs="Saysettha OT" w:ascii="Saysettha OT" w:hAnsi="Saysettha OT"/>
          <w:sz w:val="24"/>
          <w:szCs w:val="22"/>
          <w:lang w:bidi="lo-LA"/>
        </w:rPr>
        <w:t>4:41)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ພວກພະຍາມານກໍເວົ້າແບບດຽວກັນທີ່ເປໂຕເວົ້າກ່ຽວກັບພຣະເຢຊູ</w:t>
      </w:r>
      <w:r>
        <w:rPr>
          <w:rFonts w:cs="Saysettha OT" w:ascii="Saysettha OT" w:hAnsi="Saysettha OT"/>
          <w:sz w:val="24"/>
          <w:szCs w:val="22"/>
          <w:lang w:bidi="lo-LA"/>
        </w:rPr>
        <w:t>,</w:t>
      </w:r>
      <w:r>
        <w:rPr>
          <w:rFonts w:ascii="Saysettha OT" w:hAnsi="Saysettha OT" w:cs="Saysettha OT"/>
          <w:sz w:val="24"/>
          <w:sz w:val="24"/>
          <w:szCs w:val="22"/>
          <w:lang w:bidi="lo-LA"/>
        </w:rPr>
        <w:t>ດັ່ງນັ້ນເປ ໂຕຈື່ງບໍ່ຮູ້ຈັກກ່ຽວກັບພຣະເຢຊູຫຼາຍກວ່າພະຍາມານກ່ອນທີ່ລາວຈະກັບໃຈໃໝ່</w:t>
      </w:r>
      <w:r>
        <w:rPr>
          <w:rFonts w:cs="Saysettha OT" w:ascii="Saysettha OT" w:hAnsi="Saysettha OT"/>
          <w:sz w:val="24"/>
          <w:szCs w:val="22"/>
          <w:lang w:bidi="lo-LA"/>
        </w:rPr>
        <w:t>.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rFonts w:ascii="Saysettha OT" w:hAnsi="Saysettha OT" w:cs="Saysettha OT"/>
          <w:sz w:val="24"/>
          <w:sz w:val="24"/>
          <w:szCs w:val="24"/>
        </w:rPr>
        <w:t>ພວກເຮົາບໍ່ກັບໃຈໃໝ່ໂດຍການຕາມພຣະເຢຊູ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ວກເຮົາບໍ່ໄດ້ກັບໃຈໃໝ່ໂດຍ ການຮັບບັບຕິດສະມ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ແລະພວກເຮົາກໍບໍ່ໄດ້ກັບໃຈໃໝ່ໂດຍການເຊື່ອວ່າພຣະເຢຊູເປັນ ພຣະຄຣິດ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ເປໂຕໄດ້ປະສົບພົບພໍ້ກັບສິ່ງເຫຼົ່ານັ້ນທຸກຢ່າງ</w:t>
      </w:r>
      <w:r>
        <w:rPr>
          <w:rFonts w:cs="Saysettha OT" w:ascii="Saysettha OT" w:hAnsi="Saysettha OT"/>
          <w:sz w:val="24"/>
          <w:szCs w:val="24"/>
        </w:rPr>
        <w:t>,</w:t>
      </w:r>
      <w:r>
        <w:rPr>
          <w:rFonts w:ascii="Saysettha OT" w:hAnsi="Saysettha OT" w:cs="Saysettha OT"/>
          <w:sz w:val="24"/>
          <w:sz w:val="24"/>
          <w:szCs w:val="24"/>
        </w:rPr>
        <w:t>ແລະພຣະເຢຊູກໍຍັງເວົ້າກັບລາວ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​ກັບ​ໃຈແລ້ວຈົ່ງ​ຊູ​ກຳ​ລັງ​ພີ່​ນ້ອງ​ທັງ​ຫລາຍ​ຂອງ​ທ່າ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rFonts w:cs="Saysettha OT" w:ascii="Saysettha OT" w:hAnsi="Saysettha OT"/>
          <w:b/>
          <w:bCs/>
          <w:sz w:val="24"/>
        </w:rPr>
        <w:t xml:space="preserve">. </w:t>
      </w:r>
      <w:r>
        <w:rPr>
          <w:rFonts w:ascii="Saysettha OT" w:hAnsi="Saysettha OT" w:cs="Saysettha OT"/>
          <w:b/>
          <w:b/>
          <w:bCs/>
          <w:sz w:val="24"/>
          <w:sz w:val="24"/>
        </w:rPr>
        <w:t>ສາມ ຂໍ້ນີ້ຄວນຈະເຫັນໃນເນື້ອເລື່ອງຂອງການເລົ່າເລື່ອງຂອງຂ່າວປະ ເສີດທັງສີ່ເຫຼັ້ມ</w:t>
      </w:r>
      <w:r>
        <w:rPr>
          <w:b/>
          <w:bCs/>
          <w:sz w:val="24"/>
        </w:rPr>
        <w:t xml:space="preserve">. </w:t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Fonts w:ascii="Saysettha OT" w:hAnsi="Saysettha OT" w:cs="Saysettha OT"/>
          <w:sz w:val="24"/>
          <w:sz w:val="24"/>
          <w:szCs w:val="22"/>
        </w:rPr>
        <w:t>ໃນຂ່າວປະເສີດສີ່ເຫຼັ້ມທ່ານຈະເຫັນວ່າພຣະເຢຊູຊົງບອກຢ່າງຊັດເຈນແກ່ເປໂຕ ແລະຄົນອື່ນໆວ່າພຣະອົງກໍາລັງຈະໄປເຢລູຊາເລັມເພື່ອຕາຍແລະຟື້ນຂື້ນມາຈາກຕາຍໃນ ວັນທີ່ສາມ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ລື່ອງນີ້ພຣະເຢຊູໄດ້ເວົ້າຊໍ້າຄືນເປັນເວລາຫ້າເທື່ອຕໍ່ເປໂຕກັບຄົນອື່ນໆໃນມັດ ທາຍ </w:t>
      </w:r>
      <w:r>
        <w:rPr>
          <w:rFonts w:cs="Saysettha OT" w:ascii="Saysettha OT" w:hAnsi="Saysettha OT"/>
          <w:sz w:val="24"/>
          <w:szCs w:val="22"/>
        </w:rPr>
        <w:t>16:21; 17:12; 17:22-23; 20:18-19;</w:t>
      </w:r>
      <w:r>
        <w:rPr>
          <w:rFonts w:ascii="Saysettha OT" w:hAnsi="Saysettha OT" w:cs="Saysettha OT"/>
          <w:sz w:val="24"/>
          <w:sz w:val="24"/>
          <w:szCs w:val="22"/>
        </w:rPr>
        <w:t xml:space="preserve">ແລະ </w:t>
      </w:r>
      <w:r>
        <w:rPr>
          <w:rFonts w:cs="Saysettha OT" w:ascii="Saysettha OT" w:hAnsi="Saysettha OT"/>
          <w:sz w:val="24"/>
          <w:szCs w:val="22"/>
        </w:rPr>
        <w:t xml:space="preserve">20:28, </w:t>
      </w:r>
      <w:r>
        <w:rPr>
          <w:rFonts w:ascii="Saysettha OT" w:hAnsi="Saysettha OT" w:cs="Saysettha OT"/>
          <w:sz w:val="24"/>
          <w:sz w:val="24"/>
          <w:szCs w:val="22"/>
        </w:rPr>
        <w:t>ດຣ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>ເຈ</w:t>
      </w:r>
      <w:r>
        <w:rPr>
          <w:rFonts w:cs="Saysettha OT" w:ascii="Saysettha OT" w:hAnsi="Saysettha OT"/>
          <w:sz w:val="24"/>
          <w:szCs w:val="22"/>
        </w:rPr>
        <w:t>.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ວີນັນແມັກກີ້ເວົ້າ ເຖິງເລື່ອງຂອງເປໂຕແລະຄົນອື່ນໆວ່າ“ທັງໆທີ່ມີການແນະນໍາທີ່ເຂັ້ມຂຸ້ນແບບນີ້ພວກສາວົກກໍລົ້ມເຫຼວທີ່ຈະຈັບຄວາມໝາຍຂອງ 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ຂ່າວປະເສີດ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ຈົນຮອດຫຼັງຈາກການຟື້ນຂື້ນມາຈາກ ຕາຍ”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93; note on Matthew 16:21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​ກັບໃຈ​ແລ້ວຈົ່ງ​ຊູ​ກຳ​ລັງ​ພີ່​ນ້ອງ​ທັງ​ຫລາຍ​ຂອງ​ທ່ານ”</w:t>
      </w:r>
    </w:p>
    <w:p>
      <w:pPr>
        <w:pStyle w:val="IndentedVerse"/>
        <w:ind w:left="1440" w:right="-18" w:hanging="86"/>
        <w:rPr/>
      </w:pPr>
      <w:r>
        <w:rPr>
          <w:rFonts w:eastAsia="Saysettha OT" w:cs="Saysettha OT" w:ascii="Saysettha OT" w:hAnsi="Saysettha OT"/>
          <w:sz w:val="24"/>
          <w:szCs w:val="24"/>
        </w:rPr>
        <w:t xml:space="preserve">   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Saysettha OT" w:ascii="Saysettha OT" w:hAnsi="Saysettha OT"/>
          <w:sz w:val="24"/>
          <w:szCs w:val="22"/>
        </w:rPr>
        <w:t>“</w:t>
      </w:r>
      <w:r>
        <w:rPr>
          <w:rFonts w:ascii="Saysettha OT" w:hAnsi="Saysettha OT" w:cs="Saysettha OT"/>
          <w:sz w:val="24"/>
          <w:sz w:val="24"/>
          <w:szCs w:val="22"/>
        </w:rPr>
        <w:t>ແມ່ນ”ບາງຄົນເວົ້າວ່າ “ຢູ່ໃສທີ່ພຣະຄໍາພີເວົ້າວ່າເປໂຕໄດ້ກັບໃຈໃໝ່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ຫຼັງຈາກ</w:t>
      </w:r>
      <w:r>
        <w:rPr>
          <w:rFonts w:ascii="Saysettha OT" w:hAnsi="Saysettha OT" w:cs="Saysettha OT"/>
          <w:sz w:val="24"/>
          <w:sz w:val="24"/>
          <w:szCs w:val="22"/>
        </w:rPr>
        <w:t>ການ ຟື້ນຄືນພຣະຊົນຂອງພຣະເຢຊູ</w:t>
      </w:r>
      <w:r>
        <w:rPr>
          <w:rFonts w:cs="Saysettha OT" w:ascii="Saysettha OT" w:hAnsi="Saysettha OT"/>
          <w:sz w:val="24"/>
          <w:szCs w:val="22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2"/>
        </w:rPr>
        <w:t>ເປັນຫຍັງມັນຈື່ງຊັດເຈນຄືກັບດັງຢູ່ເທິງໃບໜ້າຂອງທ່ານ</w:t>
      </w:r>
    </w:p>
    <w:p>
      <w:pPr>
        <w:pStyle w:val="BodyTextIndent2"/>
        <w:ind w:hanging="0"/>
        <w:rPr/>
      </w:pPr>
      <w:r>
        <w:rPr>
          <w:rFonts w:ascii="Saysettha OT" w:hAnsi="Saysettha OT" w:cs="Saysettha OT"/>
          <w:sz w:val="24"/>
          <w:sz w:val="24"/>
          <w:szCs w:val="22"/>
        </w:rPr>
        <w:t>ຢູ່ໃກ້ຈຸດຈົບຂອງຂ່າວປະເສີດທັງສີ່ເຫຼັ້ມ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ລູກາເຮັດໃຫ້ເລື່ອງນີ້ຊັດເຈນພິເສດ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ເມື່ອ​ເຂົາ​ທັງ​ສອງ​ກຳ​ລັງ​ເລົ່າ​ເຫດການ​ເຫລົ່າ​ນັ້ນ ພຣະ​ເຢຊູ​ເອງ​ຊົງ​ຍືນ​ຢູ່​ທີ່​ຖ້າມ​ກາງ​ເຂົາແລະ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ຈົ່ງ​ເປັນ​ສຸກ​ເຖີ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ຝ່າຍ​ເຂົາ​ທັງ​ຫລາຍ​ສະ​ດຸ້ງ​ຕົກ​ໃຈ​ຢ້ານ​ຄິດວ່າ​ເຫັນ​ຜີ ພຣະອົງ​ຈຶ່ງ​ຕັດ​ແກ່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ທ່ານ​ທັງ​ຫລາຍ​ວຸ້ນວາຍ​ໃຈ​ເຮັດຫຍັງ ເປັນຫຍັງ​ຄວາມ​ຄິດສັບ​ສົນ​ຈຶງ​ເກີດ​ຂຶ້ນ​ໃນ​ໃຈ​ຂອງ​ທ່ານ​ທັງ​ຫລາຍ​ລະ ຈົ່ງ​ເບິ່ງ​ມື​ຂອງ​ເຮົາ​ແລະ​ຕີນ​ຂອງ​ເຮົາ​ວ່າເປັນ​ເຮົາ​ເອງ ຈົ່ງ​ຄຳ​ຕົວ​ເຮົາ​ເບິ່ງ ເພາະ​ວ່າ​ຜີ​ບໍ່​ມີ​ເນື້ອ​ແລະ​ກະດູກ​ເໝືອນ​ທ່ານ​ເຫັນ​ເຮົາ​ມີ​ຢູ່​ນັ້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ມື່ອ​ຕັດ​ຢ່າງ​ນັ້ນ​ແລ້ວພຣະອົງ​ຊົງ​ສະແດງ​ພຣະ​ຫັດ​ແລະ​ພຣະ​ບາດ​ໃຫ້​ເຂົາ​ເຫັນ ເມື່ອ​ເຂົາ​ທັງ​ຫລາຍ​ຍັງ​ບໍ່​ປົງ​ໃຈ​ເຊື່ອເພາະ​ເປັນ​ເລື່ອງ​ໜ້າ​ຍິນ​ດີ​ຢ່າງ​ເຫລືອ​ເຊື່ອ ແລະ​ກຳ​ລັງ​ປະ​ຫລາດ​ໃຈ​ຢູ່ພຣະອົງ​ຈຶ່ງ​ຕັດ​ຖາມ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ຢູ່ນີ້ພວກ​ທ່ານ​ມີ​ອາຫານ​ກິນ​ແດ່​ບໍ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>ເຂົາ​ກໍ​ເອົາ​ປາ​ປິ້ງ​ອັນ​ໜຶ່ງ​ກັບ​ຮວງເ​ຜີ້ງ​ອັນ​ໜຶ່ງ​ມາ​ຖວາຍ​ພຣະອົງ ພຣະອົງ​ຊົງ​ຮັບ​ມາ​ສະເວີຍ​ຕໍ່​ໜ້າ​ເຂົາ​ທັງ​ຫລາຍ ພຣະອົງ​ຕັດ​ກັບ​ເຂົາ​ວ່າ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ນີ້ເປັນ​ຖ້ອຍ​ຄຳ​ຂອງ​ເຮົາ ຊຶ່ງ​ເຮົາ​ໄດ້​ບອກ​ໄວ້​ແກ່​ທ່ານ​ທັງ​ຫລາຍ​ເມື່ອ​ເຮົາ​ຍັງ​ຢູ່​ກັບ​ທ່ານ​ວ່າບັນດາ​ຄຳ​ທີ່​ຂຽນ​ໄວ້​ໃນ​ພຣະລາຊະບັນຍັັດ​ຂອງ​ໂມ​ເສດ ແລະ​ໃນ​ຄຳ​ພີ ພວກຜູ້ທໍານວາຍ ແລະ​ໃນ​ຫນັງສື​ເພງສັນລະເສີນ​ກ່າວເຖິງ​ເຮົາ​ນັ້ນຈຳ​ເປັນ​ຈະ​ຕ້ອງ​ສຳ​ເລັດ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 xml:space="preserve">ເທື່ອ​ນັ້ນພຣະອົງ​ຊົງ​ບັນ​ດານ​ໃຫ້​ໃຈ​ເຂົາ​ທັງ​ຫລາຍ​ເກີດ​ຄວາມ​ສະຫວ່າງ​ຂຶ້ນ​ເພື່ອຈະ​ໄດ້​ເຂົ້າໃຈ​ພຣະ​ຄຳ​ພີ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4:36-45) 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TextBody"/>
        <w:rPr/>
      </w:pPr>
      <w:r>
        <w:rPr>
          <w:rFonts w:ascii="Saysettha OT" w:hAnsi="Saysettha OT" w:cs="Saysettha OT"/>
          <w:sz w:val="24"/>
          <w:sz w:val="24"/>
          <w:szCs w:val="22"/>
        </w:rPr>
        <w:t>ແລະໂຢຮັນໄດ້ຕື່ມເຂົ້າໄປວ່າ</w:t>
      </w:r>
      <w:r>
        <w:rPr>
          <w:rFonts w:cs="Saysettha OT" w:ascii="Saysettha OT" w:hAnsi="Saysettha OT"/>
          <w:sz w:val="24"/>
          <w:szCs w:val="22"/>
        </w:rPr>
        <w:t>:</w:t>
      </w:r>
      <w:r>
        <w:rPr/>
        <w:t xml:space="preserve">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-18" w:hanging="86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່ຳ​ມື້​ນັ້ນ​ຊຶ່ງ​ເປັນ​ວັນ​ຕົ້ນຂອງ​ອາທິດ ເມື່ອ​ສາວົກ​ປິດ​ປະ​ຕູ​ຫ້ອງ​ທີ່​ພວກ​ເຂົາ​ຢູ່​ແລ້ວ​ເພາະ​ຢ້ານ​ພວກ​ຢິວ ພຣະ​ເຢຊູ​ໄດ້​ສະເດັດ​ເຂົ້າ​ມາ​ປະ​ທັບ​ຍືນ​ຢູ່​ຖ້າມ​ກາງ​ເຂົາ ແລະ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ັນຕິສຸກ​ຈົ່ງ​ດຳ​ລົງ​ຢູ່​ກັບ​ທ່ານ​ທັງ​ຫລາຍ​ເຖີດ</w:t>
      </w:r>
      <w:r>
        <w:rPr>
          <w:rFonts w:cs="Saysettha OT" w:ascii="Saysettha OT" w:hAnsi="Saysettha OT"/>
          <w:sz w:val="24"/>
          <w:szCs w:val="24"/>
        </w:rPr>
        <w:t xml:space="preserve">" 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ພຣະອົງ​ຕັດ​ຢ່າງ​ນັ້ນ​ແລ້ວ ພຣະອົງ​ຊົງ​ໃຫ້​ເຂົາ​ເບິ່ງ​ພຣະ​ຫັດ​ແລະ​ສີ​ຂ້າງ​ຂອງ​ພຣະອົງ ເມື່ອ​ພວກ​ສາວົກ​ເຫັນ​ອົງ​ພຣະ​ຜູ້​ເປັນ​ເຈົ້າ​ແລ້ວ ເຂົາ​ກໍ​ມີ​ຄວາມ​ຍິນ​ດີ ພຣະ​ເຢ​ຊູ​ຈຶ່ງ​ຕັດ​ກັບ​ເຂົາ​ອີກ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>ສັນຕິສຸກ​ຈົ່ງ​ດຳ​ລົງ​ຢູ່​ກັບ​ທ່ານ​ທັງ​ຫລາຍ​ເຖີດ ພຣະ​ບິດາ​ຂອງ​ເຮົາ​ຊົງ​ໃຊ້​ເຮົາ​ມາ​ສັນໃດ ເຮົາ​ກໍ​ໃຊ້​ທ່ານ​ທັງ​ຫລາຍ​ໄປ​ສັນນັ້ນ</w:t>
      </w:r>
      <w:r>
        <w:rPr>
          <w:rFonts w:cs="Saysettha OT" w:ascii="Saysettha OT" w:hAnsi="Saysettha OT"/>
          <w:sz w:val="24"/>
          <w:szCs w:val="24"/>
        </w:rPr>
        <w:t xml:space="preserve">" </w:t>
      </w:r>
      <w:r>
        <w:rPr>
          <w:rFonts w:ascii="Saysettha OT" w:hAnsi="Saysettha OT" w:cs="Saysettha OT"/>
          <w:sz w:val="24"/>
          <w:sz w:val="24"/>
          <w:szCs w:val="24"/>
        </w:rPr>
        <w:t xml:space="preserve">ຄັ້ນ​ພຣະອົງ​ຕັດ​ດັ່ງ​ນັ້ນ​ແລ້ວ​ຈຶ່ງ​ຊົງ​ລະບາຍ​ລົມ​ຫາຍ​ໃຈ​ອອກ​ເໜືອ​ເຂົາ ແລະ​ຕັດ​ກັບ​ເຂົາ​ວ່າ </w:t>
      </w:r>
      <w:r>
        <w:rPr>
          <w:rFonts w:cs="Saysettha OT" w:ascii="Saysettha OT" w:hAnsi="Saysettha OT"/>
          <w:sz w:val="24"/>
          <w:szCs w:val="24"/>
        </w:rPr>
        <w:t>"</w:t>
      </w:r>
      <w:r>
        <w:rPr>
          <w:rFonts w:ascii="Saysettha OT" w:hAnsi="Saysettha OT" w:cs="Saysettha OT"/>
          <w:sz w:val="24"/>
          <w:sz w:val="24"/>
          <w:szCs w:val="24"/>
        </w:rPr>
        <w:t xml:space="preserve">ທ່ານ​ທັງ​ຫລາຍ​ຈົ່ງ​ຮັບ​ພຣະ​ວິນ​ຍານ​ບໍລິສຸດ​ເຖີດ” 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 xml:space="preserve">20:19-22) </w:t>
      </w:r>
    </w:p>
    <w:p>
      <w:pPr>
        <w:pStyle w:val="BodyTextIndent2"/>
        <w:rPr>
          <w:rFonts w:ascii="Saysettha OT" w:hAnsi="Saysettha OT" w:cs="Saysettha OT"/>
          <w:sz w:val="18"/>
          <w:szCs w:val="24"/>
        </w:rPr>
      </w:pPr>
      <w:r>
        <w:rPr>
          <w:rFonts w:cs="Saysettha OT" w:ascii="Saysettha OT" w:hAnsi="Saysettha OT"/>
          <w:sz w:val="18"/>
          <w:szCs w:val="24"/>
        </w:rPr>
      </w:r>
    </w:p>
    <w:p>
      <w:pPr>
        <w:pStyle w:val="BodyTextIndent2"/>
        <w:rPr>
          <w:rFonts w:ascii="Saysettha OT" w:hAnsi="Saysettha OT" w:cs="Saysettha OT"/>
          <w:sz w:val="24"/>
          <w:szCs w:val="22"/>
        </w:rPr>
      </w:pPr>
      <w:r>
        <w:rPr>
          <w:rFonts w:ascii="Saysettha OT" w:hAnsi="Saysettha OT" w:cs="Saysettha OT"/>
          <w:sz w:val="24"/>
          <w:sz w:val="24"/>
          <w:szCs w:val="22"/>
        </w:rPr>
        <w:t>ມັນເປັນວັນອິດສະເຕີຕອນແລງທີ່ພຣະຄຣິດຜູ້ຟື້ນຈາກຕາຍໄດ້ປາກົດຕໍ່ເປໂຕແລະຄົນອື່ນໆ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ສະແດງໃຫ້ເຂົາເຫັນຮອຍຕະປູໃນມືຂອງພຣະອົງ ແລະຮອຍຫອກແທງຢູ່ສີ່ຂ້າງ ຂອງພຣະອົ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ຊົງເປີດຄວາມເຂົ້າໃຈຂອງພວກເຂົາໃນເລື່ອງຄໍາທໍານວາຍ ໃນພຣະຄໍາພີເດີມທີ່ກ່ຽວຂ້ອງກັບການຖືກຄຶງຕາຍພຣະອົງ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ຈາກນັ້ນພຣະອົງກໍລະບາຍລົມ ຫາຍໃຈເທິງພວກເຂົາແລະພວກເຂົາກໍໄດ້ຮັບພຣະວິນຍານບໍລິສຸດ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ໃນວິນາທີນັ້ນເປໂຕ ສຸດທ້າຍກໍໄດ້ບັງເກີດໃໝ່</w:t>
      </w:r>
      <w:r>
        <w:rPr>
          <w:rFonts w:cs="Saysettha OT" w:ascii="Saysettha OT" w:hAnsi="Saysettha OT"/>
          <w:sz w:val="24"/>
          <w:szCs w:val="22"/>
        </w:rPr>
        <w:t>(</w:t>
      </w:r>
      <w:r>
        <w:rPr>
          <w:rFonts w:ascii="Saysettha OT" w:hAnsi="Saysettha OT" w:cs="Saysettha OT"/>
          <w:sz w:val="24"/>
          <w:sz w:val="24"/>
          <w:szCs w:val="22"/>
        </w:rPr>
        <w:t>ເກີດອີກເທື່ອໜື່ງ</w:t>
      </w:r>
      <w:r>
        <w:rPr>
          <w:rFonts w:cs="Saysettha OT" w:ascii="Saysettha OT" w:hAnsi="Saysettha OT"/>
          <w:sz w:val="24"/>
          <w:szCs w:val="22"/>
        </w:rPr>
        <w:t>)</w:t>
      </w:r>
      <w:r>
        <w:rPr>
          <w:rFonts w:ascii="Saysettha OT" w:hAnsi="Saysettha OT" w:cs="Saysettha OT"/>
          <w:sz w:val="24"/>
          <w:sz w:val="24"/>
          <w:szCs w:val="22"/>
        </w:rPr>
        <w:t>ແລະໄດ້ກັບໃຈໃໝ່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ດັ່ງນັ້ນຄວາມເຂັ້ມແຂງຄື ການເຮັດວຽກຂອງພຣະວິນຍານຂອງພຣະເຈົ້າ ແລະຄວາມປະທັບໃຈເກີດຂື້ນໂດຍການ ເຫັນຮ່າງກາຍທີ່ຟື້ນຈາກຕາຍຂອງພຣະເຢຊູພ້ອມດ້ວຍຮອຍຕະປູໃນມືຂອງພຣະອົງ ແລະ ຮອຍແທງຢູ່ທາງຂ້າງຂອງພຣະອົງຊື່ງເປໂຕບໍ່ມີຄວາມສົງໄສອີກຕໍ່ໄປ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ຫຼາຍປີຕໍ່ມາເປໂຕໄດ້ຂຽນດ້ວຍຄວາມໝັ່ນໃຈອັນຍິ່ງໃຫຍ່ວ່າພຣະຄຣິດໄດ້ “ແບກບາບຂອງເຮົາໄວ້ໃນພຣະກາຍ ຂອງພຣະອົງເທິງຕົ້ນໄມ້ນັ້ນ</w:t>
      </w:r>
      <w:r>
        <w:rPr>
          <w:rFonts w:cs="Saysettha OT" w:ascii="Saysettha OT" w:hAnsi="Saysettha OT"/>
          <w:sz w:val="24"/>
          <w:szCs w:val="22"/>
        </w:rPr>
        <w:t>...</w:t>
      </w:r>
      <w:r>
        <w:rPr>
          <w:rFonts w:ascii="Saysettha OT" w:hAnsi="Saysettha OT" w:cs="Saysettha OT"/>
          <w:sz w:val="24"/>
          <w:sz w:val="24"/>
          <w:szCs w:val="22"/>
        </w:rPr>
        <w:t xml:space="preserve">ໂດຍຮອຍຕີຂອງພຣະອົງທ່ານຈື່ງໄດ້ຮັບການປົວໃຫ້ດີ” </w:t>
      </w:r>
      <w:r>
        <w:rPr>
          <w:rFonts w:cs="Saysettha OT" w:ascii="Saysettha OT" w:hAnsi="Saysettha OT"/>
          <w:sz w:val="24"/>
          <w:szCs w:val="22"/>
        </w:rPr>
        <w:t xml:space="preserve">(1 </w:t>
      </w:r>
      <w:r>
        <w:rPr>
          <w:rFonts w:ascii="Saysettha OT" w:hAnsi="Saysettha OT" w:cs="Saysettha OT"/>
          <w:sz w:val="24"/>
          <w:sz w:val="24"/>
          <w:szCs w:val="22"/>
        </w:rPr>
        <w:t xml:space="preserve">ເປໂຕ </w:t>
      </w:r>
      <w:r>
        <w:rPr>
          <w:rFonts w:cs="Saysettha OT" w:ascii="Saysettha OT" w:hAnsi="Saysettha OT"/>
          <w:sz w:val="24"/>
          <w:szCs w:val="22"/>
        </w:rPr>
        <w:t>2:24),</w:t>
      </w:r>
      <w:r>
        <w:rPr>
          <w:rFonts w:ascii="Saysettha OT" w:hAnsi="Saysettha OT" w:cs="Saysettha OT"/>
          <w:sz w:val="24"/>
          <w:sz w:val="24"/>
          <w:szCs w:val="22"/>
          <w:u w:val="single"/>
        </w:rPr>
        <w:t>ເລື່ອງນັ້ນໄດ້ສະແດງໃຫ້ເຮົາເຫັນວ່າເປໂຕໄດ້ກັບໃຈໃໝ່ແທ້</w:t>
      </w:r>
      <w:r>
        <w:rPr>
          <w:rFonts w:cs="Saysettha OT" w:ascii="Saysettha OT" w:hAnsi="Saysettha OT"/>
          <w:sz w:val="24"/>
          <w:szCs w:val="22"/>
        </w:rPr>
        <w:t xml:space="preserve">! </w:t>
      </w:r>
      <w:r>
        <w:rPr>
          <w:rFonts w:ascii="Saysettha OT" w:hAnsi="Saysettha OT" w:cs="Saysettha OT"/>
          <w:sz w:val="24"/>
          <w:sz w:val="24"/>
          <w:szCs w:val="22"/>
        </w:rPr>
        <w:t>ຫຼັງຈາກການ ກັບໃຈຂອງລາວໃນແລງວັນອິດສະເຕີເປໂຕກໍບໍ່ເຄີຍປະຕິເສດພຣະເຢຊູອີກເລີຍ</w:t>
      </w:r>
      <w:r>
        <w:rPr>
          <w:rFonts w:cs="Saysettha OT" w:ascii="Saysettha OT" w:hAnsi="Saysettha OT"/>
          <w:sz w:val="24"/>
          <w:szCs w:val="22"/>
        </w:rPr>
        <w:t xml:space="preserve">, </w:t>
      </w:r>
      <w:r>
        <w:rPr>
          <w:rFonts w:ascii="Saysettha OT" w:hAnsi="Saysettha OT" w:cs="Saysettha OT"/>
          <w:sz w:val="24"/>
          <w:sz w:val="24"/>
          <w:szCs w:val="22"/>
        </w:rPr>
        <w:t>ລາວໄດ້ ເທດສະໜາຂ່າວປະເສີດຂອງພຣະຄຣິດຈົນສຸດຊີວິດຂອງລາວ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າຍຫຼັງທີ່ປະສົບກັບຄວາມທຸກທໍລະມານລາວກໍຖືກຄຶງເອົາຫົວລົງລຸ່ມແລະຈົບຊີວິດຂອງລາວດ້ວຍການປະກາດຢ່າງ ສັດຊື່ເຖິງເລື່ອງຂອງພຣະຄຣິດ</w:t>
      </w:r>
      <w:r>
        <w:rPr>
          <w:rFonts w:cs="Saysettha OT" w:ascii="Saysettha OT" w:hAnsi="Saysettha OT"/>
          <w:sz w:val="24"/>
          <w:szCs w:val="22"/>
        </w:rPr>
        <w:t>.</w:t>
      </w:r>
      <w:r>
        <w:rPr/>
        <w:t xml:space="preserve">   </w:t>
      </w:r>
    </w:p>
    <w:p>
      <w:pPr>
        <w:pStyle w:val="IndentedVerse"/>
        <w:ind w:left="0" w:right="-18" w:hanging="2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2"/>
        </w:rPr>
        <w:tab/>
        <w:tab/>
      </w:r>
      <w:r>
        <w:rPr>
          <w:rFonts w:ascii="Saysettha OT" w:hAnsi="Saysettha OT" w:cs="Saysettha OT"/>
          <w:sz w:val="24"/>
          <w:sz w:val="24"/>
          <w:szCs w:val="22"/>
        </w:rPr>
        <w:t>ອີກສິ່ງໜື່ງ</w:t>
      </w:r>
      <w:r>
        <w:rPr>
          <w:rFonts w:cs="Saysettha OT" w:ascii="Saysettha OT" w:hAnsi="Saysettha OT"/>
          <w:sz w:val="24"/>
          <w:szCs w:val="22"/>
        </w:rPr>
        <w:t>,</w:t>
      </w:r>
      <w:r>
        <w:rPr>
          <w:rFonts w:ascii="Saysettha OT" w:hAnsi="Saysettha OT" w:cs="Saysettha OT"/>
          <w:sz w:val="24"/>
          <w:sz w:val="24"/>
          <w:szCs w:val="22"/>
        </w:rPr>
        <w:t>ພຣະເຢຊູຊົງກ່າວກັບເປໂຕວ່າ “</w:t>
      </w:r>
      <w:r>
        <w:rPr>
          <w:rFonts w:ascii="Saysettha OT" w:hAnsi="Saysettha OT" w:cs="Saysettha OT"/>
          <w:sz w:val="24"/>
          <w:sz w:val="24"/>
          <w:szCs w:val="24"/>
        </w:rPr>
        <w:t>ເມື່ອ​ທ່ານ​ໄດ້​​ກັບໃຈ​ແລ້ວຈົ່ງ​ຊູ​ກຳ​ລັງ​ພີ່​ນ້ອງ​ທັງ​ຫລາຍ​ຂອງ​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2),</w:t>
      </w:r>
      <w:r>
        <w:rPr>
          <w:rFonts w:ascii="Saysettha OT" w:hAnsi="Saysettha OT" w:cs="Saysettha OT"/>
          <w:sz w:val="24"/>
          <w:sz w:val="24"/>
          <w:szCs w:val="24"/>
        </w:rPr>
        <w:t xml:space="preserve">ພຽງແຕ່ຄວາມຄິດນີ້ເທົ່ານັ້ນ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ເມື່ອທ່ານກັບໃຈ ໃໝ່ແທ້ມັນບໍ່ໄດ້ພິສູດໂດຍຄໍາເວົ້າຂອງທ່ານຫຼືໂດຍຄວາມຮູ້ສຶກຂອງທ່ານ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ຂໍ້ພິສູດເຖິງການ ກັບໃຈໃໝ່ແທ້ຄື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ຊ່ວຍຊູກໍາລັງຂອງຜູ້ອື່ນໄດ້ບໍ</w:t>
      </w:r>
      <w:r>
        <w:rPr>
          <w:rFonts w:cs="Saysettha OT" w:ascii="Saysettha OT" w:hAnsi="Saysettha OT"/>
          <w:i/>
          <w:iCs/>
          <w:sz w:val="24"/>
          <w:szCs w:val="24"/>
        </w:rPr>
        <w:t xml:space="preserve">? </w:t>
      </w:r>
      <w:r>
        <w:rPr>
          <w:rFonts w:ascii="Saysettha OT" w:hAnsi="Saysettha OT" w:cs="Saysettha OT"/>
          <w:i/>
          <w:i/>
          <w:iCs/>
          <w:sz w:val="24"/>
          <w:sz w:val="24"/>
          <w:szCs w:val="24"/>
        </w:rPr>
        <w:t>ທ່ານຊ່ວຍຜູ້ອື່ນໄດ້ບໍ</w:t>
      </w:r>
      <w:r>
        <w:rPr>
          <w:rFonts w:cs="Saysettha OT" w:ascii="Saysettha OT" w:hAnsi="Saysettha OT"/>
          <w:i/>
          <w:iCs/>
          <w:sz w:val="24"/>
          <w:szCs w:val="24"/>
        </w:rPr>
        <w:t>?</w:t>
      </w:r>
      <w:r>
        <w:rPr>
          <w:rFonts w:cs="Saysettha OT" w:ascii="Saysettha OT" w:hAnsi="Saysettha OT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ໃນຕອນ ທ້າຍຂອງໜັງສືໂຢຮັນພຣະຄຣິດຜູ້ຊົງຟື້ນຄືນຈາກຕາຍກ່າວກັບເປໂຕວ່າ“ທ່ານຮັກເຮົາຫຼື</w:t>
      </w:r>
      <w:r>
        <w:rPr>
          <w:rFonts w:cs="Saysettha OT" w:ascii="Saysettha OT" w:hAnsi="Saysettha OT"/>
          <w:sz w:val="24"/>
          <w:szCs w:val="24"/>
        </w:rPr>
        <w:t xml:space="preserve">?” </w:t>
      </w:r>
      <w:r>
        <w:rPr>
          <w:rFonts w:ascii="Saysettha OT" w:hAnsi="Saysettha OT" w:cs="Saysettha OT"/>
          <w:sz w:val="24"/>
          <w:sz w:val="24"/>
          <w:szCs w:val="24"/>
        </w:rPr>
        <w:t>ເປໂຕຕອບວ່າ“ພຣະອົງເຈົ້າຂ້າພຣະອົງຊົງຊາບ</w:t>
      </w:r>
      <w:r>
        <w:rPr>
          <w:rFonts w:cs="Saysettha OT" w:ascii="Saysettha OT" w:hAnsi="Saysettha OT"/>
          <w:sz w:val="24"/>
          <w:szCs w:val="24"/>
        </w:rPr>
        <w:t>...</w:t>
      </w:r>
      <w:r>
        <w:rPr>
          <w:rFonts w:ascii="Saysettha OT" w:hAnsi="Saysettha OT" w:cs="Saysettha OT"/>
          <w:sz w:val="24"/>
          <w:sz w:val="24"/>
          <w:szCs w:val="24"/>
        </w:rPr>
        <w:t>ວ່າຂ້າພະອົງຮັກພຣະອົງ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ພຣະເຢຊູຕັດ ກັບເຂົາວ່າຈົ່ງລ້ຽງແກະຂອງເຮົາເຖີດ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ໂຢຮັນ </w:t>
      </w:r>
      <w:r>
        <w:rPr>
          <w:rFonts w:cs="Saysettha OT" w:ascii="Saysettha OT" w:hAnsi="Saysettha OT"/>
          <w:sz w:val="24"/>
          <w:szCs w:val="24"/>
        </w:rPr>
        <w:t>21:17),</w:t>
      </w:r>
      <w:r>
        <w:rPr>
          <w:rFonts w:ascii="Saysettha OT" w:hAnsi="Saysettha OT" w:cs="Saysettha OT"/>
          <w:sz w:val="24"/>
          <w:sz w:val="24"/>
          <w:szCs w:val="24"/>
        </w:rPr>
        <w:t>ຈາກຈຸດນັ້ນເປັນຕົ້ນມາເປໂຕບໍ່ເຄີຍ ຫວັ່ນໄຫວອີກເລີຍ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ລາວໄດ້ເທດຂ່າວປະເສີດແລະນໍາຄົນອື່ນມາຫາພຣະຄຣິດຕະຫຼອດຊີ ວິດຂອງລາວ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 xml:space="preserve">ຖ້າທ່ານຫາກກັບໃຈໃໝ່ແທ້ທ່ານກໍຈະສາມາດຊູກໍາລັງຂອງຄົນອື່ນໄດ້ </w:t>
      </w:r>
      <w:r>
        <w:rPr>
          <w:rFonts w:cs="Saysettha OT" w:ascii="Saysettha OT" w:hAnsi="Saysettha OT"/>
          <w:sz w:val="24"/>
          <w:szCs w:val="24"/>
        </w:rPr>
        <w:t xml:space="preserve">- </w:t>
      </w:r>
      <w:r>
        <w:rPr>
          <w:rFonts w:ascii="Saysettha OT" w:hAnsi="Saysettha OT" w:cs="Saysettha OT"/>
          <w:sz w:val="24"/>
          <w:sz w:val="24"/>
          <w:szCs w:val="24"/>
        </w:rPr>
        <w:t>ແລະຈະເປັນໂຕຊ່ວຍແລະພຣະພອນສູ່ຄົນທີ່ຫຼົງຫາຍ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ຖ້າຫາກຜົນນັ້ນກໍາລັງຂາດໄປ ຈາກຊີວິດຂອງທ່ານທ່ານກໍຍັງບໍ່ໄດ້ກັບໃຈແທ້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ສິ່ງທີ່ທ່ານມີກໍຄືຄໍາເວົ້າ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ທ່ານກໍຍັງບໍ່ໄດ້ພົບ ກັບ“ພຣະເຢຊູຄຣິດ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ເອເຟໂຊ </w:t>
      </w:r>
      <w:r>
        <w:rPr>
          <w:rFonts w:cs="Saysettha OT" w:ascii="Saysettha OT" w:hAnsi="Saysettha OT"/>
          <w:sz w:val="24"/>
          <w:szCs w:val="24"/>
        </w:rPr>
        <w:t>2:20),</w:t>
      </w:r>
      <w:r>
        <w:rPr>
          <w:rFonts w:ascii="Saysettha OT" w:hAnsi="Saysettha OT" w:cs="Saysettha OT"/>
          <w:sz w:val="24"/>
          <w:sz w:val="24"/>
          <w:szCs w:val="24"/>
        </w:rPr>
        <w:t>ພວກເຮົາຂໍອະທິຖານຂໍພຣະເຈົ້າຊັກນໍາທ່ານໃຫ້ມາ ຫາພຣະເຢຊູເພື່ອຊໍາລະລ້າງຈາກຄວາມຜິດບາບໂດຍພຣະໂລຫິດຂອງພຣະອົງ</w:t>
      </w:r>
      <w:r>
        <w:rPr>
          <w:rFonts w:cs="Saysettha OT" w:ascii="Saysettha OT" w:hAnsi="Saysettha OT"/>
          <w:sz w:val="24"/>
          <w:szCs w:val="24"/>
        </w:rPr>
        <w:t xml:space="preserve">! </w:t>
      </w:r>
      <w:r>
        <w:rPr>
          <w:rFonts w:ascii="Saysettha OT" w:hAnsi="Saysettha OT" w:cs="Saysettha OT"/>
          <w:sz w:val="24"/>
          <w:sz w:val="24"/>
          <w:szCs w:val="24"/>
        </w:rPr>
        <w:t>ຫຼັງຈາກ ນັ້ນທ່ານກໍຈະກັບໃຈໃໝ່ແທ້ຄືກັບເປໂຕໃນຕອນແລງວັນອິດສະເຕີ</w:t>
      </w:r>
      <w:r>
        <w:rPr>
          <w:rFonts w:cs="Saysettha OT" w:ascii="Saysettha OT" w:hAnsi="Saysettha OT"/>
          <w:sz w:val="24"/>
          <w:szCs w:val="24"/>
        </w:rPr>
        <w:t xml:space="preserve">, </w:t>
      </w:r>
      <w:r>
        <w:rPr>
          <w:rFonts w:ascii="Saysettha OT" w:hAnsi="Saysettha OT" w:cs="Saysettha OT"/>
          <w:sz w:val="24"/>
          <w:sz w:val="24"/>
          <w:szCs w:val="24"/>
        </w:rPr>
        <w:t>ເອແມນ ຂໍເຊີນ ດຣ</w:t>
      </w:r>
      <w:r>
        <w:rPr>
          <w:rFonts w:cs="Saysettha OT" w:ascii="Saysettha OT" w:hAnsi="Saysettha OT"/>
          <w:sz w:val="24"/>
          <w:szCs w:val="24"/>
        </w:rPr>
        <w:t>.</w:t>
      </w:r>
      <w:r>
        <w:rPr>
          <w:rFonts w:ascii="Saysettha OT" w:hAnsi="Saysettha OT" w:cs="Saysettha OT"/>
          <w:sz w:val="24"/>
          <w:sz w:val="24"/>
          <w:szCs w:val="24"/>
        </w:rPr>
        <w:t>ແຊນ ມານໍາເຮົາອະທິຖານແດ່</w:t>
      </w:r>
      <w:r>
        <w:rPr>
          <w:rFonts w:cs="Saysettha OT" w:ascii="Saysettha OT" w:hAnsi="Saysettha OT"/>
          <w:sz w:val="24"/>
          <w:szCs w:val="24"/>
        </w:rPr>
        <w:t>.</w:t>
      </w:r>
      <w:r>
        <w:rPr/>
        <w:t xml:space="preserve">     </w:t>
      </w:r>
    </w:p>
    <w:p>
      <w:pPr>
        <w:pStyle w:val="BodyTextIndent2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Heading"/>
        <w:rPr>
          <w:rFonts w:ascii="Saysettha OT" w:hAnsi="Saysettha OT" w:cs="Saysettha OT"/>
          <w:szCs w:val="24"/>
        </w:rPr>
      </w:pPr>
      <w:r>
        <w:rPr>
          <w:rFonts w:cs="Saysettha OT" w:ascii="Saysettha OT" w:hAnsi="Saysettha OT"/>
          <w:szCs w:val="22"/>
        </w:rPr>
        <w:t>(</w:t>
      </w:r>
      <w:r>
        <w:rPr>
          <w:rFonts w:ascii="Saysettha OT" w:hAnsi="Saysettha OT" w:cs="Saysettha OT"/>
          <w:b w:val="false"/>
          <w:b w:val="false"/>
          <w:bCs/>
          <w:szCs w:val="24"/>
          <w:lang w:bidi="lo-LA"/>
        </w:rPr>
        <w:t>ຈົບຄຳເທດສະໜາ</w:t>
      </w:r>
      <w:r>
        <w:rPr>
          <w:rFonts w:cs="Saysettha OT" w:ascii="Saysettha OT" w:hAnsi="Saysettha OT"/>
          <w:szCs w:val="22"/>
        </w:rPr>
        <w:t>)</w:t>
      </w:r>
      <w:r>
        <w:rPr>
          <w:i/>
          <w:sz w:val="22"/>
        </w:rPr>
        <w:t xml:space="preserve">  </w:t>
        <w:br/>
      </w:r>
      <w:r>
        <w:rPr>
          <w:rFonts w:ascii="Saysettha OT" w:hAnsi="Saysettha OT" w:cs="Saysettha OT"/>
          <w:szCs w:val="24"/>
          <w:lang w:bidi="lo-LA"/>
        </w:rPr>
        <w:t>ທ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າມາ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່າ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ຄຳ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ສະໜາ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ຂອງ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ດຣ</w:t>
      </w:r>
      <w:r>
        <w:rPr>
          <w:rFonts w:cs="Saysettha OT" w:ascii="Saysettha OT" w:hAnsi="Saysettha OT"/>
          <w:szCs w:val="24"/>
        </w:rPr>
        <w:t>. ​</w:t>
      </w:r>
      <w:r>
        <w:rPr>
          <w:rFonts w:ascii="Saysettha OT" w:hAnsi="Saysettha OT" w:cs="Saysettha OT"/>
          <w:szCs w:val="24"/>
          <w:lang w:bidi="lo-LA"/>
        </w:rPr>
        <w:t>ໄຮ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ມີ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ທຸກ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າທິດ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ທິງ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ອິນ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ຕີ</w:t>
      </w:r>
      <w:r>
        <w:rPr>
          <w:rFonts w:ascii="Saysettha OT" w:hAnsi="Saysettha OT" w:cs="Saysettha OT"/>
          <w:szCs w:val="24"/>
        </w:rPr>
        <w:t>​</w:t>
      </w:r>
      <w:r>
        <w:rPr>
          <w:rFonts w:ascii="Saysettha OT" w:hAnsi="Saysettha OT" w:cs="Saysettha OT"/>
          <w:szCs w:val="24"/>
          <w:lang w:bidi="lo-LA"/>
        </w:rPr>
        <w:t>ເນັດ</w:t>
      </w:r>
    </w:p>
    <w:p>
      <w:pPr>
        <w:pStyle w:val="Heading"/>
        <w:ind w:left="-432" w:right="-432" w:hanging="0"/>
        <w:rPr>
          <w:rFonts w:cs="DokChampa"/>
          <w:b w:val="false"/>
          <w:b w:val="false"/>
          <w:szCs w:val="24"/>
          <w:lang w:bidi="lo-LA"/>
        </w:rPr>
      </w:pPr>
      <w:r>
        <w:rPr>
          <w:rFonts w:ascii="Saysettha OT" w:hAnsi="Saysettha OT" w:cs="Saysettha OT"/>
          <w:szCs w:val="24"/>
          <w:lang w:bidi="lo-LA"/>
        </w:rPr>
        <w:t>ທີ່</w:t>
      </w:r>
      <w:r>
        <w:rPr>
          <w:rFonts w:ascii="Saysettha OT" w:hAnsi="Saysettha OT" w:cs="Saysettha OT"/>
          <w:szCs w:val="24"/>
        </w:rPr>
        <w:t xml:space="preserve"> </w:t>
      </w:r>
      <w:hyperlink r:id="rId5">
        <w:r>
          <w:rPr>
            <w:rStyle w:val="InternetLink"/>
            <w:rFonts w:cs="Saysettha OT" w:ascii="Saysettha OT" w:hAnsi="Saysettha OT"/>
            <w:b/>
            <w:bCs/>
            <w:szCs w:val="24"/>
          </w:rPr>
          <w:t>www.realconversion.com</w:t>
        </w:r>
      </w:hyperlink>
      <w:r>
        <w:rPr>
          <w:rFonts w:cs="Saysettha OT" w:ascii="Saysettha OT" w:hAnsi="Saysettha OT"/>
          <w:b w:val="false"/>
          <w:bCs/>
          <w:szCs w:val="24"/>
        </w:rPr>
        <w:t>.</w:t>
      </w:r>
      <w:r>
        <w:rPr>
          <w:rFonts w:cs="Saysettha OT" w:ascii="Saysettha OT" w:hAnsi="Saysettha OT"/>
          <w:szCs w:val="24"/>
        </w:rPr>
        <w:t xml:space="preserve"> </w:t>
      </w:r>
      <w:r>
        <w:rPr>
          <w:rFonts w:ascii="Saysettha OT" w:hAnsi="Saysettha OT" w:cs="Saysettha OT"/>
          <w:szCs w:val="24"/>
          <w:lang w:bidi="lo-LA"/>
        </w:rPr>
        <w:t>ກົດໄປທີ່</w:t>
      </w:r>
      <w:r>
        <w:rPr>
          <w:rFonts w:ascii="Saysettha OT" w:hAnsi="Saysettha OT" w:cs="Saysettha OT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</w:rPr>
        <w:t>“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ບົດເທດສະໜາ</w:t>
      </w:r>
      <w:r>
        <w:rPr>
          <w:rFonts w:ascii="Saysettha OT" w:hAnsi="Saysettha OT" w:cs="Saysettha OT"/>
          <w:b w:val="false"/>
          <w:b w:val="false"/>
          <w:szCs w:val="24"/>
        </w:rPr>
        <w:t xml:space="preserve"> </w:t>
      </w:r>
      <w:r>
        <w:rPr>
          <w:rFonts w:ascii="Saysettha OT" w:hAnsi="Saysettha OT" w:cs="Saysettha OT"/>
          <w:b w:val="false"/>
          <w:b w:val="false"/>
          <w:szCs w:val="24"/>
          <w:lang w:bidi="lo-LA"/>
        </w:rPr>
        <w:t>ພາສາລາວ</w:t>
      </w:r>
      <w:r>
        <w:rPr>
          <w:rFonts w:ascii="Saysettha OT" w:hAnsi="Saysettha OT" w:cs="Saysettha OT"/>
          <w:b w:val="false"/>
          <w:b w:val="false"/>
          <w:szCs w:val="24"/>
          <w:lang w:val="en-US" w:bidi="lo-LA"/>
        </w:rPr>
        <w:t>”</w:t>
      </w:r>
    </w:p>
    <w:p>
      <w:pPr>
        <w:pStyle w:val="Normal"/>
        <w:rPr>
          <w:rFonts w:cs="DokChampa"/>
          <w:b/>
          <w:b/>
          <w:szCs w:val="18"/>
          <w:lang w:bidi="lo-LA"/>
        </w:rPr>
      </w:pPr>
      <w:r>
        <w:rPr>
          <w:rFonts w:cs="DokChampa"/>
          <w:b/>
          <w:szCs w:val="18"/>
          <w:lang w:bidi="lo-LA"/>
        </w:rPr>
      </w:r>
    </w:p>
    <w:p>
      <w:pPr>
        <w:pStyle w:val="Normal"/>
        <w:ind w:left="-426" w:right="-444" w:hanging="0"/>
        <w:jc w:val="center"/>
        <w:rPr>
          <w:rFonts w:ascii="Saysettha OT" w:hAnsi="Saysettha OT" w:cs="Saysettha OT"/>
          <w:bCs/>
          <w:sz w:val="24"/>
          <w:szCs w:val="24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ດ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ີ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ລຫາ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</w:rPr>
        <w:t>. 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ມີ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 xml:space="preserve">rlhymersjr@sbcglobal.net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ະ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ຂຽ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ຈົດໝາຍຫາທ່ານ</w:t>
      </w:r>
      <w:r>
        <w:rPr>
          <w:rFonts w:ascii="Saysettha OT" w:hAnsi="Saysettha OT" w:cs="Saysettha OT"/>
          <w:sz w:val="24"/>
          <w:sz w:val="24"/>
          <w:szCs w:val="24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bCs/>
          <w:sz w:val="24"/>
          <w:sz w:val="24"/>
          <w:szCs w:val="24"/>
          <w:lang w:val="es-SV"/>
        </w:rPr>
        <w:t xml:space="preserve"> </w:t>
      </w:r>
      <w:r>
        <w:rPr>
          <w:bCs/>
          <w:sz w:val="24"/>
          <w:szCs w:val="24"/>
          <w:lang w:val="es-SV"/>
        </w:rPr>
        <w:t>P.O. Box 15308, Los Angeles,CA 90015</w:t>
      </w:r>
      <w:r>
        <w:rPr>
          <w:rFonts w:cs="Saysettha OT" w:ascii="Saysettha OT" w:hAnsi="Saysettha OT"/>
          <w:bCs/>
          <w:sz w:val="24"/>
          <w:szCs w:val="24"/>
          <w:lang w:val="es-SV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ຼື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ໂທ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ຫາ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ພີ່ນ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ທີ່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ເບີ</w:t>
      </w:r>
      <w:r>
        <w:rPr>
          <w:rFonts w:ascii="Saysettha OT" w:hAnsi="Saysettha OT" w:cs="Saysettha OT"/>
          <w:sz w:val="24"/>
          <w:sz w:val="24"/>
          <w:szCs w:val="24"/>
          <w:lang w:val="es-SV"/>
        </w:rPr>
        <w:t xml:space="preserve"> </w:t>
      </w:r>
      <w:r>
        <w:rPr>
          <w:rFonts w:cs="Saysettha OT" w:ascii="Saysettha OT" w:hAnsi="Saysettha OT"/>
          <w:bCs/>
          <w:sz w:val="24"/>
          <w:szCs w:val="24"/>
          <w:lang w:val="es-SV"/>
        </w:rPr>
        <w:t>(818)352-0452.</w:t>
      </w:r>
      <w:r>
        <w:rPr>
          <w:rFonts w:cs="Saysettha OT" w:ascii="Saysettha OT" w:hAnsi="Saysettha OT"/>
          <w:bCs/>
          <w:sz w:val="24"/>
          <w:szCs w:val="24"/>
          <w:lang w:bidi="lo-LA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bidi="lo-LA"/>
        </w:rPr>
        <w:t>ກໍໄດ້</w:t>
      </w:r>
    </w:p>
    <w:p>
      <w:pPr>
        <w:pStyle w:val="Normal"/>
        <w:rPr>
          <w:rFonts w:ascii="Saysettha OT" w:hAnsi="Saysettha OT" w:cs="Saysettha OT"/>
          <w:bCs/>
          <w:sz w:val="24"/>
          <w:szCs w:val="18"/>
          <w:lang w:bidi="lo-LA"/>
        </w:rPr>
      </w:pPr>
      <w:r>
        <w:rPr>
          <w:rFonts w:cs="Saysettha OT" w:ascii="Saysettha OT" w:hAnsi="Saysettha OT"/>
          <w:bCs/>
          <w:sz w:val="24"/>
          <w:szCs w:val="18"/>
          <w:lang w:bidi="lo-LA"/>
        </w:rPr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ຄໍາເທດສະໜາເຫຼົ່ານີ້ບໍ່ມີລິຂະສິດ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 xml:space="preserve">,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່ານອາດຈະເອົາໄປໃຊ້ໂດຍບໍ່ຕ້ອງຂໍອະນຸຍາດຈາກ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</w:t>
      </w:r>
    </w:p>
    <w:p>
      <w:pPr>
        <w:pStyle w:val="Heading"/>
        <w:ind w:left="-432" w:right="-432" w:hanging="0"/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</w:pP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ເຖິງຢ່າງໃດກໍດີ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s-SV"/>
        </w:rPr>
        <w:t xml:space="preserve"> 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ທຸກໆວິດີໂອຄໍາເທດສະໜາຂອງດຣ</w:t>
      </w:r>
      <w:r>
        <w:rPr>
          <w:rFonts w:eastAsia="Arial Unicode MS" w:cs="Saysettha OT" w:ascii="Saysettha OT" w:hAnsi="Saysettha OT"/>
          <w:b w:val="false"/>
          <w:szCs w:val="24"/>
          <w:lang w:val="es-SV"/>
        </w:rPr>
        <w:t>.</w:t>
      </w:r>
      <w:r>
        <w:rPr>
          <w:rFonts w:ascii="Saysettha OT" w:hAnsi="Saysettha OT" w:eastAsia="Arial Unicode MS" w:cs="Saysettha OT"/>
          <w:b w:val="false"/>
          <w:b w:val="false"/>
          <w:szCs w:val="24"/>
          <w:lang w:val="en-US" w:bidi="lo-LA"/>
        </w:rPr>
        <w:t>ໄຮເມີແມ່ນມີລິຂະສິດແລະສາມາດເອົາໄປໃຊ້</w:t>
      </w:r>
    </w:p>
    <w:p>
      <w:pPr>
        <w:pStyle w:val="Normal"/>
        <w:jc w:val="center"/>
        <w:rPr>
          <w:bCs/>
          <w:sz w:val="22"/>
          <w:szCs w:val="18"/>
          <w:lang w:val="es-SV"/>
        </w:rPr>
      </w:pPr>
      <w:r>
        <w:rPr>
          <w:rFonts w:ascii="Saysettha OT" w:hAnsi="Saysettha OT" w:eastAsia="Arial Unicode MS" w:cs="Saysettha OT"/>
          <w:b/>
          <w:b/>
          <w:sz w:val="24"/>
          <w:sz w:val="24"/>
          <w:szCs w:val="24"/>
          <w:lang w:bidi="lo-LA"/>
        </w:rPr>
        <w:t>ໄດ້ເມື່ອໄດ້ຮັບອະນຸຍາດເທົ່ານັ້ນ</w:t>
      </w:r>
      <w:r>
        <w:rPr>
          <w:rFonts w:eastAsia="Arial Unicode MS" w:cs="Saysettha OT" w:ascii="Saysettha OT" w:hAnsi="Saysettha OT"/>
          <w:b/>
          <w:sz w:val="24"/>
          <w:szCs w:val="24"/>
          <w:lang w:val="es-SV"/>
        </w:rPr>
        <w:t>.</w:t>
      </w:r>
      <w:r>
        <w:br w:type="page"/>
      </w:r>
    </w:p>
    <w:p>
      <w:pPr>
        <w:pStyle w:val="Normal"/>
        <w:rPr>
          <w:bCs/>
          <w:sz w:val="22"/>
          <w:szCs w:val="18"/>
          <w:lang w:val="es-SV"/>
        </w:rPr>
      </w:pPr>
      <w:r>
        <w:rPr>
          <w:bCs/>
          <w:sz w:val="22"/>
          <w:szCs w:val="18"/>
          <w:lang w:val="es-SV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ບັນເລງເພງ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່ອ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ທດສະ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ໜ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ໂດຍ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ທ້າວ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ບັ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ຈາ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ມ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ຄິນ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ເຄດ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 xml:space="preserve"> 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ກຣິບຟີ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/>
        </w:rPr>
        <w:t>​</w:t>
      </w:r>
      <w:r>
        <w:rPr>
          <w:rFonts w:ascii="Saysettha OT" w:hAnsi="Saysettha OT" w:cs="Saysettha OT"/>
          <w:b/>
          <w:b/>
          <w:sz w:val="24"/>
          <w:sz w:val="24"/>
          <w:szCs w:val="24"/>
          <w:lang w:val="es-SV" w:bidi="lo-LA"/>
        </w:rPr>
        <w:t>ດ</w:t>
      </w:r>
      <w:r>
        <w:rPr>
          <w:rFonts w:cs="Saysettha OT" w:ascii="Saysettha OT" w:hAnsi="Saysettha OT"/>
          <w:bCs/>
          <w:sz w:val="24"/>
          <w:szCs w:val="24"/>
          <w:lang w:val="es-SV" w:bidi="lo-LA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 Attraction of the Cross” (by Samuel Stennett, 1727-1795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0"/>
          <w:lang w:bidi="lo-LA"/>
        </w:rPr>
      </w:pPr>
      <w:r>
        <w:rPr>
          <w:rFonts w:ascii="Saysettha OT" w:hAnsi="Saysettha OT" w:cs="Saysettha OT"/>
          <w:sz w:val="28"/>
          <w:sz w:val="28"/>
          <w:szCs w:val="28"/>
          <w:lang w:bidi="lo-LA"/>
        </w:rPr>
        <w:t>ໂຄງຮ່າງບົດເທດສະໜາ</w:t>
      </w:r>
    </w:p>
    <w:p>
      <w:pPr>
        <w:pStyle w:val="TextBody"/>
        <w:jc w:val="center"/>
        <w:rPr>
          <w:sz w:val="20"/>
          <w:lang w:bidi="lo-LA"/>
        </w:rPr>
      </w:pPr>
      <w:r>
        <w:rPr>
          <w:sz w:val="20"/>
          <w:lang w:bidi="lo-LA"/>
        </w:rPr>
      </w:r>
    </w:p>
    <w:p>
      <w:pPr>
        <w:pStyle w:val="Heading8"/>
        <w:spacing w:before="0" w:after="0"/>
        <w:rPr>
          <w:rFonts w:ascii="Saysettha OT" w:hAnsi="Saysettha OT" w:cs="Saysettha OT"/>
          <w:b/>
          <w:b/>
          <w:bCs/>
          <w:sz w:val="28"/>
          <w:szCs w:val="36"/>
        </w:rPr>
      </w:pPr>
      <w:r>
        <w:rPr>
          <w:rFonts w:ascii="Saysettha OT" w:hAnsi="Saysettha OT" w:cs="Saysettha OT"/>
          <w:b/>
          <w:b/>
          <w:bCs/>
          <w:sz w:val="28"/>
          <w:sz w:val="28"/>
          <w:szCs w:val="36"/>
        </w:rPr>
        <w:t>ການກັບໃຈໃໝ່ຂອງເປໂຕ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THE CONVERSION OF PETER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20" w:right="720" w:hanging="0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ascii="Saysettha OT" w:hAnsi="Saysettha OT" w:cs="Saysettha OT"/>
          <w:sz w:val="24"/>
          <w:sz w:val="24"/>
          <w:szCs w:val="24"/>
          <w:lang w:bidi="lo-LA"/>
        </w:rPr>
        <w:t>ໂດຍ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: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ດຣ</w:t>
      </w:r>
      <w:r>
        <w:rPr>
          <w:rFonts w:cs="Saysettha OT" w:ascii="Saysettha OT" w:hAnsi="Saysettha OT"/>
          <w:sz w:val="24"/>
          <w:szCs w:val="24"/>
          <w:lang w:bidi="lo-LA"/>
        </w:rPr>
        <w:t xml:space="preserve">. 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ອາ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ແອວ</w:t>
      </w:r>
      <w:r>
        <w:rPr>
          <w:rFonts w:cs="Saysettha OT" w:ascii="Saysettha OT" w:hAnsi="Saysettha OT"/>
          <w:sz w:val="24"/>
          <w:szCs w:val="24"/>
          <w:lang w:bidi="lo-LA"/>
        </w:rPr>
        <w:t>.</w:t>
      </w:r>
      <w:r>
        <w:rPr>
          <w:rFonts w:ascii="Saysettha OT" w:hAnsi="Saysettha OT" w:cs="Saysettha OT"/>
          <w:sz w:val="24"/>
          <w:sz w:val="24"/>
          <w:szCs w:val="24"/>
          <w:lang w:bidi="lo-LA"/>
        </w:rPr>
        <w:t>ໄຮເມີ ຈູເນຍ</w:t>
      </w:r>
    </w:p>
    <w:p>
      <w:pPr>
        <w:pStyle w:val="Normal"/>
        <w:jc w:val="center"/>
        <w:rPr>
          <w:rFonts w:ascii="Saysettha OT" w:hAnsi="Saysettha OT" w:cs="Saysettha OT"/>
          <w:sz w:val="24"/>
          <w:szCs w:val="24"/>
          <w:lang w:bidi="lo-LA"/>
        </w:rPr>
      </w:pPr>
      <w:r>
        <w:rPr>
          <w:rFonts w:cs="Saysettha OT" w:ascii="Saysettha OT" w:hAnsi="Saysettha OT"/>
          <w:sz w:val="24"/>
          <w:szCs w:val="24"/>
          <w:lang w:bidi="lo-LA"/>
        </w:rPr>
      </w:r>
    </w:p>
    <w:p>
      <w:pPr>
        <w:pStyle w:val="TextBody"/>
        <w:ind w:left="284" w:hanging="0"/>
        <w:rPr/>
      </w:pPr>
      <w:r>
        <w:rPr>
          <w:rFonts w:cs="Saysettha OT" w:ascii="Saysettha OT" w:hAnsi="Saysettha OT"/>
          <w:sz w:val="24"/>
          <w:szCs w:val="24"/>
        </w:rPr>
        <w:t>“</w:t>
      </w:r>
      <w:r>
        <w:rPr>
          <w:rFonts w:ascii="Saysettha OT" w:hAnsi="Saysettha OT" w:cs="Saysettha OT"/>
          <w:sz w:val="24"/>
          <w:sz w:val="24"/>
          <w:szCs w:val="24"/>
        </w:rPr>
        <w:t>ແລະ​ອົງພຣະ​ຜູ້​ເປັນ​ເຈົ້າ​ຕັດ​ວ່າ</w:t>
      </w:r>
      <w:r>
        <w:rPr>
          <w:rFonts w:ascii="Saysettha OT" w:hAnsi="Saysettha OT" w:cs="Saysettha OT"/>
          <w:color w:val="FF0080"/>
          <w:sz w:val="24"/>
          <w:sz w:val="24"/>
          <w:szCs w:val="24"/>
        </w:rPr>
        <w:t xml:space="preserve"> </w:t>
      </w:r>
      <w:r>
        <w:rPr>
          <w:rFonts w:ascii="Saysettha OT" w:hAnsi="Saysettha OT" w:cs="Saysettha OT"/>
          <w:sz w:val="24"/>
          <w:sz w:val="24"/>
          <w:szCs w:val="24"/>
        </w:rPr>
        <w:t>ຊີ​ໂມນຊີ​ໂມນ​ເອີຍເບິ່ງ​ເຖີດຊາ​ຕານ​ໄດ້​ຂໍ​ທ່ານ​ໄວ້​ເພື່ອຈະ​ຝັດ​ຮ່ອນ​ທ່ານ​ເໝືອນ​ຝັດ​ເຂົ້າສາລີ ແຕ່​ເຮົາ​ໄດ້​ອະທິຖານ​ເຜື່ອ​ໂຕທ່ານ ເພື່ອ​ຄວາມ​ເຊື່ອ​ຂອງ​ທ່ານ​ຈະ​ບໍ່​ໄດ້​ຂາດ ແລະ​ເມື່ອ​ທ່ານ​ໄດ້​ກັບໃຈ​ແລ້ວຈົ່ງ​ຊູ​ກຳ​ລັງ​ພີ່​ນ້ອງ​ທັງ​ຫລາຍ​ຂອງ​ທ່ານ”</w:t>
      </w: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>22:31-32)</w:t>
      </w:r>
    </w:p>
    <w:p>
      <w:pPr>
        <w:pStyle w:val="IndentedVerse"/>
        <w:ind w:left="1152" w:right="1152" w:hanging="101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Saysettha OT" w:hAnsi="Saysettha OT" w:cs="Saysettha OT"/>
          <w:sz w:val="24"/>
          <w:szCs w:val="24"/>
        </w:rPr>
      </w:pPr>
      <w:r>
        <w:rPr>
          <w:rFonts w:cs="Saysettha OT" w:ascii="Saysettha OT" w:hAnsi="Saysettha OT"/>
          <w:sz w:val="24"/>
          <w:szCs w:val="24"/>
        </w:rPr>
        <w:t>(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າລະໂກ </w:t>
      </w:r>
      <w:r>
        <w:rPr>
          <w:rFonts w:cs="Saysettha OT" w:ascii="Saysettha OT" w:hAnsi="Saysettha OT"/>
          <w:sz w:val="24"/>
          <w:szCs w:val="24"/>
        </w:rPr>
        <w:t xml:space="preserve">9:31-32,10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 xml:space="preserve">17:2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ລູກາ </w:t>
      </w:r>
      <w:r>
        <w:rPr>
          <w:rFonts w:cs="Saysettha OT" w:ascii="Saysettha OT" w:hAnsi="Saysettha OT"/>
          <w:sz w:val="24"/>
          <w:szCs w:val="24"/>
        </w:rPr>
        <w:t xml:space="preserve">22:3; </w:t>
      </w:r>
      <w:r>
        <w:rPr>
          <w:rFonts w:ascii="Saysettha OT" w:hAnsi="Saysettha OT" w:cs="Saysettha OT"/>
          <w:sz w:val="24"/>
          <w:sz w:val="24"/>
          <w:szCs w:val="24"/>
        </w:rPr>
        <w:t xml:space="preserve">ມັດທາຍ </w:t>
      </w:r>
      <w:r>
        <w:rPr>
          <w:rFonts w:cs="Saysettha OT" w:ascii="Saysettha OT" w:hAnsi="Saysettha OT"/>
          <w:sz w:val="24"/>
          <w:szCs w:val="24"/>
        </w:rPr>
        <w:t>16:16)</w:t>
      </w:r>
    </w:p>
    <w:p>
      <w:pPr>
        <w:pStyle w:val="IndentedVerse"/>
        <w:ind w:left="1008" w:right="1008" w:hanging="101"/>
        <w:rPr>
          <w:rFonts w:ascii="Saysettha OT" w:hAnsi="Saysettha OT" w:cs="Saysettha OT"/>
          <w:sz w:val="18"/>
          <w:szCs w:val="18"/>
        </w:rPr>
      </w:pPr>
      <w:r>
        <w:rPr>
          <w:rFonts w:cs="Saysettha OT" w:ascii="Saysettha OT" w:hAnsi="Saysettha OT"/>
          <w:sz w:val="18"/>
          <w:szCs w:val="18"/>
        </w:rPr>
      </w:r>
    </w:p>
    <w:p>
      <w:pPr>
        <w:pStyle w:val="TextBody"/>
        <w:ind w:right="720" w:hanging="0"/>
        <w:rPr>
          <w:rFonts w:ascii="Saysettha OT" w:hAnsi="Saysettha OT" w:cs="Saysettha OT"/>
          <w:sz w:val="24"/>
        </w:rPr>
      </w:pPr>
      <w:r>
        <w:rPr>
          <w:sz w:val="24"/>
        </w:rPr>
        <w:t>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ໜື່ງ ຂໍ້ນີ້ເລັ່ງໃສ່ການກັບໃຈຂອງເປໂຕ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ເພາະພຣະຄໍາພີສະບັບຄິງເຈມແລະ</w:t>
      </w:r>
    </w:p>
    <w:p>
      <w:pPr>
        <w:pStyle w:val="TextBody"/>
        <w:ind w:right="720" w:hanging="0"/>
        <w:rPr>
          <w:sz w:val="24"/>
        </w:rPr>
      </w:pPr>
      <w:r>
        <w:rPr>
          <w:rFonts w:eastAsia="Saysettha OT" w:cs="Saysettha OT" w:ascii="Saysettha OT" w:hAnsi="Saysettha OT"/>
          <w:sz w:val="24"/>
        </w:rPr>
        <w:t xml:space="preserve">      </w:t>
      </w:r>
      <w:r>
        <w:rPr>
          <w:rFonts w:ascii="Saysettha OT" w:hAnsi="Saysettha OT" w:cs="Saysettha OT"/>
          <w:sz w:val="24"/>
          <w:sz w:val="24"/>
        </w:rPr>
        <w:t xml:space="preserve">ສະບັບເຈເນວາ </w:t>
      </w:r>
      <w:r>
        <w:rPr>
          <w:rFonts w:cs="Saysettha OT" w:ascii="Saysettha OT" w:hAnsi="Saysettha OT"/>
          <w:sz w:val="24"/>
        </w:rPr>
        <w:t xml:space="preserve">1599 </w:t>
      </w:r>
      <w:r>
        <w:rPr>
          <w:rFonts w:ascii="Saysettha OT" w:hAnsi="Saysettha OT" w:cs="Saysettha OT"/>
          <w:sz w:val="24"/>
          <w:sz w:val="24"/>
        </w:rPr>
        <w:t>ແປພາສາກຣີກເປັນ“ການໃຈ”ໄດ້ຢ່າງຖືກຕ້ອງ</w:t>
      </w:r>
      <w:r>
        <w:rPr>
          <w:rFonts w:cs="Saysettha OT" w:ascii="Saysettha OT" w:hAnsi="Saysettha OT"/>
          <w:sz w:val="24"/>
        </w:rPr>
        <w:t xml:space="preserve">. </w:t>
        <w:tab/>
      </w:r>
      <w:r>
        <w:rPr>
          <w:rFonts w:ascii="Saysettha OT" w:hAnsi="Saysettha OT" w:cs="Saysettha OT"/>
          <w:sz w:val="24"/>
          <w:sz w:val="24"/>
        </w:rPr>
        <w:t xml:space="preserve">ກິດຈະການ </w:t>
      </w:r>
      <w:r>
        <w:rPr>
          <w:rFonts w:cs="Saysettha OT" w:ascii="Saysettha OT" w:hAnsi="Saysettha OT"/>
          <w:sz w:val="24"/>
        </w:rPr>
        <w:t>15:3.</w:t>
      </w:r>
      <w:r>
        <w:rPr>
          <w:sz w:val="24"/>
        </w:rPr>
        <w:t xml:space="preserve"> </w:t>
      </w:r>
      <w:r>
        <w:rPr/>
        <w:t xml:space="preserve"> </w:t>
      </w:r>
    </w:p>
    <w:p>
      <w:pPr>
        <w:pStyle w:val="TextBody"/>
        <w:ind w:left="720" w:right="432" w:hanging="720"/>
        <w:rPr/>
      </w:pPr>
      <w:r>
        <w:rPr>
          <w:sz w:val="24"/>
        </w:rPr>
        <w:t>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ອງ ຂໍ້ນີ້ສະແດງໃຫ້ເຫັນວ່າບໍ່ມີໃຜກັບໃຈໃໝ່ໂດຍການຕິດຕາມພຣະເຢຊູ</w:t>
      </w:r>
      <w:r>
        <w:rPr>
          <w:rFonts w:cs="Saysettha OT" w:ascii="Saysettha OT" w:hAnsi="Saysettha OT"/>
          <w:sz w:val="24"/>
        </w:rPr>
        <w:t>,</w:t>
      </w:r>
      <w:r>
        <w:rPr>
          <w:rFonts w:ascii="Saysettha OT" w:hAnsi="Saysettha OT" w:cs="Saysettha OT"/>
          <w:sz w:val="24"/>
          <w:sz w:val="24"/>
        </w:rPr>
        <w:t>ບັບ ຕິດສະມາ ຫຼືແມ່ນແຕ່ການສ່ອງສະຫວ່າງຂອງພຣະເຈົ້າ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າລະໂກ </w:t>
      </w:r>
      <w:r>
        <w:rPr>
          <w:rFonts w:cs="Saysettha OT" w:ascii="Saysettha OT" w:hAnsi="Saysettha OT"/>
          <w:sz w:val="24"/>
        </w:rPr>
        <w:t xml:space="preserve">1:16-18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6:16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6:70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18:31-34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 xml:space="preserve">2:8-9; </w:t>
      </w:r>
      <w:r>
        <w:rPr>
          <w:rFonts w:ascii="Saysettha OT" w:hAnsi="Saysettha OT" w:cs="Saysettha OT"/>
          <w:sz w:val="24"/>
          <w:sz w:val="24"/>
        </w:rPr>
        <w:t xml:space="preserve">ຕີໂຕ </w:t>
      </w:r>
      <w:r>
        <w:rPr>
          <w:rFonts w:cs="Saysettha OT" w:ascii="Saysettha OT" w:hAnsi="Saysettha OT"/>
          <w:sz w:val="24"/>
        </w:rPr>
        <w:t xml:space="preserve">3:5-6;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 xml:space="preserve">16:16,17; </w:t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>4:41.</w:t>
      </w:r>
      <w:r>
        <w:rPr/>
        <w:t xml:space="preserve">  </w:t>
      </w:r>
    </w:p>
    <w:p>
      <w:pPr>
        <w:pStyle w:val="TextBody"/>
        <w:ind w:left="720" w:right="974" w:hanging="720"/>
        <w:rPr/>
      </w:pPr>
      <w:r>
        <w:rPr>
          <w:sz w:val="24"/>
        </w:rPr>
        <w:t>III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>ສາມ ຂໍ້ນີ້ຄວນຈະເຫັນໃນເນື້ອເລື່ອງຂອງການເລົ່າເລື່ອງຂອງຂ່າວປະ ເສີດທັງສີ່ເຫຼັ້ມ</w:t>
      </w:r>
      <w:r>
        <w:rPr>
          <w:rFonts w:cs="Saysettha OT" w:ascii="Saysettha OT" w:hAnsi="Saysettha OT"/>
          <w:sz w:val="24"/>
        </w:rPr>
        <w:t xml:space="preserve">. </w:t>
      </w:r>
      <w:r>
        <w:rPr>
          <w:rFonts w:ascii="Saysettha OT" w:hAnsi="Saysettha OT" w:cs="Saysettha OT"/>
          <w:sz w:val="24"/>
          <w:sz w:val="24"/>
        </w:rPr>
        <w:t xml:space="preserve">ມັດທາຍ </w:t>
      </w:r>
      <w:r>
        <w:rPr>
          <w:rFonts w:cs="Saysettha OT" w:ascii="Saysettha OT" w:hAnsi="Saysettha OT"/>
          <w:sz w:val="24"/>
        </w:rPr>
        <w:t>16:21; 17:12,22-23; 20:18-19, 28;</w:t>
      </w:r>
    </w:p>
    <w:p>
      <w:pPr>
        <w:pStyle w:val="TextBody"/>
        <w:ind w:left="720" w:right="974" w:hanging="720"/>
        <w:rPr/>
      </w:pPr>
      <w:r>
        <w:rPr>
          <w:rFonts w:cs="Saysettha OT" w:ascii="Saysettha OT" w:hAnsi="Saysettha OT"/>
          <w:sz w:val="24"/>
        </w:rPr>
        <w:tab/>
      </w:r>
      <w:r>
        <w:rPr>
          <w:rFonts w:ascii="Saysettha OT" w:hAnsi="Saysettha OT" w:cs="Saysettha OT"/>
          <w:sz w:val="24"/>
          <w:sz w:val="24"/>
        </w:rPr>
        <w:t xml:space="preserve">ລູກາ </w:t>
      </w:r>
      <w:r>
        <w:rPr>
          <w:rFonts w:cs="Saysettha OT" w:ascii="Saysettha OT" w:hAnsi="Saysettha OT"/>
          <w:sz w:val="24"/>
        </w:rPr>
        <w:t xml:space="preserve">24:36-45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20:19-22; 1 </w:t>
      </w:r>
      <w:r>
        <w:rPr>
          <w:rFonts w:ascii="Saysettha OT" w:hAnsi="Saysettha OT" w:cs="Saysettha OT"/>
          <w:sz w:val="24"/>
          <w:sz w:val="24"/>
        </w:rPr>
        <w:t xml:space="preserve">ເປໂຕ </w:t>
      </w:r>
      <w:r>
        <w:rPr>
          <w:rFonts w:cs="Saysettha OT" w:ascii="Saysettha OT" w:hAnsi="Saysettha OT"/>
          <w:sz w:val="24"/>
        </w:rPr>
        <w:t xml:space="preserve">2:24; </w:t>
      </w:r>
      <w:r>
        <w:rPr>
          <w:rFonts w:ascii="Saysettha OT" w:hAnsi="Saysettha OT" w:cs="Saysettha OT"/>
          <w:sz w:val="24"/>
          <w:sz w:val="24"/>
        </w:rPr>
        <w:t xml:space="preserve">ໂຢຮັນ </w:t>
      </w:r>
      <w:r>
        <w:rPr>
          <w:rFonts w:cs="Saysettha OT" w:ascii="Saysettha OT" w:hAnsi="Saysettha OT"/>
          <w:sz w:val="24"/>
        </w:rPr>
        <w:t xml:space="preserve">21:17; </w:t>
      </w:r>
      <w:r>
        <w:rPr>
          <w:rFonts w:ascii="Saysettha OT" w:hAnsi="Saysettha OT" w:cs="Saysettha OT"/>
          <w:sz w:val="24"/>
          <w:sz w:val="24"/>
        </w:rPr>
        <w:t xml:space="preserve">ເອເຟໂຊ </w:t>
      </w:r>
      <w:r>
        <w:rPr>
          <w:rFonts w:cs="Saysettha OT" w:ascii="Saysettha OT" w:hAnsi="Saysettha OT"/>
          <w:sz w:val="24"/>
        </w:rPr>
        <w:t>2:20.</w:t>
      </w:r>
      <w:r>
        <w:rPr>
          <w:sz w:val="24"/>
        </w:rPr>
        <w:t xml:space="preserve"> </w:t>
      </w:r>
    </w:p>
    <w:p>
      <w:pPr>
        <w:pStyle w:val="Subtitle"/>
        <w:jc w:val="left"/>
        <w:rPr/>
      </w:pPr>
      <w:r>
        <w:rPr/>
        <w:t xml:space="preserve"> </w:t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ysettha O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AOT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Laotian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5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10T07:20:00Z</dcterms:modified>
  <cp:revision>4</cp:revision>
  <dc:subject/>
  <dc:title>GO</dc:title>
</cp:coreProperties>
</file>