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ການກັບໃຈໃໝ່ຂອງລູເທີ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LUTHER’S CONVERSION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ການປະຕິຮູ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ເຊົ້າ</w:t>
      </w:r>
    </w:p>
    <w:p>
      <w:pPr>
        <w:pStyle w:val="TextBody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ີ່ຄຣິສຕະຈັກແບັບຕິດເທເບີນາໂຄແຫ່ງລອສແອງເຈີລິສ </w:t>
      </w:r>
      <w:r>
        <w:rPr>
          <w:rFonts w:cs="Saysettha OT" w:ascii="Saysettha OT" w:hAnsi="Saysettha OT"/>
          <w:sz w:val="24"/>
          <w:szCs w:val="24"/>
          <w:lang w:bidi="lo-LA"/>
        </w:rPr>
        <w:t>25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10</w:t>
      </w:r>
      <w:r>
        <w:rPr>
          <w:rFonts w:cs="Saysettha OT" w:ascii="Saysettha OT" w:hAnsi="Saysettha OT"/>
          <w:sz w:val="24"/>
          <w:szCs w:val="24"/>
        </w:rPr>
        <w:t>/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on Reformation Sunday Morning </w:t>
      </w:r>
    </w:p>
    <w:p>
      <w:pPr>
        <w:pStyle w:val="TextBody"/>
        <w:jc w:val="center"/>
        <w:rPr/>
      </w:pPr>
      <w:r>
        <w:rPr>
          <w:sz w:val="24"/>
        </w:rPr>
        <w:t>at the Baptist Tabernacle of Los Angeles, October 25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center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ດັ່ງທີ່ມີຄໍາຂຽນໄວ້ແລ້ວວ່າຄົນຊອບທໍາຈະມີຊີວິດດໍາລົງຢູ່ໂດຍຄວາມເຊື່ອ”</w:t>
      </w:r>
    </w:p>
    <w:p>
      <w:pPr>
        <w:pStyle w:val="Normal"/>
        <w:ind w:left="720" w:right="720" w:hanging="101"/>
        <w:jc w:val="center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1:17)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ຄົນອາດຈະຖາມວ່າເປັນຫຍັງຂ້າພະເຈົ້າຈື່ງກໍາລັງເວົ້າເຖິງມາຕິນລູເທີ</w:t>
      </w:r>
      <w:r>
        <w:rPr>
          <w:rFonts w:cs="Saysettha OT" w:ascii="Saysettha OT" w:hAnsi="Saysettha OT"/>
          <w:sz w:val="24"/>
          <w:szCs w:val="22"/>
        </w:rPr>
        <w:t>(1483-1546),</w:t>
      </w:r>
      <w:r>
        <w:rPr>
          <w:rFonts w:ascii="Saysettha OT" w:hAnsi="Saysettha OT" w:cs="Saysettha OT"/>
          <w:sz w:val="24"/>
          <w:sz w:val="24"/>
          <w:szCs w:val="22"/>
        </w:rPr>
        <w:t>ຂໍເວົ້າຢ່າງຊັດເຈນຕັ້ງແຕ່ຕົ້ນວ່າຂ້າພະເຈົ້າເປັນແບັບຕ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ລູເທີແຣ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 ເລື່ອງທໍາມະຊາດຂອງຄຣິສຕະຈັກຂ້າພະເຈົ້າເປັນແບັບຕ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ລູເທີແຣ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ເລື່ອງບັບ ຕິດສະມາຂ້າພະເຈົ້າກໍເປັນແບັບຕິດຄົນໜື່ງບໍ່ແມ່ນພວກລູເທີແຣ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ເລື່ອງກ່ຽວກັບພິທີ ມະຫາສະໜິດຂ້າພະເຈົ້າກໍເປັນແບັບຕິດຄົນໜື່ງບໍ່ແມ່ນລູເທີແຣ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ເດັ່ນເຫຼົ່ານີ້ເປັນສິ່ງທີ່ ສໍາຄັ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ໃນແຕ່ລະເລື່ອງນັ້ນຂ້າພະເຈົ້າກໍບໍ່ເຫັນດ້ວຍກັບລູເທີແລະຢືນຢັດກັບພວກແບັບ ຕ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ຂ້າພະເຈົ້າຊື່ນຊົມຍິນດີກັບຄວາມຈະແຈ້ງຂອງລູເທີຢ່າງເລິກເຊີ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ສອນຕາມ ພຣະຄໍາພີໃນເລື່ອງຄວາມຊອບທໍາໂດຍຄວາມເຊື່ອໃນພຣະຄຣິດຜູ້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 ກໍາລັງເວົ້າເຖິງພວກລູເທີແຣນສະໄໝ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ເວົ້າເຖິງເລື່ອງລູເທີ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 ເປັນໜື່ງໃນຄຣິສຕຽນຜູ້ຍິ່ງໃຫຍ່ຄົນໜື່ງແຫ່ງຍຸກສະໄໝຕ່າງໆ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ລູເທີໂດດເດັ່ນໃນປະຫວັດສາດໃນຖານະບຸກ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ແຫ່ງຍຸກສະໄໝ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ກໍຫຍາບຄາຍແລະດື້ດຶ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ມັກຈະບໍ່ເຫັນສິ່ງຕ່າງໆຢ່າງຈະແຈ້ງ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ຍັງ ຄົງເຊື່ອໃນຫຼັກຄໍາສອນຂອງໂຣມັນຄາທໍລິກໃນເລື່ອງ“ສາສະໜາສາດເຂົ້າມາແທນທີ່”ທີ່ວ່າ ຄຣິສຕະຈັກເຂົ້າມາແທນປະເທດອິດສະຣາເອນຢ່າງສົມບູນແບ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ກຄໍາສອນຂອງຄາທໍ ລິກນີ້ໄດ້ນໍາລາວເປັນເວລາດົນນານຊື່ງເຮັດໃຫ້ເກີດຄໍາເວົ້າທີ່ຕໍ່ຕ້ານພວກຢິວຢ້ານໂຫດຮ້າຍ ແຕ່ຣິຊາດວູມແບຣນຄົນຢິວທີ່ກັບໃຈໃໝ່ແລ້ວຊື່ງກາຍມາເປັນສິດຍາພິບານຂອງພວກລູເທີ ແຣນມີເທື່ອໜື່ງບອກກັບຂ້າພະເຈົ້າແບບງ່າຍໆວ່າ“ຂ້ອຍໃຫ້ອະໄພລາວ”ອາຈານວູມແບຣນຮູ້ດີວ່າລູເທີກໍແມ່ນບຸກຄົນໜື່ງໃນສະໄໝຂອງລາວກໍຄືກັບທີ່ພວກເຮົາທຸກຄົນເປັນໃນສະໄໝ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ມາປະຫວັດສາດຈະສະແດງໃຫ້ເຫັນວ່າພວກເຮົາກໍມີຫຼາຍຄົນທີ່ບໍ່ສົມບູນແບບໃນປະຈຸ ບັນ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ດຍສະເພາະແມ່ນເລື່ອງຄວາມຜິດພາດໃນການທໍາລາຍວິນຍານຂອງ“ລັດທິຕັດສິນ ໃຈນິຍົມ”ຊື່ງເປັນສິ່ງຊົ່ວຮ້າຍຄືກັບກົນອຸບາຍຂອງນິກາຍຄາທໍລິກແຫ່ງຍຸກກາ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ຖິງແມ່ນວ່າຈະມີ“ຈຸດເປື້ອນບອດຕ່າງໆ”ລູເທີກໍມີຂອງປະທານພິເສດຫຼາຍ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ຄືນັກເທດແບັບຕິດທີ່ຍິ່ງໃຫຍ່ທີ່ສຸດຕະຫຼອດ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ຍົກຍ້ອງລູເທີແລະອ້າງ ອີງເຖິງລາວສະເໝີ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ບິ່ງບົດເທດສະໜາສອງບົດຂອງສະເປີໂຈນໃນເລື່ອງລູເທີ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Metropolitan Tabernacle Pulpit,</w:t>
      </w:r>
      <w:r>
        <w:rPr/>
        <w:t xml:space="preserve"> volume XXIX, pp. 613-636)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ເປີໂຈນໄດ້ເວົ້າວ່າ“ຄໍາ ພະຍານໃຫຍ່ຂອງນັກປະຕິຮູບຜູ້ຍິ່ງໃຫຍ່ຂອງເຮົາຄືການຊົງໃຫ້ເປັນຜູ້ຊອບທໍາຂອງຄົນບາບໂດຍຄວາມເຊື່ອໃນພຣະເຢຊູຄຣິດແລະໂດຍພຣະອົງພຽງຜູ້ດຽວ”ມີຫຼາຍເທື່ອທີ່ລູເທີເຫັນຫົວໃຈໃນເລື່ອງຄໍາຖາມກ່ຽວກັບສາສະໜາສາ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ສະແດງຄວາມຄິດຕ່າງໆຂອງລາວ ອອກມາພ້ອມດ້ວຍຄວາມແປກໃໝ່ອັນໃຫຍ່ຫຼວງແລະມີພະລັ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i/>
          <w:i/>
          <w:iCs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ຊົງໃຫ້ເປັນຜູ້ຊອບທໍາຄືຈຸດທີ່ສໍາຄັນທີ່ສຸດຂອງຫຼັກຄໍາສອນເລື່ອງຄວາມລອດ ທັງ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ບໍ່ມີການເປັນຜູ້ຊອບທໍາມະນຸດຄົນໜື່ງກໍຈິບຫາຍໃນນາລົ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ະນຸດເຮົາສາ ມາດເຮັດຖືກໃນເລື່ອງ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ືກຕ້ອງໃນເລື່ອງບັບຕິດສະ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ືກໃນເລື່ອງພິທີມະຫາສະໜ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ືກໃນເລື່ອງອິດສະຣາເອ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ຍັງໄປນາລົກຢູ່ດີເພາະເຂົາບໍ່ໄດ້ເປັນຜູ້ຊອບທໍາ ໃນອີກດ້ານໜື່ງຜູ້ຊາຍຄືກັບລູເທີເຖິງແມ່ນວ່າຈະຜິດໃນເລື່ອງເຫຼົ່ານັ້ນແລະໃນຈຸດອື່ນໆກໍຍັງສາມາດລອດໄດ້ຖ້າລາວໄດ້ຮັບການເປັນຜູ້ຊອບທໍາໂດຍ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 ຫຍັງສະເປີໂຈນຈື່ງເອີ້ນການຊົງໃຫ້ເປັນຜູ້ຊອບທໍາວ່າ “ມົງກຸດປະດັບແຫ່ງການປະຕິຮູບ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ການເຮັດໃຫ້ເປັນຜູ້ຊອບທໍາເປັນຫຼັກຄໍາສອນທີ່ສໍາຄັນທີ່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ູເທີເອີ້ນການຊົງໃຫ້ເປັນຜູ້ຊອບທໍາໂດຍຄວາມເຊື່ອຢ່າງດຽວວ່າ“ຫຼັກຄໍາສອນຊື່ງເຮັດໃຫ້ຄຣິສຕະຈັກຢືນໝັ້ນຫຼືລົ້ມລົງ” ຖ້າປາສະຈາກການຊົງໃຫ້ເປັນຜູ້ຊອບທໍາກໍບໍ່ມີຜູ້ໃດສາມາດລອດໄດ້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ນການຕິຊົມ ຂອງທຸກຫຼັກຄໍາສອນນີ້ຂ້າພະເຈົ້າຂໍຢືນຢັດກັບນັກປະຕິຮູບຜູ້ຍິ່ງໃຫຍ່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ຂ້າພະເຈົ້າຢືນຢັດ ກັບລູເທີໃນເລື່ອງການຊົງໃຫ້ເປັນຜູ້ຊອບທໍາໂດຍຄວາມເຊື່ອໃນພຣະເຢຊູຄຣິດອົງດຽວ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ນັ້ນແລະຄືໃຈຄວາມຫຼັກຂອງລູເທີ 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-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ແລະຂ້າພະເຈົ້າເຫັນດ້ວຍກັບລາວເຕັມທີ່ໃນເລື່ອງນີ້</w:t>
      </w:r>
      <w:r>
        <w:rPr>
          <w:rFonts w:cs="Saysettha OT" w:ascii="Saysettha OT" w:hAnsi="Saysettha OT"/>
          <w:i/>
          <w:iCs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i/>
          <w:i/>
          <w:iCs/>
          <w:sz w:val="16"/>
          <w:szCs w:val="22"/>
        </w:rPr>
      </w:pPr>
      <w:r>
        <w:rPr>
          <w:rFonts w:cs="Saysettha OT" w:ascii="Saysettha OT" w:hAnsi="Saysettha OT"/>
          <w:i/>
          <w:iCs/>
          <w:sz w:val="16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ຄົນຊອບທໍາຈະມີຊີວິດດໍາລົງຢູ່ໂດຍຄວາມເຊື່ອ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1:17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ູເທີເຂົ້າໃຈຂໍ້ພຣະຄໍາພີຂໍ້ນີ້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ໄດ້ບອກເຮົາເຖິງການກັບໃຈ ໃໝຂອງລູເທີ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ຈະຂໍສະຫຼຸບແລະໃຊ້ຮູບພາບອະທິບາຍຄໍາສອນນີ້ໂດຍການເອີຍເຖິງເຫດການຂອງຊີວິດຂອງລູເທ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ທິງນັກປະຕິຮູບຜູ້ຍິ່ງໃຫຍ່ຂ່າວປະ ເສີດເບົາບາງຖືກທຸບລົງຂັ້ນຊ້າ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ກີດຂື້ນໃນວິຫານຊື່ງໃນການເປີດ ພຣະຄໍາພີເດີມທີ່ຜູກໂສ້ມັດໃສ່ເສ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ກໍມາເຖິງຂໍ້ພຣະຄໍາພີຂໍ້ນີ້ວ່າ</w:t>
      </w:r>
      <w:r>
        <w:rPr>
          <w:rFonts w:cs="Saysettha OT" w:ascii="Saysettha OT" w:hAnsi="Saysettha OT"/>
          <w:sz w:val="24"/>
          <w:szCs w:val="24"/>
        </w:rPr>
        <w:t>-“</w:t>
      </w:r>
      <w:r>
        <w:rPr>
          <w:rFonts w:ascii="Saysettha OT" w:hAnsi="Saysettha OT" w:cs="Saysettha OT"/>
          <w:sz w:val="24"/>
          <w:sz w:val="24"/>
          <w:szCs w:val="24"/>
        </w:rPr>
        <w:t>ຄົນ ຊອບທໍາຈະມີຊີວິດດໍາລົງຢູ່ໂດຍຄວາມເຊື່ອ”ປະໂຫຍກສະຫວັນນີ້ໄດ້ແທງ 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ມັນກໍຍາກທີ່ີລາວຈະເຂົ້າໃຈທິດທາງຂອງ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ຖິງຢ່າງໃດກໍຕາມ ລາວກໍບໍ່ສາມາດທີ່ຈະພົບສັນຕິສຸກໃນອາຊີບ ແລະ ໃນການເປັນນັກບວດ ຂອງລາວ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ບໍ່ຮູ້ຈັກວ່າອັນໃດດີກວ່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ໄດ້ພະຍາຍາມປົງອາບັດ ຫຼາຍເທື່ອແລະບໍາເພັນທຸກວິທີທາງສາສະໜາຢ່າງໜັກຊື່ງບາງເທື່ອລາວກໍ ຖືກພົບວ່າສະລົບຍ້ອນຄວາມໝົດແຮ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ໄດ້ໄປທີ່ປະຕູຂອງຄວາມ ຕາ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ສືບຕ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ົງອາບັ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ແຫວງຄວາມສະຫງົບສຸກແຕ່ກໍບໍ່ພົບ</w:t>
      </w:r>
      <w:r>
        <w:rPr>
          <w:rFonts w:cs="Saysettha OT" w:ascii="Saysettha OT" w:hAnsi="Saysettha OT"/>
          <w:sz w:val="24"/>
          <w:szCs w:val="24"/>
          <w:lang w:bidi="lo-LA"/>
        </w:rPr>
        <w:t>...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 ມ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ກໍຊ່ວຍຂື້ນຈາກການເຊື່ອໃນເລື່ອງງົມງວາຍແລະລາວເຫັນ ແບບນັ້ນບໍ່ແມ່ນໂດຍພວກບາດຫຼວ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ພວກບວດເປັນນັກບວ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ພວກປົງອາບັ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ໂດຍທຸກວີທີທາງທີ່ລາວເຮັດ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ໃຫ້ລາວມີຊີວິດຢູ່ແຕ່ເພື່ອ ລາວຈະຕ້ອງມີຊີວິດຢູ່ໂດຍ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ພຣະຂອງເຮົາໃນ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ົ້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ໄດ້ວາງນັກບວ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າທໍລິກ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ເລື່ອງເສລີພາບແລະວາງວິນຍານ ຂອງລາວເທິງໄຟ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1440" w:firstLine="432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2"/>
        </w:rPr>
        <w:tab/>
        <w:t xml:space="preserve">      </w:t>
      </w:r>
      <w:r>
        <w:rPr>
          <w:sz w:val="24"/>
          <w:szCs w:val="22"/>
        </w:rPr>
        <w:t>[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ຄົນຊອບທໍາຈະມີຊີວິດດໍາລົງຢູ່ໂດຍຄວາມເຊື່ອ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1:17)</w:t>
      </w:r>
      <w:r>
        <w:rPr/>
        <w:t>]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ຸດທ້າຍເມື່ອລູເທີເຂົ້າໃຈຂໍ້ພຣະຄໍາພີຂໍ້ນັ້ນລາວກໍໄດ້ວາງໃຈໃນພຣະຄຣິດພຽງຜູ້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 ຈື່ງຂຽນຈົດໝາຍໄປຫາແມ່ຂອງລາວວ່າ“ຂ້ອຍຮູ້ສຶກວ່າຕົນເອງໄດ້ບັງເກີດໃໝ່ແລະໄດ້ເຂົ້າ ໄປປະຕູທີ່ເປີດຢູ່ສູ່ສະຫວັນ” ສະເປີໂຈນ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/>
        <w:t xml:space="preserve">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ບໍ່ຊ້າທີ່ລາວເຊື່ອເລື່ອງນີ້ລາວກໍເລີ່ມທີ່ຈະມີຄວາມຮູ້ສຶກກະຕືລືລົ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ອນນັ້ນມີບາດຫຼວງຄົນໜື່ງຊື່ເທັດເຊວໄດ້ໄປທົ່ວປະເທດເຢຍລະມັນເພື່ອ ຂາຍບັດແຫ່ງການໃຫ້ອະໄພບາບເພື່ອແລກກັບເງີນສົ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ວ່າຄວາມຜິດ ຂອງທ່ານຈະເປັນແບບໃດກໍຕາມທັນທີທີ່ເງີນຂອງທ່ານຕົກລົງໄປກ້ອງຕູ້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ກັບເງີ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ບາບຂອງທ່ານກໍຈະໝົດທັນທ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ູເທີໄດ້ຍິນເລື່ອງນີ້ກໍບໍພໍໃຈຈື່ງ ອຸທານວ່າ“ຂ້ອຍຈະເຈາະຮູຢູ່ໃນຖັງຂອງລາວ”ຊື່ງແນ່ນອນລາວກໍເຮັ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ຢູ່ໃນຖັງອື່ນໆອີກຫຼາຍຖ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ໃນສິ່ງທີ່ລາວເຮັດລາວຄິດວ່າຈະບໍ່ມີຜູ້ໃດຮູ້ ໃນສິ່ງທີ່ເຂົາເຮັດບໍ ແຕ່ສໍາຫຼັບລູເທີແລ້ວບາບນັ້ນສາມາດໃຫ້ອະໄພໄດ້ໂດຍ ຄວາມເຊື່ອໃນພຣະຄຣິດເທົ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ູເທີໄດ້ອ້າງເຖິງການໃຫ້ອະໄພບາບໂດຍປາສະຈາກເງີນແລະລາຄາແລະການຕັດສິນໃຈຂອງບາດຫຼວ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ູເທີມີຊີວິດຢູ່ໂດຍຄວາມເຊື່ອ ແລະ ເພາະເຫດນີ້ລາວຊື່ງເຄີຍເປັນຄົນງຽບໆກໍໄດ້ປະ ນາມຄວາມຜິດພາດໃນຖານະເປັນໂຕສິງທີ່ຮ້ອງແຜດສຽງໃສ່ເຫຍື່ອຂອງ 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ເຊື່ອທີ່ຢູ່ໃນລາວໄດ້ເຮັດໃຫ້ໃຫ້ລາວມີຊີວິດທີ່ເຈັບປວດ ແລະ ລາວໄດ້ໂດດເຂົ້າສູ່ສົງຄາມກັບສັດຕ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ບໍ່ດົນພວກເຂົາຈື່ງຮ້ອງໃຫ້ລາວໄປທີ່ອອສເບ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ກໍໄປອອສເບີກເຖິງແມ່ນວ່າໝູ່ຂອງລາວໄດ້ແນະນໍາບໍ່ໃຫ້ລາວໄປກໍຕາ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ຮ້ອງໃສ່ລາວວ່າເປັນພວກນອກຮີດທີ່ ຕອບເອງທີ່ໄດເອັ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ະພາອິມພິຣຽວເມືອງວອ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ທຸກຄົ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ບອກໃຫ້ ລາວ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ຢູ່ຫ່າງ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າະແນ່ນອນວ່າລາວຈະຖືກເຜົ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ຢູ່ເສົາຫຼັກໄມ້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ຕ່ລາວຮູ້ ສຶກວ່າມັນຈໍາເປັນທີ່ຄໍາພະຍານຂອງລາວຈະຕ້ອງເວົ້າອອກ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 ລາວຈື່ງຂີ່ລົດມ້າອອກໄປປະກາດຈາກບ້ານນີ້ສູ່ບ້ານນັ້ນແລະຈາກເມືອງນີ້ສູ່ເມືອງ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ົນຈົນໄດ້ອອກມາຈັບມືກັບຄົນທີ່ຢືນຢັດເພື່ອພຣະຄຣິດ ແລະ ຂ່າວປະເສີດກໍເປັນເລື່ອງສ່ຽງຊີວິດຂອງ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ຄົງຈື່ໄດ້ຕອນທີ່ລາວຢືນຢັດຢູ່ຕໍ່ໜ້າທີ່ປະຊຸມອອສເບີ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ທີ່ເມືອງວອມ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ເຖິງແມ່ນລາວຈະຮູ້ດີວ່າພະ ລັງຂອງມະນຸດທີ່ລາວປ້ອງກັນຢູ່ອາດຈະເປັນໄພຕໍ່ລາວຊື່ງລາວອາດຈະຖື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ຜົາຢູ່ເສົາໄມ້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ຄືກັບຈອນຮັສ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່ນລາວ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ໍເຮັດໂຕ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ຄືກັບຄົນຂອງພຣະເຈົ້າ ຂອງ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ວັນນັ້ນທີ່ໄດເອັ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ະພ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ລູເທີໄດ້ເຮັດໃນສິ່ງທີ່ແມ່ ແລະ ລູກ ຫຼາຍພັນຄົນໄດ້ຮັບພຣະພອນເພາະຊື່ຂອງລາວແລະຍິ່ງເປັນການຖະວາຍ ຄໍາສັນລະເສີນແດ່ພຣະເຈົ້າຂອງລາວ</w:t>
      </w:r>
      <w:r>
        <w:rPr>
          <w:rFonts w:cs="Saysettha OT" w:ascii="Saysettha OT" w:hAnsi="Saysettha OT"/>
          <w:sz w:val="24"/>
          <w:szCs w:val="24"/>
        </w:rPr>
        <w:t>(</w:t>
      </w:r>
      <w:r>
        <w:rPr/>
        <w:t xml:space="preserve">C. H. Spurgeon, “A Luther Sermon at the Tabernacle,” </w:t>
      </w:r>
      <w:r>
        <w:rPr>
          <w:b/>
          <w:i/>
        </w:rPr>
        <w:t>The Metropolitan Tabernacle Pulpit,</w:t>
      </w:r>
      <w:r>
        <w:rPr/>
        <w:t xml:space="preserve"> Pilgrim Publications, 1973 reprint, Volume XXIX, pp. 622-623)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Quote"/>
        <w:ind w:left="1440" w:right="1440" w:firstLine="43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ຄົນຊອບທໍາຈະມີຊີວິດດໍາລົງຢູ່ໂດຍຄວາມເຊື່ອ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1:17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ການປະເຊີນໜ້າກັບລູເທີຄັ້ງທໍາອິດຂອງຂ້າພະເຈົ້າແມ່ນຢູ່ໃນຄຣິສຕະຈັກແບັບຕິດແຫ່ງໜື່ງໃນຕົ້ນປີ </w:t>
      </w:r>
      <w:r>
        <w:rPr>
          <w:rFonts w:cs="Saysettha OT" w:ascii="Saysettha OT" w:hAnsi="Saysettha OT"/>
          <w:sz w:val="24"/>
          <w:szCs w:val="22"/>
        </w:rPr>
        <w:t xml:space="preserve">1950, </w:t>
      </w:r>
      <w:r>
        <w:rPr>
          <w:rFonts w:ascii="Saysettha OT" w:hAnsi="Saysettha OT" w:cs="Saysettha OT"/>
          <w:sz w:val="24"/>
          <w:sz w:val="24"/>
          <w:szCs w:val="22"/>
        </w:rPr>
        <w:t>ຄືນວັນອາທິດໜື່ງພວກເຂົາໄດ້ສາຍຮູບເງົາຂາວດໍາກ່ຽວກັບລາວ ລາວເບິ່ງຄືວ່າເປັນຄົນແປກປະຫຼາດຈາກອະດີດທີຜ່ານມາຊື່ງບໍ່ມີຫຍັງເປັນຕາສົນໃຈສໍາຫຼັບຂ້າພະເຈົ້າ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ໜັງເບິ່ງຄືວ່າໜ້າເບື່ອແລະຍ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ົງໄສວ່າເປັນຫຍັງອາຈາ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ໍເຕີເອເພັກຈື່ງເປີດມັນເບີ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ຈຸບັນນີ້ຂ້າພະເຈົ້າຄວນຈະຕື່ມເລື່ອງເຂົ້າໄປເພາະຂ້າ ພະເຈົ້າມີມຸຸມມອງທີ່ແຕກຕ່າງໃນໜັງທີ່ຍິ່ງໃຫຍ່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ຈະເບິ່ງມັນຕອນ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ກົດທີ່ ນີ່ເພື່ອເບີ່ງສາກໜື່ງຂອງໜັງເລື່ອງນີ້</w:t>
        </w:r>
      </w:hyperlink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ປະເຊີນໜ້າກັບລູເທີເທື່ອທີ່ສອງຂອງຂ້າພະເຈົ້າເກີດຂື້ນຫຼັງຈາກທີ່ຂ້າພະເຈົ້າ ໄດ້ກັບໃຈໃໝ່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ອ່ານກ່ຽວກັບປະສົບການການກັບໃຈຂອງຈອນເວສລີຊື່ງ ເວສລີໄດ້ເວົ້າ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ນຕອນແລງມື້ໜື່ງຂ້າພະເຈົ້າໄດ້ຍ່າງໄປທີ່ຖະໜົນອັລເດີສເກດແບບບໍ່ຕັ້ງ 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່ອນທີ່ມີຄົນໜື່ງກໍາລັງອ່ານໜັງສືເລື່ອງ</w:t>
      </w:r>
      <w:r>
        <w:rPr/>
        <w:t xml:space="preserve"> </w:t>
      </w:r>
      <w:r>
        <w:rPr>
          <w:i/>
        </w:rPr>
        <w:t>Luther’s preface to the Epistle to the Romans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ປະມານເກົ້າໂມງຫຍັງສິບຫ້າໃນເວລາທີ່ລາວກໍາລັງອະທິບາຍ ເຖິງການປ່ຽນແປງຊື່ງພຣະເຈົ້າໄດ້ທໍາງານໃນໃຈຂອງລາວຜ່ານທາງຄວາມເຊື່ອໃນພຣະຄຣິດ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ຂ້າພະເຈົ້າກໍຮູ້ສຶກວ່າໃຈຂອງຕົນອຸນຂື້ນມາ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ຂ້າພະເຈົ້າ ຮູ້ສຶກວ່າຕົນໄດ້ວາງໃຈໃນພຣະຄຣິດ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ພຣະຄຣິດຜູ້ດຽວສໍາຫຼັບຄວາມລອດ ແລະ ຄວາມໝັ້ນໃຈກໍຖືກປະທານໃຫ້ກັບຂ້ອຍ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ຊື່ງພຣະອົງໄດ້ຊົງຍົກເອົາ ຄວາມບາບ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8"/>
        </w:rPr>
        <w:t>ຂອງຂ້ອຍ</w:t>
      </w:r>
      <w:r>
        <w:rPr>
          <w:rFonts w:ascii="Saysettha OT" w:hAnsi="Saysettha OT" w:cs="Saysettha OT"/>
          <w:sz w:val="24"/>
          <w:sz w:val="24"/>
          <w:szCs w:val="28"/>
        </w:rPr>
        <w:t>ໄປແລ້ວແລະໄດ້ຊ່ວຍ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8"/>
        </w:rPr>
        <w:t>ຂ້ອຍ</w:t>
      </w:r>
      <w:r>
        <w:rPr>
          <w:rFonts w:ascii="Saysettha OT" w:hAnsi="Saysettha OT" w:cs="Saysettha OT"/>
          <w:sz w:val="24"/>
          <w:sz w:val="24"/>
          <w:szCs w:val="28"/>
        </w:rPr>
        <w:t>ໃຫ້ພົ້ນຈາກກົດຂອງບາບແລະຄວາມຕາຍ</w:t>
      </w:r>
      <w:r>
        <w:rPr>
          <w:rFonts w:cs="Saysettha OT" w:ascii="Saysettha OT" w:hAnsi="Saysettha OT"/>
          <w:sz w:val="24"/>
          <w:szCs w:val="28"/>
        </w:rPr>
        <w:t>(</w:t>
      </w:r>
      <w:r>
        <w:rPr/>
        <w:t xml:space="preserve">John Wesley, </w:t>
      </w:r>
      <w:r>
        <w:rPr>
          <w:b/>
          <w:i/>
        </w:rPr>
        <w:t>The Works of John Wesley,</w:t>
      </w:r>
      <w:r>
        <w:rPr/>
        <w:t xml:space="preserve"> third edition, Baker Book House, 1979 reprint, volume I, p. 103) .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8"/>
        </w:rPr>
      </w:pPr>
      <w:r>
        <w:rPr>
          <w:rFonts w:cs="Saysettha OT" w:ascii="Saysettha OT" w:hAnsi="Saysettha OT"/>
          <w:sz w:val="24"/>
          <w:szCs w:val="2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ລື່ອງນີ້ໄດ້ສ້າງຄວາມປະທັບໃຈໃຫ້ກັບຂ້າພະເຈົ້າເພາະຂ້າພະເຈົ້າຮູ້ດີວ່າເວສລີໄດ້ກ້າວມາ ເປັນໜື່ງໃນນັກເທດທີ່ມີພະລັງທີ່ສຸດໃນຊ່ວງການຟື້ນຕື່ນຂື້ນຄັ້ງທີ່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ວສລີໄດ້ກັບໃຈໃໝ່ ໃນຕອນທີ່ຟັງຄໍາເວົ້າຂອງລູເທີເລື່ອງການເປັນຜູ້ຊອບທໍາໂດຍຄວາມເຊື່ອໃນ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ໍ່ມາຂ້າພະເຈົ້າກໍໄດ້ຮຽນຮູ້ອີກວ່າຈອນບັນຢັນບັນພະບຸລຸດແບັບຕິດຂອງເຮົາກໍໄດ້ ອ່ານເລື່ອງລູເທີຕອນທີ່ລາວໄດ້ກັບໃຈໃໝ່“ການຂະຫຍາຍການສຶກສາພຣະຄໍາພີຂອງລາວ ພ້ອມດ້ວຍການຂຽນເລື່ອງມາຕິນລູເທີ”</w:t>
      </w:r>
      <w:r>
        <w:rPr/>
        <w:t xml:space="preserve"> </w:t>
      </w:r>
      <w:r>
        <w:rPr/>
        <w:t>(</w:t>
      </w:r>
      <w:r>
        <w:rPr>
          <w:b/>
          <w:i/>
        </w:rPr>
        <w:t>Pilgrim's Progress,</w:t>
      </w:r>
      <w:r>
        <w:rPr/>
        <w:t xml:space="preserve"> Thomas Nelson, 1999 reprint, publisher's introduction, p. xii)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ັນຢັນສືບຕໍ່ກາຍເປັນນັກຂຽນແບັບຕິດທີ່ຖືກອ່ານຢ່າງ ກວ້າງຂວາງທີ່ສຸດທຸກຍຸກສະໄໝ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ອນເວສລີນິກາຍເມໂຕດິສໄດ້ກັບໃຈໃໝ່ໂດຍການຟັງຄໍາເວົ້າຂອງລູເ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ບັນ ຢັນຜູ້ເປັນແບັບຕິດໄດ້ຮັບການຊ່ວຍຈາກບັນຫາມາກັບໃຈໃໝ່ໂດຍການອ່ານໃນສິ່ງທີ່ລູເທີ ຂ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ມັນຈະຕ້ອງມີສິ່ງທີ່ດີຫຼາຍຢ່າງໃນໂຕຂອງລູເທີຫຼັງຈາກນັ້ນແນ່ນອນ ຂ້າພະເຈົ້າໄດ້ຄົ້ນພົບວ່າໜັງສືໂລມຄືຫົວໃຈຂອງບົດເທດສະໜາຂອງລູເທ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ູເທີ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ດໝາຍເຫຼັ້ມນີ້ແມ່ນສ່ວນຫຼັກຂອງພັນທະສັນຍາໃໝ່ແລະເປັນຂ່າວປະເສີດທີ່ບໍລິສຸດທີ່ສຸດແລະມັນບໍ່ໄດ້ມີຄ່າສະເພາະທີ່ວ່າຄຣິສຕຽນທຸກຄົນຄວນຮູ້ຈັກແຕ່ລະຄໍາໂດຍຫົວໃຈເທົ່ານັ້ນແຕ່ອາໄສຢູ່ກັບມັນທຸກໆມື້ເປັນຄືກັບອາຫານປະຈໍາວັນຂອງຈິດວິນຍ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ບໍ່ສາມາດທີ່ຈະອ່ານແລະແລະພິຈາລະນາ ຫຼາຍເກີນໄປແລະຍິ່ງມີການຈັດການຫຼາຍມັນກໍຈະມີຄ່າຫຼາຍຂື້ນ ແລະ ມີລົດຊາດທີ່ດີຂື້ນ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2"/>
          <w:szCs w:val="24"/>
        </w:rPr>
      </w:pPr>
      <w:r>
        <w:rPr>
          <w:rFonts w:cs="Saysettha OT" w:ascii="Saysettha OT" w:hAnsi="Saysettha OT"/>
          <w:sz w:val="22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ຂ້າພະເຈົ້າຈື່ງຄິດວ່າລູເທີສໍາຄັນຫຼາຍທຸກມື້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ຫຼັກໆກໍເພາະວ່າລາວໄດ້ ພາພວກເຮົາຍ້ອນກັບໄປໃນໜັງສືໂລມ ແລະ ໄດ້ຊີ້ໃຫ້ພວກເຮົາເຫັນຊັດເຈນວ່າໜັງສືໂລ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ແມ່ນສ່ວນຫຼັກຂອງພັນທະສັນຍາໃໝ່ແລະເປັນຂ່າວປະເສີດທີ່ບໍລິສຸດທີ່ສຸດ”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ນັ້ນແລະ</w:t>
      </w:r>
      <w:r>
        <w:rPr>
          <w:rFonts w:ascii="Saysettha OT" w:hAnsi="Saysettha OT" w:cs="Saysettha OT"/>
          <w:sz w:val="24"/>
          <w:sz w:val="24"/>
          <w:szCs w:val="24"/>
        </w:rPr>
        <w:t>ຄືສິ່ງ ທີ່ພວກເຮົາຕ້ອງຟັງອີກເທື່ອໜື່ງໃນວັນຊົ່ວຮ້າຍຂອງ“ລັດທິຕັດສິນໃຈນິຍົມ” ເໜືອກວ່າສິ່ງ ອື່ນໃດພວກເຮົາຕ້ອງກັບໄປເບິ່ງໜັງສືໂລມ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ຄາທໍລິກໃນສະໄໝຂອງລູເທີໄດ້ລືມໃຈ ກາງຂໍ້ຄວາມຂອງໜັງສືໂລມໄປແລ້ວ</w:t>
      </w:r>
      <w:r>
        <w:rPr>
          <w:rFonts w:cs="Saysettha OT" w:ascii="Saysettha OT" w:hAnsi="Saysettha OT"/>
          <w:sz w:val="24"/>
          <w:szCs w:val="24"/>
        </w:rPr>
        <w:t>, “</w:t>
      </w:r>
      <w:r>
        <w:rPr>
          <w:rFonts w:ascii="Saysettha OT" w:hAnsi="Saysettha OT" w:cs="Saysettha OT"/>
          <w:sz w:val="24"/>
          <w:sz w:val="24"/>
          <w:szCs w:val="24"/>
        </w:rPr>
        <w:t>ພວກນັກຕັດສິນໃຈນິຍົມ”ໃນສະໄໝຂອງເຮົາກໍພາ ກັນເຮັດແບບດຽວ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ອາດຈະອ່ານໜັງສືໂລມແຕ່ພວກເຂົາບໍ່ໄດ້ປະໂຫຍດຫຍັງ ຈາກມັນ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້ນແລະທີ່ວ່າເປັນຫຍັງ“ລັດທິຕັດສິນໃຈນິຍົມ”ໃນຫຼາຍຮູບແບບຄ້າຍຄືກັບ ນິກາຍຄາທໍລິ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ຄາທໍລິກໄດ້ເວົ້າວ່າ “ຈົ່ງເຮັດແບບນີ້ແລະມີຊີວິດຢູ່” “ພວກຕັດສິນໃຈ ນິຍົມ”ເວົ້າວ່າ “ຈົ່ງເຮັດແບບນີ້ແລະມີຊີວິດຢູ່”ແຕ່ໜັງສືໂລມ </w:t>
      </w:r>
      <w:r>
        <w:rPr>
          <w:rFonts w:cs="Saysettha OT" w:ascii="Saysettha OT" w:hAnsi="Saysettha OT"/>
          <w:sz w:val="24"/>
          <w:szCs w:val="24"/>
        </w:rPr>
        <w:t xml:space="preserve">1:17 </w:t>
      </w:r>
      <w:r>
        <w:rPr>
          <w:rFonts w:ascii="Saysettha OT" w:hAnsi="Saysettha OT" w:cs="Saysettha OT"/>
          <w:sz w:val="24"/>
          <w:sz w:val="24"/>
          <w:szCs w:val="24"/>
        </w:rPr>
        <w:t>ໄດ້ກ່າວ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cs="DokChampa"/>
          <w:lang w:bidi="lo-LA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ຄົນຊອບທໍາຈະມີຊີວິດດໍາລົງຢູ່ໂດຍຄວາມເຊື່ອ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1:17)</w:t>
      </w:r>
    </w:p>
    <w:p>
      <w:pPr>
        <w:pStyle w:val="Normal"/>
        <w:ind w:left="720" w:right="720" w:hanging="101"/>
        <w:jc w:val="both"/>
        <w:rPr>
          <w:rFonts w:cs="DokChampa"/>
          <w:sz w:val="22"/>
          <w:lang w:bidi="lo-LA"/>
        </w:rPr>
      </w:pPr>
      <w:r>
        <w:rPr>
          <w:rFonts w:cs="DokChampa"/>
          <w:sz w:val="22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ຈົ່ງສັງເກດເບິ່ງໂລມ </w:t>
      </w:r>
      <w:r>
        <w:rPr>
          <w:rFonts w:cs="Saysettha OT" w:ascii="Saysettha OT" w:hAnsi="Saysettha OT"/>
          <w:sz w:val="24"/>
          <w:szCs w:val="22"/>
        </w:rPr>
        <w:t>3:20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</w:r>
    </w:p>
    <w:p>
      <w:pPr>
        <w:pStyle w:val="IndentedVerse"/>
        <w:ind w:left="1440" w:right="-18" w:hanging="86"/>
        <w:rPr>
          <w:rFonts w:cs="DokChampa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ສະ​ນັ້ນ​ຈຶ່ງ​ບໍ່​ມີ​ເນື້ອ​ໜັງ​ຄົນ​ໜຶ່ງ​ຄົນ​ໃດ​ເປັນ​ຜູ້​ຊອບ​ທຳ​ໃນ​ສາຍ​ພຣະ​  ເນ​ດຂອງ​ພຣະ​ເຈົ້າ​ໄດ້​ໂດຍ​ການ​ປະພຶດ​ຕາມ​ພຣະລາຊະບັນຍັັ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ໂດຍ​ພຣະລາຊະບັນຍັັດ​ນັ້ນ​ເຮົາ​ຈຶ່ງ​ຮູ້​ຈັກ​ບາບ​ໄດ້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20)</w:t>
      </w:r>
    </w:p>
    <w:p>
      <w:pPr>
        <w:pStyle w:val="Normal"/>
        <w:ind w:left="720" w:right="720" w:hanging="101"/>
        <w:jc w:val="both"/>
        <w:rPr>
          <w:rFonts w:cs="DokChampa"/>
          <w:sz w:val="22"/>
          <w:szCs w:val="24"/>
          <w:lang w:bidi="lo-LA"/>
        </w:rPr>
      </w:pPr>
      <w:r>
        <w:rPr>
          <w:rFonts w:cs="DokChampa"/>
          <w:sz w:val="22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ລູເທີໄດ້ເວົ້າວ່າທ່ານຕ້ອງບໍ່ຄິດວ່າບັ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ນ</w:t>
      </w:r>
      <w:r>
        <w:rPr>
          <w:rFonts w:ascii="Saysettha OT" w:hAnsi="Saysettha OT" w:cs="Saysettha OT"/>
          <w:sz w:val="24"/>
          <w:sz w:val="24"/>
          <w:szCs w:val="22"/>
        </w:rPr>
        <w:t>ຍັດສອນວ່າຈົ່ງເຮັດຫຼືຢ່າ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ົດຂອງມະນຸດ ເປັນ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ົດຂອງມະນຸດຕື່ມເຕັມດ້ວຍການເຮັດ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ໃຈຂອງທ່ານອາດຈະ ບໍ່ເຫັນດ້ວຍກັບມັນ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ຊົງຕັດສິນໂດຍສິ່ງທີ່ຢູ່ໃນພື້ນໃຈຂອງທ່ານ ແລະ ດ້ວຍເຫດນີ້ພຣະບັນຍັດຂອງພຣະເຈົ້າຈື່ງຮຽກຮ້ອງຈາກສ່ວນເລິກຂອງໃຈມະນຸດແລະບໍ່ສາ ມາດພໍໃຈໂດຍການເຮັດດີໄດ້ແຕ່ກ່າວໂທດວຽກທີ່ໄດ້ເຮັດໄປແລ້ວນອກເໜືອຈາກພື້ນຂອງ ຫົວໃຈທີ່ເປັນພຽງຄວາມໜ້າຊື່ໃຈຄົດແລະຂີ້ຕົວະ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ທີ່ວ່າເປັນຫຍັງມະນຸດທຸກຄົນຈື່ງ ຖືກເອີ້ນວ່າຄົນຂີ້ຕົວະໃນເພງສັນລະເສີນ </w:t>
      </w:r>
      <w:r>
        <w:rPr>
          <w:rFonts w:cs="Saysettha OT" w:ascii="Saysettha OT" w:hAnsi="Saysettha OT"/>
          <w:sz w:val="24"/>
          <w:szCs w:val="22"/>
        </w:rPr>
        <w:t xml:space="preserve">116:11 </w:t>
      </w:r>
      <w:r>
        <w:rPr>
          <w:rFonts w:ascii="Saysettha OT" w:hAnsi="Saysettha OT" w:cs="Saysettha OT"/>
          <w:sz w:val="24"/>
          <w:sz w:val="24"/>
          <w:szCs w:val="22"/>
        </w:rPr>
        <w:t>ເພາະບໍ່ມີໃຜສາມາດຮັກສາບັນຍັດຂອງ ພຣະເຈົ້າຈາກພື້ນໃຈຂອງຕົ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າະວ່າທຸກຄົນບໍ່ມັກໃນສິ່ງທີ່ດີແລະມີຄວາມພໍໃຈໃນສີ່ງທີ່ຊົ່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ບໍ່ມີຄວາມພໍໃຈໃນສິ່ງທີ່ດີສ່ວນເລິກສຸດຂອງໃຈຂອງທ່ານກໍບໍ່ຕ້ອງການທີ່ຈະເຮັດດີ ອັນ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ມັກບັນຍັດຂອງພຣະເຈົ້າແລະກະບົດຕໍ່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ກໍແນ່ນອນວ່າມີ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ພິໂລດຂອງພຣະເຈົ້າກໍສົມຄວນແລ້ວເຖິງແມ່ນວ່າພາຍນອກທ່ານເບິ່ງຄືວ່າມີເຮັດດີ ຫຼາຍຢ່າງ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ຖືກກ່າວໂທດໂດຍບັນຍັດຂອງພຣະເຈົ້າແລ້ວເພາະພາຍໃນໃຈຂອງ ທ່ານກະບົດຕໍ່ບັນຍັດຂ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ບັນຍັດຂອງພຣະເຈົ້າບໍ່ໄດ້ໃຫ້ເພື່ອເຮັດໃຫ້ທ່ານຊອບທໍາຫຼືຊ່ວຍທ່ານໃຫ້ພົ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່ງອ່ານໜັງສືໂລມ </w:t>
      </w:r>
      <w:r>
        <w:rPr>
          <w:rFonts w:cs="Saysettha OT" w:ascii="Saysettha OT" w:hAnsi="Saysettha OT"/>
          <w:sz w:val="24"/>
          <w:szCs w:val="22"/>
        </w:rPr>
        <w:t xml:space="preserve">3:20 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ດັງໆ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Normal"/>
        <w:ind w:left="720" w:right="720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rFonts w:cs="DokChampa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ສະ​ນັ້ນ​ຈຶ່ງ​ບໍ່​ມີ​ເນື້ອ​ໜັງ​ຄົນ​ໜຶ່ງ​ຄົນ​ໃດ​ເປັນ​ຜູ້​ຊອບທຳ​ໃນ​ສາຍ​ພຣະ​ເນ​ດ​ຂອງ​ພຣະ​ເຈົ້າ​ໄດ້​ໂດຍ​ການ​ປະພຶດ​ຕາມ​ພຣະລາຊະບັນຍັັ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ໂດຍ​ພຣະລາຊະບັນຍັັດ​ນັ້ນ​ເຮົາ​ຈຶ່ງ​ຮູ້​ຈັກ​ບາບ​ໄດ້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20)</w:t>
      </w:r>
    </w:p>
    <w:p>
      <w:pPr>
        <w:pStyle w:val="Normal"/>
        <w:ind w:left="720" w:right="720" w:hanging="101"/>
        <w:jc w:val="both"/>
        <w:rPr>
          <w:rFonts w:cs="DokChampa"/>
          <w:sz w:val="18"/>
          <w:szCs w:val="18"/>
          <w:lang w:bidi="lo-LA"/>
        </w:rPr>
      </w:pPr>
      <w:r>
        <w:rPr>
          <w:rFonts w:cs="DokChampa"/>
          <w:sz w:val="18"/>
          <w:szCs w:val="18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ສາມາດລອງເປັນຄົນດີເທົ່າທີ່ຈະເປັນໄປ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ບໍ່ໄດ້ແນມເບິ່ງທີ່ພາຍນ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ແນມເບິ່ງທີ່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ໃນນັ້ນພຣະອົງຊົງເຫັນງູຫາງກະດິງແລະແມງມຸມມີ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ຊົງເຫັນການກະບົດແລະຄວາມບາບ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>
          <w:rFonts w:cs="DokChampa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ສະ​ນັ້ນ​ຈຶ່ງ​ບໍ່​ມີ​ເນື້ອ​ໜັງ​ຄົນ​ໜຶ່ງ​ຄົນ​ໃດ​ເປັນ​ຜູ້ຊອບທຳ​ໃນ​ສາຍ​ພຣະ​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ອງ​ພຣະ​ເຈົ້າ​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>..”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20)</w:t>
      </w:r>
    </w:p>
    <w:p>
      <w:pPr>
        <w:pStyle w:val="TextBody"/>
        <w:rPr>
          <w:rFonts w:cs="DokChampa"/>
          <w:sz w:val="24"/>
          <w:szCs w:val="24"/>
          <w:lang w:bidi="lo-LA"/>
        </w:rPr>
      </w:pPr>
      <w:r>
        <w:rPr>
          <w:rFonts w:cs="DokChampa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ຍິ່ງທ່ານພະຍາຍາມເຊື່ອຟັງບັນຍັດເພື່ອທີ່ຈະລອດກໍຍິ່ງຈະເຮັດໃຫ້ທ່ານຊົ່ວຮ້າຍລົງ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ເລື່ອງຈິງໃນປະສົບການການກັບໃຈໃໝ່ຂອງລູເທີເຊັ່ນດຽວກັບທີ່ເກີດຂື້ນ ກັບການກັບໃຈໃໝ່ຂອງເວສ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ັນຢັນໃນຂະນະທີ່ພວກເຂົາໝົດຫວັງທີ່ຈະເປັນຄົນຊອບທໍາໂດຍ“ການເປັນຄົນດີ” ແຕ່ບັນຍັດມັນໄປໄກກວ່ານັ້ນມັນຄົ້ນເບິ່ງໃຈຂອງທ່ານເພື່ອທີ່ຈະ ເຫັນຄວາມຈິງທີ່ເປັນຕາຢ້ານວ່າທ່ານມີບາບຢູ່ໃນໃຈແລະໃນຄວາມຄິດທີ່ຕໍ່ສູ້ພຣະເຈົ້າຜູ້ບໍລິສຸດ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ຫ້ສັງເກດເບິ່ງປະໂຫຍກສຸດທ້າຍຂອງໂລມ </w:t>
      </w:r>
      <w:r>
        <w:rPr>
          <w:rFonts w:cs="Saysettha OT" w:ascii="Saysettha OT" w:hAnsi="Saysettha OT"/>
          <w:sz w:val="24"/>
          <w:szCs w:val="22"/>
        </w:rPr>
        <w:t>3:20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ໂດຍ​ພຣະລາຊະບັນຍັັດ​ນັ້ນ​ເຮົາ​ຈຶ່ງ​ຮູ້​ຈັກ​ບາບ​ໄດ້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20)</w:t>
      </w:r>
    </w:p>
    <w:p>
      <w:pPr>
        <w:pStyle w:val="TextBody"/>
        <w:rPr>
          <w:rFonts w:cs="DokChampa"/>
          <w:sz w:val="24"/>
          <w:szCs w:val="24"/>
          <w:lang w:bidi="lo-LA"/>
        </w:rPr>
      </w:pPr>
      <w:r>
        <w:rPr>
          <w:rFonts w:cs="DokChampa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ທ່ານຈະຕ້ອງ“ເບື່ອໜ່າຍ”ໂຕທ່ານເອ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ໃຈທີ່ບາບຂອງທ່າ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ພຣະເຈົ້າໄດ້ຊົງປະທານການຢຽວຢາຈິດໃຈທີ່ພະຍາຍາມທີ່ຈະ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ຍິ່ງເຂົາມີ ບັນຫາທີ່ຈະເອົາຊະນະຄວາມບາບຂອງເຂົາເຂົາກໍຍິ່ງຖືກດຶງເຂົ້າມາສູ່ບາບເລິກ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ໍ່ແມ່ນສະຖານະການທີ່ທ່ານເຄີຍເປັ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ຍິ່ງທ່ານພະຍາຍາມຢ່າງໜັກທີ່ຈະບໍ່ເຮັດບາບ ພາຍໃນທ່ານກໍກາຍມາເປັນຄົນບາບທີ່ຮ້າຍສຸ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ຍູ້ການຢຽວຢາຮັກສາບາບທີ່ອັດສະຈັນ ຂອງພຣະຄຣິດອອກໄປແລະພະຍາຍາມທີ່ຈະສ້າງຄວາມດີຂອງທ່ານຂື້ນເອງໂດຍ“ການອຸຸ ທິດ”ຊີວິດຂອງທ່ານ“ໄປຂ້າງໜ້າ”ໂດຍການເວົ້າ “ຄໍາອະທິຖານຂອງຄົນບາບ”ຮຽນຮູ້ເພີ່ມ ເຕີມກ່ຽວກັບຄວາມລອດແລະກິດຈະກໍາອື່ນໆຂອງບັນຍ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ໍ່ມີອັນໃດທີ່ທ່ານໄດ້ຮຽນຮູ້ຫຼື ເວົ້າຫຼືເຮັດຫຼືຮູ້ສຶກສາມາດໃຫ້ທ່ານມີສັນຕິສຸກກັບພຣະເຈົ້າໄດ້ຜູ້ຊື່ງຊົງຮູ້ຈັກໃຈບາບ ແລະ ຄວາມຄິດຂອງ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ິ່ງທີ່ພຣະບັນຍັດບໍ່ສາມາດເຮັດເພື່ອ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ຸນຜ່ານທາງ“ຄວາມເຊື່ອໃນ”ພຣະໂລຫິດຂອງພຣະຄຣິ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ສາມາດ</w:t>
      </w:r>
      <w:r>
        <w:rPr>
          <w:rFonts w:ascii="Saysettha OT" w:hAnsi="Saysettha OT" w:cs="Saysettha OT"/>
          <w:sz w:val="24"/>
          <w:sz w:val="24"/>
          <w:szCs w:val="22"/>
        </w:rPr>
        <w:t>ເຮັດເພື່ອທ່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ໃນພຣະໂລຫິດຂອງພຣະຄຣິດເທົ່າ ນັ້ນທີ່ທ່ານສາມາດພົບການຊົງໄຖ່ຈາກຄວາມບາບ ແລະ ລຶບລ້າງພຣະອາຊະຍາຂອງພຣະ ເຈົ້າ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ຕາຍໃນບ່ອນຂອງທ່ານເພື່ອຈ່າຍຄ່າຄວາມຜິດບາບຂອງທ່ານ ແລະ ພຣະໂລຫິດຂອງພຣະອົງສາມາດຊໍາລະລ້າງທ່ານອອກຈາກຄວາມບາບທຸກຢ່າງ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 ເຢຊູຄຣິດຊົງຈ່າຍລາຄາເຕັມສໍາຫຼັບຄວາມບາບຂອງທຸກຄົນໃນທ່ານຢູ່ເທິງໄມ້ກາງແຂ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້ວແມ່ນຫຍັງລະຄືສິ່ງທີ່ເຫຼືອທີ່ທ່ານຕ້ອງເຮັ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ໍາຕອບຢູ່ໃນໂລມ </w:t>
      </w:r>
      <w:r>
        <w:rPr>
          <w:rFonts w:cs="Saysettha OT" w:ascii="Saysettha OT" w:hAnsi="Saysettha OT"/>
          <w:sz w:val="24"/>
          <w:szCs w:val="22"/>
        </w:rPr>
        <w:t>3:26:</w:t>
      </w:r>
      <w:r>
        <w:rPr/>
        <w:t xml:space="preserve">   </w:t>
      </w:r>
    </w:p>
    <w:p>
      <w:pPr>
        <w:pStyle w:val="Normal"/>
        <w:ind w:left="720" w:right="720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lang w:bidi="lo-LA"/>
        </w:rPr>
        <w:t>​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​ເປັນ​ຜູ້ຊອບ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​ຊົງໂຜດ​ໃຫ້​ຜູ້​ທີ່​ເຊື່ອ​ໃນ​ພຣະ​ເຢ​ຊູ​ເປັນ​ຜູ້​ຊອບ​ທຳ​ດ້ວຍ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26)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ເຊື່ອໃ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>ແລະ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ຕອບ</w:t>
      </w:r>
      <w:r>
        <w:rPr>
          <w:rFonts w:ascii="Saysettha OT" w:hAnsi="Saysettha OT" w:cs="Saysettha OT"/>
          <w:sz w:val="24"/>
          <w:sz w:val="24"/>
          <w:szCs w:val="22"/>
        </w:rPr>
        <w:t>ທັງໝົດທີ່ເປັນບັນຫາຂອງ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ພະຍາ ຍາມທີ່ຈະມີຊີວິດທີ່ດີຂື້ນໂດຍການຮັກສາ“ບັນຍັດ”ແລະ“ການຕັດສິນໃຈ”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ຖີ້ມການ ທໍາດີແລະ“ການຕັດສິນໃຈຕ່າງໆ”ແລະຈິດຕະວິທະຍາວິເຄາະ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ຈົ່ງຖີ້ມການອວດ ອ້າງເໜືອຄົນອື່ນ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ລອດໃນທາງນັ້ນ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left="720" w:right="720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ໂຜດ​ໃຫ້​ຜູ້​ທີ່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ຊື່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ພຣະ​ເຢ​ຊູ​ເປັນ​ຜູ້​ຊອບ​ທຳ​ດ້ວຍ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IndentedVerse"/>
        <w:ind w:left="1440" w:right="-18" w:hanging="86"/>
        <w:rPr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26)</w:t>
      </w:r>
    </w:p>
    <w:p>
      <w:pPr>
        <w:pStyle w:val="Normal"/>
        <w:ind w:left="720" w:right="720" w:hanging="101"/>
        <w:jc w:val="both"/>
        <w:rPr>
          <w:sz w:val="22"/>
          <w:lang w:bidi="lo-LA"/>
        </w:rPr>
      </w:pPr>
      <w:r>
        <w:rPr>
          <w:sz w:val="22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ມີຄວາມເຊື່ອໃນພຣະໂລຫິດ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ຫຼັ່ງລົງມາເທິງໄມ້ກາງແຂນເພື່ອ 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ຽວນີ້ຈົ່ງປ່ຽນແປງເຂົ້າສູ່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່ອນທີ່ເນື້ອໜ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ບາບທຸກຢ່າງຖືກຊໍາລະ 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ມີຄວາມເຊື່ອໃນພຣະໂລຫິ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ນັ້ນ</w:t>
      </w:r>
      <w:r>
        <w:rPr>
          <w:rFonts w:ascii="Saysettha OT" w:hAnsi="Saysettha OT" w:cs="Saysettha OT"/>
          <w:sz w:val="24"/>
          <w:sz w:val="24"/>
          <w:szCs w:val="22"/>
        </w:rPr>
        <w:t>ຄືໂລຫິດຂອງພຣະຄຣິດແລະທ່ານກໍຈະລອ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ມາຊ່ວຍນໍາພວກເຮົາອະທິຖານແດ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ind w:left="851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ກະລຸ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3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Normal"/>
        <w:ind w:left="936" w:right="-18" w:hanging="0"/>
        <w:jc w:val="both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4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cs="DokChampa"/>
          <w:b w:val="false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 w:val="false"/>
          <w:sz w:val="18"/>
          <w:szCs w:val="18"/>
          <w:lang w:val="es-SV"/>
        </w:rPr>
      </w:r>
    </w:p>
    <w:p>
      <w:pPr>
        <w:pStyle w:val="Heading"/>
        <w:ind w:right="-144" w:hanging="0"/>
        <w:jc w:val="left"/>
        <w:rPr/>
      </w:pPr>
      <w:r>
        <w:rPr>
          <w:rFonts w:ascii="Saysettha OT" w:hAnsi="Saysettha OT" w:cs="Saysettha OT"/>
          <w:b w:val="false"/>
          <w:b w:val="false"/>
          <w:szCs w:val="24"/>
          <w:lang w:val="en-US"/>
        </w:rPr>
        <w:t>ອ່ານພຣະຄໍາພີກ່ອນເທດສະໜາໂດຍທ້າວ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>ອາເບວພຣຸດໂຮມ</w:t>
      </w:r>
      <w:r>
        <w:rPr>
          <w:rFonts w:cs="Saysettha OT" w:ascii="Saysettha OT" w:hAnsi="Saysettha OT"/>
          <w:b w:val="false"/>
          <w:szCs w:val="24"/>
          <w:lang w:val="es-SV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>ໂລມ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cs="Saysettha OT" w:ascii="Saysettha OT" w:hAnsi="Saysettha OT"/>
          <w:b w:val="false"/>
          <w:szCs w:val="24"/>
          <w:lang w:val="es-SV"/>
        </w:rPr>
        <w:t>3:20-26.</w:t>
      </w:r>
    </w:p>
    <w:p>
      <w:pPr>
        <w:pStyle w:val="Heading"/>
        <w:ind w:right="-432" w:hanging="0"/>
        <w:jc w:val="left"/>
        <w:rPr>
          <w:rFonts w:ascii="Saysettha OT" w:hAnsi="Saysettha OT" w:cs="Saysettha OT"/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n-US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 w:val="false"/>
          <w:szCs w:val="24"/>
          <w:lang w:val="en-US"/>
        </w:rPr>
        <w:t>:</w:t>
      </w:r>
    </w:p>
    <w:p>
      <w:pPr>
        <w:pStyle w:val="Heading"/>
        <w:ind w:left="1440" w:right="-432" w:hanging="0"/>
        <w:jc w:val="left"/>
        <w:rPr/>
      </w:pPr>
      <w:r>
        <w:rPr>
          <w:b w:val="false"/>
          <w:szCs w:val="24"/>
        </w:rPr>
        <w:tab/>
        <w:tab/>
        <w:t xml:space="preserve">     “For All My Sin” (by Norman Clayton, 1943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xQsCtpcj_E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48:00Z</dcterms:created>
  <dc:creator>Christopher L. Cagan</dc:creator>
  <dc:description/>
  <cp:keywords/>
  <dc:language>en-US</dc:language>
  <cp:lastModifiedBy>Use This Account</cp:lastModifiedBy>
  <cp:lastPrinted>2015-10-21T17:57:00Z</cp:lastPrinted>
  <dcterms:modified xsi:type="dcterms:W3CDTF">2015-11-25T05:37:00Z</dcterms:modified>
  <cp:revision>56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254701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Luther October 31 2010 PM red.doc</vt:lpwstr>
  </property>
  <property fmtid="{D5CDD505-2E9C-101B-9397-08002B2CF9AE}" pid="6" name="_ReviewingToolsShownOnce">
    <vt:lpwstr/>
  </property>
</Properties>
</file>