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OTES ON OUR FAST-DAY ON TUESDAY </w:t>
      </w:r>
    </w:p>
    <w:p>
      <w:pPr>
        <w:pStyle w:val="Normal"/>
        <w:rPr>
          <w:rFonts w:ascii="Saysettha OT" w:hAnsi="Saysettha OT" w:cs="Saysettha OT"/>
          <w:sz w:val="36"/>
          <w:szCs w:val="28"/>
          <w:lang w:bidi="lo-LA"/>
        </w:rPr>
      </w:pPr>
      <w:r>
        <w:rPr>
          <w:rFonts w:ascii="Saysettha OT" w:hAnsi="Saysettha OT" w:cs="Saysettha OT"/>
          <w:sz w:val="36"/>
          <w:sz w:val="36"/>
          <w:szCs w:val="28"/>
          <w:lang w:bidi="lo-LA"/>
        </w:rPr>
        <w:t>ໝາຍເຫດເລື່ອງວັນອົດອາຫານຂອງພວກເຮົາໃນວັນອັງຄາ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Notes gleaned from Dr. Elmer Towns’ book on fasting, “The Beginner’s Guide to Fasting,” applied to a local chur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ການອະທິບາ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: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ໝາຍເຫດຮວບຮວມຈາກໜັງສືເລື່ອງການອົດອາຫານຂອງ 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 xml:space="preserve">ເອວເມີ ທາວ ທີ່ຊື່ວ່າ </w:t>
      </w:r>
      <w:r>
        <w:rPr>
          <w:rFonts w:ascii="Times New Roman" w:hAnsi="Times New Roman"/>
          <w:sz w:val="24"/>
          <w:sz w:val="24"/>
          <w:szCs w:val="24"/>
          <w:lang w:val="pt-BR"/>
        </w:rPr>
        <w:t>“</w:t>
      </w:r>
      <w:r>
        <w:rPr>
          <w:rFonts w:cs="Times New Roman" w:ascii="Times New Roman" w:hAnsi="Times New Roman"/>
          <w:sz w:val="24"/>
          <w:szCs w:val="24"/>
          <w:lang w:val="pt-BR"/>
        </w:rPr>
        <w:t>The Beginner’s Guide to Fasting,”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ປະຍຸກໃຊ້ກັບຄຣິສຕະຈັກທ້ອງຖິ່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Dr. Elmer Towns, fasting, purpose of fasting, 8 points on how to fast and pray, “Teach Me to Pray”, Isaiah 58:6, health issu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ຄໍາ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ສັບທີ່ສໍາຄັ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: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ອວເມີ ທາ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,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ການອົດອາຫາ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,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ເປົ້າໝາຍຂອງການອົດອາຫານ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, 8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ປະເດັ່ນໃນເລື່ອງວິທີທີ່ຈະອົດອາຫານແລະອະທິຖານ</w:t>
      </w: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 xml:space="preserve">,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>“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ໂຜດສອນຂ້າໃຫ້ອະທິຖານ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”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 xml:space="preserve">ເອຊາຢາ </w:t>
      </w: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 xml:space="preserve">58:6.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ບັນຫາສຸຂະພາບ</w:t>
      </w: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9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8:00Z</dcterms:created>
  <dc:creator>Kyu Lee</dc:creator>
  <dc:description/>
  <dc:language>en-US</dc:language>
  <cp:lastModifiedBy>CJC</cp:lastModifiedBy>
  <cp:lastPrinted>2018-08-13T16:49:00Z</cp:lastPrinted>
  <dcterms:modified xsi:type="dcterms:W3CDTF">2018-08-17T16:48:00Z</dcterms:modified>
  <cp:revision>2</cp:revision>
  <dc:subject/>
  <dc:title/>
</cp:coreProperties>
</file>