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rFonts w:cs="DokChampa"/>
          <w:sz w:val="28"/>
          <w:szCs w:val="24"/>
          <w:lang w:bidi="lo-LA"/>
        </w:rPr>
      </w:pPr>
      <w:r>
        <w:rPr>
          <w:rFonts w:cs="DokChampa"/>
          <w:sz w:val="28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28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</w:rPr>
        <w:t>ຄວາມລອດສໍາຫຼັບຄົນທີ່ຊ່ວຍຕົນເອງບໍ່ໄດ້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rFonts w:eastAsia="Phetsarath OT"/>
          <w:sz w:val="18"/>
        </w:rPr>
      </w:pPr>
      <w:r>
        <w:rPr>
          <w:rFonts w:eastAsia="Phetsarath OT"/>
          <w:sz w:val="18"/>
        </w:rPr>
        <w:t>(Laotian)</w:t>
      </w:r>
    </w:p>
    <w:p>
      <w:pPr>
        <w:pStyle w:val="Normal"/>
        <w:jc w:val="center"/>
        <w:rPr>
          <w:rFonts w:eastAsia="Phetsarath OT"/>
          <w:sz w:val="18"/>
        </w:rPr>
      </w:pPr>
      <w:r>
        <w:rPr>
          <w:rFonts w:eastAsia="Phetsarath OT"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ໃນວັນເສົາຕອນແລງວັນທີ </w:t>
      </w:r>
      <w:r>
        <w:rPr>
          <w:rFonts w:cs="Saysettha OT" w:ascii="Saysettha OT" w:hAnsi="Saysettha OT"/>
          <w:sz w:val="24"/>
          <w:szCs w:val="24"/>
          <w:lang w:val="en-US"/>
        </w:rPr>
        <w:t>3/6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ຢືນຂື້ນແລ້ວເປີດພຣະຄໍາພີຂອງທ່ານໄປໃນຂ່າວປະເສີດຂອງມາລະໂກ </w:t>
      </w:r>
      <w:r>
        <w:rPr>
          <w:rFonts w:cs="Saysettha OT" w:ascii="Saysettha OT" w:hAnsi="Saysettha OT"/>
          <w:sz w:val="24"/>
          <w:szCs w:val="22"/>
        </w:rPr>
        <w:t>9:26-27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​ນັ້ນ​ຈຶ່ງ​ຮ້ອງ​ສຽງດັງ​ເຮັດໃຫ້​ເດັກ​ນັ້ນຊັກ​ດິ້ນ​ເປັນ​ຈຳນວນຫລາຍ ແລ້ວ​ກໍ​ອອກ​ມາ ເດັກ​ນັ້ນ​ກໍ​ມິດຢູ່ຊື່ໆຄືກັບຄົນ​ຕາຍ ຈົນ​ມີ​ຫລາຍ​ຄົນ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ລາວ ຕາຍ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ພຣະ​ເຢ​ຊູ​ຊົງ​ຈັບ​ມື​ແລ້ວດຶງ​ເດັກ​ນັ້ນຂື້ນ ເດັກ​ນັ້ນ​ກໍຢືນ​ຂຶ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-27)</w:t>
      </w:r>
      <w:r>
        <w:rPr>
          <w:rFonts w:cs="Saysettha OT" w:ascii="Saysettha OT" w:hAnsi="Saysettha OT"/>
          <w:sz w:val="32"/>
          <w:szCs w:val="3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ຊ່ວຍເດັກຄົນນີ້ຈາກອໍານາດຂອງ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ໄດ້ຖືກບັນທຶກ ໄວ້ເພາະມີເຫດຜ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ດ້ມອບໃຫ້ກັບພວກເຮົາເພື່ອສະແດງໃຫ້ເຫັນວ່າພຣະເຢຊູຊົງສາມາດທີ່ຈະຊ່ວຍຈິດວິນຍານທີ່ຫຼົງຫາຍແລະຊ່ວຍຕົນເອງບໍ່ໄດ້ແນວໃດແດ່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່າວປະ ເສີດສີ່ເຫຼັ້ມມັດທ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ລະ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າ ແລະໂຢຮັນມີເລື່ອງແບບນີ້ຢ່າງຫຼວ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ມັນໄດ້ສະແດງໃຫ້ເຫັນເຖິງວິທີທີ່ວິນຍານທີ່ຊ່ວຍຕົນເອງ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ລາວ ເຫຼົ່ານີ້ບອກພວກເຮົາດ້ານຕ່າງໆທີ່ແຕກຕ່າງກັນເຖິງ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 ມາດຮຽນຮູ້ຫຼາຍສິ່ງຫຼາຍຢ່າງໂດຍການອ່ານພວກມ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ດັກຄົນນີ້ຖືກຜີສ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ຜີສິງເຊິ່ງເປັນເຫດໃຫ້ລາວຕ້ອງຫູໜວກແລະປາກກ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ຟັງຫຼືເວ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ກໍເປັນແບບນີ້ກ່ອນທີ່ເຂົາ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ອນ ທີ່ທ່ານຈະໄດ້ຮັບຄວາມລອດທ່ານບໍ່ສາມາດໄດ້ຍິນໃນສິ່ງທີ່ພຣະເຈົ້າກໍາລັງຕັ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 ທ່ານບໍ່ສາມາດເວົ້າມັ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ຣະຄຣິດຊົງໄລ່ຜີ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ແຂງແຮງຫຼາຍກວ່າ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 ເຫດຜົນທີ່ພຣະຄຣິດຊົງສາມາດຊ່ວຍ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ຊ່ວຍເດັກຄົນນີ້ໄດ້ແລະພຣະອົງ ສາມາດຊ່ວຍທ່ານໄດ້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ສາມາດຊ່ວຍທຸກຄົນໄດ້ບໍ່ວ່າທ່ານຈະເປັນຄົນ ທີ່ຊ່ວຍຕົນເອງຫຼາຍປານໃດກໍຕາມ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ພຣະຄຣິດຊົງສາມາດຊ່ວຍທ່ານໃຫ້ພົ້ນຈາກພະຍາ ມ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ຮຽນຮູ້ຈັກຄວາມຈິງທີ່ຍິ່ງໃຫຍ່ສາມຢ່າງກ່ຽວກັບຄວາມລອດຈາກ ເລື່ອງ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ໜື່ງ ທ່ານເປັນຄືກັບຄົນທີ່ຕາຍແລ້ວ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ດັກ​ນັ້ນ​ກໍ​ມິດຢູ່ຊື່ໆຄືກັບ​ຄົນ​ຕາຍ ຈົນ​ມີ​ຫລາຍ​ຄົນ​ເວົ້າ​ວ່າ ລາວຕາຍ​ແລ້ວ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ພາບຂອງທຸກຄົນກ່ອນທີ່ເຂົາ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ສອນວ່າມະນຸດ ຊາດທຸກຄົນຕາຍແລ້ວ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ຕາຍແລ້ວຝ່າຍວິນຍ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​ໄດ້​ເຂົ້າ​ມາ​ໃນ​ໂລກ​ເພາະ​ຄົນໆ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ມາ​ເພາະ​ບາບ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​ໄດ້​ແຜ່​ໄປ​ເຖິງ​ມວນ​ມະນຸດ​ທຸກ​ຄົນ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ໍ່ແມ່ຄູ່ທໍາອິດຂອງເຮົາເຮັດບາບຕໍ່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ຈື່ງຕາຍ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າມຖືກຕັດຂາດຈາກພຣະເຈົ້າໃນສະພາບຂອງຝ່າຍວິນຍານທີ່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ວາມ ຕາຍຝ່າຍວິນຍານນີ້ໄດ້ແຜ່ລົງມາສູ່ມະນຸດ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ສາເຫດທີ່ພວກເຮົາມີສາສະ ໜາຕ່າງໆຫຼາຍ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້ອນຄວາມມືດແລະຄວາມຕາຍຝ່າຍ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ຊາດຈື່ງໄດ້   ສ້າງສາສະໜາຕ່າງໆຂື້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ໄດ້ພົບກັບພຣະເຈົ້າທ່ຽງແທ້ແລະຊົງພຣະຊົນ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ເວົ້າກັບກຸ່ມຄົນໃນເອເທນອັກຄະສາວົກເປົາໂລໄດ້ກ່າວແບບ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ວ່າ​ເມື່ອ​ຂ້າ​ພະ​ເຈົ້າ​ເດິນທາງ​ມາ​ສັງເກດ​ເບິ່ງ​ສິ່ງ​ທີ່​ທ່າ​ນນະ​ມັດສະ​ການ​ນັ້ນ ຂ້າ​ພະ​ເຈົ້າ​ໄດ້​ພົບ​ແທ່ນ​ແທ່ນ​ໜຶ່ງ​ມີ​ຄຳ​ຈາ​ລຶກ​ໄວ້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ແດ່​ພຣະ​ເຈົ້າ​ທີ່​ບໍ່​ຮູ້​ຈັກ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ດ​ສະ​ນັ້ນ​ຂ້າ​ພະ​ເຈົ້າ​ຈຶ່ງ​ມາ​ປະ​ກາດ ແລະ​ສະແດງ​ໃຫ້​ທ່ານ​ທັງ​ຫລາຍ​ຮູ້​ເຖິງ​ພຣະ​ເຈົ້າ​ທີ່​ທ່ານ​ບໍ່​ຮູ້​ຈັກ​ແຕ່​ຍັງ​ນະ​ມັດ​ສະການ​ຢູ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7:23) 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ມີຮູບປັ້ນແລະພະຫຼາຍ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ທີ່ທ່ຽງແທ້ບໍ່ເປັນທີ່ີຮູ້ຈັກແກ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 ເອີ້ນພຣະອົງວ່າ “ພຣະເຈົ້າທີ່ບໍ່ຮູ້ຈັກ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ຣະເຈົ້າກໍ່ບໍ່ເປັນທີ່ຮູ້ຈັກຕໍ່ທ່ານ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“ພຣະເຈົ້າທີ່ບໍ່ຮູ້ຈັກ” ຕໍ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ບິ່ງຄືວ່າບໍ່ມີແທ້ຕໍ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ຕາຍແລ້ວຕໍ່ສິ່ງຕ່າງໆຂອງພຣະ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າຍແລ້ວ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ປັນຄືກັບເດັກນ້ອຍໃນເລື່ອງທີ່ເຮົາສຶກສ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ດັກ​ນັ້ນ​ກໍ​ມິດຢູ່ຊື່ໆຄືກັບ​ຄົນ​ຕາຍ ຈົນ​ມີ​ຫລາຍ​ຄົນ​ເວົ້າ​ວ່າ ລາວຕາຍ​ແລ້ວ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)</w:t>
      </w:r>
      <w:r>
        <w:rPr/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ທີ່ຕາຍແລ້ວດ້ວຍຄວາມບາບທັງຫຼຍຂອ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</w:rPr>
        <w:t>2:13)</w:t>
      </w:r>
      <w:r>
        <w:rPr/>
        <w:t xml:space="preserve"> 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່ານເປັນຄົນທີ່</w:t>
      </w:r>
      <w:r>
        <w:rPr/>
        <w:t xml:space="preserve">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ຍແລ້ວໂດຍການລະເມີດແລະການ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1) 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ໍ່ຂອງລູກຊາຍນ້ອຍຜູ້ຫຼົງຫາຍ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ຂອງເຮົາຕາຍ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5:24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ເວົ້າກັບອ້າຍຂອງນ້ອງຊາຍຜູ້ຫຼົງຫາຍ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້ອງເຈົ້າຄົນນີ້ຕາຍ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5:32)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ຄົນທີ່ລອດແລ້ວທີ່ຢູ່ນີ້ໃນຄືນນີ້ຄັ້ງໜື່ງເຄີຍເປັນ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ລ້ວນແລ້ວແຕ່ຕາຍໃນກາ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ເປັນທີ່ຮູ້ຈັກແກ່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ຮູ້ສຶກເລື່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ບິ່ງຄືນິທານຫລອກເດັກຕໍ່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ຮົາຕາຍແລ້ວຝ່າຍວິນຍ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ີ່​ຄວາມ​ເຂົ້າໃຈ​ຂອງ​ເຂົາ​ມືດ​ມົນ​ໄປ ​ແລະ​ເຂົາ​ຢູ່​ຫ່າງ​ຈາກ​ຊີວິດ​ຊຶ່ງ​ມາ​ຈາກ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ຄວາມ​ໂງ່​ຊຶ່ງ​ຢູ່ໃນ​ຕົວ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ເນື່ອງ​ຈາກ​ໃຈ​ທີ່​ແຂງ​ກະ​ດ້າງ​ຂອງ​ເຂົ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ການອະທິບາຍເລື່ອງພວກເຮົາທຸກຄົນກ່ອນທີ່ພວກເຮົາຈະ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 ຕ້ອງລອດ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ທົ່ານັ້ນທີ່ສາມາດຊ່ວຍທ່ານໃຫ້ລອດຈາກຄວາມຕາຍ ຝ່າຍວິນຍ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ອງ ທ່ານຖືກ“ຈັບດຶງຂື້ນໂດຍມື”ຂອງພຣະເຢຊູ</w:t>
      </w:r>
      <w:r>
        <w:rPr>
          <w:rFonts w:cs="Saysettha OT" w:ascii="Saysettha OT" w:hAnsi="Saysettha OT"/>
          <w:b/>
          <w:sz w:val="24"/>
          <w:szCs w:val="24"/>
        </w:rPr>
        <w:t>.</w:t>
      </w:r>
    </w:p>
    <w:p>
      <w:pPr>
        <w:pStyle w:val="BodyTextIndent2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ດັກ​ນັ້ນ​ກໍ​ມິດຢູ່ຊື່ໆຄືກັບຄົນ​ຕາຍ ຈົນ​ມີ​ຫລາຍ​ຄົນ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ລາວ ຕາຍ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ຕ່​ພຣະ​ເຢ​ຊູ​ຊົງ​ຈັບ​ມື​ແລ້ວດຶງ​ເດັກ​ນັ້ນຂື້ນ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-27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ຂໍ້ພຣະຄໍາພີທີ່ໜ້າອັດສະຈັນ</w:t>
      </w:r>
      <w:r>
        <w:rPr>
          <w:rFonts w:cs="Saysettha OT" w:ascii="Saysettha OT" w:hAnsi="Saysettha OT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ແຕ່​ພຣະ​ເຢ​ຊູ​ຊົງ​ຈັບ​ມື​ແລ້ວດຶງ​ເດັກ​ນັ້ນຂື້ນ” ເຊິ່ງໄດ້ອະ ທິບາຍພາບຂອງການຕື່ນ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ພາບຂອງພຣະຄຸນປ້ອງ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ເລື່ອງລາວຂອງຄວາມ 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ລອ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ສໍາຫຼັບຄົນທີ່ຊ່ວຍຕົນເອງບໍ່ໄດ້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ກ່ອນ​ທ່ານ​ເຄີຍ​ດຳ​ເນີນ​ຕາມ​ວິ​ຖີ​ຂອງ​ໂລກ​ນີ້​ຕາມ​ເຈົ້າ​ແຫ່ງ​ອຳນາດ​ໃນ​ຍ່ານ​ອາ​ກ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ິນ​ຍານ​ທີ່​ຄອບຄອງ​ຢູ່ໃນ​ບຸດ​ແຫ່ງ​ການ​ບໍ່​ເຊື່ອ​ຟັງ 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​ເຮົາ​ທັງປວງ​ເຄີຍ​ປະພຶດ​ເປັນ​ພັກ​ພວກ​ກັບ​ຄົນ​ເຫລົ່າ​ນັ້ນ​ທີ່​ປະພຶດ​ຕາມ​ຕັນ​ຫາ​ຂອງ​ເນື້ອ​ໜັງ​ເຊັ່ນ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ເຮັດ​ຕາມ​ຄວາມ​ປາດຖະຫນາ​ຂອງ​ເນື້ອ​ໜັງ​ແລະ​ຄວາມ​ຄິດ​ໃນ​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ສັນ​ດານ​ເຮົາ​ຈຶ່ງ​ເປັນ​ລູກ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​ເໝືອນ​ຢ່າງ​ຄົນ​ອື່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້ວ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ກະລຸນາ ເພາະ​ເຫດ​ຄວາມ​ຮັກ​ອັນ​ໃຫຍ່​ຫ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ຮັກ​ເຮົາ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ເມື່ອ​ເຮົາ​ຕາຍ​ໄປ​ແລ້ວ​ໃນ​ການ​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ຍັງ​ຊົງ​ກະທຳໃຫ້​ເຮົາ​ມີ​ຊີວິດ​ຢູ່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ໃຫ້​ເຮົາ​ເປັນ​ຂຶ້ນ​ມາ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ເຮົາ​ນັ່ງ​ໃນ​ສະ​ຫວັກ​ສະຖານ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ວ່າ​ໃນ​ຍຸກ​ຕໍ່​ໆ​ໄປ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ຈະ​ໄດ້​ຊົງ​ສະແດ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ອັນ​ອຸດົມ​ເຫລືອ​ລົ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ກ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​ເມດຕາ​ເຮົາ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​ຕົວ​ທ່ານ​ທັງ​ຫລາຍ​ເອງ 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ປະ​ທານ​ໃ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​ບໍ່ໄດ້​ເພ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້​ຄົນ​ໜຶ່ງ​ຄົນ​ໃດ​ອວ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2-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ຄວາມລອດໂດຍພຣະຄຸ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ຄວາມລອດໂດຍ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ຫົນທາງໄປ 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ມັນຄືທ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ເທົ່ານັ້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ດັກ​ນັ້ນ​ກໍ​ມິດຢູ່ຊື່ໆຄືກັບຄົນ​ຕາຍ ຈົນ​ມີ​ຫລາຍ​ຄົນ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ລາວ ຕາຍ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ຕ່​ພຣະ​ເຢ​ຊູ​ຊົງ​ຈັບ​ມື​ແລ້ວດຶງ​ເດັກ​ນັ້ນຂື້ນ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-27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</w:t>
      </w:r>
    </w:p>
    <w:p>
      <w:pPr>
        <w:pStyle w:val="BodyTextIndent2"/>
        <w:ind w:hanging="0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3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່ອນທີ່ພຣະເຢຊູຈະມາພວກທ່ານຢູ່ໃນສະພາບທີ່ບໍ່ກັງວົນແລະບໍ່ຕື່ນ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 ໄດ້ເປັນຫ່ວງກ່ຽວກັບສິ່ງທີ່ເກີດຂື້ນກັບວິນຍານຂອງ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ືກັບເດັກນ້ອຍຄົນ ນັ້ນໃນມາລະໂກບົດທີ່ເກ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ີ​ຄົນ​ໜຶ່ງ​ໃນ​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ປະຊາຊົນ​ທູນ​ຕອບ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ອາຈານ​ເຈົ້າ​ຂ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​ພະອົງ​ໄດ້​ພາ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ຊາຍ​ຂອງ​ຂ້າ​ພະອົງ​ມາ​ຫ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ພາະ​ຜີ​ໃບ້​ເຂົ້າ​ສ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າລະໂກ</w:t>
      </w:r>
      <w:r>
        <w:rPr>
          <w:rFonts w:cs="Saysettha OT" w:ascii="Saysettha OT" w:hAnsi="Saysettha OT"/>
          <w:sz w:val="24"/>
          <w:szCs w:val="24"/>
        </w:rPr>
        <w:t>9:1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ຫົນທາງທີ່ຂ້າພະເຈົ້າ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ຢູ່ຂ້າງບ້ານໄດ້ພາຂ້າພະເຈົ້າໄປຄຣິສຕະ ຈັກ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າ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ປໂບດຄືກັບຊາຍຄົນນີ້ທີ່ພາລູກຊາຍຂອງຕົນໄປຫາ 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ຮູ້ຈັກເລື່ອງພຣະເຈົ້າ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ຮູ້ຈັກເລື່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ຮູ້ຈັກ ພຣະຄໍາພີ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ອ່ານພຣະຄໍາພີ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ເປີດໜັງ ສືມັດທາ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ເອົານິ້ວໂປ້ເປີດພຣະຄໍາພີໄປມາຈາກໜັງສືປະຖົມມະການ ຊອກຫາ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ເປີດເຫັນໜັງສືມັດທາຍຄໍາເທດສະໜາກໍເກືອບຈົບ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ພາ ຂ້າພະເຈົ້າໄປ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ພວກຄຣິສຕຽນເພື່ອເປັນພະຍານແກ່ທ່ານ ແລະ ພາ ທ່ານມາຫາພຣະຄຣິດແບບທີ່ຜູ້ຊາຍຄົນນັ້ນເຮັດທີ່ໄດ້ພາລູກຊາຍຂອງຕົນໄປຫາ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ທ່ານກໍເລີ່ມປະສົບກັບການຕື່ນ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າມາດເກີດຂື້ນຢ່າງໄວວາຫຼືໃຊ້ເວ ລາດົນນ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ມີຄວາມແຕກ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ຕື່ນຂື້ນມັນຄືສິ່ງທີ່ພິລ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ົາໂລຖືກ ໂຍນລົງພື້ນ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ໃນວັນເພັນເທຄອສຖືກແທງໃຈ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ຈນເທິງໄມ້ກາງແຂນເຫັນ ຄວາມຊົ່ວ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ິ່ງທີ່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ເວົ້າວ່າ“ຂ້ອຍຮູ້ສຶກຄືກັບກໍາ ລັງຊິ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ຍີ້ມ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ພົບກັບສັນຕິສຸ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ຢຸດ ຮູ້ສຶກທໍລະມານໄດ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ບໍ່ສາມາດຖືມັນໄວ້ອີກຕໍ່ໄປ” ພຣະວິນຍານບໍລິສຸດກໍາລັງ ໂນ້ມນາວລາວ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ມີ ຊາບາລາກາເວົ້າວ່າ“ພຣະວິນຍານບໍລິສຸດໂນ້ມນ້າວຂ້ອຍ ເລື່ອງຄວາມບາບ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ບື່ອໜ່າຍແລະຮູ້ສຶກອາ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ຮູ້ດີວ່າພຣະເຈົ້າ ເຫັນຄວາມບາບທຸກຢ່າງຂອງ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ຮູ້ສຶກຄືກັບເປັນຄົນຂີ້ທູດຢູ່ຖ້າມກາງພວກຄຣິສ ຕຽນທີ່ສະອາດ” ແຈັກແງັນເວົ້າວ່າ“ຂ້ອຍຈື່ໄດ້ຢ່າງຊັດເຈນເຖິງບາບທີ່ຮ້າຍສຸດໆທີ່ຂ້ອຍເຄີຍ ເຮັ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ບາບທີ່ຂີ້ຮ້າຍຫຼາຍ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ພາ​ເດັກ​ນັ້ນ​ມາ​ຫ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ທັນ​ໃດ​ນັ້ນ​ຜີ​ນັ້ນ​ຈຶ່ງ​ເຮັດໃຫ້​ເຂົາ​</w:t>
      </w:r>
      <w:r>
        <w:rPr>
          <w:rFonts w:ascii="Saysettha OT" w:hAnsi="Saysettha OT" w:cs="Saysettha OT"/>
          <w:sz w:val="24"/>
          <w:sz w:val="24"/>
          <w:szCs w:val="24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ລົ້ມ​ລົງ​ກິ້ງ​ເກືອກ​​ດ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ີ​ນ້ຳ​ລາຍ​ຟູມ​ປາ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0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ສິ່ງທີ່ເກີດຂື້ນກັບຫຼາຍໆຄົນໃນຊ່ວງການຟື້ນຕື່ນຂື້ນແລະໃນການຟື້ນຟູເທິງເກາະລູອ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ຼາຍຄົນພາກັນຮ້ອງສຽງດັງແລະຊຸດໂຕລົງພື້ນພາຍໃຕ້ການສໍານຶ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ອາດຈະເກີດຂື້ນອີກມື້ໜື່ງຢູ່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ແມ່ນ“ການຟື້ນຟູການຫົວ” ເດັກນ້ອຍທີ່ຢູ່ໃນມາລະໂກບົດທີ່ເກົ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ໄດ້ຫົ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ແທ້ສົ່ງຜົນໃຫ້ເກີດການສໍານຶກ 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ສຽງຫົ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ໃຫຍ່ຕ່າງໆບາງຄົນຜູ້ຄົນລົ້ມລົງຮ້ອງສຽງດັງໃຕ້ການ ສໍານ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ກີດຂື້ນຕະຫຼອດຢູ່ປະເທດຈີນແລະອິນເດຍໃນຕອນ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ທີ່ພວກ ເຂົາກໍາລັງປະສົບພົບພໍ້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ຄົນທີ່ຕື່ນຂື້ນຈະຮູ້ສືກເລື່ອງ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ຈະເປີດເຜີຍ ຄວາມບາບໃຫ້ແກ່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ຣະອົງ​ນັ້ນ​ສະເດັດ​ມາ​ແລ້ວ ພຣະອົງ​ຈະ​ຊົງ​ກະທຳໃຫ້​ໂລກ​ຮູ້ສຶກ​ເຖິງ​ຄວາມ​ຜິດ​ບາບ ແລະ​ເຖິງ​ຄວາມ​ຊອບ​ທຳ ແລະ​ເຖິງ​ການ​ພິພາກສ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​ຄວາມ​ຜິດ​ບາບ​ນັ້ນ ຄື​ເພາະ​ເຂົາ​ບໍ່​ເຊື່ອ​ໃນ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8-9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ີຄວາມຮູ້ສຶກເລື່ອງບາບໃດໜື່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ສຶກໂສກເສົ້າເລື່ອງບາບ 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ຈິດສໍານຶກຂອງທ່ານລົບກວນທ່ານເລື່ອງບາບແດ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ສຶກວ່າທ່ານ ຕ້ອງການການອະໄພໂດຍພຣະເຢຊູ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ທ່ານລໍຖ້າການໂນ້ມນ້າວຕື່ມອີກບໍ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ານ ໂນ້ມນ້າວຈະບໍ່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ຈໍານວນການໂນ້ມນ້າວທີ່ຈະຊ່ວຍທ່າ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ຈົ່ງ ມາຫາພຣະບຸດຂອງພຣະເຈົ້າພຽງຄັ້ງດຽວ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ຊີນມາ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ໂນ້ມນ້າວເລື່ອງບາບຄວນ ບັງຄົບທ່ານໃຫ້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ພຽງອົງດຽວທີ່ສາມາດສົງເຄາະການໂນ້ມນ້າວໃຈ ຂອງ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ມາທ່ານທີ່ອິດເມື່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ລະໜ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ໍ້າແລະແຕກຫັກເພາະລົ້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ລໍຖ້າຈົນທ່ານດີ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ບໍ່ມີວັນມາອີກຕໍ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(“Come, Ye Sinners, Poor and Wretched” by Joseph Hart, 1712-1768).  </w:t>
      </w:r>
    </w:p>
    <w:p>
      <w:pPr>
        <w:pStyle w:val="IndentedQuote"/>
        <w:ind w:left="0" w:right="1440" w:hanging="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ມາເຊື່ອວາງໃຈໃນພຣະເຢຊູດຽວ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ຄິດວ່າທ່ານບໍ່ຖືກໂນ້ມນ້າວໃຈພ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້ວພຣະອົງຈະຊົງຊ່ວຍທ່ານໃຫ້ລອດ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ຖ້າຈົນທ່ານດີຂື້ນທ່ານກໍຈະບໍ່ມີວັນ ມາເດັດຂາດ”ເຊີນມາ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ໃນພຣະເຢຊູ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 ຊົງຊ່ວຍທ່ານໃຫ້ພົ້ນດຽວ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ຕາຍເທິງໄມ້ກາງແຂນເພື່ອຈ່າຍການລົງໂທດເພາະ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ສາມາດຊໍາລະລ້າງຄວາມບາບຂອງທ່ານອອກໄປ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 ຊົງຟື້ນຄືນມາ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ນັ່ງທີ່ພຣະຫັດເບື້ອງຂວາຂອງ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ຂື້ນໄປໃນສະ 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 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ເຢຊູແລ້ວທ່ານຈະລອດ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   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າມ ທ່ານຖືກດຶງຂື້ນເພື່ອປະເຊີນໜ້າກັບພຣະຄຣິດ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IndentedVerse"/>
        <w:ind w:left="1440" w:right="-18" w:hanging="8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ພຣະ​ເຢ​ຊູ​ຊົງ​ຈັບ​ມື​ແລ້ວດຶງ​ເດັກ​ນັ້ນຂື້ນ ເດັກ​ນັ້ນ​ກໍຢືນ​ຂຶ້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7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ຈໍາເປັນຕ້ອງຮູ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ວິທີ</w:t>
      </w:r>
      <w:r>
        <w:rPr>
          <w:rFonts w:ascii="Saysettha OT" w:hAnsi="Saysettha OT" w:cs="Saysettha OT"/>
          <w:sz w:val="24"/>
          <w:sz w:val="24"/>
          <w:szCs w:val="22"/>
        </w:rPr>
        <w:t>ທີ່ຈະມາຫາພຣະເຢຊ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ເດັກນ້ອຍຄົນນີ້ຈໍາເປັນທີ່ ຈະຮູ້ວິທີທີ່ຈະຖືກດຶງຂື້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</w:t>
      </w:r>
      <w:r>
        <w:rPr>
          <w:rFonts w:ascii="Saysettha OT" w:hAnsi="Saysettha OT" w:cs="Saysettha OT"/>
          <w:sz w:val="24"/>
          <w:sz w:val="24"/>
          <w:szCs w:val="24"/>
        </w:rPr>
        <w:t>ຈັບ​ມື​ແລ້ວດຶງ​ເດັກ​ນັ້ນຂື້ນ”ຖ້າທ່ານຢາກມາຫາພຣະ 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ຖືກນໍາມາຫາພຣະຄຣິດໂດຍລິດອໍານາດດຽວທີ່ດຶງທ້າວນ້ອຍຄົ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ຕັດເຊັ່ນນັ້ນ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າລະພັດ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ຊົງ​ປະ​ທານ​ແກ່​ເຮົາ​ຈະ​ມາສູ່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ຜູ້​ທີ່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ບໍ່​ຖິ້ມ​ເຂົາ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ເວົ້າວ່າ“ຂ້ອຍບໍ່ແນ່ໃຈວ່າພຣະເຈົ້າຊົງເອົາພຣະຄຣິດໃຫ້ຂ້ອຍຫຼືບໍ” ອັນນັ້ນແມ່ນຄວາມຄິດທີ່ໂງ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ຮູ້ແບບນັ້ນໄດ້ເພາະມີພຽງພຣະເຈົ້າເທົ່ານັ້ນທີ່ຮູ້ 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ໄປເສຍເວລາກັບສາສະໜາສາດການຄາດຄະເ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ຄົນອື່ນໆພາກັນຖຽງ ກັນເລື່ອງສາສະໜາສາດ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ໄດ້ຮັບຄວາມລອດໃນ ຂະນະທີ່ເຂົາກໍາລັງໂຕ້ແຍ້ງ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ບໍ່​ຖິ້ມ​ເຂົາ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7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ຈະບໍ່ໂຍນທ່ານອອກໄປເດັດຂ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ບໍ່ປະທ່ານໃຫ້ຕາຍແລ້ວຕົກ 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ຊົງອະໄພຄວາມບາບຂອງທ່ານແລະຊ່ວຍທ່ານຄືກັບທີ່ພຣະອົງຊົງ ຊ່ວຍເດັກນ້ອຍໃນ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້ອນວອນ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ຮ້ອງ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ທ້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ສັ່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ເຫັນແກ່ວິນຍານອັນເປັນນ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 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ົນທາງອື່ນໃດສໍາຫຼັບທ່ານທີ່ຈະໄດ້ຮັບສັນຕິສຸ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ຢຊູ ເທົ່ານັ້ນທີ່ສາມາດໃຫ້ສັນຕິສຸກແກ່ທ່ານແລະອະໄພບາບຂອງ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ງທີ່ໂນອາຊອງ ຮ້ອງ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ເປັນຄົນບາບບໍ່ມີຄົນຊ່ວຍທີ່ປາສະຈາກ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ບອດແລະເປື່ອຍ ກ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ຮັກພຣະອົງເພາະພຣະອົງຊົງຮັກຂ້າກ່ອ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ຫຼັ່ງໂລ ຫິດເທິງໄມ້ກາງແຂນເພື່ອ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ຈ່າບຄ່າຄວາມບາບຂອງຂ້າແລະຄວາມຮັກທີ່ພຣະອົງມີຕໍ່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ຈົດຈໍາໄປຕະຫຼ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ຊ່ວຍຂ້າໃຫ້ລອດ ຈາກຮາກແຫ່ງຄວາມບາບ” </w:t>
      </w:r>
      <w:r>
        <w:rPr>
          <w:sz w:val="16"/>
          <w:sz w:val="16"/>
          <w:szCs w:val="16"/>
        </w:rPr>
        <w:t xml:space="preserve">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ອກຈາກການເປັນທາດ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ສົ້າແລະມື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ຊີນມາ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ູ່ອິດສະຫຼະ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ິນດີແລະແສງສະຫວ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ອກຈາກຄວາມ ຕ້ອງການຂອງຂ້າແລະເຂົ້າສູ່ຄວາມຮັ່ງມີ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ອກຈາກຄວາມ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າບແລະເຂົ້າມາຫາພຣະອົງ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ຊີນມາຫາພຣະອົງ</w:t>
      </w:r>
      <w:r>
        <w:rPr>
          <w:rFonts w:cs="Saysettha OT" w:ascii="Saysettha OT" w:hAnsi="Saysettha OT"/>
          <w:sz w:val="24"/>
          <w:szCs w:val="24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</w:t>
      </w:r>
      <w:r>
        <w:rPr/>
        <w:t xml:space="preserve">(“Jesus, I Come” by William T. Sleeper, 1819-1904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ຢາກຈະລົມກັບພວກທ່ານກ່ຽວກັບການລອດໂດຍ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ບໍ່ ເທົ່າໃດນາທີນີ້ຂໍເຊີນທ່ານອອກມານັ່ງສອງແຖວຂ້າງໜ້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bidi="lo-LA"/>
        </w:rPr>
      </w:pPr>
      <w:r>
        <w:rPr>
          <w:rFonts w:cs="Saysettha OT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17-27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sz w:val="24"/>
        </w:rPr>
        <w:t xml:space="preserve">  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 xml:space="preserve">Yes, I Know!” (Anna W. Waterman, 1920). </w:t>
      </w:r>
      <w:r>
        <w:br w:type="page"/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TextBody"/>
        <w:ind w:right="720" w:hanging="0"/>
        <w:jc w:val="center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Normal"/>
        <w:jc w:val="center"/>
        <w:rPr>
          <w:rFonts w:ascii="Saysettha OT" w:hAnsi="Saysettha OT" w:eastAsia="Phetsarath OT" w:cs="Saysettha OT"/>
          <w:b/>
          <w:b/>
          <w:bCs/>
          <w:sz w:val="28"/>
          <w:szCs w:val="28"/>
        </w:rPr>
      </w:pPr>
      <w:r>
        <w:rPr>
          <w:rFonts w:ascii="Saysettha OT" w:hAnsi="Saysettha OT" w:eastAsia="Phetsarath OT" w:cs="Saysettha OT"/>
          <w:b/>
          <w:b/>
          <w:bCs/>
          <w:sz w:val="28"/>
          <w:sz w:val="28"/>
          <w:szCs w:val="28"/>
        </w:rPr>
        <w:t>ຄວາມລອດສໍາຫຼັບຄົນທີ່ຊ່ວຍຕົນເອງບໍ່ໄດ້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ເນຍ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1109" w:right="1109" w:hanging="101"/>
        <w:rPr>
          <w:rFonts w:ascii="Saysettha OT" w:hAnsi="Saysettha OT" w:cs="Saysettha OT"/>
          <w:sz w:val="32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ີ​ນັ້ນ​ຈຶ່ງ​ຮ້ອງ​ສຽງດັງ​ເຮັດໃຫ້​ເດັກ​ນັ້ນຊັກ​ດິ້ນ​ເປັນ​ຈຳນວນຫລາຍ ແລ້ວ​ກໍ​ອອກ​ມາ ເດັກ​ນັ້ນ​ກໍ​ມິດຢູ່ຊື່ປານ​ຄົນ​ຕາຍ ຈົນ​ມີ​ຫລາຍ​ຄົນ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ຂົາ​ຕາຍ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ພຣະ​ເຢ​ຊູ​ຊົງ​ຈັບ​ມື​ແລ້ວດຶງ​ເດັກ​ນັ້ນຂື້ນ ເດັກ​ນັ້ນ​ກໍຢືນ​ຂຶ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26-27)</w:t>
      </w:r>
      <w:r>
        <w:rPr>
          <w:rFonts w:cs="Saysettha OT" w:ascii="Saysettha OT" w:hAnsi="Saysettha OT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ໜື່ງ ພວກທ່ານເປັນຄືກັບຄົນທີ່ຕາຍແລ້ວ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4"/>
        </w:rPr>
        <w:t xml:space="preserve">9:26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bCs/>
          <w:sz w:val="24"/>
          <w:szCs w:val="24"/>
        </w:rPr>
        <w:t>5:12;</w:t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24"/>
        </w:rPr>
        <w:t xml:space="preserve">17:23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ຄໂລສີ </w:t>
      </w:r>
      <w:r>
        <w:rPr>
          <w:rFonts w:cs="Saysettha OT" w:ascii="Saysettha OT" w:hAnsi="Saysettha OT"/>
          <w:bCs/>
          <w:sz w:val="24"/>
          <w:szCs w:val="24"/>
        </w:rPr>
        <w:t xml:space="preserve">2:13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ອເຟຊັດ </w:t>
      </w:r>
      <w:r>
        <w:rPr>
          <w:rFonts w:cs="Saysettha OT" w:ascii="Saysettha OT" w:hAnsi="Saysettha OT"/>
          <w:bCs/>
          <w:sz w:val="24"/>
          <w:szCs w:val="24"/>
        </w:rPr>
        <w:t xml:space="preserve">2:1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>15:24,32;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>4:18.</w:t>
      </w:r>
      <w:r>
        <w:rPr>
          <w:b/>
          <w:sz w:val="24"/>
          <w:szCs w:val="24"/>
        </w:rPr>
        <w:t xml:space="preserve"> </w:t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      </w:t>
      </w:r>
      <w:r>
        <w:rPr>
          <w:bCs/>
          <w:szCs w:val="24"/>
        </w:rPr>
        <w:t>II</w:t>
      </w:r>
      <w:r>
        <w:rPr>
          <w:rFonts w:cs="Saysettha OT" w:ascii="Saysettha OT" w:hAnsi="Saysettha OT"/>
          <w:bCs/>
          <w:szCs w:val="24"/>
        </w:rPr>
        <w:t xml:space="preserve">. </w:t>
      </w:r>
      <w:r>
        <w:rPr>
          <w:rFonts w:ascii="Saysettha OT" w:hAnsi="Saysettha OT" w:cs="Saysettha OT"/>
          <w:bCs/>
          <w:szCs w:val="24"/>
        </w:rPr>
        <w:t>ສອງ ທ່ານຖືກ“ຈັບດຶງຂື້ນໂດຍມື”ຂອງພຣະເຢຊູ</w:t>
      </w:r>
      <w:r>
        <w:rPr>
          <w:rFonts w:cs="Saysettha OT" w:ascii="Saysettha OT" w:hAnsi="Saysettha OT"/>
          <w:bCs/>
          <w:szCs w:val="24"/>
        </w:rPr>
        <w:t xml:space="preserve">. </w:t>
      </w:r>
      <w:r>
        <w:rPr>
          <w:rFonts w:ascii="Saysettha OT" w:hAnsi="Saysettha OT" w:cs="Saysettha OT"/>
          <w:bCs/>
          <w:szCs w:val="24"/>
        </w:rPr>
        <w:t xml:space="preserve">ມາລະໂກ </w:t>
      </w:r>
      <w:r>
        <w:rPr>
          <w:rFonts w:cs="Saysettha OT" w:ascii="Saysettha OT" w:hAnsi="Saysettha OT"/>
          <w:bCs/>
          <w:szCs w:val="24"/>
        </w:rPr>
        <w:t>9:27</w:t>
      </w:r>
      <w:r>
        <w:rPr>
          <w:rFonts w:ascii="Saysettha OT" w:hAnsi="Saysettha OT" w:cs="Saysettha OT"/>
          <w:bCs/>
          <w:szCs w:val="24"/>
        </w:rPr>
        <w:t>ກ</w:t>
      </w:r>
      <w:r>
        <w:rPr>
          <w:rFonts w:cs="Saysettha OT" w:ascii="Saysettha OT" w:hAnsi="Saysettha OT"/>
          <w:bCs/>
          <w:szCs w:val="24"/>
        </w:rPr>
        <w:t xml:space="preserve">; </w:t>
      </w:r>
    </w:p>
    <w:p>
      <w:pPr>
        <w:pStyle w:val="BodyTextIndent2"/>
        <w:ind w:hanging="0"/>
        <w:rPr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ອເຟຊັດ </w:t>
      </w:r>
      <w:r>
        <w:rPr>
          <w:rFonts w:cs="Saysettha OT" w:ascii="Saysettha OT" w:hAnsi="Saysettha OT"/>
          <w:bCs/>
          <w:sz w:val="24"/>
          <w:szCs w:val="24"/>
        </w:rPr>
        <w:t xml:space="preserve">2:2-9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4"/>
        </w:rPr>
        <w:t xml:space="preserve">9:17,20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>16:8-9.</w:t>
      </w:r>
      <w:r>
        <w:rPr>
          <w:bCs/>
          <w:sz w:val="24"/>
          <w:szCs w:val="24"/>
        </w:rPr>
        <w:t xml:space="preserve">  </w:t>
      </w:r>
    </w:p>
    <w:p>
      <w:pPr>
        <w:pStyle w:val="BodyTextIndent2"/>
        <w:ind w:hanging="0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II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າມ ທ່ານຖືກດຶງຂື້ນເພື່ອປະເຊີນໜ້າກັບພຣະຄຣິດ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4"/>
        </w:rPr>
        <w:t>27</w:t>
      </w:r>
      <w:r>
        <w:rPr>
          <w:rFonts w:ascii="Saysettha OT" w:hAnsi="Saysettha OT" w:cs="Saysettha OT"/>
          <w:bCs/>
          <w:sz w:val="24"/>
          <w:sz w:val="24"/>
          <w:szCs w:val="24"/>
        </w:rPr>
        <w:t>ຂ</w:t>
      </w:r>
      <w:r>
        <w:rPr>
          <w:rFonts w:cs="Saysettha OT" w:ascii="Saysettha OT" w:hAnsi="Saysettha OT"/>
          <w:bCs/>
          <w:sz w:val="24"/>
          <w:szCs w:val="24"/>
        </w:rPr>
        <w:t>;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>6:37</w:t>
      </w:r>
      <w:r>
        <w:rPr>
          <w:bCs/>
          <w:sz w:val="24"/>
          <w:szCs w:val="24"/>
        </w:rPr>
        <w:t xml:space="preserve">  </w:t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</w:t>
      </w:r>
    </w:p>
    <w:p>
      <w:pPr>
        <w:pStyle w:val="Subtitle"/>
        <w:ind w:left="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00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15T08:03:00Z</dcterms:modified>
  <cp:revision>3</cp:revision>
  <dc:subject/>
  <dc:title>SHOULD A STUDENT IN A SECULAR</dc:title>
</cp:coreProperties>
</file>