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2"/>
        </w:rPr>
      </w:pPr>
      <w:r>
        <w:rPr>
          <w:rFonts w:ascii="Saysettha OT" w:hAnsi="Saysettha OT" w:cs="Saysettha OT"/>
          <w:sz w:val="28"/>
          <w:sz w:val="28"/>
          <w:szCs w:val="22"/>
        </w:rPr>
        <w:t xml:space="preserve">ພຣະເຈົ້າຍິ່ງໃຫຍ່ </w:t>
      </w:r>
      <w:r>
        <w:rPr>
          <w:rFonts w:cs="Saysettha OT" w:ascii="Saysettha OT" w:hAnsi="Saysettha OT"/>
          <w:sz w:val="28"/>
          <w:szCs w:val="22"/>
        </w:rPr>
        <w:t xml:space="preserve">- </w:t>
      </w:r>
      <w:r>
        <w:rPr>
          <w:rFonts w:ascii="Saysettha OT" w:hAnsi="Saysettha OT" w:cs="Saysettha OT"/>
          <w:sz w:val="28"/>
          <w:sz w:val="28"/>
          <w:szCs w:val="22"/>
        </w:rPr>
        <w:t>ຊົງລິດແລະໜ້າຢ້ານ</w:t>
      </w:r>
    </w:p>
    <w:p>
      <w:pPr>
        <w:pStyle w:val="Heading"/>
        <w:rPr>
          <w:lang w:val="en-US"/>
        </w:rPr>
      </w:pPr>
      <w:r>
        <w:rPr>
          <w:lang w:val="en-US"/>
        </w:rPr>
        <w:t>A GREAT GOD – MIGHTY AND TERRIBLE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11/1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ທຸກຕອນໄດ້ຮັບການດົນໃຈຈາກພຣະເຈົ້າ ແລະ ເປັນປະໂຫຍດໃນການສອນ</w:t>
      </w:r>
      <w:r>
        <w:rPr>
          <w:rFonts w:cs="Saysettha OT" w:ascii="Saysettha OT" w:hAnsi="Saysettha OT"/>
          <w:sz w:val="24"/>
        </w:rPr>
        <w:t xml:space="preserve">...”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ຮົາເປີດພຣະຄໍາພີພວກເຮົາກໍໄດ້ອ່ານເຖິງການເປີດເຜີຍຕົນເອງຂອງ 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ຖອດຄວາມໝາຍຂອງ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ແວວ </w:t>
      </w:r>
      <w:r>
        <w:rPr>
          <w:rFonts w:cs="Saysettha OT" w:ascii="Saysettha OT" w:hAnsi="Saysettha OT"/>
          <w:sz w:val="24"/>
          <w:szCs w:val="22"/>
        </w:rPr>
        <w:t>(1909-2002)-</w:t>
      </w:r>
      <w:r>
        <w:rPr>
          <w:rFonts w:ascii="Saysettha OT" w:hAnsi="Saysettha OT" w:cs="Saysettha OT"/>
          <w:sz w:val="24"/>
          <w:sz w:val="24"/>
          <w:szCs w:val="22"/>
        </w:rPr>
        <w:t>ມີຫຼາຍສິ່ງຫຼາຍຢ່າງທີ່ພວກເຮົາສາມາດຮຽນຮູ້ໄດ້ໂດຍການສຶກສາແລະການສັງເກດ 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ຮຽນຮູ້ກ່ຽວກັບດິນແລະເມັດພືດ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້ນໄມ້ແລະໝາກໄມ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ໍ້າແລະແຮ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ແລະສັດລ້ຽ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ລັງຂອງແຮງດຶງດູດແລະການເຄື່ອນໄຫວຂອງດວງດາວ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ການສຶກສາແລະການສັງເກດພວກເຮົາກໍສາມາດຮຽນຮູ້ຫຼາຍສິ່ງຫຼາຍຢ່າງໃນໂລກແຫ່ງທໍາມະຊາ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ແມ່ນຫຍັງຄືຄວາມຈິງທີ່ຢູ່ເບື້ອງຫຼ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ຈິງທີ່ຢູ່ເໜືອ ສິ່ງທີ່ພວກເຮົາສາມາດຮຽນຮູ້ແລະສັງເກດໃນໂລກຝ່າຍເນື້ອໜັງ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 ໝາຍແລະເປົ້າໝາຍຂອງຊີວ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ພວກເຮົາບໍ່ສາມາດຮຽນຮູ້ໂດຍການສຶກສາແລະ ການສັງເກ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ໃຜລະແມ່ນໃຜທີ່ສ້າງ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າວຕ່າງໆແລະຈັກກະວາ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ຫດຜົນ ການສັງເກດແລະການສຶກສາສາມາດໄປຮອດດຽວນີ້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ສາມາດໄປໄກ ກວ່າໃນສິ່ງທີ່ຢູ່ພາຍນອກແລະຝ່າຍເນື້ອໜັ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ໝາຍທີ່ວາງລົງກາຍສິ່ງທີ່ພວກເຮົາ ເຫ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ົມກິ່ນແລະໄດ້ຍິ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ອັນນີ້ພວກເຮົາບໍ່ສາມາດຮຽນຮູ້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ແນມເບິ່ງດາວຕ່າງໆຕະຫຼອດໄປໄດ້ ແລະ ມາສະຫຼຸບວ່າຜູ້ສ້າງ ພວກມັນແມ່ນຜູ້ທີ່ຍິ່ງໃຫຍ່ແລະຊົງລິດອໍານາດ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ື່ຫຍັ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ປັນແບບ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ູ້ຈັກພວກ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ສາມາດເອີ້ນຊື່ພວກເຮົາ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ດວງດາວຕ່າງໆຕະຫຼອດໄປແລະຍັງບໍ່ຮູ້ຈັກພຣະອົງ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ຄວາມງາມຂອງຕາເວັນຕົກດ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ງາມຂອງຕົນໄມ້ໃນສວນສາທາລະນ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ອກໄມ້ທີ່ງອກອອກມາຈາກພື້ນດ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ຄວາມງົດ ງາມຂອງທໍາມະຊາດ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ມາເຖິງຈຸດສະຫຼຸບທີ່ວ່າຜູ້ສ້າງພວກມັນຮັກ ຄວາມສວຍ</w:t>
      </w:r>
      <w:r>
        <w:rPr>
          <w:rFonts w:ascii="Saysettha OT" w:hAnsi="Saysettha OT" w:cs="Saysettha OT"/>
          <w:sz w:val="24"/>
          <w:sz w:val="24"/>
          <w:szCs w:val="24"/>
        </w:rPr>
        <w:t>ງ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ດຄ່ອງ</w:t>
      </w:r>
      <w:r>
        <w:rPr>
          <w:rFonts w:ascii="Saysettha OT" w:hAnsi="Saysettha OT" w:cs="Saysettha OT"/>
          <w:sz w:val="24"/>
          <w:sz w:val="24"/>
          <w:szCs w:val="24"/>
        </w:rPr>
        <w:t>ແລະແລະສ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ເປັນໃຜ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 ເປັນແບບ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ກ່ຽວກັບສາຍຮຸ້ງແລະເມກ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ງົາຂອງສີໃນ ແກຣນແຄນຢອ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ງາມທີ່ເຮັດໃຫ້ເຫຼື້ອມຕາຂອງຕາເວັນຕົກດິນໃນອາຣິໂຊ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ພວກມັນທຸກຢ່າງໄດ້ຕະຫຼອດແລະບໍ່ຮູ້ຈັກພຣະອົງກໍ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ແນມເບິ່ງໂຕເຮົາ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ສາວັດທະນາທໍາຂອງໂລກ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ຶກສາສັງຄົມວິທະຍາແລະສິນລະ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ະຫຼຸບໄດ້ວ່າຜູ້ທີ່ ສ້າງເຊື້ອຊາດມະນຸດມີຄວາມຮູ້ສຶກເລື່ອງລະບຽບແລະສິນລະ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ແມ່ນໃຜແລະ ຊື່ວ່າ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ູ້ຈັກພວກ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ສ້າງເຮົາມາໃນທາງນີ້ໄດ້ແນວ 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ໄດ້ຖືກເຊື່ອງໄວ້ຈາກມະນຸດ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ສາມາດຮູ້ໄດ້ໂດຍພຽງ ການເປີດເຜີຍຕົນເອງແລະການເປີດເຜີຍຕົນເອງ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ຫາກພຣະເຈົ້າບໍ່ເປີດ ເຜີຍ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ພວກເຮົາກໍບໍ່ສາມາດຮູ້ຈັກພຣະອົງໄດ້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ັດແປງມາຈາກ “ການ ເປີດເຜີຍຕົນເອງຂອງພຣະເຈົ້າ” ໂດ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ຣະເຈົ້າຊົງເປີດເຜີຍພຣະອົງເອງແກ່ເຮົາຜ່ານທາ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ຄືການເປີດເຜີຍຕົວຕົນຂອງພຣະເຈົ້າຕໍ່ໂລກທີ່ຫຼົງ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ໝືອນດັ່ງທີ່ອັກຄະສາວົກເປໂຕໄດ້ກ່າວວ່າພຣະຄໍາພີຄື“ແສງສະຫວ່າງທີ່ສ່ອງມາໃນຄວາມມືດ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9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ຶກສາ ສາສະໜາເປັນເວລາກວ່າເຄິ່ງສະຕະວ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ຖືກບອກວ່າໃນໂລກນີ້ມີປະມານ </w:t>
      </w:r>
      <w:r>
        <w:rPr>
          <w:rFonts w:cs="Saysettha OT" w:ascii="Saysettha OT" w:hAnsi="Saysettha OT"/>
          <w:sz w:val="24"/>
          <w:szCs w:val="22"/>
        </w:rPr>
        <w:t xml:space="preserve">600 </w:t>
      </w:r>
      <w:r>
        <w:rPr>
          <w:rFonts w:ascii="Saysettha OT" w:hAnsi="Saysettha OT" w:cs="Saysettha OT"/>
          <w:sz w:val="24"/>
          <w:sz w:val="24"/>
          <w:szCs w:val="22"/>
        </w:rPr>
        <w:t>ສາ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ອັນໃດລະແມ່ນຂອງແທ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ຮົາສາມາດຮູ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ສຶກ ສາສາສະໜາຕ່າງໆຂອງໂລກຕະຫຼອດໄປແລະຍັງບໍ່ຮູ້ຈັກພຣະອ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ຊົງເປີດ ເຜີຍພຣະອົງເອງແກ່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ຣະອົງຊົງ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ປີດເຜີຍພຣະອົງເອງແກ່ມະນຸດໃນພຣະຄໍາພີຊື່ງໄດ້“</w:t>
      </w:r>
      <w:r>
        <w:rPr>
          <w:rFonts w:ascii="Saysettha OT" w:hAnsi="Saysettha OT" w:cs="Saysettha OT"/>
          <w:sz w:val="24"/>
          <w:sz w:val="24"/>
        </w:rPr>
        <w:t>ຮັບການດົນໃຈຈາກພຣະເຈົ້າ ແລະ ເປັນປະໂຫຍດ ໃນການສອນ</w:t>
      </w:r>
      <w:r>
        <w:rPr>
          <w:rFonts w:cs="Saysettha OT" w:ascii="Saysettha OT" w:hAnsi="Saysettha OT"/>
          <w:sz w:val="24"/>
        </w:rPr>
        <w:t xml:space="preserve">...”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),</w:t>
      </w:r>
      <w:r>
        <w:rPr>
          <w:rFonts w:ascii="Saysettha OT" w:hAnsi="Saysettha OT" w:cs="Saysettha OT"/>
          <w:sz w:val="24"/>
          <w:sz w:val="24"/>
        </w:rPr>
        <w:t>ພຣະຄໍາພີຄືແຫຼ່ງທີ່ໜ້າເຊື່ອຖືຂອງຄວາມຮູ້ກ່ຽວກັບ ພຣະເຈົ້າ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ຖ້າປາສະຈາກພຣະຄໍາພ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ພວກເຮົາກໍຈະບໍ່ຮູ້ຈັກກັບພຣະເຈົ້າ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ພວກເຮົາກໍຈະບໍ່ ຮູ້ຈັກວ່າພຣະເຈົ້າມີສາມພຣະພາກ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ພວກເຮົາກໍຈະບໍ່ຮູ້ຈັກພຣະລັກສະນະຂອງພຣະເຈົ້າ </w:t>
      </w:r>
      <w:r>
        <w:rPr>
          <w:rFonts w:cs="Saysettha OT" w:ascii="Saysettha OT" w:hAnsi="Saysettha OT"/>
          <w:sz w:val="24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ຢູ່ທົ່ວໄປໃນທຸກແຫ່ງຫົ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ັບພັນຍູ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ມີອໍານາດບໍ່ ສິ້ນສຸ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ບໍ່ປ່ຽນຮູບ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ໍລິສຸ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ຊອບທໍ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ຍຸດຕິທໍ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ດີ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ເຫຼົ່ານີ້ຄືສິ່ງຕ່າງໆທີ່ພວກເຮົາບໍ່ສາມາດຮູ້ຈັກກ່ຽວກັບພຣະເຈົ້າໄດ້ຖ້າພຣະອົງບໍ່ໄດ້ ເປີດເຜີຍພວກມັນແກ່ພວກເຮົາໃ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ີ່ພວກເຮົາຮູ້ຈັກກ່ຽວກັບ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ນັ້ນມາຈາກພຣະຄໍາພີເພາະ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1296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ທຸກຕອນໄດ້ຮັບການດົນໃຈຈາກພຣະເຈົ້າ ແລະ ເປັນປະໂຫຍດ ໃນການສອນ</w:t>
      </w:r>
      <w:r>
        <w:rPr>
          <w:rFonts w:cs="Saysettha OT" w:ascii="Saysettha OT" w:hAnsi="Saysettha OT"/>
          <w:sz w:val="24"/>
        </w:rPr>
        <w:t xml:space="preserve">...”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ພວກເຮົາຈະເວົ້າຫຍັງແດ່ກ່ຽວກັບພຣະເຈົ້າຜູ້ຊົງລົງໂທດຄວາມບາບ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ດຊ໌ບັດທຣິກຜູ້ປະຕິເສດພຣະຄໍາພີທີ່ເປັນບັນນາທິການຂອງໜັງສ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ຜູ້ແປພຣະຄໍາພ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ໄດ້ກ່າວວ່າ “ພຣະເຈົ້າຄືພະຍາມານຂອງຂ້ອຍ” ລາວເວົ້າວ່າພຣະເຈົ້າຂອງພຣະຄໍາພີຄື “ພະຍາມານ” ໂຣເບີດອິນເກີໂຊລເອີ້ນພຣະເຈົ້າຂອງພຣະຄໍາພີວ່າ“ນີ້ແມ່ນພຣະເຈົ້າທີ່ໂຫດ ຮ້າຍ” ແລະເວົ້າວ່າ “ຂ້ອຍຊັງລາວ” ຄວາມຊັງພຣະເຈົ້າຜູ້ຊື່ງລົງໂທດຄວາມບາບມັກຈະ ໄດ້ຍິນໂດຍພວກນັກຮຽນຈາກພວກສາສະດາຈານຂອງພວກເຂົາໃນວິທະຍາໄ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ອດຊ໌ບັດທຣິກບໍ່ໄດ້ມີພື້ນຖານໃນການປະຕິເສດການພິພາກສາຂອງພຣະເຈົ້າ ແຕ່ແມ່ນອະຄະຕິ ຂອງໂຕລາວ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ິນເກີໂຊລບໍ່ໄດ້ມີພື້ນຖານໃນການເອີ້ນພຣະເຈົ້າວ່າ“ຄົນໂຫດຮ້າຍ”ແຕ່ ເປັນມາຈາກອະຄະຕິຂອງໂຕລາວ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ສາສະດາຈານວິທະຍາໄລຂອງພວກທ່ານກໍບໍ່ ໄດ້ມີພື້ນຖານໃນການປະຕິເສດພຣະເຈົ້າຜູ້ຊົງພິພາກສາຄວາມບາບແຕ່ເປັນມາຈາກອະຄະຕິຂອງເຂົາເ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ຮູ້ໄດ້ແນວໃດວ່າພວກເຂົາຜ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ຮູ້ຈັກພຣະເຈົ້າຫຼາຍກວ່າ ທີ່ພວກເຂົາຮູ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ໍາຕອບຢູ່ໃນຂໍ້ພຣະຄໍາພີຂອງພວກເຮົາແລ້ວ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1296" w:right="-18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ທຸກຕອນໄດ້ຮັບການດົນໃຈຈາກພຣະເຈົ້າ ແລະ ເປັນປະໂຫຍດ ໃນການສອນ</w:t>
      </w:r>
      <w:r>
        <w:rPr>
          <w:rFonts w:cs="Saysettha OT" w:ascii="Saysettha OT" w:hAnsi="Saysettha OT"/>
          <w:sz w:val="24"/>
        </w:rPr>
        <w:t xml:space="preserve">...”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ພາສາຮິບຣູ ແລະ ພາສາກຣີກທຸກຄໍາຂອງພຣະຄໍາພີແມ່ນຖືກປະທານໃຫ້ໂດຍເທໂອນູ ໂຕ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ດົນ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ມຫາຍໃຈພຣະເຈົ້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ເປັນປະໂຫຍ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ອເຟລິໂມ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ປະໂຫຍດ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ສໍາຫຼັບການສອ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ິດາສກາລຽ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ໍາແນະ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ພຣະຄໍາພີຊາວເຢຍ ລະມັ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ຣິດໄຣເກີໄດ້ກ່າວໄວ້ວ່າ “ການຂຽ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ຄື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ລົມຫາຍໃຈພຣະເຈົ້າ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ຄໍາສອນຂອງກົດໝາຍຢິວຄືວ່າພຣະວິນຍານຂອງພຣະເຈົ້າພັກຢູ່ເທິງ ແລະໃນພວກຜູ້ທໍາ ນາຍແລະເວົ້າຜ່ານທາງພວກເຂົາເພື່ອທີ່ຄໍາຂອງເຂົາເຈົ້າຈະບໍ່ໄດ້ມາຈາກໂຕຂອງເຂົາເອງ ແຕ່ມາຈາກພຣະໂອ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ປາ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ພຣະເຈົ້າແລະພວກເຂົາກໍເວົ້າ ແລະ ຂຽນໂດຍພຣະວິນ 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ສະໄໝແລກໆເຫັນດ້ວຍເຕັມທີ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ົມບູ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ັບມຸມມອງນີ້”</w:t>
      </w:r>
      <w:r>
        <w:rPr/>
        <w:t xml:space="preserve"> </w:t>
      </w:r>
      <w:r>
        <w:rPr/>
        <w:t xml:space="preserve">(Fritz Rienecker, Ph.D., </w:t>
      </w:r>
      <w:r>
        <w:rPr>
          <w:b/>
          <w:i/>
        </w:rPr>
        <w:t>A Linguistic Key to the Greek New Testament,</w:t>
      </w:r>
      <w:r>
        <w:rPr/>
        <w:t xml:space="preserve"> translated from the German by Cleon L. Rogers, Jr.; note on II Timothy 3:1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ນັ້ນພຣະຄໍາພີຈື່ງເປັນຄັງຊັບທີ່ສົມບູນແບບຂອງຖ້ອຍຄໍາທີ່ໄດ້ຮັບການດົນໃຈ 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ສາຮິບຣູແລະພາສາກຣີກທຸກຄໍາມາຈາກ“ພຣະໂອດຂອງພຣະເຈົ້າ”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ກໍຕາມທີ່ພວກເຮົາຢາກຈະຮູ້ຈັກກ່ຽວກັບພຣະເຈົ້າຈະຕ້ອງມາຈາກພຣະຄໍາພີແລະບໍ່ມີບ່ອນໃດອື່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ລູເທີໄດ້ກ່າວວ່າ“ໂຊລາສະຄຣິພທູຣາ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ອັນດຽວຄື ແຫຼ່ງແຫ່ງຄວາມເຊື່ອແລະຫຼັກຄໍາສອນ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ໄວ້ ວ່າ“ໃນທີ່ສຸດມີພຽງສອງທິດທາ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ເຮົາຈະຍອມຮັບພຣະຄໍາພີໃນຖານະເປັນສິດທິອໍານາດຫຼືພວກເຮົາວາງໃຈໃນຄວາມຄິດຂອງມະນຸ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ເລື່ອງທັງໝົດຂອງພຣະຄໍາພີຄືເລື່ອງຊື່ງນີ້ແມ່ນການເປີດເຜີຍທີ່ບໍ່ຄືໃຜຂອງພຣະເຈົ້າ”</w:t>
      </w:r>
      <w:r>
        <w:rPr/>
        <w:t xml:space="preserve"> </w:t>
      </w:r>
      <w:r>
        <w:rPr/>
        <w:t>(</w:t>
      </w:r>
      <w:r>
        <w:rPr>
          <w:b/>
          <w:i/>
        </w:rPr>
        <w:t>Fellowship with God,</w:t>
      </w:r>
      <w:r>
        <w:rPr/>
        <w:t xml:space="preserve"> Crossway Books, 1993, p. 104)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ເມື່ອຜູ້ຄົນເວົ້າວ່າ“ອັນນັ້ນແມ່ນຄວາມຄິດເຫັນຂອງເຈົ້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ຕອບວ່າ“ບໍ່ແມ່ນ ອັນນັ້ນບໍ່ແມ່ນຄວາມຄິດເຫັນຂ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ຄວາມຄິດເຫັນ ຂອ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ທີ່ຊັດເຈນຂອງພຣະຄໍາຂອງພຣະເຈົ້າ” ຫຼັງຈາກນັ້ນພວກເຂົາກໍ ເວົ້າວ່າ “ແຕ່ເຈົ້າແປມັ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ໍຕອບວ່າ “ແບບດຽວກັບທີ່ຂ້ອຍແປໜັງ ສືພິ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ໝາຍເຖິງສິ່ງທີ່ມັນກ່າວເຖິງ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ຫຼົງຫາຍບໍ່ມັກ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ວ່າ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ພວກເຂົາກໍາ ລັງຟັງ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ຍາມານໄດ້ເຮັດໃຫ້ແມ່ຜູ້ທໍາອິດຂອງເຮົາສັບສົນໂດຍການບອກນາງ ວ່າພຣະເຈົ້າບໍ່ໝາຍເຖິງໃນສິ່ງທີພຣະອົງກ່າວໄປນັ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3:1-5),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 ວ່າທ່ານບໍ່ສາມາດວາງໃຈໃນພຣະວັດຈະນະຂອງພຣະເຈົ້າໄດ້ໄດ້ນໍາມາສູ່ການລົ້ມລົງຂອງ ມະນຸດແລະການທໍາລາຍລ້າງເຊື້ອຊາດຂອງມະນ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ໂຜດຊ່ວຍເຮົາ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ຸກສິ່ງ ທີ່ພວກເຮົາຮູ້ຈັກກ່ຽວກັບພຣະເຈົ້າແທ້ມາຈາກພຣະຄໍາພີພຽງຢ່າ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ງເກດຂ້າພະເຈົ້າ ເວົ້າວ່າ“ທຸກສິ່ງທີ່ພວກເຮົາຮູ້ຈັກກ່ຽວກັບ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ມາຈາກພຣະຄໍາພີພຽງຢ່າງ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ມາຈາກຄໍາພີໂຄຣ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ມາຈາກໜັງສືມໍ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ມາຈາກໜັງສືຂອງມາຣີເບັກ ເກີເອັດດີ້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ວິທະຍາສາດແລະສຸຂະພ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ມາຈາກການຕັດອ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ັ້ງໃຈແປ ຜິດຂອງຄໍາພີພວກພະຍານພຣະເຢໂຮ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ີ່ພວກເຮົາຮູ້ຈັກກ່ຽວກັບ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ມາຈາກພຣະຄໍາພີພຽງ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ຄໍາພີເວົ້າເຖິງພຣະເຈົ້າແນວໃດແດ່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 ຄໍາພີເວົ້າເຖິງພຣະເຈົ້າແມ່ນແຕກຕ່າງຈາກທີ່ຜູ້ຄົນເວົ້າເຖິງພຣະອົ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ສະ ເລ່ຍແລ້ວຜູ້ຊາຍທີ່ຢູ່ຕາມທາງຄິດເຖິງໜື່ງໃນສອງສິ່ງກ່ຽວກັບ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ຂົາຄິດເຖິງພຣະອົງວ່າເປັນອັນໃດອັນໜື່ງ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ວ່າພຣະເຈົ້າບໍ່ມີຕົວຕົນ ຫຼື</w:t>
      </w:r>
      <w:r>
        <w:rPr/>
        <w:t xml:space="preserve">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ພຣະເຈົ້າຊົງເປັນພຣະເຈົ້າແຫ່ງຄວາມຮັກເທົ່ານັ້ນແລະຈະບໍ່ມີມື້ລົງໂທດ </w:t>
      </w:r>
      <w:r>
        <w:rPr>
          <w:rFonts w:cs="Saysettha OT" w:ascii="Saysettha OT" w:hAnsi="Saysettha OT"/>
          <w:sz w:val="24"/>
          <w:szCs w:val="22"/>
        </w:rPr>
        <w:tab/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ຢ່າງເດັດຂາ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ບໍ່ແມ່ນວ່າຄວາມຄິດເຫຼົ່ານັ້ນຈະມາຈາກ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ສອງຄວາມຄິດມາຈາກມະນຸດ ແລະບໍ່ໄດ້ອະທິບາຍເຖິງ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/>
        <w:t xml:space="preserve">.  </w:t>
      </w:r>
    </w:p>
    <w:p>
      <w:pPr>
        <w:pStyle w:val="BodyTextIndent2"/>
        <w:rPr/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ພຣະຄໍາພີສອນວ່າພຣະອົງຊົງເປັນພຣະເຈົ້າແຫ່ງຄວາມຮັກ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4:16)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ກໍຊົງເປັນພຣະເຈົ້າແຫ່ງການພິພາກສາ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ພິໂລດ ແລະ ການພິພາກສາຂອງພຣະເຈົ້າຖືກເອີຍເຖິງໃນພຣະຄໍາພີຫຼາກວ່າເອີຍເຖິງຄວາມຮັກ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 “ຖ້າທ່ານຫາກເອົາຄວາມຄິດແຫ່ງການພິພາກ ສາຂອງພຣະອົງອອກຈາກພຣະຄໍາພີພວກທ່ານກໍຈະເຫຼືອແຕ່ໜ້ອຍດຽວ”</w:t>
      </w:r>
      <w:r>
        <w:rPr/>
        <w:t xml:space="preserve"> </w:t>
      </w:r>
      <w:r>
        <w:rPr/>
        <w:t>(</w:t>
      </w:r>
      <w:r>
        <w:rPr>
          <w:b/>
          <w:i/>
        </w:rPr>
        <w:t>The Heart of the Gospel,</w:t>
      </w:r>
      <w:r>
        <w:rPr/>
        <w:t xml:space="preserve"> Crossway Books, 1991, p. 98).  </w:t>
      </w:r>
      <w:r>
        <w:rPr>
          <w:rFonts w:ascii="Saysettha OT" w:hAnsi="Saysettha OT" w:cs="Saysettha OT"/>
          <w:sz w:val="24"/>
          <w:sz w:val="24"/>
          <w:szCs w:val="22"/>
        </w:rPr>
        <w:t>ໃນບ່ອນອື່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“ບັນຫາສຸດ ທ້າຍຂອງຜູ້ຄົນທີ່ບໍ່ເຊື່ອໃນຫຼັກຄໍາສອນເລື່ອງພຣະພິໂລດຂອງພຣະເຈົ້າກໍຄືພວກເຂົາບໍ່ເຊື່ອ ເລື່ອງການເປີດເຜີຍທາງພຣະຄໍາພີ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ພຣະເຈົ້າທີ່ພວກເຂົາສ້າງຂື້ນ ເອງ”</w:t>
      </w:r>
      <w:r>
        <w:rPr/>
        <w:t xml:space="preserve">  </w:t>
      </w:r>
      <w:r>
        <w:rPr/>
        <w:t>(</w:t>
      </w:r>
      <w:r>
        <w:rPr>
          <w:b/>
          <w:i/>
        </w:rPr>
        <w:t>God’s Sovereign Purpose, Romans 9),</w:t>
      </w:r>
      <w:r>
        <w:rPr/>
        <w:t xml:space="preserve"> The Banner of Truth Trust, 1991, p. 212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ພິໂລດຂອງພຣະເຈົ້າແລະການພິພາກສາຂອງພຣະເຈົ້າແມ່ນຫຼັກຄໍາສອນຊື່ງ ປາກົດຜ່ານໃ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ໃນພຣະຄໍາພີເດີມແລະພຣະຄໍາພີ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ທິດແລ້ວນີ້ຂ້າພະ ເຈົ້າໄດ້ອ່ານເລື່ອງການພິພາກສາຂອງພຣະເຈົ້າໃນເລື່ອງນໍ້າຖ້ວມໃຫຍ່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ຢ​ໂຮ​ວາ​ຕັດ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ທຳລາຍ​ມະນຸດ​ທີ່​ເຮົາ​ໄດ້​ສ້າງ​ມາ​ຈາກ​ພື້ນ​ແຜ່ນດິນ​ໂລກ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ຕັດ​ແກ່​ໂນ​ອາ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​ໜ້າ​ເຮົາ​ບັນດາ​ເນື້ອ​ໜັງ​ກໍ​ມາ​ເຖິງ​ວາ​ລະ​ສຸດ​ທ້າຍ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ແຜ່ນດິນ​ໂລກ​ເຕັມ​ໄປ​ດ້ວຍ​ຄວາມ​ອຳ​ມະ​ຫິດ​ເພາະ​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ທຳລາຍ​ພວກເຂົາ​ພ້ອມ​ກັບ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6:13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​ທີ່​ມີ​ຊີວິດ​ທັງປວງ​ທີ່​ຢູ່​ເທິງ​ພື້ນ​ແຜ່ນດິນ​ໂລກ​ຖືກ​ທຳ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​ໃຊ້​ງ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​ເລື້ອຍ​ຄ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ົກ​ໃນ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ທຸກ​ສິ່ງ​ຖືກ​ທຳລາຍ​ຈາກ​ແຜ່ນດິນ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ລືອ​ຢູ່​ແຕ່​ໂນ​ອາ​ແລະ​ທຸກ​ສິ່ງ​ທີ່​ຢູ່​ກັບ​ທ່ານ​ໃນ​ນາ​ວ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7:23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ຍັງໄດ້ອ່ານກ່ຽວກັບການພິພາກສາ ຂອງເມືອງໂສໂດມແລະເມືອງໂກໂມຣາ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tabs>
          <w:tab w:val="clear" w:pos="720"/>
          <w:tab w:val="left" w:pos="6804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​ນັ້ນ​ພຣະ​ເຢ​ໂຮ​ວາ​ຊົງ​ໃຫ້​ມາດແລະ​ໄຟ​ຈາກ​ພຣະ​ເຢ​ໂຮ​ວາ​ຕົກ​ມາ​ຈາກ​ຟ້າ​ສະຫວັນ​ລົງ​ມາ​ເທິງ​ເມືອງ​ໂສ​ໂດມ​ແລະ​ເມືອງ​ໂກ​ໂມ​ຣ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ອົງ​ຊົງ​ທຳລາຍ​ລ້າງ​ເມືອງ​ທັງ​ຫລາຍ​ເຫລົ່າ​ນັ້ນ ບັນດາ​ທົ່ງຮາບ​ພຽ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​ເມືອງ​ທັງປວງ​ແລະ​ສິ່ງ​ທີ່ງ​ອກ​ຂຶ້ນ​ມາ​ເທິງ​ແຜ່ນດິ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19:24-25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ຂ້າພະເຈົ້າກໍໄດ້ອ່ານກ່ຽວກັບການພິ ພາກສາທີ່ເປັນຕາຢ້ານຂອງພຣະເຈົ້າລົງມາສູ່ຊາວອີຢິບ </w:t>
      </w:r>
      <w:r>
        <w:rPr>
          <w:rFonts w:cs="Saysettha OT" w:ascii="Saysettha OT" w:hAnsi="Saysettha OT"/>
          <w:sz w:val="24"/>
          <w:szCs w:val="22"/>
        </w:rPr>
        <w:t xml:space="preserve">- 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ພິພາກສາເຂົາທີ່ ປະຕິເສດບໍ່ຍອມປ່ອຍໃຫ້ຄົນຮິບຣູເປັນອິດສະຫຼະ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ໍ່ມາໃນເວລາທ່ຽງຄືນ ພຣະເຢໂຮວາຊົງປະຫານລູກກົກທຸກຄົນໃນປະເທດ ອີຢິບ ຕັ້ງແຕ່ລູກກົກຂອງຟາໂຣຜູ້ປະທັບເທິງພຣະທີ່ນັ່ງ ຈົນເຖິງລູກກົກ ຂອງຊະເລີຍເສິກທີ່ຢູ່ໃນຄຸກໃຕ້ດິນ ທັງລູກກົກຂອງສັດລ້ຽງທຸກໂຕ ຟາໂຣ ກັບຂ້າລາຊະການແລະຊາວອີຢິບທັງປວງຕື່ນຂື້ນໃນຕອນກາງຄືນ ມີສຽງ ຮ້ອງໄຫ້ຄໍ່າຄວນດັງທົ່ວອີຢິບ ເນື່ອງຈາກບໍ່ມີເຮືອນໃດເລີຍທີ່ບໍ່ມີຄົນຕາຍ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12:29-30)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ອ່ານກ່ຽວກັບການພິພາກສາ ຂອງນາດັບແລະອາບີຮູລູກຊາຍຂອງອາໂລນ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ນາດັບແລະອາບີຮູລູກຊາຍຂອງອາໂລນຕ່າງຄົນກໍນໍາເອົາກະຖາງໄຟຂອງພວກເຂົາມາແລະເອົາໄຟໃສ່ໃນນັ້ນແລ້ວໃສ່ເຄື່ອງຫອມລົງໄປ ເອົາ ໄຟທີ່ຜິດຮູບແບບມາເຜົາຖະວາຍບູຊາຕໍ່ພຣະພັກພຣະເຢໂຮວາ ຊື່ງພຣະ ອົງບໍ່ໄດ້ຊົງບັນຊາໃຫ້ພວກເຂົາເຮັດແບບນັ້ນ ໄຟກໍພຸ່ງຂື້ນມາຈາກພຣະເຢ ໂຮວາໄໝ້ເຂົາທັງສອງແລະເຂົາກໍຕາຍຕໍ່ພຣະພັກພຣະເຢໂຮວາ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4"/>
        </w:rPr>
        <w:t>10:1-2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ອ່ານກ່ຽວກັບຜູ້ຊາຍຄົນໜື່ງ ທີ່ລະເມີດພຣະບັນຍັດໂດຍການໄປເກັບຟືນໃນວັນສະບາໂຕວ່າ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ຢໂຮວາຕັດກັບໂມເສດວ່າຜູ້ຊາຍຄົນນັ້ນຕ້ອງຖືກໂທດເຖິງຕາຍ ຢ່າງແນ່ນອນ ທີ່ປະຊຸມທັງໝົດຕ້ອງເອົາກ້ອນຫີນແກວ່ງໃສ່ລາວຢູ່ນອກ ເມືອງ ແລະທີ່ປະຊຸມທັງໝົດຈື່ງພາລາວອອກມານອກຄ້າຍ ແລ້ວເອົາກ້ອນ ຫີນແກວ່ງໃສ່ລາວຈົນຕາຍ ຕາມທີ່ພຣະເຢໂຮວາຊົງບັນຊາໂມເສດ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4"/>
        </w:rPr>
        <w:t>15:35-36)</w:t>
      </w:r>
      <w:r>
        <w:rPr/>
        <w:t xml:space="preserve">  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ອ່ານກ່ຽວກັບໂຄຣາແລະຄົນ ທີ່ຕາມລາວໃນການກະບົດຕໍ່ສູ້ໂມເສດວ່າ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ໍ່ມາເມື່ອທ່ານກ່າວບັນດາຄໍາເຫຼົ່ານີ້ຈົບ ແຜ່ນດິນທີ່ເຂົາເຫຼົ່ານັ້ນຢືນຢູ່ກໍແຍກ ອອກ ແລະ ດິນກໍອ້າປາກອອກກືນເຂົາທັງຫຼາຍ ກັບຄອບຄົວແລະບັນດາ ຄົນຂອງໂຄຣາແລະສິ່ງຂອງທັງໝົດຂອງເຂົາ ດັ່ງນັ້ນເຂົາທັງຫຼາຍພ້ອມ ກັບສິ່ວຂອງທັງໝົດຂອງເຂົາລົງໄປສູ່ແດນຄົນຕາຍທັງເປັນ ແລະແຜ່ນດິນ ກໍງັບເຂົາໄວ້ແລະເຂົາທັງຫຼາຍກໍພິນາດໄປຈາກຖ້າມກາງທີ່ປະຊຸມ ອິສຣາ ເອວທັງໝົດທີ່ຢູ່ຮອບເຂົາໄດ້ຍິນສຽງຮ້ອງຂອງເຂົາກໍໜີໄປ ເພາະເຂົາກ່າວ ວ່າຢ້ານວ່າແຜ່ນດິນຈະກືນເຮົາໄປ ແລະ ໄຟອອກມາຈາກພຣະເຢໂຮວາ ເຜົາຜານຄົນທັງສອງຮ້ອຍຫ້າສິບທີ່ໄດ້ຖະວາຍເຄື່ອງຫອມນັ້ນເສຍ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ດ ເຊັນບັນຊີ </w:t>
      </w:r>
      <w:r>
        <w:rPr>
          <w:rFonts w:cs="Saysettha OT" w:ascii="Saysettha OT" w:hAnsi="Saysettha OT"/>
          <w:sz w:val="24"/>
          <w:szCs w:val="24"/>
        </w:rPr>
        <w:t>16:31-35)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ນັ້ນໃນໜັງສືພຣະລາຊະບັນຍັດຂ້າພະເຈົ້າກໍ ອ່າ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ເຢໂຮວາພຣະເຈົ້າຂອງທ່ານເປັນພຣະເຈົ້າຂອງພະທັງຫຼາຍ ແລະເປັນຈອມຂອງເຈົ້າທັງປວງ ເປັນພຣະເຈົ້າທີ່ຍິ່ງໃຫຍ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ງລິດແລະໜ້າ ຢ້ານ ຊົງປາສະຈາກອະຄະຕິ ແລະບໍ່ຊົງເຫັນແກ່ສິນບົ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ືພຣະລາຊະ ບັນຍັດ </w:t>
      </w:r>
      <w:r>
        <w:rPr>
          <w:rFonts w:cs="Saysettha OT" w:ascii="Saysettha OT" w:hAnsi="Saysettha OT"/>
          <w:sz w:val="24"/>
          <w:szCs w:val="22"/>
        </w:rPr>
        <w:t>10:17)</w:t>
      </w:r>
      <w:r>
        <w:rPr/>
        <w:t xml:space="preserve">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ກໍ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ທັງຫຼາຍຈົ່ງຢໍາເກງພຣະເຢໂຮວາ ຈົ່ງບົວລະບັດ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ລາຊະບັນຍັດ </w:t>
      </w:r>
      <w:r>
        <w:rPr>
          <w:rFonts w:cs="Saysettha OT" w:ascii="Saysettha OT" w:hAnsi="Saysettha OT"/>
          <w:sz w:val="24"/>
          <w:szCs w:val="24"/>
        </w:rPr>
        <w:t>10:20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ພຣະເຈົ້າແຫ່ງການພິພາກສາເຊັ່ນ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ັງໝົດນີ້ຖືກໃຫ້ໄວ້ໃນເພັນທະທ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ງສືຫ້າເຫຼັ້ມຂອງໂມ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ໝົດນີ້ເປັນພຽງ ສ່ວນໜ້ອຍຂອງການພິພາກສາຂອງພຣະເຈົ້າໃນໜັງສືຫ້າເຫຼັ້ມແລກຂອງພຣະຄໍາພ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່ອນ ນັ້ນທີ່ພຣະອົງຖືກເອີ້ນວ່າ“</w:t>
      </w:r>
      <w:r>
        <w:rPr>
          <w:rFonts w:ascii="Saysettha OT" w:hAnsi="Saysettha OT" w:cs="Saysettha OT"/>
          <w:sz w:val="24"/>
          <w:sz w:val="24"/>
          <w:szCs w:val="24"/>
        </w:rPr>
        <w:t>ເປັນພຣະເຈົ້າຂອງພະທັງຫຼາຍ ແລະເປັນຈອມຂອງເຈົ້າທັງປວງ ເປັນພຣະເຈົ້າທີ່ຍິ່ງໃຫຍ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ລິດແລະໜ້າຢ້ານ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ືພຣະລາຊະບັນຍັດ </w:t>
      </w:r>
      <w:r>
        <w:rPr>
          <w:rFonts w:cs="Saysettha OT" w:ascii="Saysettha OT" w:hAnsi="Saysettha OT"/>
          <w:sz w:val="24"/>
          <w:szCs w:val="22"/>
        </w:rPr>
        <w:t>10:17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ຈົ້າໄດ້ຕັດຜ່ານທາງຜູ້ທໍານວາຍອິດສະຢາວ່າ“ເຮົາຈະຢຽບຜູ້ຄົນ ລົງດ້ວຍຄວາມຢາກຮ້າຍຂອ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63:3),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ເນຫະມີໄດ້ເອີ້ນພຣະອົງ ວ່າ“ພຣະເຈົ້າຜູ້ຍິ່ງໃຫຍ່ແລະ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ນຫະມີ </w:t>
      </w:r>
      <w:r>
        <w:rPr>
          <w:rFonts w:cs="Saysettha OT" w:ascii="Saysettha OT" w:hAnsi="Saysettha OT"/>
          <w:sz w:val="24"/>
          <w:szCs w:val="22"/>
        </w:rPr>
        <w:t xml:space="preserve">1:5) </w:t>
      </w:r>
      <w:r>
        <w:rPr>
          <w:rFonts w:ascii="Saysettha OT" w:hAnsi="Saysettha OT" w:cs="Saysettha OT"/>
          <w:sz w:val="24"/>
          <w:sz w:val="24"/>
          <w:szCs w:val="22"/>
        </w:rPr>
        <w:t>ຜູ້ທໍານວາຍດານຽນເອີ້ນພຣະອົງວ່າ “ຜູ້ຍິ່ງໃຫຍ່ແລະເປັນຕ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ານຽນ </w:t>
      </w:r>
      <w:r>
        <w:rPr>
          <w:rFonts w:cs="Saysettha OT" w:ascii="Saysettha OT" w:hAnsi="Saysettha OT"/>
          <w:sz w:val="24"/>
          <w:szCs w:val="22"/>
        </w:rPr>
        <w:t>9:4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ບາງຄົນອາດຈະເວົ້າວ່າ“ອັນນັ້ນແມ່ນພຣະເຈົ້າຂອງພຣະຄໍາພີ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ເຊື່ອໃນພຣະເຈົ້າຂອງພຣະຄໍາພີໃໝ່” ຊື່ງມັນໄດ້ສະແດງໃຫ້ເຫັນວ່າທ່ານເປັນຄົນທີ່ໂງ່ເລື່ອງພຣະ ຄໍາພີ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ພຣະຄໍາພີພວກເຮົາໄດ້ອ່ານວ່າ“ການຕົກຢູ່ໃນອຸ້ງພຣະຫັດຂອງພຣະເຈົ້າຜູ້ ຊົງພຣະຊົນຢູ່ເປັນສິ່ງທີ່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0:31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 </w:t>
      </w:r>
      <w:r>
        <w:rPr>
          <w:rFonts w:ascii="Saysettha OT" w:hAnsi="Saysettha OT" w:cs="Saysettha OT"/>
          <w:sz w:val="24"/>
          <w:sz w:val="24"/>
          <w:szCs w:val="24"/>
        </w:rPr>
        <w:t>ເປົາໄດ້ກ່າວໄວ້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​ຈັກ​ຄວາມ​ໜ້າຢ້ານຂອງ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ເຮົາ​ຈຶ່ງ​ຊັກຊວນ​ຄົນ​ທ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”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ແລະພຣະເຢຊູຄຣິດກໍໄດ້ກ່າວເຖິງການພິພາກສາກັບນາຮົກຫຼາຍກວ່າຄົນອື່ນໆໃນ ພຣະຄໍາພີ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ພຣະຄຣິດຕັດວ່າ</w:t>
      </w:r>
      <w:r>
        <w:rPr>
          <w:rFonts w:cs="Saysettha OT" w:ascii="Saysettha OT" w:hAnsi="Saysettha OT"/>
          <w:sz w:val="24"/>
          <w:szCs w:val="22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bidi="lo-LA"/>
        </w:rPr>
      </w:pPr>
      <w:r>
        <w:rPr>
          <w:rFonts w:cs="Saysettha OT" w:ascii="Saysettha OT" w:hAnsi="Saysettha OT"/>
          <w:sz w:val="18"/>
          <w:szCs w:val="22"/>
          <w:lang w:bidi="lo-LA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ເຫລົ່າ​ນີ້​ຈະ​ຕ້ອງ​ອອກ​ໄປ​ຮັບ​ໂທດ​ຢູ່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5:4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ຕາ​ຂອງ​ທ່ານ​ເຮັດໃຫ້​ທ່ານ​ຫລົງ​ຜ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ຄວັກ​ອອກ​ແລະ​ໂຍນ​ມັນ​ຖິ້ມ​ເສຍ​ຈາກ​ທ່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ທ່ານ​ຈະ​ເຂົ້າ​ສູ່​ຊີວິດ​ດ້ວຍ​ຕາ​ຂ້າງ​ດຽວ​ຍັງ​ດີກວ່າ​ມີ​ສອງ​ຕາ​ແລະ​ຕ້ອງ​ຖືກ​ຖິ້ມ​ໄປ​ໃນ​ໄຟ​</w:t>
      </w:r>
      <w:r>
        <w:rPr>
          <w:rFonts w:ascii="Saysettha OT" w:hAnsi="Saysettha OT" w:cs="Saysettha OT"/>
          <w:sz w:val="24"/>
          <w:sz w:val="24"/>
          <w:szCs w:val="24"/>
        </w:rPr>
        <w:t>ນາຮົ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8:9)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tabs>
          <w:tab w:val="clear" w:pos="720"/>
          <w:tab w:val="left" w:pos="6804" w:leader="none"/>
          <w:tab w:val="left" w:pos="7655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ຸດ​ມະນຸດ​ຈະ​ໃຊ້​ພວກ​ທູດ​ສະຫວັນ​ຂອງ​ທ່ານ​ອອກ​ໄປ​ເກັບ​ກວາດ​ທຸກ​ສິ່ງ​ທີ່​ເຮັດໃຫ້​ຫລົງ​ຜິດ ແລະ​ບັນດາ​ຜູ້​ທີ່​ເຮັດ​ຄວາມ​ຊົ່ວ​ຊ້າ​ໄປ​ຈາກ​ອານາຈັກ​ຂອງ​ທ່ານ ແລະ​ຈະ​ຖິ້ມ​ລົງ​ໃນ​ເຕົາ​ໄຟ​ອັນ​ລຸກ​ໂພງ ບ່ອນນັ້ນ​ຈະ​ມີ​ການ​ຮ້ອງ​ໄຫ້​ຂົບ​ຂ້ຽວ​ຫຍ້ຳ​ແຂ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3:41-42)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ເສດຖີທີ່ບໍ່ລອດໄດ້ລົງໄປໃນນາຮົກ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ມື່ອ​ຢູ່ໃນ​ນາຮົກ​ເປັນ​ທຸກທໍລະມານ​ຫຼາຍເສດ​ຖີ​ນັ້ນ​ຈຶ່ງ​ແຫງນ​ເບິ່ງ​ເຫັນ​ອັບ​ລາຮາມຢູ່​ແຕ່​ໄກແລະ​ລາ​ຊາ​ລັດ​ຢູ່​ທີ່​ເອິກ​ຂອງ​ທ່ານ ເສດ​ຖີ​ຈຶ່ງ​ຮ້ອງ​ວ່າ ອັບ​ລາ​ຮຳ​ພໍ່​ເຈົ້າ​ຂ້າ ຂໍ​ເອັນດູ​ຂ້າ​ພະ​ເຈົ້າ​ເຖີດ ຂໍ​ໃຊ້​ລາ​ຊາ​ລັດ​ມາ​ເພື່ອຈະ​ເອົາ​ປາຍ​ນິ້ວ​ຈຸ່ມ​ນ້ຳ​ມາ​ແຕະ​ລິ້ນ​ຂອງ​ຂ້າ​ພະ​ເຈົ້າ​ໃຫ້​ເຢັນ ດ້ວຍ​ວ່າ​ຂ້າ​ພະ​ເຈົ້າ​ຕຳ​ທຸກທໍລະມານ​ຢູ່ໃນ​ແປວ​ໄຟ​ນີ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6:23-24)  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ໜັງສືສຸດທ້າຍຂອງພັນທະສັນຍາໃໝ່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ຕ້ອງ​ດື່ມ​ເຫລົ້າ​ອະງຸ່ນ​ແຫ່ງ​ພຣະ​ພິ​ໂລດ​ຂອງ​ພຣະ​ເຈົ້າ ຊຶ່ງ​ບໍ່​ໄດ້​ປະ​ສົມ​ກັບ​ສິ່ງ​ໃດ ທີ່​ໄດ້​ຖອກລົງ​ໃນ​ຖ້ວຍ​ພຣະ​ພິ​ໂລດ​ຂອງ​ພຣະອົງ ແລະ​ເຂົາ​ຈະ​ຕ້ອງ​ຖືກ​ທໍລະມານ​ດ້ວຍ​ໄຟ ​ແລະ  ​ມາດ​ຕໍ່​ໜ້າ​ທູດ​ສະຫວັນ​ຜູ້​ບໍລິສຸດ​ທັງ​ຫລາຍ ແລະ​ຕໍ່​ພຣະ​ພັກ​​ພຣະ​ເມສານ້ອຍ ແລະ​ຄວັນ​ແຫ່ງ​ການ​ທໍລະມານ​ຂອງ​ເຂົາ​ພຸ່ງ​ຂຶ້ນ​ຕະຫລອດ​ໄປ​ເປັນ​ນິດ ແລະ​ຜູ້​ທີ່​ບູຊາ​ສັດ​ຮ້າຍ​ແລະ​ຮູບ​ຂອງ​ມັນ ແລະ​ຜູ້​ໃດ​ກໍ​ຕາມ​ທີ່​ຮັບ​ເຄື່ອງ​ໝາຍ​ຊື່​ຂອງ​ມັນ​ຈະ​ບໍ່​ມີ​ການ​ພັກ​ຜ່ອນ​ເລີຍ​ທັງ​ກາງເວັນ​ແລະ​ກາງ​ຄືນ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4:10-11) </w:t>
      </w:r>
      <w:r>
        <w:rPr>
          <w:rFonts w:cs="Saysettha OT" w:ascii="Saysettha OT" w:hAnsi="Saysettha OT"/>
        </w:rPr>
        <w:t xml:space="preserve"> </w:t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ສາມາດຫາບ່ອນຫຼົບໄພໃນພັນທະສັນຍາໃໝ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ທັງ ເຫຼັ້ມຈາກຕົ້ນຈົນຈົ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ສະຖິດຢູ່ໃນຖານະເປັນ“ພຣະເຈົ້າທີ່ຍິ່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ລິດແລະໜ້າຢ້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ລາຊະບັນຍັດ </w:t>
      </w:r>
      <w:r>
        <w:rPr>
          <w:rFonts w:cs="Saysettha OT" w:ascii="Saysettha OT" w:hAnsi="Saysettha OT"/>
          <w:sz w:val="24"/>
          <w:szCs w:val="22"/>
        </w:rPr>
        <w:t>10:17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ຫວັງດຽວທີ່ພວກທ່ານມີກໍຄືວາງໃຈໃນພຣະເຢຊູຄຣິດ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ສົ່ງ ພຣະອົງມາເພື່ອຕາຍເທິງໄມ້ກາງແຂ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ຈ່າຍຄ່າບາບຂອງພວ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ຊໍາລະລ້າງ ທ່ານດ້ວ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ອີກແລ້ວທີ່ຈະໜີໄປຈາກພຣະພິໂລດແລະ ການພິພາກສາຂອງພຣະເຈົ້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ໄວ້ວ່າ“ຈົ່ງເຊື່ອວາງໃຈໃນ ພຣະເຢຊູຄຣິດເຈົ້າແລະທ່ານຈະລອ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ຈົ່ງວາງ ໃຈໃນພຣະເຢໂຮວາດ້ວຍສຸດໃຈຂອງ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>3:5)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ຄຣິດເຈົ້າ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ເຊື່ອ​ແລະ​ຮັບ​ບັບ​ຕິດ</w:t>
      </w:r>
      <w:r>
        <w:rPr>
          <w:rFonts w:ascii="Saysettha OT" w:hAnsi="Saysettha OT" w:cs="Saysettha OT"/>
          <w:sz w:val="24"/>
          <w:sz w:val="24"/>
          <w:szCs w:val="24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ມາ​ກໍ​ຈະ​ລອ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ຜູ້​ທີ່​ບໍ່​ເຊື່ອ​ຈະ​ຕ້ອງ​ຖືກ​ລ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ອາ</w:t>
      </w:r>
      <w:r>
        <w:rPr>
          <w:rFonts w:ascii="Saysettha OT" w:hAnsi="Saysettha OT" w:cs="Saysettha OT"/>
          <w:sz w:val="24"/>
          <w:sz w:val="24"/>
          <w:szCs w:val="24"/>
        </w:rPr>
        <w:t>ຊະ</w:t>
      </w:r>
      <w:r>
        <w:rPr>
          <w:rFonts w:ascii="Saysettha OT" w:hAnsi="Saysettha OT" w:cs="Saysettha OT"/>
          <w:sz w:val="24"/>
          <w:sz w:val="24"/>
          <w:szCs w:val="24"/>
        </w:rPr>
        <w:t>​ຍ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ທ້າວກຣິຟຟິດມາຮ້ອງວັກທີ່ໜື່ງກັບວັກທີ່ສອງແລະຂໍ້ຊໍ້າຂອງເພງ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 ໂລຫິດ” ແດ່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ພຣະຜູ້ໄຖ່ຂອງເຮົາຕາຍເທິງໄມ້ກາງແຂ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ຍເພື່ອ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່າຍໜີບາບທຸກຢ່າງ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ົມຈິດວິນຍານຂອງທ່ານດ້ວຍເລືອດຂອງພຣະເມສານ້ອຍ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້ວຂ້າຈະຜ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ຜ່ານໄປເໜືອທ່ານ</w:t>
      </w:r>
    </w:p>
    <w:p>
      <w:pPr>
        <w:pStyle w:val="IndentedQuote"/>
        <w:ind w:left="1440" w:right="974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ຈະຜ່ານຜ່ານໄປເໜືອທ່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ຊົງສັນຍາ ພຣະອົງຈະເຮັດຕາ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້າງໃນນໍ້າພຸທີ່ເປີດອອກເພື່ອຄວາມບາບ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້ວຂ້າຈະຜ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ຜ່ານໄປເໜືອທ່ານ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</w:p>
    <w:p>
      <w:pPr>
        <w:pStyle w:val="IndentedQuote"/>
        <w:ind w:left="1440" w:right="974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ເຫັນພຣະໂລຫ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ຈະຜ່ານຜ່ານໄປເໜືອທ່ານ</w:t>
      </w:r>
    </w:p>
    <w:p>
      <w:pPr>
        <w:pStyle w:val="IndentedQuote"/>
        <w:rPr/>
      </w:pPr>
      <w:r>
        <w:rPr/>
        <w:t xml:space="preserve">(“When I See the Blood” by John G. Foote, 19th century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3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right="-144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ອ່ານຂໍ້ພຣະຄໍາ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ພະນິມິດ </w:t>
      </w:r>
      <w:r>
        <w:rPr>
          <w:rFonts w:cs="Saysettha OT" w:ascii="Saysettha OT" w:hAnsi="Saysettha OT"/>
          <w:b w:val="false"/>
          <w:szCs w:val="32"/>
          <w:lang w:val="es-SV" w:bidi="lo-LA"/>
        </w:rPr>
        <w:t>14:9-11.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  <w:szCs w:val="24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When I See the Blood” (by John G. Foote, 19th century). </w:t>
        <w:br/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40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29T02:42:00Z</dcterms:modified>
  <cp:revision>4</cp:revision>
  <dc:subject/>
  <dc:title>SHOULD A STUDENT IN A SECULAR</dc:title>
</cp:coreProperties>
</file>