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ຈົ່ງຂໍເຂົ້າຈີ່ເພື່ອຄົນບາບ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ASKING BREAD FOR SINNERS</w:t>
      </w:r>
    </w:p>
    <w:p>
      <w:pPr>
        <w:pStyle w:val="Normal"/>
        <w:jc w:val="center"/>
        <w:rPr>
          <w:sz w:val="18"/>
          <w:szCs w:val="18"/>
          <w:lang w:bidi="lo-LA"/>
        </w:rPr>
      </w:pPr>
      <w:r>
        <w:rPr>
          <w:sz w:val="18"/>
          <w:szCs w:val="18"/>
          <w:lang w:bidi="lo-LA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sz w:val="18"/>
          <w:szCs w:val="18"/>
          <w:lang w:bidi="lo-LA"/>
        </w:rPr>
      </w:pPr>
      <w:r>
        <w:rPr>
          <w:rFonts w:cs="Saysettha OT" w:ascii="Saysettha OT" w:hAnsi="Saysettha OT"/>
          <w:sz w:val="18"/>
          <w:szCs w:val="18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0"/>
          <w:szCs w:val="1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2</w:t>
      </w:r>
      <w:r>
        <w:rPr>
          <w:rFonts w:cs="Saysettha OT" w:ascii="Saysettha OT" w:hAnsi="Saysettha OT"/>
          <w:sz w:val="24"/>
          <w:lang w:val="en-US"/>
        </w:rPr>
        <w:t>/8/</w:t>
      </w:r>
      <w:r>
        <w:rPr>
          <w:rFonts w:cs="Saysettha OT" w:ascii="Saysettha OT" w:hAnsi="Saysettha OT"/>
          <w:sz w:val="24"/>
        </w:rPr>
        <w:t>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August 2, 20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ສະ​ນັ້ນຖ້າ​ທ່ານ​ທັງ​ຫລາຍ​ເອງ​ຜູ້​ເປັນ​ຄົນ​ຊົ່ວຍັງ​ຮູ້​ຈັກ​ໃຫ້​ຂອງ​ດີ​ແກ່​</w:t>
      </w:r>
      <w:r>
        <w:rPr>
          <w:rFonts w:ascii="Saysettha OT" w:hAnsi="Saysettha OT" w:cs="Saysettha OT"/>
          <w:sz w:val="24"/>
          <w:sz w:val="24"/>
          <w:szCs w:val="24"/>
        </w:rPr>
        <w:t>ລູກ</w:t>
      </w:r>
      <w:r>
        <w:rPr>
          <w:rFonts w:ascii="Saysettha OT" w:hAnsi="Saysettha OT" w:cs="Saysettha OT"/>
          <w:sz w:val="24"/>
          <w:sz w:val="24"/>
          <w:szCs w:val="24"/>
        </w:rPr>
        <w:t>ຂອງ​ຕ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ຫຼາຍ</w:t>
      </w:r>
      <w:r>
        <w:rPr>
          <w:rFonts w:ascii="Saysettha OT" w:hAnsi="Saysettha OT" w:cs="Saysettha OT"/>
          <w:sz w:val="24"/>
          <w:sz w:val="24"/>
          <w:szCs w:val="24"/>
        </w:rPr>
        <w:t>​ກວ່າ​ນັ້ນ​ເທົ່າ​ໃດ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ຂອງ​ທ່ານ​ຜູ້​ຊົງ​ສະຖິດ​ໃນ​ສະຫວັນຈະ​ຊົງ​ປະ​ທາ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ນ​ຍານ​ບໍລິສຸດ​ແກ່​ຜູ້​ທີ່​ຂໍ​ຕໍ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1:13)</w:t>
      </w:r>
    </w:p>
    <w:p>
      <w:pPr>
        <w:pStyle w:val="Normal"/>
        <w:ind w:left="1152" w:right="1152" w:hanging="10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ຸປະມາຄືເລື່ອງລາວໜື່ງທີ່ອະທິບາຍພາບປະກອບຄວາມຈິງຝ່າຍວິນຍ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ຸປະມານີ້ແມ່ນເລື່ອງລາວທີ່ທໍາມະດາຫຼ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ໃນພວກສາວົກໄດ້ເວົ້າວ່າ “ພຣະອົງເຈົ້າຂ້າຂໍ ສອນພວກເຮົາໃຫ້ອະທິຖານແດ່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11:1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ຈື່ງເອົາຄໍາອະທິຖານຂອງອົງພຣະ ຜູ້ເປັນເຈົ້າໃຫ້ເຂົາ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ບິດາ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ຄໍາອະທິຖານອັນໜື່ງທີ່ຂ້າພະເຈົ້າໄດ້ອະທິ ຖານຢ່າງໜ້ອຍມື້ລະເທື່ອຕະຫຼອດຊີວິດຂອງຕ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ພຣະເຢຊູກໍໄດ້ເອົາຄໍາອຸປະມາເລື່ອງນ້ອຍໆນີ້ໃຫ້ແກ່ເຂ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ຊົງເວົ້າເຖິງຜູ້ຊາຍຄົນໜື່ງທີ່ໝູ່ຂອງລາວໄດ້ມາຫາລາວຕອນທ່ຽງຄື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ຜູ້ຊາຍຄົນນີ້ບໍ່ມີເຂົ້າຈີ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ລາວຈື່ງໄປຫາເພື່ອນບ້ານຂອງລາວເພື່ອຂໍເຂົ້າຈີ່ສາມກ້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ກັບເພື່ອນບ້ານຂອງລາວວ່າມີໝູ່ຄົນໜື່ງເດີນທາງຈາກທາງໄກມາຫາລາວຢູ່ເຮືອ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ຂ້ອຍ​ບໍ່​ມີ​ອັນໃດ​ຈະໃຫ້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ກິນ”ເພື່ອນບ້ານຄົນນັ້ນກໍບອກໃຫ້ລາວກັບໄປສາ ລາວກັບ ລູກຂອງລາວໄດ້ພາກັນນອນໝົດແລ້ວ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ຊາຍທີ່ຢູ່ຂ້າງນອກກໍຍັງສືບຕໍ່ເຄາະປະຕູ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ຸດ ທ້າຍເພື່ອນບ້ານຄົນນັ້ນກໍໄດ້ເປີດປະຕູແລ້ວເອົາເຂົ້າຈີ່ໃຫ້ຕາມທີ່ລາວຕ້ອງການ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ພຣະເຢຊູກໍໄດ້ໃຫ້ປະເດັ່ນສໍາຄັນຂອງຄໍາອຸປະມາ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ຜູ້ຄົນເຄີຍເອີ້ນວ່າ“ບົດຮຽນສອນໃຈ”ຂອງເລື່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ຜົນທີ່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ບອກ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ຄື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ບອກ​ທ່ານ​ທັງ​ຫລາຍ​ວ່າຈົ່ງ​ຂໍ​ແລ້ວ​ຈະ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່ງ​ຫາ​ແລ້ວ​ຈະ​ພົບຈົ່ງ​ເຄາະ​ແລ້ວ​ຈະ​ເປີດ​ໃຫ້​ແກ່​ທ່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1:9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ສາກຣີກເດີມກ່ຽວຂ້ອງກັບການຂໍຮ້ອງໄປເລື່ອຍ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ສະແຫວງຫ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ຄາ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ອາໄຣສ໌ໄດ້ກ່າວວ່າຂໍ້ນີ້ສາມາດແປໄດ້ວ່າ “ຈົ່ງສືບຕໍ່ຂ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ຈະຊົງປະທານໃຫ້ແກ່ທ່ານ ຈົ່ງສືບຕໍ່ເຄາະແລະຈະຊົງເປີດໃຫ້ແກ່ທ່ານ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Prayer: Asking and Receiving,</w:t>
      </w:r>
      <w:r>
        <w:rPr>
          <w:lang w:val="en-US"/>
        </w:rPr>
        <w:t xml:space="preserve"> Sword of the Lord Publishers, 1970 edition, p. 94).  </w:t>
      </w:r>
    </w:p>
    <w:p>
      <w:pPr>
        <w:pStyle w:val="Normal"/>
        <w:ind w:right="-18" w:hanging="11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2"/>
        </w:rPr>
        <w:tab/>
        <w:tab/>
      </w:r>
      <w:r>
        <w:rPr>
          <w:rFonts w:ascii="Saysettha OT" w:hAnsi="Saysettha OT" w:cs="Saysettha OT"/>
          <w:sz w:val="24"/>
          <w:sz w:val="24"/>
          <w:szCs w:val="22"/>
        </w:rPr>
        <w:t>ຈາກນັ້ນຄໍາອຸປະມານີ້ກໍມີປະເດັ່ນສໍາຄັນທີ່ສ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ຊາຍຄົນນີ້ກໍາລັງຂໍ“ເຂົ້າຈີ່” ຕອນ ທີ່ລາວເຄາະປະຕູ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ຄື“ເຂົ້າຈີ່”ນີ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ໍ້ສິບສາມຄືຄໍາຕອບ“</w:t>
      </w:r>
      <w:r>
        <w:rPr>
          <w:rFonts w:ascii="Saysettha OT" w:hAnsi="Saysettha OT" w:cs="Saysettha OT"/>
          <w:sz w:val="24"/>
          <w:sz w:val="24"/>
          <w:szCs w:val="24"/>
        </w:rPr>
        <w:t>ຫຼາຍ</w:t>
      </w:r>
      <w:r>
        <w:rPr>
          <w:rFonts w:ascii="Saysettha OT" w:hAnsi="Saysettha OT" w:cs="Saysettha OT"/>
          <w:sz w:val="24"/>
          <w:sz w:val="24"/>
          <w:szCs w:val="24"/>
        </w:rPr>
        <w:t>​ກວ່າ​ນັ້ນ​ເທົ່າ​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ຂອງ​ທ່ານ​ຜູ້​ຊົງ​ສະຖິດ​ໃນ​ສະຫວັນຈະ​ຊົງ​ປະ​ທາ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ນ​ຍານ​ບໍລິສຸດ​ແກ່​ຜູ້​ທີ່​ຂໍ​ຕໍ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>” ຂ້າພະເຈົ້າຮູ້ດີວ່າມີການປະຍຸກໃຊ້ຫຼາຍຢ່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ຂ້າພະເຈົ້າຖືກໂນ້ມນ້າວທີ່ວ່າປະ ເດັ່ນຫຼັກກໍຄື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ພວກເຮົາຕ້ອງຂ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ອກແລະເຄາະເພື່ອໃຫ້ພຣະເຈົ້າປະທານພຣະວິນຍານບໍລິ ສຸດໃຫ້ກັບຄົນບ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່ອງແສງແກ່ພວກເຂ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ື່ອໂນ້ມນ້າວເຂົາເລື່ອງບາ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ພື່ອຊັກນໍາໃຫ້ ເຂົາມາຫາພຣະຄຣ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ະນັ້ນຂ້າພະເຈົ້າເຊື່ອວ່າ“ເຂົ້າຈີ່”ທີ່ຢູ່ໃນຄໍາອຸປະມາເວົ້າເຖິງພຣະວິນ ຍ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ຂໍ້ຫົກຜູ້ຊາຍທີ່ຂໍເຂົ້າຈີ່ເວົ້າວ່າ “</w:t>
      </w:r>
      <w:r>
        <w:rPr>
          <w:rFonts w:ascii="Saysettha OT" w:hAnsi="Saysettha OT" w:cs="Saysettha OT"/>
          <w:sz w:val="24"/>
          <w:sz w:val="24"/>
          <w:szCs w:val="24"/>
        </w:rPr>
        <w:t>ເພາະ</w:t>
      </w:r>
      <w:r>
        <w:rPr>
          <w:rFonts w:ascii="Saysettha OT" w:hAnsi="Saysettha OT" w:cs="Saysettha OT"/>
          <w:sz w:val="24"/>
          <w:sz w:val="24"/>
          <w:szCs w:val="24"/>
        </w:rPr>
        <w:t>ໝູ່</w:t>
      </w:r>
      <w:r>
        <w:rPr>
          <w:rFonts w:ascii="Saysettha OT" w:hAnsi="Saysettha OT" w:cs="Saysettha OT"/>
          <w:sz w:val="24"/>
          <w:sz w:val="24"/>
          <w:szCs w:val="24"/>
        </w:rPr>
        <w:t>​ຂອງ​ຂ້ອຍ​ຄົນ​ໜຶ່ງ​ຫາກໍ່​ເ</w:t>
      </w:r>
      <w:r>
        <w:rPr>
          <w:rFonts w:ascii="Saysettha OT" w:hAnsi="Saysettha OT" w:cs="Saysettha OT"/>
          <w:sz w:val="24"/>
          <w:sz w:val="24"/>
          <w:szCs w:val="24"/>
        </w:rPr>
        <w:t>ດີ</w:t>
      </w:r>
      <w:r>
        <w:rPr>
          <w:rFonts w:ascii="Saysettha OT" w:hAnsi="Saysettha OT" w:cs="Saysettha OT"/>
          <w:sz w:val="24"/>
          <w:sz w:val="24"/>
          <w:szCs w:val="24"/>
        </w:rPr>
        <w:t>ນທາງ​ມາ​ຫາ​ຂ້ອຍແລະ​ຂ້ອຍ​ບໍ່​ມີ​ອັນໃດ​ຈະໃຫ້​</w:t>
      </w:r>
      <w:r>
        <w:rPr>
          <w:rFonts w:ascii="Saysettha OT" w:hAnsi="Saysettha OT" w:cs="Saysettha OT"/>
          <w:sz w:val="24"/>
          <w:sz w:val="24"/>
          <w:szCs w:val="24"/>
        </w:rPr>
        <w:t>ລາວກິນ” ຖ້າບໍ່ມີການສະຖິດຢູ່ນໍາຂອງພຣະວິນຍານບໍລິ ສຸດພວກເຮົາກໍບໍ່ມີອັນໃດໃຫ້ກັບຄົນບາບທີ່ມານະມັດສະການກັບພວກເຮົາ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ື່ໄດ້ວ່າມີຫຼາຍເທື່ອເມື່ອຂ້າພະເຈົ້າໄດ້ກຽມຄໍາເທດສະໜາດ້ວຍຄວາມ ລະມັດລະວ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ມື່ອຂື້ນໄປເທິງທໍາມາດມັນເບິ່ງຄືວ່າຂ້າພະເຈົ້າກໍາລັງເປົ່າລົມອອກຈາກ ປາກຂອງຕົນເອງ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ົດເທດມີຫຼັກການທີ່ດ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ສາມາດເປັນຕົວຊ່ວຍຄົນບາບ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ມີລິດອໍານາດໃນນັ້ນ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ຜູ້ໃດໄດ້ຮັບພຣະພ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ບາງຄົນໃນຍຸກສຸດ ທ້າຍບໍ່ເຂົ້າໃຈວ່າຂ້າພະເຈົ້າກໍາລັງເວົ້າເຖິງ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ເຄີຍປະສົບກັບຄວາມແຕກ ຕ່າງໃດໆເລີຍຕອນທີ່ເຂົາເທ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ເລື່ອງທີ່ໜ້າເສົ້່າເພາະມັນໝາຍຄວາມວ່າເຂົາບໍ່ຮູ້ຈັກ ເລື່ອງຂອງພຣະວິນຍານບໍລິສຸດຢ່າງສີ້ນເຊີ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ສາມາດແມ່ນແຕ່ບອກວ່າພຣະວິນ ຍານຂອງພຣະເຈົ້າຊົງສະຖິດຢູ່ຕອນທີ່ເຂົາເທດສະໜາຫຼືບ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ຢູ່ຄັ້ງໜື່ງທີ່ຂ້າພະເຈົ້າໄດ້ພາພໍ່ໄປຟັງຄໍາເທດສະໜາຂອງນັກເທດທີ່ມີຊື່ສຽງຄົນ ໜື່ງທີ່ມາຈາກຖະໜົນ</w:t>
      </w:r>
      <w:r>
        <w:rPr>
          <w:lang w:val="en-US"/>
        </w:rPr>
        <w:t xml:space="preserve"> </w:t>
      </w:r>
      <w:r>
        <w:rPr>
          <w:lang w:val="en-US"/>
        </w:rPr>
        <w:t>Bourbon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ນນິວອໍລີ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ເຄີຍບອກຂ້າພະເຈົ້າວ່າຜູ້ຊາຍຄົນນີ້ສາ ມາດນໍາວິນຍານພໍ່ຂ້າພະເຈົ້າໄດ້ເພາະລາວເວົ້າເລື່ອງຕະຫຼົກຊື່ງເປັນສາເຫດໃຫ້ຜູ້ຊາຍໄວ ກາງຄົນຟັງ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ຕອບຮັບຕໍ່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ຄັ້ງດຽວເທົ່ານັ້ນທີ່ຂ້າພະເຈົ້າໄປໂບດກັບພໍ່ 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ທີ່ມາຈາກຖະໜົນ</w:t>
      </w:r>
      <w:r>
        <w:rPr>
          <w:lang w:val="en-US"/>
        </w:rPr>
        <w:t xml:space="preserve"> </w:t>
      </w:r>
      <w:r>
        <w:rPr>
          <w:lang w:val="en-US"/>
        </w:rPr>
        <w:t>Bourbon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ຢືນຂື້ນແລ້ວເລີ່ມເວົ້າເລື່ອງຕະຫຼົ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 ເກັ່ງຫຼາຍໃນເລື່ອງພວກ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ີຫຼາຍແທ້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່ວງຕອນຈົບຂອງລາວລາວເວົ້າປະໂຫຍກໜື່ງຫຼື ສອງປະໂຫຍກກ່ຽວກ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ລາວກໍມີການເຊື້ອເຊີ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ໃຫ້ອອກໄປ ຂ້າງໜ້າແລ້ວ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ໍ່ຂອງຂ້າພະເຈົ້າບໍ່ໄດ້ອອກ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ເມື່ອພວກເຮົາຢູ່ ໃນລົດຂ້າພະເຈົ້າກໍຖາມລາວວ່າລາວຄິດ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ໍ່ຂອງຂ້າພະເຈົ້າບອກວ່າ“ລາວບໍ່ເກັ່ງ ເທົ່າກັບບັອບໂຮບ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ໍາຫຼັບພວກທ່ານທີ່ຍັງໜຸ່ມ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ັອບໂຮບຄືນັກຕະຫຼົກທີ່ມີຊື່ສຽງທີ່ມັກເວົ້າ ເລື່ອງຕະຫຼົກ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ໍ່ພຽງແຕ່ເວົ້າວ່າ“ລາວບໍ່ເກັ່ງເທົ່າກັບບັອບໂຮບ”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ປະຊຸມພາກັນຫົວແຕ່ຕົ້ນຈົນຈົບຄໍາເທດສະໜາຂອງນັດເທດທີ່ມາຈາກຖະໜົນເບີບ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ແນ່ໃຈວ່າລາວຕ້ອງຄິດວ່າມັນຄືຄວາມສໍາເລັດອັນຍິ່ງໃຫຍ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ວິນ ຍານບໍລິສຸດບໍ່ໄດ້ຢູ່ຫ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ອີກ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ຈັກໃນຕອນນັ້ນແລະຮູ້ຈັກຕອນ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ໍ່ຂອງ ຂ້າພະເຈົ້າໄປເພາະຂ້າພະເຈົ້າໄດ້ຂໍຮ້ອງເພີ່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ພໍ່ມານ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ວິນຍານບໍລິສຸດ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 xml:space="preserve">ບໍ່ໄດ້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ນໍ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ໍ່ຂອງຂ້າພະເຈົ້າຄືຄົນໜື່ງທີ່ຫຼົງຫາ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ມີ “ເຂົ້າຈີ່” ສໍາຫຼັບລາວຢູ່ຄຣິສຕະຈັກ ນັ້ນຊື່ງຢູ່ໃກ້ໆກັບດາວນ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ເພື່ອນ​ຂອງ​ຂ້ອຍ​ຄົນ​ໜຶ່ງ​ຫາກໍ່​ເ</w:t>
      </w:r>
      <w:r>
        <w:rPr>
          <w:rFonts w:ascii="Saysettha OT" w:hAnsi="Saysettha OT" w:cs="Saysettha OT"/>
          <w:sz w:val="24"/>
          <w:sz w:val="24"/>
          <w:szCs w:val="24"/>
        </w:rPr>
        <w:t>ດີ</w:t>
      </w:r>
      <w:r>
        <w:rPr>
          <w:rFonts w:ascii="Saysettha OT" w:hAnsi="Saysettha OT" w:cs="Saysettha OT"/>
          <w:sz w:val="24"/>
          <w:sz w:val="24"/>
          <w:szCs w:val="24"/>
        </w:rPr>
        <w:t>ນທາງ​ມາ​ຫາ​ຂ້ອຍແລະ​ຂ້ອຍ​ບໍ່​ມີ​ອັນໃດ​ຈະໃຫ້</w:t>
      </w:r>
      <w:r>
        <w:rPr>
          <w:rFonts w:ascii="Saysettha OT" w:hAnsi="Saysettha OT" w:cs="Saysettha OT"/>
          <w:sz w:val="24"/>
          <w:sz w:val="24"/>
          <w:szCs w:val="24"/>
        </w:rPr>
        <w:t>ລາວກິ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1:6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ຂ້າພະເຈົ້າຢືນເທດສະໜາຢູ່ນີ້ແລະພຣະວິນຍານບໍ່ໄດ້ຢູ່ໃ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ບໍ່ໄດ້ຊ່ວຍຫຍັງ ໃຜ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ບໍ່ມີໃຜໄດ້ຮັບຄວາມລອດ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ບໍ່ມີໃຜກາຍມາເປັນສາວົກ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ເຫດຜົນທີ່ວ່າເປັນຫຍັງຂ້າພະເຈົ້າຈື່ງອະທິຖານເພື່ອທຸກປະໂຫຍກແລະທຸກວັກຕອນໃນຂະ ນະທີ່ກຽມບົດເທດ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ທີ່ວ່າເປັນຫຍັງຂ້າພະເຈົ້າຈື່ງຂໍໃຫ້ພວກທ່ານອະທິຖານເພື່ອ ບົດເທດທັງສາມບົດໃນການປະຊຸມອະທິຖານ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ທີ່ວ່າເປັນຫຍັງພວກ ເຮົາຈື່ງຂໍນັກຮົບອະທິຖານສອງຄົນໃຫ້ອະທິຖານພ້ອມກັນຢູ່ອີກຫ້ອງໜື່ງໃນຂະນະທີ່ຂ້າພະ ເຈົ້າກໍາລັງເທດສະໜ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ດັ່ງນັ້ນພວກເຮົາກໍບໍ່ມີຫຍັງເອົາໃຫ້ຈາກທໍາມາດ</w:t>
      </w:r>
      <w:r>
        <w:rPr>
          <w:rFonts w:cs="Saysettha OT" w:ascii="Saysettha OT" w:hAnsi="Saysettha OT"/>
          <w:sz w:val="24"/>
          <w:szCs w:val="22"/>
          <w:lang w:val="en-US"/>
        </w:rPr>
        <w:t>-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ບໍ່ມີອັນໃດ ຈະໃຫ້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ິນ” ນັ້ນຄືສະພາບທີ່ໜ້າສະລົດໃຈຢູ່ໃນຄຣິສຕະຈັກຫຼາຍແຫ່ງໃນຍຸກສຸດ ທ້າຍ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ອະທິຖານເພື່ອສິ່ງນັ້ນຈະບໍ່ເກີດຂື້ນກັບພວກເຮົາ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. 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ຄວນຈະອະທິຖານແນວໃດເພື່ອໃຫ້ພຣະເຈົ້າສົ່ງ “ເຂົ້າຈີ່” ມາໃຫ້ພວກຄົນ ບາບ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ຄວນຈະອະທິຖານແນວໃດແດ່ເພື່ອ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ບິ່ງຂໍ້ທີ່ </w:t>
      </w:r>
      <w:r>
        <w:rPr>
          <w:rFonts w:cs="Saysettha OT" w:ascii="Saysettha OT" w:hAnsi="Saysettha OT"/>
          <w:sz w:val="24"/>
          <w:szCs w:val="22"/>
          <w:lang w:val="en-US"/>
        </w:rPr>
        <w:t>9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ບອກ​ທ່ານ​ທັງ​ຫລາຍ​ວ່າຈົ່ງ​ຂໍ​ແລ້ວ​ຈະ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່ງ​ຫາ​ແລ້ວ​ຈະ​ພົບຈົ່ງ​ເຄາະ​ແລ້ວ​ຈະ​ເປີດ​ໃຫ້​ແກ່​ທ່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1:9)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BodyTextIndent2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ສືບຕໍ່ຂ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ສືບຕໍ່ສະແຫວງຫ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ສືບຕໍ່ເຄາ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ຍອມແພ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ເລ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ະທິຖານ ດ້ວຍຄວາມກະຕືລືລົ້ນເພື່ອຂໍໃຫ້ພຣະເຈົ້າສົ່ງຄວາມສະຫວ່າງມາສູ່ວິນຍານຂອງທ່ານດ້ວຍ ໄຟ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ພື່ອໃຫ້ທ່ານສາມາດຂໍພຣະວິນຍານບໍລິສຸ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ຂົ້າຈີ່ສໍາຫຼັບຄົນບາບທີ່ອຶດຢາກ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ເຊັ່ນກັນພວກເຮົາຕ້ອງຂໍໃຫ້ພຣະເຈົ້າໃຊ້ການສາມັກຄີທໍາເພື່ອເອົາເຂົ້າຈີ່ໃຫ້ກັບຄົນ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ຈະມີອາຫານແຊບທີ່ເຮັດໂດຍນາງຄຸ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ລ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ໂຣເບີດລູອ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້າວດິກຊ໌ຊອນແລະຄົນອື່ນ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ຖ້າພຣະວິນບໍລິສຸດບໍ່ໄດ້ຢູ່ນ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ຫານຄາບເຊົ້າແລະ ແລງຂອງເຮົາຫຼັງຈາກເລີກນະມັດສະການກໍຈະ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ບໍ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່ວຍຜູ້ຄົນໃດ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ຈັກຄຣິສຕະ ຈັກແຫ່ງໜື່ງທີ່ເຄີຍມີການລ້ຽງອາຫານຫຼັງຈາກເລີກນະມັດສະ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ຍຂອງສິດຍາພິບານ ມາບອກຂ້າພະເຈົ້າກ່ຽວກັບມັນດ້ວຍຄວາມຕື່ນເຕ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ວ່າມີຫຼາຍຄົນເຂົ້າມາໃນ ໂບດຍ້ອນອາຫານພວກ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ຂ້າພະເຈົ້າກໍຖາມລາວວ່າ “ພວກເຈົ້າຍັງມີການກິນເຂົ້າ ນໍາກັນ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ຕອບວ່າ“ບໍ ມັນເບິ່ງຄືວ່າບໍ່ໄດ້ຊ່ວຍຜູ້ໃດອີກ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ວກເຮົາຈື່ງຢຸດ ມີ” ຂ້າພະເຈົ້າບໍ່ໄດ້ເວົ້າຫຍັງຕໍ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ຮູ້ຈັກເຫດຜ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ແມ່ນວ່າອາຫານພວກ ນັ້ນບໍ່ໄດ້ຊ່ວຍຫຍັງໃຜ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ຜົນທີ່ແທ້ຈິງເປັນເພາະພວກເຂົາຢຸດກາ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ອະທິຖ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ໍາຫຼັບອາ ຫ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ຣະວິນຍານບໍລິສຸດບໍ່ໄດ້ສະຖິດຢູ່ນໍາເປັນຫຍັງຈື່ງຈະຕ້ອງມີຄົນທີ່ບໍ່ເຊື່ອມາກິນ 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ຣະວິນຍານບໍລິສຸດບໍ່ໄດ້ສະຖິດຢູ່ນໍາມັນກໍເປັນພຽງແຕ່ອາຫານຢ່າງອື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 ຫຍັງຈື່ງເປັນຫ່ວ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ຈື່ງບໍ່ກິນບິກແມັກລະ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ຈື່ງບໍ່ກິນຢູ່ບ້ານລະ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ເພື່ອນ​ຂອງ​ຂ້ອຍ​ຄົນ​ໜຶ່ງ​ຫາກໍ່​ເ</w:t>
      </w:r>
      <w:r>
        <w:rPr>
          <w:rFonts w:ascii="Saysettha OT" w:hAnsi="Saysettha OT" w:cs="Saysettha OT"/>
          <w:sz w:val="24"/>
          <w:sz w:val="24"/>
          <w:szCs w:val="24"/>
        </w:rPr>
        <w:t>ດີ</w:t>
      </w:r>
      <w:r>
        <w:rPr>
          <w:rFonts w:ascii="Saysettha OT" w:hAnsi="Saysettha OT" w:cs="Saysettha OT"/>
          <w:sz w:val="24"/>
          <w:sz w:val="24"/>
          <w:szCs w:val="24"/>
        </w:rPr>
        <w:t>ນທາງ​ມາ​ຫາ​ຂ້ອຍແລະ​ຂ້ອຍ​ບໍ່​ມີ​ອັນໃດ​ຈະໃຫ້</w:t>
      </w:r>
      <w:r>
        <w:rPr>
          <w:rFonts w:ascii="Saysettha OT" w:hAnsi="Saysettha OT" w:cs="Saysettha OT"/>
          <w:sz w:val="24"/>
          <w:sz w:val="24"/>
          <w:szCs w:val="24"/>
        </w:rPr>
        <w:t>ລາວກິ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1:6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ກຄົນໜື່ງບອກວ່າອາຫານຂອງພວກເຮົາແຊ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າວພັດຄິດວ່າລາວຈະ ປ່ຽນມັນໜ້ອຍໜື່ງ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ມັນຍາກຫຼາຍທີ່ຈະເຮັດກິນຄາບໃຫຍ່ແບບທີ່ພວກເຮົາເຮັ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 ລາວຈື່ງປ່ຽນມັນເປັນ“ພຽງຄາບນ້ອຍໆ”ແທນທີ່ລາວຈະເສີບອາຫານລາວອາດຈະໃຫ້ພວກຜູ້ ຍິງຢູ່ໂບດເສີບຂອງແກ້ມແທ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ອັລເຟຣດຮິດຄັອກຈະເອົາໜັງທີ່ເປັນຕາຢ້ານຂອງ ຕົນຊື່“</w:t>
      </w:r>
      <w:r>
        <w:rPr>
          <w:lang w:val="en-US"/>
        </w:rPr>
        <w:t>Psycho</w:t>
      </w:r>
      <w:r>
        <w:rPr>
          <w:rFonts w:cs="Saysettha OT" w:ascii="Saysettha OT" w:hAnsi="Saysettha OT"/>
          <w:sz w:val="24"/>
          <w:szCs w:val="22"/>
          <w:lang w:val="en-US"/>
        </w:rPr>
        <w:t>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ອກສາຍລາວໄດ້ຊວນຜູ້ມີອໍານາດທຸກຄົນມາເບິ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ເອົາ“ອາຫານນິ້ວ ມື”ມາເສີບ”</w:t>
      </w:r>
      <w:r>
        <w:rPr>
          <w:rFonts w:cs="Saysettha OT" w:ascii="Saysettha OT" w:hAnsi="Saysettha OT"/>
          <w:sz w:val="24"/>
          <w:szCs w:val="22"/>
          <w:lang w:val="en-US"/>
        </w:rPr>
        <w:t>-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ຮັດຈາກນິ້ວມືແທ້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ຜູ້ຍິງຄົນໜື່ງຮ້ອງຂື້ນແລ້ວລົ້ມລົງພື້ນ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ແກ້ມບໍ່ເປັນຫຍັງໃນການຕ້ອນຮັ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ມັນບໍ່ໄດ້ຊ່ວຍກຸ່ມຄົນໜຸ່ມທີ່ຫິວກະຫາຍຊື່ງມານັ່ງນະມັດສະການເປັນເວລາດົນນາ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ື່ອວ່າສິດຍາພິບານໜ້າ ຈະເຫັນຄວມຜິດອັນນີ້ຖ້າລາວກັບຄົນຂອງລາວໄດ້ອະທິຖານຢ່າງຈິງຈັງເພື່ອເລື່ອງ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 ທ່ານເຫັນບໍແມ່ນແຕ່ອາຫານທີ່ພວກເຮົາເສີບກໍຈະບໍ່ເປັນພຣະພອນຕໍ່ຜູ້ຄົນຖ້າຫາກພຣະວິນຍານບໍລິສຸດບໍ່ຢູ່ກັບ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ຣະວິນຍານຂອງພຣະເຈົ້າບໍ່ຢູ່ນີ້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</w:t>
      </w: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ົາກໍຈະບໍ່ມີອ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ດໃຫ້ເຂົາກິ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ເພື່ອນ​ຂອງ​ຂ້ອຍ​ຄົນ​ໜຶ່ງ​ຫາກໍ່​ເ</w:t>
      </w:r>
      <w:r>
        <w:rPr>
          <w:rFonts w:ascii="Saysettha OT" w:hAnsi="Saysettha OT" w:cs="Saysettha OT"/>
          <w:sz w:val="24"/>
          <w:sz w:val="24"/>
          <w:szCs w:val="24"/>
        </w:rPr>
        <w:t>ດີ</w:t>
      </w:r>
      <w:r>
        <w:rPr>
          <w:rFonts w:ascii="Saysettha OT" w:hAnsi="Saysettha OT" w:cs="Saysettha OT"/>
          <w:sz w:val="24"/>
          <w:sz w:val="24"/>
          <w:szCs w:val="24"/>
        </w:rPr>
        <w:t>ນທາງ​ມາ​ຫາ​ຂ້ອຍແລະ​ຂ້ອຍ​ບໍ່​ມີ​ອັນໃດ​ຈະໃຫ້</w:t>
      </w:r>
      <w:r>
        <w:rPr>
          <w:rFonts w:ascii="Saysettha OT" w:hAnsi="Saysettha OT" w:cs="Saysettha OT"/>
          <w:sz w:val="24"/>
          <w:sz w:val="24"/>
          <w:szCs w:val="24"/>
        </w:rPr>
        <w:t>ລາວກິ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1:6)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ນັກເທດຄົນໜື່ງຢູ່ທາງຕາເວັນອອກກັບບອກຂ້າພະເຈົ້າວ່າໂບດຂອງລາວເສີບອາຫານຫຼັງຈາກການນະມັດສະການຮອບເຊ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ທຸກຄົນກໍກັບໄປຫ້ອງປະຊຸມເພື່ອ ສຶກສາພຣະຄໍາພີສັ້ນໆຕໍ່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ນັ້ນລາວບອກວ່າພວກເຂົາບໍ່ຕ້ອງການການນະມັດສະການ ຕອນແລງ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ວ່າຫຼັງຈາກອາຫານທ່ຽງຕໍ່ດ້ວຍການສຶກສາພຣະຄໍາກໍດີເທົ່າ ກັບການນະມັດສະການຕອນແລງ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ຮ້ອງຂື້ນວ່າ“ພວກເຂົາໄດ້ຮັບພຣະຄໍາພີຫຼາຍ ແລ້ວ”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“ຄົນຍາກຈ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ົງໄສເລີຍທີ່ລາວບໍ່ເຄີຍເປັນສິດຍາພິບານທີ່ປະ ສົບຜົນສໍາເລັດ” ເປົ້າໝາຍຂອງການນະມັດສະການຕອນແລງບໍ່ແມ່ນເພື່ອຍັດຂໍ້ພຣະຄໍາພີ ເຂົ້າໄປໃນສະໝອງຂອງ“ຄຣິສຕະຈັກເດັກ”ຜູ້ກະບົດຫຼາຍຂື້ນ ລາວເຫັນມັນ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ການ ໂຍນການນະມັດສະການຕອນແລງອອກ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ສຍໂອກາດສໍາຫຼັບຄົນຂອງລາວທີ່ຈະ ພາຄົນຫຼົງຫາຍໄປຫາ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ພຣະເຈົ້າໂຜດຊ່ວຍເຮົາ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ສິດຍາພິບານກັບຄົນ ຂອງລາວບໍ່ໄດ້ອະທິຖານຢ່າງຈິງຈັງເພື່ອເລື່ອງ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ແນ່ໃຈວ່າພຣະເຈົ້າຈະຊົງສະ ແດງໃຫ້ເຂົາເຫັນຄວາມໂງ່ຂອງສິ່ງທີ່ພວກເຂົາກໍາລັງເຮັດ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ຫຼົງຫາຍບໍ່ໄດ້ເຂົ້າມາແລ້ວ ຮັບຄວາມລອດເພາະພຣະວິນຍານບໍລິສຸດບໍ່ໄດ້ຢູ່ຫັນເພື່ອຊົງນໍາສິດຍາພິບານແລະເຮັດໃຫ້ຜູ້ຄົນມີຊີວິດຊີວ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ພຣະເຈົ້າໂຜດຊ່ວຍເຮົາໃນວັນຊົ່ວຮ້າຍເຫຼົ່ານີ້ແດ່ທ້ອ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ເພື່ອນ​ຂອງ​ຂ້ອຍ​ຄົນ​ໜຶ່ງ​ຫາກໍ່​ເ</w:t>
      </w:r>
      <w:r>
        <w:rPr>
          <w:rFonts w:ascii="Saysettha OT" w:hAnsi="Saysettha OT" w:cs="Saysettha OT"/>
          <w:sz w:val="24"/>
          <w:sz w:val="24"/>
          <w:szCs w:val="24"/>
        </w:rPr>
        <w:t>ດີ</w:t>
      </w:r>
      <w:r>
        <w:rPr>
          <w:rFonts w:ascii="Saysettha OT" w:hAnsi="Saysettha OT" w:cs="Saysettha OT"/>
          <w:sz w:val="24"/>
          <w:sz w:val="24"/>
          <w:szCs w:val="24"/>
        </w:rPr>
        <w:t>ນທາງ​ມາ​ຫາ​ຂ້ອຍແລະ​ຂ້ອຍ​ບໍ່​ມີ​ອັນໃດ​ຈະໃຫ້</w:t>
      </w:r>
      <w:r>
        <w:rPr>
          <w:rFonts w:ascii="Saysettha OT" w:hAnsi="Saysettha OT" w:cs="Saysettha OT"/>
          <w:sz w:val="24"/>
          <w:sz w:val="24"/>
          <w:szCs w:val="24"/>
        </w:rPr>
        <w:t>ລາວກິ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1:6)</w:t>
      </w:r>
      <w:r>
        <w:rPr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ຫຼາຍຄົນແລະພວກສະມາຊິກຄຣິສຕະຈັກເບິ່ງຄືວ່າສະດຸດຢູ່ໃນຄວາມມື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ຢ່າງທີ່ເຮົາເຮັດຢູ່ໃນຄຣິສຕະຈັກຈະຕ້ອງອິ່ມຕົວໃນການ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 ດັ່ງນັ້ນເຮົາກໍຈະຖືກເວົ້າວ່າ “ເຈົ້າໄດ້ຊື່ວ່າມີຊີວິດຢູ່ແຕ່ວ່າເຈົ້າໄດ້ຕາຍແລ້ວ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  <w:lang w:val="en-US"/>
        </w:rPr>
        <w:t>3:1)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ເພື່ອນ​ຂອງ​ຂ້ອຍ​ຄົນ​ໜຶ່ງ​ຫາກໍ່​ເ</w:t>
      </w:r>
      <w:r>
        <w:rPr>
          <w:rFonts w:ascii="Saysettha OT" w:hAnsi="Saysettha OT" w:cs="Saysettha OT"/>
          <w:sz w:val="24"/>
          <w:sz w:val="24"/>
          <w:szCs w:val="24"/>
        </w:rPr>
        <w:t>ດີ</w:t>
      </w:r>
      <w:r>
        <w:rPr>
          <w:rFonts w:ascii="Saysettha OT" w:hAnsi="Saysettha OT" w:cs="Saysettha OT"/>
          <w:sz w:val="24"/>
          <w:sz w:val="24"/>
          <w:szCs w:val="24"/>
        </w:rPr>
        <w:t>ນທາງ​ມາ​ຫາ​ຂ້ອຍແລະ​ຂ້ອຍ​ບໍ່​ມີ​ອັນໃດ​ຈະໃຫ້</w:t>
      </w:r>
      <w:r>
        <w:rPr>
          <w:rFonts w:ascii="Saysettha OT" w:hAnsi="Saysettha OT" w:cs="Saysettha OT"/>
          <w:sz w:val="24"/>
          <w:sz w:val="24"/>
          <w:szCs w:val="24"/>
        </w:rPr>
        <w:t>ລາວກິ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1:6)</w:t>
      </w:r>
      <w:r>
        <w:rPr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້ານວ່າມັນຈະເປັນຄວາມຈິງຂອງຄຣິສຕະຈັກຂອງເຮົາທັງຫຼາຍ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ຄົນຂອງເຮົາໄປພັກຜ່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ກືອບທຸກຄົນກັບເລົ່າໃຫ້ຂ້າພະເຈົ້າຟັງວ່າພວກເຂົາທໍ້ແທ້ກັບຄຣິສຕະຈັກທີ່ພວກເຂົາເຂົ້າຮ່ວມ</w:t>
      </w:r>
      <w:r>
        <w:rPr>
          <w:rFonts w:cs="Saysettha OT" w:ascii="Saysettha OT" w:hAnsi="Saysettha OT"/>
          <w:sz w:val="24"/>
          <w:szCs w:val="22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ຮ້ອງເພງຕາຍໄປແລ້ວ” “ນັກເທດໜ້າ ເບື່ອ” “ຜູ້ຄົນບໍ່ເປັນມິດກັນ”“ພວກເຂົາບໍ່ມີການນະມັດສະການຕອນແລງວັນອາທິດ” “ພວກ ເຮົາໄປງານປະຊຸມ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ບໍ່ມີການອະທຖານແທ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ແຕ່ການສຶກສາພຣະຄໍາພີ ອີກຢ່າງໜື່ງ” ຖ້າຄົນຂອງເຮົາຄິດ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ບໍ່ເຊື່ອກໍຄິດຄື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ົງໄສເລີຍທີ່ຄຣິສຕະ ຈັກຫຼາຍແຫ່ງໃນຍຸກສຸດທ້າຍນີ້ອ່ອນແອຫຼາຍ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ເພື່ອນ​ຂອງ​ຂ້ອຍ​ຄົນ​ໜຶ່ງ​ຫາກໍ່​ເ</w:t>
      </w:r>
      <w:r>
        <w:rPr>
          <w:rFonts w:ascii="Saysettha OT" w:hAnsi="Saysettha OT" w:cs="Saysettha OT"/>
          <w:sz w:val="24"/>
          <w:sz w:val="24"/>
          <w:szCs w:val="24"/>
        </w:rPr>
        <w:t>ດີ</w:t>
      </w:r>
      <w:r>
        <w:rPr>
          <w:rFonts w:ascii="Saysettha OT" w:hAnsi="Saysettha OT" w:cs="Saysettha OT"/>
          <w:sz w:val="24"/>
          <w:sz w:val="24"/>
          <w:szCs w:val="24"/>
        </w:rPr>
        <w:t>ນທາງ​ມາ​ຫາ​ຂ້ອຍແລະ​ຂ້ອຍ​ບໍ່​ມີ​ອັນໃດ​ຈະໃຫ້</w:t>
      </w:r>
      <w:r>
        <w:rPr>
          <w:rFonts w:ascii="Saysettha OT" w:hAnsi="Saysettha OT" w:cs="Saysettha OT"/>
          <w:sz w:val="24"/>
          <w:sz w:val="24"/>
          <w:szCs w:val="24"/>
        </w:rPr>
        <w:t>ລາວກິ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1:6)</w:t>
      </w:r>
      <w:r>
        <w:rPr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ພວກເຮົາຕ້ອງບໍ່ອວດຕົ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ຈື່ໄວ້ວ່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ວກເຮົ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ໄດ້ດີກ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ຕ້ອງ ຍອມຮັບຄວາມອ່ອນແອຂອງເຮົາເອງຫຼືພວກເຮົາບໍ່ສາມາດມີກໍາລັງຂອງພຣະເຈົ້າ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 ເຮົາໄດ້ຮຽນຮູ້ທີ່ຈະອະທິຖານແລະອົດອາຫ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ການອົດອາຫານຄືໜື່ງໃນເຄື່ອງມືສໍາ ຫຼັບລິດອໍານາດທີ່ເຂັ້ມແຂງເໜືອຊາຕານແລະຜີປີສາດ</w:t>
      </w:r>
      <w:r>
        <w:rPr>
          <w:rFonts w:cs="Saysettha OT" w:ascii="Saysettha OT" w:hAnsi="Saysettha OT"/>
          <w:sz w:val="24"/>
          <w:szCs w:val="22"/>
          <w:lang w:val="en-US"/>
        </w:rPr>
        <w:t>! 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szCs w:val="22"/>
          <w:lang w:val="en-US"/>
        </w:rPr>
        <w:t>9:29)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ໄດ້ອົດ ອາຫານແລະອະທິຖານແລະໄດ້ຮັບພຣະພອນບາງປະກອນ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ພວກເຮົາຕ້ອງສືບຕໍ່ ອົດອາຫານໃນມື້ວັນເສົາໜ້າຈົນຮອດເວລາກິນເຂົ້າພ້ອມກັນເວລ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:3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ທີ່ໂບດ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ນນີ້ຂ້າພະເຈົ້າຂໍໃຫ້ພວກທ່ານອະທິຖານເພື່ອການສະຖິດຢູ່ນໍາຂອງພຣະວິນຍານບໍລິສຸດໃນທຸກໆກິດຈະກໍາ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າສະຈາກພຣະພັກຂອງພຣະວິນຍານຂອງພຣະເຈົ້າ ແລ້ວພວກເຮົາ“ກໍບໍ່ມີອັນໃດໃຫ້”ຄົນບາບທີ່ຫຼົງຫາຍກິ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ນັ້ນພວກເຮົາຕ້ອງອະທິຖານ ຕາມລາຍລະອຽດເພື່ອໃຫ້ພຣະວິນຍານບໍລິສຸດລົງມາສູ່ທຸກສິ່ງທີ່ເຮົາ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ວິນຍານ ບໍລິສຸດ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ື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“ເຂົ້າຈີ່”ທີ່ເຮົາຕ້ອງມ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ຼືບໍ່ດັ່ງນັ້ນພວກຄົນບາບຈະອອກໄປຈາກຄຣິສຕະຈັກຂອງ ເຮົາດ້ວຍຄວາມຫິ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ບໍ່ໄດ້ຮັບຄວາມລອດພົ້ນເລີ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ຕາຍເທິງໄມ້ກາງແຂນເພື່ອຊ່ວຍຄົນບາບໃຫ້ພົ້ນຈາກພຣະພິ ໂລກ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ລ້ວພຣະເຢຊູຊົງຟື້ນຂື້ນຈາກຕາຍເພື່ອມອບການເກີດໃໝ່ໃຫ້ຄົນ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ມອບຊີວິດຕະຫຼອດໄປເປັນນິດໃຫ້ກັບ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ສິ່ງເຫຼົ່ານີ້ຈະບໍ່ເກີດເປັນຈິງຕໍ່ເຂົາ ເຈົ້າຖ້າປາສະຈາກວຽກຂອງພຣະວິນຍານ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ນັ້ນທຸກອາທິດເມື່ອພວກທ່ານ ອະທິຖານຈົ່ງອະທິຖານຂໍເຂົ້າຈີ່ເພື່ອຄົນ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ອະທິຖານຂໍໃຫ້ພຣະເຈົ້າສົ່ງພຣະວິນຍານບໍ ລິສຸດລົງມາສູ່ການນະມັດສະການຂອງພວກເຮົາເພື່ອເຮັດໃຫ້ຈິດໃຈທີ່ມືດມົນຂອງເຂົາແຈ້ງ ສະຫວ່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ຮັດໃຫ້ເຂົາລະອາຍໃນເລື່ອງຄວາມບາບ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ຄວາມຕ້ອງການ ອັນໃຫຍ່ທີ່ສຸດຂອງເຂົາໃນເລື່ອງພຣະເຢຊູຄຣິດ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ອນນີ້ຂໍໃຫ້ເປີດໄປໃນ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:1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ຢູ່ໃນ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9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ພຣະຄໍາພີສະກໍຟິວສຶກສ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ຢືນຂື້ນໃນຂະນະທີ່ຂ້າພະເຈົ້າ ອ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Normal"/>
        <w:ind w:left="1418" w:right="-18" w:hanging="101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ສະ​ນັ້ນຖ້າ​ທ່ານ​ທັງ​ຫລາຍ​ເອງ​ຜູ້​ເປັນ​ຄົນ​ຊົ່ວຍັງ​ຮູ້​ຈັກ​ໃຫ້​ຂອງ​ດີ​ແກ່​</w:t>
      </w:r>
      <w:r>
        <w:rPr>
          <w:rFonts w:ascii="Saysettha OT" w:hAnsi="Saysettha OT" w:cs="Saysettha OT"/>
          <w:sz w:val="24"/>
          <w:sz w:val="24"/>
          <w:szCs w:val="24"/>
        </w:rPr>
        <w:t>ລູກ</w:t>
      </w:r>
      <w:r>
        <w:rPr>
          <w:rFonts w:ascii="Saysettha OT" w:hAnsi="Saysettha OT" w:cs="Saysettha OT"/>
          <w:sz w:val="24"/>
          <w:sz w:val="24"/>
          <w:szCs w:val="24"/>
        </w:rPr>
        <w:t>ຂອງ​ຕ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ຫຼາຍ</w:t>
      </w:r>
      <w:r>
        <w:rPr>
          <w:rFonts w:ascii="Saysettha OT" w:hAnsi="Saysettha OT" w:cs="Saysettha OT"/>
          <w:sz w:val="24"/>
          <w:sz w:val="24"/>
          <w:szCs w:val="24"/>
        </w:rPr>
        <w:t>​ກວ່າ​ນັ້ນ​ເທົ່າ​ໃດ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ຂອງ​ທ່ານ​ຜູ້​ຊົງ​ສະຖິດ​ໃນ​ສະຫວັນຈະ​ຊົງ​ປະ​ທາ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ນ​ຍານ​ບໍລິສຸດ​ແກ່​ຜູ້​ທີ່​ຂໍ​ຕໍ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1:13)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ລາຍການສິ່ງຕ່າງໆທີ່ຈະອະທິຖານສໍາຫຼັບອາທິດ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ສະເພາະແມ່ນມື້ວັນເສົາ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993" w:right="-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ຮັດໃຫ້ການອົດອາຫານເປັນຄວາມລັບ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ົ່າທີ່ຈະເປັນໄປໄດ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ໆ</w:t>
      </w:r>
    </w:p>
    <w:p>
      <w:pPr>
        <w:pStyle w:val="BodyTextIndent2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ຜູ້ຄົນວ່າເຮົາກໍາລັງອົດອາຫານຢູ່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</w:t>
      </w:r>
      <w:r>
        <w:rPr>
          <w:lang w:val="en-US"/>
        </w:rPr>
        <w:t xml:space="preserve">   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ໃຊ້ເວລາອ່ານ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ບາງສ່ວນຂອງໜັງສືກິດຈະກາ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ແທ້</w:t>
      </w:r>
    </w:p>
    <w:p>
      <w:pPr>
        <w:pStyle w:val="BodyTextIndent2"/>
        <w:ind w:left="720" w:right="-18" w:hanging="0"/>
        <w:rPr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ົດທໍາອິດ</w:t>
      </w:r>
      <w:r>
        <w:rPr>
          <w:rFonts w:cs="Saysettha OT" w:ascii="Saysettha OT" w:hAnsi="Saysettha OT"/>
          <w:sz w:val="24"/>
          <w:szCs w:val="22"/>
        </w:rPr>
        <w:t>).</w:t>
      </w:r>
      <w:r>
        <w:rPr>
          <w:lang w:val="en-US"/>
        </w:rPr>
        <w:t xml:space="preserve"> </w:t>
      </w:r>
    </w:p>
    <w:p>
      <w:pPr>
        <w:pStyle w:val="BodyTextIndent2"/>
        <w:ind w:left="993" w:right="720" w:hanging="0"/>
        <w:rPr/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3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ອງຈໍາ ອິດສະຢາ </w:t>
      </w:r>
      <w:r>
        <w:rPr>
          <w:rFonts w:cs="Saysettha OT" w:ascii="Saysettha OT" w:hAnsi="Saysettha OT"/>
          <w:sz w:val="24"/>
          <w:szCs w:val="22"/>
        </w:rPr>
        <w:t xml:space="preserve">58: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ຊ່ວ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ດອາຫ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ມື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ເສົ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lang w:val="en-US"/>
        </w:rPr>
        <w:t xml:space="preserve"> </w:t>
      </w:r>
    </w:p>
    <w:p>
      <w:pPr>
        <w:pStyle w:val="BodyTextIndent2"/>
        <w:ind w:left="752" w:right="-18" w:hanging="0"/>
        <w:rPr>
          <w:lang w:val="en-US" w:bidi="lo-LA"/>
        </w:rPr>
      </w:pPr>
      <w:r>
        <w:rPr>
          <w:rFonts w:eastAsia="Saysettha OT" w:cs="Saysettha OT" w:ascii="Saysettha OT" w:hAnsi="Saysettha OT"/>
          <w:sz w:val="24"/>
          <w:szCs w:val="22"/>
          <w:lang w:bidi="lo-LA"/>
        </w:rPr>
        <w:t xml:space="preserve">   </w:t>
      </w:r>
      <w:r>
        <w:rPr>
          <w:rFonts w:cs="Saysettha OT" w:ascii="Saysettha OT" w:hAnsi="Saysettha OT"/>
          <w:sz w:val="24"/>
          <w:szCs w:val="22"/>
        </w:rPr>
        <w:t>4.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ອະທິຖານຂໍພຣະເຈົ້າໃຫ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ມີຄົນໃຫມ່ສິບຄົນຫຼືຫຼາຍກວ່ານັ້ນທີ່ຈະຢູ່ກັບ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</w:p>
    <w:p>
      <w:pPr>
        <w:pStyle w:val="BodyTextIndent2"/>
        <w:ind w:left="993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5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ເພື່ອການສໍານຶກຂອງຄົນໜຸ່ມທີ່ບໍ່ເຊື່ອ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 </w:t>
      </w:r>
    </w:p>
    <w:p>
      <w:pPr>
        <w:pStyle w:val="BodyTextIndent2"/>
        <w:ind w:left="720" w:right="-18" w:hanging="0"/>
        <w:rPr>
          <w:rFonts w:cs="DokChampa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ສິ່ງທີ່ພຣະອົງກ່າວໄວ້ໃນອິດສະຢາ </w:t>
      </w:r>
      <w:r>
        <w:rPr>
          <w:rFonts w:cs="Saysettha OT" w:ascii="Saysettha OT" w:hAnsi="Saysettha OT"/>
          <w:sz w:val="24"/>
          <w:szCs w:val="22"/>
        </w:rPr>
        <w:t>58:6.</w:t>
      </w:r>
      <w:r>
        <w:rPr/>
        <w:t xml:space="preserve"> 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cs="Saysettha OT" w:ascii="Saysettha OT" w:hAnsi="Saysettha OT"/>
          <w:sz w:val="24"/>
          <w:szCs w:val="22"/>
        </w:rPr>
        <w:t xml:space="preserve">6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ເພື່ອໃຫ້ຜູ້ມາຢ້ຽມຄັ້ງທໍາອິດໃນມື້ນີ້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ອາທິດ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ີ່ຈະຖືກຊັກນໍາ 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ອີກໃນອາທິດໜ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ລະບຸຊື່ຖ້າເປັນໄປ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lang w:val="en-US"/>
        </w:rPr>
        <w:t xml:space="preserve"> 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cs="Saysettha OT" w:ascii="Saysettha OT" w:hAnsi="Saysettha OT"/>
          <w:sz w:val="24"/>
          <w:szCs w:val="22"/>
        </w:rPr>
        <w:t>7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ະທິຖ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ພຣະເຈົ້າສໍາແດງໃຫ້ຂ້າພະເຈົ້າເຫັນວ່າຈະເທດສະ</w:t>
      </w:r>
    </w:p>
    <w:p>
      <w:pPr>
        <w:pStyle w:val="BodyTextIndent2"/>
        <w:ind w:left="720" w:right="-18" w:hanging="0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າແນວໃດແດ່ອາທິດໜ້ານີ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ຕອນເຊົ້າແລະຕອນແລ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cs="Saysettha OT" w:ascii="Saysettha OT" w:hAnsi="Saysettha OT"/>
          <w:sz w:val="24"/>
          <w:szCs w:val="22"/>
        </w:rPr>
        <w:t xml:space="preserve">8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ດື່ມນໍ້າຫຼາຍ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ມານຈອກໜື່ງທຸກໆຊົ່ວໂມ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ສາມາດດື່ມກາແຟ 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ກໃຫຍ່ໆໄດ້ໃນຕອນຕົ້ນຖ້າຫາກທ່ານລື້ງກິນມັນທຸກມື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ດື່ມນໍ້າຫວານ</w:t>
      </w:r>
    </w:p>
    <w:p>
      <w:pPr>
        <w:pStyle w:val="BodyTextIndent2"/>
        <w:ind w:left="720" w:right="-18" w:hanging="0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ຊູກໍາລັງ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ື່ນໆ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  <w:r>
        <w:rPr>
          <w:lang w:val="en-US"/>
        </w:rPr>
        <w:t xml:space="preserve"> 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9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ຫາໝໍກ່ອນອົດອາຫານ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ມີຄໍາຖາມອັນໃດກ່ຽວກັບສຸຂະ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ບ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ໄປ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ຄຣ້ທັນແຊນຫຼື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ູດິດເຄແກນຢູ່ຄຣິສຕະຈັກຂອງ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່າອົດອາຫານຖ້າທ່ານຫາກມີພະຍາດຮ້າຍແຮງເຊັ່ນເບົາຫວານ ຫຼື  </w:t>
      </w:r>
    </w:p>
    <w:p>
      <w:pPr>
        <w:pStyle w:val="BodyTextIndent2"/>
        <w:ind w:left="720" w:right="-18" w:hanging="0"/>
        <w:rPr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ດັນເລືອດສູ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ໃຊ້ວັນເສົາເພື່ອອະທິຖານຕາມຂໍ້ພວກນີ້ກໍພ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ີ່ມຕົ້ນການອົດອາຫານຂອງທ່ານຫຼັງຈາກອາຫານແລງໃນມື້ວັນສຸ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ິນຫຍັງອີກຫຼັງຈາກອາຫານແລງວັນສຸກຈົນກວ່າທີ່ພວກເຮົາຈະກິນເຂົ້ານໍາ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ນຢູ່ໂບ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ລ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5:3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ຕອນແລງວັນເສົ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  <w:lang w:val="en-US"/>
        </w:rPr>
        <w:t xml:space="preserve">   </w:t>
      </w:r>
      <w:r>
        <w:rPr>
          <w:rFonts w:cs="Saysettha OT" w:ascii="Saysettha OT" w:hAnsi="Saysettha OT"/>
          <w:sz w:val="24"/>
          <w:szCs w:val="22"/>
          <w:lang w:val="en-US"/>
        </w:rPr>
        <w:t>11.</w:t>
      </w:r>
      <w:r>
        <w:rPr>
          <w:lang w:val="en-US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ຈື່ໄວ້ວ່າສິ່ງທີ່ສໍາຄັນທີ່ສຸດທີ່ຈະອະທິຖານເພື່ອຄືຄົນໜຸ່ມທີ່ຍັງບໍ່ເຊື່ອຢູ່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ໂບດຂອງເຮົາໃຫ້ຮັບເຊື່ອ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ຊັ່ນກັນເພື່ອຄົນໜຸ່ມໃໝ່ທີ່ກໍາລັງມາໃນ</w:t>
      </w:r>
    </w:p>
    <w:p>
      <w:pPr>
        <w:pStyle w:val="BodyTextIndent2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ວງເວລານີ້ໃຫ້ຢູ່ກັບພວກ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ະຫຼອດໄປ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709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ວ່າ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ກະລຸນາບອກເພີ່ນນຳວ່າເຮົາຂຽນມາຈາກປະເທດ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2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ໃດກໍ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      </w:t>
      </w:r>
    </w:p>
    <w:p>
      <w:pPr>
        <w:pStyle w:val="BodyTextIndent2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  <w:lang w:bidi="lo-LA"/>
        </w:rPr>
        <w:t>)</w:t>
      </w:r>
      <w:r>
        <w:rPr>
          <w:i/>
          <w:sz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b/>
          </w:rPr>
          <w:t>www.rlhsermons.com</w:t>
        </w:r>
      </w:hyperlink>
      <w:r>
        <w:rPr>
          <w:b w:val="false"/>
        </w:rPr>
        <w:t xml:space="preserve"> </w:t>
      </w:r>
      <w:r>
        <w:rPr>
          <w:rFonts w:ascii="Saysettha OT" w:hAnsi="Saysettha OT" w:cs="Saysettha OT"/>
          <w:b w:val="false"/>
          <w:b w:val="false"/>
          <w:sz w:val="32"/>
          <w:sz w:val="32"/>
          <w:szCs w:val="24"/>
          <w:lang w:bidi="lo-LA"/>
        </w:rPr>
        <w:t>ຫຼື</w:t>
      </w:r>
      <w:r>
        <w:rPr>
          <w:rFonts w:ascii="Saysettha OT" w:hAnsi="Saysettha OT" w:cs="Saysettha OT"/>
          <w:b w:val="false"/>
          <w:b w:val="false"/>
          <w:lang w:bidi="lo-LA"/>
        </w:rPr>
        <w:t xml:space="preserve"> </w:t>
      </w:r>
      <w:hyperlink r:id="rId4">
        <w:r>
          <w:rPr>
            <w:rStyle w:val="InternetLink"/>
            <w:b/>
            <w:bCs/>
            <w:szCs w:val="24"/>
          </w:rPr>
          <w:t>www.realconversion.com</w:t>
        </w:r>
      </w:hyperlink>
      <w:r>
        <w:rPr>
          <w:b w:val="false"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Normal"/>
        <w:rPr>
          <w:rFonts w:cs="DokChampa"/>
          <w:b/>
          <w:b/>
          <w:sz w:val="18"/>
          <w:szCs w:val="18"/>
          <w:lang w:bidi="lo-LA"/>
        </w:rPr>
      </w:pPr>
      <w:r>
        <w:rPr>
          <w:rFonts w:cs="DokChampa"/>
          <w:b/>
          <w:sz w:val="18"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5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Normal"/>
        <w:rPr>
          <w:rFonts w:ascii="Saysettha OT" w:hAnsi="Saysettha OT" w:cs="Saysettha OT"/>
          <w:bCs/>
          <w:sz w:val="16"/>
          <w:szCs w:val="18"/>
          <w:lang w:bidi="lo-LA"/>
        </w:rPr>
      </w:pPr>
      <w:r>
        <w:rPr>
          <w:rFonts w:cs="Saysettha OT" w:ascii="Saysettha OT" w:hAnsi="Saysettha OT"/>
          <w:bCs/>
          <w:sz w:val="16"/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rFonts w:ascii="Saysettha OT" w:hAnsi="Saysettha OT" w:eastAsia="Arial Unicode MS" w:cs="Saysettha OT"/>
          <w:b w:val="false"/>
          <w:b w:val="false"/>
          <w:sz w:val="14"/>
          <w:szCs w:val="18"/>
          <w:lang w:val="en-US"/>
        </w:rPr>
      </w:pPr>
      <w:r>
        <w:rPr>
          <w:rFonts w:eastAsia="Arial Unicode MS" w:cs="Saysettha OT" w:ascii="Saysettha OT" w:hAnsi="Saysettha OT"/>
          <w:b w:val="false"/>
          <w:sz w:val="14"/>
          <w:szCs w:val="18"/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 w:val="false"/>
          <w:szCs w:val="24"/>
        </w:rPr>
        <w:t>:</w:t>
      </w:r>
      <w:r>
        <w:rPr>
          <w:rFonts w:cs="Saysettha OT" w:ascii="Saysettha OT" w:hAnsi="Saysettha OT"/>
          <w:b w:val="false"/>
          <w:szCs w:val="24"/>
          <w:lang w:val="en-US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n-US"/>
        </w:rPr>
        <w:t xml:space="preserve">ລູກາ </w:t>
      </w:r>
      <w:r>
        <w:rPr>
          <w:rFonts w:cs="Saysettha OT" w:ascii="Saysettha OT" w:hAnsi="Saysettha OT"/>
          <w:b w:val="false"/>
          <w:szCs w:val="24"/>
          <w:lang w:val="en-US"/>
        </w:rPr>
        <w:t>11:5-13.</w:t>
      </w:r>
      <w:r>
        <w:rPr>
          <w:b w:val="false"/>
          <w:szCs w:val="24"/>
          <w:lang w:val="en-US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ສະ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 xml:space="preserve"> ທ້າວເບັນຈາມິນຄິນເຄດກຣິຟຟິດ</w:t>
      </w:r>
      <w:r>
        <w:rPr>
          <w:rFonts w:cs="Saysettha OT" w:ascii="Saysettha OT" w:hAnsi="Saysettha OT"/>
          <w:b w:val="false"/>
          <w:szCs w:val="24"/>
          <w:lang w:val="es-SV" w:bidi="lo-LA"/>
        </w:rPr>
        <w:t>:</w:t>
      </w:r>
      <w:r>
        <w:rPr>
          <w:b w:val="false"/>
          <w:szCs w:val="24"/>
          <w:lang w:val="en-US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 xml:space="preserve">“I Am Praying For You” (S. O’Malley Clough, 1837-1910). </w:t>
      </w:r>
    </w:p>
    <w:p>
      <w:pPr>
        <w:pStyle w:val="Heading"/>
        <w:ind w:left="288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ind w:left="864" w:right="864" w:hanging="101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2"/>
      <w:lang w:bidi="lo-LA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05:00Z</dcterms:created>
  <dc:creator>Christopher L. Cagan</dc:creator>
  <dc:description/>
  <dc:language>en-US</dc:language>
  <cp:lastModifiedBy>Use This Account</cp:lastModifiedBy>
  <cp:lastPrinted>2015-07-30T21:04:00Z</cp:lastPrinted>
  <dcterms:modified xsi:type="dcterms:W3CDTF">2015-08-05T15:06:00Z</dcterms:modified>
  <cp:revision>3</cp:revision>
  <dc:subject/>
  <dc:title>SHOULD A STUDENT IN A SECULAR</dc:title>
</cp:coreProperties>
</file>