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 xml:space="preserve">,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 ລິມ 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ວາມບາບດັ່ງເດີມຂອງລູເທີກັບການຢຽວຢາຮັກສາຂອງມັ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2"/>
          <w:szCs w:val="22"/>
          <w:lang w:bidi="lo-LA"/>
        </w:rPr>
      </w:pPr>
      <w:r>
        <w:rPr>
          <w:rFonts w:cs="Saysettha OT" w:ascii="Saysettha OT" w:hAnsi="Saysettha OT"/>
          <w:b/>
          <w:bCs/>
          <w:sz w:val="22"/>
          <w:szCs w:val="22"/>
          <w:lang w:bidi="lo-LA"/>
        </w:rPr>
        <w:t>(</w:t>
      </w:r>
      <w:r>
        <w:rPr>
          <w:rFonts w:ascii="Saysettha OT" w:hAnsi="Saysettha OT" w:cs="Saysettha OT"/>
          <w:b/>
          <w:b/>
          <w:bCs/>
          <w:sz w:val="22"/>
          <w:sz w:val="22"/>
          <w:szCs w:val="22"/>
          <w:lang w:bidi="lo-LA"/>
        </w:rPr>
        <w:t xml:space="preserve">ຄໍາເທດສະໜາທີ່ເທດໃນວັນຄົບຮອບ </w:t>
      </w:r>
      <w:r>
        <w:rPr>
          <w:rFonts w:cs="Saysettha OT" w:ascii="Saysettha OT" w:hAnsi="Saysettha OT"/>
          <w:b/>
          <w:bCs/>
          <w:sz w:val="22"/>
          <w:szCs w:val="22"/>
          <w:lang w:bidi="lo-LA"/>
        </w:rPr>
        <w:t xml:space="preserve">500 </w:t>
      </w:r>
      <w:r>
        <w:rPr>
          <w:rFonts w:ascii="Saysettha OT" w:hAnsi="Saysettha OT" w:cs="Saysettha OT"/>
          <w:b/>
          <w:b/>
          <w:bCs/>
          <w:sz w:val="22"/>
          <w:sz w:val="22"/>
          <w:szCs w:val="22"/>
          <w:lang w:bidi="lo-LA"/>
        </w:rPr>
        <w:t>ປີຂອງການປະຕິຮູບໂປແຕສແຕນ</w:t>
      </w:r>
      <w:r>
        <w:rPr>
          <w:rFonts w:cs="Saysettha OT" w:ascii="Saysettha OT" w:hAnsi="Saysettha OT"/>
          <w:b/>
          <w:bCs/>
          <w:sz w:val="22"/>
          <w:szCs w:val="22"/>
          <w:lang w:bidi="lo-LA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LUTHER ON ORIGINAL SIN AND ITS CURE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9</w:t>
      </w:r>
      <w:r>
        <w:rPr>
          <w:rFonts w:cs="Saysettha OT" w:ascii="Saysettha OT" w:hAnsi="Saysettha OT"/>
          <w:sz w:val="24"/>
          <w:szCs w:val="24"/>
          <w:lang w:bidi="lo-LA"/>
        </w:rPr>
        <w:t>/10/201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ຈາກ​ພາຍ​ໃນ​ມະນຸດ​ຄື​ຈາກ​ໃຈ​ມະນຸດ ມີ​ຄວາມ​ຄິດ​ຊົ່ວ​ຮ້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ລ່ວງ​ປະ​ເວ​ນ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ຜິດ​ຜົວ​ຜິດ​ເມ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ຄ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</w:t>
      </w:r>
      <w:r>
        <w:rPr>
          <w:rFonts w:ascii="Saysettha OT" w:hAnsi="Saysettha OT" w:cs="Saysettha OT"/>
          <w:sz w:val="24"/>
          <w:sz w:val="24"/>
          <w:szCs w:val="24"/>
        </w:rPr>
        <w:t>​ກຳ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​ລ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ໂລ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ວາມ​ຊົ່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​ຄະ​ຕັນ​ຫ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ວວ​ຕ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 </w:t>
      </w:r>
      <w:r>
        <w:rPr>
          <w:rFonts w:ascii="Saysettha OT" w:hAnsi="Saysettha OT" w:cs="Saysettha OT"/>
          <w:sz w:val="24"/>
          <w:sz w:val="24"/>
          <w:szCs w:val="24"/>
        </w:rPr>
        <w:t>ຊົ່ວ​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ໝິ່ນ​ປະ​ມ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ວາມ​ຈອງຫ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ວາມ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່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ສາລະພັດ​ການ​ຊົ່ວ​ນີ້​ເກີດ​ມາ​ຈາກ​ພາຍ​ໃນ ແລະ​ເຮັດໃຫ້​ມະນຸດ​ເປັນ​ມົນທິ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7:21-23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ຟາຣິສີພົບຄວາມຜິດກັບພຣະເຢຊູເພາະພວກສາວົກຂອງພຣະອົງບໍ່ໄດ້ລ້າງມືຂອງພວກເຂົາກ່ອນທີ່ຈະກິນເຂ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ພວກເຂົາເຫັນພວກສາວົກກິນໂດຍບໍ່ໄດ້ລ້າງມືຕາມ ປະເພນີ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ກໍເວົ້າວ່າພວກສາວົກເປັນມົນທິ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ເຢຊູກ່າວວ່າ ສິ່ງທີ່ພວກເຮົາກິນບໍ່ສາມາດເຮັດໃຫ້ເຮົາເປັນມົນທິ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ກ່າວວ່າຜູ້ຄົນເປັນມົນທິນ ຈາກສິ່ງທີ່ຢູ່ໃນໃຈ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ສາລະພັດ​ການ​ຊົ່ວ​ນີ້​ເກີດ​ມາ​ຈາກ​ພາຍ​ໃນ ແລະ​ເຮັດໃຫ້​ມະນຸດ​ເປັນ​ມົນທິ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7:23)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ຈາກ​ພາຍ​ໃນ​ມະນຸດ​ຄື​ຈາກ​ໃຈ​ມະນຸດ ມີ​ຄວາມ​ຄິດ​ຊົ່ວ​ຮ້າ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7:21)</w:t>
      </w:r>
      <w:r>
        <w:rPr>
          <w:rFonts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ປາຍຝາກນີ້ສູ່ຝາກນັ້ນພຣະຄໍາພີໄດ້ສອນວ່່າໃຈຂອງພວກເຮົາຊົ່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 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​ໃຈ​ກໍ​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​ເສື່ອ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ມ​ຢ່າ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ຜຈະຮູ້ຈັກໃຈນັ້ນ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ກະທຳ​ຕາມ​ຄວາມ​ດື້​ດຶງ​ແຫ່ງ​ຈິດ​ໃຈ​ຊັ່ວ​ຂອງ​ຕົນ​ທຸກ​ຄົ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>17</w:t>
      </w:r>
      <w:r>
        <w:rPr>
          <w:rFonts w:cs="Saysettha OT" w:ascii="Saysettha OT" w:hAnsi="Saysettha OT"/>
          <w:sz w:val="24"/>
          <w:szCs w:val="24"/>
          <w:lang w:bidi="lo-LA"/>
        </w:rPr>
        <w:t>8:2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ໃຈຂອງພວກເຂົາບໍ່ຖືກ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 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8:37)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ໂງ່ເວົ້າໃນໃຈຂອງຕົນວ່າ ບໍ່ມີ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ດ ໜຶ່ງໃນບົດເພງຂອງຂອງລາວເວົ້າເຖິງເລື່ອງນີ້ກ່ຽວໃຈຂອງທ່ານ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ອາດໄດ້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ເລິກຢູ່ພາຍໃນໃຈຊົ່ວ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ເວົ້າ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ຊົ່ວແຫ່ງຄວາມບໍ່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ິ </w:t>
      </w:r>
      <w:r>
        <w:rPr>
          <w:rFonts w:cs="Saysettha OT" w:ascii="Saysettha OT" w:hAnsi="Saysettha OT"/>
          <w:sz w:val="24"/>
          <w:szCs w:val="24"/>
          <w:lang w:bidi="lo-LA"/>
        </w:rPr>
        <w:t>3:12)</w:t>
      </w:r>
    </w:p>
    <w:p>
      <w:pPr>
        <w:pStyle w:val="BodyTextIndent2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ມີພິທີພາຍນອກໃດໆ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ານອະທິຖານ ຄໍາອະທິຖານຂອງຄົນບາບ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ຮັດໃຫ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ອາ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 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ແມ່ນ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u w:val="single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ແມ່ນ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ດີ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ແມ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ການຕັດສິນໃຈໃດ ຫຼືຄໍາອະທິຖານ ໃດສາມາດເຮັດໃຫ້ທ່ານສະອາດ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ຈັກຢ່າງທີ່ທ່ານຮຽນຮູ້ຫຼືຮູ້ສຶກສາມາດເຮັດໃຫ້ທ່ານ ສະອາດ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ແລະທ່ານກໍຮູ້ຈັກມ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 ຊົ່ວທີ່ບໍ່ເຊື່ອ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ແລະທ່ານກໍຮູ້ຈັກມັນດີ</w:t>
      </w:r>
      <w:r>
        <w:rPr>
          <w:rFonts w:cs="Saysettha OT" w:ascii="Saysettha OT" w:hAnsi="Saysettha OT"/>
          <w:sz w:val="28"/>
          <w:szCs w:val="24"/>
          <w:u w:val="single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ແມ່ນບໍ</w:t>
      </w:r>
      <w:r>
        <w:rPr>
          <w:rFonts w:cs="Saysettha OT" w:ascii="Saysettha OT" w:hAnsi="Saysettha OT"/>
          <w:sz w:val="28"/>
          <w:szCs w:val="24"/>
          <w:u w:val="single"/>
          <w:lang w:bidi="lo-LA"/>
        </w:rPr>
        <w:t>?</w:t>
      </w:r>
      <w:r>
        <w:rPr/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IndentedQuote"/>
        <w:ind w:left="0" w:right="0"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ຊື່ສັດພວກທ່ານກໍຮູ້ດີວ່າມັນແມ່ນ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ຮູ້ຈັກດີກ່ອນທີ່ ພວກທ່ານຈະເຄີຍເຮັດຄວາມບາບພາຍນອກອີກ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ເຮັດມັນໂດຍຕັ້ງ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ູ້ ຈັກໃນສິ່ງທີ່ທ່ານກໍາລັງເຮັດຢ່າງ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ທ່ານຈື່ງເຮັດມັນຖ້າທ່ານຮູ້ວ່າມັນ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ພາບຄວາມບໍ່ເຊື່ອຂອງທ່ານທ່ານຮັກຄວາມມື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່ວນ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າລັງມີ ຄວາມສຸກໃນການ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ັກລົດຊາ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ັກມັນເຖິງແມ່ນຮູ້ດີວ່າມັນ ຜິດ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ເຫດຜົນທີ່ພວກທ່ານຊັງຂ້າພະເຈົ້າທີ່ບອກຄວາມຈິງກັບພວກທ່ານກ່ຽວກັບ ໃຈທີ່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ຊັ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ຽວກັບໃຈທີ່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່າວໂທດທ່ານ ແລະເຮັດໃຫ້ທ່ານລໍາບາກໃຈຫຼາຍທີ່ໄດ້ຍິິນ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 ຂອງທ່ານບິດເບືອນແລະເສື່ອມຊ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່ວນກັບບາບຫຼາຍກວ່າສິ່ງທີ່ຖືກແລະສິ່ງ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ເລິກຢູ່ພາຍໃນໃຈທີ່ບາບແຫ່ງຄວາມບໍ່ເຊື່ອ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ແຕ່ງບົດເທດນີ້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ແປຄວາມໝາຍ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ຕິນ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ທ່ານໝໍຜູ້ຮູ້ທຸກຢ່າງກ່ຽວກັບໃຈທີ່ບາບຄືກັບໃຈຂອງ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ໄດ້ຍິນມາກ່ອ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ຖອດຄວາມ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 ໃສ່ບົດເທດຂອງຂ້າພະເຈົ້າໃນເລື່ອງການຊໍາລະໂລກຂີ້ທູດຂອງນາອ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ຄົນ ໜື່ງທີ່ເວົ້າວ່່າລາວຢາກຈະລອດໄດ້ແລ່ນໜີຫຼັງຈາກທີ່ໄດ້ຍິນຄໍາເທດສະໜ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ບໍ່ໄດ້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ມ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ກ່ຽວກັບການ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ພັດແລ່ນໜີ ແລ້ວໄປອ່ານບົດເທດບາງ ອັນ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ເພື່ອເບິ່ງວ່າເພິ່ນເວົ້າແນວນັ້ນແທ້ບ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ເວົ້າແບບນັ້ນຢູ່ໃນຄໍາເທດສະໜາຂອງລາວເລື່ອ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ຫາພື້ນຖານຂອງ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ໝໍ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ເຮັດມັນດ້ວຍຄວາມຕັ້ງ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ຮູ້ຈັກດີໃນສິ່ງທີ່ກໍາລັງເຮັດ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ເຮົາຈື່ງເຮັດຖ້າຮູ້ວ່າມັນຜິດ</w:t>
      </w:r>
      <w:r>
        <w:rPr>
          <w:rFonts w:cs="Saysettha OT" w:ascii="Saysettha OT" w:hAnsi="Saysettha OT"/>
          <w:sz w:val="24"/>
          <w:szCs w:val="24"/>
          <w:lang w:bidi="lo-LA"/>
        </w:rPr>
        <w:t>?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ເຮົາຊື່ສັດຕໍ່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ສັນດານ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ຮັກຄວາມມື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ງຄວາມສະຫວ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ບິດເບືອນແລະເສື່ອມຊ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ມັກຜິດຫຼາຍກວ່າຖືກ ແລະມ່ວນໃນການເຮັດຊົ່ວຫຼາຍກວ່າເຮັດດີ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ດີວ່າແມ່ນຫຍັງຖືກແລະດີ ແຕ່ພວກເຮົາລົ້ມເລວທີ່ຈະເຮັດມັນເພາະທໍາມະຊາດຂອງເຮົາພວກເຮົາບໍ່ມັກມ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ທໍາມະຊາດຂອງທ່ານທີ່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ກຄະລິກແລະຄວາມເປັນໂຕຂອງທ່າ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ຕ່າງໆຂອງເຮົາເປັນທາງບວ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ງໃຈແລະຈົງ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ີ້ແມ່ນຄໍາເວົ້າຂອງລາວແທ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ຂ້າພະເຈົ້າໄດ້ຖອດຄວາມອອກມ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</w:t>
      </w:r>
      <w:r>
        <w:rPr/>
        <w:t xml:space="preserve"> </w:t>
      </w:r>
      <w:r>
        <w:rPr/>
        <w:t xml:space="preserve">Dr. Martyn Lloyd-Jones, </w:t>
      </w:r>
      <w:r>
        <w:rPr>
          <w:b/>
          <w:i/>
        </w:rPr>
        <w:t>Evangelistic Sermons at Aberavon,</w:t>
      </w:r>
      <w:r>
        <w:rPr/>
        <w:t xml:space="preserve"> Banner of Truth, 2010, pp. 65-77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ອາ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 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ລອດແລ້ວທີ່ຢູ່ໃນຄຣິສຕະຈັກນີ້ເຫັນດ້ວຍກັບການຖອດຄວາມຈາກ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ອຍໂຈນຂອງຂ້າພ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ຄົນໜຸ່ມທີ່ທໍາທ່າວ່າລາວຢາກຈະໄດ້ຮັບຄວາມລອດແລ່ນໜີໄປຈາກຫ້ອງໂຖງ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ອາທິດຕໍ່ມາລາວກໍພະຍາຍາມຄົ້ນຫາຖ້າ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ອຍໂຈນເວົ້າແບບນັ້ນແທ້ກ່ຽວກັບໃຈທີ່ຊົ່ວຮ້າຍຂອງລາວຫຼື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ລາວຈື່ງເຮັດ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ເພາະວ່າໂຕລາວ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ເ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ໃຈຊົ່ວແຫ່ງຄວາມບໍ່ເຊື່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ແຫຼະຄືເຫດຜ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າຍໜຸ່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ສະອາດໄດ້ ໂລກຂີ້ທູດຕິດເລິກຢູ່ 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ຂອງຂ້າພະເຈົ້າເອ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ໜີໄປບໍ່ໄດ້ດ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ເຊື່ອໃນສິ່ງທີ່ຂ້າພະເຈົ້າເວົ້າກ່ຽວກັບໃຈທີ່ບາບ ແລະກະບົ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ເວົ້າກັບພວກທ່ານໃນແລງນີ້ວ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ບໍ່ວັນລອດຈົນກວ່າທ່ານຈະຍອມຮັບຕໍ່ຕົນເອງ ແລະຕໍ່ພຣະເຈົ້າວ່າໃຈຂອງທ່ານຄວາມຈິງ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ເບືອນແລະເສື່ອມຊ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ືກັບ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ພຣະເຢຊູເອງທີ່ກ່າວວ່າ </w:t>
      </w:r>
      <w:r>
        <w:rPr>
          <w:rFonts w:ascii="Saysettha OT" w:hAnsi="Saysettha OT" w:cs="Saysettha OT"/>
          <w:sz w:val="24"/>
          <w:sz w:val="24"/>
          <w:szCs w:val="24"/>
        </w:rPr>
        <w:t>“ເພາະ​ວ່າ​ຈາກ​ພາຍ​ໃນ​ມະນຸດ​ຄື​ຈາກ​ໃຈ​ມະນຸດ ມີ​ຄວາມ​ຄິດ​ຊົ່ວ​ຮ້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ລະພັດຄວາມຊົ່ວເຫຼົ່ານີ້ມາຈາກພາຍໃ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ຈຊົ່ວແຫ່ງຄວາມບໍ່ເຊື່ອ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!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21, 23)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ກໍເສື່ອມຊາມຢ່າງຊົ່ວຮ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ງຕາມ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.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ສາມາດຕໍາໜິພໍ່ແມ່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ເຂົາເຈົ້າຈະບໍ່ດີປານໃດພວກເຂົາກໍຄົງຈະບໍ່ເປັນຄືກັບພໍ່ແມ່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ສາມາດຕໍາໜິພໍ່ແມ່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ໍາຄັນດອກວ່າເຂົາເຈົ້າຈະບໍ່ດີຊໍາ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ິໄດ້ແຕ່ຕົນເອງຜູ້ດຽວ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ໄດ້ຍິນຂ້າພະເຈົ້າອະທິບາຍໃຈທີ່ຊົ່ວຂອງທ່ານຈາກທ່ານໝ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ພວກໄດ້ຍິນທ່ານໝໍເວົ້າວ່າມັນເປັນຄວາມຜິດຂອງທ່ານແຕ່ຜູ້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ທ່ານມີໃຈທີ່ຊົ່ວ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ເບືອນແລະເສື່ອມຊາມຂອງຄວາມ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ທ່ານແລະທ່ານຄົນດຽວທີ່ເລືອກທີ່ຈະປະຕິເສດ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ແລະທ່ານຄົນດຽວທີ່ເລືອກສິ່ງທີ່ບາບເຊິ່ງທ່ານໄດ້ເຮັດມ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ັ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ໃຫ້ເຮັ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ຮັດມັນເພາະທ່ານຮັກຄວາມມື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່ວນກັບການ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ີຄວາມສຸກກັບການ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ັກລົດຊາ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ັກມັນເຖິງແມ່ນທ່ານຮູ້ດີຈັກມັນດີວ່າມັນ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ແຫ່ງບາບທີ່ທໍາລາຍຈິດໃຈຕິດເລິກຢູ່ຂ້າງໃນໃຈທີ່ຊົ່ວແຫ່ງຄວາມບໍ່ເຊື່ອ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້ນຄືເຫດຜົນທີ່ວ່່າເປັນຫຍັງທ່ານຈື່ງຊັງຂ້າພະເຈົ້າທີ່ບອກຄວາມຈິງກ່ຽວກັບໃຈທີ່ບາບຂອງທ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ສະອາດໄດ້ໂລກຂີ້ທູດ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ິກຢູ່ພາຍໃນ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ສາມາດຕໍາໜ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ພາບແວດລ້ອມຂອງທ່າ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ໍ້າຖ້ວມໃຫຍ່ສະພາບແວດລ້ອມທີ່ຊົ່ວຮ້າຍກ່ອນນໍ້າຖ້ວມໄດ້ຫາຍສູ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ໄດ້ກ່າວກັບໂນອ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ທໍາລາຍພວກເຂົາພ້ອມກັບແຜ່ນດິນ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3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ຊົ່ວທຸກຄົນຂອງໂລກກ່ອນນໍ້າຖ້ວມໂລກໄດ້ຫາຍສາບສູ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ນ່ນອນຫຼັງຈາກນໍ້າຖ້ວມໂລກ ພຣະເຈົ້າ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ດຕະນາແຫ່ງໃຈຂອງມະນຸດລ້ວນແຕ່ຊົ່ວຮ້າຍຕັ້ງແຕ່ຍັງໜຸ່ມ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 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8:21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ເທີ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ົນອື່ນໃດໄດ້ຮັບການປົກປ້ອງຈາກນໍ້າຖ້ວມນອກ ຈາກຄົນເຫຼົ່ານັ້ນທີ່ຢູ່ໃນເຮື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ພຣະເຈົ້າໄດ້ກ່າວເຖິງຄົ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ິນຕະນາການຂອງມະນຸດລ້ວນແຕ່ຊົ່ວຮ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ເຫັນຂອງລູເທີໃນ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8:21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ໃຈທີ່ຊົ່ວເພາະທ່ານຮຽນທີ່ຈະມີອັນໜຶ່ງຈາກ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ພວກທ່ານໄດ້ກາຍມາຊົ່ວນັບຕັ້ງແຕ່ ວິນາທີທີ່ທ່ານຖືກຖືພາຢູ່ໃນທ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ເທີເວົ້າວ່າໃຈທີ່ບາ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ຂື້ນແລະມີຊີວິດຢູ່ໃນຄົນເຫຼົ່ານັ້ນທີ່ອາຍຸຍັງນ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ເຍົາໄ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່ວງທີ່ຍັງຢູ່ໃນທ້ອງແມ່ຄືກັບທີ່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1: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ສະແດງໃຫ້ເຮົາເຫັນ</w:t>
      </w:r>
      <w:r>
        <w:rPr>
          <w:rFonts w:cs="Saysettha OT" w:ascii="Saysettha OT" w:hAnsi="Saysettha OT"/>
          <w:sz w:val="24"/>
          <w:szCs w:val="24"/>
          <w:lang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ໄດ້ມ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ຮຽນຮູ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ຢູ່ຊື່ໆໃນໂຕອ່ອນທີ່ຈໍ່ຢູ່ໃນທ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ັນພ້ອມທີ່ຈະອອກມາພ້ອມດ້ວຍການແກ້ແຄ້ນເມື່ອເຖິງເວລ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ສະອາດໄດ້ໂລກຂີ້ທູດຕິດເລິກຢູ່ 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>
          <w:rFonts w:cs="DokChampa"/>
          <w:lang w:bidi="lo-LA"/>
        </w:rPr>
        <w:t>–</w:t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ທີ່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ຮັບການໂອນມາໃສ່ທ່ານຈາກຄົນບາບຜູ້ທໍາອິດຄຶືອາດ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ທຸກຄົນແມ່ນເຊື້ອສາຍ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ູເທີ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ດຕະນາແຫ່ງໃຈຂອງມະນຸດລ້ວນແຕ່ຊົ່ວຮ້າຍຕັ້ງແຕ່ຍັງໜຸ່ມ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ການເວົ້າເຖິງເຫດຜົນ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ຜ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)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ຕ່າງໆຂອງ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ມັກຈະຕໍ່ຕ້ານພຣະບັນຍັ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ກຢູ່ໃຕ້ຄວາມບາບຕະຫຼ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ກຢູ່ໃຕ້ຄວາມໂກດຮ້າ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 ແລະບໍ່ສາມາດທີ່ຈະເປັນອິດສະຫຼະຈາກຄວາມທຸກທໍລະມານອັນໃຫຍ່ນີ້ໄດ້ໂດຍລິດຂອງມັນ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BodyTextIndent2"/>
        <w:ind w:left="1872" w:hanging="432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ທຸກ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ສັນດານເຮົາຈື່ງເປັນລູກແຫ່ງພຣະອາຊະ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3)</w:t>
      </w:r>
    </w:p>
    <w:p>
      <w:pPr>
        <w:pStyle w:val="BodyTextIndent2"/>
        <w:ind w:left="1872" w:right="720" w:hanging="432"/>
        <w:jc w:val="left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BodyTextIndent2"/>
        <w:ind w:left="1872" w:right="720" w:hanging="432"/>
        <w:jc w:val="left"/>
        <w:rPr>
          <w:sz w:val="20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ທ່ານທຸກຄົ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ຕ້ຄວາມຜິດ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3:9)</w:t>
      </w:r>
    </w:p>
    <w:p>
      <w:pPr>
        <w:pStyle w:val="BodyTextIndent2"/>
        <w:ind w:left="1872" w:right="720" w:hanging="432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ind w:left="1872" w:right="720" w:hanging="432"/>
        <w:jc w:val="left"/>
        <w:rPr>
          <w:sz w:val="20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ທ່ານທຸກຄົ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5)</w:t>
      </w:r>
    </w:p>
    <w:p>
      <w:pPr>
        <w:pStyle w:val="BodyTextIndent2"/>
        <w:ind w:left="1872" w:right="720" w:hanging="432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ind w:left="1872" w:right="720" w:hanging="43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BodyTextIndent2"/>
        <w:ind w:left="1584" w:right="720" w:hanging="432"/>
        <w:jc w:val="left"/>
        <w:rPr>
          <w:rFonts w:cs="DokChampa"/>
          <w:sz w:val="20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ໄດ້ເຂົ້າມາໃນໂລກຍ້ອນຄົນໆ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</w:p>
    <w:p>
      <w:pPr>
        <w:pStyle w:val="BodyTextIndent2"/>
        <w:ind w:left="1584" w:right="720" w:hanging="432"/>
        <w:jc w:val="left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BodyTextIndent2"/>
        <w:ind w:left="1584" w:hanging="432"/>
        <w:jc w:val="left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້ນແຫຼະທີ່ວ່າເປັນຫຍັ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ຜູ້ໃດເປັນຄົນຊອບທໍາຈັກຄົນ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ເລີ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ຈັກຄົນທີ່ເຮັດດີ ບໍ່ມີ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3:10,12)</w:t>
      </w:r>
      <w:r>
        <w:rPr>
          <w:sz w:val="20"/>
        </w:rPr>
        <w:t xml:space="preserve">  </w:t>
      </w:r>
    </w:p>
    <w:p>
      <w:pPr>
        <w:pStyle w:val="BodyTextIndent2"/>
        <w:ind w:left="1584" w:right="720" w:hanging="432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ind w:left="1584" w:hanging="432"/>
        <w:jc w:val="left"/>
        <w:rPr>
          <w:rFonts w:cs="DokChampa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ດຕະນາແຫ່ງໃຈຂອງມະນຸດລ້ວນແຕ່ຊົ່ວຮ້າຍຕັ້ງແຕ່ຍັງໜຸ່ມ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8:21)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ອາດໄດ້ໂລກຂີ້ທູ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ບາບ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າລັງສະເຫຼີມສະຫຼອງວັນຄົບຮອບຂອງມາຕິນລູເທີຜູ້ທີ່ຕໍ່ສູ້ກັບຄໍາສອນປອມຂອງຄຣິສຕະຈັກໂຣມັນຄາທໍລິ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ລີ່ມຕົ້ນເມື່ອລາວໄດ້ຕອກວິທະຍານິພົນເກົ້າສິບຫ້າຂໍ້ໃສ່ປະຕູຄຣິສຕະຈັກຂອງລາວຢູ່ເມືອງວິດເທັນເບີກປະເທດເຢຍລະມັນໃນມື້ວັນອັງຄ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ກ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ດັ່ງເດີ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ໃຈຂອງທ່ານຄືຫົວໃຈຫຼັກຂອງການປະຕິຮູບໂປ ແຕສແຕນ ແລະແບັບຕ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ສອນວ່າທ່ານມີໃຈທີ່ຊົ່ວ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ທ່ານບໍ່ສາມາດປ່ຽນມັນໄດ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ສະອາດໄດ້ໂລກຂີ້ທູດຕິດເລິກຢູ່ 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ນຕະນາ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າຈາກຄໍາພາສາຣິບຣູທີ່ໝາຍເຖິງຄວາມຄ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ທີ່ຊົ່ວແຫ່ງຄວາມບໍ່ເຊື່ອ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ດຕະນ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ຕ່າງໆ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ໃຈຂອງມະນຸດລ້ວນແຕ່ຊົ່ວຮ້າຍຕັ້ງແຕ່ຍັງໜຸ່ມ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8:21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ຄໍາສອນເລື່ອງບາບເດີມທີ່ແທ້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ຢູ່ໃນໃຈຂອງມະນຸດທຸກຄົນທີ່ຢູ່ໃນຄຣິສຕະຈັ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ຜູ້ທີ່ຍັງຄົງບໍ່ໄດ້ບັງເກີດໃໝ່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ທຸກ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ເທີ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ຖືວ່່າມະນຸດທີ່ບໍ່ມີພຣະວິນຍານບໍລິສຸດ ແລະພຣະຄຸນຂອງພຣະເຈົ້າບໍ່ສາມາດເຮັດຫຍັງໄດ້ນອກ ຈາກຄວາມບາບ ແລະການເຮັດບາບທີ່ບໍ່ສິ້ນສ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ພິ່ມການລະເມີດອັນໜຶ່ງໃສ່ອີກອັນໜຶ່ງ</w:t>
      </w:r>
      <w:r>
        <w:rPr>
          <w:rFonts w:cs="Saysettha OT" w:ascii="Saysettha OT" w:hAnsi="Saysettha OT"/>
          <w:sz w:val="24"/>
          <w:szCs w:val="24"/>
          <w:lang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ັດຕູ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ມັນເຊື່ອຟັງຈິນຕະນາການແຫ່ງໃຈທີ່ຊົ່ວຂອງມ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ເມື່ອທ່ານທໍາທ່າເປັນຄົນຊອບທ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ສະອາດໄດ້ໂລກຂີ້ທູດຕິດເລິກຢູ່ 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ເຄີຍເຫັນເລື່ອງນີ້ໃນຄຣິສຕະຈັກຂອງເຮົາພໍເພື່ອທີ່ຈະຮູ້ວ່າລູເທີິເວົ້າຖືກ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ຄີຍເຫັນບໍ່ແມ່ນບໍ່ວ່າມີຄົນນີ້ມາຄົນນັ້ນມາ ແລະທໍາທ່າທີ່ຈະເຊື່ອວາງໃຈໃນ 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ຈາກນັ້ນກໍຫັນຫຼັງໃຫ້ຄຣິສຕະຈັກແລ້ວຈົ່ມເຂົ້າໃນຊີວິດແຫ່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ຄີຍເຫັນບໍ່ແມ່ນບໍ່ວ່າມີຫຼາຍຄົນທີ່ທໍາທ່າວ່າເປັນຄຣິສຕຽນແທ້ໃນໄລຍະໜຶ່ງ ແລ້ວກໍກາຍເປັນສັດຕູທີ່ຂື່ນຂົມ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ບໍ່ແມ່ນສິ່ງທີ່ໂອລີວາສກັບຄົນຂອງລາວເຮັດ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ຂົາພະຍາຍາມທໍາລາຍ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ເຫັນບໍ່ວ່າລູເທີເວົ້າຖືກ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ດຕະນາແຫ່ງໃຈຂອງມະນຸດລ້ວນແຕ່ຊົ່ວຮ້າຍຕັ້ງແຕ່ຍັງໜຸ່ມ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 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8:21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ເຫດຜົນນັ້ນບໍ່ທີ່ຄຣິສຕະຈັກຂອງພວກເຮົາຫັນຫຼັງໃຫ້ຟິນນີ່ແລ້ວກັບມາຫາລູ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ປະຕິຮູບ ແລະພວກແບັບຕິດເກົ່າ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ເທດສະໜາທີ່ມີຊື່ສຽງຂອງຟີນນີ່ຖືກເອີ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 ບາບຖືກມັດເພື່ອປ່ຽນແປງໃຈຂອງພວກເຂົາ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ເຮັດແບບນັ້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ວ 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ສາມາດປ່ຽນໃຈຂອງຕົນເອງ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ປ່ຽນ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ີນນີ່ແມ່ນພວກເພເລກຽນນອກຮີດຢ່າງສິ້ນເຊີ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ີນນີ່ຕໍ່ຕ້ານທຸກຢ່າງທີ່ລູເທິີ ແລະພວກນັກປະຕິຮູບສອນກ່ຽວກັບໃຈທີ່ຊົ່ວຂອງມະນຸດ ແລະຄວາມບາບດັ່ງເດີ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ບໍ່ສາມາດປ່ຽນໃຈຂອງຕົນເອງໄດ້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ື່ອວ່າຟິນນີ່ແມ່ນຄົນນອກຮີດທີ່ຖຶືກຜີສ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ເຊື່ອ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ແນມເບິ່ງໃຈຂອງທ່ານເອງແທ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ເຫັນຫຍັງນອກຈາກຄວາມບາບ ແລະການກະບົດ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ສະອາດໄດ້ໂລກຂີ້ທູດຕິດເລິກຢູ່ 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ຣະເຢຊູຄຣິດເທົ່າທີ່ສາມາດລ້າງໃຈຂອງທ່ານແລະປ່ຽນມ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ຢຊູຊົງຕ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ໄມ້ກາງແຂນເພື່ອຈ່າຍຄ່າຄວາມຜິດບາບໃຫ້ແກ່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ຢຊູຊົງຫລັ່ງ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ໄມ້ກາງແຂນເພື່ອຊໍາລະທ່ານຈາກຄວາມຜິດບາບ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ຢຊູຊົງຟື້ນຂື້ນມາຈາກຕ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ມອບໃຈໃໝ່ໃຫ້ກັບ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ທ່ານເຊື່ອວາງໃຈໃນພຣະເຢຊູແລ້ວ ພຣະອົງຈະຊົງມອ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ໃໝ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ັນຈຸຈິດວິນຍານໃໝ່ໄວ້ໃນ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  <w:lang w:bidi="lo-LA"/>
        </w:rPr>
        <w:t>36:26)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ຈົ້າ ເພາະເຫດນີ້ຂ້າຈື່ງຖ່ອມຕົວລົງສຸດ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ຄອຍຖ້າສັນລະເສີນທີ່ພຣະບາດຂອງຜູ້ຊົງ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ຫັນໂລຫິດຫຼັ່ງໄຫຼຊໍາລະລ້າ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ໂຜດລ້າງຂ້າແລ້ວຂ້າຈະ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ວກວ່າຫິມະ ແມ່ນແລ້ວ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ໂຜດລ້າງຂ້າແລ້ວຂ້າຈະ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ຈົ້າ ພຣະອົງຊົງເຫັນວ່າຂ້າຖ້າດ້ວຍຄວາມອົດທ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ດຽວ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ໃຈຂ້າທີ່ສ້າງເປັນໃຈໃໝ່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ທີ່ສະແຫວງຫາພຣະອົງ ພຣະອົງຈະບໍ່ມີວັນ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ໂຜດລ້າງຂ້າແລ້ວຂ້າຈະ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ວກວ່າຫິມະ ແມ່ນແລ້ວ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ໂຜດລ້າງຂ້າແລ້ວຂ້າຈະ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ວກວ່າຫິມ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ດຍເຈມສ໌ນິໂຄສັນ </w:t>
      </w:r>
      <w:r>
        <w:rPr>
          <w:rFonts w:cs="Saysettha OT" w:ascii="Saysettha OT" w:hAnsi="Saysettha OT"/>
          <w:sz w:val="24"/>
          <w:szCs w:val="24"/>
          <w:lang w:bidi="lo-LA"/>
        </w:rPr>
        <w:t>1828-1876)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ເວົ້າເຖິງສາສະໜາສາດທີ່ເລິກເຊິ່ງຂອງລູເທີເລື່ອງຄວາມບາບດັ່ງເດີມທີ່ຢູ່ໃນໃຈຂອ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ວກທ່ານຈະບໍ່ເຂົ້າໃຈມັນໝົດກໍຕາ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າກຈະຂໍໃຫ້ພວກທ່ານວາງໃຈໃນພຣະເຢຊູດຽວນີ້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ອະໄພບາບໃຫ້ແກ່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ຊໍາລະຄວາມ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ມອບໃຈໃໝ່ໃຫ້ກັບທ່ານ ແລະຈິດວິນຍານ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ຊື່ອວາງໃຈໃນພຣະເຢຊູຄຣິດເຈົ້າແລະທ່ານຈະລອດໄດ້ທັງຄອບຄົວຂອງທ່ານ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6:31)</w:t>
      </w:r>
      <w:r>
        <w:rPr/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630" w:hanging="0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 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</w:t>
      </w:r>
      <w:r>
        <w:rPr>
          <w:rFonts w:cs="Saysettha OT" w:ascii="Saysettha OT" w:hAnsi="Saysettha OT"/>
          <w:sz w:val="32"/>
          <w:szCs w:val="24"/>
          <w:lang w:bidi="lo-LA"/>
        </w:rPr>
        <w:t>1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8"/>
        <w:spacing w:before="0" w:after="0"/>
        <w:rPr>
          <w:b/>
          <w:b/>
          <w:sz w:val="28"/>
          <w:szCs w:val="28"/>
          <w:lang w:val="es-SV"/>
        </w:rPr>
      </w:pPr>
      <w:r>
        <w:rPr>
          <w:b/>
          <w:sz w:val="28"/>
          <w:szCs w:val="28"/>
          <w:lang w:val="es-SV"/>
        </w:rPr>
      </w:r>
    </w:p>
    <w:p>
      <w:pPr>
        <w:pStyle w:val="TextBody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lang w:val="es-SV"/>
        </w:rPr>
        <w:t xml:space="preserve"> </w:t>
      </w:r>
      <w:r>
        <w:rPr>
          <w:sz w:val="24"/>
          <w:szCs w:val="24"/>
          <w:lang w:val="es-SV"/>
        </w:rPr>
        <w:t xml:space="preserve"> 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  <w:t>“</w:t>
      </w:r>
      <w:r>
        <w:rPr/>
        <w:t xml:space="preserve">Whiter Than Snow” (James Nicholson, 1828-1876). 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9:05:00Z</dcterms:created>
  <dc:creator>Christopher L. Cagan</dc:creator>
  <dc:description/>
  <dc:language>en-US</dc:language>
  <cp:lastModifiedBy>CJC</cp:lastModifiedBy>
  <cp:lastPrinted>2017-10-30T10:51:00Z</cp:lastPrinted>
  <dcterms:modified xsi:type="dcterms:W3CDTF">2017-11-20T19:07:00Z</dcterms:modified>
  <cp:revision>3</cp:revision>
  <dc:subject/>
  <dc:title>SHOULD A STUDENT IN A SECULAR</dc:title>
</cp:coreProperties>
</file>