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ເພິ່ງພໍໃຈແລະການໃຫ້ເປັນຜູ້ຊອບທຳ</w:t>
      </w:r>
      <w:r>
        <w:rPr>
          <w:rFonts w:cs="Saysettha OT" w:ascii="Saysettha OT" w:hAnsi="Saysettha OT"/>
          <w:b/>
          <w:sz w:val="28"/>
          <w:szCs w:val="28"/>
        </w:rPr>
        <w:t>-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ໄດ້ຮັບໂດຍທາງພຣະຄຣິດ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ຕອນແລງວັນຂອງພຣະເຈົ້າ </w:t>
      </w:r>
      <w:r>
        <w:rPr>
          <w:rFonts w:cs="Saysettha OT" w:ascii="Saysettha OT" w:hAnsi="Saysettha OT"/>
          <w:sz w:val="24"/>
        </w:rPr>
        <w:t>14/4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 ແລະຈະພໍໃຈ ໂດຍ</w:t>
      </w:r>
    </w:p>
    <w:p>
      <w:pPr>
        <w:pStyle w:val="IndentedVerse"/>
        <w:ind w:left="720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ູ້ຂອງທ່ານ ຜູ້ຮັບໃຊ້ອັນຊອບທໍາຂອງເຮົາຈະເຮັດໃຫ້ຄົນເປັນອັນຫຼາຍນັບ</w:t>
      </w:r>
    </w:p>
    <w:p>
      <w:pPr>
        <w:pStyle w:val="IndentedVerse"/>
        <w:ind w:left="720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ວ່າເປັນຄົນຊອບທໍາ ເພາະທ່ານຈະແບກບັນດາຄວາມຊົ່ວຊ້າຂອງເຂົາທັງຫຼາຍ”</w:t>
      </w:r>
    </w:p>
    <w:p>
      <w:pPr>
        <w:pStyle w:val="IndentedVerse"/>
        <w:ind w:left="720" w:right="-18" w:hanging="101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ຳພີຂໍ້ນີ້ເຕັມໄປດ້ວຍຄວາມໝາຍໃນທຸກໆຄຳຊື່ງຄູ່ຄວນແກ່ການເອົາໃຈໃສ່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ດສັນນັ້ນຂ້າພະເຈົ້າຈະບໍ່ອອກຫ່າງຈາກຂໍ້ພຣະຄຳພີຂອງເຮົາຫຼືຈະໃຫ້ຄຳອະທິບາຍ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ພຽງພໍຕໍ່ຄຳເທດສະໜາໜື່ງບົດທີ່ຈະວາງຄວາມຈິງອັນອັດສະຈັນໃນຂໍ້ພຣະຄໍາພີຂໍ້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ເຮັດໃຫ້ປະໂຫຍກຈະແຈ້ງແລະງ່າຍຕໍ່ຜູ້ມາຢ້ຽມຄຣິສຕະຈັກຂອງເຮົາໃນຄ່ຳຄືນນີ້ໄດ້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ບ້ານພ້ອມດ້ວຍຄວາມຮູ້ທີ່ເລິກເຊີ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ຈັກຄວາມໝາຍຂອງຄໍາເຫຼົ່າ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</w:t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ໂດຍຄວາມຮູ້ຂອງທ່ານ ຜູ້ຮັບໃຊ້ອັນຊອບທໍາຂອງເຮົາຈະເຮັດໃຫ້ຄົນເປັນອັນ</w:t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ຫຼາຍນັບໄດ້ວ່າເປັນຄົນຊອບທໍາເພາະທ່ານຈະແບກບັນດາຄວາມຊົ່ວຊ້າຂອງ</w:t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ທັງ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ພຣະເຈົ້າຊົງເປີດໃຈຂອງທ່ານໃຫ້ຮັບເອົາຄວາມຈິງໃນຂໍ້ພຣະຄຳພີນັ້ນດ້ວຍເຖີ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າະເຮົາຂໍບອກທ່ານວ່າເມື່ອເທດສະໜາເທິງຫົວຂໍ້ນີ້ “ງຽງຫູຂອງທ່ານມາຫາ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ແລ້ວຈິດວິນຍານຂອງທ່ານຈະມີຊີວິດຢູ່</w:t>
      </w:r>
      <w:r>
        <w:rPr>
          <w:rFonts w:cs="Saysettha OT" w:ascii="Saysettha OT" w:hAnsi="Saysettha OT"/>
          <w:sz w:val="24"/>
          <w:szCs w:val="22"/>
        </w:rPr>
        <w:t xml:space="preserve">.     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ຳພີໄດ້ເວົ້າເຖິງສາມສ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ທີ່ໜື່ງ ພຣະຄຣິດຊົງເຮັດໃຫ້ພໍພຣະໄທຄວາມ ຍຸດຕິທໍ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ອງ ຄວາມຮູ້ຂອງພຣະຄຣິດຈະເຮັດໃຫ້ຫຼາຍຄົນເປັນຄົນຊອບ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ມການແບກບາບຂອງພຣະຄຣິດຊື່ງນຳການໄຖ່ມາສູ່ຄົນບາບທີ່ເຊື່ອ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</w:t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ໂດຍຄວາມຮູ້ຂອງທ່ານ ຜູ້ຮັບໃຊ້ອັນຊອບທໍາຂອງເຮົາຈະເຮັດໃຫ້ຄົນເປັນອັນ</w:t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ຫຼາຍນັບໄດ້ວ່າເປັນຄົນຊອບທໍາ   ເພາະທ່ານຈະແບກບັນດາຄວາມຊົ່ວຊ້າ</w:t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ງເຂົາທັງຫຼ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>
          <w:sz w:val="24"/>
          <w:szCs w:val="24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b/>
          <w:bCs/>
          <w:szCs w:val="18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>ໜື່ງ ຄວາມທຸກທໍລະມານຂອງພຣະຄຣິດພໍພຣະໄທຄວາມຍຸດຕິທຳຂອງພຣະເຈົ້າ</w:t>
      </w:r>
      <w:r>
        <w:rPr>
          <w:b/>
          <w:b/>
          <w:bCs/>
          <w:szCs w:val="18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ຈະພໍໃຈ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ີເກັນ ໂມດມານ</w:t>
      </w:r>
      <w:r>
        <w:rPr>
          <w:rFonts w:cs="Saysettha OT" w:ascii="Saysettha OT" w:hAnsi="Saysettha OT"/>
          <w:sz w:val="24"/>
          <w:szCs w:val="22"/>
        </w:rPr>
        <w:t xml:space="preserve">(1926-) </w:t>
      </w:r>
      <w:r>
        <w:rPr>
          <w:rFonts w:ascii="Saysettha OT" w:hAnsi="Saysettha OT" w:cs="Saysettha OT"/>
          <w:sz w:val="24"/>
          <w:sz w:val="24"/>
          <w:szCs w:val="22"/>
        </w:rPr>
        <w:t>ຄືຄົນເຢຍລະມັນຜູ້ທີ່ຖືກຂັງໃນຖານະຊະເລີຍເສິ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ຄຸກຂອງອັງກິດເປັນເວລາສາມປີພາຍຫຼັງສົງຄາມໂລກຄັ້ງ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່ວງທີ່ຕິດຄຸກຢູ່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ກໍເລີ່ມສຶກສາພຣະຄຳ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ປະສົບການຢູ່ໃນຄຸກແລະການສຶກສາພຣະຄຳພີຄັ້ງ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ໄດ້ຂຽນໜັງສືເລື່ອງ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History and the Triune God: Contributions to Trinitarian Theology</w:t>
      </w:r>
      <w:r>
        <w:rPr/>
        <w:t xml:space="preserve">(Crossroad, 1992)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ມດມານເປັນນັກສາສະໜາເສລີນິຍົມແລະຂ້າພະເຈົ້າ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ຂໍເອົາເລື່ອງລາວທີ່ລາວຂຽນທັງໝົດມາເວົ້າໃນມື້ນີ້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ແມ່ນທ່ານມີຄວາມເຂົ້າໃຈເລິກເຊີ່ງ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ໍລະນີທີ່ທ່ານໂມດມານໄດ້ເຫັນໄມ້ກາງແຂນທີ່ພຣະເຈົ້າໄດ້ປະກາດຄວາມສຳພັ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ກັບຄົນທີ່ “ພຣະເຈົ້າປະຖີ້ມ” ເຊື້ອຊາດ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ສະແດງຄວາມຮ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ພຣະອົງຕໍ່ຄົນບາບ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ພຣະບຸດຊົງທຸກທໍລະມານແຍກ ຈາກ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ຍອມໃຫ້ພຣະເຈົ້າຮູ້ຈັກຄວາມເຈັບປວດແລະທຸກທໍລະມານ “ຈາກພ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ອອກມາ”ສິ່ງທີ່ໂມດມານກ່າວມານີ້ບໍ່ໄດ້ຖືກຕ້ອງ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ໄດ້ນຳເອົາຄວາມທຸກ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ບຸກຄົນໃນສາມພຣະພາກທີ່ໄມ້ກາງແຂນອອກມາໃຫ້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ຄິດວ່າມັນ ເປັນຈຸດທີ່ສຳຄັນ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ວາມຄິດຂອງຂ້າພະເຈົ້າແລ້ວ ມັນຄືສິ່ງທີ່ມີຄ່າແກ່ການຄິດ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ບຸກຄົນໜື່ງໃນສາມພຣະພາກທີ່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ແລະຈະພໍໃຈ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ຂໍ້ພຣະຄຳພີເຫຼົ່ານີ້ເຮົາເຫັນພຣະເຈົ້າພຣະບິດາກ່າວເຖິງພຣະບຸດຂອ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ແລະປະກາດວ່ານັບຕັ້ງແຕ່ພຣະອົງຊົງອົດທົນຄວາມທຸກໃຈແລ້ວ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ກໍຈະຮັບປະກັນເຖິງຄວາມພໍໃຈເປັນລາງ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ເປັນເລື່ອງທີ່ໜ້າ ຊື່ນໃຈພຽງໃດທີ່ເຫັນເຖິງການຮ່ວມກັນເຮັດວຽກເພື່ອແກ້ບັນຫາຂອງພຣະ ເຈົ້າສາມພຣະພາກກ່ຽວກັບຄວາມລອດ </w:t>
      </w:r>
      <w:r>
        <w:rPr>
          <w:sz w:val="22"/>
          <w:szCs w:val="22"/>
        </w:rPr>
        <w:t xml:space="preserve">(C. H. Spurgeon, </w:t>
      </w:r>
      <w:r>
        <w:rPr>
          <w:b/>
          <w:i/>
          <w:sz w:val="22"/>
          <w:szCs w:val="22"/>
        </w:rPr>
        <w:t xml:space="preserve">The Metropolitan Tabernacle Pulpit, </w:t>
      </w:r>
      <w:r>
        <w:rPr>
          <w:sz w:val="22"/>
          <w:szCs w:val="22"/>
        </w:rPr>
        <w:t xml:space="preserve">Pilgrim Publications, 1980 reprint, </w:t>
      </w:r>
      <w:r>
        <w:rPr/>
        <w:t xml:space="preserve">volume 61, p. 301).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ຣະອົງ” ຄືພຣະບິດາ “</w:t>
      </w:r>
      <w:r>
        <w:rPr>
          <w:rFonts w:ascii="Saysettha OT" w:hAnsi="Saysettha OT" w:cs="Saysettha OT"/>
          <w:sz w:val="24"/>
          <w:sz w:val="24"/>
          <w:szCs w:val="24"/>
        </w:rPr>
        <w:t>ຈະເຫັນຄວາມທຸກລໍາບາກແຫ່ງຈິດວິນຍານຂອງທ່ານ” ນັ້ນຄື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ຸກລໍາບາກແຫ່ງຈິດວິນຍານຂອງພຣະບຸດ“ແລະຈະພໍໃຈ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ສະເປີໂຈນເວ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ວ່າ “ໃນຂໍ້ພຣະຄຳພີເຫຼົ່ານີ້ເຮົາເຫັນພຣະເຈົ້າພຣະບິດາກ່າວເຖິງພຣະບຸດຂອງພຣະອົງ”</w:t>
      </w:r>
    </w:p>
    <w:p>
      <w:pPr>
        <w:pStyle w:val="TextBody"/>
        <w:rPr/>
      </w:pPr>
      <w:r>
        <w:rPr/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ແລະຈະພໍໃຈ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 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ທຸກລໍາບາກແຫ່ງຈິດວິນຍານຂອງທ່ານ”ໝາຍເຖິງຄວາມເຈັບປວດແລະທຸ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ໍລະມານຂອງພຣະຄຣິດຊື່ງພຣະອົງໄດ້ປະສົບພົບພໍ້ຊ່ວງຄວາມທຸກທໍລະມານຂອງ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ເພື່ອບາບ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ົາບໍ່ຄວນເບິ່ງຂ້າມຄວາມທຸກຝ່າຍຮ່າງກາຍຂອງພຣະຄຣິ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ົາບໍ່ຄວນເບິ່ງຂ້າມການທີ່ພຣະຄຣິດຖືກປີລາດຕີເກືອບ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ົາບໍ່ຄວນປະເມີນຄ່າຕໍ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ຳຄັນຂອງການທີ່ພຣະຄຣິດຖືກຖົ່ມນ້ຳລາຍແລະຖືກສວມມົງກຸດໜ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ເຮົາ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ນຕີລາຄາຕໍ່າເຖິງຄວາມສໍາຄັນຂອງການຖືກແທງທີ່ມືແລະຕີນ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ແລະຄວາມກະຫາຍນ້ຳທີ່ພຣະອົງຊົງປະສົບພົບພໍ້ເພື່ອເຮົາເທິງໄມ້ກາງແຂນ “ກໍຍັ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ເປີໂຈນກ່າວວ່າ “ຄວາມທຸກແຫ່ງຈິດໃຈຂອງທ່ານຄືບັນຫາຫຼັກແລະນັ້ນຄືສິ່ງທີ່ຂໍ້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ຳພີຂອງເຮົາເວົ້າເຖິງ…ພຣະເຢຊູຄຣິດຊົງທຸກລຳບາ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ຫຍ່ຫຼວ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ຊື່ງຂ້າພະເຈົ້າໝົດຫ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າງທີ່ຈະຄິດເຖິງຄວາມທຸກທໍລະມານຂອງພຣະອົງຫຼືຖ່າຍທອດໃຫ້ກັບທ່ານໂດຍຄຳເວ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ດໆ”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ສະເປີໂຈນເຫຼັ້ມດຽກັນໜ້າ</w:t>
      </w:r>
      <w:r>
        <w:rPr>
          <w:rFonts w:cs="Saysettha OT" w:ascii="Saysettha OT" w:hAnsi="Saysettha OT"/>
          <w:sz w:val="24"/>
          <w:szCs w:val="24"/>
        </w:rPr>
        <w:t>302-303)</w:t>
      </w:r>
      <w:r>
        <w:rPr>
          <w:rFonts w:ascii="Saysettha OT" w:hAnsi="Saysettha OT" w:cs="Saysettha OT"/>
          <w:sz w:val="24"/>
          <w:sz w:val="24"/>
          <w:szCs w:val="24"/>
        </w:rPr>
        <w:t>ໄດ້ກ່າວໄວ້ວ່າ “ຈິດໃຈແຫ່ງຄວາມທຸກ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ຄືຈິດວິນຍານແຫ່ງຄວາມທຸກທໍລະມານຂອງພຣະອົງ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</w:rPr>
        <w:t xml:space="preserve">302) </w:t>
      </w:r>
      <w:r>
        <w:rPr>
          <w:rFonts w:ascii="Saysettha OT" w:hAnsi="Saysettha OT" w:cs="Saysettha OT"/>
          <w:sz w:val="24"/>
          <w:sz w:val="24"/>
          <w:szCs w:val="24"/>
        </w:rPr>
        <w:t>ຫົວໃຈແຫ່ງຄວາມທໍລະມານຂອງພຣະອົງຄືສ່ວນຫຼັກແຫ່ງຄວາມເຈັບປວດ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ຳວ່າ “ຄວາມທຸກລໍາບາກ”ສະແດງໃຫ້ເຫັນເຖິງຄວາມ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ຄວາມເຈັບປວດທີ່ພຣະຄຣິດຊົງພົບພໍ້ໃນ“ຈິດວິນຍານຂອງພຣະອົງ”ເມື່ອນ້ຳໜັກແຫ່ງຄວາມບາບຂອງມະນຸດແລະການພິພາກສາຂອງພຣະບິດາຕົກໃສ່ເທິ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ປະສົ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ທີ່ພຣະຄຣິດໄດ້ຮັບຢ່າງຊັດເຈນໃນສວນເກັດເສມານີກ່ອນທີ່ພຣະອົງຈະຖືກຈ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ຈະຖືກ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ທີ່ພຣະອົງຈະຖືກຄຶ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ຍັງໄດ້ລວມເຖິງຄວາມໂສກເສົ້າແລະ ຄວາມເຈັບປວດແຫ່ງຈິດວິນຍານທີ່ພຣະອົງໄດ້ປະສົບພົບພໍ້ເທິງໄມ້ກາງແຂນ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ິລ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ທຸກລໍາບາກແຫ່ງຈິດວິນຍານຂອງທ່ານ</w:t>
      </w:r>
      <w:r>
        <w:rPr>
          <w:rFonts w:ascii="Saysettha OT" w:hAnsi="Saysettha OT" w:cs="Saysettha OT"/>
          <w:sz w:val="24"/>
          <w:sz w:val="24"/>
          <w:szCs w:val="24"/>
        </w:rPr>
        <w:t>ຄືຄວາມອິດເມື່ອຍແລະວຽກ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ໜັກທີ່ພຣະອົງຊົງທົນເອົາໃນການເຮັດພາລະກິດເພື່ອນຳຄວາມລອດສູ່ຄົ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ຂອງ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ການເຊື່ອຟັງແລະຄວາມຕາຍຂອງ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ໂສກ ເສົ້າແລະຄວາມທຸກທໍລະມານໂດຍສະເພາະແມ່ນຄວາມເຈັບປວດແຫ່ງວິນຍານຂອງພຣະອົງພາຍໃຕ້ພຣະພິໂລດຂອງພຣະເຈົ້າຄືກັບຜູ້ຍິງທີ່ມີຄວາມ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ທຸກ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ຈັບປວດໃນການຄອດລູກ</w:t>
      </w:r>
      <w:r>
        <w:rPr>
          <w:rFonts w:eastAsia="Arial Unicode MS"/>
          <w:sz w:val="24"/>
          <w:szCs w:val="24"/>
        </w:rPr>
        <w:t>]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ທຸກຄວາມທໍລະມານແລະຄວາມເຈັບປວດ</w:t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ແຫ່ງຄວາມຕາຍຊື່ງໄດ້ພຣະອົງຊົງພົບຜ່ານ </w:t>
      </w:r>
      <w:r>
        <w:rPr>
          <w:sz w:val="22"/>
          <w:szCs w:val="22"/>
        </w:rPr>
        <w:t xml:space="preserve">(John Gill, D.D., </w:t>
      </w:r>
      <w:r>
        <w:rPr>
          <w:b/>
          <w:i/>
          <w:sz w:val="22"/>
          <w:szCs w:val="22"/>
        </w:rPr>
        <w:t xml:space="preserve">An Exposition of the Old Testament, </w:t>
      </w:r>
      <w:r>
        <w:rPr>
          <w:sz w:val="22"/>
          <w:szCs w:val="22"/>
        </w:rPr>
        <w:t>The Baptist Standard Bearer, 1989 reprint, volume 5, p. 315).</w:t>
      </w:r>
      <w:r>
        <w:rPr>
          <w:rFonts w:eastAsia="Arial Unicode MS"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ຈະພໍໃຈ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ຈະພໍໃຈ</w:t>
      </w:r>
      <w:r>
        <w:rPr>
          <w:rFonts w:cs="Saysettha OT" w:ascii="Saysettha OT" w:hAnsi="Saysettha OT"/>
          <w:sz w:val="24"/>
          <w:szCs w:val="24"/>
        </w:rPr>
        <w:t xml:space="preserve">...” </w:t>
      </w:r>
      <w:r>
        <w:rPr>
          <w:rFonts w:ascii="Saysettha OT" w:hAnsi="Saysettha OT" w:cs="Saysettha OT"/>
          <w:sz w:val="24"/>
          <w:sz w:val="24"/>
          <w:szCs w:val="24"/>
        </w:rPr>
        <w:t>ເວົ້າເຖິງການລົບລ້າງພຣະພິໂລ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 ພຣະບິດາຊົງພໍພຣະໄທ ຫຼື ພວກເຮົາອາດເວົ້າໄດ້ວ່າ ລົບລ້າງພຣະອາດຊະຍ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1116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ວ່າພຣະເຈົ້າໄດ້ຊົງກະທໍາພຣະອົງຜູ້ຊົງບໍ່ມີບາບໃຫ້ເປັນ ຄວາມບາບເພາະເຫັນແກ່ເຮົ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21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ຊົງເປັນຜູ້ລົບລ້າງພຣະອາດຊະຍາທີ່ຕົກກັບເຮົາທັງຫຼາຍ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າະບາບຂອງເຮົາ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2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ໄດ້ຊົງຕັ້ງພຣະເຢຊູໄວ້ໃຫ້ເປັນທີ່ລົບລ້າງພຣະອາດຊະຍາ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3:25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ຈອນແມັກອາເທີ ເຖິງແມ່ນຈະຜິດກ່ຽວກັບເລື່ອງ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ັດເວົ້າຖື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tabs>
          <w:tab w:val="clear" w:pos="720"/>
          <w:tab w:val="left" w:pos="7655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ຄຳວ່າ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ຜູ້ລົບລ້າງພຣະອາດຊະຍ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ໝາຍເຖິງ “ລະງັບໂທສະ” ຫຼື “ຄວາມ</w:t>
      </w:r>
    </w:p>
    <w:p>
      <w:pPr>
        <w:pStyle w:val="IndentedQuote"/>
        <w:tabs>
          <w:tab w:val="clear" w:pos="720"/>
          <w:tab w:val="left" w:pos="7655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ໍພຣະໄທ” ການເສຍສະຫຼະຂອງພຣະຄຣິດເທິງໄມ້ກາງແຂນພໍພຣະໄທ</w:t>
      </w:r>
    </w:p>
    <w:p>
      <w:pPr>
        <w:pStyle w:val="IndentedQuote"/>
        <w:tabs>
          <w:tab w:val="clear" w:pos="720"/>
          <w:tab w:val="left" w:pos="7655" w:leader="none"/>
        </w:tabs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ບໍລິສຸດຂອງພຣະເຈົ້າທີ່ຮຽກຮ້ອງເອົາການລົງໂທດຈາກຄວາມບາບ</w:t>
      </w:r>
    </w:p>
    <w:p>
      <w:pPr>
        <w:pStyle w:val="IndentedQuote"/>
        <w:tabs>
          <w:tab w:val="clear" w:pos="720"/>
          <w:tab w:val="left" w:pos="7655" w:leader="none"/>
        </w:tabs>
        <w:ind w:left="1440" w:right="-18" w:hanging="0"/>
        <w:rPr>
          <w:sz w:val="22"/>
          <w:szCs w:val="22"/>
        </w:rPr>
      </w:pP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ັ່ງນັ້ນພຣະເຢຊູຊົງລົບລ້າງພຣະອາດຊະຍາຫຼືພໍພຣະໄທພຣະເຈົ້າ </w:t>
      </w:r>
      <w:r>
        <w:rPr>
          <w:sz w:val="22"/>
          <w:szCs w:val="22"/>
        </w:rPr>
        <w:t xml:space="preserve">(John MacArthur, D.D., </w:t>
      </w:r>
      <w:r>
        <w:rPr>
          <w:b/>
          <w:i/>
          <w:sz w:val="22"/>
          <w:szCs w:val="22"/>
        </w:rPr>
        <w:t xml:space="preserve">The MacArthur Study Bible, </w:t>
      </w:r>
      <w:r>
        <w:rPr>
          <w:sz w:val="22"/>
          <w:szCs w:val="22"/>
        </w:rPr>
        <w:t xml:space="preserve">Word Publishing, 1997, note on I John 2:2). </w:t>
      </w:r>
      <w:r>
        <w:rPr>
          <w:rFonts w:cs="Saysettha OT" w:ascii="Saysettha OT" w:hAnsi="Saysettha OT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ບິ່ງຄືແປກຫຼາຍສຳຫຼັບຂ້າພະເຈົ້າທີ່ລາວຜິດໃນເລື່ອງພຣະໂລຫິດແຕ່ຖືກໃນເລື່ອງກາ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ົບລ້າງພຣະອາດຊ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ນນັ້ນພວກເຮົາເຫັນການລົບລ້າງພຣະອາຊະ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ພໍ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ທຂອງພຣະພິໂລດຂອງພຣະເຈົ້າທີ່ຕໍ່ສູ້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ທີ່ພຣະຄຣິດຊົງມີປະສົບການໃ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ທໍລະມານຂອງພຣະຄຣິດ “ພໍພຣະໄທ” ຕໍ່ ຄວາມຊອບທຳ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ລົບລ້າງພຣະອາຊ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ລະງັບໂທສ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ພິໂລ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ອົງທີ່ຕໍ່ສູ້ຄວາມ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ພຣະບິດາ</w:t>
      </w:r>
      <w:r>
        <w:rPr/>
        <w:t xml:space="preserve">]  </w:t>
      </w:r>
      <w:r>
        <w:rPr>
          <w:rFonts w:ascii="Saysettha OT" w:hAnsi="Saysettha OT" w:cs="Saysettha OT"/>
          <w:sz w:val="24"/>
          <w:sz w:val="24"/>
          <w:szCs w:val="24"/>
        </w:rPr>
        <w:t>ໄດ້ຊົງກະທໍາພຣະອົງຜູ້ຊົງບໍ່ມີບາ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 ຄຣິດພຣະບຸ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ເປັນຄວາມບາບເພາະເຫັນແກ່ເຮົາ ເພື່ອເຮົາຈະໄດ້ເປັນ ຄົນຊອບທໍາຂອງພຣະເຈົ້າທາງພຣະອົງ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5:21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ຈະເຫັນຄວາມທຸກລໍາບາກແຫ່ງຈິດວິນຍານ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ຈະພໍໃຈ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ຄຣິດພໍພຣະໄທຄວາມຍຸດຕິທໍ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ອດເປັນໄປໄດ້ເພື່ອ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>ສອງ ຄວາມຮູ້ຂອງພຣະຄຣິດນຳຄວາມຊອບທໍາມາສູ່ຄົນເປັນອັນຫຼາຍ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</w:rPr>
        <w:t>ຂໍທຸກຄົນຢືນຂື້ນແລ້ວອ່ານຂໍ້ພຣະຄໍາພີດັງໆຈົບດ້ວຍຄໍາວ່າ 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ເປັນອັນຫຼາຍນັບ ໄດ້ວ່າເປັນຄົນຊອບທໍາ</w:t>
      </w:r>
    </w:p>
    <w:p>
      <w:pPr>
        <w:pStyle w:val="BodyTextIndent2"/>
        <w:rPr/>
      </w:pPr>
      <w:r>
        <w:rPr/>
      </w:r>
    </w:p>
    <w:p>
      <w:pPr>
        <w:pStyle w:val="IndentedVerse"/>
        <w:ind w:left="993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</w:t>
      </w:r>
    </w:p>
    <w:p>
      <w:pPr>
        <w:pStyle w:val="IndentedVerse"/>
        <w:ind w:left="993" w:right="-18" w:hanging="101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ໂດຍຄວາມຮູ້ຂອງທ່ານ ຜູ້ຮັບໃຊ້ອັນຊອບທໍາຂອງເຮົາຈະເຮັດໃຫ້ຄົນເປັນ</w:t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 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ອັນຫຼາຍນັບໄດ້ວ່າເປັນຄົນຊອບທໍາ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1)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ທຸກຄົ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ຜູ້ພະຍາກອນອິດສະຢາໄດ້ແນ່ໃສ່ພຣະຄຣິດໃນຖານະ “ຜູ້ຮັບໃຊ້ຂອງພຣະເຈົ້າ”ໃນ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2"/>
        </w:rPr>
        <w:t xml:space="preserve">52:13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ລະໃນຂໍ້ພຣະຄຳພີຂອງເຮົານີ້ ພຣະຄຣິດຖືກເອີ້ນວ່າ “ຜູ້ຮັບໃຊ້ທີ່ ຊອບທໍາ”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ພຣະຄຣິດຊົງຊອບທໍາເພາະວ່າພຣະອົງ “ຊົງບໍ່ມີບາບ” </w:t>
      </w:r>
      <w:r>
        <w:rPr>
          <w:rFonts w:eastAsia="Arial Unicode MS"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ໂກລິນໂທ </w:t>
      </w:r>
      <w:r>
        <w:rPr>
          <w:rFonts w:eastAsia="Arial Unicode MS" w:cs="Saysettha OT" w:ascii="Saysettha OT" w:hAnsi="Saysettha OT"/>
          <w:sz w:val="24"/>
          <w:szCs w:val="22"/>
        </w:rPr>
        <w:t>5:21)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ພຣະອົງຄືພຣະບຸດຂອງພຣະເຈົ້າຜູ້ບໍ່ມີບາບ “ຜູ້ຮັບໃຊ້ທີ່ຊອບທໍາ” ຂອງພຣະບິດາ</w:t>
      </w:r>
      <w:r>
        <w:rPr/>
        <w:t xml:space="preserve">. </w:t>
      </w:r>
    </w:p>
    <w:p>
      <w:pPr>
        <w:pStyle w:val="BodyTextIndent2"/>
        <w:rPr>
          <w:b/>
          <w:b/>
          <w:bCs/>
          <w:sz w:val="28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ຈະເຮັດ “ຄົນເປັນຈຳນວນຫຼາຍຊອບທໍ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 xml:space="preserve">11) </w:t>
      </w:r>
      <w:r>
        <w:rPr>
          <w:rFonts w:ascii="Saysettha OT" w:hAnsi="Saysettha OT" w:cs="Saysettha OT"/>
          <w:sz w:val="24"/>
          <w:sz w:val="24"/>
          <w:szCs w:val="22"/>
        </w:rPr>
        <w:t>ນີ້ຄືຫົວໃຈຂອງຂ່າວ 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ເຮັດໃຫ້ຕົວເອງຊອບທໍາໂດຍການເຊື່ອຟັງພຣະບັນຍັດຂອງພຣະ ເຈົ້າເພື່ອ</w:t>
      </w:r>
      <w:r>
        <w:rPr>
          <w:sz w:val="24"/>
          <w:sz w:val="24"/>
          <w:szCs w:val="22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ສັນນັ້ນຈື່ງບໍ່ມີເນື້ອໜັງຄົນໜື່ງຄົນໃດເປັນຊອບທໍາໃນສາຍພຣະເນດຂອງພຣະເຈົ້າໂດຍການປະພຶດຕາມພຣະບັນຍັ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3:20)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ເຮັດໃຫ້ຕົນເອງຊອບທໍາໄດ້ເພາະວ່າເຮົາເປັນຄົນບາບໂດຍທໍາມະຊາ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ພຽງແຕ່ຖືກນັບວ່າຊອບທໍາໂດຍທາງຄວາມຊອບທໍາຂອງພຣະຄຣິດທີ່ມີຕໍ່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ການກ່າວຫາ” ຄືສັບທີ່ໃຊ້ທາງກົດໝ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າງກົດໝາຍຖືກນັບວ່າຊອບທໍ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ການກ່າວຫາຄວາມຊອບທໍາຂອງພຣະຄຣິດຕໍ່ເຮົາ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ຊອບທໍາ ຂອງພຣະເຈົ້າ</w:t>
      </w:r>
    </w:p>
    <w:p>
      <w:pPr>
        <w:pStyle w:val="TextBody"/>
        <w:rPr/>
      </w:pP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ຈະ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ດໃຫ້ຄົນເປັນອັນຫຼາຍຊອບທໍ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11) </w:t>
      </w:r>
      <w:r>
        <w:rPr>
          <w:rFonts w:ascii="Saysettha OT" w:hAnsi="Saysettha OT" w:cs="Saysettha OT"/>
          <w:sz w:val="24"/>
          <w:sz w:val="24"/>
          <w:szCs w:val="22"/>
        </w:rPr>
        <w:t>ໂດຍການຖືກກ່າວຫາ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ອບທໍາຂອງພຣະຄຣິດທີ່ມີຕໍ່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</w:t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ໂດຍຄວາມຮູ້ຂອງທ່ານ ຜູ້ຮັບໃຊ້ອັນຊອບທໍາຂອງເຮົາຈະເຮັດໃຫ້ຄົນເປັນ</w:t>
      </w:r>
    </w:p>
    <w:p>
      <w:pPr>
        <w:pStyle w:val="IndentedVerse"/>
        <w:ind w:left="993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ອັນຫຼາຍນັບໄດ້ວ່າເປັນຄົນຊອບທໍາ…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1) 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ອນແທຣັບ ເຕືອນສະຕິເຮົາວ່າທ່ານຄາດິນັນຄອນທາເຣນັສຖືກກ່າວຫາໂດຍ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າດິນັນພິກິອັສອື່ນທີ່ເປັນຄາທໍລິກວ່າ ເພາະຄອນທາເຣນັສເຊື່ອໃນຂໍ້ພຣະຄຳພີຕາມໂຕອັກ ສ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ເອີ້ນວ່າເປັນ “ໂປແຕດສະແຕນ” ແລະກ່າວຫາຄວາມເຊື່ອຂອງລາວວ່າ “ຄວາມຊອບທໍາຂອງມະນຸດ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ຄື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ໂດຍຄວາມເມດຕາຂອງພຣະເຈົ້າທີ່ໃຫ້ລ້າໆແລະໂດຍຄຸ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ວາມດີຂອງພຣະຄຣິດ” </w:t>
      </w:r>
      <w:r>
        <w:rPr>
          <w:szCs w:val="22"/>
        </w:rPr>
        <w:t xml:space="preserve">(John Trapp, </w:t>
      </w:r>
      <w:r>
        <w:rPr>
          <w:b/>
          <w:i/>
          <w:szCs w:val="22"/>
        </w:rPr>
        <w:t xml:space="preserve">A Commentary on the Old and New Testaments, </w:t>
      </w:r>
      <w:r>
        <w:rPr>
          <w:szCs w:val="22"/>
        </w:rPr>
        <w:t>1997 reprint, volume III, pp. 410-411, note on Isaiah 53:11)</w:t>
      </w:r>
      <w:r>
        <w:rPr>
          <w:rFonts w:cs="Saysettha OT" w:ascii="Saysettha OT" w:hAnsi="Saysettha OT"/>
          <w:szCs w:val="22"/>
        </w:rPr>
        <w:t>,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ຕ່ທ່ານຄາດິນັນຄອນທ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ຣນັສເວົ້າຖືກ ແລະການຖືກຈັບຕົວໂດຍພວກຄາດິນັນເຫຼົ່ານັ້ນເປັນເລື່ອງຜິດ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ຄວາມຊອບທໍາຂອງຂ້າພະເຈົ້າຈະເຮັດໃຫ້ຄົນເປັນອັນຫຼາຍຊອບທໍາ”ຄ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ຼົ່ານັ້ນມີຄ່າສຳຫຼັບຜູ້ທີ່ກຳລັງຈະຕາຍ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ນ່ນອນມີຄ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ວໃຈຫຼັກຂອງຄວາມເຊ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ແບ໊ບຕິດເຮົາແລະຂອງໂປແຕດສະແຕ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ເຮັດໃຫ້ຕົນເອງຊອບທໍາບໍ່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ັບພວກທີ່ຕິດຕາມນັກຕັດສິນໃຈນິຍົມຊື່ຟິນນີ່ແລະພວກຄາທໍລິກສອ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ໂອ ບໍ່ແມ່ນ</w:t>
      </w:r>
      <w:r>
        <w:rPr>
          <w:rFonts w:cs="Saysettha OT" w:ascii="Saysettha OT" w:hAnsi="Saysettha OT"/>
          <w:sz w:val="24"/>
          <w:szCs w:val="22"/>
        </w:rPr>
        <w:t>!.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ມີຜູ້ໃດເປັນຄົນຊອບທໍາໄດ້ໂດຍການເຮັ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າມພຣະລາຊະບັນຍ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ຕ່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ໂດຍຄວາມເຊື່ອໃນພຣະເຢຊູຄຣິດເທົ່ານັ້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</w:rPr>
        <w:t>2:16)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ສະນັ້ນ ພຣະລາຊະບັນຍັດຈື່ງເປັນຄູສອນຂອງເຮົາຊື່ງນຳເຮົາມາເຖິງ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 ເພື່ອເຮົາຈະໄດ້ເປັນຄົນຊອບທໍາໂດຍຄວາມເຊື່ອ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</w:rPr>
        <w:t>3:24)</w:t>
      </w:r>
      <w:r>
        <w:rPr/>
        <w:t xml:space="preserve">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ພຣະຄຣິ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ຊອບທໍາ”ຂອງພຣະເຈົ້າ ຜູ້ຊື່ງເຮັດໃຫ້ຄົນເປັນອັນຫຼາຍຊອບທໍ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ສິ່ງເຫຼົ່ານັ້ນເກີດຂື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ດເຮັດໃຫ້“ຄົນເປັນອັນຫຼາຍຊອບທໍາ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ເຮັດໃຫ້ເຂົາເປັນຄົນຊອບທໍາໂດຍການທີ່ເຂົາເລີກເຮັດບາບບາງຢ່າງ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ຄຳສອນຂອງຄາທໍລິກແລະລັດທິຕັດສິນໃຈນິຍົ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ເຮັດໃຫ້ເຂົາເປັນຄົນ ຊອບທໍາເພາະພວກເຂົາໄດ້ອະທິຖານຕາມ “ຄຳອະທິຖານຂອງຄົນບາບ” ຫຼື ກ້າວເຂົ້າມາ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ຕອນຈົບຂອງຄໍາເທດສະໜ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ຄຳສອນຂອງຄາທໍລິກແລະລັດທິຕັດສິນ ໃຈນິຍົ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ເຮັດໃຫ້ເຂົາເປັນຄົນຊອບທໍາເພາະພວກເຂົາໄດ້ຮຽນຮູ້ “ແຜນການແຫ່ງ ຄວາມລອດ” ແລະທ່ອງ ໂຢຮັນ </w:t>
      </w:r>
      <w:r>
        <w:rPr>
          <w:rFonts w:cs="Saysettha OT" w:ascii="Saysettha OT" w:hAnsi="Saysettha OT"/>
          <w:sz w:val="24"/>
          <w:szCs w:val="22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</w:rPr>
        <w:t>ໄດ້ແລະອະທິຖານ ຕາມຄໍາອະທິຖານຂອງຄົນ ບາບ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ກໍຄືຄຳສອນຂອງຄາທໍລິກແລະລັດທິຕັດສິນໃຈນິຍົມ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ມັນເປັນແນວໃດ ເຮົາສາມາດເປັນຄົນຊອບທໍາ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ຮົາຈະສາມາດສະ ອາດແລະຊອບທໍາໃນສາຍພຣະເນດຂອງພຣະເຈົ້າ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ຄືຄໍາຖາມສຸດທ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ຄໍາຖາມທີ່ຍິ່ງໃຫຍ່ຂອງບິນດັດໃນໜັງສືໂຢບ ລາວຖາມ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ມະນຸດຈະຊອບທໍາຕໍ່ພຣະພັກພຣະເຈົ້າ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ົນທີ່ເກີດຈາກ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ຜູ້ຍິງຈະສະອາດໄດ້ແນວໃ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ບ </w:t>
      </w:r>
      <w:r>
        <w:rPr>
          <w:rFonts w:cs="Saysettha OT" w:ascii="Saysettha OT" w:hAnsi="Saysettha OT"/>
          <w:sz w:val="24"/>
          <w:szCs w:val="24"/>
        </w:rPr>
        <w:t>25:4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ຄໍາຕອບກໍອອກມາຫາເຮົາຢູ່ໃນຂໍ້ພຣະຄໍາພີຂອງເຮົາ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ຄວາມຮູ້ຂອງທ່ານຈະເຮັດໃຫ້ຄົນເປັນອັນຫຼາຍນັບໄດ້ວ່າເປັນຄົນ ຊອບທໍາ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2"/>
        </w:rPr>
        <w:t>ຫຼືຈະເປັນຄືກັບສະເປີໂຈນແປທີ່ວ່າ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ຄວາມຮູ້ຂອງພຣະອົງຈະເຮັດໃຫ້ຄົນເປັນອັນຫຼາຍ ນັບໄດ້ວ່າເປັນຄົນຊອບທໍາ”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ume 63, p. 117).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ລະສະເປີໂຈນກ່າວ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  <w:r>
        <w:rPr>
          <w:sz w:val="20"/>
        </w:rPr>
        <w:t xml:space="preserve"> </w:t>
      </w:r>
    </w:p>
    <w:p>
      <w:pPr>
        <w:pStyle w:val="IndentedQuote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ຫົນທາງທັງໝົດທີ່ຂ້າພະເຈົ້າໄດ້ຮັບຜົນຂອງການເສຍສະຫຼະຂອງພຣະ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ຣິດຄືໂດຍການຮູ້ແລະເຊື່ອ</w:t>
      </w:r>
      <w:r>
        <w:rPr>
          <w:rFonts w:eastAsia="Arial Unicode MS" w:cs="Saysettha OT" w:ascii="Saysettha OT" w:hAnsi="Saysettha OT"/>
          <w:sz w:val="24"/>
          <w:szCs w:val="24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ບໍ່ແມ່ນໂດຍການກະທໍາ…”ໂດຍການເຮັດ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ຕາມພຣະບັນຍັດຈະບໍ່ມີເນື້ອໜັງຄົນໃດເປັນຜູ້ຊອບທໍາ” ໂດຍພຣະບັນ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ຍັດຄືຄວາມຮູ້ຂອງບາບ” “ພຣະຄຸນແລະສັນຕິສຸກມາທາງພຣະເຢຊູຄຣິດ”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ເຂົ້າມາຫາເຮົາຜ່ານທາງຄວາມເຊື່ອຫຼືຜ່ານທາງການຮູ້</w:t>
      </w:r>
      <w:r>
        <w:rPr>
          <w:rFonts w:eastAsia="Arial Unicode MS" w:cs="Saysettha OT" w:ascii="Saysettha OT" w:hAnsi="Saysettha OT"/>
          <w:sz w:val="24"/>
          <w:szCs w:val="24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ໂດຍການຮູ້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ັກພຣະອົງ…ຜ່ານທາງພຣະອົງ…ພວກເຮົາຈື່ງຊອບທໍາ”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ຫຼັ້ມດຽວກັນ</w:t>
      </w:r>
      <w:r>
        <w:rPr>
          <w:rFonts w:eastAsia="Arial Unicode MS"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Verse"/>
        <w:tabs>
          <w:tab w:val="clear" w:pos="720"/>
          <w:tab w:val="left" w:pos="7371" w:leader="none"/>
          <w:tab w:val="left" w:pos="7655" w:leader="none"/>
        </w:tabs>
        <w:ind w:left="1440" w:right="123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ໄດ້​ອາໄສ​ການ​ກະ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ໄດ້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ຄົນອະທຳ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ເຊື່ອ​ຂອງ​ຄົນ​ນັ້ນ​ຕ້ອງ​ນັບ​ວ່າ​ເປັນ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4:5)</w:t>
      </w:r>
      <w:r>
        <w:rPr>
          <w:sz w:val="24"/>
          <w:szCs w:val="24"/>
        </w:rPr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ຊື່ອວາງໃຈໃນພຣະເຢຊູຄຣິດເຈົ້າແລະທ່ານຈະລອດ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31)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ຄວາມຮູ້ຂອງທ່ານຈະເຮັດໃຫ້ຄົນເປັນອັນຫຼາຍນັບໄດ້ວ່າເປັນຄົນ ຊອບທໍາ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ຄຣິດພໍພຣະໄທຄວາມຍຸດຕິທ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ູ້ຈັ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ພຣະອົງເອງໄດ້ນຳຄວາມຊອບທໍາສູ່ຄົນເປັນຈໍານວນຫຼາຍ ແລະ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ການແບກບາບຂອງພຣະຄຣິດນຳການໄຖ່ຢ່າງເຕັມລົ້ນສູ່ຄົນບາບ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ະລຸນາຢືນຂື້ນແລ້ວອ່ານຂໍ້ພຣະຄຳພີ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ຫ້ລະມັດລະວັງຕັ້ງໃຈອ່ານ ອ່ານປະໂຫຍກສຸດທ້າ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276" w:right="-18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ໂດຍຄວາມຮູ້ຂອງທ່ານ ຜູ້ຮັບໃຊ້ອັນຊອບທໍາຂອງເຮົາຈະເຮັດໃຫ້ຄົນເປັນ ອັນຫຼາຍນັບໄດ້ວ່າເປັນຄົນຊອບທໍ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ທ່ານຈະແບກບັນດາຄວາມຊົ່ວ ຊ້າຂອງເຂົາທັງຫຼາຍ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>
          <w:sz w:val="24"/>
          <w:szCs w:val="24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ຈະ“ເຮັດໃຫ້ຄົນເປັນອັນຫຼາຍຊອບທໍາ”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ທ່ານຈະແບກບັນດາ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່ວຊ້າຂອງເຂົາທັງຫຼາຍ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 ນັ້ນຄືພຣະອົງຈະແບກຄວາມບາບຂອງເຂົາ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ພື້ນຖາ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ອບທໍາຂອງເຮົາ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ກຖານຂອງການໄຖ່ບາບແລະຄວາມລອດຂອງເຮົາທ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ໝົດໄດ້ເປີດເຜີຍໃນຄຳເຫຼົ່ານີ້ 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ທ່ານຈະແບກບັນດາຄວາມຊົ່ວຊ້າຂອງເຂົາທັງຫຼາຍ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5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ຕ່ທ່ານຖືກບາດເຈັບເພາະຄວາມລະເມີດຂອງເຮົາທັງຫຼາຍ ທ່ານຟົກຊ້ຳ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ພາະຄວາມຊົ່ວຊ້າຂອງເຮົາ ການຕີສອນອັນເຮັດໃຫ້ເຮົາທັງຫຼາຍປອດໄພ ນັ້ນຕົກແກ່ທ່ານ ທີ່ຕ້ອງຟົກຊ້ຳນັ້ນກໍໃຫ້ເຮົາຫາຍດີ”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5)</w:t>
      </w:r>
      <w:r>
        <w:rPr/>
        <w:t xml:space="preserve"> 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6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່າວວ່າ 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ແລະພຣະເຈົ້າຊົງວາງລົງເທິງທ່ານຊື່ງຄວາມຊົ່ວຊ້າຂອງເຮົາທຸກຄົນ”</w:t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6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່າວວ່າ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ຕີເພາະການລະເມີດຂອງຊົນຊາດຂອງເຮົາ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8)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ເອງໄດ້ຊົງຮັບແບກບາບຂອງເຮົາໄວ້ໃນພຣະກາຍຂອງພຣະອົງ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ທີ່ຕົ້ນໄມ້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ັງທີ່ສະເປີໂຈນໄດ້ແປຂໍ້ພຣະຄຳພີຂອງເຮົາ “ໂດຍຄວາມຮູ້ຂອງພຣະອົງຜູ້ຮັບໃຊ້ອັນຊອບ ທໍາຂອງເຮົາຈະເຮັດໃຫ້ຄົນເປັນອັນຫຼາຍຊອບທໍາ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ຢູ່ຫັ້ນທ່ານມີຈຸດແລກແຫ່ງຂ່າວປະເສີດຂອງ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ຈະແຈ້ງແລະຊັດເຈ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ພຣະຄຣິດພໍພຣະໄທຄວາມຍຸດຕິທ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ູ້ຈັກ ພຣະຄຣິດພຣະອົງເອງຊົງນໍາຄວາມຊອບທໍາມາໃຫ້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ການແບກບາບຂອງພຣະຄຣິດນ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ລອດອັນເຕັມລົ້ນໄປສູ່ຄົນບາບຜູ້ທີ່ຮູ້ຈັກພຣະຄຣິດໂດຍ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ອັ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ຊົງໄຖ່ອັນອັດ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ແບບນີ້ເກີດຂື້ນມາກ່ອນຫຼືຫຼັງຈາກນີ້ກໍບໍ່ມີ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ຫວັດສາ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276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  ໂດຍຄວາມຮູ້ຂອງທ່ານ ຜູ້ຮັບໃຊ້ອັນຊອບທໍາຂອງເຮົາຈະເຮັດໃຫ້ຄົນເປັນ ອັນຫຼາຍນັບໄດ້ວ່າເປັນຄົນຊອບທໍ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ທ່ານຈະແບກບັນດາຄວາມຊົ່ວ  ຊ້າຂອງເຂົາທັງຫຼາຍ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1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ມື້ໜື່ງເວສລີກັບຂ້າພະເຈົ້າພາກັນເລື່ອງລາວກ່ຽວກັບພະເອກຈອນຄາຣາດິນ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ິນເຕີເນ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ສະແດງໜັງຫຼາຍກວ່າ </w:t>
      </w:r>
      <w:r>
        <w:rPr>
          <w:rFonts w:cs="Saysettha OT" w:ascii="Saysettha OT" w:hAnsi="Saysettha OT"/>
          <w:sz w:val="24"/>
          <w:szCs w:val="22"/>
        </w:rPr>
        <w:t xml:space="preserve">300 </w:t>
      </w:r>
      <w:r>
        <w:rPr>
          <w:rFonts w:ascii="Saysettha OT" w:hAnsi="Saysettha OT" w:cs="Saysettha OT"/>
          <w:sz w:val="24"/>
          <w:sz w:val="24"/>
          <w:szCs w:val="22"/>
        </w:rPr>
        <w:t>ເລື່ອງຫຼາຍກວ່າພະເອກຄົນ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ຕາຍໃນເມືອງມີລານປະເທດອີຕາ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ົບຂອງລາວຖືກວາງໄວ້ໃນໂລງສົບແລ້ວຖືກສົ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ປບ້ານລູກຊາຍຂອງລາວ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ຊາຍຂອງລາວດື່ມເຫຼົ້າໜັກ ລາວເປີດໂລງສົບອອ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ບ້ວນເຫຼົ້າໃສ່ປາກສົບພໍ່ຂອງຕົ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ຖາມທ່ານແດ່ວ່າ ສົບຄົນຕາຍສາມາດຊີມເຫຼົ້າ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ນ່ນອນບໍ່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ເມື່ອຂ້າພະເຈົ້າໄດ້ເທດສະໜາໃຫ້ທ່ານຟັງສິ່ງປະເສີດທີ່ພຣະຄຣິດໄດ້ເຮັດເພື່ອຊ່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ຊີມ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ພາະຝ່າຍວິນຍານຂອງທ່ານ 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ທີ່ພຣະຄໍາພີກ່າວໄວ້ວ່າ ທ່ານໄດ້ “ຕາຍໃນບາ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5).</w:t>
      </w:r>
      <w:r>
        <w:rPr>
          <w:rFonts w:ascii="Saysettha OT" w:hAnsi="Saysettha OT" w:cs="Saysettha OT"/>
          <w:sz w:val="24"/>
          <w:sz w:val="24"/>
          <w:szCs w:val="22"/>
        </w:rPr>
        <w:t>ນັ້ນ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ໍາມະຊາດ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າຍຕໍ່ສິ່ງທີ່ເປັ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ຊີມມັນ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ຮູ້ສຶກເຖິງ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ງຕາມສິ່ງທີ່ເປັນຂອງພຣະເຈົ້າທ່ານກໍຕາຍຄືກັບຊາກສົບ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ຈອນຄາຣາດິນທີ່ຢູ່ໃນໂ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ຕ້ອງໃຫ້ຊີວິດແກ່ທ່ານຫຼືທ່ານຈະໄປສູ່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ລົງຫາຍເປັນນ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ຮ້ອງອອກໄປວ່າ “ໂອ ຂ້າພະເຈົ້າເປັນຄົນເຂັນໃຈແທ້ ໃຜ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ຊ່ວຍຂ້າພະເຈົ້າໃຫ້ພົ້ນຈາກຮ່າງກາຍແຫ່ງຄວາມຕາຍນີ້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7:24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ຍິງຫຼືຊາຍຮ້ອງອອກມາ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ສ່ວນເລິກຂອງຫົວໃຈ ເຂົາກໍໃກ້ຈະ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ຮ້ອງອອກມາ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ຮູ້ສຶກບໍວ່າທ່ານໄດ້ຕາຍຕໍ່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ແລ້ວແລະມີພຽງພຣະເຢຊູຜູ້ດຽວທີ່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ກັບໃຈໃຫມ່ມາຫ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ແລ້ວຫຼື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ຍັງ ທ່ານຈະແນມເບິ່ງພຣະຄຣິດຜູ້ເປັນລູກແກະຂອງພຣ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ຮັບເອົາຄວາມຜິດບາບຂອງໂລກໄປ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ແນມເບິ່ງພຣະອົງແລະເຊື່ອວາງໃ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ດຽວ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ຟັງອີກເທື່ອໜື່ງກັບປະໂຫຍກທີ່ທ້າວກຣິຟຟິນຮ້ອງກ່ອນໜ້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ຢູ່ໃນບາບແລະຢາກ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ໄຖ່ທ່ານດ້ວຍການຕາຍເທິງໄມ້ກາງແຂ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 ຈົ່ງເບິ່ງ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ດຽວສາມາດຊ່ວຍທ່ານໃຫ້ລອດໄດ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” ໂດຍ 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ຈັກຊັນ </w:t>
      </w:r>
      <w:r>
        <w:rPr>
          <w:rFonts w:cs="Saysettha OT" w:ascii="Saysettha OT" w:hAnsi="Saysettha OT"/>
          <w:sz w:val="24"/>
          <w:szCs w:val="24"/>
        </w:rPr>
        <w:t>1838-1914)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ໍາ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>ທີ່</w:t>
      </w:r>
      <w:r>
        <w:rPr>
          <w:rFonts w:ascii="Saysettha OT" w:hAnsi="Saysettha OT" w:cs="Saysettha OT"/>
        </w:rPr>
        <w:t xml:space="preserve">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>ກົດໄປທີ່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</w:t>
      </w:r>
      <w:r>
        <w:rPr>
          <w:rFonts w:ascii="Saysettha OT" w:hAnsi="Saysettha OT" w:cs="Saysettha OT"/>
          <w:b/>
          <w:b/>
        </w:rPr>
        <w:t xml:space="preserve"> </w:t>
      </w:r>
      <w:r>
        <w:rPr>
          <w:rFonts w:ascii="Saysettha OT" w:hAnsi="Saysettha OT" w:cs="Saysettha OT"/>
          <w:b/>
          <w:b/>
          <w:lang w:bidi="lo-LA"/>
        </w:rPr>
        <w:t>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 xml:space="preserve">ທ່ານ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</w:p>
    <w:p>
      <w:pPr>
        <w:pStyle w:val="Normal"/>
        <w:jc w:val="center"/>
        <w:rPr>
          <w:b/>
          <w:b/>
          <w:bCs/>
          <w:sz w:val="24"/>
          <w:szCs w:val="24"/>
          <w:lang w:val="es-SV"/>
        </w:rPr>
      </w:pPr>
      <w:r>
        <w:rPr>
          <w:b/>
          <w:bCs/>
          <w:sz w:val="24"/>
          <w:szCs w:val="24"/>
          <w:lang w:val="es-SV"/>
        </w:rPr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 ດຣ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53:1-11. </w:t>
      </w:r>
      <w:r>
        <w:rPr>
          <w:bCs/>
          <w:sz w:val="24"/>
          <w:szCs w:val="22"/>
          <w:lang w:val="es-SV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  <w:r>
        <w:rPr>
          <w:bCs/>
          <w:sz w:val="24"/>
          <w:szCs w:val="22"/>
          <w:lang w:val="es-SV"/>
        </w:rPr>
        <w:tab/>
        <w:t xml:space="preserve">  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  <w:tab/>
        <w:t>(“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ລູກແກະ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ີ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ຈັກຊັ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1838-1914). </w:t>
      </w:r>
    </w:p>
    <w:p>
      <w:pPr>
        <w:pStyle w:val="BodyTextIndent2"/>
        <w:ind w:left="1440" w:firstLine="720"/>
        <w:rPr>
          <w:rFonts w:ascii="Saysettha OT" w:hAnsi="Saysettha OT" w:cs="Saysettha OT"/>
          <w:bCs/>
          <w:sz w:val="24"/>
          <w:szCs w:val="22"/>
          <w:lang w:val="es-SV"/>
        </w:rPr>
      </w:pPr>
      <w:r>
        <w:rPr>
          <w:rFonts w:cs="Saysettha OT" w:ascii="Saysettha OT" w:hAnsi="Saysettha OT"/>
          <w:bCs/>
          <w:sz w:val="24"/>
          <w:szCs w:val="22"/>
          <w:lang w:val="es-SV"/>
        </w:rPr>
      </w:r>
      <w:r>
        <w:br w:type="page"/>
      </w:r>
    </w:p>
    <w:p>
      <w:pPr>
        <w:pStyle w:val="BodyTextIndent2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val="es-SV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ຮ່າງບົດເທດສະໜາ</w:t>
      </w:r>
    </w:p>
    <w:p>
      <w:pPr>
        <w:pStyle w:val="BodyTextIndent2"/>
        <w:rPr>
          <w:rFonts w:ascii="Saysettha OT" w:hAnsi="Saysettha OT" w:cs="Saysettha OT"/>
          <w:bCs/>
          <w:sz w:val="20"/>
          <w:szCs w:val="28"/>
          <w:lang w:val="es-SV"/>
        </w:rPr>
      </w:pPr>
      <w:r>
        <w:rPr>
          <w:rFonts w:cs="Saysettha OT" w:ascii="Saysettha OT" w:hAnsi="Saysettha OT"/>
          <w:bCs/>
          <w:sz w:val="20"/>
          <w:szCs w:val="28"/>
          <w:lang w:val="es-SV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ຄວາມເພິ່ງພໍໃຈແລະການໃຫ້ເປັນຜູ້ຊອບທຳ</w:t>
      </w:r>
      <w:r>
        <w:rPr>
          <w:rFonts w:cs="Saysettha OT" w:ascii="Saysettha OT" w:hAnsi="Saysettha OT"/>
          <w:b/>
          <w:sz w:val="28"/>
          <w:szCs w:val="28"/>
          <w:lang w:val="es-SV"/>
        </w:rPr>
        <w:t>-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ໄດ້ຮັບໂດຍທາງພຣະຄຣິດ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0"/>
        </w:rPr>
      </w:pPr>
      <w:r>
        <w:rPr>
          <w:rFonts w:cs="Saysettha OT" w:ascii="Saysettha OT" w:hAnsi="Saysettha OT"/>
          <w:b/>
          <w:sz w:val="20"/>
        </w:rPr>
        <w:t>(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ບົດເທດສະໜາຕອນທີ່ </w:t>
      </w:r>
      <w:r>
        <w:rPr>
          <w:rFonts w:cs="Saysettha OT" w:ascii="Saysettha OT" w:hAnsi="Saysettha OT"/>
          <w:b/>
          <w:sz w:val="20"/>
        </w:rPr>
        <w:t xml:space="preserve">13 </w:t>
      </w:r>
      <w:r>
        <w:rPr>
          <w:rFonts w:ascii="Saysettha OT" w:hAnsi="Saysettha OT" w:cs="Saysettha OT"/>
          <w:b/>
          <w:b/>
          <w:sz w:val="20"/>
          <w:sz w:val="20"/>
        </w:rPr>
        <w:t xml:space="preserve">ໃນອິດສະຢາ </w:t>
      </w:r>
      <w:r>
        <w:rPr>
          <w:rFonts w:cs="Saysettha OT" w:ascii="Saysettha OT" w:hAnsi="Saysettha OT"/>
          <w:b/>
          <w:sz w:val="20"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0"/>
        </w:rPr>
      </w:pPr>
      <w:r>
        <w:rPr>
          <w:rFonts w:cs="Saysettha OT" w:ascii="Saysettha OT" w:hAnsi="Saysettha OT"/>
          <w:b/>
          <w:sz w:val="20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ຈະເຫັນຄວາມທຸກລໍາບາກແຫ່ງຈິດວິນຍານຂອງທ່ານ ແລະຈະພໍໃຈ   ໂດຍຄວາມຮູ້ຂອງທ່ານ ຜູ້ຮັບໃຊ້ອັນຊອບທໍາຂອງເຮົາຈະເຮັດໃຫ້ຄົນເປັນ ອັນຫຼາຍນັບໄດ້ວ່າເປັນຄົນຊອບທໍ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ທ່ານຈະແບກບັນດາຄວາມຊົ່ວ  ຊ້າຂອງເຂົາທັງຫຼາຍ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1).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rPr>
          <w:rFonts w:ascii="Saysettha OT" w:hAnsi="Saysettha OT" w:eastAsia="Arial Unicode MS" w:cs="Saysettha OT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.</w:t>
      </w:r>
      <w:r>
        <w:rPr>
          <w:szCs w:val="18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</w:rPr>
        <w:t>ໜື່ງ ຄວາມທຸກທໍລະມານຂອງພຣະຄຣິດພໍພຣະໄທຄວາມຍຸດຕິທຳຂອງພຣະເຈົ້າ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eastAsia="Arial Unicode MS" w:cs="Saysettha OT" w:ascii="Saysettha OT" w:hAnsi="Saysettha OT"/>
          <w:sz w:val="24"/>
        </w:rPr>
        <w:tab/>
        <w:t xml:space="preserve"> 2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ກລິນໂທ </w:t>
      </w:r>
      <w:r>
        <w:rPr>
          <w:rFonts w:eastAsia="Arial Unicode MS" w:cs="Saysettha OT" w:ascii="Saysettha OT" w:hAnsi="Saysettha OT"/>
          <w:sz w:val="24"/>
        </w:rPr>
        <w:t>5:21; 1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ຢຮັນ </w:t>
      </w:r>
      <w:r>
        <w:rPr>
          <w:rFonts w:eastAsia="Arial Unicode MS" w:cs="Saysettha OT" w:ascii="Saysettha OT" w:hAnsi="Saysettha OT"/>
          <w:sz w:val="24"/>
        </w:rPr>
        <w:t xml:space="preserve">2:2;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ລມ </w:t>
      </w:r>
      <w:r>
        <w:rPr>
          <w:rFonts w:eastAsia="Arial Unicode MS" w:cs="Saysettha OT" w:ascii="Saysettha OT" w:hAnsi="Saysettha OT"/>
          <w:sz w:val="24"/>
        </w:rPr>
        <w:t xml:space="preserve">3:25. 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II. </w:t>
      </w:r>
      <w:r>
        <w:rPr>
          <w:rFonts w:ascii="Saysettha OT" w:hAnsi="Saysettha OT" w:eastAsia="Arial Unicode MS" w:cs="Saysettha OT"/>
          <w:sz w:val="24"/>
          <w:sz w:val="24"/>
        </w:rPr>
        <w:t>ສອງ ຄວາມຮູ້ຂອງພຣະຄຣິດນຳຄວາມຊອບທໍາມາສູ່ຄົນເປັນອັນຫຼາຍ</w:t>
      </w:r>
    </w:p>
    <w:p>
      <w:pPr>
        <w:pStyle w:val="TextBody"/>
        <w:rPr/>
      </w:pPr>
      <w:r>
        <w:rPr>
          <w:rFonts w:eastAsia="Arial Unicode MS"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eastAsia="Arial Unicode MS" w:cs="Saysettha OT"/>
          <w:sz w:val="24"/>
          <w:sz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</w:rPr>
        <w:t>53:11</w:t>
      </w:r>
      <w:r>
        <w:rPr>
          <w:rFonts w:ascii="Saysettha OT" w:hAnsi="Saysettha OT" w:eastAsia="Arial Unicode MS" w:cs="Saysettha OT"/>
          <w:sz w:val="24"/>
          <w:sz w:val="24"/>
        </w:rPr>
        <w:t>ຂ</w:t>
      </w:r>
      <w:r>
        <w:rPr>
          <w:rFonts w:eastAsia="Arial Unicode MS" w:cs="Saysettha OT" w:ascii="Saysettha OT" w:hAnsi="Saysettha OT"/>
          <w:sz w:val="24"/>
        </w:rPr>
        <w:t xml:space="preserve">; 52:13; 2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ກລິນໂທ </w:t>
      </w:r>
      <w:r>
        <w:rPr>
          <w:rFonts w:eastAsia="Arial Unicode MS" w:cs="Saysettha OT" w:ascii="Saysettha OT" w:hAnsi="Saysettha OT"/>
          <w:sz w:val="24"/>
        </w:rPr>
        <w:t xml:space="preserve">5:21;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ລມ </w:t>
      </w:r>
      <w:r>
        <w:rPr>
          <w:rFonts w:eastAsia="Arial Unicode MS" w:cs="Saysettha OT" w:ascii="Saysettha OT" w:hAnsi="Saysettha OT"/>
          <w:sz w:val="24"/>
        </w:rPr>
        <w:t>3:20</w:t>
      </w:r>
    </w:p>
    <w:p>
      <w:pPr>
        <w:pStyle w:val="TextBody"/>
        <w:rPr>
          <w:sz w:val="24"/>
        </w:rPr>
      </w:pPr>
      <w:r>
        <w:rPr>
          <w:rFonts w:eastAsia="Arial Unicode MS"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eastAsia="Arial Unicode MS" w:cs="Saysettha OT"/>
          <w:sz w:val="24"/>
          <w:sz w:val="24"/>
        </w:rPr>
        <w:t xml:space="preserve">ກາລາເຕຍ </w:t>
      </w:r>
      <w:r>
        <w:rPr>
          <w:rFonts w:eastAsia="Arial Unicode MS" w:cs="Saysettha OT" w:ascii="Saysettha OT" w:hAnsi="Saysettha OT"/>
          <w:sz w:val="24"/>
        </w:rPr>
        <w:t xml:space="preserve">2:16; 3:24;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ຢບ </w:t>
      </w:r>
      <w:r>
        <w:rPr>
          <w:rFonts w:eastAsia="Arial Unicode MS" w:cs="Saysettha OT" w:ascii="Saysettha OT" w:hAnsi="Saysettha OT"/>
          <w:sz w:val="24"/>
        </w:rPr>
        <w:t xml:space="preserve">25:4;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ລມ </w:t>
      </w:r>
      <w:r>
        <w:rPr>
          <w:rFonts w:eastAsia="Arial Unicode MS" w:cs="Saysettha OT" w:ascii="Saysettha OT" w:hAnsi="Saysettha OT"/>
          <w:sz w:val="24"/>
        </w:rPr>
        <w:t xml:space="preserve">4:5; </w:t>
      </w:r>
      <w:r>
        <w:rPr>
          <w:rFonts w:ascii="Saysettha OT" w:hAnsi="Saysettha OT" w:eastAsia="Arial Unicode MS" w:cs="Saysettha OT"/>
          <w:sz w:val="24"/>
          <w:sz w:val="24"/>
        </w:rPr>
        <w:t xml:space="preserve">ກິດຈະການ </w:t>
      </w:r>
      <w:r>
        <w:rPr>
          <w:rFonts w:eastAsia="Arial Unicode MS" w:cs="Saysettha OT" w:ascii="Saysettha OT" w:hAnsi="Saysettha OT"/>
          <w:sz w:val="24"/>
        </w:rPr>
        <w:t>16:31.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III. </w:t>
      </w:r>
      <w:r>
        <w:rPr>
          <w:rFonts w:ascii="Saysettha OT" w:hAnsi="Saysettha OT" w:cs="Saysettha OT"/>
          <w:sz w:val="24"/>
          <w:sz w:val="24"/>
        </w:rPr>
        <w:t>ສາມ ການແບກບາບຂອງພຣະຄຣິດນຳການໄຖ່ຢ່າງເຕັມລົ້ນສູ່ຄົນບາບ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53:11</w:t>
      </w:r>
      <w:r>
        <w:rPr>
          <w:rFonts w:ascii="Saysettha OT" w:hAnsi="Saysettha OT" w:cs="Saysettha OT"/>
          <w:sz w:val="24"/>
          <w:sz w:val="24"/>
        </w:rPr>
        <w:t>ຄ</w:t>
      </w:r>
      <w:r>
        <w:rPr>
          <w:rFonts w:cs="Saysettha OT" w:ascii="Saysettha OT" w:hAnsi="Saysettha OT"/>
          <w:sz w:val="24"/>
        </w:rPr>
        <w:t xml:space="preserve">; 53:5, 6, 8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2:24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5; 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7:24. 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4:38:00Z</dcterms:created>
  <dc:creator>Christopher L. Cagan</dc:creator>
  <dc:description/>
  <dc:language>en-US</dc:language>
  <cp:lastModifiedBy>Use This Account</cp:lastModifiedBy>
  <cp:lastPrinted>2013-04-14T15:43:00Z</cp:lastPrinted>
  <dcterms:modified xsi:type="dcterms:W3CDTF">2013-08-24T04:43:00Z</dcterms:modified>
  <cp:revision>5</cp:revision>
  <dc:subject/>
  <dc:title>BEHOLD THE LAMB OF GOD</dc:title>
</cp:coreProperties>
</file>