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ນໍ້າແລະພຣະໂລຫິດ</w:t>
      </w:r>
    </w:p>
    <w:p>
      <w:pPr>
        <w:pStyle w:val="Heading"/>
        <w:rPr>
          <w:lang w:val="en-US"/>
        </w:rPr>
      </w:pPr>
      <w:r>
        <w:rPr>
          <w:lang w:val="en-US"/>
        </w:rPr>
        <w:t>THE WATER AND THE BLOO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0</w:t>
      </w:r>
      <w:r>
        <w:rPr>
          <w:rFonts w:cs="Saysettha OT" w:ascii="Saysettha OT" w:hAnsi="Saysettha OT"/>
          <w:sz w:val="24"/>
        </w:rPr>
        <w:t>/9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ະຫານ​ຄົນ​ໜຶ່ງ​ເອົາ​ຫອກ​ແທງ​​ຂ້າງ​ຂອງ​ພຣະອົງ ແລະ​ເລືອດ​ກັບ​ນ້ຳ​ກໍ​ໄຫລ​ອອກ​ມາ​ທັນ​ທີ ຄົນ​ນັ້ນ​ທີ່​ເຫັນ​ກໍ​ເປັນ​ພະຍານ ແລະ​ຄຳ​ພະຍານ​ຂອງ​ເຂົາ​ກໍ​ເປັນ​ຄວາມ​ຈິງ ແລະ​ເຂົາ​ກໍ​ຮູ້​ວ່າ​ເຂົາ​ເວົ້າ​ຄວາມ​ຈິງ ເພື່ອ​ທ່ານ​ທັງ​ຫລາຍ​ຈະ​ໄດ້​ເຊື່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34,35)  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ເປັນຄົນອາຍຸໜ້ອຍທີ່ສຸດໃນບັນດາພວກ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ມີອາຍຸ ປະມານ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ລາວຍັງເປັນສາວົກພຽງຄົນດຽວເທົ່ານັ້ນທີ່ໄດ້ຕິດຕາມພຣະເຢຊູໄປທີ່ 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ອກຈາກນັ້ນພວກເຂົາກໍາລັງພາກັນໄປລີ້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ີບົດຮຽນໃນເລື່ອ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ົມທະຫານສະຫະລັດຕ້ອງການຜູ້ຊາຍທີ່ມີອາຍຸ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າ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ປີເພື່ອໄປສູ້ຮ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ທີ່ສູງ ອາຍຸກວ່າມີຄວາມເປັນບູຮານຫຼາຍຂື້ນແລະແລະມີຄວາມຫ້າຫານໜ້ອຍ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 ວ່ານັ້ນແມ່ນເຫດຜົນໜື່ງທີ່ທຸກໆການຟື້ນຟູໃຫຍ່ໃນປະຫວັດສາດເກີດຂື້ນໂດຍການນໍາຂອງຄົນໜຸ່ມ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ທຸກໆອ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ບໍ່ເຄີຍໄດ້ຍິນເລື່ອງການຟື້ນຟູຂອງຄົນອາຍຸຫຼາຍຈັກເທ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ລະ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ຂ້າພະເຈົ້າໄດ້ຢຸດເນັ້ນໜັກການຟື້ນຟູໃນອາທິດແລ້ວນີ້ເພາະຂ້າພະເຈົ້າເຫັນວ່າມີຄວາມສັບສົນຫຼາຍເກີ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ມີການຕື່ນຕົວໜ້ອຍ 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ໍຍັງຕ້ອງການຂ້າພະເຈົ້າໃຫ້ແນະນໍາໃນເລື່ອງແບບນັ້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ເປັນທະຫານເຖົ້າຫຼ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ຜ່ານການຕໍ່ສູ້ມາຫຼາຍແລ້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ບາງອັນເປັນ ການຕໍ່ສູ້ທີ່ໃ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ຍ່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ເພື່ອພຣະຄໍາພີຢູ່ໃນໂຮງຮຽ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ຕ້ານ ການເອົາລູກອ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ຕ້ານໜັງທີ່ເປັນຕາຢ້ານ “ການທົດລອງສຸດທ້າຍຂອງພຣະ ຄຣິດ” ການຕໍ່ສູ້ລັດທິຣັກແມນນິຍ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ຕໍ່ສູ້ຕ້ານການຕັດສິນໃຈນິຍ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ດຽວກັບການ ຕໍ່ສູ້ທີ່ຍາວນານກັບພວກທີ່ອອກໄປຈາກຄຣິສຕະຈັກຂອງເຮົາໃນການແຕກແຍກທີ່ໂອລີວາສ ເຊັ່ນກັນຂ້າພະເຈົ້າໄດ້ເປັນພະຍານດ້ວຍຕາເຖິງການຟື້ນຟູທີ່ບໍ່ທໍາມະດາທີ່ພຣະເຈົ້າໄດ້ສົ່ງ 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ນັກຮົບເຖົ້າຜູ້ນີ້ຈື່ງເວົ້າວ່າ “ຖ້າກ່ອ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ຍັງບໍ່ຄ່ອຍພ້ອມ” ພວກນັກຮົບ ຜູ້ເຖົ້າຮູ້ຈັກເລື່ອງແບບນັ້ນດ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ັກລາສແມັກອາເທີຄືໜື່ງໃນນາຍພົນຜູ້ຍິ່ງໃຫຍ່ຂອງ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ທານາທິບໍດີ ຣູສເວວໄດ້ດຶງລາວອອກມາຈາກຟີລິບປິນໃນສົງຄາມໂລກຄັ້ງທີ່ </w:t>
      </w:r>
      <w:r>
        <w:rPr>
          <w:sz w:val="24"/>
          <w:szCs w:val="22"/>
        </w:rPr>
        <w:t>II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ທີ່ລາວໄປ ແລ້ວນາຍພົນແມັກອາເທີບອກວ່າ“ຂ້ອຍຕ້ອງກັບໄປອີກ” ແລະລາວກໍກັບ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ວກ ເຮົາກໍຊະນະ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ອບຄຸນ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ໜຸ່ມທັງຫຼາ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ຈະກັບຄືນມ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 ເຊື່ອວ່າໃນບໍ່ຊ້າຫຼືຕໍ່ໆໄປພວກເຮົ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ເຫັນການຟື້ນຟູໃນສະໄໝຂອງພວກເຮົາ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ໂຜດສົ່ງການຟື້ນຟູມາແດ່ທ້ອນ</w:t>
      </w:r>
      <w:r>
        <w:rPr/>
        <w:t xml:space="preserve"> 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ໂຜດສົ່ງການຟື້ນຟູມາແດ່ທ້ອນ</w:t>
      </w:r>
      <w:r>
        <w:rPr/>
        <w:t xml:space="preserve">  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ໂຜດສົ່ງການຟື້ນຟູມາແດ່ທ້ອນ </w:t>
      </w:r>
      <w:r>
        <w:rPr>
          <w:rFonts w:cs="Saysettha OT" w:ascii="Saysettha OT" w:hAnsi="Saysettha OT"/>
          <w:sz w:val="24"/>
          <w:szCs w:val="24"/>
        </w:rPr>
        <w:t>-</w:t>
      </w:r>
      <w:r>
        <w:rPr/>
        <w:t xml:space="preserve"> 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ໍໃຫ້ມັນມາຈາກພຣະອົງ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ກັບມາຫາໂຢຮ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ສຸພາບບຸລຸດທີ່ມີຄວາມກ້າຫານຫຼາຍຫວ່າເປໂຕ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 ມີຄວາມເຊື່ອຫຼາຍກວ່າໂທມ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ືນຢັດຢູ່ຂ້າງໆ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ບໍວ່າລາວ ໄດ້ສ່ຽງຊີວິດຂອງຕົນເພື່ອໄປຢູ່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່ນັ້ນລາວໄດ້ຢືນຢັດປົກປ້ອງແມ່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ໄວລຸ້ນຄົນດຽວ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ຊ່າງເປັນສຸພາບບຸລຸດ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ວິລະບຸລ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 ໄດ້ຕິດຕາມພຣະຜູ້ຊ່ວຍຂອງລາວຕະຫຼອດທາງໄປທີ່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ຢູ່ບ່ອນນັ້ນກໍາລັງ ແນມເບິ່ງພຣະເຈົ້າແລະອາຈານຂອງລາວຕາຍ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ໝັ້ນໃຈວ່າ ລາວຄືຊິຄິດວ່າທຸກຢ່າງຈົບລົງ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ຍັງບໍ່ຈົບ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ມີມື້ຈົບສີ້ນເດັດຂ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 ຄຣິດຕັດວ່າ“ເຮົາຈະກັບມາ” ພຣະຜູ້ຊ່ວຍຜູ້ຍິ່ງໃຫຍ່ຂອງເຮົາແລະນາຍພົນຜູ້ຍິ່ງໃຫຍ່ຂອງ ເຮົາຈະກັບ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ວ່າ“ເຮົາຈະກັບມາອີ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4:3)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ຈະເຮັດໃນ ສິ່ງທີ່ພຣະອົງເວົ້າຢ່າງແນ່ນ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ກໍາລັງຕີພວກເຮົາລົງໃນປະເທດອີຣ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ຕີພວກເຮົາລົງໃນ ປະເທດອີຣ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ຕີພວກເຮົາລົງໃນປະເທດຊີເຣ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ຕີພວກ  ເຮົາລົງໃນອັຟຣິກາເໜື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າລັງຕີພວກເຮົາລົງແມ່ນແຕ່ໃນທໍານຽບຂາວ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ລາວອາດຈະເປັນແມ່ນແຕ່ພະເດັດກ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ສະມາຊິກສະພາອາເມລິກາຄົນໜື່ງພາດ ພິງເຖິງຄວາມເປັນໄປໄດ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າດຈະຢູ່ໃນການຄວບຄຸມຂອງຜູ້ກໍ່ການຮ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ອາດຈະຕ້ອງກັບໄປຢູ່ໃຕ້ດິ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ພວກເຂົາຖືກບັງຄັບໃຫ້ເຮັດຢູ່ໃນປະເທດ 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ວ່າພວກເຂົາຈະເຮັ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ຍັງ</w:t>
      </w:r>
      <w:r>
        <w:rPr>
          <w:rFonts w:ascii="Saysettha OT" w:hAnsi="Saysettha OT" w:cs="Saysettha OT"/>
          <w:sz w:val="24"/>
          <w:sz w:val="24"/>
          <w:szCs w:val="22"/>
        </w:rPr>
        <w:t>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ບັນຊາການຜູ້ຍິ່ງໃຫຍ່ຂອງເຮົາຊົງກ່າວວ່າ “ເຮົາຈະກັບມາອີກ” ຂອບຄຸນ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ພຣະສັນຍານັ້ນ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ຈະສະເດັດ ມາອີກ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ຂໍເຊີນຮ້ອງຂໍ້ຊໍ້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 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ດຽວ ທີ່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 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ແລະສະຫງ່າ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e is Coming Again” by Mabel Johnston Camp, 1871-1937).  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ກັບມາຫາໂຢຮັ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ວິລະບຸລຸ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ເປັນສຸພາບບຸລຸດ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ລາວຢູ່ບ່ອນນັ້ນກໍາລັງແນມ ເບິ່ງພຣະເຈົ້າແລະອາຈານຂອງລາວຕາຍ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ໝັ້ນໃຈວ່າລາວຄື ຊິຄິດວ່າທຸກຢ່າງຈົບລົງ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າງ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ເທື່ອ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ໍາຕັດຂອງພຣະເຢຊູຈ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ແລ່ນ ຜ່ານທາງຄວາມຄິດຂອງລາວ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ດ​ມະນຸດ​ຈະ​ຕ້ອງ​ຖືກ​ທ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ົດ​ໃຫ້​ຢູ່ໃນ​ເງື້ອມ​ມື​ຂອງ​ຄົນ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ທັງ​ຫລາຍ​ຈະ​ປະຫານ​ຊີວິດ​ທ່ານ​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ວັນທີ່​ສາມ​ທ່ານ​ຈະ​ກັບ​ຟື້ນ​ຂຶ້ນ​ມາ​ໃໝ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7:22,23)</w:t>
      </w:r>
    </w:p>
    <w:p>
      <w:pPr>
        <w:pStyle w:val="TextBody"/>
        <w:ind w:firstLine="720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ບາງເທື່ອ” ບໍ່ມັນບໍ່ແມ່ນ” ແຕ່ບາງເທື່ອ” ຂ້າພະເຈົ້າແນ່ໃຈວ່າຄວາມຄິດເຫຼົ່ານີ້ໄດ້ແລ່ນໄປ ໃນຄວາມຄິດຂອງໂຢຮ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ແນມເບິ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ຮັດໃຫ້ໃຈຕົນເອງກ້າແລະຄອຍ ແນມເບິ່ງທຸກລາຍລະອຽ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ຮູ້ດີວ່າລາວກໍາລັງເຫັນບາງສິ່ງບາງຢ່າງທີ່ສໍາຄັ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ມັນຄືສິ່ງທີ່ສໍາຄັນທີ່ສຸດທີ່ລາວເຄີຍເຫັນ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ໂຢຮັນຮູ້ ຈັກເລື່ອງນັ້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ແມ່ນແຕ່ກະທັ່ງຄິດວ່າລາວຮູ້ດີວ່າມື້ໜື່ງລາວຈະຕ້ອງຂຽນກ່ຽວ ກ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ຕ້ອງເຂົ້າໃຈໃຫ້ມັນ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ະຕ້ອງຈື່ທຸກໆລາຍລະອຽ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ເອີເນັສ ເຮມິງເວລາວຄິດວ່າລາວຈະຕ້ອງຂຽນມັນ“ໃຫ້ຖືກຕ້ອງສົມບູ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ົມບູນພ້ອມກັບບໍ່ມີຄວາມ ຜິດຫຼືໂກງໃນທຸກຮູບແບບ” ດັ່ງນັ້ນໂຢຮັນຈື່ງແນມເບີ່ງທຸກສິ່ງທຸກຢ່າງດ້ວຍຄວາມລະມັດລະ ວັງແລະບັນທຶກທຸກຢ່າງລົງໃນສະໝອ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ບໍ່ແມ່ນສິ່ງທີ່ພວກເຮົາເຮັດບໍເມື່ອມີຄົນທີ່ເຮົາຮັກຕາ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ື່ໄດ້ວ່າພວກ ເຮົາຢູ່ໃ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ື່ໄດ້ເຖິງລາຍລະອຽດ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ປີດກະແຊັດທີ່ຢູ່ໃນສະ ໝອງຂອງເຮົາຫຼີ້ນຄືນ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ຮັດແບບນັ້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ອາເມລິກາທຸກຄົນທີ່ອາຍຸລຸ້ນດຽວກັບຂ້າພະເຈົ້າຈື່ລາຍລະອຽດຕ່າງໆໄດ້ໃນມື້ທີ່ປະທານາທິບໍດີເຄັນເນດີຖືກຍ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ັນທຶກຢູ່ໃນສະໝອງຂອງພວກເຮົາຕະຫຼອດກ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ສາມາດຈື່ເຖິງລາຍລະອຽດທີ່ນ້ອຍທີ່ສຸດໃນມື້ທີ່ແມ່ຕູ້ຂອງຂ້າພະເຈົ້າຕາຍໄດ້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ນັ້ນຄື </w:t>
      </w:r>
      <w:r>
        <w:rPr>
          <w:rFonts w:cs="Saysettha OT" w:ascii="Saysettha OT" w:hAnsi="Saysettha OT"/>
          <w:sz w:val="24"/>
          <w:szCs w:val="22"/>
        </w:rPr>
        <w:t xml:space="preserve">5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ກ່ອນຕອນທີ່ຂ້າພະເຈົ້າໄດ້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ຈື່ລາຍລະອຽດນ້ອຍໆ ໃນມື້ທີ່ແມ່ຫວານໃຈຂອງຂ້າພະເຈົ້າຕາ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ຕົນເອງຢູ່ໃ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ຮູ້ດີວ່າຕົນເອງກໍາລັງອ່ານຫຍັງ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ຫ້ອງຢູ່ໂຮງໝໍເປັນ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ວ່າມີຮູບຫຍັງຕິດຢູ່ເທິງຝ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ເພີ່ນເບິ່ງເປັນ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ື່ໄດ້ວ່າພະຍາບານເວົ້າຫຍັງ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ໄດ້ວ່າທ່ານໝໍເປັນແນວໃດ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ື່ເສື້ອທີ່ໝໍໃສ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ກິ່ນຂອງໂຮງໝ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ຍລະອຽດເຫຼົ່ານີ້ມັນຝັງຢູ່ໃນ ສະໝອງຂອງຂ້າພະເຈົ້າຕະຫຼອດໄປ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ນັ້ນແລະຄືຫົນທາງທີ່ເກີດຂື້ນກັບໂຢຮັນໃນມື້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ທີ່ຈະລືມສິ່ງທີ່ ລາວເຫັນໃນວັນທີ່ພຣະເຢຊູຕາຍເທິງໄມ້ກາງແຂນ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ະຫານ​ຄົນ​ໜຶ່ງ​ເອົາ​ຫອກ​ແທງ​​ຂ້າງ​ຂອງ​ພຣະອົງ ແລະ​ເລືອດ​ກັບ​ນ້ຳ​ກໍ​ໄຫລ​ອອກ​ມາ​ທັນ​ທີ ຄົນ​ນັ້ນ​ທີ່​ເຫັນ​ກໍ​ເປັນ​ພະຍານ ແລະ​ຄຳ​ພະຍານ​ຂອງ​ເຂົາ​ກໍ​ເປັນ​ຄວາມ​ຈິງ ແລະ​ເຂົາ​ກໍ​ຮູ້​ວ່າ​ເຂົາ​ເວົ້າ​ຄວາມ​ຈິງ ເພື່ອ​ທ່ານ​ທັງ​ຫລາຍ​ຈະ​ໄດ້​ເຊື່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34,35) 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ຊີເອັຈເລັນສະກີໄດ້ກ່າວວ່າ“ນີ້ແມ່ນຄວາມຈິງທີ່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ວກນອກຮີກເຊຣິນທັສແລະ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ພວກ ຢອສຕິກປະຕິ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ຄາດຄະເນໂລໂກສ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ທໍາ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ໄດ້ກາຍເປັນເນື້ອໜ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ວິນ ຍານຫຼືໂລໂກສ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ອີອອນຂອງພຣະຄຣິດຕາມທີ່ພວກເຂົາຕັ້ງນິຍາມໃຫ້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ຊື່ງໄດ້ສະເດັດມາຫາພຣະເຢຊູໄດ້ອອກໄປຈາກພຣະອົງກ່ອນຄວາມຫຼົງໄຫຼ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ບໍ່ສາມາດທຸກທໍລະ ມານໄດ້ຊື່ງເປັນຄືກັບລັດທິໂດເຊ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ອກຮີດນີ້ໄດ້ອ້າງການສາມັກຄີທໍາຫຼືການເຮັດ ພິທີລະນຶກໂດ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ປາສະຈາກ</w:t>
      </w:r>
      <w:r>
        <w:rPr>
          <w:rFonts w:ascii="Saysettha OT" w:hAnsi="Saysettha OT" w:cs="Saysettha OT"/>
          <w:sz w:val="24"/>
          <w:sz w:val="24"/>
          <w:szCs w:val="22"/>
        </w:rPr>
        <w:t>ການເສຍສະຫຼະແລະໂລຫິດຊໍາລະລ້າງຂອງພຣະເຢຊູພຣະບຸດຂອງ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ອ້າງຂອງທຸກຄົນທີ່ໃນປະຈຸບັນນີ້ດູຖູກ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ດູໝີ່ນ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‘</w:t>
      </w:r>
      <w:r>
        <w:rPr>
          <w:rFonts w:ascii="Saysettha OT" w:hAnsi="Saysettha OT" w:cs="Saysettha OT"/>
          <w:sz w:val="24"/>
          <w:sz w:val="24"/>
          <w:szCs w:val="22"/>
        </w:rPr>
        <w:t>ຫຼັກຄໍາສອນວ່າດ້ວຍເລືອດ’ ‘ໂລຫິດ’ ແມ່ນຖືກເຈາະຈົງຫຼາຍກວ່າ ‘ຄວາມຕາຍ’ ເພາະວ່າ ‘ໂລຫິດ’ໝາຍເຖິງການເສຍສະຫຼະ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ໂລຫິດນັ້ນທີ່ຫຼັ່ງໄຫຼ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ແກະຂອງພຣະເຈົ້າໄດ້ ຫຼັ່ງພຣະໂລຫິດຂອງພຣະອົງໃນການໄຖ່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ຄືພຣະໂລຫິດ ‘ຂອງພຣະເຢຊູພຣະບຸດຂອງ ພຣະອົງ’ ຂອງພຣະເຢຊູໃນຖານະມະນຸດຜູ້ຊື່ງມີທໍາມະຊາດມະນຸດແລະຍັງເປັນໂລຫິດຜູ້ ເປັນ ‘ພຣະບຸດຂອງພຣະອົງ’ ໂລໂກສຂອງຊີວິດພຣະບຸກຄົນທີ່ສອງຂອງພຣະເຈົ້າຜູ້ຊື່ງ ກາຍມາເປັນເນື້ອໜັ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14)</w:t>
      </w:r>
      <w:r>
        <w:rPr>
          <w:rFonts w:ascii="Saysettha OT" w:hAnsi="Saysettha OT" w:cs="Saysettha OT"/>
          <w:sz w:val="24"/>
          <w:sz w:val="24"/>
          <w:szCs w:val="22"/>
        </w:rPr>
        <w:t>ເປັນໂລຫິດຂ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ຫຼັ່ງໄຫຼມີລິດອໍານາດທີ່ຈະຊໍາລະ ລ້າງພວກເຮົາອອກຈາກຄວາມບາບທຸກຢ່າງໄດ້”</w:t>
      </w:r>
      <w:r>
        <w:rPr/>
        <w:t xml:space="preserve"> </w:t>
      </w:r>
      <w:r>
        <w:rPr/>
        <w:t xml:space="preserve">(R. C. H. Lenski, Th.D., </w:t>
      </w:r>
      <w:r>
        <w:rPr>
          <w:b/>
          <w:i/>
        </w:rPr>
        <w:t>The Interpretation of the Epistles of St. John,</w:t>
      </w:r>
      <w:r>
        <w:rPr/>
        <w:t xml:space="preserve"> Augsburg Publishing House, 1966, p. 389; comments on I John 1:7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ລັນສະກີເປັນພວກລູເທີແຣ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ສົນໃຈໃນສິ່ງທີ່ຄົນອື່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ໝາຍເຖິ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ທຸກຄົ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ເວົ້າຖືກແນ່ນອ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ລາວກໍເວົ້າຖືກຫຼາຍຊື່ງຢູ່ໃນ “ສາສະໜາສາດວ່າດ້ວຍເລື່ອງເລືອດເກົ່າແກ່”ວ່າໄດ້ຖືກປະຕິເສ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ເລືອດຄືສິ່ງທີ່ລຶບມົນທິນບາບແຫ່ງຈິດວິນຍານ”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ະບຽບພວກເລວີ </w:t>
      </w:r>
      <w:r>
        <w:rPr>
          <w:rFonts w:cs="Saysettha OT" w:ascii="Saysettha OT" w:hAnsi="Saysettha OT"/>
          <w:sz w:val="24"/>
          <w:szCs w:val="24"/>
        </w:rPr>
        <w:t>17:11)</w:t>
      </w:r>
    </w:p>
    <w:p>
      <w:pPr>
        <w:pStyle w:val="IndentedVers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ດ່​ພຣະອົງ​ຜູ້​ຊົງ​ຮັກ​ເຮົາ​ທັງ​ຫລາຍ ແລະ​ໄດ້​ຊົງ​ຊຳ​ລະ​ບາບ​ຂອງ​ເຮົາ​ດ້ວຍ​ພຣະ​ໂລຫິດຂອງ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 xml:space="preserve">1:5)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ັກທີ່ຈະຮ້ອງມັນໂດຍບໍ່ມີຄວາມ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ັກທີ່ຈະຮ້ອງມັນຢູ່ໃນໂບດ ຂອງຈອນແມັກອາເທ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າວຫຼຸດຄ່າພຣະໂລຫິດ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ຈະຮ້ອງໃຫ້ຈອນແມັກ ອາເທີເອງຟັງ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ເຄີຍມາຫາພຣະເຢຊູເພື່ອໃຫ້ລ້າງໃຫ້ສະອາດ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ລ້າງໃນໂລຫິດພຣະເຢຊູ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ດຽວນີ້ທ່ານວາງໃຈໃນພຣະຄຸນພຣະເຢຊູ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ລ້າງໃນໂລຫິດພຣະເຢຊູ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ຖືກລ້າງໃນໂລຫິດ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ິດວິນຍານທ່ານຖືກລ້າງໃນໂລຫິດພຣະເຢຊູ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</w:rPr>
        <w:t>ເສື້ອທ່ານມີຮ່ອຍດ່າງບໍ ທ່ານສະອາດຄືສໍາລີ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ລ້າງໃນໂລຫິດພຣະເຢຊູ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Are You Washed in the Blood?” by Elisha A. Hoffman, 1839-1929).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ອີກອັນໜື່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ມ່ນຫຍັງ</w:t>
      </w:r>
      <w:r>
        <w:rPr>
          <w:rFonts w:ascii="Saysettha OT" w:hAnsi="Saysettha OT" w:cs="Saysettha OT"/>
          <w:sz w:val="24"/>
          <w:sz w:val="24"/>
          <w:szCs w:val="22"/>
        </w:rPr>
        <w:t>ທີ່ຜິດກັບ “ສາສະໜາສາດວ່າດ້ວຍເລື່ອງໂລຫິດເກົ່າແກ່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ໂຈນໄດ້ກ່າວວ່າ ‘ຜູ້ຄົນກຽດຊັງ ‘ຫຼັກຄໍາສອນວ່າດ້ວຍພຣະໂລຫິດ’ ນີ້ແຕ່ ວ່າບໍ່ມີຫຼັກຄໍາສອນສາສະໜາສາດໃດທີ່ມີຄ່ານອກຈາກການຫຼັ່ງໂລຫິດຂອງພຣະຄຣິດ”</w:t>
      </w: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Assurance (Romans 5),</w:t>
      </w:r>
      <w:r>
        <w:rPr/>
        <w:t xml:space="preserve"> Banner of Truth Trust, 1971, p. 148)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ອັນທີ່ຈິງມີພຽງແຕ່ສອງສາສະໜາສາດເທົ່ານັ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ສາສະໜາສາດເລື່ອງການເຮັດດີ ແລະສາສະໜາເລື່ອງ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າສະໜາສາດຂອງຟີນນີ່ແລະສາສະ ໜາສາດຂອງລູ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າສະໜາສາດເລື່ອງການຕັດສີນໃຈນິຍົມແລະສາສະໜາສາດເລື່ອງ ການປະຕິຮູ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ຽງແຕ່ສອງສາສະໜາສາດເທົ່ານັ້ນເລືອກເອົາ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 ພວກທ່ານຈະເລືອກໂຕທີ່ຖືກຕ້ອງເພາະ “ຖ້າບໍ່ມີໂລຫິດໄຫຼອອກແລ້ວກໍຈະບໍ່ມີການອະໄພ ບາບເລີ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 xml:space="preserve">9:22), </w:t>
      </w:r>
      <w:r>
        <w:rPr>
          <w:rFonts w:ascii="Saysettha OT" w:hAnsi="Saysettha OT" w:cs="Saysettha OT"/>
          <w:sz w:val="24"/>
          <w:sz w:val="24"/>
          <w:szCs w:val="22"/>
        </w:rPr>
        <w:t>ຄາອິນມາພ້ອມກັບການເອົາຜັກມາຖະວາ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ານກະທໍາຕ່າງໆ ຄໍາອະທິຖາ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ຕັດສິນໃຈຕ່າງໆ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ນ້ອງຊາຍຂອງລາວອາເບວມາຫາພຣະເຈົ້າ ພ້ອມກັບເຄື່ອງບູຊາທີ່ມີ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ອິນຖືກປະຕິ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າເບວ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 ພາບອະທິບາຍເຖິງສອງທາ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ລອດໂດຍການກະທໍາຫຼືຄວາມລອດໂດຍພຣະໂລ ຫ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ຢູ່ໃນພຣະຄໍາພີຈະແຈ້ງແລະຊັດເ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ຄົນຈະຄິດວ່າພວກເຂົາໄດ້ຮັບຄວາມລອດ ໂດຍການເປັນຄົນດ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ືພວກເຂົາເຂົ້າໃຈດີວ່າພວກເຂົາບໍ່ສາມາດເປັນຄົນດີພ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 ຄວາມບາບຂອງພວກເຂົາຈະຕ້ອງຖືກລ້າງດ້ວ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ັນສະກີ ໄດ້ກ່າວວ່າ “ພຣະໂລຫິດອັນປະເສີດແລະບໍລິສຸດຂອງພຣະຄຣິດພຽງຢ່າງດຽວທີ່ນໍາເຮົາຜູ້ ເປັນຄົນບາບທີ່ໜ້າສົງສານເຂົ້າສູ່ການສາມັກຄີທໍາກັບພຣະເຈົ້າ ແລະ ຮັກສາເຮົາໃຫ້ຢູ່ຫັ້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390), </w:t>
      </w:r>
      <w:r>
        <w:rPr>
          <w:rFonts w:ascii="Saysettha OT" w:hAnsi="Saysettha OT" w:cs="Saysettha OT"/>
          <w:sz w:val="24"/>
          <w:sz w:val="24"/>
          <w:szCs w:val="22"/>
        </w:rPr>
        <w:t>ລູເທີໄດ້ກ່າວວ່າ “ພຣະໂລຫິດຂອງພຣະຄຣິດຄືພຣະໂລຫິດຂອງ 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ບຸກຄົນທີ່ນິລັນດອນແລະບໍ່ມີທີ່ສີ້ນສຸດແລະແມ່ນແຕ່ໂລຫິດຂອງພຣະອົງຢອດດຽວກໍຈະພຽງພໍຕໍ່ຄົນທັງໂລກ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ສັງເກດໃນເອຊາຢາ </w:t>
      </w:r>
      <w:r>
        <w:rPr>
          <w:rFonts w:cs="Saysettha OT" w:ascii="Saysettha OT" w:hAnsi="Saysettha OT"/>
          <w:sz w:val="24"/>
          <w:szCs w:val="22"/>
        </w:rPr>
        <w:t xml:space="preserve">53:5)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ທີ່ລູເທີໄດ້ ກ່າວວ່າ “ພຣະຄຣິດຊົງສາມາດສະເໜີຄວາມພໍໃຈສໍາຫຼັບຄວາມບາບຂອງໂລກດ້ວຍ ເລືອດຢອດໜື່ງຂອງພຣະອົງໄດ້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ໝາຍເຫດໃນກາລາເຕຍ </w:t>
      </w:r>
      <w:r>
        <w:rPr>
          <w:rFonts w:cs="Saysettha OT" w:ascii="Saysettha OT" w:hAnsi="Saysettha OT"/>
          <w:sz w:val="24"/>
          <w:szCs w:val="22"/>
        </w:rPr>
        <w:t>2:16)</w:t>
      </w:r>
      <w:r>
        <w:rPr>
          <w:rFonts w:ascii="Saysettha OT" w:hAnsi="Saysettha OT" w:cs="Saysettha OT"/>
          <w:sz w:val="24"/>
          <w:sz w:val="24"/>
          <w:szCs w:val="22"/>
        </w:rPr>
        <w:t>ແລະຄັ້ງທີ່ສາມທີ່ນັກປະ ຕິຮູບຜູ້ຍິ່ງໃຫຍ່ໄດ້ກ່າວວ່າ“ພຣະອົງຄືຜູ້ທີ່ຊົງໄຖ່ເຮົາຜ່ານທາງພຣະໂລຫິ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ລຫິດຂອງພຣະອົງຄືເລືອດ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ຜູ້ສ້າງຜູ້ຊົງລ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ລຫິດຂອງພຣະເຈົ້າຜູ້ຊົງສະຫງ່າລາສ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ລຫິດຂອງ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ທ່ານອັກຄະສາວົກຈື່ງເວົ້າເຖິງມັນ ແລະຈົນຮອດປະຈຸບັນນີ້ກໍຍັງຢືນຢັນວ່າມີລິດອໍານາ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ອອກຄວາມເຫັນ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7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</w:rPr>
        <w:t xml:space="preserve">1:5).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ະຫານ​ຄົນ​ໜຶ່ງ​ເອົາ​ຫອກ​ແທງ​​ຂ້າງ​ຂອງ​ພຣະອົງ ແລະ​ເລືອດ​ກັບ​ນ້ຳ​ກໍ​ໄຫລ​ອອກ​ມາ​ທັນ​ທີ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4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າວບໍ່ໄດ້ໃຫ້ຄວາມຈິງງ່າຍໆຂອງສິ່ງທີ່ເກີດຂື້ນຕໍ່ພຣະຄຣິດ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ດີ ເຖິງຄວາມສໍາຄັນຂອງ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ຈົດໝາຍສະບັບທໍາອິດຂອງໂຢຮັນ ລາວໄດ້ເວົ້າວ່າ“ພຣະໂລຫິດຂອງພຣະເຢຊູຄຣິດພຣະບຸດຂອງພຣະອົງກໍຊໍາລະເຮົາໃຫ້ປາ ສະຈາກບາບທັງສິ້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:7), 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ໃນຈົດໝາຍສະບັບທີ່ໜື່ງໂຢຮັນໄດ້ເວົ້າ ວ່າ “ມີພະຍານຢູ່ສາມພະຍານໃນແຜ່ນດິນໂລກ ຄືພຣະວິນຍານ ນໍ້າ ແລະພຣະໂລຫິດ ແລະພະຍານທັງສາມນີ້ສອດຄ້ອງກັນ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5:8)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ະຫານ​ຄົນ​ໜຶ່ງ​ເອົາ​ຫອກ​ແທງ​​ຂ້າງ​ຂອງ​ພຣະອົງ ແລະ​ເລືອດ​ກັບ​ນ້ຳ​ກໍ​ໄຫລ​ອອກ​ມາ​ທັນ​ທີ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4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າວທ໌ນິໂຄລັສຟອນຊິນເຊັນດອຟ</w:t>
      </w:r>
      <w:r>
        <w:rPr>
          <w:rFonts w:cs="Saysettha OT" w:ascii="Saysettha OT" w:hAnsi="Saysettha OT"/>
          <w:sz w:val="24"/>
          <w:szCs w:val="22"/>
        </w:rPr>
        <w:t xml:space="preserve">(1700-1760) </w:t>
      </w:r>
      <w:r>
        <w:rPr>
          <w:rFonts w:ascii="Saysettha OT" w:hAnsi="Saysettha OT" w:cs="Saysettha OT"/>
          <w:sz w:val="24"/>
          <w:sz w:val="24"/>
          <w:szCs w:val="22"/>
        </w:rPr>
        <w:t>ຄືໜື່ງໃນຄຣິສຕຽນຜູ້ຍິ່ງໃຫຍ່ ແຫ່ງປະຫວັດສ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ກັບໃຈໃໝ່ໃນຂະນະທີ່ກໍາລັງຄິດເຖິງການທີ່ພຣະເຢຊູຫຼັ່ງໂລ ຫິດລົງເທິງໄມ້ກາງແຂນເພື່ອຊໍາລະລ້າງລາວອອກຈາກຄວາມບາບ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ອຍຄໍາ ຂອງພຣະຄຣິດຜູ້ເສຍສະຫຼະທີ່ຢູ່ເທິງຮູບທີ່ລາວເຫ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ດ້ຈັບໃຈຂອງລາວ “ທັງໝົດນີ້ເຮົາ ເຮັດເພື່ອທ່ານ ທ່ານເຮັດອັນໃດເພື່ອເຮົ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ຸນນາງໜຸ່ມຜູ້ນີ້ເຕັມໄປດ້ວຍການສໍານຶກຜິດ ເລື່ອງ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ລາວຮູ້ດີວ່າຄວາມບາບຂອງລາວຖືກລ້າງໂດຍພຣະໂລຫິດຂອງ 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ເລີ່ມວຽກອັນໜື່ງທີ່ໄດ້ສົ່ງມິດຊັນນາລີຊາວມໍເຣວຽນໄປສຸດປາຍຂອງ 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ລາວເປັນຜູ້ເລິ່ມຂະບວນການມິດຊັນນາລີສະໄໝ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ມິດຊັນ ນາລີຂອງລາວໄດ້ນໍາຈອນເວສລີໄປຫາ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ນັ້ນລາວຈື່ງມີອິດທິພົນໃນການຟື້ນຕື່ນຂື້ນໃຫຍ່ຄັ້ງທີ່ໜື່ງແລະຂະບວນການຄັບເຄື່ອນເມໂຕດິສ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ມີອິດພົນຕໍ່ວິວລ່ຽມ ແຄຣີ່ຫຼາຍ</w:t>
      </w:r>
      <w:r>
        <w:rPr>
          <w:rFonts w:cs="Saysettha OT" w:ascii="Saysettha OT" w:hAnsi="Saysettha OT"/>
          <w:sz w:val="24"/>
          <w:szCs w:val="22"/>
        </w:rPr>
        <w:t>(1761-1834)</w:t>
      </w:r>
      <w:r>
        <w:rPr>
          <w:rFonts w:ascii="Saysettha OT" w:hAnsi="Saysettha OT" w:cs="Saysettha OT"/>
          <w:sz w:val="24"/>
          <w:sz w:val="24"/>
          <w:szCs w:val="22"/>
        </w:rPr>
        <w:t>ຊື່ງແຄຣີ່ໄດ້ອອກໄປໃນຖານະເປັນມິດຊັນນາລີແບັບຕິດຄົນທໍາອິດ ທີ່ໄປປະເທດອິນເດ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ມິດຊັນນາລີແບັບຕິດເປັນຮ້ອຍໆຄົນໄດ້ຕາມລາວໄປ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ໍາເທດສະໜາ ແລະ ສາສະໜາສາດຂອງຊິນເຊັນດອຟແມ່ນມີພຣະຄຣິດເປັນໃຈ ກາງ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ິນເຊັນດອຟໄດ້ກ່າວວ່າ“ພຣະໂລຫິດຂອງພຣະຄຣິດບໍ່ພຽງແຕ່ແມ່ນຢາທີ່ຊົງອໍາ ນາດສູງສຸດສໍາຫຼັບຄວາມບາບ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ຍັງເປັນອາຫານ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ຫຼັກ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ຂອງຊີວິດຄຣິສຕຽນອີກ ດ້ວຍ” ລາວເທດສະໜາຢ່າງສະໝໍ່າສະເໝີເຖິງເລື່ອງແຜຂອງພຣະຄຣິດແລະໃນເລື່ອງ 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 “ພຣະວິນຍານສະເດັດມາຫາເຮົາໂດຍທາງພຣະ ໂລຫິດສໍາຫຼັບຄວາມລອດແທ້” ລາວເວົ້າວ່າ “ຂ້ອຍຢາກນໍ້າ ພຣະອົງຊົງເຈັບປວດພຣະບຸດ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ຊໍາລະລ້າງຂ້າໃນພຣະໂລຫິດຂອງພຣະອົງ” ລາວໄດ້ຂຽນເພງນີ້ໃນ ປະເທດເຢຍລະມັນແລະຈອນເວສລີໄດ້ແປມັ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ໂລຫິດແລະຄວາມຊອບທໍາ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ຄວາມງາມແລະສະຫງ່າລາສີຂອງຂ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ມກາງໂລກທີ່ເປັນໄຟໃນຄົນເຫຼົ່ານີ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້ວຍຄວາມຍິນດີຂ້າຈະຍົກຫົວຂອງຂ້າຂື້ນ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ເຊື່ອ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ື່ງຢູ່ທີ່ພຣະທີ່ນັ່ງກະລຸນາ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ຮ້ອງເພື່ອຄົນບາບຕະຫຼອດເປັນນ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ຊົງຫຼັ່ງເພື່ອຂ້າແລະວິນຍານຂອງຂ້າ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ໍກັສຕັສໂທແພລດດີ</w:t>
      </w:r>
      <w:r>
        <w:rPr>
          <w:rFonts w:cs="Saysettha OT" w:ascii="Saysettha OT" w:hAnsi="Saysettha OT"/>
          <w:sz w:val="24"/>
          <w:szCs w:val="22"/>
        </w:rPr>
        <w:t>(1740-1778)</w:t>
      </w:r>
      <w:r>
        <w:rPr>
          <w:rFonts w:ascii="Saysettha OT" w:hAnsi="Saysettha OT" w:cs="Saysettha OT"/>
          <w:sz w:val="24"/>
          <w:sz w:val="24"/>
          <w:szCs w:val="22"/>
        </w:rPr>
        <w:t>ບໍ່ແມ່ນຄົນໂງ່</w:t>
      </w:r>
      <w:r>
        <w:rPr>
          <w:rFonts w:cs="Saysettha OT" w:ascii="Saysettha OT" w:hAnsi="Saysettha OT"/>
          <w:sz w:val="24"/>
          <w:szCs w:val="22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ມີການສຶກສາທີ່ ໂຮງຮຽນເວສມີນສເຕີແລະວິທະຍາໄລທຣິນິຕີ້ຢູ່ໃນເມືອງດັບບລິນປະເທດໄອແລ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 ໄດ້ຮັບຄວາມລອດຕອນທີ່ອາຍຸ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ຖືກເຈີມຢູ່ໃນຄຣິສຕະຈັກແຫ່ງປະເທດອັງກິດ ຕອນອາຍຸໄດ້ </w:t>
      </w:r>
      <w:r>
        <w:rPr>
          <w:rFonts w:cs="Saysettha OT" w:ascii="Saysettha OT" w:hAnsi="Saysettha OT"/>
          <w:sz w:val="24"/>
          <w:szCs w:val="22"/>
        </w:rPr>
        <w:t xml:space="preserve">24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ວກິນເອັສໂມເຢີໄດ້ກ່າວວ່າ “ແຊມຜູ້ຍິ່ງໃຫຍ່ຂອງພວກຄາວິນິສ ໃນຄຣິສຕະຈັກແຫ່ງປະເທດອັງກິດໄດ້ຖຽງແລະຂຽນຈົດໝາຍດ້ວຍຄວາມຈິງຈັງຫຼາຍ”</w:t>
      </w:r>
      <w:r>
        <w:rPr>
          <w:b/>
          <w:i/>
        </w:rPr>
        <w:t>(Who Was Who in Church History,</w:t>
      </w:r>
      <w:r>
        <w:rPr/>
        <w:t xml:space="preserve"> Moody Press, 1968, p. 408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ຊາຍຜູ້ຍິ່ງໃຫຍ່ແລະນັກ ສຶກສາພຣະຄໍາພີຄົນນີ້ໄດ້ຂຽນເພງທີ່ພວກເຮົາຮ້ອງກ່ອນທີ່ຂ້າພະເຈົ້າຈະເທດສະໜາບົ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ບົດເພງໂທແພລດດີໄດ້ເອີ້ນພຣະເຢຊູວ່າຫີນໃຫຍ່ແຫ່ງອາຍຸທັງ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 ເພງນີ້ເປັນຄັ້ງທໍາອິດຢູ່ງານສົບແມ່ຕູ້ຂອງຂ້າພະເຈົ້າຕອນທີ່ອາຍຸໄດ້ສິບຫ້າ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 ປະທັບໃຈໃນຄວາມຄິດໜຸ່ມຂອງຂ້າພະເຈົ້າຊື່ງຂ້າພະເຈົ້າໄດ້ເອົາໜັງສືເພງມາແລ້ວອ່ານ ແລ້ວອ່ານ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ຢູ່ໃນບົດເພງທີ່ໜື່ງໃນເຈ້ຍເພງ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ຮ້ອ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ປັນຫີນໃຫຍ່ຊົງບັງໄວ້ໃຫ້ຂ້າພົ້ນໄພ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ແລະນໍ້າຫຼັ່ງໄຫຼ ອອກມາຈາກຂ້າງ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ຮັກສາໂລກບາບໃຫ້ດີ ຊໍາລະຂ້າຈາກລິດບາບແລະຄວາມອາຍ</w:t>
      </w:r>
    </w:p>
    <w:p>
      <w:pPr>
        <w:pStyle w:val="IndentedQuote"/>
        <w:ind w:left="1440" w:right="0" w:hanging="0"/>
        <w:rPr/>
      </w:pPr>
      <w:r>
        <w:rPr/>
        <w:t xml:space="preserve">(“Rock of Ages, Cleft for Me” by Augustus M. Toplady, 1740-1778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ຄໍາອະທິຖານຕໍ່ພຣະເຢຊູຜູ້ຊື່ງຜ່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ຈີກອອກຈາກກັ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 ເປັນຄໍາອະທິຖານຕໍ່ພຣະເຢຊູຂໍພຣະອົງໃຫ້ຊໍາລະລ້າງເຮົາອອກຈາກບາບໂດຍນໍ້າ ແລະ ພຣະໂລຫິດທີ່ຫຼັ່ງລົງມາຈາກແຜຂ້າ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ເຫັນພຣະໂລຫິດແລະນໍ້າອອກ ມາຈາກຂ້າງ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ຕ້ອງໝາຍເຖິງຫອກຂອງທະຫານໄດ້ເຈາະສອດຖົງນໍ້າຢູ່ ອ້ອມຫົວໃຈຂອງພຣະເຢຊູ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ເລືອດທີ່ເປັນນໍ້າກໍພຸ່ງອອກ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ອດປົນນໍ້າທີ່ ຍັງສົດແລະພ້ອມທີ່ຈະຊໍາລະລ້າງທ່ານອອກຈາກຄວາມບາບທຸກຢ່າງແລະຊ່ວຍຈິດວິນຍານຂອງທ່ານໃຫ້ພົ້ນທຸກເວລາແລະ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ມາຫາພຣະເຢຊູໂດຍຄວາມ ເຊື່ອທັນທີທ່ານກໍຖືກລ້າງໃຫ້ສະອາດໂດຍພຣະໂລຫິດຂອງພຣະອົງອອກຈາກຄວາມບາບ ທຸກຢ່າງໃນສາຍພຣະເນ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ແນມຫາອາລົມຫຼືຄວາມ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ົງແນມ ເບິ່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ພຣະອົງໃນ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ະບໍ່ມີວັນລືມວັນທີ່ທ່ານຖືກລ້າງໃຫ້ ສະອາດໃນສາຍພຣະເນດຂອງພຣະເຈົ້າໂດຍພຣະໂລຫິດທີ່ບໍລິສຸດແລະປະເສີດຂອງພຣະ ເຢຊູ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ໂຢຮັນໄດ້ຂຽນຂໍ້ພຣະຄໍາພີຂອງເຮົາໃນບຸກຄົນທີ່ສ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ຈະຂໍໃສ່ຂໍ້ ພຣະຄໍາພີຂອງເຮົາໃນບຸກຄົນທີ່ສອງເພື່ອເນັ້ນໜັ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ະຫານ​ຄົນ​ໜຶ່ງ​ເອົາ​ຫອກ​ແທງ​​ຂ້າງ​ຂອງ​ພຣະອົງ ແລະ​ເລືອດ​ກັບ​ນ້ຳ​ກໍ​ໄຫລ​ອອກ​ມາ</w:t>
      </w:r>
      <w:r>
        <w:rPr>
          <w:sz w:val="24"/>
          <w:szCs w:val="24"/>
        </w:rPr>
        <w:t>[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ທັນ​ທີ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ທີ່​ເຫັນ​ກໍ​ເປັນ​ພະຍານ ແລະ​ຄຳ​ພະຍານ​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ຂ້າພະເຈົ້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ໍ​ເປັນ​ຄວາມ​ຈິງ ແລະ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ກໍ​ຮູ້​ວ່າ​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</w:rPr>
        <w:t>ເວົ້າ​ຄວາມ​ຈິງ ເພື່ອ​ທ່ານ​ທັງ​ຫລາຍ​ຈະ​ໄດ້​ເຊື່ອ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34,35)  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ຢຮັນໄດ້ຂຽນເລື່ອງນັ້ນເພື່ອທ່ານຈະເຊື່ອແລະລອດຈາກຄວາມບາບ ແລະ ການຕັດສິນລົງ ໂທດໂດຍພຣະໂລຫິດແລະນໍ້າທີ່ໄຫຼອອກມາຈາກຂ້າງຂອງພຣະເຢຊູພຣະບຸດຂອງພຣະເຈົ້າ ຢ່າພະຍາຍາມທີ່ຈະເຂົ້າໃຈມັນ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ລິກເຊິ່ງໂພດທີ່ຈະເຂົ້າ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ຮັນຂຽນມັນເພື່ອ ທ່ານຈະເຊື່ອມັນໃນຫົວ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ວາງໃຈໃນພຣະເຢຊູເຈົ້າທ່ານກໍຖືກລ້າງຊໍາ ລະໃຫ້ສະອາດແລະທ່ານກໍລອ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ຊ່ວຍນໍາພວກເຮົາໃນ ການ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851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 </w:t>
      </w:r>
      <w:r>
        <w:rPr/>
        <w:t xml:space="preserve">         </w:t>
      </w:r>
    </w:p>
    <w:p>
      <w:pPr>
        <w:pStyle w:val="Normal"/>
        <w:ind w:left="936" w:right="936" w:hanging="0"/>
        <w:jc w:val="both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  <w:r>
        <w:br w:type="page"/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>19:31-37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</w:rPr>
        <w:t xml:space="preserve">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 Crown of Thorns” (by Ira F. Stanphill, 1914-1993). 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44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09-29T15:45:00Z</dcterms:modified>
  <cp:revision>3</cp:revision>
  <dc:subject/>
  <dc:title>FINDING THE UNKNOWN GOD</dc:title>
</cp:coreProperties>
</file>