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ປະສົງຂອງເວັບໄຊນີ້ກໍຄືເພື່ອຈັດກຽມຄໍາເທດສະໜາພາສາຕ່າງໆ ແລະວິດີໂອຄໍາເທດ ສະໜາຕ່າງໆໃຫ້ແກ່ພວກສິດຍາພິບານແລະພວກມິດຊັນນາຣີທົ່ວໂລກແບບຟຣີ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ສະເພາະໃນໂລກທີ່ສາມບ່ອນທີ່ມີິໂຮງຮຽນພຣະຄໍາພີຫຼືໂຮງຮຽນສະໜາສາດໜ້ອຍແຫ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  <w:lang w:bidi="lo-LA"/>
        </w:rPr>
        <w:t>2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3</w:t>
      </w:r>
      <w:r>
        <w:rPr>
          <w:rFonts w:cs="Saysettha OT" w:ascii="Saysettha OT" w:hAnsi="Saysettha OT"/>
          <w:sz w:val="24"/>
          <w:szCs w:val="24"/>
          <w:lang w:bidi="lo-LA"/>
        </w:rPr>
        <w:t>7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ພັນທະກິດທີ່ຍິ່ງໃຫຍ່ນີ້ແຫ່ງ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TextBody"/>
        <w:jc w:val="right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rPr>
          <w:b/>
          <w:b/>
          <w:sz w:val="2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spacing w:before="0" w:after="0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ການຕີ</w:t>
      </w:r>
      <w:r>
        <w:rPr>
          <w:rFonts w:cs="Saysettha OT" w:ascii="Saysettha OT" w:hAnsi="Saysettha OT"/>
          <w:b/>
          <w:bCs/>
          <w:sz w:val="28"/>
          <w:szCs w:val="28"/>
          <w:lang w:bidi="lo-LA"/>
        </w:rPr>
        <w:t xml:space="preserve">, 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ການດຶງ</w:t>
      </w:r>
      <w:r>
        <w:rPr>
          <w:rFonts w:cs="Saysettha OT" w:ascii="Saysettha OT" w:hAnsi="Saysettha OT"/>
          <w:b/>
          <w:bCs/>
          <w:sz w:val="28"/>
          <w:szCs w:val="28"/>
          <w:lang w:bidi="lo-LA"/>
        </w:rPr>
        <w:t xml:space="preserve">, 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ຄວາມອາຍ ແລະການຖົ່ມນໍ້າລາຍ</w:t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4"/>
        </w:rPr>
        <w:t>THE SMITING, PLUCKING, SHAME AND SPITTING</w:t>
      </w:r>
    </w:p>
    <w:p>
      <w:pPr>
        <w:pStyle w:val="Heading8"/>
        <w:spacing w:before="0" w:after="0"/>
        <w:rPr>
          <w:sz w:val="18"/>
          <w:szCs w:val="20"/>
        </w:rPr>
      </w:pPr>
      <w:r>
        <w:rPr>
          <w:sz w:val="18"/>
          <w:szCs w:val="20"/>
        </w:rPr>
        <w:t>(Laotian)</w:t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ເທດ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eastAsia="Phetsarath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ແລງ </w:t>
      </w:r>
      <w:r>
        <w:rPr>
          <w:rFonts w:cs="Saysettha OT" w:ascii="Saysettha OT" w:hAnsi="Saysettha OT"/>
          <w:sz w:val="24"/>
          <w:szCs w:val="24"/>
          <w:lang w:bidi="lo-LA"/>
        </w:rPr>
        <w:t>25</w:t>
      </w:r>
      <w:r>
        <w:rPr>
          <w:rFonts w:cs="Saysettha OT" w:ascii="Saysettha OT" w:hAnsi="Saysettha OT"/>
          <w:sz w:val="24"/>
          <w:szCs w:val="24"/>
          <w:lang w:bidi="lo-LA"/>
        </w:rPr>
        <w:t>/3/201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 xml:space="preserve">Lord’s Day Evening, </w:t>
      </w:r>
      <w:r>
        <w:rPr>
          <w:sz w:val="24"/>
          <w:lang w:val="en-US"/>
        </w:rPr>
        <w:t>March 25, 2018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BodyTextIndent2"/>
        <w:ind w:left="1080" w:right="1080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ໃຫ້ແກ່ຜູ້ທີ່ຕີຂ້າພ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ກ້ມໃຫ້ແກ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ທີ່ດຶງເຄົາຂ້າພະເຈົ້າອ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ໄດ້ລີ້ໜ້າຈາກຄວາ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ການຖົ່ມນໍ້າລາ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>50:6)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ນີ້ແມ່ນຂໍ້ພຣະຄໍາທີສາມແຫ່ງຜູ້ຮັບໃຊ້ໃນໜັງສືເອຊາຢາທີ່ທໍານວາຍເຖິງຄວາມທຸກທໍລະມານຂອງພຣະຄຣິດໄດ້ຢ່າງສົມບູນແບບ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ຄືຂໍ້ພຣະຄໍາພີຕໍ່ໄປນີ້ໃນຖ້າມກາງຂໍ້ ອື່ນໆທີ່ພຣະເຢຊູໄດ້ອ້າງອີງເຖິງເມື່ອພຣະອົງຊົງກ່າວຕໍ່ພວກສາວົກຂອງພຣະອົງ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cs="Saysettha OT" w:ascii="Saysettha OT" w:hAnsi="Saysettha OT"/>
          <w:sz w:val="28"/>
          <w:szCs w:val="24"/>
          <w:lang w:bidi="lo-LA"/>
        </w:rPr>
      </w:r>
    </w:p>
    <w:p>
      <w:pPr>
        <w:pStyle w:val="IndentedVerse"/>
        <w:ind w:left="1440" w:right="9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ພາ​ສາວົກ​ສິບ​ສອງ​ຄົນ​ໄປ​ກັບ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ແລ້ວ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າວ</w:t>
      </w:r>
      <w:r>
        <w:rPr>
          <w:rFonts w:ascii="Saysettha OT" w:hAnsi="Saysettha OT" w:cs="Saysettha OT"/>
          <w:sz w:val="24"/>
          <w:sz w:val="24"/>
          <w:szCs w:val="24"/>
        </w:rPr>
        <w:t>​ກັ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ເຂົາ​ວ່າ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ເບິ່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້ ພວກເຮົາ</w:t>
      </w:r>
      <w:r>
        <w:rPr>
          <w:rFonts w:ascii="Saysettha OT" w:hAnsi="Saysettha OT" w:cs="Saysettha OT"/>
          <w:sz w:val="24"/>
          <w:sz w:val="24"/>
          <w:szCs w:val="24"/>
        </w:rPr>
        <w:t>ຈະ​ຂຶ້ນ​ໄປ​​ກຸງ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ູ</w:t>
      </w:r>
      <w:r>
        <w:rPr>
          <w:rFonts w:ascii="Saysettha OT" w:hAnsi="Saysettha OT" w:cs="Saysettha OT"/>
          <w:sz w:val="24"/>
          <w:sz w:val="24"/>
          <w:szCs w:val="24"/>
        </w:rPr>
        <w:t>​ຊາ​ເລັ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ສິ່ງ​ສາລະພັດ​ຊຶ່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ສ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</w:t>
      </w:r>
      <w:r>
        <w:rPr>
          <w:rFonts w:ascii="Saysettha OT" w:hAnsi="Saysettha OT" w:cs="Saysettha OT"/>
          <w:sz w:val="24"/>
          <w:sz w:val="24"/>
          <w:szCs w:val="24"/>
        </w:rPr>
        <w:t>​ດາ​ພະຍາກອນ​ໄດ້​ຂຽນ​ໄວ້​ວ່າ​ດ້ວຍ​ບຸດ​ມະນຸດ​ນັ້ນ​ຈະ​ສຳ​ເລັດ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</w:rPr>
        <w:t>ດ້ວຍ​ວ່າ​ບຸດ​ມະນຸດ​ນັ້ນ​ຈະ​ຕ້ອງ​ຖືກ​ມອບ​ໄວ້​ກັບ​ຄົນ​ຕ່າງ​ຊ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ຂົາ​ຈະ​ເຍາະ​ເຍີ້ຍ​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</w:t>
      </w:r>
      <w:r>
        <w:rPr>
          <w:rFonts w:ascii="Saysettha OT" w:hAnsi="Saysettha OT" w:cs="Saysettha OT"/>
          <w:sz w:val="24"/>
          <w:sz w:val="24"/>
          <w:szCs w:val="24"/>
        </w:rPr>
        <w:t>​ຫຍາບ​ຄາຍ​ແກ່​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ຖົ່ມ​ນ້ຳ​ລ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ົດ</w:t>
      </w:r>
      <w:r>
        <w:rPr>
          <w:rFonts w:ascii="Saysettha OT" w:hAnsi="Saysettha OT" w:cs="Saysettha OT"/>
          <w:sz w:val="24"/>
          <w:sz w:val="24"/>
          <w:szCs w:val="24"/>
        </w:rPr>
        <w:t>​ທ່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ຂົາ​ຈ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ຽນ</w:t>
      </w:r>
      <w:r>
        <w:rPr>
          <w:rFonts w:ascii="Saysettha OT" w:hAnsi="Saysettha OT" w:cs="Saysettha OT"/>
          <w:sz w:val="24"/>
          <w:sz w:val="24"/>
          <w:szCs w:val="24"/>
        </w:rPr>
        <w:t>​ຕ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​ແລະ​ຂ້າ​ທ່ານ​ເສຍແລ້ວ​ໃນ​ວັນທີ່​ສາມ​ທ່ານ​ຈະ​ເປັນ​ຂຶ້ນ​ມາ​ໃໝ່</w:t>
      </w:r>
      <w:r>
        <w:rPr>
          <w:rFonts w:cs="Saysettha OT" w:ascii="Saysettha OT" w:hAnsi="Saysettha OT"/>
          <w:sz w:val="24"/>
          <w:szCs w:val="24"/>
        </w:rPr>
        <w:t>"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18:31-33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ind w:hanging="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ຄໍາທໍານວາຍທີ່ໂດດເດັ່ນຂອງເອຊາຢາ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50:6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ສາມາດເລັ່ງໃສ່ຜູ້ໃດໃດນອກຈາກພຣະເຢ ຊູ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ຈິງມັນໄດ້ສໍາເລັດລົງໂດຍພຣະເຢຊູຄຣິດເຈົ້າ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/>
        <w:t xml:space="preserve">  </w:t>
      </w:r>
    </w:p>
    <w:p>
      <w:pPr>
        <w:pStyle w:val="TextBody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cs="Saysettha OT" w:ascii="Saysettha OT" w:hAnsi="Saysettha OT"/>
          <w:sz w:val="28"/>
          <w:szCs w:val="24"/>
          <w:lang w:bidi="lo-LA"/>
        </w:rPr>
      </w:r>
    </w:p>
    <w:p>
      <w:pPr>
        <w:pStyle w:val="BodyTextIndent2"/>
        <w:ind w:left="1440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ໃຫ້ແກ່ຜູ້ທີ່ຕີຂ້າພະເຈົ້າ 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ກ້ມໃຫ້ແກ່ຄົນທີ່ດຶ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ົາຂ້າພະເຈົ້າອ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ໄດ້ລີ້ໜ້າຈາກຄວາມອ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ການຖົ່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ໍ້າລາ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>50:6)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/>
        <w:t xml:space="preserve">  </w:t>
      </w:r>
    </w:p>
    <w:p>
      <w:pPr>
        <w:pStyle w:val="IndentedVerse"/>
        <w:rPr/>
      </w:pPr>
      <w:r>
        <w:rPr/>
        <w:t xml:space="preserve">  </w:t>
      </w:r>
    </w:p>
    <w:p>
      <w:pPr>
        <w:pStyle w:val="BodyTextIndent2"/>
        <w:ind w:hanging="0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າພະເຈົ້າຈະຂໍອະທິບາຍ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ຈິງອັນຍິ່ງໃຫຍ່ສາມຢ່າງຈາກຂໍ້ພຣະຄໍາພີນີ້ໃນຄືນນີ້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/>
        <w:t xml:space="preserve"> </w:t>
      </w:r>
    </w:p>
    <w:p>
      <w:pPr>
        <w:pStyle w:val="TextBody"/>
        <w:rPr>
          <w:rFonts w:ascii="Saysettha OT" w:hAnsi="Saysettha OT" w:cs="Saysettha OT"/>
          <w:bCs/>
          <w:sz w:val="24"/>
          <w:szCs w:val="24"/>
          <w:lang w:val="en-US" w:bidi="lo-LA"/>
        </w:rPr>
      </w:pPr>
      <w:r>
        <w:rPr>
          <w:rFonts w:cs="Saysettha OT" w:ascii="Saysettha OT" w:hAnsi="Saysettha OT"/>
          <w:bCs/>
          <w:sz w:val="24"/>
          <w:szCs w:val="24"/>
          <w:lang w:val="en-US" w:bidi="lo-LA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I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ໜຶ່ງພຣະເຢ</w:t>
      </w:r>
      <w:r>
        <w:rPr>
          <w:rFonts w:ascii="Saysettha OT" w:hAnsi="Saysettha OT" w:cs="Saysettha OT"/>
          <w:bCs/>
          <w:sz w:val="24"/>
          <w:sz w:val="24"/>
          <w:szCs w:val="24"/>
          <w:lang w:val="en-US" w:bidi="lo-LA"/>
        </w:rPr>
        <w:t xml:space="preserve">ຊູຊົງ 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“</w:t>
      </w:r>
      <w:r>
        <w:rPr>
          <w:rFonts w:ascii="Saysettha OT" w:hAnsi="Saysettha OT" w:cs="Saysettha OT"/>
          <w:bCs/>
          <w:sz w:val="24"/>
          <w:sz w:val="24"/>
          <w:szCs w:val="24"/>
          <w:lang w:val="en-US" w:bidi="lo-LA"/>
        </w:rPr>
        <w:t>ມອບ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”</w:t>
      </w:r>
      <w:r>
        <w:rPr>
          <w:rFonts w:ascii="Saysettha OT" w:hAnsi="Saysettha OT" w:cs="Saysettha OT"/>
          <w:bCs/>
          <w:sz w:val="24"/>
          <w:sz w:val="24"/>
          <w:szCs w:val="24"/>
          <w:lang w:val="en-US" w:bidi="lo-LA"/>
        </w:rPr>
        <w:t>ພຣະອົງຕໍ່ຄວາມເຈັບປວດເຫຼົ່ານັ້ນ</w:t>
      </w:r>
      <w:r>
        <w:rPr>
          <w:rFonts w:cs="Saysettha OT" w:ascii="Saysettha OT" w:hAnsi="Saysettha OT"/>
          <w:bCs/>
          <w:sz w:val="24"/>
          <w:szCs w:val="24"/>
          <w:lang w:val="en-US" w:bidi="lo-LA"/>
        </w:rPr>
        <w:t>!</w:t>
      </w:r>
      <w:r>
        <w:rPr>
          <w:bCs/>
          <w:sz w:val="24"/>
          <w:szCs w:val="24"/>
        </w:rPr>
        <w:t xml:space="preserve">  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ະຕຣອງ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ໜ້າ </w:t>
      </w:r>
      <w:r>
        <w:rPr>
          <w:rFonts w:cs="Saysettha OT" w:ascii="Saysettha OT" w:hAnsi="Saysettha OT"/>
          <w:sz w:val="28"/>
          <w:szCs w:val="24"/>
          <w:lang w:bidi="lo-LA"/>
        </w:rPr>
        <w:t>5414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ບອກພວກເຮົາວ່າພາສາຮິບຣູຄໍາວ່າ </w:t>
      </w:r>
      <w:r>
        <w:rPr/>
        <w:t>“</w:t>
      </w:r>
      <w:r>
        <w:rPr/>
        <w:t xml:space="preserve">nâthan”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ໝາຍ ເຖິງ</w:t>
      </w:r>
      <w:r>
        <w:rPr>
          <w:rFonts w:ascii="Saysettha OT" w:hAnsi="Saysettha OT" w:cs="Saysettha OT"/>
          <w:bCs/>
          <w:sz w:val="24"/>
          <w:sz w:val="24"/>
          <w:szCs w:val="24"/>
        </w:rPr>
        <w:t>“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ມອບ</w:t>
      </w:r>
      <w:r>
        <w:rPr>
          <w:rFonts w:ascii="Saysettha OT" w:hAnsi="Saysettha OT" w:cs="Saysettha OT"/>
          <w:sz w:val="24"/>
          <w:sz w:val="24"/>
          <w:szCs w:val="22"/>
        </w:rPr>
        <w:t>”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ໃຫ້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ຄວາມຈິງແລ້ວພຣະເຢຊູຊົງ</w:t>
      </w:r>
      <w:r>
        <w:rPr>
          <w:rFonts w:ascii="Saysettha OT" w:hAnsi="Saysettha OT" w:cs="Saysettha OT"/>
          <w:bCs/>
          <w:sz w:val="24"/>
          <w:sz w:val="24"/>
          <w:szCs w:val="24"/>
        </w:rPr>
        <w:t>“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ມອບ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ຂອງພຣະອົງ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ຫ້ພວກທີ່ຕີ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ອົງ ຊົງ</w:t>
      </w:r>
      <w:r>
        <w:rPr>
          <w:rFonts w:ascii="Saysettha OT" w:hAnsi="Saysettha OT" w:cs="Saysettha OT"/>
          <w:bCs/>
          <w:sz w:val="24"/>
          <w:sz w:val="24"/>
          <w:szCs w:val="24"/>
        </w:rPr>
        <w:t>“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ມອບ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ກ້ມຂອງພຣະອົງໃຫ້ຄົນທີ່ດຶງໜວດເຄົາອອ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ຊົງ</w:t>
      </w:r>
      <w:r>
        <w:rPr>
          <w:rFonts w:ascii="Saysettha OT" w:hAnsi="Saysettha OT" w:cs="Saysettha OT"/>
          <w:bCs/>
          <w:sz w:val="24"/>
          <w:sz w:val="24"/>
          <w:szCs w:val="24"/>
        </w:rPr>
        <w:t>“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ມອບ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ບໜ້າຂອງ ພຣະອົງຕໍ່</w:t>
      </w:r>
      <w:r>
        <w:rPr>
          <w:rFonts w:ascii="Saysettha OT" w:hAnsi="Saysettha OT" w:cs="Saysettha OT"/>
          <w:bCs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ອາຍແລະການຖົ່ມນໍ້າລາ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ຣະເຢຊູຊົງ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cs="Saysettha OT" w:ascii="Saysettha OT" w:hAnsi="Saysettha OT"/>
          <w:sz w:val="28"/>
          <w:szCs w:val="24"/>
          <w:lang w:bidi="lo-LA"/>
        </w:rPr>
      </w:r>
    </w:p>
    <w:p>
      <w:pPr>
        <w:pStyle w:val="IndentedVerse"/>
        <w:ind w:left="1440" w:right="0" w:hanging="86"/>
        <w:rPr>
          <w:sz w:val="24"/>
          <w:szCs w:val="24"/>
          <w:lang w:bidi="lo-LA"/>
        </w:rPr>
      </w:pPr>
      <w:r>
        <w:rPr>
          <w:rFonts w:cs="Saysettha OT" w:ascii="Saysettha OT" w:hAnsi="Saysettha OT"/>
          <w:bCs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ສະລະ​ຊີວິດ​ຂອງ​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 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ມີ​ຜູ້​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າດຊີງ</w:t>
      </w:r>
      <w:r>
        <w:rPr>
          <w:rFonts w:ascii="Saysettha OT" w:hAnsi="Saysettha OT" w:cs="Saysettha OT"/>
          <w:sz w:val="24"/>
          <w:sz w:val="24"/>
          <w:szCs w:val="24"/>
        </w:rPr>
        <w:t>ຊີວິດ​ໄປ​ຈາກ​ເຮົາ​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ເຮົາ​ສະລະ​ຊີວິດ​​ຂອງ​ເຮົາ​ເອ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0:17-18)</w:t>
      </w:r>
    </w:p>
    <w:p>
      <w:pPr>
        <w:pStyle w:val="BodyTextIndent2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ອີກເທື່ອໜຶ່ງຢູ່ໃນສວນເກັດເສມານີເມື່ອພວກເຂົາມາຈັບພຣະອົ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ຢຊູກ່າວຕໍ່ເປໂຕ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bCs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ຄິດວ່າ​ເຮົາ​ຈະ​ອະທິຖານ​ຂໍ​ພຣ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ິດ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ຂອງ​ເຮ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ໃ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ນ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ັ້ນ​ພຣະອົງ​ຈະ​ຊົງ​ປະ​ທານ​ທູດ​ສະຫວັນ​ແກ່​ເຮົາ​ກວ່າ​ສິບ​ສອງ​ກອງ​ບໍ່​ໄດ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ຖ້າ​ເປັນ​ເຊັ່ນ​ນັ້ນ​ພຣະ​ຄຳ​ພີ​ທີ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ວ່າ ຈຳ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ຕ້ອງ​ເປ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ບ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ີ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​ສຳ​ເລັດ​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ວໃດ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6:53-54).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ແມ່ນແຕ່ຕອນທີ່ພວກທະຫານມາລາກພຣະອົງໄປ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ພຣະອົງຊົງສາມາດເອີ້ນພວກທູດສະ ຫວັນ 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72,000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ອົງໃຫ້ມາປ້ອງກັນໄດ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ພຣະອົງຊົງຕັ້ງໃຈປະຕິເສດທີ່ຈະເຮັດແບບນັ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ແມ່ນພຣະຜູ້ຊ່ວຍໄດ້ </w:t>
      </w:r>
      <w:r>
        <w:rPr>
          <w:rFonts w:ascii="Saysettha OT" w:hAnsi="Saysettha OT" w:cs="Saysettha OT"/>
          <w:bCs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ອບ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ກ້ມຂອງພຣະອງ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ໜ້າຂອງພຣະອົງ ໃຫ້ແກ່ພວກທີ່ຕ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</w:t>
      </w:r>
      <w:r>
        <w:rPr>
          <w:rFonts w:ascii="Saysettha OT" w:hAnsi="Saysettha OT" w:cs="Saysettha OT"/>
          <w:bCs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ອບ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ເອງຕໍ່ຄວາມທຸກທໍລະມານເຫຼົ່ານັ້ນເພື່ອເຮັດ ໃຫ້ພຣະປະສົງຂອງພຣະອົງສໍາລັບການເຂົ້າມາໃນໂລກນີ້ສໍາເລ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ຊ່ວຍຄົນຂອງພຣະ ອົງໃຫ້ລອ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ໄຖ່ຄົນເຫຼົ່ານັ້ນທີ່ເຂົ້າມາຫາ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</w:t>
      </w:r>
    </w:p>
    <w:p>
      <w:pPr>
        <w:pStyle w:val="TextBody"/>
        <w:rPr>
          <w:lang w:bidi="lo-LA"/>
        </w:rPr>
      </w:pPr>
      <w:r>
        <w:rPr>
          <w:lang w:bidi="lo-LA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bCs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ທານພຣະອົງເອງເປັນຄ່າໄຖ່ສໍາລັບທຸກຄົ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bidi="lo-LA"/>
        </w:rPr>
        <w:t>2:6)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</w:t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bCs/>
          <w:sz w:val="24"/>
          <w:szCs w:val="24"/>
        </w:rPr>
        <w:t>“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ໄດ້ຊ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ທານພຣະອົງເ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ບາບຂອງພວກເຮົາ ເພື່ອຊ່ວຍພວກ ເຮົາໃຫ້ພົ້ນຈາກຍຸກປະຈຸບັນອັນຊົ່ວຮ້າ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າລາເຕຍ </w:t>
      </w:r>
      <w:r>
        <w:rPr>
          <w:rFonts w:cs="Saysettha OT" w:ascii="Saysettha OT" w:hAnsi="Saysettha OT"/>
          <w:sz w:val="24"/>
          <w:szCs w:val="24"/>
          <w:lang w:bidi="lo-LA"/>
        </w:rPr>
        <w:t>1:4)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</w:t>
      </w:r>
    </w:p>
    <w:p>
      <w:pPr>
        <w:pStyle w:val="IndentedVerse"/>
        <w:ind w:left="1440" w:right="0" w:hanging="86"/>
        <w:rPr>
          <w:lang w:bidi="lo-LA"/>
        </w:rPr>
      </w:pPr>
      <w:r>
        <w:rPr>
          <w:rFonts w:cs="Saysettha OT" w:ascii="Saysettha OT" w:hAnsi="Saysettha OT"/>
          <w:bCs/>
          <w:sz w:val="24"/>
          <w:szCs w:val="24"/>
        </w:rPr>
        <w:t>“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ຜູ້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ທານພຣະອົງເ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ແກ່ພວກເຮົາ ເພ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ຖ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ຄົນໃຫ້ພົ້ນຈາກ ຄວາມຊົ່ວຊ້າທຸກຢ່າ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ີໂຕ </w:t>
      </w:r>
      <w:r>
        <w:rPr>
          <w:rFonts w:cs="Saysettha OT" w:ascii="Saysettha OT" w:hAnsi="Saysettha OT"/>
          <w:sz w:val="24"/>
          <w:szCs w:val="24"/>
          <w:lang w:bidi="lo-LA"/>
        </w:rPr>
        <w:t>2:14)</w:t>
      </w:r>
    </w:p>
    <w:p>
      <w:pPr>
        <w:pStyle w:val="TextBody"/>
        <w:rPr>
          <w:lang w:bidi="lo-LA"/>
        </w:rPr>
      </w:pPr>
      <w:r>
        <w:rPr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0" w:hanging="86"/>
        <w:rPr>
          <w:sz w:val="24"/>
          <w:szCs w:val="24"/>
          <w:lang w:bidi="lo-LA"/>
        </w:rPr>
      </w:pPr>
      <w:r>
        <w:rPr>
          <w:rFonts w:cs="Saysettha OT" w:ascii="Saysettha OT" w:hAnsi="Saysettha OT"/>
          <w:bCs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​ສະລະ​ຊີວິດ​ຂອງ​ເຮ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.. 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ມີ​ຜູ້​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າດຊີງ</w:t>
      </w:r>
      <w:r>
        <w:rPr>
          <w:rFonts w:ascii="Saysettha OT" w:hAnsi="Saysettha OT" w:cs="Saysettha OT"/>
          <w:sz w:val="24"/>
          <w:sz w:val="24"/>
          <w:szCs w:val="24"/>
        </w:rPr>
        <w:t>ຊີວິດ​ໄປ​ຈາກ​ເຮົາ​ໄດ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ເຮົາ​ສະລະ​ຊີວິດ​​ຂອງ​ເຮົາ​ເອ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0:17-18)</w:t>
      </w:r>
      <w:r>
        <w:rPr/>
        <w:t xml:space="preserve"> </w:t>
      </w:r>
    </w:p>
    <w:p>
      <w:pPr>
        <w:pStyle w:val="IndentedVerse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ມອບພຣະອົງເອງເພື່ອໃຫ້ທຸກທໍລະມ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ຍແລະຄຶງເພາະພຣະອົງຊົງຮັກທ່ານ ພຣະອົງຊົງ</w:t>
      </w:r>
    </w:p>
    <w:p>
      <w:pPr>
        <w:pStyle w:val="IndentedVerse"/>
        <w:ind w:left="1440" w:right="0" w:hanging="86"/>
        <w:rPr>
          <w:lang w:bidi="lo-LA"/>
        </w:rPr>
      </w:pPr>
      <w:r>
        <w:rPr>
          <w:rFonts w:cs="Saysettha OT" w:ascii="Saysettha OT" w:hAnsi="Saysettha OT"/>
          <w:bCs/>
          <w:sz w:val="24"/>
          <w:szCs w:val="24"/>
        </w:rPr>
        <w:t>“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ຄວາມຮັກທີ່ຍິ່ງໃຫຍ່ກວ່ານີ້ບໍ່ມີແລ້ວຄືການທີ່ຜູ້ໃດໜຶ່ງຈະສະລະຊີວິດຂອງຕົນເພື່ອມິດສະຫາຍຂອງຕົ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5:13)</w:t>
      </w:r>
    </w:p>
    <w:p>
      <w:pPr>
        <w:pStyle w:val="TextBody"/>
        <w:rPr>
          <w:lang w:bidi="lo-LA"/>
        </w:rPr>
      </w:pPr>
      <w:r>
        <w:rPr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ຢຊູໄດ້ສະເດັດລົງມາຈາກພຣະທີ່ນັ່ງແຫ່ງສະຫວັນເພື່ອຈຸດປະສົງນີ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ເພື່ອ 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ມອບ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ຊີວິດຂອງພຣະອົງໃຫ້ກັບຄວາມທຸກທໍລະມານ ແລະຄວາມອາຍເຫຼົ່ານັ້ນ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ື່ອທີ່ພວກ ເຮົາຈະມີຊີວິດຢູ່</w:t>
      </w:r>
      <w:r>
        <w:rPr>
          <w:rFonts w:cs="Saysettha OT" w:ascii="Saysettha OT" w:hAnsi="Saysettha OT"/>
          <w:sz w:val="28"/>
          <w:szCs w:val="24"/>
          <w:lang w:bidi="lo-LA"/>
        </w:rPr>
        <w:t>!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ໂອຊ່າງເປັນຄວາມຄິດທີ່ດີຫຼາ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ອົງຊົງກ່າວວ່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: </w:t>
      </w:r>
      <w:r>
        <w:rPr>
          <w:rFonts w:cs="Saysettha OT" w:ascii="Saysettha OT" w:hAnsi="Saysettha OT"/>
          <w:bCs/>
          <w:sz w:val="24"/>
          <w:szCs w:val="24"/>
        </w:rPr>
        <w:t>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ຮົາ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ມອບ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ຫຼັງຂອງ ເຮົາໃຫ້ຄົນທີ່ຕີເພາະເຮົາຮັກທ່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ຮົາ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ມອບ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ກ້ມຂອງເຮົາໃຫ້ຄົນເຫຼົ່ານັ້ນທີ່ດຶງໜວດເຄົາ ຂອງເຮົາອອກເພາະເຮົາຮູ້ດີວ່ານີ້ຄືຫົນທາງດຽວທີ່ເຮົາສາມາດໄຖ່ທ່ານໄດ້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ຮົາໄດ້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ມອບ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ໜ້າ ຂອງເຮົາເພືື່ອຄວາມອາຍແລະການຖົ່ມນໍ້າລາຍເພື່ອຊ່ວຍໜ້າຂອງທ່ານຈາກຄວາມອາຍໃນການພິພາກສາຄັ້ງສຸດທ້າ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ພຣະອົງຊົງສະລະຊີວິດຂອງພຣະອົງໃຫ້ຢູ່ໃຕ້ຄວາມໂຫດຮ້າຍ ນັ້ນເພາະພຣະອົງຊົງຮັກພວກທ່ານ ແລະເປັນເພື່ອນຂອງ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cs="Saysettha OT" w:ascii="Saysettha OT" w:hAnsi="Saysettha OT"/>
          <w:bCs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ເປັນເພື່ອນ ຂອງຄົນບາບ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ຂໍເຊີນຢືນຂື້ນແລ້ວຮ້ອງເພງນີ້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</w:p>
    <w:p>
      <w:pPr>
        <w:pStyle w:val="IndentedSong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Song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ເປັນເພື່ອນຂອງຄົນບາບ</w:t>
      </w:r>
    </w:p>
    <w:p>
      <w:pPr>
        <w:pStyle w:val="IndentedSong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ນຂອງຄົນບາບ ເພື່ອນຂອງຄົນບາບ</w:t>
      </w:r>
    </w:p>
    <w:p>
      <w:pPr>
        <w:pStyle w:val="IndentedSong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ເປັນເພື່ອນຂອງຄົນບາບ</w:t>
      </w:r>
    </w:p>
    <w:p>
      <w:pPr>
        <w:pStyle w:val="IndentedSong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ສາມາດໃຫ້ທ່ານເປັນອິດສະລະໄດ້</w:t>
      </w:r>
    </w:p>
    <w:p>
      <w:pPr>
        <w:pStyle w:val="IndentedSong"/>
        <w:rPr/>
      </w:pPr>
      <w:r>
        <w:rPr/>
        <w:t>(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ເປັນເພື່ອນຂອງຄົນບາບ</w:t>
      </w:r>
      <w:r>
        <w:rPr/>
        <w:t xml:space="preserve">” </w:t>
      </w:r>
      <w:r>
        <w:rPr/>
        <w:t xml:space="preserve">by John W. Peterson, 1921-2006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left="1440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ໃຫ້ແກ່ຜູ້ທີ່ຕີຂ້າພະເຈົ້າ 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ກ້ມໃຫ້ແກ່ຄົນທີ່ດຶ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ົາຂ້າພະເຈົ້າອ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ໄດ້ລີ້ໜ້າຈາກຄວາມອ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ການຖົ່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ໍ້າລາ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>50:6)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bCs/>
          <w:sz w:val="24"/>
          <w:szCs w:val="24"/>
          <w:lang w:bidi="lo-LA"/>
        </w:rPr>
      </w:pPr>
      <w:r>
        <w:rPr>
          <w:b/>
          <w:sz w:val="24"/>
          <w:szCs w:val="24"/>
        </w:rPr>
        <w:t>II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ສອງພຣະເຢຊູຊົງ</w:t>
      </w:r>
      <w:r>
        <w:rPr>
          <w:rFonts w:ascii="Saysettha OT" w:hAnsi="Saysettha OT" w:cs="Saysettha OT"/>
          <w:bCs/>
          <w:sz w:val="24"/>
          <w:sz w:val="24"/>
          <w:szCs w:val="24"/>
        </w:rPr>
        <w:t>“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ມອບ</w:t>
      </w:r>
      <w:r>
        <w:rPr>
          <w:rFonts w:ascii="Saysettha OT" w:hAnsi="Saysettha OT" w:cs="Saysettha OT"/>
          <w:bCs/>
          <w:sz w:val="24"/>
          <w:sz w:val="24"/>
          <w:szCs w:val="24"/>
        </w:rPr>
        <w:t>”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 xml:space="preserve">ພຣະອົງເອງໃຫ້ກັບຄວາມທຸກທໍລະມານເຫຼົ່ານັ້ນເພື່ອຮັກສາ  </w:t>
      </w:r>
    </w:p>
    <w:p>
      <w:pPr>
        <w:pStyle w:val="TextBody"/>
        <w:rPr>
          <w:bCs/>
          <w:sz w:val="24"/>
          <w:szCs w:val="24"/>
        </w:rPr>
      </w:pPr>
      <w:r>
        <w:rPr>
          <w:rFonts w:eastAsia="Saysettha OT" w:cs="Saysettha OT" w:ascii="Saysettha OT" w:hAnsi="Saysettha OT"/>
          <w:bCs/>
          <w:sz w:val="24"/>
          <w:szCs w:val="24"/>
          <w:lang w:bidi="lo-LA"/>
        </w:rPr>
        <w:t xml:space="preserve">   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ຈິດວິນຍານແຫ່ງຄວາມບາບຂອງທ່ານ</w:t>
      </w:r>
      <w:r>
        <w:rPr>
          <w:rFonts w:cs="Saysettha OT" w:ascii="Saysettha OT" w:hAnsi="Saysettha OT"/>
          <w:bCs/>
          <w:sz w:val="24"/>
          <w:szCs w:val="24"/>
          <w:lang w:bidi="lo-LA"/>
        </w:rPr>
        <w:t>.</w:t>
      </w:r>
      <w:r>
        <w:rPr>
          <w:bCs/>
          <w:sz w:val="24"/>
          <w:szCs w:val="24"/>
        </w:rPr>
        <w:t xml:space="preserve">   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rPr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ອົງຊົງ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ອົງ</w:t>
      </w:r>
      <w:r>
        <w:rPr>
          <w:sz w:val="24"/>
          <w:szCs w:val="24"/>
          <w:lang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ແກ່ຜູ້ທີ່ຕີ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ຖືວ່າເປັນເລື່ອງເບົາພຣະຄໍາພີ 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BodyTextIndent2"/>
        <w:rPr>
          <w:sz w:val="16"/>
          <w:lang w:bidi="lo-LA"/>
        </w:rPr>
      </w:pPr>
      <w:r>
        <w:rPr>
          <w:sz w:val="16"/>
          <w:lang w:bidi="lo-LA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ຂະນະ​ນັ້ນ​ປີ​ລາດ​ຈຶ່ງ​ໃຫ້​ເອົາ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ໄປ​​ຕີ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>19:1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ສະເປີໂຈນໄດ້ກ່າວ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ປີລາດເຈົ້າເມືອງໄດ້ມອບພຣະອົງໃຫ້ກັບການຕີທີ່ໂຫດຮ້າຍທີ່ສຸດ</w:t>
      </w:r>
      <w:r>
        <w:rPr>
          <w:rFonts w:cs="Saysettha OT" w:ascii="Saysettha OT" w:hAnsi="Saysettha OT"/>
          <w:sz w:val="28"/>
          <w:szCs w:val="24"/>
          <w:lang w:bidi="lo-LA"/>
        </w:rPr>
        <w:t>..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ສ້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..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ືກເຮັດຈາກເອັນຂອງງົວຜູ້</w:t>
      </w:r>
      <w:r>
        <w:rPr>
          <w:rFonts w:cs="Saysettha OT" w:ascii="Saysettha OT" w:hAnsi="Saysettha OT"/>
          <w:sz w:val="28"/>
          <w:szCs w:val="24"/>
          <w:lang w:bidi="lo-LA"/>
        </w:rPr>
        <w:t>..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ນນັ້ນມີເລັບຂອງແກະທີ່ຄົດງໍ້ພ້ອມດ້ວຍເສດກະດູກ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ື່ອການຕີທຸກເທື່ອຈະມີປະສິດທິພາບທີ່ຈະຈີກລົງໄປໃນຊີ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ຊື່ງ ຖືກທໍາລາຍໂດຍການຕີທີ່ໂຫດຮ້າຍນັ້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ການຕີຄືການລົງໂທດທີ່ໂດຍທົ່ວ ໄປແລ້ວໂຫດຮ້າຍກວ່າການຕາ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ຄວາມຈິງແລ້ວມີຫຼາຍຄົນຕາຍໃນຂະ ນະທີ່ຖືກຢູ່ນັ້ນ ຫຼືຫຼັງຈາກນັ້ນບໍ່ດົ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ຜູ້ໄຖ່ຂອງພວກເຮົາໄດ້ມອບຫຼັງ ຂອງພຣະອົງໃຫ້ກັບພວກທີ່ຕີ ແລະ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ຂົາ</w:t>
      </w:r>
      <w:r>
        <w:rPr>
          <w:rFonts w:cs="Saysettha OT" w:ascii="Saysettha OT" w:hAnsi="Saysettha OT"/>
          <w:sz w:val="28"/>
          <w:szCs w:val="24"/>
          <w:lang w:bidi="lo-LA"/>
        </w:rPr>
        <w:t>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ໄດ້ເຮັດໃຫ້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ຮອຍແຜ</w:t>
      </w:r>
      <w:r>
        <w:rPr>
          <w:rFonts w:cs="Saysettha OT" w:ascii="Saysettha OT" w:hAnsi="Saysettha OT"/>
          <w:sz w:val="28"/>
          <w:szCs w:val="24"/>
          <w:lang w:bidi="lo-LA"/>
        </w:rPr>
        <w:t>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ລິກ ລົ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ໂອຊ່າງເປັນພາບແຫ່ງຄວາມເຈັບປວ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ວກເຮົາຈະທົນເບິ່ງໄດ້ ແນວໃດ</w:t>
      </w:r>
      <w:r>
        <w:rPr>
          <w:rFonts w:cs="Saysettha OT" w:ascii="Saysettha OT" w:hAnsi="Saysettha OT"/>
          <w:sz w:val="28"/>
          <w:szCs w:val="24"/>
          <w:lang w:bidi="lo-LA"/>
        </w:rPr>
        <w:t>? (</w:t>
      </w:r>
      <w:r>
        <w:rPr/>
        <w:t xml:space="preserve">C. H. Spurgeon, “The Shame and Spitting,” </w:t>
      </w:r>
      <w:r>
        <w:rPr>
          <w:b/>
          <w:i/>
        </w:rPr>
        <w:t xml:space="preserve">The Metropolitan Tabernacle Pulpit, </w:t>
      </w:r>
      <w:r>
        <w:rPr/>
        <w:t>Pilgrim Publications, 1972 reprint, volume XXV, p. 422)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BodyTextIndent2"/>
        <w:ind w:left="1440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ໃຫ້ແກ່ຜູ້ທີ່ຕີຂ້າພະເຈົ້າ 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ກ້ມໃຫ້ແກ່ຄົນທີ່ດຶ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ົາຂ້າພະເຈົ້າອ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ໄດ້ລີ້ໜ້າຈາກຄວາມອ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ການຖົ່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ໍ້າລາ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>50:6)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/>
        <w:t xml:space="preserve">  </w:t>
      </w:r>
    </w:p>
    <w:p>
      <w:pPr>
        <w:pStyle w:val="IndentedQuote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ເປັນຫຍັງພຣະອົງຈື່ງເອົາຫຼັງຂອງພຣະອົງໃຫ້ກັບຜູ້ທີ່ຕີ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ຢຊູ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?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ອີກເທື່ອໜຶ່ງຄືເອຊາຢາ ທີ່ເອົາຄໍາຕອບໃຫ້ພວກເຮົ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ຮອຍແສ້ຂອງພຣະອົງພວກເຮົາຈື່ງຖືກຮັກສາໃຫ້ດີ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>53:5)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8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ອຍແສ້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າງຫຼັງຂອງພຣະອົງຈິດວິນຍານຂອງພວກເຮົາຈື່ງໄດ້ຮັບການຮັກສາຈາກ ຄວາມ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ກຄະສາວົກເປໂຕໄດ້ເຮັດໃຫ້ຊັດເຈນຫຼາຍເມື່ອທ່ານ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</w:p>
    <w:p>
      <w:pPr>
        <w:pStyle w:val="IndentedVerse"/>
        <w:rPr>
          <w:sz w:val="18"/>
          <w:lang w:bidi="lo-LA"/>
        </w:rPr>
      </w:pPr>
      <w:r>
        <w:rPr>
          <w:sz w:val="18"/>
          <w:lang w:bidi="lo-LA"/>
        </w:rPr>
      </w:r>
    </w:p>
    <w:p>
      <w:pPr>
        <w:pStyle w:val="IndentedVerse"/>
        <w:ind w:left="1440" w:right="0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ອງ​ໄດ້​ຊົງ​ຮັບ​ແບກ​ບາບ​ຂອງ​ເຮົາ​ໄວ້​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ກາຍ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ທີ່​ຕົ້ນ​ໄມ້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ື່ອ​ວ່າ​ເຮົາ​ທັງ​ຫລາຍ​ຊຶ່ງ​ຕາຍ​ຈາກ​ບາບ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ະ​ໄດ້​ດຳ​ເນີນ​ຊີວິດ​ຕາມ​ຄວາມ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</w:rPr>
        <w:t>​ທຳ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ດ້ວຍ​ຮອຍ​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ຂ້ຽນ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​ຂອງ​ພ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ທ່ານ​ທັງ​ຫລາຍ​ຈຶ່ງ​ໄດ້ຮັບ​ການ​ຮັກສາ​ໃຫ້​ຫາ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ໂຕ </w:t>
      </w:r>
      <w:r>
        <w:rPr>
          <w:rFonts w:cs="Saysettha OT" w:ascii="Saysettha OT" w:hAnsi="Saysettha OT"/>
          <w:sz w:val="24"/>
          <w:szCs w:val="24"/>
          <w:lang w:bidi="lo-LA"/>
        </w:rPr>
        <w:t>2:24)</w:t>
      </w:r>
      <w:r>
        <w:rPr>
          <w:sz w:val="24"/>
          <w:szCs w:val="24"/>
        </w:rPr>
        <w:t xml:space="preserve">  </w:t>
      </w:r>
    </w:p>
    <w:p>
      <w:pPr>
        <w:pStyle w:val="TextBody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cs="Saysettha OT" w:ascii="Saysettha OT" w:hAnsi="Saysettha OT"/>
          <w:sz w:val="28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ຈິດວິນຍານຂອງພວກເຮົາຊື່ງຖືກເສຍຫາຍ ແລະຖືກທໍາລາຍໂດຍຄວາມບາບສາມາດຮັບ ການຮັກສາໃຫ້ຫາຍດີໄດ້ໂດຍຮອຍແສ້ທີ່ພຣະເຢຊູຊົງຮັບເອົາ</w:t>
      </w:r>
      <w:r>
        <w:rPr>
          <w:rFonts w:cs="Saysettha OT" w:ascii="Saysettha OT" w:hAnsi="Saysettha OT"/>
          <w:sz w:val="28"/>
          <w:szCs w:val="24"/>
          <w:lang w:bidi="lo-LA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ຝູງຊົນກຸ່ມໃຫຍ່ໄດ້ມາຫາພຣະອົງໃນຂະນະທີ່ພຣະອົງຢູ່ທີ່ທະເລທິເບຣຽສ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ຣະອົງຊົງຮັກສາພວກເຂົາໃຫ້ຫາຍດີທຸກຄົ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12:15)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ເໝືອນກັບທີ່ພຣະອົງຊົງຮັກສາພວກເຂົາ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ດັ່ງນັ້ນພຣະອົງຊົງສາມາດຮັກສາໃຈທີ່ບາບຂອງ ທ່ານໄດ້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ສື່ອມຊາມຢ່າງສິ້ນເຊີ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ຢເຣມີ </w:t>
      </w:r>
      <w:r>
        <w:rPr>
          <w:rFonts w:cs="Saysettha OT" w:ascii="Saysettha OT" w:hAnsi="Saysettha OT"/>
          <w:sz w:val="24"/>
          <w:szCs w:val="24"/>
          <w:lang w:bidi="lo-LA"/>
        </w:rPr>
        <w:t>17:9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າລສ໌ເວສລີ ໃນເພງຄຣິສມາດອັນຍິ່ງ ໃຫຍ່ຂອງລາວ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ຟັງເພງຂອງຝູງທູດສະຫວັ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ວົ້າວ່າພຣະຄຣິດ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ຟື້ນຄືນພ້ອມກັບການ ຮັກສາປີກ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ີດມາເພື່ອຍົກພວກລູກແຫ່ງແຜ່ນດິນໂລກຂື້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ີດມາເພື່ອເຂົາຈະໄດ້ບັງເກີດໃໝ່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ຈົ່ງມາຫາພຣະເຢຊູແລະຮອຍແຜບາບໃນຈິດວິນຍານຂອງທ່ານຈະໄດ້ ຮັບການຮັກສາໃຫ້ຫາຍດີໂດຍຮອຍແສ້ຂອງພຣະອົງແລ້ວທ່ານຈະໄດ້ບັງເກີດໃໝ່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720" w:right="720" w:hanging="720"/>
        <w:rPr>
          <w:b/>
          <w:b/>
          <w:bCs/>
          <w:sz w:val="24"/>
        </w:rPr>
      </w:pPr>
      <w:r>
        <w:rPr>
          <w:b/>
          <w:bCs/>
          <w:sz w:val="24"/>
          <w:szCs w:val="24"/>
        </w:rPr>
        <w:t>III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.</w:t>
      </w:r>
      <w:r>
        <w:rPr>
          <w:rFonts w:cs="Saysettha OT" w:ascii="Saysettha OT" w:hAnsi="Saysettha OT"/>
          <w:b/>
          <w:bCs/>
          <w:sz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bCs/>
          <w:sz w:val="32"/>
          <w:sz w:val="32"/>
          <w:szCs w:val="24"/>
          <w:lang w:bidi="lo-LA"/>
        </w:rPr>
        <w:t>ສາມ</w:t>
      </w:r>
      <w:r>
        <w:rPr>
          <w:rFonts w:cs="Saysettha OT" w:ascii="Saysettha OT" w:hAnsi="Saysettha OT"/>
          <w:b/>
          <w:bCs/>
          <w:sz w:val="32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bCs/>
          <w:sz w:val="32"/>
          <w:sz w:val="32"/>
          <w:szCs w:val="24"/>
          <w:lang w:bidi="lo-LA"/>
        </w:rPr>
        <w:t>ພຣະເຢຊູຊົງ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b/>
          <w:b/>
          <w:bCs/>
          <w:sz w:val="32"/>
          <w:sz w:val="32"/>
          <w:szCs w:val="24"/>
          <w:lang w:bidi="lo-LA"/>
        </w:rPr>
        <w:t>ມອບ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ພຣະອົງເອງໃຫ້ກັບຄວາມທຸກທໍລະມານໃນ ຖານະຕົວແທນເພື່ອທ່ານຜູ້ເປັນຄົນບາບ</w:t>
      </w:r>
      <w:r>
        <w:rPr>
          <w:rFonts w:cs="Saysettha OT" w:ascii="Saysettha OT" w:hAnsi="Saysettha OT"/>
          <w:b/>
          <w:bCs/>
          <w:sz w:val="24"/>
          <w:szCs w:val="24"/>
          <w:lang w:bidi="lo-LA"/>
        </w:rPr>
        <w:t>!</w:t>
      </w:r>
      <w:r>
        <w:rPr>
          <w:b/>
          <w:bCs/>
          <w:sz w:val="24"/>
        </w:rPr>
        <w:t xml:space="preserve">  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ind w:left="1440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ໃຫ້ແກ່ຜູ້ທີ່ຕີຂ້າພະເຈົ້າ 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ກ້ມໃຫ້ແກ່ຄົນທີ່ດຶ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ົາຂ້າພະເຈົ້າອ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ໄດ້ລີ້ໜ້າຈາກຄວາມອ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ການຖົ່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ໍ້າລາ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>50:6)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ມີອັນໃດທີ່ຈະແຈ້ງກວ່ານີ້ແລ້ວ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0" w:hanging="86"/>
        <w:rPr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ທ່ານຖືກບາດເຈັບເພາະການລະເມີດ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ຟົກຊໍ້າເພາະ ຄວາມຊົ່ວຊ້າຂອງພວກເຮົາ ການຕີສອນແຫ່ງສັນຕິສຸຸກຂອງພວກເຮົາຖືກ ວາງລົງເທິງພຣະອົງ ແລະ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ດ້ວຍຮອຍແສ້ຂອງພຣະອົງພວກເຮົາຈື່ງໄດ້ຮັບ ການຮັກສາໃຫ້ຫາຍ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ວກເຮົາທຸກຄົນໄດ້ເຈີດໄປເໝືອນແກະ ພວກເຮົາ ຕ່າງຄົນຕ່່າງໄດ້ຫັນໄປຕາມທາງຂອງຕົນເອງ 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ແລະພຣະເຢໂຮວາຊົງວາງ ລົງເທິງທ່ານຊື່ງຄວາມຊົ່ວຊ້າຂອງເຮົາທຸກຄົ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3:5-6) </w:t>
      </w:r>
    </w:p>
    <w:p>
      <w:pPr>
        <w:pStyle w:val="TextBody"/>
        <w:rPr>
          <w:lang w:bidi="lo-LA"/>
        </w:rPr>
      </w:pPr>
      <w:r>
        <w:rPr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ຢຊູຊົງປະສົບກັບຄວາມທຸກທໍລະມານທັງໝົດນີ້ໃນບ່ອນຂອງທ່າ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ື່ອຊ່ວຍທ່ານໃຫ້ລອດຈາກການທໍລະມານແຫ່ງນາລົກ</w:t>
      </w:r>
      <w:r>
        <w:rPr>
          <w:rFonts w:cs="Saysettha OT" w:ascii="Saysettha OT" w:hAnsi="Saysettha OT"/>
          <w:sz w:val="28"/>
          <w:szCs w:val="24"/>
          <w:lang w:bidi="lo-LA"/>
        </w:rPr>
        <w:t>!</w:t>
      </w:r>
      <w:r>
        <w:rPr/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ພວກ​ເຂົາກໍ​ຖົ່ມ​ນ້ຳ​ລາຍ​ໃສ່​ໜ້າຂອງພຣະອົງ ແລະ​ຕີ​ພຣ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ຄົນ​ອື່ນ​ເອົາ​ຝ່າ​ມື​ຕົບ​ພຣະອົ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6:67)</w:t>
      </w:r>
      <w:r>
        <w:rPr/>
        <w:t xml:space="preserve"> 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ບາງ​ຄົນ​ກໍ​ເລີ່ມ​ຖົ່ມ​ນ້ຳ​ລາ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ສ່</w:t>
      </w:r>
      <w:r>
        <w:rPr>
          <w:rFonts w:ascii="Saysettha OT" w:hAnsi="Saysettha OT" w:cs="Saysettha OT"/>
          <w:sz w:val="24"/>
          <w:sz w:val="24"/>
          <w:szCs w:val="24"/>
        </w:rPr>
        <w:t>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ປິ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</w:t>
      </w:r>
      <w:r>
        <w:rPr>
          <w:rFonts w:ascii="Saysettha OT" w:hAnsi="Saysettha OT" w:cs="Saysettha OT"/>
          <w:sz w:val="24"/>
          <w:sz w:val="24"/>
          <w:szCs w:val="24"/>
        </w:rPr>
        <w:t>​ພຣະ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ົ</w:t>
      </w:r>
      <w:r>
        <w:rPr>
          <w:rFonts w:ascii="Saysettha OT" w:hAnsi="Saysettha OT" w:cs="Saysettha OT"/>
          <w:sz w:val="24"/>
          <w:sz w:val="24"/>
          <w:szCs w:val="24"/>
        </w:rPr>
        <w:t>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ຕີ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້ວ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ວົ້າກັບ</w:t>
      </w:r>
      <w:r>
        <w:rPr>
          <w:rFonts w:ascii="Saysettha OT" w:hAnsi="Saysettha OT" w:cs="Saysettha OT"/>
          <w:sz w:val="24"/>
          <w:sz w:val="24"/>
          <w:szCs w:val="24"/>
        </w:rPr>
        <w:t>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ໍານວາຍແມ້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>ແລະ​ພວກ​ຄົນ​ໃຊ້​ກໍ​ເອົາ​ຝ່າ​ມື​ຕົບ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14:65).</w:t>
      </w:r>
      <w:r>
        <w:rPr>
          <w:sz w:val="24"/>
          <w:szCs w:val="24"/>
        </w:rPr>
        <w:t xml:space="preserve">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້ວ​ເຂົາ​ກໍ​ຖົ່ມ​ນ້ຳ​ລາ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ສ່</w:t>
      </w:r>
      <w:r>
        <w:rPr>
          <w:rFonts w:ascii="Saysettha OT" w:hAnsi="Saysettha OT" w:cs="Saysettha OT"/>
          <w:sz w:val="24"/>
          <w:sz w:val="24"/>
          <w:szCs w:val="24"/>
        </w:rPr>
        <w:t>​ພຣ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ອົາ​ໄມ້​ອໍ້​ນັ້ນ​ຕີ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ົວ</w:t>
      </w:r>
      <w:r>
        <w:rPr>
          <w:rFonts w:ascii="Saysettha OT" w:hAnsi="Saysettha OT" w:cs="Saysettha OT"/>
          <w:sz w:val="24"/>
          <w:sz w:val="24"/>
          <w:szCs w:val="24"/>
        </w:rPr>
        <w:t>​ພຣະອົ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7:30)</w:t>
      </w:r>
      <w:r>
        <w:rPr>
          <w:sz w:val="24"/>
          <w:szCs w:val="24"/>
        </w:rPr>
        <w:t xml:space="preserve"> 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0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້ວ​ເຂົາ​ໄດ້​ເອົາ​ໄມ້​ອໍ້​ຕີ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ົວ</w:t>
      </w:r>
      <w:r>
        <w:rPr>
          <w:rFonts w:ascii="Saysettha OT" w:hAnsi="Saysettha OT" w:cs="Saysettha OT"/>
          <w:sz w:val="24"/>
          <w:sz w:val="24"/>
          <w:szCs w:val="24"/>
        </w:rPr>
        <w:t>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ໄດ້​ຖົ່ມ​ນ້ຳ​ລາ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ສ່</w:t>
      </w:r>
      <w:r>
        <w:rPr>
          <w:rFonts w:ascii="Saysettha OT" w:hAnsi="Saysettha OT" w:cs="Saysettha OT"/>
          <w:sz w:val="24"/>
          <w:sz w:val="24"/>
          <w:szCs w:val="24"/>
        </w:rPr>
        <w:t>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້ວ​ຄຸກ​ເຂົ່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ົງນະ</w:t>
      </w:r>
      <w:r>
        <w:rPr>
          <w:rFonts w:ascii="Saysettha OT" w:hAnsi="Saysettha OT" w:cs="Saysettha OT"/>
          <w:sz w:val="24"/>
          <w:sz w:val="24"/>
          <w:szCs w:val="24"/>
        </w:rPr>
        <w:t>​ມ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</w:t>
      </w:r>
      <w:r>
        <w:rPr>
          <w:rFonts w:ascii="Saysettha OT" w:hAnsi="Saysettha OT" w:cs="Saysettha OT"/>
          <w:sz w:val="24"/>
          <w:sz w:val="24"/>
          <w:szCs w:val="24"/>
        </w:rPr>
        <w:t>​ກາ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15:19)</w:t>
      </w:r>
      <w:r>
        <w:rPr>
          <w:sz w:val="24"/>
          <w:szCs w:val="24"/>
        </w:rPr>
        <w:t xml:space="preserve"> 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ຝ່າຍ​ຄົົນທີ່​ຄຸມ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ກໍ​ເຍາະ​ເຍີ້ຍ​​ຕີ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ມ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ເຂົາ​ເອົາ​ຜ້າປິດ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</w:t>
      </w:r>
      <w:r>
        <w:rPr>
          <w:rFonts w:ascii="Saysettha OT" w:hAnsi="Saysettha OT" w:cs="Saysettha OT"/>
          <w:sz w:val="24"/>
          <w:sz w:val="24"/>
          <w:szCs w:val="24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ແລ້ວເຂົາ​ຈຶ່ງ​ຕົ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້າ</w:t>
      </w:r>
      <w:r>
        <w:rPr>
          <w:rFonts w:ascii="Saysettha OT" w:hAnsi="Saysettha OT" w:cs="Saysettha OT"/>
          <w:sz w:val="24"/>
          <w:sz w:val="24"/>
          <w:szCs w:val="24"/>
        </w:rPr>
        <w:t>ພຣະ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ົ</w:t>
      </w:r>
      <w:r>
        <w:rPr>
          <w:rFonts w:ascii="Saysettha OT" w:hAnsi="Saysettha OT" w:cs="Saysettha OT"/>
          <w:sz w:val="24"/>
          <w:sz w:val="24"/>
          <w:szCs w:val="24"/>
        </w:rPr>
        <w:t>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ຖາມ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 xml:space="preserve">ະອົງ​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ທໍານວາຍເບິ່ງແມ້</w:t>
      </w:r>
      <w:r>
        <w:rPr>
          <w:rFonts w:ascii="Saysettha OT" w:hAnsi="Saysettha OT" w:cs="Saysettha OT"/>
          <w:sz w:val="24"/>
          <w:sz w:val="24"/>
          <w:szCs w:val="24"/>
        </w:rPr>
        <w:t>​ວ່າໃຜ​ຕົບ​ເຈົ້າ ແລະ​ເຂົາ​ເວົ້າ​ຄຳ​ໝິ່ນ​ປະ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</w:t>
      </w:r>
      <w:r>
        <w:rPr>
          <w:rFonts w:ascii="Saysettha OT" w:hAnsi="Saysettha OT" w:cs="Saysettha OT"/>
          <w:sz w:val="24"/>
          <w:sz w:val="24"/>
          <w:szCs w:val="24"/>
        </w:rPr>
        <w:t>າດ​ແກ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ອີກ​ຫລາ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22:63-65).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IndentedVerse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ຂະນະ​ນັ້ນ​ປີ​ລາດ​ຈຶ່ງ​ໃຫ້​ເອົາ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ໄປ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ຽນ</w:t>
      </w:r>
      <w:r>
        <w:rPr>
          <w:rFonts w:ascii="Saysettha OT" w:hAnsi="Saysettha OT" w:cs="Saysettha OT"/>
          <w:sz w:val="24"/>
          <w:sz w:val="24"/>
          <w:szCs w:val="24"/>
        </w:rPr>
        <w:t>​ຕີ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sz w:val="24"/>
          <w:sz w:val="24"/>
          <w:szCs w:val="24"/>
        </w:rPr>
        <w:t xml:space="preserve">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left="1440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ໃຫ້ແກ່ຜູ້ທີ່ຕີຂ້າພະເຈົ້າ 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ກ້ມໃຫ້ແກ່ຄົນທີ່ດຶ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ົາຂ້າພະເຈົ້າອ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ໄດ້ລີ້ໜ້າຈາກຄວາມອ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ການຖົ່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ໍ້າລາ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>50:6)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/>
        <w:t xml:space="preserve">  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ໂຢເຊບຮາທເວົ້າໄດ້ດີ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Song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ເບິ່ງພຣະເຢຊູຊົງຢືນອົດທົນພຽງໃດ</w:t>
      </w:r>
    </w:p>
    <w:p>
      <w:pPr>
        <w:pStyle w:val="IndentedSong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ືກດູຖູກໃ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່ອນທີ່ໂຫດຮ້າຍນີ້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</w:p>
    <w:p>
      <w:pPr>
        <w:pStyle w:val="IndentedSong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ຄົນບາບໄດ້ມັດມືພຣະຜູ້ຊົງລິດ</w:t>
      </w:r>
    </w:p>
    <w:p>
      <w:pPr>
        <w:pStyle w:val="IndentedSong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ຖົ່ມນໍ້າລາຍໃສ່ໜ້າຂອງພຣະຜູ້ສ້າງ</w:t>
      </w:r>
    </w:p>
    <w:p>
      <w:pPr>
        <w:pStyle w:val="IndentedSong"/>
        <w:rPr/>
      </w:pPr>
      <w:r>
        <w:rPr/>
        <w:t>(“His Passion” by Joseph Hart, 1712-1768; altered by Dr. Hymers).</w:t>
      </w:r>
      <w:r>
        <w:rPr>
          <w:sz w:val="22"/>
          <w:lang w:val="en-US"/>
        </w:rPr>
        <w:t xml:space="preserve">  </w:t>
      </w:r>
    </w:p>
    <w:p>
      <w:pPr>
        <w:pStyle w:val="TextBody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ຢຊູຊົງປະສົບກັບຄວາມທຸກທໍລະມານນັ້ນທັງໝົ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້ວພວກເຂົາກໍຕອກ ພຣະຫັດ ແລະພຣະບາດຂອງພຣະອົງໃສ່ໄມ້ກາງແຂ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ອົງຊົງປະສົບກັບຄວາມ ໂຫດຮ້າຍ ແລະຄວາມເຈັບປວດນັ້ນໃນຖານະຜູ້ຮັບແທນຂອງທ່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ອົງຊົງທຸຸກທໍລະ ມານ ແລະຕາຍເທິງໄມ້ກາງແຂນໃນບ່ອນຂອງທ່າ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ື່ອຈ່າຍຄ່າຄວາມຜິດບາບຂອງທ່ານ ແລະນໍາທ່ານໄປສູ່ພຣະເຈົ້າເພື່ອຮັກສາໃຫ້ຫາຍດີແລະຊໍາລະໃຫ້ສະອາດ</w:t>
      </w:r>
      <w:r>
        <w:rPr>
          <w:rFonts w:cs="Saysettha OT" w:ascii="Saysettha OT" w:hAnsi="Saysettha OT"/>
          <w:sz w:val="28"/>
          <w:szCs w:val="24"/>
          <w:lang w:bidi="lo-LA"/>
        </w:rPr>
        <w:t>!</w:t>
      </w:r>
      <w:r>
        <w:rPr/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ind w:left="1440" w:right="0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ຣິດ​ເຊັ່ນ​ກັນ​ກໍ​ໄດ້​ທົນ​ທຸກ​ເທື່ອ​ດຽວ​ເທົ່າ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ຄວາມ​ຜິດ​ບາບ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ື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ຜູ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</w:rPr>
        <w:t>​ທຳ​ເພື່ອ​ຜູ້​ບໍ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</w:rPr>
        <w:t>​ທຳ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ື່ອ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ະ​ໄດ້​ຊົງນຳ​ເຮົາ​ທັງ​ຫລາຍ​ໄປ​ເຖິ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ໂຕ </w:t>
      </w:r>
      <w:r>
        <w:rPr>
          <w:rFonts w:cs="Saysettha OT" w:ascii="Saysettha OT" w:hAnsi="Saysettha OT"/>
          <w:sz w:val="24"/>
          <w:szCs w:val="24"/>
          <w:lang w:bidi="lo-LA"/>
        </w:rPr>
        <w:t>3:18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ດຣ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ໄອແຊັກວັດກ່າວ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  <w:r>
        <w:rPr/>
        <w:t xml:space="preserve"> </w:t>
      </w:r>
    </w:p>
    <w:p>
      <w:pPr>
        <w:pStyle w:val="IndentedSong"/>
        <w:rPr/>
      </w:pPr>
      <w:r>
        <w:rPr/>
      </w:r>
    </w:p>
    <w:p>
      <w:pPr>
        <w:pStyle w:val="IndentedSong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ເບິ່ງຈາກຫົ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ືແລະພຣະບາດຂອງພຣະອົງ</w:t>
      </w:r>
    </w:p>
    <w:p>
      <w:pPr>
        <w:pStyle w:val="IndentedSong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ໂສກເສ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ັກໄດ້ຫຼັ່ງໄຫຼລົງມາ</w:t>
      </w:r>
    </w:p>
    <w:p>
      <w:pPr>
        <w:pStyle w:val="IndentedSong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ເຄີຍມີຄວາມຮັກໃດແລະໂສກເສົ້າໃດເທົ່ານີ້</w:t>
      </w:r>
    </w:p>
    <w:p>
      <w:pPr>
        <w:pStyle w:val="IndentedSong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ມົງກຸດໜາມບັງຄັບໃສ່ຫຼາຍແທ້ໆ</w:t>
      </w:r>
      <w:r>
        <w:rPr/>
        <w:t xml:space="preserve">  </w:t>
      </w:r>
    </w:p>
    <w:p>
      <w:pPr>
        <w:pStyle w:val="IndentedSo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Song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ຂອບເຂດແຫ່ງທໍາມະຊາດບາບທັງໝົດຂອງຂ້ອຍ</w:t>
      </w:r>
    </w:p>
    <w:p>
      <w:pPr>
        <w:pStyle w:val="IndentedSong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ປະຈຸບັນມີຂະໜາດນ້ອຍເກີນໄປ</w:t>
      </w:r>
    </w:p>
    <w:p>
      <w:pPr>
        <w:pStyle w:val="IndentedSong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ຮັກອັນອັດສະຈ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ດສະຈັນແທ້</w:t>
      </w:r>
    </w:p>
    <w:p>
      <w:pPr>
        <w:pStyle w:val="IndentedSong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ຮຽກຮ້ອງຈິດວິນຍາ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ທີ່ເປັນຂອງຂ້າ</w:t>
      </w:r>
    </w:p>
    <w:p>
      <w:pPr>
        <w:pStyle w:val="IndentedSong"/>
        <w:rPr/>
      </w:pPr>
      <w:r>
        <w:rPr/>
        <w:t xml:space="preserve">(“When I Survey the Wondrous Cross” by Isaac Watts, D.D., 1674-1748).  </w:t>
      </w:r>
    </w:p>
    <w:p>
      <w:pPr>
        <w:pStyle w:val="IndentedSo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ແລະວິວລ່ຽມວິວລ່ຽມໄດ້ກ່າວ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</w:p>
    <w:p>
      <w:pPr>
        <w:pStyle w:val="TextBody"/>
        <w:rPr/>
      </w:pPr>
      <w:r>
        <w:rPr/>
      </w:r>
    </w:p>
    <w:p>
      <w:pPr>
        <w:pStyle w:val="IndentedSong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ໍ້າໜັກແຫ່ງຄວາມຊົ່ວຂອງມະນຸດໜັກຫຼາຍ</w:t>
      </w:r>
    </w:p>
    <w:p>
      <w:pPr>
        <w:pStyle w:val="IndentedSong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ຖືກວາງລົງເທິງພຣະຜູ້ຊ່ວຍ</w:t>
      </w:r>
    </w:p>
    <w:p>
      <w:pPr>
        <w:pStyle w:val="IndentedSong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້ອມກັບຄວາມຈິບຫາຍເຊັ່ນດຽວກັບເຄື່ອງນຸ່ງພຣະອົງ</w:t>
      </w:r>
    </w:p>
    <w:p>
      <w:pPr>
        <w:pStyle w:val="IndentedSong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ຖືກຈັດຕຽມໄວ້ສໍາລັບພວກຄົນບາບ</w:t>
      </w:r>
    </w:p>
    <w:p>
      <w:pPr>
        <w:pStyle w:val="IndentedSong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ຖືກຈັດຕຽມໄວ້ສໍາລັບພວກຄົນບາບ</w:t>
      </w:r>
      <w:r>
        <w:rPr/>
        <w:t xml:space="preserve"> </w:t>
      </w:r>
    </w:p>
    <w:p>
      <w:pPr>
        <w:pStyle w:val="IndentedSong"/>
        <w:rPr/>
      </w:pPr>
      <w:r>
        <w:rPr/>
        <w:t xml:space="preserve">    </w:t>
      </w:r>
      <w:r>
        <w:rPr/>
        <w:t xml:space="preserve">(“Love In Agony” by William Williams, 1759). </w:t>
      </w:r>
    </w:p>
    <w:p>
      <w:pPr>
        <w:pStyle w:val="IndentedSong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ເອມີຊາບາລາກາເກີດໃນຄຣິສຕະຈັກຂອງພວກເຮົາ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ລາວມານະມັດສະການທຸກໆ ເທື່ອ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ນັ້ນກໍບໍ່ໄດ້ເຮັດໃຫ້ລາວເປັນຄຣິສຕຽນເລີ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າງເປັນຄົນບາບໂດຍທໍາມະຊາດຄື ກັບທຸກຄົ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າງມີບັນຫາກັບບາບຂອງຕົນເອ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ມີມື້ໜຶ່ງນາງໄດ້ກ້າວອອກມາຂ້າງໜ້າ ຕອນຈົບຄໍາເທດສະໜ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ນາງຄຸເຂົ່າລົງແລ້ວເຊື່ອວາງໃຈໃນພຣະຄຣ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ຟັງໃນສິ່ງທີ່ ລາວເວົ້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0" w:hanging="86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າບຂອງຂ້ອຍຢືດອອກໄປຄືກັບມະຫາສະໝຸດທີ່ບໍ່ມີກົ້ນ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ອຍບໍ່ສາມາດຖືມັນອີກຕໍ່ໄປໄດ້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ອຍ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ຕ້ອງ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ີິພຣະຄຣິ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ອຍ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ຕ້ອງ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ີິພຣະໂລຫິດ ຂອງພຣະອົງ</w:t>
      </w:r>
      <w:r>
        <w:rPr>
          <w:rFonts w:cs="Saysettha OT" w:ascii="Saysettha OT" w:hAnsi="Saysettha OT"/>
          <w:sz w:val="28"/>
          <w:szCs w:val="24"/>
          <w:lang w:bidi="lo-LA"/>
        </w:rPr>
        <w:t>!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ອຍຈື່ງຄຸເຂົ່າລົງແລ້ວວາງໃຈພຣະເຢຊູເອ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ຈົ້າໄດ້ ປໍ້າສູ້ຂ້ອຍໃຫ້ເປັນອິດສະລະຈາກຮູບເຄົາລົບຂອງຄວາມຮູ້ສຶກ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ໂລກຈິດ ແລະຄວາມປາດຖະໜາສໍາລັບຄວາມໝັ້ນຄົ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ອຍຈື່ງປ່ອຍໃຫ້ມັນໄປ ແລ້ວຊຸດລົງທີ່ມືຂອງພຣະຜູ້ຊ່ວຍ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ທນທີ່ຄວາມຢ້ານຂອງການກັບໃຈໃໝ່ທີ່ຜິດໆຫຼືການຊອກຫາຕົວເອງ ແລະການກວດສອບຄວາມຮູ້ສຶກຂອງຂ້ອຍ ແບບທີ່ຂ້ອຍເຄີຍເຮັດເມື່ອກ່ອ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້ອຍໄດ້ສະແຫວງຫາພຣະຄຣິດໂດຍ ຄວາມເຊື່ອ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ຄຣິດຜູ້ຊົງພຣະຊົນໄດ້ຊ່ວຍຂ້ອຍໃຫ້ລອ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ອົງຊົງ ລ້າງບາບຂອງຂ້ອຍໃນພຣະໂລຫິດອັນປະເສີດຂອງພຣະອົງ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ອົງຊົງ ເອົາພາລະຂອງບາບອອກໄປ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ຢຊູຊົງຮັບເອົາຄວາມໂກດຮ້າຍຂອງ ພຣະເຈົ້າທີ່ຄວນສົ່ງຂ້ອຍໄປນາລົກ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ອົງຊົງຍົກໂທດ ແລະອະໄພບາບ ທັງໝົດຂອງຂ້ອຍ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ັນທຶກຂອງຂ້ອຍໄດ້ຮັບການຈໍາກາວ່າ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ມີຄວາມຜິ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ດ້ວຍພຣະໂລຫິດຂອງພຣະອົງເ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ຊົງເປັນທະນາຍຄວາມຂອງ ຂ້ອ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ໄຖ່ຂອງຂ້ອຍ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ີລະບຸລຸດຂອງຂ້ອຍ ແລະພຣະເຈົ້າຂອງຂ້ອ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ອຍສາມາດເວົ້າກັບອັກຄະສາວົກໂປໂລໄດ້ວ່າ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ຂອບຄຸນພຣະເຈົ້າສໍາ ລັບຂອງປະທານອັນເຫຼືອຈະພັນລະນາໄດ້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ພຣະເຢຊູ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BodyTextIndent2"/>
        <w:rPr>
          <w:rFonts w:ascii="Saysettha OT" w:hAnsi="Saysettha OT" w:cs="Saysettha OT"/>
          <w:sz w:val="18"/>
          <w:szCs w:val="24"/>
          <w:lang w:bidi="lo-LA"/>
        </w:rPr>
      </w:pPr>
      <w:r>
        <w:rPr>
          <w:rFonts w:cs="Saysettha OT" w:ascii="Saysettha OT" w:hAnsi="Saysettha OT"/>
          <w:sz w:val="18"/>
          <w:szCs w:val="24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ຢຊູຄືຜູ້ຮັບແທນຂອງທ່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ອົງຊົງຕາຍໃນບ່ອນຂອງທ່ານ</w:t>
      </w:r>
      <w:r>
        <w:rPr>
          <w:rFonts w:cs="Saysettha OT" w:ascii="Saysettha OT" w:hAnsi="Saysettha OT"/>
          <w:sz w:val="28"/>
          <w:szCs w:val="24"/>
          <w:lang w:bidi="lo-LA"/>
        </w:rPr>
        <w:t>-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ື່ອຈ່າຍຄ່າ ຄວາມຜິດບາບຂອງທ່າ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ສະເປີໂຈນຜູ້ຍິ່ງໃຫຍ່ໄດ້ກ່າວວ່າ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ອື່ນໆອາດຈະເທດສະໜາ ເລື່ອງອື່ນແຕ່ໃນຂະນະທີ່ຢູ່ໃນທໍາມາດນີ້ມັນກໍຈະດັງກ້ອງໄປດ້ວຍການເປັນຕົວແທນຂອງ 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cs="Saysettha OT" w:ascii="Saysettha OT" w:hAnsi="Saysettha OT"/>
          <w:sz w:val="24"/>
          <w:szCs w:val="24"/>
        </w:rPr>
        <w:t xml:space="preserve"> ”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ເຢຊູໄດ້ຈ່າຍໜີ້ບາບຂອງທ່ານແລ້ວໂດຍຄວາມທຸກທໍລະມານແລະຄວາມຕາຍເທິງໄມ້ກາງແຂນ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ົ່ງມາຫາພຣະເຢຊູແລ້ວພຣະອົງຈະຊົງຍົກໂທດບາບຂອງທ່ານ ແລະ ຊ່ວຍຈິດວິນຍານຂອງທ່ານໃຫ້ລອ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ຂໍໃຫ້ທ່ານເວົ້າດ້ວຍສຸດໃຈຂອງທ່ານ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24"/>
          <w:lang w:bidi="lo-LA"/>
        </w:rPr>
      </w:pPr>
      <w:r>
        <w:rPr>
          <w:rFonts w:cs="Saysettha OT" w:ascii="Saysettha OT" w:hAnsi="Saysettha OT"/>
          <w:sz w:val="18"/>
          <w:szCs w:val="24"/>
          <w:lang w:bidi="lo-LA"/>
        </w:rPr>
      </w:r>
    </w:p>
    <w:p>
      <w:pPr>
        <w:pStyle w:val="IndentedSong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ຂ້າ ຂ້ານ້ອຍມາຫາ</w:t>
      </w:r>
    </w:p>
    <w:p>
      <w:pPr>
        <w:pStyle w:val="IndentedSong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ຫາພຣະອົງດຽວນີ້</w:t>
      </w:r>
    </w:p>
    <w:p>
      <w:pPr>
        <w:pStyle w:val="IndentedSong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ຊົງລ້າ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ໍາລະຂ້າໃນພຣະໂລຫິດ</w:t>
      </w:r>
    </w:p>
    <w:p>
      <w:pPr>
        <w:pStyle w:val="IndentedSong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ຫຼັ່ງລົງມາເທິງໄມ້ກາງແຂນ</w:t>
      </w:r>
    </w:p>
    <w:p>
      <w:pPr>
        <w:pStyle w:val="IndentedSong"/>
        <w:rPr>
          <w:rFonts w:ascii="Saysettha OT" w:hAnsi="Saysettha OT" w:cs="Saysettha OT"/>
          <w:sz w:val="24"/>
          <w:szCs w:val="24"/>
          <w:lang w:bidi="lo-LA"/>
        </w:rPr>
      </w:pPr>
      <w:r>
        <w:rPr/>
        <w:t xml:space="preserve">(“I Am Coming, Lord” by Lewis Hartsough, 1828-1919).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ind w:left="720" w:right="270" w:hanging="0"/>
        <w:jc w:val="both"/>
        <w:rPr>
          <w:rFonts w:ascii="Saysettha OT" w:hAnsi="Saysettha OT" w:cs="Saysettha OT"/>
          <w:sz w:val="28"/>
          <w:szCs w:val="24"/>
          <w:lang w:val="es-SV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 ຂຽນຈາກປະເທດໃດບໍ່ດັ່ງນັ້ນເພີ່ນຈະບໍ່ສາມາດຕອບກັບອີເມວຂອງທ່ານໄດ້ຖ້າຫາກບົດເທດນີ້ເປັນພຣະພອນແກ່ທ່ານກະລຸນາສົ່ງອີເມວໄປບອກ 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cs="Saysettha OT" w:ascii="Saysettha OT" w:hAnsi="Saysettha OT"/>
          <w:sz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ນ</w:t>
      </w:r>
      <w:r>
        <w:rPr>
          <w:rFonts w:cs="Saysettha OT" w:ascii="Saysettha OT" w:hAnsi="Saysettha OT"/>
          <w:sz w:val="24"/>
          <w:szCs w:val="24"/>
          <w:u w:val="single"/>
          <w:lang w:val="es-SV" w:bidi="lo-LA"/>
        </w:rPr>
        <w:t>rlhymersjr@sbcglobal.net</w:t>
      </w:r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ຢາກຈະຂຽນຈົດໝາຍໄປທາງໄປສະນີທີ່ຢູ່ຂອງ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ຫຼືຈະໂທຫາເພີ່ນກໍໄດ້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szCs w:val="24"/>
          <w:lang w:val="es-SV"/>
        </w:rPr>
        <w:t xml:space="preserve"> </w:t>
      </w:r>
    </w:p>
    <w:p>
      <w:pPr>
        <w:pStyle w:val="Normal"/>
        <w:ind w:left="936" w:right="936" w:hanging="0"/>
        <w:jc w:val="both"/>
        <w:rPr>
          <w:sz w:val="24"/>
          <w:szCs w:val="24"/>
          <w:lang w:val="es-SV"/>
        </w:rPr>
      </w:pPr>
      <w:r>
        <w:rPr>
          <w:sz w:val="24"/>
          <w:szCs w:val="24"/>
          <w:lang w:val="es-SV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  <w:lang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 xml:space="preserve">ເນັດ     </w:t>
      </w:r>
    </w:p>
    <w:p>
      <w:pPr>
        <w:pStyle w:val="Heading"/>
        <w:rPr/>
      </w:pPr>
      <w:r>
        <w:rPr>
          <w:rFonts w:eastAsia="Saysettha OT" w:cs="Saysettha OT" w:ascii="Saysettha OT" w:hAnsi="Saysettha OT"/>
          <w:szCs w:val="24"/>
          <w:lang w:bidi="lo-LA"/>
        </w:rPr>
        <w:t xml:space="preserve">     </w:t>
      </w: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b w:val="false"/>
          <w:b w:val="false"/>
          <w:sz w:val="14"/>
          <w:szCs w:val="22"/>
          <w:lang w:bidi="lo-LA"/>
        </w:rPr>
      </w:pPr>
      <w:r>
        <w:rPr>
          <w:rFonts w:eastAsia="Saysettha OT" w:cs="Saysettha OT" w:ascii="Saysettha OT" w:hAnsi="Saysettha OT"/>
          <w:sz w:val="32"/>
          <w:szCs w:val="24"/>
          <w:lang w:bidi="lo-LA"/>
        </w:rPr>
        <w:t xml:space="preserve">   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”</w:t>
      </w:r>
    </w:p>
    <w:p>
      <w:pPr>
        <w:pStyle w:val="Heading"/>
        <w:rPr>
          <w:b w:val="false"/>
          <w:b w:val="false"/>
          <w:sz w:val="18"/>
          <w:szCs w:val="24"/>
          <w:lang w:bidi="lo-LA"/>
        </w:rPr>
      </w:pPr>
      <w:r>
        <w:rPr>
          <w:b w:val="false"/>
          <w:sz w:val="18"/>
          <w:szCs w:val="24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8"/>
        <w:spacing w:before="0" w:after="0"/>
        <w:rPr/>
      </w:pPr>
      <w:r>
        <w:rPr>
          <w:rFonts w:eastAsia="Arial Unicode MS" w:cs="Saysettha OT" w:ascii="Saysettha OT" w:hAnsi="Saysettha OT"/>
          <w:b/>
          <w:lang w:bidi="lo-LA"/>
        </w:rPr>
        <w:tab/>
      </w:r>
      <w:r>
        <w:rPr>
          <w:rFonts w:ascii="Saysettha OT" w:hAnsi="Saysettha OT" w:eastAsia="Arial Unicode MS" w:cs="Saysettha OT"/>
          <w:b/>
          <w:b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lang w:val="es-SV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  <w:sz w:val="24"/>
          <w:szCs w:val="24"/>
          <w:lang w:val="es-SV"/>
        </w:rPr>
      </w:pPr>
      <w:r>
        <w:rPr>
          <w:rFonts w:eastAsia="Arial Unicode MS" w:cs="Saysettha OT" w:ascii="Saysettha OT" w:hAnsi="Saysettha OT"/>
          <w:b/>
          <w:bCs/>
          <w:sz w:val="24"/>
          <w:szCs w:val="24"/>
          <w:lang w:val="es-SV"/>
        </w:rPr>
      </w:r>
    </w:p>
    <w:p>
      <w:pPr>
        <w:pStyle w:val="TextBody"/>
        <w:ind w:right="-432" w:hanging="0"/>
        <w:rPr>
          <w:sz w:val="24"/>
          <w:szCs w:val="24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 ເບັນຈາມິນ ຄິນເຄດ 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sz w:val="24"/>
          <w:szCs w:val="24"/>
        </w:rPr>
        <w:t xml:space="preserve">  </w:t>
      </w:r>
    </w:p>
    <w:p>
      <w:pPr>
        <w:pStyle w:val="TextBody"/>
        <w:ind w:right="-432" w:hanging="0"/>
        <w:rPr/>
      </w:pPr>
      <w:r>
        <w:rPr>
          <w:sz w:val="24"/>
          <w:szCs w:val="24"/>
        </w:rPr>
        <w:tab/>
        <w:tab/>
        <w:t xml:space="preserve">“My Jesus, I Love Thee” (by William R. Featherstone, 1842-1878). 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Saysettha OT" w:hAnsi="Saysettha OT" w:eastAsia="Arial Unicode MS" w:cs="Saysettha OT"/>
          <w:b/>
          <w:b/>
          <w:sz w:val="24"/>
          <w:szCs w:val="28"/>
          <w:lang w:bidi="lo-LA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8"/>
          <w:lang w:bidi="lo-LA"/>
        </w:rPr>
        <w:t>ໂຄງຮ່າງບົດເທດສະໜາເລື່ອງ</w:t>
      </w:r>
    </w:p>
    <w:p>
      <w:pPr>
        <w:pStyle w:val="TextBody"/>
        <w:ind w:right="720" w:hanging="0"/>
        <w:jc w:val="center"/>
        <w:rPr>
          <w:rFonts w:ascii="Saysettha OT" w:hAnsi="Saysettha OT" w:eastAsia="Arial Unicode MS" w:cs="Saysettha OT"/>
          <w:b/>
          <w:b/>
          <w:sz w:val="16"/>
          <w:szCs w:val="28"/>
          <w:lang w:bidi="lo-LA"/>
        </w:rPr>
      </w:pPr>
      <w:r>
        <w:rPr>
          <w:rFonts w:eastAsia="Arial Unicode MS" w:cs="Saysettha OT" w:ascii="Saysettha OT" w:hAnsi="Saysettha OT"/>
          <w:b/>
          <w:sz w:val="16"/>
          <w:szCs w:val="28"/>
          <w:lang w:bidi="lo-LA"/>
        </w:rPr>
      </w:r>
    </w:p>
    <w:p>
      <w:pPr>
        <w:pStyle w:val="Heading8"/>
        <w:spacing w:before="0" w:after="0"/>
        <w:rPr>
          <w:rFonts w:ascii="Saysettha OT" w:hAnsi="Saysettha OT" w:cs="Saysettha OT"/>
          <w:b/>
          <w:b/>
          <w:bCs/>
          <w:sz w:val="28"/>
          <w:szCs w:val="28"/>
          <w:lang w:bidi="lo-LA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ການຕີ</w:t>
      </w:r>
      <w:r>
        <w:rPr>
          <w:rFonts w:cs="Saysettha OT" w:ascii="Saysettha OT" w:hAnsi="Saysettha OT"/>
          <w:b/>
          <w:bCs/>
          <w:sz w:val="28"/>
          <w:szCs w:val="28"/>
          <w:lang w:bidi="lo-LA"/>
        </w:rPr>
        <w:t xml:space="preserve">, 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ການດຶງ</w:t>
      </w:r>
      <w:r>
        <w:rPr>
          <w:rFonts w:cs="Saysettha OT" w:ascii="Saysettha OT" w:hAnsi="Saysettha OT"/>
          <w:b/>
          <w:bCs/>
          <w:sz w:val="28"/>
          <w:szCs w:val="28"/>
          <w:lang w:bidi="lo-LA"/>
        </w:rPr>
        <w:t xml:space="preserve">, </w:t>
      </w:r>
      <w:r>
        <w:rPr>
          <w:rFonts w:ascii="Saysettha OT" w:hAnsi="Saysettha OT" w:cs="Saysettha OT"/>
          <w:b/>
          <w:b/>
          <w:bCs/>
          <w:sz w:val="28"/>
          <w:sz w:val="28"/>
          <w:szCs w:val="28"/>
          <w:lang w:bidi="lo-LA"/>
        </w:rPr>
        <w:t>ຄວາມອາຍ ແລະການຖົ່ມນໍ້າລາຍ</w:t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4"/>
        </w:rPr>
        <w:t>THE SMITING, PLUCKING, SHAME AND SPITTING</w:t>
      </w:r>
    </w:p>
    <w:p>
      <w:pPr>
        <w:pStyle w:val="Heading"/>
        <w:rPr>
          <w:sz w:val="20"/>
          <w:lang w:bidi="lo-LA"/>
        </w:rPr>
      </w:pPr>
      <w:r>
        <w:rPr>
          <w:sz w:val="20"/>
          <w:lang w:bidi="lo-LA"/>
        </w:rPr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Cs w:val="24"/>
          <w:lang w:bidi="lo-LA"/>
        </w:rPr>
      </w:pP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ໂດຍດຣ</w:t>
      </w:r>
      <w:r>
        <w:rPr>
          <w:rFonts w:eastAsia="Arial Unicode MS" w:cs="Saysettha OT" w:ascii="Saysettha OT" w:hAnsi="Saysettha OT"/>
          <w:b/>
          <w:szCs w:val="24"/>
          <w:lang w:bidi="lo-LA"/>
        </w:rPr>
        <w:t xml:space="preserve">. 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ອາ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ແອວ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  <w:r>
        <w:rPr>
          <w:rFonts w:ascii="Saysettha OT" w:hAnsi="Saysettha OT" w:eastAsia="Arial Unicode MS" w:cs="Saysettha OT"/>
          <w:b/>
          <w:b/>
          <w:szCs w:val="24"/>
          <w:lang w:bidi="lo-LA"/>
        </w:rPr>
        <w:t>ໄຮເມີ ຈູເນຍ</w:t>
      </w:r>
      <w:r>
        <w:rPr>
          <w:rFonts w:eastAsia="Arial Unicode MS" w:cs="Saysettha OT" w:ascii="Saysettha OT" w:hAnsi="Saysettha OT"/>
          <w:b/>
          <w:szCs w:val="24"/>
          <w:lang w:bidi="lo-LA"/>
        </w:rPr>
        <w:t>.</w:t>
      </w:r>
    </w:p>
    <w:p>
      <w:pPr>
        <w:pStyle w:val="BodyTextIndent2"/>
        <w:ind w:left="1008" w:right="1008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990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ັງໃຫ້ແກ່ຜູ້ທີ່ຕີຂ້າພະເຈົ້າ ແ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ກ້ມໃຫ້ແກ່ຄົນທີ່ດຶ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ຄົາຂ້າພະເຈົ້າອ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ໄດ້ລີ້ໜ້າຈາກຄວາມອ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ການຖົ່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ໍ້າລາ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>50:6)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/>
        <w:t xml:space="preserve">  </w:t>
      </w:r>
    </w:p>
    <w:p>
      <w:pPr>
        <w:pStyle w:val="BodyTextIndent2"/>
        <w:ind w:left="1109" w:right="1109" w:hanging="101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BodyTextIndent2"/>
        <w:ind w:left="1008" w:right="1008" w:hanging="0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18:31-33)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Subtitle"/>
        <w:ind w:left="576" w:hanging="0"/>
        <w:jc w:val="left"/>
        <w:rPr>
          <w:rFonts w:ascii="Saysettha OT" w:hAnsi="Saysettha OT" w:cs="Saysettha OT"/>
          <w:b/>
          <w:b/>
          <w:szCs w:val="24"/>
          <w:lang w:bidi="lo-LA"/>
        </w:rPr>
      </w:pPr>
      <w:r>
        <w:rPr>
          <w:b/>
          <w:szCs w:val="24"/>
        </w:rPr>
        <w:t>I</w:t>
      </w:r>
      <w:r>
        <w:rPr>
          <w:rFonts w:cs="Saysettha OT" w:ascii="Saysettha OT" w:hAnsi="Saysettha OT"/>
          <w:b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ໜຶ່ງພຣະເຢຊູຊົງ </w:t>
      </w:r>
      <w:r>
        <w:rPr>
          <w:rFonts w:ascii="Saysettha OT" w:hAnsi="Saysettha OT" w:cs="Saysettha OT"/>
          <w:b/>
          <w:b/>
          <w:szCs w:val="24"/>
        </w:rPr>
        <w:t>“</w:t>
      </w:r>
      <w:r>
        <w:rPr>
          <w:rFonts w:ascii="Saysettha OT" w:hAnsi="Saysettha OT" w:cs="Saysettha OT"/>
          <w:b/>
          <w:b/>
          <w:szCs w:val="24"/>
          <w:lang w:bidi="lo-LA"/>
        </w:rPr>
        <w:t>ມອບ</w:t>
      </w:r>
      <w:r>
        <w:rPr>
          <w:rFonts w:ascii="Saysettha OT" w:hAnsi="Saysettha OT" w:cs="Saysettha OT"/>
          <w:b/>
          <w:b/>
          <w:szCs w:val="24"/>
        </w:rPr>
        <w:t>”</w:t>
      </w:r>
      <w:r>
        <w:rPr>
          <w:rFonts w:ascii="Saysettha OT" w:hAnsi="Saysettha OT" w:cs="Saysettha OT"/>
          <w:b/>
          <w:b/>
          <w:szCs w:val="24"/>
          <w:lang w:bidi="lo-LA"/>
        </w:rPr>
        <w:t>ພຣະອົງຕໍ່ຄວາມເຈັບປວດເຫຼົ່ານັ້ນ</w:t>
      </w:r>
      <w:r>
        <w:rPr>
          <w:rFonts w:cs="Saysettha OT" w:ascii="Saysettha OT" w:hAnsi="Saysettha OT"/>
          <w:b/>
          <w:szCs w:val="24"/>
          <w:lang w:bidi="lo-LA"/>
        </w:rPr>
        <w:t xml:space="preserve">! 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b/>
          <w:szCs w:val="24"/>
          <w:lang w:bidi="lo-LA"/>
        </w:rPr>
        <w:t>10:17-18</w:t>
      </w:r>
    </w:p>
    <w:p>
      <w:pPr>
        <w:pStyle w:val="Subtitle"/>
        <w:ind w:left="576" w:hanging="0"/>
        <w:jc w:val="left"/>
        <w:rPr>
          <w:rFonts w:ascii="Saysettha OT" w:hAnsi="Saysettha OT" w:cs="Saysettha OT"/>
          <w:b/>
          <w:b/>
          <w:szCs w:val="24"/>
          <w:lang w:bidi="lo-LA"/>
        </w:rPr>
      </w:pPr>
      <w:r>
        <w:rPr>
          <w:rFonts w:cs="Saysettha OT" w:ascii="Saysettha OT" w:hAnsi="Saysettha OT"/>
          <w:b/>
          <w:szCs w:val="24"/>
          <w:lang w:bidi="lo-LA"/>
        </w:rPr>
        <w:tab/>
        <w:t xml:space="preserve">    </w:t>
      </w:r>
      <w:r>
        <w:rPr>
          <w:rFonts w:ascii="Saysettha OT" w:hAnsi="Saysettha OT" w:cs="Saysettha OT"/>
          <w:b/>
          <w:b/>
          <w:szCs w:val="24"/>
          <w:lang w:bidi="lo-LA"/>
        </w:rPr>
        <w:t>ມ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ັດທາຍ </w:t>
      </w:r>
      <w:r>
        <w:rPr>
          <w:rFonts w:cs="Saysettha OT" w:ascii="Saysettha OT" w:hAnsi="Saysettha OT"/>
          <w:b/>
          <w:szCs w:val="24"/>
          <w:lang w:bidi="lo-LA"/>
        </w:rPr>
        <w:t xml:space="preserve">26:53-54; 1 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ຕີໂມທຽວ </w:t>
      </w:r>
      <w:r>
        <w:rPr>
          <w:rFonts w:cs="Saysettha OT" w:ascii="Saysettha OT" w:hAnsi="Saysettha OT"/>
          <w:b/>
          <w:szCs w:val="24"/>
          <w:lang w:bidi="lo-LA"/>
        </w:rPr>
        <w:t xml:space="preserve">2:6; 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ກາລາເຕຍ </w:t>
      </w:r>
      <w:r>
        <w:rPr>
          <w:rFonts w:cs="Saysettha OT" w:ascii="Saysettha OT" w:hAnsi="Saysettha OT"/>
          <w:b/>
          <w:szCs w:val="24"/>
          <w:lang w:bidi="lo-LA"/>
        </w:rPr>
        <w:t xml:space="preserve">1:4; 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ຕີໂຕ </w:t>
      </w:r>
      <w:r>
        <w:rPr>
          <w:rFonts w:cs="Saysettha OT" w:ascii="Saysettha OT" w:hAnsi="Saysettha OT"/>
          <w:b/>
          <w:szCs w:val="24"/>
          <w:lang w:bidi="lo-LA"/>
        </w:rPr>
        <w:t>2:14;</w:t>
      </w:r>
    </w:p>
    <w:p>
      <w:pPr>
        <w:pStyle w:val="Subtitle"/>
        <w:ind w:left="576" w:hanging="0"/>
        <w:jc w:val="left"/>
        <w:rPr/>
      </w:pPr>
      <w:r>
        <w:rPr>
          <w:rFonts w:cs="Saysettha OT" w:ascii="Saysettha OT" w:hAnsi="Saysettha OT"/>
          <w:b/>
          <w:szCs w:val="24"/>
          <w:lang w:bidi="lo-LA"/>
        </w:rPr>
        <w:tab/>
      </w:r>
      <w:r>
        <w:rPr>
          <w:rFonts w:cs="Saysettha OT" w:ascii="Saysettha OT" w:hAnsi="Saysettha OT"/>
          <w:b/>
          <w:szCs w:val="24"/>
          <w:lang w:bidi="lo-LA"/>
        </w:rPr>
        <w:t xml:space="preserve">    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b/>
          <w:szCs w:val="24"/>
          <w:lang w:bidi="lo-LA"/>
        </w:rPr>
        <w:t>15:13.</w:t>
      </w:r>
      <w:r>
        <w:rPr>
          <w:b/>
          <w:szCs w:val="24"/>
        </w:rPr>
        <w:t xml:space="preserve"> </w:t>
      </w:r>
      <w:r>
        <w:rPr/>
        <w:t xml:space="preserve"> </w:t>
      </w:r>
    </w:p>
    <w:p>
      <w:pPr>
        <w:pStyle w:val="TextBody"/>
        <w:ind w:left="540" w:hanging="0"/>
        <w:rPr>
          <w:rFonts w:ascii="Saysettha OT" w:hAnsi="Saysettha OT" w:cs="Saysettha OT"/>
          <w:b/>
          <w:b/>
          <w:sz w:val="24"/>
          <w:szCs w:val="24"/>
          <w:lang w:bidi="lo-LA"/>
        </w:rPr>
      </w:pPr>
      <w:r>
        <w:rPr>
          <w:bCs/>
          <w:sz w:val="24"/>
          <w:szCs w:val="24"/>
        </w:rPr>
        <w:t>II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ສອງ ພຣະເຢຊູຊົງ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“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ມອບ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”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ພຣະອົງເອງໃຫ້ກັບຄວາມທຸກທໍລະມານເຫຼົ່ານັ້ນເພື່ອ  </w:t>
      </w:r>
    </w:p>
    <w:p>
      <w:pPr>
        <w:pStyle w:val="TextBody"/>
        <w:ind w:left="540" w:hanging="0"/>
        <w:rPr>
          <w:rFonts w:ascii="Saysettha OT" w:hAnsi="Saysettha OT" w:cs="Saysettha OT"/>
          <w:b/>
          <w:b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b/>
          <w:sz w:val="24"/>
          <w:szCs w:val="24"/>
          <w:lang w:bidi="lo-LA"/>
        </w:rPr>
        <w:t xml:space="preserve">    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ຮັກສາຈິດວິນຍານແຫ່ງຄວາມບາບຂອງທ່ານ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19:1;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ເອຊາຢາ </w:t>
      </w:r>
    </w:p>
    <w:p>
      <w:pPr>
        <w:pStyle w:val="TextBody"/>
        <w:ind w:left="540" w:hanging="0"/>
        <w:rPr>
          <w:b/>
          <w:b/>
          <w:sz w:val="24"/>
          <w:szCs w:val="24"/>
        </w:rPr>
      </w:pPr>
      <w:r>
        <w:rPr>
          <w:rFonts w:eastAsia="Saysettha OT" w:cs="Saysettha OT" w:ascii="Saysettha OT" w:hAnsi="Saysettha OT"/>
          <w:b/>
          <w:sz w:val="24"/>
          <w:szCs w:val="24"/>
          <w:lang w:bidi="lo-LA"/>
        </w:rPr>
        <w:t xml:space="preserve">     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53:5; 1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ເປໂຕ 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2:24;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ເຢເຣມີຢາ </w:t>
      </w:r>
      <w:r>
        <w:rPr>
          <w:rFonts w:cs="Saysettha OT" w:ascii="Saysettha OT" w:hAnsi="Saysettha OT"/>
          <w:b/>
          <w:sz w:val="24"/>
          <w:szCs w:val="24"/>
          <w:lang w:bidi="lo-LA"/>
        </w:rPr>
        <w:t>17:9.</w:t>
      </w:r>
      <w:r>
        <w:rPr>
          <w:b/>
          <w:sz w:val="24"/>
          <w:szCs w:val="24"/>
        </w:rPr>
        <w:t xml:space="preserve">   </w:t>
      </w:r>
      <w:r>
        <w:rPr>
          <w:b/>
        </w:rPr>
        <w:t xml:space="preserve"> </w:t>
      </w:r>
    </w:p>
    <w:p>
      <w:pPr>
        <w:pStyle w:val="TextBody"/>
        <w:ind w:left="720" w:right="720" w:hanging="144"/>
        <w:rPr>
          <w:rFonts w:ascii="Saysettha OT" w:hAnsi="Saysettha OT" w:cs="Saysettha OT"/>
          <w:sz w:val="24"/>
          <w:szCs w:val="24"/>
          <w:lang w:bidi="lo-LA"/>
        </w:rPr>
      </w:pPr>
      <w:r>
        <w:rPr>
          <w:sz w:val="24"/>
          <w:szCs w:val="24"/>
        </w:rPr>
        <w:t>III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cs="Saysettha OT" w:ascii="Saysettha OT" w:hAnsi="Saysettha OT"/>
          <w:sz w:val="24"/>
          <w:lang w:bidi="lo-LA"/>
        </w:rPr>
        <w:t xml:space="preserve"> 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ສາມ ພຣະເຢຊູຊົງ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ມອບ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ຣະອົງເອງໃຫ້ກັບຄວາມທຸກທໍລະມານໃນ  </w:t>
      </w:r>
    </w:p>
    <w:p>
      <w:pPr>
        <w:pStyle w:val="TextBody"/>
        <w:ind w:left="720" w:right="720" w:hanging="144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ານະຕົວແທນເພື່ອທ່ານຜູ້ເປັນຄົນບາ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ຊາຢ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53:5-6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</w:p>
    <w:p>
      <w:pPr>
        <w:pStyle w:val="TextBody"/>
        <w:ind w:left="720" w:right="720" w:hanging="144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6:67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4:65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7:30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5:19; </w:t>
      </w:r>
    </w:p>
    <w:p>
      <w:pPr>
        <w:pStyle w:val="TextBody"/>
        <w:ind w:left="720" w:right="720" w:hanging="144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2:63-65;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9:1; 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ໂຕ </w:t>
      </w:r>
      <w:r>
        <w:rPr>
          <w:rFonts w:cs="Saysettha OT" w:ascii="Saysettha OT" w:hAnsi="Saysettha OT"/>
          <w:sz w:val="24"/>
          <w:szCs w:val="24"/>
          <w:lang w:bidi="lo-LA"/>
        </w:rPr>
        <w:t>3:18.</w:t>
      </w:r>
      <w:r>
        <w:rPr>
          <w:sz w:val="24"/>
        </w:rPr>
        <w:t xml:space="preserve">    </w:t>
      </w:r>
    </w:p>
    <w:p>
      <w:pPr>
        <w:pStyle w:val="Subtitle"/>
        <w:ind w:left="57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ubtitle"/>
        <w:ind w:left="576" w:hanging="0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oindent">
    <w:name w:val="Body Text no indent"/>
    <w:basedOn w:val="BodyTextIndent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5:42:00Z</dcterms:created>
  <dc:creator>Christopher L. Cagan</dc:creator>
  <dc:description/>
  <dc:language>en-US</dc:language>
  <cp:lastModifiedBy>CJC</cp:lastModifiedBy>
  <cp:lastPrinted>2018-03-21T13:20:00Z</cp:lastPrinted>
  <dcterms:modified xsi:type="dcterms:W3CDTF">2018-04-13T15:44:00Z</dcterms:modified>
  <cp:revision>4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