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ຖືກແປເປັນພາສາຕ່າງໆ </w:t>
      </w:r>
      <w:r>
        <w:rPr>
          <w:rFonts w:cs="Saysettha OT" w:ascii="Saysettha OT" w:hAnsi="Saysettha OT"/>
          <w:sz w:val="24"/>
        </w:rPr>
        <w:t xml:space="preserve">3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 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rFonts w:cs="Saysettha OT" w:ascii="Saysettha OT" w:hAnsi="Saysettha OT"/>
          <w:sz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ເຮົາຢູ່ໃນປະເທດໃດ</w:t>
      </w:r>
      <w:r>
        <w:rPr>
          <w:rFonts w:cs="Saysettha OT" w:ascii="Saysettha OT" w:hAnsi="Saysettha OT"/>
          <w:sz w:val="24"/>
        </w:rPr>
        <w:t>.</w:t>
      </w:r>
      <w:r>
        <w:rPr>
          <w:sz w:val="24"/>
          <w:lang w:val="en-US"/>
        </w:rPr>
        <w:t xml:space="preserve">    </w:t>
      </w:r>
    </w:p>
    <w:p>
      <w:pPr>
        <w:pStyle w:val="TextBody"/>
        <w:rPr>
          <w:sz w:val="28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ນິມິດແຫ່ງການຟື້ນຟູ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24"/>
        </w:rPr>
        <w:t>A VISION OF REVIVAL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3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7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>, July 3, 2016</w:t>
      </w:r>
    </w:p>
    <w:p>
      <w:pPr>
        <w:pStyle w:val="TextBody"/>
        <w:jc w:val="center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ຊີນເປີດກັບຂ້າພະເຈົ້າໄປທີ່ອິດສະຢ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4: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ູ່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6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ພຣະທໍາສະກໍຟິວ ສຶກສ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Normal"/>
        <w:ind w:left="864" w:right="864" w:hanging="101"/>
        <w:jc w:val="both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ອຖ້າຫາກວ່າພຣະອົງຈະຊົງແຫວກຟ້າສະຫວັນສະເດັດລົງມາໄດ້ໜໍ ເພື່ອ ພູເຂົາຈະໄຫຼລົງມາຕໍ່ພຣະພັກພຣະອົງ ຄືກັບເມື່ອໄຟທີ່ເຮັດໃຫ້ລະລາຍໄໝ້ ຢູ່ແລະໄຟທີ່ເຮັດໃຫ້ນໍ້າຟົດ ເພື່ອໃຫ້ພຣະນາມຂອງພຣະອົງເປັນທີ່ຮູ້ຈັກແກ່ ປໍລະປັກຂອງພຣະອົງ ເພື່ອບັນດາປະຊາຊາດຈະສະເທືອນຕໍ່ພຣະພັກ ພຣະອົງ ເມື່ອພຣະອົງຊົງກະທໍາສິ່ງເປັນຕາຢ້ານທີ່ພວກຂ້າພະອົງຄາດບໍ່ ເຖິງ ພຣະອົງສະເດັດລົງມາ ພູເຂົາກໍເຄື່ອນທີ່ລົງມາຕໍ່ພຣະພັກພຣະອົງ ເພາະຕັ້ງແຕ່ເລີ່ມຕົ້ນຂອງໂລກບໍ່ມີຜູ້ໃດໄດ້ຍິນຫຼືຮູ້ດ້ວຍຫູ ຫຼືຕາໄດ້ເຫັນສິ່ງ ທັງຫຼາຍເຊີ່ງພຣະອົງຊົງຕຽມໄວ້ເພື່ອບັນດາຜູ້ທີ່ລໍຄອຍພຣະອົງ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64:1-4).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ອແມນ ຂໍເຊີນນັ່ງລົ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ຟື້ນຟູປົກກະຕິຈະມາຫາຄົນທີ່ລອດແລ້ວກ່ອ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ພວກເຂົາບໍ່ມີຄວາມຮູ້ແທ້ ໃນເລື່ອງການສະຖິດຢູ່ນໍາຂອງພຣະເຈົ້າໃນຊີວິດຂອງເຂ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ມາໂບດເປັນນິໄສແຕ່ ພວກເຂົາບໍ່ມີຊີວິດປະສາດສໍາພັດເຖິງການຢູ່ນໍາຂອງ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ອະທິຖານແຕ່ມັນ ຮູ້ສຶກຄືກັບເຂົາກໍາລັງເວົ້າໄປຊື່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ບໍ່ມີການສໍາພັດວ່າພຣະເຈົ້າກໍາລັງຟັງເຂົາຢູ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ບໍ່ໄດ້ຮູ້ສຶກວ່າຄໍາອະທິຖານຂອງເຂົາຈະໄດ້ຮັບຄໍາຕອ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ບໍ່ໄດ້ສໍາພັດວ່າ ພຣະເຈົ້າກໍາລັງຟັງພວກເຂົາຢູ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ອາດຈະອະທິຖານຄ່ອນຂ້າງຈະອັດສະຈັນຢູ່ໃນ ການປະຊຸມອະທິຖ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ໍາອະທິຖານຂອງເຂົາອາດຈະຟັງຄືມີລິດອໍານ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ບໍ່ພວກເຂົາ ບໍ່ມີການສົນທະນາກັບພຣະເຈົ້າພາຍໃນເລ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ການຟື້ນຟູຄົນທີ່ເບິ່ງຄືນໍາໃນການການອະ ທິຖານພ້ອມກັບລິດອໍານາດໃຫຍ່ແມ່ນຄົນທີ່ຕອນທໍາອິດຮູ້ດີວ່າ“ຄວາມບາບຂອງເຂົາໄດ້ບັງພຣະພັກຂອງພຣະອົງເສຍຈາກເຈົ້າ ພຣະອົງຈື່ງບໍ່ໄດ້ຍິ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9:2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ຟື້ນຟູມັກຈະເລີ່ມຂື້ນເມື່ອຜູ້ນໍາບາງຄົນທີ່ເປັນຄຣິສຕຽນທີ່ດີຮູ້ສຶກວ່າຄວາມບາບຂອງລາວເປັນສາເຫດໃຫ້ລາວສູນເສຍຄວາມບໍລິສຸດແລະຮູ້ສຶກສໍາພັດໄວໃນເລື່ອງການສະຖິດຢູ່ນໍາຂອງ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ັກໜ້ອຍຂ້າພະເຈົ້າຈະອ່ານເລື່ອງການຟື້ນຟູໃຫຍ່ໃຫ້ຟັງວ່າມັນ ເລີ່ມຂື້ນແນວໃດ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ມັນເລີ່ມຕົ້ນໃນການປະຊຸມອະທິຖານແລງວັນເສ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ການອະທິຖານ ປົກກະຕິແຕ່ບໍ່ມີການສໍາພັດເຖິງການຢູ່ນໍາຂອງພຣະເຈົ້າໃນການປະຊຸມອະທິຖານ“ຕໍ່ມາສິດຍາພິບານກໍເລີ່ມຮ້ອງໄຫ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ັນນີ້ບໍ່ແມ່ນເລື່ອງປົກກະຕິ”ລາວສາລະພາບຢ່າງເປີດເຜີຍຕໍ່ໜ້າພີ່ ນ້ອງທັງໝົດ“ວ່າລາວມີໃຈທີ່ແຂງກະດ້າງ”ໃນຂະນະທີ່ລາວເວົ້າພ້ອມດ້ວຍນໍ້າຕາຢູ່ເທິງໃບໜ້າຂອງລາ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ໂນ້ມນ້າວ“ໄດ້ແຜ່ອອກໄປຈົນສະອຶກສະອ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ນຄາງ</w:t>
      </w:r>
      <w:r>
        <w:rPr>
          <w:rFonts w:cs="Saysettha OT" w:ascii="Saysettha OT" w:hAnsi="Saysettha OT"/>
          <w:sz w:val="24"/>
          <w:szCs w:val="24"/>
        </w:rPr>
        <w:t>..</w:t>
      </w:r>
      <w:r>
        <w:rPr>
          <w:rFonts w:ascii="Saysettha OT" w:hAnsi="Saysettha OT" w:cs="Saysettha OT"/>
          <w:sz w:val="24"/>
          <w:sz w:val="24"/>
          <w:szCs w:val="24"/>
        </w:rPr>
        <w:t>ທົ່ວທຸກມຸມໃນທີ່ປະຊຸມ” ທຸກຄົນລ້ວນແລ້ວແຕ່ເປັນຄົນທີ່ເຊື່ອ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ການສາລະພາບຂອງສິດຍາພິບານ ໄດ້ເຮັດໃຫ້ພວກເຂົາເຂົ້າໃຈວ່າພວກເຂົາກໍມີຈິດໃຈທີ່ແຂງກະດ້າງເຊັ່ນກັນ “ການນະມັດສະ ການສືບຕໍ່ດໍາເນີນຕໍ່ໄປຈົນຮອດສອງໂມງເຊົ້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ລະມັນຄືໃນຈຸດນີ້ເອງທີ່ພຣະວິນຍານບໍລິສຸດສະເດັດລົງມາຢູ່ໃນທີ່ປະຊຸມ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ເມື່ອຂ້າພະເຈົ້າເອີຍເຖິງການຟື້ນຟູພວກທ່ານບາງຄົນທີ່ເຄີຍຢູ່ບ່ອນນີ້ຫຼາຍປີແລ້ວກໍຄືຊິບໍ່ຢາກໄດ້ຍິນມ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ັ້ນເປັນເພາະວ່າທ່ານຍັງບໍ່ເຄີຍເຫັນການຟື້ນຟູແລະບໍ່ຮູ້ວ່າພວກເຮົາ ກໍາລັງຂາດຍັງຢູ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ອນເຄແກນບອກຂ້າພະເຈົ້າວ່າຂ້າພະເຈົ້າຕ້ອງການການຟື້ນຟູເພາະຂ້າ ພະເຈົ້າສາມາດ“ຊີມມັນໄດ້” ຂ້າພະເຈົ້າເຫັນການຟື້ນຟູໜື່ງແລະຂ້າພະເຈົ້າມັກ“ລົດຊາດ” ຂອງມັນແລະຕ້ອງການມັນອີ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ທ່ານບໍ່ເຄີຍຊິມມັນດັ່ງທ່ານຈື່ງຄິດວ່າ“ອາຈານລາວ ກໍາລັງເວົ້າເຖິງຫຍັງໜ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ເປັນຫຍັງລາວຈື່ງເວົ້າເຖິງການຟື້ນຟູຕະຫຼອດ</w:t>
      </w:r>
      <w:r>
        <w:rPr>
          <w:rFonts w:cs="Saysettha OT" w:ascii="Saysettha OT" w:hAnsi="Saysettha OT"/>
          <w:sz w:val="24"/>
          <w:szCs w:val="24"/>
        </w:rPr>
        <w:t>?”</w:t>
      </w:r>
      <w:r>
        <w:rPr>
          <w:rFonts w:ascii="Saysettha OT" w:hAnsi="Saysettha OT" w:cs="Saysettha OT"/>
          <w:sz w:val="24"/>
          <w:sz w:val="24"/>
          <w:szCs w:val="24"/>
        </w:rPr>
        <w:t>ຖ້າທ່ານເຄີຍຊິມ ລົດຊາດຂອງມັນທ່ານກໍຈະຢາກຈະໄດ້ມັນເຊັ່ນ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ກໍຈະຊອກຫາມັນເຊັ່ນ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 ກໍຈະສະແຫວງຫາການສະຖິດຢູ່ນໍາຂອງພຣະເຈົ້າໃຫ້ລົງມາຖ້າມກາງພວກເຮົ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ເຊົ້ານີ້ຂ້າພະເຈົ້າໄດ້ເທດເລື່ອງ “ແບັບຕິດເທເບີນາໂຄໃໝ່” ແຕ່ພວກເຮົາບໍ່ສາ ມາດສ້າງຄຣິສຕະຈັກໃໝ່ໂດຍການປ່ຽນແປງສິ່ງເລັກນ້ອຍແລະແປງຫັນແປງນີ້ດ້ວຍ“ເຄື່ອງຈັກ”ຂອງຄຣິສຕະຈັກ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ຕ້ອງມີຊີວິດໃໝ່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ແລະຊີວິດໃໝ່ສາມາດມາຈາກພຣະ ເຈົ້າເທົ່າ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ອດັບໂບຢູໂທເຊີກ່າວວ່າ “ພຣະເຈົ້າຊົງມອບຊີວິດແຕ່ບໍ່ໄດ້ພັດທະນາຊີ ວິດເກົ່າໃຫ້ດີຂື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ຍື່ນຊີວິດໃຫ້ອອກຈາກຄວາມຕາຍ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ພາະຊີວິດທັງຊີວິດຂອງ ເຮົາສືບຕໍ່ຂື້ນຢູ່ກັບ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ພາະພຣະອົງຊົງເປັນແຫຼ່ງແລະນໍ້າພຸແຫ່ງຊີວິດ”ພວກເຮົາບໍ່ ສາມາດມີແບັບຕິດເທເບີນາໂຄ“ໃໝ່”ໄດ້ຈົນກວ່າໃຈຂອງເຮົາຖືກປັບປຸງໃໝ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້າງໃໝ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ຟື້ນຟູໃໝ່ແລະມີຊີວິດຊີວາໃໝ່ໂດຍພຣະວິນຍານບໍລິສຸດຂອງ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ຄໍາດຽວທີ່ອະທິບາຍ ເຖິງເລື່ອງ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ໍານັ້ນກໍຄື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ການຟື້ນຟູ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ການຟື້ນຟູຄືສິ່ງທີ່ອິດສະຢາກໍາລັງອະທິຖານເພື່ອຢູ່ໃນ ຫົວຂໍ້ຂອງເຮົາ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ອຖ້າຫາກວ່າພຣະອົງຈະຊົງແຫວກຟ້າສະຫວັນສະເດັດລົງມາໄດ້ໜໍ ເພື່ອ ພູເຂົາຈະໄຫຼລົງມາຕໍ່ພຣະພັກພຣະອົງ ຄືກັບເມື່ອໄຟທີ່ເຮັດໃຫ້ລະລາຍໄໝ້ ຢູ່ ແລະໄຟເຮັດໃຫ້ນໍ້າຟົດ ເພື່ອໃຫ້ພຣະນາມຂອງພຣະອົງເປັນທີ່ຮູ້ຈັກແກ່ ປໍລະປັກຂອງພຣະອົງ ເພື່ອບັນດາປະຊາຊາດຈະສະເທືອນຕໍ່ພຣະພັກ ພຣະອົງ ເມື່ອພຣະອົງຊົງກະທໍາສິ່ງເປັນຕາຢ້ານທີ່ພວກຂ້າພະອົງຄາດບໍ່ ເຖິງ ພຣະອົງສະເດັດລົງມາ ພູເຂົາກໍເຄື່ອນທີ່ລົງມາຕໍ່ພຣະພັກພຣະອົງ ເພາະຕັ້ງແຕ່ເລີ່ມຕົ້ນຂອງໂລກບໍ່ມີຜູ້ໃດໄດ້ຍິນຫຼືຮູ້ດ້ວຍຫູ ຫຼືຕາໄດ້ເຫັນສິ່ງ ທັງຫຼາຍເຊີ່ງພຣະອົງຊົງຕຽມໄວ້ເພື່ອບັນດາຜູ້ທີ່ລໍຄອຍພຣະອົງ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64:1-4).</w:t>
      </w:r>
      <w:r>
        <w:rPr/>
        <w:t xml:space="preserve">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rPr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ບໍ່ສາມາດຢຸດຮ້ອງເພງ“ໂຜດຕື່ມເຕັມທຸກນິມິດຂອງຂ້າ” ໃນຂະນະທີ່ຂ້າ ພະເຈົ້າຍ່າງອ້ອມບ່ອນຈອດລົດແລະອະທິຖ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ຕອນທີ່ຂ້າພະເຈົ້າກໍາລັງກຽມຄໍາເທດສະ ໜາຂ້າພະເຈົ້າກໍຮ້ອງມ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ພົບຕົວເອງກໍາລັງຮ້ອງເພງໃນຄໍໝົດມື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ຄືສິ່ງສຸດ ທ້າຍທີ່ຂ້າພະເຈົ້າຮ້ອງຕໍ່ຕົນເອງໃນຂະນະທີ່ຂ້າພະເຈົ້າໄປນອນໃນຕອນກາງຄືນ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Cs w:val="22"/>
        </w:rPr>
        <w:t xml:space="preserve"> </w:t>
      </w:r>
    </w:p>
    <w:p>
      <w:pPr>
        <w:pStyle w:val="BodyTextIndent2"/>
        <w:ind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ຜູ້ຊ່ວຍຂໍໂຜດຕື່ມເຕັມທຸກນິມິດ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ລາສີພຣະອົງເຮັດໃຫ້ວິນຍານຂ້າສ່ອງແສ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ຕື່ມເຕັມທຸກນິມິດຂອງຂ້າເພື່ອທຸກຄົນຈະເຫ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ສາຍບໍລິສຸດພຣະອົງທີ່ສະທ້ອນໃນຂ້າ</w:t>
      </w:r>
    </w:p>
    <w:p>
      <w:pPr>
        <w:pStyle w:val="IndentedQuote"/>
        <w:ind w:left="1440" w:right="0" w:hanging="0"/>
        <w:rPr/>
      </w:pPr>
      <w:r>
        <w:rPr/>
        <w:t>(“Fill All My Vision,” Avis Burgeson Christiansen, 1895-1985).</w:t>
      </w:r>
    </w:p>
    <w:p>
      <w:pPr>
        <w:pStyle w:val="BodyTextIndent2"/>
        <w:ind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ຂໍເຊີນຢືນຂື້ນແລ້ວຮ້ອງຂໍ້ຊ້ຳກັບຂ້າພະເຈົ້າ </w:t>
      </w:r>
    </w:p>
    <w:p>
      <w:pPr>
        <w:pStyle w:val="BodyTextIndent2"/>
        <w:ind w:hanging="0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ຜູ້ຊ່ວຍຂໍໂຜດຕື່ມເຕັມທຸກນິມິດ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ລາສີພຣະອົງເຮັດໃຫ້ວິນຍານຂ້າສ່ອງແສ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ຕື່ມເຕັມທຸກນິມິດຂອງຂ້າເພື່ອທຸກຄົນຈະເຫ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ສາຍບໍລິສຸດພຣະອົງທີ່ສະທ້ອນໃນຂ້າ</w:t>
      </w:r>
    </w:p>
    <w:p>
      <w:pPr>
        <w:pStyle w:val="BodyTextIndent2"/>
        <w:ind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ເຊີນນັ່ງລົງ</w:t>
      </w:r>
      <w:r>
        <w:rPr>
          <w:rFonts w:cs="Saysettha OT" w:ascii="Saysettha OT" w:hAnsi="Saysettha OT"/>
          <w:sz w:val="24"/>
          <w:szCs w:val="24"/>
        </w:rPr>
        <w:t xml:space="preserve">.  </w:t>
      </w:r>
    </w:p>
    <w:p>
      <w:pPr>
        <w:pStyle w:val="BodyTextIndent2"/>
        <w:ind w:hanging="0"/>
        <w:rPr>
          <w:szCs w:val="22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ອິດສະຢາອະທິຖານວ່າ“ໂອຖ້າຫາກວ່າພຣະອົງຈະຊົງແຫວກຟ້າສະຫວັ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ຈີກມັນ ໃຫ້ກວ້າງ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ສະເດັດລົງມາໄດ້ໜໍ ເພື່ອພູເຂົາຈະໄຫຼລົງມາຕໍ່ພຣະພັກພຣະອົ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64:1)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ລອຍໂຈນເອີ້ນມັນວ່າ“ຄໍາອະທິຖານສຸດທ້າຍ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ພື່ອ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ການຟື້ນຟູ”</w:t>
      </w:r>
      <w:r>
        <w:rPr>
          <w:szCs w:val="22"/>
        </w:rPr>
        <w:t xml:space="preserve"> </w:t>
      </w:r>
      <w:r>
        <w:rPr>
          <w:szCs w:val="22"/>
        </w:rPr>
        <w:t xml:space="preserve">(Martyn Lloyd-Jones, M.D., </w:t>
      </w:r>
      <w:r>
        <w:rPr>
          <w:b/>
          <w:i/>
          <w:szCs w:val="22"/>
        </w:rPr>
        <w:t>Revival,</w:t>
      </w:r>
      <w:r>
        <w:rPr>
          <w:szCs w:val="22"/>
        </w:rPr>
        <w:t xml:space="preserve"> Crossway Books, 1992 edition, page 305).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ເສຍດາຍທີ່ຕົນເອງບໍ່ໄດ້ຮັກສາງານຂຽນເລື່ອງການຟື້ນຟູທີ່ມາສູ່ຄຣິສຕະຈັກຂອງຕົນຢູ່ຄຣິສຕະຈັກເຟີສແບັບຕິດໄຊນິສແຫ່ງລອສແອງເຈີລິສ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ໄດ້ມັນອາດຈະໃຫ້ ທ່ານວາບໜື່ງຂອງສິ່ງທີ່ອະທິຖານເພື່ອ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ເສຍດາຍທີ່ຂ້າພະເຈົ້າບໍ່ຮັກສາການຂຽນເລື່ອງນີ້ໄວ້ດີທີ່ສຸດທີ່ຂ້າພະເຈົ້າເຮັດໄດ້ຄືເອົາເລື່ອງການຟື້ນຟູອື່ນມາໃຫ້ທ່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ັນໜື່ງທີ່ຄ່ອນຂ້າງ ຈະຄ້າຍຄືກັບການຟື້ນຟູໃຫຍ່ທີ່ຂ້າພະເຈົ້າເຫັນຢູ່ຄຣິສຕະຈັກຄົນຈີນໃນທ້າຍປີ </w:t>
      </w:r>
      <w:r>
        <w:rPr>
          <w:rFonts w:cs="Saysettha OT" w:ascii="Saysettha OT" w:hAnsi="Saysettha OT"/>
          <w:sz w:val="24"/>
          <w:szCs w:val="24"/>
        </w:rPr>
        <w:t xml:space="preserve">1960, </w:t>
      </w:r>
      <w:r>
        <w:rPr>
          <w:rFonts w:ascii="Saysettha OT" w:hAnsi="Saysettha OT" w:cs="Saysettha OT"/>
          <w:sz w:val="24"/>
          <w:sz w:val="24"/>
          <w:szCs w:val="24"/>
        </w:rPr>
        <w:t>ເລື່ອງນີ້ຖືກໃຫ້ໂດຍອາຈານເດວິດເດວີໃນປີ</w:t>
      </w:r>
      <w:r>
        <w:rPr>
          <w:rFonts w:cs="Saysettha OT" w:ascii="Saysettha OT" w:hAnsi="Saysettha OT"/>
          <w:sz w:val="24"/>
          <w:szCs w:val="24"/>
        </w:rPr>
        <w:t xml:space="preserve">1989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ກໍາລັງຈະເອົາມາໃຫ້ທ່ານທີ່ ຕັດອອກຈາກເລື່ອງນັ້ນແບບສັ້ນ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ອາຈານເດວີສ໌ໄດ້ກ່າວ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szCs w:val="22"/>
        </w:rPr>
        <w:t xml:space="preserve"> 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  <w:tab/>
      </w:r>
    </w:p>
    <w:p>
      <w:pPr>
        <w:pStyle w:val="IndentedVers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ອັນນີ້ບໍ່ແມ່ນການໂຄສະນາຂ່າວປະເສີດແລະບໍ່ແມ່ນບາງສິ່ງບາງ ຢ່າງທີ່ສ້າງຂື້ນມາໄວໆເຊັ່ນ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ຟື້ນຟູຄືເມື່ອພຣະເຈົ້າລົງມາໃນການ ສະຖິດຢູ່ນໍາຂອງພຣະອົງ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Verse"/>
        <w:ind w:left="1440" w:right="1440" w:firstLine="43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ວ່າ</w:t>
      </w:r>
      <w:r>
        <w:rPr>
          <w:sz w:val="20"/>
          <w:sz w:val="20"/>
          <w:lang w:val="en-US" w:eastAsia="en-US"/>
        </w:rPr>
        <w:t xml:space="preserve"> </w:t>
      </w:r>
    </w:p>
    <w:p>
      <w:pPr>
        <w:pStyle w:val="IndentedVerse"/>
        <w:ind w:left="1440" w:right="1440" w:firstLine="432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IndentedVers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ເປັນຜູ້ນໍາຂອງຄຣິສຕະຈັກຫຼາຍແຫ່ງຢູ່ໃນເຂດຂອງພວກ 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ມັນເປັນຄຣິສຕະຈັກທີ່ຫຍຸ້ງຢູ່ກັບກິດຈະກໍາຕ່າງໆນາ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ມີການນະມັດສະການຫຼາຍຮອບ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ຕ່ຜູ້ຄົນເປັນຄົນທີ່ເຢັນຊ່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ບໍ່ມີຄວາມກະຕືລືລົ້ນທີ່ຈະມາຮ່ວມປະຊຸມອະທິຖານແບບທີ່ເຄີຍມ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ໍ່ມີ ຄວາມສົງໄສເລື່ອງຄວາມລອດແລະ ຜູ້ຄົນກໍໄດ້ກັບໃຈໃໝ່ແລ້ວແຕ່ມີບາງ ສິ່ງບາງຢ່າງຂາດຫາຍໄປ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ັກເທດຄົນໜື່ງບອກຂ້າພະເຈົ້າວ່າ“ພວກເຮົາ ດູດີຕໍ່ບຸກຄົນພາຍນອກ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ວາມເຫັນຂອງຂ້າພະເຈົ້າ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ທ່ານເຄີຍຮູ້ສຶກບໍວ່າມີບາງສິ່ງບາງຢ່າງກໍາລັງຂາດຫາຍໃນການນະມັດສະການຂອງເຮົາ</w:t>
      </w:r>
      <w:r>
        <w:rPr>
          <w:rFonts w:cs="Saysettha OT" w:ascii="Saysettha OT" w:hAnsi="Saysettha OT"/>
          <w:sz w:val="24"/>
          <w:szCs w:val="24"/>
        </w:rPr>
        <w:t>?)</w:t>
      </w:r>
    </w:p>
    <w:p>
      <w:pPr>
        <w:pStyle w:val="IndentedVers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ບາງຄົນໄດ້ຊຸກຍູ້ພວກຜູ້ນໍາໃຫ້ໃຊ້ເວລາໝົດມື້ໃນແຕ່ລະເດືອນເພື່ອ ອະທິຖ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ກໍເຮັດ ພວກເຮົາຫຼາຍຄົນຮູ້ໂຕວ່າພວກເຮົາບໍ່ໄດ້ມີ ໄຟເພື່ອ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ຮູ້ດີວ່າມີຄວາມສໍາພັນທີ່ຜິດຕໍ່ກັນແລະພວກ ເຮົາຕ້ອງກັບຄືນດີກັນ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IndentedVers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ຟື້ນຟູຄວາມຈິງແລ້ວເລີ່ມຕົນໃນການສຶກສາພຣະຄໍາພີແລະການປະຊຸມອະທິຖານແລງວັນເສ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ພາະບາງເທື່ອການສຶກສາກໍຢູ່ໃນໜັງສືກິດ ຈະການສູນກາງການນະມັດສະການພຣະເຈົ້າຢູ່ໃນຄຣິສຕະຈັກຍຸກຕົ້ນ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ນັກເທດກໍເປັນຫ່ວງວ່າຈະບໍ່ມີອິດສະຫຼະໃນການອະທິຖານແລະການນະມັດສະການກໍເຢັນຊ່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ັງຈາກນັ້ນສິດຍາພິບານຄົນໜື່ງກໍຖືກແຕະ ຕ້ອງໃຈແລ້ວຮ້ອງໄຫ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ເລື່ອງທີ່ຜິດປົກກະຕິຫຼ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າວບອກວ່າລາວ ເປັນຄົນທີ່ໃຈແຂງຫຼາຍແລະໃນຂະນະທີ່ລາວເວົ້າການສໍານຶກຜິດບາບກໍໄດ້ແຜ່ອອກໄປ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ຈົນເກີດມີການຮ້ອງໄຫ້ສະອຶກສະອ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ສກເສົ້າແລະຄວນ ຄາງແລະແມ່ນແຕ່ຮ້ອງກີກຈົນທົ່ວທີ່ປະຊຸ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ຜູ້ຄົນກໍາລັງກົ້ມໜ້າຮ້ອງໄຫ້ ແລະອະທິຖ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ຈື່ໄດ້ວ່າສະເປີໂຈນມີເທື່ອໜື່ງກໍອະທິຖານວ່າ “ຂ້າແດ່ພຣະເຈົ້າຂໍໂຜດສົ່ງລະດູການແຫ່ງຄວາມສັບສົນທີ່ສະຫງ່າງາມມາແດ່” ພວກຜູ້ນໍາພະຍາຍາມເຮັດໃຫ້ທຸກຢ່າງສະຫງົບລົງແຕ່ພວກເຂົາກໍລົ້ມ ເຫຼວແລະການນະມັດສະການກໍສືບຕໍ່ຈົນຮອດສອງໂມງເຊົ້າ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Vers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້ອງຊາຍຂອງຂ້າພະເຈົ້າເອງກໍໄດ້ຍິນກ່ຽວກັບການຟື້ນຟູແລະຕໍ່ຕ້ານມັນເພາະມັນເບິ່ງຄືວ່າໃຊ້ອາລົມຫຼາຍເກີນໄ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ເຄີຍອະທິຖານເພື່ອການ ຟື້ນຟູແລະລາວບອກກັບພຣະເຈົ້າວ່າອັນນີ້ບໍ່ແມ່ນສິ່ງທີ່ລາວຕ້ອງກ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າກນັ້ນພຣະເຈົ້າກໍບອກລາວເຖິງເລື່ອງໄຟການຟື້ນຟູໄດ້ເຢັນຊ່າລົງຢູ່ໃນໃຈຫີນ ແຫ່ງຄວາມບໍ່ເຊື່ອຂອງ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ໃນຈຸດນີ້ເອງທີ່ພຣະວິນຍານບໍລິສຸດໄດ້ ລົງມາຢູ່ໃນທີ່ປະຊຸມ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ວາມເຫັນຂອງຂ້າພະເຈົ້າ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ນັ້ນຄືເມື່ອພຣະເຈົ້າຊົງ ທຸບມັນເຂົ້າມາແລະມີໃນສິ່ງທີສະເປີໂຈນເອີ້ນວ່າ“ຄວາມສັບສົນທີ່ສະຫງ່າ ງາມ”</w:t>
      </w:r>
      <w:r>
        <w:rPr>
          <w:rFonts w:cs="Saysettha OT" w:ascii="Saysettha OT" w:hAnsi="Saysettha OT"/>
          <w:sz w:val="24"/>
          <w:szCs w:val="24"/>
        </w:rPr>
        <w:t>)</w:t>
      </w:r>
    </w:p>
    <w:p>
      <w:pPr>
        <w:pStyle w:val="IndentedVerse"/>
        <w:ind w:left="1440" w:right="1440" w:firstLine="43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ຈານເດວີສ໌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</w:p>
    <w:p>
      <w:pPr>
        <w:pStyle w:val="IndentedVerse"/>
        <w:ind w:left="1440" w:right="1440" w:firstLine="43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firstLine="432"/>
        <w:rPr>
          <w:rFonts w:ascii="Saysettha OT" w:hAnsi="Saysettha OT" w:eastAsia="Phetsarath OT" w:cs="Saysettha OT"/>
        </w:rPr>
      </w:pPr>
      <w:r>
        <w:rPr>
          <w:rFonts w:ascii="Saysettha OT" w:hAnsi="Saysettha OT" w:eastAsia="Phetsarath OT" w:cs="Saysettha OT"/>
          <w:sz w:val="24"/>
          <w:sz w:val="24"/>
          <w:szCs w:val="24"/>
        </w:rPr>
        <w:t>ຕອນນີ້ມັນແມ່ນທີ່ຂອງຂ້ອຍທີ່ຈະສົງໄສ</w:t>
      </w:r>
      <w:r>
        <w:rPr>
          <w:rFonts w:eastAsia="Phetsarath OT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ຂ້າພະເຈົ້າມີບັນຫາເມື່ອ ນ້ອງຊາຍຂອງຂ້າພະເຈົ້າໃຊ້ພາສາສູງເກີນເພື່ອອະທິບາຍເຖິງສິ່ງທີ່ເກີດ ຂື້ນ</w:t>
      </w:r>
      <w:r>
        <w:rPr>
          <w:rFonts w:eastAsia="Phetsarath OT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ແຕ່ການຟື້ນຟູຄືສິ່ງທີ່ແຕກຕ່າງສະເໝີເພາະມັນບໍ່ໄດ້ຈັດຂື້ນໂດຍມະ ນຸດ</w:t>
      </w:r>
      <w:r>
        <w:rPr>
          <w:rFonts w:eastAsia="Phetsarath OT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ການຟື້ນຟູແຜ່ຂະຫຍາຍຄືກັບໄຟໄໝ້ພຸ່ມໄມ້ຫຼາຍຮ້ອຍກິໂລ ແລະ ຄຣິສຕະຈັກຫຼາຍແຫ່ງກໍໄດ້ຮັບການຜົນຈາກມັນ</w:t>
      </w:r>
      <w:r>
        <w:rPr>
          <w:rFonts w:eastAsia="Phetsarath OT" w:cs="Saysettha OT" w:ascii="Saysettha OT" w:hAnsi="Saysettha OT"/>
          <w:sz w:val="24"/>
          <w:szCs w:val="24"/>
        </w:rPr>
        <w:t>.</w:t>
      </w:r>
    </w:p>
    <w:p>
      <w:pPr>
        <w:pStyle w:val="IndentedVers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ັກເທດໜຸ່ມຄົນໜື່ງໄດ້ເທດສະໜາດ້ວຍລິດອໍານາດແຕ່ບໍ່ມີຫຍັງເກີດຂ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ຂ້າພະເຈົ້າຈື່ງໃຫ້ຮ້ອງເພງສຸດທ້າຍ ແລະ ປີດການນະມັດສະ ການດ້ວຍການອະທິຖ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ນຂະນະທີ່ທຸກຄົນກໍາລັງອອກໄປກໍມີຄູໜຸ່ມຄົນ ໜື່ງມານັ່ງຂ້າງໜ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ໂຕສັ່ນແບບຄຸມໂຕເອງບໍ່ໄດ້ແລະສະອຶກສະອື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ຍິງສາວຄົນໜື່ງກໍເລີ່ມຮ້ອງຂື້ນວ່າ“ຂ້ອຍຈະເຮັດແນວໃດ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ຂ້ອຍຈະເຮັດ ແນວໃດດີ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ຂ້ອຍກໍາລັງຈະຕົກນາຮົກ” ຜູ້ຄົນກໍພາກັນແລ່ນກັບເຂົ້າໃນ ໂບ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ຍິງສາວທີ່ຮູ້ຈັກດີວ່າເປັນຄຣິສຕຽນທີ່ດ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ລາວກໍສໍານຶກໃນເລື່ອງ ບາບຂອງການໂກ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າຍໜຸ່ມກໍຮູ້ສຶກອາຍໃນເລື່ອງຄວາມອິດສ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້ອຍໄປຫາຫຼາຍແຕ່ມັນກໍລົບກວນລາວ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Vers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ກໍາລັງແນະນໍາຄົນທີ່ກໍາລັງຮ້ອງໄຫ້ຫາຄວາມຊ່ວຍເຫຼືອ ຕອນທີ່ບາງຄົນບອກຂ້າພະເຈົ້າວ່າເມຍຂອງຂ້າພະເຈົ້າຕ້ອງການຂ້າພະ ເຈົ້າຢູ່ບ້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ພົບຊາຍຄຣິສຕຽນທີ່ດີຄົນໜື່ງຢູ່ເທິງພື້ນດດ້ວຍ ຄວາມເຈັບປວດແລະຮ້ອງໄຫ້ຮ້ອງແລ້ວຮ້ອງອີກ “ຂ້ອຍຊິເຮັດແນວໃດ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ຂ້ອຍຊິເຮັດແນວໃດ</w:t>
      </w:r>
      <w:r>
        <w:rPr>
          <w:rFonts w:cs="Saysettha OT" w:ascii="Saysettha OT" w:hAnsi="Saysettha OT"/>
          <w:sz w:val="24"/>
          <w:szCs w:val="24"/>
        </w:rPr>
        <w:t>?”</w:t>
      </w:r>
      <w:r>
        <w:rPr>
          <w:rFonts w:ascii="Saysettha OT" w:hAnsi="Saysettha OT" w:cs="Saysettha OT"/>
          <w:sz w:val="24"/>
          <w:sz w:val="24"/>
          <w:szCs w:val="24"/>
        </w:rPr>
        <w:t>ຫຼັງຈາກບໍ່ດົນລາວກໍສາລະພາບບາບຂອງຕົນຢ່າງ ເປີດເຜີຍແລ້ວເວົ້າດ້ວຍຄວາມດີໃຈວ່າ “ໃຈຂອງຂ້ອຍສະອາດແລ້ວໂດຍ ພຣະໂລຫິດຂອງພຣະເຢຊູ” ພວກເຮົາທຸກຄົນໄດ້ກັບໄປໂບດເພື່ອການ ນະມັດການອັນອື່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ື້ຕໍ່ມາເປັນມື້ແຫ່ງການສາລະພາບຢ່າງເປີດເຜີຍແລະ ເຮັດສິ່ງທີ່ຖືກຕ້ອງຕໍ່ກັນແລະ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ັນທີພຣະເຈົ້າໄດ້ສະເດັດລົງມາແລະ ມັນຄືການຢ້ຽມຢາມຈາກສະຫວັນ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Vers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ເຮົາບໍ່ໄດ້ຖືກຄວບຄຸ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ຊົງຄວບຄຸມແລະທຸກສິ່ງຢູ່ໃນ ຄວາມເປັນລະບຽບສົມບູນແບ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ສັງເກດວ່າໃນມື້ທໍາອິດພວກຜູ້ ນໍາຂອງຄຣິສຕະຈັກໄດ້ຮັບຜົນກະທົ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ມື້ທີ່ສອງແມ່ນພວກຄົນເຮັດວຽກທີ່ມາພາຍໃຕ້ການສໍານຶກຜ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ນມື້ທີ່ສາມແມ່ນພວກຜູ້ຍິ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ື້ທີ່ສີ່ແມ່ນພວກ ນັກຮຽນຊາຍແລະມື້ທີ່ຫ້າແມ່ນພວກນັກຮຽນຍິ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ທີ່ເປັນນັກເທດ ເປັນຄືກັບຜູ້ຊົມແນມເບິ່ງພຣະເຈົ້າຊົງເຮັດວຽກ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Vers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ເວລານີ້ມັນຄືການຟື້ນຟູຖ້າມກາງຜູ້ຄົນທີ່ກັບໃຈໃໝ່ແລ້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ຄົນບໍ່ ເຊື່ອໜ້ອຍຄົນໄດ້ຮັບຄວາມລອດຊ່ວງເວລາສອງສາມເດືອ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ຊົງ ເຮັດຄວາມສະອາດຄຣິສຕະຈັກກ່ອ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ວງໃຈຫຼາຍດວງໄດ້ຖືກຄົ້ນຫ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າງຄົນມີຄວາມບາບທີ່ເຊື່ອງໄວ້ເປັນເວລາຫຼາຍປີແລະພວກເຂົາກໍຮູ້ສຶກວ່າຄວາມບາບເຫຼົ່ານັ້ນບໍ່ໄດ້ສໍາຄ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ກໍາລັງຈັດການກັບຄວາມເຈັບ ປວດຂອງແຕ່ລະບຸກຄ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ັກເທດທີ່ໃຫຍ່ທີ່ເຂັ້ມແຂງໄດ້ບິດມືຂອງລາວ ດ້ວຍນໍ້າຕາໄຫຼລົງແກ້ມທັງສອງຂ້າ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ຜູ້ຊາຍຄົນນີ້ໄດ້ພາຫຼາຍຄົນມາຮັບ ເຊື່ອແຕ່ລາວມີຄວາມບາບທີ່ຈະສາລະພາບແລະ ລາວບໍ່ສາມາດພົບສັນຕິ ສຸກໄດ້ເລີຍຈົນລາວຢືນຂື້ນແລ້ວສາລະພາບຕໍ່ໜ້າຄຣິສຕະຈັ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້ອຍຄໍາ ຂອງລາວຄືກັບໄຟຊັອດ ແລະ ຜູ້ຄົນເປັນຈໍານວນຫຼາຍໄດ້ກັບໃຈໝອບລົງ ຢູ່ພື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່ວງເວລານີ້ເອງຄົນທັງເມືອງກໍມີການເວົ້າເຖິງພຣະເຈົ້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ວາມ ເຫັນຂອງຂ້າພະເຈົ້າ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ເມື່ອພວກຄຣິສຕຽນເປີດໃຈແລະຈິງໃຈຕໍ່ກັນຄົນທີ່ບໍ່ ເຊື່ອກໍເກີດຄວາມປະທັບໃຈ</w:t>
      </w:r>
      <w:r>
        <w:rPr>
          <w:rFonts w:cs="Saysettha OT" w:ascii="Saysettha OT" w:hAnsi="Saysettha OT"/>
          <w:sz w:val="24"/>
          <w:szCs w:val="24"/>
        </w:rPr>
        <w:t>)</w:t>
      </w:r>
    </w:p>
    <w:p>
      <w:pPr>
        <w:pStyle w:val="IndentedVers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ບາງເທື່ອການສໍານຶກຜິດກໍເປັນສິ່ງທີ່ເປັນຕາຢ້ານແລະຄົນທີ່ຂັດຂວາງທີ່ຈະສາລະພາບຄວາມບາບຂອງເຂົາຢ່າງເປີດເຜີຍເປັນພວກທີ່ທໍລະມານທີ່ສ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າຍຄົນໜື່ງສະຫຼົ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ຜູ້ຍິງຄົນໜື່ງກໍຮູ້ສຶກວ່ານາງຈະເປັນບ້າພາຍ ໃຕ້ການສຳນຶກຈົນນາງໄດ້ສາລະພາບຄວາມບາບຂອງນາງຕໍ່ໜ້າທຸກຄ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ີ້ເປັນລາງວັນສໍາບາງຄົນທີ່ພະຍາຍາມຈະເຊື່ອງຄວາມບາບຂອງເຂົາແລະຕໍ່ຕ້ານ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ິ່ງທີ່ໂດດເດັ່ນບໍ່ຊ້າກໍຜ່ານໄປແຕ່ຜົນທີ່ຢັງຢືນຂອງການ ຟື້ນຟູຄືຄວາມບໍລິສ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ສົງສ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ຮັກຕໍ່ພຣະຄໍາພີແລະຄໍາອະ ທິຖານແລະການຍົກຊູພຣະຄຣິດກັບພຣະລາຊະກິດຂອງພຣະອົງ</w:t>
      </w:r>
      <w:r>
        <w:rPr>
          <w:rFonts w:cs="Saysettha OT" w:ascii="Saysettha OT" w:hAnsi="Saysettha OT"/>
          <w:sz w:val="24"/>
          <w:szCs w:val="24"/>
        </w:rPr>
        <w:t>, (</w:t>
      </w:r>
      <w:r>
        <w:rPr>
          <w:rFonts w:ascii="Saysettha OT" w:hAnsi="Saysettha OT" w:cs="Saysettha OT"/>
          <w:sz w:val="24"/>
          <w:sz w:val="24"/>
          <w:szCs w:val="24"/>
        </w:rPr>
        <w:t>ຄວາມ ເຫັນຂອງຂ້າພະເຈົ້າ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ເມື່ອພວກຄຣິສຕຽນເອົາໜ້າກາກອອກແລ້ວຈິງໃຈຕໍ່ ກັນມັນກໍອອກຜົນເປັນຄວາມອ່ອນໂຍນແລະ ຄວາມຮັກຢູ່ໃນຄຣິສຕະຈັ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ອິດສາເກົ່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ຢ້ານແລະ ອະຄະຕິໄດ້ຖືກຄວາມເມດຕາກະລຸນາ ແລະຄວາມອອ່ນໂຍນທີ່ແທ້ຈິງເຂົ້າແທນທີ່</w:t>
      </w:r>
      <w:r>
        <w:rPr>
          <w:rFonts w:cs="Saysettha OT" w:ascii="Saysettha OT" w:hAnsi="Saysettha OT"/>
          <w:sz w:val="24"/>
          <w:szCs w:val="24"/>
        </w:rPr>
        <w:t>)</w:t>
      </w:r>
    </w:p>
    <w:p>
      <w:pPr>
        <w:pStyle w:val="IndentedVers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ຄົນມານະມັດສະການຊື່ງໄດ້ດໍາເນີນເປັນເວລາດົນນ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ນບໍ່ ແມ່ນການປະຊຸມປົກກະຕິທີ່ເລີ່ມຕົ້ນ </w:t>
      </w:r>
      <w:r>
        <w:rPr>
          <w:rFonts w:cs="Saysettha OT" w:ascii="Saysettha OT" w:hAnsi="Saysettha OT"/>
          <w:sz w:val="24"/>
          <w:szCs w:val="24"/>
        </w:rPr>
        <w:t xml:space="preserve">6:30 </w:t>
      </w:r>
      <w:r>
        <w:rPr>
          <w:rFonts w:ascii="Saysettha OT" w:hAnsi="Saysettha OT" w:cs="Saysettha OT"/>
          <w:sz w:val="24"/>
          <w:sz w:val="24"/>
          <w:szCs w:val="24"/>
        </w:rPr>
        <w:t>ໃນຕອນເຊົ້າແລະສືບຕໍ່ຈົນ ຮອດຕອນທ່ຽ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ຜູ້ຄົນຊືມໃສ່ຫູກັນເພາະພວກເຂົາຮູ້ສຶກວ່າພຣະເຈົ້າຊົງຢູ່ ໃກ້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ຊາຍຄົນໜື່ງເວົ້າວ່າ“ເບິ່ງຄືວ່າພວກເຮົາຖືກຫຸ້ມໂດຍການສະຖິດຢູ່ ນໍາຂອງພຣະເຈົ້າ” ຂ້າພະເຈົ້າເຄີຍຢູ່ໃນການປະຊຸມນະມັດສະການບ່ອນທີ່ ພຣະເຈົ້າຊົງສະຖິດຢູ່ແທ້ຈົນມັນຍາກທີ່ທ່ານຈະນັ່ງລົງເທິງຕັ່ງ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ດໃຫ້ ຂ້າພະເຈົ້າຄິດເຖິງໂຢບ </w:t>
      </w:r>
      <w:r>
        <w:rPr>
          <w:rFonts w:cs="Saysettha OT" w:ascii="Saysettha OT" w:hAnsi="Saysettha OT"/>
          <w:sz w:val="24"/>
          <w:szCs w:val="24"/>
        </w:rPr>
        <w:t>42:5 “</w:t>
      </w:r>
      <w:r>
        <w:rPr>
          <w:rFonts w:ascii="Saysettha OT" w:hAnsi="Saysettha OT" w:cs="Saysettha OT"/>
          <w:sz w:val="24"/>
          <w:sz w:val="24"/>
          <w:szCs w:val="24"/>
        </w:rPr>
        <w:t>ຂ້າພະອົງເຄີຍໄດ້ຍິນເຖິງພຣະອົງດ້ວຍຫູ ແຕ່ບັດນີ້ຕາຂອງຂ້າພະອົງໄດ້ເຫັນພຣະອົງ”</w:t>
      </w:r>
    </w:p>
    <w:p>
      <w:pPr>
        <w:pStyle w:val="IndentedVers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ຄົນອະທິຖານແບບທີບໍ່ເຄີຍເປັນມາກ່ອ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ອະທິຖານພ້ອມກັນເປັນສິ່ງທີ່ປົກກະຕິໃນການຟື້ນຟ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ມັນກໍບໍ່ໄດ້ເບີ່ງຄືວ່າອອກນອກທາງຫຼືບໍ່ມີລະບຽ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ຜູ້ຄົນຍັງຄົງມີຄວາມຫຼົງໄຫຼໃນການປະກາດຂ່າວປະເສີ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ຜູ້ ຄົນໄດ້ຮັບຄວາມລອດເປັນຮ້ອຍເປັນພັ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ວາມເຫັນຂອງຂ້າພະເຈົ້າ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ຂ້າ ພະເຈົ້າເຫັນເລື່ອງນີ້ເກີດຂື້ນຢູ່ໃນການຟື້ນຟູສອງອັນ</w:t>
      </w:r>
      <w:r>
        <w:rPr>
          <w:rFonts w:cs="Saysettha OT" w:ascii="Saysettha OT" w:hAnsi="Saysettha OT"/>
          <w:sz w:val="24"/>
          <w:szCs w:val="24"/>
        </w:rPr>
        <w:t>).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ຈານເດວີສ໌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ນຄືອັນສຸດທ້າຍບໍ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ສືບຕໍ່ບັນທຶກເປັນເວລາສິບແປດເດືອນ ແລະຕອນສຸດທ້າຍຂອງຊ່ວງນັ້ນລິດອໍານາດຂອງພຣະເຈົ້າກໍຍັງຢູ່ຫັ້ນສາມສິບປີຕໍ່ມາພວກຜູ້ນໍາຂອງຄຣິສຕະຈັກກໍຄືຄົນເຫຼົ່ານັ້ນທີ່ຖືກອວຍພອນໂດຍການຟື້ນຟ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ມີພວກລຸ້ນໃໝ່ທີ່ຕ້ອງການການຟື້ນຟູຂອງມັນເອງ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ເພາະ “ອີກຍຸກໜື່ງກໍເກີດຂື້ນຕາມມາ ເຂົາບໍ່ຮູ້ຈັກພຣະເຈົ້າຫຼືຮູ້ຈັກພຣະລາຊະກິດ ຊື່ງພຣະອົງໄດ້ຊົງກະທໍາເພື່ອອິດສະຣາເອວ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ຜູ້ປົກຄອງ </w:t>
      </w:r>
      <w:r>
        <w:rPr>
          <w:rFonts w:cs="Saysettha OT" w:ascii="Saysettha OT" w:hAnsi="Saysettha OT"/>
          <w:sz w:val="24"/>
          <w:szCs w:val="24"/>
        </w:rPr>
        <w:t xml:space="preserve">2:10) </w:t>
      </w:r>
      <w:r>
        <w:rPr>
          <w:rFonts w:ascii="Saysettha OT" w:hAnsi="Saysettha OT" w:cs="Saysettha OT"/>
          <w:sz w:val="24"/>
          <w:sz w:val="24"/>
          <w:szCs w:val="24"/>
        </w:rPr>
        <w:t>ພວກ ທ່ານບໍ່ສາມາດອະທິຖານເພື່ອໃຫ້ການຟຶ້ນຟູເຂົ້າໃນຄຣິສຕະຈັກຂອງທ່ານ ໄດ້ນອກຈາກວ່າເຕັມໃຈສະແຫວງຫາມັນໃຫ້ມາທ່ານສ່ວນຕົວ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 xml:space="preserve">ນອກຈາກ ວ່າພວກເຮົາ“ສາລະພາບຄວາມຜິດຕໍ່ກັນແລະກັນແລະອະທິຖານເພື່ອກັນ ແລະກັ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າໂກໂບ </w:t>
      </w:r>
      <w:r>
        <w:rPr>
          <w:rFonts w:cs="Saysettha OT" w:ascii="Saysettha OT" w:hAnsi="Saysettha OT"/>
          <w:sz w:val="24"/>
          <w:szCs w:val="24"/>
        </w:rPr>
        <w:t>5:16)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ລື່ອງນີ້ມາຈາກອາຈານເດວິດເດວີສ໌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ໄດ້ແປຄວາມໝາຍໃຫ້ແຈ້ງຂື້ນຢູ່ບາງ ບ່ອນແລະຕັດອອກບາງຄໍາເພື່ອຄວາມເຂົ້າໃຈງ່າຍຂ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ີງຈາກໄບຣອັນເອັຈເອັດເວີດ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ການຟື້ນຟູ</w:t>
      </w:r>
      <w:r>
        <w:rPr>
          <w:rFonts w:cs="Saysettha OT" w:ascii="Saysettha OT" w:hAnsi="Saysettha OT"/>
          <w:b/>
          <w:bCs/>
          <w:i/>
          <w:iCs/>
          <w:sz w:val="24"/>
          <w:szCs w:val="24"/>
        </w:rPr>
        <w:t xml:space="preserve">!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ຄົນອິມຕົວກັບພຣະ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szCs w:val="22"/>
        </w:rPr>
        <w:t>Evangelical Press, 1991 edition, pp. 258-262.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ອາຈານເດວີສ໌ກ່າວວ່າ “ເມື່ອພຣະເຈົ້າມາໃນລິດເດດແຫ່ງການຟື້ນຟູມັນຄືຄວາມ ແຕກຕ່າງຈາກທຸກສິ່ງທີ່ທ່ານສາມາດຈິນຕະນາການໄດ້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ການຟື້ນຟູຄືເມື່ອພຣະເຈົ້າລົງມາ ໃນການສະຖິດຢູ່ນໍາຂອ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ເລີ່ມຕົ້ນເມື່ອຜູ້ນໍາຄຣິສຕະຈັກໜື່ງຖືກແຕະຕ້ອງໃຈ ແລ້ວຮ້ອງໄຫ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ໄດ້ອະທິບາຍວ່າລາວມີໃຈແຂງກະດ້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ຂະນະທີ່ລາວກໍາລັງເວົ້າຢູ່ ນັ້ນການສໍານຶກຜິດໄດ້ແຜ່ໄປຖ້າມກາງຜູ້ຄົນທີ່ກັບໃຈໃໝ່ແລ້ວຈົນມີການສະອິກສະອ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ສກເສົ້າ ແລະ ຄວນຄາ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ຜູ້ຄົນພາກັນຮ້ອງໄຫ້ແລະອະທິຖານສືບຕໍ່ຈົນຮອດສອງໂມງເຊົ້າ” </w:t>
      </w:r>
      <w:r>
        <w:rPr>
          <w:szCs w:val="22"/>
        </w:rPr>
        <w:t xml:space="preserve"> 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 xml:space="preserve">ເລື່ອງນີ້ເປັນຄືກັບການຟື້ນຟູທີ່ຂ້າພະເຈົ້າເຫັນຢູ່ຄຣິສຕະຈັກແບັບຕິດຈີນໃນທ້າຍປີ </w:t>
      </w:r>
      <w:r>
        <w:rPr>
          <w:rFonts w:cs="Saysettha OT" w:ascii="Saysettha OT" w:hAnsi="Saysettha OT"/>
          <w:sz w:val="24"/>
          <w:szCs w:val="24"/>
        </w:rPr>
        <w:t xml:space="preserve">1960, </w:t>
      </w:r>
      <w:r>
        <w:rPr>
          <w:rFonts w:ascii="Saysettha OT" w:hAnsi="Saysettha OT" w:cs="Saysettha OT"/>
          <w:sz w:val="24"/>
          <w:sz w:val="24"/>
          <w:szCs w:val="24"/>
        </w:rPr>
        <w:t>ລັກສະນະພິເສດຫຼັກໆຂອງການຟື້ນຟູຄືນໍ້າຕ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ໍາອະທິຖານແລະການສາລະພາບ ບາບຢ່າງເປີດເຜີຍຕໍ່ໜ້າຄຣິສຕະຈັກທັງໝົ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ແຕກຕ່າງຫຼາຍຈາກການປະຊຸມຂອງພວກຄາຣິສເມຕິກແລະພວກເພັນຕາຄອ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ໍ່ມີການເວົ້າ“ພາສາຕ່າງໆ” ຫຼື “ການຮັກສາ ໂລກ” ຫຼືເພງພິເສ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ໍ່ມີການ“ນະມັດສະການ” ມັນເປັນພຽງການສາລະພາບບາບແບບເປີດເຜີ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ຮ້ອງໄຫ້ແລະຜູ້ຄົນຂໍອະໄພຕໍ່ກັນແລະ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ັງຈາກຫຼາຍອາທິດຄົນທີ່ບໍ່ເຊື່ອຫຼາຍຄົນ ພາກັນມາແລະຮັບຄວາມລອ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ອນເຄແກນຖາມຂ້າພະເຈົ້າວ່າຄົນບໍ່ເຊື່ອໄປຫັ້ນໄດ້ແນວ ໃ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ເປັນເລື່ອງຍາກທີ່ຈະຕອບ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ຜູ້ຄົນພຽງແຕ່ພາໝູ່ຄູ່ແລະສະມາຊິກຄອບຄົວຂອງ ເຂົາໄປນໍ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ຂົນສົ່ງບໍ່ໄດ້ຖືກກະກຽມຫຍັ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ເກີດຂື້ນໂລ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ບລົງດ້ວຍປະມານ </w:t>
      </w:r>
      <w:r>
        <w:rPr>
          <w:rFonts w:cs="Saysettha OT" w:ascii="Saysettha OT" w:hAnsi="Saysettha OT"/>
          <w:sz w:val="24"/>
          <w:szCs w:val="24"/>
        </w:rPr>
        <w:t xml:space="preserve">2,000 </w:t>
      </w:r>
      <w:r>
        <w:rPr>
          <w:rFonts w:ascii="Saysettha OT" w:hAnsi="Saysettha OT" w:cs="Saysettha OT"/>
          <w:sz w:val="24"/>
          <w:sz w:val="24"/>
          <w:szCs w:val="24"/>
        </w:rPr>
        <w:t>ຄົນເຂົ້າມາໃນຄຣິສຕະຈັກຄົນຈີນແລະໄດ້ຮັບຄວາມລອ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ັບບັບຕິດສະມາແລະ ກາຍເປັນສະມາຊິກທີ່ເຂັ້ມແຂ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ເປັນຮ້ອຍໆຄົນຍັງຄົງຢູ່ບ່ອນນັ້ນໃນທຸກມື້ນີ້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ມີສີ່ ຄຣິສຕະຈັກໄດ້ອອກມາຈາກທີ່ນັ້ນຈາກການຖອກເທລົງມາຂອງພຣະວິນຍານບໍລິສຸດ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ອຖ້າຫາກວ່າພຣະອົງຈະຊົງແຫວກຟ້າສະຫວັນສະເດັດລົງມາໄດ້ໜໍ ເພື່ອ ພູເຂົາຈະໄຫຼລົງມາຕໍ່ພຣະພັກພຣະອົງ ຄືກັບເມື່ອໄຟທີ່ເຮັດໃຫ້ລະລາຍໄໝ້ ຢູ່ ແລະໄຟເຮັດໃຫ້ນໍ້າຟົດ ເພື່ອໃຫ້ພຣະນາມຂອງພຣະອົງເປັນທີ່ຮູ້ຈັກແກ່ ປໍລະປັກຂອງພຣະອົງ ເພື່ອບັນດາປະຊາຊາດຈະສະເທືອນຕໍ່ພຣະພັກ ພຣະອົງ ເມື່ອພຣະອົງຊົງກະທໍາສິ່ງເປັນຕາຢ້ານທີ່ພວກຂ້າພະອົງຄາດບໍ່ ເຖິງ ພຣະອົງສະເດັດລົງມາພູເຂົາກໍເຄື່ອນທີ່ລົງມາຕໍ່ພຣະພັກພຣະອົ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64:1-3).</w:t>
      </w:r>
      <w:r>
        <w:rPr/>
        <w:t xml:space="preserve"> </w:t>
      </w:r>
    </w:p>
    <w:p>
      <w:pPr>
        <w:pStyle w:val="Normal"/>
        <w:ind w:left="1008" w:right="1008" w:hanging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100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ເຊີນຢືນຂື້ນແລ້ວຮ້ອງເພງບົດທີ່ແປດ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ind w:right="100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ຜູ້ຊ່ວຍຂ້າຂໍໂຜດຕື່ມເຕັມທຸກນິມິດ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ໃຫ້ເຫັນແຕ່ພຣະເຢຊູເທົ່ານັ້ນໃນວັນ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ຖິງແມ່ນຜ່ານທາງຮ່ອມພູພຣະອົງຊົງນໍາ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ະງ່າລາສີພຣະອົງທີ່ບໍ່ມີວັນຈາງຫາຍລ້ອມຮອບ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ຕື່ມເຕັມທຸກນິມິດຂອງຂ້າແດ່ພຣະຜູ້ຊ່ວ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ສະຫງ່າລາສີພຣະອົງຈິດວິນຍານຂ້າຈະສ່ອງແສ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ຕື່ມເຕັມທຸກນິມິດຂອງຂ້າເພື່ອທຸກຄົນຈະເຫ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ສາຍບໍລິສຸດພຣະອົງທີ່ສະທ້ອນໃນຂ້າ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ຕື່ມເຕັມທຸກນິມິດຄວາມປາດຖະໜາຂອງຂ້າ</w:t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ັກສາໄວ້ເພື່ອກຽດ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ດົນບັນດານຈິດໃຈຂ້າ</w:t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ຄວາມສົມບູນແບ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ຮັກຂອງພຣະອົງ</w:t>
      </w:r>
    </w:p>
    <w:p>
      <w:pPr>
        <w:pStyle w:val="Normal"/>
        <w:ind w:left="1440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ື່ມເຕັມທາງເດີນຂອງຂ້າດ້ວຍແສງທີ່ມາຈາກເບື້ອງເທ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ຕື່ມເຕັມທຸກນິມິດຂອງຂ້າແດ່ພຣະຜູ້ຊ່ວ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ສະຫງ່າລາສີພຣະອົງຈິດວິນຍານຂ້າຈະສ່ອງແສ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ຕື່ມເຕັມທຸກນິມິດຂອງຂ້າເພື່ອທຸກຄົນຈະເຫ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ສາຍບໍລິສຸດພຣະອົງທີ່ສະທ້ອນໃນຂ້າ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ຕື່ມເຕັມທຸກນິມິດຂອງຂ້າຂໍໃຫ້ຄວາມດື້ຂອງ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ງົາຂອງຄວາມໃສແຈ້ງສ່ອງແສງພາຍໃ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ໃຫ້ຂ້າເຫັນພຣະພັກ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້ຽງຈິດວິນຍານຂ້າດ້ວຍພຣະຄຸນທີ່ບໍ່ວັນໝົດສີ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ຕື່ມເຕັມທຸກນິມິດຂອງຂ້າແດ່ພຣະຜູ້ຊ່ວ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ສະຫງ່າລາສີພຣະອົງຈິດວິນຍານຂ້າຈະສ່ອງແສ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ຕື່ມເຕັມທຸກນິມິດຂອງຂ້າເພື່ອທຸກຄົນຈະເຫ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ສາຍບໍລິສຸດພຣະອົງທີ່ສະທ້ອນໃນຂ້າ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ຢ່າຢຸດທີ່ຈະອະທິຖານຂໍພຣະເຈົ້າສົ່ງການຟື້ນຟູ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ຢຸດທີ່ຈະອະທິຖານຂໍພຣະ ເຈົ້າຈີກຟ້າສະຫວັນແລ້ວລົງມາຖ້າມກາງພວກ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່າຢຸດທີ່ຈະອະທິຖານຂໍພຣະເຈົ້າເຮັດ ໃຫ້ເຮົາ“ສາລະພາບຄວາມຜິດຂອງເຮົາຕໍ່ກັນແລະກັນແລະອະທິຖານເພື່ອກັນແລະກັນເພື່ອ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ຮົາ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ຈະໄດ້ຫາຍໂລກ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າໂກໂບ </w:t>
      </w:r>
      <w:r>
        <w:rPr>
          <w:rFonts w:cs="Saysettha OT" w:ascii="Saysettha OT" w:hAnsi="Saysettha OT"/>
          <w:sz w:val="24"/>
          <w:szCs w:val="22"/>
        </w:rPr>
        <w:t xml:space="preserve">5:16) </w:t>
      </w:r>
      <w:r>
        <w:rPr>
          <w:rFonts w:ascii="Saysettha OT" w:hAnsi="Saysettha OT" w:cs="Saysettha OT"/>
          <w:sz w:val="24"/>
          <w:sz w:val="24"/>
          <w:szCs w:val="22"/>
        </w:rPr>
        <w:t>ນີ້ແມ່ນລັກສະນະພິເສດຂອງການຟື້ນຟູທີ່ກໍາລັງ ເກີດຂື້ນຢູ່ໃນປະເທດຈີນແລະສ່ວນຕ່າງໆຂອງໂລກທີ່ສາມໃນປະຈຸບັ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່າຢຸດທີ່ຈະອະທິຖານຂໍພຣະເຈົ້າລົງມາແລະຮັກສາໃຈຂອງເຮົາແລະປະທານໃຫ້ເຮົາໃໝ່ ແລະມີຄວາມຮັກ ຫຼາຍຂື້ນແລະລິດອໍານາດຫຼາຍຂື້ນໃນແບັບຕິດເທເບີນາໂຄ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າກຂໍໃຫ້ອາຣ໋ອນ ແຢນຊີກັບຈອນເຄແກນຢືນຂື້ນເພື່ອນໍາເຮົາໃນການອະທິຖານຂໍໃຫ້ພຣະເຈົ້າລົງມາຖ້າມ ກາ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າຣ໋ອນກ່ອນຈາກນັ້ນກໍແມ່ນຈອນ ມີໃຜອີກ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ໍເຊີນຢືນຂື້ນແລ້ວອະທິ ຖາ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ຄຣິດສະເດັດມາໃນໂລກເພື່ອທຸກທໍລະມານແລະຕາຍເທິງໄມ້ກາງແຂນຢູ່ໃນສະຖານທີ່ຄົນບາ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້າທ່ານຍັງບໍ່ລອດເທື່ອທ່ານຈະຕ້ອງຫັນກັບມາຈາກຄວາມບາບ ແລະຊີວິດທີ່ເຫັນແກ່ໂຕຂອງທ່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ຈະຕ້ອງກັບໃຈແລ້ວວາງໃຈໃນ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ບຸດ ອົງດຽວທີ່ບັງເກີດມາ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ີພຽງພຣະອົງເທົ່ານັ້ນທີ່ສາມາດລ້າງຄວາມບາບທຸກ ຢ່າງຂອງເຮົາໂດຍພຣະໂລຫິດຂອງພຣະອົງ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ເທົ່ານັ້ນທີ່ສາມາດຊ່ວຍທ່ານໃຫ້ ພົ້ນຈາກແປວໄຟນາຮົກ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ຢຊູເທົ່ານັ້ນທີ່ສາມາດຊ່ວຍທ່ານໃຫ້ພົ້ນຈາກຄວາມບາບ ຂອງທ່ານ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້າທ່ານປາດຖະໜາທີ່ຈະໄດ້ຄໍາແນະນໍາທ່ານຈະຕ້ອງນັດພົບກັບ ດຣ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ເຄ ແກນໃນຄືນວັນພະຫ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ສາມາດໂທໄປນັດກັບເພີ່ນຫຼືສົນທະນາກັບເພີ່ນຫຼັງຈາກແລ້ວ ນະມັດສະການໄດ້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ເອແມນ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ind w:hanging="0"/>
        <w:rPr>
          <w:rFonts w:ascii="Saysettha OT" w:hAnsi="Saysettha OT" w:cs="Saysettha OT"/>
          <w:sz w:val="14"/>
          <w:szCs w:val="24"/>
        </w:rPr>
      </w:pPr>
      <w:r>
        <w:rPr>
          <w:rFonts w:cs="Saysettha OT" w:ascii="Saysettha OT" w:hAnsi="Saysettha OT"/>
          <w:sz w:val="14"/>
          <w:szCs w:val="24"/>
        </w:rPr>
      </w:r>
    </w:p>
    <w:p>
      <w:pPr>
        <w:pStyle w:val="Normal"/>
        <w:ind w:left="709" w:right="-18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ມາ 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າ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4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  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ind w:left="709" w:right="-18" w:hanging="0"/>
        <w:jc w:val="both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Normal"/>
        <w:ind w:left="936" w:right="936" w:hanging="0"/>
        <w:jc w:val="both"/>
        <w:rPr>
          <w:sz w:val="6"/>
        </w:rPr>
      </w:pPr>
      <w:r>
        <w:rPr>
          <w:rFonts w:eastAsia="Times New Roman"/>
          <w:sz w:val="1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lang w:val="en-US"/>
        </w:rPr>
        <w:t xml:space="preserve">. </w:t>
      </w:r>
    </w:p>
    <w:p>
      <w:pPr>
        <w:pStyle w:val="Heading"/>
        <w:rPr/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ກົດໄປທີ່ “ບົດເທດສະໜາ ພາສາລາວ</w:t>
      </w:r>
      <w:r>
        <w:rPr>
          <w:rFonts w:ascii="Malgun Gothic" w:hAnsi="Malgun Gothic" w:cs="Malgun Gothic"/>
          <w:b w:val="false"/>
          <w:b w:val="false"/>
          <w:szCs w:val="24"/>
          <w:lang w:bidi="lo-LA"/>
        </w:rPr>
        <w:t>”</w:t>
      </w:r>
      <w:r>
        <w:rPr>
          <w:rFonts w:cs="Saysettha OT" w:ascii="Saysettha OT" w:hAnsi="Saysettha OT"/>
          <w:b w:val="false"/>
          <w:szCs w:val="24"/>
          <w:lang w:bidi="lo-LA"/>
        </w:rPr>
        <w:t xml:space="preserve">. </w:t>
      </w:r>
    </w:p>
    <w:p>
      <w:pPr>
        <w:pStyle w:val="Heading"/>
        <w:rPr>
          <w:rFonts w:ascii="Saysettha OT" w:hAnsi="Saysettha OT" w:cs="Saysettha OT"/>
          <w:b w:val="false"/>
          <w:b w:val="false"/>
          <w:szCs w:val="24"/>
          <w:lang w:val="en-US" w:bidi="lo-LA"/>
        </w:rPr>
      </w:pPr>
      <w:r>
        <w:rPr>
          <w:rFonts w:cs="Saysettha OT" w:ascii="Saysettha OT" w:hAnsi="Saysettha OT"/>
          <w:b w:val="false"/>
          <w:szCs w:val="24"/>
          <w:lang w:val="en-US" w:bidi="lo-LA"/>
        </w:rPr>
      </w:r>
    </w:p>
    <w:p>
      <w:pPr>
        <w:pStyle w:val="Heading"/>
        <w:ind w:right="-432" w:hanging="0"/>
        <w:jc w:val="left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 w:val="24"/>
          <w:szCs w:val="22"/>
          <w:lang w:val="en-US"/>
        </w:rPr>
      </w:pPr>
      <w:r>
        <w:rPr>
          <w:rFonts w:eastAsia="Arial Unicode MS" w:cs="Saysettha OT" w:ascii="Saysettha OT" w:hAnsi="Saysettha OT"/>
          <w:b w:val="false"/>
          <w:sz w:val="24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10"/>
          <w:szCs w:val="24"/>
          <w:lang w:val="es-SV"/>
        </w:rPr>
      </w:pPr>
      <w:r>
        <w:rPr>
          <w:b/>
          <w:bCs/>
          <w:sz w:val="10"/>
          <w:szCs w:val="24"/>
          <w:lang w:val="es-SV"/>
        </w:rPr>
      </w:r>
    </w:p>
    <w:p>
      <w:pPr>
        <w:pStyle w:val="TextBody"/>
        <w:rPr>
          <w:sz w:val="24"/>
          <w:szCs w:val="24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/>
          <w:sz w:val="24"/>
          <w:szCs w:val="24"/>
          <w:lang w:val="es-SV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ອິດສະຢາ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64:1-3. 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  <w:lang w:val="en-US"/>
        </w:rPr>
      </w:pP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ກ່ອນເທດສະໜາໂດຍ ທ້າວ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ເບັນຈາມິນ ຕິນເຄດກຣິຟຟິດ</w:t>
      </w:r>
      <w:r>
        <w:rPr>
          <w:rFonts w:cs="Saysettha OT" w:ascii="Saysettha OT" w:hAnsi="Saysettha OT"/>
          <w:b/>
          <w:sz w:val="24"/>
          <w:szCs w:val="24"/>
          <w:lang w:val="es-SV"/>
        </w:rPr>
        <w:t>:</w:t>
      </w:r>
    </w:p>
    <w:p>
      <w:pPr>
        <w:pStyle w:val="TextBody"/>
        <w:ind w:left="720" w:firstLine="72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ill All My Vision”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Avis Burgeson Christiansen, 1895-1985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 </w:t>
      </w:r>
      <w:bookmarkStart w:id="0" w:name="_GoBack"/>
      <w:bookmarkEnd w:id="0"/>
    </w:p>
    <w:p>
      <w:pPr>
        <w:pStyle w:val="TextBody"/>
        <w:ind w:left="720" w:firstLine="72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5:05:00Z</dcterms:created>
  <dc:creator>Christopher L. Cagan</dc:creator>
  <dc:description/>
  <dc:language>en-US</dc:language>
  <cp:lastModifiedBy>Use This Account</cp:lastModifiedBy>
  <cp:lastPrinted>2016-07-03T15:16:00Z</cp:lastPrinted>
  <dcterms:modified xsi:type="dcterms:W3CDTF">2016-08-03T15:09:00Z</dcterms:modified>
  <cp:revision>5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