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>ຮ້ອງເພງກ່ອນເທດສະໜານໍາໂດຍ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ໄຮເມີ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ind w:right="-585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ab/>
      </w: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ຜດຕື່ມເຕັມນິມິດທຸກຢ່າງຂອງຂ້າ” 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>ໂດຍ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Avis Burgeson Christiansen, 1895-1985</w:t>
      </w:r>
    </w:p>
    <w:p>
      <w:pPr>
        <w:pStyle w:val="TextBody"/>
        <w:ind w:right="-585" w:hanging="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ອພຣະເຈົ້າ ຂໍຊົງຄົ້ນເບິ່ງຂ້າ” 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lang w:val="en-US"/>
        </w:rPr>
        <w:t>139:23-24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  <w:lang w:val="en-US"/>
        </w:rPr>
      </w:pPr>
      <w:r>
        <w:rPr>
          <w:rFonts w:cs="Saysettha OT" w:ascii="Saysettha OT" w:hAnsi="Saysettha OT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ຊາຕານແລະການຟື້ນຟ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ATAN AND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>ໂດຍ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ອາແອວໄຮເມີ ຈູເນຍ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ະຫ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5</w:t>
      </w:r>
      <w:r>
        <w:rPr>
          <w:rFonts w:cs="Saysettha OT" w:ascii="Saysettha OT" w:hAnsi="Saysettha OT"/>
          <w:sz w:val="24"/>
          <w:szCs w:val="24"/>
          <w:lang w:bidi="lo-LA"/>
        </w:rPr>
        <w:t>/9/2015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/>
      </w:pPr>
      <w:r>
        <w:rPr>
          <w:sz w:val="24"/>
          <w:lang w:val="en-US"/>
        </w:rPr>
        <w:t>Thursday Evening</w:t>
      </w:r>
      <w:r>
        <w:rPr>
          <w:sz w:val="24"/>
        </w:rPr>
        <w:t>, September 1</w:t>
      </w:r>
      <w:r>
        <w:rPr>
          <w:sz w:val="24"/>
          <w:lang w:val="en-US"/>
        </w:rPr>
        <w:t>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ຊີນຢືນຂື້ນແລ້ວເປີດໄປໃນໜ້າທີ່ </w:t>
      </w:r>
      <w:r>
        <w:rPr>
          <w:rFonts w:cs="Saysettha OT" w:ascii="Saysettha OT" w:hAnsi="Saysettha OT"/>
          <w:sz w:val="24"/>
          <w:szCs w:val="22"/>
        </w:rPr>
        <w:t xml:space="preserve">1255 </w:t>
      </w:r>
      <w:r>
        <w:rPr>
          <w:rFonts w:ascii="Saysettha OT" w:hAnsi="Saysettha OT" w:cs="Saysettha OT"/>
          <w:sz w:val="24"/>
          <w:sz w:val="24"/>
          <w:szCs w:val="22"/>
        </w:rPr>
        <w:t>ໃນພຣະທໍາສະກໍຟີວສຶ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6:1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 xml:space="preserve">12.  </w:t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ສວມ​ເຄື່ອງອາວຸດ​ທັງ​ຊ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ື່ອຈະ​ຕໍ່​ຕ້ານ​​ອຸ​ບ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າງ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​ມາ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ຮົາ​ບໍ່​ໄດ້​ຕໍ່ສູ້​ກັບ​ເນື້ອ​ໜັງ​ແລະ​ເລືອດ​ແຕ່​ຕໍ່ສູ້​ກັບ​ເທບ​ຜູ້​ຄອບຄອງ ສັກ​ດິ​ເທ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ບ​ຜູ້​ຄອງ​ໂລກ​ໃນ​ໂມ​ຫະ​ຄວາມ​ມືດ​ແຫ່ງ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ໍ່ສູ້​ກັບ​ເຫລົ່າ​ວິນ​ຍານ​ທີ່​ຊົ່ວ​ໃນ​ສະຖານ​ຟ້າ​ອາ​ກາດ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6:11</w:t>
      </w:r>
      <w:r>
        <w:rPr>
          <w:rFonts w:cs="Saysettha OT" w:ascii="Saysettha OT" w:hAnsi="Saysettha OT"/>
          <w:sz w:val="24"/>
          <w:szCs w:val="24"/>
        </w:rPr>
        <w:t xml:space="preserve"> -12) </w:t>
      </w:r>
    </w:p>
    <w:p>
      <w:pPr>
        <w:pStyle w:val="Normal"/>
        <w:ind w:left="1728" w:right="1728" w:hanging="101"/>
        <w:jc w:val="both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ເຫຼົ່ານີ້ສະແດງໃຫ້ເຫັນເຖິງວ່າກອງທັບຂອງຊາຕານເປັນສັດຕູຂອງ 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ທໍາສະບັບ</w:t>
      </w:r>
      <w:r>
        <w:rPr/>
        <w:t xml:space="preserve"> </w:t>
      </w:r>
      <w:r>
        <w:rPr/>
        <w:t>New American Standard Bible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ປຂໍ້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ແບບນີ້ວ່າ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ການຕໍ່ສູ້ຂອງເຮົາບໍ່ແມ່ນສູ້ກັບເນື້ອໜັງແລະເລືອດແຕ່ຕໍ່ສູ້ກັບພວກຜູ້ ປົກຄ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ໍ່ສູ້ອໍານາດຕ່າງ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ໍ່ສູ້ໂລກ</w:t>
      </w: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ວກຜູ້ປົກຄອງ”ອັງເກີແປ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ຫ່ງ ຄວາມມືດ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ໍ່ສູ້ກອງກໍາລັງຝ່າຍວິນຍານແຫ່ງຄວາມຊົ່ວໃນສະຖານຟ້າສະຫວ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6:12 </w:t>
      </w:r>
      <w:r>
        <w:rPr>
          <w:rFonts w:ascii="Saysettha OT" w:hAnsi="Saysettha OT" w:cs="Saysettha OT"/>
          <w:sz w:val="24"/>
          <w:sz w:val="24"/>
          <w:szCs w:val="24"/>
        </w:rPr>
        <w:t>ສະບັບ</w:t>
      </w:r>
      <w:r>
        <w:rPr/>
        <w:t xml:space="preserve"> </w:t>
      </w:r>
      <w:r>
        <w:rPr/>
        <w:t>NASB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ິຣິສເອັຟອັງເກີເວົ້າວ່າ“ຕໍາແໜ່ງທີ່ໜ້າສົນໃຈທີ່ສຸດຂອງກອງກໍາລັງວິນຍານຊົ່ວ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ຜູ້ຄອບຄອງໂລກແຫ່ງຄວາມມືດນີ້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ຄອບຄອງວິນຍານຊົ່ວເຫຼົ່ານີ້”</w:t>
      </w:r>
      <w:r>
        <w:rPr>
          <w:lang w:val="en-US"/>
        </w:rPr>
        <w:t>(</w:t>
      </w:r>
      <w:r>
        <w:rPr>
          <w:b/>
          <w:i/>
          <w:lang w:val="en-US"/>
        </w:rPr>
        <w:t>BiblicalDemonology,</w:t>
      </w:r>
      <w:r>
        <w:rPr>
          <w:lang w:val="en-US"/>
        </w:rPr>
        <w:t xml:space="preserve"> Kregel Publications, 1994, p. 196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າລສ໌ໄຣຣີໄດ້ອອກຄວາມເຫັນໃນດານ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“ເຈົ້າຜູ້ຄອງແຫ່ງອານາຈັກເປີເຊຍ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ສ້າງມາຢ່າງເໜືອທໍາມະຊາດເຊິ່ງພະຍາ ຍາມນໍາພວກຜູ້ຄອບຄອງຂອງເປີເຊຍໃຫ້ຂັດຂວາງແຜນກາ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ູດສະຫວັນ ທີ່ຊົ່ວ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ອງກໍາລັງຕ່າງໆຝ່າຍໂລກຂອງ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ແຫວງຫາເພື່ອຈະຄອບຄອງວຽກ ງານຕ່າງໆຂອງຊາດຕ່າງໆ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ູ້ຮົບລະຫວ່າງຄວາມດີແລະທູດສະຫວັນຊົ່ວເໜືອການ ຄວບຄຸມຊາດຕ່າງໆຍັງຄົງດໍາເນີນຕໍ່ໄປ</w:t>
      </w:r>
      <w:r>
        <w:rPr>
          <w:lang w:val="en-US"/>
        </w:rPr>
        <w:t>(</w:t>
      </w:r>
      <w:r>
        <w:rPr>
          <w:b/>
          <w:i/>
          <w:lang w:val="en-US"/>
        </w:rPr>
        <w:t>Ryrie Study Bible;</w:t>
      </w:r>
      <w:r>
        <w:rPr>
          <w:lang w:val="en-US"/>
        </w:rPr>
        <w:t xml:space="preserve"> note on Daniel 10:13). </w:t>
      </w:r>
      <w:r>
        <w:rPr>
          <w:lang w:val="en-US" w:eastAsia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ໝັ້ນໃຈວ່າມີການຄອບຄອງຂອງພະຍາມານເຊິ່ງຄວບຄຸມເໜືອປະເທດ ອາເມລິກາແລະໂລກຕາເວັນຕ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ກໍຟິວໝາຍເຫດໃນດານຽນ </w:t>
      </w:r>
      <w:r>
        <w:rPr>
          <w:rFonts w:cs="Saysettha OT" w:ascii="Saysettha OT" w:hAnsi="Saysettha OT"/>
          <w:sz w:val="24"/>
          <w:szCs w:val="22"/>
        </w:rPr>
        <w:t xml:space="preserve">10:20 </w:t>
      </w:r>
      <w:r>
        <w:rPr>
          <w:rFonts w:ascii="Saysettha OT" w:hAnsi="Saysettha OT" w:cs="Saysettha OT"/>
          <w:sz w:val="24"/>
          <w:sz w:val="24"/>
          <w:szCs w:val="22"/>
        </w:rPr>
        <w:t>ວ່າ“ພວກປີສາດ ມີຄວາມກ່ຽວຂ້ອງໃນນາມຂອງລະບົບໂລກຂອງຊາຕານ”ໝາຍເຫດນີ້ແນ່ໃສ່ “ເຈົ້າຜູ້ຄອງ ແຫ່ງອານາຈັກເປີເຊຍ”“ເຈົ້າຜູ້ຄອງ”ນີ້ກໍາລັງນໍາປີສາດທີ່ຄວບຄຸມອານາຈັກເປີເຊ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ເຈົ້າຜູ້ຄອງແຫ່ງຕາເວັນຕົກ”ກໍາລັງຄວບຄຸມອາເມລິກາແລະພັນທະມິດຂອງ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ີສາດຫຼັກໆທີ່ກໍາລັງຄວບຄຸມອາເມລິກາກັບພວກຕາເວັນຕົກໄດ້ມອບລິດອໍານາດໃຫ້ເຊິ່ງເປັນສາເຫດ ໃຫ້ຄວາມສິວິໄລຂອງເຮົາກາຍເປັນວັດຖຸນິຍົມຢ່າງສິ້ນ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ທີ່ກໍາລັງຄອບຄອງ ແຫ່ງວັດຖຸນິຍົມນີ້ໄດ້ຂັດຂວາງການຟື້ນຟ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ັດຂວາງຄໍາອະທິຖານ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ເຮັດໃຫ້ຄົນຂອງເຮົາເປັນທ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ທີ່ຄອບຄອງນີ້ເຮັດຫຍັງກັບຄົນຂອງເຮົາ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ພະ ຍາມາ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ບອກເຮົາໃນສິ່ງທີ່ລິດຂອງພະຍາມານນີ້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ລິດ ຂອງພະຍາມານໄດ້ເຮັດໃຫ້ຈິດໃຈຂອງຄົນຂອງເຮົາບ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ວາມຄ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ທັງ ໝົດເລື່ອງຝ່າຍວິນຍານແມ່ນຫາຍໄປ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ຄິດທີ່ເຄີຍເຊື່ອໃນພຣະເຈົ້າຢ່າງແທ້ຈິງ ໄດ້ຫາຍໄປ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ນີ້ກ່ຽວກັບ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ສະໜາແລະຄວາມລອ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ຖືກປະຖີ້ມ ແລະລືມເລື່ອນ”</w:t>
      </w:r>
      <w:r>
        <w:rPr/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92, p. 13)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ເກີດຂື້ນເປັນເພາະການ ເຮັດວຽກຂອງ“ເຈົ້າຜູ້ຄອງແຫ່ງຕາເວັນຕົກ”ແລະພວກພະຍາມານທີ່ດ້ອຍກວ່າທີ່ຢູ່ໃຕມັ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ນັ້ນບໍ່ແມ່ນຄວາມຈິງກັບຊາດ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ຊາດຕ່າງໆໃນໂລກທີ່ສາມບ່ອນທີ່ປີສາດ ແຫ່ງ“ວັດຖຸນິຍົມ”ບໍ່ໄດ້ຄວບຄຸມດ້ວຍກອງກໍາລັງທີ່ມັນມີຢູ່ໃນອາເມລິກາກັບຕາເວັນຕ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ຸ່ມເປັນລ້ານໆຄົນຢູ່ປະເທ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ອັບຟຣ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ອິນໂດເນເຊ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ແຕ່ຢູ່ໃນຊາດມູສະ ລິ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ເປັນລ້ານໆຄົນກໍາລັງ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ລ້ານຄົນກໍາລັງ ມາເປັນ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ອາເມລິກາແລະຕາເວັນຕົກພວກຄົນໜຸ່ມເປັນລ້ານໆຄົນກໍາລັງ ອອກໄປຈາກ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ີຄຣິສຕຽນໜ້ອຍທີ່ກາຍມາເປັນຄຣິສຕຽນແທ້ໃນປະເທດອາເມ ລິກາແລະໂລກຕາເວັນຕ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ຂອງເຮົາຂາດລິດອໍານ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ປະຊຸມ ອະທິຖານຂອງເຮົາຖືກໜີປ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ໜຸ່ມຂອງພວກເຮົາບໍ່ມີຄວາມຫຼົງໄຫຼເພື່ອ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 ເຮົາຖືກບອກວ່າ </w:t>
      </w:r>
      <w:r>
        <w:rPr>
          <w:rFonts w:cs="Saysettha OT" w:ascii="Saysettha OT" w:hAnsi="Saysettha OT"/>
          <w:sz w:val="24"/>
          <w:szCs w:val="22"/>
        </w:rPr>
        <w:t xml:space="preserve">88%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ຄົນໜຸ່ມສາວໜີປະຄຣິສຕະຈັກຂອງເຮົາຊ່ວງອາຍຸ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ປີ ແລະ“ບໍ່ກັບມາອີກເລີຍ”ອີງຕາມນັກສໍາຫຼວດຈອຊບານ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ນໍາທັນສື່ລາມົກທີ່ເຂົາ ເບິ່ງທາງອິນເຕີເນັດເປັນເວລາຫຼາຍຊົ່ວໂມ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ິດຢາເສບຕິດເຊັ່ນກັນຊາແລະຢາບ້າພວກເຂົາຫົວຂວັນໃສ່ຄໍາອະທິຖານ ແຕ່ພັດຖືກສະກົດຈິດດ້ວຍສື່ສັງຄົມເປັນເວລາຫຼາຍ ຊົ່ວໂມງບໍ່ຮູ້ຈ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ສະມາດໂຟນຢູ່ໃນມືຕະຫຼອດເວ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ເຂົາຢູ່ໃຕ້ ການຄວບຄຸມຂອງເຄື່ອງມືນ້ອຍໆເຫຼົ່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ໃຊ້ເວລາວ່າງທຸກເທື່ອຈ້ອງເບິ່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້ອງ ເບິ່ງຄືກັບຊາວອິດສະຣາເອວສະໄໝບູຮານຈ້ອງເບິ່ງຮູບເຄົາລົບຂອງເຂົາໃນສະໄໝຜູ້ທໍາ ນາຍໂຮເຊຢ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ື່ສັງຄົມອອນລາຍແມ່ນຮູບເຄົາລົບທີ່ຖືກໃຊ້ໂດຍຊາຕານເພື່ອຄວບຄຸມຄົນ ໜຸ່ມ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ສິດຍາພິບານເກືອບທຸກຄົນໃນອາເມລິກາກັບປະເທດຕາເວັນຕົກບໍ່ ເຂົ້າໃຈວ່າເປັນຫຍັງຄຣິສຕະຈັກຂອງພວກເຂົາຈື່ງເປັນແບບຊາວໂລກແລະອ່ອນແ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ບໍ່ເຂົ້າໃຈວ່າພວກເຂົາກໍາລັງຕໍ່ສູ້ກັບກອງກໍາລັງຂອງພະຍາມານ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 ເວົ້າເຖິງ</w:t>
      </w:r>
      <w:r>
        <w:rPr>
          <w:rFonts w:cs="Saysettha OT" w:ascii="Saysettha OT" w:hAnsi="Saysettha OT"/>
          <w:sz w:val="24"/>
          <w:szCs w:val="22"/>
        </w:rPr>
        <w:t xml:space="preserve">!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ຊົ່ວຮ້າຍຫຼາຍໃນສະໄໝຂອງໂຮເຊຢາເຊິ່ງພຣະເຈົ້າກ່າວວ່າ“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ອິດສະຣາເອ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ໍຜູກພັນຢູ່ກັບຮູບເຄົາລົບແລ້ວ ປ່ອຍລາວຢູ່ຜູ້ດຽ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ເຊຢາ </w:t>
      </w:r>
      <w:r>
        <w:rPr>
          <w:rFonts w:cs="Saysettha OT" w:ascii="Saysettha OT" w:hAnsi="Saysettha OT"/>
          <w:sz w:val="24"/>
          <w:szCs w:val="22"/>
        </w:rPr>
        <w:t>4:17),</w:t>
      </w:r>
      <w:r>
        <w:rPr>
          <w:rFonts w:ascii="Saysettha OT" w:hAnsi="Saysettha OT" w:cs="Saysettha OT"/>
          <w:sz w:val="24"/>
          <w:sz w:val="24"/>
          <w:szCs w:val="22"/>
        </w:rPr>
        <w:t>ຊາດຖືກປະຖີ້ມໂດຍ 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ພຣະເຈົ້າຖີ້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ປ່ອຍໃຫ້ໂດດດ່ຽວພາຍໃຕ້ອໍານາດຂອງ 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ຍໃຕ້ອໍານາດພະຍາມານທີ່ຈັບຄົນຂອງເຮົາເອງເປັນທາດສິ່ງລາມ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ັນຊາ ແລະສື່ສັງຄົມອອນລາຍເປັນເວລາຫຼາຍຊົ່ວໂມ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ດຍພວກປີສາດທີ່ລ້າມໂສ້ຄົນໜຸ່ມໃຫ້ ເສຍໝູ່ເພື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ພດຂອງຜີປີສາດທີ່ເຮັດໃຫ້ຄົນໜຸ່ມເປັນທາດຕໍ່ວັກຖຸນິຍ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ັດໃຫ້ບາງ ຄົນເປັນທາດຕໍ່ອາຊີບທີ່ຂັດຂວາງເຂົາຈາກເປັນຄຣິສຕຽນຝ່າຍ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ເຮັດໃຫ້ຄົນອື່ນໆ ເປັນທາດຕໍ່ເລື່ອງເພດສໍາພັນນອກໃຈຜົວເມຍແລະຮູບລາມົກ</w:t>
      </w:r>
      <w:r>
        <w:rPr>
          <w:rFonts w:cs="Saysettha OT" w:ascii="Saysettha OT" w:hAnsi="Saysettha OT"/>
          <w:sz w:val="24"/>
          <w:szCs w:val="22"/>
        </w:rPr>
        <w:t>,“ “(</w:t>
      </w:r>
      <w:r>
        <w:rPr>
          <w:rFonts w:ascii="Saysettha OT" w:hAnsi="Saysettha OT" w:cs="Saysettha OT"/>
          <w:sz w:val="24"/>
          <w:sz w:val="24"/>
          <w:szCs w:val="22"/>
        </w:rPr>
        <w:t>ອິດສະຣາເອ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ໍຜູກພັນ ຢູ່ກັບຮູບເຄົາລົບແລ້ວ ປ່ອຍລາວຢູ່ຜູ້ດຽ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ເຊຢາ </w:t>
      </w:r>
      <w:r>
        <w:rPr>
          <w:rFonts w:cs="Saysettha OT" w:ascii="Saysettha OT" w:hAnsi="Saysettha OT"/>
          <w:sz w:val="24"/>
          <w:szCs w:val="22"/>
        </w:rPr>
        <w:t>4:17)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ໃນທີ່ນີ້ເປັນ ທາດຂອງກອງກໍາລັງພະຍາມາ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ມາທີ່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ບໍ່ໄດ້ຢູ່ທີ່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ຮູ້ສຶກວ່າ ພຣະເຈົ້າບໍ່ຢູ່ທີ່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ຜູ້ທໍານາຍໂຮເຊຢາບອກວ່າພວກເຂົາໄປ</w:t>
      </w:r>
      <w:r>
        <w:rPr>
          <w:rFonts w:cs="Saysettha OT" w:ascii="Saysettha OT" w:hAnsi="Saysettha OT"/>
          <w:sz w:val="24"/>
          <w:szCs w:val="22"/>
        </w:rPr>
        <w:t>...“</w:t>
      </w:r>
      <w:r>
        <w:rPr>
          <w:rFonts w:ascii="Saysettha OT" w:hAnsi="Saysettha OT" w:cs="Saysettha OT"/>
          <w:sz w:val="24"/>
          <w:sz w:val="24"/>
          <w:szCs w:val="22"/>
        </w:rPr>
        <w:t>ເພື່ອສະແຫວງຫາພຣະເຈົ້າ ແຕ່ພວກເຂົາ ຈະຊອກພຣະອົງບໍ່ເຫັນ ພຣະອົງຊົງຈາກເຂົາໄປແລ້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ເຊຢາ </w:t>
      </w:r>
      <w:r>
        <w:rPr>
          <w:rFonts w:cs="Saysettha OT" w:ascii="Saysettha OT" w:hAnsi="Saysettha OT"/>
          <w:sz w:val="24"/>
          <w:szCs w:val="22"/>
        </w:rPr>
        <w:t>5:6)</w:t>
      </w:r>
      <w:r>
        <w:rPr>
          <w:rFonts w:ascii="Saysettha OT" w:hAnsi="Saysettha OT" w:cs="Saysettha OT"/>
          <w:sz w:val="24"/>
          <w:sz w:val="24"/>
          <w:szCs w:val="22"/>
        </w:rPr>
        <w:t>ພຣະ ເຈົ້າຊົງໄປ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ອອກໄປຈາກຄຣິສຕະຈັກທັງຫຼາຍຂອງເຮົ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ປະຄຣິສຕະຈັ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ເຮົາ</w:t>
      </w:r>
      <w:r>
        <w:rPr>
          <w:rFonts w:ascii="Saysettha OT" w:hAnsi="Saysettha OT" w:cs="Saysettha OT"/>
          <w:sz w:val="24"/>
          <w:sz w:val="24"/>
          <w:szCs w:val="22"/>
        </w:rPr>
        <w:t>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ຢູ່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ຢູ່ບໍ່ແມ່ນເພາະ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ມີຊີ ຢູ່ວ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ພຣະອົງບໍ່ຢູ່ເພາະ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ຊົງມີຊີວິດ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ຊົງດໍາລົງພຣະຊົນຢູ່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</w:t>
      </w:r>
      <w:r>
        <w:rPr>
          <w:rFonts w:ascii="Saysettha OT" w:hAnsi="Saysettha OT" w:cs="Saysettha OT"/>
          <w:sz w:val="24"/>
          <w:sz w:val="24"/>
          <w:szCs w:val="22"/>
        </w:rPr>
        <w:t>ະທີ່ ວ່າເປັນຫຍັງພຣະອົງຈື່ງປະ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ບໍລິສຸດທຸກ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ໃຈຮ້າຍກັບ ບາບທັງໝົດ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</w:t>
      </w:r>
      <w:r>
        <w:rPr>
          <w:rFonts w:ascii="Saysettha OT" w:hAnsi="Saysettha OT" w:cs="Saysettha OT"/>
          <w:sz w:val="24"/>
          <w:sz w:val="24"/>
          <w:szCs w:val="22"/>
        </w:rPr>
        <w:t>ະທີ່ວ່າເປັນຫຍັງພຣະອົງຈື່ງປະທ່ານໄວ້ຜູ້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ບ້ານຂອງຕົນຜູ້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ດດ່ຽວໃນຄໍາອະທິຖາ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ດດຽວແມ່ນແຕ່ຢູ່ໃນຄຣິສຕະຈັ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 ດຽວປາສະຈາກແມ່ນແຕ່ການສະຖິດຢູ່ນ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ຜ່ານທາງປະສົບ ການຂອງຕົນເອງວ່າຮູ້ສຶກແນວໃດເມື່ອຂ້າພະເຈົ້າໄປໂບດໃນຖານະເປັນຄົນໜຸ່ມຢູ່ຄຣິສຕະຈັກຄາວເຄຊຽນແລະພຣະເຈົ້າບໍ່ຊົງຢູ່ບ່ອນນັ້ນເພື່ອ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ໂດດດ່ຽ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ຢູ່ ໃນຄຣິສຕະຈັກ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ດດ່ຽວຄືກັບກຣິນເດຮ້ອງຢູ່ເພງທີ່ມີຊື່ສຽງ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າງເທື່ອຂ້ອຍກໍຫວັງວ່າຈະມີບາງຄົນທີ່ຢູ່ຂ້າງນອກນັ້ນພົບຂ້ອຍ</w:t>
      </w:r>
    </w:p>
    <w:p>
      <w:pPr>
        <w:pStyle w:val="IndentedQuote"/>
        <w:ind w:left="1440" w:right="123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ຂ້ອຍຍ່າງໄປຜູ້ດຽວ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rPr/>
      </w:pPr>
      <w:r>
        <w:rPr/>
        <w:t xml:space="preserve">(Green Day, “Boulevard of Broken Dreams,” 2004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ວ່າທ່ານຮູ້ສຶກ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່າງໄປຕາມທາງລອສແອງເຈີລິສຜູ້ ດຽວຕອນທີ່ເປັນໄວລຸ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ດຽວຕອນທີ່ຂ້າພະເຈົ້າຍັງໜຸ່ມຄື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ໂດດດ່ຽວ ແມ່ນແຕ່ຕອນຢູ່ໃນຄຣິສຕະຈັກຄາວເຄຊຽນກ່ອນທີ່ຈະເຂົ້າຮ່ວມຄຣິສຕະຈັກຊາວ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 ຂ້າພະເຈົ້າຈື່ໄດ້ວ່າມັນຮູ້ສຶກແນວ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ກໍຊັງ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ຊັງປີສາດແຫ່ງ ວັດຖຸນິຍົມທີ່ທໍາລາຍຄວາມຮັກໃນບ້າ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ທໍາລາຍຄວາມສຸກ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ທ່ານທໍາລາຍຫົວໃຈຂອງທ່ານແລ້ວເຮັດໃຫ້ທ່ານ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ຊັງປີສາດທີ່ເຮັດໃຫ້ຄຣິສຕະ ຈັກຂອງເຮົາເຢັນຊ່າແລະບໍ່ເປັນມ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ຊັງຄວາມບາບຂອງອາເມລິກາທີ່ມາລັກຈາກ ທ່ານສິ່ງທີ່ດີທີ່ພຣະເຈົ້າຕ້ອງການໃຫ້ທ່ານມ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າງຄົນແລ່ນຕາມຄູ່ຊີງປະທານາທິບໍດີເພາະ ເຂົາສັນຍາວ່າຈະໃຫ້ທຸກສິ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ຂົາກໍຍ່າງອອກໄປແລ້ວບໍ່ໄດ້ປະອັນໃດໃຫ້ກັບທ່ານເລີຍ ພວກນັກເທດສ່ວນຫຼາຍກໍ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ັນຍາວ່າຈະໃຫ້ທຸກຢ່າງແຕ່ພວກເຂົາບໍ່ມີອັນໃດ ແທ້ທີ່ຈະໃຫ້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ຢູ່ໃຕ້ອິດທິພົນຂອງຜີປີສາດທີ່ເຮັດໃຫ້ຕາບ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ເພາະ ອິດທິພົນຂອງຊາຕານທ່ານຈື່ງຢູ່ຜູ້ດຽ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ຍ່າງໄປຈາກອາເມລິກາແລະໂລກຕາ ເວັນຕົກ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ປະເຮົາໄວ້ໃຫ້ໂດດດ່ຽວເພາະຄວາມບາບ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ຊົງ ປ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ໄວ້ຜູ້ດຽວເພາະ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ຈະຕ້ອງມີພຣະເຈົ້າຢູ່ໃນ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ມີ ການຢູ່ນໍາຂອງພຣະອົງຢູ່ກັບ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ຊ່ວຍພວກທ່ານທີ່ເປັນຄົນໜຸ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ຮົາຊ່ວຍຍັງບໍ່ໄດ້ເລີຍ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ຊ່ວຍໄດ້ນອກຈາກວ່າພຣະເຈົ້າຈະລ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ຮົາຈະຕ້ອງກັບໃຈໃນຜິດ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ຮ້ອງໄຫ້ເມື່ອເຮົ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 ຖານຂອງພວກເຮົາຈະເປັນພຽງຖ້ອຍຄໍາເທົ່ານັ້ນນອກຈາກວ່າເຮົາຮ້ອງໄຫ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້ອງ ໄຫ້ຢູ່ໃນປະເທດຈີນແລະພຣະເຈົ້າກໍລົງ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ບໍ່ມີພຣະເຈົ້າພວກເຮົາກໍບໍ່ມີຫຍັງທີ່ຈະໃຫ້ ພວກຄົນໜ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ມີງານລ້ຽງໃຫ້ທ່ານໄດ້ແຕ່ບໍ່ສາມາດເອົາພຣະເຈົ້າໃຫ້ ພວກ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ຖ້າພວກເຮົາບໍ່ສາມາດເອົາພຣະເຈົ້າໃຫ້ພວກທ່ານພວກເຮົາກໍບໍ່ມີຫຍັງ ໃຫ້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ທີ່ຈະຢຽວຢາຄວາມໂດດດ່ຽວຂອງ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ປອບໃຈ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ທີ່ຈະຊ່ວຍຈິດວິນຍານຂອງພວກ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ມາຫາພວກເຮົາແລະພວກ ເຮົາບໍ່ມີອັນໃດຕັ້ງໄວ້ຕໍ່ໜ້າ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ນອກຈາກງານລ້ຽ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ນອກຈາກ ເຄັກວັນເກ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ນອກຈາກກາຕູນເກົ່າ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ມີຫຍັງຕັ້ງໄວ້ຕໍ່ໜ້າ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 ຫຍັງທີ່ຈະຊ່ວຍ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ທີ່ຈະຊ່ວຍທ່ານໃຫ້ພົ້ນຈາກໄຟນາຮົກ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ມີຫຍັງ ນອກຈາກມີ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ນອກຈາກເພງໜື່ງຫຼືສອງເພ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ນອກຈາກຄໍາອະທິ 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ນອກຈາກບົດເທດທີ່ຕາຍໄປເຄິ່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ປັນໝ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ຊ່ວຍ ເຫຼ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ມີຈັກຢ່າງທີ່ພວກທ່ານຕ້ອງ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ມີຫຍັງໃຫ້ທ່ານຖ້າພວກເຮົາ ບໍ່ມີ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ວັນເສົາສອງເສົາແລ້ວນີ້ຂ້າພະເຈົ້າໄດ້ຂໍໃຫ້ພວກທ່ານເລົ່າຂໍ້ທ່ອງຈໍາ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ຼາຍຄົນກໍພາກັນເລົ່າມັ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ຖ້າຫາກວ່າ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ະຊົງແຫວກຟ້າສະຫວັນສະເດັດລົງມາໄດ້ໜໍ ເພື່ອ ພູເຂົາຈະໄຫຼລົງມາຕໍ່ພຣະພັກພຣະອົງ ຄືກັບໄຢທີ່ເຮັດໃຫ້ລະລາຍໄໝ້ຢູ່ ແລະໄຟເຮັດໃຫ້ນໍ້າຟົດ ເພື່ອໃຫ້ພຣະນາມຂອງພຣະອົງເປັນທີ່ຮູ້ຈັກແກ່ປໍ ລະປັກຂອງພຣະອົງ ເພື່ອບັນດາປະຊາຊາດຈະສະເທືອນຕໍ່ພຣະພັກພຣະ ອົງ ເມື່ອພຣະອົງຊົງກະທໍາສິ່ງທີ່ໜ້າຢ້ານທີ່ພວກຂ້າພະອົງຄາດບໍ່ເຖິງ ພຣະອົງສະເດັດລົງມາ ພູກໍເຄື່ອນທີ່ລົງມາຕໍ່ພຣະພັກພຣະອົງ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64:1-3)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້າຮູ້ສຶກໄດ້ເຖິງການທີ່ພຣະເຈົ້າສະເດັດລົງມາເໝືອນກັບທີ່ພວກທ່ານບາງຄົນທ່ອງ ຈໍາຂໍ້ພຣະຄໍາພີພວກ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ຢູ່ພາຍໃ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ໃຈຂອງຂ້າພະເຈົ້າຖືກຂັບເຄື່ອນ ດ້ວຍລິດອໍານາ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ມີການເຊື້ອເຊ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ເທດສະໜາຫຍ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 ໄດ້ອະທິຖານຫຍັງ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ຂໍ້ພຣະຄໍາພີພວກ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ຖ້າຫາກວ່າພຣະອົງ</w:t>
      </w:r>
      <w:r>
        <w:rPr>
          <w:rFonts w:ascii="Saysettha OT" w:hAnsi="Saysettha OT" w:cs="Saysettha OT"/>
          <w:sz w:val="24"/>
          <w:sz w:val="24"/>
          <w:szCs w:val="24"/>
        </w:rPr>
        <w:t>ຈະຊົງແຫວກຟ້າສະຫວັນສະເດັດລົງມາໄດ້ໜໍ ເພື່ອ ພູເຂົາຈະໄຫຼລົງມາຕໍ່ພຣະພັກພຣະອົງ ຄືກັບໄຢທີ່ເຮັດໃຫ້ລະລາຍໄໝ້ຢູ່ ແລະໄຟເຮັດໃຫ້ນໍ້າຟົດ ເພື່ອໃຫ້ພຣະນາມຂອງພຣະອົງເປັນທີ່ຮູ້ຈັກແກ່ປໍ ລະປັກຂອງພຣະອົງ ເພື່ອບັນດາປະຊາຊາດຈະສະເທືອນຕໍ່ພຣະພັກພຣະ ອົງ ເມື່ອພຣະອົງຊົງກະທໍາສິ່ງທີ່ໜ້າຢ້ານທີ່ພວກຂ້າພະອົງຄາດບໍ່ເຖິງ ພຣະອົງສະເດັດລົງມາ ພູກໍເຄື່ອນທີ່ລົງມາຕໍ່ພຣະພັກພຣະອົງ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64:1-3)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າງ</w:t>
      </w:r>
      <w:r>
        <w:rPr>
          <w:rFonts w:cs="Saysettha OT" w:ascii="Saysettha OT" w:hAnsi="Saysettha OT"/>
          <w:sz w:val="24"/>
          <w:szCs w:val="22"/>
          <w:lang w:val="en-US"/>
        </w:rPr>
        <w:t>_____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ອະທິຖານດ້ວຍນໍ້າຕ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ກໍແມ່ນເຈສັນ</w:t>
      </w:r>
      <w:r>
        <w:rPr>
          <w:rFonts w:cs="Saysettha OT" w:ascii="Saysettha OT" w:hAnsi="Saysettha OT"/>
          <w:sz w:val="24"/>
          <w:szCs w:val="22"/>
          <w:lang w:val="en-US"/>
        </w:rPr>
        <w:t>_____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ຄາງດ້ວຍສຽງດ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ຣເບັກກາ</w:t>
      </w:r>
      <w:r>
        <w:rPr>
          <w:rFonts w:cs="Saysettha OT" w:ascii="Saysettha OT" w:hAnsi="Saysettha OT"/>
          <w:sz w:val="24"/>
          <w:szCs w:val="22"/>
          <w:lang w:val="en-US"/>
        </w:rPr>
        <w:t>_____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ມາຮ້ອງຢູ່ທີ່ແທ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ກໍຮ້ອງວ່າ“ແລ້ວອັບຣາຮາມ</w:t>
      </w:r>
      <w:r>
        <w:rPr>
          <w:rFonts w:cs="Saysettha OT" w:ascii="Saysettha OT" w:hAnsi="Saysettha OT"/>
          <w:sz w:val="24"/>
          <w:szCs w:val="22"/>
          <w:lang w:val="en-US"/>
        </w:rPr>
        <w:t>_____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່” ລາວກໍເລີ່ມ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ກໍຫັນຫຼັງແລ້ວໜີ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ຊາຍສາມຄົນແລ່ນຕາມ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ີກໍ 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ຕາຕ່າງໆກໍໄຫຼ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ຂໍຮ້ອງໄດ້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ສັນຕິສຸກກໍມາສູ່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 ມື້ຕໍ່ມາລາວກໍ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ກໍແມ່ນຄຣິສຕິນາ</w:t>
      </w:r>
      <w:r>
        <w:rPr>
          <w:rFonts w:cs="Saysettha OT" w:ascii="Saysettha OT" w:hAnsi="Saysettha OT"/>
          <w:sz w:val="24"/>
          <w:szCs w:val="22"/>
          <w:lang w:val="en-US"/>
        </w:rPr>
        <w:t>_____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ຄແກນເວົ້າ ກັບລາວສອງສາມຄໍາກ່ອນທີ່ຂ້າພະເຈົ້າຈະເອີ້ນລາວໃຫ້ໄປລົມກັບຄົນ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າງກໍໄດ້ມາຫາ ພຣະເຢຊູດ້ວຍໂຕຂອງນາງເອ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ໍໄດ້ຍິນຄໍາພະຍານຂອງລາວທີ່ເວົ້າ ວ່າ“ລາວໄດ້ຜ່ານຄວາມຕາຍໄປສູ່ຊີວິດແລ້ວ” ນາງລອດໂດຍພຣະໂລຫິດຂອງພຣະຜູ້ຊ່ວຍ ຜູ້ຊົງຖືກຄຶງ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ອະທິຖານກັບອັບຣາຮາມ</w:t>
      </w:r>
      <w:r>
        <w:rPr>
          <w:rFonts w:cs="Saysettha OT" w:ascii="Saysettha OT" w:hAnsi="Saysettha OT"/>
          <w:sz w:val="24"/>
          <w:szCs w:val="22"/>
          <w:lang w:val="en-US"/>
        </w:rPr>
        <w:t>_____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ກແງນກັບຂ້າພະເຈົ້າໄດ້ຮ້ອງ ເພງໃຫ້ຟ້າກັບໂລກຍ້ອງຍໍ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ມ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ຫວັງວ່າກັບໃຈໃໝ່ແລ້ວພາຍໃນ ສາມມື້</w:t>
      </w:r>
      <w:r>
        <w:rPr>
          <w:rFonts w:cs="Saysettha OT" w:ascii="Saysettha OT" w:hAnsi="Saysettha OT"/>
          <w:sz w:val="24"/>
          <w:szCs w:val="22"/>
          <w:lang w:val="en-US"/>
        </w:rPr>
        <w:t>18,27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>28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ືອນສິງຫ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ອກໃຫ້ນັກເທດຄົນໜື່ງຟັງແລ້ວລາວເວົ້າ ວ່າ“ເຈົ້າກໍາລັງປະສົບກັບການຟື້ນຟູ” ແມ່ນແທ້ແຕ່ມັນເລີ່ມຕົ້ນກັບການກັບໃຈໃໝ່ຫຼາຍ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ົກກະຕິມັນເລີ່ມຕົ້ນກັບພວກຄຣິສຕຽນທີ່ສາລະພາບຄວາມບາບ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ມີພຽງ ຄຣິສຕ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ທົ່ານັ້ນທີ່ສາລະພາບຄຄວາມບາບຂອງຕົນແລະຖືກ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ຄຣິສ ຕຽນສີ່ຄົ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ທີ່ເຫຼືອກໍເປັນຄົນທີ່ມີໃຈເຢັນຊ່າແລະຂາດຊີວິດຄືເກົ່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  <w:t>Q</w:t>
      </w:r>
      <w:r>
        <w:rPr>
          <w:rFonts w:cs="Saysettha OT" w:ascii="Saysettha OT" w:hAnsi="Saysettha OT"/>
          <w:sz w:val="24"/>
          <w:szCs w:val="22"/>
        </w:rPr>
        <w:t>_________</w:t>
      </w:r>
      <w:r>
        <w:rPr>
          <w:rFonts w:ascii="Saysettha OT" w:hAnsi="Saysettha OT" w:cs="Saysettha OT"/>
          <w:sz w:val="24"/>
          <w:sz w:val="24"/>
          <w:szCs w:val="22"/>
        </w:rPr>
        <w:t>ສູງກວ່າຫົກຟ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ເມລິລິກາຜິວດໍາໂຕໃຫຍ່ທີ່ມີໃບໜ້າຢາກຮ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ຄຸເຂົ່າລົງແລ້ວຮ້ອງໄຫ້ຈົນໃບໜ້າຂອງລາວເຕັມໄປດ້ວຍນໍ້າຕ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ສຸດທ້າຍ ທີ່ລອດໃນຄືນວັນອາທິດແລ້ວ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ສັງເກດເຫັນສອງຢ່າງຢູ່ໃນການນະມັດສະການເຫຼົ່ານັ້ນທີ່ເຮັດໃຫ້ບໍ່ ສະບາຍໃຈແລະຍັງເປັນບັນຫາຄາໃຈ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ການທໍາອິດທີ່ເປັນບັນຫາໃຫ້ຂ້າພະເຈົ້າກໍຄື ຄວາມຈິງທີ່ວ່າພວກທ່ານບໍ່ມີຄວາມຍິນດີກັບ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>ຄົນໄດ້ກັບໃຈໃໝ່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ວບສອບແລ້ວສອງສາມ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ພວກເຂົາ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 ດີໃຈ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ດີໃຈແມ່ນແຕ່ຕອ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ບອກທ່ານວ່າລາວໄດ້ຍິນແລ້ວເວົ້າວ່າຫວັງວ່າເຂົາ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ແຕ່ແຈັກກັບຂ້າພະເຈົ້າທີ່ຮ້ອງເພງໃຫ້ຟ້າກັບໂລກຍ້ອງຍໍ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 ສຽງຮ້ອງສັນລະເສ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ໍາສັນລະເສີນ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ຕົບມື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ສຽງຕົບມືອຸ່ນໆ ໜ້ອຍ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ສຽງຮ້ອງແຫ່ງຄວາມຍິນດີທີ່ພວກທ່ານອ່ານໃນການຟື້ນຟູ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 ທີ່ເປັນຄຣິສຕຽນແລ້ວບໍ່ດີໃຈກັບການກັບໃຈໃໝ່ຂອງ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>ຄົນໃນການນະມັດການພວກນັ້ນ ບໍ່ມີໃຜຍີ້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ໃຜວ່າຮາເລລູຢ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ສຽງຮ້ອງແຫ່ງຄວາມຍິນທີ່ຂ້າພະເຈົ້າເຄີຍເຫັນໃນ ການຟື້ນຟູ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ຫຼັງອອກແຫ່ງການຂອບພຣະຄຸນທີ່ທ່ານໄດ້ອ່ານກ່ຽວກັບມັນໃນ ເລື່ອງທີ່ຖືກຂຽນມາຢູ່ການຟື້ນຟູຕ່າງໆໃນອະດ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ຍິນດີ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ສຽງຕົບມື ອຸ່ນໆເມື່ອຂ້າພະເຈົ້າອ່ານຊື່ຂອງຄົນທີ່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ວກທ່ານຈະຢືນຂື້ນ ແລ້ວຮ້ອງວ່າ“ສັນລະເສີນພຣະເຈົ້າ”ພ້ອມກັບຕົບມືດັ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ແຕ່ຕົບມືແບບສຸພາບໜ້ອຍດຽ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ໜືອໄຊຊະນະອັນຍິ່ງໃຫຍ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ປະການທີ່ໜື່ງທີ່ລົບກວນຂ້າພະເຈົ້າ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ການທີ່ສອງທີ່ລົບກວນຂ້າພະເຈົ້າກໍຄືຄວາມຈິງທີ່ວ່າມີພຽງແຕ່ຄຣິສຕຽນເກົ່າແກ່ສີ່ຄົນເທົ່ານັ້ນທີ່ໃນຄຣິສຕະຈັກຂອງເຮົາຖືກຟື້ນຟູໃນການນະມັດສະການເຫຼ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ແຕ່ສີ່ຄົນ ສ່ວນຄົນອື່ນໆກໍຍັງຄົງເຢັນຊ່າແລະໄຮ້ຄວາມຮູ້ສຶກຄືເກົ່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ຄົນໜື່ງເວົ້າວ່າ“ຂ້ອຍຖືກຟື້ນຟູ ແຕ່ບໍ່ຄືກັບນາງ</w:t>
      </w:r>
      <w:r>
        <w:rPr>
          <w:rFonts w:cs="Saysettha OT" w:ascii="Saysettha OT" w:hAnsi="Saysettha OT"/>
          <w:sz w:val="24"/>
          <w:szCs w:val="22"/>
        </w:rPr>
        <w:t xml:space="preserve">_______” </w:t>
      </w:r>
      <w:r>
        <w:rPr>
          <w:rFonts w:ascii="Saysettha OT" w:hAnsi="Saysettha OT" w:cs="Saysettha OT"/>
          <w:sz w:val="24"/>
          <w:sz w:val="24"/>
          <w:szCs w:val="22"/>
        </w:rPr>
        <w:t>ພີ່ນ້ອງທີ່ຮັກທັງຊາຍແລະຍິງຂອງຂ້າພະເຈົ້າຖ້າພວກທ່ານບໍ່ ເປັນຄືກັບນາງ</w:t>
      </w:r>
      <w:r>
        <w:rPr>
          <w:rFonts w:cs="Saysettha OT" w:ascii="Saysettha OT" w:hAnsi="Saysettha OT"/>
          <w:sz w:val="24"/>
          <w:szCs w:val="22"/>
        </w:rPr>
        <w:t>_______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ກໍຍັງບໍ່ໄດ້ຮັບການຟື້ນຟູຍັ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ບໍ່ຖືກແຕະ ຕ້ອງໂດຍພຣະເຈົ້າເລີຍຖ້າທ່ານບໍ່ເປັນຄືກັບນາງ</w:t>
      </w:r>
      <w:r>
        <w:rPr>
          <w:rFonts w:cs="Saysettha OT" w:ascii="Saysettha OT" w:hAnsi="Saysettha OT"/>
          <w:sz w:val="24"/>
          <w:szCs w:val="22"/>
        </w:rPr>
        <w:t>_______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ຖາມຈອນເຄແກນວ່າເປັນຫຍັງຈື່ງມີການຟື້ນຟູໜ້ອຍຫຼາຍຢູ່ຖ້າມກາງ ພວກເຈົ້າທີ່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ເພາະຄວາມເຢາະເຢີ້ຍແລະບໍ່ເຊື່ອ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ລາວເວົ້າຖື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ຂັບເຄື່ອນຂອງພຣະວິນຍານໄດ້ມາແລະ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>ຄົນກັບຮັບຄວາມ ລອດແຕ່ພວກທ່ານເຢາະເຢີ້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ເຊື່ອ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ການຂັບເຄື່ອນອັນຍິ່ງ ໃຫຍ່ຂອງພຣະເຈົ້າແຕ່ພວກທ່ານບໍ່ເຊື່ອມັ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ວກທ່ານຈື່ງບໍ່ເຊື່ອແທ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ຈະຂໍບອກທ່ານວ່າເປັນ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ມີບາງສິ່ງບາງຢ່າ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ຜິດພາດ</w:t>
      </w:r>
      <w:r>
        <w:rPr>
          <w:rFonts w:ascii="Saysettha OT" w:hAnsi="Saysettha OT" w:cs="Saysettha OT"/>
          <w:sz w:val="24"/>
          <w:sz w:val="24"/>
          <w:szCs w:val="22"/>
        </w:rPr>
        <w:t>ໃນໂຕ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ມັນ ມີບາງສິ່ງບາງຢ່າງຜິດພາ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ຢ່າງຮ້າຍ</w:t>
      </w:r>
      <w:r>
        <w:rPr>
          <w:rFonts w:ascii="Saysettha OT" w:hAnsi="Saysettha OT" w:cs="Saysettha OT"/>
          <w:sz w:val="24"/>
          <w:sz w:val="24"/>
          <w:szCs w:val="22"/>
        </w:rPr>
        <w:t>ເລີຍໃນໂຕ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ມີນໍ້າຕາແຫ່ງຄວາມຍິນ ດີ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ມີຄວາມຍິນດີຕອບ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ມີຄວາມຍິນດີເພາະຫົວໃຈຂອງ ທ່ານຜິດພ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ຫົວໃຈຂອງທ່ານຜິດເພາະທ່ານບໍ່ໄດ້ກວອດສອບມັນຢ່າງລະມັດລະວັງ ພວກທ່ານຖືກຊາຕານຫລ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ແມ່ນແຕ່ເຂົ້າໃຈມັ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ບໍ່ແມ່ນແຕ່ເຂົ້າໃຈວ່າ ທ່ານຖືກຫລອກໂດຍ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ນອຸບາຍ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ຂອງພະຍາມານ” </w:t>
      </w:r>
      <w:r>
        <w:rPr>
          <w:rFonts w:ascii="Saysettha OT" w:hAnsi="Saysettha OT" w:cs="Saysettha OT"/>
          <w:sz w:val="24"/>
          <w:sz w:val="24"/>
          <w:szCs w:val="22"/>
        </w:rPr>
        <w:t>ທ່ານບໍ່ແມ່ນແຕ່ເຂົ້າໃຈວ່າພະຍາມານໄດ້ ອອກອຸບາຍແລະຫລອກລວງທ່ານ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້ວທ່ານຈະສາມາດ“ເຂັ້ມແຂງຂື້ນໃນພຣະເຈົ້າ ແລະໃນລິດເດດອັນຊົງລິດຂອງພຣະອົງ”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ສາມາດ“ປ້ຳສູ້”ພະຍາມານ ແນວໃດຖ້າທ່ານບໍ່ຮູ້ວ່າມັນໄດ້ອອກອຸບາຍແລະຫລອກລວງທ່ານແລ້ວ</w:t>
      </w:r>
      <w:r>
        <w:rPr>
          <w:rFonts w:cs="Saysettha OT" w:ascii="Saysettha OT" w:hAnsi="Saysettha OT"/>
          <w:sz w:val="24"/>
          <w:szCs w:val="22"/>
        </w:rPr>
        <w:t>?(</w:t>
      </w:r>
      <w:r>
        <w:rPr>
          <w:rFonts w:ascii="Saysettha OT" w:hAnsi="Saysettha OT" w:cs="Saysettha OT"/>
          <w:sz w:val="24"/>
          <w:sz w:val="24"/>
          <w:szCs w:val="22"/>
        </w:rPr>
        <w:t xml:space="preserve">ຍົກຕົວຢ່າງເອເຟ ໂຊ </w:t>
      </w:r>
      <w:r>
        <w:rPr>
          <w:rFonts w:cs="Saysettha OT" w:ascii="Saysettha OT" w:hAnsi="Saysettha OT"/>
          <w:sz w:val="24"/>
          <w:szCs w:val="22"/>
        </w:rPr>
        <w:t>6:10-11)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ຣິລເອັຟອັງເກີແຫ່ງໂຮງຮຽນສາສະໜາສາດດາລັສໄດ້ກ່າວວ່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ຣິສ ຕຽ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ທີ່ຈະຢູ່ຝ່າຍວິນຍານ ແລະ ມີຊີວິດທີ່ມີໄຊຊະນະອັນຍິ່ງໃຫຍ່ຈະຕ້ອງຂັດແຍງກັບຊາ ຕານກັບຜີປີສາ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ປີສາ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ທີ່ຕໍ່ສູ້ຢ່າງແຮງກ້າຕໍ່ຄຣິສຕຽນທີ່ຢູ່ຝ່າຍວິນຍານແລະເປັນປະໂຫຍດ”</w:t>
      </w:r>
      <w:r>
        <w:rPr/>
        <w:t xml:space="preserve"> ” </w:t>
      </w:r>
      <w:r>
        <w:rPr/>
        <w:t>(</w:t>
      </w:r>
      <w:r>
        <w:rPr>
          <w:b/>
          <w:i/>
        </w:rPr>
        <w:t>Biblical Demonology,</w:t>
      </w:r>
      <w:r>
        <w:rPr/>
        <w:t xml:space="preserve"> Kregel, 1994, p. 101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ີ່ນ້ອງຊາຍຍິງທັງຫຼາຍພວກເຮົາຈະຕ້ອງກວບເບີ່ງໃຈ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 ສາລະພາບຄວາມບາບຂອງເຮົາ“ເພື່ອບໍ່ໃຫ້ຊາຕານມີໄຊເໜືອເຮົາເພາະເຮົາຮູ້ກົນອຸບາຍ ຂອງມັນແລ້ວ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2:11)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ກ່າວວ່າ“ໜື່ງໃນເຫດຜົນທັງຫຼາຍຂອງ ສະພາບທີ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ໍ່ດີ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ຄຣິສຕະຈັກໃນປະຈຸບັນນີ້ກໍຄືພະຍາມານຖືກລືມໄປແລ້ວ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ຖືກເມົາຢາແລະຫລອກລວ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ບໍ່ໄດ້ລະວັງເລື່ອງຄວາມຂັດແຍ້ງອີກຕໍ່ໄປ”</w:t>
      </w:r>
      <w:r>
        <w:rPr/>
        <w:t xml:space="preserve"> </w:t>
      </w:r>
      <w:r>
        <w:rPr/>
        <w:t>(</w:t>
      </w:r>
      <w:r>
        <w:rPr>
          <w:b/>
          <w:i/>
        </w:rPr>
        <w:t>Christian Warfare,</w:t>
      </w:r>
      <w:r>
        <w:rPr/>
        <w:t xml:space="preserve"> Banner of Truth, 1976, pp. 292, 106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ໄດ້ລະວັງເລື່ອງຄວາມ ຂັດແຍ້ງອີກຕໍ່ໄປບໍ່ລະວັງວ່າຄວາມບາບຂອງທ່ານໄດ້ເຮັດໃຫ້ໃຈຂອງທ່ານດ້ານຊ່າ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ລະວັງວ່າການບໍ່ສາລະພາບບາບໄດ້ແຍກທ່ານອອກ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ຈະເອົາຊະນະພະຍາມານ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່ອນອື່ນໃດພວກເຮົາຈະຕ້ອງຂໍໃຫ້ພຣະເຈົ້າສໍາແດງໃຫ້ເຮົາເຫັນຄວາມບາບຕ່າງໆທີ່ຢູ່ໃນໃຈ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ອະທິຖານດ້ວຍຄວາມສັດຊື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720" w:firstLine="720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ຂ້າແດ່ພຣະເຈົ້າຂໍຊົງຄົ້ນເບິ່ງຂ້າພະອົງ ແລະ  ຊົງຊາບຈິດໃຈຂອງ </w:t>
      </w:r>
      <w:r>
        <w:rPr>
          <w:rFonts w:cs="Saysettha OT" w:ascii="Saysettha OT" w:hAnsi="Saysettha OT"/>
          <w:sz w:val="24"/>
          <w:szCs w:val="24"/>
        </w:rPr>
        <w:tab/>
        <w:t xml:space="preserve">  </w:t>
        <w:tab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ພະອົງ ຂໍຊົງລອງຂ້າພະອົງ ແລະຊົງຊາບຄວາມຄິດຂອງຂ້າພະອົງ</w:t>
      </w:r>
    </w:p>
    <w:p>
      <w:pPr>
        <w:pStyle w:val="Normal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ທອດພຣະເນດວ່າມີທາງຊົ່ວໃດໆໃນຂ້າພະອົງຫຼືບໍ”</w:t>
      </w:r>
    </w:p>
    <w:p>
      <w:pPr>
        <w:pStyle w:val="Normal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39:23,24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່າພັກວຽກທີ່ພວກທ່ານເຮັດເພື່ອ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ຼາຍຄົນເຮັດວຽກໜັກເພື່ອ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ຮັດວຽກໜັກແຕ່ພວກທ່ານມີບາບຢູ່ໃນ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ພັກແມ່ນ ແຕ່ໃນຄໍາອະທິຖາ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ອາດຈະອະທິຖານທຸກມື້ແລະຍັງມີຄວາມຊົ່ວຢູ່ໃນ ໃຈຂອງທ່າ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ຖາມຜູ້ຊາຍຄົນໜື່ງໃນຄຣິສຕະຈັກຂອງເຮົາ“ເຈົ້າສະບາຍດີ ບໍ</w:t>
      </w:r>
      <w:r>
        <w:rPr>
          <w:rFonts w:cs="Saysettha OT" w:ascii="Saysettha OT" w:hAnsi="Saysettha OT"/>
          <w:sz w:val="24"/>
          <w:szCs w:val="22"/>
        </w:rPr>
        <w:t>?”“</w:t>
      </w:r>
      <w:r>
        <w:rPr>
          <w:rFonts w:ascii="Saysettha OT" w:hAnsi="Saysettha OT" w:cs="Saysettha OT"/>
          <w:sz w:val="24"/>
          <w:sz w:val="24"/>
          <w:szCs w:val="22"/>
        </w:rPr>
        <w:t>ຂ້ອຍສະບາຍດີ”ລາວຄິດວ່າລາວສະບາຍດີແທ້ແຕ່ຫຼັງຈາກນັ້ນຂ້າພະເຈົ້າໄດ້ຊີ້ໃຫ້ລາວເຫັນບາບທີ່ແຂງແກນທີ່ກໍາລັງທໍາລາຍລາວ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ຂ້ອຍບໍ່ເຄີຍຄິດເຖິງເລື່ອງນັ້ນ ໃນຖານະເປັນຄວາມບາບອັນໜື່ງເລີຍ” ມັນສາມາດເປັນຄວາມຈິງໃນໃຈຂອງ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ີ ຄວາມບາບອັນໜື່ງຢູ່ໃນໃຈຂອງທ່ານບໍທີ່ທ່ານບໍ່ເຄີຍຄິດເຖິງມັນເລີ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ຍັງຄົງສັດຊື່ຕໍ່ຄຣິສຕະຈັກຂອງເຮົາໃນເມື່ອຄົນອື່ນໄດ້ຖີ້ມຄຣິສຕະຈັກໄປຕອນທີ່ມີການແຕກແຍ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ໄປຢຸດຢູ່ໃນ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ຢືນຢັດໃນຄຣິສຕະຈັກຂອງເຮົາແລະ ຍັງຄົງມີບາບໃນໃຈຂອງທ່ານທີ່ທ່ານ“ບໍ່ເຄີຍຄິດເຖິງມັນເລີຍ”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ກໍາລັງ ອະທິຖານເພື່ອທີ່ລູກຂອງທ່ານຈ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ໍາອະທິຖານຂອງບໍ່ໄດ້ຮັບຄໍາຕອ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າ ມາດເປັນແບບນັ້ນບໍທີ່ມີບາບບາງອັນຖືກເຊື່ອງໄວ້ຢູ່ໃນໃຈຂອງທ່າ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ບາບບາງຢ່າງທີ່ພວກທ່ານບໍ່ເຄີຍຄິດເຖິງມັ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ຄືຄວາມບາບແລະຕອນນີ້ຂ້າພະເຈົ້າຫວັງວ່າທ່ານຈະຮູ້ ສຶກ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ເພື່ອລູກຂອງທ່ານຈະບໍ່ຖືກຕອບນອກຈາກທ່ານຈະສາລະພາບຄວາມ 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ຂອງພຣະເຈົ້າກ່າວວ່າ“ຖ້າຂ້າພະເຈົ້າໄດ້ບົ່ມຄວາມຊົ່ວຊ້າໄວ້ໃນໃຈຂອງຂ້າພະເຈົ້າ ອົງພຣະຜູ້ເປັນເຈົ້າຈະບໍ່ຊົງສະດັ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>66:18)</w:t>
      </w:r>
      <w:r>
        <w:rPr>
          <w:rFonts w:ascii="Saysettha OT" w:hAnsi="Saysettha OT" w:cs="Saysettha OT"/>
          <w:sz w:val="24"/>
          <w:sz w:val="24"/>
          <w:szCs w:val="22"/>
        </w:rPr>
        <w:t>ມີພຽງຄຣິສ ຕຽນທີ່ສະອາດເທົ່ານັ້ນຈະໄດ້ຮັບຄໍາຕອບຄໍາ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ອະທິຖານເພື່ອພີ່ນ້ອງຂອງທ່ານໃຫ້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ໍາອະທິຖານຂອງທານບໍ່ຖືກຕອ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ປອບ ໃຈຕົນເອງໂດຍເວົ້າວ່າທ່ານ“ກໍາລັງອະທິຖານຕະຫຼອດ”ຈົນຈະໄດ້ຮັບຄໍາຕອ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 ທ່ານບໍ່ມີວັນທີ່ຈະ“ອະທິຖານຕະຫຼອດ”ເພື່ອເຂົາເຈົ້າໃນແບບທີ່ທ່ານເປັນ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ໄດ້ ບົ່ມຄວາມຊົ່ວຊ້າໄວ້ໃນໃຈຂອງຂ້າພະເຈົ້າ ອົງພຣະຜູ້ເປັນເຈົ້າຈະບໍ່ຊົງສະດັ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 ເສີນ </w:t>
      </w:r>
      <w:r>
        <w:rPr>
          <w:rFonts w:cs="Saysettha OT" w:ascii="Saysettha OT" w:hAnsi="Saysettha OT"/>
          <w:sz w:val="24"/>
          <w:szCs w:val="22"/>
        </w:rPr>
        <w:t>66:18)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ພວກທ່ານພັດເວົ້າວ່າ“ມັນເປັນພຽງແຕ່ບາບນ້ອຍໆ”ພະຍາມານມັນບອກ ທ່ານວ່າມັນ“ນ້ອຍໆ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ທ່ານຈະຕ້ອງເຫັນວ່າມັນກໍາລັງຂັດຂວາງຄໍາອະທິຖານຂອງ ທ່ານ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ສາລະພາບຄວາມຜິດບາບທີ່ຢູ່ໃນໃຈຂອງທ່ານ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 ຕ້ອງສາລະພາບມັນບໍ່ດັ່ງນັນພຣະເຈົ້າກໍຈະບໍ່ຟັ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ກຂ່າວປະເສີດໜຸ່ມອີແວນໂຣເບີດຖືກໃຊ້ຢ່າງຍີ່ງໃຫຍ່ໃນການຟື້ນຟູປີ </w:t>
      </w:r>
      <w:r>
        <w:rPr>
          <w:rFonts w:cs="Saysettha OT" w:ascii="Saysettha OT" w:hAnsi="Saysettha OT"/>
          <w:sz w:val="24"/>
          <w:szCs w:val="22"/>
        </w:rPr>
        <w:t xml:space="preserve">1904 </w:t>
      </w:r>
      <w:r>
        <w:rPr>
          <w:rFonts w:ascii="Saysettha OT" w:hAnsi="Saysettha OT" w:cs="Saysettha OT"/>
          <w:sz w:val="24"/>
          <w:sz w:val="24"/>
          <w:szCs w:val="22"/>
        </w:rPr>
        <w:t>ຢູ່ ປະເທດເວລສ໌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ີແວນໂຣເບີດໄດ້ເວົ້າກ່ອນທີ່ພຣະວິນຍານຈະສະເດັດມາໃນການຟື້ນຟູ “ພວກເຮົາກໍາຈັດຄຣິສຕະຈັກແຫ່ງຄວາມຄິດຊົ່ວທຸກຢ່າງ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ຄິດຮ້າຍທຸກຢ່າ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ານ ກຽດຊ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ຂົມຂື່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ຄວາມອິດ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ະຄະຕິ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ານຕັດສິນຜູ້ອື່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ຄວາມບໍ່ເຂົ້າໃຈ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ານບໍ່ເຫັນດີ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ຢີຢີ່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ຢ່າອະທິຖານຈົນກວ່າການຜິດໃຈກັນທຸກຢ່າ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ັບຄົນອື່ນໆໃນຄຣິສຕະຈັ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ດ້ຮ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ານສາລະພາບ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ລະໃຫ້ອະໄພແຕ່ຖ້າທ່ານຄິດວ່າທ່ານບໍ່ສາມາດ ໃຫ້ອະໄພ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ົ້ມລ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ຸເຂົ່າຂອງທ່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ລ້ວຂໍພຣະວິນຍານການໃຫ້ອະໄພ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ໄດ້ ຮັບມັນຫຼັງຈາກນັ້ນ”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ໃນເວລາປົກກະຕິພວກຄຣິສຕຽນໄດ້ເຍຶດຖືສິ່ງເຫຼົ້ານັ້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ຕ່ໃນການ ຟື້ນຟູບາບລັບໆຈະຖືກນໍາອອກມາ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ສູ່ຄວາມຄິດຂອງຄຣິສຕຽນ ແລະ ຈະບໍ່ມີສັນຕິສຸກຈົນ ກວ່າຈະຖືກສາລະພາບຈົນໝົດສິ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ອັດເວີດເຫຼັ້ມດຽວກັນໜ້າ</w:t>
      </w:r>
      <w:r>
        <w:rPr>
          <w:rFonts w:cs="Saysettha OT" w:ascii="Saysettha OT" w:hAnsi="Saysettha OT"/>
          <w:sz w:val="24"/>
          <w:szCs w:val="22"/>
        </w:rPr>
        <w:t xml:space="preserve">114)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ຢູ່ຄຣິສຕະຈັກແບັບຕິດຈີນໃນປີ </w:t>
      </w:r>
      <w:r>
        <w:rPr>
          <w:rFonts w:cs="Saysettha OT" w:ascii="Saysettha OT" w:hAnsi="Saysettha OT"/>
          <w:sz w:val="24"/>
          <w:szCs w:val="22"/>
        </w:rPr>
        <w:t xml:space="preserve">1969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2"/>
        </w:rPr>
        <w:t>ມີການສໍານືກບາບທີ່ພິລຶກ ຫຼາຍຖ້າມກາງພວກ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ການສໍານຶກຜິດບາບເປັນ ການເສຍໃຈ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ຮ້ອງໄຫ້ຈົນບໍ່ສາມາດຄວບຄຸມ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ການຟື້ນຟູໃ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ຖ້າມ ກາງພວກຄຣິສຕຽ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ໂດຍປາສະຈາກການສໍານຶກຜິດແລະໂສກ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ມຸມໜື່ງຂອງຫ້ອງປະ ຊຸມບາງຄົນເລີ່ມຮ້ອງໄ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ທຸກຄົນກໍຮ້ອງໄຫ້ສືບຕໍ່ເປັນເວລາຫຼາຍຊົ່ວໂມງດ້ວຍ ການສາລະພາບ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ຮ້ອງໄ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ທິຖານແລະການຮ້ອງເພງເບົາ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ລືມ ໃນສິ່ງທີ່ຄົນອື່ນຄ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ຢູ່ຊ້ອງໜ້າກັບ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ມີການຟື້ນຟູໂດຍປາສະຈາກການທີ່ຄຣິສຕຽນມີການສໍານຶກບາບທີ່ເລິກເຊິ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ຶດ ອັດໃຈແລະຖ່ອມ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ງຽບຖືກຂັດຈັງຫວະໂດບການຮ້ອງໄຫ້ສະອຶກສະອື້ນຂອງພວກ ຄຣິສຕຽນທີ່ພຣະເຈົ້າຊົງຈັດການ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ຄົນຈີນຂອງຂ້າພະເຈົ້າຄື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ຮູ້ດີວ່າຈະເຮັດ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ປ່ອຍໃຫ້ເລື່ອງນີ້ເກີດຂື້ນເພາະລາວຮູ້ດີຈາກປະສົບການຂອງ ລາວຢູ່ປະເທດຈີນວ່ານີ້ເປັນພຣະເຈົ້າຊົງຂັບເຄື່ອນຖ້າມກາງຄົນ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ການນະມັດສະການທີ່ອັດສະຈັນທີ່ສຸດເທົ່າທີ່ຂ້າພະເຈົ້າເຄີຍເຫັນ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ຂ້າພະເຈົ້າອະທິ ຖານກໍຄືວ່າເຮົາຈະເຫັນພຣະເຈົ້າເຮັດແບບນັ້ນຢູ່ໃນ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“ການ ແຕະຕ້ອງແຫ່ງຟື້ນຟູ”ເມື່ອຄຣິສຕຽນສີ່ຄົນຖືກໂນ້ມນ້າວເລື່ອງບາບໃນໃຈຂອງເຂົາແລ້ວສາ ລະພາບອອກ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ວິນຍານບໍລິສຸດໄດ້ລົງມາແລະຄົນຫຼົງທາງ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>ຄົນໄດ້ກັບໃຈໃໝ່ ແຕ່ສະມາຊິກຄົນອື່ນໆຂອງຄຣິສຕະຈັກເຮົາບໍ່ເໜັ່ງຕີງ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>ຄົນໄດ້ຮັບຄວາມ ລອດໃນເມື່ອຄຣິສຕຽນສີ່ຄົນໄດ້ຮັບການຟື້ນຟ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ຄິດໃນສິ່ງທີ່ຈະເກີດຂື້ນຢູ່ໂບດເຮົາຖ້າຫາກ ພວກທ່ານ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ຄົນຫາກສາລະພາບບາບທີ່ຢູ່ໃນໃຈຄືກັບນາງ</w:t>
      </w:r>
      <w:r>
        <w:rPr/>
        <w:t>_____</w:t>
      </w:r>
      <w:r>
        <w:rPr>
          <w:rFonts w:ascii="Saysettha OT" w:hAnsi="Saysettha OT" w:cs="Saysettha OT"/>
          <w:sz w:val="24"/>
          <w:sz w:val="24"/>
          <w:szCs w:val="22"/>
        </w:rPr>
        <w:t>ເຮັ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່ານຈະ ສາລະພາບຄວາມບາບຂອງທ່ານບໍໃນຄືນ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ືທ່ານຈະກັບບ້ານໃນຄືນນີ້ໂດຍບໍ່ມີຄວາມ ຍິນດີ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ປາສະຈາກການສາລະພາບ ປາສະຈາກນໍ້າຕາ ປາສະຈາກໃຈທີ່ຟື້ນຟູ ກໍເຢັນຊ່າ ແລະຕາຍແບບທີ່ເຄີຍເປັນ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້າວກິວດອງລີເວົ້າວ່າ“ຂ້ອຍເປັນໜື່ງໃນ</w:t>
      </w:r>
      <w:r>
        <w:rPr>
          <w:rFonts w:cs="Saysettha OT" w:ascii="Saysettha OT" w:hAnsi="Saysettha OT"/>
          <w:sz w:val="24"/>
          <w:szCs w:val="22"/>
        </w:rPr>
        <w:t>39</w:t>
      </w:r>
      <w:r>
        <w:rPr>
          <w:rFonts w:ascii="Saysettha OT" w:hAnsi="Saysettha OT" w:cs="Saysettha OT"/>
          <w:sz w:val="24"/>
          <w:sz w:val="24"/>
          <w:szCs w:val="22"/>
        </w:rPr>
        <w:t>ຄົນ ຂ້າພະເຈົ້າຢູ່ໃນຄຣິສຕະຈັກຂອງ ເຮົາຕອນທີ່ພວກໝູ່ຂອງຂ້ອຍກັບຄົນອື່ນໆອອກໄປຕອນເກີດການແບ່ງແຍກໃຫຍ່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ຂ້ອຍ 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ວົ້າວ່າຂ້ອຍເປັນຄົນທີ່ຖອຍຫຼ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ກໍຄິດວ່າ“ຂ້ອຍ ຕ້ອງການອັນໃດຕື່ມອີກ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ອຍກັບໃຈໃໝ່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ຕ້ອງການອັນໃດຕື່ມອີກ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ອຍບໍ່ ເຂົ້າໃຈວ່າຂ້ອຍໄດ້ສູນເສຍຄວາມຮັກດັ່ງເດີມທີ່ມີ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ຮເມີອ້າງອີງພະນິມິດ </w:t>
      </w:r>
      <w:r>
        <w:rPr>
          <w:rFonts w:cs="Saysettha OT" w:ascii="Saysettha OT" w:hAnsi="Saysettha OT"/>
          <w:sz w:val="24"/>
          <w:szCs w:val="22"/>
        </w:rPr>
        <w:t>2:4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>5 “</w:t>
      </w:r>
      <w:r>
        <w:rPr>
          <w:rFonts w:ascii="Saysettha OT" w:hAnsi="Saysettha OT" w:cs="Saysettha OT"/>
          <w:sz w:val="24"/>
          <w:sz w:val="24"/>
          <w:szCs w:val="22"/>
        </w:rPr>
        <w:t>ເຮົາມີຂໍ້ທີ່ຈະສູ້ເຈົ້າຄືເພາະເຈົ້າໄດ້ປະຖີ້ມຄວາມຮັກດັ່ງເດີມຂອງ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ລະ ນຶກສະພາບເດີມທີ່ເຈົ້າລົ່ນມາແລ້ວນັ້ນແລະຈົ່ງກັບໃຈໃໝ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 xml:space="preserve">2:4,5) </w:t>
      </w:r>
      <w:r>
        <w:rPr>
          <w:rFonts w:ascii="Saysettha OT" w:hAnsi="Saysettha OT" w:cs="Saysettha OT"/>
          <w:sz w:val="24"/>
          <w:sz w:val="24"/>
          <w:szCs w:val="22"/>
        </w:rPr>
        <w:t>ຕໍ່ມາຂ້າພະ ເຈົ້າກໍເຂົ້າໃຈວ່າຂ້ອຍບໍ່ເປັນແບບທີ່ເຄີຍເປັນຕອນທີ່ຂ້ອຍຮັບເຊື່ອໃໝ່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ເຄີຍຮ້ອງໄຫ້ ດ້ວຍຄວາມດີໃຈຕອນທີ່ຂ້ອຍຮ້ອງເພງເຊັ່ນວ່າ“ໃຈຊົ່ວເທົ່າໃດ ແລະ ພຣະຄຸນພຣະເຈົ້າ” ຕອນນີ້ຂ້ອຍພຽງແຕ່ຮ້ອງເພງໂດຍທີ່ປາສະຈາກຄວາມຮັກແລະຄວາມຍິ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ນີ້ຄໍາອະ ທິຖານຂອງຂ້ອຍດັງແຕ່ຄໍາອະທິຖານຂອງຂ້ອຍເປັນພຽງແຕ່ຄໍາເວ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ທີ່ດີແຕ່ເປັນພຽງແຕ່ຄໍາອະທິຖານທີ່ວ່າງເປ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ຍັງຄົງອະທິຖານຕາມລະລໍາດັບແລະຂໍ້ໂຕ້ແຍ້ງແຕ່ຂ້ອຍພຽງ ແຕ່ອະທິຖານໂດຍປາສະຈາກການຄາດຫວັງແທ້ໆວ່າພຣະເຈົ້າຈະຕອ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 ດັງໆຂອງຂ້ອຍເປັນພຽງແຕ່ຄ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ເປັນຄໍາອະທິຖານທີ່ວາງເປົ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ອຍກໍຮູ້ວ່າ ຂ້ອຍຕ້ອງສາລະພາບບາບຂອງຂ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ບທີ່ຢູ່ໃນໃຈ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ຈື່ໄດ້ທີ່ພຣະຄໍາພີ 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ເຮົາສາລະພາບບາບຂອງເຮົາ ພຣະອົງຊົງສັດຊື່ແລະທ່ຽງທໍາກໍຈະຊົງ ໂຜດຍົກໂທດບາບແກ່ເຮົາແລະຈະຊົງຊໍາລະເຮົາໃຫ້ພົນຈາກການອະທໍາ ທຸກຢ່າງ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:9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ວ່ານັກແຕ່ງເພງສັນລະເສີນໄດ້ອະທິຖານວ່າ “ຂໍຊົງຄືນຄວາມຍິນດີແຫ່ງ ຄວາມລອດແກ່ຂ້າພ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51:12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ທີ່ລາວເວົ້າວ່າ“ເຄື່ອງບູ ຊາທີ່ພຣະເຈົ້າຊົງຮັບໄດ້ຄືຈິດໃຈທີ່ຊອກຊໍ້າ ຈິດໃຈທີ່ສໍານຶກຜິດແລະຊອກຊໍ້ານັ້ນ ໂອຂ້າແດ່ ພຣະເຈົ້າ ພຣະອົງຈະບໍ່ຊົງດູຖູ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51:17)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້າວລີເປັນໜື່ງໃນ“</w:t>
      </w:r>
      <w:r>
        <w:rPr>
          <w:rFonts w:cs="Saysettha OT" w:ascii="Saysettha OT" w:hAnsi="Saysettha OT"/>
          <w:sz w:val="24"/>
          <w:szCs w:val="22"/>
        </w:rPr>
        <w:t>39</w:t>
      </w:r>
      <w:r>
        <w:rPr>
          <w:rFonts w:ascii="Saysettha OT" w:hAnsi="Saysettha OT" w:cs="Saysettha OT"/>
          <w:sz w:val="24"/>
          <w:sz w:val="24"/>
          <w:szCs w:val="22"/>
        </w:rPr>
        <w:t>ຄົນ”ຜູ້ທີ່ຊ່ວຍຮັກສາຄຣິສຕະຈັກຂອງເຮົາຈາກການລົ້ມລະ ລ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ຜູ້ຊ່ວຍທີ່ອຸທິດດ້ວຍຄວາມສັດຊື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ຂ້ອຍຕ້ອງການອັນໃດອີກ” ຫຼັງຈາກນັ້ນພຣະເຈົ້າກໍສະແດງໃຫ້ລາວເຫັນວ່າລາວຈໍາເປັນຕ້ອງສາລະພາບບາບທີ່ຢູ່ໃນໃຈ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້າວອອກມາແລ້ວສາລະພາບບາບ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ຮ້ອງໄຫ້ຫຼາຍຈົນໃບໜ້າຂອງລາວແດ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ຊົງໃຫ້ອະໄພລາວແລະຟື້ນຟູໃໝ່ດ້ວຍຄວາມຍິນດີໃນ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ຽວນີ້ລາວອະທິຖານດ້ວຍນໍ້າຕາແລະຄວາມຍິນດີທີ່ລາວໄດ້ສູນເສຍ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ພວກເຮົາມີຄໍາອະທິຖານທີ່ວ່າງເປ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ຮອຍຍິ້ມທີ່ມຶນເຫຼື້ອ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ພວກເຮົາຈັບມື້ກັນໃນ ການສາມັກຄີທໍາ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ຮັກມີແຕ່ຮ້ອຍຍິ້ມຂີ້ຕົວະ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້າວລີເປັນຜູ້ນໍາຄົນໜື່ງ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ຈົ້າຈະສາມາດນໍາຄຣິສຕະຈັກໄປໄດ້ ແນວໃດຖ້າເຈົ້າຫາກສູນເສຍຄວາມຮັກດັ່ງເດີມຂອງເຈົ້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ຈົ້າສາມາດພຽງແຕ່ນໍາຄົນໜຸ່ມ ຂອງເຮົາເຂົ້າສູ່ສາສະໜາທີ່ວ່າງເປົ່າແບບເດີມໆທີ່ເຈົ້າເຄີຍມີ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ນໍາທຸກຄົນໃນຄຣິສ ຕະຈັກຂອງເຮົາຈະຕ້ອງສາລະພາບບາບຂອງເຂົາບໍ່ດັ່ງນັ້ນກໍບໍ່ມີຄວາມຫວັງໃດສໍາຫຼັບ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ວ່າ“ຜູ້ຄົນທີ່ມາຢ້ຽມຄຣິສຕະຈັກຂອງເຮົາຄິດວ່າຄຣິສຕະຈັກ ຂອງເຮົາຍິ່ງ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ຂົ້າໃຈວ່າພວກເຮົາມີພຽງສາສະໜາຜິດໆທີ່ປາສະຈາກ ຄວາມຮັກ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ອີກບໍ່ດົນກໍຈະກາຍເປັນຄືກັບຄຣິສຕະຈັກຂ່າວປະເສີດທີ່ຕາຍແລ້ວນອກຈາກພວກຜູ້ນໍາແລະສະມາຊິກຂອງເຮົາຈະຄຸເຂົ່າລົງເພື່ອ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າລະ ພາບຄວາມບາບຂອງເຂົາຕໍ່ພຣະອົງດ້ວຍນໍ້າຕາແລະຖືກຮື້ຟື້ນຄືນໃໝ່ໂດຍພຣະໂລຫິດຂອງພຣະເຢຊູຜູ້ຊົງຫຼັ່ງເລືອດຂອງພຣະອົງເພື່ອຮັກສາໃຈຂອງພວກເຮົາແລະມອບຄວາມຮັກທີ່ບໍລິສຸດທີ່ພວກເຮົາເຄີຍມີເມື່ອພວກເຮົາໄດ້ຮັບຄວາມລອດຄັ້ງແ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“ຖ້າ ເຈົ້າທັງຫຼາຍຮັກຊື່ງກັນແລະກັນດັ່ງນີ້ແລະຄົນທັງປວງກໍຈະຮູ້ໄດ້ວ່າເຈົ້າທັງຫຼາຍເປັນສາວົກຂອ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3:35) </w:t>
      </w:r>
      <w:r>
        <w:rPr>
          <w:rFonts w:ascii="Saysettha OT" w:hAnsi="Saysettha OT" w:cs="Saysettha OT"/>
          <w:sz w:val="24"/>
          <w:sz w:val="24"/>
          <w:szCs w:val="22"/>
        </w:rPr>
        <w:t>ພີ່ນ້ອງຊາຍຍິງທັງຫຼາຍພວກເຮົາຈະບໍ່ມີວັນມີຄວາມຮັກແທ້ໃນ ຄຣິສຕະຈັກຂອງເຮົາໄດ້ນອກຈາກວ່າພວກເຮົາຫຼາຍຄົນທັງເຖົ້າແລະໜຸ່ມຈະສາລະພາບ ບາບຂອງ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ອະທີຖານວ່າທ່ານຈະໄດ້ຍິນຂ້າພະເຈົ້າແລ້ວສາລະພາບຄວາມຜິດບາບຂອງທ່ານໃນຄໍ່າຄື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ຮ້ອງເພງ“ໂອພຣະເຈົ້າຂໍໂຜດຄົ້ນເບິ່ງຂ້າ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ຂ້າແດ່ພຣະເຈົ້າ ຂໍຊົງຄົ້ນເບິ່ງຂ້າພະອົງ </w:t>
      </w:r>
    </w:p>
    <w:p>
      <w:pPr>
        <w:pStyle w:val="Normal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ຊົງຊາບຈິດໃຈຂອງຂ້າພະອົງ ຂໍຊົງລອງ</w:t>
      </w:r>
    </w:p>
    <w:p>
      <w:pPr>
        <w:pStyle w:val="Normal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ພະອົງ ແລະຊົງຊາບຄວາມຄິດຂອງຂ້າພະອົງ</w:t>
      </w:r>
    </w:p>
    <w:p>
      <w:pPr>
        <w:pStyle w:val="Normal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ທອດພຣະເນດວ່າມີທາງຊົ່ວໃດໆໃນຂ້າພະອົງຫຼືບໍ</w:t>
      </w:r>
    </w:p>
    <w:p>
      <w:pPr>
        <w:pStyle w:val="Normal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ຂໍຊົງນໍາຂ້າພະອົງໄປໃນທາງນິລັນ”</w:t>
      </w:r>
    </w:p>
    <w:p>
      <w:pPr>
        <w:pStyle w:val="Normal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39:23,24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ຂໍເຊີນຮ້ອງເພງ“ໂຜດຕື່ມເຕັມນິມິດທຸກຢ່າງຂອງ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ໃຫ້ຄວາມດື້ຂອງ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 ຢ່າໃຫ້ຄວາມດື້ຂອງບາບ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ປິດບັງຄວາມສະຫວ່າງທີ່ສ່ອງຢູ່ພາຍໃ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ເຫັນພຣະພັກພຣະພອນຂອງພຣະອົງ</w:t>
      </w:r>
    </w:p>
    <w:p>
      <w:pPr>
        <w:pStyle w:val="TextBody"/>
        <w:ind w:left="1440" w:hanging="0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ລ້ຽງຈິດໃຈຂ້າດ້ວຍພຣະຄຸນອັນໃຫຍ່ຂອງພຣະອົ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ລາສີຂອງພຣະອົງເຮັດໃຫ້ວິນຍານຂ້າສ່ອງແສ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າອັນບໍລິສຸດພຣະອົງສະທ້ອນພາຍໃນຂ້າ</w:t>
      </w:r>
    </w:p>
    <w:p>
      <w:pPr>
        <w:pStyle w:val="Normal"/>
        <w:ind w:left="1440" w:hanging="0"/>
        <w:jc w:val="both"/>
        <w:rPr>
          <w:rFonts w:cs="DokChampa"/>
          <w:lang w:bidi="lo-LA"/>
        </w:rPr>
      </w:pPr>
      <w:r>
        <w:rPr/>
        <w:t>(“Fill All My Vision” by Avis Burgeson Christiansen, 1895-1985).</w:t>
      </w:r>
    </w:p>
    <w:p>
      <w:pPr>
        <w:pStyle w:val="TextBody"/>
        <w:rPr>
          <w:rFonts w:cs="DokChampa"/>
          <w:lang w:val="en-US" w:bidi="lo-LA"/>
        </w:rPr>
      </w:pPr>
      <w:r>
        <w:rPr>
          <w:rFonts w:cs="DokChampa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ກະລຸນາຢ່າຢ້ານທີ່ຈະມາແລ້ວສາລະພາບຄວາມຜິດບາບຂອງທ່ານຢູ່ທີ່ແທ່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 ລຸນາຢ່າຢ້ານທີ່ຈະ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ຮັດມັນເພື່ອທີ່ຄຣິສຕະຈັກຂອງເຮົາຈະສາມາດມີຊີວິດອີກ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720" w:right="720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6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u w:val="single"/>
        </w:rPr>
        <w:t xml:space="preserve"> </w:t>
      </w:r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Heading"/>
        <w:rPr>
          <w:rFonts w:cs="DokChampa"/>
          <w:b w:val="false"/>
          <w:b w:val="false"/>
          <w:lang w:bidi="lo-LA"/>
        </w:rPr>
      </w:pPr>
      <w:r>
        <w:rPr>
          <w:rFonts w:eastAsia="Saysettha OT" w:cs="Saysettha OT" w:ascii="Saysettha OT" w:hAnsi="Saysettha OT"/>
          <w:b w:val="false"/>
          <w:bCs/>
          <w:i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22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22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22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432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right="-432" w:hanging="0"/>
        <w:jc w:val="both"/>
        <w:rPr>
          <w:rFonts w:ascii="Saysettha OT" w:hAnsi="Saysettha OT" w:cs="Saysettha OT"/>
          <w:b w:val="false"/>
          <w:b w:val="false"/>
          <w:lang w:val="en-US" w:bidi="lo-LA"/>
        </w:rPr>
      </w:pPr>
      <w:r>
        <w:rPr>
          <w:rFonts w:ascii="Saysettha OT" w:hAnsi="Saysettha OT" w:cs="Saysettha OT"/>
          <w:b w:val="false"/>
          <w:b w:val="false"/>
          <w:lang w:val="en-US"/>
        </w:rPr>
        <w:t>ບັນເລງເພງກ່ອນເທດສະໜາໂດຍທ້າວ ເບັນຈາມິນ ຄິນເຄດກຣິຟຟິດ</w:t>
      </w:r>
      <w:r>
        <w:rPr>
          <w:rFonts w:cs="Saysettha OT" w:ascii="Saysettha OT" w:hAnsi="Saysettha OT"/>
          <w:b w:val="false"/>
          <w:lang w:val="en-US"/>
        </w:rPr>
        <w:t xml:space="preserve">: </w:t>
      </w:r>
    </w:p>
    <w:p>
      <w:pPr>
        <w:pStyle w:val="Heading"/>
        <w:ind w:right="-432" w:hanging="0"/>
        <w:jc w:val="both"/>
        <w:rPr>
          <w:szCs w:val="22"/>
          <w:lang w:val="en-US"/>
        </w:rPr>
      </w:pPr>
      <w:r>
        <w:rPr>
          <w:b w:val="false"/>
          <w:lang w:val="en-US"/>
        </w:rPr>
        <w:tab/>
        <w:tab/>
        <w:tab/>
        <w:tab/>
        <w:t xml:space="preserve">“Revive Thy Work” (by Albert Midlane, 1825-1909).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44:00Z</dcterms:created>
  <dc:creator>Christopher L. Cagan</dc:creator>
  <dc:description/>
  <dc:language>en-US</dc:language>
  <cp:lastModifiedBy>Use This Account</cp:lastModifiedBy>
  <cp:lastPrinted>2016-10-03T07:46:00Z</cp:lastPrinted>
  <dcterms:modified xsi:type="dcterms:W3CDTF">2016-10-03T14:47:00Z</dcterms:modified>
  <cp:revision>4</cp:revision>
  <dc:subject/>
  <dc:title>REVIVAL AND EVANGELISM</dc:title>
</cp:coreProperties>
</file>