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 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 xml:space="preserve">,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 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ຮ​ໂ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ຣ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ດ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ັບໂຢຮັ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EROD AND JOHN</w:t>
      </w:r>
    </w:p>
    <w:p>
      <w:pPr>
        <w:pStyle w:val="Normal"/>
        <w:jc w:val="center"/>
        <w:rPr>
          <w:rFonts w:cs="DokChampa"/>
          <w:sz w:val="18"/>
          <w:szCs w:val="18"/>
          <w:lang w:bidi="lo-LA"/>
        </w:rPr>
      </w:pPr>
      <w:r>
        <w:rPr>
          <w:rFonts w:cs="DokChampa"/>
          <w:sz w:val="18"/>
          <w:szCs w:val="18"/>
          <w:lang w:bidi="lo-LA"/>
        </w:rPr>
        <w:t>(Laotian)</w:t>
      </w:r>
    </w:p>
    <w:p>
      <w:pPr>
        <w:pStyle w:val="Normal"/>
        <w:jc w:val="center"/>
        <w:rPr>
          <w:rFonts w:cs="DokChampa"/>
          <w:b/>
          <w:b/>
          <w:bCs/>
          <w:sz w:val="28"/>
          <w:szCs w:val="24"/>
          <w:lang w:bidi="lo-LA"/>
        </w:rPr>
      </w:pPr>
      <w:r>
        <w:rPr>
          <w:rFonts w:cs="DokChampa"/>
          <w:b/>
          <w:bCs/>
          <w:sz w:val="28"/>
          <w:szCs w:val="24"/>
          <w:lang w:bidi="lo-LA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2/11/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November 12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ຮ​ໂ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ດ​</w:t>
      </w:r>
      <w:r>
        <w:rPr>
          <w:rFonts w:ascii="Saysettha OT" w:hAnsi="Saysettha OT" w:cs="Saysettha OT"/>
          <w:sz w:val="24"/>
          <w:sz w:val="24"/>
          <w:szCs w:val="24"/>
        </w:rPr>
        <w:t>ຢຳ</w:t>
      </w:r>
      <w:r>
        <w:rPr>
          <w:rFonts w:ascii="Saysettha OT" w:hAnsi="Saysettha OT" w:cs="Saysettha OT"/>
          <w:sz w:val="24"/>
          <w:sz w:val="24"/>
          <w:szCs w:val="24"/>
        </w:rPr>
        <w:t>ເກງ​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cs="Saysettha OT"/>
          <w:sz w:val="24"/>
          <w:sz w:val="24"/>
          <w:szCs w:val="24"/>
        </w:rPr>
        <w:t>​ຮູ້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ເປັນ​ຄົນ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​ແລະ​ບໍລິສຸດ​ຈຶ່ງ​ໄດ້​ປ້ອງ​ກັນ​ທ່ານ​ໄວ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ເຮ​ໂ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ດ​ໄດ້ຍິນ​ຄຳ​ສັ່ງ​ສອນ​ຂອງ​ທ່ານ​ກໍ​ປະຕິບັດ​ຕາມ​ຫລາຍ​ສ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ຍິນ​ດີ​ຮັບ​ຟັງ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6:20)</w:t>
      </w:r>
      <w:r>
        <w:rPr>
          <w:sz w:val="24"/>
          <w:szCs w:val="24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ລື່ອງລາວຂອງກະສັດເຮໂຣດ ແລະໂຢຮັນຜູ້ໃຫ້ບັບຕິດສະມາແມ່ນໜື່ງໃນເລື່ອງ ເສົ້າທີ່ໃຫຍ່ທີ່ສຸດໃນພຣະຄຳພີ ແລະໃນປະຫວັດສ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ໂຢຮັນຜູ້ໃຫ້ບັບຕິດສະມ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ນັກປະກາດໜຸ່ມທີ່ມີໄຟ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າວຖືກກໍານົດໃຫ້ຕໍ່ສູ້ກັບກະສັດເຮໂຣດ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ະສັດທີ່ມີຈິດໃຈອ່ອນແອສອງຈິດສອງໃ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ຕ້ອງການທີ່ຈະເຊື່ອຟັງໂຢຮ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ຕ້ອງການທີ່ມີສັນຕິສຸກກັບພຣະ 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ຄວາມອ່ອນແອ ແລະການຕັດສິນໃຈບໍ່ເດັດຂາດຂອງລາວນໍາລາວໄປສູ່ຄວາມຫາ ຍະນະ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ສູ່ການຂ້າໂຢຮັນຜູ້ໃຫ້ບັບຕິດສະ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ໃນທີ່ສຸດເຮໂຣດກໍຕັດຫົວຂອງໂຢຮ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ອ່ານເລື່ອງກ່ຽວກັບກະສັດເຮໂຣດຂ້າພະເຈົ້າກໍຈະຮູ້ສຶກເສຍໃຈກັບ ລາວສະເໝ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ແລ້ວຂ້າພະເຈົ້າກໍໃຈຮ້າຍ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ເປັນຄົນທີ່ໂງ່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ໃກ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ຄວາມ</w:t>
      </w:r>
      <w:r>
        <w:rPr>
          <w:rFonts w:ascii="Saysettha OT" w:hAnsi="Saysettha OT" w:cs="Saysettha OT"/>
          <w:sz w:val="24"/>
          <w:sz w:val="24"/>
          <w:szCs w:val="24"/>
        </w:rPr>
        <w:t>ລອດ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ກໍບໍ່ມີວັນລອດ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ໃກ້ຈະກັບໃຈໃໝ່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ລາວກໍຕ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ນາລົ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ຄິດເຖິງເຮໂຣດບົດເພງທີ່ກຣິຟຟິດຮ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ສະທ້ານຈິດໃຈຂ້າພະເຈົ້າສະເໝ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ຈະເກ່ຍກ້ອມໃຫ້ເຊື່ອ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ຈະຊັກຊວນໃຫ້ຕ້ອນຮັບ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ຈະບໍ່ສາມາດໃຊ້ປະໂຫຍ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ຈະແຕ່ລົ້ມເຫຼ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ເສ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ເສົ້າທີ່ຮ້ອງຢ່າງຂົມຂື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ແລ້ວແຕ່ຍັງ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ຈະເກ່ຍກ້ອມ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ເສ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ເສົ້າທີ່ຮ້ອງຢ່າງຂົມຂື່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ແລ້ວແຕ່ຍັງ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/>
      </w:r>
    </w:p>
    <w:p>
      <w:pPr>
        <w:pStyle w:val="TextBody"/>
        <w:rPr>
          <w:sz w:val="24"/>
          <w:szCs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ລື່ອງທີ່ສັບສົນແລະຍືດຍາວຂອງເຮໂຣດ ແລະໂຢຮັນຜູ້ໃຫ້ບັບຕິດສະມາໄດ້ສະແດງໃຫ້ ພວກເຮົາເຫັນຄວາມຈິງທີ່ຍິ່ງໃຫຍ່ຫຼາຍຢ່າງ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ອັນທີ່ໜື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້ຄວາມເລື່ອງຄວາມລອດມັກຈະຮຽກຮ້ອງທ່ານໃຫ້ຕັດສິນໃ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ໍາຫຼັບ ພວກເຮົາຄໍາວ່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ດສິນ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ຄືວ່າບໍ່ດ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ຕັດສິນໃຈນິຍົ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 ຕັດສິນໃຈນິຍົ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ີກໍເພາະວ່າຄົນສ່ວນຫຼາຍຕັດສິນໃຈ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ໂຣດສາມາດມີການຕັດສິນ ໃຈທີ່ຖືກຕ້ອ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ລາວພັດໂຍກເຍກກັບໄປມາແທນ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ໍ່ເຄີຍຢືນຢັດເພື່ອຄວາມຈິງ ທີ່ໂຢຮັນຜູ້ໃຫ້ບັບຕິດສະມາເທດໃຫ້ລາວຟ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ເດັ່ນທີ່ສຸດກ່ຽວກັບຄໍາເທດສະໜາຂອງໂຢຮັນກໍຄືການທ້າທາຍໃຫ້ຕັດສິນໃຈ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ທດການກັບໃຈ ແລະຮຽກຮ້ອງໃຫ້ຕັດສິນໃຈຈາກຄົນເຫຼົ່ານັ້ນທີ່ໄດ້ຍິນລາວ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ທດດ້ວຍລິດອໍານາດຈົນຜູ້ຄົນຮ້ອງອອກມ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ເຮັດແນວໃ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0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ຄຣິດມາພຣະອົງຊົງເທດສະໜາໃນແບບ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ໃຫ້ໂຕເລືອກແກ່ຜູ້ຄົນສອງທ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ຫວັນຫຼືນາລົກນາລົ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ກວ້າງສູ່ຄວາມຫາຍະນະ ຫຼືທາງແຄບສູ່ຊີິ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ນເທິງຂີ້ຊາຍຫຼືເຮືອນເທິງກ້ອນຫ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ຫຼືເງ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ຈະຕ້ອງເລືອກຂ້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ຈະເລືອກທາງພຣະຄຣິດ ຫຼືຕໍ່ຕ້າ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ຂອງພຣະຄຣິດຮຽກຮ້ອງໃຫ້ພວກເຂົາຕັດສິນໃຈວ່າຈະເອົາ ພຣະອົງຫຼືຕໍ່ຕ້າ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ແມ່ນແບບດຽວກັນທີ່ເປໂຕເທດໃນວັນເພັນເຕຄອ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ຮຽກຮ້ອງໃຫ້ພວກເຂົາຕັດສິ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ຜູ້ຄົນກໍຕອບສະໜ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ເຮັດແນວໃດດີ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37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ໃນບົດສຸດທ້າຍຂອງໜັງສືກິດຈະການຄໍາເທດສະໜາຂອງເປົາໂລແບ່ງຜູ້ຄົນອອກເປັນສອງກຸ່ມ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ທ່ານກ່າວບາງຄົນກໍເຊື່ ບາງຄົນກໍບໍ່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8:24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ເຮັດການຕັດສິ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ຢູ່ໃນການຟື້ນຟູທຸກເທື່ອຕະຫຼອດປະຫວັດສາດຄຣິສຕຽນຄົນຂອງພຣະເຈົ້າໄດ້ເທດສະໜາ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ໄດ້ຍິນພວກເຂົາເທດຕ້ອງຕັດສິ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 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ຈຸບັນນີ້ພວກເຮົາໄດ້ຍິນຄໍາເທດສະໜາຫຼາຍປະເພດທີ່ແຕກຕ່າງ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ໄດ້ຮຽກ ຮ້ອງຫຍັ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ກເທດບາງຄົນເອີ້ນຜູ້ຄົນຢ່າງອ່ອນຫວານໃຫ້ມາເພື່ອຢຽວຢາຮັກສ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ກເທດບາງຄົນກໍເທດເລື່ອງຕ່າງໆທີ່ນຸ່ມນວນ ແລະອ່ອນໂຍ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ມີນັກເທດຄົນອື່ນໆທີ່ເທດການອະທິບາຍຂໍ້ພຣະຄໍາພີທີ່ແຫ້ງຄືຂີ້ຝຸ່ນໂດຍບໍ່ມີການໄຖ່ດ້ວຍເລື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ຟຢູ່ໃສ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ທ້າທາຍຢູ່ໃສ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ສົງໄສເລີຍທີ່ພວກຄົນໜຸ່ມກໍາລັງຖືກບັງຄັບໃຫ້ໜີໄປຈາກຄຣິສຕະຈັກຫຼາຍແຫ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ໍາເທດສະໜາສ່ວນຫຼາຍໃນປະຈຸບັນນີ້ບໍ່ຄຸ້ມຄ່າກັບຖັງນໍ້າລາຍໄຫຼ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ຈະອ້າງຄໍາເວົ້າຂອງຮອງປະທານາທິບໍດີຈອນ ແນນຊ໌ກາເນີ</w:t>
      </w:r>
      <w:r>
        <w:rPr>
          <w:rFonts w:cs="Saysettha OT" w:ascii="Saysettha OT" w:hAnsi="Saysettha OT"/>
          <w:sz w:val="28"/>
          <w:szCs w:val="24"/>
          <w:lang w:bidi="lo-LA"/>
        </w:rPr>
        <w:t>(1933-1941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ຮູບປະໂຫຍກອື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ລື່ອງລາວຂອງເຮໂຣດກັບໂຢຮັນຜູ້ໃຫ້ບັບຕິດສະມາໄດ້ສະແດງໃຫ້ພວກເຮົາເຫັນຄວາມໄຮ້ຄ່າຂອງຄໍາເທດສະໜາທັງໝົ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ໄດ້ເຕືອນພວກເຮົາວ່າພຣະຄຣິດຊົງຮຽກຮ້ອງພວກເຮົາ ໃຫ້ຕັດສິນໃ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ປະການໜື່ງ ພວກທ່ານໄດ້ຕັດສິນໃຈແລ້ວ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ໄດ້ກະທົບຊີວິດຂອງພວກທ່ານ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ໄດ້ປ່ຽນແປງທ່ານຢູ່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ໂຣ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ຍິນ​ດີ​ຮັບ​ຟັງ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ຮໂຣດມັກນັກ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ີຄວາມສຸກໃນການຟັງລາວ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ບໍ່ມີຜົນກະທົບລາວ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ຄີີຍມັກທີ່ຈະໄດ້ຍິນຜູ້ຄົນບອກວ່າ ສິ່ງທີ່ຂ້າພະເຈົ້າເທດມັນ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ມີຄວາມສຸກຈາກເລື່ອງນັ້ນອີກແລ້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 ພະເຈົ້າດີໃຈພຽງແຕ່ເມື່ອເຫັນມີບາງຄົນຕັດສິນໃຈທີ່ຈະກັບໃຈໃນເລື່ອງຄວາມຜິດບາບຂອງເຂົາ ແລະຖີ້ມຕົນເອງລົງເທິງຄວາມເມດຕາ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ສິ່ງດຽວທີ່ເຮັດໃຫ້ຂ້າພະເຈົ້າພໍໃຈກໍຄືເມື່ອບາງຄົນຕັດສິນໃຈຢ່າງເດັດຂາດທີ່ຈະວາງໃຈເຊື່ອໃນພຣະເຢຊູດ້ວຍການກັບໃຈໃໝ່ທີີ່ແທ້ຈິງ ແລະຊີວິດປ່ຽນແປ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ແມ່ນຂໍ້ພິສູດວ່າຄໍາເທດສະໜາຂອງຂ້າພະ ເຈົ້າຖືກອວຍພອນໂດຍພຣະເຈົ້າຫຼື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ໃນສິ່ງທີ່ທ່ານມ່ວ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ໃນສິ່ງທີ່ີທ່ານຖືກແຕະຕ້ອງໂດຍຄໍາເທດສະໜາ ຫຼືທ່ານມັກ ແລະພໍໃຈກັບຄໍາເທດສະໜາຂອງຂ້າ 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ິສູດກໍຄື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ໄດ້ນໍາທ່ານໄປສູ່ການຕັດສິ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ະແດງອອກຢ່າງແນ່ ນອນໃນເລື່ອງການວາງໃຈໃນພຣະຄຣິດດ້ວຍຄວາມເຕັມໃຈ ແລະດ້ວຍຊີ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ຄົນໜື່ງ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ການອັນໃດອີກ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ຕ້ອງການທັງ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ໝົດເລີ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ມີບາງສິ່ງບາງຢ່າງທີ່ໜ້າເສົ້າກ່ຽວກັບຄົນຄືເຮໂຣ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ກືອບຈະຕັດສິນໃຈ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ກືອບຖືກຊັກນໍາໃຫ້ເຊື່ອວາງໃຈໃນພຣະຄຣິດ ແລະກາຍເປັນຄຣິສຕຽນແທ້ ຊ່າງໜ້າເສົ້າ ແລະເປັນຕາອີດູຕົນຄົນຄືເຮໂຣ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ມາຄຣິສຕະຈ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ດ້ຍິນພວກເຮົາເທ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ທ່ານກໍຖືກຂັບເຄື່ອນທາງອາລົມ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ຮູ້ສຶກວ່າຕົນເອງຄວນເຊື່ອວາງໃຈໃນ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ເວົ້າວ່າທ່ານຢາກເຊື່ອໃນ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ທ່ານບໍ່ເຄີຍເຮັດມັນ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ທນທີ່ຈະເຊື່ອວາງໃຈໃນພຣະເຢຊູທ່ານພັດແນມຫາຄວາມຮູ້ສຶກເພື່ອພິສູດວ່າທ່ານວາງໃຈໃນ ພຣະອົງ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ຈະບໍ່ທາງເກີດຂື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ວ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ວ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ລະ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ສາມາດມີ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ດ້ແນວໃດ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ວ່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ເຊື່ອໃນພຣະອົງແລ້ວ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ກ່ອ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ທ່ານຈະວາງໃຈໃນ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ບໍ່ມີເຫດຜົນ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າງດຽວທີ່ທ່ານສາມາດວາງໃຈເຊື່ອໃນພຣະເຢຊູໄດ້ກໍຄືໂດຍການເຊື່ອວາງໃຈໃນ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ພຣະອົ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ທນຄວາມຮູ້ສຶ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ຢູ່ຫ່າງພຽງແຕ່ກ້້າວດຽວຈາກການເຊື່ອວາງໃຈໃນ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ທ່ານບໍ່ເຄີຍເຮັດມ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ຊ່າງເປັນຄົນທີ່ແປກປະຫຼາດແທ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ມາວັນອາທິດມາແລ້ວມາອີ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ັດປະຕິເສດທີ່ວາງໃຈເຊື່ອໃນພຣະຜູ້ຊ່ວ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ມາຫາພວກເຮົາຫຼັງຈາກການນະມັດສະກາ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ທ່ານພັດບໍ່ມີຄວາມຕັ້ງໃຈທີ່ຈະເຊື່ອວາງໃຈໃນ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ຖາມພວກທ່ານວ່າ ເຈົ້າເຊື່ອໃນພຣະອົງແລ້ວ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່ານກໍ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ໜັກແໜ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ກັບວ່າ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ນ່ໃຈ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ທ່າ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ທ່ານຈື່ງແນ່ໃຈ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ເພາະວ່າທ່ານກໍາລັງແນມຫາຄວາມຮູ້ສຶກຫຼືອັ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ຈະຕ້ອງເປັນເຫດ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ຂໍໃຫ້ຂ້າພະເຈົ້າເວົ້າຕາມຕົງກັບພວກທ່າ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ທ່ານຢາກໄດ້ຄືຜີປີ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ຍາມານເຮັດໃຫ້ປີສາດຢູ່ຂ້າງໜ້າໃຈຂອງທ່າ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ະຕ້ອງ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້ອງການມັນອີຫຼ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ບໍ່ມີວັນພໍໃຈໂດຍປາສະຈາກຄວາມຮູ້ສຶກ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ມື່ອພະຍາມານມີທ່ານຢູ່ໃຕ້ເວດມົນຂອງມັນແລ້ວ ທ່ານກໍຖືກຈັບເປັນຊະເລີ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ັນຈະເອົາຄວາມຮູ້ສຶືກໃຫ້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ທ່ານກໍຈະຫຼົງໄຫຼແລະຕິດສະ   ເໜ່ມັນຈົນບໍ່ມີວັນທີ່ຈະລອດ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ປີສາດນັ້ນຈະກາຍເປັນຫວານ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ຮັກ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ເຄົາລົ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ສິ່ງນັ້ນເກີດຂື້ນທ່ານກໍຈະຢູ່ໃຕ້ເວດມົນທີ່ເຂັ້ມແຂ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ສະກົດຈິດຈົນເຮັດໃຫ້ທ່ານບໍ່ສາມາດທີ່ຈະເຊື່ອວາງໃຈໃນພຣະເຢຊູຜູ້ທີ່ຕາຍເທິງໄມ້ກາງແຂນເພື່ອຊ່ວ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ປີສາດ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ດຶງທ່ານລ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ບທ່ານໄປເປັນທາດລົງສູ່ຂຸມ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ກືອບໄດ້ຍ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ປີສາດຫົວຂວັນໃສ່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ບໄດ້ແລ້ວ ຈັບໄດ້ແລ້ວດຽວນີ້ເຈົ້າເປັນທາດຂອງຂ້ອຍໃນນາລົກຕະຫຼອດ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ຢ່າຍີ້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ລ້ານຄົນທີ່ຄິດວ່າເຂົາມີພຣະວິນຍານ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ຄວາມຈິງແລ້ວພວກເຂົາມີປີ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ທີ່ຈະປະກອບດ້ວຍພຣະວິນຍ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ພັດຖືກຜີສ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ຂໍເຕືອນພວກທ່ານທຸຸກຄົນທີ່ສະແຫວງຫາຄວາມຮູ້ສຶກເພື່ອພິສູດວ່າຕົນລອດແລ້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ຕືອນພວກທ່ານກໍາລັງຫຼິ້ນກັບຜີສາງຫຼືເວດມົນຄາຖ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າລັງຫຼິ້ນກັບໄຟ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ໍາຈັດຄວາມຮູ້ສຶກຜີສາດຂອງທ່ານຖີ້ມ ແລ້ວຖີ້ມຕົວຂອງທ່ານເທິງພຣະເຢຊູພຣະບຸດຂອງພຣະເຈົ້າຜູ້ຊື່ງຫຼັ່ງໂລຫິດແລະຕາຍເທິງໄມ້ກາງແຂນເພື່ອຊ່ວຍທ່ານໃຫ້ພົ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ມີພວກນັກເທດທີ່ກາຍ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ຼ່ງກໍາເນີດຂອງການເຮັດໃຫ້ເປັນທ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ຄີຍຮູ້ຈັກພວກນັກເທດທີ່ດຶງດູດຜູ້ຄົນເຂົ້າຫາພວກຕົນ ແລະສັນຍາທີ່ຈະໃຫ້ເຂົາລອດໃນຂະນະທີ່ພວກເຂົາຄ່ອນຂ້າງເປັນແບບຜີປີ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າລັງມັດພວກຜູ້ຕາມໃສ່ຕົວເຂົາເອງຫຼາຍກວ່່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ໃນກໍລະນີໃດຂ້າພະເຈົ້າໄດ້ເອົາໂຢຮັນຜູ້ໃຫ້ບັບຕິດສະມາໃສ່ຢູ່ໃນຈໍາພວກ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ໂຣດໄດ້ຈັບໂຢຮົນໃສ່ຄຸກເພາະວ່າເມຍຂອງລາວຄືນາງເຮໂຣເດຍຊັງໂຢຮັນທີ່ເອີ້ນນາງວ່າເປັນຄົນລ່ວງປະເພນ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ກ່າວວ່າ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ໂຣດຢໍາເກງໂຢຮັນເພາະຮູ້ວ່າທ່ານເປັນຄົນຊອບທໍາແລະ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າວເຫັນໂຢຮັນໃນຖານະເປັນຄົນຊອບທ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ເຮ ໂຣດຈື່ງໄປຫາໂຢຮັນຫຼາຍເທື່ອຢູ່ໃນຄຸ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ກ່າວວ່າເຮໂຣດໄດ້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້ອງກັນ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ໝາຍຄວາມວ່າເຮໂຣດ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ສາທ່ານໃຫ້ປອດໄ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ໂຣດຮູ້ດີວ່າມີບາງສິ່ງບາງຢ່່າງທີ່ແຕກຕ່າງກ່ຽວກັບໂຢຮ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ນດີຮັບຟັ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ເປັນຄືກັບຫຼາຍຄົນທີ່ເຄົາລົບນັບຖື ສິດທິຊ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ຮູ້ດີວ່າສິດທິຊົນເປັນຄົນທີ່ເປັນແບບພຣະເຈົ້າເຊັ່ນ ນັກບຸນອໍກັສຕ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ອາດຈະອ່່ານ ແລະຕຶກຕອງຄໍາເວົ້າຂອງສິດທິຊົນແຕ່ພວກເຂົາບໍ່ເຄີຍເຊື່ອວາງໃຈໃນພຣະເຢຊູ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ຊາຍທີ່ຊື່ອໍກັສຕິນບອກໃຫ້ພວກເຂົາເຮັດ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ເຮໂຣດແນມເບິ່ງໂຢຮັນຄືກັບພວກຄາທໍລິິກແນມເບິ່ງສິດທິຊ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ຍິນດີຮັບຟັງ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ມັນບໍ່ໄດ້ຊ່ວຍລາວ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 </w:t>
      </w:r>
      <w:r>
        <w:rPr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ໂຣດໜ້າຈະລົງໄປຢາມໂຢຮັນຢູ່ໃນຄຸ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ຮູ້ດີວ່າເລື່ອງນີິ້ຈະເຮັດໃຫ້ເມຍຂອງລາວບໍ່ພໍໃ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ລາວກໍຍັງໄປຢູ່ດ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ຮູ້ສຶກຖືກຊັກນໍາໄປຫ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ຮູ້ສຶກວ່າບາງສິ່ງບາງຢ່າງກໍາລັງດຶງລາວໄປບ່ອນ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ີ່ລາວອອກໄປຫາໂຢຮ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ຍິນດີຮັບຟັງ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ວິນຍານບໍລິສຸດກໍາລັງຊັກນໍາລາວໄປຟັງຜູ້ທໍານ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ທີ່ມາໂບດຍ້ອນເຫດຜົນ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ັກຢູ່ໃນ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່າຄໍາເທດສະໜາຈະຕໍານິພວກເຂົາ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ກໍບໍ່ຍອມຕໍ່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ໂຣດມາເກືອບຮອດຈຸດຂອງ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ກໍບໍ່ເຄີຍກັບໃຈໃໝ່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ປັນຫຍັງຕໍ່ມາເຮໂຣດຈື່ງຕັດຫົວຂອງໂຢຮັນຜູ້ໃຫ້ບັບຕິດສະ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ເຮົາຈະເຂົ້າໃຈຜູ້ຊາຍຄົນນີ້ຄືເຮໂຣດ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ໃຕ້ການເທດສະໜາຂອງໂຢຮັນຜູ້ໃຫ້ບັບຕິດສະມາເຮໂຣດຮູ້ສຶກໄດ້ເຖິງການສະຖິດຢູ່ ແລະລິດເດ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ູ້ດີວ່າໂຢຮັນເວົ້າ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ບໍ່ຍອມຕໍ່ພຣະ ຄຣິດ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ຂົ້າໃຈໃນສິ່ງທີ່ໂຢຮັນກໍາລັງເທດໃຫ້ລາວຟ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ບໍ່ໄດ້ວາງໃຈເຊື່ອ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ສືບຕໍ່ຮຽນຮູ້ ແລະຮຽນຮູ້ແຕ່ລາວບໍ່ເຄີຍໄດ້ສິນໃຈຢ່າງເດັດຂາດທີ່ຈະເຊື່ອວາງໃຈ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ຕ້ອງການທີ່ຈະປ່ຽນແປງຊີວິດ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ະຕ້ອງໄດ້ແຍກອອກຈາກຜູ້ຍິງຊົ່ວຄົນນັ້ນຄືນາງເຮໂຣເ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ະຕ້ອງໄດ້ປ່ຽນແປງສິ່ງຕ່າງໆໃນຊີວິດ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ຸ່ມຕາເວັນອອກຫຼາຍຄົນເປັນ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ແມ່ຂອງພວກເຂົາປ່ອນໃຫ້ພວກເຂົາມາໂບດຂອງພວກເຮົາແຕ່ພວກເຂົາບໍ່ຍອມເຫັນດ້ວຍເຕັມທີ່ໃນສິ່ງທີ່ພວກເຮົາເທດ ພວກເຂົາຄິດວ່າພວກເຮົາເຄັ່ງຄັດໂ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ໆຂອງພວກເຂົາມາໂບດ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ຖືກດຶງກັ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ແມ່ນແທ້ບໍກັບ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ແມ່ຂອງພວກທ່ານຄິດວ່່າພວກເຮົາເຄັ່ງຄັດໂພ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ປ່ອຍໃຫ້ພວກທ່າ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ວິຈານພວກເຮົາຕອນທີ່ພວກເຂົາລົມກັບ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ອກທ່ານບໍ່ໃຫ້ໃຊ້ເວລາຫຼາຍຢູ່ໃນໂບ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ເວົ້າແບບນີີ້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ຕ້ອງຢູ່ນີ້ຫຼາຍປານນັ້ນ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ທ່ານຈື່ງຖືກຈິີກອອກລະຫວ່າງພໍ່ແມ່ຂອງທ່ານກັບຄຣິສຕະຈັ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ຮູ້ດີວ່າພວກເຮົາເວົ້າຖືກແຕ່ທ່ານຕ້້ອງການທີ່ຈະເຮັດໃຫ້ພໍ່ແມ່ຂອງພວກທ່ານພໍ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ຢ້ານທີ່ຈະຢືນຢັດກັບ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ຕ້ານພໍ່ແມ່ທີ່ບໍ່ແມ່ນຄຣິສຕຽ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ລືມໃນສິ່ງທີ່ພຣະເຢຊູ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ຮັກບິດາມານດາ ຫຼາຍກວ່າຮັກເຮົາກໍບໍ່ສົມກັບ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:3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ໂຣດຕ້ອງການທີ່ຈະເປັນຄຣິສຕຽນ ແຕ່ລາວກໍຍັງຕ້ອງການທີ່ຈະເຮັດໃຫ້ເຮໂຣເດຍພໍ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ສອງໃຈເປັນຄົນບໍ່ໝັ້ນຄົງໃນບັນດາທາງທີ່ຕົນປະພຶດ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8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ລ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ຣິີ່ໄດ້ກ່າວວ່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ສອງໃ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ແບ່ງຄວາມຈົ່ງຮັກພັກດີອ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ຣີ່ສຶກສາ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ແມ່ນສິ່ງທີ່ຜິດພາດກັບເຮໂຣ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ຕ້ອງການທີ່ຈະເປັນຄຣິສຕຽນແຕ່ລາວກໍຢາກທີ່ຈະເຮັດໃຫ້ເຮໂຣເດຍພໍ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ສອງ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ລາວຈື່ງບໍ່ສາມາດກາຍເປັນຄຣິສຕຽນແທ້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ມໍ່ມານີ້ພວກເຮົາມີຜູ້ຍິງຕາເວັນອອກເປັນແບບ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ຢາກຈະເຮັດໃຫ້ພໍ່ແມ່ທີ່ບໍ່ແມ່ນຄຣິສຕຽນຂອງລາວພໍໃ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ລາວກໍຍັງຢາກເປັນຄຣິສຕຽນ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ຖືກຈີກເປັນຕອນຈົນສຸດທ້າຍນາງເຫັນວ່ານາງຕ້ອງມາຫາພຣະເຢຊູຢ່າງສິ້ນເຊີ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ຈື່ງຕັດສິນໃຈທີ່ຈະໄປຕໍ່ສູ້ພໍ່ແມ່ຂອງຕົນ ແລະມາຫາພຣະເຢຊູຢ່າງສິ້ນເຊີ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ວິນາທີທີ່ນາງເຮັດແບບນັ້ນນາງກໍຟັງເບິ່ງຄືລອດ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ໄດ້ຕັດສິນໃຈທີ່ຈະເຮັດໃຫ້ພຣະເຢຊູເປັນພຣະເຈົ້າໃນຊີວິດຂອງນ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ສັບສົນທຸກຢ່າງຫາຍໄປ ແລະດຽວນີ້ນາງໄດ້ກາຍມາເປັນຄຣິສຕຽນທີ່ໜ້າຮ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ເຮໂຣດຈະບໍ່ຕັດສິນໃຈລະຫວ່າງໂຢຮັນຜູ້ໃຫ້ບັບຕິດສະມາກັບເຮໂຣເດຍ ສະນັ້ນລາວຈື່ງບໍ່ວັນໄດ້ເປັນຄຣິສຕຽນແທ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ຕາຍແລະຕົກນາຮົ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ົ່ງເລືອກໃນວັນນີ້ວ່າທ່ານຈະຮັບໃຊ້ຜູ້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ໂຢຊວຍ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4:15)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ຕ້ອງເລືອກລະຫວ່າງພໍ່ແມ່ທີ່ຫຼົງຫາຍຂອງທ່ານກັບ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ຕ້ອງເລືອກລະ ຫວ່າງເພື່ອນທີ່ຫຼົງຫາຍຂອງທ່ານກັບ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ຫົນທາງອື່ນທີ່ຈະລອດ ແລະມີຄໍາພະຍານທີ່ຊັດເຈນສໍາຫຼັບ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່າແກວ່ງໄປແກວ່ງມາຄືເຮໂຣ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ເລືອກພຣະ ຄຣິດກັບຄຣິສຕະຈ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ຕັດສິນໃຈໃຫ້ຊັດເຈນເດັດຂາ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ົ່ງເລືອກໃນວັນນີ້ວ່າທ່ານຈະຮັບໃຊ້ຜູ້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ສອງໃຈເປັນຄົນບໍ່ໝັ້ນຄົງໃນບັນດາທາງທີ່ຕົນປະພຶດ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bidi="lo-LA"/>
        </w:rPr>
        <w:t>1:8)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ຮັກບິດາມານດາ ຫຼາຍກວ່າຮັກເຮົາກໍບໍ່ສົມກັບ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0:37).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ໂຣດອອກໄປຟັງໂຢຮັນເທດ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ຮໂຣດໄດ້ຍິນຄໍາສັ່ງສອນຂອງທ່ານກໍປະຕິບັດຕາມຫຼາຍສ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ລາວເຮັດຕາມຫຼາຍສ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ທຸກສິ່ງແຕ່ມີສິ່ງດຽວທີ່ເປັນສິ່ງທີ່ສໍາຄັນທີ່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ວ່າລາວເລີກເຮັດບາບຕ່າງໆຢ່າງແນ່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ິບັດຕາມຫຼາຍສ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ລາວບໍ່ເຄີຍເຮັດສິ່ງໜື່ງທີ່ໂຢຮັນໄດ້ຂໍໃຫ້ລາວ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ເຄີຍເຊື່ອ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ແມ່ນເຫດຜົນທີ່ທ່ານເກືອບເປັນຄຣິສຕຽ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ືອບແຕ່ຍັງຄົງຫຼົງຫາຍຢູ່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ສ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ພຽງພ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ິງສາວຄົນໜຶ່ງ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ການຫຍັງ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ຄວນຈະ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ຕ້ອງການຫຍັງ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ຕິນລອຍໂຈນເປັນຄົນເທດບົດເທດນີ້ດັ່ງເດີມຊື່ງຂ້າພະເຈົ້າໄດ້ເອົາມາດັດແປ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ອຍໂຈນ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ທີ່ດຶງທ່ານ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ວດສອບໂຕທ່າ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ະຫຼາດແລ້ວປ່ອຍມັນໄປ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ສ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ພ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ຕ້ອງການໃຫ້ທ່ານຍອມທັງໝ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ເລີກເຮັດບາບບາງຢ່າງແຕ່ແມ່ນຄວາມປາດຖະໜາທັງໝົດຂອງ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ຊີວິດທັງໝົດຂອງທ່ານຈະຕ້ອງມອບໃຫ້ພຣະ ຄຣິ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ຕິນລອຍໂຈນ</w:t>
      </w:r>
      <w:r>
        <w:rPr/>
        <w:t>“</w:t>
      </w:r>
      <w:r>
        <w:rPr/>
        <w:t>Missing the Mark”)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 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ອີກສິ່ງໜຶ່ງທີ່ຂ້າພະເຈົ້າຢາກຈະເວ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ໃນຂໍ້ທີ່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4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ໂຣເດຍບອກກັບລູກສາວຂອງຕົນໃຫ້ຂໍຫົວຂອງໂຢຮັນຜູ້ໃຫ້ບັບຕິດສະ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ຮໂຣດເສຍໃຈຫຼາຍແຕ່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ເຫັນແກ່ໜ້າແຂກທັງຫຼາຍທີ່ນັ່ງກັບລາວ ກໍປະຕິເສດບໍ່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6:26)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ທົ່ານັ້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່ວງເລື່ອງຊື່ສຽງຂອງຕົນເອງກັບຄວາມຄິດເຫັນທີ່ດີຂອງຄົນອື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ໃຈຂອງລາວລາວຮູ້ດີວ່າຄົນເຫຼົ່ານີ້ຜ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ປະການໜຶ່ງລາວຍົກຍ້ອງໂຢຮັນ ແລະຮູ້້ດີວ່າລາວຖື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ລາວກໍຍັງມອບໃຫ້ກັບພວກຄົນບາບ ແລະປະຕິເສດຄໍາເທດສະໜາຂອງໂຢຮ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ໄດ້ຖີ້ມຄວາມລອດອັນເປັນນິດ ແລ້ວຕົກນາລົກແບບງ່່າຍໆຍ້ອນລາວຢ້ານໃນສິ່ງທີ່ຜູ້ຄົນຈະຄິດກ່ຽວກັບໂຕ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່າງເປັນເລື່ອງທີ່ບ້າໆບໍໆ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ແມ່ນໝົດທັງໂລກຈະຫົວຂວັນໃສ່ທ່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ແມ່ນ ທັງຄອບຄົວຂອງທ່ານຈະເຫັນດ້ວຍວ່າທ່ານກາຍມາເປັນຄົນບ້ານໍາສາສະໜ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ແມ່ນວ່າທຸກຄົນຈະເອີ້ນທ່ານວ່າໂງ່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ຈະແຕກຕ່າງຫຍັງ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າບໃດທີ່ທ່ານຍັງຖືກຍອມຮັບໂດຍ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ພຣະອົງພຽງຜູ້ດຽວຄືຜູ້ຕັດສິນ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ເຮັດໃນສິ່ງທີ່ພຣະເຈົ້າບອກ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ຈົ່ງເຊື່ອວາງໃຈພຣະເຢຊູພຣະບຸດຂອງພຣະອົງ ແລະສະແດງໃຫ້ຄອບຄົວແລະໝູ່ເພື່ອນຂອງທ່ານເຫັນກັບທັງໂລກເຫັນວ່າທ່ານໄດ້ຫັນຫຼັງໃຫ້ໂລກທີ່ຊົ່ວນີ້ແລ້ວ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່າທ່ານໄດ້ຖີ້ມຊີວິດທັງໝົດຂອງທ່ານລົງທີ່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ພວກທ່ານຮູ້ວ່າພຣະຄຣິດຊົງຖືກແລະມີຈິງຕໍ່ເທື່ອໜຶ່ງແລ້ວທ່ານຈະບໍ່ມີວັນມີສັນ ຕິສຸກໄດ້ຈົນກວ່າທ່ານຈະຍອມມອບຕົວເອງຕໍ່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ໂຣດຜູ້ໜ້າສົງສ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ີວິດຂອງລາວຊ່າງເປັນຕາຢ້ານແທ້ພາຍຫຼັງທີ່ລາວໄດ້ຕັດຫົວຂອງໂຢຮ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ຢຮັນໄດ້ກວນແລະທໍລະ ມານຊີວິດຂອງລາ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ເຮໂຣດໄດ້ຍິນເຖິງເລື່ອງຂອງ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ກໍຄິດວ່າແມ່ນໂຢຮັນໄດ້ຟື້ນຄືນມາຈາກຕາຍ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ຢຮັນຕິດຕາແລະທໍລະມານຢູ່ໃນຄວາມຝັນຂອງລາວຕອນກາງຄື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ຝັນເຫັນຖາດມາຫາລາວພ້ອມກັບຫົວຂອງໂຢຮັນວາງຢູ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ແມ່ນວ່າທ່ານຈະປະຕິເສດຄວາມຈິງທີ່ທ່ານບໍ່ໄດ້ຜ່ານມັນມາກໍຕາມ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ຈະຕິດຢູ່ແລະທໍລະມານທ່ານໄປຕະຫຼອດກ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ຈະບໍ່ໃຫ້ທ່ານໄດ້ພັກຜ່ອນຫຼືມີສັນຕິສຸກ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ຮໂຣດໄດ້ຝັນຮ້າຍກ່ຽວກັບໂຢຮັ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ໂຢຮັນ ເປັນຫຍັງຂ້ອຍຈື່ງບໍ່ຟັງ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ໂຢຮັນເປັນຫຍັງຂ້ອຍຈື່ງຖີ້ມວິນຍານຂອງຂ້ອຍ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ໂຢຮັນເປັນຫຍັງຂ້ອຍຈື່ງຢ້ານໃນສິ່ງທີ່ພວກເຂົາຄິດເລື່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ໂຢຮັນຂ້ອຍຈັ່ງແມ່ນໂງ່ແທ້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ບຊີວິດຂອງເຮໂຣດຫຼັງຈາກທີີ່ລາວຕັດຫົວຂອງໂຢຮ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ຈະເປັນຊີວິດຂອງທ່ານ ແລະເປັນຕາຢ້ານຫຼາຍກວ່າຖ້າທ່ານບໍ່ຕັດສິນໃຈທີ່ຖິ້ມໂລກ ແລ້ວເຊື່ອວາງໃຈໃນພຣະເຢຊູຄຣິດ ແລະມອບໂຕທ່ານເອງກັບ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ບໍ່ຢ້ານທີ່ຈະຖືກຟ້ອງໃນເລື່ອງການພະຍາຍາມທີ່ຈະເຮັດໃຫ້ທ່ານຢ້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ຈິງແລ້ວຂ້າພະເຈົ້າກໍາລັງພະຍາຍາມທີ່ຈະເຮັດໃຫ້ທ່ານຢ້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ຫາກຄວາມຮັກອັນອັດສະຈັນຂອງພຣະເຢຊູຄຣິດບໍ່ໄດ້ດຶງດູດທ່ານຂ້າພະເຈົ້າກໍຈະພະຍາຍາມເຮັດໃຫ້ດີທີ່ສຸດທີ່ຈະເຮັດໃຫ້ທ່ານຢ້ານດ້ວຍເລຶ່ອງເປັນຕາຢ້ານຂອງການທີ່ບໍ່ມີພຣະຄຣິດເປັນນິດນິລ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ຜິດເປັນນ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ເຈັບປວດເປັນນິດ ຄວາມທໍລະມານເກີນບັນຍ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ຄືສິ່ງທີ່ລໍຖ້າພວກທ່ານທັງໝົດຜູ້ທີ່ລົ້ມເຫຼວທີ່ຈະສະຫຼະຖິ້ມທຸກສິ່ງ ແລະຮັບເອົາພຣະຄຣິດໝົດຫົວໃ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ໃຫ້ພຣະຄຣິດຊ່ວຍທ່ານໃຫ້ພົ້ນຈາກຄວາມບາບຂອງທ່ານໃນຂະນະທີ່ພຣະອົງລໍຖ້າທີ່ຈະເຮ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ເຊີນມາຫາພຣະຄຣິດໂດຍຄວາມເຊື່ອ ແລະເຊື່ອວາງໃຈໃນພຣະອົງບໍ່ວ່າຈະເກີດຫຍັງຂື້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ທ່ານກໍຈະ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ທາງອື່ນໃດອີກ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ແມ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ອນ ເຄແກນ ຂໍເຊີນມານໍາພວກເຮົາອະທິຖານເພື່ອບາງຄົນທີ່ຈະມອບທັງຊີວິດຂອງເຂົາໃຫ້ແກ່ພຣະເຢຊູແດ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Normal"/>
        <w:ind w:left="720" w:right="630" w:hanging="0"/>
        <w:jc w:val="both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 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 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</w:t>
      </w:r>
      <w:r>
        <w:rPr>
          <w:rFonts w:cs="Saysettha OT" w:ascii="Saysettha OT" w:hAnsi="Saysettha OT"/>
          <w:sz w:val="32"/>
          <w:szCs w:val="24"/>
          <w:lang w:bidi="lo-LA"/>
        </w:rPr>
        <w:t>1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lang w:val="es-SV"/>
        </w:rPr>
      </w:pPr>
      <w:r>
        <w:rPr>
          <w:b/>
          <w:bCs/>
          <w:lang w:val="es-SV"/>
        </w:rPr>
      </w:r>
    </w:p>
    <w:p>
      <w:pPr>
        <w:pStyle w:val="TextBody"/>
        <w:rPr>
          <w:sz w:val="24"/>
          <w:szCs w:val="24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lang w:val="es-SV"/>
        </w:rPr>
        <w:t xml:space="preserve"> </w:t>
      </w:r>
      <w:r>
        <w:rPr>
          <w:sz w:val="24"/>
          <w:szCs w:val="24"/>
          <w:lang w:val="es-SV"/>
        </w:rPr>
        <w:t xml:space="preserve">  </w:t>
      </w:r>
    </w:p>
    <w:p>
      <w:pPr>
        <w:pStyle w:val="TextBody"/>
        <w:ind w:left="2160" w:hanging="0"/>
        <w:rPr/>
      </w:pPr>
      <w:r>
        <w:rPr>
          <w:sz w:val="24"/>
        </w:rPr>
        <w:t>“</w:t>
      </w:r>
      <w:r>
        <w:rPr>
          <w:sz w:val="24"/>
        </w:rPr>
        <w:t xml:space="preserve">Almost Persuaded” (Philip P. Bliss, 1838-1876). </w:t>
      </w:r>
    </w:p>
    <w:p>
      <w:pPr>
        <w:pStyle w:val="TextBody"/>
        <w:ind w:left="2160" w:hanging="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7:34:00Z</dcterms:created>
  <dc:creator>Christopher L. Cagan</dc:creator>
  <dc:description/>
  <dc:language>en-US</dc:language>
  <cp:lastModifiedBy>CJC</cp:lastModifiedBy>
  <cp:lastPrinted>2017-11-11T12:58:00Z</cp:lastPrinted>
  <dcterms:modified xsi:type="dcterms:W3CDTF">2017-11-23T17:37:00Z</dcterms:modified>
  <cp:revision>4</cp:revision>
  <dc:subject/>
  <dc:title>REVIVAL AND EVANGELISM</dc:title>
</cp:coreProperties>
</file>