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spacing w:before="0" w:after="12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lang w:bidi="lo-LA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Heading"/>
        <w:jc w:val="both"/>
        <w:rPr>
          <w:color w:val="0000FF"/>
          <w:u w:val="single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ພຣະຄໍາພີກັບການປະຖິ້ມຄວາມເຊື່ອ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ຂອງ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ປັດຈຸບັນນີ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BIBLE AND TODAY’S APOSTASY!</w:t>
      </w:r>
    </w:p>
    <w:p>
      <w:pPr>
        <w:pStyle w:val="Normal"/>
        <w:jc w:val="center"/>
        <w:rPr>
          <w:rFonts w:cs="DokChampa"/>
          <w:sz w:val="18"/>
          <w:szCs w:val="22"/>
          <w:lang w:bidi="lo-LA"/>
        </w:rPr>
      </w:pPr>
      <w:r>
        <w:rPr>
          <w:rFonts w:cs="DokChampa"/>
          <w:sz w:val="18"/>
          <w:szCs w:val="22"/>
          <w:lang w:bidi="lo-LA"/>
        </w:rPr>
        <w:t>(Laotian)</w:t>
      </w:r>
    </w:p>
    <w:p>
      <w:pPr>
        <w:pStyle w:val="Normal"/>
        <w:jc w:val="center"/>
        <w:rPr>
          <w:rFonts w:cs="DokChampa"/>
          <w:sz w:val="24"/>
          <w:szCs w:val="22"/>
          <w:lang w:bidi="lo-LA"/>
        </w:rPr>
      </w:pPr>
      <w:r>
        <w:rPr>
          <w:rFonts w:cs="DokChampa"/>
          <w:sz w:val="24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ດຣ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າ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7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17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ເປີດພຣະຄໍາພີຂອງທ່ານໄປ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ໂທທຽວ ບົດທີ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8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ເບິ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ີດພຣະຄໍາພີຂອງທ່ານປະໄວ້ໃນບົດ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ຖື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ໂມທຽວ ບົດທີສາມແລະສີ່ເປັນໜຶ່ງໃນຂໍ້ພຣະຄໍາພີທີ່ສໍາຄັນທີ່ສຸດໃນພຣະຄໍາພີສໍາລັບພວກເຮົາ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ໂມທຽວຄືສິ່ງສຸດທ້າຍທີ່ອັກຄະສາວົກຂຽນຂຶ້ນສໍາລັບ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ຖືກຂຽນຂຶ້ນໃນປີຄ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67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ປໂລຖືກຈັບໂດຍຈັກກະພັດເນໂຣຍ້ອນການເປັນຄູສອ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ຖືກລ່າມໂສ້ຢູ່ໃນຄຸກເມເມີໄທບໍ່ໄກປານໃດຈາກຈາກໂຮງລະຄ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ັບເມຍໄດ້ລົງໄປເບິ່ງຄຸກມື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ັ້ນເອງໂປໂລໄດ້ຂຽນຈົດໝາຍ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ຖືກຕັດຫົວບໍ່ເທົ່າໃດເດືອນຫຼັງຈາກທີ່ລາວຂ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ໂມທ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ຖືກຂຽນຂຶ້ນເພື່ອສະແດງໃຫ້ພວກເຮົາເຫັນວິທີທີ່ຈະດໍາເນີນຊີວິດໃນຖານະເປັນຄຣິສຕຽນໃນຍຸກແຫ່ງການປະຖິ້ມຄວາມເຊື່ອ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ແຫ່ງຄວາມບໍ່ເຊື່ອແລະ ການປະຕິເສດຊາວ 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ຖືກຂຽນຂຶ້ນໂດຍສະເພາະແມ່ນໃນຍຸກທີ່ພວກເຮົາຢູ່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ຕະວັດທີ </w:t>
      </w:r>
      <w:r>
        <w:rPr>
          <w:rFonts w:cs="Saysettha OT" w:ascii="Saysettha OT" w:hAnsi="Saysettha OT"/>
          <w:sz w:val="24"/>
          <w:szCs w:val="24"/>
          <w:lang w:bidi="lo-LA"/>
        </w:rPr>
        <w:t>20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ັ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ຊ່ວງເວລາທີ່ບໍ່ມີພຣະເຈົ້າທີ່ສຸດໃນປະຫວັດສາດ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ີນເບິ່ງ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lo-LA"/>
        </w:rPr>
        <w:t>1: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ູ້ຂໍ້ນີ້ກ່ອນຄືວ່າໃນວັນສຸດທ້າຍຈະເກີດເຫດການອັນຕະລາຍຫຼ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ເບິ່ງພ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ຂຽນບາງຄົນເວົ້າວ່ານີ້ຄືຍຸກສະໄໝທັງໝົດນັບຕັ້ງແຕ່ການສະເດັດກັບສະຫວັນ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ຊື່ອ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ີນັນແມັກກີ້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ພວກເຮົາກໍາລັງມຸ່ງສູ່ຍຸກ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ຕອນນີ້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ອາໄສຢູ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ຊ່ວ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ອັນຕະລາຍ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ຮູ້ວ່າມັນຈະຢູ່ອີກດົນປານໃດແຕ່ຂ້າພະເຈົ້າແນ່ໃຈວ່າມັນກໍາລັງຈະຮ້າຍແຮງ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(McGee, </w:t>
      </w:r>
      <w:r>
        <w:rPr>
          <w:b/>
          <w:i/>
        </w:rPr>
        <w:t>Thru the Bible;</w:t>
      </w:r>
      <w:r>
        <w:rPr/>
        <w:t xml:space="preserve"> note on II Timothy 3:1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ສາມຂໍ້ຕໍ່ໄປນີ້ຄືພາບແຫ່ງຍຸກທີ່ພວກເຮົາອາໄສຢູ່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>2-7: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ວ່າ​ຄົນ​ຈະ​ເປັນ​ຄົນ​ຮັກ​ຕົວ​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ຫັນ​ແກ່​ເງ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ອວດ​ຕົ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ຈອງ​ຫ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ວົ້າ​ໝິ່ນ​ປະ​ມ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ຊື່ອ​ຟັງ​ຄ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ກະຕັນຍ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ມີ​ສິນລະທຳ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ຮັກ​ຊຶ່ງ​ກັນ​ແລະ​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ຮັດ​ຕາມ​ສັນ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າ​ຄວາມ​ໃສ່​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ມີ​ສະຕິ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້</w:t>
      </w:r>
      <w:r>
        <w:rPr>
          <w:rFonts w:ascii="Saysettha OT" w:hAnsi="Saysettha OT" w:cs="Saysettha OT"/>
          <w:sz w:val="24"/>
          <w:sz w:val="24"/>
          <w:szCs w:val="24"/>
        </w:rPr>
        <w:t>ງ​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ໂຫດ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ຊັງ​ຄົນ​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ຍ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ແຂ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ົວ​ສູ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ສະໜ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ກວ່າ​ຮ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​ມີ​ສະພາບ​ທາ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ພາຍນອ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ລິດ​ຂອງ​ທາງ​ນັ້ນ​ເຂົາ​ປະຕິເສດ​ເສຍ ຄົນ​ຢ່າງ​ນີ້​ທ່ານ​ຈົ່ງ​ຜິນ​ໜ້າ​ໜີ​ຈາກ​ເຂົາ​ເສຍ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ໃນ​ບັນດາ​ຄົນ​ເຫລົ່າ​ນັ້ນ ມີ​ຄົົນທີ່​ແອບ​ໄປ​ຕາມ​ບ້ານ ແລ້ວ​ນຳ​ຍິງ​ທີ່​ເບົາ​ປັນຍາ​ໜາ​ດ້ວຍ​ບາບ​ໄປ​ເປັນ​ຊະເລີຍ ແລ້ວ​ພາ​ກັນ​ຫລົງ​ໃຫລ​ໄປ​ດ້ວຍ​ຕັນ​ຫາ​ຕ່າງໆ ເຖິງ​ຈະ​ຮຽນ​ກັນ​ຢູ່​ສະເໝີ ແຕ່​ກໍ​ບໍ່​ອາດ​ຮຽນ​ຮູ້​ເຖິງ​ຄວາມ​ຈິງ​ເລີຍ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2-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ຟັງເບິ່ງຄືກັບລາຍຊື່ຂອງຄົນທີ່ແບ່ງແຍກຄຣິສຕະຈັກຂອງເຮົາຕອນທີ່ໂອລີວາສ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ຍຸກສຸດທ້າຍ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ຂໍໃຫ້ເຮົາ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</w:t>
      </w:r>
      <w:r>
        <w:rPr>
          <w:rFonts w:cs="Saysettha OT" w:ascii="Saysettha OT" w:hAnsi="Saysettha OT"/>
          <w:sz w:val="24"/>
          <w:szCs w:val="24"/>
          <w:lang w:bidi="lo-LA"/>
        </w:rPr>
        <w:t>13.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ທ້​ຈິງ​ທຸກ​ຄົົນທີ່​ປາດຖະຫນາ​ຈະ​ດຳ​ເນີນ​ຊີວິດ​ຕາມ​ທາ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ຣິດ​ຈະ​ຖືກ​ກົດ​ຂີ່​ຂົ່ມ​ເຫ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ຄົນ​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ລວງ</w:t>
      </w:r>
      <w:r>
        <w:rPr>
          <w:rFonts w:ascii="Saysettha OT" w:hAnsi="Saysettha OT" w:cs="Saysettha OT"/>
          <w:sz w:val="24"/>
          <w:sz w:val="24"/>
          <w:szCs w:val="24"/>
        </w:rPr>
        <w:t>​ຈະ​ຊົ່ວ​ຮ້າຍ​ຫລາຍ​ຂຶ້ນ 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ຄົນ​ອື່ນ ແລະ​ກໍ​ຖືກ​ຄົນ​ອ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ດ້ວຍ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2,1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ພ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ນີ້ໄດ້ອະທິບາຍໂລກທີ່ປະຖີ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ທີ່ປະຕິເສດພຣະເຈົ້າ ແລະ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ທີ່ຊົ່ວຮ້າຍແລະທາລຸນບ່ອນທີ່ຜູ້ຄົນເຮັດຄືກັບພວກປ່າເຖື່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ກບ່ອນທີ່ </w:t>
      </w:r>
      <w:r>
        <w:rPr>
          <w:rFonts w:ascii="Saysettha OT" w:hAnsi="Saysettha OT" w:cs="Saysettha OT"/>
          <w:sz w:val="24"/>
          <w:sz w:val="24"/>
          <w:szCs w:val="24"/>
        </w:rPr>
        <w:t>“ທຸກ​ຄົົນທີ່​ປາດຖະຫນາ​ຈະ​ດຳ​ເນີນ​ຊີວິດ​ຕາມ​ທາ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ໍາເນີນຊີວິດ 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ຣິດ​ຈະ​ຖືກ​ກົດ​ຂີ່​ຂົ່ມ​ເຫ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ກບ່ອນທີ່ພວກຄຣິສຕຽນດີໆຖືກດູໝີິ່ນ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າລັງເຫັນແບບນັ້ນ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ຊາວໂລກໍາລັງຂົ່ມເຫງຄຣິສຕຽນທີ່ຢຶືນຢັດຕໍ່ສູ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ວັດທະນາການທາງເພ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ໃຫ້ພວກສະມາຊິກຄຣິສຕະຈັກຫຼາຍຄົນຢ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ີກາຍນີ້ມີພວກແບັບຕິດໃຕ້ໜີອອກຈາກຄຣິສຕະຈັກໄປ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ກໍາລັງແລ່ນນໍາຊີວິດຂອງເຂົາເຈົ້າໃນປີ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ຄວາມຢ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ຍຸ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ອັນຕະລາຍ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ຜີມານ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ູສະລິມກໍາລັງ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ລະເບີດກໍາລັງປ່ອຍ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ເສບຕິດລະບາດປານຈະລວ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ແຂນກໍາລັງຖືກຈີກ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ນ້ອຍກໍາລັງຖືກບອກວ່າພວກເຂົາບໍ່ສາມາດອະທິຖານຢູ່ໃນໂຮງຮຽ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ເບິ່ງຄືວ່າເຂົ້າໃຈສິີ່ງທີ່ຮ້າຍໆນີ້ກໍາລັງຈະເກີດຂຶ້ນໃນຊາດ ແລະຢູ່ໃນໂລ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ແລະຂ້າພະເຈົ້າອາໄສຢູ່ໃນຍຸກທີ່ອັນຕະລາຍ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ກປະກາດຊາວອັງກິດລີໂອນາດເຣເວັນຮິລ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ໍ່ເທົ່າໃດນາທີຫຼັງຈາກທີ່ຂ້າພະ ເຈົ້າຂຽນປະໂຫຍກນີ້ຂ້າພະເຈົ້າກໍໄດ້ຍິນວ່າພວກກໍ່ການຮ້າຍມູສະລິມໄດ້ໂຈມຕີນະຄອນປາຣີຫຼາຍບ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ູສະລິມໄດ້ຂ້າ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ຢ່າງເລືອດເຢ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ົ່ວໂມງກ່ອນໜ້ານີ້ໂອບາມາ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ໄອເອສຍັງ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ຊ່າງຕະຫຼ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ບາມາຄືປະທານາທິບໍດີທີ່ອ່ອນແອທີ່ສຸດທີ່ອາເມລິກາເຄີຍມີມານັບຕັ້ງແຕ່ຈິມມີຄາເຕີ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ຍຸກທີ່ອັນຕະລາຍ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ຍຸກທີ່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ຂອງພວກເຮົາເຕັມໄປດ້ວຍຄົນທີ່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ຫຼາຍຄົນຢ້ານວ່າຈະມີບາງຄົນອອກໄປຈາກຄຣິສຕະຈັກຂອງພວກເຂົາຈົນເຮັດໃຫ້ເຂົາບໍ່ເທດສະໜາ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ຢ້ານວ່າຈະເຮັດໃຫ້ຄົນທີ່ບໍ່ລອດໃຈຮ້າ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ະຍາໄລຕ່າງໆຂອງທ່ານເຕັມໄປດ້ວຍພວກສາສະດາຈານທີ່ສູບຢາກະຕຸ້ນເຊິ່ງບອກທ່ານວ່າພຣະຄໍາພີເຕັມໄປດ້ວຍເລື່ອງຂີ້ຕົວ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ເຂົາເຈົ້າຂີ້ຕົວ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ຂ້າພະເຈົ້າ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ແມ່ນຄໍາຕ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ຄວນຈະເຮັດ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ກຄະສາວົກໄດ້ໃຫ້ຄໍາຕອບຢູ່ໃນຂໍ້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ຝ່າຍ​ທ່ານ​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ເຊື່ອ​ຢ່າງ​ຫມັ້ນຄ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ກໍ​ຮູ້​ວ່າ​ທ່ານ​ໄດ້​ຮຽນ​ມາ​ຈາກ​ຜູ້​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4)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/>
        <w:br/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ສືບຕໍ່ມາໂບດບໍ່ວ່າຈະມີຫຍັງເກີດຂຶ້ນ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ໂຣເບີສັນ</w:t>
      </w:r>
      <w:r>
        <w:rPr>
          <w:rFonts w:cs="Saysettha OT" w:ascii="Saysettha OT" w:hAnsi="Saysettha OT"/>
          <w:sz w:val="24"/>
          <w:szCs w:val="24"/>
          <w:lang w:bidi="lo-LA"/>
        </w:rPr>
        <w:t>(1909-200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ັກເທດແບັບຕິດຜູ້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ຂວັນຂອງເພິ່ນກໍ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ເພື່ອຈະເລີນ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–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ຂວັນອັນໜຶ່ງທີ່ຂ້າພະເຈົ້າໄດ້ເທດມາເປັນເວລາກວ່າຫົກສິບປີມາ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ສັດຊື່ໃນການນະມັດສະ ການ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ອາທິດ ແລະແລງວັນພ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” (Lee Roberson, D.D., “Three to Thrive Statement,” </w:t>
      </w:r>
      <w:r>
        <w:rPr>
          <w:b/>
          <w:i/>
        </w:rPr>
        <w:t>The Man in Cell No. 1,</w:t>
      </w:r>
      <w:r>
        <w:rPr/>
        <w:t xml:space="preserve"> Sword of the Lord Publishers, 1993, back cover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ຍັງຜິດພາ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ຜິດພາ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ູ່ຄຣິສຕະຈັກນີ້ແທນທີ່ການແລ່ນອອກໄປງານລ້ຽງກັບພວກຄົນ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ູ່ທີ່ຄຣິສຕະຈັກຫຼາຍກວ່າທີ່ຈະແລ່ນໄປລາສເວກັສ ຫຼືເມືອງຊົ່ວຊານຟຣານຊິສ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ູ່ທີ່ນີິ້ທຸກ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ວັນອາທິດຕອນແລງ ແລະທຸກແລງວັນພ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ຈະມີຫຍັງເກີດຂຶ້ນ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ົ່ງ​ດຳ​ເນີນ​ຕໍ່ໄປ​ໃນ​ສິ່ງ​ທີ່​ທ່ານ​ຮຽນ​ຮູ້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ອແມ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ໃຫ້ເຮົາ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>15 :</w:t>
      </w:r>
    </w:p>
    <w:p>
      <w:pPr>
        <w:pStyle w:val="TextBody"/>
        <w:ind w:firstLine="720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ຕັ້ງ​ແຕ່​ເດັກ​ມ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ທ່ານ​ໄດ້​ຮູ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5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ພີ້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ແກ້ອັນດຽວສໍາລັບໂລກທີ່ປະຖິ້ມຄວາມເຊື່ອກໍຄື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ຼ່ງແຫ່ງດຽວແລະແຫຼ່ງສໍາລັບລູກຂອງພຣະເຈົ້າກໍຄື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ບໍ່ອ່ານພຣະຄໍາພີທຸກ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ເປັນຄົນທີ່ສັບສົນ ແລະກະວົນກະວາຍໃຈໂດຍການປະຖິ້ມຄວາມເຊື່ອຂອງ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ຽວນີ້ຈົ່ງ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>15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ຕັ້ງ​ແຕ່​ເດັກ​ມ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ທ່ານ​ໄດ້​ຮູ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​ໂດຍ​ຄວາມ​ເຊື່ອ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5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ບໍ່ພຽງແຕ່ໃຫ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ນທາ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ການລອດແກ່ເຮົາ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ຍັງຮັກສາໃຫ້ພົ້ນໃນໂລກທີ່ຊົ່ວຮ້າຍປັດຈຸບັນນີ້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ເຫັນຂອງຂ້າພະເຈົ້າທີ່ວ່າການສຶກສາພຣະຄໍາຂອງພຣະເຈົ້າຢ່າງສະໝໍ່າສະເໝີຄື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ສາມາດເຮັດໃຫ້ເຮ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ໄດ້​ປັນຍາ​ເຖິງ​ຄວາມພົ້ນໂດຍ​ຄວາມ​ເຊື່ອ​ໃນ​ພຣະ​ເຢ​ຊູ​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ໃຫ້ເຮົາສະຫຼາດໃນການຮູ້ຈັກວິທີທີ່ຈະດໍາເນີນຊີວິດຢູ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ກທີ່ຊົ່ວຮ້າຍນີ້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ຮົາຈື່ງຄວນອ່ານພຣະຄໍາພີ ແລະເຊື່ອ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ວ່່າພຣະຄໍາພີບໍ່ ຄືກັບໜັງສືເຫຼັ້ມ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>16:</w:t>
      </w:r>
    </w:p>
    <w:p>
      <w:pPr>
        <w:pStyle w:val="TextBody"/>
        <w:ind w:firstLine="720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ທຸກ​ຕອນ​ໄດ້ຮັບ​ການ​ດົນ​ໃຈ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ປັນ​ປະໂຫຍດ​ໃນ​ການ​ສ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ຕັກ​ເຕືອນ​ວ່າ​ກ່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ປັບປຸງ​ແກ້​ໄຂ​ຄົນ​ໃຫ້​ດ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ານ​ອົບຮົມ​ໃນ​ເລື່ອງ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6)</w:t>
      </w:r>
    </w:p>
    <w:p>
      <w:pPr>
        <w:pStyle w:val="TextBody"/>
        <w:ind w:firstLine="720"/>
        <w:rPr>
          <w:sz w:val="18"/>
          <w:szCs w:val="24"/>
          <w:lang w:bidi="lo-LA"/>
        </w:rPr>
      </w:pPr>
      <w:r>
        <w:rPr>
          <w:sz w:val="18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</w:t>
      </w:r>
      <w:r>
        <w:rPr>
          <w:rFonts w:cs="Saysettha OT" w:ascii="Saysettha OT" w:hAnsi="Saysettha OT"/>
          <w:sz w:val="24"/>
          <w:szCs w:val="24"/>
          <w:lang w:bidi="lo-LA"/>
        </w:rPr>
        <w:t>(1909-2002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ແຊັມປ່ຽນ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ນ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ນທາງທີ່ຊັດເຈນທີ່ສຸດທີ່ຈະຕີຄວາມໝາຍຂອງໂປໂລກໍຄືການແປຕາມນີ້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ທຸກຕອນ ເພາະວ່າມັນຄືລົມຫາຍໃຈ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ປະ ໂຫຍ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ເລີ່ມຕົ້ນຂອງພຣະຄໍາພີໄດ້ລະບຸ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ລົມຫາຍໃ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ກຣີກ</w:t>
      </w:r>
      <w:r>
        <w:rPr/>
        <w:t>theopneustos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ໂອນູໂຕ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ໂຫຍດຕ່າງໆຂອງພຣະຄໍາພີຕ້ອງຖືກຮັບເອົາໃນຖານະມາຈາກພຣະເຈົ້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ຂອງພຣະຄໍາພີທີ່ຮັກສາໄວ້ໂດຍພຣະຄໍາພີຄື ຄໍາເວົ້າເອງເປັນລົມຫາຍໃຈ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...2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ບແຕ່ງເພິ່ມເຕີມດ້ວຍຫຼັກຖານທີ່ວ່າພຣະວິນຍານບໍລິສຸດໄດ້ສື່ສານພວກຜູ້ຂຽ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ນັ້ນຢ່າງຖືກຕ້ອງຊື່ງພຣະເຈົ້າຊົງປາດຖະໜາທີ່ຈະສົ່ງຕໍ່</w:t>
      </w:r>
      <w:r>
        <w:rPr/>
        <w:t xml:space="preserve">(W. A. Criswell, Ph.D., </w:t>
      </w:r>
      <w:r>
        <w:rPr>
          <w:b/>
          <w:i/>
        </w:rPr>
        <w:t>The Criswell Study Bible,</w:t>
      </w:r>
      <w:r>
        <w:rPr/>
        <w:t xml:space="preserve"> note on II Timothy 3:16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TextBody"/>
        <w:ind w:firstLine="720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1:2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ບໍລິສຸດຂອງພຣະເຈົ້າໄດ້ກ່າວຄໍາຕາມທີ່ພຣະວິນຍານບໍລິສຸດໄດ້ຊ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ົ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ຈາກພາສາກຣີກ</w:t>
      </w:r>
      <w:r>
        <w:rPr/>
        <w:t>pher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ຟໂ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ໄປນ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ຄໍາພີບໍ່ຜິດພາດເພາະພຣະວິນຍານບໍລິສຸດ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 ຫຼືແບກໄປນ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ຜູ້ຂຽນທີ່ເວົ້າແລະຂຽນຄໍາຕ່າງໆ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ບໍລິສຸດໄດ້ມອບໃຫ້ຜູ້ຂຽນທີ່ເປັນມະນຸດບັນທຶກຄໍາຕ່າງໆໂດຍບໍ່ຜິດພ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ຄໍາຕ່າງໆຂອງພຣະຄໍາພີພາສາຮິບຣູ ແລະກຣີກແມ່ນພຣະຄໍາຂອງພຣະເຈົ້າທີ່ໃຫ້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ນຣີ່ເອັມມໍຣິສ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ທຸກ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ຸກອ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ບັນຈຸຢູ່ນໍ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ພຽງແຕ່ຄວາມຄິດຕ່າງໆເທົ່ານັ້ນແຕ່ຄວາມຈິງຂອງການຂ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່າງໆໄດ້ຂຽນລົງ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ຄໍາຕ່າງໆຈື່ງຖື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ໂດຍການດົນໃ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ທີ່ແທ້ຈິງການດົນໃຈຖ້ອຍຄໍາທັງໝົດຂອງ ພຣະຄໍາພີ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Henry M. Morris, Ph.D., </w:t>
      </w:r>
      <w:r>
        <w:rPr>
          <w:b/>
          <w:i/>
        </w:rPr>
        <w:t>The Defender’s Study Bible,</w:t>
      </w:r>
      <w:r>
        <w:rPr/>
        <w:t xml:space="preserve"> note on II Timothy 3:16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ອຍ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ຕ່າງ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ົ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ຫາຍໃຈ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ໍາຕ່າງໆທັງໝົດຂອງ ພຣະຄໍາພີຖືກໃຫ້ໂດຍການດົ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ການດົນໃຈຖ້ອຍຄໍາ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 ຄໍາສອນທີ່ຖືກຕ້ອງຂອງຊາວຄຣິສຕຽນດັ່ງເດີມ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ຂອງພາສາຮິບຣູແລະພາສາກຣີກທັງໝົດພຣະຄໍາພີແມ່ນ</w:t>
      </w:r>
      <w:r>
        <w:rPr/>
        <w:t>“</w:t>
      </w:r>
      <w:r>
        <w:rPr/>
        <w:t xml:space="preserve">theopneustos”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ຫາຍໃ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ຶກປະຫານໃຫ້ໂດຍການດົນໃຈຈາກ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ທໍານາຍ ແລະອັກຄະສາວົກໄດ້ຂຽນຄໍາພາສາຮິບຣູ ແລະກຣີກໃນຂະນະທີ່ຈິດໃຈຂອງພວກເຂົາຖື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ໃຈ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ຣະວິນຍານ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ົນໃຈບໍ່ໄດ້ຂະຫຍາຍໄປສູ່ການແປໃດໆລວມທັງສະບັບຄິງເຈມນ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ແຕ່ພາສາຮິບຣູແລະກຣີກເທົ່ານັ້ນທີ່ຖືກຂຽນຂຶ້ນໂດຍພວກຜູ້ທໍານາຍ ແລະ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ບູຮານ</w:t>
      </w:r>
      <w:r>
        <w:rPr/>
        <w:t>The Dead Sea Scrolls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ສະແດງໃຫ້ເຫັນການເກັບຮັກສາຢ່າງສູງຂອງພຣະຄໍາພີພາສາຮິບຣ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ກຣີກສະບັບ</w:t>
      </w:r>
      <w:r>
        <w:rPr/>
        <w:t xml:space="preserve">Textus Receptus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ານສົ່ງຕໍ່ທີ່ເຊື່ອຖືໄດ້ຂອງພຣະຄໍາພີພັນທະສັນຍາໃໝ່ທີ່ເປັນພາສາກຣີກດັ່ງເດີ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ເປີດພຣະຄໍາພີຄິງເຈມສ໌ພວກທ່ານກໍກໍາລັງອ່ານການແປທີ່ສູູງສົງຂອງຄໍາຕ່າງໆທີ່ເປັນລົມຫາຍໃຈພຣະເຈົ້າຂອງພຣະຄໍາພີພາສາກຣີກແລະພາສາຮິບຣ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TextBody"/>
        <w:ind w:firstLine="720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ເລື່ອງນີ້ຈື່ງເປັນບັນຫາ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ຄິນນີ້ຄືຫົວໜ້າຜະແນກດົນຕີທີ່ມະຫາວິທະຍາໄລເບລໍໂຮງຮຽນຂອງພວກແບັບຕິດໃຕ້ເປັນເວລາຫຼາຍປ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ູສາຍເສລີນິຍົມທີ່ໂຮງຮຽນເບລໍ ແລະໂຮງຮຽນພວກແບັບຕິດໃຕ້ແຫ່ງອື່ນໆກໍາລັງສອນວ່າມີຄວາມຜິດພາດຢູ່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ຄິນນີ້ຈື່ງຂຽນເພງນັ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ຄືຄວາມ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ຄິນນີ້ເປັນເພື່ອນ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 ແລະລາວເຊື່ອໃນເລື່ອງຄວາມບໍ່ຜິດພາດ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ເປັນຫຍັງເພງຂອງແມັກຄິນນີ່ຈື່ງ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ຖືກສົ່ງມາຈາກ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ເດີມເຊັ່ນດຽວກັບໂຕໃໝ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ໃຈແລະ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ແຫ່ງ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ຄືຄວາມຈິງ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ວ່າພວກສັດຕູປະຕິເສດຢ່າງໜ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ຄວາມເກົ່າແຕ່ຍັງໃໝ່ສະເໝ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ທີ່ຫວານກວ່າທຸກເທື່ອເຖິງຈະເກົ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ຂ້າຮູ້ວ່າພຣະຄໍາພີຄືຄວາມ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ດົນໃຈທຸກໆທ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ຄືຄວາມຈິງ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ຮູ້ວ່າພຣະຄໍາພີຄືຄວາມຈິງໂດຍ</w:t>
      </w:r>
      <w:r>
        <w:rPr/>
        <w:t xml:space="preserve"> </w:t>
      </w:r>
      <w:r>
        <w:rPr/>
        <w:t xml:space="preserve">Dr. B. B. McKinney, 1886-1952).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ຽນພຣະຄໍາພີຈາກສິດຍາພິບານຜູ້ຍາວນານຂອງຕົນຄື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ທິໂມທີ</w:t>
        </w:r>
      </w:hyperlink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ລິ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ເປັນນັກສຶກສາພຣະຄໍາພີທີ່ໜ້າປະທັບໃຈຫຼາຍ ແລະສອນຢູ່ພະແນກຈົບການສຶກສາຂອງມະຫາວິທະຍາໄລບັອບ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ເພິ່ນໄດ້ກາຍເປັນປະທານຂອງໂຮງຮຽນຂ່າວປະ ເສີດຈີນໃນນະຄອນໄທເປປະເທດໄຕ້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ດ້ວຍການເປັນປະທານ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ມຮັດສັນເທເລ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ື່ງຂ້າພະເຈົ້າໄດ້ພົບເປັນເວລາຫຼາຍ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ູອີກຄົນໜຶ່ງຂອງຂ້າພະເຈົ້າຄື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ຜູ້ຊື່ງຂ້າພະເຈົ້າໄດ້ຟັງວິທະຍຸທຸກມື້ເປັນເວລາກວ່າສິບ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ຽນຮູ້ຈາກນັກສຶກສາພຣະຄໍາພີທີ່ຍິ່ງໃຫຍ່ເຫຼົ່ານີ້ວ່າພຣະຄໍາພີຄືຄວາມຈິງແທ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ມື່ອຂ້າພະເຈົ້າໄປຮຽນທີ່ມະຫາວິທະຍາໄລຄາລິຟໍເນຍເພື່ອຈະໄດ້ປະລິນຍາຕ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ສັບສົນຈາກພວກເສລີທີ່ປະຕິເສດພຣະຄໍາພີທີ່ສອນຢູ່ຫ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ພວກເຂົາຜິດ ແລະວ່າພຣະຄໍາພີ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ຂ້າພະເຈົ້າໄດ້ຮຽນຈົບປະລິນຍາໂທຢູ່ໂຮງຮຽນພຣະຄໍາພີແບັບຕິດໂກເດັ້ນເກດໃກ້ກັບຊານຟຣານຊິສ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ພວກສາສະດາຈານທຸກຄົນທີ່ຢູ່ຫັ້ນຄືພວກເສລີນິຍົມທີ່ປະຕິເສດ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ມັກຢູ່ຫ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ຢັນຊ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ຊີວິດແລ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ຖືກສອນໂດຍພວກສາສະດາຈານຊື່ງເປັນ ພວກ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ລະເມີດແລະ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)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ສະດາຈານ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ຂົ້າໃຈຂອງເຂົາມືດມົນໄປ ແລະເຂົາຢູ່ຫ່າງຈາກຊີວິດຊື່ງມາຈາກພຣະເຈົ້າ ເພາະຄວາມມືດໃນຈິດໃຈຂອງ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4:18)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ທ່ອງຈໍາຄໍາຕົວະທີ່ເຂົາສອນ ແລ້ວຕອບຄໍາຖາມທີ່ເຂົາຕ້ອງການຢູ່ເຈ້ຍເສັງທີ່ຕົນເອົາ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ບໍ່ເຊື່ອຄໍາທີ່ບໍ່ມີປະໂຫຍດທີ່ພວກເສລີສ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ມຂໍ້ໃນ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່ວຍຂ້າພະເຈົ້າໃຫ້ຜ່ານສາມປີທີ່ໂຫດຮ້າຍທີ່ຕົນໄດ້ໃຊ້ເວລາຮຽນຢູ່ໂຮງຮຽນທີ່ປະຖີ້ມຄວາມເຊື່ອ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​ ຂ້າ​ພະອົງ​ຮ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ຊະບັນຍັັ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ເປັນ​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ຶກຕ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ຂ້າ​ພ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ຍ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ກະທຳ​ໃຫ້​ຂ້າ​ພະອົງ​ສະຫລາດ​ກວ່າ​ສັດຕູ​ຂອງ​ຂ້າ​ພະອົງ​ ເພາະ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ຍ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ຢູ່​ກັບ​ຂ້າ​ພະອົງ​ສະເໝີ​ ຂ້າ​ພະອົງ​ມີ​ຄວາມ​ເຂົ້າໃຈ​ຫລາຍກວ່າ​ບັນດາ​ຄູ​ຂອງ​ຂ້າ​ພະອົງ​ ເພາະ​ບັນດ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ໂອ​ວ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ປັນ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ຶກຕ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ຂ້າ​ພະອ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19:97-99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ໃກ້ຊິຮຽນຈົບຢູ່ໃນຮູຂອງພວກເສລີນິຍົມນັ້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ສຶກເກືອບຄືຄົນຕາຍ ມີຢ່າງດຽວທີ່ຮັກສາຂ້າພະເຈົ້າໃຫ້ໄປຕໍ່ໄດ້ກໍຄື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ຄໍ່າຄືນແຫ່ງຄວາມໂດດດ່ຽວ ແລະເຢັນຊ່າຂ້າພະເຈົ້າໄປນອນຢູ່ໃນຫໍພັກພ້ອມດ້ວຍການເປີດພຣະຄໍາພີຂອງຕົນໃນ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9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ຢູ່ເທິງອົກ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ຫັນດ້ວຍເຕັມທີ່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ກີ້ຕອນທີ່ເພິ່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ແກ້ອັນດຽວສໍາລັບໂລກທີ່ປະຖິ້ມຄວາມເຊື່ອກໍຄື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ຼ່ງແຫ່ງດຽວແລະແຫຼ່ງສໍາລັບລູກຂອງພຣະເຈົ້າກໍຄື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 ຈະຕອບສະໜອງຕໍ່ຄວາມຕ້ອງການຂອງເຮົາຢ່າງພຽງພ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ທຸກຕອນໄດ້ຮັບການດົນໃຈຈາກພຣະເຈົ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ລົມຫາຍໃ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ວົ້າໃນສິ່ງທີ່ພຣະເຈົ້າຕ້ອງການຈະກ່າວ ແລະມັນໄດ້ກ່າ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ຸກ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ຣະອົງຕ້ອງການທີ່ຈະກ່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ເຫດຜົນນີ້ມັນຈື່ງຕອບສະໜອງຄວາມຕ້ອງການຂອງໃຈ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ກີ້ເຫຼັ້ມດຽວກັນໝາຍເຫດ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14-17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ໃຫ້ພວກທ່ານທ່ອງຈໍາພຣະຄໍາທີ່ເປັນພຣະພອນຂອງພຣະເຈົ້າ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ເປີດ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5-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7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ວາງ​ໃຈ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ດ້ວຍ​ສຸດ​ໃຈ​ຂອງ​ເຈົ້າ​ ແລະ​ຢ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ພາ​ຄວາມ​ເຂົ້າໃຈ​ຂອງ​ຕົນເອງ​ ຈົ່ງ​ຍອມ​ຮັບ​ຮູ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ນ​ທຸກ​ທາງ​ຂອງ​ເຈົ້າ​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​ຈະ​ຊົງກະທຳ​ໃຫ້​ວິ​ຖີ​ຂອງ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ື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 ຢ່າ​ທໍາຕົວ​ສະຫລາດ​ຕາມ​ສາຍ​ຕາ​ຂອງ​ຕົນເອງ​ ຈົ່ງ​ຢຳ​ເກ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 ແລະ​ອອກ​ໄປ​​ຈາກ​ຄວາມ​ຊົ່ວ​ຮ້າຍ”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>3:5-7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ທ່ອງຈໍາຂໍ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ພີ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ອງຊໍ້າໄປມາດ້ວຍຕ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ຂົ້າຫາພຣະຄໍາຂອງພຣະອົງໃຫ້ຄວາມສະຫວ່າງ ທັງໃຫ້ຄວາມເຂົ້າໃຈແກ່ຄົນຮູ້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9:30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ຕໍ່ໄປທີ່ຂ້າພະເຈົ້າຈະເອົາໃຫ້ພວກທ່ານທ່ອງຈໍາຄື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9:97-9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ວກເຮົາຢືນຂຶ້ນແລ້ວອ່ານ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​ ຂ້າ​ພະອົງ​ຮ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ຊະບັນຍັັ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ເປັນ​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ຶກຕ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ຂ້າ​ພ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ມື້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ຍ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ກະທຳ​ໃຫ້​ຂ້າ​ພະອົງ​ສະຫລາດ​ກວ່າ​ສັດຕູ​ຂອງ​ຂ້າ​ພະອົງ​ ເພາະ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ຍ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ຢູ່​ກັບ​ຂ້າ​ພະອົງ​ສະເໝີ​ ຂ້າ​ພະອົງ​ມີ​ຄວາມ​ເຂົ້າໃຈ​ຫລາຍກວ່າ​ບັນດາ​ຄູ​ຂອງ​ຂ້າ​ພະອົງ​ ເພາະ​ບັນດ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ໂອ​ວາ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ປັນ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ຶກຕ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ຂ້າ​ພະອົງ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19:97-99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ໃຫ້ຄໍາເຫຼົ່ານັ້ນທີ່ປະທານໃຫ້ໂດຍພຣະເຈົ້າເອງຈະຊ່ວຍພວກທ່ານໃຫ້ຜ່ານການສຶກສາຝ່າຍໂລກໄດ້ໂດຍບໍ່ຖືກນໍາໃຫ້ຫຼົງໄປໃນທາງຜິດໂດຍພວກສາສະດາຈານທີ່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ຫຼົ່ານັ້ນຈະປ້ອງກັນທ່ານຈາກໜັງສືປະຕິເສດພຣະເຈົ້າທີ່ທ່ານຈະຕ້ອງອ່ານເພື່ອຈະຈົບຈາກວິທະຍາໄລຝ່າຍໂລ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ຍຸກທີ່ຊົ່ວຮ້າຍແຫ່ງການປະຖິ້ມຄວາມເຊື່ອແລະບາບ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ວັງວ່າທ່ານຈະອ່ານພຣະຄໍາພີຂອງຕົນທຸກ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ຮຽນຮູ້ທີ່ຈະຮັ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ກາຍເປັນເພື່ອນທີ່ຮັກທີ່ສຸດຂອງທ່ານໃນຊ່ວງເວລາແຫ່ງຄວາມໂດດດ່ຽວແລະເຈັບໃຈທີ່ພວກເຮົາທຸກຄົນຕ້ອງພົບເຈີໃນ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ປຶກສາຂອງຂ້າພະເຈົ້າອັບຣາຮາມລິນຄອນໄດ້ກ່າວວ່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ຄືຂອງຂວັນທີ່ດີທີ່ສຸດທີ່ພຣະເຈົ້າມອບໃຫ້ກັບ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ໜັງສືທັງໝົດນີ້ດ້ວຍເຫດຜົນທີ່ທ່ານສາມາດເຮັດໄດ້ ແລະສ້າງຄວາມສົມດຸນໂດຍຄວາມເຊື່ອ ແລ້ວທ່ານຈະມີຊີວິດຢູ່ແລະຕາຍໄປເປັນຄົນທີ່ດີກ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ອີກຂໍ້ໜຶ່ງເພື່ອທ່ອງຈ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ີດໄປໃນ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: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0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ທໍາສະກໍຟິກ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້ວອ່ານ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ເຊື່ອ​ຟ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ຍອມ​ຢູ່ໃນ​ໂອ​ວາດ​ຂອງ​ຄົນ​ເຫລົ່າ​ນັ້ນ​ທີ່​ປົກຄອ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ທ່ານ​ເຫລົ່າ​ນັ້ນ​ຄອຍ​ລະ​ວັງ​ເບິ່ງ​ຈິດ​ວິນ​ຍານ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​ກັບ​ຜູ້​ທີ່​ຈະ​ຕ້ອງ​ລາຍ​ງ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ເຂົາ​ຈະ​ໄດ້​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ຽກ</w:t>
      </w:r>
      <w:r>
        <w:rPr>
          <w:rFonts w:ascii="Saysettha OT" w:hAnsi="Saysettha OT" w:cs="Saysettha OT"/>
          <w:sz w:val="24"/>
          <w:sz w:val="24"/>
          <w:szCs w:val="24"/>
        </w:rPr>
        <w:t>​ນີ້​ດ້ວຍ​ຄວາມ​ຊື່ນ​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ດ້ວຍ​ຄວາມ​ເສົ້າ​ໃ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ທີ່​ເຮັດ​ດັ່ງ​ນັ້ນ​ກໍ​ຈະ​ບໍ່​ເປັນ​ປະໂຫຍດ​ອັນໃດ​ແກ່​ທ່ານ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ິບຣູ </w:t>
      </w:r>
      <w:r>
        <w:rPr>
          <w:rFonts w:cs="Saysettha OT" w:ascii="Saysettha OT" w:hAnsi="Saysettha OT"/>
          <w:sz w:val="24"/>
          <w:szCs w:val="24"/>
          <w:lang w:bidi="lo-LA"/>
        </w:rPr>
        <w:t>13:17)</w:t>
      </w:r>
    </w:p>
    <w:p>
      <w:pPr>
        <w:pStyle w:val="IndentedVerse"/>
        <w:rPr>
          <w:sz w:val="18"/>
          <w:szCs w:val="24"/>
          <w:lang w:bidi="lo-LA"/>
        </w:rPr>
      </w:pPr>
      <w:r>
        <w:rPr>
          <w:sz w:val="18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ຄົນ​ເຫລ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​ທີ່​ປົກຄ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ວກສິດຍາພິບານຂອງ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ໄດ້ເວົ້າຕໍ່ພວກສິດຍາພິບານແລະຜູ້ນ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້ຽງຄຣິສຕະຈັກຂອງພຣະເຈົ້າ ທີ່ພຣະອົງຊົງໄຖ່ດ້ວຍພຣະໂລຫິດຂອງພຣະອົງ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ແລະພວກຜູ້ນໍາໃນຄຣິສຕະຈັກຖືກປະທານໃຫ້ເພື່ອນໍາແລະພາທ່ານຄືກັບພວກລ້ຽງແກະນໍາພາແກະ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ຍາພິບານບໍ່ໄດ້ສົມບູນແບບ ຂ້າພະເຈົ້າໄດ້ຄົ້ນພົບວ່າເຖິງແມ່ນວ່າສິດຍາພິບານຂອງຂ້າພະເຈົ້າຈະບໍ່ແມ່ນຄົນທີ່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ເປັນຄົນທີ່ຮັກແລະຮັບໃຊ້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ໍ່ໄດ້ເປັນສິດຍາພິບານໃນປັດຈຸບັນນີ້ຖ້າຂ້າພະເຈົ້າຫາກກະບົດຕໍ່ຕ້ານລາ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ີ້ແມ່ນອີກຂໍ້ໜຶ່ງທີ່ຄວນທ່ອງຈ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ເປີດ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24,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ະອ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ໃຫ້​ເຮົາ​ພິຈາລະນາ​ເບິ່ງ​ກັນ​ແລະ​ກັນ ເພື່ອ​ເປັນ​ເຫດ​ໃຫ້​ມີ​ຄວາມ​ຮັກ​ແລະ​ກະທຳ​ການ​ດີ ຊຶ່ງ​ເຮົາ​ເຄີຍ​ປະ​ຊຸມ​ກັນ​ນັ້ນ​ຢ່າ​ໃຫ້​ຢຸດ ເໝືອນ​ຢ່າງ​ບາງ​ຄົນ​ເຄີຍ​ກະທຳ​ນັ້ນ ແຕ່​ຈົ່ງ​ເຕືອນ​ສະຕິ​ກັນ​ແລະ​ກັນ ແລະ​ໃຫ້​ຫລາຍ​ຍິ່ງ​ຂຶ້ນ​ເມື່ອ​ທ່ານ​ທັງ​ຫລາຍ​ເຫັນ​ວັນ​ເວລາ​ນັ້ນ​ໃກ້​ເຂົ້າ​ມາ​ແລ້ວ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ິບຣູ </w:t>
      </w:r>
      <w:r>
        <w:rPr>
          <w:rFonts w:cs="Saysettha OT" w:ascii="Saysettha OT" w:hAnsi="Saysettha OT"/>
          <w:sz w:val="24"/>
          <w:szCs w:val="24"/>
          <w:lang w:bidi="lo-LA"/>
        </w:rPr>
        <w:t>10:24,25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ຫົນທາງຫຼັກທີ່ຈະຮັກສາຕົວຂອງທ່ານເອງໃນບ່ອນທີ່ດີຝ່າຍວິນຍານ ໜຶ່ງໃນຫົນທາງທີ່ດີທີ່ສຸດທີ່ຈະເຮັດກໍຄືຈົ່ງຢູ່ໃນກຸ່ມອະທິຖານນ້ອຍໆກັບຄົນທີ່ທ່ານໄວ້ໃຈໄດ້ ຂ້າພະເຈົ້າກໍຢູ່ກັບພວກຜູ້ຊາຍໃນຄຣິສຕະຈັກຂອງເຮົາ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ກັບພວກຊາຍໜຸຸ່ມຢູ່ໃນກຸ່ມອະທິຖານຂອງຂ້າພະເຈົ້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ຄົງຈະເລີກຮັບໃຊ້ໄປແລ້ວຫຼາຍເທື່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ກ​ຄົນ​ທີ່​ຍ່າງ​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ປ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ກາຍ​ເປັນ​ຄົນ​ສະຫລາດ​ ແຕ່​ເພື່ອນ​ຝູງ​ຂອງ​ຄົນ​ໂງ່​ຈະ​ຖືກ​ທຳລາ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>13:20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ອີກອັນ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ໃນສິ່ງທີ່ພຣະຄໍາພີກ່າວ ແລ້ວທ່ານຈ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ຊື່ອໃນພຣະເຢຊູຄຣິດເຈົ້າ ແລ້ວທ່ານຈະ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3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ເຊື່ອ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ເຊືື່ອວາງໃຈໃນພຣະອົງດ້ວຍສຸດໃຈຂອງທ່ານ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ຄືເພື່ອນທີ່ຂ້າວາງໃຈທີ່ສຸດເທົ່າທີ່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ໝັ້ນຄົງພຣະອົງຂ້າໄດ້ລອງເບ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ຸກສິ່ງ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ກໍພົບວ່າພຣະອົງຊົງຖື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ປືກສາ ແລະຜູ້ນໍາທາງຂອງຂ້າ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່ຕ່າງໆຂອງໂລກບໍ່ມີສົມບັດໃ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າມາດຊື້ມູນຄ່ານີ້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ສອນຫົນທາງໃຫ້ຂ້າຢູ່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ອນຂ້າວ່າຈະຕາຍແນໃ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ພຣະຜູ້ຊ່ວຍຜູ້ປະເສ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ົງບໍ່ປ່ຽນແປງໄດ້ຊົງເປີດເຜີຍແກ່ພວກເຮົາແລ້ວຢູ່ຕາມໜ້າຕ່າງໆ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360" w:right="360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</w:t>
      </w:r>
    </w:p>
    <w:p>
      <w:pPr>
        <w:pStyle w:val="Normal"/>
        <w:ind w:left="936" w:right="936" w:hanging="0"/>
        <w:jc w:val="both"/>
        <w:rPr>
          <w:sz w:val="24"/>
          <w:szCs w:val="22"/>
          <w:lang w:val="en-US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ind w:right="-432" w:hanging="0"/>
        <w:rPr>
          <w:b/>
          <w:b/>
          <w:bCs/>
          <w:sz w:val="22"/>
          <w:szCs w:val="24"/>
          <w:lang w:bidi="lo-LA"/>
        </w:rPr>
      </w:pPr>
      <w:r>
        <w:rPr>
          <w:b/>
          <w:bCs/>
          <w:sz w:val="22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5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lang w:val="es-SV"/>
        </w:rPr>
      </w:pPr>
      <w:r>
        <w:rPr>
          <w:rFonts w:eastAsia="Arial Unicode MS" w:cs="Saysettha OT" w:ascii="Saysettha OT" w:hAnsi="Saysettha OT"/>
          <w:b/>
          <w:sz w:val="22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ນອາ ຊອງ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I Know the Bible is True” (Dr. B. B. McKinney, 1886-1952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5:49:00Z</dcterms:created>
  <dc:creator>PacifiCare Health Systems</dc:creator>
  <dc:description/>
  <cp:keywords/>
  <dc:language>en-US</dc:language>
  <cp:lastModifiedBy>CJC</cp:lastModifiedBy>
  <cp:lastPrinted>2018-06-14T10:22:00Z</cp:lastPrinted>
  <dcterms:modified xsi:type="dcterms:W3CDTF">2018-07-11T05:38:00Z</dcterms:modified>
  <cp:revision>43</cp:revision>
  <dc:subject/>
  <dc:title>FINDING THE UNKNOWN GOD</dc:title>
</cp:coreProperties>
</file>