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ເຖິງ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ຄົນທີ່ໃຊ້ຄອມພິວເຕີ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 ສະໜາພາສາຕ່າງໆມີ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 xml:space="preserve">ກະລຸນາກົດທີ່ນີ້ເພື່ອ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ຮຽນຮູ້ເພີ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ພວກທີ່ນັບເປັນມູສະລິມແລະພວກຮິນ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.</w:t>
        </w:r>
      </w:hyperlink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ທຸກທໍລະມານ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lang w:bidi="lo-LA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31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ຜູ້ທໍານວາຍກໍ​ໄດ້​​ສືບ​ຄົ້ນ​ຫາ​ໃນ​ຄວາມພົ້ນ​ນັ້ນ ແລະ​ໄດ້​ພະຍາກອນ​ເຖິງ​ພຣະຄຸນ​ຊຶ່ງ​ຈະ​ບັງ​ເກີດ​ແກ່​ທ່ານ​ທັງ​ຫລາຍ ເຂົາ​ໄດ້​ສືບ​ຄົ້ນ​ຫາ​ສິ່ງ​ໃດ​ຫລື​ລັກສະນະ​ແຫ່ງ​ເວລາ​ຊຶ່ງ​ພຣະ​ວິນ​ຍານ​ຂອງ​ພຣະ​ຄຣິດ ຜູ້​ຊົງ​ສະຖິດ​ຢູ່ໃນ​ຕົວ​ເຂົາ ໄດ້​ຢັ້ງຢືນ​ໄວ້ ເມື່ອ​ພຣະ​ວິນ​ຍານ​ນັ້ນ​ໄດ້​ພະຍາກອນ​ລ່ວງ​ໜ້າ​ເຖິງ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​ທຸກທໍລະມານ​ຂອງ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ເຖິງສະຫ​ງ່າ​ລາ​ສີ​ທີ່​ຈະ​ມາ​ພາຍ​ຫລັ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0-11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ຜູ້ທໍານວາຍພັນທະສັນຍາເດີມຂຽນໂດຍພຣະວິນຍານ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ຫຼາຍເທື່ອທີ່ພຣະຄໍາພີປະກາດວ່າພັນທະສັນຍາເດີມຖືກປະທານໃຫ້ທຸກໆຄໍາມາຈາກ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ຜູ້ທໍານວາຍໄດ້ຂຽນບາງຢ່າງທີ່ພວກເຂົາເອງກໍບໍ່ເຂົ້າ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ສືບຄົ້ນຫາຄວາມ ໝາຍ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ໄດ້ທໍານວາຍເຖິງ“ຄວາມທຸກທໍລະ  ມານ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1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ຢາກໃຫ້ພວກທ່ານເບິ່ງໃນປະໂຫຍກໃກ້ທ້າຍໆຂອງຂໍ້ສິບເອັດ 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ທຸກທໍລະມານ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” “ຕາອິສຄຣິນຕັນພາເຕມາຕາ” “ພາເຕມາຕາ”ຂອງ 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ໝາຍເຖິງ“ຄວາມເຈັບປວດຕ່າງໆ” ”ຫຼື “ທໍລະມານຕ່າງໆ” ມັນ ເປັນພະຫຸບົດ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ຈັບປວດຫຼາຍກວ່າຢ່າ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ໍລະມານຫຼາຍຢ່າງໜື່ງ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ຄວາມທຸກທໍລະ ມານ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”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ໂຕກໍາລັງເວົ້າເຖິງຄວາມທຸກທໍລະມານທີ່ພຣະຄຣິດປະສົບໃນຕອນທ້າຍຊີວິດ ຂອງພຣະອົງ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ໄດ້ປະສົບຄວາມທຸກທໍລະມານຫຼາຍຢ່າງເພື່ອຊ່ວຍ ພວກເຮົາໃຫ້ພົ້ນຈາກຄວາມຜິດບາບ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ວາມທຸກທໍລະມານຂອງພຣະອົງໃນສວນເກັດເສມານີ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ືນກ່ອນທີ່ພຣະອົງຈະຖືກຄຶງໃສ່ໄມ້ກາງແຂນຄວາມທຸກທໍລະມານຂອງພຣະອົງກໍ ເລີ່ມຕົ້ນ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ອນປະມານທ່ຽງຄືນເມື່ອອາຫານແລງຄາບສຸດທ້າຍຈົບລ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ໄດ້ພວກສາວົກອອກໄປຈາກບ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ໄປສູ່ຄວາມມືດມ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ຂ້າມຫ້ວຍນ້ອຍຂິດໂຣນ ແລ້ວມຸ່ງໜ້າສູ່ພູໝາກກອ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ເຂົ້າໄປຂ້າງໃນສວນເກັດເສມານີໃນ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ຕັດກັບພວກສາວົກແປດຄົນວ່າ“ຈົ່ງນັ່ງຢູ່ບ່ອນນີ້ໃນເວລາທີ່ເຮົາຈະໄປອະທິຖ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>26:36),</w:t>
      </w:r>
      <w:r>
        <w:rPr>
          <w:rFonts w:ascii="Saysettha OT" w:hAnsi="Saysettha OT" w:cs="Saysettha OT"/>
          <w:sz w:val="24"/>
          <w:sz w:val="24"/>
          <w:szCs w:val="22"/>
        </w:rPr>
        <w:t>ພຣະອົງຈື່ງພາ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າໂກໂບແລະໂຢຮັນເຂົ້າໄປບ່ອນເລິກໆຂອງສ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ກໍປະສາມຄົນນັ້ນໄວ້ແລ້ວໄປໄກອີກໜ້ອຍໜື່ງຢູ່ກ້ອງຕົ້ນໝາກກອກບ່ອນທີ່ ພຣະອົງຊົງອະທິຖານຕໍ່ພຣະເຈົ້າພຽງຜູ້ດຽ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eastAsia="ko-KR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“ຄວາມທຸກທໍລະມານຂອງພຣະຄຣິດ”ໄດ້ເລີ່ມຂື້ນ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1)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ໝາຍ ເຫ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ຍັງບໍ່ມີມືຂອງມະນຸດແຕະຕ້ອງພຣະອົ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ໝາຍເຫດ</w:t>
      </w:r>
      <w:r>
        <w:rPr>
          <w:rFonts w:ascii="Saysettha OT" w:hAnsi="Saysettha OT" w:cs="Saysettha OT"/>
          <w:sz w:val="24"/>
          <w:sz w:val="24"/>
          <w:szCs w:val="22"/>
        </w:rPr>
        <w:t>ຄວາມທຸກທໍລະມານຂອງ ພຣະອົງເລີ່ມຂື້ນເມື່ອພຣະອົງຊົງຢູ່ຜູ້ດຽວໃນບ່ອນມື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ຕ້ງ່າຕົ້ນໝາກກອກໃນສວນເກັດເສ 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່ທີ່ນັ້ນໃນສວນນໍ້າໜັກບາບຂອງມະນຸດທຸກຄົນໄດ້ວາງລົງເທິງພຣະອົງຊື່ງພຣະອົງ ຕ້ອງແບກ“ໄວ້ໃນພຣະກາຍຂອງພຣະອົງເອງ”ໄປທີ່ໄມ້ກາງແຂນໃນຕອນເຊົ້າ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)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ພຣະເຢຊູຊົງ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eastAsia="ko-KR"/>
        </w:rPr>
      </w:pPr>
      <w:r>
        <w:rPr>
          <w:rFonts w:cs="Saysettha OT" w:ascii="Saysettha OT" w:hAnsi="Saysettha OT"/>
          <w:sz w:val="16"/>
          <w:szCs w:val="22"/>
          <w:lang w:eastAsia="ko-KR"/>
        </w:rPr>
      </w:r>
    </w:p>
    <w:p>
      <w:pPr>
        <w:pStyle w:val="IndentedVerse"/>
        <w:ind w:left="1440" w:right="-18" w:hanging="86"/>
        <w:rPr>
          <w:rFonts w:cs="DokChampa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​ຂອງ​ເຮົາ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ິ​ຕາຍ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ບິດາ​ຂອງ​ຂ້າ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​ເປັນ​ໄດ້​ຂໍ​ໃຫ້​ຈອກນີ້​ເລື່ອນ​ພົ້ນ​ໄປ​ຈາກ​ຂ້າ​ພຣະອົງ​ເທີນ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38,39)</w:t>
      </w:r>
    </w:p>
    <w:p>
      <w:pPr>
        <w:pStyle w:val="BodyTextIndent2"/>
        <w:rPr>
          <w:rFonts w:cs="DokChampa"/>
          <w:sz w:val="16"/>
          <w:lang w:bidi="lo-LA"/>
        </w:rPr>
      </w:pPr>
      <w:r>
        <w:rPr>
          <w:rFonts w:cs="DokChampa"/>
          <w:sz w:val="16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ແປສະໄໝຂອງຄໍາອະທິຖານນີ້ກໍຄືວ່າພຣະເຢຊູກໍາລັງຂໍໃຫ້ຊ່ວຍໃຫ້ພົ້ນຈາກ 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ບໍ່ພົບພຣະຄໍາພີຈັກຂໍ້ທີ່ຢືນຢັນແນວຄິ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ໂອລີເວີບັສເວວຕີຄວາມໝາຍໄດ້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ນັກປະກາດ ຂ່າວປະເສີ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ກັບນັກສາສະໜາສາດ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ບັສເວວກ່າວວ່າຄໍາອະທິຖານຂອງພຣະ ຄຣິດທີ່ວ່າ“ຂໍໃຫ້ຈອກນີ້ເລື່ອນໄປຈາກຂ້າພະອົງ”ໝາຍເຖິງ“ຈອກ”ແຫ່ງຄວາມຕ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 ຄວາມທຸກທໍລະມານພາຍໃຕ້ນໍ້າໜັກແຫ່ງຄວາມບາບ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ໃນສວນເກັດເສມານີນັ້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ພົບພຣະອົງເອງໃນສະພາບທີ່ຕົກ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າລັງຈະຕາຍຢູ່ໃນ ສວ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ສເວວເວົ້າວ່າພຣະເຢຊູຊົງອະທິຖານ“ຂໍການຊ່ວຍໃຫ້ພົ້ນຈາກຄວາມຕາຍ ໃນສວນ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ແບບທີ່ວ່າພຣະອົງຈະສາມາດເຮັດໃຫ້ເປົ້າໝາຍເທິງໄມ້ກາງແຂນຂອງພຣະອົງສໍາເລັດ”</w:t>
      </w:r>
      <w:r>
        <w:rPr/>
        <w:t xml:space="preserve"> </w:t>
      </w:r>
      <w:r>
        <w:rPr/>
        <w:t xml:space="preserve">(J. Oliver Buswell, Ph.D., </w:t>
      </w:r>
      <w:r>
        <w:rPr>
          <w:b/>
          <w:bCs/>
          <w:i/>
          <w:iCs/>
        </w:rPr>
        <w:t>A Systematic Theology of the Christian Religion,</w:t>
      </w:r>
      <w:r>
        <w:rPr/>
        <w:t xml:space="preserve"> Zondervan, 1971, part III, p. 62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ໄດ້ເວົ້າແບບດຽວກັນວ່າ“ພຣະເຢຊູຂໍໃຫ້ຈອກ ແຫ່ງຄວາມຕາຍເລື່ອນໄປຈາກພຣະອົງໃນຄືນນັ້ນເພື່ອທີ່ພຣະອົງຈະສາມາດມີຊີວິດຢູ່ເພື່ອ ຕາຍເທິງໄມ້ກາງແຂນໃນມື້ຕໍ່ມາໄດ້”</w:t>
      </w:r>
      <w:r>
        <w:rPr/>
        <w:t xml:space="preserve"> </w:t>
      </w:r>
      <w:r>
        <w:rPr/>
        <w:t xml:space="preserve">(John R. Rice, D.D., Litt.D., </w:t>
      </w:r>
      <w:r>
        <w:rPr>
          <w:b/>
          <w:bCs/>
          <w:i/>
          <w:iCs/>
        </w:rPr>
        <w:t>The Gospel According to Matthew,</w:t>
      </w:r>
      <w:r>
        <w:rPr/>
        <w:t xml:space="preserve"> Sword of the Lord Publications, 1980, p. 441)</w:t>
      </w:r>
      <w:r>
        <w:rPr>
          <w:rFonts w:cs="Saysettha OT" w:ascii="Saysettha OT" w:hAnsi="Saysettha OT"/>
          <w:sz w:val="24"/>
          <w:szCs w:val="2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ພະລະກໍາລັງ ທີ່ເໜືອທໍາມະຊາດຂອງຮ່າງກ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ຈະຕ້ອງຕາຍຢູ່ສວນໃນຄືນນັ້ນ ແນ່ນອ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ສ໌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442) </w:t>
      </w:r>
      <w:r>
        <w:rPr>
          <w:rFonts w:ascii="Saysettha OT" w:hAnsi="Saysettha OT" w:cs="Saysettha OT"/>
          <w:sz w:val="24"/>
          <w:sz w:val="24"/>
          <w:szCs w:val="22"/>
        </w:rPr>
        <w:t>ນໍ້າໜັກແຫ່ງຄວາມບາບຂອງທ່ານອາດຈະຂ້າພະ ອົງຢູ່ໃນສວນເກັດເສມານີ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ເປັນ​ທຸກ​ເທົ່າໃ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ຍິ່ງ​ປົງ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rFonts w:ascii="Saysettha OT" w:hAnsi="Saysettha OT" w:cs="Saysettha OT"/>
          <w:sz w:val="24"/>
          <w:sz w:val="24"/>
          <w:szCs w:val="24"/>
        </w:rPr>
        <w:t>​ອະທິຖານ</w:t>
      </w:r>
      <w:r>
        <w:rPr>
          <w:rFonts w:ascii="Saysettha OT" w:hAnsi="Saysettha OT" w:cs="Saysettha OT"/>
          <w:sz w:val="24"/>
          <w:sz w:val="24"/>
          <w:szCs w:val="24"/>
        </w:rPr>
        <w:t>ເຫື່ອ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ັນ​ເໝືອນ​ເລືອດ​ໄຫລ​</w:t>
      </w:r>
      <w:r>
        <w:rPr>
          <w:rFonts w:ascii="Saysettha OT" w:hAnsi="Saysettha OT" w:cs="Saysettha OT"/>
          <w:sz w:val="24"/>
          <w:sz w:val="24"/>
          <w:szCs w:val="24"/>
        </w:rPr>
        <w:t>ຢອດ</w:t>
      </w:r>
      <w:r>
        <w:rPr>
          <w:rFonts w:ascii="Saysettha OT" w:hAnsi="Saysettha OT" w:cs="Saysettha OT"/>
          <w:sz w:val="24"/>
          <w:sz w:val="24"/>
          <w:szCs w:val="24"/>
        </w:rPr>
        <w:t>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44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ປະສົບຊ່ວງທີ່ເປັນຕາຢ້ານເມື່ອບາບຂອງພວກເຮົາຖືກວາງລົງໃນຮ່າງກາຍຂອງພຣະອົງໃນຄື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ວດຂອງພຣະອົງໜັກຫຼາຍຈົນເຫື່ອຂອງພຣະ ອົງໄຫຼອອກຈາກຜິວໜັງຂອງພຣະອົງ“ຢອດລົງເປັນເມັດໃຫຍ່” ຜູ້ທໍານວາຍ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ນ່ນອນພຣະອົງຊົງແບກຄວາມທຸກຂອງພວກເຮົາແລະຫີ້ວເອົາຄວາມໂສກເສົ້າຂອງພວກເຮົາ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  <w:r>
        <w:rPr/>
        <w:t xml:space="preserve">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ຊົງເອົາຄວາມຊົ່ວຊ້າຂອງພວກເຮົາທຸກຄົນວາງລົງເທິງພຣະອົງ”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  <w:r>
        <w:rPr/>
        <w:t xml:space="preserve">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ໃຫ້ພວກເຮົາອ່ານໂຢຮັນ </w:t>
      </w:r>
      <w:r>
        <w:rPr>
          <w:rFonts w:cs="Saysettha OT" w:ascii="Saysettha OT" w:hAnsi="Saysettha OT"/>
          <w:sz w:val="24"/>
          <w:szCs w:val="22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2"/>
        </w:rPr>
        <w:t>ໄວໆເລີຍ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ເຈົ້າຊົງຮັກໂລກຈົນໄດ້ປະທານພຣະບຸດອົງດຽວຂອງພຣະອົງທີ່ບັງເກີດມາ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6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ຄວາມເຈັບປວ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ແລະຄວາມເປັນຕາຢ້ານແຫ່ງ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ິດໜ້ອຍດຽວກ່ຽວກັບຄວາມເຈັບປວດທີ່ພຣະເຢຊູຊົງປະສົບໃນການແບກຄວາມ ບາບຂອງພວກເຮົາໃນຄືນນັ້ນ</w:t>
      </w:r>
      <w:r>
        <w:rPr>
          <w:rFonts w:cs="Saysettha OT" w:ascii="Saysettha OT" w:hAnsi="Saysettha OT"/>
          <w:sz w:val="24"/>
          <w:szCs w:val="22"/>
          <w:lang w:val="en-US"/>
        </w:rPr>
        <w:t>!​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ເຊບຮາທ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ຄວາມທຸກທໍລະມານພຣະບຸດ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າຍໃຈຫອ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ຽງຄວນຄ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ລຫິດທີ່ໄຫຼ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ດເຂົ້າເລິກແຫ່ງຄວາມຮັກຂອງພຣະ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ພຣະອົງຊົງເປັນຄວາມຮັກ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(“Thine Unknown Sufferings” by Joseph Hart, 1712-1768;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to the tune of “‘Tis Midnight, and on Olive’s Brow”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ມັກຄິດວ່າຄວາມທຸກທໍລະມານອັນທີ່ໜື່ງແມ່ນໃຫຍ່ທີ່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ມືມະນຸດຄົນໃດໄດ້ແຕະຕ້ອງພຣະອົ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ມື່ອຄວາມບາບຂອງທ່ານຖືກ ວາງລົງເທິງພຣະອົງໂດຍພຣະເຈົ້າຈິດໃຈຂອງພຣະອົງກໍເກືອບຫັກ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ເລືອດກໍແລ່ນ ຢ່າງມີອິດສະຫຼະອອກຈາກຮູໜັງ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ວິລລຽມວິລລຽມ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ໍ້າໜັກຂອງຄວາມບາບມະນຸດໃຫຍ່ຫຼ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ດ້ວາງລົງເທິງພຣະຜູ້ຊ່ວຍໃຫ້ພົ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້ອມກັບວິບັດເປັນເສື້ອຄຸມ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ຈັດຂະບວນເປັນແຖ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ົນບາບຖືກຈັດຂະບວນເປັນແຖວ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 xml:space="preserve">(“Love in Agony” by William Williams, 1759; </w:t>
      </w:r>
    </w:p>
    <w:p>
      <w:pPr>
        <w:pStyle w:val="IndentedQuote"/>
        <w:rPr/>
      </w:pPr>
      <w:r>
        <w:rPr>
          <w:rFonts w:eastAsia="Times New Roman"/>
        </w:rPr>
        <w:t xml:space="preserve">          </w:t>
      </w:r>
      <w:r>
        <w:rPr/>
        <w:t xml:space="preserve">to the tune of “Majestic Sweetness Sits Enthroned”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ວາມທຸກທໍລະມານແຫ່ງຄວາມອັບອາຍຂາຍໜ້າຂອງພຣະອົງ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ທຸກທໍລະມານຂອງພຣະຄຣິດ”ຫາກໍເລີ່ມຂື້ນເທົ່າ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ຍັງມີອີກຫຼາຍຢ່າງກໍາ ລັງຈະ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ະຫານໄດ້ມາທີ່ສວນເກັດເສມານີພ້ອມກັບກະບ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ຈັບ ພຣະເຢຊູໄປດ້ວຍຂໍ້ຫາຜິດ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ລາກພຣະອົງໄປຫາປະໂລຫິດໃຫຍ່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ເຂົາ​ຖົ່ມ​ນ້ຳ​ລາຍ​ຮົດ​ພຣະ​ພັກ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 ​ແຫລະ​ຕີ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ອື່ນ​ເອົາ​ຝ່າ​ມື​ຕົບ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ົ້າ​ພຣ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ທໍານວ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ເຮົາ​ຮູ້​ວ່າ​ໃຜ​ຕົບ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7-68)</w:t>
      </w:r>
    </w:p>
    <w:p>
      <w:pPr>
        <w:pStyle w:val="IndentedVerse"/>
        <w:rPr>
          <w:rFonts w:ascii="Saysettha OT" w:hAnsi="Saysettha OT" w:cs="Saysettha OT"/>
          <w:sz w:val="18"/>
          <w:lang w:bidi="lo-LA"/>
        </w:rPr>
      </w:pPr>
      <w:r>
        <w:rPr>
          <w:rFonts w:cs="Saysettha OT" w:ascii="Saysettha OT" w:hAnsi="Saysettha OT"/>
          <w:sz w:val="18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າງ​ຄົນ​ກໍ​ເລີ່ມ​ຖົ່ມ​ນ້ຳ​ລາຍ​</w:t>
      </w:r>
      <w:r>
        <w:rPr>
          <w:rFonts w:ascii="Saysettha OT" w:hAnsi="Saysettha OT" w:cs="Saysettha OT"/>
          <w:sz w:val="24"/>
          <w:sz w:val="24"/>
          <w:szCs w:val="24"/>
        </w:rPr>
        <w:t>ຮົ</w:t>
      </w:r>
      <w:r>
        <w:rPr>
          <w:rFonts w:ascii="Saysettha OT" w:hAnsi="Saysettha OT" w:cs="Saysettha OT"/>
          <w:sz w:val="24"/>
          <w:sz w:val="24"/>
          <w:szCs w:val="24"/>
        </w:rPr>
        <w:t>ດ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ິດ​</w:t>
      </w:r>
      <w:r>
        <w:rPr>
          <w:rFonts w:ascii="Saysettha OT" w:hAnsi="Saysettha OT" w:cs="Saysettha OT"/>
          <w:sz w:val="24"/>
          <w:sz w:val="24"/>
          <w:szCs w:val="24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ງ </w:t>
      </w:r>
      <w:r>
        <w:rPr>
          <w:rFonts w:ascii="Saysettha OT" w:hAnsi="Saysettha OT" w:cs="Saysettha OT"/>
          <w:sz w:val="24"/>
          <w:sz w:val="24"/>
          <w:szCs w:val="24"/>
        </w:rPr>
        <w:t>ຕີ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</w:t>
      </w:r>
      <w:r>
        <w:rPr>
          <w:rFonts w:ascii="Saysettha OT" w:hAnsi="Saysettha OT" w:cs="Saysettha OT"/>
          <w:sz w:val="24"/>
          <w:sz w:val="24"/>
          <w:szCs w:val="24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ໍານວາຍເບິ່ງແມ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ຄົນ​ໃຊ້​ກໍ​ເອົາ​ຝ່າ​ມື​ຕົ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4:6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ເຊບຮາທເວົ້າ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ຊົງຢືນຢັດອົນທົນພຽງໃ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ໝີ່ນປະໝາດໃນສະຖານທີ່ໜ້າຢ້າ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ຂອງຜູ້ຊົງລິ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້ວຖົ່ມນໍ້າລາຍຮົດແກ້ມພຣະຜູ້ສ້າງຂອງເຂົາ</w:t>
      </w:r>
    </w:p>
    <w:p>
      <w:pPr>
        <w:pStyle w:val="IndentedQuote"/>
        <w:rPr/>
      </w:pPr>
      <w:r>
        <w:rPr>
          <w:rFonts w:eastAsia="Times New Roman"/>
        </w:rPr>
        <w:t xml:space="preserve"> </w:t>
      </w: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ທະຫານ​ຈຶ່ງ​ພາພຣະອົງເຂົ້າ​ໄປ​​ໃນ​ລາດຊະສຳນັກ​ຄື​ທີ່​ເອີ້ນວ່າ​ສານ​ປີ​ໂຕ​ລຽມ ແລ້ວ​ເອີ້ນ​ພວກ​ທະຫານ​ທັງ​ກອງທັບ​ໃຫ້​ມາ​ປະ​ຊຸມ​ກັນ ເຂົາ​ເອົາ​ເສື້ອ​ສີ​ມ່ວງ​ມາ​ສວມ​ໃຫ້ພຣະອົງ ເອົາ​ໜາມ​ສານ​ເປັນ​ມົງ​ກຸດ​ສວມ​ຫົວ ພຣະອົງ ແລ້ວ​ເລີ່ມ​ຄຳ​ນັບ​ພຣະອົງ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ະສັດ​ຂອງ​ພວກ​ຢິວ​ເຈົ້າ​ເອີຍ 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ເຂົາ​ໄດ້​ເອົາ​ໄມ້​ອໍ້​ຕີ​ຫົວ​ພຣະອົງ ແລະ​ໄດ້​ຖົ່ມ​ນ້ຳ​ລາຍ​ຮົດ​ພຣະອົງ ແລ້ວ​ຄຸ​ເຂົ່າ​ລົງນະ​ມັດສະ​ການ​ພຣະອົງ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5:16-19) 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ຜູ້ທໍານວາຍອິດສະຢາ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IndentedVerse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ຫັນຫຼັງໃຫ້ແກ່ຜູ້ທີ່ຕີຂ້າພະເຈົ້າ ແລະຫັນແກ້ມໃຫ້ແກ່ຄົນທີ່ດຶງ ເຄົາ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0:6)</w:t>
      </w:r>
      <w:r>
        <w:rPr/>
        <w:t xml:space="preserve"> 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ານວາຍມີຄາ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ເອົາໄມ້ຕີແກ້ມຂອງຜູ້ປົກຄອງຂອງອິດສະຣາເອນ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ຄາ </w:t>
      </w:r>
      <w:r>
        <w:rPr>
          <w:rFonts w:cs="Saysettha OT" w:ascii="Saysettha OT" w:hAnsi="Saysettha OT"/>
          <w:sz w:val="24"/>
          <w:szCs w:val="24"/>
        </w:rPr>
        <w:t>5:1)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​ທະຫານ​ຂອງ​ເຈົ້າ​ເມືອງ​ຈຶ່ງ​ພາ​ພຣະ​ເຢ​ຊູ​ໄປ​ໄວ້​ໃນ​ສາ​ລາ​ປີ​ໂຕ​ລຽມ ແລ້ວ​ກໍ​ລວມ​ທະຫານ​ທັງ​ກອງທັງ​ລ້ອມ​ພຣະອົງ​ໄວ້ ແລະ​ພວກ​ເຂົາພາກັນ​ແກ້ເສື້ອພຣະອົງ​ອອກ ເອົາ​ເສື້ອ​ສີ​ແດງ​ເຂັ້ມ​ມາ​ສວມ​ພຣະອົງ ເມື່ອ​ພວກ​ເຂົາ​ເອົາ​ໜາມ​ສານ​ເປັນ​ມົງ​ກຸດ ເຂົາ​ກໍ​ສວມ​ຫົວ​ຂອງ​ພຣະອົງ ແລ້ວ​ເອົາ​ໄມ້​ອໍ້​ໃຫ້​ຖື​ໄວ້​ໃນ​ພຣະ​ຫັດ​ເບື້ອງ​ຂວາ​ຂອງ​ພຣະອົງ ແລະ​ເຂົາ​ໄດ້​ຄຸ​ເຂົ່າ​ລົງ​ຕໍ່​ໜ້າ​ພຣະອົງ ເຍາະ​ເຍີ້ຍ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ະສັດ​ຂອງ​ພວກ​ຢິວ​ເຈົ້າເອີຍ 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ກໍ​ຖົ່ມ​ນ້ຳ​ລາຍ​ຮົດ​ພຣະອົງ ແລະ​ເອົາ​ໄມ້​ອໍ້​ນັ້ນ​ຕີ​ຫົວ​ພຣະອົງ</w:t>
      </w:r>
      <w:r>
        <w:rPr>
          <w:rFonts w:cs="Saysettha OT" w:ascii="Saysettha OT" w:hAnsi="Saysettha OT"/>
          <w:sz w:val="24"/>
          <w:szCs w:val="24"/>
        </w:rPr>
        <w:t>"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27-30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ມົງກຸດເງີນຫຼືຄໍາສໍາຫຼັບ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ມົງກຸດສໍາຫຼັບພຣະອົງທີ່ຈະຖື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ແຕ່ເລືອດປະດັບຢູ່ຄີ້ວກັບຮອຍເປື້ອນທີ່ພຣະອົງຊົງແບ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ເອົາມົງໃຫ້ພຣະອົງສວມໃສ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ກໄມ້ກາງແຂນກາຍເປັນບັນລັ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ານາຈັກພຣະອົງແມ່ນຢູ່ໃນໃຈຢ່າງດຽ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ຂຽນຄວາມຮັກຂອງພຣະອົງດ້ວຍສີ້ເລືອດໝູ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ສວມມົງກຸດໜາມເທິງຫົວຂອງພຣະອົງ</w:t>
      </w:r>
    </w:p>
    <w:p>
      <w:pPr>
        <w:pStyle w:val="IndentedQuote"/>
        <w:rPr/>
      </w:pPr>
      <w:r>
        <w:rPr/>
        <w:t xml:space="preserve">(“A Crown of Thorns” by Ira F. Stanphill, 1914-199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ນັ້ນ​ປີ​ລາດ​ຈຶ່ງ​ໃຫ້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​​ຕີ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1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ທາງຜູ້ທໍານວາຍອິດສະຢາພຣະເຢຊູ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ຫັນຫຼັງໃຫ້ແກ່ຜູ້ທີ່ຕີຂ້າພ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0:6)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ຕີຫຼັງພຣະອົງຈົນຈີກເປັນຕ່ອ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ຕ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ຕາຍ ຍ້ອນຖືກຕີ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ເຫັນກະດູກຂ້າ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ມັນດຶງຫຼັງ ຂອງພຣະອົງຈົນເຫັນກະດູກ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ໜາມຂະໝັບຂອງພຣະອົງຖືກແທງເປັນແຜຍາວເລິ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ົ່ງກະແສເລືອດໄຫຼຈາກທຸກໆສ່ວ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ຂອງພຣະອົງຖືກຂຽນດ້ວຍແສ້ຢ່າງໜັ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ແສ້ແຫຼມຄົມຈີກຂາດຫົວໃຈຂອງພຣະອົງ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ທຸກທໍລະມານຂອງພຣະຄຣິ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11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ຄວາມທຸກທໍລະມານແຫ່ງ ຄວາມອັບອາຍຂາຍ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ຄວາມທຸກທໍລະມານຂອງພຣະອົງເທິງໄມ້ກາງແຂ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ເຫື່ອໄຫຼຢອດລົງເປັນເມັດໃຫຍ່ຢູ່ໃນສວນເກັດ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ຖືກຕົບ ໜ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ກໍຖືກຕີຈົນເນື້ອໜັງທາງຫຼັງຂອງພຣະອົງຂາດເປັນຕ່ອນນ້ອ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 ຈາກນັ້ນມົງກຸດໜາມກໍຖືກສຽບລົງເທິງຫົວ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ເລືອດໄຫຼລົງຕາ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ຕາຍໄປເຄິ່ງໜື່ງແລ້ວຕອນທີ່ພວກເຂົາພາພຣະອົງໄປຄຶງທີ່ໄມ້ກາງ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ພຣະອົງ​ຊົງ​ແບກ​ກາງແຂນ​ຂອງ​ພຣະອົງ​ໄປ​ຍັງ​ສະຖານ​ທີ່​ແຫ່ງ​ໜຶ່ງ​ຊຶ່ງ​ເອີ້ນວ່າສະຖານ​ທີ່​ກະ​ໂຫລກ​ຫົວ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ີ່​ນັ້ນເຂົາຄຶງ​ພຣະອົງ​ໄວ້​ທີ່​ກາງແຂນ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17-18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ເອົາຕະປູໃຫຍ່ຕອກມືແລະຕີນຂອງພຣະອົງໃສ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ພາກັນຍົກໄມ້ກາງແຂນຂື້ນແລະພຣະເຢຊູກໍຖືກຫ້ອຍຢູ່ຫັ້ນດ້ວຍຄວາມເຈັບປວດແລະທໍລະມ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ຢເຊບຮາ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ທ</w:t>
      </w:r>
      <w:r>
        <w:rPr>
          <w:rFonts w:ascii="Saysettha OT" w:hAnsi="Saysettha OT" w:cs="Saysettha OT"/>
          <w:sz w:val="24"/>
          <w:sz w:val="24"/>
          <w:szCs w:val="22"/>
        </w:rPr>
        <w:t>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Quote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ຕອກເປື່ອຍກາຍໃສ່ໄມ້ທີ່ຖືກສາບແຊ່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ີດໂປ່ງຕໍ່ໂລກແລະສະຫວັນເບື້ອງເທິ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ບທີ່ເປັນຕາອາຍຂອງແຜແລະເລື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ັນພາບໜ້າເສົ້າຂອງຄວາມຮັກທີ່ເຈັບຊ້ຳ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ຟັງສຽງຮ້ອງທີ່ເປັນຕາຢ້າ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ທົບພວກທູດສະຫວັນໃນເວລາທີ່ເຂົາເບ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ຂອງພຣະອົງຖີ້ມພຣະອົງໄປໃນຕອນກາງຄື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ຕອນນີ້ພຣະເຈົ້າກໍຖີ້ມພຣະອົງໄປຄືກັນ</w:t>
      </w:r>
      <w:r>
        <w:rPr>
          <w:rFonts w:cs="Saysettha OT" w:ascii="Saysettha OT" w:hAnsi="Saysettha OT"/>
          <w:sz w:val="24"/>
        </w:rPr>
        <w:t>!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>“‘</w:t>
      </w:r>
      <w:r>
        <w:rPr/>
        <w:t xml:space="preserve">Tis Midnight, and on Olive’s Brow”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ປະ​ມານ​ບ່າຍ​ສາມ​ໂມງ​ພຣະ​ເຢຊູ​ຊົງ​ຮ້ອງ​ສຽງ​ດັ່ງ​ວ່າ ເອ​ລີ ເອ​ລີ ລາ​ມາ​ສະ​ບັກ​ທາ​ນີ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ປ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ຂອງ​ຂ້າ​ພຣະອົງ ພຣະ​ເຈົ້າ​ຂອງ​ຂ້າ​ພຣະອົງ ເປັນຫຍັງພຣະອົງ​ຈື່ງຊົງ​ປະ​ຖິ້ມ​ຂ້າ​ພຣະອົງ​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6) </w:t>
      </w:r>
    </w:p>
    <w:p>
      <w:pPr>
        <w:pStyle w:val="TextBody"/>
        <w:rPr>
          <w:rFonts w:ascii="Saysettha OT" w:hAnsi="Saysettha OT" w:cs="Saysettha OT"/>
          <w:i/>
          <w:i/>
          <w:iCs/>
          <w:sz w:val="24"/>
          <w:szCs w:val="22"/>
        </w:rPr>
      </w:pPr>
      <w:r>
        <w:rPr/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ຈິດໃຈຂອງເຮົາບໍ່ສາມາດເຂົ້າໃ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ເທີເວົ້າວ່າມັນບໍ່ສາມາດອະທິບາຍໂດຍຄໍ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ຂອງມະນຸ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ຫົນທາງທີ່ພວກເຮົາບໍ່ສາມາດເຂົ້າໃຈເຕັມທີວ່າພຣະບິດາຊົງຫັນໄປ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ພຣະບຸດ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ຢຊູຊົງຕາຍເພື່ອຈ່າຍຄ່າສໍາຫຼັບຄວາມຜິດບາບຂອງເຮ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ຽ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ຢ່າງດຽວ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i/>
          <w:iCs/>
        </w:rPr>
        <w:t xml:space="preserve">  </w:t>
      </w:r>
    </w:p>
    <w:p>
      <w:pPr>
        <w:pStyle w:val="TextBody"/>
        <w:rPr>
          <w:rFonts w:ascii="Saysettha OT" w:hAnsi="Saysettha OT" w:cs="Saysettha OT"/>
          <w:i/>
          <w:i/>
          <w:iCs/>
          <w:sz w:val="18"/>
          <w:szCs w:val="22"/>
        </w:rPr>
      </w:pPr>
      <w:r>
        <w:rPr>
          <w:rFonts w:cs="Saysettha OT" w:ascii="Saysettha OT" w:hAnsi="Saysettha OT"/>
          <w:i/>
          <w:iCs/>
          <w:sz w:val="18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</w:p>
    <w:p>
      <w:pPr>
        <w:pStyle w:val="IndentedVers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ບາດເຈັບເພາະການລະເມີດຂອງພວກເຮົາ ທ່ານຟົກຊ້ຳເພາະ ຄວາມຊົ່ວຊ້າຂອງພວກເຮົາ ການຕີສອນອັນເຮັດໃຫ້ພວກເຮົາປອດໄພນັ້ນ ຕົກກັບທ່ານ ແລະດ້ວຍການຖືກຕີຂອງພຣະອົງພວກເຮົາຈື່ງໄດ້ຮັບການ ຮັກສາໃຫ້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ັນນັ້ນແມ່ນຫຼັກຄໍາສອນທີ່ມີລາສີແຫ່ງການໄຖ່ແທນຄົນອື່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າຍເທິງໄມ້ ກາງແຂນເພື່ອໄຖ່ບາ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ຕາຍຢູ່ບ່ອນຂອງທ່ານເພື່ອຈ່າຍການລົງ ໂທ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ຊົງສິ້ນພຣະຊົນເພື່ອບາບຂອງພວກເຮົາຕາມທີ່ບັນທຶກໄວ້ໃນ ພຣະຄໍາ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ເປັນ“ບຸກຄົນແຫ່ງຄວາມໂສກເສົ້າ”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ບຸດຂອງພຣະເຈົ້າຊື່ງໄດ້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ຮຽກຮ້ອງເອົາຄົນບາບກັບຄືນມ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ແບກຄວາມອາຍແລະການດູໝີ່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່ອນລົງໂທດຂອງຂ້າພຣະອົງຢືນຢູ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ປະທັບກາໃຫ້ອະໄພຂ້າໂດຍໂລຫິດ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>
          <w:rFonts w:ascii="Saysettha OT" w:hAnsi="Saysettha OT" w:cs="Saysettha OT"/>
          <w:sz w:val="24"/>
          <w:szCs w:val="40"/>
        </w:rPr>
      </w:pPr>
      <w:r>
        <w:rPr>
          <w:rFonts w:cs="Saysettha OT" w:ascii="Saysettha OT" w:hAnsi="Saysettha OT"/>
          <w:sz w:val="24"/>
          <w:szCs w:val="40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ຍົກຂື້ນຄືພຣະອົງຜູ້ຊົງຈະຕ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ໍາເລັດແລ້ວ”ຄືຄໍາຮ້ອງຂອງ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ຊົງຖືກຍົກຂື້ນຢ່າງສູງໃນສະຫວ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rPr/>
      </w:pPr>
      <w:r>
        <w:rPr/>
        <w:t xml:space="preserve">(“Hallelujah, What a Saviour” by Philip P. Bliss, 1838-1876).  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ຢາກຈະລອດຈາກຄວາມຜິດແລະການລົງໂທດເນື່ອງຈາກບາບຂອງທ່າ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ທ່ານຈະຕ້ອງມາຫາພຣະເຢຊູດ້ວຍ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ອົງຜູ້ຊື່ງ ຕອນນີ້ຊົງນັ່ງທີ່ມືຂວາຂອງພຣະເຈົ້າໃນ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ຮ້ອງພວກທ່ານດ້ວຍສຸດຈິດ ສຸດໃຈວ່າຈົ່ງມາຫາພຣະເຢຊູດຽວ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ັກພີງໃນ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າງໃຈ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 ລ້າງບາບແຕ່ລະອັນຂອງທ່ານອອກ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ໃຫ້ບັນທຶກຂອງທ່ານສະອ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ອົງຈະຊົງຊ່ວຍຈິດວິນຍານຂອງທ່ານທຸກເວລາແລະຕະຫຼອດໄປເປັນນິ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ລກທີ່ບໍ່ມີ ວັນສູນສິ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ແມ່ນແລ້ວ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ພົ້ນຈາກຄວາມຜິດແລະການລົງ ໂທດເນື່ອງຈາກບາບຂອງທ່ານໄດ້ໂດຍ“ຄວາມທຸກທໍລະມານ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1), </w:t>
      </w:r>
      <w:r>
        <w:rPr>
          <w:rFonts w:ascii="Saysettha OT" w:hAnsi="Saysettha OT" w:cs="Saysettha OT"/>
          <w:sz w:val="24"/>
          <w:sz w:val="24"/>
          <w:szCs w:val="22"/>
        </w:rPr>
        <w:t>ເຊີນ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ຊົງຊໍາລະຄວາມຜິດບາບຂອງທ່ານແລະຊ່ວຍ ຈິດວິນຍານຂອງທ່ານໃຫ້ພົ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val="en-US" w:bidi="lo-LA"/>
        </w:rPr>
        <w:t xml:space="preserve">. 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432" w:hanging="0"/>
        <w:jc w:val="left"/>
        <w:rPr>
          <w:rFonts w:ascii="Saysettha OT" w:hAnsi="Saysettha OT" w:eastAsia="Arial Unicode MS" w:cs="Saysettha OT"/>
          <w:b w:val="false"/>
          <w:b w:val="false"/>
          <w:sz w:val="24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24"/>
          <w:szCs w:val="24"/>
          <w:lang w:val="en-US"/>
        </w:rPr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 w:val="false"/>
          <w:szCs w:val="40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40"/>
        </w:rPr>
        <w:t xml:space="preserve">ອິດສະຢາ </w:t>
      </w:r>
      <w:r>
        <w:rPr>
          <w:rFonts w:cs="Saysettha OT" w:ascii="Saysettha OT" w:hAnsi="Saysettha OT"/>
          <w:b w:val="false"/>
          <w:szCs w:val="40"/>
        </w:rPr>
        <w:t>53:1-6.</w:t>
      </w:r>
      <w:r>
        <w:rPr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/>
      </w:pPr>
      <w:r>
        <w:rPr>
          <w:rFonts w:ascii="Saysettha OT" w:hAnsi="Saysettha OT" w:cs="Saysettha OT"/>
          <w:b w:val="false"/>
          <w:b w:val="false"/>
          <w:szCs w:val="24"/>
        </w:rPr>
        <w:t>ບັນເລງເພງກ່ອນເທດສະໜາໂດຍທ້າວ ເບັນຈາມິນກຣິຟຟິດ</w:t>
      </w:r>
      <w:r>
        <w:rPr>
          <w:rFonts w:cs="Saysettha OT" w:ascii="Saysettha OT" w:hAnsi="Saysettha OT"/>
          <w:b w:val="false"/>
          <w:szCs w:val="24"/>
        </w:rPr>
        <w:t>:</w:t>
      </w:r>
      <w:r>
        <w:rPr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A Crown of Thorns” (by Ira F. Stanphill, 1914-1993)/ </w:t>
      </w:r>
    </w:p>
    <w:p>
      <w:pPr>
        <w:pStyle w:val="Heading"/>
        <w:ind w:left="1440" w:right="-432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Love in Agony” (by William Williams, 1759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  <w:lang w:val="en-US"/>
        </w:rPr>
        <w:t>ຄວາມທຸກທໍລະມານຂອງພຣະຄຣິດ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ວກ​ສາສະ​ດາ​ພະຍາກອນ​ກໍ​ໄດ້​​ສືບ​ຄົ້ນ​ຫາ​ໃນ​ຄວາມພົ້ນ​ນັ້ນ ແລະ​ໄດ້​ພະຍາກອນ​ເຖິງ​ພຣະຄຸນ​ຊຶ່ງ​ຈະ​ບັງ​ເກີດ​ແກ່​ທ່ານ​ທັງ​ຫລາຍ ເຂົາ​ໄດ້​ສືບ​ຄົ້ນ​ຫາ​ສິ່ງ​ໃດ​ຫລື​ລັກສະນະ​ແຫ່ງ​ເວລາ​ຊຶ່ງ​ພຣະ​ວິນ​ຍານ​ຂອງ​ພຣະ​ຄຣິດ ຜູ້​ຊົງ​ສະຖິດ​ຢູ່ໃນ​ຕົວ​ເຂົາ ໄດ້​ຢັ້ງຢືນ​ໄວ້ ເມື່ອ​ພຣະ​ວິນ​ຍານ​ນັ້ນ​ໄດ້​ພະຍາກອນ​ລ່ວງ​ໜ້າ​ເຖິງ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ວາມ​ທຸກທໍລະມານ​ຂອງ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ເຖິງສະຫ​ງ່າ​ລາ​ສີ​ທີ່​ຈະ​ມາ​ພາຍ​ຫລັ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1:10-11)</w:t>
      </w:r>
    </w:p>
    <w:p>
      <w:pPr>
        <w:pStyle w:val="Normal"/>
        <w:ind w:left="576" w:right="576" w:hanging="0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ຄວາມທຸກທໍລະມານຂອງພຣະອົງໃນສວນເກັດເສມານີ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6:36;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38, 3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22: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>53:4,6;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3:16.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4"/>
          <w:lang w:val="en-US"/>
        </w:rPr>
        <w:t xml:space="preserve">  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ວາມທຸກທໍລະມານແຫ່ງຄວາມອັບອາຍຂາຍໜ້າຂອງພຣະອົງ</w:t>
      </w:r>
      <w:r>
        <w:rPr>
          <w:rFonts w:cs="Saysettha OT" w:ascii="Saysettha OT" w:hAnsi="Saysettha OT"/>
          <w:sz w:val="24"/>
          <w:lang w:val="en-US"/>
        </w:rPr>
        <w:t xml:space="preserve">. 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</w:t>
      </w: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67-6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14:6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sz w:val="24"/>
          <w:lang w:val="en-US"/>
        </w:rPr>
        <w:t xml:space="preserve">15:16-1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ab/>
        <w:t xml:space="preserve">   50: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ີຄາ </w:t>
      </w:r>
      <w:r>
        <w:rPr>
          <w:rFonts w:cs="Saysettha OT" w:ascii="Saysettha OT" w:hAnsi="Saysettha OT"/>
          <w:sz w:val="24"/>
          <w:lang w:val="en-US"/>
        </w:rPr>
        <w:t xml:space="preserve">5: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7:27-3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9:1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"/>
          <w:sz w:val="24"/>
          <w:lang w:val="en-US"/>
        </w:rPr>
        <w:t xml:space="preserve">  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ຄວາມທຸກທໍລະມານຂອງພຣະອົງເທິງໄມ້ກາງແຂນ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>19:17-18;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7:46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3:18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53:5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3.</w:t>
      </w:r>
      <w:r>
        <w:rPr>
          <w:sz w:val="24"/>
        </w:rPr>
        <w:t xml:space="preserve"> </w:t>
      </w:r>
    </w:p>
    <w:p>
      <w:pPr>
        <w:pStyle w:val="Subtitle"/>
        <w:ind w:left="38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ind w:left="389" w:hanging="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6:23:00Z</dcterms:created>
  <dc:creator>Christopher L. Cagan</dc:creator>
  <dc:description/>
  <dc:language>en-US</dc:language>
  <cp:lastModifiedBy>Use This Account</cp:lastModifiedBy>
  <cp:lastPrinted>2016-01-29T17:09:00Z</cp:lastPrinted>
  <dcterms:modified xsi:type="dcterms:W3CDTF">2016-02-05T16:2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