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ຖືກແປເປັນພາສາຕ່າງໆ </w:t>
      </w:r>
      <w:r>
        <w:rPr>
          <w:rFonts w:cs="Saysettha OT" w:ascii="Saysettha OT" w:hAnsi="Saysettha OT"/>
          <w:sz w:val="24"/>
        </w:rPr>
        <w:t xml:space="preserve">3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 ໃນທຸກໆເດືອນ</w:t>
      </w:r>
      <w:r>
        <w:rPr>
          <w:rFonts w:cs="Saysettha OT" w:ascii="Saysettha OT" w:hAnsi="Saysettha OT"/>
          <w:sz w:val="24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rFonts w:cs="Saysettha OT" w:ascii="Saysettha OT" w:hAnsi="Saysettha OT"/>
          <w:sz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ເຮົາຢູ່ໃນ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cs="Saysettha OT" w:ascii="Saysettha OT" w:hAnsi="Saysettha OT"/>
          <w:sz w:val="24"/>
        </w:rPr>
        <w:t>.</w:t>
      </w:r>
      <w:r>
        <w:rPr>
          <w:sz w:val="24"/>
          <w:lang w:val="en-US"/>
        </w:rPr>
        <w:t xml:space="preserve">    </w:t>
      </w:r>
    </w:p>
    <w:p>
      <w:pPr>
        <w:pStyle w:val="Heading1"/>
        <w:ind w:left="0" w:right="0" w:hanging="0"/>
        <w:jc w:val="center"/>
        <w:rPr>
          <w:rFonts w:cs="DokChampa"/>
          <w:sz w:val="24"/>
          <w:lang w:val="en-US" w:bidi="lo-LA"/>
        </w:rPr>
      </w:pPr>
      <w:r>
        <w:rPr>
          <w:rFonts w:cs="DokChampa"/>
          <w:sz w:val="24"/>
          <w:lang w:val="en-US" w:bidi="lo-LA"/>
        </w:rPr>
      </w:r>
    </w:p>
    <w:p>
      <w:pPr>
        <w:pStyle w:val="Heading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ບາດແຜຕ່າງໆຂອງພຣະຄຣິດ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WOUNDS OF CHRIS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26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Morning, June 26, 2016</w:t>
      </w:r>
    </w:p>
    <w:p>
      <w:pPr>
        <w:pStyle w:val="TextBody"/>
        <w:jc w:val="center"/>
        <w:rPr>
          <w:rFonts w:cs="DokChampa"/>
          <w:sz w:val="24"/>
          <w:szCs w:val="24"/>
          <w:lang w:bidi="lo-LA"/>
        </w:rPr>
      </w:pPr>
      <w:r>
        <w:rPr>
          <w:rFonts w:cs="DokChampa"/>
          <w:sz w:val="24"/>
          <w:szCs w:val="24"/>
          <w:lang w:bidi="lo-LA"/>
        </w:rPr>
      </w:r>
    </w:p>
    <w:p>
      <w:pPr>
        <w:pStyle w:val="Normal"/>
        <w:ind w:left="1008" w:right="1008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ສະແດ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າດ​ໃຫ້​ເຂົາ​ເຫັ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Normal"/>
        <w:ind w:left="1008" w:right="1008" w:hanging="0"/>
        <w:jc w:val="center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4:40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Saysettha OT" w:hAnsi="Saysettha OT" w:eastAsia="Phetsarath OT" w:cs="Saysettha OT"/>
          <w:sz w:val="24"/>
          <w:szCs w:val="22"/>
        </w:rPr>
      </w:pPr>
      <w:r>
        <w:rPr>
          <w:rFonts w:ascii="Saysettha OT" w:hAnsi="Saysettha OT" w:eastAsia="Phetsarath OT" w:cs="Saysettha OT"/>
          <w:sz w:val="24"/>
          <w:sz w:val="24"/>
          <w:szCs w:val="22"/>
        </w:rPr>
        <w:t>ຂ້າພະເຈົ້າກໍາລັງຈະເທດສະໜາເລື່ອງບາດແຜຕ່າງໆຂອງພຣະຄຣິດ</w:t>
      </w:r>
      <w:r>
        <w:rPr>
          <w:rFonts w:eastAsia="Phetsarath OT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ພຣະອົງຊົງ ຖືກຄຶງໃສ່ໄມ້ກາງແຂນ</w:t>
      </w:r>
      <w:r>
        <w:rPr>
          <w:rFonts w:eastAsia="Phetsarath OT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ໃນມືແລະຕີນຂອງພຣະອົງຍັງມີຮູຫຼັງຈາກທີ່ພຣະອົງຊົງຟື້ນຂື້ນມາ ຈາກຕາຍ</w:t>
      </w:r>
      <w:r>
        <w:rPr>
          <w:rFonts w:eastAsia="Phetsarath OT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ພຣະອົງຊົງສະແດງບາດແຜເຫຼົ່ານັ້ນໃຫ້ພວກເຂົາເບິ່ງຫຼັງຈາກທີ່ຟື້ນຄືນມາຈາກ ຕາຍ</w:t>
      </w:r>
      <w:r>
        <w:rPr>
          <w:rFonts w:eastAsia="Phetsarath OT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ພຣະອົງຊົງຖືກຕອກໃສ່ໄມ້ກາງແຂນເພື່ອຈ່າຍຄ່າການລົງໂທດສໍາຫຼັບຄວາມຜິດ ບາບ</w:t>
      </w:r>
      <w:r>
        <w:rPr>
          <w:rFonts w:eastAsia="Phetsarath OT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ຫົນທາງດຽວທີ່ທ່ານສາມາດລອດຈາກຄວາມບາບຂອງທ່ານໄດ້ຄືການມາຫາພຣະ ເຢຊູແລະເຊື່ອວາງໃຈໃນພຣະອົງ</w:t>
      </w:r>
      <w:r>
        <w:rPr>
          <w:rFonts w:eastAsia="Phetsarath OT"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eastAsia="Phetsarath OT" w:cs="Saysettha OT"/>
          <w:sz w:val="24"/>
          <w:szCs w:val="22"/>
        </w:rPr>
      </w:pPr>
      <w:r>
        <w:rPr>
          <w:rFonts w:ascii="Saysettha OT" w:hAnsi="Saysettha OT" w:eastAsia="Phetsarath OT" w:cs="Saysettha OT"/>
          <w:sz w:val="24"/>
          <w:sz w:val="24"/>
          <w:szCs w:val="22"/>
        </w:rPr>
        <w:t>ແຕ່ທ່ານຈະບໍ່ມີວັນທີ່ຈະວາງໃຈໃນພຣະຄຣິດຈົນກວ່າທ່ານຈະຮູ້ສຶກອາຍໃນເລື່ອງ ບາບ</w:t>
      </w:r>
      <w:r>
        <w:rPr>
          <w:rFonts w:eastAsia="Phetsarath OT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ທ່ານຈະພະຍາຍາມທີ່ຈະຊ່ວຍຕົນເອງໃຫ້ລອດໂດຍການເປັນຄົນທີ່ດີຂື້ນ</w:t>
      </w:r>
      <w:r>
        <w:rPr>
          <w:rFonts w:eastAsia="Phetsarath OT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ແຕ່ທ່ານບໍ່ ຕ້ອງການທີ່ຈະຍອມຮັບວ່າທ່ານເປັນຄົນບາບທີ່ຫຼົງທາງ</w:t>
      </w:r>
      <w:r>
        <w:rPr>
          <w:rFonts w:eastAsia="Phetsarath OT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ທ່ານບໍ່ຕ້ອງການທີ່ຈະຍອມຮັບວ່າ ພຣະເຢຊູຄືຜູ້ດຽວເທົ່ານັ້ນທີ່ສາມາດຊ່ວຍທ່ານໃຫ້ພົ້ນຈາກຄວາມບາບໂດຍການຕາຍຂອງ ພຣະອົງເທິງໄມ້ກາງແຂນ</w:t>
      </w:r>
      <w:r>
        <w:rPr>
          <w:rFonts w:eastAsia="Phetsarath OT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ທ່ານບໍ່ຕ້ອງການທີ່ຈະຍອມຮັບວ່າທ່ານເປັນຄົນບາບຄືກັບໄກ ເພີງເປັນ</w:t>
      </w:r>
      <w:r>
        <w:rPr>
          <w:rFonts w:eastAsia="Phetsarath OT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ໄກໄດ້ເວົ້າວ່າ“ຂ້ອຍຮູ້ວ່າຂ້ອຍເປັນຄົນບາບ</w:t>
      </w:r>
      <w:r>
        <w:rPr>
          <w:rFonts w:eastAsia="Phetsarath OT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ຂ້ອຍພະຍາຍາມເປັນເດັກທີ່ດີແຕ່ບໍ່ ວ່າຂ້ອຍຈະພະຍາຍາມໜັກປານໃດຂ້ອຍກໍປ່ຽນໂຕເອງບໍ່ໄດ້</w:t>
      </w:r>
      <w:r>
        <w:rPr>
          <w:rFonts w:eastAsia="Phetsarath OT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ຂ້ອຍສໍານຶກວ່າຕົນເອງເປັນ ຄົນບາບທີ່ລົ້ມລົງ</w:t>
      </w:r>
      <w:r>
        <w:rPr>
          <w:rFonts w:eastAsia="Phetsarath OT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ທີ່ວ່າຂ້ອຍໄດ້ເຮັດບາບຕໍ່ສູ້ພຣະເຈົ້າ</w:t>
      </w:r>
      <w:r>
        <w:rPr>
          <w:rFonts w:eastAsia="Phetsarath OT" w:cs="Saysettha OT" w:ascii="Saysettha OT" w:hAnsi="Saysettha OT"/>
          <w:sz w:val="24"/>
          <w:szCs w:val="22"/>
        </w:rPr>
        <w:t>...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ຂ້ອຍຮູ້ສຶກວ່າຕົນເອງມີຄວາມຫວັງ ໃດເລີຍ” ຂ້າພະເຈົ້າໄດ້ອ່ານທຸກຄໍາເວົ້ານີ້ໃນບົດເທດສະໜາຕອນເຊົ້າອາທິດແລ້ວນີ້</w:t>
      </w:r>
      <w:r>
        <w:rPr>
          <w:rFonts w:eastAsia="Phetsarath OT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ຂ້ອຍ ບໍ່ສາມາດປ່ຽນຕົນເອງໄດ້</w:t>
      </w:r>
      <w:r>
        <w:rPr>
          <w:rFonts w:eastAsia="Phetsarath OT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ຂ້ອຍສໍານຶກວ່າຕົນເອງເປັນຄົນບາບ</w:t>
      </w:r>
      <w:r>
        <w:rPr>
          <w:rFonts w:eastAsia="Phetsarath OT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ຂ້ອຍຮູ້ສຶກວ່າຂ້ອຍໝົດຫວັງ ແຕ່ໃນບໍ່ເທົ່າໃດນາທີຕໍ່ມາຂ້າພະເຈົ້າກໍໄດ້ຖາມຜູ້ສາວຄົນຈີນຜູ້ນັ້ນ ວ່າລາວລອດແລ້ວບໍ</w:t>
      </w:r>
      <w:r>
        <w:rPr>
          <w:rFonts w:eastAsia="Phetsarath OT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ລາວບອກວ່າ“ລອດແລ້ວ” ຂ້າພະເຈົ້າກໍຖາມລາວວ່າລາວລອດໄດ້ແນວໃດ</w:t>
      </w:r>
      <w:r>
        <w:rPr>
          <w:rFonts w:eastAsia="Phetsarath OT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ລາວຕອບວ່າ ລາວປ່ຽນແປງຕົນເອງແລ້ວກາຍເປັນຄົນທີ່ດີກວ່າເກົ່າ</w:t>
      </w:r>
      <w:r>
        <w:rPr>
          <w:rFonts w:eastAsia="Phetsarath OT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ລາວບອກວ່າຕອນນີ້ລາວເຊື່ອຟັງພໍ່ ແມ່ຂອງລາວແລ້ວ</w:t>
      </w:r>
      <w:r>
        <w:rPr>
          <w:rFonts w:eastAsia="Phetsarath OT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ລາວໄດ້ປ່ຽນຕົນເອງເປັນຄົນດີກວ່າເກົ່າ</w:t>
      </w:r>
      <w:r>
        <w:rPr>
          <w:rFonts w:eastAsia="Phetsarath OT"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ຂ້າພະເຈົ້າບໍ່ຢາກເຊື່ອທີ່ລາວ ເວົ້າແບບນັ້ນ</w:t>
      </w:r>
      <w:r>
        <w:rPr>
          <w:rFonts w:eastAsia="Phetsarath OT"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ລາວໄດ້ປ່ຽນແປງຕົນເອງ</w:t>
      </w:r>
      <w:r>
        <w:rPr>
          <w:rFonts w:eastAsia="Phetsarath OT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ລາວໄດ້ເຮັດໃຫ້ຕົນເອງເປັນຄົນທີ່ດີກວ່າເກົ່າ</w:t>
      </w:r>
      <w:r>
        <w:rPr>
          <w:rFonts w:eastAsia="Phetsarath OT"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ບໍ່ເປັນຕາເຊື່ອ</w:t>
      </w:r>
      <w:r>
        <w:rPr>
          <w:rFonts w:eastAsia="Phetsarath OT" w:cs="Saysettha OT" w:ascii="Saysettha OT" w:hAnsi="Saysettha OT"/>
          <w:sz w:val="24"/>
          <w:szCs w:val="22"/>
        </w:rPr>
        <w:t xml:space="preserve">! 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າງໄດ້ມາຢູ່ທີ່ຄຣິສຕະຈັກຂອງເຮົາເປັນເວລາດົນ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າງໄດ້ຍິນຄໍາເທດສະໜາຂອງຂ້າພະເຈົ້າຫຼາຍເທື່ອ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ສາມາດລອດໂດຍການປ່ຽນແປງຕົນເອງແລະໂດຍ ການເປັນຄົນທີ່ດີກວ່າເກົ່າ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າງໄດ້ຍິນຂ້າພະເຈົ້າເວົ້າແລ້ວເວົ້າອີກວ່າທ່ານສາມາດລອດໄດ້ໂດຍການທີ່ພຣະເຢຊູມາຕາຍເທິງໄມ້ກາງແຂນເພື່ອຈ່າຍຄ່າຄວາມຜິດບາບຂອງທ່ານ 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ຄໍາເທດສະໜາທຸກຢ່າງກໍບໍ່ໄດ້ມີຜົນຕໍ່ນາງຫຍັງ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າງຍັງຄົງສືບຕໍ່ຄິດ ວ່ານາງສາມາດປ່ຽນແປງຕົນເອງແລະຊ່ວຍຕົນເອງໃຫ້ລອ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ບໍ່ໄດ້ເອີຍເຖິງແມ່ນຊື່ ຂອງ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າງບໍ່ໄດ້ເອີຍເຖິງແມ່ນກະທັ່ງພຣະໂລຫິດໄຖ່ບາບຂອງ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ເລີ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ຈັກເທື່ອເລີຍທີ່ນາງຈະເອີຍເຖິງພຣະນາມຂອງພຣະເຢຊູ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ວົ້າກັບພວກທ່ານໃນເຊົ້ານີ້ວ່າ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ທ່ານຈະບໍ່ມີວັນລອດຈົນກວ່າທ່ານຈະຮູ້ ສຶກວ່າທ່ານເປັນຄົນບາບທີ່ໝົດຫວ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ບໍ່ເຄີຍຮູ້ສຶກວ່າທ່ານເປັນຄົນບາບທີ່ໝົດຫວັງ ທ່ານກໍຈະບໍ່ມີວັນຮູ້ສຶກເຖິງຄວາມຕ້ອງການພຣະເຢຊູຂອງທ່າ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ຕາຍເທິງໄມ້ກາງແຂນເພື່ອ ຈ່າຍຄ່າຄວາມ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ບົດເທດຂອງຂ້າພະເຈົ້າໃນເຊົ້ານີ້ຈະບໍ່ມີຄວາມໝາຍຕໍ່ ທ່ານເລີຍ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ນອກຈາກພຣະວິນຍານບໍລິສຸດຈະເຮັດໃຫ້ທ່ານຮູ້ສຶກເຖິງຄວາມບາບ ແລະ ໝົດ ຫວ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ພຽງເມື່ອທ່ານຮູ້ສຶກບາບແລະໝົດຫວັງທ່ານກໍຈະເຂົ້າໃຈວ່າເປັນຫຍັງພຣະເຢຊູຈື່ງ ສະແດງໃຫ້ເຂົາເຫັນຮູຕະປູທີ່ຢູ່ໃນພຣະຫັດແລະພຣະບາດຂອງ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2640" w:leader="none"/>
        </w:tabs>
        <w:rPr/>
      </w:pPr>
      <w:r>
        <w:rPr/>
        <w:tab/>
      </w:r>
    </w:p>
    <w:p>
      <w:pPr>
        <w:pStyle w:val="Normal"/>
        <w:ind w:left="1008" w:right="-18" w:hanging="0"/>
        <w:jc w:val="center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ສະແດ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າດ​ໃຫ້​ເຂົາ​ເຫັ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4:40)</w:t>
      </w:r>
      <w:r>
        <w:rPr>
          <w:sz w:val="24"/>
          <w:szCs w:val="24"/>
        </w:rPr>
        <w:t xml:space="preserve"> </w:t>
      </w:r>
    </w:p>
    <w:p>
      <w:pPr>
        <w:pStyle w:val="BodyTextIndent2"/>
        <w:tabs>
          <w:tab w:val="clear" w:pos="720"/>
          <w:tab w:val="left" w:pos="2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tabs>
          <w:tab w:val="clear" w:pos="720"/>
          <w:tab w:val="left" w:pos="2640" w:leader="none"/>
        </w:tabs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ປັນຫຍັງພຣະອົງຈື່ງສະແດງບາດແຜທີ່ຢູ່ໃນພຣະຫັດແລະພຣະບາດຂອງພຣະອົງໃຫ້ເຂົາເບິ່ງ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ອັນໃດຄືເຫດຜົນສໍາຫຼັບເລື່ອງນີ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ພຣະອົງຈື່ງໃຫ້ເຂົາເບິ່ງບາດ ແຜຂອງພຣະອົງ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ຂໍເອົາສາມເຫດຜົນໃຫ້ທ່ານວ່າເປັນຫຍັ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ສະແດ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າດ​ໃຫ້​ເຂົາ​ເຫັ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4:40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720" w:right="720" w:hanging="720"/>
        <w:rPr/>
      </w:pPr>
      <w:r>
        <w:rPr>
          <w:b/>
          <w:sz w:val="24"/>
          <w:szCs w:val="24"/>
        </w:rPr>
        <w:t>I</w:t>
      </w:r>
      <w:r>
        <w:rPr>
          <w:rFonts w:cs="Saysettha OT" w:ascii="Saysettha OT" w:hAnsi="Saysettha OT"/>
          <w:b/>
          <w:sz w:val="24"/>
          <w:szCs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ໜື່ງ ພຣະເຢຊູຊົງສະແດງໃຫ້ເຂົາເຫັນບາດແຜຂອງພຣະອົງເພື່ອທີ່ພວກ ເຮົາຈະຮູ້ວ່າພຣະອົງຊົງເປັນຄົນດຽວກັນທີ່ຖືກຄຶງເທິງໄມ້ກາງແຂນ</w:t>
      </w:r>
      <w:r>
        <w:rPr>
          <w:rFonts w:cs="Saysettha OT" w:ascii="Saysettha OT" w:hAnsi="Saysettha OT"/>
          <w:b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ຢອສຕິກນອດຮີດເວົ້າວ່າພຣະເຢຊູບໍ່ໄດ້ຕາຍເທິງໄມ້ກາງແຂນແທ້ດ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ໍາພີ ໂຄຣານຂອງພວກມູສະລິມເວົ້າວ່າພຣະເຢຊູບໍ່ໄດ້ຕາຍເທິງ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ຫຼາຍຄົນໃນປະຈຸ ບັນນີ້ຜູ້ທີ່ບໍ່ເຊື່ອວ່າພຣະເຈົ້າຈະປ່ອຍໃຫ້ພຣະບຸດຂອງພຣະອົງຕາຍໂດຍຄວາມຕາຍທີ່ເປັນ ຕາຢ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ຮູ້ດີວ່າຈະມີຄົນບໍ່ເຊື່ອກ່ຽວກັບການຄືງເທິງໄມ້ກາງແຂນ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ເຫດຜົນທີ່ໜື່ງທີ່ວ່າເປັນຫຍັງ</w:t>
      </w:r>
      <w:r>
        <w:rPr>
          <w:rFonts w:cs="Saysettha OT" w:ascii="Saysettha OT" w:hAnsi="Saysettha OT"/>
          <w:sz w:val="24"/>
          <w:szCs w:val="22"/>
        </w:rPr>
        <w:t>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ສະແດ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າດ​ໃຫ້​ເຂົາ​ເຫັ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4:40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ຢາກໃຫ້ທຸກຄົນຮູ້ວ່າພຣະອົງຊົງທຸກທໍລະມານ ແລະ ຕາຍເທິງໄມ້ກາງ ແຂນ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ຣະອົງຈື່ງຍອມໃຫ້ພວກສາວົກເບິ່ງທີ່ຮອຍແຜແລະແມ່ນແຕ່ຈັບຕ້ອງມັນ 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ໂຢຮັນຜູ້ທີ່ເປັນພະຍານດ້ວຍຕາເວົ້າວ່າ“ຊື່ງພວກເຮົາໄດ້ຍິ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ື່ງພວກ ເຮົາໄດ້ເຫັນກັບຕາຂອງເຮົາ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ື່ງພວກເຮົາໄດ້ເບິ່ງແລະຈັບຕ້ອງດ້ວຍມືຂອງເຮົາກ່ຽວ ກັບພຣະວາທະແຫ່ງຊີວິດ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:1).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ວັດ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ທີ່ຫົ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າກມືແລະຕີນ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ໂສກເສົ້າແລະຮັກທີ່ໄຫຼລົງ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ຄີຍມີຄວາມຮັກແລະຄວາມໂສກເສ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ຼືມີມົງກຸດໜາມຫຼາຍປານນີ້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/>
      </w:pPr>
      <w:r>
        <w:rPr/>
        <w:t xml:space="preserve">(“When I Survey the Wondrous Cross” by Isaac Watts, D.D., 1674-1748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eastAsia="Phetsarath OT" w:cs="Saysettha OT"/>
          <w:sz w:val="24"/>
          <w:szCs w:val="24"/>
        </w:rPr>
      </w:pPr>
      <w:r>
        <w:rPr>
          <w:rFonts w:ascii="Saysettha OT" w:hAnsi="Saysettha OT" w:eastAsia="Phetsarath OT" w:cs="Saysettha OT"/>
          <w:sz w:val="24"/>
          <w:sz w:val="24"/>
          <w:szCs w:val="24"/>
        </w:rPr>
        <w:t>ທີ່ກາງແຂນ ທີ່ກາງແຂນ</w:t>
      </w:r>
    </w:p>
    <w:p>
      <w:pPr>
        <w:pStyle w:val="IndentedQuote"/>
        <w:ind w:left="1440" w:right="0" w:hanging="0"/>
        <w:rPr>
          <w:rFonts w:ascii="Saysettha OT" w:hAnsi="Saysettha OT" w:eastAsia="Phetsarath OT" w:cs="Saysettha OT"/>
          <w:sz w:val="24"/>
          <w:szCs w:val="24"/>
        </w:rPr>
      </w:pPr>
      <w:r>
        <w:rPr>
          <w:rFonts w:ascii="Saysettha OT" w:hAnsi="Saysettha OT" w:eastAsia="Phetsarath OT" w:cs="Saysettha OT"/>
          <w:sz w:val="24"/>
          <w:sz w:val="24"/>
          <w:szCs w:val="24"/>
        </w:rPr>
        <w:t>ເປັນລາສີຂອງຂ້າສະເມີໄປ</w:t>
      </w:r>
    </w:p>
    <w:p>
      <w:pPr>
        <w:pStyle w:val="IndentedQuote"/>
        <w:ind w:left="1440" w:right="0" w:hanging="0"/>
        <w:rPr>
          <w:rFonts w:ascii="Saysettha OT" w:hAnsi="Saysettha OT" w:eastAsia="Phetsarath OT" w:cs="Saysettha OT"/>
          <w:sz w:val="24"/>
          <w:szCs w:val="24"/>
        </w:rPr>
      </w:pPr>
      <w:r>
        <w:rPr>
          <w:rFonts w:ascii="Saysettha OT" w:hAnsi="Saysettha OT" w:eastAsia="Phetsarath OT" w:cs="Saysettha OT"/>
          <w:sz w:val="24"/>
          <w:sz w:val="24"/>
          <w:szCs w:val="24"/>
        </w:rPr>
        <w:t>ຈົນເຖິງວັນຂ້າຖືກຮັບຂື້ນໄປ</w:t>
      </w:r>
    </w:p>
    <w:p>
      <w:pPr>
        <w:pStyle w:val="IndentedQuote"/>
        <w:ind w:left="1440" w:right="0" w:hanging="0"/>
        <w:rPr>
          <w:rFonts w:ascii="Saysettha OT" w:hAnsi="Saysettha OT" w:eastAsia="Phetsarath OT" w:cs="Saysettha OT"/>
          <w:sz w:val="24"/>
          <w:szCs w:val="24"/>
        </w:rPr>
      </w:pPr>
      <w:r>
        <w:rPr>
          <w:rFonts w:ascii="Saysettha OT" w:hAnsi="Saysettha OT" w:eastAsia="Phetsarath OT" w:cs="Saysettha OT"/>
          <w:sz w:val="24"/>
          <w:sz w:val="24"/>
          <w:szCs w:val="24"/>
        </w:rPr>
        <w:t>ພັກທີ່ນັ້ນຂ້າງນໍ້າ</w:t>
      </w:r>
    </w:p>
    <w:p>
      <w:pPr>
        <w:pStyle w:val="IndentedQuote"/>
        <w:ind w:left="1440" w:right="0" w:hanging="0"/>
        <w:rPr>
          <w:rFonts w:ascii="Saysettha OT" w:hAnsi="Saysettha OT" w:eastAsia="Phetsarath OT" w:cs="Saysettha OT"/>
          <w:sz w:val="24"/>
          <w:szCs w:val="24"/>
        </w:rPr>
      </w:pPr>
      <w:r>
        <w:rPr/>
        <w:t>(“Near the Cross” by Fanny J. Crosby, 1820-1915).</w:t>
      </w:r>
    </w:p>
    <w:p>
      <w:pPr>
        <w:pStyle w:val="IndentedQuote"/>
        <w:ind w:left="1440" w:right="0" w:hanging="0"/>
        <w:rPr>
          <w:rFonts w:ascii="Saysettha OT" w:hAnsi="Saysettha OT" w:eastAsia="Phetsarath OT" w:cs="Saysettha OT"/>
          <w:sz w:val="24"/>
          <w:szCs w:val="24"/>
        </w:rPr>
      </w:pPr>
      <w:r>
        <w:rPr>
          <w:rFonts w:eastAsia="Phetsarath OT" w:cs="Saysettha OT" w:ascii="Saysettha OT" w:hAnsi="Saysettha OT"/>
          <w:sz w:val="24"/>
          <w:szCs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ສະແດ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າດ​ໃຫ້​ເຂົາ​ເຫັ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4:40)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720" w:right="720" w:hanging="720"/>
        <w:rPr/>
      </w:pPr>
      <w:r>
        <w:rPr>
          <w:b/>
          <w:sz w:val="24"/>
          <w:szCs w:val="24"/>
        </w:rPr>
        <w:t>II</w:t>
      </w:r>
      <w:r>
        <w:rPr>
          <w:rFonts w:cs="Saysettha OT" w:ascii="Saysettha OT" w:hAnsi="Saysettha OT"/>
          <w:b/>
          <w:sz w:val="24"/>
          <w:szCs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ສອງ ພຣະເຢຊູຊົງສະແດງໃຫ້ເຂົາເຫັນຮອຍແຜຂອງພຣະອົງເພື່ອທີ່ພວກ</w:t>
      </w:r>
    </w:p>
    <w:p>
      <w:pPr>
        <w:pStyle w:val="BodyTextIndent2"/>
        <w:ind w:left="720" w:right="720" w:hanging="720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eastAsia="Saysettha OT" w:cs="Saysettha OT" w:ascii="Saysettha OT" w:hAnsi="Saysettha OT"/>
          <w:b/>
          <w:sz w:val="24"/>
          <w:szCs w:val="24"/>
        </w:rPr>
        <w:t xml:space="preserve"> </w:t>
      </w:r>
      <w:r>
        <w:rPr>
          <w:rFonts w:cs="Saysettha OT" w:ascii="Saysettha OT" w:hAnsi="Saysettha OT"/>
          <w:b/>
          <w:sz w:val="24"/>
          <w:szCs w:val="24"/>
        </w:rPr>
        <w:tab/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ເຮົາຈະຮູ້ວ່າພຣະອົງຊົງທຸກທໍລະມານແທນຄວາມບາບຂອງພວກເຮົາ</w:t>
      </w:r>
      <w:r>
        <w:rPr>
          <w:rFonts w:cs="Saysettha OT" w:ascii="Saysettha OT" w:hAnsi="Saysettha OT"/>
          <w:b/>
          <w:sz w:val="24"/>
          <w:szCs w:val="24"/>
        </w:rPr>
        <w:t>.</w:t>
      </w:r>
    </w:p>
    <w:p>
      <w:pPr>
        <w:pStyle w:val="IndentedQuote"/>
        <w:ind w:left="1440" w:right="0" w:hanging="0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cs="Saysettha OT" w:ascii="Saysettha OT" w:hAnsi="Saysettha OT"/>
          <w:b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ຢຮັນຜູ້ໃຫ້ບັບຕິດສະມາໄດ້ກ່າວວ່າ</w:t>
      </w:r>
      <w:r>
        <w:rPr>
          <w:rFonts w:cs="Saysettha OT" w:ascii="Saysettha OT" w:hAnsi="Saysettha OT"/>
        </w:rPr>
        <w:t>:</w:t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ເບິ່ງລູກແກະຂອງພຣະເຈົ້າຜູ້ຊົງຮັບເອົາຄວາມຜິດບາບຂອງໂລກໄປ ເສ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29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ລາວບໍ່ໄດ້ເວົ້າແນ່ນອນວ່າພຣະເຢຊູຈະຊົງຮັບເອົາຄວາມຜິດບາບຂອງເຮົາໄປ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ນວໃ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ົນພຣະເຢຊູຊົງຟື້ນຄືນມາຈາກຕາຍພວກເຂົາຈື່ງເຂົ້າໃຈວ່າພຣະເຢຊູ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ອງ​ໄດ້​ຊົງ​ຮັບ​ແບກ​ບາບ​ຂອງ​ເຮົາ​ໄວ້​ໃ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ກາຍ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ທີ່​ຕົ້ນ​ໄມ້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24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ຄືພຽງຫຼັງຈາກທີ່ພວກເຂົາເຫັນຮອຍຕະປູໃນພຣະຫັດແລະພຣະບາດຂອງພຣະອົງຊື່ງ ພວກເຂົາຮູ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ເຊັ່ນ​ກັນ​ກໍ​ໄດ້​ທົນ​ທຸກ​ເທື່ອ​ດຽວ​ເທົ່າ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ຄວາມ​ຜິດ​ບາບ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ຜູ້</w:t>
      </w:r>
      <w:r>
        <w:rPr>
          <w:rFonts w:ascii="Saysettha OT" w:hAnsi="Saysettha OT" w:cs="Saysettha OT"/>
          <w:sz w:val="24"/>
          <w:sz w:val="24"/>
          <w:szCs w:val="24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​ທຳ​ເພື່ອ​ຜູ້​ບໍ່</w:t>
      </w:r>
      <w:r>
        <w:rPr>
          <w:rFonts w:ascii="Saysettha OT" w:hAnsi="Saysettha OT" w:cs="Saysettha OT"/>
          <w:sz w:val="24"/>
          <w:sz w:val="24"/>
          <w:szCs w:val="24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​ທຳ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ໄດ້​ຊົງນຳ​ເຮົາ​ທັງ​ຫລາຍ​ໄປ​ເຖິ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3:18)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ັນນັ້ນແມ່ນເຫດຜົນອັນທີ່ສ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ສະແດ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າດ​ໃຫ້​ເຂົາ​ເຫັ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4:40</w:t>
      </w:r>
      <w:r>
        <w:rPr/>
        <w:t xml:space="preserve"> )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ອົງຕ້ອງການໃຫ້ເຮົາຮູ້ແນ່ນອນວ່າພຣະອົງຊົງທຸກທໍລະມານ ແລະ ຕາຍເທິງໄມ້ກາງ ແຂນເພື່ອຈ່າຍຄ່າການລົງໂທດສໍາຫຼັບຄວາມຜິດບາບ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ທີ່ພວກເຮົາຈະສາມາດລອດພົ້ນຈາກຄວາມບາບແລະນາຮົກ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ຕ້ອງການໃຫ້ເຮົາເຫັນຮອຍຕະປູໃນມື ແລະຕີນຂອງພຣະອົງເພື່ອທີ່ພວກເຮົາຈະຮູ້ວ່າພຣະພິໂລດຂອງພຣະເຈົ້າໄດ້ຕົກລົງສູ່ພຣະ ອົງເທິງໄມ້ກາງແຂນເພື່ອທີ່ເຮົາຈະຮູ້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ຊົງ​ໄຖ່​ເຮົາ​ໃຫ້​ພົ້ນ​ບາບ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ຕັ້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ໄວ້​ໃຫ້ເປັນ​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ຶ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ລ້າ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ອ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ຄວາມ​ເຊື່ອ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3:24-25)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້ນແລະວ່າເປັນຫຍັ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ສະແດ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າດ​ໃຫ້​ເຂົາ​ເຫັ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4:40)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ຊີນຮ້ອງເພງ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ວັດ 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ຈາກຫົ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າກມືແລະຕີນ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ໂສກເສົ້າແລະຮັກທີ່ໄຫຼລົງ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ຄີຍມີຄວາມຮັກແລະຄວາມໂສກເສ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ຼືມີມົງກຸດໜາມຫຼາຍປານນີ້ບໍ</w:t>
      </w:r>
      <w:r>
        <w:rPr>
          <w:rFonts w:cs="Saysettha OT" w:ascii="Saysettha OT" w:hAnsi="Saysettha OT"/>
          <w:sz w:val="24"/>
          <w:szCs w:val="24"/>
        </w:rPr>
        <w:t>?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ທີ່ກາງແຂນ” ເຊີນຮ້ອງ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eastAsia="Phetsarath OT" w:cs="Saysettha OT"/>
          <w:sz w:val="24"/>
          <w:szCs w:val="24"/>
        </w:rPr>
      </w:pPr>
      <w:r>
        <w:rPr>
          <w:rFonts w:ascii="Saysettha OT" w:hAnsi="Saysettha OT" w:eastAsia="Phetsarath OT" w:cs="Saysettha OT"/>
          <w:sz w:val="24"/>
          <w:sz w:val="24"/>
          <w:szCs w:val="24"/>
        </w:rPr>
        <w:t>ທີ່ກາງແຂນ ທີ່ກາງແຂນ</w:t>
      </w:r>
    </w:p>
    <w:p>
      <w:pPr>
        <w:pStyle w:val="IndentedQuote"/>
        <w:ind w:left="1440" w:right="0" w:hanging="0"/>
        <w:rPr>
          <w:rFonts w:ascii="Saysettha OT" w:hAnsi="Saysettha OT" w:eastAsia="Phetsarath OT" w:cs="Saysettha OT"/>
          <w:sz w:val="24"/>
          <w:szCs w:val="24"/>
        </w:rPr>
      </w:pPr>
      <w:r>
        <w:rPr>
          <w:rFonts w:ascii="Saysettha OT" w:hAnsi="Saysettha OT" w:eastAsia="Phetsarath OT" w:cs="Saysettha OT"/>
          <w:sz w:val="24"/>
          <w:sz w:val="24"/>
          <w:szCs w:val="24"/>
        </w:rPr>
        <w:t>ເປັນລາສີຂອງຂ້າສະເມີໄປ</w:t>
      </w:r>
    </w:p>
    <w:p>
      <w:pPr>
        <w:pStyle w:val="IndentedQuote"/>
        <w:ind w:left="1440" w:right="0" w:hanging="0"/>
        <w:rPr>
          <w:rFonts w:ascii="Saysettha OT" w:hAnsi="Saysettha OT" w:eastAsia="Phetsarath OT" w:cs="Saysettha OT"/>
          <w:sz w:val="24"/>
          <w:szCs w:val="24"/>
        </w:rPr>
      </w:pPr>
      <w:r>
        <w:rPr>
          <w:rFonts w:ascii="Saysettha OT" w:hAnsi="Saysettha OT" w:eastAsia="Phetsarath OT" w:cs="Saysettha OT"/>
          <w:sz w:val="24"/>
          <w:sz w:val="24"/>
          <w:szCs w:val="24"/>
        </w:rPr>
        <w:t>ຈົນເຖິງວັນຂ້າຖືກຮັບຂື້ນໄປ</w:t>
      </w:r>
    </w:p>
    <w:p>
      <w:pPr>
        <w:pStyle w:val="IndentedQuote"/>
        <w:ind w:left="1440" w:right="0" w:hanging="0"/>
        <w:rPr>
          <w:rFonts w:ascii="Saysettha OT" w:hAnsi="Saysettha OT" w:eastAsia="Phetsarath OT" w:cs="Saysettha OT"/>
          <w:sz w:val="24"/>
          <w:szCs w:val="24"/>
        </w:rPr>
      </w:pPr>
      <w:r>
        <w:rPr>
          <w:rFonts w:ascii="Saysettha OT" w:hAnsi="Saysettha OT" w:eastAsia="Phetsarath OT" w:cs="Saysettha OT"/>
          <w:sz w:val="24"/>
          <w:sz w:val="24"/>
          <w:szCs w:val="24"/>
        </w:rPr>
        <w:t>ພັກທີ່ນັ້ນຂ້າງນໍ້າ</w:t>
      </w:r>
    </w:p>
    <w:p>
      <w:pPr>
        <w:pStyle w:val="IndentedQuote"/>
        <w:ind w:left="1440" w:right="0" w:hanging="0"/>
        <w:rPr>
          <w:rFonts w:ascii="Saysettha OT" w:hAnsi="Saysettha OT" w:eastAsia="Phetsarath OT" w:cs="Saysettha OT"/>
          <w:sz w:val="24"/>
          <w:szCs w:val="24"/>
        </w:rPr>
      </w:pPr>
      <w:r>
        <w:rPr>
          <w:rFonts w:eastAsia="Phetsarath OT" w:cs="Saysettha OT" w:ascii="Saysettha OT" w:hAnsi="Saysettha OT"/>
          <w:sz w:val="24"/>
          <w:szCs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ສະແດ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າດ​ໃຫ້​ເຂົາ​ເຫັ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4:40)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720" w:right="720" w:hanging="720"/>
        <w:rPr/>
      </w:pPr>
      <w:r>
        <w:rPr>
          <w:b/>
          <w:sz w:val="24"/>
          <w:szCs w:val="24"/>
        </w:rPr>
        <w:t>III</w:t>
      </w:r>
      <w:r>
        <w:rPr>
          <w:rFonts w:cs="Saysettha OT" w:ascii="Saysettha OT" w:hAnsi="Saysettha OT"/>
          <w:b/>
          <w:sz w:val="24"/>
          <w:szCs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ສາມ ພຣະເຢຊູຊົງສະແດງບາດແຜຂອງພຣະອົງເພື່ອທີ່ພວກເຮົາຈະຮູ້ວ່າ</w:t>
      </w:r>
    </w:p>
    <w:p>
      <w:pPr>
        <w:pStyle w:val="BodyTextIndent2"/>
        <w:ind w:left="720" w:right="720" w:hanging="720"/>
        <w:rPr/>
      </w:pPr>
      <w:r>
        <w:rPr>
          <w:rFonts w:cs="Saysettha OT" w:ascii="Saysettha OT" w:hAnsi="Saysettha OT"/>
          <w:b/>
          <w:sz w:val="24"/>
          <w:szCs w:val="24"/>
        </w:rPr>
        <w:tab/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ພຣະອົງຊົງເປັນພຣະຜູ້ຊ່ວຍໃຫ້ລອດຂອງທຸກຍຸກສະໄໝ</w:t>
      </w:r>
      <w:r>
        <w:rPr>
          <w:rFonts w:cs="Saysettha OT" w:ascii="Saysettha OT" w:hAnsi="Saysettha OT"/>
          <w:b/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ເອົາບາດແຜແລະພຣະໂລຫິດຂອງພຣະອົງກັບໄປສະຫວັນກັບພຣະ ອົງເພື່ອຈັດຕຽມການຊົງໄຖ່ຊົ່ວນິລັນໃຫ້ແກ່ເຮ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IndentedVerse"/>
        <w:rPr>
          <w:b/>
          <w:b/>
        </w:rPr>
      </w:pPr>
      <w:r>
        <w:rPr>
          <w:b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​ບໍ່​ໄດ້​ສະເດັດ​ເຂົ້າ​ໃນ​ສະຖານ​ທີ່​ບໍລິສຸດ​ຊຶ່ງ​ສ້າງ​ຂຶ້ນ​ດ້ວຍ​ມື​ມະນຸ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ອັນ​ເປັນ​ແບບ​ຈຳ​ລອງ​ຈາກ​ຂອງ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ທ້ </w:t>
      </w:r>
      <w:r>
        <w:rPr>
          <w:rFonts w:ascii="Saysettha OT" w:hAnsi="Saysettha OT" w:cs="Saysettha OT"/>
          <w:sz w:val="24"/>
          <w:sz w:val="24"/>
          <w:szCs w:val="24"/>
        </w:rPr>
        <w:t>ແຕ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ສະເດັດ​ເຂົ້າໄປ​ໃນ​ສະຫວັນ​ນັ້ນ​ເອ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ບັດ​ນີ້​ຊົງ​ປາກົດ​</w:t>
      </w:r>
      <w:r>
        <w:rPr>
          <w:rFonts w:ascii="Saysettha OT" w:hAnsi="Saysettha OT" w:cs="Saysettha OT"/>
          <w:sz w:val="24"/>
          <w:sz w:val="24"/>
          <w:szCs w:val="24"/>
        </w:rPr>
        <w:t>ຕໍ່</w:t>
      </w:r>
      <w:r>
        <w:rPr>
          <w:rFonts w:ascii="Saysettha OT" w:hAnsi="Saysettha OT" w:cs="Saysettha OT"/>
          <w:sz w:val="24"/>
          <w:sz w:val="24"/>
          <w:szCs w:val="24"/>
        </w:rPr>
        <w:t>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ພັ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ເພື່ອ​ເຮົາ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9:2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່ງຢູ່ເບື້ອງຂວາພຣະຫັດຂອງພຣະເຈົ້າໃນ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ດແຜຕ່າງໆຂອງພຣະເຢຊູເປັນຄໍາ ເຕືອນສະຕິໃຫ້ພຣະເຈົ້າແລະພວກທູດສະຫວັນສະເໝີແລະເປັນນິດ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ຜູ້</w:t>
      </w:r>
      <w:r>
        <w:rPr>
          <w:rFonts w:ascii="Saysettha OT" w:hAnsi="Saysettha OT" w:cs="Saysettha OT"/>
          <w:sz w:val="24"/>
          <w:sz w:val="24"/>
          <w:szCs w:val="24"/>
        </w:rPr>
        <w:t>ລຶບ</w:t>
      </w:r>
      <w:r>
        <w:rPr>
          <w:rFonts w:ascii="Saysettha OT" w:hAnsi="Saysettha OT" w:cs="Saysettha OT"/>
          <w:sz w:val="24"/>
          <w:sz w:val="24"/>
          <w:szCs w:val="24"/>
        </w:rPr>
        <w:t>ລ້າ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ອາ</w:t>
      </w:r>
      <w:r>
        <w:rPr>
          <w:rFonts w:ascii="Saysettha OT" w:hAnsi="Saysettha OT" w:cs="Saysettha OT"/>
          <w:sz w:val="24"/>
          <w:sz w:val="24"/>
          <w:szCs w:val="24"/>
        </w:rPr>
        <w:t>ຊະ</w:t>
      </w:r>
      <w:r>
        <w:rPr>
          <w:rFonts w:ascii="Saysettha OT" w:hAnsi="Saysettha OT" w:cs="Saysettha OT"/>
          <w:sz w:val="24"/>
          <w:sz w:val="24"/>
          <w:szCs w:val="24"/>
        </w:rPr>
        <w:t>ຍາ​ທີ່​ຕົກ​ກັບ​ເຮົາ​ທັງ​ຫລາຍ​ເພາະ​ບາບ​ຂອງ​ເຮ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ບໍ່ແມ່ນ​ແຕ່​ບາບ​ຂອງ​ເຮົາ​ພວກ​ດຽ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ບາບ​ຂອງ​ມະນຸດ​ທັງປວງ​ໃນ​ໂລກ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2:2)</w:t>
      </w:r>
      <w:r>
        <w:rPr>
          <w:sz w:val="24"/>
          <w:szCs w:val="24"/>
        </w:rPr>
        <w:t xml:space="preserve"> 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ຄົນສ່ວນຫຼາຍໃນໂລກປະຈຸບັນນີ້ປະຕິເສດ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ສ່ວນຫຼາຍຢາກຈະ ລອດດ້ວຍຄວາມດີຂອງເຂົາເອງແລະການເຊື່ອໃນສາສະໜາຂອງເຂົາ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ວກ ເຂົາຈື່ງປະຕິເສດພຣະເຢຊູຜູ້ເປັນການຈັດຕຽມຂອງພຣະເຈົ້າສໍາຫຼັບ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 ຄືຫົນທາງໄປຫາພຣະເຈົ້າດຽວເທົ່ານັ້ນເພາະພຣະອົງຊົງເປັນຜູ້ດຽວທີ່ທຸກທໍລະມານ ແລະ ຕາຍເພື່ອຄວາມຜິດບາບ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ມີຜູ້ນໍາສາສະໜາຄົນໃດເຮັດແບບນັ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ໍ່ແມ່ນຄົງຈື້ ບໍ່ແມ່ນພຸດທ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ແມ່ນມູຮໍາມ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ແມ່ນໂຢເຊບສະມ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ແມ່ນຄົນໃດ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ມີພຽງຂອງ ພຣະເຢຊູຄຣິດເທົ່ານັ້ນທີ່ສາມາດເວົ້າໄດ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ຖືກບາບເຈັບເພາະການລະເມີດຂອງເຮົາທັງຫຼາຍ ທ່ານເຈັບຊ້ຳເພາະ ຄວາມຊົ່ວຊ້າຂອງເຮົາ ການຕີສອນທີ່ເຮັດໃຫ້ເຮົາທັງຫຼາຍປອດໄພນັ້ນຕົກ ກັບທ່ານທີ່ຈ້ອງເຈັບຊ້ຳນັ້ນກໍໃຫ້ເຮົາຫາຍດີ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5)</w:t>
      </w:r>
      <w:r>
        <w:rPr/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ຽງເພາະພຣະເຢຊູເທົ່ານັ້ນຈື່ງສາມາດເວົ້າໄດ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ເຢຊູໄດ້ສະເດັດມາໃນໂລກເພື່ອຊ່ວຍຄົນບາບໃຫ້ລອດ”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1:15)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ຽງເພາະພຣະເຢຊູຈື່ງສາມາດເວົ້າໄດ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ພຣະ​ເຈົ້າ​ຊົງ​ສະແດງ​ຄວາມ​ຮັກ​ຂອງ​ພຣະອົງ​ແກ່​ເຮົາ​ທັງ​ຫລ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ຂະນະ​ທີ່​ເຮົາ​ຍັງ​ເປັນ​ຄົນ​ບາບ​ຢູ່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ຄຣິດ​ໄດ້​ຊົງ​ສິ້ນ​ພຣະຊົນ​ເພື່ອ​ເຮົາ”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5:8)</w:t>
      </w:r>
      <w:r>
        <w:rPr>
          <w:sz w:val="24"/>
          <w:szCs w:val="24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ນັນແລະທີ່ວ່າເປັນຫຍັງ 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ສະແດ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າດ​ໃຫ້​ເຂົາ​ເຫັ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4:40)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ຊີນຮ້ອງເພງ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ວັດອີກເທື່ອໜື່ງ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ຈາກຫົ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າກມືແລະຕີນ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ໂສກເສົ້າແລະຮັກທີ່ໄຫຼລົງ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ຄີຍມີຄວາມຮັກແລະຄວາມໂສກເສ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ຼືມີມົງກຸດໜາມຫຼາຍປານນີ້ບໍ</w:t>
      </w:r>
      <w:r>
        <w:rPr>
          <w:rFonts w:cs="Saysettha OT" w:ascii="Saysettha OT" w:hAnsi="Saysettha OT"/>
          <w:sz w:val="24"/>
          <w:szCs w:val="24"/>
        </w:rPr>
        <w:t>?</w:t>
      </w:r>
      <w:r>
        <w:rPr/>
        <w:t xml:space="preserve">   </w:t>
      </w:r>
    </w:p>
    <w:p>
      <w:pPr>
        <w:pStyle w:val="BodyTextIndent2"/>
        <w:ind w:hanging="0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ໃນກາງແຂນ” ຮ້ອງອີກເທື່ອໜື່ງ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eastAsia="Phetsarath OT" w:cs="Saysettha OT"/>
          <w:sz w:val="24"/>
          <w:szCs w:val="24"/>
        </w:rPr>
      </w:pPr>
      <w:r>
        <w:rPr>
          <w:rFonts w:ascii="Saysettha OT" w:hAnsi="Saysettha OT" w:eastAsia="Phetsarath OT" w:cs="Saysettha OT"/>
          <w:sz w:val="24"/>
          <w:sz w:val="24"/>
          <w:szCs w:val="24"/>
        </w:rPr>
        <w:t>ທີ່ກາງແຂນ ທີ່ກາງແຂນ</w:t>
      </w:r>
    </w:p>
    <w:p>
      <w:pPr>
        <w:pStyle w:val="IndentedQuote"/>
        <w:ind w:left="1440" w:right="0" w:hanging="0"/>
        <w:rPr>
          <w:rFonts w:ascii="Saysettha OT" w:hAnsi="Saysettha OT" w:eastAsia="Phetsarath OT" w:cs="Saysettha OT"/>
          <w:sz w:val="24"/>
          <w:szCs w:val="24"/>
        </w:rPr>
      </w:pPr>
      <w:r>
        <w:rPr>
          <w:rFonts w:ascii="Saysettha OT" w:hAnsi="Saysettha OT" w:eastAsia="Phetsarath OT" w:cs="Saysettha OT"/>
          <w:sz w:val="24"/>
          <w:sz w:val="24"/>
          <w:szCs w:val="24"/>
        </w:rPr>
        <w:t>ເປັນລາສີຂອງຂ້າສະເມີໄປ</w:t>
      </w:r>
    </w:p>
    <w:p>
      <w:pPr>
        <w:pStyle w:val="IndentedQuote"/>
        <w:ind w:left="1440" w:right="0" w:hanging="0"/>
        <w:rPr>
          <w:rFonts w:ascii="Saysettha OT" w:hAnsi="Saysettha OT" w:eastAsia="Phetsarath OT" w:cs="Saysettha OT"/>
          <w:sz w:val="24"/>
          <w:szCs w:val="24"/>
        </w:rPr>
      </w:pPr>
      <w:r>
        <w:rPr>
          <w:rFonts w:ascii="Saysettha OT" w:hAnsi="Saysettha OT" w:eastAsia="Phetsarath OT" w:cs="Saysettha OT"/>
          <w:sz w:val="24"/>
          <w:sz w:val="24"/>
          <w:szCs w:val="24"/>
        </w:rPr>
        <w:t>ຈົນເຖິງວັນຂ້າຖືກຮັບຂື້ນໄປ</w:t>
      </w:r>
    </w:p>
    <w:p>
      <w:pPr>
        <w:pStyle w:val="IndentedQuote"/>
        <w:ind w:left="1440" w:right="0" w:hanging="0"/>
        <w:rPr>
          <w:rFonts w:ascii="Saysettha OT" w:hAnsi="Saysettha OT" w:eastAsia="Phetsarath OT" w:cs="Saysettha OT"/>
          <w:sz w:val="24"/>
          <w:szCs w:val="24"/>
        </w:rPr>
      </w:pPr>
      <w:r>
        <w:rPr>
          <w:rFonts w:ascii="Saysettha OT" w:hAnsi="Saysettha OT" w:eastAsia="Phetsarath OT" w:cs="Saysettha OT"/>
          <w:sz w:val="24"/>
          <w:sz w:val="24"/>
          <w:szCs w:val="24"/>
        </w:rPr>
        <w:t>ພັກທີ່ນັ້ນຂ້າງນໍ້າ</w:t>
      </w:r>
    </w:p>
    <w:p>
      <w:pPr>
        <w:pStyle w:val="BodyTextIndent2"/>
        <w:rPr>
          <w:rFonts w:ascii="Saysettha OT" w:hAnsi="Saysettha OT" w:eastAsia="Phetsarath OT" w:cs="Saysettha OT"/>
          <w:sz w:val="18"/>
          <w:szCs w:val="24"/>
        </w:rPr>
      </w:pPr>
      <w:r>
        <w:rPr>
          <w:rFonts w:eastAsia="Phetsarath OT" w:cs="Saysettha OT" w:ascii="Saysettha OT" w:hAnsi="Saysettha OT"/>
          <w:sz w:val="18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ມ່ນແຕ່ເມື່ອພຣະເຢຊູຈະສະເດັດມາເທື່ອທີ່ສອງພຣະອົງຈະຊົງແບກສັນຍາລັກ ແຫ່ງການຄຶງຢູ່ໃນພຣະຫັດແລະພຣະບາດ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ຕັດຜ່ານທາງຜູ້ທໍານາຍ ເສຄາຣິຢ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ind w:left="1440" w:right="-18" w:hanging="86"/>
        <w:rPr>
          <w:sz w:val="18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ພວກເຂົາຈະແນມເບິ່ງເຮົາຜູ້ຊື່ງເຂົາເອງໄດ້ແທງແລະເຂົາຈະໄວ້ທຸກ ໃຫ້ທ່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ສຄາຣິຢາ </w:t>
      </w:r>
      <w:r>
        <w:rPr>
          <w:rFonts w:cs="Saysettha OT" w:ascii="Saysettha OT" w:hAnsi="Saysettha OT"/>
          <w:sz w:val="24"/>
          <w:szCs w:val="24"/>
        </w:rPr>
        <w:t>12:10)</w:t>
      </w:r>
      <w:r>
        <w:rPr>
          <w:sz w:val="18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ົນທີ່ບໍ່ຫັນກັບມາຫາພຣະຄຣິດໃນເວລາທີ່ມີຊີວິດຢູ່ນັ້ນຈະທໍລະມານໃນຄວາມໂສກເສົ້າຕະຫຼອດໄປເປັນນິດຢູ່ໃນນາຮ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ຜູ້ຍິ່ງໃຫຍ່ໄດ້ກ່າວວ່າ“ມືທີ່ເປີດອອກເຫຼົ່າ ນັ້ນແລະຫອກແທງຂ້າງຈະເປັນພະຍານຕໍ່ສູ້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ກະທັ່ງຕໍ່ສູ້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ຖ້າທ່ານຕາຍປະຕິ ເສດພຣະອົງແລະເຂົ້າສູ່ຄວາມເປັນສັດຕູນິລັນດອນຂອງພຣະຄຣິດໂດຍການກະທໍາຊົ່ວ” </w:t>
      </w:r>
      <w:r>
        <w:rPr/>
        <w:t xml:space="preserve">(C. H. Spurgeon, “The Wounds of Jesus,” </w:t>
      </w:r>
      <w:r>
        <w:rPr>
          <w:b/>
          <w:i/>
        </w:rPr>
        <w:t>The New Park Street Pulpit,</w:t>
      </w:r>
      <w:r>
        <w:rPr/>
        <w:t xml:space="preserve"> Pilgrim Publications, volume V, p. 237).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ສະແດ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າດ​ໃຫ້​ເຂົາ​ເຫັ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4:40</w:t>
      </w:r>
      <w:r>
        <w:rPr/>
        <w:t xml:space="preserve">)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ອີກເທື່ອໜື່ງສະເປີໂຈນ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ົນບາບທີ່ໜ້າສົງສາ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ທ່ານຢ້ານທີ່ຈະມາຫ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ຣະເຢຊູ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ບໍ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້ວຈົ່ງເບິ່ງ ທີ່ພຣະຫັດ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ຈົ່ງເບິ່ງທີ່ພຣະຫັດ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ຈະບໍ່ຊັກນໍາທ່ານເລີຍບໍ</w:t>
      </w:r>
      <w:r>
        <w:rPr>
          <w:rFonts w:cs="Saysettha OT" w:ascii="Saysettha OT" w:hAnsi="Saysettha OT"/>
          <w:sz w:val="24"/>
          <w:szCs w:val="24"/>
        </w:rPr>
        <w:t xml:space="preserve">?.. </w:t>
      </w:r>
      <w:r>
        <w:rPr>
          <w:rFonts w:ascii="Saysettha OT" w:hAnsi="Saysettha OT" w:cs="Saysettha OT"/>
          <w:sz w:val="24"/>
          <w:sz w:val="24"/>
          <w:szCs w:val="24"/>
        </w:rPr>
        <w:t>ຈົ່ງເບິ່ງຂ້າງຂອ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ງ່າຍທີ່ຈະເຂົ້າສູ່ຫົວໃຈຂອງ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ງ ຂອງພຣະອົງເປີດອອ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ງຂອງພຣະອົງເປີດອອກ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ພື່ອທ່ານ</w:t>
      </w:r>
      <w:r>
        <w:rPr>
          <w:rFonts w:cs="Saysettha OT" w:ascii="Saysettha OT" w:hAnsi="Saysettha OT"/>
          <w:sz w:val="24"/>
          <w:szCs w:val="24"/>
        </w:rPr>
        <w:t>)...</w:t>
      </w:r>
      <w:r>
        <w:rPr>
          <w:rFonts w:ascii="Saysettha OT" w:hAnsi="Saysettha OT" w:cs="Saysettha OT"/>
          <w:sz w:val="24"/>
          <w:sz w:val="24"/>
          <w:szCs w:val="24"/>
        </w:rPr>
        <w:t>ໂອຄົນ ບາບຂໍໃຫ້ທ່ານຖືກຊ່ວຍໃຫ້ເຊື່ອໃນບາດແຜຂອງພຣະອົ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ວກມັນຈະບໍ່ ລົ້ມເລ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າດແຜຂອງພຣະຄຣິດຈະຮັກສາຄົນທີ່ວາງໃຈໃນພຣະອົ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ຼັ້ມ ດຽວກັນໜ້າ </w:t>
      </w:r>
      <w:r>
        <w:rPr>
          <w:rFonts w:cs="Saysettha OT" w:ascii="Saysettha OT" w:hAnsi="Saysettha OT"/>
          <w:sz w:val="24"/>
          <w:szCs w:val="24"/>
        </w:rPr>
        <w:t>240)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ສະແດ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າດ​ໃຫ້​ເຂົາ​ເຫັ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4:40)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ູທນັກປະກາດຂ່າວປະເສີດແຫ່ງຊັລເວຊັນອາມີເກົ່າໄດ້ກ່າວເຊັ່ນກັນ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າບແຜຂອງພຣະເຢຊູຊົງເປີດອອກ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ມັນຖືກເຮັດເພື່ອເຈົ້າ ຄົນບາບ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າບແຜຂອງພຣະເຢຊູຊົງເປີດອອກ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ທີ່ນັ້ນເປັນບ່ອນໜີໄປລົບໄພ</w:t>
      </w:r>
    </w:p>
    <w:p>
      <w:pPr>
        <w:pStyle w:val="IndentedQuote"/>
        <w:rPr/>
      </w:pPr>
      <w:r>
        <w:rPr/>
        <w:t>(“The Wounds of Christ” by Evangeline Booth, 1865-1950)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ຊີນມາຫາ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າງໃຈໃນ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ຕາຍເທິງໄມ້ກາງແຂນ ເພື່ອຈ່າຍຄ່າຄວາມຜິດ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ມາຫາ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າງໃຈໃນ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ຢຸດ ພະຍາຍາມທີ່ຈະເປັນຄົນດີກວ່າເກົ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ັນຈະບໍ່ຊ່ວຍທ່ານໃຫ້ພົ້ນໄດ້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ພຽງພຣະເຢ ຊູເທົ່ານັ້ນທີ່ສາມາດຊ່ວຍທ່ານໃຫ້ພົ້ນຈາກຄວາມບາບແລະນາຮົກ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Normal"/>
        <w:ind w:left="709" w:right="-18" w:hanging="0"/>
        <w:jc w:val="both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ມາ 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າ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4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  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</w:t>
      </w:r>
    </w:p>
    <w:p>
      <w:pPr>
        <w:pStyle w:val="Normal"/>
        <w:ind w:left="936" w:right="936" w:hanging="0"/>
        <w:jc w:val="both"/>
        <w:rPr>
          <w:sz w:val="10"/>
        </w:rPr>
      </w:pPr>
      <w:r>
        <w:rPr>
          <w:sz w:val="16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val="en-US" w:bidi="lo-LA"/>
        </w:rPr>
        <w:t xml:space="preserve">. </w:t>
      </w:r>
    </w:p>
    <w:p>
      <w:pPr>
        <w:pStyle w:val="Heading"/>
        <w:rPr/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ກົດໄປທີ່ “ບົດເທດສະໜາ ພາສາລາວ</w:t>
      </w:r>
      <w:r>
        <w:rPr>
          <w:rFonts w:ascii="Times New Roman" w:hAnsi="Times New Roman"/>
          <w:b w:val="false"/>
          <w:b w:val="false"/>
          <w:szCs w:val="24"/>
          <w:lang w:bidi="lo-LA"/>
        </w:rPr>
        <w:t>”</w:t>
      </w:r>
      <w:r>
        <w:rPr>
          <w:rFonts w:cs="Saysettha OT" w:ascii="Saysettha OT" w:hAnsi="Saysettha OT"/>
          <w:b w:val="false"/>
          <w:szCs w:val="24"/>
          <w:lang w:bidi="lo-LA"/>
        </w:rPr>
        <w:t xml:space="preserve">. </w:t>
      </w:r>
    </w:p>
    <w:p>
      <w:pPr>
        <w:pStyle w:val="Heading"/>
        <w:rPr>
          <w:rFonts w:ascii="Saysettha OT" w:hAnsi="Saysettha OT" w:cs="DokChampa"/>
          <w:b w:val="false"/>
          <w:b w:val="false"/>
          <w:szCs w:val="24"/>
          <w:lang w:bidi="lo-LA"/>
        </w:rPr>
      </w:pPr>
      <w:r>
        <w:rPr>
          <w:rFonts w:cs="DokChampa" w:ascii="Saysettha OT" w:hAnsi="Saysettha OT"/>
          <w:b w:val="false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22"/>
          <w:szCs w:val="24"/>
          <w:lang w:val="es-SV"/>
        </w:rPr>
      </w:pPr>
      <w:r>
        <w:rPr>
          <w:rFonts w:eastAsia="Arial Unicode MS" w:cs="Saysettha OT" w:ascii="Saysettha OT" w:hAnsi="Saysettha OT"/>
          <w:b/>
          <w:bCs/>
          <w:sz w:val="22"/>
          <w:szCs w:val="24"/>
          <w:lang w:val="es-SV"/>
        </w:rPr>
      </w:r>
    </w:p>
    <w:p>
      <w:pPr>
        <w:pStyle w:val="TextBody"/>
        <w:rPr>
          <w:bCs/>
          <w:sz w:val="24"/>
          <w:szCs w:val="24"/>
          <w:lang w:val="en-US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/>
          <w:sz w:val="24"/>
          <w:szCs w:val="24"/>
          <w:lang w:val="es-SV"/>
        </w:rPr>
        <w:t>: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ໂຢຮັນ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20:24-29.</w:t>
      </w:r>
    </w:p>
    <w:p>
      <w:pPr>
        <w:pStyle w:val="TextBody"/>
        <w:rPr>
          <w:sz w:val="24"/>
          <w:szCs w:val="24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ັນເລງເພງກ່ອນເທດສະໜາໂດຍທ້າວ ເບັນຈາມິນຄິນເຄດກຣິຟຟິດ</w:t>
      </w:r>
      <w:r>
        <w:rPr>
          <w:rFonts w:cs="Saysettha OT" w:ascii="Saysettha OT" w:hAnsi="Saysettha OT"/>
          <w:b/>
          <w:sz w:val="24"/>
          <w:szCs w:val="32"/>
          <w:lang w:val="es-SV"/>
        </w:rPr>
        <w:t>: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   </w:t>
      </w:r>
    </w:p>
    <w:p>
      <w:pPr>
        <w:pStyle w:val="TextBody"/>
        <w:ind w:left="720" w:firstLine="72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The Wounds of Christ” (Evangeline Booth, 1865-1950). </w:t>
      </w:r>
    </w:p>
    <w:p>
      <w:pPr>
        <w:pStyle w:val="Subtitle"/>
        <w:rPr/>
      </w:pPr>
      <w:r>
        <w:rPr/>
        <w:t xml:space="preserve">    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eastAsia="Saysettha OT" w:cs="Saysettha OT" w:ascii="Saysettha OT" w:hAnsi="Saysettha OT"/>
          <w:sz w:val="28"/>
          <w:szCs w:val="28"/>
          <w:lang w:val="en-US"/>
        </w:rPr>
        <w:t xml:space="preserve">     </w:t>
      </w:r>
      <w:r>
        <w:rPr>
          <w:rFonts w:ascii="Saysettha OT" w:hAnsi="Saysettha OT" w:cs="Saysettha OT"/>
          <w:sz w:val="28"/>
          <w:sz w:val="28"/>
          <w:szCs w:val="28"/>
          <w:lang w:val="en-US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cs="Saysettha OT" w:ascii="Saysettha OT" w:hAnsi="Saysettha OT"/>
          <w:sz w:val="28"/>
          <w:szCs w:val="28"/>
          <w:lang w:val="en-US"/>
        </w:rPr>
      </w:r>
    </w:p>
    <w:p>
      <w:pPr>
        <w:pStyle w:val="Heading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ບາດແຜຂອງພຣະຄຣິດ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WOUNDS OF CHRIST</w:t>
      </w:r>
    </w:p>
    <w:p>
      <w:pPr>
        <w:pStyle w:val="Heading"/>
        <w:rPr>
          <w:rFonts w:ascii="Saysettha OT" w:hAnsi="Saysettha OT" w:cs="Saysettha OT"/>
          <w:sz w:val="22"/>
          <w:szCs w:val="28"/>
          <w:lang w:val="en-US"/>
        </w:rPr>
      </w:pPr>
      <w:r>
        <w:rPr>
          <w:rFonts w:cs="Saysettha OT" w:ascii="Saysettha OT" w:hAnsi="Saysettha OT"/>
          <w:sz w:val="22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ດຍ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ອວ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ຈູເນຍ</w:t>
      </w:r>
    </w:p>
    <w:p>
      <w:pPr>
        <w:pStyle w:val="Normal"/>
        <w:jc w:val="center"/>
        <w:rPr>
          <w:rFonts w:ascii="Saysettha OT" w:hAnsi="Saysettha OT" w:cs="Saysettha OT"/>
          <w:sz w:val="22"/>
          <w:szCs w:val="22"/>
        </w:rPr>
      </w:pPr>
      <w:r>
        <w:rPr>
          <w:rFonts w:cs="Saysettha OT" w:ascii="Saysettha OT" w:hAnsi="Saysettha OT"/>
          <w:sz w:val="22"/>
          <w:szCs w:val="22"/>
        </w:rPr>
      </w:r>
    </w:p>
    <w:p>
      <w:pPr>
        <w:pStyle w:val="Normal"/>
        <w:ind w:left="1008" w:right="1008" w:hanging="0"/>
        <w:jc w:val="center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ສະແດ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າດ​ໃຫ້​ເຂົາ​ເຫັ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Normal"/>
        <w:ind w:left="1008" w:right="1008" w:hanging="0"/>
        <w:jc w:val="center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4:40)</w:t>
      </w:r>
      <w:r>
        <w:rPr>
          <w:sz w:val="24"/>
        </w:rPr>
        <w:t xml:space="preserve"> 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Verse"/>
        <w:ind w:left="720" w:right="72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9:34,35,41; 20:1, 5, 6-7, 9, 19; </w:t>
      </w:r>
    </w:p>
    <w:p>
      <w:pPr>
        <w:pStyle w:val="IndentedVerse"/>
        <w:ind w:left="720" w:right="72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24:37-40;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20:27)</w:t>
      </w:r>
    </w:p>
    <w:p>
      <w:pPr>
        <w:pStyle w:val="IndentedVerse"/>
        <w:ind w:left="720" w:right="72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left="720" w:right="720" w:hanging="11"/>
        <w:rPr>
          <w:rFonts w:ascii="Saysettha OT" w:hAnsi="Saysettha OT" w:cs="Saysettha OT"/>
          <w:bCs/>
          <w:sz w:val="24"/>
          <w:szCs w:val="24"/>
        </w:rPr>
      </w:pPr>
      <w:r>
        <w:rPr>
          <w:bCs/>
          <w:sz w:val="24"/>
          <w:szCs w:val="24"/>
        </w:rPr>
        <w:t>I</w:t>
      </w:r>
      <w:r>
        <w:rPr>
          <w:rFonts w:cs="Saysettha OT" w:ascii="Saysettha OT" w:hAnsi="Saysettha OT"/>
          <w:bCs/>
          <w:sz w:val="24"/>
          <w:szCs w:val="24"/>
        </w:rPr>
        <w:t>.</w:t>
      </w:r>
      <w:r>
        <w:rPr>
          <w:rFonts w:ascii="Saysettha OT" w:hAnsi="Saysettha OT" w:cs="Saysettha OT"/>
          <w:bCs/>
          <w:sz w:val="24"/>
          <w:sz w:val="24"/>
          <w:szCs w:val="24"/>
        </w:rPr>
        <w:t>ໜື່ງ ພຣະເຢຊູຊົງສະແດງໃຫ້ເຂົາເຫັນບາດແຜຂອງພຣະອົງເພື່ອທີ່ພວກ</w:t>
      </w:r>
    </w:p>
    <w:p>
      <w:pPr>
        <w:pStyle w:val="BodyTextIndent2"/>
        <w:ind w:left="720" w:right="720" w:hanging="11"/>
        <w:rPr>
          <w:rFonts w:ascii="Saysettha OT" w:hAnsi="Saysettha OT" w:cs="Saysettha OT"/>
          <w:bCs/>
          <w:sz w:val="24"/>
          <w:szCs w:val="24"/>
        </w:rPr>
      </w:pPr>
      <w:r>
        <w:rPr>
          <w:rFonts w:eastAsia="Saysettha OT" w:cs="Saysettha OT" w:ascii="Saysettha OT" w:hAnsi="Saysettha OT"/>
          <w:bCs/>
          <w:sz w:val="24"/>
          <w:szCs w:val="24"/>
        </w:rPr>
        <w:t xml:space="preserve">     </w:t>
      </w:r>
      <w:r>
        <w:rPr>
          <w:rFonts w:ascii="Saysettha OT" w:hAnsi="Saysettha OT" w:cs="Saysettha OT"/>
          <w:bCs/>
          <w:sz w:val="24"/>
          <w:sz w:val="24"/>
          <w:szCs w:val="24"/>
        </w:rPr>
        <w:t>ເຮົາຈະຮູ້ວ່າພຣະອົງຊົງເປັນຄົນດຽວກັນທີ່ຖືກຄຶງເທິງໄມ້ກາງແຂນ</w:t>
      </w:r>
      <w:r>
        <w:rPr>
          <w:rFonts w:cs="Saysettha OT" w:ascii="Saysettha OT" w:hAnsi="Saysettha OT"/>
          <w:bCs/>
          <w:sz w:val="24"/>
          <w:szCs w:val="24"/>
        </w:rPr>
        <w:t>.</w:t>
      </w:r>
    </w:p>
    <w:p>
      <w:pPr>
        <w:pStyle w:val="BodyTextIndent2"/>
        <w:ind w:left="720" w:right="720" w:hanging="11"/>
        <w:rPr>
          <w:bCs/>
          <w:sz w:val="24"/>
          <w:szCs w:val="24"/>
        </w:rPr>
      </w:pPr>
      <w:r>
        <w:rPr>
          <w:rFonts w:cs="Saysettha OT" w:ascii="Saysettha OT" w:hAnsi="Saysettha OT"/>
          <w:bCs/>
          <w:sz w:val="24"/>
          <w:szCs w:val="24"/>
        </w:rPr>
        <w:tab/>
        <w:t xml:space="preserve">     1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bCs/>
          <w:sz w:val="24"/>
          <w:szCs w:val="24"/>
        </w:rPr>
        <w:t>1:1.</w:t>
      </w:r>
    </w:p>
    <w:p>
      <w:pPr>
        <w:pStyle w:val="BodyTextIndent2"/>
        <w:ind w:left="720" w:right="720" w:hanging="11"/>
        <w:rPr>
          <w:rFonts w:ascii="Saysettha OT" w:hAnsi="Saysettha OT" w:cs="Saysettha OT"/>
          <w:bCs/>
          <w:sz w:val="24"/>
          <w:szCs w:val="24"/>
        </w:rPr>
      </w:pPr>
      <w:r>
        <w:rPr>
          <w:bCs/>
          <w:sz w:val="24"/>
          <w:szCs w:val="24"/>
        </w:rPr>
        <w:t>II</w:t>
      </w:r>
      <w:r>
        <w:rPr>
          <w:rFonts w:cs="Saysettha OT" w:ascii="Saysettha OT" w:hAnsi="Saysettha OT"/>
          <w:bCs/>
          <w:sz w:val="24"/>
          <w:szCs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</w:rPr>
        <w:t>ສອງ ພຣະເຢຊູຊົງສະແດງໃຫ້ເຂົາເຫັນຮອຍແຜຂອງພຣະອົງເພື່ອທີ່</w:t>
      </w:r>
    </w:p>
    <w:p>
      <w:pPr>
        <w:pStyle w:val="BodyTextIndent2"/>
        <w:ind w:left="720" w:right="720" w:hanging="11"/>
        <w:rPr>
          <w:rFonts w:ascii="Saysettha OT" w:hAnsi="Saysettha OT" w:cs="Saysettha OT"/>
          <w:bCs/>
          <w:sz w:val="24"/>
          <w:szCs w:val="24"/>
        </w:rPr>
      </w:pPr>
      <w:r>
        <w:rPr>
          <w:rFonts w:eastAsia="Saysettha OT" w:cs="Saysettha OT" w:ascii="Saysettha OT" w:hAnsi="Saysettha OT"/>
          <w:bCs/>
          <w:sz w:val="24"/>
          <w:szCs w:val="24"/>
        </w:rPr>
        <w:t xml:space="preserve">     </w:t>
      </w:r>
      <w:r>
        <w:rPr>
          <w:rFonts w:ascii="Saysettha OT" w:hAnsi="Saysettha OT" w:cs="Saysettha OT"/>
          <w:bCs/>
          <w:sz w:val="24"/>
          <w:sz w:val="24"/>
          <w:szCs w:val="24"/>
        </w:rPr>
        <w:t>ພວກເຮົາຈະຮູ້ວ່າພຣະອົງຊົງທຸກທໍລະມານແທນຄວາມບາບຂອງ</w:t>
      </w:r>
    </w:p>
    <w:p>
      <w:pPr>
        <w:pStyle w:val="BodyTextIndent2"/>
        <w:ind w:left="720" w:right="720" w:hanging="11"/>
        <w:rPr/>
      </w:pPr>
      <w:r>
        <w:rPr>
          <w:rFonts w:cs="Saysettha OT" w:ascii="Saysettha OT" w:hAnsi="Saysettha OT"/>
          <w:bCs/>
          <w:sz w:val="24"/>
          <w:szCs w:val="24"/>
        </w:rPr>
        <w:tab/>
        <w:t xml:space="preserve">     </w:t>
      </w:r>
      <w:r>
        <w:rPr>
          <w:rFonts w:ascii="Saysettha OT" w:hAnsi="Saysettha OT" w:cs="Saysettha OT"/>
          <w:bCs/>
          <w:sz w:val="24"/>
          <w:sz w:val="24"/>
          <w:szCs w:val="24"/>
        </w:rPr>
        <w:t>ພວກເຮົາ ໂຢຮັນ</w:t>
      </w:r>
      <w:r>
        <w:rPr>
          <w:rFonts w:cs="Saysettha OT" w:ascii="Saysettha OT" w:hAnsi="Saysettha OT"/>
          <w:bCs/>
          <w:sz w:val="24"/>
          <w:szCs w:val="24"/>
        </w:rPr>
        <w:t xml:space="preserve">1:29, 1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bCs/>
          <w:sz w:val="24"/>
          <w:szCs w:val="24"/>
        </w:rPr>
        <w:t xml:space="preserve">2:24; 3:18;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bCs/>
          <w:sz w:val="24"/>
          <w:szCs w:val="24"/>
        </w:rPr>
        <w:t>3:24-25.</w:t>
      </w:r>
    </w:p>
    <w:p>
      <w:pPr>
        <w:pStyle w:val="BodyTextIndent2"/>
        <w:ind w:left="720" w:right="720" w:hanging="11"/>
        <w:rPr>
          <w:rFonts w:ascii="Saysettha OT" w:hAnsi="Saysettha OT" w:cs="Saysettha OT"/>
          <w:bCs/>
          <w:sz w:val="24"/>
          <w:szCs w:val="24"/>
        </w:rPr>
      </w:pPr>
      <w:r>
        <w:rPr>
          <w:bCs/>
          <w:sz w:val="24"/>
          <w:szCs w:val="24"/>
        </w:rPr>
        <w:t>III</w:t>
      </w:r>
      <w:r>
        <w:rPr>
          <w:rFonts w:cs="Saysettha OT" w:ascii="Saysettha OT" w:hAnsi="Saysettha OT"/>
          <w:bCs/>
          <w:sz w:val="24"/>
          <w:szCs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</w:rPr>
        <w:t>ສາມ ພຣະເຢຊູຊົງສະແດງບາດແຜຂອງພຣະອົງເພື່ອທີ່ພວກເຮົາຈະ</w:t>
      </w:r>
    </w:p>
    <w:p>
      <w:pPr>
        <w:pStyle w:val="BodyTextIndent2"/>
        <w:ind w:left="720" w:right="720" w:hanging="11"/>
        <w:rPr>
          <w:rFonts w:ascii="Saysettha OT" w:hAnsi="Saysettha OT" w:cs="Saysettha OT"/>
          <w:bCs/>
          <w:sz w:val="24"/>
          <w:szCs w:val="24"/>
        </w:rPr>
      </w:pPr>
      <w:r>
        <w:rPr>
          <w:rFonts w:eastAsia="Saysettha OT" w:cs="Saysettha OT" w:ascii="Saysettha OT" w:hAnsi="Saysettha OT"/>
          <w:bCs/>
          <w:sz w:val="24"/>
          <w:szCs w:val="24"/>
        </w:rPr>
        <w:t xml:space="preserve">      </w:t>
      </w:r>
      <w:r>
        <w:rPr>
          <w:rFonts w:ascii="Saysettha OT" w:hAnsi="Saysettha OT" w:cs="Saysettha OT"/>
          <w:bCs/>
          <w:sz w:val="24"/>
          <w:sz w:val="24"/>
          <w:szCs w:val="24"/>
        </w:rPr>
        <w:t>ຮູ້ວ່າພຣະອົງຊົງເປັນພຣະຜູ້ຊ່ວຍໃຫ້ລອດຂອງທຸກຍຸກສະໄໝ</w:t>
      </w:r>
      <w:r>
        <w:rPr>
          <w:rFonts w:cs="Saysettha OT" w:ascii="Saysettha OT" w:hAnsi="Saysettha OT"/>
          <w:bCs/>
          <w:sz w:val="24"/>
          <w:szCs w:val="24"/>
        </w:rPr>
        <w:t>.</w:t>
      </w:r>
    </w:p>
    <w:p>
      <w:pPr>
        <w:pStyle w:val="BodyTextIndent2"/>
        <w:ind w:left="720" w:right="407" w:hanging="11"/>
        <w:rPr/>
      </w:pPr>
      <w:r>
        <w:rPr>
          <w:rFonts w:cs="Saysettha OT" w:ascii="Saysettha OT" w:hAnsi="Saysettha OT"/>
          <w:bCs/>
          <w:sz w:val="24"/>
          <w:szCs w:val="24"/>
        </w:rPr>
        <w:tab/>
        <w:tab/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bCs/>
          <w:sz w:val="24"/>
          <w:szCs w:val="24"/>
        </w:rPr>
        <w:t xml:space="preserve">9:11-12,24; 1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bCs/>
          <w:sz w:val="24"/>
          <w:szCs w:val="24"/>
        </w:rPr>
        <w:t xml:space="preserve">2:1;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bCs/>
          <w:sz w:val="24"/>
          <w:szCs w:val="24"/>
        </w:rPr>
        <w:t xml:space="preserve">14:6; </w:t>
        <w:tab/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bCs/>
          <w:sz w:val="24"/>
          <w:szCs w:val="24"/>
        </w:rPr>
        <w:tab/>
        <w:t xml:space="preserve">53:5; 1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bCs/>
          <w:sz w:val="24"/>
          <w:szCs w:val="24"/>
        </w:rPr>
        <w:t>1:15;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bCs/>
          <w:sz w:val="24"/>
          <w:szCs w:val="24"/>
        </w:rPr>
        <w:t>5:8;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ເສຄາຣິຢາ </w:t>
      </w:r>
      <w:r>
        <w:rPr>
          <w:rFonts w:cs="Saysettha OT" w:ascii="Saysettha OT" w:hAnsi="Saysettha OT"/>
          <w:bCs/>
          <w:sz w:val="24"/>
          <w:szCs w:val="24"/>
        </w:rPr>
        <w:t>12:10.</w:t>
      </w:r>
      <w:r>
        <w:rPr>
          <w:bCs/>
          <w:sz w:val="24"/>
          <w:szCs w:val="24"/>
        </w:rPr>
        <w:t xml:space="preserve">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42:00Z</dcterms:created>
  <dc:creator>Christopher L. Cagan</dc:creator>
  <dc:description/>
  <dc:language>en-US</dc:language>
  <cp:lastModifiedBy>Use This Account</cp:lastModifiedBy>
  <cp:lastPrinted>2009-12-09T19:30:00Z</cp:lastPrinted>
  <dcterms:modified xsi:type="dcterms:W3CDTF">2016-07-14T07:46:00Z</dcterms:modified>
  <cp:revision>5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