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sz w:val="28"/>
          <w:szCs w:val="22"/>
        </w:rPr>
      </w:pPr>
      <w:r>
        <w:rPr>
          <w:rFonts w:ascii="Saysettha OT" w:hAnsi="Saysettha OT" w:cs="Saysettha OT"/>
          <w:sz w:val="28"/>
          <w:sz w:val="28"/>
          <w:szCs w:val="22"/>
        </w:rPr>
        <w:t>ຫັກທໍາລາຍໂສ້ແຫ່ງຄວາມໂດດດ່ຽວ</w:t>
      </w:r>
    </w:p>
    <w:p>
      <w:pPr>
        <w:pStyle w:val="Heading"/>
        <w:rPr/>
      </w:pPr>
      <w:r>
        <w:rPr/>
        <w:t>BREAKING THE CHAINS OF LONELINESS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Laotian)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ໄຮເມີ ຈູເນຍ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ບົດເທດສະໜາທີ່ຄຣິສຕະຈັກແບັບຕິດເທເບີນາໂຄແຫ່ງລອສແອງເຈີລິສ</w:t>
      </w:r>
    </w:p>
    <w:p>
      <w:pPr>
        <w:pStyle w:val="Normal"/>
        <w:jc w:val="center"/>
        <w:rPr>
          <w:sz w:val="24"/>
        </w:rPr>
      </w:pPr>
      <w:r>
        <w:rPr>
          <w:rFonts w:ascii="Saysettha OT" w:hAnsi="Saysettha OT" w:cs="Saysettha OT"/>
          <w:sz w:val="24"/>
          <w:sz w:val="24"/>
        </w:rPr>
        <w:t xml:space="preserve">ໃນວັນຂອງພຣະເຈົ້າຕອນເຊົ້າ </w:t>
      </w:r>
      <w:r>
        <w:rPr>
          <w:rFonts w:cs="Saysettha OT" w:ascii="Saysettha OT" w:hAnsi="Saysettha OT"/>
          <w:sz w:val="24"/>
        </w:rPr>
        <w:t>13/7/2014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July 13, 2014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 xml:space="preserve">ວິບັດແກ່ຄົນນັ້ນທີ່ຢູ່ຄົນດຽວ” 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ປັນຍາຈານ </w:t>
      </w:r>
      <w:r>
        <w:rPr>
          <w:rFonts w:cs="Saysettha OT" w:ascii="Saysettha OT" w:hAnsi="Saysettha OT"/>
          <w:sz w:val="24"/>
        </w:rPr>
        <w:t>4:10)</w:t>
      </w:r>
    </w:p>
    <w:p>
      <w:pPr>
        <w:pStyle w:val="TextBody"/>
        <w:ind w:firstLine="720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</w:r>
    </w:p>
    <w:p>
      <w:pPr>
        <w:pStyle w:val="TextBodyIndent"/>
        <w:rPr/>
      </w:pPr>
      <w:r>
        <w:rPr>
          <w:rFonts w:ascii="Saysettha OT" w:hAnsi="Saysettha OT" w:cs="Saysettha OT"/>
          <w:sz w:val="24"/>
          <w:sz w:val="24"/>
          <w:szCs w:val="22"/>
        </w:rPr>
        <w:t>ອີງຕາມ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ລີໂອນາດຊູນິນນັກຈິດຕະວິທະຍາຊາວລອສແອງເຈີລິສກ່າວວ່າບັນຫາໃຫຍ່ທີ່ສຸດຂອງມະນຸດກໍຄືຄວາມໂດດດ່ຽ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ຜູ້ຊ່ຽວຊານດ້ານຈິດວິເຄາ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ຣິກຟຣອມໄດ້ກ່າວວ່າ“ຄວາມຕ້ອງການທີ່ເລິກທີ່ສຸດຂອງມະນຸດກໍຄືຄວາມຕ້ອງການເອົາຊະນະການແຍກກັນຢູ່ ຂອງເຂ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ອອກໄປຈາກຄຸກແຫ່ງຄວາມໂດດດ່ຽວຂອງເຂົາ” ພຣະຄໍາພີກ່າວວ່າ“ຊື່ງມະ ນຸດຢູ່ຄົນດຽວນັ້ນກໍບໍ່ເໝາະ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>2:18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ກແຕ່ງກອນຊາວອັງກິດຈອນມິລຕັນ ໄດ້ເຕືອນສະຕິພວກເຮົາວ່າຄວາມໂດດດ່ຽວຄືສິ່ງທໍາອິດຊື່ງພຣະເຈົ້າກ່າວວ່າບໍ່ດີ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2"/>
        </w:rPr>
        <w:t xml:space="preserve"> </w:t>
      </w:r>
    </w:p>
    <w:p>
      <w:pPr>
        <w:pStyle w:val="TextBodyIndent"/>
        <w:rPr/>
      </w:pPr>
      <w:r>
        <w:rPr>
          <w:rFonts w:ascii="Saysettha OT" w:hAnsi="Saysettha OT" w:cs="Saysettha OT"/>
          <w:sz w:val="24"/>
          <w:sz w:val="24"/>
          <w:szCs w:val="22"/>
        </w:rPr>
        <w:t>ແລະບໍ່ມີບ່ອນໃດທີ່ໂດດດ່ຽວຫຼາຍໄປກວ່າເມືອງໃຫຍ່ຄືກັບລອສແອງເຈີລິສ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ຮີ ເບີດພຣັຊນາວໄດ້ກ່າວວ່າ “ເມືອງຄືຊຸມຊົນໃຫຍ່ບ່ອນທີ່ຜູ້ຄົນໂດດດ່ຽວໄປພ້ອມໆກັນ” ເທເຣຊາແມ່ຜູ້ທີ່ອາໄສຢູ່ໃນສະລໍາແຫ່ງເມືອງຄັລຄັດຕາໃນປະເທດອິນເດຍໄດ້ກ່າວວ່າ “ຄວາມໂດດດ່ຽວຄືປະເພດຄວາມທຸກຍາກທີ່ຮ້າຍແຮງທີ່ສຸດ” ຖ້າວ່າມັນເປັນຄວາມຈິ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ົນ ອາເມລິກາຄືຄົນທີ່ຢູ່ຖ້າມກາງຄົນທຸກຍາກຫຼາຍທີ່ສຸດໃນໂລກ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ຄົນເປັນລ້ານໆຄົນໃນລອສ ແອງເຈີລິສຢູ່ຢ່າງໂດດດ່ຽ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້ວ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ພວກທ່ານ</w:t>
      </w:r>
      <w:r>
        <w:rPr>
          <w:rFonts w:ascii="Saysettha OT" w:hAnsi="Saysettha OT" w:cs="Saysettha OT"/>
          <w:sz w:val="24"/>
          <w:sz w:val="24"/>
          <w:szCs w:val="22"/>
        </w:rPr>
        <w:t>ເດເປັນແນວໃດ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ທ່ານເຄີຍຮູ້ສຶກບໍວ່າ ບໍ່ມີຜູ້ໃດສົນໃຈເລີຍ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ທີ່ວ່າບໍ່ມີໃຜທີ່ເຂົ້າໃຈແທ້ ຫຼືມີໃຜເຫັນອົກເຫັນໃຈທ່ານບໍ</w:t>
      </w:r>
      <w:r>
        <w:rPr>
          <w:rFonts w:cs="Saysettha OT" w:ascii="Saysettha OT" w:hAnsi="Saysettha OT"/>
          <w:sz w:val="24"/>
          <w:szCs w:val="22"/>
        </w:rPr>
        <w:t>?</w:t>
      </w:r>
      <w:r>
        <w:rPr/>
        <w:t xml:space="preserve">  </w:t>
      </w:r>
    </w:p>
    <w:p>
      <w:pPr>
        <w:pStyle w:val="TextBodyIndent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ເຊື່ອວ່າພວກນັກຈິດຕະວິທະຍາ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ຊູນິນແລະ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ຟຣອມເວົ້າຖື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າ ພະເຈົ້າເຊື່ອວ່າຄວາມໂດດດ່ຽວຄືບັນຫາໃຫຍ່ທີ່ສຸດທີ່ຜູ້ຄົນໃນປະຈຸບັນນີ້ກໍາລັງປະເຊີນຢູ່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ໂດຍສະເພາະໃນເມືອງລອສແອງເຈີລິສແລະທົ່ວໂລ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ພວກທ່ານຫຼາຍຄົນຖືກໂສ້ແຫ່ງ ຄວາມໂດດດ່ຽວລ້າມໄວ້ໃນເຊົ້ານີ້</w:t>
      </w:r>
      <w:r>
        <w:rPr>
          <w:rFonts w:cs="Saysettha OT" w:ascii="Saysettha OT" w:hAnsi="Saysettha OT"/>
          <w:b/>
          <w:bCs/>
          <w:i/>
          <w:iCs/>
          <w:sz w:val="24"/>
          <w:szCs w:val="22"/>
        </w:rPr>
        <w:t>!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ກໍາລັງຈະແກ້ໄຂບັນຫາຫົວຂໍ້ແຫ່ງຄວາມ ໂດດດ່ຽວໃນບົດເທດສະໜານີ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>
          <w:b/>
          <w:sz w:val="24"/>
        </w:rPr>
        <w:t>I</w:t>
      </w:r>
      <w:r>
        <w:rPr>
          <w:rFonts w:cs="Saysettha OT" w:ascii="Saysettha OT" w:hAnsi="Saysettha OT"/>
          <w:b/>
          <w:sz w:val="24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</w:rPr>
        <w:t>ໜື່ງ ຈົ່ງຄິດເຖິງຄວາມໂດດດ່ຽວແຫ່ງວັດທະນາທໍາແລະຊົນຊາດຂອງພວກເຮົາ</w:t>
      </w:r>
      <w:r>
        <w:rPr>
          <w:rFonts w:cs="Saysettha OT" w:ascii="Saysettha OT" w:hAnsi="Saysettha OT"/>
          <w:b/>
          <w:sz w:val="24"/>
        </w:rPr>
        <w:t>.</w:t>
      </w:r>
      <w:r>
        <w:rPr>
          <w:b/>
          <w:sz w:val="24"/>
        </w:rPr>
        <w:t xml:space="preserve">  </w:t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rFonts w:ascii="Saysettha OT" w:hAnsi="Saysettha OT" w:cs="Saysettha OT"/>
          <w:sz w:val="24"/>
          <w:sz w:val="24"/>
          <w:szCs w:val="22"/>
        </w:rPr>
        <w:t>ດ້ວຍຄວາມກ້າວໜ້າທຸກຢ່າງຂອງເຮົາໃນເລື່ອງວິທະຍາສາດແລະເທັກໂນໂລຊ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ແຮງຢູ່ດ່ຽວດາຍຫຼາຍຂື້ນໃນປະຈຸບັນນີ້ຫຼາຍກວ່າຜູ້ຄົນໃນອະດີ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ມື້ວັນເກີດຄົບຮອບຫົກສິບຫ້າປີຂອງນັກແຕ່ງນິຍາຍວິທະຍາສາດເອັຊ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ຈີ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ວວໄດ້ກ່າວວ່າ “ຂ້າພະເຈົ້າ ໂດດດ່ຽວແລະບໍ່ເຄີຍພົບກັບສັນຕິສຸກເລີຍ” ໜ້າເສົ້າແລະໂດດດ່ຽວທີ່ຊາຍແກ່ຄົນນັ້ນເປັນ ຄົນທີ່ບໍ່ເຊື່ອເລື່ອງພຣະເຈົ້າແລະເປັນສັດຕູຂອງພວກຄຣິສຕຽ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Indent"/>
        <w:rPr/>
      </w:pPr>
      <w:r>
        <w:rPr>
          <w:rFonts w:ascii="Saysettha OT" w:hAnsi="Saysettha OT" w:cs="Saysettha OT"/>
          <w:sz w:val="24"/>
          <w:sz w:val="24"/>
          <w:szCs w:val="22"/>
        </w:rPr>
        <w:t>ເທັກໂນໂລຊີແມ່ນຢູ່ເບື້ອງຫຼັງແຫ່ງຄວາມໂດດດ່ຽວຂອງພວກ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ເບິ່ງໂທລະພາບ ຍົກຕົວຢ່າງນັກແຕ່ງຄໍລໍາແອນແລນເດີສ໌ໄດ້ກ່າວວ່າ “ໂທລະພາບໄດ້ພິສູດແລ້ວວ່າຜູ້ ຄົນຈະເບິ່ງທຸກເລື່ອງຫຼາຍກວ່າເບິ່ງກັນແລະກັນ” ຜູ້ຄົນໃສ່ເວລາຢູ່ກັບໂທລະພາບເປັນເວລາ ຫຼາຍຊົ່ວໂມງຫຼືຫຼີ້ນວິດີໂອເກມເປັນເວລາຫຼາຍຊົ່ວໂມງຈົນຈົ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ບໍ່ໄດ້ນັ່ງລົງແລະກິນເຂົ້າກັບໝູ່ຄູ່ຫຼືໃນຖະນະຄອບຄົວອີກຕໍ່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ເກືອບລືມວ່າຈະມີການສົນທະນາກັນ ແນວໃດແດ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ເຮົາຍຸ້ງຢູ່ກັບການນັ່ງເບິ່ງໂທລະພາບຫຼືຫຼີ້ນໄອແພັດເພື່ອສົນທະນາຊື່ງກັນແລະກັ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ໃນເລື່ອງທີ່ມີລະດັບຄວາມສໍາຄັ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Indent"/>
        <w:rPr/>
      </w:pPr>
      <w:r>
        <w:rPr>
          <w:rFonts w:ascii="Saysettha OT" w:hAnsi="Saysettha OT" w:cs="Saysettha OT"/>
          <w:sz w:val="24"/>
          <w:sz w:val="24"/>
          <w:szCs w:val="22"/>
        </w:rPr>
        <w:t>ຜູ້ຄົນສຽບຊາຍສະເບົ້າເຂົ້າຫູຂອງເຂົາແລະສູບດົນຕີເຂົ້າສູ່ສະໝອງຂອງພວກ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ປິດຕົວເອງເຂົ້າໃນລົ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ົນໜື່ງຕໍ່ລົດຄັນ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ເຂົາ“ເປີດເຂົ້າ”ຄອມພິວເຕີ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ຄົນດຽວ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TextBodyIndent"/>
        <w:rPr/>
      </w:pPr>
      <w:r>
        <w:rPr>
          <w:rFonts w:ascii="Saysettha OT" w:hAnsi="Saysettha OT" w:cs="Saysettha OT"/>
          <w:sz w:val="24"/>
          <w:sz w:val="24"/>
          <w:szCs w:val="22"/>
        </w:rPr>
        <w:t>ໂທລະພາ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ອມພິວເຕ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ົ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ແຊັດເທັບ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ທັກໂນໂລຊີທັງໝົດນີ້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ບໍ່ໄດ້ເຮັດ ໃຫ້ເຮົາມີຄວາມສຸ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ພັດເຮັດໃຫ້ເຮົາໂດດດ່ຽວຫຼາຍຂື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ັລເບີດໄອສະຕາຍນ໌ໄດ້ກ່າວ ວ່າ “ມັນກາຍເປັນເລື່ອງຊັດເຈນທີ່ເປັນຕາໜ່າຍທີ່ເທັກໂນໂລຊີຂອງພວກເຮົາໄດ້ໃຫຍ່ກວ່າ ມະນຸດເຮົາແລ້ວ” ວິດີໂອເກມສ້າງແບບຊົ່ວຮ້າຍສຸດຂອງຄວາມໂດດດ່ຽວຕໍ່ຄົນໜຸ່ມສາວ ຫຼາຍຄົນໃນປະຈຸບັນນີ້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TextBodyIndent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 “ວິບັດແກ່ຄົນນັ້ນທີ່ຢູ່ຄົນດຽວເມື່ອເຂົາລົ້ມ</w:t>
      </w:r>
      <w:r>
        <w:rPr/>
        <w:t xml:space="preserve">  </w:t>
      </w:r>
      <w:r>
        <w:rPr>
          <w:rFonts w:ascii="Saysettha OT" w:hAnsi="Saysettha OT" w:cs="Saysettha OT"/>
          <w:sz w:val="24"/>
          <w:sz w:val="24"/>
          <w:szCs w:val="22"/>
        </w:rPr>
        <w:t>ເພາະບໍ່ມີຜູ້ອື່ນດຶງ ເຂົາຂື້ນ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ັນຍາຈານ </w:t>
      </w:r>
      <w:r>
        <w:rPr>
          <w:rFonts w:cs="Saysettha OT" w:ascii="Saysettha OT" w:hAnsi="Saysettha OT"/>
          <w:sz w:val="24"/>
          <w:szCs w:val="22"/>
        </w:rPr>
        <w:t xml:space="preserve">4:10), </w:t>
      </w:r>
      <w:r>
        <w:rPr>
          <w:rFonts w:ascii="Saysettha OT" w:hAnsi="Saysettha OT" w:cs="Saysettha OT"/>
          <w:sz w:val="24"/>
          <w:sz w:val="24"/>
          <w:szCs w:val="22"/>
        </w:rPr>
        <w:t>ແລະຂ້າພະເຈົ້າເຊື່ອວ່ານີ້ຄືເຫດຜົນຫຼັກທີ່ຄົນໜຸ່ມຫຼາຍຄົນ ກັບໄປຫຼີ້ນຢາເສບຕ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ໂດດດ່ຽ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າງຄົນໄປເຂົ້າແກັງນັກເລງ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ບ່ອນທີ່ພວກເຂົາ ພະຍາຍາມທີ່ຈະພົບຄວາມເປັນເພື່ອນທີ່ພວກເຂົາບໍ່ໄດ້ຮູ້ສຶກຢູ່ໃ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ອບຄົວທີ່ແຕກແຍກກັນຫຼືທີ່ມີບັນຫ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ສ່ວນຄົນອື່ນໆກໍອອກໄປງານລ້ຽງໃນແລງວັນສຸກແລະວັນເສົ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ແຫວງຫາ ທີ່ຈະເອົາຊະນະຄວາມໂດດດ່ຽວຂອງພວກເຂ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້ວຍວິທີໃດວິທີໜຶ່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ກໍບໍ່ເກີດຜ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ແກັງບໍ່ຢູ່ນໍາກັ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ງານລ້ຽງກໍເລີກລ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ທ່ານກໍກັບບ້ານ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ຄົນດຽວອີກເທື່ອໜື່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Indent"/>
        <w:rPr/>
      </w:pPr>
      <w:r>
        <w:rPr>
          <w:rFonts w:ascii="Saysettha OT" w:hAnsi="Saysettha OT" w:cs="Saysettha OT"/>
          <w:sz w:val="24"/>
          <w:sz w:val="24"/>
          <w:szCs w:val="22"/>
        </w:rPr>
        <w:t>ຄວາມເຫັນແກ່ຕົວຂັດຂວາງຜູ້ຄົນຈາກຮູບແບບຄວາມສໍາພັນທີ່ຍາວນ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ກ່າວໄວ້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 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​ຈົ່ງ​ເຂົ້າໃຈ​ຂໍ້​ນີ້​ດ້ວຍ ຄື​ວ່າ​ໃນ​ວັນ​ສຸດ​ທ້າຍ​ນັ້ນ ຈະ​ເກີດ​ເຫດການ​ປີ້ນ​ຍຸກ</w:t>
      </w:r>
      <w:r>
        <w:rPr>
          <w:rFonts w:cs="Saysettha OT" w:ascii="Saysettha OT" w:hAnsi="Saysettha OT"/>
          <w:sz w:val="24"/>
          <w:szCs w:val="24"/>
        </w:rPr>
        <w:br/>
      </w:r>
      <w:r>
        <w:rPr>
          <w:rFonts w:ascii="Saysettha OT" w:hAnsi="Saysettha OT" w:cs="Saysettha OT"/>
          <w:sz w:val="24"/>
          <w:sz w:val="24"/>
          <w:szCs w:val="24"/>
        </w:rPr>
        <w:t>ເພາະວ່າ​ຄົນ​ຈະ​ເປັນ​ຄົນ​ຮັກ​ຕົນ​ເອງ ເປັນ​ຄົນ​ເຫັນ​ແກ່​ເງີນ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ເປັນ​ຄົນ​ບໍ່​ຮັກ​ຊຶ່ງ​ກັນ​ແລະ​ກັນ ເປັນ​ຄົນ​ບໍ່​ເຮັດ​ຕາມ​ສັນຍາ</w:t>
      </w:r>
      <w:r>
        <w:rPr>
          <w:rFonts w:cs="Saysettha OT" w:ascii="Saysettha OT" w:hAnsi="Saysettha OT"/>
          <w:sz w:val="24"/>
          <w:szCs w:val="24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</w:rPr>
        <w:t>ເປັນ​ຄົນ​ທໍລະຍົດ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ເປັນ​ຄົນ​ຮັກ​ຄວາມ​ສະໜຸກສະໜານ​ຫຼາຍ​ກວ່າ​ຮັກ​ພຣະ​ເຈົ້າ”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</w:rPr>
        <w:t xml:space="preserve">3:1-4) </w:t>
      </w:r>
    </w:p>
    <w:p>
      <w:pPr>
        <w:pStyle w:val="TextBodyIndent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TextBodyIndent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ຂໍ້ຄວາມຂອງພຣະຄໍາພີໄດ້ຖືກໃຫ້ໃນຖານະເປັນຄໍາທໍານາຍແຫ່ງຊ່ວງເວລາໂດດດ່ຽວ 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ລະມັນໄດ້ອະທິບາຍວ່າເປັນຫຍັງຫຼາຍຄົນຈື່ງຢູ່ໂດດດ່ຽວ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Indent"/>
        <w:rPr/>
      </w:pP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>ເປັນຄົນຮັກຕົນເອງ”ທ່ານບໍ່ສາມາດຢູ່ໃກ້ກັບຄົນອື່ນໄດ້ຖ້າຫາກທ່ານມີຄວາມຮັກຕໍ່ ຕົນເອງຢູ່ເໜືອສິ່ງໃດ</w:t>
      </w:r>
      <w:r>
        <w:rPr>
          <w:rFonts w:cs="Saysettha OT" w:ascii="Saysettha OT" w:hAnsi="Saysettha OT"/>
          <w:sz w:val="24"/>
          <w:szCs w:val="22"/>
        </w:rPr>
        <w:t>, “</w:t>
      </w:r>
      <w:r>
        <w:rPr>
          <w:rFonts w:ascii="Saysettha OT" w:hAnsi="Saysettha OT" w:cs="Saysettha OT"/>
          <w:sz w:val="24"/>
          <w:sz w:val="24"/>
          <w:szCs w:val="24"/>
        </w:rPr>
        <w:t>ຮັກ​ຄວາມ​ສະໜຸກສະໜານ​ຫຼາຍ​ກວ່າ​ຮັກ​ພຣະ​ເຈົ້າ” ມີຫຼາຍຄົນມີ ຄວາມເຫັນແກ່ຕົວຂອງການຮັກຄວາມສະໜຸກສະໜານແລະບໍ່ມີຄວາມຮັກຂອງພຣະເຈົ້າ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ພວກທ່ານເປັນແບບນັ້ນບໍ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ພວກທ່ານເຫັນແກ່ຕົວຮອດໄສ້ບໍ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 xml:space="preserve">ຄວາມເຫັນແກ່ຕົວຄືຫົວໃຈ ຂອງຄວາມບາບ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>ພວກທ່ານຮັກໂຕເອງບໍ່ແມ່ນພຣະເຈົ້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ໃນການຮັກຕົນເອງຂອງທ່ານໆ ກໍກະບົດຕໍ່ສູ້ພຣະເຈົ້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ທ່ານຍູ້ພຣະເຈົ້າອອກຈາກຄວາມຄິດຂອງທ່າ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ລະທ່ານກໍຖືກ ສາບແຊ່ງໂດຍຜົນອອກມາເປັນຄວາມໂດດດ່ຽວ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ທ່ານອາດຈະບໍ່ເຄີຍຮູ້ຈັກຄວາມຮັກຂອງ ພຣະເຈົ້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ທ່ານອາດຈະສືບຕໍ່ດໍາເນີນໄປໂດຍປາສະຈາກເພື່ອນທີ່ຍືນຍາວໃນໂລກ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 ຄໍາພີກ່າວວ່າ “ຄົນທີ່ມີເພື່ອນຕ້ອງແກ້ງເຮັດເປັນເພື່ອ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ສຸພາສິດ </w:t>
      </w:r>
      <w:r>
        <w:rPr>
          <w:rFonts w:cs="Saysettha OT" w:ascii="Saysettha OT" w:hAnsi="Saysettha OT"/>
          <w:sz w:val="24"/>
          <w:szCs w:val="24"/>
        </w:rPr>
        <w:t xml:space="preserve">18:24), </w:t>
      </w:r>
      <w:r>
        <w:rPr>
          <w:rFonts w:ascii="Saysettha OT" w:hAnsi="Saysettha OT" w:cs="Saysettha OT"/>
          <w:sz w:val="24"/>
          <w:sz w:val="24"/>
          <w:szCs w:val="24"/>
        </w:rPr>
        <w:t>ຖ້າຫາກພວກທ່ານບໍ່ແມ່ນໝູ່ເພື່ອນກັນທ່ານກໍຈະບໍ່ມີເພື່ອນແທ້ເລີ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ນັ້ນແລະຄືສະພາບທີ່ ໜ້າເສົ້າຂອງຄົນຫຼົງຫາຍແລະໂດດດ່ຽວ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ົນທີ່ບໍ່ມີພຣະເຈົ້າໃນສະໄໝຂອງພວກເຮົາ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</w:t>
      </w:r>
    </w:p>
    <w:p>
      <w:pPr>
        <w:pStyle w:val="TextBodyIndent"/>
        <w:rPr/>
      </w:pPr>
      <w:r>
        <w:rPr>
          <w:rFonts w:ascii="Saysettha OT" w:hAnsi="Saysettha OT" w:cs="Saysettha OT"/>
          <w:sz w:val="24"/>
          <w:sz w:val="24"/>
          <w:szCs w:val="22"/>
        </w:rPr>
        <w:t>ນັ້ນແລະຄືເຫດຜົນທີ່ເປັນຫຍັງທ່ານຈື່ງຈໍາເປັນຕ້ອງຈັດວາງຊົ່ວໂມງເຮັດວຽກຂອງ ທ່ານເພື່ອທີ່ທ່ານຈະບໍ່ຕ້ອງເຮັດວຽກໃນຊ່ວງນະມັດສະກ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ຕ້ອງການພຣະເຈົ້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ທ່ານ ຕ້ອງການເພື່ອນທ່ານຈະຫາເພື່ອນທີ່ຄຣິສຕະຈັກໄດ້ຫຼາຍກວ່າຈໍານວນເງີນທີ່ທ່ານຫາໄດ້ໃນມື້ວັນອາທິດ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TextBodyIndent"/>
        <w:rPr/>
      </w:pPr>
      <w:r>
        <w:rPr>
          <w:rFonts w:ascii="Saysettha OT" w:hAnsi="Saysettha OT" w:cs="Saysettha OT"/>
          <w:sz w:val="24"/>
          <w:sz w:val="24"/>
          <w:szCs w:val="22"/>
        </w:rPr>
        <w:t>ບໍ່ມີອັນໃດສາມາດປິ່ນປົວຄວາມໂດດດ່ຽວຂອງທ່ານໄດ້ນອກຈາກພຣະຄຣິດແລະ ຄຣິສຕະຈັກທ້ອງຖີ່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ທ່ານຈະຕ້ອງອຸທິດໂຕແດ່ພຣະເຈົ້າແລະຖືກລ້າງຈາກບາບຂອງ ທ່ານໂດຍພຣະໂລຫິດຂອງພຣະອົ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າກນັ້ນທ່ານຕ້ອງເຂົ້າມາໃນຄຣິສຕະຈັກທ້ອງຖີ່ນ ແລະສ້າງໝູ່ຕະຫຼອດໄປຢູ່ໃນນີ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ປັນຫຍັງຈື່ງຢູ່ຄົນດຽວ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ກັບບ້ານສາ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ກັບໄປຄຣິສຕະຈັກ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Indent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ຄໍາພີບອກພວກເຮົາກ່ຽວກັບຄຣິສຕຽນໃນຍຸກຕົ້ນໆ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 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ຂົາ​ໄດ້​ຮ່ວມ​ໃຈ​ກັນ​ໄປ​ໃນ​​ວິ​ຫານ ແລະ​ຫັກ​ຂະໜົມ​ປັງ​ຕາມບ້ານ​ຂອງ​ເຂົາ​ຮ່ວມ​ຮັບປະທານ​ອາຫານ​ດ້ວຍ​ຄວາມ​ຊື່ນ​ຊົມ​ຍິນ​ດີ​ແລະ​ດ້ວຍ​ຈິງ​ໃຈ ທຸກ​ວັນ​ເລື່ອຍ​ໄປ ທັງ​ໄດ້​ສັນ​ເສີນລະ​ພຣະ​ເຈົ້າ​ແລະ​ຄົນ​ທັງປວງ​ກໍ​ມັກ​ໃຈ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</w:rPr>
        <w:t>ຝ່າຍ​ອົງ​ພຣະ​ຜູ້​ເປັນ​ເຈົ້າ​ໄດ້​ຊົງໂຜດ​ໃຫ້​ຜູ້​ທີ່​ກຳ​ລັງ​ຈະ​ລອດ ເຂົ້າ​ສົມ​ທົບ​ກັບ​ຄຣິສຕະຈັກ​ທະ​ວີ​ຂຶ້ນ​ທຸກໆ​ວັນ”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>2:46-47)</w:t>
      </w:r>
      <w:r>
        <w:rPr>
          <w:rFonts w:cs="Saysettha OT" w:ascii="Saysettha OT" w:hAnsi="Saysettha OT"/>
          <w:b/>
          <w:bCs/>
          <w:i/>
          <w:iCs/>
          <w:sz w:val="24"/>
          <w:szCs w:val="24"/>
        </w:rPr>
        <w:t xml:space="preserve">  </w:t>
      </w:r>
    </w:p>
    <w:p>
      <w:pPr>
        <w:pStyle w:val="TextBodyIndent"/>
        <w:rPr>
          <w:rFonts w:ascii="Saysettha OT" w:hAnsi="Saysettha OT" w:cs="Saysettha OT"/>
          <w:b/>
          <w:b/>
          <w:bCs/>
          <w:i/>
          <w:i/>
          <w:iCs/>
          <w:sz w:val="16"/>
          <w:szCs w:val="24"/>
        </w:rPr>
      </w:pPr>
      <w:r>
        <w:rPr>
          <w:rFonts w:cs="Saysettha OT" w:ascii="Saysettha OT" w:hAnsi="Saysettha OT"/>
          <w:b/>
          <w:bCs/>
          <w:i/>
          <w:iCs/>
          <w:sz w:val="16"/>
          <w:szCs w:val="24"/>
        </w:rPr>
      </w:r>
    </w:p>
    <w:p>
      <w:pPr>
        <w:pStyle w:val="TextBodyIndent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ນັ້ນແລະວ່າເປັນຫຍັງການຢູ່ໃນຄຣິສຕະຈັກຈື່ງຮັກສາພວກເຂົາ “ໃຫ້ມີຄວາມຊື່ນຊົມຍິນດີ” ຢ່າງເຕັມລົ້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ະຮັກສາພວກເຂົາຈາກຄວາມໂດດດ່ຽວ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ຢູ່ໃນຄຣິສຕະຈັກ ທຸກເທື່ອທີ່ປະຕູເປີ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່ງເຮັດຕາມແບບຢ່າງຂອງເຂົ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ົ່ງກັບມາທີ່ນີ້ອີກໃນວັນອາທິດໜ້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ົ່ງເດີນທາງມາໃນການສາມັກຄີທໍາຢ່າງເຕັມລົ້ນຂອງຄຣິສຕະຈັກຂອງພວກເຮົ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ັນຈະ ຊ່ວຍປົວຄວາມໂດດດ່ຽວຂອງທ່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ຄຣິສຈະຊົງທຸບທໍາລາຍໂສ້ແຫ່ງຄວາມໂດດດ່ຽວ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ຊີນເຂົ້າມາໃນຄຣິສຕະຈັກແລະມອບຫົວໃຈຂອງທ່ານໃຫ້ກັບພຣະຄຣິດ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/>
      </w:pPr>
      <w:r>
        <w:rPr>
          <w:b/>
          <w:sz w:val="24"/>
        </w:rPr>
        <w:t>II</w:t>
      </w:r>
      <w:r>
        <w:rPr>
          <w:rFonts w:cs="Saysettha OT" w:ascii="Saysettha OT" w:hAnsi="Saysettha OT"/>
          <w:b/>
          <w:sz w:val="24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</w:rPr>
        <w:t>ສອງ ຈົ່ງຄິດເຖິງກ່ຽວກັບຄວາມໂດດດ່ຽວແຫ່ງຄວາມຕາຍ</w:t>
      </w:r>
      <w:r>
        <w:rPr>
          <w:rFonts w:cs="Saysettha OT" w:ascii="Saysettha OT" w:hAnsi="Saysettha OT"/>
          <w:b/>
          <w:sz w:val="24"/>
        </w:rPr>
        <w:t>.</w:t>
      </w:r>
      <w:r>
        <w:rPr>
          <w:b/>
          <w:sz w:val="24"/>
        </w:rPr>
        <w:t xml:space="preserve">  </w:t>
      </w:r>
    </w:p>
    <w:p>
      <w:pPr>
        <w:pStyle w:val="IndentedQuot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ຄໍາພີບອກເຮົາວ່າ ຢາໂຄບໄດ້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 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ລູກຂອງເຮົາຈະບໍ່ລົງໄປກັບພວກເຈົ້າ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ໄປອີຢິບ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າະອ້າຍຂອງລາວກໍ ຕາຍໄປແລ້ວ 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ເຫຼືອແຕ່ລາວຄົນດຽວ</w:t>
      </w:r>
      <w:r>
        <w:rPr>
          <w:rFonts w:cs="Saysettha OT" w:ascii="Saysettha OT" w:hAnsi="Saysettha OT"/>
          <w:sz w:val="24"/>
          <w:szCs w:val="24"/>
          <w:u w:val="single"/>
        </w:rPr>
        <w:t>...</w:t>
      </w:r>
      <w:r>
        <w:rPr>
          <w:rFonts w:cs="Saysettha OT" w:ascii="Saysettha OT" w:hAnsi="Saysettha OT"/>
          <w:sz w:val="24"/>
          <w:szCs w:val="24"/>
        </w:rPr>
        <w:t>”(</w:t>
      </w:r>
      <w:r>
        <w:rPr>
          <w:rFonts w:ascii="Saysettha OT" w:hAnsi="Saysettha OT" w:cs="Saysettha OT"/>
          <w:sz w:val="24"/>
          <w:sz w:val="24"/>
          <w:szCs w:val="24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</w:rPr>
        <w:t xml:space="preserve">42:38) </w:t>
      </w:r>
      <w:r>
        <w:rPr/>
        <w:t xml:space="preserve">  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ມື້ໜື່ງພີ່ນ້ອງ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ຂອງພວກທ່ານ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ໍຈະຕາຍເຊັ່ນດຽວກັ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ະທ່ານຈະຖືກປະໃຫ້ຢູ່ຜູ້ດຽວ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Indent"/>
        <w:rPr/>
      </w:pPr>
      <w:r>
        <w:rPr>
          <w:rFonts w:ascii="Saysettha OT" w:hAnsi="Saysettha OT" w:cs="Saysettha OT"/>
          <w:sz w:val="24"/>
          <w:sz w:val="24"/>
          <w:szCs w:val="22"/>
        </w:rPr>
        <w:t>ຄວາມຕາຍຄືສິ່ງທີ່ຂີ້ຮ້າຍຫຼາຍ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ລະມັນກະທົບກັບທຸກຄົນ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ລວມທັງພວກທ່ານນໍ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ຄວາມຕາຍສາມາດປະທ່ານໃຫ້ຢູ່ໂດດດ່ຽວແລະສິ້ນຫວັງ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ອາດຈະຖືກຕ້ອນ ຮັບໄປບ່ອນທີ່ທ່ານເວົ້າ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TextBodyIndent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ຂ້າພະອົງເຝົ້າຢູ່ ຂ້າພະອົງເໝືອນນົກກະຈອກໂດດດ່ຽວເທິງຫຼັງຄາເຮືອນ”</w:t>
      </w:r>
    </w:p>
    <w:p>
      <w:pPr>
        <w:pStyle w:val="IndentedVerse"/>
        <w:ind w:left="1440" w:right="0" w:hanging="86"/>
        <w:rPr/>
      </w:pPr>
      <w:r>
        <w:rPr>
          <w:rFonts w:eastAsia="Arial Unicode MS" w:cs="Saysettha OT" w:ascii="Saysettha OT" w:hAnsi="Saysettha OT"/>
          <w:sz w:val="24"/>
          <w:szCs w:val="24"/>
        </w:rPr>
        <w:t>(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ເພງສັນລະເສີນ </w:t>
      </w:r>
      <w:r>
        <w:rPr>
          <w:rFonts w:eastAsia="Arial Unicode MS" w:cs="Saysettha OT" w:ascii="Saysettha OT" w:hAnsi="Saysettha OT"/>
          <w:sz w:val="24"/>
          <w:szCs w:val="24"/>
        </w:rPr>
        <w:t>102:7)</w:t>
      </w:r>
      <w:r>
        <w:rPr>
          <w:sz w:val="16"/>
          <w:szCs w:val="16"/>
        </w:rPr>
        <w:t xml:space="preserve">  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>
          <w:rFonts w:ascii="Saysettha OT" w:hAnsi="Saysettha OT" w:cs="Saysettha OT"/>
          <w:bCs/>
          <w:iCs/>
          <w:sz w:val="24"/>
          <w:sz w:val="24"/>
          <w:szCs w:val="22"/>
        </w:rPr>
        <w:t xml:space="preserve">ພວກທ່ານສາມາດຮູ້ສຶກຄືກັບນົກ </w:t>
      </w:r>
      <w:r>
        <w:rPr>
          <w:rFonts w:cs="Saysettha OT" w:ascii="Saysettha OT" w:hAnsi="Saysettha OT"/>
          <w:bCs/>
          <w:iCs/>
          <w:sz w:val="24"/>
          <w:szCs w:val="22"/>
        </w:rPr>
        <w:t xml:space="preserve">- </w:t>
      </w:r>
      <w:r>
        <w:rPr>
          <w:rFonts w:ascii="Saysettha OT" w:hAnsi="Saysettha OT" w:cs="Saysettha OT"/>
          <w:bCs/>
          <w:iCs/>
          <w:sz w:val="24"/>
          <w:sz w:val="24"/>
          <w:szCs w:val="22"/>
        </w:rPr>
        <w:t xml:space="preserve">ໂດດດ່ຽວຢູ່ເທິງຫຼັງຄາບ້ານ </w:t>
      </w:r>
      <w:r>
        <w:rPr>
          <w:rFonts w:cs="Saysettha OT" w:ascii="Saysettha OT" w:hAnsi="Saysettha OT"/>
          <w:bCs/>
          <w:iCs/>
          <w:sz w:val="24"/>
          <w:szCs w:val="22"/>
        </w:rPr>
        <w:t xml:space="preserve">-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2"/>
        </w:rPr>
        <w:t>ໂດດດ່ຽວບໍ່ມີໃຜສົນໃຈ</w:t>
      </w:r>
      <w:r>
        <w:rPr>
          <w:b/>
          <w:b/>
          <w:i/>
          <w:i/>
        </w:rPr>
        <w:t xml:space="preserve"> 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ເຈົ້າໄດ້ສົ່ງທູດສະຫວັນເພື່ອປ່ອຍເປໂຕເມື່ອລາວຖືກມັດຢູ່ໃນຄຸ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ູດສະຫວັນກ່າວວ່າ “ຈົ່ງລຸກຂື້ນໄວໆແລະໂສ້ກໍຫຼຸດອອກຈາກມືຂອງທ່ານ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ິດຈະການ </w:t>
      </w:r>
      <w:r>
        <w:rPr>
          <w:rFonts w:cs="Saysettha OT" w:ascii="Saysettha OT" w:hAnsi="Saysettha OT"/>
          <w:sz w:val="24"/>
          <w:szCs w:val="22"/>
        </w:rPr>
        <w:t>12:7),</w:t>
      </w:r>
      <w:r>
        <w:rPr>
          <w:rFonts w:ascii="Saysettha OT" w:hAnsi="Saysettha OT" w:cs="Saysettha OT"/>
          <w:sz w:val="24"/>
          <w:sz w:val="24"/>
          <w:szCs w:val="22"/>
        </w:rPr>
        <w:t>ນັ້ນ ແລະຄືສິ່ງທີ່ຈະເກີດຂື້ນກັບທ່ານເມື່ອທ່ານມາຫາພຣະຄຣິດແລະກັບໃຈໃຫມ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ສ້ແຫ່ງ ຄວາມເປັນທາດຂອງຄວາມຕາຍຈະຫຼຸດອອກ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ະທ່ານກໍຈະເປັນອິດສະຫຼະ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ຄຣິດ ໄດ້ມາ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ື່ອ​ໂດຍ​ຄວາມ​ຕາຍ​ພຣະອົງ​ຈະ​ໄດ້​ຊົງ​ທຳລາຍ​ຜູ້​ນັ້ນ​ທີ່​ມີ​ອຳນາດ​ແຫ່ງ​ຄວາມ​ຕາຍ ຄື​ພະ​ຍາ​ມານ ແລະ​ຈະ​ໄດ້​ຊົງ​ຊ່ວຍ   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ປ່ອຍເປັນອິດສະຫຼະ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>​</w:t>
      </w:r>
    </w:p>
    <w:p>
      <w:pPr>
        <w:pStyle w:val="IndentedVerse"/>
        <w:ind w:left="1440" w:right="0" w:hanging="86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ເຂົາ​ເຫລົ່າ​ນັ້ນ​ໃຫ້​ພົ້ນ​ຈາກ​ການ​ເປັນ​ຂ້າທາດ​ຊົ່ວ​ຊີວິດ ເພາະ​ເຫດ​ຢ້ານ​ຄວາມ​ຕາຍ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</w:rPr>
        <w:t>2:14-15)</w:t>
      </w:r>
    </w:p>
    <w:p>
      <w:pPr>
        <w:pStyle w:val="IndentedVerse"/>
        <w:ind w:left="1440" w:right="0" w:hanging="86"/>
        <w:rPr>
          <w:rFonts w:ascii="Saysettha OT" w:hAnsi="Saysettha OT" w:eastAsia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ຄືກັບທີ່ຊາລສ໌ເວສລີໄດ້ກ່າວໄວ້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IndentedQuote"/>
        <w:rPr/>
      </w:pPr>
      <w:r>
        <w:rPr/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ສ້ຂອງຂ້າຫຼຸດອອກ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ໃຈຂອງຂ້າພົ້ນແລ້ວ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ລຸກຂື້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ຍ່າງໄປແລະຕິດຕາມພຣະອົງ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ຮັກອັນອັດສະຈັນ ເປັນແນວໃດ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ືພຣະອົງພຣະເຈົ້າຂອງຂ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ວນຕາຍເພື່ອຂ້າບໍ</w:t>
      </w:r>
      <w:r>
        <w:rPr>
          <w:rFonts w:cs="Saysettha OT" w:ascii="Saysettha OT" w:hAnsi="Saysettha OT"/>
          <w:sz w:val="24"/>
          <w:szCs w:val="24"/>
        </w:rPr>
        <w:t>!</w:t>
      </w:r>
    </w:p>
    <w:p>
      <w:pPr>
        <w:pStyle w:val="IndentedQuote"/>
        <w:rPr/>
      </w:pPr>
      <w:r>
        <w:rPr/>
        <w:t xml:space="preserve">    </w:t>
      </w:r>
      <w:r>
        <w:rPr/>
        <w:t xml:space="preserve">(“And Can It Be?” by Charles Wesley, 1707-1788).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ໂສ້ແຫ່ງຄວາມໂດດດ່ຽວຂອງຄວາມຕາຍຈະຫຼຸດອອກຈາກທ່ານເມື່ອທ່ານມາຫາພຣະຄຣິສ ຢ່າງແທ້ຈິງ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>
          <w:b/>
          <w:sz w:val="24"/>
        </w:rPr>
        <w:t>III</w:t>
      </w:r>
      <w:r>
        <w:rPr>
          <w:rFonts w:cs="Saysettha OT" w:ascii="Saysettha OT" w:hAnsi="Saysettha OT"/>
          <w:b/>
          <w:sz w:val="24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</w:rPr>
        <w:t>ສາມ ຈົ່ງຄິດເຖິງກ່ຽວກັບຄວາມໂດດດ່ຽວແຫ່ງນາຮົກ</w:t>
      </w:r>
      <w:r>
        <w:rPr>
          <w:rFonts w:cs="Saysettha OT" w:ascii="Saysettha OT" w:hAnsi="Saysettha OT"/>
          <w:b/>
          <w:sz w:val="24"/>
        </w:rPr>
        <w:t>.</w:t>
      </w:r>
      <w:r>
        <w:rPr>
          <w:b/>
          <w:sz w:val="24"/>
        </w:rPr>
        <w:t xml:space="preserve"> </w:t>
      </w:r>
    </w:p>
    <w:p>
      <w:pPr>
        <w:pStyle w:val="TextBody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ຄໍາພີບອກເຮົາເຖິງເລື່ອງຂອງເສດຖີຄົນໜື່ງຜູ້ຊື່ງບໍ່ແມ່ນຄຣິສຕຽ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ຕາຍ ໄປແລະຕົກນາຮົ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ລ້ວ​ເມື່ອ​ຢູ່ໃນ​ນາຮົກ​ເປັນ​ທຸກທໍລະມານ​ຍິ່ງຫຼາຍ ເສດ​ຖີ​ນັ້ນ​ຈຶ່ງ​ແຫງນ​ເບິ່ງ​ເຫັນ​ອັບ​ລາຮາມ​ຢູ່​ແຕ່​ໄກ ແລະ​ລາ​ຊາ​ລັດ​ຢູ່​ທີ່​ເອິກ​ຂອງ​ທ່ານ ເສດ​ຖີ​ຈຶ່ງ​ຮ້ອງ​ວ່າ </w:t>
      </w:r>
      <w:r>
        <w:rPr>
          <w:rFonts w:cs="Saysettha OT" w:ascii="Saysettha OT" w:hAnsi="Saysettha OT"/>
          <w:sz w:val="24"/>
          <w:szCs w:val="24"/>
        </w:rPr>
        <w:t>`</w:t>
      </w:r>
      <w:r>
        <w:rPr>
          <w:rFonts w:ascii="Saysettha OT" w:hAnsi="Saysettha OT" w:cs="Saysettha OT"/>
          <w:sz w:val="24"/>
          <w:sz w:val="24"/>
          <w:szCs w:val="24"/>
        </w:rPr>
        <w:t>ອັບ​ລາ​ຮາມ​ພໍ່​ເອີຍ ຂໍ​ເອັນດູ​ຂ້າ​ພະ​ເຈົ້າ​ເຖີດ ຂໍ​ໃຊ້​ລາ​ຊາ​ລັດ​ມາ​ເພື່ອຈະ​ເອົາ​ປາຍ​ນິ້ວ​ຈຸ່ມ​ນ້ຳ​ມາ​ແຕະ​ລິ້ນ​ຂອງ​ຂ້າ​ພະ​ເຈົ້າ​ໃຫ້ເຢັນ ເພາະ​ວ່າ​ຂ້າ​ພະ​ເຈົ້າ​​ທຸກທໍລະມານ​ຢູ່ໃນ​ເເປວ​ໄຟ​ນີ້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 xml:space="preserve">16:23-24)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ໃນນາຮົກລາວເປັນບ້ານໍາກັບຄວາມຄິດຂອງການມີນໍ້າໜ້ອຍໜື່ງມາເຮັດໃຫ້ປາກ ຂອງລາວເຢ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ລາວກໍຢູ່ໂດດດ່ຽວຕະຫຼອດໄປໃນນາຮົ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ມີໃຜຊ່ວຍເຫຼືອລ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 ຮ້ອງອອກໄປເພື່ອໃຫ້ບາງຄົນມາແລະຊ່ວຍເອົານໍ້າຢອດໃຫ້ລາວແດ່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ຄວາມທຸກທໍລະມານຂອງຊາຍຄົນນີ້ສະແດງເຖິງຄວາມໂດດດ່ຽວສຸດໆຂອງນາຮົ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ໝູ່ເພື່ອນຂອງພວກທ່ານຖ້າຫາກພວກເຂົາຢູ່ໃນນາຮົກເຊັ່ນກັນກໍຈະບໍ່ມີໂອກາດທີ່ຈະຊ່ວຍ ທ່ານໄດ້ອີກຫຼາຍໄປກວ່າທີ່ອະດີດໝູ່ຂອງລາວຈະສາມາດຊ່ວຍບັນເທົາຄວາມທຸກທໍລະມານຂອງລາວ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ຈະຖືກແຍກອອກຈາກທ່ານໃນຄວາມສິ້ນຫວັ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ມືດມົນແລະ ໄຟ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ກໍຈະຢູ່ຄົນດຽວຄືກັບລາວຢູ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ໍລະມານຕະຫຼອດໄປເປັນນິດໃນຄວາມໂດດດ່ຽວ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ມີພຽງພຣະເຢຊູຄຣິດຜູ້ດຽວສາມາດຈີກໂສ້ຂອງນາຮົກອອກຈາກທ່ານ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ລະ ພຣະອົງສາມາດເຮັດແບບນັ້ນ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ດຽວນີ້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ທົ່ານັ້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ໃນຂະນະທີ່ທ່ານຍັງມີຊີວິດຢູ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້າທ່ານ ຫາກລໍຖ້າຈົນກວ່າທ່ານຕາຍໄປມັນກໍຈະຊ້າເກີນ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ຈົ່ງມາຫາພຣະຄຣິດດຽວນີ້ເລີຍ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ະທ່ານຈະຮ້ອງເພງ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IndentedQuote"/>
        <w:ind w:left="1440" w:right="72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ຈົ້າຂ້າດ້ວຍຮ້ອຍຂ້ຽນທີ່ເຮັດໃຫ້ພຣະອົງຊໍ້າ</w:t>
      </w:r>
    </w:p>
    <w:p>
      <w:pPr>
        <w:pStyle w:val="IndentedQuote"/>
        <w:ind w:left="1440" w:right="72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ຢ້ານຂອງຄວາມຕາຍແທງໃຫ້ຄົນໃຊ້ພົ້ນ</w:t>
      </w:r>
    </w:p>
    <w:p>
      <w:pPr>
        <w:pStyle w:val="IndentedQuote"/>
        <w:ind w:left="1440" w:right="72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ພື່ອພວກເຮົາຈະຢູ່ແລະຮ້ອງເພງຕໍ່ພຣະອົງ ອາເລລູຢາ</w:t>
      </w:r>
      <w:r>
        <w:rPr>
          <w:rFonts w:cs="Saysettha OT" w:ascii="Saysettha OT" w:hAnsi="Saysettha OT"/>
          <w:sz w:val="24"/>
          <w:szCs w:val="24"/>
        </w:rPr>
        <w:t>!</w:t>
      </w:r>
    </w:p>
    <w:p>
      <w:pPr>
        <w:pStyle w:val="IndentedQuote"/>
        <w:rPr/>
      </w:pPr>
      <w:r>
        <w:rPr/>
        <w:t xml:space="preserve">    </w:t>
      </w:r>
      <w:r>
        <w:rPr/>
        <w:t>(“The Strife Is O’er,” translated by Francis Pott, 1832-1909).</w:t>
      </w:r>
    </w:p>
    <w:p>
      <w:pPr>
        <w:pStyle w:val="IndentedQuote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ຕາຍບໍ່ສາມາດຮັກສາເຫຍື່ອຂອງມັນໄດ້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>ພຣະເຢຊູພຣະຜູ້ຊ່ວຍ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ຊົງຈີກອຸປະສັກອອກໄປ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>ພຣະເຢຊູພຣະເຈົ້າຂອງ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/>
        <w:t xml:space="preserve">    </w:t>
      </w:r>
      <w:r>
        <w:rPr/>
        <w:t>(“Christ Arose” by Robert Lowry, 1826-1899).</w:t>
      </w:r>
    </w:p>
    <w:p>
      <w:pPr>
        <w:pStyle w:val="TextBody"/>
        <w:ind w:firstLine="720"/>
        <w:rPr>
          <w:rFonts w:ascii="Saysettha OT" w:hAnsi="Saysettha OT" w:cs="Saysettha OT"/>
          <w:sz w:val="18"/>
          <w:szCs w:val="24"/>
        </w:rPr>
      </w:pPr>
      <w:r>
        <w:rPr>
          <w:rFonts w:cs="Saysettha OT" w:ascii="Saysettha OT" w:hAnsi="Saysettha OT"/>
          <w:sz w:val="18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ໂສ້ຄວາມໂດດດ່ຽວຂອງນາຮົກໄດ້ຖືກທຸບທໍາລາຍເປັນນິດຖ້າຫາກທ່ານຫັນກັບມາຫາພຣະ ເຢຊູຄຣິ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ົ່ງມາຫາພຣະອົ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ົ່ງອອກມາຈາກຄວາມບາບ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ົ່ງມາທີ່ຄຣິສຕະຈັກ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ໂສ້ ຂອງຄວາມໂດດດ່ຽວໃນນາຮົກຈະຖືກທໍາລາຍເພື່ອທ່ານໂດຍພຣະເຢຊູຄຣິດພຣະບຸດຂອງ ພຣະເຈົ້າ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sz w:val="24"/>
        </w:rPr>
        <w:t>IV</w:t>
      </w:r>
      <w:r>
        <w:rPr>
          <w:rFonts w:cs="Saysettha OT" w:ascii="Saysettha OT" w:hAnsi="Saysettha OT"/>
          <w:b/>
          <w:sz w:val="24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</w:rPr>
        <w:t>ສີ່ ຈົ່ງຄິດເຖິງຄວາມໂດດດ່ຽວຂອງພຣະຄຣິດ</w:t>
      </w:r>
      <w:r>
        <w:rPr>
          <w:rFonts w:cs="Saysettha OT" w:ascii="Saysettha OT" w:hAnsi="Saysettha OT"/>
          <w:b/>
          <w:sz w:val="24"/>
        </w:rPr>
        <w:t>.</w:t>
      </w:r>
      <w:r>
        <w:rPr>
          <w:b/>
          <w:sz w:val="24"/>
        </w:rPr>
        <w:t xml:space="preserve">  </w:t>
      </w:r>
    </w:p>
    <w:p>
      <w:pPr>
        <w:pStyle w:val="TextBody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ຄຣິດມັກຢູ່ຄົນດຽວຊ່ວງການຮັບໃຊ້ຂອງພຣະອົງໃນໂລກ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</w:t>
      </w:r>
      <w:r>
        <w:rPr/>
        <w:t xml:space="preserve"> 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ະ​ເມື່ອ​ໃຫ້​ປະຊາຊົນ​ເຫລົ່າ​ນັ້ນ​ໄປຫມົດ​ແລ້ວ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ຣະອົງ​ສະເດັດ​ຂຶ້ນ​ໄປ​ເທິງ​ພູໂດຍ​ລຳ​ພັງ​ເພື່ອຈະ​ອະທິຖ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ມື່ອ​ເຖິງ​ເວລາ​ຄ່ຳ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ຣະອົງ​ຍັງ​ຊົງ​ຢູ່​ບ່ອນນັ້ນ​ແຕ່​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ຜູ້​ດຽວ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14:23)</w:t>
      </w:r>
    </w:p>
    <w:p>
      <w:pPr>
        <w:pStyle w:val="TextBody"/>
        <w:ind w:firstLine="720"/>
        <w:rPr>
          <w:rFonts w:ascii="Saysettha OT" w:hAnsi="Saysettha OT" w:cs="Saysettha OT"/>
          <w:sz w:val="18"/>
          <w:szCs w:val="24"/>
        </w:rPr>
      </w:pPr>
      <w:r>
        <w:rPr>
          <w:rFonts w:cs="Saysettha OT" w:ascii="Saysettha OT" w:hAnsi="Saysettha OT"/>
          <w:sz w:val="18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ຝູງຊົນໃຫຍ່ໄດ້ຕິດຕາມພຣະເຢຊູແຕ່ພຣະອົງມັກອອກໄປຢູ່ຄົນດຽວກັບພຣະເຈົ້າ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ຫ່າງຈາກ ຝູງຊົ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ມັກຕັດວ່າ “ພຣະບິດາບໍ່ໄດ້ປະເຮົາໄວ້ແຕ່ລໍາພັງ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>8:29),</w:t>
      </w:r>
      <w:r>
        <w:rPr>
          <w:rFonts w:ascii="Saysettha OT" w:hAnsi="Saysettha OT" w:cs="Saysettha OT"/>
          <w:sz w:val="24"/>
          <w:sz w:val="24"/>
          <w:szCs w:val="22"/>
        </w:rPr>
        <w:t>ໃນຊ່ວງ ການຮັບໃຊ້ຂອງພຣະອົງໃນໂລກພຣະເຈົ້າຊົງຢູ່ໃກ້ຊິດພຣະເຢຊູສະເໝ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ພວກເຂົາໄດ້ຈັບ 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ຕີພຣະອົງແລະເອົາມົງກຸດໜາມໃສ່ຫົວພຣະອົງແລະເຢາະເຢີ້ຍ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 ເຂົາລາກພຣະອົງໄປຮ່ອມພູແລະຄຶງພຣະອົງໃສ່ໄມ້ກາງແຂ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ໃນຂະນະທີ່ພຣະອົງຖືກຫ້ອຍຢູ່ເທິງໄມ້ກາງແຂນ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ຊົງຢູ່ຫ່າງໄກຈາກພຣະບຸດອົງດຽວທີ່ບັງເກີດມາຂອງ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ຢຊູຊົງຮ້ອງສຽງດັງ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​ເຈົ້າ​ຂອງ​ຂ້າ​ພຣະອົງ ພຣະ​ເຈົ້າ​ຂອງ​ຂ້າ​ພຣະອົງ ເປັນຫຍັງພຣະອົງ​ຈື່ງຊົງ​ປະຖິ້ມ​ຂ້າ​ພຣະອົງ​ໄປ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 xml:space="preserve">27:46)   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ໃນຊົ່ວວິນາທີທີ່ເປັນຕາຢ້ານນີ້ພຣະເຢຊູພຣະບຸດຂອງພຣະເຈົ້າຖືກປ່ອຍໄວ້ໃຫ້ຢູ່ຜູ້ ດຽວເທິງໄມ້ກາງແຂ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ຢູ່ໂດດດ່ຽວອ້າງວາງເຕັມທີ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ຣະເຈົ້າຊົງຫັນຫຼັງຈາກພຣະບຸດທີ່ຮັກຂອງພຣະອົງ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ະພຣະຄຣິດຊົງແບກບາບຂອງເຮົາທັງໝົດໂດຍພຣະອົງເອງ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ຢູ່ຜູ້ດຽວເທິງໄມ້ກາງແຂ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ູເທີຄືນັກສາສະໜາຜູ້ຍິ່ງໃຫຍ່ແຕ່ລາວພັດກ່າວວ່າລາວບໍ່ສາມາດເຂົ້າໃຈຢ່າງຖ່ອງແທ້ເຖິງເລື່ອງນີ້ຫຼືບໍ່ສາມາດອະທິບາຍໃນຮູບແບບຂອງມະນຸດເຮົາໄດ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ເຈົ້າບໍ່ສາມາດແມ່ນແຕ່ແນມເບິ່ງຄວາມບາບ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ພຣະເຈົ້າຈື່ງຫັນຫຼັງໄປ ໃນຂະນະທີ່ພຣະເຢຊູ“ແບກຄວາມບາບຂອງພວກເຮົາໄວ້ໃນພຣະກາຍຂອງພຣະອົງເທິງຕົ້ນໄມ້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ເທິງໄມ້ກາງແຂນ</w:t>
      </w:r>
      <w:r>
        <w:rPr>
          <w:sz w:val="24"/>
          <w:szCs w:val="22"/>
        </w:rPr>
        <w:t>]</w:t>
      </w:r>
      <w:r>
        <w:rPr>
          <w:rFonts w:cs="Saysettha OT" w:ascii="Saysettha OT" w:hAnsi="Saysettha OT"/>
          <w:sz w:val="24"/>
          <w:szCs w:val="22"/>
        </w:rPr>
        <w:t xml:space="preserve">”(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ປໂຕ </w:t>
      </w:r>
      <w:r>
        <w:rPr>
          <w:rFonts w:cs="Saysettha OT" w:ascii="Saysettha OT" w:hAnsi="Saysettha OT"/>
          <w:sz w:val="24"/>
          <w:szCs w:val="22"/>
        </w:rPr>
        <w:t>2:24),</w:t>
      </w:r>
      <w:r>
        <w:rPr>
          <w:rFonts w:ascii="Saysettha OT" w:hAnsi="Saysettha OT" w:cs="Saysettha OT"/>
          <w:sz w:val="24"/>
          <w:sz w:val="24"/>
          <w:szCs w:val="22"/>
        </w:rPr>
        <w:t>ນັ້ນແລະເປັນຫຍັງພຣະເຢຊູຈື່ງເປັນຜູ້ດຽວທີ່ສາ ມາດທຸບທໍາລາຍໂສ້ແຫ່ງຄວາມບາບທີ່ມັດເຮົາໄວ້ໃນຄວາມບາ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ໂດດດ່ຽ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ະພາບການຫຼົງຫາຍ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ຣິດສາມາດຊ່ວຍທ່ານໃຫ້ພົ້ນຈາກການລົງໂທດຂອງບາບໄດ້ ເພາະພຣະອົງຊົງແບກຄວາມບາບພຽງຜູ້ດຽວຢູ່ເທິງໄມ້ກາງແຂນ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ຽງຜູ້ດຽວພຣະຜູ້ຊ່ວຍຊົງອະທິຖານໃນສວນເກັດເສມານີທີ່ມືດມົວ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ຜູ້ດຽວພຣະອົງຊົງດື່ມຈອກຂົມແລະທຸກທໍລະມານເພື່ອ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ຜູ້ດຽວ</w:t>
      </w:r>
      <w:r>
        <w:rPr>
          <w:rFonts w:cs="Saysettha OT" w:ascii="Saysettha OT" w:hAnsi="Saysettha OT"/>
          <w:sz w:val="24"/>
          <w:szCs w:val="24"/>
        </w:rPr>
        <w:t>!</w:t>
      </w:r>
      <w:r>
        <w:rPr>
          <w:rFonts w:ascii="Saysettha OT" w:hAnsi="Saysettha OT" w:cs="Saysettha OT"/>
          <w:sz w:val="24"/>
          <w:sz w:val="24"/>
          <w:szCs w:val="24"/>
        </w:rPr>
        <w:t>ຜູ້ດຽວ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ພຣະອົງຊົງແບກພຽງຜູ້ດຽວ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ປະທານພຣະອົງເອງເພື່ອຊ່ວຍຄົນຂອງ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ທຸກທໍລະມາ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ລືອດໄຫຼແລະຕາຍຜູ້ດຽວ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ຜູ້ດຽວ</w:t>
      </w:r>
    </w:p>
    <w:p>
      <w:pPr>
        <w:pStyle w:val="IndentedQuote"/>
        <w:rPr/>
      </w:pPr>
      <w:r>
        <w:rPr/>
        <w:t xml:space="preserve">    </w:t>
      </w:r>
      <w:r>
        <w:rPr/>
        <w:t xml:space="preserve">(“Alone” by Ben H. Price, 1914).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ຄຣິດຊົງສິ້ນພຣະຊົນຜູ້ດຽວຢູ່ເທິງໄມ້ກາງແຂນເພື່ອຊ່ວຍທ່ານໃຫ້ພົ້ນຈາກ ຄວາມໂດດດ່ຽວທີ່ບາບໄດ້ນໍາເຂົ້າມາສູ່ຈິດໃຈມະນຸ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ສິ້ນພຣະຊົນໃນບ່ອນຂອງ ທ່ານເພື່ອຈ່າຍຄ່າບາບຂອງ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ຄຣິດສາມາດທຸບທໍາລາຍໂສ້ຂອງບາບໄດ້ເພາະພຣະອົງໄດ້ໄປເທິງໄມ້ກາງແຂນເພື່ອທ່ານແລ້ວ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ົ່ງກັບມາຫາພຣະເຢຊູຢ່າງເຕັມຕົວແລະທ່ານ ຈະຖືກປົດປ່ອຍຈາກຄວາມຊົ່ວຮ້າຍຂອງບາບ</w:t>
      </w:r>
      <w:r>
        <w:rPr>
          <w:rFonts w:cs="Saysettha OT" w:ascii="Saysettha OT" w:hAnsi="Saysettha OT"/>
          <w:sz w:val="24"/>
          <w:szCs w:val="22"/>
        </w:rPr>
        <w:t>!.</w:t>
      </w:r>
      <w:r>
        <w:rPr/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>
          <w:b/>
          <w:sz w:val="24"/>
        </w:rPr>
        <w:t>V</w:t>
      </w:r>
      <w:r>
        <w:rPr>
          <w:rFonts w:cs="Saysettha OT" w:ascii="Saysettha OT" w:hAnsi="Saysettha OT"/>
          <w:b/>
          <w:sz w:val="24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</w:rPr>
        <w:t>ແຕ່ສຸດທ້າຍ ຈົ່ງຄິດເຖິງຄວາມໂດດດ່ຽວຂອງການກັບໃຈໃຫມ່</w:t>
      </w:r>
      <w:r>
        <w:rPr>
          <w:rFonts w:cs="Saysettha OT" w:ascii="Saysettha OT" w:hAnsi="Saysettha OT"/>
          <w:b/>
          <w:sz w:val="24"/>
        </w:rPr>
        <w:t>.</w:t>
      </w:r>
      <w:r>
        <w:rPr>
          <w:b/>
          <w:sz w:val="24"/>
        </w:rPr>
        <w:t xml:space="preserve"> </w:t>
      </w:r>
    </w:p>
    <w:p>
      <w:pPr>
        <w:pStyle w:val="TextBody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ທ່ານຈະບໍ່ກັບໃຈມາຫາພຣະຄຣິດໂດຍຂ້າພ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ເປັນພຽງແຕ່ ເຄື່ອງມືເທົ່ານັ້ນ 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ນັກເທດ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ພື່ອຊີ້ທາງທີ່ຖືກຕ້ອງໃຫ້ກັບທ່າ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ໄປຫາພຣະຄຣິດ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ຄືກັບ ນັກປະກາດຂ່າວປະເສີດໃນ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ຄວາມຄືບໜ້າຂອງພີລກຣິ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ພວກທ່ານຈະຕ້ອງພົບພຣະ ຄຣິດໂດຍໂຕທ່ານເ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ຈະຕ້ອງໄປຫາພຣະຄຣິດພຽງຄົນດຽ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າບທີ່ສົມບູນແບບທີ່ ພວກເຮົາມີເລື່ອງຄວາມໂດດດ່ຽວຂອງການກັບໃຈໃຫມ່ໃນປະສົບການເລື່ອງຄວາມລອດ ຂອງຢາໂຄບ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ຢາໂຄບຢູ່ບ່ອນນັ້ນແຕ່ຜູ້ດຽວ ມີບຸລຸດຜູ້ໜື່ງມາປໍ້າສູ້ກັບລາວຈົນແຈ້ງ”</w:t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</w:rPr>
        <w:t>32:24)</w:t>
      </w:r>
      <w:r>
        <w:rPr/>
        <w:t xml:space="preserve">  </w:t>
      </w:r>
    </w:p>
    <w:p>
      <w:pPr>
        <w:pStyle w:val="IndentedVerse"/>
        <w:rPr/>
      </w:pPr>
      <w:r>
        <w:rPr/>
      </w:r>
    </w:p>
    <w:p>
      <w:pPr>
        <w:pStyle w:val="TextBody"/>
        <w:rPr/>
      </w:pP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>ບຸລຸດ”ທີ່ປໍ້າສູ້ກັບຢາໂຄບໃນຄືນນັ້ນກໍຄືພຣະຄຣິດທີ່ຊົງປາກົດໃນສະພາບມະນຸ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ຜູ້ຊື່ງມາ ໃນຄວາມມືດຫາຢາໂຄບໃນຕອນທີ່ຢາໂຄບຢູ່ຜູ້ດຽວ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ຄືກັບພວກທ່ານບາງຄົ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ຢາໂຄບຍັງບໍ່ຮູ້ຈັກກັບພຣະເຢຊູທາງສ່ວນຕົ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ຊົ່ວໂມງ ໂດດດ່ຽວນັ້ນລາວໄດ້ປໍ້າສູ້ກັບພຣະຄຣິດຈົນໝົດຄື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ພວກທ່ານເຊັ່ນກັນຈະຕ້ອງມາຫາພຣະຄຣິດທັງໝົດໂດຍໂຕຂອງທ່ານເ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ເຫັນບໍວ່າ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ຂ້າພະເຈົ້າ</w:t>
      </w:r>
      <w:r>
        <w:rPr>
          <w:rFonts w:ascii="Saysettha OT" w:hAnsi="Saysettha OT" w:cs="Saysettha OT"/>
          <w:sz w:val="24"/>
          <w:sz w:val="24"/>
          <w:szCs w:val="22"/>
        </w:rPr>
        <w:t>ບໍ່ສາມາດເຮັດໃຫ້ທ່ານ ກັບໃຈໃຫມ່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ສາມາດເຮັດໃຫ້ທ່ານກາຍມາເປັນຄຣິສຕຽນແທ້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້ນແລະຄື ລະຫວ່າງທ່ານກັບພຣະຄຣິດພຽງຜູ້ດຽວ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ຢາໂຄບຢູ່ບ່ອນນັ້ນແຕ່ຜູ້ດຽວ ມີບຸລຸດຜູ້ໜື່ງມາປໍ້າສູ້ກັບລາວຈົນແຈ້ງ”</w:t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</w:rPr>
        <w:t>32:24)</w:t>
      </w:r>
      <w:r>
        <w:rPr/>
        <w:t xml:space="preserve">  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ຄຣິດຊົງສິ້ນເທິງໄມ້ກາງແຂນເພື່ອຈ່າຍໜີ້ບາບຂອງ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ທ່ານຕ້ອງ“ຍອມແພ້”ຕໍ່ພຣະຄຣ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ຕ້ອງຍອມຈໍານົນຕໍ່ພຣະຄຣ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ຈະຕ້ອງບໍ່ຟັງຄວາມເຢີຫຍີ່ງແລະ ໃຈກະບົດຂອງ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ຈະຕ້ອງລົ້ມລົງທີ່ພຣະບາດຂອງພຣະຄຣິດໃນຖານະຄົນບາບທີ່ບໍ່ມີຄວາມຊ່ວຍເຫຼື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ຈະຕ້ອງຍອມຈໍານົນຕໍ່ພຣະອົງແລະວາງໃຈເຊື່ອໃນພຣະອົງຢ່າງ ຄົບຖ້ວ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ຈະປ່ຽນແປງໃຈຂອງທ່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ອົງຈະທຸບທໍາລາຍໂສ້ຂອງຄວາມບາບ ພຣະອົງຈະຊົງຊໍາລະລ້າງບາບຂອງທ່ານດ້ວຍພຣະໂລຫິດຂອງພຣະອົງ</w:t>
      </w:r>
      <w:r>
        <w:rPr>
          <w:rFonts w:cs="Saysettha OT" w:ascii="Saysettha OT" w:hAnsi="Saysettha OT"/>
          <w:sz w:val="24"/>
          <w:szCs w:val="22"/>
        </w:rPr>
        <w:t>!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ຖ້າທ່ານຢາກຈະສົນທະນາກັບພວກເຮົາກ່ຽວກັບການອຸທິດຊີວິດຕໍ່ພຣະຄຣິດແລະ ມາເປັນຄຣິສຕຽນແທ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ະລຸນາລຸກອອກຈາກບ່ອນນັ່ງຂອງທ່ານແລ້ວຍ່າງໄປຂ້າງຫຼັງຫ້ອງ ນີ້ຕອນນີ້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ຄແກນຈະພາທ່ານໄປອີກຫ້ອງໜື່ງບ່ອນທີ່ພວກເຮົາສາມາດສົນທະນາ ກັນ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ໍເຊີນ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ຊນມາອະທິຖານເພື່ອບາງຄົນທີ່ຈະເຊື່ອວາງໃຈໃນພຣະຄຣິດໃນເຊົ້ານີ້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ແດ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ອແມນ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Heading"/>
        <w:ind w:left="-432" w:right="-432" w:hanging="0"/>
        <w:rPr>
          <w:lang w:val="en-US"/>
        </w:rPr>
      </w:pPr>
      <w:r>
        <w:rPr>
          <w:rFonts w:eastAsia="Saysettha OT" w:cs="Saysettha OT" w:ascii="Saysettha OT" w:hAnsi="Saysettha OT"/>
          <w:iCs/>
          <w:szCs w:val="22"/>
          <w:lang w:val="en-US"/>
        </w:rPr>
        <w:t xml:space="preserve"> </w:t>
      </w:r>
      <w:r>
        <w:rPr>
          <w:rFonts w:cs="Saysettha OT" w:ascii="Saysettha OT" w:hAnsi="Saysettha OT"/>
          <w:iCs/>
          <w:szCs w:val="22"/>
          <w:lang w:val="en-US"/>
        </w:rPr>
        <w:t>(</w:t>
      </w:r>
      <w:r>
        <w:rPr>
          <w:rFonts w:ascii="Saysettha OT" w:hAnsi="Saysettha OT" w:cs="Saysettha OT"/>
          <w:iCs/>
          <w:szCs w:val="22"/>
          <w:lang w:val="en-US"/>
        </w:rPr>
        <w:t>ຈົບຄໍາເທດສະໜາ</w:t>
      </w:r>
      <w:r>
        <w:rPr>
          <w:rFonts w:cs="Saysettha OT" w:ascii="Saysettha OT" w:hAnsi="Saysettha OT"/>
          <w:iCs/>
          <w:szCs w:val="22"/>
          <w:lang w:val="en-US"/>
        </w:rPr>
        <w:t>)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Normal"/>
        <w:jc w:val="center"/>
        <w:rPr>
          <w:rFonts w:ascii="Saysettha OT" w:hAnsi="Saysettha OT" w:cs="Saysettha OT"/>
          <w:b/>
          <w:b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2">
        <w:r>
          <w:rPr>
            <w:rStyle w:val="InternetLink"/>
            <w:rFonts w:cs="Saysettha OT" w:ascii="Saysettha OT" w:hAnsi="Saysettha OT"/>
            <w:bCs/>
            <w:sz w:val="22"/>
            <w:szCs w:val="24"/>
          </w:rPr>
          <w:t>www.realconversion.com</w:t>
        </w:r>
      </w:hyperlink>
      <w:r>
        <w:rPr>
          <w:rFonts w:cs="Saysettha OT" w:ascii="Saysettha OT" w:hAnsi="Saysettha OT"/>
          <w:b/>
          <w:bCs/>
          <w:szCs w:val="24"/>
        </w:rPr>
        <w:t>.</w:t>
      </w:r>
      <w:r>
        <w:rPr>
          <w:rFonts w:cs="Saysettha OT" w:ascii="Saysettha OT" w:hAnsi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/>
          <w:b/>
          <w:szCs w:val="24"/>
        </w:rPr>
        <w:t>“</w:t>
      </w:r>
      <w:r>
        <w:rPr>
          <w:rFonts w:ascii="Saysettha OT" w:hAnsi="Saysettha OT" w:cs="Saysettha OT"/>
          <w:b/>
          <w:b/>
          <w:szCs w:val="24"/>
          <w:lang w:bidi="lo-LA"/>
        </w:rPr>
        <w:t>ບົດເທດສະໜາ</w:t>
      </w:r>
      <w:r>
        <w:rPr>
          <w:rFonts w:ascii="Saysettha OT" w:hAnsi="Saysettha OT" w:cs="Saysettha OT"/>
          <w:b/>
          <w:b/>
          <w:szCs w:val="24"/>
        </w:rPr>
        <w:t xml:space="preserve"> </w:t>
      </w:r>
      <w:r>
        <w:rPr>
          <w:rFonts w:ascii="Saysettha OT" w:hAnsi="Saysettha OT" w:cs="Saysettha OT"/>
          <w:b/>
          <w:b/>
          <w:szCs w:val="24"/>
          <w:lang w:bidi="lo-LA"/>
        </w:rPr>
        <w:t>ພາສາລາວ”</w:t>
      </w:r>
    </w:p>
    <w:p>
      <w:pPr>
        <w:pStyle w:val="Normal"/>
        <w:jc w:val="center"/>
        <w:rPr>
          <w:rFonts w:ascii="Saysettha OT" w:hAnsi="Saysettha OT" w:cs="Saysettha OT"/>
          <w:b/>
          <w:b/>
          <w:sz w:val="18"/>
          <w:szCs w:val="18"/>
          <w:lang w:bidi="lo-LA"/>
        </w:rPr>
      </w:pPr>
      <w:r>
        <w:rPr>
          <w:rFonts w:cs="Saysettha OT" w:ascii="Saysettha OT" w:hAnsi="Saysettha OT"/>
          <w:b/>
          <w:sz w:val="18"/>
          <w:szCs w:val="18"/>
          <w:lang w:bidi="lo-LA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rlhymersjr@sbcglobal.net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 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</w:p>
    <w:p>
      <w:pPr>
        <w:pStyle w:val="Normal"/>
        <w:rPr>
          <w:rFonts w:ascii="Saysettha OT" w:hAnsi="Saysettha OT" w:cs="Saysettha OT"/>
          <w:bCs/>
          <w:sz w:val="18"/>
          <w:szCs w:val="18"/>
          <w:lang w:val="es-SV"/>
        </w:rPr>
      </w:pPr>
      <w:r>
        <w:rPr>
          <w:rFonts w:cs="Saysettha OT" w:ascii="Saysettha OT" w:hAnsi="Saysettha OT"/>
          <w:bCs/>
          <w:sz w:val="18"/>
          <w:szCs w:val="18"/>
          <w:lang w:val="es-SV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</w:rPr>
        <w:t>ໄຮເມີແມ່ນມີລິຂະສິດແລະສາມາດເອົາໄປໃຊ້</w:t>
      </w:r>
    </w:p>
    <w:p>
      <w:pPr>
        <w:pStyle w:val="TextBody"/>
        <w:ind w:left="2160" w:hanging="0"/>
        <w:rPr>
          <w:rFonts w:ascii="Saysettha OT" w:hAnsi="Saysettha OT" w:eastAsia="Arial Unicode MS" w:cs="Saysettha OT"/>
          <w:bCs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Cs/>
          <w:sz w:val="24"/>
          <w:sz w:val="24"/>
          <w:szCs w:val="24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Cs/>
          <w:sz w:val="24"/>
          <w:szCs w:val="24"/>
          <w:lang w:val="es-SV"/>
        </w:rPr>
        <w:t>.</w:t>
      </w:r>
    </w:p>
    <w:p>
      <w:pPr>
        <w:pStyle w:val="Normal"/>
        <w:rPr>
          <w:rFonts w:ascii="Saysettha OT" w:hAnsi="Saysettha OT" w:eastAsia="Arial Unicode MS" w:cs="Saysettha OT"/>
          <w:bCs/>
          <w:sz w:val="18"/>
          <w:szCs w:val="18"/>
          <w:lang w:val="es-SV"/>
        </w:rPr>
      </w:pPr>
      <w:r>
        <w:rPr>
          <w:rFonts w:eastAsia="Arial Unicode MS" w:cs="Saysettha OT" w:ascii="Saysettha OT" w:hAnsi="Saysettha OT"/>
          <w:bCs/>
          <w:sz w:val="18"/>
          <w:szCs w:val="18"/>
          <w:lang w:val="es-SV"/>
        </w:rPr>
      </w:r>
    </w:p>
    <w:p>
      <w:pPr>
        <w:pStyle w:val="Heading"/>
        <w:ind w:right="-144" w:hanging="0"/>
        <w:jc w:val="left"/>
        <w:rPr>
          <w:b w:val="false"/>
          <w:b w:val="false"/>
        </w:rPr>
      </w:pP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ອ່າ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ຂໍ້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ພຣະຄຳ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ພີ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ກ່ອ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ເທດ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ສະໜາ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ໂດຍທ້າວອາເບວ ພຣຸດໂຮມ</w:t>
      </w:r>
      <w:r>
        <w:rPr>
          <w:rFonts w:cs="Saysettha OT" w:ascii="Saysettha OT" w:hAnsi="Saysettha OT"/>
          <w:b w:val="false"/>
          <w:szCs w:val="24"/>
          <w:lang w:val="es-SV" w:bidi="lo-LA"/>
        </w:rPr>
        <w:t xml:space="preserve">: 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 xml:space="preserve">ປັນຍາຈານ </w:t>
      </w:r>
      <w:r>
        <w:rPr>
          <w:rFonts w:cs="Saysettha OT" w:ascii="Saysettha OT" w:hAnsi="Saysettha OT"/>
          <w:b w:val="false"/>
          <w:szCs w:val="24"/>
          <w:lang w:val="es-SV" w:bidi="lo-LA"/>
        </w:rPr>
        <w:t>4:8-12.</w:t>
      </w:r>
      <w:r>
        <w:rPr>
          <w:b w:val="false"/>
        </w:rPr>
        <w:t xml:space="preserve">  </w:t>
      </w:r>
    </w:p>
    <w:p>
      <w:pPr>
        <w:pStyle w:val="Heading"/>
        <w:ind w:right="-144" w:hanging="0"/>
        <w:jc w:val="left"/>
        <w:rPr>
          <w:b w:val="false"/>
          <w:b w:val="false"/>
          <w:bCs/>
          <w:lang w:val="en-US"/>
        </w:rPr>
      </w:pPr>
      <w:r>
        <w:rPr>
          <w:rFonts w:ascii="Saysettha OT" w:hAnsi="Saysettha OT" w:cs="Saysettha OT"/>
          <w:b w:val="false"/>
          <w:b w:val="false"/>
          <w:bCs/>
          <w:lang w:val="en-US"/>
        </w:rPr>
        <w:t>ບັນເລງເພງກ່ອນຄໍາເທດສະໜາໂດຍ ທ້າວ ເບັນຈາມິນຄິນເຄດກຣິຟຟິດ</w:t>
      </w:r>
    </w:p>
    <w:p>
      <w:pPr>
        <w:pStyle w:val="Heading"/>
        <w:ind w:right="-144" w:hanging="0"/>
        <w:jc w:val="left"/>
        <w:rPr/>
      </w:pPr>
      <w:r>
        <w:rPr>
          <w:b w:val="false"/>
        </w:rPr>
        <w:t xml:space="preserve"> </w:t>
      </w:r>
      <w:r>
        <w:rPr>
          <w:b w:val="false"/>
        </w:rPr>
        <w:tab/>
        <w:tab/>
        <w:tab/>
        <w:tab/>
        <w:t>“Ten Thousand Angels” (by Ray Overholt, 1959).</w:t>
      </w:r>
      <w:r>
        <w:br w:type="page"/>
      </w:r>
    </w:p>
    <w:p>
      <w:pPr>
        <w:pStyle w:val="TextBody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right="720" w:hanging="0"/>
        <w:jc w:val="center"/>
        <w:rPr>
          <w:rFonts w:ascii="Saysettha OT" w:hAnsi="Saysettha OT" w:cs="Saysettha OT"/>
          <w:sz w:val="28"/>
          <w:szCs w:val="36"/>
          <w:lang w:val="es-SV"/>
        </w:rPr>
      </w:pPr>
      <w:r>
        <w:rPr>
          <w:rFonts w:eastAsia="Saysettha OT" w:cs="Saysettha OT" w:ascii="Saysettha OT" w:hAnsi="Saysettha OT"/>
          <w:sz w:val="28"/>
          <w:szCs w:val="36"/>
        </w:rPr>
        <w:t xml:space="preserve">   </w:t>
      </w:r>
      <w:r>
        <w:rPr>
          <w:rFonts w:ascii="Saysettha OT" w:hAnsi="Saysettha OT" w:cs="Saysettha OT"/>
          <w:sz w:val="28"/>
          <w:sz w:val="28"/>
          <w:szCs w:val="36"/>
        </w:rPr>
        <w:t>ໂຄງຮ່າງບົດເທດສະໜາ</w:t>
      </w:r>
    </w:p>
    <w:p>
      <w:pPr>
        <w:pStyle w:val="TextBody"/>
        <w:ind w:right="720" w:hanging="0"/>
        <w:jc w:val="center"/>
        <w:rPr>
          <w:rFonts w:ascii="Saysettha OT" w:hAnsi="Saysettha OT" w:cs="Saysettha OT"/>
          <w:sz w:val="28"/>
          <w:szCs w:val="36"/>
          <w:lang w:val="es-SV"/>
        </w:rPr>
      </w:pPr>
      <w:r>
        <w:rPr>
          <w:rFonts w:cs="Saysettha OT" w:ascii="Saysettha OT" w:hAnsi="Saysettha OT"/>
          <w:sz w:val="28"/>
          <w:szCs w:val="36"/>
          <w:lang w:val="es-SV"/>
        </w:rPr>
      </w:r>
    </w:p>
    <w:p>
      <w:pPr>
        <w:pStyle w:val="Normal"/>
        <w:jc w:val="center"/>
        <w:rPr/>
      </w:pPr>
      <w:r>
        <w:rPr>
          <w:rFonts w:ascii="Saysettha OT" w:hAnsi="Saysettha OT" w:cs="Saysettha OT"/>
          <w:b/>
          <w:b/>
          <w:sz w:val="28"/>
          <w:sz w:val="28"/>
          <w:szCs w:val="22"/>
        </w:rPr>
        <w:t>ຫັກທໍາລາຍໂສ້ແຫ່ງຄວາມໂດດດ່ຽວ</w:t>
      </w:r>
    </w:p>
    <w:p>
      <w:pPr>
        <w:pStyle w:val="Normal"/>
        <w:jc w:val="center"/>
        <w:rPr>
          <w:rFonts w:ascii="Saysettha OT" w:hAnsi="Saysettha OT" w:cs="Saysettha OT"/>
          <w:b/>
          <w:b/>
          <w:sz w:val="24"/>
          <w:szCs w:val="22"/>
        </w:rPr>
      </w:pPr>
      <w:r>
        <w:rPr>
          <w:rFonts w:cs="Saysettha OT" w:ascii="Saysettha OT" w:hAnsi="Saysettha OT"/>
          <w:b/>
          <w:sz w:val="24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ໄຮເມີ ຈູເນຍ</w:t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eastAsia="Saysettha OT" w:cs="Saysettha OT" w:ascii="Saysettha OT" w:hAnsi="Saysettha OT"/>
          <w:sz w:val="24"/>
        </w:rPr>
        <w:t xml:space="preserve"> </w:t>
      </w: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 xml:space="preserve">ວິບັດແກ່ຄົນນັ້ນທີ່ຢູ່ຄົນດຽວ” 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ປັນຍາຈານ </w:t>
      </w:r>
      <w:r>
        <w:rPr>
          <w:rFonts w:cs="Saysettha OT" w:ascii="Saysettha OT" w:hAnsi="Saysettha OT"/>
          <w:sz w:val="24"/>
        </w:rPr>
        <w:t>4:10)</w:t>
      </w:r>
    </w:p>
    <w:p>
      <w:pPr>
        <w:pStyle w:val="Normal"/>
        <w:jc w:val="center"/>
        <w:rPr>
          <w:rFonts w:ascii="Saysettha OT" w:hAnsi="Saysettha OT" w:cs="Saysettha OT"/>
          <w:sz w:val="16"/>
        </w:rPr>
      </w:pPr>
      <w:r>
        <w:rPr>
          <w:rFonts w:cs="Saysettha OT" w:ascii="Saysettha OT" w:hAnsi="Saysettha OT"/>
          <w:sz w:val="16"/>
        </w:rPr>
      </w:r>
    </w:p>
    <w:p>
      <w:pPr>
        <w:pStyle w:val="Heading"/>
        <w:rPr>
          <w:rFonts w:ascii="Saysettha OT" w:hAnsi="Saysettha OT" w:cs="Saysettha OT"/>
          <w:b w:val="false"/>
          <w:b w:val="false"/>
          <w:bCs/>
          <w:szCs w:val="24"/>
          <w:lang w:val="en-US"/>
        </w:rPr>
      </w:pPr>
      <w:r>
        <w:rPr>
          <w:rFonts w:eastAsia="Saysettha OT" w:cs="Saysettha OT" w:ascii="Saysettha OT" w:hAnsi="Saysettha OT"/>
          <w:b w:val="false"/>
          <w:bCs/>
          <w:szCs w:val="24"/>
          <w:lang w:val="en-US"/>
        </w:rPr>
        <w:t xml:space="preserve"> </w:t>
      </w:r>
      <w:r>
        <w:rPr>
          <w:rFonts w:cs="Saysettha OT" w:ascii="Saysettha OT" w:hAnsi="Saysettha OT"/>
          <w:b w:val="false"/>
          <w:bCs/>
          <w:szCs w:val="24"/>
          <w:lang w:val="en-US"/>
        </w:rPr>
        <w:t>(</w:t>
      </w:r>
      <w:r>
        <w:rPr>
          <w:rFonts w:ascii="Saysettha OT" w:hAnsi="Saysettha OT" w:cs="Saysettha OT"/>
          <w:b w:val="false"/>
          <w:b w:val="false"/>
          <w:bCs/>
          <w:szCs w:val="24"/>
          <w:lang w:val="en-US"/>
        </w:rPr>
        <w:t xml:space="preserve">ປະຖົມມະການ </w:t>
      </w:r>
      <w:r>
        <w:rPr>
          <w:rFonts w:cs="Saysettha OT" w:ascii="Saysettha OT" w:hAnsi="Saysettha OT"/>
          <w:b w:val="false"/>
          <w:bCs/>
          <w:szCs w:val="24"/>
          <w:lang w:val="en-US"/>
        </w:rPr>
        <w:t>2:18)</w:t>
      </w:r>
    </w:p>
    <w:p>
      <w:pPr>
        <w:pStyle w:val="Heading"/>
        <w:rPr>
          <w:rFonts w:ascii="Saysettha OT" w:hAnsi="Saysettha OT" w:cs="Saysettha OT"/>
          <w:b w:val="false"/>
          <w:b w:val="false"/>
          <w:bCs/>
          <w:szCs w:val="24"/>
          <w:lang w:val="en-US"/>
        </w:rPr>
      </w:pPr>
      <w:r>
        <w:rPr>
          <w:rFonts w:cs="Saysettha OT" w:ascii="Saysettha OT" w:hAnsi="Saysettha OT"/>
          <w:b w:val="false"/>
          <w:bCs/>
          <w:szCs w:val="24"/>
          <w:lang w:val="en-US"/>
        </w:rPr>
      </w:r>
    </w:p>
    <w:p>
      <w:pPr>
        <w:pStyle w:val="Heading5"/>
        <w:ind w:left="720" w:hanging="0"/>
        <w:rPr/>
      </w:pPr>
      <w:r>
        <w:rPr/>
        <w:t>I</w:t>
      </w:r>
      <w:r>
        <w:rPr>
          <w:rFonts w:cs="Saysettha OT" w:ascii="Saysettha OT" w:hAnsi="Saysettha OT"/>
        </w:rPr>
        <w:t xml:space="preserve">. </w:t>
      </w:r>
      <w:r>
        <w:rPr>
          <w:rFonts w:ascii="Saysettha OT" w:hAnsi="Saysettha OT" w:cs="Saysettha OT"/>
        </w:rPr>
        <w:t xml:space="preserve">ໜື່ງ ຄວາມໂດດດ່ຽວແຫ່ງວັດທະນາທໍາແລະຊົນຊາດຂອງພວກເຮົາ </w:t>
      </w:r>
      <w:r>
        <w:rPr>
          <w:rFonts w:cs="Saysettha OT" w:ascii="Saysettha OT" w:hAnsi="Saysettha OT"/>
        </w:rPr>
        <w:tab/>
      </w:r>
      <w:r>
        <w:rPr>
          <w:rFonts w:ascii="Saysettha OT" w:hAnsi="Saysettha OT" w:cs="Saysettha OT"/>
        </w:rPr>
        <w:t xml:space="preserve">ປັນຍາຈານ </w:t>
      </w:r>
      <w:r>
        <w:rPr>
          <w:rFonts w:cs="Saysettha OT" w:ascii="Saysettha OT" w:hAnsi="Saysettha OT"/>
        </w:rPr>
        <w:t xml:space="preserve">4:10; 2 </w:t>
      </w:r>
      <w:r>
        <w:rPr>
          <w:rFonts w:ascii="Saysettha OT" w:hAnsi="Saysettha OT" w:cs="Saysettha OT"/>
        </w:rPr>
        <w:t xml:space="preserve">ຕີໂມທຽວ </w:t>
      </w:r>
      <w:r>
        <w:rPr>
          <w:rFonts w:cs="Saysettha OT" w:ascii="Saysettha OT" w:hAnsi="Saysettha OT"/>
        </w:rPr>
        <w:t xml:space="preserve">3:1-4; </w:t>
      </w:r>
      <w:r>
        <w:rPr>
          <w:rFonts w:ascii="Saysettha OT" w:hAnsi="Saysettha OT" w:cs="Saysettha OT"/>
        </w:rPr>
        <w:t xml:space="preserve">ສຸພາສິດ </w:t>
      </w:r>
      <w:r>
        <w:rPr>
          <w:rFonts w:cs="Saysettha OT" w:ascii="Saysettha OT" w:hAnsi="Saysettha OT"/>
        </w:rPr>
        <w:t xml:space="preserve">18:24; </w:t>
      </w:r>
      <w:r>
        <w:rPr>
          <w:rFonts w:ascii="Saysettha OT" w:hAnsi="Saysettha OT" w:cs="Saysettha OT"/>
        </w:rPr>
        <w:t>ກິດຈະການ</w:t>
      </w:r>
    </w:p>
    <w:p>
      <w:pPr>
        <w:pStyle w:val="Heading5"/>
        <w:ind w:left="720" w:hanging="0"/>
        <w:rPr>
          <w:rFonts w:ascii="Saysettha OT" w:hAnsi="Saysettha OT" w:cs="Saysettha OT"/>
        </w:rPr>
      </w:pPr>
      <w:r>
        <w:rPr>
          <w:rFonts w:cs="Saysettha OT" w:ascii="Saysettha OT" w:hAnsi="Saysettha OT"/>
        </w:rPr>
        <w:tab/>
        <w:t>2:46-4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59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II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</w:rPr>
        <w:t xml:space="preserve">ສອງ ຄວາມໂດດດ່ຽວແຫ່ງຄວາມຕາຍ ປະຖົມມະການ </w:t>
      </w:r>
      <w:r>
        <w:rPr>
          <w:rFonts w:cs="Saysettha OT" w:ascii="Saysettha OT" w:hAnsi="Saysettha OT"/>
          <w:sz w:val="24"/>
          <w:szCs w:val="24"/>
        </w:rPr>
        <w:t xml:space="preserve">42:38; </w:t>
        <w:tab/>
      </w:r>
      <w:r>
        <w:rPr>
          <w:rFonts w:ascii="Saysettha OT" w:hAnsi="Saysettha OT" w:cs="Saysettha OT"/>
          <w:sz w:val="24"/>
          <w:sz w:val="24"/>
          <w:szCs w:val="24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4"/>
        </w:rPr>
        <w:t xml:space="preserve">102:7; 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 xml:space="preserve">12:7;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</w:rPr>
        <w:t>2:14-15.</w:t>
      </w:r>
    </w:p>
    <w:p>
      <w:pPr>
        <w:pStyle w:val="Heading4"/>
        <w:ind w:left="720" w:hanging="0"/>
        <w:rPr/>
      </w:pPr>
      <w:r>
        <w:rPr/>
        <w:t>III</w:t>
      </w:r>
      <w:r>
        <w:rPr>
          <w:rFonts w:cs="Saysettha OT" w:ascii="Saysettha OT" w:hAnsi="Saysettha OT"/>
        </w:rPr>
        <w:t xml:space="preserve">.   </w:t>
      </w:r>
      <w:r>
        <w:rPr>
          <w:rFonts w:ascii="Saysettha OT" w:hAnsi="Saysettha OT" w:cs="Saysettha OT"/>
        </w:rPr>
        <w:t xml:space="preserve">ສາມ ຄວາມໂດດດ່ຽວຂອງນາຮົກ  ລູກາ </w:t>
      </w:r>
      <w:r>
        <w:rPr>
          <w:rFonts w:cs="Saysettha OT" w:ascii="Saysettha OT" w:hAnsi="Saysettha OT"/>
        </w:rPr>
        <w:t>16:23-24.</w:t>
      </w:r>
      <w:r>
        <w:rPr/>
        <w:t xml:space="preserve">   </w:t>
      </w:r>
    </w:p>
    <w:p>
      <w:pPr>
        <w:pStyle w:val="Heading4"/>
        <w:ind w:left="720" w:hanging="0"/>
        <w:rPr/>
      </w:pPr>
      <w:r>
        <w:rPr/>
        <w:t>IV.</w:t>
      </w:r>
      <w:r>
        <w:rPr>
          <w:rFonts w:cs="Saysettha OT" w:ascii="Saysettha OT" w:hAnsi="Saysettha OT"/>
        </w:rPr>
        <w:t xml:space="preserve">   </w:t>
      </w:r>
      <w:r>
        <w:rPr>
          <w:rFonts w:ascii="Saysettha OT" w:hAnsi="Saysettha OT" w:cs="Saysettha OT"/>
        </w:rPr>
        <w:t xml:space="preserve">ສີ່ ຄວາມໂດດດ່ຽວຂອງພຣະຄຣິດ ມັດທາຍ </w:t>
      </w:r>
      <w:r>
        <w:rPr>
          <w:rFonts w:cs="Saysettha OT" w:ascii="Saysettha OT" w:hAnsi="Saysettha OT"/>
        </w:rPr>
        <w:t xml:space="preserve">14:23; </w:t>
      </w:r>
      <w:r>
        <w:rPr>
          <w:rFonts w:ascii="Saysettha OT" w:hAnsi="Saysettha OT" w:cs="Saysettha OT"/>
        </w:rPr>
        <w:t xml:space="preserve">ໂຢຮັນ </w:t>
      </w:r>
      <w:r>
        <w:rPr>
          <w:rFonts w:cs="Saysettha OT" w:ascii="Saysettha OT" w:hAnsi="Saysettha OT"/>
        </w:rPr>
        <w:t>8:29;</w:t>
      </w:r>
    </w:p>
    <w:p>
      <w:pPr>
        <w:pStyle w:val="Heading4"/>
        <w:ind w:left="720" w:hanging="0"/>
        <w:rPr/>
      </w:pPr>
      <w:r>
        <w:rPr>
          <w:rFonts w:cs="Saysettha OT" w:ascii="Saysettha OT" w:hAnsi="Saysettha OT"/>
        </w:rPr>
        <w:tab/>
      </w:r>
      <w:r>
        <w:rPr>
          <w:rFonts w:ascii="Saysettha OT" w:hAnsi="Saysettha OT" w:cs="Saysettha OT"/>
        </w:rPr>
        <w:t xml:space="preserve">ມັດທາຍ </w:t>
      </w:r>
      <w:r>
        <w:rPr>
          <w:rFonts w:cs="Saysettha OT" w:ascii="Saysettha OT" w:hAnsi="Saysettha OT"/>
        </w:rPr>
        <w:t xml:space="preserve">27:46; 1 </w:t>
      </w:r>
      <w:r>
        <w:rPr>
          <w:rFonts w:ascii="Saysettha OT" w:hAnsi="Saysettha OT" w:cs="Saysettha OT"/>
        </w:rPr>
        <w:t xml:space="preserve">ເປໂຕ </w:t>
      </w:r>
      <w:r>
        <w:rPr>
          <w:rFonts w:cs="Saysettha OT" w:ascii="Saysettha OT" w:hAnsi="Saysettha OT"/>
        </w:rPr>
        <w:t>2:24.</w:t>
      </w:r>
      <w:r>
        <w:rPr/>
        <w:t xml:space="preserve"> </w:t>
      </w:r>
    </w:p>
    <w:p>
      <w:pPr>
        <w:pStyle w:val="Heading4"/>
        <w:ind w:left="720" w:hanging="0"/>
        <w:rPr/>
      </w:pPr>
      <w:r>
        <w:rPr/>
        <w:t>V</w:t>
      </w:r>
      <w:r>
        <w:rPr>
          <w:rFonts w:cs="Saysettha OT" w:ascii="Saysettha OT" w:hAnsi="Saysettha OT"/>
        </w:rPr>
        <w:t xml:space="preserve">.   </w:t>
      </w:r>
      <w:r>
        <w:rPr>
          <w:rFonts w:ascii="Saysettha OT" w:hAnsi="Saysettha OT" w:cs="Saysettha OT"/>
        </w:rPr>
        <w:t xml:space="preserve">ຫ້າ ຄວາມໂດດດ່ຽວແຫ່ງການກັບໃຈໃຫມ່ ປະຖົມມະການ </w:t>
      </w:r>
      <w:r>
        <w:rPr>
          <w:rFonts w:cs="Saysettha OT" w:ascii="Saysettha OT" w:hAnsi="Saysettha OT"/>
        </w:rPr>
        <w:t>32:24.</w:t>
      </w:r>
      <w:r>
        <w:rPr/>
        <w:t xml:space="preserve">   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7:04:00Z</dcterms:created>
  <dc:creator>PacifiCare</dc:creator>
  <dc:description/>
  <dc:language>en-US</dc:language>
  <cp:lastModifiedBy>Use This Account</cp:lastModifiedBy>
  <cp:lastPrinted>2001-11-01T18:40:00Z</cp:lastPrinted>
  <dcterms:modified xsi:type="dcterms:W3CDTF">2014-07-25T07:05:00Z</dcterms:modified>
  <cp:revision>3</cp:revision>
  <dc:subject/>
  <dc:title>The Scripture Reading: Romans 1:18-32</dc:title>
</cp:coreProperties>
</file>