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ຊ່ວຍ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ໃຫ້ພົ້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ຫຼືກ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ລົງໂທດ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3/5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ກະພັດເນໂຣໄດ້ເຜົານະຄອນໂຣມດ້ວຍໄຟໃນ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64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ນໂຣ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54-6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ົນໂຫດຮ້າຍແລະກະຫາຍເລື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ຂ້າສະມາຊິກຄອບຄົວຂອງຕົນເອງຫຼາຍ 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ໂຣມຖືກເຜົາຜູ້ຄົນພາກັນສົງໄສວ່າລາວເປັນຜູ້ວາງເພ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ື່ງຕ້ອງຊອກຫາຄົນ ທີ່ລາວຈະກ່າວຫາເຂົ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ກ່າວຫາວ່າພວກຄຣິສຕຽນເປັນຜູ້ວາງເພ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 ຕົ້ນສະຕະວັດທີ່ສອງທາຊິທັສ</w:t>
      </w:r>
      <w:r>
        <w:rPr>
          <w:rFonts w:cs="Saysettha OT" w:ascii="Saysettha OT" w:hAnsi="Saysettha OT"/>
          <w:sz w:val="24"/>
          <w:szCs w:val="22"/>
          <w:lang w:val="en-US"/>
        </w:rPr>
        <w:t>(56-11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ຄົນທີ່ຍອມຮັບວ່າຕົນເປັນຄຣິສຕຽນກໍ ຖືກຈັບ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ຕາຍຂອງເຂົາພວກເຂົາຖືກ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ກຄຸມດ້ວຍໜັງສັດປ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ໝາກັດສີກຈົນ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ືກຕອກໃສ່ໄມ້ຫຼືຖືກເຜົາໄຟ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ມື່ອມືດລົງພວກເຂົາກໍຖືກເຜົາຄືກັບໂຄມໄຟໃນ ເວລາກາງຄືນ”ຈາກນັ້ນສອງສາມເດືອນຕໍ່ມາອັກຄະສາວົກເປໂຕຈື່ງໄດ້ຂຽນຈົດໝາຍສະບັບ ທີ່ສອງນີ້ຂື້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ງຈາກນັ້ນເຮົາກໍຖືກບອກຕໍ່ກັນວ່າເປໂຕຖືກຄຶງໃສ່ໄມ້ກາງແຂນເອົາຫົວລົງ ລຸ່ມຕາມຄໍາຮ້ອງຂໍຂອງລາ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ລາວຮູ້ສຶກວ່າບໍ່ສົມຄວນທີ່ຈະຕາຍແບບດຽວກັນກັບ ທີ່ພຣະເຢຊູຕ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ຂົ່ມເຫງທີ່ປ່າເຖື່ອນແລະໜ້າ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ເປັນຮ້ອຍໆຄົນໄດ້ຕາຍ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ນ ໂຣໄດ້ມັດພວກຄຣິສຕຽນຕິດກັບເສົາແລ້ວກໍຈຸດໄຟເພື່ອໃຫ້ສວນຂອງລາວຮຸ່ງແຈ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່ອນ ທີ່ເປໂຕຈະຖືກຈັບແລະຖືກຄຶງໃສ່ໄມ້ກາງແຂນລາວກໍໄດ້ຂຽນໜັງສ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 ອັກຄະສາວົກໄດ້ເວົ້າເຖິງການດົນໃຈແລະສິດທິອໍານາດຂອງພຣະ 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19-2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ຕືອນພວກເຮົາວ່າ“ຈະມີຄູສອນປອມຖ້າມກາງທ່ານ ທັງຫຼ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1-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ຕືອນສະຕິພວກເຮົາວ່າພຣະເຈົ້າໄດ້ຕັດສິນລົງໂທດ “ພວກທູດສະຫວັນທີ່ເຮັດບາບ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:4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ພຣະເຈົ້າຊົງເຜົາ“ເມືອງໂສໂດມແລະໂກໂມຣາ ໃຫ້ເປັນເຖົ້າຖ່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: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ໄດ້ຊົງຊ່ວຍ“ໂລດຜູ້ຊອບທໍາໃຫ້ລອດຜູ້ມີຄວາມທຸກ ໃຫຍ່ຫຼວງເພາະການປະພຶດຂອງຄົນຊົ່ວ”</w:t>
      </w:r>
      <w:r>
        <w:rPr>
          <w:rFonts w:cs="Saysettha OT" w:ascii="Saysettha OT" w:hAnsi="Saysettha OT"/>
          <w:sz w:val="24"/>
          <w:szCs w:val="22"/>
          <w:lang w:val="en-US"/>
        </w:rPr>
        <w:t>(2: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ເປໂຕກໍໄດ້ໃຫ້ຂໍ້ພຣະຄໍາພີຂອງເຮ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່ອນທີ່ຂ້າພະເຈົ້າຈະເທດຂໍ້ພຣະຄໍາພີຂໍ້ນີ້ຂ້າພະເຈົ້າຢາກໃຫ້ພວກທ່ານຮູ້ວ່າຊາ ຕານຊັ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ມັນຊັງປື້ມນ້ອຍເຫຼັ້ມນີ້ຫຼາຍກວ່າເກືອບທຸກເຫຼັ້ມ ໃນພຣະຄໍາພີ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ຈໍາເປັນຕ້ອງໄປຮໍລິວູດຫຼືລາສເວກັສເພື່ອເບິ່ງພະຍາມານເຮັດວຽ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ທ່ານຈະຕ້ອງເຮັດກໍຄືຂັບລົດໄປວິທະຍາໄລພຣະຄໍາພີຟູເລີໃນເປຊາເດນາ ຄາລິຟໍເນ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ຮງຮຽນພຣະຄໍາພີໃຫຍ່ເກືອບທຸກແຫ່ງໃນອາເມລິກາກໍາລັງຕໍ່ສູ້ພຣະຄໍາພີໃນ 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ວກເຂົາຊັງ </w:t>
      </w:r>
      <w:r>
        <w:rPr>
          <w:rFonts w:cs="Saysettha OT" w:ascii="Saysettha OT" w:hAnsi="Saysettha OT"/>
          <w:sz w:val="24"/>
          <w:szCs w:val="22"/>
          <w:lang w:val="en-US"/>
        </w:rPr>
        <w:t>2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ໜ້າຈະຫຼາຍກວ່າໜັງສືເຫຼັ້ມອື່ນໆໃນພຣະຄໍາພີ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ກໍາລັງສຶກສາຢູ່ໂຮງຮຽນພຣະຄໍາພີແບັບຕິດໃຕ້ທາງເໜືອຂອງເມືອງຊານຟຣານຊິສໂ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ຄູຢູ່ຫັ້ນເອີ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ວ່າ“ຂອງປອມແປງ” ພວກຄູເສລີນິຍົມທີ່ປະຕິ ເສດພຣະຄໍາພີໄດ້ພາກັນເວົ້າແບບນັ້ນເປັນເວລາຫຼາຍ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ຣໍເບີດສັນ ນັກສຶກ ສາພຣະຄໍາພີໃໝ່ພາສາກຣີກຜູ້ຍິ່ງໃຫຍ່ໄດ້ປ້ອງກ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ຊີ້ໃຫ້ເຫັນວ່າມີ ຄໍາທີ່ອ້າງ ແລະການອ້າງອີງເຖິງໃນອະຣິສໄທ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>. 134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ໃນຈັສຕິນຜູ້ພີຊີບ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>.16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ໄອເນອັສ</w:t>
      </w:r>
      <w:r>
        <w:rPr>
          <w:rFonts w:cs="Saysettha OT" w:ascii="Saysettha OT" w:hAnsi="Saysettha OT"/>
          <w:sz w:val="24"/>
          <w:szCs w:val="22"/>
          <w:lang w:val="en-US"/>
        </w:rPr>
        <w:t>(130-202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ອິກນາທຽສ</w:t>
      </w:r>
      <w:r>
        <w:rPr>
          <w:rFonts w:cs="Saysettha OT" w:ascii="Saysettha OT" w:hAnsi="Saysettha OT"/>
          <w:sz w:val="24"/>
          <w:szCs w:val="22"/>
          <w:lang w:val="en-US"/>
        </w:rPr>
        <w:t>(35-10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ລເມັນແຫ່ງໂຣມ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9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ທານາຊຽສ</w:t>
      </w:r>
      <w:r>
        <w:rPr>
          <w:rFonts w:cs="Saysettha OT" w:ascii="Saysettha OT" w:hAnsi="Saysettha OT"/>
          <w:sz w:val="24"/>
          <w:szCs w:val="22"/>
          <w:lang w:val="en-US"/>
        </w:rPr>
        <w:t>(296-37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ໍກັສຕິນ</w:t>
      </w:r>
      <w:r>
        <w:rPr>
          <w:rFonts w:cs="Saysettha OT" w:ascii="Saysettha OT" w:hAnsi="Saysettha OT"/>
          <w:sz w:val="24"/>
          <w:szCs w:val="22"/>
          <w:lang w:val="en-US"/>
        </w:rPr>
        <w:t>(354-43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ກປະຕິຮູບຜູ້ຍິ່ງ ໃຫຍ່ມາຕິນລູເທີ</w:t>
      </w:r>
      <w:r>
        <w:rPr>
          <w:rFonts w:cs="Saysettha OT" w:ascii="Saysettha OT" w:hAnsi="Saysettha OT"/>
          <w:sz w:val="24"/>
          <w:szCs w:val="22"/>
          <w:lang w:val="en-US"/>
        </w:rPr>
        <w:t>(1483-1546)</w:t>
      </w:r>
      <w:r>
        <w:rPr/>
        <w:t xml:space="preserve"> (A. T. Robertson, D.D., Litt.D., </w:t>
      </w:r>
      <w:r>
        <w:rPr>
          <w:b/>
          <w:i/>
        </w:rPr>
        <w:t>Word Pictures in the New Testament,</w:t>
      </w:r>
      <w:r>
        <w:rPr/>
        <w:t xml:space="preserve"> volume VI, Broadman Press, 1933, pp. 139-146 – Dr. Robertson’s defence of II Peter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ໍເບີດສັນໄດ້ຊີ້ໃຫ້ເຫັນວ່າ“ຢູ່ໃນຈົດໝາຍສະບັບນີ້ບໍ່ມີຄວາມຄິດໃໝ່ທີ່ໜ້າຕົກ ໃຈ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່ອນຂ້າງເຕັມຮູບແບບຂອງການຮຽນການສອນແລະການສອນແບບດັ່ງເດີມ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ີນັນແມັກກີ້ຄູທີ່ອາເມລິກາຮູ້ຈັກດີແລະຮັກພຣະຄໍາພີໄດ້ກ່າວ ວ່າ”ປະຈຸບັນນີ້ເປັນທີ່ຍອມຮັບກັນດີວ່າເປໂຕຂຽນຈົດໝາຍສະບັບນີ້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V, Thomas Nelson Publishers, 1983, p. 714)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ສລີນິຍົມຢູ່ໃນໂຮງຮຽນເຊັ່ນໂຮງຮຽນພຣະຄໍາພີຟູເລີຍັງສືບຕໍ່ຈີກມັນອອກ ເປັນສ່ວ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ນຣີ່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ໍຣິສກ່າວວ່າ “ການຕໍ່ຕ້ານນີ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 ກ່າວໂທດຢ່າງແຂງແຮງຕໍ່ພວກຄູສອນປອມ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...(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ເຕືອນໃຫ້ຕໍ່ຕ້ານ ‘ນິ ຍາຍທີ່ເຂົາຄິດແຕ່ງໄວ້ດ້ວຍຄວາມສະຫຼຽວສະຫຼາດ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1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ໜ້າຊື່ໃຈຄ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ູທີ່ປະຕິເສດ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ີ່ຫາກໍາໄລ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ັກ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3,1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ູແອນທໍນໍມ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13,1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ໂດຍສະເພາະລັດທິວິວັດທະນາ ການແລະ ລັດທິຮູບແບບ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3:3-6)”</w:t>
      </w:r>
      <w:r>
        <w:rPr/>
        <w:t xml:space="preserve"> (Henry M. Morris, Ph.D., </w:t>
      </w:r>
      <w:r>
        <w:rPr>
          <w:b/>
          <w:i/>
        </w:rPr>
        <w:t>The Defender’s Study Bible,</w:t>
      </w:r>
      <w:r>
        <w:rPr/>
        <w:t xml:space="preserve"> World Publishing, 1995, p. 1401).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ຕ້ອງສົງໄສເລີຍທີ່ຊາຕານແລະພວກຄູສອນປອມຂອງມັນຕໍ່ສູ້ </w:t>
      </w:r>
      <w:r>
        <w:rPr>
          <w:rFonts w:cs="Saysettha OT" w:ascii="Saysettha OT" w:hAnsi="Saysettha OT"/>
          <w:sz w:val="24"/>
          <w:szCs w:val="22"/>
          <w:lang w:val="en-US"/>
        </w:rPr>
        <w:t>2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ຜົນ ອື່ນໆທີ່ຊາຕານຊັ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ຄືເພາະມັນໄດ້ໃຫ້ໜື່ງໃນຄໍາເວົ້າທີ່ເຂັ້ມແຂງທີ່ສຸດກ່ຽວກັບການ ດົນໃຈແລະຄວາມບໍ່ຜິດພາດຂອງພຣະຄໍາພີ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1:19-21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ີກອັນໜື່ງຄ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5-1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ຕ້ອງສົງໄສເລີຍທີ່ພະຍາມານຊັ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ປະກອບດ້ວຍອາຫານແຂ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້ອນກັບໄປໃນ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ໄດ້ສະມັກຮຽນຢູ່ວິທະຍາໄລໄບໂອລ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ແມ່ນມະຫາ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ເທີມລະດູໃບໄມ້ລົ່ນນັ້ນທາງວິທະຍາໄລໄດ້ມີຊົ່ວໂມງເທດສະໜາເປັນເລື່ອງລາວຍາວທຸກໆເຊ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ພິເສດໃນປີນັ້ນຄື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ສ໌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ເປັນໜື່ງໃນສະມາຊິກຜູ້ກໍ່ຕັ້ງ ໂຮງຮຽນພຣະຄໍາພີຟູ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ລາອອກຈາກຕໍາແໜ່ງສອງປີກ່ອນໜ້ານັ້ນເພາະລາວ ສາມາດບອກໄດ້ວ່າໂຮງຮຽນຟູເລີກໍາລັງມຸ່ງໄປສູ່ເສລີນິຍົ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ຕິເສດສິດທິອໍານາດຂອງ 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ວກຜູ້ບໍລິຫານຂອງຟູເລີປະຕິເສດ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ອີ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 ວ່າເປັນຄົນສ້າງບັນຫາແລະແນວບໍ່ດີອີກ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ບໍ່ເຄີຍມີໃຜຖອຍກັບແລະຂໍໂທ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ໜ້ອຍກໍບໍ່ແມ່ນຖ້າມກາງພວກນັກປະກາດຂ່າວປະເສີດ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ຜ່ານມາເປັນເວລາຫ້າ ສິບປີມາແລ້ວແລະສິ່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ທໍານາຍກໍກາຍມາເປັນ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ໂຮງຮຽນຟູເລີໄດ້ ສ້າງພວກນັກເທດຢ່າງຣັອບແບ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ຂຽນໜັງສືເຫຼັ້ມໜື່ງເວົ້າວ່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ຮິດ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ໄດ້ໄປ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ບໍ່ດົນມານີ້ລາວກໍໄດ້ຂຽນໜັງສືອີກເຫຼັ້ມໜື່ງຊື່ງລາວໄດ້ສະໜັບສະ ໜູນການເຮັດຄວາມຊົ່ວແລະລາມົກອະນາ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ູດບຣິດເຫັນມັນກໍາລັງມາຍ້ອນກັບ ໄປໃນທ້າຍ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ຕົບມືໃຫ້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ລສ໌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</w:t>
      </w:r>
      <w:r>
        <w:rPr>
          <w:rFonts w:cs="Saysettha OT" w:ascii="Saysettha OT" w:hAnsi="Saysettha OT"/>
          <w:sz w:val="24"/>
          <w:szCs w:val="22"/>
          <w:lang w:val="en-US"/>
        </w:rPr>
        <w:t>!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ບມ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ູດບຣິດມາທີ່ໄບໂອລາແລະເທດສະໜາໃຫ້ພວກເຮົາຟັງໃນຕອນນະມັດສະ ການຕອນເຊົ້າທຸກມື້ເປັນເວລາອາທິ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ໄດ້ເທດສະໜາຢ່າງກົງໄປກົງມາຜ່ານທ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ຄັ້ງທໍາອິດທີ່ຂ້າພະເຈົ້າໄດ້ຍິນຄໍາເທດສະໜ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ເຄີຍແຕ່ໄດ້ຍິນຄໍາເທດສະໜາເປັນເລື່ອງໂດຍບໍ່ມີ“ອາຫານ”ໃນ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ູດບຣິດໄດ້ ດຶງເອົາຄວາມສົນໃຈຂອງພະເຈົ້າໄປໝົດໃນເວລາທີ່ລາວຍົກຜ່ານທ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 ບໍ່ຜິດພາດຂອງພຣະຄໍາພີໃນບົ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;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າຍປອມໃນບົດ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ູດສະຫວັນທີ່ ເຮັດບາບທີ່ຖືກໂຍນ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ຖ້ວມໃຫຍ່ແລະການເຜົາເມືອງໂສໂດມແລະເມືອງໂກໂມຣ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ອະທິບາຍຢ່າງຊັດເຈນແລະເທດທັງເລື່ອງດ້ວຍລິດອໍານາດອັນ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 ເຈົ້າໄດ້ກັບໃຈໃໝ່ໃນມື້ວັນພະຫັດຂອງອາທິດ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ວັນ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1 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ນລະເສີນພຣະນາມ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ີມຮຽນຂອງຂ້າພະເຈົ້າເລີ່ມຈາກມື້ນັ້ນເປັນຕົ້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ມື້ທໍາອິດທີ່ຂ້າພະເຈົ້າໄດ້ກັບໃຈເສຍໃໝ່ຂ້າພະເຈົ້າກໍຮູ້ເລີຍວ່າຂ້າພະເຈົ້າຈະເທດສະ 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າຕໍ່ຕ້ານພວກເສລີທີ່ໂຈມຕີພຣະຄໍາພ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ື່ອງຄວາມລອດແລະເລື່ອງຄວາມບາ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 ເຈົ້າຮູ້ຈັກດີແລະຮູ້ຈັກດີໃນເຊົ້າ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ັນລະເສີນພຣະນາມຂອງ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ກ່າວວ່າພຣະຄໍາພີຄື“ຄໍາທໍານາຍທີ່ແນ່ນອນກວ່ານັ້ນອີ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:1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ກ່າວວ່າພວກຄູສອນປອມຈະເກີດຂື້ນໃນຄຣິສຕະຈັກຫຼາຍແຫ່ງແລະນໍາເອົາການ ປະຖີ້ມຄວາມເຊື່ອແລະການທໍາລາຍ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1-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ກ່າວວ່າພຣະເຈົ້າ ໄດ້ຕັດສິນລົງໂທດໂລກທັງໜ່ວຍໃນນໍ້າຖ້ວມໃຫຍ່ແລ້ວ“ແຕ່ຊົງຊ່ວຍໂນອາກັບອີກເຈັດຄົນ ໃຫ້ລອ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5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ກ່າວວ່າພຣະເຈົ້າໄດ້ສົ່ງໄຟລົງມາ“ເຜົາເມືອງໂສໂດມ ແລະເມືອງໂກໂມຣາໃຫ້ເປັນເຖົ້າຖ່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ກ່າວວ່າພຣະເຈົ້າຊົງ“ຊ່ວຍ ໂລດຜູ້ຊອບທໍາໃຫ້ລອດ”ຈາກການເຜົາຂອງເມືອງໂສໂດ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ອນນີ້ເປ ໂຕໄດ້ໃຫ້ຂໍ້ພຣະຄໍາພີຂອງເຮ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ໂຕໄດ້ພິສູດສິ່ງທີ່ລາວຊີ້ໃຫ້ເ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ູ້ຈັກວ່າຈະຊ່ວຍໂນອາແລະ ໃຫ້ໂລກທີ່ຫຼົງຫາຍຈົ່ມລົງໄປໃນນໍ້າຖ້ວມ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ຮູ້ດີວ່າຈະຊ່ວຍໂລດຜູ້ ຊອບທໍາໃຫ້ພົ້ນແລະເຜົາເມືອງໂສໂດມໃຫ້ເປັນເຖົ້າຖ່ານ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ອື່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ມີລິດອໍານາດແບບດຽວກັນໃນປະຈຸບັນນີ້ເຊັ່ນກັບທີ່ພຣະອົງຊົງມີ ໃນສະໄໝກ່ອ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ໜື່ງ ພຣະເຈົ້າຊົງມີລິດອໍານາດທີ່ຈະຊ່ວຍຜູ້ທີ່ຕາມທາງຂອງພຣະເຈົ້າໃຫ້ພົ້ນຈາກ </w:t>
      </w:r>
    </w:p>
    <w:p>
      <w:pPr>
        <w:pStyle w:val="TextBody"/>
        <w:rPr/>
      </w:pPr>
      <w:r>
        <w:rPr>
          <w:rFonts w:eastAsia="Saysettha OT" w:cs="Saysettha OT" w:ascii="Saysettha OT" w:hAnsi="Saysettha OT"/>
          <w:b/>
          <w:sz w:val="24"/>
          <w:lang w:val="en-US"/>
        </w:rPr>
        <w:t xml:space="preserve">  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ທົດລອງ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cs="Saysettha OT" w:ascii="Saysettha OT" w:hAnsi="Saysettha OT"/>
          <w:sz w:val="24"/>
          <w:szCs w:val="24"/>
        </w:rPr>
        <w:t>...”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ຮູ້ດີວ່າພຣະອົງກໍາລັງເຮັດຫຍັ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ອົງຊົງ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 ຕອນທີ່ຂ້າພະເຈົ້າຍັງນ້ອຍຂ້າພະເຈົ້າມັກທີ່ຈະໄດ້ຍິນສຽງຂອງຈອຊເບເວີລີເຊ່ຮ້ອງຄໍາເຫຼົ່ານີ້ອອກມ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ເຈົ້າຜູ້ໂພດ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ຍິ່ງໃຫຍ່ ພຣະເຈົ້າຍິ່ງ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ສັນເສີນພຣະເຈົ້າຜູ້ໂພດໃຫ້ພ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ຍິ່ງໃຫຍ່ ພຣະເຈົ້າຍິ່ງໃຫຍ່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ລິດອໍານ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ຄວບຄຸມ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ມີຄວາມຊົ່ວໃຫຍ່ຢູ່ໃນ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ຄວາມຊົ່ວຮ້າຍຢູ່ນີ້ໄດ້ກໍເພາະພຣະເຈົ້າຊົງອະນຸດຍ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ຣະເຈົ້າຈື່ງຊົງອະນຸຍາດ 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ໆແບບນັ້ນເລີຍຄືຂ້າພະເຈົ້າບໍ່ຮ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ຄວາມທີ່ບໍ່ສາມາດ ເຂົ້າໃຈ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ັ່ງຮູ້ໄດ້ຂອງພຣະເຈົ້າພຣະອົງຊົງອະນຸຍາດໃຫ້ຄວາມຊົ່ວເຂົ້າມາ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​ຕັດ​ສິນ​ຂອງ​ພຣະອົງ​ນັ້ນ​ເຫລືອ​ທີ່​ຈະຢັ່ງ​ຮູ້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າງ​ຂອງ​ພຣະອົງ​ກໍ​ເຫລືອ​ທີ່​ຈະ​ສືບຊອກ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33)</w:t>
      </w:r>
    </w:p>
    <w:p>
      <w:pPr>
        <w:pStyle w:val="TextBody"/>
        <w:rPr>
          <w:sz w:val="16"/>
          <w:szCs w:val="24"/>
          <w:lang w:bidi="lo-LA"/>
        </w:rPr>
      </w:pPr>
      <w:r>
        <w:rPr>
          <w:sz w:val="16"/>
          <w:szCs w:val="24"/>
          <w:lang w:bidi="lo-LA"/>
        </w:rPr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>ພຣະ​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” ພວກຄຣິສຕຽນພວກທໍາອິດທີ່ຢູ່ໃນນະຄອນໂລມໄດ້ພົບຜ່ານກັບການທົດລອງແລະທົດສອບໃຫຍ່ແລະເປັນຕາ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ຂ້າພະເຈົ້າໄດ້ເວົ້າໄປແລ້ວວ່າເນໂຣໄດ້ເຜົາເຂົາທັງເປ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ດພວກເຂົາໃສ່ຍອດເສົາ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ປີດໄຟໃນສວນຂອງຕົນດ້ວຍການເຜົາພວກຄຣິສຕຽນທຸກໆຄື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</w:rPr>
        <w:t>ບາງຄົນເວົ້າວ່າ“ອັນນັ້ນມັນແຕກຕ່າງ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 xml:space="preserve">ພຣະອົງບໍ່ໄດ້ຊ່ວຍເຂົາໃຫ້ພົ້ນເລີຍ” </w:t>
      </w:r>
      <w:r>
        <w:rPr>
          <w:rFonts w:ascii="Saysettha OT" w:hAnsi="Saysettha OT" w:cs="Saysettha OT"/>
          <w:sz w:val="28"/>
          <w:sz w:val="28"/>
          <w:szCs w:val="24"/>
          <w:u w:val="single"/>
        </w:rPr>
        <w:t>ທ່ານເວົ້າຜິດ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ພຣະອົງ</w:t>
      </w:r>
      <w:r>
        <w:rPr>
          <w:rFonts w:ascii="Saysettha OT" w:hAnsi="Saysettha OT" w:cs="Saysettha OT"/>
          <w:sz w:val="28"/>
          <w:sz w:val="28"/>
          <w:szCs w:val="24"/>
          <w:u w:val="single"/>
        </w:rPr>
        <w:t>ຊົງ</w:t>
      </w:r>
      <w:r>
        <w:rPr>
          <w:rFonts w:ascii="Saysettha OT" w:hAnsi="Saysettha OT" w:cs="Saysettha OT"/>
          <w:sz w:val="28"/>
          <w:sz w:val="28"/>
          <w:szCs w:val="24"/>
        </w:rPr>
        <w:t>ຊ່ວຍເຂົາໃຫ້ພົ້ນ“ຈາກການທົດລອງ” ພຣະອົງຊົງປະທານກໍາລັງໃຫ້ແກ່ເຂົາເພື່ອທີ່ຈະໄປສູ່ການທົດສອບແລະລິດອໍານາດທີ່ຈະໄປສູ່ແປວໄຟ</w:t>
      </w:r>
      <w:r>
        <w:rPr>
          <w:rFonts w:cs="Saysettha OT" w:ascii="Saysettha OT" w:hAnsi="Saysettha OT"/>
          <w:sz w:val="28"/>
          <w:szCs w:val="24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</w:rPr>
        <w:t>ບົດເພງເກົ່າໄດ້ເວົ້າເຖິງທັງໝົດວ່າ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ຖືກທົດສອບໃນໄຟທາງພຣະອົງຈະວາງລົງ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ຂອງຂ້າພຽງພໍທຸກຢ່າງຈະເປັນການສະໜອງພຣະອົງ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ປວໄຟຈະທໍາຮ້າຍພຣະອົງບ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ຽງແຕ່ອອກແບບ</w:t>
      </w:r>
    </w:p>
    <w:p>
      <w:pPr>
        <w:pStyle w:val="IndentedQuote"/>
        <w:ind w:left="1440" w:right="549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ີເຫຍື່ອຂອງພຣະອົງຈະເຜົາແລະຄໍາຂອງພຣະອົງຈະຫຼອມ</w:t>
      </w:r>
    </w:p>
    <w:p>
      <w:pPr>
        <w:pStyle w:val="IndentedQuote"/>
        <w:rPr/>
      </w:pPr>
      <w:r>
        <w:rPr/>
        <w:t xml:space="preserve">(“How Firm a Foundation” George Keith, 1638-1716, </w:t>
      </w:r>
    </w:p>
    <w:p>
      <w:pPr>
        <w:pStyle w:val="IndentedQuote"/>
        <w:rPr/>
      </w:pPr>
      <w:r>
        <w:rPr/>
        <w:t xml:space="preserve">       “</w:t>
      </w:r>
      <w:r>
        <w:rPr/>
        <w:t xml:space="preserve">K” in Rippon’s Selection of Hymns, 1787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ສິດທິພິເສດສ່ວນຕົວຂອງຂ້າພະເຈົ້າທີ່ຮູ້ຈັກຊາຍຄົນໜື່ງທີ່ຍອມພີຊີ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 ຂອງລາວແມ່ນຣິຊາດວູມແບຣ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ຣິສຕຽນທີ່ຍິ່ງໃຫຍ່ທີ່ສຸດທີ່ຂ້າພະເຈົ້າເຄີຍຮູ້ຈັກມາກ່ອນແລະຂ້າພະເຈົ້າຮູ້ຈັກລາວຄ່ອນຂ້າງດີພໍສົມຄວ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ວູມແບຣນຖືກຂັງຢູ່ໃນຄຸກ ຄອມມູນິສແຫ່ງໜື່ງເປັນເວລາສິບສີ່ປີເພາະການ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ະຫານຄອມ ມູນິສໄດ້ເຮັດໃຫ້ລາວຜ່ານການທໍລະມານໃນຍຸກກ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າງກາຍຂອງລາວມີຮອຍແຜສິບ ແປດບ່ອນທີ່ຖືກເອົາເຫຼັກແດງນ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ຊ່ວງຫຼາຍປີແຫ່ງການທໍລະມາ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ກໍໄດ້ປະກາດຂ່າວປະເສີດໃຫ້ກັບນັກໂທດທີ່ຖືກທໍລະມານ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າຍຄົນກໍ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ສອງປີທີ່ລາວຖືກຂັງ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ໄດ້ຍິນສຽງຜູ້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ກືອບ ຈະເປັນບ້າຈາກຢາເສບຕິດທີ່ພວກເຂົາເອົາໃສ່ໃນອາຫາ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ລາວກໍເລີ່ມ ປະກາດຂ່າວປະເສີດໃຫ້ກັບຄົນອື່ນໆທີ່ຖືກໃສ່ໂຊ້ຢູ່ຂ້າງໆ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ຄາະຂໍ້ພຣະຄໍາພີຕ່າງ ໆຂື້ນມາແລະອະທິຖານກັບພວກເຂົາໃນລະຫັດມອ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ລາວກໍຖືກຂັງຢູ່ໃນ“ຫ້ອງສີ່” – “ຫ້ອງຄວາມຕາຍ” ພວກເຂົາປ່ອຍໃຫ້ລາວ ຢູ່ຫ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ຈາກວັນນະ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ມີໃຜອອກຈາກ“ຫ້ອງສີ່”ໂດຍທີ່ຍັງມີຊີວິ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ຖືກສົ່ງໄປບ່ອນນັ້ນເພື່ອໃຫ້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າຈານວູມແບຣນຍັງຄົງມີຊີວິ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“ຫ້ອງ ຄວາມຕາຍ”ນັ້ນລາວກໍໄດ້ນໍານັກໂທດທີ່ກໍາລັງຈະຕາຍຄົນໜື່ງໃຫ້ມາຫາພຣະເຢຊູຄຣິດຫຼັງ ຈາກນໍາ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 “ມັນເປັນຄືກັບວ່າໂຊ້ຄືຄວາມສະຫວ່າງພ້ອມກັບຈິດວິນຍານ ຂອງການເສຍສະຫຼະຕົນເອງແລະຄວາມເຊື່ອໄດ້ເລີ່ມ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ຊ່ວງເວລາດັ່ງກ່າວເບິ່ງຄືວ່າ ພວກທູດສະຫວັນຢູ່ອ້ອມຮອບເຮົາ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ື່ອຂ້າພະເຈົ້າຮູ້ສຶກໂສກເສົ້າຫຼືເສຍໃຈຂ້າພະເຈົ້າກໍມັກຈະຈັບປື້ມຂອງຣິຊາດວູມ ແບຣນ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ໍລະມານເພື່ອພຣະຄຣ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ແລ້ວອ່ານມັນຈັກສອງສາມ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ທິດແລ້ວນີ້ ຂ້າພະເຈົ້າໄດ້ອ່ານປື້ມເຫຼັ້ມອື່ນຂອງລາວອີກ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ຢູ່ໃນໃຕ້ດິ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/>
        <w:t xml:space="preserve"> (Living Sacrifice Book Company, 2004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ເຫຼົ່ານີ້ເປັນຕາຢ້າ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ໄດ້ເວົ້າເຖິງລາຍ ລະອຽດກ່ຽວກັບການທໍລະມານຂອງ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ມັນໜຸນໃຈຂ້າພະເຈົ້າ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ັບການໜຸນໃຈໂດຍການຮູ້ຈັກຜູ້ຊາຍຄົ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ິຊາດວູມແບຣນຜູ້ຊື່ງມີປະສົບ ການໃນ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ຂໍ້ພຣະຄໍາພີທີ່ໃຫ້ຄໍາໜຸນໃຈອັນຍິ່ງໃຫຍ່ “ອົງພຣະຜູ້ ເປັນເຈົ້າຊົງ ຮູ້ຈັກວິທີທີ່ຈະຊ່ວຍຄົນທີ່</w:t>
      </w:r>
      <w:r>
        <w:rPr>
          <w:rFonts w:ascii="Saysettha OT" w:hAnsi="Saysettha OT" w:cs="Saysettha OT"/>
          <w:sz w:val="24"/>
          <w:sz w:val="24"/>
          <w:szCs w:val="24"/>
        </w:rPr>
        <w:t>ຕາມ​ທາງ​ຂອງ​ພຣະ​ເຈົ້າ​ໃຫ້​ລອດ​ພົ້ນ​ຈາກ​ການ​ທົດລອງ​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..”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>2:9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ເປັນໝື່ນໆຄົນກໍາລັງຖືກທໍລະມານ ແລະຂ້າໂດຍພວກມູສະລິມໃນ ຕອນນີ້ໃນສະໄໝ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ພວກເຂົາຕ້ອງເຮັດເພື່ອໜີຈາກຄວາມຕາຍກໍຄືຕ້ອງເວົ້າຄໍາ ພວກນີ້ວ່າ“ບໍ່ມີພຣະເຈົ້າໃດນອກຈາກອັລເລາະແລະໂມຮໍາໝັດຄືຜູ້ທໍານາຍຂອງເພີ່ນ” ແຕ່ ພວກເຂົາປະຕິເສດທີ່ຈະເວົ້າແບບນັ້ນແລະກາຍມາເປັນມູສະລິ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ບດຂອງພວກເຂົາຖືກ ເຜ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້ານຂອງພວກເຂົາກໍຖືກເຜ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ຖືກຕັດຄ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ຖືກເຜົາທັງ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ພວກເຂົາກໍປະຕິເສດທີ່ຈະຖີ້ມຄວາມເຊື່ອທີ່ມີໃນພຣະເຢຊູ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ໂລກມູສະລິມ ຄົນເປັນພັນໆກໍາລັງຫັນກັບມາຫາ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ມັນຈະອັນຕະລາຍສໍາຫຼັບເຂົາກໍ 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ທ່ານສາມາດອ່ານເລື່ອງລາວຂອງພວກເຂົາບາງເລື່ອງໄດ້ໂດຍການໃຊ້ຄອມ ພິວເຕີຂອງທ່ານໄປທີ່ເວັບໄຊ 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ຮູ້ຈັກໂດຍປະສົບການໃນສິ່ງ ທີ່ສະມາຊິກຂອງຄຣິສຕະຈັກໃນໂລກຕາເວັນຕົກສ່ວນຫຼາຍບໍ່ຮູ້ </w:t>
      </w:r>
      <w:r>
        <w:rPr>
          <w:rFonts w:cs="Saysettha OT" w:ascii="Saysettha OT" w:hAnsi="Saysettha OT"/>
          <w:sz w:val="24"/>
          <w:szCs w:val="22"/>
          <w:lang w:val="en-US"/>
        </w:rPr>
        <w:t>-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ພຣະຜູ້ເປັນເຈົ້າຊົງ ຮູ້ຈັກວິທີທີ່ຈະຊ່ວຍຄົນທີ່</w:t>
      </w:r>
      <w:r>
        <w:rPr>
          <w:rFonts w:ascii="Saysettha OT" w:hAnsi="Saysettha OT" w:cs="Saysettha OT"/>
          <w:sz w:val="24"/>
          <w:sz w:val="24"/>
          <w:szCs w:val="24"/>
        </w:rPr>
        <w:t>ຕາມ​ທາງ​ຂອງ​ພຣະ​ເຈົ້າ​ໃຫ້​ລອດ​ພົ້ນ​ຈາກ​ການ​ທົດລອງ​ຕ່າງໆ</w:t>
      </w:r>
      <w:r>
        <w:rPr>
          <w:rFonts w:cs="Saysettha OT" w:ascii="Saysettha OT" w:hAnsi="Saysettha OT"/>
          <w:sz w:val="24"/>
          <w:szCs w:val="24"/>
          <w:lang w:val="en-US"/>
        </w:rPr>
        <w:t>...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ຜ່ານນໍ້າເລິກຂ້າຂໍພຣະອົງຊົງ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ໍ້າແຫ່ງຄວາມໂສກເສົ້າຈະບໍ່ຖ້ວ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ເຮົາຢູ່ກັບ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ວຍພອນການທົດສອບຂອງເຈົ້າ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ຊໍາລະຄວາມທຸກທີ່ສຸດຂອງເຈົ້າ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ຮົາໄດ້ພາກັນສະຫຼອງຄົບຮອ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ຂອງຄຣິສຕະຈັກນີ້ສາມອາທິດ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ການສັນເສີນອັນຍິ່ງໃຫຍ່ແລະແມ່ນແຕ່ສຽງຫ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ເບິ່ງວິດີໂອໄດ້ບອກຂ້າ ພະເຈົ້າວ່າພວກເຮົາມີຄຣິສຕະຈັກທີ່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ຮູ້ຈັກຄວາມທຸກທໍລະມານທີ່ ພວກເຮົາປະສົບພົບພໍ້ເພື່ອໃຫ້ຄຣິສຕະຈັກນີ້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ຮູ້ຈັກວ່າ “</w:t>
      </w:r>
      <w:r>
        <w:rPr>
          <w:rFonts w:cs="Saysettha OT" w:ascii="Saysettha OT" w:hAnsi="Saysettha OT"/>
          <w:sz w:val="24"/>
          <w:szCs w:val="22"/>
          <w:lang w:val="en-US"/>
        </w:rPr>
        <w:t>39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ທີ່ຈ່າຍ ຄ່າຕຶກຄຣິສຕະຈັກມັກຈະຜ່ານຄວາມເຈັບປວດໃຈແລະບັນຫາໃນເວລາ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ປະຖີ້ມ ພວກເຮົາໄປ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ສິບເກົ້າຄົນ”ຈ່າຍຄ່າຕຶກນີ້ສອງລ້ານໂດລາເຄິ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ການທົດສອບນັ້ນ ໄດ້ໝົດ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ນໍາພວກເຮົາຜ່ານ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ໍຈະມີການທົດສອບອື່ນໆໃນອະ ນາຄ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ອັນອາດຈະຮ້າຍ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ບໍ່ຢ້ານເພາະ“ອົງພຣະຜູ້ເປັນເຈົ້າຊົງຮູ້ຈັກ ວິທີທີ່ຈະຊ່ວຍຄົນທີ່</w:t>
      </w:r>
      <w:r>
        <w:rPr>
          <w:rFonts w:ascii="Saysettha OT" w:hAnsi="Saysettha OT" w:cs="Saysettha OT"/>
          <w:sz w:val="24"/>
          <w:sz w:val="24"/>
          <w:szCs w:val="24"/>
        </w:rPr>
        <w:t>ຕາມ​ທາງ​ຂອງ​ພຣະ​ເຈົ້າ​ໃຫ້​ລອດ​ພົ້ນ​ຈາກ​ການ​ທົດລອງ​ຕ່າງ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..” 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>2:9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ຣະເຈົ້າຊົງເກັບຮັກສາຄົນອະທໍາໄວ້ຈົນເຖິງວັນພິພາກສ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ໜັງສືຄລາສສິກແຫ່ງການຂໍໂທດຂອງລາວ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ຫດສະນັ້ນຈົ່ງຢື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ວເບີ ເອັ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ິດຜູ້ຍິ່ງໃຫຍ່ໄດ້ກ່າວເຖິງການຕັດສິນລົງໂທດທີ່ຈະມາເຖິ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ຄໍາພີແນ່ນອນໄດ້ເວົ້າເຖິງໜື່ງໃນເຫດການໃຫຍ່ຂອງການພິພາກສາ ລົງໂທດທີ່ຈະມາເຖິງ ແລະພວກເຮົາໄດ້ເຮັດບາບໃນການເກືອບປຸ້ນການ ເທດສະໜາສະໄໝຂອງເຮົາຂອງສິ່ງທີ່ໜ້າຢ້າ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ຣະເຈົ້າໄດ້ຊົງ ເປີດເຜີຍຄວາມຈິ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ຫຼາຍຄົ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ຢ້ານທີ່ຈະລຸກຂື້ນແລະໃຊ້ພາສາພຣະຄໍາພີທີ່ກ່ຽວຂ້ອ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ວັນພິພາກສາລົງໂທ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ເຮົາຊົງໃຊ້ປະ ໂຫຍກ“ວັນພິພາກສາລົງໂທດ”ຫຼາຍຕໍ່ຫຼາຍເທື່ອ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ໂຕເວົ້າ ເຖິງ“ວັນແຫ່ງການພິພາກສາ” ແລະ “ວັນແຫ່ງການພິພາກສາແລະການ ທໍາລາຍຂອງຄົນທີ່ບໍ່ຕາມທາງຂອງພຣະເຈົ້າ” ອັກຄະສາວົກໂຢຮັນໄດ້ເວົ້າ ເຖິງ“ວັນແຫ່ງການພິພາກສາ” ແລະ “ເວລາທີ່ຄົນຕາຍຈະຖືກພິພາກສາ”</w:t>
      </w:r>
    </w:p>
    <w:p>
      <w:pPr>
        <w:pStyle w:val="IndentedQuote"/>
        <w:ind w:left="1440" w:right="-18" w:hanging="0"/>
        <w:rPr/>
      </w:pPr>
      <w:r>
        <w:rPr/>
        <w:t xml:space="preserve">(Wilbur M. Smith, D.D., </w:t>
      </w:r>
      <w:r>
        <w:rPr>
          <w:b/>
          <w:i/>
        </w:rPr>
        <w:t>Therefore Stand,</w:t>
      </w:r>
      <w:r>
        <w:rPr/>
        <w:t xml:space="preserve"> W. A. Wilde Co., 1945, p. 443).  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ໂຢຮັນໄດ້ເວົ້າເຖິງການພິພາກສາລົງໂທດອັນສຸດທ້າຍ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Web"/>
        <w:ind w:left="1418" w:hanging="0"/>
        <w:jc w:val="both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</w:rPr>
        <w:t>“</w:t>
      </w:r>
      <w:r>
        <w:rPr>
          <w:rFonts w:ascii="Saysettha OT" w:hAnsi="Saysettha OT" w:cs="Saysettha OT"/>
        </w:rPr>
        <w:t>ຂ້າ​ພະ​ເຈົ້າ​ໄດ້​ເຫັນ​ບັນດາ​ຜູ້​ທີ່​ຕາຍ​ແລ້ວ ທັງ​ຜູ້ໃຫຍ່​ແລະ​ຜູ້​ນ້ອຍ ຍືນ​ຢູ່​ຈຳ​ເພາະ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ພັກ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ຈົ້າ ແລະ​ຫນັງສື​ຕ່າງໆ​ກໍ​ເປີດ​ອອກ ຫນັງສື​ອີກ​ມ້ວນ​ໜຶ່ງ​ກໍ​ເປີດ​ອອກ​ດ້ວຍ ຄື​ຫນັງສື​ແຫ່ງ​ຊີວິດ ແລະ​ຜູ້​ທີ່​ຕາຍ​ໄປ​ແລ້ວ​ກໍ​ຖືກ​ພິພາກສາ​ຕາມ​ຂໍ້ຄວາມ​ທີ່​ຈາ​ລຶກ​ໄວ້​ໃນ​ຫນັງສື​ເຫລົ່າ​ນັ້ນ ຕາມ​ທີ່​ເຂົາ​ໄດ້​ກະທຳ ທະ​ເລ​ກໍ​ສົ່ງ​ຄືນ​ຄົນ​ທັງ​ຫລາຍ​ທີ່​ຕາຍ​ໃນ​ທະ​ເລ ຄວາມ​ຕາຍ​ແລະ​ນ</w:t>
      </w:r>
      <w:r>
        <w:rPr>
          <w:rFonts w:ascii="Saysettha OT" w:hAnsi="Saysettha OT" w:cs="Saysettha OT"/>
        </w:rPr>
        <w:t>າ</w:t>
      </w:r>
      <w:r>
        <w:rPr>
          <w:rFonts w:ascii="Saysettha OT" w:hAnsi="Saysettha OT" w:cs="Saysettha OT"/>
        </w:rPr>
        <w:t>​</w:t>
      </w:r>
      <w:r>
        <w:rPr>
          <w:rFonts w:ascii="Saysettha OT" w:hAnsi="Saysettha OT" w:cs="Saysettha OT"/>
        </w:rPr>
        <w:t>ລົກ</w:t>
      </w:r>
      <w:r>
        <w:rPr>
          <w:rFonts w:ascii="Saysettha OT" w:hAnsi="Saysettha OT" w:cs="Saysettha OT"/>
        </w:rPr>
        <w:t>ກໍ​ສົ່ງ​ຄືນ​ຄົນ​ທັງ​ຫລາຍ​ທີ່​ຢູ່ໃນ​ທີ່​ເຫລົ່າ​ນັ້ນ ແລະ​ຄົນ​ທັງ​ຫລາຍ​ກໍ​ຖືກ​ພິພາກສາ​ຕາມ​ການ​ກະທຳ​ຂອງ​ຕົນ​ໝົດ​ທຸກ​ຄົນ ແລ້ວ​ຄວາມ​ຕາຍ​ແລະ​ນ</w:t>
      </w:r>
      <w:r>
        <w:rPr>
          <w:rFonts w:ascii="Saysettha OT" w:hAnsi="Saysettha OT" w:cs="Saysettha OT"/>
        </w:rPr>
        <w:t>າ ລົກ</w:t>
      </w:r>
      <w:r>
        <w:rPr>
          <w:rFonts w:ascii="Saysettha OT" w:hAnsi="Saysettha OT" w:cs="Saysettha OT"/>
        </w:rPr>
        <w:t>​ກໍ​ຖືກໂຍນ​ຖິ້ມ​ລົງ​ໄປ​ໃນ​ບຶງ​ໄຟ ນີ້​ແລະ​ເປັນ​ຄວາມ​ຕາຍ​</w:t>
      </w:r>
      <w:r>
        <w:rPr>
          <w:rFonts w:ascii="Saysettha OT" w:hAnsi="Saysettha OT" w:cs="Saysettha OT"/>
        </w:rPr>
        <w:t>ຄັ້ງ</w:t>
      </w:r>
      <w:r>
        <w:rPr>
          <w:rFonts w:ascii="Saysettha OT" w:hAnsi="Saysettha OT" w:cs="Saysettha OT"/>
        </w:rPr>
        <w:t>​ທີ່​ສອງ</w:t>
      </w:r>
      <w:r>
        <w:rPr>
          <w:rFonts w:cs="Saysettha OT" w:ascii="Saysettha OT" w:hAnsi="Saysettha OT"/>
        </w:rPr>
        <w:br/>
      </w:r>
      <w:r>
        <w:rPr>
          <w:rFonts w:ascii="Saysettha OT" w:hAnsi="Saysettha OT" w:cs="Saysettha OT"/>
        </w:rPr>
        <w:t>ແລະ​ຜູ້​ໃດ​ທີ່​ບໍ່​ມີ​ຊື່​ຈົດ​ໄວ້​ໃນ​ຫນັງສື​ແຫ່ງ​ຊີວິດ ຜູ້​ນັ້ນ​ກໍ​ຖືກ​ຖິ້ມ​ລົງ​ໄປ​ໃນ​ບຶງ​ໄຟ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>20:12-15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ນທາງດຽວທີ່ຈະໜີຈາກການລົງໂທດໃນ“ບຶງໄຟນາລົກ”ໄດ້ຄືການກັບໃຈໃໝ່ແລະວາງໃຈ ໃນ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ເທິງໄມ້ກາງແຂນເພື່ອຈ່າຍຄ່າຄວາມຜິດບາບຂອງ 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ຫຼັ່ງພຣະໂລຫິດອັນປະເສີດຂອງພຣະອົງລົງມາເພື່ອລ້າງທ່ານອອກຈາກ 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ຄືນຈາກຄວາມຕາຍທັງເນື້ອໜັງແລະກະດູກເພື່ອມອບ ຊີວິດອັນຕະຫຼອດເປັນນິດ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ຈະຕ້ອງວາງໃຈໃນພຣະອົງດຽ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ີວິ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ຊ້າເກີນໄປສໍາຫຼັບທີ່ຈະຮັບເອົາຄວາມລອດຫຼັງຈາກທີ່ທ່ານຕາຍໄປແລ້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ຄົນທີ່ຕາມ​ທາງ​ຂອງ​ພຣະ​ເຈົ້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ຄືຄົນທີ່ໄດ້ກັບໃຈໃໝ່ແລະວາງໃຈເຊື່ອໃນພຣະເຢຊູຄຣິດ ເຈົ້າແລ້ວ</w:t>
      </w:r>
      <w:r>
        <w:rPr>
          <w:rFonts w:cs="Saysettha OT" w:ascii="Saysettha OT" w:hAnsi="Saysettha OT"/>
          <w:sz w:val="24"/>
          <w:szCs w:val="24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ອະທໍາ”ຄືຄົນທີ່ປະຕິເສດທີ່ຈະວາງໃຈເຊື່ອໃນ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ຂໍອະທິ ຖານວ່າພວກທ່ານຈະຫັນກັບມາຫາພຣະເຢຊູດຽວນີ້ກ່ອນທີ່ມັນຈະຊ້າເກີນ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/>
        <w:t xml:space="preserve"> 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2"/>
          <w:szCs w:val="12"/>
          <w:lang w:val="es-SV"/>
        </w:rPr>
      </w:pPr>
      <w:r>
        <w:rPr>
          <w:rFonts w:eastAsia="Arial Unicode MS" w:cs="Saysettha OT" w:ascii="Saysettha OT" w:hAnsi="Saysettha OT"/>
          <w:b/>
          <w:sz w:val="12"/>
          <w:szCs w:val="12"/>
          <w:lang w:val="es-SV"/>
        </w:rPr>
      </w:r>
    </w:p>
    <w:p>
      <w:pPr>
        <w:pStyle w:val="Normal"/>
        <w:rPr>
          <w:sz w:val="24"/>
          <w:szCs w:val="24"/>
          <w:lang w:val="es-SV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ທ້າວອາເບວ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ພຣຸດໂຮມ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: 2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ປໂຕ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2:1-9. </w:t>
      </w:r>
      <w:r>
        <w:rPr>
          <w:sz w:val="24"/>
          <w:szCs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 w:val="false"/>
          <w:szCs w:val="24"/>
        </w:rPr>
        <w:t xml:space="preserve"> 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s-SV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Faith of Our Fathers” (by Frederick W. Faber, 1814-1863)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Heading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th-TH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ຊ່ວຍ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ໃຫ້ພົ້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ຫຼືກາ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th-TH"/>
        </w:rPr>
        <w:t>ລົງໂທດ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lang w:val="en-US" w:bidi="th-TH"/>
        </w:rPr>
      </w:pPr>
      <w:r>
        <w:rPr>
          <w:lang w:val="en-US" w:bidi="th-TH"/>
        </w:rPr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1440" w:right="1440" w:hanging="115"/>
        <w:jc w:val="center"/>
        <w:rPr>
          <w:lang w:bidi="lo-LA"/>
        </w:rPr>
      </w:pPr>
      <w:r>
        <w:rPr>
          <w:lang w:bidi="lo-LA"/>
        </w:rPr>
      </w:r>
    </w:p>
    <w:p>
      <w:pPr>
        <w:pStyle w:val="BodyTextIndent2"/>
        <w:ind w:left="1418" w:right="-18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ົງ​ພຣະ​ຜູ້​ເປັນ​ເຈົ້າ​ຊົງຮູ້​ວິທີ​ທີ່​ຈະ​ຊ່ວຍ​ຄົົນທີ່​ຕາມ​ທາງ​ຂອງ​ພຣະ​ເຈົ້າ​ໃຫ້​ລອດ​ພົ້ນ​ຈາກ​ການ​ທົດລອງ​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ຮູ້​ວິທີ​ທີ່​ຈະ​ຮັກສາ​ຄົນອະທຳ​ໄວ້​ຈົນ​ເຖິງ​ວັນ​ພິພາກສາ ​ເພື່ອຈະ​ໄດ້​ລົງໂທດ​ເຂົ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9)</w:t>
      </w:r>
      <w:r>
        <w:rPr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>1:19-21; 2:1-3,4,6,7;1:16;2:1,3,15,13,19; 3:3-6;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/>
        </w:rPr>
        <w:t>1:19; 2:1-3,5,6,7)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851" w:hanging="0"/>
        <w:rPr/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ໜື່ງ ພຣະເຈົ້າຊົງມີລິດອໍານາດທີ່ຈະຊ່ວຍຜູ້ທີ່ຕາມທາງຂອງພຣະເຈົ້າພົ້ນຈາກ   </w:t>
      </w:r>
    </w:p>
    <w:p>
      <w:pPr>
        <w:pStyle w:val="TextBody"/>
        <w:ind w:left="851" w:hanging="0"/>
        <w:rPr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  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ານທົດລອງ</w:t>
      </w:r>
      <w:r>
        <w:rPr>
          <w:rFonts w:cs="Saysettha OT" w:ascii="Saysettha OT" w:hAnsi="Saysettha OT"/>
          <w:bCs/>
          <w:sz w:val="24"/>
          <w:lang w:val="en-US"/>
        </w:rPr>
        <w:t xml:space="preserve">.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lang w:val="en-US"/>
        </w:rPr>
        <w:t>2:9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</w:t>
      </w:r>
      <w:r>
        <w:rPr>
          <w:rFonts w:cs="Saysettha OT" w:ascii="Saysettha OT" w:hAnsi="Saysettha OT"/>
          <w:bCs/>
          <w:sz w:val="24"/>
          <w:lang w:val="en-US"/>
        </w:rPr>
        <w:t xml:space="preserve">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bCs/>
          <w:sz w:val="24"/>
          <w:lang w:val="en-US"/>
        </w:rPr>
        <w:t>11:33.</w:t>
      </w:r>
      <w:r>
        <w:rPr>
          <w:bCs/>
          <w:sz w:val="24"/>
        </w:rPr>
        <w:t xml:space="preserve"> </w:t>
      </w:r>
      <w:r>
        <w:rPr/>
        <w:t xml:space="preserve">  </w:t>
      </w:r>
    </w:p>
    <w:p>
      <w:pPr>
        <w:pStyle w:val="TextBody"/>
        <w:ind w:left="851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ພຣະເຈົ້າຊົງເກັບຮັກສາຄົນອະທໍາໄວ້ຈົນເຖິງວັນພິພາກສາ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left="851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>ເປໂຕ</w:t>
      </w:r>
      <w:r>
        <w:rPr>
          <w:rFonts w:cs="Saysettha OT" w:ascii="Saysettha OT" w:hAnsi="Saysettha OT"/>
          <w:sz w:val="24"/>
          <w:lang w:val="en-US"/>
        </w:rPr>
        <w:t>2:9</w:t>
      </w:r>
      <w:r>
        <w:rPr>
          <w:rFonts w:ascii="Saysettha OT" w:hAnsi="Saysettha OT" w:cs="Saysettha OT"/>
          <w:sz w:val="24"/>
          <w:sz w:val="24"/>
          <w:lang w:val="en-US"/>
        </w:rPr>
        <w:t>ຂ</w:t>
      </w:r>
      <w:r>
        <w:rPr>
          <w:rFonts w:cs="Saysettha OT" w:ascii="Saysettha OT" w:hAnsi="Saysettha OT"/>
          <w:sz w:val="24"/>
          <w:lang w:val="en-US"/>
        </w:rPr>
        <w:t xml:space="preserve">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>20:12-15.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/>
      </w:pPr>
      <w:r>
        <w:rPr/>
        <w:t xml:space="preserve"> </w:t>
      </w:r>
    </w:p>
    <w:p>
      <w:pPr>
        <w:pStyle w:val="BodyTextIndent2"/>
        <w:ind w:left="922" w:right="922" w:hanging="101"/>
        <w:rPr/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bidi="lo-L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5:07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17T15:08:00Z</dcterms:modified>
  <cp:revision>3</cp:revision>
  <dc:subject/>
  <dc:title>The Scripture Reading: Romans 1:18-32</dc:title>
</cp:coreProperties>
</file>