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ພຣະອົງຈະຊົງຖືທ່ານໄວ້ຢ່າງໝັ້ນຄົງ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HE WILL HOLD YOU FAST!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Laotian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sz w:val="20"/>
          <w:szCs w:val="18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ວັນຂອງພຣະເຈົ້າຕອນເຊົ້າ 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</w:rPr>
        <w:t>8/6/201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June 28, 2015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​ໃຫ້​ຊີວິດ​ນິ​ລັນ​ດ</w:t>
      </w:r>
      <w:r>
        <w:rPr>
          <w:rFonts w:ascii="Saysettha OT" w:hAnsi="Saysettha OT" w:cs="Saysettha OT"/>
          <w:sz w:val="24"/>
          <w:sz w:val="24"/>
          <w:szCs w:val="24"/>
        </w:rPr>
        <w:t>ອນ</w:t>
      </w:r>
      <w:r>
        <w:rPr>
          <w:rFonts w:ascii="Saysettha OT" w:hAnsi="Saysettha OT" w:cs="Saysettha OT"/>
          <w:sz w:val="24"/>
          <w:sz w:val="24"/>
          <w:szCs w:val="24"/>
        </w:rPr>
        <w:t>​ແກ່​ແກະ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ແກະ​ນັ້ນ​ຈະ​ບໍ່​</w:t>
      </w:r>
      <w:r>
        <w:rPr>
          <w:rFonts w:ascii="Saysettha OT" w:hAnsi="Saysettha OT" w:cs="Saysettha OT"/>
          <w:sz w:val="24"/>
          <w:sz w:val="24"/>
          <w:szCs w:val="24"/>
        </w:rPr>
        <w:t>ຈິບຫາຍ</w:t>
      </w:r>
      <w:r>
        <w:rPr>
          <w:rFonts w:ascii="Saysettha OT" w:hAnsi="Saysettha OT" w:cs="Saysettha OT"/>
          <w:sz w:val="24"/>
          <w:sz w:val="24"/>
          <w:szCs w:val="24"/>
        </w:rPr>
        <w:t>​ເລີ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ຈະ​ບໍ່​ມີ​ຜູ້​ໃດ​</w:t>
      </w:r>
      <w:r>
        <w:rPr>
          <w:rFonts w:ascii="Saysettha OT" w:hAnsi="Saysettha OT" w:cs="Saysettha OT"/>
          <w:sz w:val="24"/>
          <w:sz w:val="24"/>
          <w:szCs w:val="24"/>
        </w:rPr>
        <w:t>ຍ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ຊີ</w:t>
      </w:r>
      <w:r>
        <w:rPr>
          <w:rFonts w:ascii="Saysettha OT" w:hAnsi="Saysettha OT" w:cs="Saysettha OT"/>
          <w:sz w:val="24"/>
          <w:sz w:val="24"/>
          <w:szCs w:val="24"/>
        </w:rPr>
        <w:t>ງ​ແກະ​ເຫລົ່າ​ນັ້ນ​ໄປ​ຈາກ​ມື​ຂອງ​ເຮົາ​ໄດ້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0:28)</w:t>
      </w:r>
      <w:r>
        <w:rPr>
          <w:rFonts w:cs="MS Sans Serif;Times New Roman" w:ascii="MS Sans Serif;Times New Roman" w:hAnsi="MS Sans Serif;Times New Roman"/>
          <w:sz w:val="24"/>
          <w:szCs w:val="24"/>
        </w:rPr>
        <w:br/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ຈື່ໄດ້ວ່າໄດ້ຍິນນັກເທດຄົນໜື່ງເວົ້າວ່າພຣະສັນຍານີ້ບໍ່ຄວນຖືກເທດແກ່ ຄົນທີ່ຍັງບໍ່ເຊື່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ບອກວ່າຄົນທີ່ບໍ່ເຊື່ອຈະໝັ້ນໃຈເກີນ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ນນີ້ອາດຈະນໍາເຂົາໄປສູ່ ຄວາມບາບກໍເປັ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ຈະຕ້ອງຖືກເກັບໄວ້ໃນສະພາບທີ່ອຸກໃ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ແນ່ໃຈວ່າພວກ ເຂົາຈະສາມາດຢູ່ຕໍ່ໄປໄດ້ຈົນສຸດທ້າຍຫຼືບ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ໄລຍະໜື່ງຂ້າພະເຈົ້າເຊື່ອວ່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 ຈັກຄຣິສຕຽນທີ່ຈິງໃຈຫຼາຍຄົນຍຶດຖືແນວຄິດ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ກເທດຫຼາຍຄົນທີ່ເຊື່ອແບບນັ້ນມັກຢ້ານຂໍ້ ພຣະຄໍາພີຂໍ້ນີ້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DokChampa" w:hAnsi="DokChampa" w:cs="DokChampa"/>
        </w:rPr>
      </w:pPr>
      <w:r>
        <w:rPr>
          <w:rFonts w:ascii="Saysettha OT" w:hAnsi="Saysettha OT" w:cs="Saysettha OT"/>
          <w:sz w:val="24"/>
          <w:sz w:val="24"/>
          <w:szCs w:val="22"/>
        </w:rPr>
        <w:t>ແຕ່ພວກເຮົາຄວນແນມເບິ່ງຜູ້ຄົນທີ່ໄດ້ຍິນພຣະຄຣິດເທດເລື່ອງນີ້ໃນຕອນທໍາອ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ີງຕາມຂໍ້ທີ່ </w:t>
      </w:r>
      <w:r>
        <w:rPr>
          <w:rFonts w:cs="Saysettha OT" w:ascii="Saysettha OT" w:hAnsi="Saysettha OT"/>
          <w:sz w:val="24"/>
          <w:szCs w:val="22"/>
        </w:rPr>
        <w:t xml:space="preserve">31 </w:t>
      </w:r>
      <w:r>
        <w:rPr>
          <w:rFonts w:ascii="Saysettha OT" w:hAnsi="Saysettha OT" w:cs="Saysettha OT"/>
          <w:sz w:val="24"/>
          <w:sz w:val="24"/>
          <w:szCs w:val="22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ເຂົາ“</w:t>
      </w:r>
      <w:r>
        <w:rPr>
          <w:rFonts w:ascii="Saysettha OT" w:hAnsi="Saysettha OT" w:cs="Saysettha OT"/>
          <w:sz w:val="24"/>
          <w:sz w:val="24"/>
          <w:szCs w:val="24"/>
        </w:rPr>
        <w:t>ຈຶ່ງ</w:t>
      </w:r>
      <w:r>
        <w:rPr>
          <w:rFonts w:ascii="Saysettha OT" w:hAnsi="Saysettha OT" w:cs="Saysettha OT"/>
          <w:sz w:val="24"/>
          <w:sz w:val="24"/>
          <w:szCs w:val="24"/>
        </w:rPr>
        <w:t>ຈັບ</w:t>
      </w:r>
      <w:r>
        <w:rPr>
          <w:rFonts w:ascii="Saysettha OT" w:hAnsi="Saysettha OT" w:cs="Saysettha OT"/>
          <w:sz w:val="24"/>
          <w:sz w:val="24"/>
          <w:szCs w:val="24"/>
        </w:rPr>
        <w:t>​ກ້ອນ​</w:t>
      </w:r>
      <w:r>
        <w:rPr>
          <w:rFonts w:ascii="Saysettha OT" w:hAnsi="Saysettha OT" w:cs="Saysettha OT"/>
          <w:sz w:val="24"/>
          <w:sz w:val="24"/>
          <w:szCs w:val="24"/>
        </w:rPr>
        <w:t>ຫີ</w:t>
      </w:r>
      <w:r>
        <w:rPr>
          <w:rFonts w:ascii="Saysettha OT" w:hAnsi="Saysettha OT" w:cs="Saysettha OT"/>
          <w:sz w:val="24"/>
          <w:sz w:val="24"/>
          <w:szCs w:val="24"/>
        </w:rPr>
        <w:t>ນ​ຂຶ້ນ​ມາ​ອີກ​ຈະ​</w:t>
      </w:r>
      <w:r>
        <w:rPr>
          <w:rFonts w:ascii="Saysettha OT" w:hAnsi="Saysettha OT" w:cs="Saysettha OT"/>
          <w:sz w:val="24"/>
          <w:sz w:val="24"/>
          <w:szCs w:val="24"/>
        </w:rPr>
        <w:t>ແກວ່ງໃສ່</w:t>
      </w:r>
      <w:r>
        <w:rPr>
          <w:rFonts w:ascii="Saysettha OT" w:hAnsi="Saysettha OT" w:cs="Saysettha OT"/>
          <w:sz w:val="24"/>
          <w:sz w:val="24"/>
          <w:szCs w:val="24"/>
        </w:rPr>
        <w:t>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 xml:space="preserve">10:31), </w:t>
      </w:r>
      <w:r>
        <w:rPr>
          <w:rFonts w:ascii="Saysettha OT" w:hAnsi="Saysettha OT" w:cs="Saysettha OT"/>
          <w:sz w:val="24"/>
          <w:sz w:val="24"/>
          <w:szCs w:val="24"/>
        </w:rPr>
        <w:t>ພວກເຂົາຊັງທີ່ພຣະເຢຊູກ່າວແບບນີ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ຄຣິດໄດ້ເທດຂໍ້ຄວາມນີ້ຕໍ່ຄົນ ທີ່ບໍ່ເຊື່ອ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ແນ່ໃຈວ່າມີບາງຄົນທີ່ບໍ່ເຊື່ອຢູ່ຖ້າມກາງພວກເຮ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ຮົາເຮັດວຽກ ໜັ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ອະທິຖານຢ່າງໜັກເພື່ອທີ່ຈະມີຄົນທີ່ບໍ່ເຊື່ອຢູ່ໃນການນະມັດສະການທຸກໆເທື່ອ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າພະ ເຈົ້າຈະຂໍເວົ້າກັບພວກທ່ານແບບດຽວກັນທີ່ພຣະເຢຊູຊົງກ່າວຕໍ່ກຸ່ມພວກຜູ້ຊາຍທີ່ໃຈຮ້າຍ</w:t>
      </w:r>
      <w:r>
        <w:rPr>
          <w:rFonts w:ascii="Saysettha OT" w:hAnsi="Saysettha OT" w:cs="Saysettha OT"/>
          <w:sz w:val="24"/>
          <w:sz w:val="24"/>
          <w:szCs w:val="22"/>
        </w:rPr>
        <w:t>ທີ່ ຍັງບໍ່ລອດນັ້ນວ່າ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</w:t>
      </w:r>
    </w:p>
    <w:p>
      <w:pPr>
        <w:pStyle w:val="BodyTextIndent2"/>
        <w:rPr>
          <w:rFonts w:ascii="DokChampa" w:hAnsi="DokChampa" w:cs="DokChampa"/>
        </w:rPr>
      </w:pPr>
      <w:r>
        <w:rPr>
          <w:rFonts w:cs="DokChampa" w:ascii="DokChampa" w:hAnsi="DokChampa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​ໃຫ້​ຊີວິດ​ນິ​ລັນ​ດ</w:t>
      </w:r>
      <w:r>
        <w:rPr>
          <w:rFonts w:ascii="Saysettha OT" w:hAnsi="Saysettha OT" w:cs="Saysettha OT"/>
          <w:sz w:val="24"/>
          <w:sz w:val="24"/>
          <w:szCs w:val="24"/>
        </w:rPr>
        <w:t>ອນ</w:t>
      </w:r>
      <w:r>
        <w:rPr>
          <w:rFonts w:ascii="Saysettha OT" w:hAnsi="Saysettha OT" w:cs="Saysettha OT"/>
          <w:sz w:val="24"/>
          <w:sz w:val="24"/>
          <w:szCs w:val="24"/>
        </w:rPr>
        <w:t>​ແກ່​ແກະ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ແກະ​ນັ້ນ​ຈະ​ບໍ່​</w:t>
      </w:r>
      <w:r>
        <w:rPr>
          <w:rFonts w:ascii="Saysettha OT" w:hAnsi="Saysettha OT" w:cs="Saysettha OT"/>
          <w:sz w:val="24"/>
          <w:sz w:val="24"/>
          <w:szCs w:val="24"/>
        </w:rPr>
        <w:t>ຈິບຫາຍ</w:t>
      </w:r>
      <w:r>
        <w:rPr>
          <w:rFonts w:ascii="Saysettha OT" w:hAnsi="Saysettha OT" w:cs="Saysettha OT"/>
          <w:sz w:val="24"/>
          <w:sz w:val="24"/>
          <w:szCs w:val="24"/>
        </w:rPr>
        <w:t>​ເລີ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ຈະ​ບໍ່​ມີ​ຜູ້​ໃດ​</w:t>
      </w:r>
      <w:r>
        <w:rPr>
          <w:rFonts w:ascii="Saysettha OT" w:hAnsi="Saysettha OT" w:cs="Saysettha OT"/>
          <w:sz w:val="24"/>
          <w:sz w:val="24"/>
          <w:szCs w:val="24"/>
        </w:rPr>
        <w:t>ຍ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ຊີ</w:t>
      </w:r>
      <w:r>
        <w:rPr>
          <w:rFonts w:ascii="Saysettha OT" w:hAnsi="Saysettha OT" w:cs="Saysettha OT"/>
          <w:sz w:val="24"/>
          <w:sz w:val="24"/>
          <w:szCs w:val="24"/>
        </w:rPr>
        <w:t>ງ​ແກະ​ເຫລົ່າ​ນັ້ນ​ໄປ​ຈາກ​ມື​ຂອງ​ເຮົາ​ໄດ້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0:28)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​ໃຫ້​ຊີວິດ​ນິ​ລັນ​ດ</w:t>
      </w:r>
      <w:r>
        <w:rPr>
          <w:rFonts w:ascii="Saysettha OT" w:hAnsi="Saysettha OT" w:cs="Saysettha OT"/>
          <w:sz w:val="24"/>
          <w:sz w:val="24"/>
          <w:szCs w:val="24"/>
        </w:rPr>
        <w:t>ອນ</w:t>
      </w:r>
      <w:r>
        <w:rPr>
          <w:rFonts w:ascii="Saysettha OT" w:hAnsi="Saysettha OT" w:cs="Saysettha OT"/>
          <w:sz w:val="24"/>
          <w:sz w:val="24"/>
          <w:szCs w:val="24"/>
        </w:rPr>
        <w:t>​ແກ່​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ແກະນັ້ນ</w:t>
      </w:r>
      <w:r>
        <w:rPr>
          <w:rFonts w:ascii="Saysettha OT" w:hAnsi="Saysettha OT" w:cs="Saysettha OT"/>
          <w:sz w:val="24"/>
          <w:sz w:val="24"/>
          <w:szCs w:val="24"/>
        </w:rPr>
        <w:t>”ຂໍ້ຄວາມນີ້ໄດ້ບອກເຮົາວ່າ“ແກະນັ້ນ” ແນ່ ໃສ່ແກະຂອງພຣະຄຣິດ “ແກະຂອງເຮົາຍ່ອມຟັງສຽງຂອງເຮົາແລະເຮົາຮູ້ຈັກເຂົາແລະພວກ ເຂົາຕາມເຮົາມາ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0:27).“</w:t>
      </w:r>
      <w:r>
        <w:rPr>
          <w:rFonts w:ascii="Saysettha OT" w:hAnsi="Saysettha OT" w:cs="Saysettha OT"/>
          <w:sz w:val="24"/>
          <w:sz w:val="24"/>
          <w:szCs w:val="24"/>
        </w:rPr>
        <w:t>ເຮົາໃຫ້ຊີວິດນິລັນດອນແກ່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ແກະນັ້ນ</w:t>
      </w:r>
      <w:r>
        <w:rPr>
          <w:rFonts w:ascii="Saysettha OT" w:hAnsi="Saysettha OT" w:cs="Saysettha OT"/>
          <w:sz w:val="24"/>
          <w:sz w:val="24"/>
          <w:szCs w:val="24"/>
        </w:rPr>
        <w:t>” ພວກເຮົາບໍ່ສາ ມາດອ່ານຄວາມຄິດຂອງຜູ້ຄົນເພື່ອທີ່ຈະບອກໄດ້ຫຼືບໍວ່າເຂົາເປັນແກະຂອງພຣະຄຣິ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 ຂໍ້ພຣະຄໍາພີກ່ອນໜ້ານັ້ນບອກພວກເຮົາວ່າຈະຮູ້ຈັກວ່າໃຜຄືຄົນຂອງພຣະເຈົ້າໄດ້ແນວໃດ ແດ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ກະຂອງເຮົາຍ່ອມຟັງສຽງຂອງເຮົາແລະເຮົາຮູ້ຈັກແກະນັ້ນແລະເຂົາຕາມເຮົາມາ” ເຄື່ອງໝາຍຂອງຄຣິສຕຽນແທ້ຄື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ພວກເຂົາຟັງພຣະຄຣ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ຂົາຮູ້ຈັກພຣະອົງແລະ ພຣະອົງຊົງຮູ້ຈັກພວກເຂົາແລະພວກເຂົາຕາມພຣະອົງດ້ວຍການເຊື່ອຟັ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ສິ່ງເຫຼົ່ານີ້ແມ່ນ ເຄື່ອງໝາຍຂອງຄຣິສຕຽນແທ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ລະພວກເຂົາຄືຄົນທີ່ພຣະເຢຊູກ່າວເຖິງ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​ໃຫ້​ຊີວິດ​ນິ​ລັນ​ດ</w:t>
      </w:r>
      <w:r>
        <w:rPr>
          <w:rFonts w:ascii="Saysettha OT" w:hAnsi="Saysettha OT" w:cs="Saysettha OT"/>
          <w:sz w:val="24"/>
          <w:sz w:val="24"/>
          <w:szCs w:val="24"/>
        </w:rPr>
        <w:t>ອນ</w:t>
      </w:r>
      <w:r>
        <w:rPr>
          <w:rFonts w:ascii="Saysettha OT" w:hAnsi="Saysettha OT" w:cs="Saysettha OT"/>
          <w:sz w:val="24"/>
          <w:sz w:val="24"/>
          <w:szCs w:val="24"/>
        </w:rPr>
        <w:t>​ແກ່​ແກະ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ແກະ​ນັ້ນ​ຈະ​ບໍ່​</w:t>
      </w:r>
      <w:r>
        <w:rPr>
          <w:rFonts w:ascii="Saysettha OT" w:hAnsi="Saysettha OT" w:cs="Saysettha OT"/>
          <w:sz w:val="24"/>
          <w:sz w:val="24"/>
          <w:szCs w:val="24"/>
        </w:rPr>
        <w:t>ຈິບຫາຍ</w:t>
      </w:r>
      <w:r>
        <w:rPr>
          <w:rFonts w:ascii="Saysettha OT" w:hAnsi="Saysettha OT" w:cs="Saysettha OT"/>
          <w:sz w:val="24"/>
          <w:sz w:val="24"/>
          <w:szCs w:val="24"/>
        </w:rPr>
        <w:t>​ເລີ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ຈະ​ບໍ່​ມີ​ຜູ້​ໃດ​</w:t>
      </w:r>
      <w:r>
        <w:rPr>
          <w:rFonts w:ascii="Saysettha OT" w:hAnsi="Saysettha OT" w:cs="Saysettha OT"/>
          <w:sz w:val="24"/>
          <w:sz w:val="24"/>
          <w:szCs w:val="24"/>
        </w:rPr>
        <w:t>ຍ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ຊີ</w:t>
      </w:r>
      <w:r>
        <w:rPr>
          <w:rFonts w:ascii="Saysettha OT" w:hAnsi="Saysettha OT" w:cs="Saysettha OT"/>
          <w:sz w:val="24"/>
          <w:sz w:val="24"/>
          <w:szCs w:val="24"/>
        </w:rPr>
        <w:t>ງ​ແກະ​ເຫລົ່າ​ນັ້ນ​ໄປ​ຈາກ​ມື​ຂອງ​ເຮົາ​ໄດ້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0:28)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ຄວາມເຊື່ອຊື່ງເຮັດວຽກໂດຍຄວາມຮັກ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າລາເຕຍ </w:t>
      </w:r>
      <w:r>
        <w:rPr>
          <w:rFonts w:cs="Saysettha OT" w:ascii="Saysettha OT" w:hAnsi="Saysettha OT"/>
          <w:sz w:val="24"/>
          <w:szCs w:val="22"/>
        </w:rPr>
        <w:t>5:6)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ຄືເຄື່ອງໝາຍຂອງແກະແທ້ຂອງ ພຣະເຢຊູ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ຕໍ່ພວກເຂົາເອງທີ່ພຣະເຢຊູໄດ້ກ່າວວ່າ“ເຮົາມອບຊີວິດນິລັນດອນແກ່</w:t>
      </w:r>
      <w:r>
        <w:rPr>
          <w:rFonts w:ascii="Saysettha OT" w:hAnsi="Saysettha OT" w:cs="Saysettha OT"/>
          <w:sz w:val="24"/>
          <w:sz w:val="24"/>
          <w:szCs w:val="22"/>
          <w:u w:val="single"/>
          <w:lang w:bidi="lo-LA"/>
        </w:rPr>
        <w:t>ແກະນັ້ນ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 xml:space="preserve"> ແລະ</w:t>
      </w:r>
      <w:r>
        <w:rPr>
          <w:rFonts w:ascii="Saysettha OT" w:hAnsi="Saysettha OT" w:cs="Saysettha OT"/>
          <w:sz w:val="24"/>
          <w:sz w:val="24"/>
          <w:szCs w:val="22"/>
          <w:u w:val="single"/>
          <w:lang w:bidi="lo-LA"/>
        </w:rPr>
        <w:t>ແກະນັ້ນ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ຈະບໍ່ຈິບຫາຍເລີຍແລະ</w:t>
      </w:r>
      <w:r>
        <w:rPr>
          <w:rFonts w:ascii="Saysettha OT" w:hAnsi="Saysettha OT" w:cs="Saysettha OT"/>
          <w:sz w:val="24"/>
          <w:sz w:val="24"/>
          <w:szCs w:val="24"/>
        </w:rPr>
        <w:t>ຈະ​ບໍ່​ມີ​ຜູ້​ໃດ​</w:t>
      </w:r>
      <w:r>
        <w:rPr>
          <w:rFonts w:ascii="Saysettha OT" w:hAnsi="Saysettha OT" w:cs="Saysettha OT"/>
          <w:sz w:val="24"/>
          <w:sz w:val="24"/>
          <w:szCs w:val="24"/>
        </w:rPr>
        <w:t>ຍ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ຊີ</w:t>
      </w:r>
      <w:r>
        <w:rPr>
          <w:rFonts w:ascii="Saysettha OT" w:hAnsi="Saysettha OT" w:cs="Saysettha OT"/>
          <w:sz w:val="24"/>
          <w:sz w:val="24"/>
          <w:szCs w:val="24"/>
        </w:rPr>
        <w:t>ງ​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ແກະນັ້ນ</w:t>
      </w:r>
      <w:r>
        <w:rPr>
          <w:rFonts w:ascii="Saysettha OT" w:hAnsi="Saysettha OT" w:cs="Saysettha OT"/>
          <w:sz w:val="24"/>
          <w:sz w:val="24"/>
          <w:szCs w:val="24"/>
        </w:rPr>
        <w:t>ໄປ​ຈາກ​ມື​ຂອງ​ເຮົາ​ໄດ້</w:t>
      </w:r>
      <w:r>
        <w:rPr>
          <w:rFonts w:ascii="Saysettha OT" w:hAnsi="Saysettha OT" w:cs="Saysettha OT"/>
          <w:sz w:val="24"/>
          <w:sz w:val="24"/>
          <w:szCs w:val="24"/>
        </w:rPr>
        <w:t>” 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ມາຕິນລອຍ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ໂຈນໄດ້ກ່າວວ່າ “ໃນພຣະຄຣິດພວກເຮົາບໍ່ໄດ້ຢູ່ໃນຖານະການພິສູ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ລະບໍ່ມີຄວາມເປັນໄປໄດ້ທີ່ພວກເຮົາຈະຕົກໄປຈາກພຣະຄຸນ”</w:t>
      </w:r>
      <w:r>
        <w:rPr/>
        <w:t xml:space="preserve"> </w:t>
      </w:r>
      <w:r>
        <w:rPr/>
        <w:t>(</w:t>
      </w:r>
      <w:r>
        <w:rPr>
          <w:b/>
          <w:i/>
        </w:rPr>
        <w:t>Assurance</w:t>
      </w:r>
      <w:r>
        <w:rPr/>
        <w:t xml:space="preserve"> (Romans 5), The Banner of Truth Trust, 1971, p. 236).  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</w:rPr>
        <w:t>ບາງຄົນອາດຈະເວົ້າວ່າ “ຂ້ອຍຢູ່ໃນຂ່າວປະເສີດໜີ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ຮູ້ວ່າຂ້ອຍຕ້ອງມາຫາ  ພຣະຄຣິດແລະໃນເວລາດຽວກັນຂ້ອຍຮູ້ວ່າຂ້ອຍບໍ່ສາມາດເຮັດ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ຕ້ອງແຕ່ເຮັດບໍ່ໄດ້ ຈ້ອຍຄວນຈະເຮັດແນວໃດ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ຄໍາຕອບງ່າຍໆຄືຈົ່ງຍອມຈໍານົນຕໍ່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ຮ້ອງຫາ 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ຣະອົງ</w:t>
      </w:r>
      <w:r>
        <w:rPr>
          <w:rFonts w:ascii="Saysettha OT" w:hAnsi="Saysettha OT" w:cs="Saysettha OT"/>
          <w:sz w:val="24"/>
          <w:sz w:val="24"/>
          <w:szCs w:val="22"/>
        </w:rPr>
        <w:t>ຈະຊົງຕອບຄໍາຖາມທຸກຂໍ້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ທຸບເຄື່ອງໜີບຂ່າວປະ ເສີດດ້ວຍຄ້ອນຕີແລະຊ່ວຍຈິດວິນຍານທ່ານໃຫ້ພົ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ພັດເວົ້າວ່າ“ຂ້ອຍບໍ່ເຂົ້າໃຈ ມັນ” ແນ່ນອນບໍ່ເຂົ້າໃ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ີ້ແມ່ນຂໍ້ລຶກລັ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າສາກຣີກແມ່ນ“ມັສເທີຣຽນ” ໝາຍເຖິງບາງ ສິ່ງບາງຢ່າງທີ່ບໍ່ສາມາດເຂົ້າໃຈໂດຍຄວາມຄິດຂອງມະນຸດ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ຢ່າງໃດກໍຕາມກໍຍັງເປັນ ຄວາມຈິງໃນພຣະຄໍາ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ກຄະສາວົກເປົາໂລໄດ້ກ່າວວ່າ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ເຮົາ​ກ່າວເຖິງ​ເລື່ອງ​ພຣະ​ປັນຍາ​ຂອງ​ພຣະ​ເຈົ້າ​ຊຶ່ງ​ເປັນ​ຂໍ້​ເລິກ​ລັບ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​ພຣະ​ປັນຍາ​ຊຶ່ງ​ຊົງ​ເຊື່ອງໄວ້​ນັ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ຶ່ງ​ພຣະ​ເຈົ້າ​ໄດ້​ຊົງ​ກຳນົດ​ໄວ້​ກ່ອນ​ສ້າງ​ໂລກ​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..”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2:7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ຖີ້ມໂຕຂອງທ່ານລົງເທິ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າງໃຈໃນ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ຖາມຂອງທ່ານທຸກຂໍ້ຈະຖືກຕອບໃ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ຊົງຊ່ວຍ ທ່ານໃຫ້ພົ້ນໂດຍພຣະໂລຫິດແລະຄວາມຊອບທໍາ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ຣະອົງຈະຊົງຮັກ ສາທ່ານໄວ້ຈົນວັນສຸດທ້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ຈະຊົງຮັກສາທ່ານຜ່ານພາທຸກຢ່າງໄປ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ໄດ້ ເປັນໜື່ງໃນແກະ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>
          <w:lang w:bidi="lo-LA"/>
        </w:rPr>
      </w:pPr>
      <w:r>
        <w:rPr>
          <w:lang w:bidi="lo-LA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​ໃຫ້​ຊີວິດ​ນິ​ລັນ​ດ</w:t>
      </w:r>
      <w:r>
        <w:rPr>
          <w:rFonts w:ascii="Saysettha OT" w:hAnsi="Saysettha OT" w:cs="Saysettha OT"/>
          <w:sz w:val="24"/>
          <w:sz w:val="24"/>
          <w:szCs w:val="24"/>
        </w:rPr>
        <w:t>ອນ</w:t>
      </w:r>
      <w:r>
        <w:rPr>
          <w:rFonts w:ascii="Saysettha OT" w:hAnsi="Saysettha OT" w:cs="Saysettha OT"/>
          <w:sz w:val="24"/>
          <w:sz w:val="24"/>
          <w:szCs w:val="24"/>
        </w:rPr>
        <w:t>​ແກ່​ແກະ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ແກະ​ນັ້ນ​ຈະ​ບໍ່​</w:t>
      </w:r>
      <w:r>
        <w:rPr>
          <w:rFonts w:ascii="Saysettha OT" w:hAnsi="Saysettha OT" w:cs="Saysettha OT"/>
          <w:sz w:val="24"/>
          <w:sz w:val="24"/>
          <w:szCs w:val="24"/>
        </w:rPr>
        <w:t>ຈິບຫາຍ</w:t>
      </w:r>
      <w:r>
        <w:rPr>
          <w:rFonts w:ascii="Saysettha OT" w:hAnsi="Saysettha OT" w:cs="Saysettha OT"/>
          <w:sz w:val="24"/>
          <w:sz w:val="24"/>
          <w:szCs w:val="24"/>
        </w:rPr>
        <w:t>​ເລີ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ຈະ​ບໍ່​ມີ​ຜູ້​ໃດ​</w:t>
      </w:r>
      <w:r>
        <w:rPr>
          <w:rFonts w:ascii="Saysettha OT" w:hAnsi="Saysettha OT" w:cs="Saysettha OT"/>
          <w:sz w:val="24"/>
          <w:sz w:val="24"/>
          <w:szCs w:val="24"/>
        </w:rPr>
        <w:t>ຍ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ຊີ</w:t>
      </w:r>
      <w:r>
        <w:rPr>
          <w:rFonts w:ascii="Saysettha OT" w:hAnsi="Saysettha OT" w:cs="Saysettha OT"/>
          <w:sz w:val="24"/>
          <w:sz w:val="24"/>
          <w:szCs w:val="24"/>
        </w:rPr>
        <w:t>ງ​ແກະ​ເຫລົ່າ​ນັ້ນ​ໄປ​ຈາກ​ມື​ຂອງ​ເຮົາ​ໄດ້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0:28)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ສາມວັກຂອງຂໍ້ພຣະຄໍາພີຂອງເຮົາໄດ້ໃຫ້ສາມເຫດຜົນສໍາຫຼັບການເຊື່ອໃນຄວາມໝັ້ນຄົງຕະຫຼອດເປັນນິດຂອງແກະຂອງພຣະຄຣິ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1152" w:hanging="720"/>
        <w:rPr/>
      </w:pPr>
      <w:r>
        <w:rPr>
          <w:b/>
          <w:bCs/>
          <w:sz w:val="24"/>
        </w:rPr>
        <w:t>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ໜື່ງ ມີຂອງຂວັນຂອງພຣະຄຣິດ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ໜື່ງພຣະຜູ້ຊ່ວຍຊົງກ່າວວ່າ“ເຮົ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ໃຫ້</w:t>
      </w:r>
      <w:r>
        <w:rPr>
          <w:rFonts w:ascii="Saysettha OT" w:hAnsi="Saysettha OT" w:cs="Saysettha OT"/>
          <w:sz w:val="24"/>
          <w:sz w:val="24"/>
          <w:szCs w:val="22"/>
        </w:rPr>
        <w:t>ຊີວິດນິລັນດອນແກ່ແກະນັ້ນ” ຊີວິດນິລັນດອນ ມາເຖິງພວກເຮົາທຸກຄົນໃນຖານະເປັນຂອງຂວັນອັນ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ໄດ້ຊີວິດນິລັນດອນ ມາຄອບຄອງຕອນທີ່ເຮົາເກ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ເກີດມາໃນຖານະລູກຂອງອາດາ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ເກີດ ມາເພື່ອຕ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ໄດ້ຫາມັນໂດຍການກະທໍາໃດ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ສາມາດຫາມາໄດ້ ໂດຍການເຮັດດີ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ສາມາດຫາມາໄດ້ໂດຍການຮຽນຂໍ້ພຣະຄໍາພີຕ່າງໆ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ສາມາດຫາມາໄດ້ໂດຍການເວົ້າຕາມຄໍາອະທິຖານອັນ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ຄື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ຂອງຂວັນ</w:t>
      </w:r>
      <w:r>
        <w:rPr>
          <w:rFonts w:ascii="Saysettha OT" w:hAnsi="Saysettha OT" w:cs="Saysettha OT"/>
          <w:sz w:val="24"/>
          <w:sz w:val="24"/>
          <w:szCs w:val="22"/>
        </w:rPr>
        <w:t>ອັນ 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ື່ອມັນເປັນຂອງຂວັນມັນຈື່ງບໍ່ສາມາດຊອກຫາ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ື່ອບຸກຄົນໜື່ງໄດ້ຮັບຊີວິດຊີວິດນິລັນດອນເຂົ້າມາໃນຈິດວິນຍານຂອງເຂົາ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ກໍຄືຂອງຂວັນຟຣີ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ໄດ້ຮັບ ມັນມາໃນຖານະລາງວັນອັນ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ຄືຂອງຂວັ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ຟຣີໆ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ຈົ້າຊົງຮູ້ຈັກຈຸດຈົບແຕ່ຈຸດເລີ່ມຕົ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ື່ອພຣະອົງໃຫ້ຊີວິດນິລັນດອນແກ່ມະນຸດຄົນ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ຮູ້ຈັກທຸກຄວາມບໍ່ສົມບູນແລະຄວາມລົ້ມເລວໃນມະນ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ຮູ້ ຈັກລ່ວງໜ້າວ່າມະນຸດບາງເທື່ອກໍຈະລົ້ມເຫຼວ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ນັບຕັ້ງແຕ່ທີ່ພຣະອົງຮູ້ຈັກຄວາມລົ້ມເຫຼວ ທີ່ມະນຸດຈະມີກ່ອນທີ່ພຣະອົງຈະຊົງມອບຂອງຂວັນໃຫ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ັນເປັນໄປໄດ້ບໍທີ່ພວກທ່ານຄວນຈະຖືກມອບຊີວິດນິລັນດອນໃຫ້ແລະຈາກນັ້ນກໍ ຕາຍ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ມື່ອພຣະເຢຊູກ່າວວ່າ“ຊີວິດນິລັນດອນ” ພຣະອົງໝາຍເຖິງ“ຊີວິດນິລັນດອນ” ສະເປີໂຈນໄດ້ກ່າວວ່າ “ມັນເປັນໄປບໍ່ໄດ້ສໍາຫຼັບຂ້າພະເຈົ້າທີ່ຈະເຮັດບາບດ້ວຍການສູນເສຍ ຊີວິດຝ່າຍວິນຍານໂດຍວິທີໜື່ງວິທີໃດ” ມັນຄື“ຊີວິດນິລັນດອນ”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ພຣະຄຣິດກ່າວກັບຜູ້ຍິງຄົນໜື່ງຢູ່ທີ່ໃນນໍ້າສ້າງພຣະອົງຕັດ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ຜູ້​ໃດ​ທີ່​ດື່ມ​ນ້ຳ​ຊຶ່ງ​ເຮົາ​ຈະໃຫ້​ແກ່​ເຂົາ​ນັ້ນ​ຈະ​ບໍ່​ກະ​ຫາຍ​ອີກ​ເລີ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ນ້ຳ​ຊຶ່ງ​ເຮົາ​ຈະໃຫ້​ເຂົາ​ນັ້ນ​ຈະ​ບັງ​ເກີດ​ເປັນ​ບໍ່​ນ້ຳ​ພຸ​ໃນ​</w:t>
      </w:r>
      <w:r>
        <w:rPr>
          <w:rFonts w:ascii="Saysettha OT" w:hAnsi="Saysettha OT" w:cs="Saysettha OT"/>
          <w:sz w:val="24"/>
          <w:sz w:val="24"/>
          <w:szCs w:val="24"/>
        </w:rPr>
        <w:t>ໂຕ</w:t>
      </w:r>
      <w:r>
        <w:rPr>
          <w:rFonts w:ascii="Saysettha OT" w:hAnsi="Saysettha OT" w:cs="Saysettha OT"/>
          <w:sz w:val="24"/>
          <w:sz w:val="24"/>
          <w:szCs w:val="24"/>
        </w:rPr>
        <w:t>​ເຂົາ​ພຸ່ງ​ຂຶ້ນ​ເຖິງ​ຊີວິດ​ນິ​ລັນ​ດ</w:t>
      </w:r>
      <w:r>
        <w:rPr>
          <w:rFonts w:ascii="Saysettha OT" w:hAnsi="Saysettha OT" w:cs="Saysettha OT"/>
          <w:sz w:val="24"/>
          <w:sz w:val="24"/>
          <w:szCs w:val="24"/>
        </w:rPr>
        <w:t>ອ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4:14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ເດິະຣິຟໍເມຊັນສະຕາດີໄບໂບ</w:t>
      </w:r>
      <w:r>
        <w:rPr>
          <w:rFonts w:ascii="Saysettha OT" w:hAnsi="Saysettha OT" w:cs="Saysettha OT"/>
          <w:sz w:val="24"/>
          <w:sz w:val="24"/>
          <w:szCs w:val="22"/>
        </w:rPr>
        <w:t>ເວົ້າວ່າ “ນໍ້າທີ່ມີຊີວິດໃນພັນທະສັນຍາເດີມ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ວົ້າເຖິ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ໍ້າໄຫຼ 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ຄົນງານຖືກປຽບທຽບໃນຖານະອ້າງອີງຕໍ່ກິດຈະກໍາ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ຂອງພຣະເຈົ້າ</w:t>
      </w:r>
      <w:r>
        <w:rPr>
          <w:rFonts w:cs="Saysettha OT" w:ascii="Saysettha OT" w:hAnsi="Saysettha OT"/>
          <w:sz w:val="24"/>
          <w:szCs w:val="22"/>
        </w:rPr>
        <w:t>)” “</w:t>
      </w:r>
      <w:r>
        <w:rPr>
          <w:rFonts w:ascii="Saysettha OT" w:hAnsi="Saysettha OT" w:cs="Saysettha OT"/>
          <w:sz w:val="24"/>
          <w:sz w:val="24"/>
          <w:szCs w:val="22"/>
        </w:rPr>
        <w:t>ພຸ່ງຂື້ນ”ສະແດງເຖິງ ຄວາມສົມບູນຂອງມັນ</w:t>
      </w:r>
      <w:r>
        <w:rPr>
          <w:rFonts w:cs="Saysettha OT" w:ascii="Saysettha OT" w:hAnsi="Saysettha OT"/>
          <w:sz w:val="24"/>
          <w:szCs w:val="22"/>
        </w:rPr>
        <w:t>,“</w:t>
      </w:r>
      <w:r>
        <w:rPr>
          <w:rFonts w:ascii="Saysettha OT" w:hAnsi="Saysettha OT" w:cs="Saysettha OT"/>
          <w:sz w:val="24"/>
          <w:sz w:val="24"/>
          <w:szCs w:val="22"/>
        </w:rPr>
        <w:t>ຊີວິດນິລັນດອນ”ຄືຄວາມບໍ່ສິ້ນສຸດແລະຄວາມອຸດົມສົມບູນທີ່ໄຫຼໄປຕະຫຼອດເປັນນ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ຄືຊີວິດຂອງພຣະເຈົ້າທີ່ຢູ່ໃນຈິດວິນຍານຂອງມະນຸ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ເຢຊູຊົງ ໃຫ້ແກະຂອງພຣະອົງມີຊີວິດທີ່ບໍ່ສິ້ນສຸດຂອງພຣະເຈົ້າພາຍໃນຈິດໃຈຂອງພວກເຂົ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ຸ່ງ ຂື້ນຕະຫຼອ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ໍ່ມີຈົບສີ້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ໄຫຼຢູ່ສະເໝີ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ຄືຂອງຂວັນອັນ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ບໍ່ສາມາດຊອກຫາ ໄດ້ມັນຄືຂອງຂວັນຈາກ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ບໍ່ເຄີຍເອົາຄືນໃນສິ່ງທີ່ພຣະອົງໄດ້ໃຫ້ໄປແລ້ວ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ບາງຄົນເວົ້າວ່າ“ມັນຈະເກີດຫຍັງຂື້ນຖ້າຫາກຂ້ອຍຖືມັນໄວ້ບໍ່ໄດ້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ຖ້າຂ້ອຍຍອມແພ້ ຈະເປັນແນວໃດ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ໂອເພື່ອນເອີຍ ທ່ານຍັງຄິດຄືກັບຄາທໍລິກຍຸກກາງຄົນໜື່ງຄິດບ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 ໄດ້ຫາໄດ້ໂດຍໂຕ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ເປັນໄປໄດ້ແນວໃ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ໄດ້“ຕາຍແລ້ວໃນການບາບ” ຄົນຕາຍແລ້ວຈະຖືມັນໄວ້ໄດ້ແນວໃ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ົນຕາຍແລ້ວສາມາດເຮັດຫຍັງແດ່ທີ່ຈະໄດ້ຮັບເອົາ ຄວາມລອ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ຂອບຄຸນ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ວ່າ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​ເມື່ອ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ຕາຍ​ໄປ​ແລ້ວ​ໃນ​ການ​ບາບ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ະເຈົ້າ</w:t>
      </w:r>
      <w:r>
        <w:rPr>
          <w:sz w:val="24"/>
          <w:szCs w:val="24"/>
          <w:lang w:bidi="lo-LA"/>
        </w:rPr>
        <w:t>]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ັງ​ຊົງ</w:t>
      </w:r>
      <w:r>
        <w:rPr>
          <w:sz w:val="24"/>
          <w:szCs w:val="24"/>
          <w:lang w:bidi="lo-LA"/>
        </w:rPr>
        <w:t>[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​ເຮົາ​ມີ​ຊີວິດ</w:t>
      </w:r>
      <w:r>
        <w:rPr>
          <w:sz w:val="24"/>
          <w:szCs w:val="24"/>
          <w:lang w:bidi="lo-LA"/>
        </w:rPr>
        <w:t>]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​ກັບ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ຶ່ງ​ທ່ານ​ທັງ​ຫລາຍ​ລອດ​ນັ້ນ​ກໍ​ລອດ​ໂດ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ຄຸນ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2:5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ຊີວິດນິລັນດອນໄດ້ມອບໃຫ້ແກ່ຈິດວິນຍານທີ່ຕາຍ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ີວິດນິລັນດອນຄືຂອງຂວັນອັນໜື່ງທີ່ໃຫ້ແກ່ຜູ້ຊາຍແລະຍິງຊື່ງໄດ້ຕາຍໃນການບາບ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ັ້ນຄືຂ່າວດີຂອງຂ່າວປະເສີ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ສັນລະ ເສີນພຣະເຈົ້າ</w:t>
      </w:r>
      <w:r>
        <w:rPr>
          <w:rFonts w:cs="Saysettha OT" w:ascii="Saysettha OT" w:hAnsi="Saysettha OT"/>
          <w:sz w:val="24"/>
          <w:szCs w:val="22"/>
        </w:rPr>
        <w:t>! “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ຮົາມອບຊີວິດນິລັນດອນໃຫ້ແກ່ແກະນັ້ນແລະແກະນັ້ນຈະບໍ່ຈິບຫາຍເລີຍ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10:28)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ຈະບໍ່ປ່ອຍໃຫ້ວິນຍານຂ້າຫຼ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ອົງຈະຖືຂ້າໄວ້ໝັ້ນຄ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ື້ໂດຍພຣະອົງເສຍຄ່າໃຫຍ່ຫຼວ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ອົງຈະຖືຂ້າໄວ້ໝັ້ນຄ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ຈະຖືຂ້າໄວ້ໝັ້ນຄ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ອົງຈະຖືຂ້າໄວ້ໝັ້ນຄ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າະພຣະຜູ້ຊ່ວຍຂອງຂ້າຊົງຮັກຫຼາຍພຣະອົງຈະຖືຂ້າໄວ້ໝັ້ນຄົງ</w:t>
      </w:r>
    </w:p>
    <w:p>
      <w:pPr>
        <w:pStyle w:val="IndentedQuote"/>
        <w:ind w:left="1440" w:right="0" w:hanging="0"/>
        <w:rPr/>
      </w:pPr>
      <w:r>
        <w:rPr/>
        <w:t>(“He Will Hold Me Fast” by Ada R. Habershon, 1861-1918).</w:t>
      </w:r>
    </w:p>
    <w:p>
      <w:pPr>
        <w:pStyle w:val="IndentedQuote"/>
        <w:ind w:left="1440" w:right="0" w:hanging="0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ສະເປີໂຈນໄດ້ເວົ້າວ່າ“ພວກເຮົາຄາດຫວັງຜູ້ທີ່ເຊື່ອທີ່ຈະຍຶດໄວ້ຈົນຈົ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າະຊີວິດທີ່ພຣະ ເຈົ້າໄດ້ຝັງຢູ່ໃນໂຕເຂົາຄືມີລັກສະນະທີ່ຈະຕ້ອງສືບຕໍ່ຄົງຢູ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້ອງຊະນະຄວາມຫຍຸ້ງຍາກທຸກຢ່າ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້ອງເຮັດໃຫ້ສຸກ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ຕ້ອງນໍາເຂົາໄປເຖິງສະຫງ່າລາສີ”</w:t>
      </w:r>
      <w:r>
        <w:rPr/>
        <w:t xml:space="preserve"> </w:t>
      </w:r>
      <w:r>
        <w:rPr/>
        <w:t>(C. H. Spurgeon, “Perseverance Without Presumption,” MPT, Number 1,055)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ຕ້ອ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ຕ້ອ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ຕ້ອງນໍາທ່ານໄປ ເຖິງສະຫງ່າລາສີ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ຄືຂອງຂວັນອັນໜື່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ຄືຂອງຂວັນຂອງພຣະເຢຊູຄຣ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ອົງ ຕັດວ່າ “ເຮົ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ມອບ</w:t>
      </w:r>
      <w:r>
        <w:rPr>
          <w:rFonts w:ascii="Saysettha OT" w:hAnsi="Saysettha OT" w:cs="Saysettha OT"/>
          <w:sz w:val="24"/>
          <w:sz w:val="24"/>
          <w:szCs w:val="22"/>
        </w:rPr>
        <w:t>ຊີວິດນິລັນດອນໃຫ້ແກ່ແກະນັ້ນ” ສັນລະເສີນພຣະນາມອັນບໍລິສຸ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ມອບ</w:t>
      </w:r>
      <w:r>
        <w:rPr>
          <w:rFonts w:ascii="Saysettha OT" w:hAnsi="Saysettha OT" w:cs="Saysettha OT"/>
          <w:sz w:val="24"/>
          <w:sz w:val="24"/>
          <w:szCs w:val="22"/>
        </w:rPr>
        <w:t>ຊີວິດນິລັນດອນໃຫ້ແກ່ເຮ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ໄດ້ຈ່າຍອັນໃດ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ເຢຊູຊົງ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ຈ່າຍ</w:t>
      </w:r>
      <w:r>
        <w:rPr>
          <w:rFonts w:ascii="Saysettha OT" w:hAnsi="Saysettha OT" w:cs="Saysettha OT"/>
          <w:sz w:val="24"/>
          <w:sz w:val="24"/>
          <w:szCs w:val="22"/>
        </w:rPr>
        <w:t>ມັນໂດຍຄວາມຕາຍເທິງກາງແຂນຂອງພຣະອ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ເຢຊູ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ໄດ້</w:t>
      </w:r>
      <w:r>
        <w:rPr>
          <w:rFonts w:ascii="Saysettha OT" w:hAnsi="Saysettha OT" w:cs="Saysettha OT"/>
          <w:sz w:val="24"/>
          <w:sz w:val="24"/>
          <w:szCs w:val="22"/>
        </w:rPr>
        <w:t>ມັນມາເພື່ອເຮົາໂດຍ ການຟື້ນຂື້ນມາຈາກຄວາມຕາ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/>
        <w:t xml:space="preserve">  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ຮາເລລູຢາ ພຣະບິດາເຮັດແລ້ວ ຂ້າເຊື່ອໃນພຣະບຸດ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ລອດແລ້ວໂດຍພຣະໂລຫິດຂອງຜູ້ຊົງຖືກຄຶງຕາຍ</w:t>
      </w:r>
    </w:p>
    <w:p>
      <w:pPr>
        <w:pStyle w:val="IndentedQuote"/>
        <w:rPr/>
      </w:pPr>
      <w:r>
        <w:rPr/>
        <w:t xml:space="preserve">    </w:t>
      </w:r>
      <w:r>
        <w:rPr/>
        <w:t xml:space="preserve">(“Hallelujah, ‘Tis Done” by Philip P. Bliss, 1838-1876). 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​ໃຫ້​ຊີວິດ​ນິ​ລັນ​ດ</w:t>
      </w:r>
      <w:r>
        <w:rPr>
          <w:rFonts w:ascii="Saysettha OT" w:hAnsi="Saysettha OT" w:cs="Saysettha OT"/>
          <w:sz w:val="24"/>
          <w:sz w:val="24"/>
          <w:szCs w:val="24"/>
        </w:rPr>
        <w:t>ອນ</w:t>
      </w:r>
      <w:r>
        <w:rPr>
          <w:rFonts w:ascii="Saysettha OT" w:hAnsi="Saysettha OT" w:cs="Saysettha OT"/>
          <w:sz w:val="24"/>
          <w:sz w:val="24"/>
          <w:szCs w:val="24"/>
        </w:rPr>
        <w:t>​ແກ່​ແກະ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ແກະ​ນັ້ນ​ຈະ​ບໍ່​</w:t>
      </w:r>
      <w:r>
        <w:rPr>
          <w:rFonts w:ascii="Saysettha OT" w:hAnsi="Saysettha OT" w:cs="Saysettha OT"/>
          <w:sz w:val="24"/>
          <w:sz w:val="24"/>
          <w:szCs w:val="24"/>
        </w:rPr>
        <w:t>ຈິບຫາຍ</w:t>
      </w:r>
      <w:r>
        <w:rPr>
          <w:rFonts w:ascii="Saysettha OT" w:hAnsi="Saysettha OT" w:cs="Saysettha OT"/>
          <w:sz w:val="24"/>
          <w:sz w:val="24"/>
          <w:szCs w:val="24"/>
        </w:rPr>
        <w:t>​ເລີ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ຈະ​ບໍ່​ມີ​ຜູ້​ໃດ​</w:t>
      </w:r>
      <w:r>
        <w:rPr>
          <w:rFonts w:ascii="Saysettha OT" w:hAnsi="Saysettha OT" w:cs="Saysettha OT"/>
          <w:sz w:val="24"/>
          <w:sz w:val="24"/>
          <w:szCs w:val="24"/>
        </w:rPr>
        <w:t>ຍ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ຊີ</w:t>
      </w:r>
      <w:r>
        <w:rPr>
          <w:rFonts w:ascii="Saysettha OT" w:hAnsi="Saysettha OT" w:cs="Saysettha OT"/>
          <w:sz w:val="24"/>
          <w:sz w:val="24"/>
          <w:szCs w:val="24"/>
        </w:rPr>
        <w:t>ງ​ແກະ​ເຫລົ່າ​ນັ້ນ​ໄປ​ຈາກ​ມື​ຂອງ​ເຮົາ​ໄດ້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0:28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ຊີວິດນິລັນດອນຄືຂອງຂວັນຂອງພຣະຄຣິ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4"/>
        </w:rPr>
        <w:t>II</w:t>
      </w:r>
      <w:r>
        <w:rPr>
          <w:rFonts w:cs="Saysettha OT" w:ascii="Saysettha OT" w:hAnsi="Saysettha OT"/>
          <w:b/>
          <w:sz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</w:rPr>
        <w:t>ສອງ ມີພຣະສັນຍາຂອງພຣະຄຣິດ</w:t>
      </w:r>
      <w:r>
        <w:rPr>
          <w:rFonts w:cs="Saysettha OT" w:ascii="Saysettha OT" w:hAnsi="Saysettha OT"/>
          <w:b/>
          <w:sz w:val="24"/>
        </w:rPr>
        <w:t>.</w:t>
      </w:r>
      <w:r>
        <w:rPr>
          <w:b/>
          <w:sz w:val="24"/>
        </w:rPr>
        <w:t xml:space="preserve">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ເຮົາ​</w:t>
      </w:r>
      <w:r>
        <w:rPr>
          <w:rFonts w:ascii="Saysettha OT" w:hAnsi="Saysettha OT" w:cs="Saysettha OT"/>
          <w:sz w:val="24"/>
          <w:sz w:val="24"/>
          <w:szCs w:val="24"/>
        </w:rPr>
        <w:t>ໃຫ້​ຊີວິດ​ນິ​ລັນ​ດ</w:t>
      </w:r>
      <w:r>
        <w:rPr>
          <w:rFonts w:ascii="Saysettha OT" w:hAnsi="Saysettha OT" w:cs="Saysettha OT"/>
          <w:sz w:val="24"/>
          <w:sz w:val="24"/>
          <w:szCs w:val="24"/>
        </w:rPr>
        <w:t>ອນ</w:t>
      </w:r>
      <w:r>
        <w:rPr>
          <w:rFonts w:ascii="Saysettha OT" w:hAnsi="Saysettha OT" w:cs="Saysettha OT"/>
          <w:sz w:val="24"/>
          <w:sz w:val="24"/>
          <w:szCs w:val="24"/>
        </w:rPr>
        <w:t>​ແກ່​ແກະ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ແກະ​ນັ້ນ​ຈະ​ບໍ່​</w:t>
      </w:r>
      <w:r>
        <w:rPr>
          <w:rFonts w:ascii="Saysettha OT" w:hAnsi="Saysettha OT" w:cs="Saysettha OT"/>
          <w:sz w:val="24"/>
          <w:sz w:val="24"/>
          <w:szCs w:val="24"/>
        </w:rPr>
        <w:t>ຈິບຫາຍ</w:t>
      </w:r>
      <w:r>
        <w:rPr>
          <w:rFonts w:ascii="Saysettha OT" w:hAnsi="Saysettha OT" w:cs="Saysettha OT"/>
          <w:sz w:val="24"/>
          <w:sz w:val="24"/>
          <w:szCs w:val="24"/>
        </w:rPr>
        <w:t>​ເລີຍ</w:t>
      </w:r>
      <w:r>
        <w:rPr>
          <w:rFonts w:cs="Saysettha OT" w:ascii="Saysettha OT" w:hAnsi="Saysettha OT"/>
          <w:sz w:val="24"/>
          <w:szCs w:val="24"/>
        </w:rPr>
        <w:t>...”</w:t>
      </w:r>
      <w:r>
        <w:rPr>
          <w:rFonts w:ascii="Saysettha OT" w:hAnsi="Saysettha OT" w:cs="Saysettha OT"/>
          <w:sz w:val="24"/>
          <w:sz w:val="24"/>
          <w:szCs w:val="24"/>
        </w:rPr>
        <w:t>ພຣະອົງ ຕັດວ່າ “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ເຮົາ</w:t>
      </w:r>
      <w:r>
        <w:rPr>
          <w:rFonts w:ascii="Saysettha OT" w:hAnsi="Saysettha OT" w:cs="Saysettha OT"/>
          <w:sz w:val="24"/>
          <w:sz w:val="24"/>
          <w:szCs w:val="24"/>
        </w:rPr>
        <w:t>ເຮັດແບບນີ້” ຊ່າງເປັນຄໍາສັນຍາທີ່ໜ້າອັດສະຈັນແທ້</w:t>
      </w:r>
      <w:r>
        <w:rPr>
          <w:rFonts w:cs="Saysettha OT" w:ascii="Saysettha OT" w:hAnsi="Saysettha OT"/>
          <w:sz w:val="24"/>
          <w:szCs w:val="24"/>
        </w:rPr>
        <w:t>!“</w:t>
      </w:r>
      <w:r>
        <w:rPr>
          <w:rFonts w:ascii="Saysettha OT" w:hAnsi="Saysettha OT" w:cs="Saysettha OT"/>
          <w:sz w:val="24"/>
          <w:sz w:val="24"/>
          <w:szCs w:val="24"/>
        </w:rPr>
        <w:t>ແກະ​ນັ້ນ​ຈະ​ບໍ່​</w:t>
      </w:r>
      <w:r>
        <w:rPr>
          <w:rFonts w:ascii="Saysettha OT" w:hAnsi="Saysettha OT" w:cs="Saysettha OT"/>
          <w:sz w:val="24"/>
          <w:sz w:val="24"/>
          <w:szCs w:val="24"/>
        </w:rPr>
        <w:t>ຈິບຫາຍ</w:t>
      </w:r>
      <w:r>
        <w:rPr>
          <w:rFonts w:ascii="Saysettha OT" w:hAnsi="Saysettha OT" w:cs="Saysettha OT"/>
          <w:sz w:val="24"/>
          <w:sz w:val="24"/>
          <w:szCs w:val="24"/>
        </w:rPr>
        <w:t>​ເລີຍ</w:t>
      </w:r>
      <w:r>
        <w:rPr>
          <w:rFonts w:ascii="Saysettha OT" w:hAnsi="Saysettha OT" w:cs="Saysettha OT"/>
          <w:sz w:val="24"/>
          <w:sz w:val="24"/>
          <w:szCs w:val="24"/>
        </w:rPr>
        <w:t>” ຂ້າພະເຈົ້າດີໃຈທີ່ພຣະອົງຊົງກ່າວແບບນັ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ບາງຄົນໄດ້ເວົ້າວ່າພວກເຂົາອາດຈະ ອອກໄປໂດຍການຕັດສິນໃຈຂອງເຂົາເອ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ອາດຈະຕັດສິນໃຈທີ່ຈະໄປຈາກພຣະ 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ຕ່ວະລີນີ້ໄປກັບຄວາມຄິດທີ່ວ່າ </w:t>
      </w:r>
      <w:r>
        <w:rPr>
          <w:rFonts w:cs="Saysettha OT" w:ascii="Saysettha OT" w:hAnsi="Saysettha OT"/>
          <w:sz w:val="24"/>
          <w:szCs w:val="24"/>
        </w:rPr>
        <w:t>- “</w:t>
      </w:r>
      <w:r>
        <w:rPr>
          <w:rFonts w:ascii="Saysettha OT" w:hAnsi="Saysettha OT" w:cs="Saysettha OT"/>
          <w:sz w:val="24"/>
          <w:sz w:val="24"/>
          <w:szCs w:val="24"/>
        </w:rPr>
        <w:t>ແກະ​ນັ້ນ​ຈະ​ບໍ່​</w:t>
      </w:r>
      <w:r>
        <w:rPr>
          <w:rFonts w:ascii="Saysettha OT" w:hAnsi="Saysettha OT" w:cs="Saysettha OT"/>
          <w:sz w:val="24"/>
          <w:sz w:val="24"/>
          <w:szCs w:val="24"/>
        </w:rPr>
        <w:t>ຈິບຫາຍ</w:t>
      </w:r>
      <w:r>
        <w:rPr>
          <w:rFonts w:ascii="Saysettha OT" w:hAnsi="Saysettha OT" w:cs="Saysettha OT"/>
          <w:sz w:val="24"/>
          <w:sz w:val="24"/>
          <w:szCs w:val="24"/>
        </w:rPr>
        <w:t>​ເລີຍ</w:t>
      </w:r>
      <w:r>
        <w:rPr>
          <w:rFonts w:ascii="Saysettha OT" w:hAnsi="Saysettha OT" w:cs="Saysettha OT"/>
          <w:sz w:val="24"/>
          <w:sz w:val="24"/>
          <w:szCs w:val="24"/>
        </w:rPr>
        <w:t>” ອັນນີ້ລວມທຸກເທື່ອ</w:t>
      </w:r>
      <w:r>
        <w:rPr>
          <w:rFonts w:cs="Saysettha OT" w:ascii="Saysettha OT" w:hAnsi="Saysettha OT"/>
          <w:sz w:val="24"/>
          <w:szCs w:val="24"/>
        </w:rPr>
        <w:t>, “</w:t>
      </w:r>
      <w:r>
        <w:rPr>
          <w:rFonts w:ascii="Saysettha OT" w:hAnsi="Saysettha OT" w:cs="Saysettha OT"/>
          <w:sz w:val="24"/>
          <w:sz w:val="24"/>
          <w:szCs w:val="24"/>
        </w:rPr>
        <w:t>ແກະ​ນັ້ນ​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ຈະ​ບໍ່​</w:t>
      </w:r>
      <w:r>
        <w:rPr>
          <w:rFonts w:ascii="Saysettha OT" w:hAnsi="Saysettha OT" w:cs="Saysettha OT"/>
          <w:sz w:val="24"/>
          <w:sz w:val="24"/>
          <w:szCs w:val="24"/>
        </w:rPr>
        <w:t>ຈິບຫາຍ</w:t>
      </w:r>
      <w:r>
        <w:rPr>
          <w:rFonts w:ascii="Saysettha OT" w:hAnsi="Saysettha OT" w:cs="Saysettha OT"/>
          <w:sz w:val="24"/>
          <w:sz w:val="24"/>
          <w:szCs w:val="24"/>
        </w:rPr>
        <w:t>​ເລີຍ</w:t>
      </w:r>
      <w:r>
        <w:rPr>
          <w:rFonts w:ascii="Saysettha OT" w:hAnsi="Saysettha OT" w:cs="Saysettha OT"/>
          <w:sz w:val="24"/>
          <w:sz w:val="24"/>
          <w:szCs w:val="24"/>
        </w:rPr>
        <w:t>” ພວກເຂົາເປັນຜູ້ເຊື່ອໜຸ່ມຊື່ງມີຄວາມຮູ້ໜ້ອຍບໍ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ຄວາມເຊື່ອ ຂອງເຂົານ້ອຍເພາະພວກເຂົາບໍ່ເຄີຍກັບໃຈໃໝ່ບໍ</w:t>
      </w:r>
      <w:r>
        <w:rPr>
          <w:rFonts w:cs="Saysettha OT" w:ascii="Saysettha OT" w:hAnsi="Saysettha OT"/>
          <w:sz w:val="24"/>
          <w:szCs w:val="24"/>
        </w:rPr>
        <w:t>? “</w:t>
      </w:r>
      <w:r>
        <w:rPr>
          <w:rFonts w:ascii="Saysettha OT" w:hAnsi="Saysettha OT" w:cs="Saysettha OT"/>
          <w:sz w:val="24"/>
          <w:sz w:val="24"/>
          <w:szCs w:val="24"/>
        </w:rPr>
        <w:t>ແກະ​ນັ້ນ​ຈະ​ບໍ່​</w:t>
      </w:r>
      <w:r>
        <w:rPr>
          <w:rFonts w:ascii="Saysettha OT" w:hAnsi="Saysettha OT" w:cs="Saysettha OT"/>
          <w:sz w:val="24"/>
          <w:sz w:val="24"/>
          <w:szCs w:val="24"/>
        </w:rPr>
        <w:t>ຈິບຫາຍ</w:t>
      </w:r>
      <w:r>
        <w:rPr>
          <w:rFonts w:ascii="Saysettha OT" w:hAnsi="Saysettha OT" w:cs="Saysettha OT"/>
          <w:sz w:val="24"/>
          <w:sz w:val="24"/>
          <w:szCs w:val="24"/>
        </w:rPr>
        <w:t>​ເລີຍ</w:t>
      </w:r>
      <w:r>
        <w:rPr>
          <w:rFonts w:ascii="Saysettha OT" w:hAnsi="Saysettha OT" w:cs="Saysettha OT"/>
          <w:sz w:val="24"/>
          <w:sz w:val="24"/>
          <w:szCs w:val="24"/>
        </w:rPr>
        <w:t>” ເມື່ອພວກ ເຂົາເຖົ້າແກ່ຂື້ນແລະບັນຫາຕ່າງໆຂອງຊີວິດຂອງຝູງຊົນອອກໄປຈາກຄວາມເຊື່ອຕອນຕົ້ນໆຂອງພວກເຂ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ຂົາຈະກາຍເປັນແບບຊາວໂລກ ແລະສູນເສຍຄວາມເຊື່ອຂອງພວກ ເຂົາບໍ</w:t>
      </w:r>
      <w:r>
        <w:rPr>
          <w:rFonts w:cs="Saysettha OT" w:ascii="Saysettha OT" w:hAnsi="Saysettha OT"/>
          <w:sz w:val="24"/>
          <w:szCs w:val="24"/>
        </w:rPr>
        <w:t>?“</w:t>
      </w:r>
      <w:r>
        <w:rPr>
          <w:rFonts w:ascii="Saysettha OT" w:hAnsi="Saysettha OT" w:cs="Saysettha OT"/>
          <w:sz w:val="24"/>
          <w:sz w:val="24"/>
          <w:szCs w:val="24"/>
        </w:rPr>
        <w:t>ແກະ​ນັ້ນ​ຈະ​ບໍ່​</w:t>
      </w:r>
      <w:r>
        <w:rPr>
          <w:rFonts w:ascii="Saysettha OT" w:hAnsi="Saysettha OT" w:cs="Saysettha OT"/>
          <w:sz w:val="24"/>
          <w:sz w:val="24"/>
          <w:szCs w:val="24"/>
        </w:rPr>
        <w:t>ຈິບຫາຍ</w:t>
      </w:r>
      <w:r>
        <w:rPr>
          <w:rFonts w:ascii="Saysettha OT" w:hAnsi="Saysettha OT" w:cs="Saysettha OT"/>
          <w:sz w:val="24"/>
          <w:sz w:val="24"/>
          <w:szCs w:val="24"/>
        </w:rPr>
        <w:t>​ເລີຍ</w:t>
      </w:r>
      <w:r>
        <w:rPr>
          <w:rFonts w:ascii="Saysettha OT" w:hAnsi="Saysettha OT" w:cs="Saysettha OT"/>
          <w:sz w:val="24"/>
          <w:sz w:val="24"/>
          <w:szCs w:val="24"/>
        </w:rPr>
        <w:t>” ພວກເຂົາຈະຈິບຫາຍຖ້າໂລກຫາກສາມາດທໍາລາຍ ພວກເຂົາໄດ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ຂົາຈະຈິບຫາຍຖ້າພະຍາມານສາມາດເຮັດໃຫ້ເຂົາກັບເປັນທາດອີກເທື່ອໜື່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ມັນຈະບໍ່ເປັນແບບນັ້ນ</w:t>
      </w:r>
      <w:r>
        <w:rPr>
          <w:rFonts w:cs="Saysettha OT" w:ascii="Saysettha OT" w:hAnsi="Saysettha OT"/>
          <w:sz w:val="24"/>
          <w:szCs w:val="24"/>
        </w:rPr>
        <w:t>, “</w:t>
      </w:r>
      <w:r>
        <w:rPr>
          <w:rFonts w:ascii="Saysettha OT" w:hAnsi="Saysettha OT" w:cs="Saysettha OT"/>
          <w:sz w:val="24"/>
          <w:sz w:val="24"/>
          <w:szCs w:val="24"/>
        </w:rPr>
        <w:t>ແກະ​ນັ້ນ​ຈະ​ບໍ່​</w:t>
      </w:r>
      <w:r>
        <w:rPr>
          <w:rFonts w:ascii="Saysettha OT" w:hAnsi="Saysettha OT" w:cs="Saysettha OT"/>
          <w:sz w:val="24"/>
          <w:sz w:val="24"/>
          <w:szCs w:val="24"/>
        </w:rPr>
        <w:t>ຈິບຫາຍ</w:t>
      </w:r>
      <w:r>
        <w:rPr>
          <w:rFonts w:ascii="Saysettha OT" w:hAnsi="Saysettha OT" w:cs="Saysettha OT"/>
          <w:sz w:val="24"/>
          <w:sz w:val="24"/>
          <w:szCs w:val="24"/>
        </w:rPr>
        <w:t>ເລີຍ</w:t>
      </w:r>
      <w:r>
        <w:rPr>
          <w:rFonts w:ascii="Saysettha OT" w:hAnsi="Saysettha OT" w:cs="Saysettha OT"/>
          <w:sz w:val="24"/>
          <w:sz w:val="24"/>
          <w:szCs w:val="24"/>
        </w:rPr>
        <w:t>” ເວລາທັງໝົດຈະຖືກປິດກັ້ນ ໂດຍຄໍາວ່າ“ຈະບໍ່ເລີຍ” ຈະເກີດຫຍັງຂື້ນຖ້າພວກເຂົາຖືກທົດລອງຢ່າງໃຫຍ່</w:t>
      </w:r>
      <w:r>
        <w:rPr>
          <w:rFonts w:cs="Saysettha OT" w:ascii="Saysettha OT" w:hAnsi="Saysettha OT"/>
          <w:sz w:val="24"/>
          <w:szCs w:val="24"/>
        </w:rPr>
        <w:t>?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ກະ​ນັ້ນ​ຈະ​ບໍ່​</w:t>
      </w:r>
      <w:r>
        <w:rPr>
          <w:rFonts w:ascii="Saysettha OT" w:hAnsi="Saysettha OT" w:cs="Saysettha OT"/>
          <w:sz w:val="24"/>
          <w:sz w:val="24"/>
          <w:szCs w:val="24"/>
        </w:rPr>
        <w:t>ຈິບຫາຍ</w:t>
      </w:r>
      <w:r>
        <w:rPr>
          <w:rFonts w:ascii="Saysettha OT" w:hAnsi="Saysettha OT" w:cs="Saysettha OT"/>
          <w:sz w:val="24"/>
          <w:sz w:val="24"/>
          <w:szCs w:val="24"/>
        </w:rPr>
        <w:t>​ເລີຍ</w:t>
      </w:r>
      <w:r>
        <w:rPr>
          <w:rFonts w:ascii="Saysettha OT" w:hAnsi="Saysettha OT" w:cs="Saysettha OT"/>
          <w:sz w:val="24"/>
          <w:sz w:val="24"/>
          <w:szCs w:val="24"/>
        </w:rPr>
        <w:t>” ຈະເປັນແນວໃດຖ້າພວກເຂົາເຕີບໃຫຍ່ເຢັນຊ້າເກີນໄປຊື່ງຄວາມຮັກ ແລະ ຄວາມກະຕືລືລົ້ນຂອງເຂົາເຈົ້າໄດ້ຈ່າງຫາຍໄປ</w:t>
      </w:r>
      <w:r>
        <w:rPr>
          <w:rFonts w:cs="Saysettha OT" w:ascii="Saysettha OT" w:hAnsi="Saysettha OT"/>
          <w:sz w:val="24"/>
          <w:szCs w:val="24"/>
        </w:rPr>
        <w:t>? “</w:t>
      </w:r>
      <w:r>
        <w:rPr>
          <w:rFonts w:ascii="Saysettha OT" w:hAnsi="Saysettha OT" w:cs="Saysettha OT"/>
          <w:sz w:val="24"/>
          <w:sz w:val="24"/>
          <w:szCs w:val="24"/>
        </w:rPr>
        <w:t>ແກະ​ນັ້ນ​ຈະ​ບໍ່​</w:t>
      </w:r>
      <w:r>
        <w:rPr>
          <w:rFonts w:ascii="Saysettha OT" w:hAnsi="Saysettha OT" w:cs="Saysettha OT"/>
          <w:sz w:val="24"/>
          <w:sz w:val="24"/>
          <w:szCs w:val="24"/>
        </w:rPr>
        <w:t>ຈິບຫາຍ</w:t>
      </w:r>
      <w:r>
        <w:rPr>
          <w:rFonts w:ascii="Saysettha OT" w:hAnsi="Saysettha OT" w:cs="Saysettha OT"/>
          <w:sz w:val="24"/>
          <w:sz w:val="24"/>
          <w:szCs w:val="24"/>
        </w:rPr>
        <w:t>ເລີຍ</w:t>
      </w:r>
      <w:r>
        <w:rPr>
          <w:rFonts w:ascii="Saysettha OT" w:hAnsi="Saysettha OT" w:cs="Saysettha OT"/>
          <w:sz w:val="24"/>
          <w:sz w:val="24"/>
          <w:szCs w:val="24"/>
        </w:rPr>
        <w:t>” ຄວາມບາບ ຈະບໍ່ສາມາດມາຄວບຄຸມພວກເຂົາໄດ້ຢ່າງສົມບູນແບບອີກ</w:t>
      </w:r>
      <w:r>
        <w:rPr>
          <w:rFonts w:cs="Saysettha OT" w:ascii="Saysettha OT" w:hAnsi="Saysettha OT"/>
          <w:sz w:val="24"/>
          <w:szCs w:val="24"/>
        </w:rPr>
        <w:t>,“</w:t>
      </w:r>
      <w:r>
        <w:rPr>
          <w:rFonts w:ascii="Saysettha OT" w:hAnsi="Saysettha OT" w:cs="Saysettha OT"/>
          <w:sz w:val="24"/>
          <w:sz w:val="24"/>
          <w:szCs w:val="24"/>
        </w:rPr>
        <w:t>ແກະ​ນັ້ນ​ຈະ​ບໍ່​</w:t>
      </w:r>
      <w:r>
        <w:rPr>
          <w:rFonts w:ascii="Saysettha OT" w:hAnsi="Saysettha OT" w:cs="Saysettha OT"/>
          <w:sz w:val="24"/>
          <w:sz w:val="24"/>
          <w:szCs w:val="24"/>
        </w:rPr>
        <w:t>ຈິບຫາຍ</w:t>
      </w:r>
      <w:r>
        <w:rPr>
          <w:rFonts w:ascii="Saysettha OT" w:hAnsi="Saysettha OT" w:cs="Saysettha OT"/>
          <w:sz w:val="24"/>
          <w:sz w:val="24"/>
          <w:szCs w:val="24"/>
        </w:rPr>
        <w:t>ເລີ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ໄດ້ມາເປັນຄຣິສຕຽນເປັນເວລາຫ້າສິບສີ່ປີ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ຫຼາຍຄັ້ງທີ່ເບິ່ງຄືວ່າ ພຣະເຈົ້າໄດ້ໜີໄປ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ຫຼາຍຄັ້ງເມື່ອຂ້າພະເຈົ້າເກີດສົງໄສແມ່ນແຕ່ຄວາມລອດຂອງຕົນ 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ຫຼາຍຄັ້ງເມື່ອຂ້າພະເຈົ້າຄິດວ່າຕີນຂອງຕົນຈະໝືນແລະຫຼົງຫາຍຕະຫຼອດ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ຣະເຢຊູຊົງນໍາຂ້າພະເຈົ້າຜ່ານສະເໝ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ນໍາຂ້າພະເຈົ້າກັບມາຈາກຂອບຂອງຄວາມ ສິ້ນຫວ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ໄດ້ຖືກລ້ຽງໃຫຍ່ມາໃນຄອບຄົວຄຣິສຕຽ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ໄດ້ມີແບບ ຢ່າງທີ່ດີທີ່ຈະຕິດຕາ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ົມແຫ່ງຄວາມຢ້ານໄດ້ພັດອ້ອມຂ້າພະເຈົ້າແລະຂ້າພະເຈົ້າກໍເກືອບ ຫາຍ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ເຫັນຄົນອື່ນໆຫຼາຍຄົນລົ້ມລົງ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ສຶກວ່າຈະຖືກພັດພາ ໄປກັບເຂົາ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ອ່ອນແອເກີນໄປທີ່ຈະໄປຕໍ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ສຶກຄືກັບຖືກປະຕິເສ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ສຶກຄືກັບດາວິດຕອນທີ່ລາວຢູ່ໃນຖໍ້າແຫ່ງ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ີ້ຈາກສັດຕູູຄືກະສັດຊາອູ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ຂ້າພະອົງແນມເບິ່ງທາງຂວາມືແລະແນມເບິ່ງ ແຕ່ບໍ່ມີໃຜຍອມຮູ້ຈັກຂ້າ ພະອົງ ຂ້າພະອົງບໍ່ມີບ່ອນຫລົບໄພ ບໍ່ມີໃຜເອົາໃຈໃສ່ຂ້າພະອົງເລີຍ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</w:rPr>
        <w:t>142:4)</w:t>
      </w:r>
      <w:r>
        <w:rPr/>
        <w:t xml:space="preserve"> 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ຂ້າພະເຈົ້າໄດ້ກ່າວວ່າ ຕີນຂອງຂ້າພະເຈົ້າພາດ ໂອຂ້າແຕ່ພຣະເຈົ້າ ຄວາມເມດຕາຂອງພຣະອົງຍຶດຂ້າພະອົງໄວ້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</w:rPr>
        <w:t>94:18)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ຮູ້ຈັກມັນໂດຍຜ່ານປະສົບການ“</w:t>
      </w:r>
      <w:r>
        <w:rPr>
          <w:rFonts w:ascii="Saysettha OT" w:hAnsi="Saysettha OT" w:cs="Saysettha OT"/>
          <w:sz w:val="24"/>
          <w:sz w:val="24"/>
          <w:szCs w:val="24"/>
        </w:rPr>
        <w:t>ເມື່ອຂ້າພະເຈົ້າໄດ້ກ່າວວ່າ ຕີນຂອງຂ້າພະເຈົ້າ ພາດ ໂອຂ້າແຕ່ພຣະເຈົ້າ ຄວາມເມດຕາຂອງພຣະອົງຍຶດຂ້າພະອົງໄວ້” ຂ້າພະເຈົ້າຮູ້ຈັກ ໂດຍປະສົບການວ່າພຣະເຢຊູຊົງບອກຄວາມຈິງ</w:t>
      </w:r>
      <w:r>
        <w:rPr>
          <w:rFonts w:cs="Saysettha OT" w:ascii="Saysettha OT" w:hAnsi="Saysettha OT"/>
          <w:sz w:val="24"/>
          <w:szCs w:val="24"/>
        </w:rPr>
        <w:t>,“</w:t>
      </w:r>
      <w:r>
        <w:rPr>
          <w:rFonts w:ascii="Saysettha OT" w:hAnsi="Saysettha OT" w:cs="Saysettha OT"/>
          <w:sz w:val="24"/>
          <w:sz w:val="24"/>
          <w:szCs w:val="24"/>
        </w:rPr>
        <w:t>ແກະ​ນັ້ນ​ຈະ​ບໍ່​</w:t>
      </w:r>
      <w:r>
        <w:rPr>
          <w:rFonts w:ascii="Saysettha OT" w:hAnsi="Saysettha OT" w:cs="Saysettha OT"/>
          <w:sz w:val="24"/>
          <w:sz w:val="24"/>
          <w:szCs w:val="24"/>
        </w:rPr>
        <w:t>ຈິບຫາຍ</w:t>
      </w:r>
      <w:r>
        <w:rPr>
          <w:rFonts w:ascii="Saysettha OT" w:hAnsi="Saysettha OT" w:cs="Saysettha OT"/>
          <w:sz w:val="24"/>
          <w:sz w:val="24"/>
          <w:szCs w:val="24"/>
        </w:rPr>
        <w:t>​ເລີ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ຈະ​ບໍ່​ມີ​ຜູ້​ໃດ​</w:t>
      </w:r>
      <w:r>
        <w:rPr>
          <w:rFonts w:ascii="Saysettha OT" w:hAnsi="Saysettha OT" w:cs="Saysettha OT"/>
          <w:sz w:val="24"/>
          <w:sz w:val="24"/>
          <w:szCs w:val="24"/>
        </w:rPr>
        <w:t>ຍ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ຊີ</w:t>
      </w:r>
      <w:r>
        <w:rPr>
          <w:rFonts w:ascii="Saysettha OT" w:hAnsi="Saysettha OT" w:cs="Saysettha OT"/>
          <w:sz w:val="24"/>
          <w:sz w:val="24"/>
          <w:szCs w:val="24"/>
        </w:rPr>
        <w:t>ງ​ແກະ​ເຫລົ່າ​ນັ້ນ​ໄປ​ຈາກ​ມື​ຂອງ​ເຮົາ​ໄດ້</w:t>
      </w:r>
      <w:r>
        <w:rPr>
          <w:rFonts w:ascii="Saysettha OT" w:hAnsi="Saysettha OT" w:cs="Saysettha OT"/>
          <w:sz w:val="24"/>
          <w:sz w:val="24"/>
          <w:szCs w:val="24"/>
        </w:rPr>
        <w:t>” ອັນນີ້ບໍ່ແມ່ນເປັນພຽງແຕ່ຫຼັກຄໍາສອນອັນ ໜື່ງຕໍ່ຂ້າພະເຈົ້າຕອນນີ້ເທົ່ານັ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ນຄືການມີຊີວິດຈິງ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ຈາກພຣະໂອດ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ປາກ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ຂອງພຣະເຢ ຊູຄຣິດ</w:t>
      </w:r>
      <w:r>
        <w:rPr>
          <w:rFonts w:cs="Saysettha OT" w:ascii="Saysettha OT" w:hAnsi="Saysettha OT"/>
          <w:sz w:val="24"/>
          <w:szCs w:val="24"/>
        </w:rPr>
        <w:t>,“</w:t>
      </w:r>
      <w:r>
        <w:rPr>
          <w:rFonts w:ascii="Saysettha OT" w:hAnsi="Saysettha OT" w:cs="Saysettha OT"/>
          <w:sz w:val="24"/>
          <w:sz w:val="24"/>
          <w:szCs w:val="24"/>
        </w:rPr>
        <w:t>ເຮົາໃຫ້ຊີວິດນິລັນແກ່ແກະນັ້ນແລະແກະນັ້ນຈະບໍ່ຈິບຫາຍເລີຍ”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ບໍ່ມີວັນຮັກສາສິ່ງທີ່ຖືເອົາໄວ້ ພຣະອົງຈະຖືຂ້າໄວ້ໝັ້ນຄົງ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ພາະຄວາມຮັກຂ້າເຢັນຊ່າສະເໝີ ພຣະອົງຈະຖືຂ້າໄວ້ໝັ້ນຄ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ຈະຖືຂ້າໄວ້ໝັ້ນຄົງ ພຣະອົງຈະຖືຂ້າໄວ້ໝັ້ນຄ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າະພຣະຜູ້ຊ່ວຍຊົງຮັກເຈົ້າຫຼາຍ ພຣະອົງຈະຖືຂ້າໄວ້ໝັ້ນຄົງ</w:t>
      </w:r>
      <w:r>
        <w:rPr>
          <w:sz w:val="22"/>
          <w:sz w:val="22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ົນໜຸ່ມທັງຫຼ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ຄີຍໜຸ່ມແຕ່ດຽວນີ້ເຖົ້າ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ຮູ້ດີ</w:t>
      </w:r>
      <w:r>
        <w:rPr>
          <w:rFonts w:ascii="Saysettha OT" w:hAnsi="Saysettha OT" w:cs="Saysettha OT"/>
          <w:sz w:val="24"/>
          <w:sz w:val="24"/>
          <w:szCs w:val="22"/>
        </w:rPr>
        <w:t>ວ່າພຣະສັນຍາຂອງພຣະເຢຊູຄືຄວາມຈິ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ດີວ່າມັນຄືຄວາມຈິງຈົນຮອດໄຂໃນກະດູກຂອງ ຕົນ</w:t>
      </w:r>
      <w:r>
        <w:rPr>
          <w:rFonts w:cs="Saysettha OT" w:ascii="Saysettha OT" w:hAnsi="Saysettha OT"/>
          <w:sz w:val="24"/>
          <w:szCs w:val="22"/>
        </w:rPr>
        <w:t>!“</w:t>
      </w:r>
      <w:r>
        <w:rPr>
          <w:rFonts w:ascii="Saysettha OT" w:hAnsi="Saysettha OT" w:cs="Saysettha OT"/>
          <w:sz w:val="24"/>
          <w:sz w:val="24"/>
          <w:szCs w:val="24"/>
        </w:rPr>
        <w:t>ເມື່ອຂ້າພະເຈົ້າໄດ້ກ່າວວ່າ ຕີນຂອງຂ້າພະເຈົ້າພາດ ໂອຂ້າແຕ່ພຣະເຈົ້າ ຄວາມ ເມດຕາຂອງພຣະອົງຍຶດຂ້າພະອົງໄວ້”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ຮູ້ດີ</w:t>
      </w:r>
      <w:r>
        <w:rPr>
          <w:rFonts w:ascii="Saysettha OT" w:hAnsi="Saysettha OT" w:cs="Saysettha OT"/>
          <w:sz w:val="24"/>
          <w:sz w:val="24"/>
          <w:szCs w:val="22"/>
        </w:rPr>
        <w:t>ວ່າພຣະເຢຊູຊົງບອກຄວາມຈິ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​ໃຫ້​ຊີວິດ​ນິ​ລັນ​ດ</w:t>
      </w:r>
      <w:r>
        <w:rPr>
          <w:rFonts w:ascii="Saysettha OT" w:hAnsi="Saysettha OT" w:cs="Saysettha OT"/>
          <w:sz w:val="24"/>
          <w:sz w:val="24"/>
          <w:szCs w:val="24"/>
        </w:rPr>
        <w:t>ອນ</w:t>
      </w:r>
      <w:r>
        <w:rPr>
          <w:rFonts w:ascii="Saysettha OT" w:hAnsi="Saysettha OT" w:cs="Saysettha OT"/>
          <w:sz w:val="24"/>
          <w:sz w:val="24"/>
          <w:szCs w:val="24"/>
        </w:rPr>
        <w:t>​ແກ່​ແກະ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ແກະ​ນັ້ນ​ຈະ​ບໍ່​</w:t>
      </w:r>
      <w:r>
        <w:rPr>
          <w:rFonts w:ascii="Saysettha OT" w:hAnsi="Saysettha OT" w:cs="Saysettha OT"/>
          <w:sz w:val="24"/>
          <w:sz w:val="24"/>
          <w:szCs w:val="24"/>
        </w:rPr>
        <w:t>ຈິບຫາຍ</w:t>
      </w:r>
      <w:r>
        <w:rPr>
          <w:rFonts w:ascii="Saysettha OT" w:hAnsi="Saysettha OT" w:cs="Saysettha OT"/>
          <w:sz w:val="24"/>
          <w:sz w:val="24"/>
          <w:szCs w:val="24"/>
        </w:rPr>
        <w:t>​ເລີ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ຈະ​ບໍ່​ມີ​ຜູ້​ໃດ​</w:t>
      </w:r>
      <w:r>
        <w:rPr>
          <w:rFonts w:ascii="Saysettha OT" w:hAnsi="Saysettha OT" w:cs="Saysettha OT"/>
          <w:sz w:val="24"/>
          <w:sz w:val="24"/>
          <w:szCs w:val="24"/>
        </w:rPr>
        <w:t>ຍ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ຊີ</w:t>
      </w:r>
      <w:r>
        <w:rPr>
          <w:rFonts w:ascii="Saysettha OT" w:hAnsi="Saysettha OT" w:cs="Saysettha OT"/>
          <w:sz w:val="24"/>
          <w:sz w:val="24"/>
          <w:szCs w:val="24"/>
        </w:rPr>
        <w:t>ງ​ແກະ​ເຫລົ່າ​ນັ້ນ​ໄປ​ຈາກ​ມື​ຂອງ​ເຮົາ​ໄດ້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ອົງຊົງຊູຂ້າພະເຈົ້າໄວ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ຖືໄວ້ຢ່າງໝັ້ນຄ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ຮູ້ດີ</w:t>
      </w:r>
      <w:r>
        <w:rPr>
          <w:rFonts w:ascii="Saysettha OT" w:hAnsi="Saysettha OT" w:cs="Saysettha OT"/>
          <w:sz w:val="24"/>
          <w:sz w:val="24"/>
          <w:szCs w:val="22"/>
        </w:rPr>
        <w:t>ວ່າພຣະອົງຊົງສາ ມາດເຮັດແບບດຽວກັນເພື່ອພວກທ່ານ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ສາມາດເວົ້າດ້ວຍຄວາມກ້າຫານໃຫ້ ທ່ານເຊື່ອວາງໃຈໃນພຣະຜູ້ຊ່ວຍຄືພຣະເຢຊູຂອງຂ້າພະເຈົ້າ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ວາງໃຈໃນ ພຣະອົງດົນມາແລ້ວແລະຍັງບໍ່ເຄີຍຈິບຫາຍ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ພວກທ່ານວາງໃຈໃນພຣະອົງພຣະອົງ ຈະບໍ່ມີວັນປ່ອຍໃຫ້ທ່ານຈິບຫາຍ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ພຣະສັນຍາຂອງພຣະເຢຊູເອງ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>I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າມ ມີລິດອໍານາດຂອງພຣະຄຣິດ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ind w:left="0" w:right="-18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ແລະ​ຈະ​ບໍ່​ມີ​ຜູ້​ໃດ​</w:t>
      </w:r>
      <w:r>
        <w:rPr>
          <w:rFonts w:ascii="Saysettha OT" w:hAnsi="Saysettha OT" w:cs="Saysettha OT"/>
          <w:sz w:val="24"/>
          <w:sz w:val="24"/>
          <w:szCs w:val="24"/>
        </w:rPr>
        <w:t>ຍ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ຊີ</w:t>
      </w:r>
      <w:r>
        <w:rPr>
          <w:rFonts w:ascii="Saysettha OT" w:hAnsi="Saysettha OT" w:cs="Saysettha OT"/>
          <w:sz w:val="24"/>
          <w:sz w:val="24"/>
          <w:szCs w:val="24"/>
        </w:rPr>
        <w:t>ງ​ແກະ​ເຫລົ່າ​ນັ້ນ​ໄປ​ຈາກ​ມື​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ຂອງ​ເຮົາ​</w:t>
      </w:r>
      <w:r>
        <w:rPr>
          <w:rFonts w:ascii="Saysettha OT" w:hAnsi="Saysettha OT" w:cs="Saysettha OT"/>
          <w:sz w:val="24"/>
          <w:sz w:val="24"/>
          <w:szCs w:val="24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0:28</w:t>
      </w:r>
      <w:r>
        <w:rPr>
          <w:rFonts w:ascii="Saysettha OT" w:hAnsi="Saysettha OT" w:cs="Saysettha OT"/>
          <w:sz w:val="24"/>
          <w:sz w:val="24"/>
          <w:szCs w:val="24"/>
        </w:rPr>
        <w:t>ຂ</w:t>
      </w:r>
      <w:r>
        <w:rPr>
          <w:rFonts w:cs="Saysettha OT" w:ascii="Saysettha OT" w:hAnsi="Saysettha OT"/>
          <w:sz w:val="24"/>
          <w:szCs w:val="24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</w:rPr>
        <w:t>ໃຫ້ສັງເກດຄໍາວ່າ“</w:t>
      </w:r>
      <w:r>
        <w:rPr>
          <w:rFonts w:ascii="Saysettha OT" w:hAnsi="Saysettha OT" w:cs="Saysettha OT"/>
          <w:sz w:val="24"/>
          <w:sz w:val="24"/>
          <w:szCs w:val="24"/>
        </w:rPr>
        <w:t>ຜູ້​</w:t>
      </w:r>
      <w:r>
        <w:rPr>
          <w:rFonts w:ascii="Saysettha OT" w:hAnsi="Saysettha OT" w:cs="Saysettha OT"/>
          <w:sz w:val="24"/>
          <w:sz w:val="24"/>
          <w:szCs w:val="24"/>
        </w:rPr>
        <w:t>”ໂຕໜັງສືອຽງຢູ່ໃນແປສະບັບຄິງເຈມສ໌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ໝາຍຄວາມວ່າພວກຜູ້ແປ ສະບັບຄິງເຈມສ໌ໄດ້ໃສ່ຄໍາວ່າ“ຜູ້”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ເພາະມັນບໍ່ໄດ້ຢູ່ໃນພາສາກຣີ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າສາກຣີກແມ່ນ “ທິສ” ໝາຍເຖິງ“ທຸກຄົນ”</w:t>
      </w:r>
      <w:r>
        <w:rPr/>
        <w:t xml:space="preserve"> </w:t>
      </w:r>
      <w:r>
        <w:rPr/>
        <w:t xml:space="preserve">(George Ricker Berry) </w:t>
      </w:r>
      <w:r>
        <w:rPr>
          <w:rFonts w:ascii="Saysettha OT" w:hAnsi="Saysettha OT" w:cs="Saysettha OT"/>
          <w:sz w:val="24"/>
          <w:sz w:val="24"/>
          <w:szCs w:val="24"/>
        </w:rPr>
        <w:t>ຫຼື“ຄົນໃດໜື່ງຫຼືວັດຖຸໃດໜື່ງ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ສະບັບສະ ຕຣອງ</w:t>
      </w:r>
      <w:r>
        <w:rPr>
          <w:rFonts w:cs="Saysettha OT" w:ascii="Saysettha OT" w:hAnsi="Saysettha OT"/>
          <w:sz w:val="24"/>
          <w:szCs w:val="24"/>
        </w:rPr>
        <w:t>),</w:t>
      </w:r>
      <w:r>
        <w:rPr>
          <w:rFonts w:ascii="Saysettha OT" w:hAnsi="Saysettha OT" w:cs="Saysettha OT"/>
          <w:sz w:val="24"/>
          <w:sz w:val="24"/>
          <w:szCs w:val="24"/>
        </w:rPr>
        <w:t>ສະນັ້ນນັກສຶກສາພາສາກຣີກຜູ້ຍິ່ງໃຫຍ່ເອ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ທີ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ຣໍເບີດສັນໄດ້ເວົ້າເຖິງຂໍ້ນີ້ວ່າ“ແກະ ອາດຈະຮູ້ສຶກປອດໄພ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ບໍ່ມີໝາປ່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ມີໂຈ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ຜູ້ຮ້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ມີຄົນຮັບຈ້າ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ມີປີສາ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ມີແມ່ນ ແຕ່ພະຍາມານທີ່ສາມາດຍາດຊີງ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ຄວ້າໄດ້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ກະໄປຈາກມືຂອງເຮົາໄດ້” </w:t>
      </w:r>
      <w:r>
        <w:rPr/>
        <w:t>(</w:t>
      </w:r>
      <w:r>
        <w:rPr>
          <w:b/>
          <w:i/>
        </w:rPr>
        <w:t>Word Pictures;</w:t>
      </w:r>
      <w:r>
        <w:rPr/>
        <w:t xml:space="preserve"> note on John 10:28).   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ຣໍເບີດສັນໄດ້ອີງໃສ່ໂຢຮັນ </w:t>
      </w:r>
      <w:r>
        <w:rPr>
          <w:rFonts w:cs="Saysettha OT" w:ascii="Saysettha OT" w:hAnsi="Saysettha OT"/>
          <w:sz w:val="24"/>
          <w:szCs w:val="24"/>
        </w:rPr>
        <w:t xml:space="preserve">6:39 </w:t>
      </w:r>
      <w:r>
        <w:rPr>
          <w:rFonts w:ascii="Saysettha OT" w:hAnsi="Saysettha OT" w:cs="Saysettha OT"/>
          <w:sz w:val="24"/>
          <w:sz w:val="24"/>
          <w:szCs w:val="24"/>
        </w:rPr>
        <w:t>ວ່າ</w:t>
      </w:r>
      <w:r>
        <w:rPr>
          <w:rFonts w:cs="Saysettha OT" w:ascii="Saysettha OT" w:hAnsi="Saysettha OT"/>
          <w:sz w:val="24"/>
          <w:szCs w:val="24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ປະສົງ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ບິດາ</w:t>
      </w:r>
      <w:r>
        <w:rPr>
          <w:rFonts w:ascii="Saysettha OT" w:hAnsi="Saysettha OT" w:cs="Saysettha OT"/>
          <w:sz w:val="24"/>
          <w:sz w:val="24"/>
          <w:szCs w:val="24"/>
        </w:rPr>
        <w:t>​ຜູ້​ຊົງ​ໃຊ້​ເຮົາ​ມາ​ນັ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ກໍ​ຄື​ໃຫ້​ເຮົາ​ຮັກສາ​ບັນດາ​ຜູ້​ທີ່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ໄດ້​ຊົງ​ມອບ​ໄວ້​ກັບ​ເຮ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ບໍ່</w:t>
      </w:r>
      <w:r>
        <w:rPr>
          <w:rFonts w:ascii="Saysettha OT" w:hAnsi="Saysettha OT" w:cs="Saysettha OT"/>
          <w:sz w:val="24"/>
          <w:sz w:val="24"/>
          <w:szCs w:val="24"/>
        </w:rPr>
        <w:t>​ໃຫ້​ຫາຍ​ໄປ​</w:t>
      </w:r>
      <w:r>
        <w:rPr>
          <w:rFonts w:ascii="Saysettha OT" w:hAnsi="Saysettha OT" w:cs="Saysettha OT"/>
          <w:sz w:val="24"/>
          <w:sz w:val="24"/>
          <w:szCs w:val="24"/>
        </w:rPr>
        <w:t>ຈັ</w:t>
      </w:r>
      <w:r>
        <w:rPr>
          <w:rFonts w:ascii="Saysettha OT" w:hAnsi="Saysettha OT" w:cs="Saysettha OT"/>
          <w:sz w:val="24"/>
          <w:sz w:val="24"/>
          <w:szCs w:val="24"/>
        </w:rPr>
        <w:t>ກ​ຄົນ​ດຽວ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ໃຫ້​ຟື້ນ​ຂຶ້ນ​ມາ​ໃນ​ວັນ​ສຸດ</w:t>
      </w:r>
      <w:r>
        <w:rPr>
          <w:rFonts w:ascii="Saysettha OT" w:hAnsi="Saysettha OT" w:cs="Saysettha OT"/>
          <w:sz w:val="24"/>
          <w:sz w:val="24"/>
          <w:szCs w:val="24"/>
        </w:rPr>
        <w:t>ທ້າຍ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6:39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</w:rPr>
        <w:t>ອີກເທື່ອໜື່ງ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ຣໍເບີດສັນໄດ້ອີງໃສ່ໂຢຮັນ </w:t>
      </w:r>
      <w:r>
        <w:rPr>
          <w:rFonts w:cs="Saysettha OT" w:ascii="Saysettha OT" w:hAnsi="Saysettha OT"/>
          <w:sz w:val="24"/>
          <w:szCs w:val="24"/>
        </w:rPr>
        <w:t>17:12 “</w:t>
      </w:r>
      <w:r>
        <w:rPr>
          <w:rFonts w:ascii="Saysettha OT" w:hAnsi="Saysettha OT" w:cs="Saysettha OT"/>
          <w:sz w:val="24"/>
          <w:sz w:val="24"/>
          <w:szCs w:val="24"/>
        </w:rPr>
        <w:t>ຂ້າ​ພະອົງ​ກໍ​ໄດ້​ພິ​ທັກ​ຮັກສາ​ພວກ​ເຂົາ​ໄວ້​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ຜູ້​ຊຶ່ງ​ພຣະອົງ​ໄດ້​ປະ​ທານ​ແກ່​ຂ້າ​ພະອົງ ຂ້າ​ພະອົງ​ໄດ້​ປົກ​ປ້ອງ​ເຂົາ​ໄວ້​ແລະ​ບໍ່​ມີ​ຜູ້​ໜຶ່ງ​ຜູ້​ໃດ​ເສຍ​ໄປ</w:t>
      </w:r>
      <w:r>
        <w:rPr>
          <w:rFonts w:cs="Saysettha OT" w:ascii="Saysettha OT" w:hAnsi="Saysettha OT"/>
          <w:sz w:val="24"/>
          <w:szCs w:val="24"/>
        </w:rPr>
        <w:t>...”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ະອີງເທື່ອໜື່ງລາວໄດ້ອ້າງອີງໃສ່ໂກໂລຊາຍ </w:t>
      </w:r>
      <w:r>
        <w:rPr>
          <w:rFonts w:cs="Saysettha OT" w:ascii="Saysettha OT" w:hAnsi="Saysettha OT"/>
          <w:sz w:val="24"/>
          <w:szCs w:val="24"/>
        </w:rPr>
        <w:t>3:3 “</w:t>
      </w:r>
      <w:r>
        <w:rPr>
          <w:rFonts w:ascii="Saysettha OT" w:hAnsi="Saysettha OT" w:cs="Saysettha OT"/>
          <w:sz w:val="24"/>
          <w:sz w:val="24"/>
          <w:szCs w:val="24"/>
        </w:rPr>
        <w:t>ຊີວິດ​ຂອງ​ທ່ານ​</w:t>
      </w:r>
      <w:r>
        <w:rPr>
          <w:rFonts w:ascii="Saysettha OT" w:hAnsi="Saysettha OT" w:cs="Saysettha OT"/>
          <w:sz w:val="24"/>
          <w:sz w:val="24"/>
          <w:szCs w:val="24"/>
        </w:rPr>
        <w:t>ເຊື່ອງ</w:t>
      </w:r>
      <w:r>
        <w:rPr>
          <w:rFonts w:ascii="Saysettha OT" w:hAnsi="Saysettha OT" w:cs="Saysettha OT"/>
          <w:sz w:val="24"/>
          <w:sz w:val="24"/>
          <w:szCs w:val="24"/>
        </w:rPr>
        <w:t>ໄວ້​ກັບ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</w:t>
      </w:r>
      <w:r>
        <w:rPr>
          <w:rFonts w:ascii="Saysettha OT" w:hAnsi="Saysettha OT" w:cs="Saysettha OT"/>
          <w:sz w:val="24"/>
          <w:sz w:val="24"/>
          <w:szCs w:val="24"/>
        </w:rPr>
        <w:t>ຣິ</w:t>
      </w:r>
      <w:r>
        <w:rPr>
          <w:rFonts w:ascii="Saysettha OT" w:hAnsi="Saysettha OT" w:cs="Saysettha OT"/>
          <w:sz w:val="24"/>
          <w:sz w:val="24"/>
          <w:szCs w:val="24"/>
        </w:rPr>
        <w:t>ດ​ໃ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</w:rPr>
        <w:t>” ສະບັບນິວຄິງເຈມສ໌ໄດ້ກ່າວວ່າ“ຫຼືຈະບໍ່ມີຜູ້ໃດຍາດ ຊີງແກະນັ້ນໄປຈາກມືຂອງເຮົາໄດ້”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ສະເປີໂຈນກ່າວວ່າ“ທ່ານຮູ້ຢູ່ໃນຂໍ້ກ່ອນເຮົາວ່າພວກເຮົາບໍ່ຈໍາເປັນຕ້ອງອ່ານຄໍາວ່າ“ຜູ້”ເພາະມັນບໍ່ໄດ້ຢູ່ໃນພາສາກຣີກຕົ້ນສະບັບ</w:t>
      </w:r>
      <w:r>
        <w:rPr>
          <w:rFonts w:cs="Saysettha OT" w:ascii="Saysettha OT" w:hAnsi="Saysettha OT"/>
          <w:sz w:val="24"/>
          <w:szCs w:val="22"/>
        </w:rPr>
        <w:t>..</w:t>
      </w:r>
      <w:r>
        <w:rPr>
          <w:rFonts w:ascii="Saysettha OT" w:hAnsi="Saysettha OT" w:cs="Saysettha OT"/>
          <w:sz w:val="24"/>
          <w:sz w:val="24"/>
          <w:szCs w:val="22"/>
        </w:rPr>
        <w:t>ແລະດັ່ງນັ້ນພວກເຮົາໜ້າຈະອ່ານມັນວ່າ“ຫຼື ຈະບໍ່ມີຜູ້ໃດຍາດຊີງແກະເຫຼົ່ານັ້ນໄປຈາກມືຂອງເຮົາໄດ້” ບໍ່ພຽງແຕ່</w:t>
      </w:r>
      <w:r>
        <w:rPr>
          <w:rFonts w:cs="Saysettha OT" w:ascii="Saysettha OT" w:hAnsi="Saysettha OT"/>
          <w:sz w:val="24"/>
          <w:szCs w:val="22"/>
        </w:rPr>
        <w:t>-‘</w:t>
      </w:r>
      <w:r>
        <w:rPr>
          <w:rFonts w:ascii="Saysettha OT" w:hAnsi="Saysettha OT" w:cs="Saysettha OT"/>
          <w:sz w:val="24"/>
          <w:sz w:val="24"/>
          <w:szCs w:val="22"/>
        </w:rPr>
        <w:t>ຜູ້ໃດ’ ແຕ່ແມ່ນພະຍາ ມານໃດໆເຊັ່ນກັນ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ມັນບໍ່ພຽງແຕ່ລວມເຖິງມະນຸດເທົ່ານັ້ນຜູ້ຊື່ງບາງເທື່ອເປັນສັດຕູຂອງ ພວກເຮົາ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ມັນຍັງລວມເຖິງວິນຍານທີ່ລົ້ມລ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ບໍ່ມີຈັກອັນທີ່ຈະສາມາດຍາດຊີງເຮົາໄປ ຈາກມືຂອງພຣະອົງ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ບໍ່ມີຄວາມເປັນໄປໄດ້ທີ່ໃຜຈະມີຄວາມສາມາ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ດຍການວາງແຜນຂອງເຂົາໃດໆທີ່ຈະຍ້າຍເຮົາອອກໄປຈາການເປັນຊັບສົມບັດ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ູກທີ່ຮັກ ຂອງພຣະອົງລູກທີ່ຮັບການປົກປ້ອງຂອງພຣະອົງ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ອຊ່າງເປັນພຣະສັນຍາທີ່ເປັນພຣະ ພອນແທ້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ຫຼັ້ມ ດຽວກັນ</w:t>
      </w:r>
      <w:r>
        <w:rPr>
          <w:rFonts w:cs="Saysettha OT" w:ascii="Saysettha OT" w:hAnsi="Saysettha OT"/>
          <w:sz w:val="24"/>
          <w:szCs w:val="22"/>
        </w:rPr>
        <w:t>)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ຈື່ອາຈານວູມແບຣນໄດ້ບ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າງເທື່ອພວກທ່ານອາດຈະສົງໄສວ່າເປັນຫຍັງຂ້າພະ ເຈົ້າຈື່ງອ່ານໜັງສືຂອງເພີ່ນເລື່ອງ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ທໍລະມານເພື່ອພຣະຄຣິດ</w:t>
      </w:r>
      <w:r>
        <w:rPr>
          <w:rFonts w:ascii="Saysettha OT" w:hAnsi="Saysettha OT" w:cs="Saysettha OT"/>
          <w:sz w:val="24"/>
          <w:sz w:val="24"/>
          <w:szCs w:val="22"/>
        </w:rPr>
        <w:t xml:space="preserve"> ອ່ານແລ້ວອ່ານອີ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 ອາດຈະສົງໄສວ່າເປັນຫຍັງຂ້າພະເຈົ້າຈື່ງຮັກທີ່ຈະອ່ານໜັງສືທີ່ເປັນຕາຢ້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ີ້ຄືເຫດຜົນທີ່ ຂ້າພະເຈົ້າບໍ່ໄດ້ອ່ານເພາະສົນໃຈເລື່ອງໂຣກຫຼືຄວາມຮັກຕໍ່ເລືອດແລະເລືອດທີ່ໄຫຼຈາກບາດແຜເທົ່າ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ອ່ານໜັງສືຂອງເພີ່ນເພາະມັນໄດ້ດຶງດູດຂ້າພະເຈົ້າໂດຍການສະແດງລິດອໍານາດທີ່ພຣະເຢຊູໄດ້ຊົງຮັກສາພຣະສັນຍາ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ຄອມມູນິດໄດ້ທໍລະ ມານອາຈານວູມແບຣນເພາະການເທດສະໜາຂ່າວປະເສີ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ຕີພື້ນຕີນຂອງລາວຈົນລາວບໍ່ສາມາດຢືນເທດສະໜາ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ອນທີ່ລາວມາເທດສະໜາຢູ່ໂບດຂອງເຮົາລາວຕ້ອງປົດເກີບຂອງຕົນອອກແລ້ວນັ່ງຢູ່ເທິງຕັ່ງຍ້ອນແຜເປັນທີ່ເລິກຢູ່ໃນຕີນຂອ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ໄດ້ ເອົາເຫຼັກແດງມານາບໃສ່ຫຼັງຂອງລາວສິບແປດຮ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ໃຫ້ລາວຢືນເປັນເວລາຫຼາຍຊົ່ວ ໂມ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ປ່ອຍໃຫ້ລາວອຶດຢາ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ຂັງລາວດ້ວຍໂສ້ຢູ່ໃນຫ້ອງທີ່ມີໜູເຕັ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ອົາລາວໄປຂັງດ່ຽວບ່ອນທີ່ລາວບໍ່ໄດ້ຍິນສຽງຂອງຄົນເປັນເວລາຫຼາຍເດື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ມ່ນລາວຜ່ານມັນມາໄດ້ໝົ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ໄດ້ເທດສະໜາສອງສາມເທື່ອຢູ່ໂບດ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ເວົ້າ ວ່າ“ລາວຕ້ອງມີໃຈເຫຼັກຢ່າງແນ່ນອນ”ບໍ່ເລີຍ ລາວຈະເປັນຄົນທໍາອິດທີ່ບອກທ່ານວ່າລາວ ເປັນຄົນທີ່ອ່ອນແອຫຼ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ຜ່ານພາການທໍລະມານທຸກຢ່າງໄດ້ເພາະພຣະສັນຍາຂອງ ພຣະຄຣິດຄືຄວາມຈິ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​ໃຫ້​ຊີວິດ​ນິ​ລັນ​ດ</w:t>
      </w:r>
      <w:r>
        <w:rPr>
          <w:rFonts w:ascii="Saysettha OT" w:hAnsi="Saysettha OT" w:cs="Saysettha OT"/>
          <w:sz w:val="24"/>
          <w:sz w:val="24"/>
          <w:szCs w:val="24"/>
        </w:rPr>
        <w:t>ອນ</w:t>
      </w:r>
      <w:r>
        <w:rPr>
          <w:rFonts w:ascii="Saysettha OT" w:hAnsi="Saysettha OT" w:cs="Saysettha OT"/>
          <w:sz w:val="24"/>
          <w:sz w:val="24"/>
          <w:szCs w:val="24"/>
        </w:rPr>
        <w:t>​ແກ່​ແກະ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ແກະ​ນັ້ນ​ຈະ​ບໍ່​</w:t>
      </w:r>
      <w:r>
        <w:rPr>
          <w:rFonts w:ascii="Saysettha OT" w:hAnsi="Saysettha OT" w:cs="Saysettha OT"/>
          <w:sz w:val="24"/>
          <w:sz w:val="24"/>
          <w:szCs w:val="24"/>
        </w:rPr>
        <w:t>ຈິບຫາຍ</w:t>
      </w:r>
      <w:r>
        <w:rPr>
          <w:rFonts w:ascii="Saysettha OT" w:hAnsi="Saysettha OT" w:cs="Saysettha OT"/>
          <w:sz w:val="24"/>
          <w:sz w:val="24"/>
          <w:szCs w:val="24"/>
        </w:rPr>
        <w:t>​ເລີ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ຈະ​ບໍ່​ມີ​ຜູ້​ໃດ​</w:t>
      </w:r>
      <w:r>
        <w:rPr>
          <w:rFonts w:ascii="Saysettha OT" w:hAnsi="Saysettha OT" w:cs="Saysettha OT"/>
          <w:sz w:val="24"/>
          <w:sz w:val="24"/>
          <w:szCs w:val="24"/>
        </w:rPr>
        <w:t>ຍ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ຊີ</w:t>
      </w:r>
      <w:r>
        <w:rPr>
          <w:rFonts w:ascii="Saysettha OT" w:hAnsi="Saysettha OT" w:cs="Saysettha OT"/>
          <w:sz w:val="24"/>
          <w:sz w:val="24"/>
          <w:szCs w:val="24"/>
        </w:rPr>
        <w:t>ງ​ແກະ​ເຫລົ່າ​ນັ້ນ​ໄປ​ຈາກ​ມື​ຂອງ​ເຮົາ​ໄດ້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0:28)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ຮູ້ດີວ່າມັນຄືຄວາມຈິງເພາະຂ້າພະເຈົ້າກໍມີປະສົບການຄວາມຈິງນີ້ເຊັ່ນກັນກັບບັນຫາໜ້ອຍກວ່າໃນຊີວິດຂອງຂ້າພະເຈົ້າ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ສະຫງົບຢູ່ໃນພຣະເຢຊູແລະທ່ານຈະມີຊີວິດອັນຕະຫຼອດໄປເປັນນ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ບໍ່ສາມາດຕົວະໄດ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ນີ້ຂ້າພະເຈົ້າຈະຕ້ອງຂໍຈົບໂດຍການອ້າງເຖິງສະເປີໂຈນອີກເທື່ອໜື່ງ “ຂ້ອຍ ເຫັນໃນຂະນະທີ່ຂ້ອຍກໍຍັງເປັ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ໜຸ່ມ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ເດັກນ້ອຍຫຼາຍຄົນທີ່ມີແວວເຮັດໃຫ້ເຮືອຈົ່ມລົງໃນ ຕອນຕົ້ນຊີວິດຂອງເຂົາໂດຍການຕົກເຂົ້າສູ່ຄວາມຊົ່ວຮ້າຍຂັ້ນຕົ້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ແລະບາບ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2"/>
        </w:rPr>
        <w:t>ຂ້ອຍຮູ້ສຶກໃນ ໃຈ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ຊັງ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ເລື່ອງຄວາມບາບທີ່ຂ້ອຍໄດ້ຍິນວ່າພວກເຂົາເຮ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ອຍຖືກກັ້ນຈາກພວກເຂົາ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ໂດຍພໍ່ແມ່ຂອງຂ້ອຍ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2"/>
        </w:rPr>
        <w:t>ຂ້ອຍຍັງຄົງຢ້ານວ່າຄວາມບາບທີ່ຄົນໜຸ່ມສາວເຫຼົ່ານີ້ໄດ້ເຂົ້າສູ່ອາດ ຈະເປັນເຈົ້ານາຍຂ້ອ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ຊົ່ວແຫ່ງໃຈຂອງຂ້ອຍເອງເຮັດໃຫ້ຂ້ອຍບໍ່ໄວ້ໃຈຕົນ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ເຊື່ອວ່າຖ້າຂ້ອຍໄດ້ກັບໃຈໃໝ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ັງເກີດໃໝ່ແລະໄດ້ຮັບຊີວິດໃໝ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ອຍກໍບໍ່ມີຄວາມ ປອດໄພ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ດັ່ງນັ້ນຂ້ອຍອາດຈະກິນເຫຍື່ອຂອງພະຍາມ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ອຍຢ້ານວ່າຂ້ອຍອາດຈະເສຍໜ້າທາງສິນລະທໍາຄືກັບທີ່ໄວ້ລຸ້ນຜູ້ຊາຍຄົນອື່ນໄດ້ເຮ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ຄິດໄດ້ເຮັດໃຫ້ຂ້ອຍຕົກໃ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ເມື່ອຂ້ອຍໄດ້ຍິນດີວ່າພຣະເຢຊູຈະຊົງຮັກສາຂ້ອຍຈາກຫຼັກຄໍາສອນສະເໜ່ທີ່ລົ້ມລົງໃສ່ ຂ້ອຍແລະເຮັດໃຫ້ຂ້ອຍມີຄວາມຫວັງວ່າພຣະອົງສາມາດຊ່ວຍຂ້ອຍໃຫ້ພົ້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ຄິດວ່າ ‘ຖ້າຂ້ອຍໄປຫາພຣະເຢຊູແລະເອົາຫົວໃຈໃໝ່ຈາກພຣະອົງແລະຈິດວິນຍານທີ່ຖືກຕ້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ກໍຈະຖືກຮັກສາຈາກຄວາມບາບຊື່ງຄົນອື່ນໄດ້ຕົກລົງໄປ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ຈະຕ້ອງຖືກປົກ ປ້ອງໂດຍພຣະອົງ’ ຄວາມຄິດນັ້ນໄດ້ດຶງດູດຂ້ອຍໃຫ້ວາງໃຈໃນ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ອຍດີໃຈທີ່ໄດ້ ຍິນວ່າພຣະເຢຊູຊົງເປັນຜູ້ຮັກສາທີ່ສັດຊື່ຕໍ່ທຸກຄົນທີ່ຍອມຕໍ່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ວ່າພຣະອົງຊົງສາມາດ ແລະເຕັມໃຈທີ່ຈະຮັບຄົນໜຸ່ມຄົນໜື່ງແລ້ວເຮັດໃຫ້ທາງຂອງເຂົາສະອາດແລະຮັກສາເຂົາໄວ້ຈົນເຖິງສຸດທ້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ອຄົນໜຸ່ມສາວບໍ່ມີຄວາມໝັ້ນໃຈໃນຊີວິດໃດຄືກັບການເຊື່ອໃນພຣະເຢຊູ ຄຣິດ”</w:t>
      </w:r>
      <w:r>
        <w:rPr/>
        <w:t xml:space="preserve"> </w:t>
      </w:r>
      <w:r>
        <w:rPr/>
        <w:t xml:space="preserve">(C. H. Spurgeon, ibid., somewhat simplified by Dr. Hymers for modern hearers).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​ໃຫ້​ຊີວິດ​ນິ​ລັນ​ດ</w:t>
      </w:r>
      <w:r>
        <w:rPr>
          <w:rFonts w:ascii="Saysettha OT" w:hAnsi="Saysettha OT" w:cs="Saysettha OT"/>
          <w:sz w:val="24"/>
          <w:sz w:val="24"/>
          <w:szCs w:val="24"/>
        </w:rPr>
        <w:t>ອນ</w:t>
      </w:r>
      <w:r>
        <w:rPr>
          <w:rFonts w:ascii="Saysettha OT" w:hAnsi="Saysettha OT" w:cs="Saysettha OT"/>
          <w:sz w:val="24"/>
          <w:sz w:val="24"/>
          <w:szCs w:val="24"/>
        </w:rPr>
        <w:t>​ແກ່​ແກະ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ແກະ​ນັ້ນ​ຈະ​ບໍ່​</w:t>
      </w:r>
      <w:r>
        <w:rPr>
          <w:rFonts w:ascii="Saysettha OT" w:hAnsi="Saysettha OT" w:cs="Saysettha OT"/>
          <w:sz w:val="24"/>
          <w:sz w:val="24"/>
          <w:szCs w:val="24"/>
        </w:rPr>
        <w:t>ຈິບຫາຍ</w:t>
      </w:r>
      <w:r>
        <w:rPr>
          <w:rFonts w:ascii="Saysettha OT" w:hAnsi="Saysettha OT" w:cs="Saysettha OT"/>
          <w:sz w:val="24"/>
          <w:sz w:val="24"/>
          <w:szCs w:val="24"/>
        </w:rPr>
        <w:t>​ເລີ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ຈະ​ບໍ່​ມີ​ຜູ້​ໃດ​</w:t>
      </w:r>
      <w:r>
        <w:rPr>
          <w:rFonts w:ascii="Saysettha OT" w:hAnsi="Saysettha OT" w:cs="Saysettha OT"/>
          <w:sz w:val="24"/>
          <w:sz w:val="24"/>
          <w:szCs w:val="24"/>
        </w:rPr>
        <w:t>ຍ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ຊີ</w:t>
      </w:r>
      <w:r>
        <w:rPr>
          <w:rFonts w:ascii="Saysettha OT" w:hAnsi="Saysettha OT" w:cs="Saysettha OT"/>
          <w:sz w:val="24"/>
          <w:sz w:val="24"/>
          <w:szCs w:val="24"/>
        </w:rPr>
        <w:t>ງ​ແກະ​ເຫລົ່າ​ນັ້ນ​ໄປ​ຈາກ​ມື​ຂອງ​ເຮົາ​ໄດ້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0:28)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ີອີກຄວາມຄິດໜື່ງທີ່ອາດຈະເກີດກັບ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ຂໍເວົ້າວ່າບໍ່ມີສັດຕູມະນຸດຄົນໃດແລະບໍ່ມີຜີປີສາດໃດສາມາດຍາດຊີງທ່ານໄປຈາກພຣະຫັດຂອງພຣະຜູ້ຊ່ວຍໄດ້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</w:rPr>
        <w:t>ແຕ່” ພວກທ່ານພັດເວົ້າວ່າ “ຈະເກີດຫຍັງຂື້ນຖ້າໂຕ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ຂ້ອຍເອງ</w:t>
      </w:r>
      <w:r>
        <w:rPr>
          <w:rFonts w:ascii="Saysettha OT" w:hAnsi="Saysettha OT" w:cs="Saysettha OT"/>
          <w:sz w:val="24"/>
          <w:sz w:val="24"/>
          <w:szCs w:val="22"/>
        </w:rPr>
        <w:t>ຫັນຫຼັງໃຫ້ພຣະເຢຊູ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ຈະເກີດ ຫຍັງຂື້ນຖ້າຂ້ອຍຖີ້ມໂບດນີ້ແລ້ວກັບໄປຫາໂລກ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ເພື່ອນທີ່ຮັກ “ຂ້ອຍເອງ” ແມ່ນລວມຢູ່ ໃນຄໍາວ່າ“ທຸກຄົນ” ຂ້າພະເຈົ້າຮູ້ດີວ່າມີຄົນອື່ນໆຫຼາຍຄົນຊື່ງມີການກັບໃຈທີ່ຜິດໆໄດ້ຖີ້ມ ໂບດແລ້ວກັບໄປຫາໂລກອີ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ໍຍັງຮູ້ດີວ່າພວກເຂົາບໍ່ເຄີຍມີສັນຍາລັກແຫ່ງ ຄວາມເປັນແກະຂອງພຣະເຢຊູເອງ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ເຄີຍໄດ້ຍິນສຽງ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ເຄີຍຮູ້ຈັກໂດຍ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ເຄີຍຕິດຕາມ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ພຽງແຕ່ຕັດສິນໃຈ ແບບຜິວເພີນເທົ່ານັ້ນແລະຫຼັງຈາກນັ້ນກໍເອົາມັນຄື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ບໍ່ໄດ້ຂໍໃຫ້ພວກທ່ານ ເຮັດແບບ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ໍາລັງຂໍໃຫ້ພວກທ່ານມາຫາພຣະເຢຊູຊາວນາຊາເຣັດພຣະບຸດ 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ຂໍຮ້ອງໃຫ້ທ່ານວາງໃຈໃນພຣະອົງແລະສະຫງົບຢູ່ໃນ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ະເປີໂຈນໄດ້ກ່າວວ່າ“ໂອຄົນບາບເອີຍ ຂໍໃຫ້ທ່ານຖືກນໍາໃນມື້ນີ້ໃຫ້ມາພັກທີ່ພຣະເຢຊູແລະ ເທິງພຣະເຢຊູເທົ່າ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ຈາກນັ້ນກໍເອົາຂໍ້ພຣະຄໍາພີ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ຢ່າຢ້ານມັນເລີຍ 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​ໃຫ້​ຊີວິດ​ນິ​ລັນ​ດ</w:t>
      </w:r>
      <w:r>
        <w:rPr>
          <w:rFonts w:ascii="Saysettha OT" w:hAnsi="Saysettha OT" w:cs="Saysettha OT"/>
          <w:sz w:val="24"/>
          <w:sz w:val="24"/>
          <w:szCs w:val="24"/>
        </w:rPr>
        <w:t>ອນ</w:t>
      </w:r>
      <w:r>
        <w:rPr>
          <w:rFonts w:ascii="Saysettha OT" w:hAnsi="Saysettha OT" w:cs="Saysettha OT"/>
          <w:sz w:val="24"/>
          <w:sz w:val="24"/>
          <w:szCs w:val="24"/>
        </w:rPr>
        <w:t>​ແກ່​ແກະ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ແກະ​ນັ້ນ​ຈະ​ບໍ່​</w:t>
      </w:r>
      <w:r>
        <w:rPr>
          <w:rFonts w:ascii="Saysettha OT" w:hAnsi="Saysettha OT" w:cs="Saysettha OT"/>
          <w:sz w:val="24"/>
          <w:sz w:val="24"/>
          <w:szCs w:val="24"/>
        </w:rPr>
        <w:t>ຈິບຫາຍ</w:t>
      </w:r>
      <w:r>
        <w:rPr>
          <w:rFonts w:ascii="Saysettha OT" w:hAnsi="Saysettha OT" w:cs="Saysettha OT"/>
          <w:sz w:val="24"/>
          <w:sz w:val="24"/>
          <w:szCs w:val="24"/>
        </w:rPr>
        <w:t>​ເລີ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ຈະ​ບໍ່​ມີ​ຜູ້​ໃດ​</w:t>
      </w:r>
      <w:r>
        <w:rPr>
          <w:rFonts w:ascii="Saysettha OT" w:hAnsi="Saysettha OT" w:cs="Saysettha OT"/>
          <w:sz w:val="24"/>
          <w:sz w:val="24"/>
          <w:szCs w:val="24"/>
        </w:rPr>
        <w:t>ຍ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ຊີ</w:t>
      </w:r>
      <w:r>
        <w:rPr>
          <w:rFonts w:ascii="Saysettha OT" w:hAnsi="Saysettha OT" w:cs="Saysettha OT"/>
          <w:sz w:val="24"/>
          <w:sz w:val="24"/>
          <w:szCs w:val="24"/>
        </w:rPr>
        <w:t>ງ​ແກະ​ເຫລົ່າ​ນັ້ນ​ໄປ​ຈາກ​ມື​ຂອງ​ເຮົາ​ໄດ້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ຫຼັ້ມດຽວກັນ</w:t>
      </w:r>
      <w:r>
        <w:rPr>
          <w:rFonts w:cs="Saysettha OT" w:ascii="Saysettha OT" w:hAnsi="Saysettha OT"/>
          <w:sz w:val="24"/>
          <w:szCs w:val="22"/>
        </w:rPr>
        <w:t xml:space="preserve">).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ຈະຖືຂ້າໄວ້ໝັ້ນຄົງ ພຣະອົງຈະຖືຂ້າໄວ້ໝັ້ນຄ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າະພຣະຜູ້ຊ່ວຍຊົງຮັກເຈົ້າຫຼາຍ ພຣະອົງຈະຖືຂ້າໄວ້ໝັ້ນຄົງ</w:t>
      </w:r>
      <w:r>
        <w:rPr>
          <w:sz w:val="22"/>
          <w:sz w:val="22"/>
        </w:rPr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ບິດາຂ້າພະອົງຂໍອະທິຖານເພື່ອບາງຄົນທີ່ກໍາລັງຟັງຫຼືອ່ານບົດເທດນີ້ທີ່ຈະພົບຄວາມສະຫງົບສຸກໂດຍການວາງໃຈ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ຊື່ງຈະມອບຊີວິດນິລັນດອນໃຫ້ແກ່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ພຣະນາມຂອງ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sz w:val="24"/>
          <w:szCs w:val="22"/>
        </w:rPr>
        <w:t xml:space="preserve">  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BodyTextIndent2"/>
        <w:ind w:left="936" w:right="936"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ໄຮເມີ ແລະ ບອກເພີ່ນທີ່ </w:t>
      </w:r>
      <w:r>
        <w:rPr>
          <w:rFonts w:cs="Saysettha OT" w:ascii="Saysettha OT" w:hAnsi="Saysettha OT"/>
          <w:sz w:val="24"/>
          <w:szCs w:val="22"/>
        </w:rPr>
        <w:t xml:space="preserve">- </w:t>
      </w:r>
      <w:hyperlink r:id="rId2">
        <w:r>
          <w:rPr>
            <w:rStyle w:val="InternetLink"/>
            <w:color w:val="000000"/>
            <w:sz w:val="24"/>
            <w:szCs w:val="22"/>
          </w:rPr>
          <w:t>rlhymersjr@sbcglobal.net</w:t>
        </w:r>
      </w:hyperlink>
      <w:r>
        <w:rPr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2"/>
        </w:rPr>
        <w:t>ທ່ານສາມາດຂຽນໄປ ຫ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ເປັນພາສາໃດກໍ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  <w:lang w:val="en-US" w:bidi="lo-LA"/>
        </w:rPr>
        <w:t>)</w:t>
      </w:r>
      <w:r>
        <w:rPr>
          <w:i/>
          <w:sz w:val="22"/>
        </w:rPr>
        <w:t xml:space="preserve">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3">
        <w:r>
          <w:rPr>
            <w:rStyle w:val="InternetLink"/>
            <w:b/>
            <w:color w:val="000000"/>
          </w:rPr>
          <w:t>www.rlhsermons.com</w:t>
        </w:r>
      </w:hyperlink>
      <w:r>
        <w:rPr>
          <w:b w:val="false"/>
        </w:rPr>
        <w:t xml:space="preserve"> </w:t>
      </w:r>
      <w:r>
        <w:rPr>
          <w:rFonts w:ascii="Saysettha OT" w:hAnsi="Saysettha OT" w:cs="Saysettha OT"/>
          <w:b w:val="false"/>
          <w:b w:val="false"/>
          <w:sz w:val="32"/>
          <w:sz w:val="32"/>
          <w:szCs w:val="24"/>
          <w:lang w:bidi="lo-LA"/>
        </w:rPr>
        <w:t>ຫຼື</w:t>
      </w:r>
      <w:r>
        <w:rPr>
          <w:rFonts w:ascii="Saysettha OT" w:hAnsi="Saysettha OT" w:cs="Saysettha OT"/>
          <w:b w:val="false"/>
          <w:b w:val="false"/>
          <w:lang w:bidi="lo-LA"/>
        </w:rPr>
        <w:t xml:space="preserve"> </w:t>
      </w:r>
      <w:hyperlink r:id="rId4">
        <w:r>
          <w:rPr>
            <w:rStyle w:val="InternetLink"/>
            <w:b/>
            <w:bCs/>
            <w:color w:val="000000"/>
            <w:szCs w:val="24"/>
          </w:rPr>
          <w:t>www.realconversion.com</w:t>
        </w:r>
      </w:hyperlink>
      <w:r>
        <w:rPr>
          <w:b w:val="false"/>
          <w:bCs/>
          <w:szCs w:val="24"/>
        </w:rPr>
        <w:t>.</w:t>
      </w:r>
      <w:r>
        <w:rPr>
          <w:szCs w:val="24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rFonts w:cs="DokChampa"/>
          <w:b/>
          <w:b/>
          <w:sz w:val="18"/>
          <w:szCs w:val="18"/>
          <w:lang w:val="en-US" w:bidi="lo-LA"/>
        </w:rPr>
      </w:pPr>
      <w:r>
        <w:rPr>
          <w:rFonts w:cs="DokChampa"/>
          <w:b/>
          <w:sz w:val="18"/>
          <w:szCs w:val="18"/>
          <w:lang w:val="en-US"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5">
        <w:r>
          <w:rPr>
            <w:rStyle w:val="InternetLink"/>
            <w:rFonts w:cs="Saysettha OT" w:ascii="Saysettha OT" w:hAnsi="Saysettha OT"/>
            <w:bCs/>
            <w:sz w:val="24"/>
            <w:szCs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  <w:r>
        <w:rPr>
          <w:rFonts w:cs="Saysettha OT" w:ascii="Saysettha OT" w:hAnsi="Saysettha OT"/>
          <w:bCs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ກໍໄດ້</w:t>
      </w:r>
    </w:p>
    <w:p>
      <w:pPr>
        <w:pStyle w:val="Normal"/>
        <w:rPr>
          <w:rFonts w:ascii="Saysettha OT" w:hAnsi="Saysettha OT" w:cs="Saysettha OT"/>
          <w:bCs/>
          <w:sz w:val="16"/>
          <w:szCs w:val="18"/>
          <w:lang w:bidi="lo-LA"/>
        </w:rPr>
      </w:pPr>
      <w:r>
        <w:rPr>
          <w:rFonts w:cs="Saysettha OT" w:ascii="Saysettha OT" w:hAnsi="Saysettha OT"/>
          <w:bCs/>
          <w:sz w:val="16"/>
          <w:szCs w:val="18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bCs/>
          <w:sz w:val="22"/>
          <w:szCs w:val="22"/>
          <w:lang w:val="es-SV"/>
        </w:rPr>
      </w:pPr>
      <w:r>
        <w:rPr>
          <w:rFonts w:eastAsia="Arial Unicode MS" w:cs="Saysettha OT" w:ascii="Saysettha OT" w:hAnsi="Saysettha OT"/>
          <w:b/>
          <w:bCs/>
          <w:sz w:val="22"/>
          <w:szCs w:val="22"/>
          <w:lang w:val="es-SV"/>
        </w:rPr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rFonts w:ascii="Saysettha OT" w:hAnsi="Saysettha OT" w:cs="Saysettha OT"/>
          <w:b w:val="false"/>
          <w:b w:val="false"/>
          <w:szCs w:val="24"/>
        </w:rPr>
        <w:t xml:space="preserve">ອ່ານພຣະຄໍາພີກ່ອນເທດສະໜາໂດຍ </w:t>
      </w:r>
      <w:r>
        <w:rPr>
          <w:rFonts w:ascii="Saysettha OT" w:hAnsi="Saysettha OT" w:cs="Saysettha OT"/>
          <w:b w:val="false"/>
          <w:b w:val="false"/>
          <w:szCs w:val="24"/>
          <w:lang w:val="en-US"/>
        </w:rPr>
        <w:t>ທ້າວ ອາເບວພຣຸດໂຮມ</w:t>
      </w:r>
      <w:r>
        <w:rPr>
          <w:rFonts w:cs="Saysettha OT" w:ascii="Saysettha OT" w:hAnsi="Saysettha OT"/>
          <w:b w:val="false"/>
          <w:szCs w:val="24"/>
          <w:lang w:val="en-US"/>
        </w:rPr>
        <w:t>:</w:t>
      </w:r>
      <w:r>
        <w:rPr>
          <w:rFonts w:ascii="Saysettha OT" w:hAnsi="Saysettha OT" w:cs="Saysettha OT"/>
          <w:b w:val="false"/>
          <w:b w:val="false"/>
          <w:szCs w:val="24"/>
          <w:lang w:val="en-US"/>
        </w:rPr>
        <w:t xml:space="preserve">ໂຢຮັນ </w:t>
      </w:r>
      <w:r>
        <w:rPr>
          <w:rFonts w:cs="Saysettha OT" w:ascii="Saysettha OT" w:hAnsi="Saysettha OT"/>
          <w:b w:val="false"/>
          <w:szCs w:val="24"/>
          <w:lang w:val="en-US"/>
        </w:rPr>
        <w:t>10:22-29.</w:t>
      </w:r>
      <w:r>
        <w:rPr>
          <w:rFonts w:cs="Saysettha OT" w:ascii="Saysettha OT" w:hAnsi="Saysettha OT"/>
          <w:b w:val="false"/>
          <w:szCs w:val="24"/>
        </w:rPr>
        <w:t xml:space="preserve"> </w:t>
      </w:r>
      <w:r>
        <w:rPr>
          <w:b w:val="false"/>
          <w:szCs w:val="24"/>
        </w:rPr>
        <w:t xml:space="preserve"> 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 w:bidi="lo-LA"/>
        </w:rPr>
      </w:pP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່ອ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ທດສະ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ໜ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ໂດຍທ້າວ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 xml:space="preserve"> ແຈັກງັນ</w:t>
      </w:r>
      <w:r>
        <w:rPr>
          <w:rFonts w:cs="Saysettha OT" w:ascii="Saysettha OT" w:hAnsi="Saysettha OT"/>
          <w:b w:val="false"/>
          <w:szCs w:val="24"/>
          <w:lang w:val="es-SV" w:bidi="lo-LA"/>
        </w:rPr>
        <w:t>: “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ພຣະອົງຈະຊົງຖືຂ້ອຍໄດ້ຢ່າງ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ໝັ້ນຄົງ”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  <w:tab/>
        <w:tab/>
        <w:tab/>
        <w:tab/>
        <w:t xml:space="preserve">(by Ada R. Habershon, 1861-1918). 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TextBody"/>
        <w:jc w:val="center"/>
        <w:rPr>
          <w:rFonts w:ascii="Saysettha OT" w:hAnsi="Saysettha OT" w:cs="Saysettha OT"/>
          <w:sz w:val="28"/>
          <w:szCs w:val="18"/>
        </w:rPr>
      </w:pPr>
      <w:r>
        <w:rPr>
          <w:rFonts w:ascii="Saysettha OT" w:hAnsi="Saysettha OT" w:cs="Saysettha OT"/>
          <w:sz w:val="28"/>
          <w:sz w:val="28"/>
          <w:szCs w:val="18"/>
        </w:rPr>
        <w:t>ໂຄງຮ່າງບົດເທດສະໜາເລື່ອງ</w:t>
      </w:r>
    </w:p>
    <w:p>
      <w:pPr>
        <w:pStyle w:val="TextBody"/>
        <w:jc w:val="center"/>
        <w:rPr>
          <w:rFonts w:ascii="Saysettha OT" w:hAnsi="Saysettha OT" w:cs="Saysettha OT"/>
          <w:sz w:val="28"/>
          <w:szCs w:val="18"/>
        </w:rPr>
      </w:pPr>
      <w:r>
        <w:rPr>
          <w:rFonts w:cs="Saysettha OT" w:ascii="Saysettha OT" w:hAnsi="Saysettha OT"/>
          <w:sz w:val="28"/>
          <w:szCs w:val="18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2"/>
        </w:rPr>
      </w:pPr>
      <w:r>
        <w:rPr>
          <w:rFonts w:ascii="Saysettha OT" w:hAnsi="Saysettha OT" w:cs="Saysettha OT"/>
          <w:b/>
          <w:b/>
          <w:sz w:val="28"/>
          <w:sz w:val="28"/>
          <w:szCs w:val="22"/>
        </w:rPr>
        <w:t>ພຣະອົງຈະຊົງຖືທ່ານໄວ້ຢ່າງໝັ້ນຄົງ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HE WILL HOLD YOU FAST!</w:t>
      </w:r>
    </w:p>
    <w:p>
      <w:pPr>
        <w:pStyle w:val="Normal"/>
        <w:jc w:val="center"/>
        <w:rPr>
          <w:rFonts w:ascii="Saysettha OT" w:hAnsi="Saysettha OT" w:cs="Saysettha OT"/>
          <w:sz w:val="28"/>
          <w:szCs w:val="18"/>
          <w:lang w:val="en-US"/>
        </w:rPr>
      </w:pPr>
      <w:r>
        <w:rPr>
          <w:rFonts w:cs="Saysettha OT" w:ascii="Saysettha OT" w:hAnsi="Saysettha OT"/>
          <w:sz w:val="28"/>
          <w:szCs w:val="18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Heading"/>
        <w:rPr>
          <w:rFonts w:ascii="Saysettha OT" w:hAnsi="Saysettha OT" w:cs="Saysettha OT"/>
          <w:sz w:val="22"/>
          <w:szCs w:val="24"/>
          <w:lang w:val="en-US" w:bidi="lo-LA"/>
        </w:rPr>
      </w:pPr>
      <w:r>
        <w:rPr>
          <w:rFonts w:cs="Saysettha OT" w:ascii="Saysettha OT" w:hAnsi="Saysettha OT"/>
          <w:sz w:val="22"/>
          <w:szCs w:val="24"/>
          <w:lang w:val="en-US" w:bidi="lo-LA"/>
        </w:rPr>
      </w:r>
    </w:p>
    <w:p>
      <w:pPr>
        <w:pStyle w:val="IndentedVerse"/>
        <w:ind w:left="851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​ໃຫ້​ຊີວິດ​ນິ​ລັນ​ດ</w:t>
      </w:r>
      <w:r>
        <w:rPr>
          <w:rFonts w:ascii="Saysettha OT" w:hAnsi="Saysettha OT" w:cs="Saysettha OT"/>
          <w:sz w:val="24"/>
          <w:sz w:val="24"/>
          <w:szCs w:val="24"/>
        </w:rPr>
        <w:t>ອນ</w:t>
      </w:r>
      <w:r>
        <w:rPr>
          <w:rFonts w:ascii="Saysettha OT" w:hAnsi="Saysettha OT" w:cs="Saysettha OT"/>
          <w:sz w:val="24"/>
          <w:sz w:val="24"/>
          <w:szCs w:val="24"/>
        </w:rPr>
        <w:t>​ແກ່​ແກະ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ແກະ​ນັ້ນ​ຈະ​ບໍ່​</w:t>
      </w:r>
      <w:r>
        <w:rPr>
          <w:rFonts w:ascii="Saysettha OT" w:hAnsi="Saysettha OT" w:cs="Saysettha OT"/>
          <w:sz w:val="24"/>
          <w:sz w:val="24"/>
          <w:szCs w:val="24"/>
        </w:rPr>
        <w:t>ຈິບຫາຍ</w:t>
      </w:r>
      <w:r>
        <w:rPr>
          <w:rFonts w:ascii="Saysettha OT" w:hAnsi="Saysettha OT" w:cs="Saysettha OT"/>
          <w:sz w:val="24"/>
          <w:sz w:val="24"/>
          <w:szCs w:val="24"/>
        </w:rPr>
        <w:t>​ເລີ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</w:t>
      </w:r>
    </w:p>
    <w:p>
      <w:pPr>
        <w:pStyle w:val="IndentedVerse"/>
        <w:ind w:left="851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ຈະ​ບໍ່​ມີ​ຜູ້​ໃດ​</w:t>
      </w:r>
      <w:r>
        <w:rPr>
          <w:rFonts w:ascii="Saysettha OT" w:hAnsi="Saysettha OT" w:cs="Saysettha OT"/>
          <w:sz w:val="24"/>
          <w:sz w:val="24"/>
          <w:szCs w:val="24"/>
        </w:rPr>
        <w:t>ຍ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ຊີ</w:t>
      </w:r>
      <w:r>
        <w:rPr>
          <w:rFonts w:ascii="Saysettha OT" w:hAnsi="Saysettha OT" w:cs="Saysettha OT"/>
          <w:sz w:val="24"/>
          <w:sz w:val="24"/>
          <w:szCs w:val="24"/>
        </w:rPr>
        <w:t>ງ​ແກະ​ເຫລົ່າ​ນັ້ນ​ໄປ​ຈາກ​ມື​ຂອງ​ເຮົາ​ໄດ້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0:28)</w:t>
      </w:r>
    </w:p>
    <w:p>
      <w:pPr>
        <w:pStyle w:val="Normal"/>
        <w:ind w:left="1008" w:right="1008" w:hanging="10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728" w:right="1116" w:hanging="101"/>
        <w:jc w:val="center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10:31,27; 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າລາເຕຍ </w:t>
      </w:r>
      <w:r>
        <w:rPr>
          <w:rFonts w:cs="Saysettha OT" w:ascii="Saysettha OT" w:hAnsi="Saysettha OT"/>
          <w:sz w:val="24"/>
          <w:szCs w:val="22"/>
        </w:rPr>
        <w:t xml:space="preserve">5:6; 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</w:rPr>
        <w:t>2:7)</w:t>
      </w:r>
    </w:p>
    <w:p>
      <w:pPr>
        <w:pStyle w:val="Normal"/>
        <w:ind w:left="1728" w:right="1116" w:hanging="101"/>
        <w:jc w:val="center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Subtitle"/>
        <w:tabs>
          <w:tab w:val="clear" w:pos="720"/>
          <w:tab w:val="left" w:pos="864" w:leader="none"/>
        </w:tabs>
        <w:ind w:left="432" w:hanging="0"/>
        <w:rPr/>
      </w:pPr>
      <w:r>
        <w:rPr/>
        <w:t>I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 xml:space="preserve">ໜື່ງ ມີຂອງຂັວນຂອງພຣະຄຣິດ ໂຢຮັນ </w:t>
      </w:r>
      <w:r>
        <w:rPr>
          <w:rFonts w:cs="Saysettha OT" w:ascii="Saysettha OT" w:hAnsi="Saysettha OT"/>
        </w:rPr>
        <w:t>10:28</w:t>
      </w:r>
      <w:r>
        <w:rPr>
          <w:rFonts w:ascii="Saysettha OT" w:hAnsi="Saysettha OT" w:cs="Saysettha OT"/>
        </w:rPr>
        <w:t>ກ</w:t>
      </w:r>
      <w:r>
        <w:rPr>
          <w:rFonts w:cs="Saysettha OT" w:ascii="Saysettha OT" w:hAnsi="Saysettha OT"/>
        </w:rPr>
        <w:t>; 4:14;</w:t>
      </w:r>
      <w:r>
        <w:rPr>
          <w:rFonts w:ascii="Saysettha OT" w:hAnsi="Saysettha OT" w:cs="Saysettha OT"/>
        </w:rPr>
        <w:t xml:space="preserve">ເອເຟໂຊ </w:t>
      </w:r>
      <w:r>
        <w:rPr>
          <w:rFonts w:cs="Saysettha OT" w:ascii="Saysettha OT" w:hAnsi="Saysettha OT"/>
        </w:rPr>
        <w:t>2:5.</w:t>
      </w:r>
      <w:r>
        <w:rPr/>
        <w:t xml:space="preserve"> </w:t>
      </w:r>
    </w:p>
    <w:p>
      <w:pPr>
        <w:pStyle w:val="Subtitle"/>
        <w:ind w:left="1008" w:right="432" w:hanging="720"/>
        <w:rPr/>
      </w:pPr>
      <w:r>
        <w:rPr/>
        <w:t xml:space="preserve">  </w:t>
      </w:r>
      <w:r>
        <w:rPr/>
        <w:t>II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 xml:space="preserve">ສອງ ມີພຣະສັນຍາຂອງພຣະຄຣິດ ໂຢຮັນ </w:t>
      </w:r>
      <w:r>
        <w:rPr>
          <w:rFonts w:cs="Saysettha OT" w:ascii="Saysettha OT" w:hAnsi="Saysettha OT"/>
        </w:rPr>
        <w:t>10:28</w:t>
      </w:r>
      <w:r>
        <w:rPr>
          <w:rFonts w:ascii="Saysettha OT" w:hAnsi="Saysettha OT" w:cs="Saysettha OT"/>
        </w:rPr>
        <w:t>ຂ</w:t>
      </w:r>
      <w:r>
        <w:rPr>
          <w:rFonts w:cs="Saysettha OT" w:ascii="Saysettha OT" w:hAnsi="Saysettha OT"/>
        </w:rPr>
        <w:t xml:space="preserve">; </w:t>
      </w:r>
      <w:r>
        <w:rPr>
          <w:rFonts w:ascii="Saysettha OT" w:hAnsi="Saysettha OT" w:cs="Saysettha OT"/>
        </w:rPr>
        <w:t xml:space="preserve">ເພງສັນລະເສີນ </w:t>
      </w:r>
      <w:r>
        <w:rPr>
          <w:rFonts w:cs="Saysettha OT" w:ascii="Saysettha OT" w:hAnsi="Saysettha OT"/>
        </w:rPr>
        <w:t xml:space="preserve">142:4; </w:t>
      </w:r>
      <w:r>
        <w:rPr>
          <w:rFonts w:ascii="Saysettha OT" w:hAnsi="Saysettha OT" w:cs="Saysettha OT"/>
        </w:rPr>
        <w:t xml:space="preserve">ເພງສັນລະເສີນ </w:t>
      </w:r>
      <w:r>
        <w:rPr>
          <w:rFonts w:cs="Saysettha OT" w:ascii="Saysettha OT" w:hAnsi="Saysettha OT"/>
        </w:rPr>
        <w:t>94:18.</w:t>
      </w:r>
      <w:r>
        <w:rPr/>
        <w:t xml:space="preserve"> </w:t>
        <w:tab/>
      </w:r>
    </w:p>
    <w:p>
      <w:pPr>
        <w:pStyle w:val="Subtitle"/>
        <w:ind w:left="1008" w:right="720" w:hanging="720"/>
        <w:rPr/>
      </w:pPr>
      <w:r>
        <w:rPr/>
        <w:t xml:space="preserve">  </w:t>
      </w:r>
      <w:r>
        <w:rPr/>
        <w:t>III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 xml:space="preserve">ສາມ ມີລິດອໍານາດຂອງພຣະຄຣິດ ໂຢຮັນ </w:t>
      </w:r>
      <w:r>
        <w:rPr>
          <w:rFonts w:cs="Saysettha OT" w:ascii="Saysettha OT" w:hAnsi="Saysettha OT"/>
        </w:rPr>
        <w:t>10:28</w:t>
      </w:r>
      <w:r>
        <w:rPr>
          <w:rFonts w:ascii="Saysettha OT" w:hAnsi="Saysettha OT" w:cs="Saysettha OT"/>
        </w:rPr>
        <w:t>ຂ</w:t>
      </w:r>
      <w:r>
        <w:rPr>
          <w:rFonts w:cs="Saysettha OT" w:ascii="Saysettha OT" w:hAnsi="Saysettha OT"/>
        </w:rPr>
        <w:t xml:space="preserve">; 6:39; 17:12; </w:t>
      </w:r>
      <w:r>
        <w:rPr>
          <w:rFonts w:ascii="Saysettha OT" w:hAnsi="Saysettha OT" w:cs="Saysettha OT"/>
        </w:rPr>
        <w:t xml:space="preserve">ໂກໂລຊາຍ </w:t>
      </w:r>
      <w:r>
        <w:rPr>
          <w:rFonts w:cs="Saysettha OT" w:ascii="Saysettha OT" w:hAnsi="Saysettha OT"/>
        </w:rPr>
        <w:t>3:3.</w:t>
      </w:r>
      <w:r>
        <w:rPr/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584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DokCham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5:05:00Z</dcterms:created>
  <dc:creator>Christopher L. Cagan</dc:creator>
  <dc:description/>
  <dc:language>en-US</dc:language>
  <cp:lastModifiedBy>Use This Account</cp:lastModifiedBy>
  <cp:lastPrinted>2015-06-25T16:27:00Z</cp:lastPrinted>
  <dcterms:modified xsi:type="dcterms:W3CDTF">2015-07-15T15:06:00Z</dcterms:modified>
  <cp:revision>3</cp:revision>
  <dc:subject/>
  <dc:title>SHOULD A STUDENT IN A SECULAR</dc:title>
</cp:coreProperties>
</file>