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DokChampa"/>
          <w:sz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>1,500,000</w:t>
      </w:r>
    </w:p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rFonts w:cs="DokChampa"/>
          <w:sz w:val="24"/>
          <w:szCs w:val="36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 w:cs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</w:p>
    <w:p>
      <w:pPr>
        <w:pStyle w:val="Heading"/>
        <w:rPr>
          <w:rFonts w:cs="DokChampa"/>
          <w:sz w:val="22"/>
          <w:szCs w:val="22"/>
          <w:lang w:val="en-US" w:bidi="lo-LA"/>
        </w:rPr>
      </w:pPr>
      <w:r>
        <w:rPr>
          <w:rFonts w:cs="DokChampa"/>
          <w:sz w:val="22"/>
          <w:szCs w:val="22"/>
          <w:lang w:val="en-US" w:bidi="lo-LA"/>
        </w:rPr>
      </w:r>
    </w:p>
    <w:p>
      <w:pPr>
        <w:pStyle w:val="Heading"/>
        <w:rPr>
          <w:rFonts w:ascii="Saysettha OT" w:hAnsi="Saysettha OT" w:cs="Saysettha OT"/>
          <w:sz w:val="22"/>
          <w:szCs w:val="22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ພາບຂອງຂ່າວປະເສີດໂດຍເຮືອຂອງໂນອາ</w:t>
      </w:r>
    </w:p>
    <w:p>
      <w:pPr>
        <w:pStyle w:val="Heading"/>
        <w:rPr>
          <w:szCs w:val="22"/>
        </w:rPr>
      </w:pPr>
      <w:r>
        <w:rPr>
          <w:szCs w:val="22"/>
        </w:rPr>
        <w:t>THE GOSPEL PICTURED BY THE ARK OF NOAH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Laotian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rFonts w:ascii="DokChampa" w:hAnsi="DokChampa" w:cs="DokChampa"/>
          <w:sz w:val="24"/>
          <w:szCs w:val="22"/>
        </w:rPr>
      </w:pPr>
      <w:r>
        <w:rPr>
          <w:rFonts w:cs="DokChampa" w:ascii="DokChampa" w:hAnsi="DokChampa"/>
          <w:sz w:val="24"/>
          <w:szCs w:val="22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ຄໍາເທດສະໜາເທດ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ໃນວັນຂອງພຣະເຈົ້າຕອນແລງ</w:t>
      </w:r>
      <w:r>
        <w:rPr>
          <w:rFonts w:cs="Saysettha OT" w:ascii="Saysettha OT" w:hAnsi="Saysettha OT"/>
          <w:sz w:val="24"/>
          <w:szCs w:val="24"/>
        </w:rPr>
        <w:t>18/6/2017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Heading6"/>
        <w:rPr>
          <w:szCs w:val="22"/>
        </w:rPr>
      </w:pPr>
      <w:r>
        <w:rPr>
          <w:szCs w:val="22"/>
        </w:rPr>
        <w:t>Lord's Day Evening, June 18, 2017</w:t>
      </w:r>
    </w:p>
    <w:p>
      <w:pPr>
        <w:pStyle w:val="Normal"/>
        <w:ind w:left="1152" w:right="1152" w:hanging="10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152" w:right="1152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ໄດ້ລີ້ໜ້າຂອງເຮົາຈາກທ່ານ ທ່ານຖືກດູໝີ່ນ ແລະ   </w:t>
      </w:r>
    </w:p>
    <w:p>
      <w:pPr>
        <w:pStyle w:val="Normal"/>
        <w:ind w:left="1152" w:right="1152" w:hanging="0"/>
        <w:jc w:val="both"/>
        <w:rPr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ພວກເຮົາບໍ່ໄດ້ນັບຖືທ່ານ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ຊາຢາ </w:t>
      </w:r>
      <w:r>
        <w:rPr>
          <w:rFonts w:cs="Saysettha OT" w:ascii="Saysettha OT" w:hAnsi="Saysettha OT"/>
          <w:sz w:val="24"/>
          <w:szCs w:val="22"/>
        </w:rPr>
        <w:t>53:3)</w:t>
      </w:r>
      <w:r>
        <w:rPr>
          <w:sz w:val="24"/>
          <w:szCs w:val="22"/>
        </w:rPr>
        <w:t xml:space="preserve"> </w:t>
      </w:r>
    </w:p>
    <w:p>
      <w:pPr>
        <w:pStyle w:val="Normal"/>
        <w:ind w:left="1296" w:right="1296" w:hanging="1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ນີ້ຄືສິ່ງທີ່ທ່ານເຮັດຖ້າທ່ານຫາກຍັງບໍ່ທັນໄດ້ກັບໃຈໃໝ່ເທື່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ລີ້ໜ້າຂອງ ທ່ານຈາກ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ດູໝີ່ນ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ທ່ານບໍ່ໄດ້ນັບຖືພຣະຄຣ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ຄືຫົນ ທາງທີ່ທ່ານຄິດເຖິງເລື່ອງ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ອາດຈະເວົ້າວ່າມັນບໍ່ແມ່ນ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ອາດຈະເວົ້າ ວ່າທ່ານບໍ່ໄດ້ຄິດເລື່ອງພຣະເຢຊູແບບ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ຄິດວ່າຕົນເອງຮັກພຣະເຢຊູແຕ່ທ່ານກໍາລັງ ຫລອກຕົວເອງ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ຜູ້ທໍານວາຍເຢເຣມີໄດ້ກ່າວວ່າ</w:t>
      </w:r>
      <w:r>
        <w:rPr>
          <w:rFonts w:cs="Saysettha OT" w:ascii="Saysettha OT" w:hAnsi="Saysettha OT"/>
          <w:sz w:val="24"/>
          <w:szCs w:val="24"/>
        </w:rPr>
        <w:t>: “</w:t>
      </w:r>
      <w:r>
        <w:rPr>
          <w:rFonts w:ascii="Saysettha OT" w:hAnsi="Saysettha OT" w:cs="Saysettha OT"/>
          <w:sz w:val="24"/>
          <w:sz w:val="24"/>
          <w:szCs w:val="24"/>
        </w:rPr>
        <w:t>ຈິດໃຈກໍເປັນໂຕຫລອກລວງເໜືອກວ່າ ສິ່ງໃດທັງໝົ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17:9)</w:t>
      </w:r>
      <w:r>
        <w:rPr>
          <w:rFonts w:ascii="Saysettha OT" w:hAnsi="Saysettha OT" w:cs="Saysettha OT"/>
          <w:sz w:val="24"/>
          <w:sz w:val="24"/>
          <w:szCs w:val="24"/>
        </w:rPr>
        <w:t>ພວກທ່ານຖືວ່າໃຈຂອງທ່ານດີເມື່ອມັນບອກທ່ານວ່າທ່ານຮັກ 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ຖືວ່າໃຈຂອງທ່ານເວົ້າຄວາມຈິງແຕ່ທ່ານເວົ້າຜິ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ຫລອກລວງ“ເໜືອ ກວ່າສິ່ງໃດໝົດ”ບໍ່ມີອັນໃດຫລອກລວງໄດ້ຫຼາຍກວ່າໃຈຂອງທ່ານເ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ຕັມໄປດ້ວ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ຕີສອງໜ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ຫລອກລວງແລະບໍ່ຊື່ສ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ຈຂອງທ່ານບໍ່ໍຊື່ສັດ“ເໜືອກວ່າສິ່ງໃດ ທັງໝົດ” ບໍ່ມີອັນໃດທີ່ບໍ່ຊື່ສັດຫຼາຍກວ່າໃຈອງທ່າ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ນປອບໃຈໂຕເອງໂດຍການຄິດວ່າໃຈຂອງທ່ານບໍ່ໄດ້ຊື່ສັດຫຼາຍກວ່າຄົນອື່ນໆ ແລະທ່ານກໍເວົ້າຖື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ໃນທາງໜື່ງນັ້ນຄືຄວາມຈິ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ທ່ານບໍ່ໄດ້ພິຈາລະນາຄວາມຈິງທີ່ວ່າ ມັນເປັນຄວາມຈິງເພາະໃຈຂອງທຸກຄົນເຊື່ອມຊາມຍ້ອນຄວາມບາບດັ່ງເດີ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 ຊອກຫາເຫດຜົນອື່ນເປັນເວລາສາມສ່ວນສີ່ຂອງສະຕະວັດ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ຂ້າພະເຈົ້າກໍຖືກບັງຄັບໃຫ້ກັບໄປຫາບາບເດີມ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ພາະບໍ່ມີເຫດຜົນອື່ນທີ່ຂ້າພະເຈົ້າຮູ້ທີ່ີສາມາດອະທິບາຍໄດ້ວ່າ ເປັນຫຍັງທຸກຄົນທີ່ຂ້າພະເຈົ້າເຄີຍຮູ້ຈັກຈື່ງ“ລີ້ໜ້າຂອງເຂົາຈາກພຣະອົງ”ຄືກັບອາດາມລີ້ໜ້າຂອງລາວຈາກພຣະຄຣິດຜູ້ຊົງສະພາບຂອງມະນຸດໃນສວນເອເດນ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sz w:val="22"/>
          <w:szCs w:val="22"/>
        </w:rPr>
        <w:t xml:space="preserve">  </w:t>
      </w:r>
    </w:p>
    <w:p>
      <w:pPr>
        <w:pStyle w:val="Normal"/>
        <w:ind w:left="1296" w:right="1296" w:hanging="1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52" w:right="-18" w:hanging="0"/>
        <w:jc w:val="both"/>
        <w:rPr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ໄດ້ລີ້ໜ້າຂອງເຮົາຈາກທ່ານ ທ່ານຖືກດູໝີ່ນ ແລະພວກເຮົາບໍ່ໄດ້ ນັບຖືທ່າ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ຊາຢາ </w:t>
      </w:r>
      <w:r>
        <w:rPr>
          <w:rFonts w:cs="Saysettha OT" w:ascii="Saysettha OT" w:hAnsi="Saysettha OT"/>
          <w:sz w:val="24"/>
          <w:szCs w:val="22"/>
        </w:rPr>
        <w:t>53:3)</w:t>
      </w:r>
      <w:r>
        <w:rPr>
          <w:sz w:val="24"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ທ່ານບໍ່ໄດ້ໃຫ້ຄຸນຄ່າແກ່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ບໍ່ໄດ້ຄິດວ່າພຣະເຢຊູສໍາຄັນ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ນດໍາເນີນຊີວິດຢູ່ໃຕ້ຄວາມເພີ້ຝັນວ່າຂໍ້ນີ້ຜິດ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ວ່າທ່ານຮັກພຣະເຢຊູແທ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ວ່າທ່ານ ນັບຖືພຣະອົງຢ່າງສູ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ແທນທີ່ການຍອມຮັບໃນສິ່ງທີ່ໃຈຂອງທ່ານໃສ່ຢາແລະບິດ ເບືອນໂດຍບາບເດີມແລະບາບສ່ວນບຸກຄົນທີ່ບອກທ່າ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ທ່ານຄວນຈະສົງໄສການຕີລາ ຄາຂອງຫົວໃຈຂອງທ່າ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ທ່ານມີຄວາມຄິດຕ່າງໆພາຍໃນເລື່ອງຄວາມຮັກຂອງພຣະຄຣິດ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ທ່ານສາ ມາດເວົ້າແບບນີ້ໄດ້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 xml:space="preserve">ຈົ່ງຟັງແລ້ວຫຼັງຈາກນັ້ນຈົ່ງຖາມໂຕທ່ານເອງຖ້າທ່ານສາມາດເວົ້າ ແບບນີ້ດ້ວຍສຸຈະລິດໃຈໝົດທຸກຢ່າງໄດ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ທ່ານເວົ້າໄດ້ບໍ່ວ່າ“ຂ່າວປະເສີດຊື່ງເມື່ອກ່ອນໜ້າ ເບື່ອແລະບໍ່ມີຊີວິດຊີວາກໍາລັງເປັນເລື່ອງໜ້າຕື່ນເຕັ້ນເມື່ອຂ້ອຍໄດ້ຍິນກ່ຽວກັບພຣະເຢຊູ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>ທ່ານສາມາດເວົ້າແບບນັ້ນດ້ວຍສຸດຈະລິດໃຈໄດ້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ຖ້າບໍ່ໍ່ເລື່ອງນີ້ກໍພິສູດໃຫ້ເຫັນວ່າທ່ານບໍ່ ໄດ້ນັບຖືພຣະເຢຊູຄືກັບທີ່ເອມີ ຊາບາລາການັບຖື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ຫຼືທ່ານເວົ້າແບບນີ້ໄດ້ບໍ</w:t>
      </w:r>
      <w:r>
        <w:rPr>
          <w:rFonts w:cs="Saysettha OT" w:ascii="Saysettha OT" w:hAnsi="Saysettha OT"/>
          <w:sz w:val="24"/>
          <w:szCs w:val="24"/>
        </w:rPr>
        <w:t>: “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ຖືກຄຶງເທິງໄມ້ກາງແຂນເພື່ອ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ເມື່ອ ຂ້ອຍເປັນສັດຕູຂອງພຣະອົງແລະບໍ່ຍອມ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ຄິດອັນນີ້ໄດ້ທຸບ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ຣິດ ໄດ້ມອບຊີວິດຂອງພຣະອົງໃຫ້ຂ້ອຍແລະ ເພາະເຫດນີ້ຂ້ອຍຈື່ງຈະມອບທຸກສິ່ງທຸກຢ່າງໃຫ້ ກັບພຣະອົ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ພຣະເຢຊູຊົງເປັນຜູ້ຊ່ວຍໃຫ້ລອດຂອງຂ້ອ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ົງເປັນທີ່ຢຸດພັກຂອງຂ້ອຍແລະເປັນພຣະຜູ້ຊ່ວຍຂອງຂ້ອ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ອຍຄົງບໍ່ສາມາດເຮັດຫຍັງຫຼາຍເພື່ອພຣະເຢຊູໄດ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ານຮັບ ໃຊ້ພຣະເຢຊູຄືຄວາມຍິນດີຂອງຂ້ອຍ” ທ່ານສາມາດເວົ້າຄໍາພວກນັ້ນດ້ວຍຄວາມຊື່ສັດ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ບບຈອນເຄແກນເວົ້າໄດ້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ຖ້າທ່ານລັງເລໃຈມັນບໍ່ແມ່ນເພາະທ່ານຮູ້ດີວ່າໂຕທ່ານເອງ ໄດ້ລີ້ໜ້າຈາກ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ທີ່ວ່າທ່ານບໍ່ໄດ້ຄິດເຖິງເລື່ອງພຣະເຢຊູຫຼາຍແມ່ນ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ອີກຫົນທາງໜື່ງທີ່ຈະພິສູດຄວາມຮັກຂອງທ່ານທີ່ມີຕໍ່ພຣະເຢຊູກໍຄືສໍານຶກເລື່ອງບາບ ຈົນກວ່າທີ່ທ່ານຈະຮູ້ສຶກວ່າບາບສໍາຫຼັບການປະຕິເສດ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ຈະບໍ່ມີວັນນັບຖືພຣະ ເຢຊູຄຣິດເດັດຂາດ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ເຢຊູຕັດ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2"/>
          <w:szCs w:val="22"/>
        </w:rPr>
      </w:pPr>
      <w:r>
        <w:rPr>
          <w:rFonts w:cs="Saysettha OT" w:ascii="Saysettha OT" w:hAnsi="Saysettha OT"/>
          <w:sz w:val="22"/>
          <w:szCs w:val="22"/>
        </w:rPr>
      </w:r>
    </w:p>
    <w:p>
      <w:pPr>
        <w:pStyle w:val="Normal"/>
        <w:ind w:left="1440" w:right="-18" w:hanging="86"/>
        <w:jc w:val="both"/>
        <w:rPr/>
      </w:pPr>
      <w:r>
        <w:rPr>
          <w:rFonts w:cs="Saysettha OT" w:ascii="Saysettha OT" w:hAnsi="Saysettha OT"/>
          <w:sz w:val="24"/>
          <w:szCs w:val="28"/>
        </w:rPr>
        <w:t>“</w:t>
      </w:r>
      <w:r>
        <w:rPr>
          <w:rFonts w:ascii="Saysettha OT" w:hAnsi="Saysettha OT" w:cs="Saysettha OT"/>
          <w:sz w:val="24"/>
          <w:sz w:val="24"/>
          <w:szCs w:val="28"/>
        </w:rPr>
        <w:t>ເມື່ອພຣະອົງ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>ພຣະວິນຍານບໍລິສຸດ</w:t>
      </w:r>
      <w:r>
        <w:rPr>
          <w:rFonts w:cs="Saysettha OT" w:ascii="Saysettha OT" w:hAnsi="Saysettha OT"/>
          <w:sz w:val="24"/>
          <w:szCs w:val="28"/>
        </w:rPr>
        <w:t>)</w:t>
      </w:r>
      <w:r>
        <w:rPr>
          <w:rFonts w:ascii="Saysettha OT" w:hAnsi="Saysettha OT" w:cs="Saysettha OT"/>
          <w:sz w:val="24"/>
          <w:sz w:val="24"/>
          <w:szCs w:val="28"/>
        </w:rPr>
        <w:t>ສະເດັດມາພຣະອົງຈະຊົງກະທໍາໃຫ້ ໂລກຮູ້ສຶກເຖິງຄວາມຜິດບາບ</w:t>
      </w:r>
      <w:r>
        <w:rPr>
          <w:rFonts w:cs="Saysettha OT" w:ascii="Saysettha OT" w:hAnsi="Saysettha OT"/>
          <w:sz w:val="24"/>
          <w:szCs w:val="28"/>
        </w:rPr>
        <w:t xml:space="preserve">... </w:t>
      </w:r>
      <w:r>
        <w:rPr>
          <w:rFonts w:ascii="Saysettha OT" w:hAnsi="Saysettha OT" w:cs="Saysettha OT"/>
          <w:sz w:val="24"/>
          <w:sz w:val="24"/>
          <w:szCs w:val="28"/>
        </w:rPr>
        <w:t xml:space="preserve">ເຖິງຄວາມຜິດບາບນັ້ນຄືເພາະເຂົາບໍ່ເຊື່ອ ໃນເຮົາ” 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 xml:space="preserve">ໂຢຮັນ </w:t>
      </w:r>
      <w:r>
        <w:rPr>
          <w:rFonts w:cs="Saysettha OT" w:ascii="Saysettha OT" w:hAnsi="Saysettha OT"/>
          <w:sz w:val="24"/>
          <w:szCs w:val="28"/>
        </w:rPr>
        <w:t>16:8,9)</w:t>
      </w:r>
      <w:r>
        <w:rPr>
          <w:szCs w:val="22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ຖ້າທ່ານບໍ່ໄດ້ສໍານຶກບາບສໍາຫຼັບການປະຕິເສດ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ກໍເປັນເຄື່ອງໝາຍທີ່ແນ່ນອນ ວ່າທ່ານ“ບໍ່ໄດ້ນັບຖືທ່ານ”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ດັບໂບຢູ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ຊັດບອກເຮົາວ່າ “ພຣະວິນຍານບໍລິສຸດຈະບໍ່ ສ້າງມະນຸດຂື້ນມາໃຫມ່ຈົນກວ່າພຣະອົງຈະເຮັດໃຫ້ມະນຸດສໍານຶກ” ຄວາມຮູ້ສຶກຜິດໄດ້ຕຽມ ມະນຸດທີ່ຈະໄດ້ຮັບການຊ່ວຍໃຫ້ພົ້ນຈາກມັນໂດຍອົງພຣະຜູ້ເປັນເຈົ້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ທ່ານຈະບໍ່ເຫັນວ່າພຣະຄຣິດຊົງມີຄ່າແນວໃດຈົນກວ່າທ່ານ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ຜ່ານການຫຼີ້ນເກມ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</w:r>
      <w:r>
        <w:rPr>
          <w:rFonts w:ascii="Saysettha OT" w:hAnsi="Saysettha OT" w:cs="Saysettha OT"/>
          <w:sz w:val="24"/>
          <w:sz w:val="24"/>
          <w:szCs w:val="24"/>
        </w:rPr>
        <w:t>ຢ້ານຄວາມຕາຍ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ab/>
        <w:t xml:space="preserve">   </w:t>
      </w:r>
      <w:r>
        <w:rPr>
          <w:rFonts w:ascii="Saysettha OT" w:hAnsi="Saysettha OT" w:cs="Saysettha OT"/>
          <w:sz w:val="24"/>
          <w:sz w:val="24"/>
          <w:szCs w:val="24"/>
        </w:rPr>
        <w:t>ຍອມແພ້ກັບໂຕເອງ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4"/>
          <w:szCs w:val="24"/>
          <w:lang w:eastAsia="ko-KR"/>
        </w:rPr>
      </w:pPr>
      <w:r>
        <w:rPr>
          <w:rFonts w:cs="Saysettha OT" w:ascii="Saysettha OT" w:hAnsi="Saysettha OT"/>
          <w:sz w:val="24"/>
          <w:szCs w:val="24"/>
        </w:rPr>
        <w:tab/>
        <w:tab/>
      </w:r>
      <w:r>
        <w:rPr>
          <w:rFonts w:ascii="Saysettha OT" w:hAnsi="Saysettha OT" w:cs="Saysettha OT"/>
          <w:sz w:val="24"/>
          <w:sz w:val="24"/>
          <w:szCs w:val="24"/>
        </w:rPr>
        <w:t>ຖືກໂນ້ມນ້າວເລື່ອງບາບ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Saysettha OT" w:hAnsi="Saysettha OT" w:cs="Saysettha OT"/>
          <w:sz w:val="22"/>
          <w:szCs w:val="22"/>
          <w:lang w:eastAsia="ko-KR"/>
        </w:rPr>
      </w:pPr>
      <w:r>
        <w:rPr>
          <w:rFonts w:cs="Saysettha OT" w:ascii="Saysettha OT" w:hAnsi="Saysettha OT"/>
          <w:sz w:val="22"/>
          <w:szCs w:val="22"/>
          <w:lang w:eastAsia="ko-K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ບາງຄົນອາດຈະເວົ້າວ່າ“ມັນເປັນການກຽມທີ່ຍາກຫຼາຍ”ແຕ່ມັນຄືການກຽມທີ່ທ່ານຕ້ອງການ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cs="DokChampa"/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ເປັນໃຈຄວາມທີ່ຍິ່ງໃຫຍ່ຂອງພຣະຄໍາພີທັງໝົ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ພຣະເຢຊູຊົງພົບສາວົກສອງຄົນ ພຣະອົງຊົງເວົ້າກັບ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ົນພໍສົມຄວນ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ປີດໜັງສືລູກາ </w:t>
      </w:r>
      <w:r>
        <w:rPr>
          <w:rFonts w:cs="Saysettha OT" w:ascii="Saysettha OT" w:hAnsi="Saysettha OT"/>
          <w:sz w:val="24"/>
          <w:szCs w:val="24"/>
          <w:lang w:bidi="lo-LA"/>
        </w:rPr>
        <w:t>24:25-27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ຢູ່ໜ້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11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ພຣະທໍາສະບັບສະກໍຟິວສຶກສາ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ໍເຊີນຢືນຂື້ນໃນຂະນະທີ່ຂ້າພະເຈົ້າອ່າ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WWBodyText2"/>
        <w:rPr>
          <w:rFonts w:cs="DokChampa"/>
          <w:sz w:val="22"/>
          <w:szCs w:val="22"/>
          <w:lang w:bidi="lo-LA"/>
        </w:rPr>
      </w:pPr>
      <w:r>
        <w:rPr>
          <w:rFonts w:cs="DokChampa"/>
          <w:sz w:val="22"/>
          <w:szCs w:val="22"/>
          <w:lang w:bidi="lo-LA"/>
        </w:rPr>
      </w:r>
    </w:p>
    <w:p>
      <w:pPr>
        <w:pStyle w:val="Normal"/>
        <w:ind w:left="1440" w:right="-18" w:hanging="86"/>
        <w:jc w:val="both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ຕັດ​ແກ່​ສອງ​ຄົນ​ນັ້ນ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ໂອຄົນໂງ່ແລະ​ມີ​ໃຈ​ເສື່ອຍ​ຊ້າໃນ​ການ​ເຊື່ອ​ບັນດາ​ຄຳ​ຊຶ່ງ​ພວກ​ສາສະ​ດາ​ພະຍາກອນ​ໄດ້​ກ່າວ​ໄວ້​ນັ້ນ ຈຳ​ເປັນ​ຊຶ່ງ​ພຣະ​ຄຣິດ​ຈະ​ຕ້ອງ​ທົນ​ທຸກທໍລະມານ​ຢ່າງ​ນັ້ນແລ້ວ​ເຂົ້າ​ໃນ​ສະ​ຫງ່າ​ລາ​ສີ​ຂອງ​ພຣະອົງ​ບໍ່ແມ່ນ​ຫລື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ຈຶ່ງ​ຊົງ​ເລີ່ມ​ອະທິບາຍ​ພຣະ​ຄຳ​ພີ​ທີ່​ເລັງ​ເຖິງ​ພຣະອົງ​ທຸກ​ຂໍ້​ໃຫ້​ເຂົາ​ຟັງ ເລີ່ມ​ຕົ້ນ​ຕັ້ງ​ແຕ່​ໂມ​ເສດ​ແລະ​ບັນດາ​ສາສະດາ​ພະຍາກອ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25-27)</w:t>
      </w:r>
      <w:r>
        <w:rPr>
          <w:rFonts w:cs="Saysettha OT" w:ascii="Saysettha OT" w:hAnsi="Saysettha OT"/>
          <w:sz w:val="24"/>
          <w:szCs w:val="28"/>
        </w:rPr>
        <w:t xml:space="preserve">  </w:t>
      </w:r>
    </w:p>
    <w:p>
      <w:pPr>
        <w:pStyle w:val="WWBodyTex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ຢຊູຊົງໃຊ້ເວລາຫຼາຍຊົ່ວໂມງໃນການສອນທັງໝົດ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ັນທະສັນຍາເດີມຍາວມີ </w:t>
      </w:r>
      <w:r>
        <w:rPr>
          <w:rFonts w:cs="Saysettha OT" w:ascii="Saysettha OT" w:hAnsi="Saysettha OT"/>
          <w:sz w:val="24"/>
          <w:szCs w:val="24"/>
        </w:rPr>
        <w:t xml:space="preserve">984 </w:t>
      </w:r>
      <w:r>
        <w:rPr>
          <w:rFonts w:ascii="Saysettha OT" w:hAnsi="Saysettha OT" w:cs="Saysettha OT"/>
          <w:sz w:val="24"/>
          <w:sz w:val="24"/>
          <w:szCs w:val="24"/>
        </w:rPr>
        <w:t>ໜ້າຢູ່ໃນສະບັບຄິງເຈມສ໌ຂອງຂ້າພ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ພຣະເຢຊູຮອດປະຖົມມະການບົດທີ່ </w:t>
      </w:r>
      <w:r>
        <w:rPr>
          <w:rFonts w:cs="Saysettha OT" w:ascii="Saysettha OT" w:hAnsi="Saysettha OT"/>
          <w:sz w:val="24"/>
          <w:szCs w:val="24"/>
        </w:rPr>
        <w:t xml:space="preserve">6,7,8 </w:t>
      </w:r>
      <w:r>
        <w:rPr>
          <w:rFonts w:ascii="Saysettha OT" w:hAnsi="Saysettha OT" w:cs="Saysettha OT"/>
          <w:sz w:val="24"/>
          <w:sz w:val="24"/>
          <w:szCs w:val="24"/>
        </w:rPr>
        <w:t>ພຣະອົງກໍໜ້າຈະອະທິບາຍວ່າເຮືອຂອງໂນອາເວົ້າເຖິງພຣະອົງແນວໃດແດ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ຂະ ນະທີ່ພຣະອົງເວົ້າເຖິງເລື່ອງໂນອ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ໍ້າຖ້ວມໃຫຍ່ແລະເຮື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ອົງຈະຕ້ອງສະແດງໃຫ້ ເຂົາເຫັນ“ທີ່​ເລັງ​ເຖິງ​ພຣະອົງ​ທຸກ​ຂໍ້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ລູກາ</w:t>
      </w:r>
      <w:r>
        <w:rPr>
          <w:rFonts w:cs="Saysettha OT" w:ascii="Saysettha OT" w:hAnsi="Saysettha OT"/>
          <w:sz w:val="24"/>
          <w:szCs w:val="24"/>
        </w:rPr>
        <w:t>24:27)</w:t>
      </w:r>
      <w:r>
        <w:rPr>
          <w:rFonts w:ascii="Saysettha OT" w:hAnsi="Saysettha OT" w:cs="Saysettha OT"/>
          <w:sz w:val="24"/>
          <w:sz w:val="24"/>
          <w:szCs w:val="24"/>
        </w:rPr>
        <w:t>ບົດທີ່ຕ່າງໆຂອງໜັງສືປະຖົມມະການເຫຼົ່າ ນີ້ເປັນສິ່ງທີ່ສໍາຄັນທີ່ພຣະອົງບໍ່ສາມາດຂ້າມໄປໂດຍທີ່ບໍ່ເວົ້າເຖິງມັນໄດ້ເລີຍ</w:t>
      </w:r>
      <w:r>
        <w:rPr>
          <w:rFonts w:cs="Saysettha OT" w:ascii="Saysettha OT" w:hAnsi="Saysettha OT"/>
          <w:sz w:val="24"/>
          <w:szCs w:val="24"/>
        </w:rPr>
        <w:t>.​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ແນ່ນອນໜັງສືປະຖົມມະການບົດທີ່ຫົ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ຈັດແລະແປດເຕັມໄປດ້ວຍປະເພດການ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ຊ້ຮູບອະທິບາຍແລະພາບຂອງ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ນັບຕັ້ງແຕ່ທີ່ພຣະອົງຊົງເລິ່ມຕົ້ນເວົ້າເຖິງງານຂຽນຂອງໂມເສ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ູ້ຂຽນປະຖົມມະການແລ້ວອະທິບາຍ“</w:t>
      </w:r>
      <w:r>
        <w:rPr>
          <w:rFonts w:ascii="Saysettha OT" w:hAnsi="Saysettha OT" w:cs="Saysettha OT"/>
          <w:sz w:val="24"/>
          <w:sz w:val="24"/>
          <w:szCs w:val="24"/>
        </w:rPr>
        <w:t>​ອະທິບາຍ​ພຣະ​ຄຳ​ພີ​ທີ່​ເລັງ​ເຖິງ​ພຣະອົງ​ທຸກ​ຂໍ້​ໃຫ້​ເຂົາ​ຟັ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4"/>
          <w:lang w:bidi="lo-LA"/>
        </w:rPr>
        <w:t>24:27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ສົງໄສເລີຍທີ່ພຣະອົງບອກເຂົາວ່າເຮືອໄດ້ເວົ້າເຖິງພຣະອົງແນວໃດແດ່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ແມ່ນ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ຢຊູຄືໃຈຄວາມທີ່ຍິ່ງໃຫຍ່ຂອງພຣະຄໍາພີທັງໝົດແລະມີຫຼາຍຢ່າງທີ່ພວກເຮົາສາມາດຮຽນຮູ້ກ່ຽວກັບພຣະອົງໄດ້ໂດຍການສຶກສາເຮືອ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ນີ້ຄືປະເດັ່ນຕ່າງໆຂອງ ຂ່າວປະເສີດທີ່ພຣະເຢຊູຊົງກ່າວເຖິງຢ່າງບໍ່ສົງໄສໃນຂະນະທີ່ພຣະອົງ “​​ຊົງ​ເລີ່ມ​ອະທິບາຍ​ພຣະ​ຄຳ​ພີ​ທີ່​ເລັງ​ເຖິງ​ພຣະອົງ​ທຸກ​ຂໍ້​ໃຫ້​ເຂົາ​ຟັ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4:27)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ind w:left="720" w:hanging="720"/>
        <w:rPr/>
      </w:pPr>
      <w:r>
        <w:rPr>
          <w:b/>
          <w:sz w:val="24"/>
          <w:szCs w:val="22"/>
        </w:rPr>
        <w:t>I</w:t>
      </w:r>
      <w:r>
        <w:rPr>
          <w:rFonts w:cs="Saysettha OT" w:ascii="Saysettha OT" w:hAnsi="Saysettha OT"/>
          <w:b/>
          <w:sz w:val="24"/>
          <w:szCs w:val="22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2"/>
        </w:rPr>
        <w:t>ໜື່ງ ເຮືອພາບຂອງພຣະຄຣິດໃນຖານະທີ່ບໍ່ດຶງດູດ</w:t>
      </w:r>
      <w:r>
        <w:rPr>
          <w:rFonts w:cs="Saysettha OT" w:ascii="Saysettha OT" w:hAnsi="Saysettha OT"/>
          <w:b/>
          <w:sz w:val="24"/>
          <w:szCs w:val="22"/>
        </w:rPr>
        <w:t>.</w:t>
      </w:r>
      <w:r>
        <w:rPr>
          <w:b/>
          <w:sz w:val="24"/>
          <w:szCs w:val="22"/>
        </w:rPr>
        <w:t xml:space="preserve"> </w:t>
      </w:r>
    </w:p>
    <w:p>
      <w:pPr>
        <w:pStyle w:val="WWBodyText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ຄືກັບທີ່ຂ້າພະເຈົ້າໄດ້ເວົ້າແລ້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ເຮືອຂອງໂນອາບໍ່ໄດ້ງ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ຮືອທີ່ມີສີສົດໃສເຊິ່ງ ພວກຄູທີ່ໂງ່ມັກເອົາໃຫ້ພວກນັກຮຽນຢູ່ໂຮງຮຽນວັນອາທິດເບິ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ຮືອເປັນກ່ອງໃຫຍ່ ສີດໍາທີ່ເຮັດດ້ວຍໄມ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ປົກຫຸມດ້ວຍນໍ້າມັນຍາງດໍາທັງດ້ານໃນແລະດ້ານນອ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 ຊົງຕັດ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Cs w:val="22"/>
        </w:rPr>
        <w:t xml:space="preserve">  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8"/>
        </w:rPr>
        <w:t>“</w:t>
      </w:r>
      <w:r>
        <w:rPr>
          <w:rFonts w:ascii="Saysettha OT" w:hAnsi="Saysettha OT" w:cs="Saysettha OT"/>
          <w:sz w:val="24"/>
          <w:sz w:val="24"/>
          <w:szCs w:val="28"/>
        </w:rPr>
        <w:t xml:space="preserve">ເຈົ້າຈົ່ງຕໍ່ເຮືອດ້ວຍໄມ້ສົນໂກເຟີ ເຈົ້າຈົ່ງເຮັດເປັນຫ້ອງໆໃນເຮືອ ແລະຢາ ທັງຂ້າງໃນຂ້າງນອກດ້ວຍນໍ້າມັນຍາງ” 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 xml:space="preserve">ປະຖົມມະການ </w:t>
      </w:r>
      <w:r>
        <w:rPr>
          <w:rFonts w:cs="Saysettha OT" w:ascii="Saysettha OT" w:hAnsi="Saysettha OT"/>
          <w:sz w:val="24"/>
          <w:szCs w:val="28"/>
        </w:rPr>
        <w:t>6:14)</w:t>
      </w:r>
      <w:r>
        <w:rPr>
          <w:szCs w:val="22"/>
        </w:rPr>
        <w:t xml:space="preserve">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ຮືອເປັນກ່ອງສີດໍາທີ່ມີພື້ນພຽ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ຍາວປະມານ </w:t>
      </w:r>
      <w:r>
        <w:rPr>
          <w:rFonts w:cs="Saysettha OT" w:ascii="Saysettha OT" w:hAnsi="Saysettha OT"/>
          <w:sz w:val="24"/>
          <w:szCs w:val="24"/>
        </w:rPr>
        <w:t xml:space="preserve">500 </w:t>
      </w:r>
      <w:r>
        <w:rPr>
          <w:rFonts w:ascii="Saysettha OT" w:hAnsi="Saysettha OT" w:cs="Saysettha OT"/>
          <w:sz w:val="24"/>
          <w:sz w:val="24"/>
          <w:szCs w:val="24"/>
        </w:rPr>
        <w:t>ຟ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ກວ້າງປະມານ </w:t>
      </w:r>
      <w:r>
        <w:rPr>
          <w:rFonts w:cs="Saysettha OT" w:ascii="Saysettha OT" w:hAnsi="Saysettha OT"/>
          <w:sz w:val="24"/>
          <w:szCs w:val="24"/>
        </w:rPr>
        <w:t xml:space="preserve">90 </w:t>
      </w:r>
      <w:r>
        <w:rPr>
          <w:rFonts w:ascii="Saysettha OT" w:hAnsi="Saysettha OT" w:cs="Saysettha OT"/>
          <w:sz w:val="24"/>
          <w:sz w:val="24"/>
          <w:szCs w:val="24"/>
        </w:rPr>
        <w:t xml:space="preserve">ຟຸດແລະສູງ ປະມານ </w:t>
      </w:r>
      <w:r>
        <w:rPr>
          <w:rFonts w:cs="Saysettha OT" w:ascii="Saysettha OT" w:hAnsi="Saysettha OT"/>
          <w:sz w:val="24"/>
          <w:szCs w:val="24"/>
        </w:rPr>
        <w:t xml:space="preserve">60 </w:t>
      </w:r>
      <w:r>
        <w:rPr>
          <w:rFonts w:ascii="Saysettha OT" w:hAnsi="Saysettha OT" w:cs="Saysettha OT"/>
          <w:sz w:val="24"/>
          <w:sz w:val="24"/>
          <w:szCs w:val="24"/>
        </w:rPr>
        <w:t>ຟ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ຖືກສ້າງໃຫ້ລອຍຂື້ນເທົ່ານັ້ນບໍ່ແມ່ນໃຫ້ແລ່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ຂີ້ຮ້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ັນພາ ຊະນະສີດໍາທັງໃນແລະນອ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ບໍ່ມີຫຍັງງາມຈັກຢ່າ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ຄືພາບຂອງ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ໍາພີ ເວົ້າແບບນີ້ເຖິງພຣະຄຣິດ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8"/>
        </w:rPr>
        <w:t>“</w:t>
      </w:r>
      <w:r>
        <w:rPr>
          <w:rFonts w:ascii="Saysettha OT" w:hAnsi="Saysettha OT" w:cs="Saysettha OT"/>
          <w:sz w:val="24"/>
          <w:sz w:val="24"/>
          <w:szCs w:val="28"/>
        </w:rPr>
        <w:t>ທ່ານບໍ່ມີຮູບຮ່າງຫຼືຄວາມສວຍງາມ ແລະເມື່ອເຮົາທັງຫຼາຍຈະແນມເບິ່ງ ທ່າ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ບໍ່ມີຄວາມງາມທີ່ເຮົາຈະເພິ່ງປາດຖະໜາທ່າ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ທ່ານຖືກມະນຸດດູ ໝີ່ນແລະປະຕິເສດ</w:t>
      </w:r>
      <w:r>
        <w:rPr>
          <w:rFonts w:cs="Saysettha OT" w:ascii="Saysettha OT" w:hAnsi="Saysettha OT"/>
          <w:sz w:val="24"/>
          <w:szCs w:val="28"/>
        </w:rPr>
        <w:t>...</w:t>
      </w:r>
      <w:r>
        <w:rPr>
          <w:rFonts w:ascii="Saysettha OT" w:hAnsi="Saysettha OT" w:cs="Saysettha OT"/>
          <w:sz w:val="24"/>
          <w:sz w:val="24"/>
          <w:szCs w:val="28"/>
        </w:rPr>
        <w:t xml:space="preserve">ແລະພວກເຮົາໄດ້ລີ້ໜ້າຂອງເຮົາຈາກທ່ານ ທ່ານຖືກ ດູໝີ່ນແລະເຮົາທັງຫຼາຍບໍ່ໄດ້ນັບຖືທ່ານ” 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 xml:space="preserve">ເອຊາຢາ </w:t>
      </w:r>
      <w:r>
        <w:rPr>
          <w:rFonts w:cs="Saysettha OT" w:ascii="Saysettha OT" w:hAnsi="Saysettha OT"/>
          <w:sz w:val="24"/>
          <w:szCs w:val="28"/>
        </w:rPr>
        <w:t>53:2-3)</w:t>
      </w:r>
      <w:r>
        <w:rPr>
          <w:szCs w:val="22"/>
        </w:rPr>
        <w:t xml:space="preserve">  </w:t>
      </w:r>
    </w:p>
    <w:p>
      <w:pPr>
        <w:pStyle w:val="IndentedQuote"/>
        <w:ind w:left="1440" w:right="1440" w:firstLine="43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ບໍ່ແມ່ນມຸມມອງທີ່ຜູ້ຄົນສ່ວນຫຼາຍແນມເບິ່ງເຮືອເມື່ອພວກເຂົາເຫັນມັນຕັ້ງຢູ່ເທິງພື້ນດິນກ່ອນທີ່ນໍ້າຖ້ວມຈະເກີດຂື້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ມັນບໍ່ມີຄວາມງາມຫຼ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ສະຫງ່າງາ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ຍັ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 ເຂົາບໍ່ໄດ້ອອກແບບມ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ມັນຖືກມະນຸດດູໝີ່ນແລະປະຕິເສດຄືກັບທີ່ພຣະເຢຊູເປັ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ເຂົາໄດ້ລີ້ໜ້າຂອງເຂົາຈາກເຮື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ກັບທີ່ເຂົາໄດ້ລີ້ໜ້າຂອງເຂົາຈາກພຣະເຢຊູ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 ຖືກດູໝີ່ນແລະບໍ່ມີໃຜນັບຖື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ແຫຼະທີ່ວ່າເປັນຫຍັງພວກເຂົາຈື່ງປະຕິເສດທີ່ຈະເຂົ້າໄປ ຂ້າງໃນເຮືອ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ຊັ່ນກັບທີ່ເຂົາປະຕິເສດທີ່ຈະມາຫາພຣະຄຣິດ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ອຸປະກອນແປກປະຫຼາດສີດໍາທີ່ຂີ້ຮ້າຍນີ້ຈະສາມາດຊ່ວຍພວກເຮົາໃຫ້ລອດ ໄດ້ແນວໃດ</w:t>
      </w:r>
      <w:r>
        <w:rPr>
          <w:rFonts w:cs="Saysettha OT" w:ascii="Saysettha OT" w:hAnsi="Saysettha OT"/>
          <w:sz w:val="24"/>
          <w:szCs w:val="24"/>
        </w:rPr>
        <w:t>?”</w:t>
      </w:r>
      <w:r>
        <w:rPr>
          <w:rFonts w:ascii="Saysettha OT" w:hAnsi="Saysettha OT" w:cs="Saysettha OT"/>
          <w:sz w:val="24"/>
          <w:sz w:val="24"/>
          <w:szCs w:val="24"/>
        </w:rPr>
        <w:t>ພວກເຂົາຈະຕ້ອງເວົ້າແບບ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ປະຈຸບັນນີ້ຜູ້ຄົນປະຕິເສດທີ່ຈະມາຫາ ພຣະຄຣິດແລະຮັບຄວາມລອດເພາະເຫດຜົນອັນດຽວ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ຄິດວ່າ“ເປັນຫຍັງພວກ ເຮົາຈື່ງຄວນຖີ້ມຊີວິດໃນແຕ່ລະມື້ແລະຄວາມສຸ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ມ່ວນຊື່ນຂອງເຮົາເພື່ອເຂົາໄປຂ້າງ ໃນພາຊະນະສີດໍາຂີ້ຮ້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ກົ່າໆອັນນັ້ນລະ</w:t>
      </w:r>
      <w:r>
        <w:rPr>
          <w:rFonts w:cs="Saysettha OT" w:ascii="Saysettha OT" w:hAnsi="Saysettha OT"/>
          <w:sz w:val="24"/>
          <w:szCs w:val="24"/>
        </w:rPr>
        <w:t>?”</w:t>
      </w:r>
      <w:r>
        <w:rPr>
          <w:rFonts w:ascii="Saysettha OT" w:hAnsi="Saysettha OT" w:cs="Saysettha OT"/>
          <w:sz w:val="24"/>
          <w:sz w:val="24"/>
          <w:szCs w:val="24"/>
        </w:rPr>
        <w:t>ມັດທາຍບົດທີ່ຊາວສີ່ບອກເຮົາ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ະໄໝ​ຂອງ​ໂນ​ອາ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ນວ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ບຸດ​ມະນຸດ​ສະເດັດ​ມາ​ກໍ​ຈະ​ເປ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ບ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ັ້ນ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ມື່ອ​ກ່ອນ​ວັນ​ນ້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ມ​ນັ້ນ ຄົນ​ທັງ​ຫລາຍ​ໄດ້​ກິນ​ແລະ​ດື່ມ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ການ​ສົມ​ລົດ​ແລະ​ຍົກ​ໃຫ້ເປັນ​ຜົວເມຍ​ກັນ ຈົນ​ເຖິງ​ວັນທີ່​ໂນ​ອາ​ເຂົ້າ​ໃນ​ນາ​ວ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ນ້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ມ​ໄດ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ກວາ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ເອົາ​ພວກ​ເຂົາ​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ິ້ນ ໂດຍ​ບໍ່​ທັນ​ຮູ້​ຕົວ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ບຸດ​ມະນຸດ​ສະເດັດ​ມາ​ກໍ​ຈະ​ເປັນ​ສັນນັ້ນ​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</w:p>
    <w:p>
      <w:pPr>
        <w:pStyle w:val="IndentedVerse"/>
        <w:ind w:left="1440" w:right="-18" w:hanging="86"/>
        <w:rPr>
          <w:rFonts w:ascii="Saysettha OT" w:hAnsi="Saysettha OT" w:cs="Saysettha OT"/>
          <w:szCs w:val="22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7-39)</w:t>
      </w:r>
      <w:r>
        <w:rPr>
          <w:rFonts w:cs="Saysettha OT" w:ascii="Saysettha OT" w:hAnsi="Saysettha OT"/>
          <w:szCs w:val="22"/>
        </w:rPr>
        <w:t xml:space="preserve"> </w:t>
      </w:r>
    </w:p>
    <w:p>
      <w:pPr>
        <w:pStyle w:val="WWBodyText2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ລື່ອງນີ້ໄດ້ສະແດງໃຫ້ເຮົາເຫັນວ່າພວກເຂົາບໍ່ຕ້ອງການທີ່ຈະຢຸດກິນ ແລະດື່ມຢູ່ງານລ້ຽງ ໃຫຍ່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ຕ້ອງການທີ່ຈະຢຸດເຂົ້າຮ່ວມງານແຕ່ງທີ່ຟຸມເຟືອຍແລະຍາວນານທີ່ຜູ້ ຄົນພາກັນຕິດຫຼາຍໃນສະໄໝ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ພວກເຂົາຈື່ງຕ້ອງເລິກງານລ້ຽງຂອງເຂົາ</w:t>
      </w:r>
      <w:r>
        <w:rPr>
          <w:rFonts w:cs="Saysettha OT" w:ascii="Saysettha OT" w:hAnsi="Saysettha OT"/>
          <w:sz w:val="24"/>
          <w:szCs w:val="24"/>
        </w:rPr>
        <w:t>,“</w:t>
      </w:r>
      <w:r>
        <w:rPr>
          <w:rFonts w:ascii="Saysettha OT" w:hAnsi="Saysettha OT" w:cs="Saysettha OT"/>
          <w:sz w:val="24"/>
          <w:sz w:val="24"/>
          <w:szCs w:val="24"/>
        </w:rPr>
        <w:t>ໂຮງ ເຕັ້ນລໍາ”ຂອງເຂ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ເຕັ້ນລໍາແລະການດື່ມຂອງເຂົາ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ແລະຄວາມມ່ວ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ພຽງເພື່ອເຂົ້າໄປ ຂ້າງໃນເຮືອສີດໍາບ່ອນທີ່ບໍ່ມີ“ຄວາມມ່ວນ”ຫຍັງ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ຂົາຄິດແບບນັ້ນ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ແຕ່ພວກເຂົາຜິດແນ່ນ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ະຖານທີ່ແຫ່ງດຽວໃນໂລກບ່ອນທີ່“ຄວາມມ່ວນ”ແລະ ຄວາມຍິນດີທຸກຢ່າງຍັງສືບຕໍ່ດໍາເນີນຕໍ່ໄປໃນຊ່ວງນໍ້າຖ້ວມກໍຄືຢູ່ໃນເຮື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ໂນອາກັບຄອບຄົວຂອງລາວມີສາມັກຄີທໍາກັນໃນຂະນະທີ່ພວກເຂົາເຮັດວຽກຮ່ວມກັນເພື່ອເຝົ້າແລະລ້ຽງສັດໃນຊ່ວງເວລາເມື່ອນໍ້າຖ້ວມແຜ່ນດິນໂລກ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ເຮືອເປັນຄຣິສຕະຈັກແຫ່ງດຽວໃນໂລກໃນຊ່ວງນໍ້າຖ້ວມອັນໂຫດຮ້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ນອາແລະ ສະມາຊິກຄອບຄົວເຈັດຄົນຄືຄຣິສຕະຈັກແຫ່ງດຽວໃນໂລກໃນສະໄໝນັ້ນແລະພວກເຂົາມີ ຊ່ວງເວລາທີ່ພິເສດແຫ່ງການສາມັກຄີທໍາ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ຮັກໃນການນະມັດສະການແລະຄວາມຍິນດີຕາມແບບພຣະເຈົ້າຢູ່ໃນເຮືອ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ມັນບໍ່ແມ່ນແບບນັ້ນບໍທີ່ຄົນທີ່ຍັງບໍ່ລອດເຫັນຄຣິສຕະຈັກທ້ອງຖີ່ນຂອງເຮົາໃນປະຈຸ ບັນນີ້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ພໍ່ແມ່ທີ່ບໍ່ເຊື່ອຫຼາຍຄົນເວົ້າວ່າ</w:t>
      </w:r>
      <w:r>
        <w:rPr>
          <w:rFonts w:cs="Saysettha OT" w:ascii="Saysettha OT" w:hAnsi="Saysettha OT"/>
          <w:sz w:val="24"/>
          <w:szCs w:val="24"/>
        </w:rPr>
        <w:t>:“</w:t>
      </w:r>
      <w:r>
        <w:rPr>
          <w:rFonts w:ascii="Saysettha OT" w:hAnsi="Saysettha OT" w:cs="Saysettha OT"/>
          <w:sz w:val="24"/>
          <w:sz w:val="24"/>
          <w:szCs w:val="24"/>
        </w:rPr>
        <w:t>ເປັນຫຍັງຄົນໜຸ່ມພວກນັ້ນຈື່ງຢາກຈະຢູ່ໃນຄຣິສຕະ ຈັ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ນັ້ນ</w:t>
      </w:r>
      <w:r>
        <w:rPr>
          <w:rFonts w:ascii="Saysettha OT" w:hAnsi="Saysettha OT" w:cs="Saysettha OT"/>
          <w:sz w:val="24"/>
          <w:sz w:val="24"/>
          <w:szCs w:val="24"/>
        </w:rPr>
        <w:t>ຫຼາ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ແມ່ນຫຍັງດຶງດູດພວກເຂົາ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ມີຫຍັງໃຫ້ດື່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ຢາເສບຕິດຫຼືງານ ລ້ຽງປ່າເຖຶ່ອນຢູ່ໃນໂບດ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ຂົາບໍ່ມີການຮ່ວມເພດທີ່ປ່າເຖື່ອນຢູ່ໃນ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ຕ່ເບິ່ງຄື ວ່າເຂົາຢາກໄປບ່ອນນັ້ນຕະຫຼອດເວລ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ຫຍັງແດ່ບ່ອນນັ້ນທັງຂີ້ຮ້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ຕຶກໂບດເກົ່າໆຢູ່ໃນ ເມືອງເຊິ່ງເຮັດໃຫ້ລູກຊາຍລູກສາວຂ້ອຍຢາກໄປຫັ້ນຕະຫຼອດເວລາລະ</w:t>
      </w:r>
      <w:r>
        <w:rPr>
          <w:rFonts w:cs="Saysettha OT" w:ascii="Saysettha OT" w:hAnsi="Saysettha OT"/>
          <w:sz w:val="24"/>
          <w:szCs w:val="24"/>
        </w:rPr>
        <w:t>?”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ທ່ານສາມາດຕອບພໍ່ແມ່ແລະໝູ່ເພື່ອນທີ່ບໍ່ເຊື່ອຂອງທ່ານແບບນີ້ວ່າ</w:t>
      </w:r>
      <w:r>
        <w:rPr>
          <w:rFonts w:cs="Saysettha OT" w:ascii="Saysettha OT" w:hAnsi="Saysettha OT"/>
          <w:sz w:val="24"/>
          <w:szCs w:val="24"/>
        </w:rPr>
        <w:t>:“</w:t>
      </w:r>
      <w:r>
        <w:rPr>
          <w:rFonts w:ascii="Saysettha OT" w:hAnsi="Saysettha OT" w:cs="Saysettha OT"/>
          <w:sz w:val="24"/>
          <w:sz w:val="24"/>
          <w:szCs w:val="24"/>
        </w:rPr>
        <w:t>ຄຣິສຕະຈັກຄືເຮືອຂອງພວກເຮົ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ຊ່ວຍພວກເຮົາຈາກໂລກທີ່ໂດດດ່ຽ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ຜົາໄໝ້ທີ່ພວກເຮົາເຄີຍ ອາໄສ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ຽວນີ້ພວກເຮົາອາໄສຢູ່ໃນຄຣິສຕະຈັກທ້ອງຖີ່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ມີຄວາມສະອາດຫຼາຍ ກວ່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ຄວາມສະໜຸກສະໜານດີໃນຄຣິສຕະຈັກຫຼາຍກວ່າທີ່ພວກເຮົາເຄີຍນຶກຝັນໄວ້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ເປັນຫຍັງຕ້ອງຢູ່ໂດດດ່ຽວລະ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>?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ຈົ່ງກັບບ້ານ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>-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ສູ່ຄຣິສຕະຈັກ</w:t>
      </w:r>
      <w:r>
        <w:rPr>
          <w:rFonts w:cs="Saysettha OT" w:ascii="Saysettha OT" w:hAnsi="Saysettha OT"/>
          <w:b/>
          <w:bCs/>
          <w:i/>
          <w:iCs/>
          <w:sz w:val="24"/>
          <w:szCs w:val="24"/>
        </w:rPr>
        <w:t>!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ຕຶກຄຣິສຕະຈັກເກົ່າໆທີ່ບໍ່ ສະດວກສະບາຍແລະຂີ້ຮ້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ໄດ້ຖືກໂລກທີ່ເຢັນຊ່າແລະໂດດດ່ຽວປະຕິເສ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ຈົ້າບໍ່ ຢາກເຂົ້າມາໃນພົບກັບມິດຕະພາບ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ວາມຍິນດີແລະປອດໄພທີ່ພວກເຮົາພົບຢູ່ໃນຄຣິສຕະ ຈັກທ້ອງຖີ່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້ານຂອງພຣະເຈົ້າຜູ້ຊົງພຣະຊົນຢູ່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ເຊີນເຂົ້າມາສູ່ເຮືອທໍາມະດາ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ຣິສ ຕະຈັກນີ້ບ່ອນທີ່ທ່ານຈະຄົ້ນພົບກັບສັນຕິສຸກແລະຄວາມຍີນດີແບບດຽວກັບທີ່ພວກເຮົາພົບ</w:t>
      </w:r>
      <w:r>
        <w:rPr>
          <w:rFonts w:cs="Saysettha OT" w:ascii="Saysettha OT" w:hAnsi="Saysettha OT"/>
          <w:sz w:val="24"/>
          <w:szCs w:val="24"/>
        </w:rPr>
        <w:t xml:space="preserve">. 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ແມ່ນແລ້ວເຮືອຂີ້ຮ້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ິ່ງເກົ່າໆທີ່ດໍາແຕ່ມັນຄືສະຖານທີ່ແຫ່ງຄວາມຍິນດ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ິດຕະ ພາບແລະຄວາມຮັ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ົ່ງກັບບ້າ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ຂົ້າມາໃນເຮືອທີ່ຖືກດູໝີ່ນຂອງຄຣິສຕະຈັກທ້ອງຖີ່ນນີ້ ກັບພວກ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ຈະລອດແລະທ່ານຈະປະສົບກັບຊີວິດທີ່ມີຄວາມສຸກກັບພວກເຮົ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ind w:left="720" w:hanging="720"/>
        <w:jc w:val="left"/>
        <w:rPr/>
      </w:pPr>
      <w:r>
        <w:rPr>
          <w:b/>
          <w:sz w:val="24"/>
          <w:szCs w:val="22"/>
        </w:rPr>
        <w:t>II</w:t>
      </w:r>
      <w:r>
        <w:rPr>
          <w:rFonts w:cs="Saysettha OT" w:ascii="Saysettha OT" w:hAnsi="Saysettha OT"/>
          <w:b/>
          <w:sz w:val="24"/>
          <w:szCs w:val="22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2"/>
        </w:rPr>
        <w:t>ສອງ ເຮືອເປັນພາບຂອງພຣະໂລຫິດຂອງພຣະຄຣິດ</w:t>
      </w:r>
      <w:r>
        <w:rPr>
          <w:rFonts w:cs="Saysettha OT" w:ascii="Saysettha OT" w:hAnsi="Saysettha OT"/>
          <w:b/>
          <w:sz w:val="24"/>
          <w:szCs w:val="22"/>
        </w:rPr>
        <w:t>.</w:t>
      </w:r>
      <w:r>
        <w:rPr>
          <w:b/>
          <w:sz w:val="24"/>
          <w:szCs w:val="22"/>
        </w:rPr>
        <w:t xml:space="preserve"> </w:t>
      </w:r>
    </w:p>
    <w:p>
      <w:pPr>
        <w:pStyle w:val="WWBodyText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ເຊີນເປີດພຣະຄໍາພີຂອງທ່ານໄປໃນປະຖົມມະການບົດທີ່ຫົກຂໍ້ສິບສີ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ບອກໂນອາ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Cs w:val="22"/>
        </w:rPr>
        <w:t xml:space="preserve">  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8"/>
        </w:rPr>
        <w:t>“</w:t>
      </w:r>
      <w:r>
        <w:rPr>
          <w:rFonts w:ascii="Saysettha OT" w:hAnsi="Saysettha OT" w:cs="Saysettha OT"/>
          <w:sz w:val="24"/>
          <w:sz w:val="24"/>
          <w:szCs w:val="28"/>
        </w:rPr>
        <w:t>ເຈົ້າຈົ່ງຕໍ່ເຮືອດ້ວຍໄມ້ສົນໂກເຟີ ເຈົ້າຈົ່ງເຮັດເປັນຫ້ອງໆໃນເຮືອ ແລະ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8"/>
        </w:rPr>
        <w:t xml:space="preserve">ຢາ ທັງຂ້າງໃນຂ້າງນອກດ້ວຍນໍ້າມັນສົນ” 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 xml:space="preserve">ປະຖົມມະການ </w:t>
      </w:r>
      <w:r>
        <w:rPr>
          <w:rFonts w:cs="Saysettha OT" w:ascii="Saysettha OT" w:hAnsi="Saysettha OT"/>
          <w:sz w:val="24"/>
          <w:szCs w:val="28"/>
        </w:rPr>
        <w:t>6:14)</w:t>
      </w:r>
      <w:r>
        <w:rPr>
          <w:szCs w:val="22"/>
        </w:rPr>
        <w:t xml:space="preserve"> 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ຜູ້ບັນຍາຍສາຍອານຸລັກນິຍົມເອັຈ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ູໂພແປມັນວ່າ</w:t>
      </w:r>
      <w:r>
        <w:rPr>
          <w:rFonts w:cs="Saysettha OT" w:ascii="Saysettha OT" w:hAnsi="Saysettha OT"/>
          <w:sz w:val="24"/>
          <w:szCs w:val="24"/>
        </w:rPr>
        <w:t>:“</w:t>
      </w:r>
      <w:r>
        <w:rPr>
          <w:rFonts w:ascii="Saysettha OT" w:hAnsi="Saysettha OT" w:cs="Saysettha OT"/>
          <w:sz w:val="24"/>
          <w:sz w:val="24"/>
          <w:szCs w:val="24"/>
        </w:rPr>
        <w:t>ແລະເອົາຂອງໜຽວທາກັບນໍ້າມັນສົນ ທັງຂ້າງໃນຂ້າງນອກ”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>Exposition of Genesis</w:t>
      </w:r>
      <w:r>
        <w:rPr>
          <w:szCs w:val="22"/>
        </w:rPr>
        <w:t xml:space="preserve">, Baker, 1976, volume 1, p. 269).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ູໂພຍັງສືບຕໍ່ບອກພວກເຮົາກ່ຽວກັບຫ້ອງຕ່າງໆທີ່ຢູ່ໃນເຮືອ ແລະນໍ້າມັນສົນທີ່ ປົກຫຸມມັນ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Cs w:val="22"/>
        </w:rPr>
        <w:t xml:space="preserve">  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8"/>
        </w:rPr>
        <w:t>ປະໂຫຍກສໍາຫຼັບ“ຫ້ອງນ້ອຍໆ”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szCs w:val="22"/>
        </w:rPr>
        <w:t xml:space="preserve"> qinnim</w:t>
      </w:r>
      <w:r>
        <w:rPr>
          <w:rFonts w:cs="Saysettha OT" w:ascii="Saysettha OT" w:hAnsi="Saysettha OT"/>
          <w:sz w:val="24"/>
          <w:szCs w:val="28"/>
        </w:rPr>
        <w:t>)</w:t>
      </w:r>
      <w:r>
        <w:rPr>
          <w:rFonts w:ascii="Saysettha OT" w:hAnsi="Saysettha OT" w:cs="Saysettha OT"/>
          <w:sz w:val="24"/>
          <w:sz w:val="24"/>
          <w:szCs w:val="28"/>
        </w:rPr>
        <w:t>ແມ່ນຖືກໃຊ້ສໍາຫຼັບ“ຮັງນົກ”ເຊັ່ນ ກັ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ດັ່ງນັ້ນຫ້ອງຕ່າງໆຈື່ງອາດຈະເປັນຫ້ອງເໝາະສໍາຫຼັບສັດຕ່າງໆ</w:t>
      </w:r>
      <w:r>
        <w:rPr>
          <w:rFonts w:cs="Saysettha OT" w:ascii="Saysettha OT" w:hAnsi="Saysettha OT"/>
          <w:sz w:val="24"/>
          <w:szCs w:val="28"/>
        </w:rPr>
        <w:t xml:space="preserve">... </w:t>
      </w:r>
      <w:r>
        <w:rPr>
          <w:rFonts w:ascii="Saysettha OT" w:hAnsi="Saysettha OT" w:cs="Saysettha OT"/>
          <w:sz w:val="24"/>
          <w:sz w:val="24"/>
          <w:szCs w:val="28"/>
        </w:rPr>
        <w:t>ນີ້ບໍ່ ແມ່ນກໍາປັ່ນແຕ່ເປັນແກັດມະຫຶມາທີ່ຟູຢູ່ເທິງນໍ້າດ້ວຍຂະໜາດທີ່ຄ່ອນຂ້າງ ໃກ້ຄຽງສັດສ່ວນຂອງກໍາປັ່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ພາຊະນະນີ້ບໍ່ໄດ້ຕັ້ງໃຈທີ່ຈະໃຫ້ແລ່ນອອກ ໄປດ້ວຍໃບເຮືອຫຼືເປັນຊະນິດເດີນເຮືອ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ມັນຖືກອອກແບບໃຫ້ລອຍຢູ່ເທິງ ນໍ້າ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ມັນເຮັດໃຫ້ແໜ້ນນໍ້າເຂົ້າບໍ່ໄດ້ໂດຍການຫຸມດ້ວຍ“ນໍ້າມັນສົນ”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>ໂກເຟີ</w:t>
      </w:r>
      <w:r>
        <w:rPr>
          <w:rFonts w:cs="Saysettha OT" w:ascii="Saysettha OT" w:hAnsi="Saysettha OT"/>
          <w:sz w:val="24"/>
          <w:szCs w:val="28"/>
        </w:rPr>
        <w:t xml:space="preserve">) </w:t>
      </w:r>
      <w:r>
        <w:rPr>
          <w:rFonts w:ascii="Saysettha OT" w:hAnsi="Saysettha OT" w:cs="Saysettha OT"/>
          <w:sz w:val="24"/>
          <w:sz w:val="24"/>
          <w:szCs w:val="28"/>
        </w:rPr>
        <w:t xml:space="preserve">ທັງຂ້າງໃນ ແລະຂ້າງນອກ 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 xml:space="preserve">ເຫຼັ້ມດຽວກັນໜ້າ </w:t>
      </w:r>
      <w:r>
        <w:rPr>
          <w:rFonts w:cs="Saysettha OT" w:ascii="Saysettha OT" w:hAnsi="Saysettha OT"/>
          <w:sz w:val="24"/>
          <w:szCs w:val="28"/>
        </w:rPr>
        <w:t xml:space="preserve">270) 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ລູໂພຍັງສືບຕໍ່ອະທິບາຍວ່າຄໍາວ່າ“ກາຟາ”ແມ່ນມີເຄົ້າມາແຕ່“ໂກເຟີ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szCs w:val="22"/>
        </w:rPr>
        <w:t xml:space="preserve"> </w:t>
      </w:r>
    </w:p>
    <w:p>
      <w:pPr>
        <w:pStyle w:val="WWBodyText2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າຟາ”ແມ່ນຄໍາພາສາຮິບຣູແປວ່າ“ການໄຖ່ບາບ”ໃນພຣະຄໍາພ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ຮູບແບບຄໍາກໍາ ມະຂອງ“ກາຟາ”ຖືກແປເປັນ“ການໄຖ່ບາບ”ເຈັດສິບເທື່ອໃນພັນທະສັນຍາເດີມ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ລະບຽບພວກເລວີ </w:t>
      </w:r>
      <w:r>
        <w:rPr>
          <w:rFonts w:cs="Saysettha OT" w:ascii="Saysettha OT" w:hAnsi="Saysettha OT"/>
          <w:sz w:val="24"/>
          <w:szCs w:val="24"/>
        </w:rPr>
        <w:t xml:space="preserve">17:11 </w:t>
      </w:r>
      <w:r>
        <w:rPr>
          <w:rFonts w:ascii="Saysettha OT" w:hAnsi="Saysettha OT" w:cs="Saysettha OT"/>
          <w:sz w:val="24"/>
          <w:sz w:val="24"/>
          <w:szCs w:val="24"/>
        </w:rPr>
        <w:t>ໄດ້ໃຫ້ຄວາມໝາຍແກ່ເຮົາເຖິງຄໍານີ້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8"/>
        </w:rPr>
        <w:t>“</w:t>
      </w:r>
      <w:r>
        <w:rPr>
          <w:rFonts w:ascii="Saysettha OT" w:hAnsi="Saysettha OT" w:cs="Saysettha OT"/>
          <w:sz w:val="24"/>
          <w:sz w:val="24"/>
          <w:szCs w:val="28"/>
        </w:rPr>
        <w:t>ເພາະວ່າຊີວິດຂອງເນື້ອໜັງຢູ່ໃນເລືອດ ເຮົາໄດ້ໃຫ້ເລືອດແກ່ເຈົ້າເພື່ອໃຊ້ ເທິງແທ່ນ ເພື່ອເຮັດ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8"/>
        </w:rPr>
        <w:t>ການໄຖ່ບາບ</w:t>
      </w:r>
      <w:r>
        <w:rPr>
          <w:rFonts w:ascii="Saysettha OT" w:hAnsi="Saysettha OT" w:cs="Saysettha OT"/>
          <w:sz w:val="24"/>
          <w:sz w:val="24"/>
          <w:szCs w:val="28"/>
        </w:rPr>
        <w:t>ແຫ່ງຈິດວິນຍານຂອງເຈົ້າ ເພາະ ວ່າເລືອດເປັນທີ່ທໍາ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8"/>
        </w:rPr>
        <w:t>ການໄຖ່ບາບ</w:t>
      </w:r>
      <w:r>
        <w:rPr>
          <w:rFonts w:ascii="Saysettha OT" w:hAnsi="Saysettha OT" w:cs="Saysettha OT"/>
          <w:sz w:val="24"/>
          <w:sz w:val="24"/>
          <w:szCs w:val="28"/>
        </w:rPr>
        <w:t xml:space="preserve">ແຫ່ງຈິດວິນຍານ” 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 xml:space="preserve">ລະບຽບພວກເລວີ </w:t>
      </w:r>
      <w:r>
        <w:rPr>
          <w:rFonts w:cs="Saysettha OT" w:ascii="Saysettha OT" w:hAnsi="Saysettha OT"/>
          <w:sz w:val="24"/>
          <w:szCs w:val="28"/>
        </w:rPr>
        <w:t>17:11)</w:t>
      </w:r>
      <w:r>
        <w:rPr>
          <w:szCs w:val="22"/>
        </w:rPr>
        <w:t xml:space="preserve">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ັງສອງເທື່ອຄໍາວ່າ“ການໄຖ່ບາບ”ແມ່ນການແປຂອງ“ກາຟາ”ເຊິ່ງໝາຍເຖິງ“ປົກຄຸມ” ພຣະ ໂລຫິດຂອງພຣະເຢຊູຄຣິດ“ປົກຄຸມ”ຄວາມຜິດບາບຂອງ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ຖືກບອກຢ່າງຊັດ ເຈນໃນພັນທະສັນຍາໃໝ່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Cs w:val="22"/>
        </w:rPr>
        <w:t xml:space="preserve"> 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ຍົກ​ຄວາມ​ຊົ່ວ​ຊ້າ​ຂອງ​ເຂົ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​ປົກຄຸ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າບ​ຂອງ​ເຂົາ​ແລ້ວ​ກໍ​ເປັນ​ສຸກ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4:7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WWBodyTex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WWBodyTex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ຮືອຖືກ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</w:rPr>
        <w:t>ປົກຄຸມ</w:t>
      </w:r>
      <w:r>
        <w:rPr>
          <w:rFonts w:ascii="Saysettha OT" w:hAnsi="Saysettha OT" w:cs="Saysettha OT"/>
          <w:sz w:val="24"/>
          <w:sz w:val="24"/>
          <w:szCs w:val="24"/>
        </w:rPr>
        <w:t>ດ້ວຍນໍ້າມັນສົນເພື່ອຮັກສາໃຫ້ພົ້ນການພິພາກສາດ້ວຍນໍ້າຖ້ວ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່ອທ່ານມາຫາ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ກໍຖືກປົກຄຸມໂດຍພຣະໂລຫິດຂອງພຣະອົງແລະການພິພາກສາຂອງພຣະເຈົ້າຈະບໍ່ເຮັດອັນຕະລາຍທ່ານ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ເຈົ້າບອກກັບໂນອາວ່າ“ຈົ່ງເຂົ້າໄປໃນ ນາວ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 xml:space="preserve">7:1) </w:t>
      </w:r>
      <w:r>
        <w:rPr>
          <w:rFonts w:ascii="Saysettha OT" w:hAnsi="Saysettha OT" w:cs="Saysettha OT"/>
          <w:sz w:val="24"/>
          <w:sz w:val="24"/>
          <w:szCs w:val="24"/>
        </w:rPr>
        <w:t>ເມື່ອໂນອາເຂົ້າໄປຂ້າງໃ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ຖືກອ້ອມຮອບໄປດ້ວຍກໍາ ແພງຊື່ງຖືກປົກຄຸມດ້ວຍນໍ້າມັນສ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ໍ້າມັນສົນຄືພາບຂອງພຣະໂລຫິດຂອງ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 ທ່ານມາຫາພຣະຄຣິດທ່ານກໍຖືກອ້ອມຮອບໂດຍພຣະໂລຫິດຂອງພຣະຄຣິດແລະ “ຄວາມ ບາບຂອງທ່ານກໍຖືກປົກຄຸມແລ້ວ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ຣມ </w:t>
      </w:r>
      <w:r>
        <w:rPr>
          <w:rFonts w:cs="Saysettha OT" w:ascii="Saysettha OT" w:hAnsi="Saysettha OT"/>
          <w:sz w:val="24"/>
          <w:szCs w:val="24"/>
        </w:rPr>
        <w:t>4:7)</w:t>
      </w:r>
    </w:p>
    <w:p>
      <w:pPr>
        <w:pStyle w:val="WWBodyTex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ໂລຫິດຂອງພຣະເຢຊູຄຣິດພຣະບຸດຂອງພຣະອົງ ກໍຊໍາລະເຮົາທັງ ຫຼາຍໃຫ້ປາສະຈາກບາບທຸກຢ່າງ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7)</w:t>
      </w:r>
      <w:r>
        <w:rPr>
          <w:rFonts w:cs="Saysettha OT" w:ascii="Saysettha OT" w:hAnsi="Saysettha OT"/>
          <w:szCs w:val="22"/>
        </w:rPr>
        <w:t xml:space="preserve">  </w:t>
      </w:r>
    </w:p>
    <w:p>
      <w:pPr>
        <w:pStyle w:val="WWBodyText2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</w:r>
    </w:p>
    <w:p>
      <w:pPr>
        <w:pStyle w:val="WWBodyText2"/>
        <w:rPr/>
      </w:pPr>
      <w:r>
        <w:rPr>
          <w:rFonts w:eastAsia="Times New Roman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ນັ້ນແຫຼະທີ່ວ່າເປັນຫຍັງພຣະເຢຊູຈື່ງຕາຍເທິງໄມ້ກາງແຂ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ເພື່ອພຣະໂລຫິດຂອງ ພຣະອົງຈະສາມາດລ້າງຄວາມຊົ່ວຊ້າຂອງທ່ານອອກໄປແລະປົກຄຸມຄວາມບາບຂອງທ່ານ</w:t>
      </w:r>
      <w:r>
        <w:rPr>
          <w:rFonts w:cs="Saysettha OT" w:ascii="Saysettha OT" w:hAnsi="Saysettha OT"/>
          <w:sz w:val="24"/>
          <w:szCs w:val="24"/>
        </w:rPr>
        <w:t xml:space="preserve">.  </w:t>
      </w:r>
    </w:p>
    <w:p>
      <w:pPr>
        <w:pStyle w:val="WWBodyTex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ຊຶ່ງ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ຍົກ​ຄວາມ​ຊົ່ວ​ຊ້າ​ຂອງ​ເຂົາ​ແລ້ວ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4"/>
          <w:lang w:bidi="lo-LA"/>
        </w:rPr>
        <w:t>​ປົກຄຸ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າບ​ຂອງ​ເຂົາ​ແລ້ວ​ກໍ​ເປັນ​ສຸກ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ຣມ </w:t>
      </w:r>
      <w:r>
        <w:rPr>
          <w:rFonts w:cs="Saysettha OT" w:ascii="Saysettha OT" w:hAnsi="Saysettha OT"/>
          <w:sz w:val="24"/>
          <w:szCs w:val="24"/>
          <w:lang w:bidi="lo-LA"/>
        </w:rPr>
        <w:t>4:7)</w:t>
      </w:r>
      <w:r>
        <w:rPr>
          <w:rFonts w:cs="Saysettha OT" w:ascii="Saysettha OT" w:hAnsi="Saysettha OT"/>
          <w:sz w:val="24"/>
          <w:szCs w:val="24"/>
        </w:rPr>
        <w:t xml:space="preserve">  </w:t>
      </w:r>
      <w:r>
        <w:rPr>
          <w:szCs w:val="22"/>
        </w:rPr>
        <w:t xml:space="preserve"> </w:t>
      </w:r>
    </w:p>
    <w:p>
      <w:pPr>
        <w:pStyle w:val="WWBodyText2"/>
        <w:ind w:left="720" w:hanging="720"/>
        <w:jc w:val="left"/>
        <w:rPr>
          <w:rFonts w:ascii="Saysettha OT" w:hAnsi="Saysettha OT" w:cs="Saysettha OT"/>
          <w:b/>
          <w:b/>
          <w:sz w:val="24"/>
          <w:szCs w:val="22"/>
        </w:rPr>
      </w:pPr>
      <w:r>
        <w:rPr>
          <w:rFonts w:cs="Saysettha OT" w:ascii="Saysettha OT" w:hAnsi="Saysettha OT"/>
          <w:b/>
          <w:sz w:val="24"/>
          <w:szCs w:val="22"/>
        </w:rPr>
      </w:r>
    </w:p>
    <w:p>
      <w:pPr>
        <w:pStyle w:val="WWBodyText2"/>
        <w:ind w:left="720" w:hanging="720"/>
        <w:jc w:val="left"/>
        <w:rPr/>
      </w:pPr>
      <w:r>
        <w:rPr>
          <w:b/>
          <w:sz w:val="24"/>
          <w:szCs w:val="22"/>
        </w:rPr>
        <w:t>III</w:t>
      </w:r>
      <w:r>
        <w:rPr>
          <w:rFonts w:cs="Saysettha OT" w:ascii="Saysettha OT" w:hAnsi="Saysettha OT"/>
          <w:b/>
          <w:sz w:val="24"/>
          <w:szCs w:val="22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2"/>
        </w:rPr>
        <w:t>ສາມ ເຮືອເປັນພາບຂອງການຟື້ນຄືນຈາກຕາຍ</w:t>
      </w:r>
      <w:r>
        <w:rPr>
          <w:rFonts w:cs="Saysettha OT" w:ascii="Saysettha OT" w:hAnsi="Saysettha OT"/>
          <w:b/>
          <w:sz w:val="24"/>
          <w:szCs w:val="22"/>
        </w:rPr>
        <w:t>.</w:t>
      </w:r>
      <w:r>
        <w:rPr>
          <w:b/>
          <w:sz w:val="24"/>
          <w:szCs w:val="22"/>
        </w:rPr>
        <w:t xml:space="preserve">  </w:t>
      </w:r>
    </w:p>
    <w:p>
      <w:pPr>
        <w:pStyle w:val="WWBodyText2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WWBodyText2"/>
        <w:rPr>
          <w:rFonts w:ascii="Saysettha OT" w:hAnsi="Saysettha OT" w:cs="Saysettha OT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ເຮືອຄືປະເພດຂອງການຟື້ນຄືນຈາກຕາ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ຮືອຕັ້ງຢູ່ເທິງພູອາຣາຣັດໃນວັນທີ່ພຣະ ຄຣິດຈະຟື້ນຂື້ນມາຈາກຄວາມຕາຍ</w:t>
      </w:r>
      <w:r>
        <w:rPr>
          <w:rFonts w:cs="Saysettha OT" w:ascii="Saysettha OT" w:hAnsi="Saysettha OT"/>
          <w:sz w:val="24"/>
          <w:szCs w:val="24"/>
        </w:rPr>
        <w:t xml:space="preserve">.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ຕອນນີ້ຂ້າພະເຈົ້າຢາກໃຫ້ພວກທ່ານສັງເກດບາງສິ່ງບາງຢ່າງ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່ງຟັງປະຖົມມະ ການບົດທີ່ແປດຂໍ້ທີ່ສິບແປດ</w:t>
      </w:r>
      <w:r>
        <w:rPr>
          <w:rFonts w:cs="Saysettha OT" w:ascii="Saysettha OT" w:hAnsi="Saysettha OT"/>
          <w:sz w:val="24"/>
          <w:szCs w:val="24"/>
        </w:rPr>
        <w:t xml:space="preserve">: </w:t>
      </w:r>
    </w:p>
    <w:p>
      <w:pPr>
        <w:pStyle w:val="WWBodyTex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8"/>
        </w:rPr>
        <w:t>“</w:t>
      </w:r>
      <w:r>
        <w:rPr>
          <w:rFonts w:ascii="Saysettha OT" w:hAnsi="Saysettha OT" w:cs="Saysettha OT"/>
          <w:sz w:val="24"/>
          <w:sz w:val="24"/>
          <w:szCs w:val="28"/>
        </w:rPr>
        <w:t xml:space="preserve">ໂນອາຈື່ງອອກໄປ ພ້ອມດ້ວຍລູກຊາຍ ເມຍແລະລູກໃພ້ທັງຫຼາຍທີ່ຢູ່ກັບ ທ່ານ” 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 xml:space="preserve">ປະຖົມມະການ </w:t>
      </w:r>
      <w:r>
        <w:rPr>
          <w:rFonts w:cs="Saysettha OT" w:ascii="Saysettha OT" w:hAnsi="Saysettha OT"/>
          <w:sz w:val="24"/>
          <w:szCs w:val="28"/>
        </w:rPr>
        <w:t>8:18)</w:t>
      </w:r>
      <w:r>
        <w:rPr>
          <w:szCs w:val="22"/>
        </w:rPr>
        <w:t xml:space="preserve"> 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ນີ້ແມ່ນພາບການຟື້ນຂື້ນຂອງພຣະເຢຊູຄຣິດຈາກຄວາມຕາ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Cs w:val="22"/>
        </w:rPr>
        <w:t xml:space="preserve">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ຍ​ຫລັ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ະ​ບ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ຕ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ວລາ​ໃກ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ຸ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ເຊ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ຕົ້ນ​ອາທິ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ລີ​ຊາວ​ມັກ​ດາ​ລາ​ກັບ​ມາ​ລີອີກ​ຄົນ​ໜຶ່ງ​ມາ​ເບິ່ງ​ອຸ​ໂມ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ມ້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ດ້​ເກີດ​ແຜ່ນດິນ​ໄຫວ​ໃຫຍ່​ຍິ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ພາະ​ທູດ​ສະຫວັນ​ຂອງ​ອົງ​ພຣະ​ຜູ້​ເປັນ​ເຈົ້າ​ໄດ້​ລົງ​ມາ​ຈາກສະຫວ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ິ້ງ​ກ້ອນ​ຫິນ​ນັ້ນ​ອອກຈາກ​ປາກ​ອຸ​ໂມງແລ້ວ​ກໍ​ນັ່ງ​ຢູ່​ເທິງ​ຫິນ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ບ​ໜ້າ​ຂອງ​ທູດ​ນັ້ນ​ເໝືອນ​ແສງ​ຟ້າ​ແລບ ເສື້ອ​ຂອງ​ທູດ​ນັ້ນ​ກໍ​ຂາວ​ເໝືອນ​ຫິ​ມະ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ວກ​ຍາມ​ທີ່​ເຝົ້າ​ຢູ່​ຢ້ານ​ທູ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ອົ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ັ້ນ​ຈົນ​ຕົວ​ສັ່ນ ແລະ​ເປັນ​ເໝືອນ​ຄົນ​ຕາ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ທູດ​ສະຫວັນ​ນັ້ນ​ຈຶ່ງ​ກ່າວ​ແກ່​ຍິງ​ນັ້ນ​ວ່າ </w:t>
      </w:r>
      <w:r>
        <w:rPr>
          <w:rFonts w:cs="Saysettha OT" w:ascii="Saysettha OT" w:hAnsi="Saysettha OT"/>
          <w:sz w:val="24"/>
          <w:szCs w:val="24"/>
          <w:lang w:bidi="lo-LA"/>
        </w:rPr>
        <w:t>"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່າ​ຢ້ານ​ເລີ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ຮົາ​ຮູ້​ຢູ່​ວ່າ​ທ່ານ​ທັງ​ຫລາຍ​ມາ​ຫາ​ພຣ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ູ​ຊຶ່ງ​ຖືກ​ຕຶງ​ທີ່​ກາງແຂ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ອົ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ໄດ້​ປະ​ທັບ​ຢູ່​ບ່ອນນີ້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ພຣະອົງ​ຊົງ​ເປັນ​ຂຶ້ນ​ມາ​ແລ້ວ​ຕາມ​ທີ່​ພຣະອົງ​ໄດ້​ຕັດ​ໄວ້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າ​ເບິ່ງ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່ອ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ຊຶ່ງ​ອົງ​ພຣະ​ຜູ້​ເປັນ​ເຈົ້າ​ໄດ້​ບັນ​ທົມ​ຢູ່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8:1-6)</w:t>
      </w:r>
      <w:r>
        <w:rPr>
          <w:rFonts w:cs="Saysettha OT" w:ascii="Saysettha OT" w:hAnsi="Saysettha OT"/>
          <w:szCs w:val="22"/>
        </w:rPr>
        <w:t xml:space="preserve">  </w:t>
      </w:r>
    </w:p>
    <w:p>
      <w:pPr>
        <w:pStyle w:val="WWBodyText2"/>
        <w:ind w:hanging="0"/>
        <w:rPr>
          <w:rFonts w:ascii="Saysettha OT" w:hAnsi="Saysettha OT" w:cs="Saysettha OT"/>
          <w:szCs w:val="22"/>
        </w:rPr>
      </w:pPr>
      <w:r>
        <w:rPr>
          <w:rFonts w:cs="Saysettha OT" w:ascii="Saysettha OT" w:hAnsi="Saysettha OT"/>
          <w:szCs w:val="22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ເໝືອນດັ່ງທີ່ໂນອາໄດ້ອອກຈາກເຮື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ຣິດກໍໄດ້ອອກມາຈາກອຸໂມງໃນເຊົ້າວັນອິສເຕີເຊິ່ງເວົ້າ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cs="Saysettha OT" w:ascii="Saysettha OT" w:hAnsi="Saysettha OT"/>
          <w:sz w:val="24"/>
          <w:szCs w:val="28"/>
        </w:rPr>
        <w:t xml:space="preserve"> “</w:t>
      </w:r>
      <w:r>
        <w:rPr>
          <w:rFonts w:ascii="Saysettha OT" w:hAnsi="Saysettha OT" w:cs="Saysettha OT"/>
          <w:sz w:val="24"/>
          <w:sz w:val="24"/>
          <w:szCs w:val="28"/>
        </w:rPr>
        <w:t>ໂນອາຈື່ງອອກໄປ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8"/>
        </w:rPr>
        <w:t>ພ້ອມດ້ວຍລູກຊາຍ ເມຍແລະລູກໃພ້ທັງຫຼາຍທີ່ຢູ່ ກັບທ່ານ”</w:t>
      </w:r>
      <w:r>
        <w:rPr>
          <w:rFonts w:ascii="Saysettha OT" w:hAnsi="Saysettha OT" w:cs="Saysettha OT"/>
          <w:sz w:val="24"/>
          <w:sz w:val="24"/>
          <w:szCs w:val="28"/>
        </w:rPr>
        <w:t xml:space="preserve">ນີ້ແມ່ນພາບຄຣິສຕຽນຖືກຮັບຂື້ນເພື່ອພົບກັບພຣະຄຣິດໃນຟ້າອາກາດ 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sz w:val="24"/>
          <w:szCs w:val="28"/>
        </w:rPr>
        <w:t>I</w:t>
      </w:r>
      <w:r>
        <w:rPr>
          <w:rFonts w:cs="Saysettha OT" w:ascii="Saysettha OT" w:hAnsi="Saysettha OT"/>
          <w:sz w:val="24"/>
          <w:szCs w:val="28"/>
        </w:rPr>
        <w:t xml:space="preserve"> </w:t>
      </w:r>
      <w:r>
        <w:rPr>
          <w:rFonts w:ascii="Saysettha OT" w:hAnsi="Saysettha OT" w:cs="Saysettha OT"/>
          <w:sz w:val="24"/>
          <w:sz w:val="24"/>
          <w:szCs w:val="28"/>
        </w:rPr>
        <w:t xml:space="preserve">ເທສະ ໂລນິກາ </w:t>
      </w:r>
      <w:r>
        <w:rPr>
          <w:rFonts w:cs="Saysettha OT" w:ascii="Saysettha OT" w:hAnsi="Saysettha OT"/>
          <w:sz w:val="24"/>
          <w:szCs w:val="28"/>
        </w:rPr>
        <w:t xml:space="preserve">4:16-17), </w:t>
      </w:r>
      <w:r>
        <w:rPr>
          <w:rFonts w:ascii="Saysettha OT" w:hAnsi="Saysettha OT" w:cs="Saysettha OT"/>
          <w:sz w:val="24"/>
          <w:sz w:val="24"/>
          <w:szCs w:val="28"/>
        </w:rPr>
        <w:t>ໂນອາອອກຈາກເຮືອຄືພາບຂອງພຣະຄຣິດອອກມາຈາກອຸໂມງ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ຄອບ ຄົວຂອງລາວອອກມາຈາກເຮືອຫຼັງຈາກລາວຄືພາບຂອງພວກຄຣິສຕຽນທີ່ຖືກຮັບຂື້ນ</w:t>
      </w:r>
      <w:r>
        <w:rPr>
          <w:rFonts w:cs="Saysettha OT" w:ascii="Saysettha OT" w:hAnsi="Saysettha OT"/>
          <w:sz w:val="24"/>
          <w:szCs w:val="28"/>
        </w:rPr>
        <w:t>.</w:t>
      </w:r>
      <w:r>
        <w:rPr>
          <w:szCs w:val="22"/>
        </w:rPr>
        <w:t xml:space="preserve">  </w:t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ທັງໝົດນີ້ແມ່ນສັນຍາລັກແລະລັກສະນະພິ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ອນວໍຣິກມອນກໍເມຣີ່ເວົ້າວ່າ</w:t>
      </w:r>
      <w:r>
        <w:rPr>
          <w:szCs w:val="22"/>
        </w:rPr>
        <w:t xml:space="preserve">  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8"/>
        </w:rPr>
        <w:t>ການກະທໍາຂອງການຊ່ວຍກູ້ໃຫ້ພົ້ນຂອງໂນອາ</w:t>
      </w:r>
      <w:r>
        <w:rPr>
          <w:rFonts w:cs="Saysettha OT" w:ascii="Saysettha OT" w:hAnsi="Saysettha OT"/>
          <w:sz w:val="24"/>
          <w:szCs w:val="28"/>
        </w:rPr>
        <w:t>-</w:t>
      </w:r>
      <w:r>
        <w:rPr>
          <w:rFonts w:ascii="Saysettha OT" w:hAnsi="Saysettha OT" w:cs="Saysettha OT"/>
          <w:sz w:val="24"/>
          <w:sz w:val="24"/>
          <w:szCs w:val="28"/>
        </w:rPr>
        <w:t>ໂດຍພຣະຄຸນຂອງພຣະ ເຈົ້າຢ່າງດຽວຜ່ານທາງນໍ້າແລະ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>ເຮືອ</w:t>
      </w:r>
      <w:r>
        <w:rPr>
          <w:rFonts w:cs="Saysettha OT" w:ascii="Saysettha OT" w:hAnsi="Saysettha OT"/>
          <w:sz w:val="24"/>
          <w:szCs w:val="28"/>
        </w:rPr>
        <w:t>)-</w:t>
      </w:r>
      <w:r>
        <w:rPr>
          <w:rFonts w:ascii="Saysettha OT" w:hAnsi="Saysettha OT" w:cs="Saysettha OT"/>
          <w:sz w:val="24"/>
          <w:sz w:val="24"/>
          <w:szCs w:val="28"/>
        </w:rPr>
        <w:t>ນໍາຄຣິສຕະຈັກຍຸກແລກທີ່ແກ້ໄຂບໍ່ ໄດ້ເພື່ອເບິ່ງເຫດການທັງໝົດໃນຖານະປະເພດທີ່ມາກ່ອນຂອງຄວາມລອດທີ່ໄດ້ຍື່ນໃຫ້ໃນພັນທະສັນຍາໃໝ່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ໂຕເຮືອເອງຖືກຄິດຂື້ນໃຫ້ເປັນສັນຍາ ລັກຂອງຄຣິສຕະຈັກ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>ມີພຽງຄົນທີ່ສະແຫວງຫາພຣະຄຸນເທົ່ານັ້ນທີ່ສາມາດ ລອດຊີວິດຈາກການຖ້ວມຂອງໂລກທີ່ບາບ</w:t>
      </w:r>
      <w:r>
        <w:rPr>
          <w:rFonts w:cs="Saysettha OT" w:ascii="Saysettha OT" w:hAnsi="Saysettha OT"/>
          <w:sz w:val="24"/>
          <w:szCs w:val="28"/>
        </w:rPr>
        <w:t>)</w:t>
      </w:r>
      <w:r>
        <w:rPr>
          <w:rFonts w:ascii="Saysettha OT" w:hAnsi="Saysettha OT" w:cs="Saysettha OT"/>
          <w:sz w:val="24"/>
          <w:sz w:val="24"/>
          <w:szCs w:val="28"/>
        </w:rPr>
        <w:t xml:space="preserve">ສະຖາປັດຍະກໍາຂອງຄຣິສຕະຈັກເອງກໍຖືກປະທັບກາໄວ້ຢ່າງບໍ່ລົບເລື່ອນກໍດ້ວຍພາບອັນນີ້ 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rFonts w:ascii="Saysettha OT" w:hAnsi="Saysettha OT" w:cs="Saysettha OT"/>
          <w:sz w:val="24"/>
          <w:sz w:val="24"/>
          <w:szCs w:val="28"/>
        </w:rPr>
        <w:t>ຕົວຢ່າງ “ແຖວນັ່ງຂອງໂບດ”ມາຈາກຄໍາລາຕິນ“</w:t>
      </w:r>
      <w:r>
        <w:rPr>
          <w:szCs w:val="22"/>
        </w:rPr>
        <w:t>navis,</w:t>
      </w:r>
      <w:r>
        <w:rPr>
          <w:rFonts w:cs="Saysettha OT" w:ascii="Saysettha OT" w:hAnsi="Saysettha OT"/>
          <w:sz w:val="24"/>
          <w:szCs w:val="28"/>
        </w:rPr>
        <w:t>”“</w:t>
      </w:r>
      <w:r>
        <w:rPr>
          <w:rFonts w:ascii="Saysettha OT" w:hAnsi="Saysettha OT" w:cs="Saysettha OT"/>
          <w:sz w:val="24"/>
          <w:sz w:val="24"/>
          <w:szCs w:val="28"/>
        </w:rPr>
        <w:t>ເຮືອ”</w:t>
      </w:r>
      <w:r>
        <w:rPr>
          <w:rFonts w:cs="Saysettha OT" w:ascii="Saysettha OT" w:hAnsi="Saysettha OT"/>
          <w:sz w:val="24"/>
          <w:szCs w:val="28"/>
        </w:rPr>
        <w:t>)</w:t>
      </w:r>
      <w:r>
        <w:rPr>
          <w:rFonts w:ascii="Saysettha OT" w:hAnsi="Saysettha OT" w:cs="Saysettha OT"/>
          <w:sz w:val="24"/>
          <w:sz w:val="24"/>
          <w:szCs w:val="28"/>
        </w:rPr>
        <w:t>ໃນຍຸກແລກຂອງຄຣິສຕຽ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ານແຕ້ມ</w:t>
      </w:r>
      <w:r>
        <w:rPr>
          <w:rFonts w:cs="Saysettha OT" w:ascii="Saysettha OT" w:hAnsi="Saysettha OT"/>
          <w:sz w:val="24"/>
          <w:szCs w:val="24"/>
          <w:lang w:bidi="lo-LA"/>
        </w:rPr>
        <w:t>)-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ຫ້ອງຝັງສົບໃຕ້ດິນຍົກຕົວຢ່າງ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ືອຖືກໃຊ້ເພື່ອເປັນສັນຍາລັກຂອງສະຖານທີ່ຝັງສົບຫຼື</w:t>
      </w:r>
      <w:r>
        <w:rPr>
          <w:rFonts w:ascii="Saysettha OT" w:hAnsi="Saysettha OT" w:cs="Saysettha OT"/>
          <w:sz w:val="24"/>
          <w:sz w:val="24"/>
          <w:szCs w:val="28"/>
        </w:rPr>
        <w:t xml:space="preserve"> ຫີບສົບເຊິ່ງພຣະເຈົ້າຈະຊົງບັນ ດານໃຫ້ຄົນທີ່ເຊື່ອຟື້ນຄືນໃນວັນສຸດທ້າຍເໝືອນດັ່ງທີ່ພຣະອົງຊົງຊ່ວຍໂນ ອາຈາກການຕາຍຈາກນໍ້າຖ້ວມ </w:t>
      </w:r>
      <w:r>
        <w:rPr>
          <w:rFonts w:cs="Saysettha OT" w:ascii="Saysettha OT" w:hAnsi="Saysettha OT"/>
          <w:sz w:val="24"/>
          <w:szCs w:val="28"/>
        </w:rPr>
        <w:t>(</w:t>
      </w:r>
      <w:r>
        <w:rPr>
          <w:szCs w:val="22"/>
        </w:rPr>
        <w:t xml:space="preserve">John Warwick Montgomery, Ph.D., </w:t>
      </w:r>
      <w:r>
        <w:rPr>
          <w:b/>
          <w:i/>
          <w:szCs w:val="22"/>
        </w:rPr>
        <w:t>The Quest for Noah’s Ark,</w:t>
      </w:r>
      <w:r>
        <w:rPr>
          <w:rFonts w:cs="Saysettha OT" w:ascii="Saysettha OT" w:hAnsi="Saysettha OT"/>
          <w:sz w:val="24"/>
          <w:szCs w:val="28"/>
        </w:rPr>
        <w:t xml:space="preserve"> </w:t>
      </w:r>
      <w:r>
        <w:rPr>
          <w:szCs w:val="22"/>
        </w:rPr>
        <w:t>Bethany, 1972, p. 284</w:t>
      </w:r>
      <w:r>
        <w:rPr>
          <w:rFonts w:cs="Saysettha OT" w:ascii="Saysettha OT" w:hAnsi="Saysettha OT"/>
          <w:sz w:val="24"/>
          <w:szCs w:val="28"/>
        </w:rPr>
        <w:t>)</w:t>
      </w:r>
    </w:p>
    <w:p>
      <w:pPr>
        <w:pStyle w:val="WWBodyTex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ໃນຊ່ວງເຄິ່ງແລກຂອງສະຕະວັດທີ່ສ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ຈັສຕິນ ມາເທິະ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szCs w:val="22"/>
        </w:rPr>
        <w:t xml:space="preserve">  </w:t>
      </w:r>
    </w:p>
    <w:p>
      <w:pPr>
        <w:pStyle w:val="WWBodyTex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b/>
          <w:b/>
          <w:bCs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>ໂນອາຜູ້ຊອບທໍາກັບອີກແປດຄົນກໍຄືເມຍຂອງລາວ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ູກຊາຍທັງສາມຄົນ ຂອງພວກເຂົາແລະເມຍຂອງລູກຊາຍຂອງພວກເຂົາ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ໄດ້ເພີ່ມຈໍານວນຂື້ນ ເປັນແປດຄົນແລະຖືເປັນສັນຍາລັກຂອງຍຸກນັ້ນ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ຈໍານວນແປດຄົນແຕ່ໜື່ງ ໃນລິດອໍານາດ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ເທິງພຣະຄຣິດຊົງຟື້ນຂື້ນມາຈາກຕາຍ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ຕອນນີ້ພຣະຄຣິດ “ຜົນແລກແຫ່ງສິ່ງຊົງສ້າງທຸກຢ່າງ”ໄດ້ກາຍເປັນປະມຸກຂອງເຊື້ອຊາດອື່ນໆ ຂອງຄົນເຫຼົ່ານັ້ນທີ່ພຣະອົງຊົງນໍາມາສູ່ການເກີດໃໝ່ໂດຍນໍ້າ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ຄວາມເຊື່ອ ແລະໄມ້ຊື່ງຖືຄວາມລຶກລັບຂອງໄມ້ກາງແຂນ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>ເຊັ່ນດຽວກັບໂນອາທີ່ໄດ້ຮັບຄວາມລອດຢູ່ໃນໄມ້ຂອງເຮືອ</w:t>
      </w:r>
      <w:r>
        <w:rPr>
          <w:rFonts w:cs="Saysettha OT" w:ascii="Saysettha OT" w:hAnsi="Saysettha OT"/>
          <w:sz w:val="24"/>
          <w:szCs w:val="28"/>
        </w:rPr>
        <w:t>,</w:t>
      </w:r>
      <w:r>
        <w:rPr>
          <w:rFonts w:ascii="Saysettha OT" w:hAnsi="Saysettha OT" w:cs="Saysettha OT"/>
          <w:sz w:val="24"/>
          <w:sz w:val="24"/>
          <w:szCs w:val="28"/>
        </w:rPr>
        <w:t xml:space="preserve">ລອຍຢູ່ເທິງນໍ້າກັບຄອບຄົວຂອງລາວ </w:t>
      </w:r>
      <w:r>
        <w:rPr>
          <w:szCs w:val="22"/>
        </w:rPr>
        <w:t xml:space="preserve">(Justin Martyr, </w:t>
      </w:r>
      <w:r>
        <w:rPr>
          <w:b/>
          <w:i/>
          <w:szCs w:val="22"/>
        </w:rPr>
        <w:t>Dialogue with Trypho</w:t>
      </w:r>
      <w:r>
        <w:rPr>
          <w:szCs w:val="22"/>
        </w:rPr>
        <w:t>, cxxxvii, 1-2</w:t>
      </w:r>
      <w:r>
        <w:rPr>
          <w:b/>
          <w:bCs/>
          <w:sz w:val="24"/>
          <w:szCs w:val="28"/>
        </w:rPr>
        <w:t>)</w:t>
      </w:r>
    </w:p>
    <w:p>
      <w:pPr>
        <w:pStyle w:val="WWBodyText2"/>
        <w:rPr>
          <w:rFonts w:ascii="Saysettha OT" w:hAnsi="Saysettha OT" w:cs="Saysettha OT"/>
          <w:b/>
          <w:b/>
          <w:bCs/>
          <w:sz w:val="24"/>
          <w:szCs w:val="22"/>
        </w:rPr>
      </w:pPr>
      <w:r>
        <w:rPr>
          <w:rFonts w:cs="Saysettha OT" w:ascii="Saysettha OT" w:hAnsi="Saysettha OT"/>
          <w:b/>
          <w:bCs/>
          <w:sz w:val="24"/>
          <w:szCs w:val="22"/>
        </w:rPr>
      </w:r>
    </w:p>
    <w:p>
      <w:pPr>
        <w:pStyle w:val="WWBodyText2"/>
        <w:rPr/>
      </w:pPr>
      <w:r>
        <w:rPr>
          <w:rFonts w:ascii="Saysettha OT" w:hAnsi="Saysettha OT" w:cs="Saysettha OT"/>
          <w:sz w:val="24"/>
          <w:sz w:val="24"/>
          <w:szCs w:val="24"/>
        </w:rPr>
        <w:t>ດັ່ງທີ່ພວກຄຣິສຕຽນຍຸກຕົ້ນໄດ້ສັງເກດວ່າຂ່າວປະເສີດທັງໝົດຄືພາບຢູ່ໃນເຮືອຂອງໂນອາ</w:t>
      </w:r>
      <w:r>
        <w:rPr>
          <w:rFonts w:cs="Saysettha OT" w:ascii="Saysettha OT" w:hAnsi="Saysettha OT"/>
          <w:sz w:val="24"/>
          <w:szCs w:val="24"/>
        </w:rPr>
        <w:t>(1)</w:t>
      </w:r>
      <w:r>
        <w:rPr>
          <w:rFonts w:ascii="Saysettha OT" w:hAnsi="Saysettha OT" w:cs="Saysettha OT"/>
          <w:sz w:val="24"/>
          <w:sz w:val="24"/>
          <w:szCs w:val="24"/>
        </w:rPr>
        <w:t>ມັນເປັນເຮືອທີ່ຂີ້ຮ້າຍບໍ່ດຶງດູດຕາດູດ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ພຣະຄຣິດຈື່ືງບໍ່ດຶງດູດໃຈທັງພາຍໃນແລະພາຍນອກເຊັ່ນ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ີ້ເປັນພາບຂອງພຣະໂລຫິດຂອງພຣະຄຣິດທີ່ປົກຄຸມຄົນທີ່ເຊື່ອ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ຊິ່ງເຮັດໃຫ້ພຣະເຈົ້າບໍ່ສາມາດເຫັນຄວາມບາບຂອງຄົນນັ້ນໄດ້</w:t>
      </w:r>
      <w:r>
        <w:rPr>
          <w:rFonts w:cs="Saysettha OT" w:ascii="Saysettha OT" w:hAnsi="Saysettha OT"/>
          <w:sz w:val="24"/>
          <w:szCs w:val="24"/>
        </w:rPr>
        <w:t>, (2)</w:t>
      </w:r>
      <w:r>
        <w:rPr>
          <w:rFonts w:ascii="Saysettha OT" w:hAnsi="Saysettha OT" w:cs="Saysettha OT"/>
          <w:sz w:val="24"/>
          <w:sz w:val="24"/>
          <w:szCs w:val="24"/>
        </w:rPr>
        <w:t>ເຮືອຢຸດຢູ່ພູອາຣາຣັດ ແລະໂນອາໄດ້ອອກມາຈາກເຮືອແລ້ວມີຊີວິດຢູ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ພາບຂອງພຣະຄຣິດທີ່ອອກມາຈາກອຸ ໂມ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ຟື້ນຂື້ນມາຈາກຄວາມຕາຍໃນເຊົ້າວັນອິສເຕ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Cs w:val="22"/>
        </w:rPr>
        <w:t xml:space="preserve"> </w:t>
      </w:r>
    </w:p>
    <w:p>
      <w:pPr>
        <w:pStyle w:val="WWBodyText2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ອີກອັນໜື່ງ</w:t>
      </w:r>
      <w:r>
        <w:rPr>
          <w:rFonts w:cs="Saysettha OT" w:ascii="Saysettha OT" w:hAnsi="Saysettha OT"/>
          <w:sz w:val="24"/>
          <w:szCs w:val="24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</w:rPr>
        <w:t>ເຮືອຕັ້ງຢູ່ເທິງຍອດພູອາຣາຣັ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ນີ້ແມ່ນພາບຂອງພຣະຄຣິດກໍາລັງ ສະເດັດໄປທີ່ພູຊີໂອ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ມືອງຂອງພຣະເຈົ້າໃນສະຫວັນຊັ້ນທີ່ສາມ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ຽວນີ້ພຣະຄຣິດຊົງສະ ຖິດໃນສະຫວັນທີ່ພຣະຫັດເບື້ອງຂວາຂອງພຣະເຈ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ຊີນມາຫາພຣະຄຣິດແລ້ວທ່ານຈະ ໄດ້ຮັບຄວາມລອ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ຊີນມາຫາພຣະຄຣິດແລ້ວຄວາມບາບຂອງທ່ານຈະຖືກປົກຄຸມດ້ວຍ “ນໍ້າມັນສົນ”ແຫ່ງພຣະໂລຫິດ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ຊີນມາຫາພຣະຄຣິດແລ້ວທ່ານຈະສາມາດໄປສະ ຫວັນ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ືກັບໂນອາແລະຄອບຄົວຂອງລາວໜີຈາກນໍ້າຖ້ວມທ່ານກໍຈະໜີຈາກນາຮົກໄດ້ ເຊັ່ນກ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ຕ້ອງມາຫາພຣະຄຣິດເໝືອນທີ່ໂນອາເຂົ້າໄປໃນເຮືອ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WWBodyTex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ທ່ານຂຽນຈົດໝາຍຫາ 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ທ່ານຈະຕ້ອງບອກເພີ່ນນໍາວ່າທ່ານຂຽນຈາກ ປະ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>)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cs="Saysettha OT" w:ascii="Saysettha OT" w:hAnsi="Saysettha OT"/>
          <w:sz w:val="28"/>
          <w:szCs w:val="24"/>
          <w:lang w:val="es-SV"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ຈະຂຽນຈົດໝາຍໄປ 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 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</w:p>
    <w:p>
      <w:pPr>
        <w:pStyle w:val="Normal"/>
        <w:ind w:left="936" w:right="936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 w:cs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2"/>
          <w:lang w:bidi="lo-LA"/>
        </w:rPr>
      </w:pPr>
      <w:r>
        <w:rPr>
          <w:rFonts w:cs="Saysettha OT" w:ascii="Saysettha OT" w:hAnsi="Saysettha OT"/>
          <w:b w:val="false"/>
          <w:sz w:val="32"/>
          <w:szCs w:val="22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eastAsia="Arial Unicode MS" w:cs="Saysettha OT" w:ascii="Saysettha OT" w:hAnsi="Saysettha OT"/>
          <w:b/>
          <w:sz w:val="24"/>
          <w:szCs w:val="24"/>
          <w:lang w:bidi="lo-LA"/>
        </w:rPr>
        <w:tab/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2"/>
          <w:lang w:val="es-SV"/>
        </w:rPr>
      </w:pPr>
      <w:r>
        <w:rPr>
          <w:b/>
          <w:bCs/>
          <w:i/>
          <w:sz w:val="24"/>
          <w:szCs w:val="22"/>
          <w:lang w:val="es-SV"/>
        </w:rPr>
      </w:r>
    </w:p>
    <w:p>
      <w:pPr>
        <w:pStyle w:val="Normal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ໂນອາ ຊອງ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ິວ </w:t>
      </w:r>
      <w:r>
        <w:rPr>
          <w:rFonts w:cs="Saysettha OT" w:ascii="Saysettha OT" w:hAnsi="Saysettha OT"/>
          <w:sz w:val="24"/>
          <w:szCs w:val="24"/>
          <w:lang w:bidi="lo-LA"/>
        </w:rPr>
        <w:t>28:1-6.</w:t>
      </w:r>
      <w:r>
        <w:rPr>
          <w:sz w:val="24"/>
          <w:szCs w:val="22"/>
          <w:lang w:val="es-SV"/>
        </w:rPr>
        <w:t xml:space="preserve">  </w:t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bCs/>
          <w:sz w:val="24"/>
          <w:szCs w:val="24"/>
        </w:rPr>
        <w:t xml:space="preserve">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b/>
          <w:szCs w:val="22"/>
        </w:rPr>
        <w:t xml:space="preserve">  </w:t>
      </w:r>
    </w:p>
    <w:p>
      <w:pPr>
        <w:pStyle w:val="Heading"/>
        <w:ind w:left="2160" w:hanging="0"/>
        <w:jc w:val="left"/>
        <w:rPr/>
      </w:pPr>
      <w:r>
        <w:rPr>
          <w:b w:val="false"/>
          <w:szCs w:val="22"/>
        </w:rPr>
        <w:t>“</w:t>
      </w:r>
      <w:r>
        <w:rPr>
          <w:b w:val="false"/>
          <w:szCs w:val="22"/>
        </w:rPr>
        <w:t>Saved by the Blood” (S. J. Henderson, 19</w:t>
      </w:r>
      <w:r>
        <w:rPr>
          <w:b w:val="false"/>
          <w:szCs w:val="22"/>
          <w:vertAlign w:val="superscript"/>
        </w:rPr>
        <w:t>th</w:t>
      </w:r>
      <w:r>
        <w:rPr>
          <w:b w:val="false"/>
          <w:szCs w:val="22"/>
        </w:rPr>
        <w:t xml:space="preserve"> century). </w:t>
      </w:r>
      <w:r>
        <w:rPr>
          <w:b w:val="false"/>
          <w:sz w:val="22"/>
          <w:szCs w:val="22"/>
        </w:rPr>
        <w:t xml:space="preserve">                                                 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jc w:val="center"/>
        <w:rPr>
          <w:rFonts w:cs="DokChampa"/>
          <w:sz w:val="28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ບົດ</w:t>
      </w:r>
      <w:r>
        <w:rPr>
          <w:rFonts w:ascii="Saysettha OT" w:hAnsi="Saysettha OT" w:cs="Saysettha OT"/>
          <w:sz w:val="28"/>
          <w:sz w:val="28"/>
          <w:szCs w:val="28"/>
          <w:lang w:bidi="lo-LA"/>
        </w:rPr>
        <w:t>ເທດສະໜາເລື່ອງ</w:t>
      </w:r>
    </w:p>
    <w:p>
      <w:pPr>
        <w:pStyle w:val="TextBody"/>
        <w:ind w:right="720" w:hanging="0"/>
        <w:jc w:val="center"/>
        <w:rPr>
          <w:rFonts w:cs="DokChampa"/>
          <w:sz w:val="28"/>
          <w:szCs w:val="22"/>
          <w:lang w:bidi="lo-LA"/>
        </w:rPr>
      </w:pPr>
      <w:r>
        <w:rPr>
          <w:rFonts w:cs="DokChampa"/>
          <w:sz w:val="28"/>
          <w:szCs w:val="22"/>
          <w:lang w:bidi="lo-LA"/>
        </w:rPr>
      </w:r>
    </w:p>
    <w:p>
      <w:pPr>
        <w:pStyle w:val="Heading"/>
        <w:rPr>
          <w:rFonts w:ascii="Saysettha OT" w:hAnsi="Saysettha OT" w:cs="Saysettha OT"/>
          <w:sz w:val="22"/>
          <w:szCs w:val="22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ພາບຂອງຂ່າວປະເສີດໂດຍເຮືອຂອງໂນອາ</w:t>
      </w:r>
    </w:p>
    <w:p>
      <w:pPr>
        <w:pStyle w:val="Heading"/>
        <w:rPr>
          <w:rFonts w:cs="Times New Roman"/>
          <w:szCs w:val="22"/>
          <w:lang w:val="en-US"/>
        </w:rPr>
      </w:pPr>
      <w:r>
        <w:rPr>
          <w:rFonts w:cs="Times New Roman"/>
          <w:szCs w:val="22"/>
          <w:lang w:val="en-US"/>
        </w:rPr>
        <w:t>THE GOSPEL PICTURED BY THE ARK OF NOAH</w:t>
      </w:r>
    </w:p>
    <w:p>
      <w:pPr>
        <w:pStyle w:val="Heading"/>
        <w:rPr>
          <w:rFonts w:cs="Times New Roman"/>
          <w:szCs w:val="22"/>
          <w:lang w:val="en-US"/>
        </w:rPr>
      </w:pPr>
      <w:r>
        <w:rPr>
          <w:rFonts w:cs="Times New Roman"/>
          <w:szCs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ູເນຍ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0"/>
        <w:jc w:val="both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ໄດ້ລີ້ໜ້າຂອງເຮົາຈາກທ່ານ ທ່ານຖືກດູໝີ່ນ ແລະ   </w:t>
      </w:r>
    </w:p>
    <w:p>
      <w:pPr>
        <w:pStyle w:val="Normal"/>
        <w:ind w:left="1152" w:right="1152" w:hanging="0"/>
        <w:jc w:val="both"/>
        <w:rPr>
          <w:sz w:val="24"/>
          <w:szCs w:val="22"/>
        </w:rPr>
      </w:pPr>
      <w:r>
        <w:rPr>
          <w:rFonts w:eastAsia="Saysettha OT"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ຮົາບໍ່ໄດ້ນັບຖືທ່າ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ຊາຢາ </w:t>
      </w:r>
      <w:r>
        <w:rPr>
          <w:rFonts w:cs="Saysettha OT" w:ascii="Saysettha OT" w:hAnsi="Saysettha OT"/>
          <w:sz w:val="24"/>
          <w:szCs w:val="22"/>
        </w:rPr>
        <w:t>53:3)</w:t>
      </w:r>
      <w:r>
        <w:rPr>
          <w:sz w:val="24"/>
          <w:szCs w:val="22"/>
        </w:rPr>
        <w:t xml:space="preserve"> </w:t>
      </w:r>
    </w:p>
    <w:p>
      <w:pPr>
        <w:pStyle w:val="Normal"/>
        <w:ind w:left="1152" w:right="115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5585" w:leader="none"/>
        </w:tabs>
        <w:ind w:left="1296" w:right="1296" w:hanging="115"/>
        <w:jc w:val="center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ຢເຣມີ </w:t>
      </w:r>
      <w:r>
        <w:rPr>
          <w:rFonts w:cs="Saysettha OT" w:ascii="Saysettha OT" w:hAnsi="Saysettha OT"/>
          <w:sz w:val="24"/>
          <w:szCs w:val="22"/>
        </w:rPr>
        <w:t xml:space="preserve">17:9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ອນ </w:t>
      </w:r>
      <w:r>
        <w:rPr>
          <w:rFonts w:cs="Saysettha OT" w:ascii="Saysettha OT" w:hAnsi="Saysettha OT"/>
          <w:sz w:val="24"/>
          <w:szCs w:val="22"/>
        </w:rPr>
        <w:t xml:space="preserve">16:8,9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4:24-27)</w:t>
      </w:r>
    </w:p>
    <w:p>
      <w:pPr>
        <w:pStyle w:val="Subtitle"/>
        <w:ind w:left="864" w:hanging="0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WWBodyText2"/>
        <w:ind w:left="720" w:hanging="720"/>
        <w:rPr/>
      </w:pPr>
      <w:r>
        <w:rPr>
          <w:rFonts w:eastAsia="Times New Roman"/>
          <w:bCs/>
          <w:sz w:val="24"/>
          <w:szCs w:val="22"/>
        </w:rPr>
        <w:t xml:space="preserve">   </w:t>
      </w:r>
      <w:r>
        <w:rPr>
          <w:bCs/>
          <w:sz w:val="24"/>
          <w:szCs w:val="22"/>
        </w:rPr>
        <w:tab/>
        <w:t xml:space="preserve">  I</w:t>
      </w:r>
      <w:r>
        <w:rPr>
          <w:rFonts w:cs="Saysettha OT" w:ascii="Saysettha OT" w:hAnsi="Saysettha OT"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2"/>
        </w:rPr>
        <w:t>ໜື່ງ ເຮືອພາບຂອງພຣະຄຣິດໃນຖານະທີ່ບໍ່ດຶງດູດ</w:t>
      </w:r>
      <w:r>
        <w:rPr>
          <w:rFonts w:cs="Saysettha OT" w:ascii="Saysettha OT" w:hAnsi="Saysettha OT"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bCs/>
          <w:sz w:val="24"/>
          <w:szCs w:val="22"/>
        </w:rPr>
        <w:t>6:14;</w:t>
      </w:r>
    </w:p>
    <w:p>
      <w:pPr>
        <w:pStyle w:val="WWBodyText2"/>
        <w:ind w:left="720" w:hanging="720"/>
        <w:rPr>
          <w:bCs/>
          <w:sz w:val="24"/>
          <w:szCs w:val="22"/>
        </w:rPr>
      </w:pPr>
      <w:r>
        <w:rPr>
          <w:rFonts w:cs="Saysettha OT" w:ascii="Saysettha OT" w:hAnsi="Saysettha OT"/>
          <w:bCs/>
          <w:sz w:val="24"/>
          <w:szCs w:val="22"/>
        </w:rPr>
        <w:tab/>
        <w:tab/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ເອຊາຢາ </w:t>
      </w:r>
      <w:r>
        <w:rPr>
          <w:rFonts w:cs="Saysettha OT" w:ascii="Saysettha OT" w:hAnsi="Saysettha OT"/>
          <w:bCs/>
          <w:sz w:val="24"/>
          <w:szCs w:val="22"/>
        </w:rPr>
        <w:t xml:space="preserve">53:2-3;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ທັດທາຍ </w:t>
      </w:r>
      <w:r>
        <w:rPr>
          <w:rFonts w:cs="Saysettha OT" w:ascii="Saysettha OT" w:hAnsi="Saysettha OT"/>
          <w:bCs/>
          <w:sz w:val="24"/>
          <w:szCs w:val="22"/>
        </w:rPr>
        <w:t>24:37-39.</w:t>
      </w:r>
      <w:r>
        <w:rPr>
          <w:bCs/>
          <w:sz w:val="24"/>
          <w:szCs w:val="22"/>
        </w:rPr>
        <w:t xml:space="preserve"> </w:t>
      </w:r>
      <w:r>
        <w:rPr>
          <w:sz w:val="24"/>
          <w:szCs w:val="22"/>
        </w:rPr>
        <w:t xml:space="preserve">   </w:t>
      </w:r>
    </w:p>
    <w:p>
      <w:pPr>
        <w:pStyle w:val="WWBodyText2"/>
        <w:ind w:left="720" w:hanging="720"/>
        <w:jc w:val="left"/>
        <w:rPr/>
      </w:pPr>
      <w:r>
        <w:rPr>
          <w:bCs/>
          <w:sz w:val="24"/>
          <w:szCs w:val="22"/>
        </w:rPr>
        <w:tab/>
        <w:t xml:space="preserve">  II</w:t>
      </w:r>
      <w:r>
        <w:rPr>
          <w:rFonts w:cs="Saysettha OT" w:ascii="Saysettha OT" w:hAnsi="Saysettha OT"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ສອງ ເຮືອເປັນພາບຂອງພຣະໂລຫິດຂອງພຣະຄຣິດ ປະຖົມມະການ </w:t>
      </w:r>
      <w:r>
        <w:rPr>
          <w:rFonts w:cs="Saysettha OT" w:ascii="Saysettha OT" w:hAnsi="Saysettha OT"/>
          <w:bCs/>
          <w:sz w:val="24"/>
          <w:szCs w:val="22"/>
        </w:rPr>
        <w:t>6:14;</w:t>
      </w:r>
    </w:p>
    <w:p>
      <w:pPr>
        <w:pStyle w:val="WWBodyText2"/>
        <w:ind w:left="720" w:hanging="720"/>
        <w:jc w:val="left"/>
        <w:rPr/>
      </w:pPr>
      <w:r>
        <w:rPr>
          <w:rFonts w:cs="Saysettha OT" w:ascii="Saysettha OT" w:hAnsi="Saysettha OT"/>
          <w:bCs/>
          <w:sz w:val="24"/>
          <w:szCs w:val="22"/>
        </w:rPr>
        <w:tab/>
        <w:tab/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ລະບຽບພວກເລວີ </w:t>
      </w:r>
      <w:r>
        <w:rPr>
          <w:rFonts w:cs="Saysettha OT" w:ascii="Saysettha OT" w:hAnsi="Saysettha OT"/>
          <w:bCs/>
          <w:sz w:val="24"/>
          <w:szCs w:val="22"/>
        </w:rPr>
        <w:t>17:11;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ໂຣມ </w:t>
      </w:r>
      <w:r>
        <w:rPr>
          <w:rFonts w:cs="Saysettha OT" w:ascii="Saysettha OT" w:hAnsi="Saysettha OT"/>
          <w:bCs/>
          <w:sz w:val="24"/>
          <w:szCs w:val="22"/>
        </w:rPr>
        <w:t>4:7;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bCs/>
          <w:sz w:val="24"/>
          <w:szCs w:val="22"/>
        </w:rPr>
        <w:t>7:1;1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bCs/>
          <w:sz w:val="24"/>
          <w:szCs w:val="22"/>
        </w:rPr>
        <w:t>1:7</w:t>
      </w:r>
      <w:r>
        <w:rPr>
          <w:bCs/>
          <w:sz w:val="24"/>
          <w:szCs w:val="22"/>
        </w:rPr>
        <w:t xml:space="preserve">   </w:t>
      </w:r>
    </w:p>
    <w:p>
      <w:pPr>
        <w:pStyle w:val="WWBodyText2"/>
        <w:ind w:left="720" w:hanging="720"/>
        <w:jc w:val="left"/>
        <w:rPr/>
      </w:pPr>
      <w:r>
        <w:rPr>
          <w:bCs/>
          <w:sz w:val="24"/>
          <w:szCs w:val="22"/>
        </w:rPr>
        <w:tab/>
        <w:t xml:space="preserve">  III</w:t>
      </w:r>
      <w:r>
        <w:rPr>
          <w:rFonts w:cs="Saysettha OT" w:ascii="Saysettha OT" w:hAnsi="Saysettha OT"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2"/>
        </w:rPr>
        <w:t>ສາມ ເຮືອເປັນພາບຂອງການຟື້ນຄືນຈາກຕາຍ</w:t>
      </w:r>
      <w:r>
        <w:rPr>
          <w:rFonts w:cs="Saysettha OT" w:ascii="Saysettha OT" w:hAnsi="Saysettha OT"/>
          <w:bCs/>
          <w:sz w:val="24"/>
          <w:szCs w:val="22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bCs/>
          <w:sz w:val="24"/>
          <w:szCs w:val="22"/>
        </w:rPr>
        <w:t>8:18;</w:t>
      </w:r>
    </w:p>
    <w:p>
      <w:pPr>
        <w:pStyle w:val="WWBodyText2"/>
        <w:ind w:left="720" w:hanging="720"/>
        <w:jc w:val="left"/>
        <w:rPr/>
      </w:pPr>
      <w:r>
        <w:rPr>
          <w:rFonts w:cs="Saysettha OT" w:ascii="Saysettha OT" w:hAnsi="Saysettha OT"/>
          <w:bCs/>
          <w:sz w:val="24"/>
          <w:szCs w:val="22"/>
        </w:rPr>
        <w:tab/>
        <w:tab/>
        <w:t xml:space="preserve">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22"/>
        </w:rPr>
        <w:t xml:space="preserve">28:1-6; 1 </w:t>
      </w:r>
      <w:r>
        <w:rPr>
          <w:rFonts w:ascii="Saysettha OT" w:hAnsi="Saysettha OT" w:cs="Saysettha OT"/>
          <w:bCs/>
          <w:sz w:val="24"/>
          <w:sz w:val="24"/>
          <w:szCs w:val="22"/>
        </w:rPr>
        <w:t xml:space="preserve">ເທສະໂລນິກາ </w:t>
      </w:r>
      <w:r>
        <w:rPr>
          <w:rFonts w:cs="Saysettha OT" w:ascii="Saysettha OT" w:hAnsi="Saysettha OT"/>
          <w:bCs/>
          <w:sz w:val="24"/>
          <w:szCs w:val="22"/>
        </w:rPr>
        <w:t>4:16-17.</w:t>
      </w:r>
      <w:r>
        <w:rPr>
          <w:bCs/>
          <w:sz w:val="24"/>
          <w:szCs w:val="22"/>
        </w:rPr>
        <w:t xml:space="preserve">  </w:t>
      </w:r>
    </w:p>
    <w:p>
      <w:pPr>
        <w:pStyle w:val="Normal"/>
        <w:ind w:left="1584" w:hanging="0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</w:t>
      </w:r>
    </w:p>
    <w:p>
      <w:pPr>
        <w:pStyle w:val="Normal"/>
        <w:ind w:left="15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gsana New"/>
      <w:b/>
      <w:sz w:val="24"/>
      <w:lang w:val="en-US" w:bidi="th-TH"/>
    </w:rPr>
  </w:style>
  <w:style w:type="paragraph" w:styleId="TextBody">
    <w:name w:val="Body Text"/>
    <w:basedOn w:val="Normal"/>
    <w:pPr>
      <w:jc w:val="both"/>
    </w:pPr>
    <w:rPr>
      <w:rFonts w:cs="Angsana New"/>
      <w:sz w:val="2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  <w:lang w:val="en-US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08:00Z</dcterms:created>
  <dc:creator>PacifiCare</dc:creator>
  <dc:description/>
  <dc:language>en-US</dc:language>
  <cp:lastModifiedBy>Use this account</cp:lastModifiedBy>
  <cp:lastPrinted>2017-06-18T17:43:00Z</cp:lastPrinted>
  <dcterms:modified xsi:type="dcterms:W3CDTF">2017-06-23T13:13:00Z</dcterms:modified>
  <cp:revision>4</cp:revision>
  <dc:subject/>
  <dc:title>The Scripture Reading: Romans 1:18-32</dc:title>
</cp:coreProperties>
</file>