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ໍາອຸປະມາເລື່ອງຜູ້ຫວ່ານພືດ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Laotian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8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1</w:t>
      </w:r>
      <w:r>
        <w:rPr>
          <w:rFonts w:cs="Saysettha OT" w:ascii="Saysettha OT" w:hAnsi="Saysettha OT"/>
          <w:sz w:val="24"/>
          <w:szCs w:val="24"/>
        </w:rPr>
        <w:t>/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ຕອນນີ້ຂ້າພະເຈົ້າກໍາລັງຈະເທດບົດເທດນີ້ໃນແບບທີ່ແຕກຕ່າງຈາກສິ່ງທີ່ເຮັດມາ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ຢາກໃຫ້ພວກທ່ານເປີດພຣະຄໍາພີຂອງທ່ານໄປໃນມາລະໂກ </w:t>
      </w:r>
      <w:r>
        <w:rPr>
          <w:rFonts w:cs="Saysettha OT" w:ascii="Saysettha OT" w:hAnsi="Saysettha OT"/>
          <w:sz w:val="24"/>
          <w:szCs w:val="22"/>
        </w:rPr>
        <w:t xml:space="preserve">4, </w:t>
      </w:r>
      <w:r>
        <w:rPr>
          <w:rFonts w:ascii="Saysettha OT" w:hAnsi="Saysettha OT" w:cs="Saysettha OT"/>
          <w:sz w:val="24"/>
          <w:sz w:val="24"/>
          <w:szCs w:val="22"/>
        </w:rPr>
        <w:t>ຂ້າພະ ເຈົ້າກໍາລັງຈະອະທິບາຍໃຫ້ທ່ານຟັງເຖິງເລື່ອງຄໍາອຸປະມາຂອງຜູ້ຫວ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ູ່ໃນໜັງສືມັດ ທ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ລະໂກແລະລູ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ກໍາລັງຈະສຶກສາຢູ່ໃນມາລະໂກໃນ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ໍາອຸ ປະມາເປັນເລື່ອງທີ່ພຣະເຢຊູບອກເພື່ອອະທິບາຍເປັນພາບແລະເພື່ອເຮັດໃຫ້ຄວາມຈິງຝ່າຍ ວິນຍານຈະແຈ້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ຫຍັງຄືຄວາມຈິງຫຼັກໆຂອງຄໍາອຸປະມານີ້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ມັນເປັນແບບນີ້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ກຸ່ມຄົນສ່ວນໃຫຍ່ ທີ່ໄດ້ຍິນຂ່າວປະເສີດ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ຄົນເປັນຈໍານວນໃຫຍ່ຫຼາຍທີ່ຟັງວ່າຈະລອດ ແນວໃດແດ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ບໍ່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ະຕົກນາລ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ຝູງຊົນຈະຕົກນາລ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ພຽງ ຄົນຈໍານວນນ້ອຍຈະໄດ້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ເຮັດໃຫ້ຫຼາຍຄົນແປກໃຈ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 ເຂົາເວົ້າວ່າ“ຂ້ອຍບໍ່ເຊື່ອວ່າພຣະເຈົ້າຈະສົ່ງໃຜລົງໄປນາລົກ” ຈາກນັ້ນທ່ານກໍເວົ້າວ່າ“ແຕ່ ພຣະເຈົ້າຂອງພຣະຄໍາພີ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ຊົງ</w:t>
      </w:r>
      <w:r>
        <w:rPr>
          <w:rFonts w:ascii="Saysettha OT" w:hAnsi="Saysettha OT" w:cs="Saysettha OT"/>
          <w:sz w:val="24"/>
          <w:sz w:val="24"/>
          <w:szCs w:val="22"/>
        </w:rPr>
        <w:t>ສົ່ງຄົນລົງໄປໃນນາລົກ” ພວກເຂົາເວົ້າວ່າຂ້ອຍບໍ່ເຊື່ອໃນພຣະ ເຈົ້າອົງ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ຂອງຂ້ອຍ</w:t>
      </w:r>
      <w:r>
        <w:rPr>
          <w:rFonts w:ascii="Saysettha OT" w:hAnsi="Saysettha OT" w:cs="Saysettha OT"/>
          <w:sz w:val="24"/>
          <w:sz w:val="24"/>
          <w:szCs w:val="22"/>
        </w:rPr>
        <w:t>ຈະບໍ່ເຮັດແບບນັ້ນ” ສິ່ງທີ່ເຂົາໝາຍເຖິງກໍຄືພະທີ່ພວກເຂົາ ສ້າງຂື້ນໃນຄວາມຄິດຂອງເຂົາ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ສິບສອງຂັ້ນຕອນ”ທີ່ຜູ້ຄົນເວົ້າເຖິງກ່ຽວກັບ”ພຣະເຈົ້າໃນ ແບບທີ່ທ່ານເຂົ້າໃຈພຣະອົງ”ແຕ່ຂ້າພະເຈົ້າກໍບໍ່ໄດ້ກໍາລັງເວົ້າເຖິງພະເຈົ້າປອມ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 ເຈົ້າທີ່ທ່ານ“ສ້າງຂື້ນ”ໃນຄວາມຄິດຂອງທ່ານແມ່ນພະປອມ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ໃນແບບທີ່ທ່ານເຂົ້າ ໃຈພຣະອົງ” ເປັນພະເຈົ້າປອ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ວົ້າເຖິງພຣ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ໃນແບບທີ່ທ່ານບໍ່ເຂົ້າ ໃຈ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ພຣະເຈົ້າຜູ້ຊື່ງເປີດເຜີຍພຣະອົງເອງ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 ຄືພຣະເຈົ້າພຣະຄໍາພີ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ບໍ່ມີພະອື່ນໃດອີ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ກໍາລັງເວົ້າເຖິງພະປອມທີ່ ທ່ານເຊ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ເວົ້າເຖິ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ແທ້</w:t>
      </w:r>
      <w:r>
        <w:rPr>
          <w:rFonts w:ascii="Saysettha OT" w:hAnsi="Saysettha OT" w:cs="Saysettha OT"/>
          <w:sz w:val="24"/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ທີ່ເປີດເຜີຍພຣະອົງແກ່ເຮົາໃນພຣະຄໍາ 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ະປອມຂອງທ່ານຈະບໍ່ສົ່ງຜູ້ໃດລົງໄປໃນນາລ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ຣະເຈົ້າແທ້ເຮ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ມັດທາຍ </w:t>
      </w:r>
      <w:r>
        <w:rPr>
          <w:rFonts w:cs="Saysettha OT" w:ascii="Saysettha OT" w:hAnsi="Saysettha OT"/>
          <w:sz w:val="24"/>
          <w:szCs w:val="22"/>
        </w:rPr>
        <w:t xml:space="preserve">7:13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ເຢຊູຄຣິດເຈົ້າໄດ້ກ່າວວ່າຄົນທີ່ໄດ້ຮັບຄວາມລອດມີຈໍານວນ“ໜ້ອຍ”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ໜ້ອຍ ແທ້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ປະເດັ່ນຫຼັກຂອງຄໍາອຸປະມາ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ທໍາມະດາທີ່ພຣະເຢຊູຄຣິດເວ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ວ່າຊາວສວນຄົນໜື່ງໄດ້ ອອກໄປຫວ່ານພື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ລາວກໍາລັງຫວ່ານກະຈາຍພືດຢູ່ນັ້ນບາງເມັດກໍຕົກລົງແຄມ ທ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ນົກກໍບິນລົງມາກິນມັນຢ່າງໄວ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ມັດກໍຕົກບ່ອນທີ່ມີກ້ອນຫີນບ່ອນທີ່ມີດິນ ໜ້ອ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ັດພືດກໍໃຫຍ່ຂື້ນຢ່າງໄວວາແຕ່ເມື່ອຕາເວັນຂື້ນຕົ້ນໄມ້ຕ່າງໆກໍໄໝ້ຈົນກອບ ແລະ ຕາຍລົງເພາະຮາກຂອງມັນບໍ່ແຂງແຮ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ັດອື່ນກໍຕົກກາງໜາມແລະຫຍ້າຮົ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ຍ້າກໍໃຫຍ່ ຂື້ນແລະບີບຕົ້ນພືດ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ພວກມັນຈື່ງບໍ່ເກີດຜົນຫຍັງ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ຸດທ້າຍບາງເມັດກໍຕົກລົງ ດິນດີມັນກໍໃຫຍ່ຂື້ນແລະເກດຜົ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ຄໍາອຸປ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ນເປັນເລື່ອງງ່າຍໆ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ສະ ແດງໃຫ້ເຮົາເຫັນເຖິງຄວາມຈິງທີ່ສໍາຄັນຫຼາ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ີໜ້ອຍຄົນທີ່ໄດ້ຍິນຂ່າວປະເສີດຈະໄດ້ຮັບ ຄວາມລອ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ມີດິນສີ່ຊະນິດທີ່ຢູ່ໃນຄໍາອຸປະມາທີ່ເປັນຕົວແທນຂອງຜູ້ຄົນສີ່ປະເພດຊື່ງໄດ້ຍິນ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ັດພືດຄືພຣະຄໍ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ໍ້ຄວາມແຫ່ງຄວາມລອດຜ່ານທາງ 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ຸກຄົນທີ່ມາຄຣິສຕະຈັກນີ້ໄດ້ຍິນ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ເຮັດກັບມັນ ກໍເປັນຕົວແທນດິນສີ່ຊະນິດທີ່ຢູ່ໃນຄໍາອຸປະມ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ຄົນທີ່ໄດ້ຍິນຂ່າວປະເສີດແລະລືມມັນທັນທີກໍເປັນຄົນຫຼົງຫາຍຢູ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ມາລະໂກ </w:t>
      </w:r>
      <w:r>
        <w:rPr>
          <w:rFonts w:cs="Saysettha OT" w:ascii="Saysettha OT" w:hAnsi="Saysettha OT"/>
          <w:sz w:val="24"/>
          <w:szCs w:val="22"/>
        </w:rPr>
        <w:t>4:15,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-18" w:hanging="86"/>
        <w:rPr>
          <w:sz w:val="16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ຶ່​ງ</w:t>
      </w:r>
      <w:r>
        <w:rPr>
          <w:rFonts w:ascii="Saysettha OT" w:hAnsi="Saysettha OT" w:cs="Saysettha OT"/>
          <w:sz w:val="24"/>
          <w:sz w:val="24"/>
          <w:szCs w:val="24"/>
        </w:rPr>
        <w:t>ຕົກແຄມ</w:t>
      </w:r>
      <w:r>
        <w:rPr>
          <w:rFonts w:ascii="Saysettha OT" w:hAnsi="Saysettha OT" w:cs="Saysettha OT"/>
          <w:sz w:val="24"/>
          <w:sz w:val="24"/>
          <w:szCs w:val="24"/>
        </w:rPr>
        <w:t>ຫົນ​ທາງ​ນັ້ນ​ໄດ້​ແກ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ທີ່​ຫວ່ານ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ເມື່ອ​ບຸກ​ຄົນ​ໃດ​ໄດ້​ຟັ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​ທັນ​ໃດ​ນັ້ນ​ຊາ​ຕານ​ກໍ​ມາ​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ascii="Saysettha OT" w:hAnsi="Saysettha OT" w:cs="Saysettha OT"/>
          <w:sz w:val="24"/>
          <w:sz w:val="24"/>
          <w:szCs w:val="24"/>
        </w:rPr>
        <w:t>ງ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ຊຶ່ງ​ຫວ່ານ​ໃນ​ໃຈ​ເຂົາ​ນັ້ນ​ໄປ​ເສ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4:15)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ນີ້ຄືຄົນທີ່ມາຢ້ຽມຄຣິສຕະຈັກຂອງເຮົາເທື່ອໜື່ງຫຼືສອງ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ໄດ້ຍີນພຣະຄໍາ 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ຄວາມ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ນົກ​ໃນ​ອາ​ກາດ​ກໍ​ມາ​ກິ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4:4),</w:t>
      </w:r>
      <w:r>
        <w:rPr>
          <w:rFonts w:ascii="Saysettha OT" w:hAnsi="Saysettha OT" w:cs="Saysettha OT"/>
          <w:sz w:val="24"/>
          <w:sz w:val="24"/>
          <w:szCs w:val="24"/>
        </w:rPr>
        <w:t>ນົກທີ່ ກິນເມັດພືດເປັນຕົວແທນຊາຕານແລະສະມຸນຂອງມັນ</w:t>
      </w:r>
      <w:r>
        <w:rPr>
          <w:rFonts w:cs="Saysettha OT" w:ascii="Saysettha OT" w:hAnsi="Saysettha OT"/>
          <w:sz w:val="24"/>
          <w:szCs w:val="24"/>
        </w:rPr>
        <w:t>, “</w:t>
      </w:r>
      <w:r>
        <w:rPr>
          <w:rFonts w:ascii="Saysettha OT" w:hAnsi="Saysettha OT" w:cs="Saysettha OT"/>
          <w:sz w:val="24"/>
          <w:sz w:val="24"/>
          <w:szCs w:val="24"/>
        </w:rPr>
        <w:t>ໃນ​ທັນ​ໃດ​ນັ້ນ​ຊາ​ຕານ​ກໍ​ມາ​ຊິງ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ຊຶ່ງ​ຫວ່ານ​ໃນ​ໃຈ​ເຂົາ​ນັ້ນ​ໄປ​ເສ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4:15)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ບອກເຂົາວ່າພຣະຄຣິດຊົງຕາຍເທິງໄມ້ກາງແຂນເພື່ອຈ່າຍຄ່າບາບຂອງ 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ມານມັນບອກເຂົາວ່າ“ເຈົ້າບໍ່ໄດ້ມີບາບຈັ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ຈົ້າເປັນຄົນດີ” ດັ່ງນັ້ນພຣະຄໍາກໍ ຖືກເອົາໄປຢ່າງໄວວາໂດຍພະຍາມານທີ່ເຮັດວຽກໃນຄວາມຄ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ວົ້າວ່າ “ພຣະຄຣິດຊົງຟື້ນຄືນຈາກຕາຍເພື່ອມອບຊີວິດຕະຫຼອດເປັນນິດໃຫ້ແກ່ທ່ານ” ພະຍາມານກໍ ເວົ້າວ່າ“ຢ່າໄປເຊື່ອມັນເລີຍ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ມັນແມ່ນເລື່ອງຕົວະ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ທບນິຍາຍ” ດັ່ງນັ້ນພຣະຄໍາກໍຖືກ ເອົາໄປຢ່າງໄວວາໂດຍພະຍາມານທີ່ເຮັດວຽກໃນຄວາມຄິດຂອງ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ຕັດວ່າ ພະຍາມານ“ເປັນຜູ້ມຸສ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8:44), </w:t>
      </w:r>
      <w:r>
        <w:rPr>
          <w:rFonts w:ascii="Saysettha OT" w:hAnsi="Saysettha OT" w:cs="Saysettha OT"/>
          <w:sz w:val="24"/>
          <w:sz w:val="24"/>
          <w:szCs w:val="22"/>
        </w:rPr>
        <w:t>ມັນຕົວະທ່ານເພື່ອຮັກສາທ່ານຈາກການເຊື່ອໃນ ຂ່າວປະເສີດແລ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ຢາກຈະຮັກສາທ່ານໃນຖານະເປັນທາດຂອງມ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ພາຄົນທີ່ຫຼົງຫາຍຫຼາຍຄົນເຂົ້າມາເພື່ອຟັງຂ່າວປະເສີດທຸກວັນ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ຄົນໃນນັ້ນບໍ່ເຄີຍກັບມາອີ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ອົາຂໍ້ຄວາມແຫ່ງຄວາມລອດໃຫ້ເຂົາ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ຮົາລ້ຽງອາຫານທ່ຽ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ຫຼືອາຫານແລ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ງານວັນເກີ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ເຮັດໃຫ້ມັນເປັນ ເລື່ອງງ່າຍທີ່ຈະມາ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ສ່ວນຫຼາຍບໍ່ຈື່ສິ່ງທີ່ຂ້າພະເຈົ້າເ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ະ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ກໍ ເພາະ“</w:t>
      </w:r>
      <w:r>
        <w:rPr>
          <w:rFonts w:ascii="Saysettha OT" w:hAnsi="Saysettha OT" w:cs="Saysettha OT"/>
          <w:sz w:val="24"/>
          <w:sz w:val="24"/>
          <w:szCs w:val="24"/>
        </w:rPr>
        <w:t>ໃນ​ທັນ​ໃດ​ນັ້ນ​ຊາ​ຕານ​ກໍ​ມາ​ຊິງ​ເອົ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ຊຶ່ງ​ຫວ່ານ​ໃນ​ໃຈ​ເຂົາ​ນັ້ນ​ໄປ​ເສຍ</w:t>
      </w:r>
      <w:r>
        <w:rPr>
          <w:rFonts w:ascii="Saysettha OT" w:hAnsi="Saysettha OT" w:cs="Saysettha OT"/>
          <w:sz w:val="24"/>
          <w:sz w:val="24"/>
          <w:szCs w:val="24"/>
        </w:rPr>
        <w:t>”ນັ້ນແລະ ຄືເຫດຜົ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ີບາງຄົນມາຫຼາຍເທື່ອໂດຍທີ່ຄໍາເທດສະໜາບໍ່ມີຜົນຫຍັງຕໍ່ເຂົາ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ຫຍັງ ລະ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ກໍເພາະແຕ່ລະເທື່ອພວກເຂົາໄປຟັງພະຍາມານແລະມັນກໍດຶງພຣະຄໍານັ້ນອອກຈາກໃຈຂອງເຂ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ອົາຂໍ້ພຣະຄໍາພີບົດເທດສະໜາເປັນຕອນເປັນຕອນໃຫ້ເຂົາເອົາກັບໄປ ອ່ານຢູ່ບ້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ໄດ້ອ່ານແລະຄິດຈິງຈັງກັບມັນແທ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ບ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ອ່ານມັນ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ດີວ່າພວກເຂົາສ່ວນຫຼາຍໄດ້ເອົາບົດເທດນັ້ນຖີ້ມລົງໃນຖັງຂີ້ເຫຍື່ອຕອນທີ່ເຂົາ ກັບບ້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ເລື່ອງນັ້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ພວກເຮົາກໍຍັງສືບຕໍ່ເຮັດຄືເກົ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ວກເຮົາ ຈື່ງຍັງສືບຕໍ່ເຮັດຄືເກົ່າ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ກໍເພາະພຣະເຢຊູຊົງຕັດວ່າ“</w:t>
      </w:r>
      <w:r>
        <w:rPr>
          <w:rFonts w:ascii="Saysettha OT" w:hAnsi="Saysettha OT" w:cs="Saysettha OT"/>
          <w:sz w:val="24"/>
          <w:sz w:val="24"/>
          <w:szCs w:val="24"/>
        </w:rPr>
        <w:t>ຈົ່ງ​ອອກ​ໄປ​ຕາມ​ທາງ​ໃຫຍ່​ແລະ​ຮົ້ວ​ຕົ້ນ​ໄມ້​ທັງ​ຫລາຍແລະ​ເລັ່ງ​</w:t>
      </w:r>
      <w:r>
        <w:rPr>
          <w:rFonts w:ascii="Saysettha OT" w:hAnsi="Saysettha OT" w:cs="Saysettha OT"/>
          <w:sz w:val="24"/>
          <w:sz w:val="24"/>
          <w:szCs w:val="24"/>
        </w:rPr>
        <w:t>ລັດ</w:t>
      </w:r>
      <w:r>
        <w:rPr>
          <w:rFonts w:ascii="Saysettha OT" w:hAnsi="Saysettha OT" w:cs="Saysettha OT"/>
          <w:sz w:val="24"/>
          <w:sz w:val="24"/>
          <w:szCs w:val="24"/>
        </w:rPr>
        <w:t>ເຂົາ​ໃຫ້​ເຂົ້າ​ມາ​ເພື່ອ​ເຮືອນ​ຂອງ​ເຮົາ​ຈະ​ເຕັມ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4:23), </w:t>
      </w:r>
      <w:r>
        <w:rPr>
          <w:rFonts w:ascii="Saysettha OT" w:hAnsi="Saysettha OT" w:cs="Saysettha OT"/>
          <w:sz w:val="24"/>
          <w:sz w:val="24"/>
          <w:szCs w:val="24"/>
        </w:rPr>
        <w:t>ເພາະພຣະເຈົ້າຊົງບອກເຮົ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ເຈົ້າຈະກ່າວຖ້ອຍຄໍາຂອງເຮົາໃຫ້ເຂົາຟັງ ເຂົາຈະຟັງຫຼືປະຕິເສດ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ຟັງກໍຕາມເຖີດ ເພາະເຂົາເປັນຜູ້ທີ່ມັກກະບົ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ສຄຽນ </w:t>
      </w:r>
      <w:r>
        <w:rPr>
          <w:rFonts w:cs="Saysettha OT" w:ascii="Saysettha OT" w:hAnsi="Saysettha OT"/>
          <w:sz w:val="24"/>
          <w:szCs w:val="24"/>
        </w:rPr>
        <w:t>2:7)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ະນະທີ່ເຮົາລົງເລິກເຂົ້າໄປສູ່“ຍຸກສຸດທ້າຍ”ຜູ້ຄົນກໍກາຍມາກະບົດຕໍ່ສູ້ພຣະເຈົ້າ ເພີ່ມ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ນັ້ນພະຍາມານແລະສະມຸນຂອງມັນກໍມີຄວາມສາມາດເພີ່ມຂື້ນໆທີ່ຈະດຶງເອົາ ພຣະຄໍາຂອງພຣະເຈົ້າອອກໄປຈາກໃຈແລະຄວາມຄິດຂອງຜູ້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ສີ່ສິບປີກ່ອນພວກທ່ານ ສາມາດປັກປ້າຍຢູ່ຂ້າງນອກຊື່ງຂຽນວ່າ“ສຶກສາພຣະຄໍາພີເວລາ </w:t>
      </w:r>
      <w:r>
        <w:rPr>
          <w:rFonts w:cs="Saysettha OT" w:ascii="Saysettha OT" w:hAnsi="Saysettha OT"/>
          <w:sz w:val="24"/>
          <w:szCs w:val="22"/>
        </w:rPr>
        <w:t xml:space="preserve">7:00 </w:t>
      </w:r>
      <w:r>
        <w:rPr>
          <w:rFonts w:ascii="Saysettha OT" w:hAnsi="Saysettha OT" w:cs="Saysettha OT"/>
          <w:sz w:val="24"/>
          <w:sz w:val="24"/>
          <w:szCs w:val="22"/>
        </w:rPr>
        <w:t>ແລງ”ພວກຄົນໜຸ່ມ ກໍຈະ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ຄົນມາເພາະການອ່ານປ້າຍ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ລີ່ມເປີດ ຄຣິສຕະຈັກໃຫ້ກັບເມືອງຊານຟຣານຊິສໂກກັບພວກຮິບປ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ົນ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 ນອນເຂົາເປ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ຖິງແມ່ນເຂົາຈະເປັນຄົນບໍ່ດ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ຂົາກໍຫ່າງໄກຫ່າງໄກຫຼາຍຈາກພວກຄົນ ໜຸ່ມ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ຸກມື້ນີ້ພວກຄົນໜຸ່ມສ່ວນຫຼາຍມີຈິດໃຈທີ່ແຂງກະດ້າງຊື່ງພວກທ່ານບໍ່ ສາມາດເຂົ້າໄປຫາເຂົາດ້ວຍຄ້ອນທຸບ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ກໍຍັງໄປຕໍ່“ບໍ່ວ່າເຂົາຈະຟັງຫຼື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ຟັງ ກໍຕາ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ພາະພຣະເຈົ້າບອກໃຫ້ເຮົາເຮັ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ໃນບໍ່ດົນພວກເຮົາກໍຈະພົບບາງຄົນທີ່ເປັນ ຄົນທີ່ຖືກເລືອກຜູ້ທີ່ໄດ້ຍິນຂ່າວປະເສີດແລ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ຈະຍິ່ງຫາຍາກເພີ່ມຂື້ນໆໃນຂະ ນະທີ່ຍຸກນີ້ເຂົ້າມາໃກ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ໂລກປະຈຸບັນນີ້ກໍຈະເຖິງຈຸດຈົ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ສໍານຶກຢ່າງໜ້ອຍກໍ ຢູ່ໃນປະເທດອາເມລິການີ້ວ່າພຣະເຈົ້າກໍາລັງຕັດສິນລົງໂທດຄົນຂອງເຮົາໂດຍການສົ່ງ“ການລຸ່ມລົງມາຄອບງໍາເຂົາໃຫ້ເຊື່ອໃນສິ່ງຂີ້ຕົວະ” 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sz w:val="24"/>
          <w:szCs w:val="22"/>
        </w:rPr>
        <w:t>2:11),</w:t>
      </w:r>
      <w:r>
        <w:rPr>
          <w:rFonts w:ascii="Saysettha OT" w:hAnsi="Saysettha OT" w:cs="Saysettha OT"/>
          <w:sz w:val="24"/>
          <w:sz w:val="24"/>
          <w:szCs w:val="22"/>
        </w:rPr>
        <w:t>ແມ່ນພວກເຮົາກໍຍັງ ຮູ້ດີວ່າພຣະເຈົ້າໂດຍພຣະຄຸນທີ່ຕ້ານບໍ່ໄດ້ຈະຊັກນໍາຜູ້ທີ່ຖືກເລືອກເຂົ້າມາເຖິງແມ່ນໃນຍຸກທີ່ຊົ່ວຮ້າຍນີ້ກໍຕາ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ສະແຫວງຫາກຸ່ມໃຫຍ່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ກໍາລັງສະແຫວງຢູ່ທີ່ນີ້ ແລະທີ່ນັ້ນສໍາຫຼັບຈໍານວນໜ້ອຍທີ່ພຣະເຈົ້າໄດ້ຊົງເລືອກເພື່ອໃຫ້ເຂົາ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ພຣະເຢຊູ ຕັດວ່າ“ທ່ານບໍ່ໄດ້ເລືອກເຮົາແຕ່ເຮົາໄດ້ເລືອກທ່ານທັງຫຼ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5:16)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ຈະ ຊົງນໍາຄົນທີ່ພຣະອົງຊົງເລືອກໄວ້ໂດຍອໍານາດອະທິປະໄຕ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ແຕ່ ຄົນທີ່ພຣະເຈົ້າບໍ່ໄດ້ເລືອກຈະຖືກ “</w:t>
      </w:r>
      <w:r>
        <w:rPr>
          <w:rFonts w:ascii="Saysettha OT" w:hAnsi="Saysettha OT" w:cs="Saysettha OT"/>
          <w:sz w:val="24"/>
          <w:sz w:val="24"/>
          <w:szCs w:val="24"/>
        </w:rPr>
        <w:t>ໃນ​ທັນ​ໃດ​ນັ້ນ​ຊາ​ຕານ​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ໍ​ມ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ຊິງ​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ອົ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ຄໍາ</w:t>
      </w:r>
      <w:r>
        <w:rPr>
          <w:rFonts w:ascii="Saysettha OT" w:hAnsi="Saysettha OT" w:cs="Saysettha OT"/>
          <w:sz w:val="24"/>
          <w:sz w:val="24"/>
          <w:szCs w:val="24"/>
        </w:rPr>
        <w:t>ຊຶ່ງ​ຫວ່ານ​ໃນ​ໃຈ​ເຂົາ​ນັ້ນ​ໄປ​ເສ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4:15)</w:t>
      </w:r>
      <w:r>
        <w:rPr>
          <w:rFonts w:ascii="Saysettha OT" w:hAnsi="Saysettha OT" w:cs="Saysettha OT"/>
          <w:sz w:val="24"/>
          <w:sz w:val="24"/>
          <w:szCs w:val="24"/>
        </w:rPr>
        <w:t>ແລ້ວພວກທ່ານເດ່ເປັນແນວໃດ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ເປັນໜື່ງໃນ ຄົນທີ່ພຣະເຈົ້າຊົງເລືອກບໍ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ຈະຍອມໃຫ້ຊາຕານດຶງເອົາພຣະຄໍາອອກໄປຈາກໃຈຂອງ ທ່ານແລ້ວໄປມີຊີວິດແລະຕາຍໃນຄວາມບາບຂອງຕົນ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ພາະພຣະເຢຊູຊົງຕັດວ່າ“ຜູ້ທີ່ໄດ້ຮັບເຊີນກໍຫຼາຍແຕ່ຜູ້ທີ່ຊົງເລືອກກໍໜ້ອ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2:15)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ຄົນທີ່ໄດ້ຍີນຂ່າວປະເສີດແລະຮັບເອົາດ້ວຍຄວາມຍິນດີ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ແຕ່ລົ້ມລົງເມື່ອພວກ</w:t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rFonts w:eastAsia="Saysettha OT" w:cs="Saysettha OT" w:ascii="Saysettha OT" w:hAnsi="Saysettha OT"/>
          <w:b/>
          <w:bCs/>
          <w:sz w:val="24"/>
        </w:rPr>
        <w:t xml:space="preserve">      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ເຂົາຖືກທົດລອງກໍເປັນຄົນທີ່ຫຼົງຫາຍຢູ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ມາລະໂກ </w:t>
      </w:r>
      <w:r>
        <w:rPr>
          <w:rFonts w:cs="Saysettha OT" w:ascii="Saysettha OT" w:hAnsi="Saysettha OT"/>
          <w:sz w:val="24"/>
          <w:szCs w:val="22"/>
        </w:rPr>
        <w:t>4:16-17:</w:t>
      </w:r>
      <w:r>
        <w:rPr/>
        <w:t xml:space="preserve">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ຊຶ່ງ​ຕົກ​ທີ່​ຊຶ່ງ​ມີ​ພື້ນ​ຫີນ ມີ​ເນື້ອ​ດິນໜ້ອຍໜື່ງ​ນັ້ນ​ກໍ​ທຳນອງ​ດຽວ​ກັນ ໄດ້​ແກ່​ບຸກ​ຄົນ​ທີ່​ໄດ້ຍິນ​ພຣະວັດຈະນະ ແລະ​ກໍ​ຮັບ​ທັນ​ທີ​ດ້ວຍ​ຄວາມ​ຍິນ​ດີ ແຕ່​ບໍ່​ມີ​ຮາກ​ໃນ​ໂຕຈຶ່ງ​ທົນ​ຢູ່​ໄດ້​ຊົ່ວ​ຄາວ ພາຍ​ຫລັງ​ເມື່ອ​ເກີດ​ການ​ຍາກ​ລຳ​ບາກ​ແລະ​ການ​ຂົ່ມ​ເຫງ​ຕ່າງໆ​ເພາະ​ພຣະວັດຈະນະ​ນັ້ນ ກໍ​ເລີກ​ເສຍ​ໃນ​ທັນ​ທີ​ທັນ​ທ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4:16-17) 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ທີ່ພື້ນເປັນຫີນເຫຼົ່ານີ້ແມ່ນຄົນທີ່ກົງກັນຂ້າມຈາກກຸ່ມທີ່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ັບເອົາຂ່າວປະເສີດດ້ວຍຊື່ນຊົມແລະຍີນ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າຄຣິສຕະຈັກແລະມັກ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້ອງເພງ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້ວ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ເພີດເພີນຢ່າງ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າປະຊຸມອະທິຖ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ອອກໄປປະກາດຂ່າວປະເສີ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ີຫຼາຍ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ຮັກມ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ບົດເທດກັບບ້ານແລ້ວອ່ານດ້ວຍຄວາມຕັ້ງ ໃຈ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ແຕ່ມີບາງສິ່ງທີ່ຂາດຫາຍ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“ບໍ່ມີຮາກ”ພວກເຂົາບໍ່ມີຮາກໃນພຣະຄຣິດບໍ່ແມ່ນ“ຮາກແລະພື້ນຖານໃນພຣະອົງ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ຄໂລສີ </w:t>
      </w:r>
      <w:r>
        <w:rPr>
          <w:rFonts w:cs="Saysettha OT" w:ascii="Saysettha OT" w:hAnsi="Saysettha OT"/>
          <w:sz w:val="24"/>
          <w:szCs w:val="22"/>
        </w:rPr>
        <w:t>2:7)</w:t>
      </w:r>
      <w:r>
        <w:rPr>
          <w:rFonts w:ascii="Saysettha OT" w:hAnsi="Saysettha OT" w:cs="Saysettha OT"/>
          <w:sz w:val="24"/>
          <w:sz w:val="24"/>
          <w:szCs w:val="22"/>
        </w:rPr>
        <w:t>ແລະ“ທົນຢູ່ໄດ້ຊົ່ວຄາວ”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ນ ແມັກກີ້ໄດ້ເວົ້າວ່າ“ພວກເຂົາມີຄວາມມັກແລະສົນໃຈແຮງກ້າແທ້ແຕ່ເຂົາບໍ່ມີຄວາມສໍາພັນແທ້ກັບ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ປັນພຽງແຕ່ອາລົມທີ່ແຮງກ້າຊື່ໆ”</w:t>
      </w:r>
      <w:r>
        <w:rPr/>
        <w:t xml:space="preserve"> </w:t>
      </w:r>
      <w:r>
        <w:rPr/>
        <w:t>(</w:t>
      </w:r>
      <w:r>
        <w:rPr>
          <w:b/>
          <w:i/>
        </w:rPr>
        <w:t>Thru the Bible,</w:t>
      </w:r>
      <w:r>
        <w:rPr/>
        <w:t xml:space="preserve"> note on Matthew 13:20, 21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ຫຼັງຈາກໄລຍະໜື່ງພວກເຂົາກໍຈະພົບວ່າມັນເປັນສາເຫດໃຫ້ເຂົາມີບັນຫາທີ່ຈະຢູ່ໃນໂບ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ບາງສີ່ງເກີດຂື້ນແລະພວກເຂົາກໍບໍ່ຮູ້ສຶກຢາກຈະມ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ບັນຫາຫຼືການຂົ່ມເຫງ ເຂົ້າມາຫາເຂົາເພາະມາໂບດ“</w:t>
      </w:r>
      <w:r>
        <w:rPr>
          <w:rFonts w:ascii="Saysettha OT" w:hAnsi="Saysettha OT" w:cs="Saysettha OT"/>
          <w:sz w:val="24"/>
          <w:sz w:val="24"/>
          <w:szCs w:val="24"/>
        </w:rPr>
        <w:t>ກໍ​ເລີກ​ເສຍ​ໃນ​ທັນ​ທີ​ທັນ​ໃດ”ໝາຍຄວາມວ່າ“ໃນທັນໃດນັ້ນເຂົາ ກໍຫລົງໄປ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ບິ່ງເອັນໄອວີ</w:t>
      </w:r>
      <w:r>
        <w:rPr>
          <w:rFonts w:cs="Saysettha OT" w:ascii="Saysettha OT" w:hAnsi="Saysettha OT"/>
          <w:sz w:val="24"/>
          <w:szCs w:val="24"/>
        </w:rPr>
        <w:t>),</w:t>
      </w:r>
      <w:r>
        <w:rPr>
          <w:rFonts w:ascii="Saysettha OT" w:hAnsi="Saysettha OT" w:cs="Saysettha OT"/>
          <w:sz w:val="24"/>
          <w:sz w:val="24"/>
          <w:szCs w:val="24"/>
        </w:rPr>
        <w:t>ແບບນັ້ນມັກເກີດຂື້ນຕະຫຼອດໃນຊ່ວງຄຣິສມາດແລະ “ວັນພັກ” ວັນປີ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ຮູ້ດີວ່າພວກເຮົາຢາກໃຫ້ເຂົາເຂົ້າມາໃນໃນງານລ້ຽງວັນຄຣິສມາ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າ ງານວັນຄຣິສມາດແລະເບີ່ງການນະມັດສະການໃນວັນປີໃໝ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ວາງແຜນທີ່ຈະມາ ແຕ່ຈາກນັ້ນກໍມີບາງຢ່າງ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ໍຖືກເຊີນໃຫ້ໄປງານລ້ຽງອື່ນກັບຄົນທີ່ບໍ່ເຊື່ອຫຼືມີບາງຢ່າງເກີດ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ກໍໄປຫາໂລກ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ຂົາກໍໄປຄັ້ງທໍາອິດກໍມີ“ຄວາມເຈັບປວດ”ຫຼືບັນ ຫ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“ເລີກ”ເມື່ອທ່ານຖືກທົດສອບໂດຍ“ວັນພັກ”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ຈະອອກໄປງານລ້ຽງ ແບບໂລກກັບເພື່ອນທີ່ຫຼົງຫາຍຂອງທ່ານໄປຈົ່ມຫຼືເຕັ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ຈະແລ່ນໄປລາສເວກັສຫຼື ບ່ອນອື່ນໆກັບໝູ່ທີ່ຫຼົງຫາຍຂອງທ່າ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ກໆປີພວກເຮົາເຫັນຄົນຈໍານວນໜ້ອຍທີ່ບໍ່ມີຮາກ ໃນພຣະຄຣິດຊື່ງໄດ້ໜີໄປໃນຊ່ວງວັນພັກຜ່ອ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ເອັຟແວວເປັນນັກປະຕິຮູບສາສະໜາສາດທີ່ມີຊື່ສຽ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ຄົນ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ເຫຼົ່ານີ້ບໍ່ມີຄວາມຕັ້ງໃຈເລື່ອງການອະທິຖານໃນການຜູກມັດຕົນເອງນັ້ນຄືຂໍ້ຮຽກຮ້ອງຖ້າບົດ ເທດຢູ່ໃນຄວາມຈິງທີ່ເປັນຕາເຊື່ອ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ົນພວກນີ້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່ເອີ້ນວ່າ</w:t>
      </w:r>
      <w:r>
        <w:rPr>
          <w:rFonts w:cs="Saysettha OT" w:ascii="Saysettha OT" w:hAnsi="Saysettha OT"/>
          <w:sz w:val="24"/>
          <w:szCs w:val="22"/>
        </w:rPr>
        <w:t>) ‘</w:t>
      </w:r>
      <w:r>
        <w:rPr>
          <w:rFonts w:ascii="Saysettha OT" w:hAnsi="Saysettha OT" w:cs="Saysettha OT"/>
          <w:sz w:val="24"/>
          <w:sz w:val="24"/>
          <w:szCs w:val="22"/>
        </w:rPr>
        <w:t>ການກັບໃຈ’ປະຕິເສດທີ່ຈະໃຫ້ ຊີວິດຂອງເຂົາປີ້ນຄວໍ່າລົງໃນທາງ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ຈິງແລ້ວມີຫຼາຍຄົນເປັນແບບນີ້ໃນປະເທດອາເມລິກາໃນປະຈຸບັນນີ້”</w:t>
      </w:r>
      <w:r>
        <w:rPr/>
        <w:t xml:space="preserve"> </w:t>
      </w:r>
      <w:r>
        <w:rPr/>
        <w:t xml:space="preserve">(David F. Wells, Ph.D., </w:t>
      </w:r>
      <w:r>
        <w:rPr>
          <w:b/>
          <w:i/>
        </w:rPr>
        <w:t>The Courage to be Protestant,</w:t>
      </w:r>
      <w:r>
        <w:rPr/>
        <w:t xml:space="preserve"> Eerdmans Publishing Company, 2008, p. 89).  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ນແມັກກີເອີ້ນຄົນພວກນີ້ວ່າ“ພວກຄຣິສຕຽນໂຊດາອັກກ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ຟອດຫຼາຍ ຢູ່ໃນໂຕເຂົາ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ຄວາມສໍາພັນແທ້ກັບ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ພຽງອາລົມທີ່ສູງຊ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ຄົນທີ່ພື້ນດິນເປັນກ້ອນຫີ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.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ຄົນທີ່ໄດ້ຍີນຂ່າວປະເສີດແຕ່ຖືກບີບໂດຍຄວາມກັງວົນເລື່ອງໂລກນີ້ ແລະຄວາມຫລຸມຫຼົງໃນຄວາມລໍ່າລວຍແລະຄວາມໂລບໃນສິ່ງຕ່າງໆກໍ</w:t>
      </w:r>
    </w:p>
    <w:p>
      <w:pPr>
        <w:pStyle w:val="TextBody"/>
        <w:ind w:left="720" w:right="720" w:hanging="720"/>
        <w:rPr/>
      </w:pP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ເປັນຄົນທີ່ຫຼົງຫາຍຢູ່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ມາລະໂກ </w:t>
      </w:r>
      <w:r>
        <w:rPr>
          <w:rFonts w:cs="Saysettha OT" w:ascii="Saysettha OT" w:hAnsi="Saysettha OT"/>
          <w:sz w:val="24"/>
          <w:szCs w:val="22"/>
        </w:rPr>
        <w:t>4:18,19: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ພືດ​ຊຶ່ງ​ຫວ່ານ​ກາງ​ໜາມ​ນັ້ນ​ໄດ້​ແກ່​ບຸກ​ຄົນ​ທີ່​ໄດ້​ຟັງ​ພຣະຄໍາ ແລ້ວ​ ຄວາມ​ກັງ​ວົນ​ຕາມ​ທຳມະດາ​ໂລກ ແລະ​ຄວາມ​ລຸ່ມ​ຫລົງ​ໃນ​ຊັບສົມບັດ ແລະ​ຄວາມ​ໂລບ​ໃນ​ສິ່ງ​ອື່ນໆ​ໄດ້​ເຂົ້າ​ມາ​ແລະ​ປົກ​ຄຸມ​ພຣະ​ຄໍາ​ນັ້ນ ຈຶ່ງ​ບໍ່​ເກີດ​ຜົນ” </w:t>
      </w:r>
      <w:r>
        <w:rPr>
          <w:rFonts w:cs="Saysettha OT" w:ascii="Saysettha OT" w:hAnsi="Saysettha OT"/>
          <w:sz w:val="24"/>
          <w:szCs w:val="24"/>
        </w:rPr>
        <w:br/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4:18,19)</w:t>
      </w:r>
    </w:p>
    <w:p>
      <w:pPr>
        <w:pStyle w:val="TextBody"/>
        <w:ind w:firstLine="720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ເວົ້າວ່າ“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ະຍາມານ</w:t>
      </w:r>
      <w:r>
        <w:rPr>
          <w:rFonts w:ascii="Saysettha OT" w:hAnsi="Saysettha OT" w:cs="Saysettha OT"/>
          <w:sz w:val="24"/>
          <w:sz w:val="24"/>
          <w:szCs w:val="22"/>
        </w:rPr>
        <w:t>ເອົາຄົນທີ່ຢູ່ແຄມທ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ນື້ອໜັງ</w:t>
      </w:r>
      <w:r>
        <w:rPr>
          <w:rFonts w:ascii="Saysettha OT" w:hAnsi="Saysettha OT" w:cs="Saysettha OT"/>
          <w:sz w:val="24"/>
          <w:sz w:val="24"/>
          <w:szCs w:val="22"/>
        </w:rPr>
        <w:t>ກໍໃສ່ໃຈຂອງຄົນທີ່ມີພື້ນດິນເປັນຫີນແຕ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ໂລກ</w:t>
      </w:r>
      <w:r>
        <w:rPr>
          <w:rFonts w:ascii="Saysettha OT" w:hAnsi="Saysettha OT" w:cs="Saysettha OT"/>
          <w:sz w:val="24"/>
          <w:sz w:val="24"/>
          <w:szCs w:val="22"/>
        </w:rPr>
        <w:t>ໄດ້ຮັດພຣະຄໍາສໍາຫຼັບພວກຄົນຟັງປະເພດ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ກັງວົນຂອງໂລກ ໄດ້ເຂົ້າມາ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ພົບວ່າຄົນເປັນຈໍານວນຫຼາຍໄດ້ຍອມໃຫ້ຄວາມກັງວົນຂອງໂລກມາ ລ້ອມພຣະຄໍາຂອງພຣະເຈົ້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ເຄີຍເຫັນເລື່ອງແບບນີ້ເກີດຂື້ນຊໍ້າແລ້ວຊໍ້າ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ບາງຄົນມາ ຄຣິສຕະຈັກແລະເບິ່ງວ່າ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ບໍ່ດົນພວກເຂົາກໍຮຽນຈົບແລະເລີ່ມຫາເງີ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ມີລູ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ກໍເລີ່ມມີຕັນຫາຕໍ່ສິ່ງຕ່າງ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ຂໍອ້າງສະບັບເອັນໄອວີ ເພື່ອເຮັດໃຫ້ເລື່ອງນີ້ຊັດເ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ຊື່ງເວົ້າວ່າພວກເຂົາ“ໄດ້ຍິນພຣະຄໍາແຕ່ຄວາມກັງວົນຂອງຊີ ວິດນີ້ການຫລອກລວງຂອງຄວາມລວຍແລະຄວາມປາດຖະໜາໃນສິ່ງຕ່າງໆກໍມາແລ້ວຮັດ ພຣະວັດຈະນະ”</w:t>
      </w:r>
      <w:r>
        <w:rPr/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ຍິ່ງໃຫຍ່ເປັນຈໍານວນຫຼາຍໄດ້ອອກໄປຈາກຄຣິສຕະຈັກຂອງເຮົາປະມານຊາວປີກ່ອ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ຍຄົນໜື່ງຊື່ວ່າໂອລີວາສໄດ້ໄປປະພວກເຮົາແລະໄປເປີດໂບດທີ່ສະຫຼັບ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 ບອກກັບຄົນຂອງເຮົາວ່າຂ້າພະເຈົ້າເຄັ່ງຄັດໂພ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ຈໍາເປັນຕ້ອງໄປໂບດແລງວັນ ອາທ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ິ່ງທີ່ພວກເຂົາຕ້ອງການຄືໄປນະມັດສະການຕອນເຊົ້າຈາກນັ້ນກໍກິນເຂົ້າທ່ຽ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ບໍ່ຈໍາເປັນຕ້ອງພາຄົນທີ່ບໍ່ເຊື່ອໄປໂບ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ເຂົາຕ້ອງເຮັດກໍຄືມາດ້ວຍຕົນເອງ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 ຕອນທີ່ສະດວກ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ກໍດີແລ້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ປັນອິດສະຫຼະຈາກນັກເທດເຖົ້າຜູ້ເຄັ່ງຄັດ ຄົນ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ຕ່ໃນບໍ່ຊ້າພວກເຂົາສ່ວນຫຼາຍກໍອອກໄປຈາກໂບດທີ່ສະຫຼັບກັ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ູ້ຊາຍໜື່ງໃນ ນັ້ນບອກກັບທ້າວພຣຸດໂຮມວ່າ“ຄຣິສຕະຈັກນີ້ເປັນພຽງສະຖານີທາງກັບໄປຫາໂລກ” ນັ້ນ ແລະຄືສີ່ງທີ່ີເກີດຂື້ນຢູ່ໃນ“ການແຕກແຍກຂອງຄຣິສຕະຈັກໂອລີວາສ” ມັນຈະເກີດຂື້ນອີກ ເທື່ອ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ແລ້ວມັນຈະເກີດອີກ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ຖ້າຄວາມກັງວົນຂອງໂລ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ລຸມຫລົງໃນຄວາມລໍ່າ ລວຍແລະຕັນຫາໃນສິ່ງຕ່າງໆກໍເຂົ້າມາຮັດພຣະຄໍາທີ່ຢູ່ໃນຊີວິດຂອງທ່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ມ່ນມັນ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ຈະ</w:t>
      </w:r>
      <w:r>
        <w:rPr>
          <w:rFonts w:ascii="Saysettha OT" w:hAnsi="Saysettha OT" w:cs="Saysettha OT"/>
          <w:sz w:val="24"/>
          <w:sz w:val="24"/>
          <w:szCs w:val="22"/>
        </w:rPr>
        <w:t xml:space="preserve"> ເກີດຂື້ນຕໍ່ຄົນຂອງຄຣິຕະຈັກທີ່ມີພື້ນດິນເປັນຫີ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ຕອນນີ້ຈົ່ງຟັ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ເວີນັນແມັກກີອີກເທື່ອໜື່ງ</w:t>
      </w:r>
      <w:r>
        <w:rPr/>
        <w:t xml:space="preserve">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ື້ນດິນສາມຊະນິດນີ້ບໍ່ແມ່ນສັນຍາລັກຂອງຄົນທີ່ເຊື່ອສາມປະເພ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ວກ ເຂົາບໍ່ແມ່ນຄົນທີ່ເຊື່ອແຕ່ຢ່າງໃ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ຂົາເຄີຍໄດ້ຍິນພຣະຄໍາແລະເຄີຍ ຍອມຮັບວ່າຮັບເອົາມັ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ອີກຄໍາໜື່ງເຮົາເອີ້ນວ່າ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ຂົາຍັງບໍ່ລອດເທື່ອ</w:t>
      </w:r>
      <w:r>
        <w:rPr>
          <w:rFonts w:cs="Saysettha OT" w:ascii="Saysettha OT" w:hAnsi="Saysettha OT"/>
          <w:sz w:val="24"/>
          <w:szCs w:val="24"/>
        </w:rPr>
        <w:t>...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ພຽງໜື່ງໃນສີ່ເທົ່ານັ້ນທີ່ລອດ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ການຮັບໃຊ້ຂອງຂ້າພະເຈົ້າເອງຂ້າ ພະເຈົ້າໄດ້ພົບວ່າມີເປີເຊັນໜ້ອຍກວ່ານັ້ນອີກ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ແມັກກີເຫຼັ້ມດຽວກັນໜ້າ</w:t>
      </w:r>
      <w:r>
        <w:rPr>
          <w:rFonts w:cs="Saysettha OT" w:ascii="Saysettha OT" w:hAnsi="Saysettha OT"/>
          <w:sz w:val="24"/>
          <w:szCs w:val="24"/>
        </w:rPr>
        <w:t>73, 75)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ຈະອອກມາແລະບອກທ່ານວ່າເຂົາລອດ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ຂົາເປັນຄົນທີ່ຍັງບໍ່ລອດ ແຕ່ຢ່າງໃ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ເຕັມທີ່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ລື່ອງຄົນທີ່ຫຼົງຫາຍເຫຼົ່າ ນີ້ວ່າ“ຂ້າພະເຈົ້າຈັດໃຫ້ເຂົາເປັນແບບປະເພດພາກໃຕ້ຄາລິຟໍເນຍ”ຂອງພວກຂ່າວປະເສີດທີ່ຫຼົງຫາຍ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 xml:space="preserve">73)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ດວິດເອັຟແວວໄດ້ເວົ້າວ່າ“ພວກເຂົາເປັນໂຄ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ຕົວ ຢ່າ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ຂອງ ‘ຊາວຄຣິສຕຽນ’ທີ່ມີຄຣິສຕະຈັກຂ່າວປະເສີດຫຼາຍແຫ່ງກໍາລັງຂະຫຍາຍຜັນ</w:t>
      </w:r>
      <w:r>
        <w:rPr>
          <w:rFonts w:cs="Saysettha OT" w:ascii="Saysettha OT" w:hAnsi="Saysettha OT"/>
          <w:sz w:val="24"/>
          <w:szCs w:val="22"/>
        </w:rPr>
        <w:t xml:space="preserve">.. </w:t>
      </w:r>
      <w:r>
        <w:rPr>
          <w:rFonts w:ascii="Saysettha OT" w:hAnsi="Saysettha OT" w:cs="Saysettha OT"/>
          <w:sz w:val="24"/>
          <w:sz w:val="24"/>
          <w:szCs w:val="22"/>
        </w:rPr>
        <w:t>ໜ້ອຍກວ່າໜື່ງໃນສິບມີຄວາມຄິດທີ່ເປັນໝອກໜາສຸດຂອງສິ່ງທີ່ເປັນສາວົກຂອງພຣະຄຣິດ ໃນຮູບແບບພຣະຄໍາພີ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ແວວເຫຼັ້ມດຽວກັນໜ້າ</w:t>
      </w:r>
      <w:r>
        <w:rPr>
          <w:rFonts w:cs="Saysettha OT" w:ascii="Saysettha OT" w:hAnsi="Saysettha OT"/>
          <w:sz w:val="24"/>
          <w:szCs w:val="22"/>
        </w:rPr>
        <w:t>91),</w:t>
      </w:r>
      <w:r>
        <w:rPr>
          <w:rFonts w:ascii="Saysettha OT" w:hAnsi="Saysettha OT" w:cs="Saysettha OT"/>
          <w:sz w:val="24"/>
          <w:sz w:val="24"/>
          <w:szCs w:val="22"/>
        </w:rPr>
        <w:t>ເອແມນສໍາຫຼັບເລື່ອງ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V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ຄົນທີ່ໄດ້ຍີນຂ່າວປະເສີດແລ້ວຮັບເອົາແລະເກີດຜົນເປັນຄົນທີ່ລອດແລ້ວ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ເບິ່ງຂໍ້ທີ່ </w:t>
      </w:r>
      <w:r>
        <w:rPr>
          <w:rFonts w:cs="Saysettha OT" w:ascii="Saysettha OT" w:hAnsi="Saysettha OT"/>
          <w:sz w:val="24"/>
          <w:szCs w:val="22"/>
        </w:rPr>
        <w:t xml:space="preserve">20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ສ່ວນ​ພືດ​ຊຶ່ງ​ຫວ່ານ​ຕົກ​ໃນ​ດິນ​ດີ​ນັ້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ໄດ້​ແກ່​ບຸກ​ຄົນ​ທີ່​ໄດ້ຍິ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ວັດຈະນ</w:t>
      </w:r>
      <w:r>
        <w:rPr>
          <w:rFonts w:ascii="Saysettha OT" w:hAnsi="Saysettha OT" w:cs="Saysettha OT"/>
          <w:sz w:val="24"/>
          <w:sz w:val="24"/>
          <w:szCs w:val="24"/>
        </w:rPr>
        <w:t>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ຮັບ​ໄວ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ເກີດ​ຜົນ​ສາມ​ສິບ​ເທົ່າ</w:t>
      </w:r>
      <w:r>
        <w:rPr>
          <w:rFonts w:ascii="Saysettha OT" w:hAnsi="Saysettha OT" w:cs="Saysettha OT"/>
          <w:sz w:val="24"/>
          <w:sz w:val="24"/>
          <w:szCs w:val="24"/>
        </w:rPr>
        <w:t>ແດ່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ຫົກ​ສິບ​ເທົ່າ​</w:t>
      </w:r>
      <w:r>
        <w:rPr>
          <w:rFonts w:ascii="Saysettha OT" w:hAnsi="Saysettha OT" w:cs="Saysettha OT"/>
          <w:sz w:val="24"/>
          <w:sz w:val="24"/>
          <w:szCs w:val="24"/>
        </w:rPr>
        <w:t>ແດ່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ຮ້ອຍ​ເທົ່າ​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ດ່” </w:t>
      </w:r>
    </w:p>
    <w:p>
      <w:pPr>
        <w:pStyle w:val="IndentedVerse"/>
        <w:ind w:left="1440" w:right="-18" w:hanging="86"/>
        <w:rPr>
          <w:sz w:val="18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>4:20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  <w:r>
        <w:rPr>
          <w:sz w:val="18"/>
        </w:rPr>
        <w:t xml:space="preserve">  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ເຫຼົ່ານີ້ແມ່ນໃຜ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ໜ້າຈະງ່າຍທີ່ສຸດທີ່ຈະເອົາຊື່ບາງຄົນໃຫ້ພວກ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ົນທີ່ພວກ ທ່ານຄວນຕິດ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ີ້ແມ່ນຄົນທີ່ພວກທ່ານເອົາເປັນແບບຂອງຊີວ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ົນເຫຼົ່ານີ້ແມ່ນ ຄົນທີ່ຄື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ກັບເມຍ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ກັບເມ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ທ້າວກຣິຟຟ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່ຜົວ ເມຍຂອງຊ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ຂອງເມນເຊ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ຊາລາຊ່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ໂດຍສະເພາະແມ່ນນາ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 ຂອງແຊນເດ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ໂອລີແວ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ພຣຸດໂຮ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ູ່ຜົວເມຍລ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ງເອລີນ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້າວຊາບາລາ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ຈີໂອເມໂລ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ອມີຊາບາລາກ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ຣາເອສໂຄບ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ອນຊາມູເອວ ເຄແກ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ົນແບບນັ້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າມາດເອີ້ນຊື່ໄດ້ແຕ່ພຽງໜ້ອຍດຽວ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ຕາມແບບ ຢ່າງຂອງເຂົາເຈົ້າແລະທ່ານຈະບໍ່ໄປໃນທາງຜິດໆ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ຮາເລລູຢ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ັນເສີນພຣະ ນາມຂອງພຣະເຢຊູ</w:t>
      </w:r>
      <w:r>
        <w:rPr>
          <w:rFonts w:cs="Saysettha OT" w:ascii="Saysettha OT" w:hAnsi="Saysettha OT"/>
          <w:sz w:val="24"/>
          <w:szCs w:val="22"/>
        </w:rPr>
        <w:t xml:space="preserve">!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ເລີ່ມຕົ້ນໂດຍການເຊື່ອວາງໃຈໃນ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ກີດຂື້ນໂດຍການວາງໃຈໃນ 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ໄຫຼເຂົ້າສູ່ການເປັນສາວົກໂດຍການວາງໃຈໃນ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ກັບທີ່ເພງເກົ່າ ຮ້ອງວ່າ“ວາງໃຈພຣະອົງບໍ່ວ່າແມ່ນຫຍັງຈະເກີດຂື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ວາງໃຈໃນພຣະເຢຊູເທົ່ານັ້ນ</w:t>
      </w:r>
      <w:r>
        <w:rPr>
          <w:rFonts w:cs="Saysettha OT" w:ascii="Saysettha OT" w:hAnsi="Saysettha OT"/>
          <w:sz w:val="24"/>
          <w:szCs w:val="24"/>
        </w:rPr>
        <w:t xml:space="preserve">!” </w:t>
      </w:r>
      <w:r>
        <w:rPr>
          <w:rFonts w:ascii="Saysettha OT" w:hAnsi="Saysettha OT" w:cs="Saysettha OT"/>
          <w:sz w:val="24"/>
          <w:sz w:val="24"/>
          <w:szCs w:val="24"/>
        </w:rPr>
        <w:t>ບໍ່ມີ ຈັກຄົນໃນສາມກຸ່ມທີ່ເຄີຍ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ວາງໃຈໃນ</w:t>
      </w:r>
      <w:r>
        <w:rPr>
          <w:rFonts w:ascii="Saysettha OT" w:hAnsi="Saysettha OT" w:cs="Saysettha OT"/>
          <w:sz w:val="24"/>
          <w:sz w:val="24"/>
          <w:szCs w:val="24"/>
        </w:rPr>
        <w:t>ພຣະເຢຊູ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ວກເຂົາຍັງສືບຕໍ່ວາງໃຈໃນຕົນເອ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ັ້ນ ແລະທີ່ວ່າເປັນຫຍັງພວກເຂົາ“ປ່ອຍ”ແລະອອກໄປຈາກຄຣິສຕະຈັກ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 ໄດ້ວາງໃຈໃນ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ວາງໃຈໃນຄວາມຄິດແລະຄວາມຮູ້ສຶກຂອງຕົ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 ຢຸດເຊື່ອໃນຕົນເອງ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້ວວາງໃຈໃນ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າງໃຈໃນພຣະອົງຕອນນີ້ແລະພຣະອົງ ຈະຊົງລ້າງພວກທ່ານອອກຈາກຄວາມບາບທຸກຢ່າງໂດຍພຣະໂລຫິດອັນປະເສີດຂອງພຣະອົງ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ຈົ່ງວາງໃຈໃນພຣະອົງດຽວນີ້ແລະທັນໃດນັ້ນທ່ານກໍຈະໄດ້ຮັບຊີວິດອັນຕະຫຼອດໄປເປັນ ນິ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ອແມ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ຮາເລລູຢ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ສັນເສີນພຣະນາມຂອງພຣະເຢຊູ ຂໍເຊີນ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ມາ ຊ່ວຍນໍາພວກເຮົາອະທິຖານແດ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Normal"/>
        <w:ind w:left="936" w:right="-18" w:hanging="0"/>
        <w:jc w:val="both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32"/>
        </w:rPr>
        <w:t>ອ່ານພຣະຄໍາພີກ່ອນເທດສະໜາໂດຍທ້າວ</w:t>
      </w:r>
      <w:r>
        <w:rPr>
          <w:rFonts w:ascii="Saysettha OT" w:hAnsi="Saysettha OT" w:cs="Saysettha OT"/>
          <w:bCs/>
          <w:sz w:val="24"/>
          <w:sz w:val="24"/>
          <w:szCs w:val="32"/>
          <w:lang w:val="es-SV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32"/>
        </w:rPr>
        <w:t>ອາເບວພຣຸດໂຮມ</w:t>
      </w:r>
      <w:r>
        <w:rPr>
          <w:rFonts w:cs="Saysettha OT" w:ascii="Saysettha OT" w:hAnsi="Saysettha OT"/>
          <w:bCs/>
          <w:sz w:val="24"/>
          <w:szCs w:val="32"/>
          <w:lang w:val="es-SV"/>
        </w:rPr>
        <w:t xml:space="preserve">: </w:t>
      </w:r>
      <w:r>
        <w:rPr>
          <w:rFonts w:ascii="Saysettha OT" w:hAnsi="Saysettha OT" w:cs="Saysettha OT"/>
          <w:bCs/>
          <w:sz w:val="24"/>
          <w:sz w:val="24"/>
          <w:szCs w:val="32"/>
          <w:lang w:val="es-SV"/>
        </w:rPr>
        <w:t xml:space="preserve">ລູກາ </w:t>
      </w:r>
      <w:r>
        <w:rPr>
          <w:rFonts w:cs="Saysettha OT" w:ascii="Saysettha OT" w:hAnsi="Saysettha OT"/>
          <w:bCs/>
          <w:sz w:val="24"/>
          <w:szCs w:val="32"/>
          <w:lang w:val="es-SV"/>
        </w:rPr>
        <w:t>8:11-15.</w:t>
      </w:r>
      <w:r>
        <w:rPr>
          <w:sz w:val="24"/>
        </w:rPr>
        <w:t xml:space="preserve">  </w:t>
      </w:r>
    </w:p>
    <w:p>
      <w:pPr>
        <w:pStyle w:val="Heading"/>
        <w:ind w:right="-432" w:hanging="0"/>
        <w:jc w:val="left"/>
        <w:rPr>
          <w:rFonts w:ascii="Saysettha OT" w:hAnsi="Saysettha OT" w:cs="Saysettha OT"/>
          <w:b w:val="false"/>
          <w:b w:val="false"/>
          <w:szCs w:val="24"/>
          <w:lang w:val="en-US"/>
        </w:rPr>
      </w:pPr>
      <w:r>
        <w:rPr>
          <w:rFonts w:ascii="Saysettha OT" w:hAnsi="Saysettha OT" w:cs="Saysettha OT"/>
          <w:b w:val="false"/>
          <w:b w:val="false"/>
          <w:szCs w:val="24"/>
          <w:lang w:val="en-US"/>
        </w:rPr>
        <w:t>ບັນເລງເພງກ່ອນເທດສະໜາໂດຍທ້າວ ເບັນຈາມິນຄິນເຄດກຣິຟຟິດ</w:t>
      </w:r>
      <w:r>
        <w:rPr>
          <w:rFonts w:cs="Saysettha OT" w:ascii="Saysettha OT" w:hAnsi="Saysettha OT"/>
          <w:b w:val="false"/>
          <w:szCs w:val="24"/>
          <w:lang w:val="en-US"/>
        </w:rPr>
        <w:t>:</w:t>
      </w: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“If I Gained the World” (by Anna Olander, 1861-1939).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4"/>
        </w:rPr>
      </w:pPr>
      <w:r>
        <w:rPr>
          <w:rFonts w:cs="Saysettha OT" w:ascii="Saysettha OT" w:hAnsi="Saysettha OT"/>
          <w:sz w:val="28"/>
          <w:szCs w:val="24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ຄໍາອຸປະມາເລື່ອງຜູ້ຫວ່ານພືດ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ຄົນທີ່ໄດ້ຍິນຂ່າວປະເສີດແລະລືມມັນທັນທີກໍເປັນຄົນຫຼົງຫາຍຢູ່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4:15,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8:4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4:23; </w:t>
      </w:r>
      <w:r>
        <w:rPr>
          <w:rFonts w:ascii="Saysettha OT" w:hAnsi="Saysettha OT" w:cs="Saysettha OT"/>
          <w:sz w:val="24"/>
          <w:sz w:val="24"/>
        </w:rPr>
        <w:t xml:space="preserve">ເອເສຄຽນ </w:t>
      </w:r>
      <w:r>
        <w:rPr>
          <w:rFonts w:cs="Saysettha OT" w:ascii="Saysettha OT" w:hAnsi="Saysettha OT"/>
          <w:sz w:val="24"/>
        </w:rPr>
        <w:t>2:7</w:t>
      </w:r>
    </w:p>
    <w:p>
      <w:pPr>
        <w:pStyle w:val="TextBody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2 </w:t>
      </w:r>
      <w:r>
        <w:rPr>
          <w:rFonts w:ascii="Saysettha OT" w:hAnsi="Saysettha OT" w:cs="Saysettha OT"/>
          <w:sz w:val="24"/>
          <w:sz w:val="24"/>
        </w:rPr>
        <w:t xml:space="preserve">ເທສະໂລນິກາ </w:t>
      </w:r>
      <w:r>
        <w:rPr>
          <w:rFonts w:cs="Saysettha OT" w:ascii="Saysettha OT" w:hAnsi="Saysettha OT"/>
          <w:sz w:val="24"/>
        </w:rPr>
        <w:t xml:space="preserve">2:11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5:16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2:14.</w:t>
      </w:r>
      <w:r>
        <w:rPr>
          <w:sz w:val="24"/>
        </w:rPr>
        <w:t xml:space="preserve">  </w:t>
      </w:r>
    </w:p>
    <w:p>
      <w:pPr>
        <w:pStyle w:val="TextBody"/>
        <w:ind w:left="720" w:hanging="720"/>
        <w:rPr/>
      </w:pPr>
      <w:r>
        <w:rPr>
          <w:sz w:val="24"/>
        </w:rPr>
        <w:t xml:space="preserve">    </w:t>
      </w: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ຄົນທີ່ໄດ້ຍີນຂ່າວປະເສີດແລະຮັບເອົາດ້ວຍຄວາມຍິນດີ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ແຕ່ລົ້ມລົງເມື່ອພວກ</w:t>
      </w:r>
    </w:p>
    <w:p>
      <w:pPr>
        <w:pStyle w:val="TextBody"/>
        <w:ind w:left="720" w:hanging="72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 </w:t>
      </w:r>
      <w:r>
        <w:rPr>
          <w:rFonts w:ascii="Saysettha OT" w:hAnsi="Saysettha OT" w:cs="Saysettha OT"/>
          <w:sz w:val="24"/>
          <w:sz w:val="24"/>
        </w:rPr>
        <w:t>ເຂົາຖືກທົດລອງກໍເປັນຄົນທີ່ຫຼົງຫາຍຢູ່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4:16,17; </w:t>
      </w:r>
      <w:r>
        <w:rPr>
          <w:rFonts w:ascii="Saysettha OT" w:hAnsi="Saysettha OT" w:cs="Saysettha OT"/>
          <w:sz w:val="24"/>
          <w:sz w:val="24"/>
        </w:rPr>
        <w:t xml:space="preserve">ໂຄໂລຊາຍ </w:t>
      </w:r>
      <w:r>
        <w:rPr>
          <w:rFonts w:cs="Saysettha OT" w:ascii="Saysettha OT" w:hAnsi="Saysettha OT"/>
          <w:sz w:val="24"/>
        </w:rPr>
        <w:t>2:7.</w:t>
      </w:r>
      <w:r>
        <w:rPr>
          <w:sz w:val="24"/>
        </w:rPr>
        <w:t xml:space="preserve">   </w:t>
      </w:r>
    </w:p>
    <w:p>
      <w:pPr>
        <w:pStyle w:val="TextBody"/>
        <w:ind w:left="288" w:right="265" w:hanging="0"/>
        <w:rPr>
          <w:rFonts w:ascii="Saysettha OT" w:hAnsi="Saysettha OT" w:cs="Saysettha OT"/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ສາມຄົນທີ່ໄດ້ຍີນຂ່າວປະເສີດແຕ່ຖືກບີບໂດຍຄວາມກັງວົນເລື່ອງໂລກນີ້ </w:t>
      </w: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ແລະ   </w:t>
      </w: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>ຄວາມຫລຸມຫຼົງໃນຄວາມລໍ່າລວຍແລະຄວາມໂລບໃນສິ່ງຕ່າງໆກໍເປັນຄົນທີ່</w:t>
      </w:r>
    </w:p>
    <w:p>
      <w:pPr>
        <w:pStyle w:val="TextBody"/>
        <w:ind w:left="288" w:right="265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ascii="Saysettha OT" w:hAnsi="Saysettha OT" w:cs="Saysettha OT"/>
          <w:sz w:val="24"/>
          <w:sz w:val="24"/>
        </w:rPr>
        <w:t>ຫຼົງຫາຍຢູ່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4:18,19.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16" w:right="576" w:hanging="0"/>
        <w:rPr>
          <w:rFonts w:ascii="Saysettha OT" w:hAnsi="Saysettha OT" w:cs="Saysettha OT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V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ີ່ ຄົນທີ່ໄດ້ຍີນຂ່າວປະເສີດແລ້ວຮັບເອົາແລະເກີດຜົນເປັນຄົນທີ່ລອດແລ້ວ</w:t>
      </w:r>
      <w:r>
        <w:rPr>
          <w:rFonts w:cs="Saysettha OT" w:ascii="Saysettha OT" w:hAnsi="Saysettha OT"/>
          <w:sz w:val="24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16" w:right="576" w:hanging="0"/>
        <w:rPr>
          <w:sz w:val="24"/>
        </w:rPr>
      </w:pPr>
      <w:r>
        <w:rPr>
          <w:rFonts w:cs="Saysettha OT" w:ascii="Saysettha OT" w:hAnsi="Saysettha OT"/>
          <w:sz w:val="24"/>
        </w:rPr>
        <w:tab/>
        <w:t xml:space="preserve"> 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4:20.</w:t>
      </w: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4:02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2-10T04:05:00Z</dcterms:modified>
  <cp:revision>5</cp:revision>
  <dc:subject/>
  <dc:title>FINDING THE UNKNOWN GOD</dc:title>
</cp:coreProperties>
</file>