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ວິທີອະທິຖານເພື່ອການຟື້ນຟູ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sz w:val="20"/>
          <w:szCs w:val="20"/>
        </w:rPr>
      </w:pPr>
      <w:r>
        <w:rPr>
          <w:rFonts w:cs="Saysettha OT" w:ascii="Saysettha OT" w:hAnsi="Saysettha OT"/>
          <w:b/>
          <w:sz w:val="20"/>
          <w:szCs w:val="20"/>
        </w:rPr>
        <w:t>(</w:t>
      </w:r>
      <w:r>
        <w:rPr>
          <w:rFonts w:ascii="Saysettha OT" w:hAnsi="Saysettha OT" w:cs="Saysettha OT"/>
          <w:b/>
          <w:b/>
          <w:sz w:val="20"/>
          <w:sz w:val="20"/>
          <w:szCs w:val="20"/>
        </w:rPr>
        <w:t xml:space="preserve">ບົດເທດສະໜາຕອນທີ່ </w:t>
      </w:r>
      <w:r>
        <w:rPr>
          <w:rFonts w:cs="Saysettha OT" w:ascii="Saysettha OT" w:hAnsi="Saysettha OT"/>
          <w:b/>
          <w:sz w:val="20"/>
          <w:szCs w:val="20"/>
        </w:rPr>
        <w:t xml:space="preserve">22 </w:t>
      </w:r>
      <w:r>
        <w:rPr>
          <w:rFonts w:ascii="Saysettha OT" w:hAnsi="Saysettha OT" w:cs="Saysettha OT"/>
          <w:b/>
          <w:b/>
          <w:sz w:val="20"/>
          <w:sz w:val="20"/>
          <w:szCs w:val="20"/>
        </w:rPr>
        <w:t>ເລື່ອງການຟື້ນຟູ</w:t>
      </w:r>
      <w:r>
        <w:rPr>
          <w:rFonts w:cs="Saysettha OT" w:ascii="Saysettha OT" w:hAnsi="Saysettha OT"/>
          <w:b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TO PRAY FOR REVIVAL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>(SERMON NUMBER 22 ON REVIVAL)</w:t>
      </w:r>
    </w:p>
    <w:p>
      <w:pPr>
        <w:pStyle w:val="Normal"/>
        <w:spacing w:lineRule="auto" w:line="240" w:before="0" w:after="0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  <w:t>(Laotian)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18"/>
          <w:szCs w:val="24"/>
        </w:rPr>
      </w:pPr>
      <w:r>
        <w:rPr>
          <w:rFonts w:cs="Saysettha OT" w:ascii="Saysettha OT" w:hAnsi="Saysettha OT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y Dr. R. L. Hymers, Jr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spacing w:lineRule="auto" w:line="240" w:before="0" w:after="0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>/9/201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September 27,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ຂໍເຊີນເປີດໄປໃນໜັງສືກິດຈະການ </w:t>
      </w:r>
      <w:r>
        <w:rPr>
          <w:rFonts w:cs="Saysettha OT" w:ascii="Saysettha OT" w:hAnsi="Saysettha OT"/>
          <w:sz w:val="24"/>
          <w:szCs w:val="24"/>
        </w:rPr>
        <w:t xml:space="preserve">1:8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ໜ້າທີ່ </w:t>
      </w:r>
      <w:r>
        <w:rPr>
          <w:rFonts w:cs="Saysettha OT" w:ascii="Saysettha OT" w:hAnsi="Saysettha OT"/>
          <w:sz w:val="24"/>
          <w:szCs w:val="24"/>
        </w:rPr>
        <w:t xml:space="preserve">1148 </w:t>
      </w:r>
      <w:r>
        <w:rPr>
          <w:rFonts w:ascii="Saysettha OT" w:hAnsi="Saysettha OT" w:cs="Saysettha OT"/>
          <w:sz w:val="24"/>
          <w:sz w:val="24"/>
          <w:szCs w:val="24"/>
        </w:rPr>
        <w:t>ຂອງເຫຼັ້ມສະກໍຟິວສຶກ ສ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ເຊີນຢືນຂື້ນໃນເວລາທີ່ຂ້າພະເຈົ້າອ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ຫຼາຍຄໍາເວົ້າທີ່ພຣະຄຣິດໄດ້ໃຫ້ແກ່ພວກ ຄຣິສຕຽນຍຸກທໍາອິ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ະ​ໄດ້ຮ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ລາດຊະທານ​ລິດ​ເດ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ຈະ​ສະເດັດ​ມາ</w:t>
      </w:r>
      <w:r>
        <w:rPr>
          <w:rFonts w:ascii="Saysettha OT" w:hAnsi="Saysettha OT" w:cs="Saysettha OT"/>
          <w:sz w:val="24"/>
          <w:sz w:val="24"/>
          <w:szCs w:val="24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່ານ​ທັງ​ຫລາຍ​ຈະ​ເປັນ​ພະຍານ​ຝ່າຍ​ເຮົາ​ທັງ​ໃນ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ົ່ວ​ແ</w:t>
      </w:r>
      <w:r>
        <w:rPr>
          <w:rFonts w:ascii="Saysettha OT" w:hAnsi="Saysettha OT" w:cs="Saysettha OT"/>
          <w:sz w:val="24"/>
          <w:sz w:val="24"/>
          <w:szCs w:val="24"/>
        </w:rPr>
        <w:t>ຂວງຢູ</w:t>
      </w:r>
      <w:r>
        <w:rPr>
          <w:rFonts w:ascii="Saysettha OT" w:hAnsi="Saysettha OT" w:cs="Saysettha OT"/>
          <w:sz w:val="24"/>
          <w:sz w:val="24"/>
          <w:szCs w:val="24"/>
        </w:rPr>
        <w:t>ເດ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ຂວງ</w:t>
      </w:r>
      <w:r>
        <w:rPr>
          <w:rFonts w:ascii="Saysettha OT" w:hAnsi="Saysettha OT" w:cs="Saysettha OT"/>
          <w:sz w:val="24"/>
          <w:sz w:val="24"/>
          <w:szCs w:val="24"/>
        </w:rPr>
        <w:t>ສະ​ມາ​ເລ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ົນ​ເຖິງ​ທີ່ສຸດ​ປາຍ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8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ຂໍເຊີນນັ່ງລົ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ນັກເທດບາງຄົນເວົ້າວ່າຂໍ້ນີ້ເລັ່ງໃສ່ການຖອກເທລົງມາຂອງພຣະວິນຍານບໍລິສຸດ ໃນວັນເພັນເທດສະເຕເທົ່ານັ້ນ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ວົ້າວ່າພວກເຮົາບໍ່ສາມາດຄາດຫວັງໃຫ້ພຣະວິນ ຍານບໍສຸດລົງມາຫາເຮົາຄືກັບທີ່ພຣະອົງເຄີຍເຮັດທີ່ຜ່ານມ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າຍຄົນຢ້ານວ່າຜູ້ຄົນຂອງ ເຂົາເຈົ້າຈະກາຍເປັນພວກເພັນຕາຄອສຖ້າພວກເຂົາຫາກບອກເຂົາເຖິງການຖອກເທລົງມາຂອງພຣະວິນຍານສາມາດເກີດຂື້ນໃນປະຈຸບັນນີ້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ເຂົາຈື່ງດັບວຽກແຫ່ງ ການສໍານຶກແລະການກັບໃຈໃໝ່ເພາະພວກເຂົາຢ້ານນິກາຍເພັນຕາຄອ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 ຜິດພາດເມື່ອເຂົາເວົ້າວ່າພວກເຮົາບໍ່ສາມາດຄາດຫວັງໃຫ້ພຣະວິນຍານບໍລິສຸດລົງມາໃນສະໄໝຂອງເຮົ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ປດຄໍາສຸດທ້າຍຂອງຂໍ້ພຣະຄໍາພີຂອງເຮົາສະແດງໃຫ້ເຫັນວ່າພວກເຂົາ ເວົ້າຜິດ“ແລະຈົນເຖິງທີ່ສຸດປາຍແຜ່ນດິນໂລກ” ການແປສະໄໝໃໝ່ໄດ້ແປວ່າ“ແລະແມ່ນ ກະທັ່ງສ່ວນຫ່າງອອກໄປຂອງໂລກ” ນັບຕັ້ງແຕ່ທີ່ພວກຄຣິສຕຽນຍຸກແລກບໍ່ໄດ້ອອກໄປ “ສຸດປາຍ” ຫຼື “ຫ່າງໄກທີ່ສຸດ”ສ່ວນຂອງ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ກໍາລັງເວົ້າກັບພວກຄຣິສຕຽນທຸກ ຄົນທຸກຍຸກສະໄ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ບອກພວກເຂົາແລະເຮົາວ່າ “ທ່ານທັງຫຼາຍຈະໄດ້ຮັບລິດເດດ ເມື່ອພຣະວິນຍານບໍລິສຸດສະເດັດມາເທິງທ່ານ” ເລື່ອງນີ້ຖືກພິສູດໂດຍຄໍາເວົ້າຂອງເປໂຕ ຫຼັງຈາກນັ້ນໃນກິດຈະການ </w:t>
      </w:r>
      <w:r>
        <w:rPr>
          <w:rFonts w:cs="Saysettha OT" w:ascii="Saysettha OT" w:hAnsi="Saysettha OT"/>
          <w:sz w:val="24"/>
          <w:szCs w:val="24"/>
        </w:rPr>
        <w:t xml:space="preserve">2:39 </w:t>
      </w:r>
      <w:r>
        <w:rPr>
          <w:rFonts w:ascii="Saysettha OT" w:hAnsi="Saysettha OT" w:cs="Saysettha OT"/>
          <w:sz w:val="24"/>
          <w:sz w:val="24"/>
          <w:szCs w:val="24"/>
        </w:rPr>
        <w:t>ເປີດເບິ່ງ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-18" w:hanging="86"/>
        <w:jc w:val="both"/>
        <w:rPr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ສັນຍາ​ນັ້ນ​ຕົກ​ແກ່​ທ່ານ​ທັງ​ຫລາຍ​ກັບ​ລູກ​ຫລານ​ຂອງ​ທ່ານ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​ແກ່​ຄົນ​ທັງ​ຫລາຍ​ທີ່​ຢູ່​ໄ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ື​ທຸກ​ຄົົນທີ່​ອົງ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ຜູ້​ເປັນ​ເຈົ້າ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ເຈົ້າ​ຂອງ​ເຮົາ​ຊົງ​ເອີ້ນ​ມາ​ເຝົ້າ​ພ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9)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ພວກສາວົກຈື່ງກັບໄປເຢລູຊາເລັມແລະເຂົ້າໄປໃນຫ້ອງຊັ້ນເທິງເພື່ອ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ພາກັນອະທິຖານເພື່ອຫຍັງ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ອະທິຖານຂໍລິດເດດຂອງພຣະວິນ ຍານບໍລິສຸດຊື່ງພຣະເຢຊູໄດ້ຊົງສັນຍາໄວ້ເມື່ອພຣະອົງກ່າວວ່າ“ແຕ່ທ່ານທັງຫຼາຍຈະໄດ້ຮັບລິດເດດ ເມື່ອພຣະວິນຍານບໍລິສຸດສະເດັດມາເທິງ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1:8)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ເຫັນດ້ວຍໝົດກັບອຽນເອັມເມີເຣ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-18" w:hanging="0"/>
        <w:jc w:val="both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</w:rPr>
        <w:t>ໃນຂະນະທີ່ເພັນຕາຄອສໄດ້ເລີ່ມຍຸກ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ຽກຂອງພຣະຄຣິດໃນການມອບພຣະວິນຍານໃຫ້ບໍ່ໄດ້ຈົບລົງ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ການສື່ສານຢ່າງເຕັມລົ້ນຂອງພຣະວິນຍານຊື່ງເປັນເຄື່ອງໝາຍທຸ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ຣິສຕຽ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ຍຸກທີ່ເລີ່ມຕົ້ນໃນວັນເພັນເທດ ສະເຕບໍ່ໄດ້ຕໍ່ເນື່ອງແລະປ່ຽນແປງຕາມທີ່ມັນຈະເປ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ຄືຈຸດປະສົງໂດຍການອະທິຖານຂໍຫຼາຍຂື້ນເລື່ອງພຣະວິນຍານຂອງພຣະເຈົ້າຄືກັບທີ່ ພວກສາວົກເຮັດໂດຍກົງ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ຄືໃນການຕອບສະໜອງຕໍ່ຄໍາຮ້ອງຂໍ“ຂໍ ສອນພວກເຮົາໃຫ້ອະທິຖານ”ຊື່ງພຣະເຢຊູໄດ້ກ່າວວ່າ “ຖ້າທ່ານເອງຜູ້ເປັນ ຄົນຊົ່ວຍັງຮູ້ຈັກໃຫ້ຂອງດີແກ່ລູກຂອງຕົນຫຼາຍຍິ່ງກວ່ານັ້ນເທົ່າໃດພຣະບິ ດາຂອງທ່ານຜູ້ຊົງສະຖິດໃນສະຫວັນຈະຊົງປະທານພຣະວິນຍານບໍລິສຸດ ແກ່ຜູ້ທີ່ຂໍຕໍ່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1:13), </w:t>
      </w:r>
      <w:r>
        <w:rPr>
          <w:rFonts w:ascii="Saysettha OT" w:hAnsi="Saysettha OT" w:cs="Saysettha OT"/>
          <w:sz w:val="24"/>
          <w:sz w:val="24"/>
          <w:szCs w:val="24"/>
        </w:rPr>
        <w:t>ພຣະສັນຍານີ້ບໍ່ມີຄວາມກ່ຽວຂ້ອງ ຢ່າງຕໍ່ເນື່ອງຕໍ່ພວກຄຣິສຕຽນນອກຈາກວ່າມີຫຼາຍຄົນຈະຮັບເອົາສະເໝີ</w:t>
      </w:r>
      <w:r>
        <w:rPr/>
        <w:t xml:space="preserve"> </w:t>
      </w:r>
      <w:r>
        <w:rPr>
          <w:sz w:val="20"/>
        </w:rPr>
        <w:t xml:space="preserve">(Iain H. Murray, </w:t>
      </w:r>
      <w:r>
        <w:rPr>
          <w:b/>
          <w:i/>
          <w:sz w:val="20"/>
        </w:rPr>
        <w:t>Pentecost Today? The Biblical Understanding of Revival,</w:t>
      </w:r>
      <w:r>
        <w:rPr>
          <w:sz w:val="20"/>
        </w:rPr>
        <w:t xml:space="preserve"> The Banner of Truth Trust, 1998, p. 21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sz w:val="14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າເລັກຊານເດີມູດີ້ສະຈ້ວດໄດ້ກ່າວວ່າ“ໃນຂະນະທີ່ພຣະວິນຍານບໍລິສຸດສະຖິດຢູ່ໃນຄຣິສ ຕະຈັກຂອງພຣະອົງສະເໝ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ມີຊ່ວງເວລາເມື່ອພຣະອົງຊົງຫຍັບເຂົ້າໃກ້ແລະປະທານລິດ ເດດແຫ່ງພະລັງງານທີ່ໃຫຍ່ກວ່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ີເຣເຫຼັ້ມດຽວກັນໜ້າ </w:t>
      </w:r>
      <w:r>
        <w:rPr>
          <w:rFonts w:cs="Saysettha OT" w:ascii="Saysettha OT" w:hAnsi="Saysettha OT"/>
          <w:sz w:val="24"/>
          <w:szCs w:val="24"/>
        </w:rPr>
        <w:t>22)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ແຕ່ພວກເຮົາເຄີຍເຫັນເລື່ອງນັ້ນແຕ່ໜ້ອຍດຽວເທົ່ານັ້ນນັບຕັ້ງແຕ່ການຟື້ນຟູໃຫຍ່ ຂອງປີ </w:t>
      </w:r>
      <w:r>
        <w:rPr>
          <w:rFonts w:cs="Saysettha OT" w:ascii="Saysettha OT" w:hAnsi="Saysettha OT"/>
          <w:sz w:val="24"/>
          <w:szCs w:val="24"/>
        </w:rPr>
        <w:t xml:space="preserve">1859 </w:t>
      </w:r>
      <w:r>
        <w:rPr>
          <w:rFonts w:ascii="Saysettha OT" w:hAnsi="Saysettha OT" w:cs="Saysettha OT"/>
          <w:sz w:val="24"/>
          <w:sz w:val="24"/>
          <w:szCs w:val="24"/>
        </w:rPr>
        <w:t>ໜ້ອຍແທ້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ສໍານຶກວ່າເຫດຜົນຫຼັກກໍຄືວ່າພວກຂ່າວປະເສີດ ສ່ວນຫຼາຍບໍ່ເຊື່ອວ່າການກັບໃຈໃໝ່ເປັນເລື່ອງອັດສະຈັນອີກຕໍ່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ຂ່າວປະເສີດສ່ວນ ຫຼາຍໃນປະຈຸບັນນີ້ຄິດວ່າການກັບໃຈໃໝ່ບໍ່ມີຫຍັງຫຼາຍກວ່າການຕັດສິນໃຈຂອງມະນ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ຄິດວ່າສິ່ງທີ່ເຮົາຈະຕ້ອງເຮັດກໍຄືເກ້ຍກ່ອມຄົນບາບໃຫ້ເວົ້າປະໂຫຍກທີ່ເຮົາເອີ້ນ ວ່າ“ຄໍາອະທິຖານຂອງຄົນບາບ” ພຽງແຕ່ເວົ້າຄໍາພວກນັ້ນແລ້ວທ່ານກໍ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ໂຈເອວ ອອສທີນເວົ້າແບບນັ້ນທຸກເທື່ອໃນຕອນຈົບຂອງຄໍາເທດສະໜ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ໃຫ້ຜູ້ຄົນເວົ້າປະໂຫຍກຂອງຄໍາ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ລາວກໍເວົ້າວ່າ“ພວກເຮົາເຊື່ອວ່າຖ້າເຈົ້າເວົ້າຕາມປະໂຫຍກເຫຼົ່ານີ້ແລ້ວທ່ານກໍໄດ້ຮັບການບັງເກີດໃໝ່”ພວກທ່ານເຫັນບໍວ່າບໍ່ຈໍາເປັນຕ້ອງໃຫ້ພຣະວິນຍານບໍລິສຸດເຮັດອັດສະຈັນເລີຍ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ຖ້າທ່ານເວົ້າຕາມປະໂຫຍກນັ້ນ“ທ່ານກໍໄດ້ບັງເກີດໃໝ່ແລ້ວ”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ແມ່ນຍ້ອນກັບໄປຫາລັດທິເພເລກຽນນອກຮີດບູຮາ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ັກຄໍາສອນຊື່ງສອນ ວ່າມະນຸດສາມາດນໍາຄວາມລອດຂອງຕົນເອງມາໄດ້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ໃນກໍລະນີນີ້ໂດຍການເວົ້າບໍ່ເທົ່າໃດ ຄໍ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ືໂດຍການຍ່າງ“ອອກໄປ”ໃນເວລານະມັດສະກາ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ືໂດຍການຍົກມືຂື້ນ</w:t>
      </w:r>
      <w:r>
        <w:rPr>
          <w:rFonts w:cs="Saysettha OT" w:ascii="Saysettha OT" w:hAnsi="Saysettha OT"/>
          <w:sz w:val="24"/>
          <w:szCs w:val="24"/>
        </w:rPr>
        <w:t>! “</w:t>
      </w:r>
      <w:r>
        <w:rPr>
          <w:rFonts w:ascii="Saysettha OT" w:hAnsi="Saysettha OT" w:cs="Saysettha OT"/>
          <w:sz w:val="24"/>
          <w:sz w:val="24"/>
          <w:szCs w:val="24"/>
        </w:rPr>
        <w:t>ທຸກຄົນທີ່ ຢາກຈະລອດພຽງແຕ່ຍົກມືຂື້ນ” ນີ້ແມ່ນລັກທິເພເລກຽນດິບ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ການກັບໄປສູ່ພວກນອກຮີດ ບູຮານຊື່ງສອນວ່າຄົນຫຼົງຫາຍສາມາດຊ່ວຍຕົນເອງໃຫ້ລອດໄດ້ໂດຍການກະທໍາບາງຢ່າງຫຼືໂດຍການເວົ້າຕາມຄໍາ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ອີ້ນມັນວ່າ“ຄາຖາອະທິຖານ” ຄວາມ ຈິງແລ້ວມັນຄື“ຄາຖາ”ຫຼາຍກວ່າເປັນຄຣິສຕ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ຄາຖາທ່ານເວົ້າເປັນປະໂຫຍກຫຼື ເຮັດບາງຢ່າງແລະປະໂຫຍກນັ້ນຫຼືການກະທໍານັ້ນເຮັດໃຫ້ເກີດຜົນທີ່ເໜືອທໍາມະຊ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ດິະແຟຣີ່ກອດມາເດີສະບັດໄມ້ຄາຖາຂອງນາງແລະເວົ້າວ່າ“ບິບບິດີ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ບິບບິດີ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ບູ”ແລ້ວໝາກອຶກໍ ປ່ຽນເປັນລົດມ້າໃຫ້ກັບຊິນເດີເຣລ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ຕ່ວ່າການກັບໃຈໃໝ່ບໍ່ຄືກັບ“ຄາຖາ”ທີ່ພວກທ່ານ ເຫັນໃນກາຕູນດິສນີ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ວໍດິສນີສົນໃຈໃນເວດມົນຢ່າງ“</w:t>
      </w:r>
      <w:r>
        <w:rPr/>
        <w:t>“</w:t>
      </w:r>
      <w:r>
        <w:rPr/>
        <w:t xml:space="preserve">the Sorcerer’s Apprentice” in “Fantasia,” </w:t>
      </w:r>
      <w:r>
        <w:rPr>
          <w:rFonts w:ascii="Saysettha OT" w:hAnsi="Saysettha OT" w:cs="Saysettha OT"/>
          <w:sz w:val="24"/>
          <w:sz w:val="24"/>
          <w:szCs w:val="24"/>
        </w:rPr>
        <w:t>ພ້ອມດ້ວຍການເຕັ້ນຍູກວາດທຸກຢ່າ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ທຸກຢ່າງຢູ່ໃນຕົວລະຄອນຂອງດິສນີ ແລະ ຂ້າພະເຈົ້າຂໍເວົ້າວ່າທຸກຢ່າງຜ່ານທາງຄວາມຄິດຂອງພວກຂ່າວປະເສີດສະໄໝໃໝ່ ແຫ່ງການກັບໃຈໃໝ່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ໍາຫຼັບການສັງລວມທີ່ລະອຽດຂອງບັນຫານີ້ຈົ່ງອ່ານໜັງ ສືຂອງເດວິດມັລຄອມເບັນເນັດ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ຄໍາອະທິຖານຂອງຄົນບາບ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: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ຈຸດເລີ່ມຕົ້ນແລະອັນຕະ ລາຍຂອງມ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ມ່ນແຕ່ກ່ອນທີ່ຈະຕີພິມກໍສາມາດອ່ານໄດ້ທີ່</w:t>
      </w:r>
      <w:r>
        <w:rPr/>
        <w:t xml:space="preserve"> </w:t>
      </w:r>
      <w:r>
        <w:rPr/>
        <w:t xml:space="preserve">Amazon.com. 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ກັບໃຈໃໝ່ແທ້ທຸກຢ່າງເປັນເລື່ອງອັດສະຈ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້ເຮົາເປີດໄປໃນໜັງສືມາລະ ໂກ </w:t>
      </w:r>
      <w:r>
        <w:rPr>
          <w:rFonts w:cs="Saysettha OT" w:ascii="Saysettha OT" w:hAnsi="Saysettha OT"/>
          <w:sz w:val="24"/>
          <w:szCs w:val="24"/>
        </w:rPr>
        <w:t xml:space="preserve">10:26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ໜ້າທີ່ </w:t>
      </w:r>
      <w:r>
        <w:rPr>
          <w:rFonts w:cs="Saysettha OT" w:ascii="Saysettha OT" w:hAnsi="Saysettha OT"/>
          <w:sz w:val="24"/>
          <w:szCs w:val="24"/>
        </w:rPr>
        <w:t xml:space="preserve">1059 </w:t>
      </w:r>
      <w:r>
        <w:rPr>
          <w:rFonts w:ascii="Saysettha OT" w:hAnsi="Saysettha OT" w:cs="Saysettha OT"/>
          <w:sz w:val="24"/>
          <w:sz w:val="24"/>
          <w:szCs w:val="24"/>
        </w:rPr>
        <w:t>ຂອງພຣະທໍາສະບັບສະກໍຟິວສຶ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ສາວົກ​ກໍ​ປະ​ຫລາດ​ໃຈ​ຍິ່ງ​ນັກ​ຈຶ່ງ​ເວົ້າ​ກັ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ຢ່າງ​ນັ້ນ​ໃຜ​ຈະ​ລອດ​ໄດ້ ພຣະ​ເຢຊູ​ທອດ​ພຣະ​ເນ​ດເບິ່ງພວກສາວົກ​ແລ້ວ​ຕັດ​ວ່າ ຝ່າຍ​ມະນຸດ​ຍອມເປັນ​ໄປ​ບໍ່​ໄດ້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0:26-27)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ຂົາຖາມວ່າ“ໃຜ​ຈະ​ລອດ​ໄດ້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ຕອບວ່າ“ຝ່າຍ​ມະນຸດ​ຍອມເປັນ​ໄປ​ບໍ່​ໄດ້” ມະນຸດຢູ່ໃນສະພາບບາບບໍ່ສາມາດເຮັດຫຍັງໄດ້ເລີຍເພື່ອທີ່ຈະລອດ ຫຼືແມ່ນແຕ່ຊ່ວຍຕົນ ເອງໃຫ້ລອດ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ຕ່ພຣະເຢຊູຕັດວ່າ“</w:t>
      </w:r>
      <w:r>
        <w:rPr>
          <w:rFonts w:ascii="Saysettha OT" w:hAnsi="Saysettha OT" w:cs="Saysettha OT"/>
          <w:sz w:val="24"/>
          <w:sz w:val="24"/>
          <w:szCs w:val="24"/>
        </w:rPr>
        <w:t>ແຕ່​ບໍ່​ເປັນ​ແບບ​ນັ້ນ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ກະທຳ​ໃຫ້ເປັນ​ໄປ​ໄດ້​ທຸກ​ສິ່ງ</w:t>
      </w:r>
      <w:r>
        <w:rPr>
          <w:rFonts w:ascii="Saysettha OT" w:hAnsi="Saysettha OT" w:cs="Saysettha OT"/>
          <w:sz w:val="24"/>
          <w:sz w:val="24"/>
          <w:szCs w:val="24"/>
        </w:rPr>
        <w:t>” ຄວາມລອດຂອງຄົນຜູ້ໜື່ງຄືເລື່ອງອັດສະຈັນຈາກພຣະ ເຈົ້າ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ເຫັນການກັບໃຈໃໝ່ທີ່ມີຫວັງຫຼາຍຢ່າງໃນປີ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ສອງຄົນໃນອາທິດແລ້ວນີ້ແລະຄົນໜື່ງໃນເຊົ້າ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ກັບໃຈໃໝ່ແທ້ແຕ່ລະອັນແມ່ນເລື່ອງອັດສະຈ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ອລຄຸກເວົ້າ ຢ່າງຖືກຕ້ອງວ່າ “ຈຸດພິເສດແຫ່ງການຟື້ນຟູຕ່າງໆບໍ່ໄດ້ແຕກຕ່າງຈາກຈຸດພິເສດຂອງວຽກ ປົກກະຕິໃດໆຂອງພຣະວິນຍານບໍລິສຸດນອກຈາກໃນຮູບແບບຄວາມແຮງກ້າແລະຂະໜາດ”</w:t>
      </w:r>
      <w:r>
        <w:rPr/>
        <w:t xml:space="preserve"> </w:t>
      </w:r>
      <w:r>
        <w:rPr/>
        <w:t>(</w:t>
      </w:r>
      <w:r>
        <w:rPr>
          <w:b/>
          <w:i/>
        </w:rPr>
        <w:t>Fire From Heaven,</w:t>
      </w:r>
      <w:r>
        <w:rPr/>
        <w:t xml:space="preserve"> EP Books, 2009, p. 117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ຄົນຜູ້ໜື່ງໄດ້ກັບໃຈໃໝ່ມັນຄືອັດສະຈັນທີ່ມາຈາກ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ຫຼາຍຄົນໄດ້ ກັບໃຈໃໝ່ໃນຊ່ວງໄລຍະເວລາສັ້ນໆມັນກໍເປັນເລື່ອງອັດສະຈັນຈາກ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ທີ່ແຕກ ຕ່າງກໍຄື“ໃນຮູບແບບຄວາມແຮງກ້າແລະຂະໜາດ” ເມື່ອພວກເຮົາອະທິຖານເພື່ອການຟື້ນ ຟູພວກເຮົາກໍກໍາລັງອະທິຖານເພື່ອໃຫ້ພຣະວິນຍານບໍລິສຸດເຮັດວຽກໃນໃຈຂອງຫຼາຍໆຄົນ ໄປພ້ອມກັ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ບໍລິສຸດເຮັດຫຍັງແດ່ໃນການກັບໃຈໃໝ່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ໜື່ງ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ອົງມາພຣະ ອົງຈະຕໍານິ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ນ້ມນ້າວ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ເລື່ອງຄວາມບ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8),</w:t>
      </w:r>
      <w:r>
        <w:rPr>
          <w:rFonts w:ascii="Saysettha OT" w:hAnsi="Saysettha OT" w:cs="Saysettha OT"/>
          <w:sz w:val="24"/>
          <w:sz w:val="24"/>
          <w:szCs w:val="24"/>
        </w:rPr>
        <w:t>ພອລຄຸກໄດ້ເວົ້າວ່າ“ຜູ້ຄົນບໍ່ ເຄີຍສໍາເລື່ອງບາບຕາມທໍາມະຊາດຈັກ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ດຍທໍາມະຊາດພວກເຂົາຖືວ່າຕົນເອງຊອບ ທ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ຽກທີ່ເຈາະຈົງຂອງພຣະວິນຍານຄືການຮຽກຮ້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ເມື່ອພຣະວິນຍານເຮັດວຽກ ຄວາມບາບກໍກາຍເປັນສິ່ງທີ່ໜ້າລັງກຽ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ປັນຕາຢ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ຕາເບື່ອໜ່າ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ນໍາຄົນຜູ້ໜື່ງໃຫ້ ຊັງມັນແລະຖີ້ມມັນ” ຄືກັບທີ່ຍິງສາວຄົນໜື່ງເວົ້າວ່າ “ຂ້ອຍເບື່ອໜ່າຍກັບຕົນເອງ”ອັນນັ້ນ ແມ່ນນິຍາມເລື່ອງການສໍານຶກທີ່ດີເທົ່າທີ່ຂ້າພະເຈົ້າເຄີຍເຫັນມາກ່ອນ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ຂ້ອຍເບື່ອໜ່າຍກັບ ຕົນເອງ” ຖ້າພວກທ່ານບໍ່ມີຢ່າງໜ້ອຍການສໍານຶກບາບບາງຢ່າງແບບນັ້ນທ່ານກໍຈະບໍ່ມີ ການກັບໃຈໃໝ່ແທ້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ເຮົາຈະຕ້ອງອະທິຖານຂໍໃຫ້ພຣະວິນຍານບໍລິສຸດປະ ທານການສໍານຶກເລື່ອງຄວາມບາບຕໍ່ຄົນເຫຼົ່ານັ້ນທີ່ຍັງບໍ່ລອດແດ່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ປະການທີ່ສອງທີ່ພຣະວິນຍານບໍລິສຸດເຮັດໃນການກັບໃຈກໍຄືເພື່ອເຮັດໃຫ້ພຣະ ຄຣິດເປັນທີ່ຮູ້ຈັກຕໍ່ບຸກຄົນທີ່ຢູ່ໃຕ້ການສໍານຶກຜິດເລື່ອງ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ວ່າ“ພຣະ ອົງຈະຊົງເອົາສິ່ງທີ່ເປັນຂອງເຮົາມາສະແດງແກ່ທ່ານທັງ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</w:t>
      </w:r>
      <w:r>
        <w:rPr>
          <w:rFonts w:ascii="Saysettha OT" w:hAnsi="Saysettha OT" w:cs="Saysettha OT"/>
          <w:sz w:val="24"/>
          <w:sz w:val="24"/>
          <w:szCs w:val="24"/>
        </w:rPr>
        <w:t>ການແປສະ ໄໝໃໝ່ສາມາດໃສ່“ພຣະອົງຈ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ອົາສິ່ງທີ່ເປັນຂອງເຮົາແລ້ວມາໃຫ້ທ່ານຮູ້ຈັກ” ຄົນທີ່ຫຼົງ ຫາຍຈະບໍ່ມີວັນຮູ້ຈັກພຣະຄຣິດທາງສ່ວນຕົວນອກຈາກພຣະວິນຍານບໍລິສຸດຈະເຮັດໃຫ້ເຂົາຮູ້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ຖ້າທ່ານຫາກບໍ່ສໍານຶກເລື່ອງຄວາມບາບພຣະວິນຍານບໍລິສຸດກໍຈະບໍ່ເຮັດໃຫ້ພຣະ ຄຣິດມີຈິງຕໍ່ທ່ານໃນຄວາມລອດ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ນັ້ນເມື່ອພວກເຮົາກໍາລັງອະທິຖານຂໍໃຫ້ພຣະວິນຍານບໍລິສຸດສະເດັດລົງມາໃນ ລິດອໍານ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ກໆແລ້ວພວກເຮົາກໍກໍາລັງຂໍໃຫ້ພຣະເຈົ້າສົ່ງພຣະວິນຍານເພື່ອ</w:t>
      </w:r>
      <w:r>
        <w:rPr>
          <w:rFonts w:cs="Saysettha OT" w:ascii="Saysettha OT" w:hAnsi="Saysettha OT"/>
          <w:sz w:val="24"/>
          <w:szCs w:val="24"/>
        </w:rPr>
        <w:t>(1)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ນ້ມນ້າວຄົນບາບໃນເລື່ອງສັນດານບາບຂອງເຂົາແລະ </w:t>
      </w:r>
      <w:r>
        <w:rPr>
          <w:rFonts w:cs="Saysettha OT" w:ascii="Saysettha OT" w:hAnsi="Saysettha OT"/>
          <w:sz w:val="24"/>
          <w:szCs w:val="24"/>
        </w:rPr>
        <w:t>(2)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້ອງອະທິຖານຂໍໃຫ້ພຣະວິນ ຍານບໍລິສຸດເປີດເຜີຍພຣະຄຣິດໃຫ້ແກ່ຄົນນັ້ນເພື່ອທີ່ເຂົາຈະຮູ້ຈັກລິດເດດແຫ່ງພຣະໂລຫິດຂອງພຣະຄຣິດທີ່ລ້າງຊໍາລະເຂົາອອກຈາກ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ສໍານຶກເລື່ອງຄວາມບາບແລະ ການຊໍາລະໂດຍພຣະໂລຫິດຂອງພຣະຄຣິດແມ່ນສອງວຽກຫຼັກໆຂອງພຣະວິນຍານຂອງ ພຣະເຈົ້າໃນການກັບໃຈໃໝ່ດັ່ງທີ່ເປີດເຜີຍໄວ້ໃນໂຢຮັນບົດທີ່ </w:t>
      </w:r>
      <w:r>
        <w:rPr>
          <w:rFonts w:cs="Saysettha OT" w:ascii="Saysettha OT" w:hAnsi="Saysettha OT"/>
          <w:sz w:val="24"/>
          <w:szCs w:val="24"/>
        </w:rPr>
        <w:t xml:space="preserve">16, </w:t>
      </w:r>
      <w:r>
        <w:rPr>
          <w:rFonts w:ascii="Saysettha OT" w:hAnsi="Saysettha OT" w:cs="Saysettha OT"/>
          <w:sz w:val="24"/>
          <w:sz w:val="24"/>
          <w:szCs w:val="24"/>
        </w:rPr>
        <w:t>ໄບຣອັນເອັຈເອັດເວີດ ໄດ້ກ່າວວ່າ “ມີຄຣິສຕຽນບໍ່ຫຼາຍຄົນໃນປະຈຸບັນນີ້ທີ່ຮູ້ວ່າຄວນອະທິຖານເພື່ອຫຍັງເມື່ອຖືກ ແນະນໍາໃຫ້ເຂົາອະທິຖານເພື່ອການຟື້ນຟູ”</w:t>
      </w:r>
      <w:r>
        <w:rPr/>
        <w:t xml:space="preserve"> </w:t>
      </w:r>
      <w:r>
        <w:rPr/>
        <w:t xml:space="preserve">(Brian H. Edwards, Revival, </w:t>
      </w:r>
      <w:r>
        <w:rPr>
          <w:b/>
          <w:i/>
        </w:rPr>
        <w:t>Evangelical Press,</w:t>
      </w:r>
      <w:r>
        <w:rPr/>
        <w:t xml:space="preserve"> 2004 edition, p. 80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ໜື່ງໃນເຫດຜົນທີ່ພວກເຂົາບໍ່ຮູ້ວ່າຈະອະທິຖານຂໍຫຍັງກໍຄືວ່າພວກຄຣິສຕຽນສ່ວນ ຫຼາຍໃນປະຈຸບັນນີ້ບໍ່ເຫັນຄວາມຈໍາເປັນຂອງຄົນຫຼົງຫາຍທີ່ມາພາຍໃຕ້ການສໍານຶກເລື່ອງ ຄວາມບາບແລະພວກເຂົາບໍ່ເຊື່ອໃນ“ວິກິດການກັບໃຈໃໝ່”ຄືກັບບັນພະບຸລຸດ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ໄດ້ບອກພວກທ່ານແລ້ວວ່າພວກເຮົາຕ້ອງອະທິຖານຂໍໃຫ້ພຣະວິນຍານບໍລິ ສຸດສະເດັດລົງມາແລະໂນ້ມນ້າວຄົນບາບໃຫ້ເຂົ້າມາຮ່ວມຄຣິສຕະຈັກ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ພວກ ເຂົາບໍ່ມາພາຍໃຕ້ການສໍານຶກຜິດເລື່ອງຄວາມບາບພວກເຂົາກໍຈະບໍ່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ບາງຄົນທີ່ຖືກ ຍົກເວັ້ນແຕ່ມີໜ້ອຍ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ພຽງຕົວຢ່າງດຽວທີ່ຂ້າພະເຈົ້າສາມາດພົບໄດ້ໃນພຣະຄໍາພີຄື ການກັບໃຈໃໝ່ຂອງສັກຄຽສທີ່ຖືກບັນທຶກໄວ້ໃນລູກາບົດທີ່ສິບເກ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ເຫັນລາວ ຮ້ອງໄຫ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ງເປັນເລື່ອງທໍາມະດາຂອງການກັບໃຈໃໝ່ແທ້ສ່ວນ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ງໃດກໍຕາມສັກ ຄຽສໄດ້ສັນຍາຕໍ່ພຣະເຢຊູວ່າລາວຈະເອົາເຄີ່ງໜື່ງຂອງຄວາມລໍ່າລວຍຂອງລາວໃຫ້ແກ່ຄົນຈົນແລະວ່າລາວຈະສົ່ງຄືນໃຫ້ສີ່ເທົ່າແກ່ຄົນທີ່ລາວເຄີຍສໍ້ໂກງ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ສະແດງໃຫ້ເຫັນ ວ່າລາວຢູ່ໃຕ້ການສໍານຶກເລື່ອງຄວາມຜິດບາບ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ຄິດວ່າການກັບໃຈໃໝ່ຂອງສັກ ຄຽສສະແດງໃຫ້ເຫັນວ່າມີບາງຄົນຈໍານວນໜ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ັບໃຈຈາກຄວາມຜິດບາບຂອງເຂົາໂດຍປາສະຈາກນໍ້າຕາແບບທີ່ເກີດຂື້ນທົ່ວໄປ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ເຫດຜົນອື່ນທີ່ພວກຂ່າວປະເສີດສ່ວນຫຼາຍບໍ່ຮູ້ວ່າຈະອະທິຖານຂໍຫຍັງຄືວ່າພວກ ຂ່າວປະເສີດສ່ວນຫຼາຍໃນປະຈຸບັນນີ້ບໍ່ເຊື່ອໃນ“ວິກິດການ”ການກັບໃຈໃໝ່ຄືກັບທີ່ບັນພະບຸລຸດຂອງເຮົາ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ັນພະບຸລຸດຂອງເຮົາໄດ້ກ່າວວ່າບຸກຄົນທີ່ຢູ່ໃຕ້ການສໍານຶກຜິດໄດ້“ຕື່ນ ຂື້ນ”ແຕ່ຍັງບໍ່ລອດ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ັນພະບຸລຸດຂອງເຮົາໄດ້ກ່າວວ່າບຸກຄົນທີ່ຕື່ນຂື້ນຈໍາເປັນຕ້ອງ ຜ່ານຄວາມເຈັບປວດແຫ່ງການຫັນໜີໄປຈາກຄວາມ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ຽບເໝືອນກັບຜູ້ຍິງຄົນໜື່ງທີ່ກໍາລັງເຈັບປວດເພື່ອຈະຄອດລູ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ພຽງໃນທາງນີ້ເທົ່ານັ້ນທີ່ບັນພະບຸລຸດຂອງເຮົາກ່າວວ່າບຸກ ຄົນຜູ້ໜື່ງສາມາດປະສົບກັບການກັບໃຈໃໝ່ທີ່ແທ້ຈິງໄດ້</w:t>
      </w:r>
      <w:r>
        <w:rPr/>
        <w:t xml:space="preserve">(cf. the conversion of “Christian” in </w:t>
      </w:r>
      <w:r>
        <w:rPr>
          <w:b/>
          <w:i/>
        </w:rPr>
        <w:t>Pilgrim’s Progress</w:t>
      </w:r>
      <w:r>
        <w:rPr/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ດ້ວຍກັບ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ຕິນລອຍໂຈນທີ່ວ່າອັກຄະສາວົກເປົາໂລໄດ້ໃຫ້ ແບບຢ່າງແກ່ພວກເຮົາເຖິງການກັບໃຈໃໝ່ແທ້ຢູ່ໃນສອງຂໍ້ສຸດທ້າຍຂອງໜັງສື ໂລມ </w:t>
      </w:r>
      <w:r>
        <w:rPr>
          <w:rFonts w:cs="Saysettha OT" w:ascii="Saysettha OT" w:hAnsi="Saysettha OT"/>
          <w:sz w:val="24"/>
          <w:szCs w:val="24"/>
        </w:rPr>
        <w:t xml:space="preserve">7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ໂຈນໄດ້ກ່າວວ່າຂໍ້ພຣະຄໍາພີເຫຼົ່ານີ້ໄດ້ອະທິບາຍເຖິງການກັບໃຈຂອງເປົາໂລ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ຫັນດ້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ົາໂລ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right="-18" w:hanging="86"/>
        <w:jc w:val="both"/>
        <w:rPr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ເປັນ​ຄົນເປັນຕາສົມເພດແທ້ ໃຜ​ຈະ​ຊ່ວຍ​ຂ້າ​ພະ​ເຈົ້າ​ໃຫ້​ພົ້ນ​ຈາກ​ຮ່າງກາຍ​ແຫ່ງ​ຄວາມ​ຕາຍ​ນີ້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7:24)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ນັ້ນແລະຄືການກັບໃຈໃໝ່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ມື່ອຄົນບາບໝົດຫວັງໃນເລື່ອງຕົນເອງແລະສົມເພດກັບໃຈ ບາບຂອງຕົນເອງທີ່ເຮັດໃຫ້ຕົນເປັນທ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ຈາກນັ້ນເປົາໂລກໍ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ຂອບຄຸນ​ພຣ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າງ​ພຣະ​ເຢຊູ​ຄຣິດອົງ​ພຣະ​ຜູ້​ເປັນ​ເຈົ້າ​ຂອງ​ເຮ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7:25)</w:t>
      </w:r>
      <w:r>
        <w:rPr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ນັ້ນແລະຄືການກັບໃຈໃໝ່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ມື່ອຄົນບາບທີ່ທໍລະມານຖືກຊ່ວຍໃຫ້ພົ້ນໂດຍພຣະເຢຊູຄຣິດ 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ນີ້ເປັນຄັ້ງທໍາອິດທີ່ຄົນບາບຊື່ງໄດ້ເຮັດໃຫ້ເຫັນວ່າເຂົາເປັນທາດທີ່ສິ້ນຫວັງຕໍ່ຄວາມ 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ຸດທ້າຍໄດ້ຫັນກັບມາຫາພຣະເຢຊູແລະຖືກຊໍາລະລ້າງຈາກຄວາມບາບໂດຍພຣະໂລຫິດ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ື່ງໃນເລື່ອງທີ່ໜ້າເສົ້າທີ່ສຸດໃນສະໄໝຂອງເຮົາກໍຄືທີ່ວ່ານັກປະກາດ ຂ່າວປະເສີດສ່ວນຫຼາຍບໍ່ເຄີຍຍອມໃຫ້ຜູ້ໃດປະສົບກັບປະສົບການທີ່ສໍາຄັນສອງຢ່າງ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 ຕອນທໍາອິດແຫ່ງຄວາມເຈັບປວດຂອງຈິດສໍານຶກຜິດຖືກ ຫຼືອາດຈະບໍ່ເປັນ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ກຕັດ ສິນໃຈນິຍົມຈະໃຫ້ພວກເຂົາເວົ້າຕາມຄໍາອະທິຖານຂອງຄົນ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ເຊື່ອວ່ານັ້ນ ແລະຄືໜື່ງໃນເຫດຜົນທີ່ສໍາຄັນທີ່ພວກເຮົາບໍ່ມີການຟື້ນຟູການປ່ຽນແປງລະດັບຊາດໃນປະ ເທດອາເມລິການັບຕັ້ງແຕ່ປີ </w:t>
      </w:r>
      <w:r>
        <w:rPr>
          <w:rFonts w:cs="Saysettha OT" w:ascii="Saysettha OT" w:hAnsi="Saysettha OT"/>
          <w:sz w:val="24"/>
          <w:szCs w:val="24"/>
        </w:rPr>
        <w:t>1859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ນັ້ນສິ່ງເຫຼົ່ານັ້ນຈື່ງເປັນສິ່ງທີ່ພວກທ່ານຈະຕ້ອງອະທິຖານເພື່ອຖ້າພວກທ່ານຢາກ ໃຫ້ຄຣິສຕະຈັກຂອງເຮົາປະສົບກັບການຟື້ນຟ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ໜື່ງ ຈົ່ງອະທິຖານຂໍໃຫ້ພຣະເຈົ້າສົ່ງພຣະ ວິນຍານຂອງພຣະອົງມາໂນ້ມນ້າວຄົນຫຼົງຫາຍໃນເລື່ອງຄວາມ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ອງຈົ່ງອະທິຖານຂໍ ໃຫ້ພຣະວິນຍານຂອງພຣະເຈົ້າເປີດເຜີຍພຣະເຢຊູຕໍ່ເຂົາເຈົ້າ ແລະ ຊັກນໍາພວກເຂົາມາຫາ ພຣະອົງເພື່ອໃຫ້ຍົກໂທດຜ່ານທາງຄວາມຕາຍຂອງພຣະອົງເທິງໄມ້ກາງແຂນ ແລະຊໍາລະ ຈາກຄວາມຜິດບາບຜ່ານທາງ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າຈານໄບຣອັນເອັຈເອັດເວີດໄດ້ກ່າວວ່າຄໍາອະທິຖານຟື້ນຟູຕ່າງໆແມ່ນເຈາະຈົງ ເລື່ອງ“ການກັບ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້ອນໃ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ື່ນຂື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ລະການບໍ່ຕື່ນ”</w:t>
      </w:r>
      <w:r>
        <w:rPr/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Evangelical Press, 2004 edition, p. 127).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ຄໍາອະທິຖານການຟື້ນຟູຈື່ງເຈາະຈົງເລື່ອງ“ການກັບໃຈ”ເຊັ່ນດຽວ ກັບ“ຄວາມຮ້ອນໃຈ”ແລະ“ການບໍ່ຕື່ນຂື້ນ”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ພາະວ່າຄົນທີ່ກັບໃຈແລ້ວສາມາດເສື່ອມຖອຍ 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ທີ່ຄຣິສຕະຈັກເຟີສແບັບຕິດໄຊນິສການຟື້ນຟູໄດ້ເລີ່ມຕົ້ນຖ້າມກາງຄົນທີ່ລອດແລ້ວຜູ້ ທີ່ມີບາບໃນໃຈ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ລີ່ມສາລະພາບຄວາມບາບຂອງຕົ້ນແບບເປີດເຜີຍ ພ້ອມດ້ວຍນໍ້າຕາຕໍ່ໜ້າທ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ມີຄວາມຂົ່ມຂືນຕໍ່ກັບຄົນອື່ນໃນຄຣິສຕະ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ງ ຄົນໄດ້ປ່ອຍໃຫ້ບາບລັບໆເຂົ້າມາໃນຊີວິດ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ມີຄໍາແກ້ຕົວເລື່ອງບາບຂອງ ຕົນເວົ້າວ່າພວກເຂົາບໍ່ໄດ້ມີບັນຫາຫຍ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ໃນຂະນະທີ່ພຣະວິນຍານບໍລິສຸດໄດ້ສະເດັດລົງມາພວກເຂົາກໍໃຈແຕກສະລ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ຂົ້າໃຈວ່າພວກຕົນເຢັນຊ່າແລະຕາຍໃນຄໍາ ອະທິຖານ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ຂົ້າໃຈວ່າພວກເຂົາຂື່ນຂົມແລະໃຈຮ້າຍກັນຢູ່ໃນ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ອື່ນໆໄດ້ປະຕິເສດທີ່ຈະເຮັດບາງສິ່ງບາງຢ່າງທີ່ພວກເຂົາຮູ້ດີວ່າພຣະເຈົ້າຕ້ອງການໃຫ້ ເຂົາເຮັດ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ໃນການຟື້ນຟູອື່ນ“ນັກຂ່າວປະເສີດໃຫຍ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ຂັ້ມແຂ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ົນໜື່ງຖືກຄົນພົບປຽກມືພ້ອມ ກັບນໍ້າຕາທີ່ຢອດລົງດິ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ຊາຍທີ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ນໍາຫຼາຍຄົນມາສູ່ພຣະຄຣິດແຕ່ລາວ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າລະ ພາບບາບແລະບໍ່ສາມາດພົບສັນຕິສຸກເລີຍຈົນລາວໄດ້ຢືນຂື້ນຕໍ່ໜ້າຄຣິສຕະຈັກແລ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າລະພາ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ມັນໝ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ອຍຄໍາຂອງລາວເປັນຄືກັບໄຟຊັອດແລະຜູ້ຄົນໄດ້ນອນເກືອກພື້ນໃນການ ກັບໃຈ”</w:t>
      </w:r>
      <w:r>
        <w:rPr/>
        <w:t xml:space="preserve"> </w:t>
      </w:r>
      <w:r>
        <w:rPr/>
        <w:t xml:space="preserve">(Brian Edwards, </w:t>
      </w:r>
      <w:r>
        <w:rPr>
          <w:b/>
          <w:i/>
        </w:rPr>
        <w:t>Revival: A People Saturated With God,</w:t>
      </w:r>
      <w:r>
        <w:rPr/>
        <w:t xml:space="preserve"> Evangelical Press, 1991 edition, p. 261)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ອາດຈະມີຄຣິສຕຽນບາງຄົນທີ່ຢູ່ໃນຄຣິສຕະຈັກຂອງເຮົາທີ່ປະຕິເສດທີ່ຈະເຊື່ອຟັງ ພຣະເຈົ້າໃນເລື່ອງໃດ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່ງນີ້ສາມາດຂັດຂວາງການຟື້ນຟູ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ການຟື້ນຟູມາເຖິງວິ ທະຍາໄລອາສເບີຣີ່ໃນເມືອງວິວມໍລັດເຄັນທັກກີໃນປີ </w:t>
      </w:r>
      <w:r>
        <w:rPr>
          <w:rFonts w:cs="Saysettha OT" w:ascii="Saysettha OT" w:hAnsi="Saysettha OT"/>
          <w:sz w:val="24"/>
          <w:szCs w:val="24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4"/>
        </w:rPr>
        <w:t>ພວກນັກຮຽນເປັນຮ້ອຍໆຄົນ ທີ່ກັບໃຈແທ້ຮູ້ສືກວ່າພວກເຂົາຕ້ອງສາລະພາ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ຕໍ່ໜ້າສາທາລະນະ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ຢືນເປັນ ແຖວບາງເທື່ອຫຼາຍຊົ່ວໂມງລໍຖ້າໄມໂຄໂຟນໃນຫ້ອງເພື່ອທີ່ເຂົາຈະສາມາດສາລະພາບ</w:t>
      </w:r>
      <w:r>
        <w:rPr>
          <w:rFonts w:cs="Saysettha OT" w:ascii="Saysettha OT" w:hAnsi="Saysettha OT"/>
          <w:sz w:val="24"/>
          <w:szCs w:val="24"/>
        </w:rPr>
        <w:t>...(</w:t>
      </w:r>
      <w:r>
        <w:rPr>
          <w:rFonts w:ascii="Saysettha OT" w:hAnsi="Saysettha OT" w:cs="Saysettha OT"/>
          <w:sz w:val="24"/>
          <w:sz w:val="24"/>
          <w:szCs w:val="24"/>
        </w:rPr>
        <w:t>ຄວາມບໍ່ເຊື່ອຟັ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ເຂົາແລະຂໍໃຫ້ອະທິຖານເພື່ອ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ຜູ້ຊາຍທີ່ກໍາລັງນໍາການປະຊຸມຢູ່ອາສເບີຣີ່ບໍ່ໄດ້ເທດສະໜາແຕ່ໄດ້ກ່າວຄໍາພະຍານສັ້ນໆແທນແລະຫຼັງຈາກນັ້ນກໍໄດ້ເຊື້ອເຊີນໃຫ້ພວກນັກສຶກສາເວົ້າກ່ຽວກັບປະສົບການການ ເປັນຄຣິສຕຽນຂອງພວກເຂົາ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ບໍ່ໄດ້ມີຫຍັງພິເສດຜິດປົກກະຕິກ່ຽວກັບເລື່ອງ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ກສຶກສາຄົນໜື່ງໄດ້ຕອບຮັບຕໍ່ຂໍ້ສະເໜີ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ນັ້ນກໍມີອີກຄ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ກໍມີອີກຄົນ “ຈາກນັ້ນພວກເຂົາກໍເລີ່ມເຂົ້າມາທີ່ແທນ” ລາວເວົ້າວ່າ “ມັນຫາກໍແຕກ”ເທື່ອລະໜ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ະ ທິບາຍບໍ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ນັກຮຽນແລະສະມາຊິກພະແນກຕ່າງໆຄືກັນໄດ້ຄົ້ນພົບຕົນເອງພາກັນອະທິຖານຮ້ອງໄຫ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້ອງເພ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ຕາມຫາຄົນທີ່ພວກເຂົາເຄີຍເຮັດຜິດນໍາແລະຂໍໂທດ ການປະຊຸມກ່ອນຮຽນໄດ້ສືບຕໍ່ເປັນເວລາແປດວ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ັນລະ </w:t>
      </w:r>
      <w:r>
        <w:rPr>
          <w:rFonts w:cs="Saysettha OT" w:ascii="Saysettha OT" w:hAnsi="Saysettha OT"/>
          <w:sz w:val="24"/>
          <w:szCs w:val="24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</w:rPr>
        <w:t>ຊົ່ວໂມງ</w:t>
      </w:r>
      <w:r>
        <w:rPr>
          <w:rFonts w:cs="Saysettha OT" w:ascii="Saysettha OT" w:hAnsi="Saysettha OT"/>
          <w:sz w:val="24"/>
          <w:szCs w:val="24"/>
        </w:rPr>
        <w:t>).</w:t>
      </w:r>
      <w:r>
        <w:rPr>
          <w:lang w:val="en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ນີ້ແມ່ນສິ່ງທີ່ເກີດຂື້ນຈິງຢູ່ທີ່ຄຣິສຕະຈັກເຟີສແບັບຕິດໄຊນິສ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ມານ ຊ່ວງເວລາດຽວກັນກັບການຟື້ນຟູຢູ່ວິທະຍາໄລອາສເບີຣ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ຕໍ່ເນື່ອງເປັນເວລາຫຼາຍຊົ່ວ ໂມງໃນຂະນະທີ່ຄົນໜຸ່ມຊາວຈີນໄດ້ສາລະພາບແລ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ສາລະພາບແບບ ເປີດເຜີຍເປັນເລື່ອງປົກກະຕິຢູ່ໃນການຟື້ນຟູຄົນເກົາຫຼີໃນປີ </w:t>
      </w:r>
      <w:r>
        <w:rPr>
          <w:rFonts w:cs="Saysettha OT" w:ascii="Saysettha OT" w:hAnsi="Saysettha OT"/>
          <w:sz w:val="24"/>
          <w:szCs w:val="24"/>
        </w:rPr>
        <w:t xml:space="preserve">1910, </w:t>
      </w:r>
      <w:r>
        <w:rPr>
          <w:rFonts w:ascii="Saysettha OT" w:hAnsi="Saysettha OT" w:cs="Saysettha OT"/>
          <w:sz w:val="24"/>
          <w:sz w:val="24"/>
          <w:szCs w:val="24"/>
        </w:rPr>
        <w:t>ປະຈຸບັນນີ້ການສາລະ ພາບແບບເປີດເຜີຍໂດຍພວກຄຣິສຕຽນພ້ອມທັງນໍ້າຕາແມ່ນເປັນເລື່ອງປົກກະຕິໃນປະເທດຈີນໃນການຟື້ນຟູໃຫຍ່ທີ່ກໍາລັງເກີດຂື້ນທີ່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ີແວນໂຣເບີດຮ້ອງສຽງດັງວ່າ“ພຣະເຈົ້າຂ້າ ໂຜດເບັດຂ້ານ້ອຍເທີນ”ໃນຂະນະທີ່ລາວຮ້ອງຫາພຣະເຈົ້າແລະກາຍມາເປັນຜູ້ນໍາຢູ່ໃນການຟື້ນຟູຊາວເວວແຫ່ງປີ </w:t>
      </w:r>
      <w:r>
        <w:rPr>
          <w:rFonts w:cs="Saysettha OT" w:ascii="Saysettha OT" w:hAnsi="Saysettha OT"/>
          <w:sz w:val="24"/>
          <w:szCs w:val="24"/>
        </w:rPr>
        <w:t xml:space="preserve">1950, </w:t>
      </w:r>
      <w:r>
        <w:rPr>
          <w:rFonts w:ascii="Saysettha OT" w:hAnsi="Saysettha OT" w:cs="Saysettha OT"/>
          <w:sz w:val="24"/>
          <w:sz w:val="24"/>
          <w:szCs w:val="24"/>
        </w:rPr>
        <w:t>ແລ້ວພວກທ່ານເດເປັນ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ທ່ານໄດ້ອະທິຖານ ຂໍໃຫ້ພຣະເຈົ້າເບັດງໍ້ທ່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ຮ້ອງເພງ “ໂອພຣະເຈົ້າ ໂຜດຄົ້ນເບິ່ງຂ້າ”</w:t>
      </w:r>
      <w:r>
        <w:rPr>
          <w:lang w:val="e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ຂ້າແຕ່ພຣະເຈົ້າ ຂໍຊົງຄົ້ນເບິ່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າບຈິດໃຈຂອ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ອງຂ້າພະອົງ ແລະຊາບຄວາມຄິດຂອ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ທາງນິລັນດອນ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39:23,24)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ພຣະວິນຍານຂອງພຣະເຈົ້າຜູ້ຊົງພຣະຊົນເຮົາຂໍພຣະອົງໂຜດລົງມາ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ພຣະວິນຍານຂອງພຣະເຈົ້າຜູ້ຊົງພຣະຊົນເຮົາຂໍພຣະອົງໂຜດລົງມາ</w:t>
      </w:r>
      <w:r>
        <w:rPr>
          <w:sz w:val="20"/>
          <w:sz w:val="20"/>
          <w:szCs w:val="20"/>
          <w:lang w:eastAsia="zh-TW"/>
        </w:rPr>
        <w:t xml:space="preserve">  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ລະລາຍເຮົາ</w:t>
      </w:r>
      <w:r>
        <w:rPr>
          <w:rFonts w:cs="Saysettha OT" w:ascii="Saysettha OT" w:hAnsi="Saysettha OT"/>
          <w:sz w:val="24"/>
          <w:szCs w:val="24"/>
          <w:lang w:eastAsia="zh-TW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eastAsia="zh-TW"/>
        </w:rPr>
        <w:t>ທຸບເຮົາ</w:t>
      </w:r>
      <w:r>
        <w:rPr>
          <w:rFonts w:cs="Saysettha OT" w:ascii="Saysettha OT" w:hAnsi="Saysettha OT"/>
          <w:sz w:val="24"/>
          <w:szCs w:val="24"/>
          <w:lang w:eastAsia="zh-TW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eastAsia="zh-TW"/>
        </w:rPr>
        <w:t>ເບັດງໍ້ເຮົາ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ascii="Saysettha OT" w:hAnsi="Saysettha OT" w:cs="Saysettha OT"/>
          <w:sz w:val="24"/>
          <w:sz w:val="24"/>
          <w:szCs w:val="24"/>
          <w:lang w:eastAsia="zh-TW"/>
        </w:rPr>
        <w:t>ພຣະວິນຍານຂອງພຣະເຈົ້າຜູ້ຊົງພຣະຊົນເຮົາຂໍພຣະອົງໂຜດລົງມາ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eastAsia="zh-TW"/>
        </w:rPr>
      </w:pPr>
      <w:r>
        <w:rPr>
          <w:rFonts w:cs="Saysettha OT" w:ascii="Saysettha OT" w:hAnsi="Saysettha OT"/>
          <w:sz w:val="24"/>
          <w:szCs w:val="24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ສິ່ງນັ້ນສາມາດເກີດຂື້ນຢູ່ໃນຄຣິສຕະຈັກຂອງເຮົາໄດ້ຖ້າພຣະເຈົ້າຫາກສົ່ງພຣະວິນຍານ ຂອງພຣະອົງລົງມາໃນການຟື້ນຟູ “ໂອພຣະເຈົ້າ ຂໍຊົງຄົ້ນເບິ່ງຂ້າພະອົງ”ຮ້ອງເບົາໆ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ຂ້າແຕ່ພຣະເຈົ້າ ຂໍຊົງຄົ້ນເບິ່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າບຈິດໃຈຂອ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ອງຂ້າພະອົງ ແລະຊາບຄວາມຄິດຂອງຂ້າພະອົງ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ທອດພຣະເນດວ່າມີທາງຊົ່ວໃດໆໃນຂ້າພະອົງຫຼືບໍ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ພະອົງໄປໃນທາງນິລັນດອນ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39:23,24)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36"/>
        </w:rPr>
      </w:pPr>
      <w:r>
        <w:rPr>
          <w:rFonts w:ascii="Saysettha OT" w:hAnsi="Saysettha OT" w:cs="Saysettha OT"/>
          <w:sz w:val="24"/>
          <w:sz w:val="24"/>
          <w:szCs w:val="36"/>
        </w:rPr>
        <w:t>ເອແມນ</w:t>
      </w:r>
      <w:r>
        <w:rPr>
          <w:rFonts w:cs="Saysettha OT" w:ascii="Saysettha OT" w:hAnsi="Saysettha OT"/>
          <w:sz w:val="24"/>
          <w:szCs w:val="36"/>
        </w:rPr>
        <w:t>.</w:t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spacing w:lineRule="auto" w:line="240" w:before="0" w:after="0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spacing w:lineRule="auto" w:line="240" w:before="0" w:after="0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bCs/>
          <w:sz w:val="24"/>
          <w:szCs w:val="24"/>
        </w:rPr>
        <w:t xml:space="preserve">1:4-9. </w:t>
      </w:r>
      <w:r>
        <w:rPr>
          <w:sz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</w:rPr>
        <w:t xml:space="preserve">  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 xml:space="preserve">Teach Me to Pray” (Albert S. Reitz, 1879-1966).      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51:00Z</dcterms:created>
  <dc:creator>Timothy Chan</dc:creator>
  <dc:description/>
  <dc:language>en-US</dc:language>
  <cp:lastModifiedBy>Use This Account</cp:lastModifiedBy>
  <cp:lastPrinted>2015-09-28T17:58:00Z</cp:lastPrinted>
  <dcterms:modified xsi:type="dcterms:W3CDTF">2015-11-04T16:53:00Z</dcterms:modified>
  <cp:revision>3</cp:revision>
  <dc:subject/>
  <dc:title/>
</cp:coreProperties>
</file>