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ຊ່ວຍໃຫ້ພົ້ນແມ່ນສໍາຫຼັບຄົນທີ່ບໍ່ພໍໃຈເທົ່ານັ້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ELIVERANCE IS ONLY FOR THE DISSATISFIE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ທດສະໜາຂຽນໂດຍ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ອວ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ຮເມີ ຈູເນຍ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ເທດໂດຍ ຈອນຊາມູເອວ ເຄແກນ ທີ່ຄຣິສຕະຈັກ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ບັບຕິດເທເບີນາໂຄແຫ່ງລອສແອງເຈີລິສໃນວັນຂອງພຣະເຈົ້າ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ອນເຊົ້າ ວັນທີ </w:t>
      </w:r>
      <w:r>
        <w:rPr>
          <w:rFonts w:cs="Saysettha OT" w:ascii="Saysettha OT" w:hAnsi="Saysettha OT"/>
          <w:sz w:val="24"/>
          <w:szCs w:val="24"/>
          <w:lang w:val="en-US"/>
        </w:rPr>
        <w:t>14/5/2017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  <w:br/>
        <w:t>Lord’s Day Morning, May 14, 2017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ຕັດ​ຕອບ​ເຂົາ​ວ່າ ຄົນ​ປົກກະຕິ​ບໍ່​ຕ້ອງ​ການ​ໝໍແຕ່​ຄົນ​ເຈັບ​ຕ້ອງ​ການ​ໝໍ ເຮົາ​ບໍ່ໄດ້​ມາ​ເພື່ອຈະ​ເອີ້ນ​ຄົົນທີ່​ເຫັນ​ວ່າ​ຕົວ​ຊອບ​ທຳແຕ່​ມາ​ເອີ້ນ​ຄົນ​ບາບ​ໃຫ້​ກັບ​ໃຈ​ເສຍ​ໃໝ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-32)</w:t>
      </w:r>
      <w:r>
        <w:rPr>
          <w:rFonts w:cs="Saysettha OT" w:ascii="Saysettha OT" w:hAnsi="Saysettha OT"/>
          <w:sz w:val="32"/>
          <w:szCs w:val="24"/>
        </w:rPr>
        <w:t xml:space="preserve"> </w:t>
      </w:r>
      <w:r>
        <w:rPr>
          <w:sz w:val="24"/>
        </w:rPr>
        <w:t xml:space="preserve">  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ຍ່າງອອກໄປແລ້ວເຫັນຄົນເກັບພາສີຄົນໜື່ງຊື່ວ່າເລວ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ວີເປັນຊື່ອີກຊື່ ໜື່ງຂອງມັດທ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ເອີ້ນມັດທິວໃຫ້ຕາມພຣະອົງ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​ກໍ​</w:t>
      </w:r>
      <w:r>
        <w:rPr>
          <w:rFonts w:ascii="Saysettha OT" w:hAnsi="Saysettha OT" w:cs="Saysettha OT"/>
          <w:sz w:val="24"/>
          <w:sz w:val="24"/>
          <w:szCs w:val="24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ຖິ້ມ​ສິ່ງ​ສາລະພັດລຸກ​ຂຶ້ນ​ຕາມ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28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ດທິວເປັນຄົນເກັບພາສ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ກັບພາສີໃຫ້ຊາວໂຣ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ຢິວຊັງພວກເກັບພາສີເພາະ ພວກເຂົາເຈົ້າໄດ້ຮັບອະນຸຍາດຈາກໂຣມໃຫ້ເກັບພາສີຈາກພວກຢິວຫຼາຍກວ່າທີ່ກົດໝາຍກໍານ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ຈະເອົາເງີນທີ່ເກັບໄດ້ນັ້ນສົ່ງໃຫ້ໂຣມແລະເກັບສ່ວນທີ່ເຫຼືອໄວ້ ສໍາຫຼັບ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ຄົນເກັບພາສີສ່ວນຫຼາຍຈື່ງເປັນຄົນຮັ່ງມີຫຼາຍແລະຖືກຄົນຢິວກຽດ ຊ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ກ່າວຂານວ່າເປັນຄົນບາບທີ່ຊົ່ວຊ້າໂດຍຊາວຢິວ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ມັດທິວຕິດຕາມພຣະເຢຊູ ລາວກໍປະຖີ້ມສິ່ງສາລະພັດ”ນັ້ນຄືລາວໄດ້ປະຖີ້ມ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ທຸ ລະກິດຂອງການເກັບພາສີທີ່ໃຫ້ກໍາໄລງາມ“ແລ້ວຕາມພຣະອົງໄປ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ມັດທິວກໍໄດ້ຈັດງານລ້ຽງຢູ່ເຮືອນ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ົນທີ່ເປັນພວກເກັບພາສີພາ ກັນມາເປັນຈໍານວນຫຼາຍ ແລະມີຄົນບາບທຸກປະເພດກໍພາກັນມາໃນງານລ້ຽ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ເປັນຄົນປະເພດທີ່ຊົ່ວຮ້າຍ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ໂນນັກກະວີໄດ້ກ່າວ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ຄົນເກັບພາສີທຸກຄົນເປັນຄົນຂີ້ ລັກທຸກຄົນ” ພວກຟາຣີສີຈື່ງບໍ່ມີໃຜຄົບກັບພວກເກັບພາສີພວກນີ້ ຫຼືເປັນໝູ່ຂອງເຂົາເຈົ້າຊື່ງ ພວກຟາຣິສີເອີ້ນວ່າ “ພວກຄົນບາບ”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ຝູງຊົນໃຫຍ່ຂອງພວກເກັບພາສີແລະພວກຄົນບາບເຫຼົ່ານີ້ເຂົ້າມາເຕັມເຮືອນໃນງານລ້ຽງນັ້ນພວກຟາຣິສີຈື່ງເຂົ້າມາຈົ່ມພຶມພ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ອກກັບພວກສາວົ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ປັນຫຍັງ</w:t>
      </w:r>
      <w:r>
        <w:rPr>
          <w:rFonts w:ascii="Saysettha OT" w:hAnsi="Saysettha OT" w:cs="Saysettha OT"/>
          <w:sz w:val="24"/>
          <w:sz w:val="24"/>
          <w:szCs w:val="24"/>
        </w:rPr>
        <w:t>ພວກ​ທ່ານ</w:t>
      </w:r>
      <w:r>
        <w:rPr>
          <w:rFonts w:ascii="Saysettha OT" w:hAnsi="Saysettha OT" w:cs="Saysettha OT"/>
          <w:sz w:val="24"/>
          <w:sz w:val="24"/>
          <w:szCs w:val="24"/>
        </w:rPr>
        <w:t>ຈື່ງ</w:t>
      </w:r>
      <w:r>
        <w:rPr>
          <w:rFonts w:ascii="Saysettha OT" w:hAnsi="Saysettha OT" w:cs="Saysettha OT"/>
          <w:sz w:val="24"/>
          <w:sz w:val="24"/>
          <w:szCs w:val="24"/>
        </w:rPr>
        <w:t>​ມາ​ກິນ​ແລະ​ດື່ມ​ຮ່ວມ​ກັບ​ພວກ​ເກັບ​ພາ​ສີ​ແລະ​ພວກ​ຄົນ​ບ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0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ຈື່ງອອກໄປຈາກງານລ້ຽງເພື່ອຕອບພວກຟາຣິສີ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ປົກກະຕິ​ບໍ່​ຕ້ອງ​ການ​ໝໍແຕ່​ຄົນ​ເຈັບ​ຕ້ອງ​ການ​ໝໍ ເຮົາ​ບໍ່ໄດ້​ມາ​ເພື່ອຈະ​ເອີ້ນ​ຄົົນທີ່​ເຫັນ​ວ່າ​ຕົວ​ຊອບ​ທຳ ແຕ່​ມາ​ເອີ້ນ​ຄົນ​ບາບ​ໃຫ້​ກັບ​ໃຈ​ເສຍ​ໃໝ່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-32)</w:t>
      </w:r>
      <w:r>
        <w:rPr>
          <w:rFonts w:cs="Saysettha OT" w:ascii="Saysettha OT" w:hAnsi="Saysettha OT"/>
          <w:sz w:val="32"/>
          <w:szCs w:val="24"/>
        </w:rPr>
        <w:t xml:space="preserve"> 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32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ຈື່ງບອກເຫດຜົນຂອງພຣະອົງທີ່ໄດ້ເຊີນຄົນບາບເຫຼົ່ານີ້ມາໃນງານລ້ຽງແກ່ພວກຟາຣິສີ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ວ່າຄົນທີ່ແຂງແຮງດີບໍ່ຕ້ອງການໝ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ຄົນທີ່ມີພະຍາດ ຕ່າງໆເທົ່ານັ້ນທີ່ຕ້ອງ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ຄວາມຄິດເຫັນຂອງພວກເຂົາພວກທໍາມາຈານແລະພວກຟາ ຣິສີເປັນພວກທີ່ມີອິດສະຫຼະຈາກພະຍາ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ພວກທໍາມາຈານແລະຟາຣິສີ ຮັກສາກົດຕ່າງໆຂອງພຣະບັນຍັດພວກເຂົາຈື່ງບໍ່ໄດ້ຖືວ່າຕົນເອງເປັນຄົນປ່ວຍແລະຢູ່ໃນສະພາບຂ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ຟາຣິສີເປັນພວກຢິວທີ່ນັບຖືສາສະໜາດັ່ງເດີມໃນສະໄໝ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 ພວກທໍາມາຈານເປັນພວກທີ່ຈົດບັນທຶກພຣະຄໍາພີແລະສອ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ຄິດ ວ່າເຂົາຕ້ອງການໝໍຜູ້ຍິ່ງໃຫຍ່ນັ້ນກໍຄື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ິ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ົວເອງວ່າ</w:t>
      </w:r>
      <w:r>
        <w:rPr>
          <w:rFonts w:ascii="Saysettha OT" w:hAnsi="Saysettha OT" w:cs="Saysettha OT"/>
          <w:sz w:val="24"/>
          <w:sz w:val="24"/>
          <w:szCs w:val="24"/>
        </w:rPr>
        <w:t>ເປັນ​ຄົນ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ແລະ​ໄດ້​</w:t>
      </w:r>
      <w:r>
        <w:rPr>
          <w:rFonts w:ascii="Saysettha OT" w:hAnsi="Saysettha OT" w:cs="Saysettha OT"/>
          <w:sz w:val="24"/>
          <w:sz w:val="24"/>
          <w:szCs w:val="24"/>
        </w:rPr>
        <w:t>ດ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ຖູ</w:t>
      </w:r>
      <w:r>
        <w:rPr>
          <w:rFonts w:ascii="Saysettha OT" w:hAnsi="Saysettha OT" w:cs="Saysettha OT"/>
          <w:sz w:val="24"/>
          <w:sz w:val="24"/>
          <w:szCs w:val="24"/>
        </w:rPr>
        <w:t>ກ​ຄົນ​ອື່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9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ຄໍາຕອບຂອງພຣະເຢຊູກໍຄືຕໍານິຄວາມຫຍີ່ງເຫຼ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ຟາຣິສີທີ່ພໍໃຈຕົນເອງ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32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ປົກກະຕິ​ບໍ່​ຕ້ອງ​ການ​ໝໍແຕ່​ຄົນ​ເຈັບ​ຕ້ອງ​ການ​ໝໍ ເຮົາ​ບໍ່ໄດ້​ມາ​ເພື່ອຈະ​ເອີ້ນ​ຄົົນທີ່​ເຫັນ​ວ່າ​ຕົວ​ຊອບ​ທຳ ແຕ່​ມາ​ເອີ້ນ​ຄົນ​ບາບ​ໃຫ້​ກັບ​ໃຈ​ເສຍ​ໃໝ່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-32)</w:t>
      </w:r>
      <w:r>
        <w:rPr>
          <w:rFonts w:cs="Saysettha OT" w:ascii="Saysettha OT" w:hAnsi="Saysettha OT"/>
          <w:sz w:val="32"/>
          <w:szCs w:val="24"/>
        </w:rPr>
        <w:t xml:space="preserve"> </w:t>
      </w:r>
      <w:r>
        <w:rPr>
          <w:sz w:val="24"/>
        </w:rPr>
        <w:t xml:space="preserve">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ຮູ້ສຶກວ່າຕົນເອງສະບາຍດີທ່ານກໍຈະບໍ່ເຫັນຄວາມຕ້ອງການພຣະເຢຊູ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ຮູ້ສຶກວ່າທ່ານພັງທະລາຍແລະກໍາລັງຈະຕາຍໃນສະພາບຂ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ຈະ ສໍາຄັນຕໍ່ທ່ານແລະທ່ານກໍຈະສະແຫວງຫາພຣະອົງເພື່ອຮັກສາຈິດໃຈຂອງທ່ານແລະ ຊ່ວຍ ທ່ານໃຫ້ລອດຈາກຄວາມບາບແລະຜົນຂອງ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ໍາເປັນທີ່ທ່ານຈະຮູ້ສຶກເລື່ອງ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້ສຶກເຖິງຄວາມໝົດຫວັງ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້ສຶກເຖິງຄວາມບໍ່ພຽງພ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ດັ່ງນັ້ນທ່ານກໍຈະບໍ່ຮູ້ສຶກ ເຖິງຄວາມຕ້ອງການພຣະຄຣິດຂອງທ່າ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ປົກກະຕິ​ບໍ່​ຕ້ອງ​ການ​ໝໍແຕ່​ຄົນ​ເຈັບ​ຕ້ອງ​ການ​ໝ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)</w:t>
      </w:r>
      <w:r>
        <w:rPr/>
        <w:t xml:space="preserve">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ຄົນທີ່ພໍໃຈກັບທາງແຫ່ງຊີວິດຂອງຕົນຈະບໍ່ຮູ້ສຶກຕ້ອງການພຣະເຢຊູເລີຍ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bCs/>
          <w:sz w:val="20"/>
        </w:rPr>
      </w:pPr>
      <w:r>
        <w:rPr>
          <w:rFonts w:cs="Saysettha OT" w:ascii="Saysettha OT" w:hAnsi="Saysettha OT"/>
          <w:b/>
          <w:bCs/>
          <w:sz w:val="20"/>
        </w:rPr>
      </w:r>
    </w:p>
    <w:p>
      <w:pPr>
        <w:pStyle w:val="BodyTextIndent2"/>
        <w:ind w:hanging="0"/>
        <w:rPr/>
      </w:pPr>
      <w:r>
        <w:rPr/>
        <w:tab/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ທ່ານຈະສັ່ງເກດວ່າໃນຂະນະທີ່ທ່ານອ່ານໜັງສືພວກຂ່າວປະເສີດກໍຈະເຫັນວ່າພຣະເຢຊູມັກຈະກິນເຂົ້າກັບພວກ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ົນບາບເປັນພວກທີ່ບໍ່ພໍໃຈຂອງຊີວິດຂອງເຂົາ 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ຄົນບາບຮູ້ສຶກວ່າມີບາງສິ່ງບາງຢ່າງກ່ຽວກັບຊີວິດຂອງເຂົາຜິດປົກກະຕິ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ສິ່ງ ບາງຢ່າງທີ່ສາມາດຮຽນຮູ້ໄດ້ຈາກ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ຫຼົງຫາຍເຫຼົ່ານີ້ຖືກດຶງດູດໄປຫາພຣະເຢຊູ ເພາະພຣະອົງຊົງເປັນມິດຕໍ່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ມີພວກເຂົາຫຼາຍຄົນ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.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ກາຍເປັນຄົນທີ່ບໍ່ພໍໃຈຫຼາຍກັບທາງແຫ່ງຊີວິດຂອງເຂົາຈົນເຮັດໃຫ້ເຂົາຫັນກັບ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ດທິວຄົນເກັບພາສີກໍໄດ້ເຮັດແບບນີ້ດັ່ງທີ່ພວກເຮົາເຫັນຢູ່ໃນລູກາບົດທີ່ຫ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ກຄຽສຄົນເກັບພາສີກໍເຮັດດັ່ງທີ່ພວກເຮົາເຫັນໃນລູກາບົດທີ່ສິບເກ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 ຕັດກັບລ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ພຣະ​ເຢ​ຊູ​ສະເດັດ​ມາ​ເຖິງ​ບ່ອນນັ້ນພຣະອົງ​ຊົງ​ແຫງນ​ພຣະ​ພັກ​​ເບິ່ງສັກ​ຄຽສ​ແລ້ວ​ຕັດ​ແກ່​ເຂົາ​ວ່າ ສັກ​ຄຽດ​ເອີຍຈົ່ງ​ຮີບ​ລົງ​ມາເພາະ​ວ່າ​ເຮົາ​ຈະ​ຕ້ອງ​ພັກ​ຢູ່ໃນ​ບ້ານ​ຂອງ​ທ່ານ​ວັນ​ນີ້ ແລ້ວ​ເຂົາ​ກໍ​ຮີບ​ລົງ​ມາ​ຕ້ອນ​ຮັບ​ພຣະອົງ​ດ້ວຍ​ຄວາມ​ຍິນ​ດີ ເມື່ອ​ຄົນ​ທັງປວງ​ເຫັນ​ແລ້ວ​ເຂົາ​ກໍ​ພາ​ກັນ​ຈົ່ມ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ຣະອົງ​ເຂົ້າໄປ​ພັກ​ຢູ່​ກັບ​ຄົນ​ບາບ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ສັກ​ຄຽສ​ຢືນ​ທູ​ນອົງ​ພຣະ​ຜູ້​ເປັນ​ເຈ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ບິ່ງ​ແມ້ພຣະອົງ​ເຈົ້າ​ຂ້າ ຊັບ​ສິ່ງ​ຂອງ​ຂອງ​ຂ້າ​ພະອົງຂ້າ​ພະອົງ​ຍອມ​ໃຫ້​ຄົນ ອະນາ​ຖາ​ເຄິ່ງ​ໜຶ່ງແລະ​ຖ້າ​ຂ້າ​ພະອົງ​ໄດ້​ສໍ້​ໂກງສິ່ງ​ຂອງ​ຜູ້​ໃດ ຂ້າ​ພະອົງ​ຍອມ​ຄືນ​ໃຫ້​ເຂົາ​ສີ່​ເທົ່າ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ພຣະ​ເຢ​ຊູ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ັນ​ນີ້​ຄວາມພົ້ນ​ມາ​ເຖິງ​ຄອບຄົວ​ນີ້​ແລ້ວເພາະ​ຄົນ​ນີ້​ເປັນ​ລູກ​ຂອງ​ອັບ​ຣາ​ຮາມ​ເຊັ່ນກັນ ເພາະ​ວ່າ​ບຸດ​ມະນຸດ​ໄດ້​ມາ​ເພື່ອຈະສະແຫວງ​ຫາ​ແລະ​ຊ່ວຍ​ຜູ້​ທີ່​ຫລົງ​ຫາຍ​ໄປ​ນັ້ນ​ໃຫ້​ລອດ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9:5-10) 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14"/>
        </w:rPr>
      </w:pPr>
      <w:r>
        <w:rPr>
          <w:rFonts w:cs="Saysettha OT" w:ascii="Saysettha OT" w:hAnsi="Saysettha OT"/>
          <w:sz w:val="24"/>
          <w:szCs w:val="1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ໍາມາຈານແລະພວກຟາຣິສີທີ່ຫຍິ່ງບໍ່ຮູ້ສຶກຕ້ອງກາ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ໍໃຈກັບຊີວິດຂອງ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ພວກເກັບພາສີແລະພວກຄົນບາບໄດ້ມາຫາພຣະເຢຊູແລະ ຮັບຄວາມລອ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sz w:val="20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ປົກກະຕິ​ບໍ່​ຕ້ອງ​ການ​ໝໍແຕ່​ຄົນ​ເຈັບ​ຕ້ອງ​ການ​ໝ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)</w:t>
      </w:r>
      <w:r>
        <w:rPr/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ທີ່ພໍໃຈກັບທາງເດີນແຫ່ງຊີວິດຂອງຕົນຈະບໍ່ຮູ້ສຶກຕ້ອງກາ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ຄົນທີ່ຮູ້ສຶກ ປ່ວຍເລື່ອງທາງຂອງຊິວິດຂອງຕົນຈະມາຫາພຣະອົງແລະຮັບເອົາຄວາມລອດ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ດ່ເປັນ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າກປະສົບການວ່ານີ້ແມ່ນເລື່ອງຈິງຂອງ ຫຼາຍໆ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ຫາກພໍໃຈກັບຊີວິດຂອງຕົນໃນແບບທີ່ເປັນຢູ່ທ່ານກໍຈະບໍ່ເຫັນ ຄວາມຕ້ອງການພຣະເຢຊູ ແລະທ່ານກໍຈະ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ມີຄວາມສຸກກັບຊີວິດຂອງ ທ່ານໃນແບບທີ່ມັນເປັນຢູ່ທ່ານກໍຈະບໍ່ເຫັນຄວາມຈໍາເປັນສໍາຫຼັບພຣະຄຣິດທີ່ຈະມາແລະປ່ຽນແປງສິ່ງໃດ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ປົກກະຕິບໍ່ຕ້ອງການໝໍ ແຕ່ຄົນເຈັບຕ້ອງການໝ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9:12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ຄົນທີ່ພໍໃຈກັບຄວາມບໍ່ມີພຣະເຈົ້າຂອງຕົນຈະບໍ່ຮູ້ສຶກຕ້ອງການພຣະເຢຊູ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ແນມເບີ່ງເມືອງ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ຖິງຜູ້ຄົນທີ່ຢູ່ໃ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ໃນພວກເຂົາ ຄິດຈິງຈັງກ່ຽວກັບພຣະເຈົ້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ດີວ່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ບອ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szCs w:val="16"/>
        </w:rPr>
        <w:t xml:space="preserve"> 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ົນທີ່ສະແຫວງຫາພຣ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ຣມ </w:t>
      </w:r>
      <w:r>
        <w:rPr>
          <w:rFonts w:cs="Saysettha OT" w:ascii="Saysettha OT" w:hAnsi="Saysettha OT"/>
          <w:sz w:val="24"/>
          <w:szCs w:val="24"/>
        </w:rPr>
        <w:t xml:space="preserve">3:11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ອກຈາກວ່າພຣະຄຸນຂອງພຣະເຈົ້າຈະມາຫາທ່ານຜ່ານທາງວຽກຂອງພຣະວິນຍານບໍລິສຸດ ທ່ານກໍຈະບໍ່ມີວັນສະແຫວງຫາພຣະເຈົ້າໃນພຣະຄຣິດ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ພໍໃຈທີ່ຈະມີຊີວິດແລະ ຕາຍປາສະຈາກພຣະເຈົ້າໃນສະພາບທີ່ບໍ່ມີ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ຖ້າພຣະຄຸນຂອງພຣະເຈົ້າເລິ່ມເຮັດວຽກໃນໃຈຂອງທ່ານທ່ານກໍຈະກາຍເປັນຄົນທີ່ບໍ່ພໍໃຈກັບຊີວິດຂອງຕົນທີ່ເປັ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ເລີ່ມທີ່ເຫັນທຸກສິ່ງທຸກຢ່າງແຕກຕ່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ຢູ່ໃນຝູງຊົນແລ້ວເລີ່ມຄິດ“ຄົນພວກນີ້ກໍາລັງມີຊີວິດຢູ່ເພື່ອ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ວກ ເຂົາຈື່ງບໍ່ສົນໃຈເລື່ອງພຣະເຈົ້າລະ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ທ່ານກໍເລີ່ມທີ່ຈະຄິດກ່ຽວກັບຊີວິດຂອງທ່ານເອງ ແລະຄວາມຕາຍທີ່ຈະມາ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ສະໜາຂອງທ່ານເອງກໍຈະເລີ່ມເບິ່ງຄືວ່າຕື້ນໆແລະບໍ່ ຊ່ວຍອັນໃດ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ວ່າຄົນອື່ນຈະອ້າງເຫດຜົນຫຍັງ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ອ້າງເຫຼົ່ານັ້ນກໍຈະເບິ່ງຄືວ່າບໍ່ ພຽງພໍສໍາຫຼັບທ່າ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້ວທ່ານກໍຈະເລີ່ມທີ່ຈະຮູ້ສຶກວ່າຊີວິດມີຈະຕ້ອງຫຼາຍກວ່າການ ກ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ຮຽນແລະການຫຼີ້ນ</w:t>
      </w:r>
      <w:r>
        <w:rPr>
          <w:rFonts w:cs="Saysettha OT" w:ascii="Saysettha OT" w:hAnsi="Saysettha OT"/>
          <w:sz w:val="24"/>
          <w:szCs w:val="22"/>
        </w:rPr>
        <w:t xml:space="preserve">.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ຄຸນຂອງພຣະເຈົ້າເລີ່ມທີ່ຈະເຮັດວຽກໃນຊີວິດຂອງທ່ານທ່ານກໍຈະມີຄວາມຮູ້ສຶກເລື່ອງຄວາມບໍ່ມີພຣະເຈົ້າ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ເລີ່ມຮູ້ສຶກ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່ຫ່າງຈາກຊີວິດຊື່ງມາຈາກພຣ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4:18)</w:t>
      </w:r>
    </w:p>
    <w:p>
      <w:pPr>
        <w:pStyle w:val="BodyTextIndent2"/>
        <w:ind w:hanging="0"/>
        <w:rPr>
          <w:rFonts w:ascii="Saysettha OT" w:hAnsi="Saysettha OT" w:cs="Saysettha OT"/>
          <w:sz w:val="12"/>
        </w:rPr>
      </w:pPr>
      <w:r>
        <w:rPr>
          <w:rFonts w:cs="Saysettha OT" w:ascii="Saysettha OT" w:hAnsi="Saysettha OT"/>
          <w:sz w:val="12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ກໍຈະເລີ່ມທີ່ຈະຄິດວ່າພຣະເຈົ້າຊົງແປກປະຫຼາດຈາກທ່ານແລະວ່າທ່ານຢູ່ໃນສະຖານະການປາສະຈາກພຣະອົງທີ່ເປັນຕາຢ້ານ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ມີຄວາມຫວັງແລະຢູ່ໃນໂລກປາສະຈາກພຣ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 xml:space="preserve">2:12) </w:t>
      </w:r>
      <w:r>
        <w:rPr>
          <w:sz w:val="18"/>
        </w:rPr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ຈື່ງຖາມທ່ານວ່າທ່ານມີຄວາມພໍໃຈກັບຊີວິດຂອງທ່ານທີ່ເປັນຢູ່ຫຼືບໍ ຖ້າພໍໃຈກໍມີຄວາມຫວັງໜ້ອຍດຽວທີ່ທ່ານຈະ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ກໍຈະສືບຕໍ່ເປັນໃນສິ່ງທີ່ ທ່ານເປັນຢູ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ໍໃຈທີ່ຈະມີຊີວິດແລະຕາຍໂດຍປາສະຈາກການຮູ້ຈັກພຣະເຈົ້າເປັນການ ສ່ວນຕົ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ປົກກະຕິ​ບໍ່​ຕ້ອງ​ການ​ໝໍແຕ່​ຄົນ​ເຈັບ​ຕ້ອງ​ການ​ໝ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)</w:t>
      </w:r>
      <w:r>
        <w:rPr/>
        <w:t xml:space="preserve"> 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ພໍໃຈກັບຊີວິດທີ່ບໍ່ມີພຣະເຈົ້າຂອງທ່ານທ່ານກໍຈະບໍ່ຮູ້ສຶກຕ້ອງການພຣະເຢຊູ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ແນວໂນ້ມໂດຍສະເພາະຖ້າມກາງພວກຄົນໜຸ່ມທີ່ຈະຄິດວ່າມັນເປັນສັນຍານຂອງຄວາມອ່ອນແອທີ່ຈະໃຫ້ຄວາມສົນໃຈໃນສາ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ົນທີ່ບໍ່ແມ່ນຄຣິສຕຽນແທ້ທໍາທ່າ ຄິດວ່າຄົນທີ່ໃຫ້ຄວາມສົນໃຈໃນພຣະເຈົ້າເປັນພວກແປ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່ອນຂ້າງປະຫຼາດບໍ່ຄ່ອຍປົກ ກະຕິປານໃ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ີ້ບໍ່ແມ່ນການເວົ້າປົກກະຕິ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ໂດຍທົ່ວໄປບໍ່ໄດ້ເວົ້າວ່າ “ໝໍນັ້ນແມ່ນຄົນປະ ເພດແປກປະຫຼ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ອະທິຖານສຽງດັງໂດຍຕົນເອງ” ພວກເຂົາບໍ່ໄດ້ເວົ້າໃນຖານະເປັນ ກົດ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ິດ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ໝູ່ທີ່ບໍ່ແມ່ນຄຣິສຕຽນຂອງທ່ານກໍຄ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ເວົ້າຢ່າງເຊັ່ນວ່າ“ຢ່າໄປເຄັ່ງສາສະໜາ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່າສູ່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ົນທີ່ບ້ານໍາສິ່ງໃດ ສິ່ງ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ຜົນທີ່ເລື່ອງນີ້ເປັນເລື່ອງທົ່ວໄປກໍເພາະວ່າມະນຸດຢູ່ໃນສະພາບ ຂອງບາ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ໃຈ​ຊຶ່ງ​ປັກ​ຢູ່​ກັບ​ເນື້ອ​ໜັງ​ນັ້ນ​ກໍ​ເປັນ​ສັດຕູ​ຕໍ່​ພຣະ​ເຈົ້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ສັດຕູຕໍ່ 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)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8: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18"/>
        </w:rPr>
      </w:pPr>
      <w:r>
        <w:rPr/>
        <w:t xml:space="preserve"> 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ສະພາບທີ່ຍັງບໍ່ລອດຂອງເຂົາມະນຸດທຸກຄົນ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າມສັນດານເຮົາຈື່ງເປັນລູກແຫ່ງພຣະອາຊະຍ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2:3)</w:t>
      </w:r>
      <w:r>
        <w:rPr/>
        <w:t xml:space="preserve"> 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ຫຼະຄືສາເຫດທີ່ພວກເພື່ອນທີ່ຍັງບໍ່ລອດ ແລະພວກພີ່ນ້ອງຈະ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ຢ່າງ</w:t>
      </w:r>
      <w:r>
        <w:rPr>
          <w:rFonts w:ascii="Saysettha OT" w:hAnsi="Saysettha OT" w:cs="Saysettha OT"/>
          <w:sz w:val="24"/>
          <w:sz w:val="24"/>
          <w:szCs w:val="22"/>
        </w:rPr>
        <w:t>ທີ່ເຮັດໄດ້ ເພື່ອເກ້ຍກ່ອມທ່ານບໍ່ໃຫ້ຄິດຈິງຈັງກ່ຽວກັບການສະແຫວງຫາ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 ພະຍາຍາມເຮັດໃຫ້ທ່ານໄປຄຣິສຕະຈັກອື່ນ ຫຼືໄປຄຣິສຕະຈັກ“ຂອງພວກເຂົາ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ືເຮັດອັນ ໃດກໍໄດ້ເພື່ອຮັກສາທ່ານບໍ່ໃຫ້ກັບມາຄຣິສຕະຈັ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ນີ້</w:t>
      </w:r>
      <w:r>
        <w:rPr>
          <w:rFonts w:ascii="Saysettha OT" w:hAnsi="Saysettha OT" w:cs="Saysettha OT"/>
          <w:sz w:val="24"/>
          <w:sz w:val="24"/>
          <w:szCs w:val="22"/>
        </w:rPr>
        <w:t>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ໍເພາະພວກເຂົາຮູ້ດີ ວ່າຄຣິສຕະຈັກ“ຂອງເຂົາ”ເຢັນຊ່າແລະວ່າພຣະເຈົ້າບໍ່ໄດ້ຢູ່ບ່ອ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ຫດຜົນອັນແທ້ຈິງຂອງເຂົາກໍຄືເພື່ອພະຍາຍາມກັ້ນທ່ານຈາກ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ໃຈ​ຊຶ່ງ​ປັກ​ຢູ່​ກັບ​ເນື້ອ​ໜັງ​ນັ້ນ​ກໍ​ເປັນ​ສັດຕູ​ຕໍ່​ພຣະ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8:7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ສະພາບທີ່ບໍ່ສໍານຶກຜິດມະນຸດເຮົາໄດ້ກະບົດຕໍ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ຈົ້າເລີ່ມຕົ້ນທີ່ຈະ ເອີ້ນ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ໝູ່ທີ່ຫຼົງຫາຍແລະພີ່ນ້ອງຂອງທ່ານຈະພະຍາຍາມທີ່ຈະດຶງທ່ານກັບ ແລະ ເກັບທ່ານຈາກ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ໍ່ແມ່ແລະເພື່ອນຝູງທີ່ບໍ່ເຊື່ອຂອງທ່ານອາດຈະເຮັດແບບດຽວກັນ ກັບທ່າ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ຣະເຢຊູຕັດ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</w:p>
    <w:p>
      <w:pPr>
        <w:pStyle w:val="BodyTextIndent2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ຄວາມ​ຈິງ​ແກ່​ທ່ານ​ທັງ​ຫລາຍ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ວລາ​ທີ່​ກຳນົດ​ນັ້ນ​ໃກ້​ຈະ​ເຖິງ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ັດ​ນີ້​ກໍ​ເຖິງ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ເມື່ອ​ຜູ້​ທີ່​ຕາຍ​ແລ້ວ​ຈະ​ໄດ້ຍິ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ສຸ</w:t>
      </w:r>
      <w:r>
        <w:rPr>
          <w:rFonts w:ascii="Saysettha OT" w:hAnsi="Saysettha OT" w:cs="Saysettha OT"/>
          <w:sz w:val="24"/>
          <w:sz w:val="24"/>
          <w:szCs w:val="24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​ສຽງ​ແຫ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ັນດາ​ຜູ້​ທີ່​ໄດ້ຍິນ​ຈະ​ມີ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5:25)</w:t>
      </w:r>
      <w:r>
        <w:rPr>
          <w:sz w:val="24"/>
          <w:szCs w:val="24"/>
        </w:rPr>
        <w:t xml:space="preserve">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ຖິງແມ່ນວ່າທ່ານຈະຕາຍຝ່າຍວິນຍານອີງຕາມເອເຟໂຊ </w:t>
      </w:r>
      <w:r>
        <w:rPr>
          <w:rFonts w:cs="Saysettha OT" w:ascii="Saysettha OT" w:hAnsi="Saysettha OT"/>
          <w:sz w:val="24"/>
          <w:szCs w:val="22"/>
        </w:rPr>
        <w:t xml:space="preserve">2:1,5 </w:t>
      </w:r>
      <w:r>
        <w:rPr>
          <w:rFonts w:ascii="Saysettha OT" w:hAnsi="Saysettha OT" w:cs="Saysettha OT"/>
          <w:sz w:val="24"/>
          <w:sz w:val="24"/>
          <w:szCs w:val="22"/>
        </w:rPr>
        <w:t>ພຣະບຸດຂອງພຣະເຈົ້າກໍ ເລີ່ມທີ່ຈະເອີ້ນ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ໃນສະພາບຕາຍ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“ໄດ້ຍິນສຽງຂອງພຣະບຸດຂອງພຣະ ເຈົ້າ” ເມື່ອສິ່ງນັ້ນເກີດຂື້ນທ່ານກໍຈະບໍ່ມີຄວາມພໍໃຈໃນການດໍາລົງຊີວິດທີ່ປາສະຈາກພຣະ ເຢຊູພຣະບຸດຂອງພຣະເຈົ້າຂອງທ່ານ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ຢາກໄດ້ບາງສິ່ງບາງຢ່າງຕື່ມ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ທ່ານກໍຈະສະແຫວງ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ຂະນະທີ່ທ່ານຢູ່ໃນສະພາບທີ່ຕາຍ ແລະບໍ່ຕື່ນທ່ານກໍຈະຍັງຄົງພໍໃຈທີ່ຈະມີຊີວິດແລະຕາຍປາສະຈາກ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ພຽງເມື່ອ ພຣະວິນຍານບໍລິສຸດສະແດງໃຫ້ທ່ານເຫັນວ່າມີບາງສິ່ງບາງຢ່າງທີ່ຜິດພາດຢູ່ພາຍໃນ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່າໃຈຂອງທ່ານບໍ່ມີພຣ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ຽງເມື່ອທ່ານເຫັນຄວາມບົກຜ່ອງນີ້ໃນໂຕທ່ານເອງ ທ່ານຈື່ງຈະມາສົນໃຈໃນ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ປົກກະຕິ​ບໍ່​ຕ້ອງ​ການ​ໝໍແຕ່​ຄົນ​ເຈັບ​ຕ້ອງ​ການ​ໝ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)</w:t>
      </w:r>
      <w:r>
        <w:rPr/>
        <w:t xml:space="preserve">       </w:t>
      </w:r>
    </w:p>
    <w:p>
      <w:pPr>
        <w:pStyle w:val="BodyTextIndent2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ຄົນທີ່ພໍໃຈກັບໃຈທີ່ຊົ່ວຂອງຕົນເອງຈະບໍ່ຮູ້ສຶກຕ້ອງການພຣະເຢຊູ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ົກກະຕິພຣະເຈົ້າຈະເວົ້າຕໍ່ອາລົມຄວາມຮູ້ສຶກຂອງເຮົ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ວິນຍານບໍ ລິສຸດເລີ່ມວຽກການໂນ້ມນ້າວ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ເຮັດໃຫ້ເຮ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ຮູ້ສຶກ</w:t>
      </w:r>
      <w:r>
        <w:rPr>
          <w:rFonts w:ascii="Saysettha OT" w:hAnsi="Saysettha OT" w:cs="Saysettha OT"/>
          <w:sz w:val="24"/>
          <w:sz w:val="24"/>
          <w:szCs w:val="22"/>
        </w:rPr>
        <w:t>ບາ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ັງເກດວ່າພຣະຄໍາພີບອກເຮົາຫຼາຍປານໃດວ່າຜູ້ຄົນຈະຖືກຂັບເຄື່ອນດ້ວຍອາລົມ ເມື່ອເຂົາ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ຍິງທີ່ຈຸບຕີນຂອງພຣະເຢຊູຖືກຂັບເຄື່ອນດ້ວຍອາລົມ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ເບິ່ງ​ເແມ້ມີ​ຜູ້ຍິງ​ຄົນ​ໜຶ່ງ​ໃນ​ເມືອງ​ນັ້ນ​ຊຶ່ງ​ເປັນ​ຍິງ​ຊົ່ວເມື່ອ​ຮູ້​ວ່າ​ພຣະ​ເຢ​ຊູ​ຊົງ​ເອນ​ພຣະ​ກາຍ​ລົງ​ສະເວີຍ​ຢູ່ໃນ​ເຮືອນ​ຂອງ​ຄົນ​ຟາ​ລິ​ສີ​ນັ້ນນາງ​ຈຶ່ງ​ຖື​ຂວດ​ນ້ຳ​ມັນ​ຫອມ ມາ​ຢືນ​ຢູ່​ຂ້າງ​ຫລັງ​ໃກ້​ພຣະ​ບາດ​ຂອງ​ພຣະອົງເລີ່ມ​ຮ້ອງ​ໄຫ້​ນ້ຳ​ຕາ​ໄຫລ​ຊຳ​ລະ​ພຣະ​ບາດ​ແລະ​ເອົາ​ຜົມ​ເຊັດຈຸບ​ພຣະ​ບາດ​ຂອງ​ພຣະອົງແລະ​ລ້າງພຣະ​ບາດ​ດ້ວຍ​ນ້ຳ​ມັນ​ຫອມ​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7:37-38)  </w:t>
      </w:r>
    </w:p>
    <w:p>
      <w:pPr>
        <w:pStyle w:val="BodyTextIndent2"/>
        <w:ind w:hanging="0"/>
        <w:rPr>
          <w:rFonts w:ascii="Saysettha OT" w:hAnsi="Saysettha OT" w:cs="Saysettha OT"/>
          <w:sz w:val="20"/>
          <w:szCs w:val="16"/>
        </w:rPr>
      </w:pPr>
      <w:r>
        <w:rPr>
          <w:rFonts w:cs="Saysettha OT" w:ascii="Saysettha OT" w:hAnsi="Saysettha OT"/>
          <w:sz w:val="20"/>
          <w:szCs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ບໍ່ຊ້ານາງກໍມາຫາພຣະເຢຊູແລະ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ວັນເພັນເທດສະເຕພວກທີ່ໄດ້ຍິນຄໍາເທດສະໜາຂອງເປໂຕ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ໍຮູ້ສຶກແທງໃ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3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ໝາຍຄວາມວ່າພວກເຂົາຖືກ“ແທງຫົວໃຈ” ເວົ້າເຖິງເລື່ອງອາລ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ຸມຄຸກຢູ່ເມືອງຟີລິບ ປີ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້າໄປໂຕສັ່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37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່າວວ່າ</w:t>
      </w:r>
      <w:r>
        <w:rPr>
          <w:rFonts w:cs="Saysettha OT" w:ascii="Saysettha OT" w:hAnsi="Saysettha OT"/>
          <w:sz w:val="24"/>
          <w:szCs w:val="22"/>
        </w:rPr>
        <w:t xml:space="preserve">: 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ເປັນ​ຄົນໜ້າສົມເພດແທ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​ຈະ​ຊ່ວຍ​ຂ້າ​ພະ​ເຈົ້າ​ໃຫ້​ພົ້ນ​ຈາກ​ຮ່າງກາຍ​ແຫ່ງ​ຄວາມ​ຕາຍ​ນີ້​ໄດ້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7:24)</w:t>
      </w:r>
      <w:r>
        <w:rPr>
          <w:sz w:val="24"/>
          <w:szCs w:val="24"/>
        </w:rPr>
        <w:t xml:space="preserve">    </w:t>
      </w:r>
    </w:p>
    <w:p>
      <w:pPr>
        <w:pStyle w:val="BodyTextIndent2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ໍລະນີເຫຼົ່ານີ້ໃນພຣະຄໍາພີໄດ້ສະແດງໃຫ້ເຫັນວ່າພຣະເຈົ້າຊົງຂັບເຄື່ອນຄວາມຮູ້ສຶກຂອງຜູ້ຄົນເພື່ອທີ່ເຂົາຈະກາຍເປັນຄົນທີ່ບໍ່ພໍໃຈກັບໃຈທີ່ຊົ່ວ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່າສະເລ່ຍທີ່ປົກກະຕິ ໃນທຸກການກັບໃຈໃໝ່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ີ່ງທີ່ຄືກັນຢູ່ໃນທຸກການການກັບໃຈໃໝ່ແທ້ກໍຄືເລື່ອງ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ຜູ້ຄົນ ພາຍນອກກາຍເປັນຄົນທີ່ບໍ່ພໍໃຈກັບ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ແນມເບິ່ງໃຈຂອງເຂົາແລະເຂົາເຫັນ ຄວາມບາບຢູ່ຫ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ັກໃນສິ່ງທີ່ເຂົາເຫັນໃນໂຕ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ັກໃຈ ຂອງເຂົາ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ພໍໃຈກັບສິ່ງທີ່ເຂົາເປ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ມີປັດໄຈມະນຸດອັນໜື່ງທີ່ຢູ່ເບື້ອງຫຼັງພວກເກັບພາສີແລະ ພວກຄົນບາບທີ່ເຮັດໃຫ້ ເຂົາພ້ອມທີ່ຈະມາຫາພຣະເຢຊ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ວກທໍາມາຈານແລະພວກເກັບພາສີແຍກ ອອກຈາກພຣະອົງ</w:t>
      </w:r>
      <w:r>
        <w:rPr>
          <w:rFonts w:cs="Saysettha OT" w:ascii="Saysettha OT" w:hAnsi="Saysettha OT"/>
          <w:sz w:val="24"/>
          <w:szCs w:val="22"/>
        </w:rPr>
        <w:t xml:space="preserve">.    </w:t>
      </w:r>
    </w:p>
    <w:p>
      <w:pPr>
        <w:pStyle w:val="BodyTextIndent2"/>
        <w:rPr>
          <w:rFonts w:ascii="Saysettha OT" w:hAnsi="Saysettha OT" w:cs="Saysettha OT"/>
          <w:sz w:val="20"/>
          <w:szCs w:val="16"/>
        </w:rPr>
      </w:pPr>
      <w:r>
        <w:rPr>
          <w:rFonts w:cs="Saysettha OT" w:ascii="Saysettha OT" w:hAnsi="Saysettha OT"/>
          <w:sz w:val="20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ປົກກະຕິ​ບໍ່​ຕ້ອງ​ການ​ໝໍແຕ່​ຄົນ​ເຈັບ​ຕ້ອງ​ການ​ໝ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)</w:t>
      </w:r>
      <w:r>
        <w:rPr/>
        <w:t xml:space="preserve">         </w:t>
      </w:r>
    </w:p>
    <w:p>
      <w:pPr>
        <w:pStyle w:val="BodyTextIndent2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ຖາມສໍາຫຼັບພວກທ່ານໃນເຊົ້ານີ້ກໍຄືທ່ານບໍ່ມີຄວາມພໍໃຈ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ມີຄວາມສຸກກັບທາງຊີວິດ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ປ່ວຍເນື່ອງຈາກການມີຊີວິດທີ່ບໍ່ມີພຣະເຈົ້າ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ທ່ານບໍ່ ພໍໃຈກັບໃຈຂອງທ່ານເອ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ຮູ້ສຶກສໍານຶກເລື່ອງບາບ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ຫາກມີຂັ້ນ ຂອງຄວາມບໍ່ພໍໃຈແລະການສໍານຶກຜິດເລື່ອງບາບຢູ່ໃນທ່ານອີງຕາມສີ່ງ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 ທ່ານອາດພ້ອມທີ່ຈະມາຫາໝໍຜູ້ຍິ່ງໃຫຍ່ຄື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ຄຣິດຊົງເປັນຜູ້ດຽວ</w:t>
      </w:r>
      <w:r>
        <w:rPr>
          <w:rFonts w:ascii="Saysettha OT" w:hAnsi="Saysettha OT" w:cs="Saysettha OT"/>
          <w:sz w:val="24"/>
          <w:sz w:val="24"/>
          <w:szCs w:val="22"/>
        </w:rPr>
        <w:t>ທີ່ ສາມາດຊ່ວຍທ່ານໃຫ້ລອດຈາ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ປັນພຽງຜູ້ດຽວທີ່ຕາຍເພື່ອຄວາມບາບ 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ປັນຜູ້ດຽວທີ່ຊົງຟື້ນຂື້ນມາພ້ອມດ້ວຍຮ່າງກາຍຈາກຄວາມຕາຍເພື່ອ ມອບຊີວິດໃຫ້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ປັນຜູ້ດຽວທີ່ນັ່ງທີ່ພຣະຫັດເບື້ອງຂວາຂອງພຣະເຈົ້າໃນ ສະຫວັນອະທິຖານ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ພ້ອມທີ່ຈະມາຫາພຣະອົງຫຼື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ພ້ອມທີ່ຈະຖືກ ຊໍາລະລ້າງອອກຈາກຄວາມຜິດບາບຂອງທ່ານໂດຍພຣະໂລຫິດຂອງພຣະອົງ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ປົກກະຕິ​ບໍ່​ຕ້ອງ​ການ​ໝໍແຕ່​ຄົນ​ເຈັບ​ຕ້ອງ​ການ​ໝ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)</w:t>
      </w:r>
      <w:r>
        <w:rPr/>
        <w:t xml:space="preserve">         </w:t>
      </w:r>
    </w:p>
    <w:p>
      <w:pPr>
        <w:pStyle w:val="IndentedVerse"/>
        <w:rPr>
          <w:sz w:val="16"/>
          <w:szCs w:val="16"/>
        </w:rPr>
      </w:pP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ຢາກຈະສົນທະນາກັບພວກເຮົາກ່ຽວກັບຄວາມລອດໃນ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 ເຊີນມານັ່ງສອງແຖວທາງໜ້ານີ້ໃນຂະນະທີ່ຄົນອື່ນຂື້ນໄປງານລ້ຽງຢູ່ຊັ້ນເທ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ມາອະທິຖານປິດການນະມັດສະການນີ້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ປະ 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 w:val="32"/>
          <w:szCs w:val="24"/>
          <w:lang w:val="en-US"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sz w:val="16"/>
          <w:szCs w:val="16"/>
          <w:lang w:val="en-US" w:bidi="lo-LA"/>
        </w:rPr>
      </w:pPr>
      <w:r>
        <w:rPr>
          <w:rFonts w:cs="Saysettha OT" w:ascii="Saysettha OT" w:hAnsi="Saysettha OT"/>
          <w:sz w:val="16"/>
          <w:szCs w:val="16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24"/>
          <w:lang w:val="es-SV"/>
        </w:rPr>
      </w:pPr>
      <w:r>
        <w:rPr>
          <w:b/>
          <w:bCs/>
          <w:sz w:val="16"/>
          <w:szCs w:val="24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5:27-35.</w:t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 xml:space="preserve">      “I Am Amazed” (by A. H. Ackley, 1887-1960).  </w:t>
        <w:br/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szCs w:val="28"/>
          <w:lang w:val="en-US" w:bidi="lo-LA"/>
        </w:rPr>
      </w:pPr>
      <w:r>
        <w:rPr>
          <w:rFonts w:cs="Saysettha OT" w:ascii="Saysettha OT" w:hAnsi="Saysettha OT"/>
          <w:sz w:val="16"/>
          <w:szCs w:val="28"/>
          <w:lang w:val="en-US" w:bidi="lo-LA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ການຊ່ວຍໃຫ້ພົ້ນແມ່ນສໍາຫຼັບຄົນທີ່ບໍ່ພໍໃຈເທົ່ານັ້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ELIVERANCE IS ONLY FOR THE DISSATISFIED</w:t>
      </w:r>
    </w:p>
    <w:p>
      <w:pPr>
        <w:pStyle w:val="Heading"/>
        <w:rPr>
          <w:rFonts w:cs="DokChampa"/>
          <w:sz w:val="20"/>
          <w:lang w:val="en-US" w:bidi="lo-LA"/>
        </w:rPr>
      </w:pPr>
      <w:r>
        <w:rPr>
          <w:rFonts w:cs="DokChampa"/>
          <w:sz w:val="20"/>
          <w:lang w:val="en-US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ເທດສະໜາຂຽນໂດຍ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ອວ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ູເນຍ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ລະເທດໂດຍ ຈອນຊາມູເອວ ເຄແກນ 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4"/>
          <w:lang w:val="en-US"/>
        </w:rPr>
      </w:pPr>
      <w:r>
        <w:rPr>
          <w:rFonts w:cs="Saysettha OT" w:ascii="Saysettha OT" w:hAnsi="Saysettha OT"/>
          <w:sz w:val="22"/>
          <w:szCs w:val="24"/>
          <w:lang w:val="en-US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ຕັດ​ຕອບ​ເຂົາ​ວ່າ ຄົນ​ປົກກະຕິ​ບໍ່​ຕ້ອງ​ການ​ໝໍແຕ່​ຄົນ​ເຈັບ​ຕ້ອງ​ການ​ໝໍ ເຮົາ​ບໍ່ໄດ້​ມາ​ເພື່ອຈະ​ເອີ້ນ​ຄົົນທີ່​ເຫັນ​ວ່າ​ຕົວ​ຊອບ​ທຳແຕ່​ມາ​ເອີ້ນ​ຄົນ​ບາບ​ໃຫ້​ກັບ​ໃຈ​ເສຍ​ໃໝ່” </w:t>
      </w:r>
    </w:p>
    <w:p>
      <w:pPr>
        <w:pStyle w:val="Normal"/>
        <w:ind w:left="1152" w:right="1152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1-32)</w:t>
      </w:r>
      <w:r>
        <w:rPr>
          <w:rFonts w:cs="Saysettha OT" w:ascii="Saysettha OT" w:hAnsi="Saysettha OT"/>
          <w:sz w:val="32"/>
          <w:szCs w:val="24"/>
        </w:rPr>
        <w:t xml:space="preserve"> 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28,30; 18:9)</w:t>
      </w:r>
    </w:p>
    <w:p>
      <w:pPr>
        <w:pStyle w:val="BodyTextIndent2"/>
        <w:ind w:hanging="0"/>
        <w:rPr>
          <w:rFonts w:ascii="Saysettha OT" w:hAnsi="Saysettha OT" w:cs="Saysettha OT"/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ຄົນທີ່ພໍໃຈກັບທາງແຫ່ງຊີວິດຂອງຕົນຈະບໍ່ຮູ້ສຶກຕ້ອງການພຣະເຢຊູເລີຍ</w:t>
      </w:r>
      <w:r>
        <w:rPr>
          <w:rFonts w:cs="Saysettha OT" w:ascii="Saysettha OT" w:hAnsi="Saysettha OT"/>
          <w:sz w:val="24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9:5-10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9:12.</w:t>
      </w:r>
      <w:r>
        <w:rPr/>
        <w:t xml:space="preserve"> </w:t>
      </w:r>
    </w:p>
    <w:p>
      <w:pPr>
        <w:pStyle w:val="BodyTextIndent2"/>
        <w:ind w:right="-144" w:hanging="0"/>
        <w:rPr>
          <w:rFonts w:ascii="Saysettha OT" w:hAnsi="Saysettha OT" w:cs="Saysettha OT"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ຄົນທີ່ພໍໃຈກັບຄວາມບໍ່ມີພຣະເຈົ້າຂອງຕົນຈະບໍ່ຮູ້ສຶກຕ້ອງການພຣະເຢຊູ</w:t>
      </w:r>
      <w:r>
        <w:rPr>
          <w:rFonts w:cs="Saysettha OT" w:ascii="Saysettha OT" w:hAnsi="Saysettha OT"/>
          <w:sz w:val="24"/>
        </w:rPr>
        <w:t>.</w:t>
      </w:r>
    </w:p>
    <w:p>
      <w:pPr>
        <w:pStyle w:val="BodyTextIndent2"/>
        <w:ind w:right="-302" w:hanging="0"/>
        <w:rPr/>
      </w:pPr>
      <w:r>
        <w:rPr>
          <w:rFonts w:cs="Saysettha OT" w:ascii="Saysettha OT" w:hAnsi="Saysettha OT"/>
          <w:sz w:val="24"/>
        </w:rPr>
        <w:tab/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ໂຣມ </w:t>
      </w:r>
      <w:r>
        <w:rPr>
          <w:rFonts w:cs="Saysettha OT" w:ascii="Saysettha OT" w:hAnsi="Saysettha OT"/>
          <w:sz w:val="24"/>
        </w:rPr>
        <w:t>3:11;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4:18; 2:12;</w:t>
      </w:r>
      <w:r>
        <w:rPr>
          <w:rFonts w:ascii="Saysettha OT" w:hAnsi="Saysettha OT" w:cs="Saysettha OT"/>
          <w:sz w:val="24"/>
          <w:sz w:val="24"/>
        </w:rPr>
        <w:t xml:space="preserve">ໂຣມ </w:t>
      </w:r>
      <w:r>
        <w:rPr>
          <w:rFonts w:cs="Saysettha OT" w:ascii="Saysettha OT" w:hAnsi="Saysettha OT"/>
          <w:sz w:val="24"/>
        </w:rPr>
        <w:t>8:7;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2:3;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25.</w:t>
      </w:r>
      <w:r>
        <w:rPr>
          <w:sz w:val="24"/>
        </w:rPr>
        <w:t xml:space="preserve">  </w:t>
      </w:r>
    </w:p>
    <w:p>
      <w:pPr>
        <w:pStyle w:val="BodyTextIndent2"/>
        <w:ind w:hanging="0"/>
        <w:rPr>
          <w:rFonts w:ascii="Saysettha OT" w:hAnsi="Saysettha OT" w:cs="Saysettha OT"/>
          <w:sz w:val="24"/>
        </w:rPr>
      </w:pPr>
      <w:r>
        <w:rPr>
          <w:sz w:val="24"/>
        </w:rPr>
        <w:tab/>
        <w:t xml:space="preserve"> 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ຄົນທີ່ພໍໃຈກັບໃຈທີ່ຊົ່ວຂອງຕົນເອງຈະບໍ່ຮູ້ສຶກຕ້ອງການພຣະເຢຊູ</w:t>
      </w:r>
      <w:r>
        <w:rPr>
          <w:rFonts w:cs="Saysettha OT" w:ascii="Saysettha OT" w:hAnsi="Saysettha OT"/>
          <w:sz w:val="24"/>
        </w:rPr>
        <w:t>.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</w:rPr>
        <w:tab/>
        <w:t xml:space="preserve">    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7:37-38; 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 xml:space="preserve">2:37; 16:29; </w:t>
      </w:r>
      <w:r>
        <w:rPr>
          <w:rFonts w:ascii="Saysettha OT" w:hAnsi="Saysettha OT" w:cs="Saysettha OT"/>
          <w:sz w:val="24"/>
          <w:sz w:val="24"/>
        </w:rPr>
        <w:t xml:space="preserve">ໂຣມ </w:t>
      </w:r>
      <w:r>
        <w:rPr>
          <w:rFonts w:cs="Saysettha OT" w:ascii="Saysettha OT" w:hAnsi="Saysettha OT"/>
          <w:sz w:val="24"/>
        </w:rPr>
        <w:t>7:24.</w:t>
      </w:r>
      <w:r>
        <w:rPr>
          <w:sz w:val="24"/>
        </w:rPr>
        <w:t xml:space="preserve"> </w:t>
      </w:r>
    </w:p>
    <w:p>
      <w:pPr>
        <w:pStyle w:val="Subtitle"/>
        <w:ind w:left="0" w:hanging="0"/>
        <w:rPr/>
      </w:pPr>
      <w:r>
        <w:rPr/>
        <w:t xml:space="preserve"> </w:t>
      </w:r>
    </w:p>
    <w:p>
      <w:pPr>
        <w:pStyle w:val="Subtitle"/>
        <w:rPr/>
      </w:pPr>
      <w:r>
        <w:rPr/>
        <w:t xml:space="preserve">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5:37:00Z</dcterms:created>
  <dc:creator>Christopher L. Cagan</dc:creator>
  <dc:description/>
  <dc:language>en-US</dc:language>
  <cp:lastModifiedBy>CJC</cp:lastModifiedBy>
  <cp:lastPrinted>2017-05-10T20:35:00Z</cp:lastPrinted>
  <dcterms:modified xsi:type="dcterms:W3CDTF">2017-05-25T15:42:00Z</dcterms:modified>
  <cp:revision>3</cp:revision>
  <dc:subject/>
  <dc:title>SHOULD A STUDENT IN A SECULAR</dc:title>
</cp:coreProperties>
</file>