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2"/>
          <w:lang w:val="en-US"/>
        </w:rPr>
        <w:t>ຄົນຍາມ ເດິກປານໃດແລ້ວ</w:t>
      </w:r>
      <w:r>
        <w:rPr>
          <w:rFonts w:cs="Saysettha OT" w:ascii="Saysettha OT" w:hAnsi="Saysettha OT"/>
          <w:sz w:val="28"/>
          <w:szCs w:val="22"/>
          <w:lang w:val="en-US"/>
        </w:rPr>
        <w:t>?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WATCHMAN, WHAT OF THE NIGHT?</w:t>
      </w:r>
    </w:p>
    <w:p>
      <w:pPr>
        <w:pStyle w:val="Normal"/>
        <w:jc w:val="center"/>
        <w:rPr>
          <w:bCs/>
          <w:sz w:val="18"/>
          <w:szCs w:val="16"/>
        </w:rPr>
      </w:pPr>
      <w:r>
        <w:rPr>
          <w:bCs/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10/11/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ລະກ່ຽວກັບດູມາ ມີຄົນໜື່ງເອີ້ນຂ້າພະເຈົ້າອອກຈາກເສອີວ່າ ຄົນຍາມ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ີຍ ເດິກປານໃດແລ້ວ ຄົນຍາມເອີຍ ເດິກປານໃດແລ້ວ ຄົນຍາມຕອບ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 ເຊົ້າມາເຖິງ ກາງຄືນກໍມາດ້ວຍ ຖ້າຈະຖາມກໍຖາມເຖີດ ຈົ່ງກັບມາອີກ”</w:t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,12)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ດູມາ”ຄືຮູບແບບໜື່ງຂອງເອໂດ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ຂອງເອໂດມມີພາລະກັບຄວາມ ຢ້ານແລະມີບັນຫ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້ອງຕໍ່ຜູ້ພະຍາກອນອິດສະຢາວ່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ຄົນຍາມເອີຍ ເດິກປານໃດ ແລ້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ຍາມເອີຍ ເດິກປານໃດແລ້ວ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ວກ່າວວ່າ “ຄົນຍາມຄືຄົນໜື່ງ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ຢືນໃນຄໍາແນະນໍາຂອງພຣະເຈົ້າຊື່ງຮູ້ດີວ່າແມ່ນຫຍັງກໍາລັງມາແລະແນມເບິ່ງເຫດການ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ຢືນຢູ່ເທິງປ້ອມຍາມໃນການສາມັກຄີທໍາກັບພຣະເຈົ້າ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Isaiah: Prophecies, Promises, Warnings,</w:t>
      </w:r>
      <w:r>
        <w:rPr>
          <w:lang w:val="en-US"/>
        </w:rPr>
        <w:t xml:space="preserve"> page 14).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ບັນຫາທີ່ພວກເຮົາມີກໍຄືວ່າມີຄົນຈໍານວນໜ້ອຍໃນປະຈຸບັນນີ້ທີ່ເປັນ“ຍາມ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ຫັນ“ຜູ້ຊ່ຽວຊານດ້ານຄໍາພະຍາກອນ”ທີ່ມີຊື່ສຽງຊື່ຮັລລິນຊີ່ໃນໂທລະພາບສອງ ສາມຄືນ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ຂກໃນລາຍການໂຊຂອງລາວເວົ້າວ່າພວກເຮົາຕ້ອງສຶກສາໜັງສືພະນິ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ິດແທນທີ່ຈະສຶກສາໜັງສືໂລມເພື່ອທີ່ຈະເຂົ້າໃຈບັນຫາຂອງເຮົາ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ລລິນຊ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ດ້ວຍກ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ຂ້າພະເຈົ້າແລ້ວມັນເປັນສິ່ງທີ່ຕື້ນໆ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ີຄ່າບັນຫາທີ່ບໍ່ ແມ່ນແທ້ທີ່ເກີດຂື້ນໃນຄຣິສຕະຈັກແລະວັດທະນາທໍາຂອງເຮົາ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ກົງກັນຂ້າມກໍ ຄື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ໜັງສືພະນິມິດມີຄວາມສໍາຄັນຫຼ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ໂລມກໍຄວນຈະເປັນໜັງສືຫຼັກໆຂອງພຣະຄໍາພີໃນຊົ່ວໂມງນີ້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ຈໍານວນຜູ້ຄົນທີ່ຍັງບໍ່ລອດເປັນພັນໆແມ່ນ ກະທັ່ງເປັນລ້ານໆຄົນໃນຄຣິສຕະຈັກຂອງເຮົາ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ຈະຊຸມໃສ່ໃນໜັງສື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ມຫຼືພວກເຮົາບໍ່ມີມື້ເຂົ້າໃຈວິທີທີ່ຈະຊ່ວຍພວກເຂົາໃຫ້ພົບຄວາມລອດທີ່ແທ້ຈິງໄດ້</w:t>
      </w:r>
      <w:r>
        <w:rPr>
          <w:rFonts w:cs="Saysettha OT" w:ascii="Saysettha OT" w:hAnsi="Saysettha OT"/>
          <w:sz w:val="24"/>
          <w:szCs w:val="22"/>
          <w:lang w:val="en-US"/>
        </w:rPr>
        <w:t>!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່ຽວຊານຄໍາພະຍາກອນ”ຫຼາຍຄົນໄດ້ຕັດສິດຈາກການເປັນ“ຄົນຍາມ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ດສິດເພາ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ລະວັງຄວາມຫາຍະນະແລະຄວາມເສົ້າສະລົດທີ່ນໍາມາສູ່ຄຣິສຕະຈັກຂອງເຮົ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ຫຼາຍໂດຍຫຼັກຄໍາສອນຂອງລັດທິຊາຕານແຫ່ງ “ລັດທິຕັດສິນໃຈ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ຜູ້ນໍາຂອງເອໂດມສະຫຼາດກວ່າຄຣິສຕຽນຫຼາຍຄົ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ລະໃຈ”ກັບຄວາມໜັກແຫ່ງ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ສຶກວ່າການພິພາກສາໃກ້ຈະມາເຖິງແລ້ວ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ຂົາຈື່ງຮ້ອງຫາຜູ້ພະຍາກອນແທ້ແລະຄົນຍາມຄືອິດສະຢ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້ອງວ່າ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ຍາມເອີຍ ເດິກປານໃດແລ້ວ ຄົນຍາມເອີຍ ເດິກປານໃດແລ້ວ” </w:t>
      </w:r>
    </w:p>
    <w:p>
      <w:pPr>
        <w:pStyle w:val="TextBody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)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້ອງອອກມາຄືກັບຄົນທີ່ກໍາລັງເຈັບປວດແລະບໍ່ສະບ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່າຄືນທີ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າວນານຄົນເຈັບທີ່ທຸກທໍລະມານຮ້ອງອອກມາວ່າ “ເດິກປານໃ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ດິກປານໃ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  <w:lang w:val="en-US"/>
        </w:rPr>
        <w:t>?”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ເອັນໄອວ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ຍາມຜູ້ພະຍາກອນຕອບວ່າ “ເຊົ້າມາເຖິງກາງຄືນກໍມ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”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ວກເຂົາຈື່ງມາຫາອິດສະ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ໝໍດູໝໍເດົາແລະພໍ່ມົດໝໍຜີຈັກຄົນຢູ່ໃນ ເອໂດມ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ພວກເຂົາຈື່ງມາທີ່ເຢຣູຊາເລັມດ້ວຍຄໍາຮ້ອງທີ່ເຈັບປວດ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ຫາໝໍດູເມື່ອທຸກສິ່ງກໍາລັງໄປໄດ້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ມີຄວາມເຈັບປວດແລະຄວາມຕາຍເຂົາຈ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ຫາພວກເຮົາຊື່ງຕ້ອງການໝໍດ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ໍເດົາຫຼືພໍ່ມົດໝໍຜີ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ປະເຊີນໜ້າກັບຄວາມ ຕາຍພວກເຮົາບໍ່ຕ້ອງການສະຕິປັນຍາຂອງ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ຢາກຈະຮູ້ວ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ຫຍັງແດ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ໍດູແລະໝໍເດົາອາດຈະມີຫຼາຍສິ່ງທີ່ໜ້າສົນໃຈທີ່ຈະເວົ້າເມື່ອທຸກສິ່ງໄປໄດ້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ເວລາແຫ່ງຄວາມຢ້ານແລະຄວາມເຈັບປວດຜູ້ຄົນຈະແນມຫາຄົ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ຮ້ອງວ່າ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ຍາມເອີຍ ເດິກປານໃດແລ້ວ ຄົນຍາມເອີຍ ເດິກປານໃດແລ້ວ”</w:t>
      </w:r>
    </w:p>
    <w:p>
      <w:pPr>
        <w:pStyle w:val="TextBody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)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ຄິດວ່າພຣະຄໍາພີຂໍ້ນີ້ເວົ້າຫຍັງແດ່ກັບເຮົາໃນເຊົ້ານີ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ຂໍ້ຄໍາພະພີປະຍຸກໃຊ້ກັບຊົນຊາດທັງຫຼາຍ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ົງຄາມໂລກຄັ້ງທີ່ </w:t>
      </w:r>
      <w:r>
        <w:rPr>
          <w:sz w:val="24"/>
          <w:szCs w:val="22"/>
          <w:lang w:val="en-US"/>
        </w:rPr>
        <w:t>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ເລີ່ມຕົ້ນ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ລອດເອັດເວີດເກຣໄດ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ມາປະຊຸມຄະນະລັດຖະມົນຕີທັງຄື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ລັດຖະມົນຕີວ່າການກະຊວງການຕ່າ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ທດຂອງອັງກ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ຕອນເຊົ້າມືດລອດເອັດເວີດຍ່າງອອກຈາກກອງປະຊຸມພ້ອມ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ມາຊິກລັດຖະມົນຕີຄົນອື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ໃຊ້ເວລາທັງຄືນເພື່ອໂຕ້ຕອບກັນເລື່ອງສົ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ບໍ່ມີໄຟເຍື່ອງທາງເທື່ອມີພຽງກະຕຽງຖືທີ່ໃຊ້ນໍາ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ທ່ານລອດເອັ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ີດຍ່າງອອກຈາກຕຶກກະຕຽງກໍດັບຈາກບ່ອນນີ້ໄປຫາ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ລອດເອັດເວີດເກຣ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ັນໄປຖາມໝູ່ຂອງທ່ານວ່າ “ກະຕຽງກໍາລັງໜີໄປຈາກຢູໂລບໝົດແລ້ວບ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ບໍ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ັນມັນອີກໃນຍຸກປະຈຸບັນນີ້” ທ່ານເວົ້າຖື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ຫຼາຍປີຕໍ່ມາທີ່ຣັດເຊຍຕົກເປັນ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ັດທິຄອມມູ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ຢຍລະມັນຕົກໄປສູ່ຫລຸມພິການແລ້ວຕົກຢູ່ໃຕ້ຮິດເລ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ຕາລີຕົກຢູ່ໃຕ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ສໂຊລິນ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ຝຣັ່ງແລະອັງກິດອອ່ນແອຫຼາຍໂດຍສົງຄາມໂລກຄັ້ງທີ່ </w:t>
      </w:r>
      <w:r>
        <w:rPr>
          <w:sz w:val="24"/>
          <w:szCs w:val="22"/>
          <w:lang w:val="en-US"/>
        </w:rPr>
        <w:t>I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ວ່າພວກເຂົາບໍ່ມ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ທີ່ລຸກຂື້ນສູ່ກຽດສັກສີຂອງເຂົາໃນອະດີ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ສະໄໝເກົ່າຂອງຢູໂລບໄດ້ຕາຍໄປ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ມື້ທີ່ຈະຟື້ນຂື້ນມາເພື່ອປະສົມປະສານໂລກສະໄໝບູຮານ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ຕຽງຖືກໄໝ້ຈົນເຫຼືອແຕ່ໄສ້ດໍາໝົດຕອນນີ້ທີ່ວ່າພວກມູສະລິມກໍາລັງເພີ້ມ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ກໍາລັງຕາ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ຄົນຊົ່ວໃນທໍານຽບຂາວເບິ່ງຄືວ່າໄດ້ສູນເສຍທິດທາ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ໝົດ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ຣີພັບລິກັນກໍມີ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ັບພັນລະຍາໄດ້ຍິນນາງແອນ ຄາວເທີເວົ້າທີ່ສະຖາບັນນິກຊອນໄລເບຣລີແລະເບີດເພກລອາທິດ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ຝູງຊົນທີ່ມາຟັງ ລາວເບິ່ງຄືພວກຮິບປີ້ທະຫານຜ່ານສົງຄາມແຫ່ງວູດສະຕັອກຫຼາຍກວ່າ“ສຽງງຽບສ່ວນຫຼາຍ”ຂອງນິກຊ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ອກກັບເມຍວ່າ “ຖ້າພວກນີ້ຫາກເປັນຜູ້ຮັກສາລະບຽບດັງເດີມ ຂໍພຣະເຈົ້າຊ່ວຍ 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>!”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ິດວ່າອາເມລິກາຈະດໍາລົງຢູ່ແລະຈະເລີນຮຸ່ງເຮືອ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ທີ່ຂ້າພະເຈົ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ເຫັນການປະຊຸມຂອງພັກດິໂມແຄຣັກ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ຄວາມຫວັ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ເລີຍສໍາຫຼັ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ຫຼັງທີ່ໄດ້ເຫັນຄວາມສັບສົນແລະຄໍາເທດສະໜາທີ່ບໍ່ມີອໍານາ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ບິລລີ່ເກຣແຮມໃນເລື່ອງ “ຄວາມຫວັງຂອງຂ້ອຍ” ອອກອາກາດອາທິດ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ເຫັ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ຫວັງໃ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ເພາະລາວອາຍຸຫຼາຍແຕ່ເປັນເພາ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ທດສະໜາຂອງລາວຫຍຸ້ງຍາກເກີນໄປທີ່ຈະຊ່ວຍນໍາຊົນຊາດທີ່ຕາຍແລ້ວອອກຈາ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ັບສົນຝ່າຍຈິດ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ສາມປີທີ່ຜ່ານມາຄໍາເທດສະໜາຂອງລາວແມ່ນມີ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ໂຟກັດ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້ອນກັບໄປຕອນທີ່ເກຣແຮມເວົ້າວ່າ “ຖ້າພຣະເຈົ້າບໍ່ພິພາກສາອາເມ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ກາລາວຈະຕ້ອງຂໍໂທດເມືອງໂສໂດມແລະໂກໂມຣາ” 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Arial Unicode MS" w:cs="Saysettha OT" w:ascii="Saysettha OT" w:hAnsi="Saysettha OT"/>
          <w:sz w:val="24"/>
          <w:szCs w:val="24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ົນຊົ່ວຈະຕ້ອງຖອຍໄປສູ່ນາຮົກ ຄືປະຊາຊາດທັງປວງທີ່ລືມພຣະເຈົ້າ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Arial Unicode MS" w:cs="Saysettha OT" w:ascii="Saysettha OT" w:hAnsi="Saysettha OT"/>
          <w:sz w:val="24"/>
          <w:szCs w:val="24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ພງສັນລະເສີນ </w:t>
      </w:r>
      <w:r>
        <w:rPr>
          <w:rFonts w:eastAsia="Arial Unicode MS" w:cs="Saysettha OT" w:ascii="Saysettha OT" w:hAnsi="Saysettha OT"/>
          <w:sz w:val="24"/>
          <w:szCs w:val="24"/>
        </w:rPr>
        <w:t>9:17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ຄົນໜື່ງໂທຫາຂ້າພະເຈົ້າຈາກຄັນຊາສອາທິດແລ້ວນີ້ເພື່ອສັ່ງໜັງສືຂອງຂ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ເຈົ້າໃນເລື່ອງ </w:t>
      </w:r>
      <w:r>
        <w:rPr>
          <w:b/>
          <w:i/>
          <w:lang w:val="en-US"/>
        </w:rPr>
        <w:t>Preaching to a Dying Nation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 “ເຈົ້າເວົ້າຖືກວ່າຊົນຊາ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ຮົາກໍາລັງຕາຍ” ລາວບອກຂ້າພະເຈົ້າວ່າລາວອາໄສຢູ່ໃນເມືອງນ້ອຍໆຊື່ຄັນຊາສ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ີ່ງມີພຽ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າໄສ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ກະທັ່ງວ່າພວກເຂົາບໍ່ມີຕໍາຫຼວດຢູ່ຫັ້ນມັນນ້ອ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ບອກວ່າຈົນກະທັ່ງສິບປີກ່ອນມີຕໍາຫຼວດມາຈາກເມືອງໃຫຍ່ທີ່ຢູ່ໃກ້ໆມ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ຖ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ຕໍ່ປີ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ຕ່ດຽວນີ້” ລາວບອກວ່າ “ພວກເຂົາມ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ຕໍ່ມື້ໜື່ງ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ບອກຂ້າພະເຈົ້າເຖິງຈໍານວນຂອງສະມາຊິກຂອງຄຣິສຕະຈັກທີ່ຢູ່ໃນເມືອງນັ້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ິນດື່ມຂອງມືນເມົາແລະເສບຢາເສບຕ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ລາວໄດ້ເປັນພະຍານກັບຊາຍຄົນ ໜື່ງຊື່ງລາວບອກວ່າເຈົ້າຕ້ອງຮັບ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ຊາຍຄົນນັ້ນແນມເບິ່ງໜ້າຂອງລາວ ແລ້ວຮ້ອງໃສ່ວ່າ“ຂ້ອຍເຊື່ອແລ້ວ”ລາວບອກວ່າມັນຄືກັບພະຍາມານໂຕໜື່ງກໍາລັງແນມລາວຜ່ານທາງສາຍຕາຂອງສະມາຊິກຄຣິສຕະຈັກຂ່າວປະເສີດທີ່ເສບຢາເສບຕິດຜູ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ຂ່າວ ປະເສີດແບບນັ້ນກໍາລັງເພີ້ມຂື້ນໃນຄຣິສຕະຈັກທັງຫຼາຍຂອງເຮົາຈາກຝັງນີ້ສູ່ຝັ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 ເວລາຂອງອາເມລິກາຖືກນັບໄວ້ແລ້ວຄືກັບໃນສະໄໝຂອງດານຽນ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ຊົງຄໍານວນອານາຈັກຂອງພຣະອົງໄວ້ແລ້ວແລະຊົງນໍາອານາຈັກນັ້ນມາເຖິງສິ້ນ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ໄດ້ຖືກຊັ່ງໃນຕາຊັ່ງ ຊົງເຫັນວ່າຍັງຂາດຢູ່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ານຽນ </w:t>
      </w:r>
      <w:r>
        <w:rPr>
          <w:rFonts w:cs="Saysettha OT" w:ascii="Saysettha OT" w:hAnsi="Saysettha OT"/>
          <w:sz w:val="24"/>
          <w:szCs w:val="24"/>
        </w:rPr>
        <w:t>5:26,27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ຄວາມຮູ້ສຶກແນວໃດທີ່ອາໄສຢູ່ໃນຊົນຊາດທີ່ຈະຖືກພິພາກສາໂດຍ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ຄວາມຮູ້ສຶກແບບ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ແນວທາງຄວາມຮູ້ສຶກທີ່ອາໄສຢູ່ໃນຊົນຊາດທີ່ ຖືກ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ຮູ້ສຶກຄືກັບວ່າທ່ານກໍາລັງເບິ່ງຜູ້ຄົນກໍາລັງກິນດື່ມແລະເຕ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 ໄທທານິກກ່ອນທີ່ມັນຈະໄປຕໍາກັບພູເຂົານໍ້າກ້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ູ້ສຶກນັ້ນຢູ່ໃນຊົນຊາດຂອງໂອບາ ມາທີ່ເປັນຕາຂີ້ດຽ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ມີເວລາໄປຄຣິສຕະຈັກໃນແຕ່ລະ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ຈັກຄົນສໍານຶກໃນບາບ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ທີ່ທີ່ສະແຫວງຫາພຣະເຈົ້າທັງຫົວ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ຢ້ານຢໍາ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ແວວຕາຂອງເຂົາບໍ່ມີຄວາມຢໍາເກງ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ບໍ່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ຄົນທີ່ສະແຫວງຫາ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>3:11)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ຍາມເອີຍ ເດິກປານໃດແລ້ວ ຄົນຍາມເອີຍ ເດິກປານໃດແລ້ວ”</w:t>
      </w:r>
    </w:p>
    <w:p>
      <w:pPr>
        <w:pStyle w:val="TextBody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ເຂົາເວົ້າວ່າສະຫງົບສຸກແລະປອດໄພແລ້ວ ເມື່ອນັ້ນແລະຄວາມພິນາດ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ໍຈະມາເຖິງເຂົາທັນທີ…ເຂົາຈະໜີກໍບໍ່ພົ້ນ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5:3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ຖືກພິພາກສາແລ້ວແລະພວກທ່ານຫຼາຍຄົນທີ່ຢູ່ທີ່ນີ້ຈະເຫັນມັນໃນຄວາມຫາຍະ ນະແລະຄວາມຕໍາຊ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ກະວີເຈມສ໌ຣັສເຊວໂລເວ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819-189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ເທື່ອໜື່ງທີ່ຜູ້ຊາຍທຸກຄົນຫຼືຊົນຊ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ມາເຖິງຊ່ວງເວລາແຫ່ງການຕັດສິນໃ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ການຕໍ່ສູ້ກັບຄວາມຈິງກັບຄວາມຈອມປອ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ເລືອກຝ່າຍຄວາມດີຫຼືຝ່າຍຄວາມຊົ່ວ</w:t>
      </w:r>
    </w:p>
    <w:p>
      <w:pPr>
        <w:pStyle w:val="IndentedQuote"/>
        <w:ind w:left="1440" w:right="0" w:hanging="0"/>
        <w:rPr/>
      </w:pPr>
      <w:r>
        <w:rPr/>
        <w:t xml:space="preserve">(“Once to Every Man and Nation” by James Russell Lowell, 1819-1891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ໄດ້ເລືອກຝ່າຍຄວາມຊົ່ວແລະສັ່ງຫ້າມບໍ່ໃຫ້ໃຊ້ພຣະຄໍາພີໃນໂຮງຮຽນ 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ຄັ້ງໜື່ງໄດ້ເລືອກຝ່າຍຄວາມຊົ່ວແລະອະນຸຍາດໃຫ້ສາຍໜັງໂປ໊ໃນໂຮງໜ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ມລິກາຄັ້ງໜື່ງໄດ້ເລືອກຝ່າຍຄວາມຊົ່ວແລະອະນຸຍາດໃຫ້ເດັກນ້ອຍເປັນລ້ານຄົນ ຈົນນັບບໍ່ຖ້ວນໃຫ້ຖືກຈີກເປັນທ່ອນໆແລ້ວຕົ້ມຈົນຕາຍໃນນໍ້າເກືອເຂົ້າໃນການມານລູກເກົ້າ ເດື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ວນຈະຖືກຢຸດຕິພາຍໃນໜື່ງຫຼືສອງ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າເມລິກາໄດ້ເລືອກໃຫ້ການຂ້າດໍາ ເນີນຕໍ່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ຊົນຊາດນີ້ປຽກໄປດ້ວຍເລືອ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ຽກໄປດ້ວຍເລືອດຂອ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ດັກນ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ແປກໃຈບໍວ່າເປັນຫຍັງໂທລະພາບຈື່ງໃສ່ແຕ່ເລື່ອງຂອງແວມໄພແລະສົບຂອງຄົນພິ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ຄີຍສົງໄສບໍ່ວ່າເປັນຫຍັງການຂ້າເຫຼົ່ານີ້ຈື່ງດໍາເນີນ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ປືນທີ່ຂ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ືຄົ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ອາເມລິ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ມໄປດ້ວຍຢາເສບຕິດແລະຂອງມືນເມ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ືນເມົາໄປດ້ວຍວິ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ີໂອເກມແລະໜັງຂ້າຟັ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ເຂົາກາບໄຫວ້ວັນຮາໂລວີນແລະຂາ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ບດໃ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ັດຊະຍາຊາວຝຣັ່ງຊື່ແບລສປາສການກ່າວວ່າ “ຄວາມຫງຽບ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ກະວານເຮັດໃຫ້ຂ້ອຍຢ້ານ” ມັນຈະໜ້າຢ້ານປານໃດເມື່ອພຣະເຈົ້າຫັນໜ້າໜີແລ້ວປ່ອຍ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ຊົນຊາດໜື່ງຫຼືຜູ້ຄົນຕາ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720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ົນຍາມເອີຍ ເດິກປານໃດແລ້ວ ຄົນຍາມເອີຍ ເດິກປານໃດແລ້ວ”</w:t>
      </w:r>
    </w:p>
    <w:p>
      <w:pPr>
        <w:pStyle w:val="TextBody"/>
        <w:ind w:left="1418" w:right="720" w:hanging="101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)</w:t>
      </w:r>
      <w:r>
        <w:rPr/>
        <w:t xml:space="preserve">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ໍ້ຄໍາພີປະຍຸກໃຊ້ກັບຄວາມຕາຍແລະນາຮົກ</w:t>
      </w:r>
      <w:r>
        <w:rPr>
          <w:rFonts w:cs="Saysettha OT" w:ascii="Saysettha OT" w:hAnsi="Saysettha OT"/>
          <w:b/>
          <w:bCs/>
          <w:sz w:val="24"/>
          <w:lang w:val="en-US"/>
        </w:rPr>
        <w:t>-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ກາງຄືນເປັນນິດຂອງຈິດວິນຍານ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ຜູ້ຫລົງຫາຍ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່າຄືນແຫ່ງຄວາມຕາຍແລະນາຮົກກໍາລັງ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ຢ່າຫລົງເລີ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ຫລອກພຣະເຈົ້າບໍ່ໄດ້ ເພາະວ່າຜູ້ໃດຫວ່ານອັນລົງກໍຈະເກັບກ່ຽວສິ່ງນັ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ລ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ຕ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6:7)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 “ການຕົກຢູ່ໃນພຣະຫັດຂອງພຣະເຈົ້າຜູ້ຊົງພຣະຊົນ ນັ້ນເປັນສິ່ງທີ່ໜ້າຢ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າະວ່າພຣະເຈົ້າຂອງເຮົານັ້ນຊົງເປັນໄຟທີ່ເຜົາຜ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ບເລີ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10:31; 12:29)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່າຄືນແຫ່ງຄວາມຕາຍແລະນາຮົກລໍຖ້າຊາຍຫຼືຍິງຄົນໃດທີ່ຫັນຫຼັງໃຫ້ກັບພຣະເຈົ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ແລະພຣະຜູ້ຊ່ວຍ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ໍ່ມີພຣະເຢຊູຄຣິດພຣະຜູ້ຊ່ວຍໃຫ້ລອດທ່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ຫລົງຫາຍໃນບາບຂອງທ່ານແລະພຣະອົງຈະເວົ້າກັບທ່ານວ່າ “ຈົ່ງໄປໃຫ້ພົ້ນຈາກເຮົາ</w:t>
      </w:r>
      <w:r>
        <w:rPr>
          <w:rFonts w:cs="Saysettha OT" w:ascii="Saysettha OT" w:hAnsi="Saysettha OT"/>
          <w:sz w:val="24"/>
          <w:szCs w:val="22"/>
          <w:lang w:val="en-US"/>
        </w:rPr>
        <w:t>..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ົາບໍ່ເຄີຍຮູ້ຈັກເຈົ້າເລີຍ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2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ກໍຈະຖືກ “ຖີ້ມສູ່ທີ່ມືດພາຍນອກ”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8:12; 22:13; 25:30)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ແບບນີ້ກັບທ່ານດ້ວຍໃຈທີ່ໜັກແໜ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ເພື່ອໃຫ້ ທ່ານ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ຖ້າທ່ານບໍ່ກັບໃຈແລ້ວຫັນທັງຫົວໃຈຂອງທ່ານມາຫາພຣະເຢ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ກໍບໍ່ມີຄວາມຫວັງໃດສໍາຫຼັບທ່ານເລີ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ຄໍ່າຄືນຂ້າງນອກທີ່ມືດມິດ ເປັນນິດໃນນາຮ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ວົ້າວ່າ “ອາຈານ ພຣະເຈົ້າບໍ່ຮັກຂ້ອຍ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ນ່ນອນພຣະອົງຮັກ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ຈະຊ່ວຍທ່ານ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ະໃຫ້ອະໄພບາບຂອງທ່ານແນວ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ຊ່ວຍຈິດວິນຍານຂອງທ່ານໃຫ້ລອດແນວໃດ ຖ້າທ່ານຫາກໄປຕາມທາງຂອງທ່ານທ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ເປັນຢູ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ບໍ່ມີການກັບໃ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ມອບຕົວຂອງເຮົາລົງເທິງພຣະເມດຕາ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ເຈົ້າຊົງຮັກໂລກຈົນໄດ້ຊົງປະທານພຣະບຸດອົງດຽວຂອງ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ທີ່ບັງເກີດມາ ເພື່ອຜູ້ໃດທີ່ເຊື່ອໃນພຣະບຸດນັ້ນຈະບໍ່ຈິບຫາຍ   ແຕ່ມີຊີວິດອັນຕະຫຼອດໄປເປັນນິ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ຄໍາ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ໃນພຣະເຢຊູດ້ວຍໝົດ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ມາທີ່ຄຣິສຕະຈັ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ັ້ງທີ່ປະຕູເປີດອອ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ີ້ມໂຕຂອງທ່ານລົງທີ່ພຣະເມດຕ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ັນມາຫາພຣະຄຣິດທັງໝົ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ທ່ານມີ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ເປັນທາງແຫ່ງຄວາມລອ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ຄືຫົນທາງດຽວ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 ອີກເທື່ອສຸດທ່າຍເຖິງຂໍ້ພຣະຄໍາພີ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ພິຈາລະນາໂດຍສະເພາະແມ່ນສອງຄໍາສຸດທ້າ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ກັບມາອີກ”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ລະກ່ຽວກັບດູມາ ມີຄົນໜື່ງເອີ້ນຂ້າພະເຈົ້າອອກຈາກເສອີວ່າ ຄົນຍາມ</w:t>
      </w:r>
    </w:p>
    <w:p>
      <w:pPr>
        <w:pStyle w:val="TextBody"/>
        <w:ind w:left="1418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ອີຍ ເດິກປານໃດແລ້ວ ຄົນຍາມເອີຍ ເດິກປານໃດແລ້ວ ຄົນຍາມຕອບວ່າ ເຊົ້າມາເຖິງ ກາງຄືນກໍມາດ້ວຍ ຖ້າຈະຖາມກໍຖາມເຖີດ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ຈົ່ງກັບມາອີ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,12)</w:t>
      </w:r>
      <w:r>
        <w:rPr>
          <w:sz w:val="24"/>
          <w:szCs w:val="24"/>
          <w:lang w:val="en-US"/>
        </w:rPr>
        <w:t xml:space="preserve">  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ຈົບລົງດ້ວຍຄໍາວ່າ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ຈົ່ງກັບມາອີກ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2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ກັບມາຫ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ົ່ງກັບມາຫາພຣະຄຣິດ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ຊໍາລະລ້າງດ້ວຍພຣະໂລຫິດທີ່ພຣະອົງຫລັ່ງລ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ທີ່ໄມ້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ບົດເພງເກົ່າແກ່ທີ່ຮ້ອ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ລ້າງຜິດບາບໄດ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ເຮັດໃຫ້ດີໄດ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ໍາລະເຮົາໃຫ້ເປັນຄົ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ສິ່ງອັນໃດອື່ນ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>(“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ມີແຕ່ໂລຫິດຂອງພຣະເຢຊູ” ໂດຍ ໂຣເບີດລໍຣີ່ </w:t>
      </w:r>
      <w:r>
        <w:rPr>
          <w:rFonts w:eastAsia="Arial Unicode MS" w:cs="Saysettha OT" w:ascii="Saysettha OT" w:hAnsi="Saysettha OT"/>
          <w:sz w:val="24"/>
          <w:szCs w:val="24"/>
        </w:rPr>
        <w:t>1826-1899)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ຕ້ອງຈົບຄໍາເທດສະໜານີ້ໂດຍປາສະຈາກການເວົ້າວ່າພື້ນຖານ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ວິທະຍານິພົ</w:t>
      </w: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ທີ່ບໍ່ແໜ້ນຂື້ນຢູ່ກັບຄົນໜື່ງທີ່ໃຫ້ມາໂດຍເລົ່າຕໍ່ກັນມາຂອງ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</w:t>
      </w:r>
      <w:r>
        <w:rPr>
          <w:lang w:val="en-US"/>
        </w:rPr>
        <w:t xml:space="preserve">.  (W. A. Criswell, Ph.D., </w:t>
      </w:r>
      <w:r>
        <w:rPr>
          <w:b/>
          <w:i/>
          <w:lang w:val="en-US"/>
        </w:rPr>
        <w:t>Isaiah: An Exposition,</w:t>
      </w:r>
      <w:r>
        <w:rPr>
          <w:lang w:val="en-US"/>
        </w:rPr>
        <w:t xml:space="preserve"> Zondervan Publishing House, 1977, pp. 129-134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ເທດສະໜາບົດອື່ນໆ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 ເວົ້າວ່າດັ່ງນີ້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ດດັບເບີ້ນຢ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ຣູແອັດຜູ້ເປັນສິດຍາພິບານກ່ອນຂອງຂ້າພະເຈົ້າໃນ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ຣິສຕະຈັກເຟີສແບັບຕິດທີ່ເມືອງດາລັ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ໜ້ອຍໜື່ງໃນຄໍາເທດ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ະໜາຂອງລາວ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ໄດ້ບອກ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ນຄຣິສຕະຈັກຂອງລາວວ່າ “ຂ້າພະເຈົ້ານັ່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ຟັງຄໍາເທດສະໜາຂອງນັກເທດໃນຄືນໜື່ງ ຂະນະທີ່ລາວຂໍຮ້ອງວ່າພຣ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ຣິດອາດຈະມາໃນທາງຂອງພຣະອົງເອງແລະຊ່ວຍຈິດວິນຍານໃຫ້ລອດ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ເວົ້າວ່າ “ພຣະເຢຊູເຈົ້າ ມັນມືດໝົດ ຂ້າພຣະອົງບໍເຂົ້າໃຈວ່າ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ມືດຫຼືແສງສະຫວ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ີວິດຫຼືຄວາມຕາຍທີ່ຈະມາເຖິງແຕ່ຂ້າຂໍຖະ ວາຍຊີວິດແດ່ພຣະອົງໃນຕອນນີ້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ລະ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ຣູແອັດກ່າວວ່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າກນັ້ນ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ກໍຊົງຊ່ວຍຂ້າໃຫ້ລອ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ຣິສແວເຫຼັ້ມດຽວກັນໜ້າ </w:t>
      </w:r>
      <w:r>
        <w:rPr>
          <w:rFonts w:cs="Saysettha OT" w:ascii="Saysettha OT" w:hAnsi="Saysettha OT"/>
          <w:sz w:val="24"/>
          <w:szCs w:val="24"/>
        </w:rPr>
        <w:t>217).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ຫົນທາງທີ່ນັກເທດຜູ້ໂດ່ງດ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ຣູແອັດ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ຄືຫົ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ທີ່ທ່ານຈະຕ້ອງ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ຕ້ອງມາຫາພຣະເຢຊູແລ້ວເວົ້າໃນໃຈຂອງ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“</w:t>
      </w:r>
      <w:r>
        <w:rPr>
          <w:rFonts w:ascii="Saysettha OT" w:hAnsi="Saysettha OT" w:cs="Saysettha OT"/>
          <w:sz w:val="24"/>
          <w:sz w:val="24"/>
          <w:szCs w:val="24"/>
        </w:rPr>
        <w:t>ຄວາມມືດຫຼືແສງສະຫວ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ີວິດຫຼືຄວາມຕາ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ຈະມາເຖິງ</w:t>
      </w:r>
      <w:r>
        <w:rPr>
          <w:rFonts w:ascii="Saysettha OT" w:hAnsi="Saysettha OT" w:cs="Saysettha OT"/>
          <w:sz w:val="24"/>
          <w:sz w:val="24"/>
          <w:szCs w:val="24"/>
        </w:rPr>
        <w:t>ຂ້າຂໍຖະວາຍຊີວິດແດ່ພຣ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ົງໃນຕອນນີ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 ຈົ່ງສາລະພາບບາບຂອງທ່ານແລ້ວຖີ້ມໂຕຂອງທ່ານລົງເທິງພຣະເມດຕ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ການຊໍາລະລ້າງບາບຂອງທ່ານໂດຍພຣະໂລຫິດອັນບໍລິສຸດຂອງ ພຣະອົງທີ່ຫລັງລົງມາ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ລ້າງຜິດບາບໄດ້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ິ່ງອັນໃດເຮັດໃຫ້ດີໄດ້</w:t>
      </w:r>
    </w:p>
    <w:p>
      <w:pPr>
        <w:pStyle w:val="IndentedQuote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ມີແຕ່ໂລຫິດຂອງພຣະເຢຊູ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ລົມກັບພວກເຮົາກ່ຽວກັບການຖືກຊໍາລະລ້າງຈາກບາບຂອງທ່ານໂດຍ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ແລ້ວຍ່າງໄປຂ້າງຫຼັງຫ້ອງນີ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ຫ້ອງໜື່ງບ່ອນທີ່ເຮົາສາມາດສົນທະນາແລະອະທິຖາ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ທິຖານເພື່ອບາງຄົນທີ່ຈະເຊື່ອວາງໃຈໃນພຣະເຢຊູ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ຕອນ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Cs w:val="22"/>
          <w:lang w:val="en-US"/>
        </w:rPr>
      </w:pP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Heading"/>
        <w:rPr>
          <w:b w:val="false"/>
          <w:b w:val="false"/>
          <w:sz w:val="18"/>
          <w:szCs w:val="18"/>
          <w:lang w:val="en-US" w:bidi="lo-LA"/>
        </w:rPr>
      </w:pPr>
      <w:r>
        <w:rPr>
          <w:b w:val="false"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</w:rPr>
      </w:pPr>
      <w:r>
        <w:rPr>
          <w:rFonts w:cs="Saysettha OT" w:ascii="Saysettha OT" w:hAnsi="Saysettha OT"/>
          <w:bCs/>
          <w:sz w:val="22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br w:type="page"/>
      </w:r>
    </w:p>
    <w:p>
      <w:pPr>
        <w:pStyle w:val="Normal"/>
        <w:rPr>
          <w:rFonts w:ascii="Saysettha OT" w:hAnsi="Saysettha OT" w:eastAsia="Arial Unicode MS" w:cs="Saysettha OT"/>
          <w:b w:val="false"/>
          <w:b w:val="false"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 w:val="false"/>
          <w:sz w:val="18"/>
          <w:szCs w:val="18"/>
          <w:lang w:val="es-SV"/>
        </w:rPr>
      </w:r>
    </w:p>
    <w:p>
      <w:pPr>
        <w:pStyle w:val="Normal"/>
        <w:rPr>
          <w:sz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21:11-12. </w:t>
      </w:r>
    </w:p>
    <w:p>
      <w:pPr>
        <w:pStyle w:val="Heading"/>
        <w:ind w:right="-144" w:hanging="0"/>
        <w:jc w:val="left"/>
        <w:rPr>
          <w:b w:val="false"/>
          <w:b w:val="false"/>
          <w:lang w:val="es-SV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</w:p>
    <w:p>
      <w:pPr>
        <w:pStyle w:val="Heading"/>
        <w:ind w:left="1843" w:hanging="0"/>
        <w:jc w:val="left"/>
        <w:rPr>
          <w:b w:val="false"/>
          <w:b w:val="false"/>
          <w:lang w:val="en-US"/>
        </w:rPr>
      </w:pPr>
      <w:r>
        <w:rPr>
          <w:rFonts w:cs="Saysettha OT" w:ascii="Saysettha OT" w:hAnsi="Saysettha OT"/>
          <w:b w:val="false"/>
          <w:lang w:val="en-US"/>
        </w:rPr>
        <w:t>(“</w:t>
      </w:r>
      <w:r>
        <w:rPr>
          <w:rFonts w:ascii="Saysettha OT" w:hAnsi="Saysettha OT" w:cs="Saysettha OT"/>
          <w:b w:val="false"/>
          <w:b w:val="false"/>
          <w:lang w:val="en-US"/>
        </w:rPr>
        <w:t>ພຣະເຢຊູ ມີພຽງພຣະເຢຊູ”</w:t>
      </w:r>
      <w:r>
        <w:rPr>
          <w:rFonts w:cs="Saysettha OT" w:ascii="Saysettha OT" w:hAnsi="Saysettha OT"/>
          <w:b w:val="false"/>
          <w:lang w:val="en-US"/>
        </w:rPr>
        <w:t>(</w:t>
      </w:r>
      <w:r>
        <w:rPr>
          <w:rFonts w:ascii="Saysettha OT" w:hAnsi="Saysettha OT" w:cs="Saysettha OT"/>
          <w:b w:val="false"/>
          <w:b w:val="false"/>
          <w:lang w:val="en-US"/>
        </w:rPr>
        <w:t>ໂດຍ</w:t>
      </w:r>
      <w:r>
        <w:rPr>
          <w:rFonts w:cs="Saysettha OT" w:ascii="Saysettha OT" w:hAnsi="Saysettha OT"/>
          <w:b w:val="false"/>
          <w:lang w:val="en-US"/>
        </w:rPr>
        <w:t>:</w:t>
      </w:r>
      <w:r>
        <w:rPr>
          <w:rFonts w:ascii="Saysettha OT" w:hAnsi="Saysettha OT" w:cs="Saysettha OT"/>
          <w:b w:val="false"/>
          <w:b w:val="false"/>
          <w:lang w:val="en-US"/>
        </w:rPr>
        <w:t>ດຣ</w:t>
      </w:r>
      <w:r>
        <w:rPr>
          <w:rFonts w:cs="Saysettha OT" w:ascii="Saysettha OT" w:hAnsi="Saysettha OT"/>
          <w:b w:val="false"/>
          <w:lang w:val="en-US"/>
        </w:rPr>
        <w:t>.</w:t>
      </w:r>
      <w:r>
        <w:rPr>
          <w:rFonts w:ascii="Saysettha OT" w:hAnsi="Saysettha OT" w:cs="Saysettha OT"/>
          <w:b w:val="false"/>
          <w:b w:val="false"/>
          <w:lang w:val="en-US"/>
        </w:rPr>
        <w:t>ຈອນອາໄຮສ໌</w:t>
      </w:r>
      <w:r>
        <w:rPr>
          <w:rFonts w:cs="Saysettha OT" w:ascii="Saysettha OT" w:hAnsi="Saysettha OT"/>
          <w:b w:val="false"/>
          <w:lang w:val="en-US"/>
        </w:rPr>
        <w:t xml:space="preserve">1895-1980). </w:t>
      </w:r>
      <w:r>
        <w:rPr>
          <w:b w:val="false"/>
          <w:lang w:val="en-US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val="en-US"/>
        </w:rPr>
      </w:pPr>
      <w:r>
        <w:rPr>
          <w:rFonts w:cs="Saysettha OT" w:ascii="Saysettha OT" w:hAnsi="Saysettha OT"/>
          <w:sz w:val="20"/>
          <w:szCs w:val="28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2"/>
          <w:lang w:val="en-US"/>
        </w:rPr>
        <w:t>ຄົນຍາມ ເດິກປານໃດແລ້ວ</w:t>
      </w:r>
      <w:r>
        <w:rPr>
          <w:rFonts w:cs="Saysettha OT" w:ascii="Saysettha OT" w:hAnsi="Saysettha OT"/>
          <w:sz w:val="28"/>
          <w:szCs w:val="22"/>
          <w:lang w:val="en-US"/>
        </w:rPr>
        <w:t>?</w:t>
      </w:r>
    </w:p>
    <w:p>
      <w:pPr>
        <w:pStyle w:val="Normal"/>
        <w:jc w:val="center"/>
        <w:rPr>
          <w:rFonts w:ascii="Saysettha OT" w:hAnsi="Saysettha OT" w:cs="Saysettha OT"/>
          <w:sz w:val="28"/>
          <w:szCs w:val="22"/>
          <w:lang w:val="en-US"/>
        </w:rPr>
      </w:pPr>
      <w:r>
        <w:rPr>
          <w:rFonts w:cs="Saysettha OT" w:ascii="Saysettha OT" w:hAnsi="Saysettha OT"/>
          <w:sz w:val="28"/>
          <w:szCs w:val="22"/>
          <w:lang w:val="en-US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Normal"/>
        <w:ind w:left="1440" w:right="1440" w:hanging="115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າລະກ່ຽວກັບດູມາ ມີຄົນໜື່ງເອີ້ນຂ້າພະເຈົ້າອອກຈາກເສອີວ່າ ຄົນຍາມ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ີຍ ເດິກປານໃດແລ້ວ ຄົນຍາມເອີຍ ເດິກປານໃດແລ້ວ ຄົນຍາມຕອບ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ວ່າ ເຊົ້າມາເຖິງ ກາງຄືນກໍມາດ້ວຍ ຖ້າຈະຖາມກໍຖາມເຖີດ ຈົ່ງກັບມາອີກ”</w:t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>21:11,12)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ໜື່ງ ຂໍ້ຄໍາພະພີປະຍຸກໃຊ້ກັບຊົນຊາດທັງຫຼາຍ ເພງສັນລະເສີນ </w:t>
      </w:r>
      <w:r>
        <w:rPr>
          <w:rFonts w:cs="Saysettha OT" w:ascii="Saysettha OT" w:hAnsi="Saysettha OT"/>
          <w:sz w:val="24"/>
          <w:lang w:val="en-US"/>
        </w:rPr>
        <w:t>9:17;</w:t>
      </w:r>
    </w:p>
    <w:p>
      <w:pPr>
        <w:pStyle w:val="TextBody"/>
        <w:rPr>
          <w:rFonts w:ascii="Arial Unicode MS" w:hAnsi="Arial Unicode MS" w:eastAsia="Arial Unicode MS" w:cs="Arial Unicode MS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lang w:val="en-US"/>
        </w:rPr>
        <w:t xml:space="preserve">5:26-2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3:18, 11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>5:3</w:t>
      </w:r>
      <w:r>
        <w:rPr>
          <w:sz w:val="24"/>
          <w:lang w:val="en-US"/>
        </w:rPr>
        <w:t xml:space="preserve"> </w:t>
      </w:r>
    </w:p>
    <w:p>
      <w:pPr>
        <w:pStyle w:val="TextBody"/>
        <w:ind w:left="284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ຂໍ້ຄໍາພີປະຍຸກໃຊ້ກັບຄວາມຕາຍແລະນາຮົກ</w:t>
      </w:r>
      <w:r>
        <w:rPr>
          <w:rFonts w:cs="Saysettha OT" w:ascii="Saysettha OT" w:hAnsi="Saysettha OT"/>
          <w:sz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lang w:val="en-US"/>
        </w:rPr>
        <w:t>າງຄືນເປັນນິດຂອງຈິດວິນ</w:t>
      </w:r>
    </w:p>
    <w:p>
      <w:pPr>
        <w:pStyle w:val="TextBody"/>
        <w:ind w:left="284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ຍານຜູ້ຫລົງຫາຍ ກາລາເຕຍ </w:t>
      </w:r>
      <w:r>
        <w:rPr>
          <w:rFonts w:cs="Saysettha OT" w:ascii="Saysettha OT" w:hAnsi="Saysettha OT"/>
          <w:sz w:val="24"/>
          <w:lang w:val="en-US"/>
        </w:rPr>
        <w:t xml:space="preserve">6: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 xml:space="preserve">10:3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lang w:val="en-US"/>
        </w:rPr>
        <w:t>12:29;</w:t>
      </w:r>
    </w:p>
    <w:p>
      <w:pPr>
        <w:pStyle w:val="TextBody"/>
        <w:ind w:left="284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</w:t>
      </w:r>
      <w:r>
        <w:rPr>
          <w:rFonts w:cs="Saysettha OT" w:ascii="Saysettha OT" w:hAnsi="Saysettha OT"/>
          <w:sz w:val="24"/>
          <w:lang w:val="en-US"/>
        </w:rPr>
        <w:tab/>
        <w:t xml:space="preserve">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7:23; 8:12; 22: 13; 25:3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3:16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22:00Z</dcterms:created>
  <dc:creator>PacifiCare</dc:creator>
  <dc:description/>
  <cp:keywords/>
  <dc:language>en-US</dc:language>
  <cp:lastModifiedBy>Use This Account</cp:lastModifiedBy>
  <cp:lastPrinted>2013-11-10T15:48:00Z</cp:lastPrinted>
  <dcterms:modified xsi:type="dcterms:W3CDTF">2013-11-20T16:27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