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ຂ້ອຍຮັກຄຣິສມາດ 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ດັດແປງຈາກດຣ</w:t>
      </w:r>
      <w:r>
        <w:rPr>
          <w:rFonts w:cs="Saysettha OT" w:ascii="Saysettha OT" w:hAnsi="Saysettha OT"/>
          <w:b/>
          <w:bCs/>
          <w:sz w:val="28"/>
          <w:szCs w:val="22"/>
        </w:rPr>
        <w:t>.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ອນອາໄຣສ໌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8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ພວກເຂົາ​ເຂົ້າໄປ​ໃນ​ເຮືອນ​ກໍ​ພົບ​ກຸ​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ກາບ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ການ​ກຸ​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​</w:t>
      </w:r>
      <w:r>
        <w:rPr>
          <w:rFonts w:ascii="Saysettha OT" w:hAnsi="Saysettha OT" w:cs="Saysettha OT"/>
          <w:sz w:val="24"/>
          <w:sz w:val="24"/>
          <w:szCs w:val="24"/>
        </w:rPr>
        <w:t>ເອົາຊັບສົມບັດ</w:t>
      </w:r>
      <w:r>
        <w:rPr>
          <w:rFonts w:ascii="Saysettha OT" w:hAnsi="Saysettha OT" w:cs="Saysettha OT"/>
          <w:sz w:val="24"/>
          <w:sz w:val="24"/>
          <w:szCs w:val="24"/>
        </w:rPr>
        <w:t>​ຂອງ​ພວກເຂົາ​ອອກ​ມາ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ແກ່​ກຸ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​ມານ​ເປັນ​ເຄື່ອງ​ບັນ​ນາ​ການ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ງໄມ້ຫອມ” 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</w:t>
      </w:r>
      <w:r>
        <w:rPr>
          <w:rFonts w:cs="Saysettha OT" w:ascii="Saysettha OT" w:hAnsi="Saysettha OT"/>
          <w:sz w:val="24"/>
          <w:szCs w:val="22"/>
        </w:rPr>
        <w:t>(1895-1980)</w:t>
      </w:r>
      <w:r>
        <w:rPr>
          <w:rFonts w:ascii="Saysettha OT" w:hAnsi="Saysettha OT" w:cs="Saysettha OT"/>
          <w:sz w:val="24"/>
          <w:sz w:val="24"/>
          <w:szCs w:val="22"/>
        </w:rPr>
        <w:t>ເປັນຄຣິສຕຽນທີ່ດີແລະສະຫຼ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ືນນີ້ຂ້າພະ ເຈົ້າຈະຂໍຍົກເອົາປະເດັ່ນຈາກຄໍາເທດສະໜາຂອງລາວທີ່ຊື່ວ່າ“ຂ້ອຍຮັກຄຣິສມາດ”ໃຫ້ແກ່ 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ົດເທດສະໜານີ້ແມ່ນສັ້ນຫຼາຍແລະບາງຕອນຄໍາເວົ້າກໍແຕກຕ່າງກັນຫຼາ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ຮັກເທດສະການຄຣິສ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ພົບກັບຄວາມຍິນດີຢ່າງໃຫຍ່ຫຼວງໃນ ການເທດສະໜາໃນວັນຄຣິສມາດເລື່ອງພວກທູດ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ລ້ຽງແກ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າງຫຍ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ເກີດທີ່ບໍລິສຸດແລະພວກນັກປ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ມີຄວາມດີໃຈ ຫຼາຍໃນການຮ້ອງເພງຄຣິສ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ຄວາມຍິນ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ສຸກຂອງການນະ ມັດສະການຢູ່ໃນບ້ານຂອງເຮົາ ແລະ ຂອບຄຸນພຣະເຈົ້າໃນໃຈຂອງຂ້ອຍ ຊ່ວງເວລາວັນຄຣິສ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ມັກເຕົ້າໂຮມຢູ່ພ້ອມກັນກັບຄົນທີ່ຂ້ອຍຮັກ ແລະກັບຄອບຄົວໃນວັນຄຣິສ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ມັກທີ່ຈະໃຫ້ຂອງຂວັນແລະ ດີໃຈ ທີ່ມີຄົນທີ່ຮັກແລະເພື່ອນຝູງຄິດເຖ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ອຍຮັກເທດສະການວັນຄຣິສມາດ </w:t>
      </w:r>
      <w:r>
        <w:rPr/>
        <w:t xml:space="preserve">(Dr. John R. Rice, </w:t>
      </w:r>
      <w:r>
        <w:rPr>
          <w:b/>
          <w:i/>
        </w:rPr>
        <w:t xml:space="preserve">I Love Christmas, </w:t>
      </w:r>
      <w:r>
        <w:rPr/>
        <w:t xml:space="preserve">Sword of the Lord, 1955, p. 7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ໄດ້ຊີ້ໃຫ້ເຫັນວ່າມີບາງຄົນ“ຮູ້ສຶກໜ້າບູ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ຮ້າຍແລະເຕັມໄປດ້ວຍການຂັດ ຄ້ານກ່ຽວກັບວັນຄຣິສມາ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ວກເຂົາວິຈານຄົນທີ່ສະຫຼອງວັນເກີດຂອງພຣະ 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ພວກເຂົາເວົ້າວ່າຄຣິສມາດບໍ່ແມ່ນວັນເກີດຂອງພຣະຄຣິ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ທ້ທີ່ພວກເຮົາບໍ່ຮູ້ມື້ທີ່ພຣະເຢຊູເກີດຊັດເ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ບໍ່ໄດ້ບ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 ໄດ້ຜິດຫຼືບາບທີ່ຈະລະນຶກເຖິງວັນເກີດຂອງພຣະຄຣິດໃນວັນຄຣິສມາ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ສ໌ມີເທື່ອໜື່ງໄດ້ຮູ້ຈັກກັບເດັກນ້ອຍຜູ້ຍິງຄົນໜື່ງທີ່ເກີດໃນວັນທີ </w:t>
      </w:r>
      <w:r>
        <w:rPr>
          <w:rFonts w:cs="Saysettha OT" w:ascii="Saysettha OT" w:hAnsi="Saysettha OT"/>
          <w:sz w:val="24"/>
          <w:szCs w:val="22"/>
        </w:rPr>
        <w:t xml:space="preserve">29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ກຸມພາປີທີ່ມີ </w:t>
      </w:r>
      <w:r>
        <w:rPr>
          <w:rFonts w:cs="Saysettha OT" w:ascii="Saysettha OT" w:hAnsi="Saysettha OT"/>
          <w:sz w:val="24"/>
          <w:szCs w:val="22"/>
        </w:rPr>
        <w:t xml:space="preserve">366 </w:t>
      </w:r>
      <w:r>
        <w:rPr>
          <w:rFonts w:ascii="Saysettha OT" w:hAnsi="Saysettha OT" w:cs="Saysettha OT"/>
          <w:sz w:val="24"/>
          <w:sz w:val="24"/>
          <w:szCs w:val="22"/>
        </w:rPr>
        <w:t>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ບແຕ່ມື້ນັ້ນມາມັນກໍເກີດອີກໃນທຸກໆສີ່ປີຫຼືປີທີ່ມີ </w:t>
      </w:r>
      <w:r>
        <w:rPr>
          <w:rFonts w:cs="Saysettha OT" w:ascii="Saysettha OT" w:hAnsi="Saysettha OT"/>
          <w:sz w:val="24"/>
          <w:szCs w:val="22"/>
        </w:rPr>
        <w:t xml:space="preserve">366 </w:t>
      </w:r>
      <w:r>
        <w:rPr>
          <w:rFonts w:ascii="Saysettha OT" w:hAnsi="Saysettha OT" w:cs="Saysettha OT"/>
          <w:sz w:val="24"/>
          <w:sz w:val="24"/>
          <w:szCs w:val="22"/>
        </w:rPr>
        <w:t>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ໄດ້ຊີ້ ໃຫ້ເຫັນວ່າມັນກໍບໍ່ຜິດທີ່ພໍ່ແມ່ຂອງນາງຈະຈັດງານວັນເກີດໃຫ້ກັບນາງໃນວັນທີ່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>ເດືອນ ກຸມພາໃນເມື່ອມັນບໍ່ແມ່ນວັນເກີດແທ້ຂອງນາ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ວັນທີ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ທັນວາເປັນວັນໃກ້ຄຽງກັບວັນເກີດຂອງພຣະຄຣິດທີ່ພວກເຮົາໄດ້ຈ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ັກພຣະເຢຊູເຈົ້າແລະພວກເຮົາຢາກໃຫ້ທຸກຄົນລະນຶກເຖິງການເກີ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ການສອນລູກຫຼານຂອງເຮົາກ່ຽວກັບເດັກທີ່ຢູ່ໃນຮ່າງຫຍ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ພວກນັກ ປາດທີ່ມາຈາກທິດຕາເວັນອອກເພື່ອນະມັດສະກາ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ກັບຄໍາປະກາດຂອງທູດ ສະຫວັນຕໍ່ນາງມາຣີແລະຄໍາຮ້ອງປະສານຂອງທູດສະຫວັນທີ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ຮ້ອ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ຕໍ່ພວກລ້ຽງແກ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ເປັນຫຍັງວັນທີ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ທັນວາຈື່ງບໍ່ແມ່ນມື້ດີຄືກັບມື້ອື່ນໆ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ຈົ້າຄິດວ່າມັນຜິດບໍທີ່ຈະລະ ນຶກເຖິງການເກີດຂອງພຣະຄຣິດໃນມື້ຊື່ງມັນໃກ້ຄຽງກັບມື້ທີ່ພວກເຮົາສາມາດຈັດວັນເກີດ ຂອງພຣະຄຣິດ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ສອງ ພວກເຂົາເວົ້າວ່າຄຣິສມາດໝາຍເຖິງ“ມິດຊາຂອງພຣະຄຣິດ” ເປັນມື້ຢຸດພັກ </w:t>
      </w:r>
      <w:r>
        <w:rPr>
          <w:rFonts w:cs="Saysettha OT" w:ascii="Saysettha OT" w:hAnsi="Saysettha OT"/>
          <w:b/>
          <w:sz w:val="24"/>
        </w:rPr>
        <w:tab/>
      </w:r>
      <w:r>
        <w:rPr>
          <w:rFonts w:ascii="Saysettha OT" w:hAnsi="Saysettha OT" w:cs="Saysettha OT"/>
          <w:b/>
          <w:b/>
          <w:sz w:val="24"/>
          <w:sz w:val="24"/>
        </w:rPr>
        <w:t>ອັນໜື່ງຂອງຄາທໍລິກ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ຄຣິສມາດມາຈາກມິດຊາ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ມັນລິເລີ່ມໂດຍພວກ ຄາທໍລິກແລະວ່າສະນັ້ນແລ້ວພວກໂປແຕສແຕນບໍ່ຄວນຄູຄວນກັບ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ຂັດຄ້ານນັ້ນ ສໍາຫຼັບຂ້າພະເຈົ້າແລ້ວເບິ່ງຄືໂງ່ໜ້ອຍ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ມີຫຼາຍເມືອງໃຫຍ່ແລະເມືອງນ້ອຍໆໃນລັດຄາລິຟໍເນຍມາຈາກພວກຄາທໍລ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ອສແອງເຈີລິສດັ້ງເດີມແມ່ນຊື່ຂອງຄາທໍລ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ບໍ່ໄດ້ຄິດເຖິງພວກຄາທໍລິກຕອນທີ່ ພວກເຮົາໃຊ້ຊື່ຄໍາວ່າ“ລອສແອງເຈີລິສ” ພວກເຮົາບໍ່ໄດ້ຄິດເຖິງພວກຄາທໍລິກຕອນທີ່ພວກ ເຮົາເວົ້າວ່າ“ຊານດິເອໂກ” ຫຼື “ຊານຟຣານຊິສໂກ” ຫຼື “ຊາຄຣາເມັນໂຕ”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ຊື່ໝາຍເຖິງສິ່ງທີ່ ມັນໝາຍເຖິງບໍ່ວ່າມັນຈະເລີ່ມຕົ້ນມາຈາກຫຍັງກໍ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ຊເວັນເດແອັດເວັນທິສບາງເທື່ອກໍເຮັດໃຫ້ເປັນເລື່ອງໃຫຍ່ຂື້ນກັບຄວາມຈິງທີ່ວ່າພວກເຮົານະມັດສະການວັນອາທິດແລະວັນອາທິດມາຈາກການນະມັດສະການດວງອາ 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ຕອບເລື່ອງນັ້ນວ່າວັນເສົາກໍແມ່ນຊື່ສໍາຫຼັບການນະມັດສະການພະຊາຕູນ ທີ່ປ່າເຖື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ໍບໍ່ມີໃຜຄິດເຖິງເລື່ອງການນະມັດສະການດວງຕາເວັນເມື່ອພວກເຂົາໃຊ້ ຄໍາວ່າມື້ນີ້“ວັນອາທິດ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ໂງ່ທີ່ຈະເຮັດໃຫ້ເກີດການແບ່ງແຍກປອມເມື່ອມັນບໍ່ ປາກົດຢູ່ໃນຄວາມຄິດແລະຈິດໃຈຂອງຜູ້ຄົນທີ່ສະຫຼອງ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ດືອນມັງກອ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າມພາ ສາອັງກ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ມ່ນມາຈາກຊື່ພະຂອງຊາວໂຣມັນຊື່ວ່າແຈນນ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ວກຄຣິສຕຽນກໍາ ລັງເຮັດບາບບໍເມື່ອພວກເຂົາເວົ້າຊື່ຂອງເດືອນໂດຍເອີ້ນຊື່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ຖິງຄົນສະຫຼາດທຸກຄົນ ຄຣິສມາດງ່າຍໆເລີຍກໍໝາຍເຖິງ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ໝາຍເຖິງມິດຊາ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າທໍລິກ ອາດຈະຄູຄວນກັບມິດຊາແຕ່ພວກໂປແຕສແຕນບໍ່ຄູຄວນເລີ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າມ ພວກເຂົາເວົ້າວ່າຄຣິສມາດເປັນອະດີດມື້ພັກຂອງຄົນປ່າເຖື່ອນ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ຄຣິສມາດເປັນອະດີດມື້ພັກຂອງຄົນປ່າເຖື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ໂຕ້ຖຽງນີ້ບໍ່ໄດ້ສໍາຄັນ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ປ່າເຖື່ອນເຮັດບາງສິ່ງບາງຢ່າງທຸກໆ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ສະເຫຼີມສະຫຼອງກ່ຽວ ກັບການຫວ່ານແລະການກ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ຽວ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ທີ່ຕາເວັນຢູ່ໄກຈາກເສັ້ນສູນສຸດຂອງໂລກ ແລະ ເດືອນໃໝ່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ຖ້າຄົນປ່າເຖື່ອນໃຊ້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ດືອນທັນວາເພື່ອບູຊາຮູບເຄົາ ລົ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ວກຄຣິສຕຽນຈື່ງບໍ່ຄວນໃຊ້ມັນຕອນນີ້ເພື່ອຖະວາຍກຽດແດ່ພຣະເຢຊູຄຣິດ ແລະການເກີດຂອງພຣະອົງ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ໍາຄັນດອກວ່າມື້ໃດທີ່ເຮົາຈະລະນຶກເຖິງການເກີດຂອງ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ປັນວັນທີ່ຄົນອື່ນໆໃຊ້ເພື່ອເຫດຜົນທີ່ບໍ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ຂອບຄຸນພຣະເຈົ້າທຸກມື້ ເປັນຂອງພຣະເຢຊູຄຣິດໃນຕອນນີ້ແລະບໍ່ມີມື້ໃດທີ່ເປັນຂອງພະເຈົ້າພວກປ່າເຖື່ອນລວມທັງ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ທັນວານ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ທັນວາ ຄວນຈະຖືກໃຊ້ເພື່ອຖະວາຍກຽດ ແກ່ພຣະອົງເຊັ່ນກັນໃນຫົນທາງໜື່ງຫຼືໃນຫົນທາງອື່ນ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ind w:left="720" w:right="1440" w:hanging="720"/>
        <w:rPr/>
      </w:pPr>
      <w:r>
        <w:rPr>
          <w:b/>
          <w:sz w:val="24"/>
        </w:rPr>
        <w:t>IV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ີ່ ພວກເຂົາເວົ້າວ່າຕົ້ນຄຣິສມາດແລະການປະດັບປະດາແມ່ນສິ່ງ ທີ່ເປັນຕາລັງກຽ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ີບາງຄົນເວົ້າວ່າພຣະຄໍາພີຫ້າມເລື່ອງຕົ້ນຄຣິສມາດໃນເຢເຣມີ </w:t>
      </w:r>
      <w:r>
        <w:rPr>
          <w:rFonts w:cs="Saysettha OT" w:ascii="Saysettha OT" w:hAnsi="Saysettha OT"/>
          <w:sz w:val="24"/>
          <w:szCs w:val="22"/>
        </w:rPr>
        <w:t>10:3-4,</w:t>
      </w:r>
      <w:r>
        <w:rPr>
          <w:rFonts w:ascii="Saysettha OT" w:hAnsi="Saysettha OT" w:cs="Saysettha OT"/>
          <w:sz w:val="24"/>
          <w:sz w:val="24"/>
          <w:szCs w:val="22"/>
        </w:rPr>
        <w:t>ແຕ່ວ່າຂໍ້ ພຣະຄໍາພີຂໍ້ນັ້ນບໍ່ໄດ້ເວົ້າເຖິງຕົ້ນ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ວົ້າເຖິງຮູບເຄົາລົບທີ່ເຮັດດ້ວຍໄມ້ຊື່ງເອົາ ເງີນແລະຄໍາມາຫຸ້ມ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ສ່ວນທີ່ເຫຼືອຂອງພຣະຄໍາພີບອກ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ັນຍາຍຢ່າງລະອຽດແລະ ຄວາມແພງຂອງຮູບເຄົາລົບທີ່ເຮັດຈາກເງີນແລະຄໍາແລະປົກຫຸ້ມໃນຊຸດສີມ່ວ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sz w:val="28"/>
          <w:szCs w:val="24"/>
          <w:lang w:bidi="lo-LA"/>
        </w:rPr>
        <w:t>[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າຍເຫດ ຂອງ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ຂໍ້ນີ້ບໍ່ສາມາດເວົ້າເຖິງຕົ້ນຄຣິສມາດເພາະສອງເຫດຜົນຄື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(1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ບໍ່ ມີວັນຄຣິສມາດແລະຕົ້ນຄຣິສມາດໃນສະໄໝຂອງເຢເຣມ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(2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ຈັກຄົນໃນປະຈຸບັນນີ້ນະ ມັດສະການຕົ້ນຄຣິສມາດ</w:t>
      </w:r>
      <w:r>
        <w:rPr>
          <w:sz w:val="28"/>
          <w:szCs w:val="24"/>
          <w:lang w:bidi="lo-LA"/>
        </w:rPr>
        <w:t>]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ບໍ່ໄດ້ຫ້າມພວກຕົ້ນຄຣິສມາ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sz w:val="28"/>
          <w:szCs w:val="24"/>
          <w:lang w:bidi="lo-LA"/>
        </w:rPr>
        <w:t>[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ມັ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 ໄດ້ບາບຫຼາຍກວ່າຊໍ່ດອກໄມ້ຕ່າງໆທີ່ຫຼາຍຄົນມີຢູ່ໃນບ້ານແລະຢູ່ໃນໂບດໃນຊ່ວງວັນຄຣິສ ມາດ</w:t>
      </w:r>
      <w:r>
        <w:rPr>
          <w:sz w:val="28"/>
          <w:szCs w:val="24"/>
          <w:lang w:bidi="lo-LA"/>
        </w:rPr>
        <w:t>]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ອັນຕະລາຍໃດບໍໃນການປະດັບປະດາບ້ານ</w:t>
      </w:r>
      <w:r>
        <w:rPr>
          <w:rFonts w:ascii="Saysettha OT" w:hAnsi="Saysettha OT" w:cs="Saysettha OT"/>
          <w:sz w:val="24"/>
          <w:sz w:val="24"/>
          <w:szCs w:val="24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້ນຮອນລີຫຼືຕົ້ນມິສໂຊໂທ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ຕົ້ນໄມ້ສີຂຽວອື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ຫຼາຍກວ່າການປະດັບບ້ານດ້ວຍໝາກອຶແລະຕົ້ນສາລີໃນວັນຂອບ ຄຸ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ຍັງຫຼາຍກວ່າການປະດັບປະດາຫຼຸມຝັງສົບດ້ວຍດອກໄມ້ຕ່າງໆໃນວັນ ລະນ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ນອນພຣະເຈົ້າບໍ່ໄດ້ພໍພຣະໄທຖ້າພວກເຮົາຫາກເອົາໃຈໃສ່ຕໍ່ຄວາມສວຍງາມ ທາງທໍາມະຊາ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sz w:val="28"/>
          <w:szCs w:val="24"/>
          <w:lang w:bidi="lo-LA"/>
        </w:rPr>
        <w:t>[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າຍເຫດຂອງ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ການເວົ້າວ່າຕົ້ນຄຣິສມາດມາຈາກນັກປະຕິຮູບໂປ ແຕສແຕນມາຕິນລູເທີທີ່ເຫັນດາວສ່ອງແສງຜ່ານທາງໃບຂອງຕົ້ນແປ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ື່ງລາວໄດ້ນໍາເຂົ້າ ມາໃນບ້ານແລະຕົບແຕ່ງດ້ວຍທຽນຕ່າງໆ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ເຕືອນສະຕິລາວເຖິງດາວທີ່ສ່ອງແສງຕອນທີ່ພຣະເຢຊູເກີ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ເລື່ອງເລົ່າລືແມ່ນຄວາມຈິ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ົ້ນຄຣິສມາດກໍເກີດມາຈາກໂປແຕສແຕນ</w:t>
      </w:r>
      <w:r>
        <w:rPr>
          <w:sz w:val="28"/>
          <w:szCs w:val="24"/>
          <w:lang w:bidi="lo-LA"/>
        </w:rPr>
        <w:t>]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ັກຄຣິສມາດແລະການປະດັບປະດາໃນວັນຄຣິສມາດແລະຂ້າພະເຈົ້າບໍ່ຄິດວ່າພວກມັນ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ເປັນພຽງແຕ່ການສະແດງອອກເຖິງຄວາມຍິນດີທີ່ຢູ່ໃນຫົວໃຈ ຂອງຂ້າພະເຈົ້າເມື່ອຂ້າພະເຈົ້າຄິດເຖິງການທີ່ພຣະເຈົ້າມາເປັນມະນຸດ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ຜູ້ສ້າງມາເປັນເດັກນ້ອຍແນວໃດ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​ພຣະອົງ​ຮັ່ງ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ກໍ​ຍັງ​ຊົງ​ຍອມ​ເປັນ​ຄົນ​ຍາກ​ຈ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ັນ​ແກ່​ທ່ານ​ທັງ​ຫລາຍ​ເພື່ອ​ທ່ານ​ທັງ​ຫລາຍ​ຈະ​ໄດ້​ເປັນ​ຄົນ​ຮັ່ງມ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່ອງ​ຈາກ​ຄວາມ​ຍາກ​ຈົນ​ຂອງ​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8:9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  <w:szCs w:val="22"/>
        </w:rPr>
        <w:t>V</w:t>
      </w:r>
      <w:r>
        <w:rPr>
          <w:rFonts w:cs="Saysettha OT" w:ascii="Saysettha OT" w:hAnsi="Saysettha OT"/>
          <w:b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ຫ້າ ພວກເຂົາຂັດຄ້ານຄຣິສມາດເພາະເປັນຂອງໂລກແລະການຄົບງັນທີ່ບໍ່ແມ່ນຂອງ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b/>
          <w:bCs/>
          <w:sz w:val="24"/>
          <w:szCs w:val="22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ຄຣິສຕຽນຊື່ງເກີດຂື້ນໃນຊ່ວງມື້ພັກຜ່ອນຕ່າງໆ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  <w:r>
        <w:rPr>
          <w:b/>
          <w:bCs/>
        </w:rPr>
        <w:t xml:space="preserve"> 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ແມ່ນຄວາມຈິງທີ່ມີຫຼາຍຄົນບໍ່ໄດ້ຖະວາຍກຽດແກ່ພຣະເຢຊູໃນວັນຄຣິສມ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ເຂົາເປັນຄົນບາບ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ຜູ້ຄົນກໍເວົ້າຕົວະແບບໂງ່ໆກ່ຽວກັບຊານ ຕາຄລອສແລະຫລອກເດັກນ້ອຍດ້ວຍນິທານທີ່ປ່າເຖື່ອນເມື່ອພວກເຂົາຄວນບອກກ່ຽວກັບ ພຣະເຢຊູທີ່ຮ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ແບບນັ້ນແມ່ນເລື່ອງ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ຕົວະເປັນສີ່ງທີ່ຜິດສະເໝີ ແລະພຣະເຈົ້າຊົງກຽດຊັງ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ຫລອກລວງເປັນຫົນທາງທີ່ເປັນໄປໄດ້ໜ້ອຍທີ່ສຸດ ທີ່ຈະຖະວາຍກຽດແດ່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ການຫລອກເດັກນ້ອຍດ້ວຍການຕົວະເລື່ອງຊານ ຕາຄລອສແມ່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ຣິສຕຽນຄົນໃດຄວນຈະເອົາໂທດ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ຜູ້ຄົນມັກບໍ່ໃຫ້ກຽດ ພຣະເຈົ້າໃນວັນ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ສຍໃຈທີ່ພວກເຂົາ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 ວ່າຈະບໍ່ມີຄຣິສຕຽນຄົນໃດທີ່ໄດ້ຍິນຄໍາເທດສະໜານີ້ຈະເຮັດໃຫ້ພຣະເຈົ້າເສຍພຣະໄທໂດຍການເຮັດບາບແບບນັ້ນ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ວກເຮົາບໍ່ຄວນມອບວັນຄຣິສມາດໃຫ້ກັບຊາຕານແລະຄົນຊົ່ວເພາະມີບາງຄົນ ເຮັດບາບໃນວັນຄຣິສມ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ຄວນຈະຍົກເລີກວັນອາທິດເພາະມັນຖືກໃຊ້ໃນທາງທີ່ ຜິດ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ີຄົນເມົາໃນວັນອາທິດຫຼາຍກວ່າວັນອື່ນໆໃນອາທິດ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ົບງັນສະຫຼອງຢ່າງມ່ວນຊ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ຄຣິສຕຽນຄວນຈະຍົກເລີກວັນອາທິດແລະເອີ້ນມັນເປັນວັນ ຂອງພະຍາມ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ເປັນຈໍານວນຫຼາຍທີ່ສອນວ່າພິທີບັບຕິດສະມາຈໍາ ເປັນສໍາຫຼ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ໃຫ້ກຽດນໍ້າຫຼາຍກວ່າ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 ນັ້ນແມ່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ເຮົາຄວນບໍ່ເຊື່ອຟັງພຣະເຢຊູຄຣິດກ່ຽວກັບພິທີບັບຕິດສະມາ ເພາະມີບາງຄົນໄປເນັ້ນໜັກມັນໂພດແລະສ້າງຄໍາສອນປອມກ່ຽວກັບມັນຂື້ນມາ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ບ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ສະເດັດກັບມາຄັ້ງທີ່ສອງຂອງພຣະຄຣິດເປັນຫຼັກຄໍາສອນທີ່ມີການໃຊ້ໃນທາງທີ່ຜິດແລະບິດເບືອນຫຼາຍ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ັດທິທຽມເທັດຕ່າງໆໄດ້ບິດເບືອນຫຼັກຄໍາສອນເລື່ອງການ ສະເດັດກັບມາຂອງພຣະຄຣິດຢ່າ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ຕັ້ງວ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ພວກເຮົາທີ່ເຫຼືອຄວນຈະບໍ່ ຫົວຊາກັບຫຼັກຄໍາສອນທີ່ຈະແຈ້ງຂອງພຣະຄໍາພີເລື່ອງການສະເດັດກັບມາຄັ້ງທີ່ສອງຂອງ ພຣະຄຣິດທີ່ໃກ້ຈະເຖິງແລ້ວເພາະຫຼັກຄໍາສອນຖືກໃຊ້ໄປໃນທາງທີ່ຜິດ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ນ່ນອນບໍ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ວກເຮົາບໍ່ຄວນບໍ່ຫົວຊາກັບຫຼັກຄໍາສອນພຣະຄໍາພີແຫ່ງຄວາມເຕັມລົ້ນຂອງ ພຣະວິນຍານແບບງ່າຍໆເພາະມີຫຼາຍຄົນນໍາມາຮ່ວມກັບການເວົ້າພາສາແປກໆ ແລະ ກັບຄວາມສົມບູນບໍ່ມີ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ຫົນທາງດຽວ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າດຈະເປັນຄົນໂງ່ຫຼາຍຖ້າພວກເຮົາເອົາວັນຄຣິສ ມາດໄປໃຫ້ຊາຕານແລະຊາ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ໂລກມີງານລ້ຽງວັນຄຣິສມາດທີ່ປ່າເຖື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ຂໍໃຫ້ ເຮົາເຮັດໃຫ້ມັນເປັນວັນແຫ່ງຄວາມຮັກຂອງຄຣິສຕຽນແລະການສາມັກຄີທໍາແລະເປັນວັນທີ່ຖະວາຍກຽດແດ່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ອື່ນໆໃຫ້ຂອງຂວັນຕ່າງໆເປັນຮູບແບບໜື່ງເທົ່າ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ບໍ່ຈໍາເປັນສໍາຫຼັບ ພວກ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ສາມາດໃຫ້ຂອງຂວັນທີ່ສະແດງເຖິງຄວາມຮັກແທ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ຜິດບໍທີ່ຈະມີວັນແຫ່ງຄວາມຊື່ນຊົມຍິນດ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ຜິດບໍທີ່ຈະມີອາຫານແລງວັນ ຄຣິສມາດແລະແບ່ງສ່ວນຕ່າງໆໃຫ້ຄົນອື່ນໆ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ຜິດ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ທີ່ເຫຼືອຂອງ ອິສຣາເອນກັບມາຄານາອັນຈາກການເປັນທາດທີ່ບາບິໂລນພາຍໃຕ້ການນໍາພາຂອງເນຫະມີພຣະບັນຍັດກໍຖືກອ່ານແລະອະທິບາຍແລະຜູ້ຄົນກໍພາກັນຮ້ອງໄ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ເປັນເວລາທີ່ ຈະຊື່ນຊົມຍິນດີຫຼາຍກວ່າທີ່ຈະຮ້ອງໄ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ນຫະມີຈື່ງ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ັນນີ້ເປັນວັນບໍລິສຸດແດ່ພຣະເຈົ້າຂອງທ່ານທັງຫຼາຍ ຢ່າຄໍ່າຄວນຫຼືຮ້ອງໄຫ້ ເພາະປະຊາຊົນໄດ້ຮ້ອງໄຫ້ເມື່ອເຂົາໄດ້ຍິນຖ້ອຍຄໍາຂອງພຣະລາຊະບັນ ຍັດ ແລ້ວທ່ານກໍເວົ້າກັບເຂົາທັງຫຼາຍວ່າ ໄປສາໄປຮັບປະທານໄຂມັນ ແລະດື່ມນໍ້າຫວານ ແລະສົ່ງສ່ວນອາຫານໄປໃຫ້ຄົນທີ່ບໍ່ມີອັນໃດຕຽມໄວ້ ເພາະວັນນີ້ເປັນວັນບໍລິສຸດແດ່ອົງພຣະຜູ້ເປັນເຈົ້າຂອງເຮົາ ຢ່າເສຍໃຈໄປ ເລີຍ ເພາະຄວາມຊື່ນບານຂອງຕົນໃນພຣະເຢໂຫວາເປັນກໍາລັງຂອງທ່າ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ນຫະມີ </w:t>
      </w:r>
      <w:r>
        <w:rPr>
          <w:rFonts w:cs="Saysettha OT" w:ascii="Saysettha OT" w:hAnsi="Saysettha OT"/>
          <w:sz w:val="24"/>
          <w:szCs w:val="24"/>
        </w:rPr>
        <w:t>8:9-10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ຂໍ້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ກໍເວົາ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ind w:hanging="0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ປະຊາຊົນທັງປວງຈື່ງໄປກິນແລະດື່ມແລະສົ່ງສ່ວນອາຫານ ຍິນດີກັນ ເປັນຢ່າງຍິ່ງ ເພາະເຂົາທັງຫຼາຍເຂົ້າໃຈຖ້ອຍຄໍາຊື່ງປະກາດໃຫ້ເຂົາຟັງນັ້ນ”</w:t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ນຫະມີ </w:t>
      </w:r>
      <w:r>
        <w:rPr>
          <w:rFonts w:cs="Saysettha OT" w:ascii="Saysettha OT" w:hAnsi="Saysettha OT"/>
          <w:sz w:val="24"/>
          <w:szCs w:val="24"/>
        </w:rPr>
        <w:t xml:space="preserve">8:12)   </w:t>
      </w:r>
    </w:p>
    <w:p>
      <w:pPr>
        <w:pStyle w:val="BodyTextIndent2"/>
        <w:ind w:hanging="0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ັ້ງແຕ່ທີ່ພວກອິດສະຣາເອນໄດ້ຖະວາຍກຽດແດ່ພຣະເຈົ້າໂດຍການມີວັນແຫ່ງ ຄວາມຊື່ນຊົມຍິ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ງານລ້ຽງແລະການສົ່ງສ່ວນແບ່ງໃຫ້ກັນແລະກັນເພາະການນະມັດສະການພຣະເຈົ້າໄດ້ຮັບການຟື້ນຟູຄືນ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ຄຣິສຕຽນໃນປະຈຸບັນນີ້ກໍມີສິດທີ່ຈະມີວັນແຫ່ງຄວາມຊື່ນຊົມຍິນດີໃນວັນເກີດຂອງພຣະເຢຊູຄຣິດພຣະຜູ້ຊ່ວຍໃຫ້ລອດຂອງ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ລ້ວຂ້າພະເຈົ້າຮັກຄຣິສມ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ຢູ່ໃກ້ພຣະເຈົ້າໃນຊ່ວງຄຣິສ 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ັກພຣະຄໍາຂອງພຣະເຈົ້າໃນວັນ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ົ່ງເສີມພວກຄົນ ບາບໃຫ້ຮັບເອົາຂອງຂວັນຄຣິສມາດອັນຍິ່ງໃຫຍ່ຂອງພຣະເຈົ້າຄືພຣະເຢຊູໃນວັນຄຣິສມາ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ພວກເຮົາມ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ສຸກສັນວັນຄຣິສມາສແລະຍົກພຣະຄຣິດໃຫ້ສູງສຸດໃນວັນນີ້ຊື່ງພວກເຮົາລະນຶກເຖິງເປັນກຽດໃນການເກີດຂອງພຣະອົ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</w:rPr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 w:val="false"/>
          <w:sz w:val="22"/>
          <w:szCs w:val="24"/>
          <w:lang w:val="es-SV"/>
        </w:rPr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32"/>
        </w:rPr>
        <w:t>ອ່ານພຣະຄໍາພີກ່ອນເທດສະໜາໂດຍດຣ</w:t>
      </w:r>
      <w:r>
        <w:rPr>
          <w:rFonts w:cs="Saysettha OT" w:ascii="Saysettha OT" w:hAnsi="Saysettha OT"/>
          <w:b w:val="false"/>
          <w:szCs w:val="32"/>
        </w:rPr>
        <w:t xml:space="preserve">. </w:t>
      </w:r>
      <w:r>
        <w:rPr>
          <w:rFonts w:ascii="Saysettha OT" w:hAnsi="Saysettha OT" w:cs="Saysettha OT"/>
          <w:b w:val="false"/>
          <w:b w:val="false"/>
          <w:szCs w:val="32"/>
        </w:rPr>
        <w:t>ໄຄຣ້ທັນແອວແຊນ</w:t>
      </w:r>
      <w:r>
        <w:rPr>
          <w:rFonts w:cs="Saysettha OT" w:ascii="Saysettha OT" w:hAnsi="Saysettha OT"/>
          <w:b w:val="false"/>
          <w:szCs w:val="32"/>
          <w:lang w:val="es-SV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/>
        </w:rPr>
        <w:t xml:space="preserve">ມັດທາຍ </w:t>
      </w:r>
      <w:r>
        <w:rPr>
          <w:rFonts w:cs="Saysettha OT" w:ascii="Saysettha OT" w:hAnsi="Saysettha OT"/>
          <w:b w:val="false"/>
          <w:szCs w:val="32"/>
          <w:lang w:val="es-SV"/>
        </w:rPr>
        <w:t>2:1-12.</w:t>
      </w:r>
      <w:r>
        <w:rPr>
          <w:b w:val="false"/>
        </w:rPr>
        <w:t xml:space="preserve"> </w:t>
      </w:r>
    </w:p>
    <w:p>
      <w:pPr>
        <w:pStyle w:val="Heading"/>
        <w:ind w:right="-432" w:hanging="0"/>
        <w:jc w:val="left"/>
        <w:rPr>
          <w:rFonts w:ascii="Saysettha OT" w:hAnsi="Saysettha OT" w:cs="Saysettha OT"/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/>
        <w:t xml:space="preserve">   </w:t>
      </w:r>
      <w:r>
        <w:rPr>
          <w:b w:val="false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“Jesus, Baby Jesus” (Dr. John R. Rice, 1895-1980). </w:t>
      </w:r>
      <w:r>
        <w:br w:type="page"/>
      </w:r>
    </w:p>
    <w:p>
      <w:pPr>
        <w:pStyle w:val="BodyTextIndent3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ຂ້ອຍຮັກຄຣິສມາສ 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ດັດແປງຈາກດຣ</w:t>
      </w:r>
      <w:r>
        <w:rPr>
          <w:rFonts w:cs="Saysettha OT" w:ascii="Saysettha OT" w:hAnsi="Saysettha OT"/>
          <w:b/>
          <w:bCs/>
          <w:sz w:val="28"/>
          <w:szCs w:val="22"/>
        </w:rPr>
        <w:t>.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ອນອາໄຣສ໌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851" w:right="83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ວກ​ພວກເຂົາ​ເຂົ້າໄປ​ໃນ​ເຮືອນ​ກໍ​ພົບ​ກຸ​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ມານ​ກັບ​ນາງ​ມາ​ລີ​ແມ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ບ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​ຍນ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ມັດ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ການ​ກຸ​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ມາ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ເປີດ​ຫີບ​</w:t>
      </w:r>
      <w:r>
        <w:rPr>
          <w:rFonts w:ascii="Saysettha OT" w:hAnsi="Saysettha OT" w:cs="Saysettha OT"/>
          <w:sz w:val="24"/>
          <w:sz w:val="24"/>
          <w:szCs w:val="24"/>
        </w:rPr>
        <w:t>ເອົາຊັບສົມບັດ</w:t>
      </w:r>
      <w:r>
        <w:rPr>
          <w:rFonts w:ascii="Saysettha OT" w:hAnsi="Saysettha OT" w:cs="Saysettha OT"/>
          <w:sz w:val="24"/>
          <w:sz w:val="24"/>
          <w:szCs w:val="24"/>
        </w:rPr>
        <w:t>​ຂອງ​ພວກເຂົາ​ອອກ​ມາ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ແກ່​ກຸ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>​ມານ​ເປັນ​ເຄື່ອງ​ບັນ​ນາ​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ຄ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ຳ​ຍ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ງໄມ້ຫອ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:11)</w:t>
      </w:r>
    </w:p>
    <w:p>
      <w:pPr>
        <w:pStyle w:val="Heading6"/>
        <w:ind w:left="821" w:right="821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left="426" w:hanging="0"/>
        <w:rPr>
          <w:bCs/>
          <w:sz w:val="24"/>
        </w:rPr>
      </w:pP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ໜື່ງ ພວກເຂົາເວົ້າວ່າຄຣິສມາສບໍ່ແມ່ນວັນເກີດຂອງພຣະຄຣິດ</w:t>
      </w:r>
      <w:r>
        <w:rPr>
          <w:rFonts w:cs="Saysettha OT" w:ascii="Saysettha OT" w:hAnsi="Saysettha OT"/>
          <w:bCs/>
          <w:sz w:val="24"/>
        </w:rPr>
        <w:t>.</w:t>
      </w:r>
      <w:r>
        <w:rPr>
          <w:bCs/>
          <w:sz w:val="24"/>
        </w:rPr>
        <w:t xml:space="preserve">  </w:t>
      </w:r>
      <w:r>
        <w:rPr/>
        <w:t xml:space="preserve">     </w:t>
      </w:r>
    </w:p>
    <w:p>
      <w:pPr>
        <w:pStyle w:val="Subtitle"/>
        <w:ind w:left="0" w:right="-144" w:hanging="0"/>
        <w:jc w:val="left"/>
        <w:rPr>
          <w:bCs/>
        </w:rPr>
      </w:pPr>
      <w:r>
        <w:rPr/>
        <w:t xml:space="preserve">       </w:t>
      </w:r>
      <w:r>
        <w:rPr>
          <w:bCs/>
        </w:rPr>
        <w:t>II</w:t>
      </w:r>
      <w:r>
        <w:rPr>
          <w:rFonts w:cs="Saysettha OT" w:ascii="Saysettha OT" w:hAnsi="Saysettha OT"/>
          <w:bCs/>
        </w:rPr>
        <w:t xml:space="preserve">. </w:t>
      </w:r>
      <w:r>
        <w:rPr>
          <w:rFonts w:ascii="Saysettha OT" w:hAnsi="Saysettha OT" w:cs="Saysettha OT"/>
          <w:bCs/>
        </w:rPr>
        <w:t xml:space="preserve">ສອງ ພວກເຂົາເວົ້າວ່າຄຣິສມາດໝາຍເຖິງ“ມິດຊາຂອງພຣະຄຣິດ” ເປັນມື້ຢຸດພັກ </w:t>
      </w:r>
      <w:r>
        <w:rPr>
          <w:rFonts w:cs="Saysettha OT" w:ascii="Saysettha OT" w:hAnsi="Saysettha OT"/>
          <w:bCs/>
        </w:rPr>
        <w:tab/>
        <w:t xml:space="preserve">  </w:t>
      </w:r>
      <w:r>
        <w:rPr>
          <w:rFonts w:ascii="Saysettha OT" w:hAnsi="Saysettha OT" w:cs="Saysettha OT"/>
          <w:bCs/>
        </w:rPr>
        <w:t>ອັນໜື່ງຂອງຄາທໍລິກ</w:t>
      </w:r>
      <w:r>
        <w:rPr>
          <w:rFonts w:cs="Saysettha OT" w:ascii="Saysettha OT" w:hAnsi="Saysettha OT"/>
          <w:bCs/>
        </w:rPr>
        <w:t>.</w:t>
      </w:r>
      <w:r>
        <w:rPr>
          <w:bCs/>
        </w:rPr>
        <w:t xml:space="preserve">  </w:t>
      </w:r>
      <w:r>
        <w:rPr/>
        <w:t xml:space="preserve">  </w:t>
      </w:r>
    </w:p>
    <w:p>
      <w:pPr>
        <w:pStyle w:val="BodyTextIndent2"/>
        <w:ind w:left="426" w:hanging="0"/>
        <w:rPr>
          <w:bCs/>
          <w:sz w:val="24"/>
        </w:rPr>
      </w:pPr>
      <w:r>
        <w:rPr>
          <w:bCs/>
          <w:sz w:val="24"/>
        </w:rPr>
        <w:t>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າມ ພວກເຂົາເວົ້າວ່າຄຣິສມາສເປັນອະດີດມື້ພັກຂອງຄົນປ່າເຖື່ອນ</w:t>
      </w:r>
      <w:r>
        <w:rPr>
          <w:rFonts w:cs="Saysettha OT" w:ascii="Saysettha OT" w:hAnsi="Saysettha OT"/>
          <w:bCs/>
          <w:sz w:val="24"/>
        </w:rPr>
        <w:t>.</w:t>
      </w:r>
      <w:r>
        <w:rPr>
          <w:bCs/>
          <w:sz w:val="24"/>
        </w:rPr>
        <w:t xml:space="preserve">  </w:t>
      </w:r>
      <w:r>
        <w:rPr/>
        <w:t xml:space="preserve">                          </w:t>
      </w:r>
    </w:p>
    <w:p>
      <w:pPr>
        <w:pStyle w:val="BodyTextIndent2"/>
        <w:ind w:left="426" w:right="-18" w:hanging="11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>IV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ີ່ ພວກເຂົາເວົ້າວ່າຕົ້ນຄຣິສມາສແລະການປະດັບປະດາແມ່ນສິ່ງທີ່ເປັນຕາລັງ</w:t>
      </w:r>
    </w:p>
    <w:p>
      <w:pPr>
        <w:pStyle w:val="BodyTextIndent2"/>
        <w:ind w:left="426" w:right="-18" w:hanging="11"/>
        <w:rPr>
          <w:bCs/>
          <w:sz w:val="24"/>
        </w:rPr>
      </w:pPr>
      <w:r>
        <w:rPr>
          <w:rFonts w:cs="Saysettha OT" w:ascii="Saysettha OT" w:hAnsi="Saysettha OT"/>
          <w:bCs/>
          <w:sz w:val="24"/>
        </w:rPr>
        <w:tab/>
        <w:tab/>
        <w:t xml:space="preserve">  </w:t>
      </w:r>
      <w:r>
        <w:rPr>
          <w:rFonts w:ascii="Saysettha OT" w:hAnsi="Saysettha OT" w:cs="Saysettha OT"/>
          <w:bCs/>
          <w:sz w:val="24"/>
          <w:sz w:val="24"/>
        </w:rPr>
        <w:t xml:space="preserve">ກຽດ </w:t>
      </w:r>
      <w:r>
        <w:rPr>
          <w:rFonts w:cs="Saysettha OT" w:ascii="Saysettha OT" w:hAnsi="Saysettha OT"/>
          <w:bCs/>
          <w:sz w:val="24"/>
        </w:rPr>
        <w:t xml:space="preserve">2 </w:t>
      </w:r>
      <w:r>
        <w:rPr>
          <w:rFonts w:ascii="Saysettha OT" w:hAnsi="Saysettha OT" w:cs="Saysettha OT"/>
          <w:bCs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bCs/>
          <w:sz w:val="24"/>
        </w:rPr>
        <w:t xml:space="preserve">8:9. </w:t>
      </w:r>
      <w:r>
        <w:rPr>
          <w:bCs/>
          <w:sz w:val="24"/>
        </w:rPr>
        <w:t xml:space="preserve"> </w:t>
      </w:r>
      <w:r>
        <w:rPr/>
        <w:t xml:space="preserve"> </w:t>
      </w:r>
    </w:p>
    <w:p>
      <w:pPr>
        <w:pStyle w:val="BodyTextIndent3"/>
        <w:ind w:left="0" w:hanging="0"/>
        <w:rPr/>
      </w:pPr>
      <w:r>
        <w:rPr/>
        <w:t xml:space="preserve">       </w:t>
      </w:r>
      <w:r>
        <w:rPr>
          <w:szCs w:val="22"/>
        </w:rPr>
        <w:t>V</w:t>
      </w:r>
      <w:r>
        <w:rPr>
          <w:rFonts w:cs="Saysettha OT" w:ascii="Saysettha OT" w:hAnsi="Saysettha OT"/>
          <w:szCs w:val="22"/>
        </w:rPr>
        <w:t xml:space="preserve">. </w:t>
      </w:r>
      <w:r>
        <w:rPr>
          <w:rFonts w:ascii="Saysettha OT" w:hAnsi="Saysettha OT" w:cs="Saysettha OT"/>
          <w:szCs w:val="22"/>
        </w:rPr>
        <w:t xml:space="preserve">ຫ້າ ພວກເຂົາຂັດຄ້ານຄຣິສມາສເພາະເປັນຂອງໂລກແລະການຄົບງັນທີ່ບໍ່ແມ່ນ </w:t>
      </w:r>
      <w:r>
        <w:rPr>
          <w:rFonts w:cs="Saysettha OT" w:ascii="Saysettha OT" w:hAnsi="Saysettha OT"/>
          <w:szCs w:val="22"/>
        </w:rPr>
        <w:tab/>
        <w:t xml:space="preserve"> </w:t>
        <w:tab/>
        <w:t xml:space="preserve">  </w:t>
      </w:r>
      <w:r>
        <w:rPr>
          <w:rFonts w:ascii="Saysettha OT" w:hAnsi="Saysettha OT" w:cs="Saysettha OT"/>
          <w:szCs w:val="22"/>
        </w:rPr>
        <w:t xml:space="preserve">ຂອງຄຣິສຕຽນຊື່ງເກີດຂື້ນໃນຊ່ວງມື້ພັກຜ່ອນຕ່າງໆ ເນຫະມີ </w:t>
      </w:r>
      <w:r>
        <w:rPr>
          <w:rFonts w:cs="Saysettha OT" w:ascii="Saysettha OT" w:hAnsi="Saysettha OT"/>
          <w:szCs w:val="22"/>
        </w:rPr>
        <w:t>8:9-10,12.</w:t>
      </w:r>
      <w:r>
        <w:rPr/>
        <w:t xml:space="preserve"> </w:t>
      </w:r>
    </w:p>
    <w:p>
      <w:pPr>
        <w:pStyle w:val="BodyTextIndent3"/>
        <w:ind w:left="1008" w:hanging="0"/>
        <w:rPr/>
      </w:pPr>
      <w:r>
        <w:rPr/>
      </w:r>
    </w:p>
    <w:p>
      <w:pPr>
        <w:pStyle w:val="BodyTextIndent3"/>
        <w:ind w:left="1440" w:hanging="0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0:28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5-12-15T00:31:00Z</dcterms:modified>
  <cp:revision>4</cp:revision>
  <dc:subject/>
  <dc:title>SHOULD A STUDENT IN A SECULAR</dc:title>
</cp:coreProperties>
</file>