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 xml:space="preserve">ຄວາມບໍ່ເຊື່ອ </w:t>
      </w:r>
      <w:r>
        <w:rPr>
          <w:rFonts w:cs="Saysettha OT" w:ascii="Saysettha OT" w:hAnsi="Saysettha OT"/>
          <w:b/>
          <w:bCs/>
          <w:sz w:val="28"/>
          <w:szCs w:val="28"/>
        </w:rPr>
        <w:t xml:space="preserve">-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ທີ່ຂັດຂວາງການຟື້ນຟູ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</w:rPr>
      </w:pPr>
      <w:r>
        <w:rPr>
          <w:rFonts w:cs="Saysettha OT" w:ascii="Saysettha OT" w:hAnsi="Saysettha OT"/>
          <w:b/>
          <w:bCs/>
        </w:rPr>
        <w:t>(</w:t>
      </w:r>
      <w:r>
        <w:rPr>
          <w:rFonts w:ascii="Saysettha OT" w:hAnsi="Saysettha OT" w:cs="Saysettha OT"/>
          <w:b/>
          <w:b/>
          <w:bCs/>
          <w:lang w:bidi="lo-LA"/>
        </w:rPr>
        <w:t xml:space="preserve">ບົດເທດສະໜາຕອນທີ່ </w:t>
      </w:r>
      <w:r>
        <w:rPr>
          <w:rFonts w:cs="Saysettha OT" w:ascii="Saysettha OT" w:hAnsi="Saysettha OT"/>
          <w:b/>
          <w:bCs/>
        </w:rPr>
        <w:t xml:space="preserve">10 </w:t>
      </w:r>
      <w:r>
        <w:rPr>
          <w:rFonts w:ascii="Saysettha OT" w:hAnsi="Saysettha OT" w:cs="Saysettha OT"/>
          <w:b/>
          <w:b/>
          <w:bCs/>
          <w:lang w:bidi="lo-LA"/>
        </w:rPr>
        <w:t>ເລື່ອງການຟື້ນຟູ</w:t>
      </w:r>
      <w:r>
        <w:rPr>
          <w:rFonts w:cs="Saysettha OT" w:ascii="Saysettha OT" w:hAnsi="Saysettha OT"/>
          <w:b/>
          <w:bCs/>
        </w:rPr>
        <w:t>)</w:t>
      </w:r>
    </w:p>
    <w:p>
      <w:pPr>
        <w:pStyle w:val="Heading"/>
        <w:rPr/>
      </w:pPr>
      <w:r>
        <w:rPr>
          <w:lang w:val="en-US"/>
        </w:rPr>
        <w:t>UNBELIEF – A HINDRANCE TO REVIVAL</w:t>
      </w:r>
      <w:r>
        <w:rPr>
          <w:sz w:val="14"/>
          <w:lang w:val="en-US"/>
        </w:rPr>
        <w:t xml:space="preserve"> 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NUMBER 11 ON REVIVAL)</w:t>
      </w:r>
    </w:p>
    <w:p>
      <w:pPr>
        <w:pStyle w:val="Heading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szCs w:val="24"/>
          <w:lang w:val="en-US"/>
        </w:rPr>
        <w:t>(Laotian)</w:t>
      </w:r>
    </w:p>
    <w:p>
      <w:pPr>
        <w:pStyle w:val="Normal"/>
        <w:jc w:val="center"/>
        <w:rPr>
          <w:b/>
          <w:b/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ind w:left="1152" w:right="1152" w:hanging="101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ຕອນແລງວັນຂອງພຣະເຈົ້າ </w:t>
      </w:r>
      <w:r>
        <w:rPr>
          <w:rFonts w:cs="Saysettha OT" w:ascii="Saysettha OT" w:hAnsi="Saysettha OT"/>
          <w:sz w:val="24"/>
        </w:rPr>
        <w:t>12/10/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October 12, 2014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IndentedVerse"/>
        <w:ind w:left="1152" w:right="1152" w:hanging="101"/>
        <w:rPr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ພວກເຂົາຈະໄປສະແຫວງຫາພຣະເຢໂຮວາ ທັງນໍາເອົາຝູງແບ້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ແກະ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 xml:space="preserve">ຝູງງົວຂອງເຂົາໄປນໍາ ແຕ່ເຂົາຈະຫາພຣະອົງບໍ່ພົບ ພຣະອົງຊົງໄປຈາກເຂົາແລ້ວ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ໂຮເຊຢາ </w:t>
      </w:r>
      <w:r>
        <w:rPr>
          <w:rFonts w:cs="Saysettha OT" w:ascii="Saysettha OT" w:hAnsi="Saysettha OT"/>
          <w:sz w:val="24"/>
        </w:rPr>
        <w:t>5:6)</w:t>
      </w:r>
      <w:r>
        <w:rPr>
          <w:sz w:val="24"/>
        </w:rPr>
        <w:t xml:space="preserve"> 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ປະເທດອິສຣາເອນໄດ້ເຫັນອັນຕະລາຍທີ່ພວກເຂົາໄດ້ປະເຊີນໜ້າກັບຄົນອັດຊີເຣ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ພວກເຂົາກໍໄດ້ສະແຫວງຫາ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ລະງັບຄວາມຢາກຮ້າຍ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ພາກັນເອົາແກະແລະງົວຫຼາຍໂຕເພື່ອໄປຖະວາຍບູຊ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ຂົາເຈົ້າກໍບໍ່ໄດ້ຮັບ ຄວາມເມດຕາຈາກພຣະເຈົ້າເລີຍ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</w:rPr>
        <w:t>ພຣະອົງຊົງໄປຈາກເຂົາແລ້ວ”ເນື່ອງຈາກການໄຫວ້ຮູບ ເຄົາລົບແລະຄວາມບາບອື່ນໆອີກ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</w:rPr>
        <w:t>ພວກເຂົາບໍ່ໄດ້ສະແຫວງຫາພຣະເຈົ້າຕອນທີ່</w:t>
      </w:r>
      <w:r>
        <w:rPr>
          <w:rFonts w:ascii="Saysettha OT" w:hAnsi="Saysettha OT" w:cs="Saysettha OT"/>
          <w:sz w:val="24"/>
          <w:sz w:val="24"/>
          <w:u w:val="single"/>
        </w:rPr>
        <w:t>ສາມາດ</w:t>
      </w:r>
      <w:r>
        <w:rPr>
          <w:rFonts w:ascii="Saysettha OT" w:hAnsi="Saysettha OT" w:cs="Saysettha OT"/>
          <w:sz w:val="24"/>
          <w:sz w:val="24"/>
        </w:rPr>
        <w:t>ພົບ ພຣະອົງໄດ້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ຕອນນີ້ມັນ</w:t>
      </w:r>
      <w:r>
        <w:rPr>
          <w:rFonts w:ascii="Saysettha OT" w:hAnsi="Saysettha OT" w:cs="Saysettha OT"/>
          <w:sz w:val="24"/>
          <w:sz w:val="24"/>
          <w:u w:val="single"/>
        </w:rPr>
        <w:t>ສວຍເກີນໄປແລ້ວ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ພຣະເຈົ້າໄດ້ຫັນພຣະພັກຂອງພຣະອົງໄປ ຈາກເຂົາແລ້ວ</w:t>
      </w:r>
      <w:r>
        <w:rPr>
          <w:rFonts w:cs="Saysettha OT" w:ascii="Saysettha OT" w:hAnsi="Saysettha OT"/>
          <w:sz w:val="24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18" w:right="-18" w:hanging="101"/>
        <w:rPr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ພວກເຂົາຈະໄປສະແຫວງຫາພຣະເຢໂຮວາ ທັງນໍາເອົາຝູງແບ້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>ແກະ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</w:rPr>
        <w:t xml:space="preserve">ຝູງງົວຂອງເຂົາໄປນໍາ ແຕ່ເຂົາຈະຫາພຣະອົງບໍ່ພົບ ພຣະອົງຊົງໄປຈາກ ເຂົາແລ້ວ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ໂຮເຊຢາ </w:t>
      </w:r>
      <w:r>
        <w:rPr>
          <w:rFonts w:cs="Saysettha OT" w:ascii="Saysettha OT" w:hAnsi="Saysettha OT"/>
          <w:sz w:val="24"/>
        </w:rPr>
        <w:t>5:6)</w:t>
      </w:r>
      <w:r>
        <w:rPr>
          <w:sz w:val="24"/>
        </w:rPr>
        <w:t xml:space="preserve">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ຄິດເຫັນຂໍ້ພຣະຄໍາພີຂໍ້ນີ້ໃນຂະນະທີ່ເບິ່ງວິດີໂອຄໍາເທດສະໜາຂອງບິລລີ່ເກຣແຮມໃນຕອນແລງວັນພຸດແລ້ວ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ກໍາລັງເທດສະໜາຢູ່ເມືອງຊາຄຣາເມນໂຕລັດ ຄາລິຟໍເນຍປະມານປີ </w:t>
      </w:r>
      <w:r>
        <w:rPr>
          <w:rFonts w:cs="Saysettha OT" w:ascii="Saysettha OT" w:hAnsi="Saysettha OT"/>
          <w:sz w:val="24"/>
          <w:szCs w:val="22"/>
        </w:rPr>
        <w:t xml:space="preserve">1983, </w:t>
      </w:r>
      <w:r>
        <w:rPr>
          <w:rFonts w:ascii="Saysettha OT" w:hAnsi="Saysettha OT" w:cs="Saysettha OT"/>
          <w:sz w:val="24"/>
          <w:sz w:val="24"/>
          <w:szCs w:val="22"/>
        </w:rPr>
        <w:t>ຫົວຂໍ້ທີ່ລາວເທດແມ່ນ “ພຣະວິນຍານບໍລິສຸດ” ໃນຂະນະທີ່ ລາວເທດສະໜາຢູ່ຂ້າພະເຈົ້າກໍຄິດເຖິງຄໍາເວົ້າທີ່ຢູ່ໃນຂໍ້ພຣະຄໍາພີຂອງເຮົາວ່າ “</w:t>
      </w:r>
      <w:r>
        <w:rPr>
          <w:rFonts w:ascii="Saysettha OT" w:hAnsi="Saysettha OT" w:cs="Saysettha OT"/>
          <w:sz w:val="24"/>
          <w:sz w:val="24"/>
        </w:rPr>
        <w:t>ພຣະອົງຊົງ ໄປຈາກເຂົາແລ້ວ”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ຕ້ອງເຂົ້າໃຈວ່າຂ້າພະເຈົ້າຮັກບິລລີ່ເກຣແຮ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ັກລາວສະເໝີ ແລະຈະຮັກຕະຫຼອດ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ຂ້າພະເຈົ້າຈື່ໄດ້ວ່າເຄີຍໄປຟັງລາວເທດສະໜາຢູ່ໃນເມືອງລອສແອງເຈີລິສໃນເດືອນ </w:t>
      </w:r>
      <w:r>
        <w:rPr>
          <w:rFonts w:cs="Saysettha OT" w:ascii="Saysettha OT" w:hAnsi="Saysettha OT"/>
          <w:sz w:val="24"/>
          <w:szCs w:val="22"/>
        </w:rPr>
        <w:t xml:space="preserve">8 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ີ </w:t>
      </w:r>
      <w:r>
        <w:rPr>
          <w:rFonts w:cs="Saysettha OT" w:ascii="Saysettha OT" w:hAnsi="Saysettha OT"/>
          <w:sz w:val="24"/>
          <w:szCs w:val="22"/>
        </w:rPr>
        <w:t xml:space="preserve">1963, </w:t>
      </w:r>
      <w:r>
        <w:rPr>
          <w:rFonts w:ascii="Saysettha OT" w:hAnsi="Saysettha OT" w:cs="Saysettha OT"/>
          <w:sz w:val="24"/>
          <w:sz w:val="24"/>
          <w:szCs w:val="22"/>
        </w:rPr>
        <w:t>ຕອນທີ່ຂ້າພະເຈົ້າຍ່າງອອກຈາກລົດໃນບ່ອນຈອດລົດ ຂ້າພະເຈົ້າກໍ“ຮູ້ສຶກ“ໄດ້ເຖິງພຣະວິນຍານບໍລິສຸດຄືກັບໄຟຟ້າທີ່ຢູ່ໃນອາກ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ຂ້າ ພະເຈົ້າຍ່າງເຂົ້າໄປໃນໂຮງລະຄອນຂົນແຂນຂອງຂ້າພະເຈົ້າກໍຕັ້ງ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ສຶກວ່າ ພຣະວິນຍານບໍລິສຸດຊົງສະຖິດຢູ່ຊື່ງປະສົບການທັງໝົດເປັນສິ່ງທີ່ເຮັດໃຫ້ຕື່ນເຕັນ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ຸກຄົນທີ່ຢູ່ໃນສະໜາມໃຫຍ່ຄ່ອນຂ້າງມິດງຽ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ໄດ້ຍິນສຽງເຂັມຕົກໃນຂະນະທີ່ ນັກຮ້ອງປະສານສຽງກຸ່ມໃຫຍ່ກໍາລັງຢືນຂື້ນຮ້ອງເພງ“ພຣະເຈົ້າຍິ່ງໃຫຍ່” ບົດເທດຂອງ ບິລລີ່ເກຣແຮມມີລິດອໍານາດຫຼາຍຊື່ງຂ້າພະເຈົ້າຍັງສາມາດຈື່ໄດ້ຈົນເຖິງທຸກມື້ນີ້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ໄລຍະວະຫຼາຍທົດສະວັດຕໍ່ມາຂ້າພະເຈົ້າໄດ້ເຂົ້າຮ່ວມຟັງຄໍາເທດສະໜາຂອງ ບິລລີ່ເກຣແຮມອີກຫົກເທື່ອຢູ່ຕາມເມືອງຕ່າງ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ເມື່ອຂ້າພະເຈົ້າໄດ້ໄປຟັງບົດເທດຂອງ ລາວຢູ່ເມືອງອັອກແລນລັດຄາລິຟໍເນຍຊ່ວງຕົ້ນປີ </w:t>
      </w:r>
      <w:r>
        <w:rPr>
          <w:rFonts w:cs="Saysettha OT" w:ascii="Saysettha OT" w:hAnsi="Saysettha OT"/>
          <w:sz w:val="24"/>
          <w:szCs w:val="22"/>
        </w:rPr>
        <w:t xml:space="preserve">1970 </w:t>
      </w:r>
      <w:r>
        <w:rPr>
          <w:rFonts w:ascii="Saysettha OT" w:hAnsi="Saysettha OT" w:cs="Saysettha OT"/>
          <w:sz w:val="24"/>
          <w:sz w:val="24"/>
          <w:szCs w:val="22"/>
        </w:rPr>
        <w:t>ຄໍາເທດສະໜາຂອງລາວມີລິດອໍາ ນາດໜ້ອຍ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າກນັ້ນໃນຕົ້ນປີ </w:t>
      </w:r>
      <w:r>
        <w:rPr>
          <w:rFonts w:cs="Saysettha OT" w:ascii="Saysettha OT" w:hAnsi="Saysettha OT"/>
          <w:sz w:val="24"/>
          <w:szCs w:val="22"/>
        </w:rPr>
        <w:t xml:space="preserve">1980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ບັງເອີ້ນເບິ່ງຄໍາເທດສະໜາຂອງບິລລີ່ ເກຣແຮມຢູ່ໃນໂທລະພາບກັບສິດຍາພິບານຂອງຂ້າພະເຈົ້າ </w:t>
      </w:r>
      <w:hyperlink r:id="rId2"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ດຣ</w:t>
        </w:r>
        <w:r>
          <w:rPr>
            <w:rStyle w:val="InternetLink"/>
            <w:rFonts w:cs="Saysettha OT" w:ascii="Saysettha OT" w:hAnsi="Saysettha OT"/>
            <w:sz w:val="24"/>
            <w:szCs w:val="22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ທິໂມທີລິນ</w:t>
        </w:r>
      </w:hyperlink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ບິ່ງໄປປະ ມານເຄິ່ງໜື່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ິນກໍເວົ້າວ່າ “ເບິ່ງຄືວ່າລາວບໍ່ມີລິດຍັງເລີຍ” ຂ້າພະເຈົ້າບໍ່ຄິດວ່າເປັນ ເພາະເກຣແຮມເຖົ້າຫຼາຍ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ບິ່ງລາວຄ່ອນຂ້າງເຂັ້ມແຂ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ມີບາງຢ່າງຂາດຫາຍໄປ</w:t>
      </w:r>
      <w:r>
        <w:rPr>
          <w:rFonts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ສຶກແບບດຽວກັນໃນເວລາທີ່ເບິ່ງວິດີໂອບົດເທດຂອງລາວໃນຄືນວັນພຸດແລ້ວ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ກໍາລັງເທດເລື່ອງພຣະວິນຍານບໍລິສຸດ ແຕ່ມີບາງຢ່າງຂາດຫ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ບິ່ງຄືກັບວ່າພຣະວິນ ຍານບໍລິສຸດເອງຫາຍ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ບິ່ງຄືວ່າ“ພຣະອົງ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ໄດ້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ໄປຈາກເຂົາແລ້ວ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ຮເຊຢາ </w:t>
      </w:r>
      <w:r>
        <w:rPr>
          <w:rFonts w:cs="Saysettha OT" w:ascii="Saysettha OT" w:hAnsi="Saysettha OT"/>
          <w:sz w:val="24"/>
          <w:szCs w:val="22"/>
        </w:rPr>
        <w:t xml:space="preserve">5:6), </w:t>
      </w:r>
      <w:r>
        <w:rPr>
          <w:rFonts w:ascii="Saysettha OT" w:hAnsi="Saysettha OT" w:cs="Saysettha OT"/>
          <w:sz w:val="24"/>
          <w:sz w:val="24"/>
          <w:szCs w:val="22"/>
        </w:rPr>
        <w:t>ແລະບໍ່ພຽງແຕ່ຕອນທີ່ເກຣແຮມເທດສະໜາ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ສໍາພັດໄດ້ວ່າພຣະວິນຍານ ບໍລິສຸດຊົງຂາດຫາຍໄປໃນຄໍາເທດສະໜາສ່ວນຫຼາຍທີ່ຂ້າພະເຈົ້າໄດ້ຍິນໃນປະຈຸບັນນີ້ຢູ່ໃນຄຣິສຕະຈັກຫຼາຍແຫ່ງໃນໂລກຕາເວັນຕົ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ເຮັດໃຫ້ຂ້າພະເຈົ້າປວດໃຈ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ພາະຂ້າພະ ເຈົ້າສໍາພັດໄດ້ວ່າພຣະເຈົ້າເອງຊົງໄປຈາກຄຣິສຕະຈັກຂອງເຮົາທັງຫຼາຍຕອນທີ່ພວກເຮົາ ເທ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ໜ້າເສົ້າ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ໜ້າເສົ້າຫຼ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າງຄັ້ງມັນກໍເຮັດໃຫ້ຂ້າພະເຈົ້ຮ້ອງໄຫ້ເມື່ອຄິດເຖິງມ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ໂຈນກ່າວໄວ້ວ່າ “ຄົນຜູ້ໜື່ງສາມາດເທດສະໜາໄດ້ໂດຍປາສະຈາກພຣະວິນຍານ ບໍລິສຸດ” ຂ້າພະເຈົ້າສາມາດອະທິບາຍຄໍານີ້ດ້ວຍຄວາມສະຫຼຽວສະຫຼາດໄດ້ແຕ່ມັນຍັງບໍ່ພຽງ ພໍ ພວກເຮົາຕ້ອງການການສາທິດໃນເລື່ອງພຣະວິນຍານແລະລິດອໍານາດ”</w:t>
      </w:r>
      <w:r>
        <w:rPr/>
        <w:t xml:space="preserve"> </w:t>
      </w:r>
      <w:r>
        <w:rPr/>
        <w:t xml:space="preserve">(Martyn Lloyd-Jones, M.D., </w:t>
      </w:r>
      <w:r>
        <w:rPr>
          <w:b/>
          <w:i/>
        </w:rPr>
        <w:t>Revival,</w:t>
      </w:r>
      <w:r>
        <w:rPr/>
        <w:t xml:space="preserve"> Crossway Books, 1987, p. 185)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ສໍາຫຼັບຂ້າພະເຈົ້າເອງແລ້ວຕ້ອງ ການລິດອໍານາດ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ໍຊ່ວຍອະທິຖານເພື່ອບົດເທດຂອງຂ້າພະເຈົ້າແດ່</w:t>
      </w:r>
      <w:r>
        <w:rPr>
          <w:rFonts w:cs="Saysettha OT" w:ascii="Saysettha OT" w:hAnsi="Saysettha OT"/>
          <w:sz w:val="24"/>
          <w:szCs w:val="22"/>
        </w:rPr>
        <w:t xml:space="preserve">!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ທ່ານຮູ້ບໍວ່າພວກເຮົາບໍ່ມີການຟື້ນຟູໃຫຍ່ຢູ່ໃນໂລກທີ່ເວົ້າພາສາອັງກິດນັບຕັ້ງແຕ່ປີ </w:t>
      </w:r>
      <w:r>
        <w:rPr>
          <w:rFonts w:cs="Saysettha OT" w:ascii="Saysettha OT" w:hAnsi="Saysettha OT"/>
          <w:sz w:val="24"/>
          <w:szCs w:val="22"/>
        </w:rPr>
        <w:t xml:space="preserve">1859, 150 </w:t>
      </w:r>
      <w:r>
        <w:rPr>
          <w:rFonts w:ascii="Saysettha OT" w:hAnsi="Saysettha OT" w:cs="Saysettha OT"/>
          <w:sz w:val="24"/>
          <w:sz w:val="24"/>
          <w:szCs w:val="22"/>
        </w:rPr>
        <w:t>ກວ່າປີມາ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່ອນປີ </w:t>
      </w:r>
      <w:r>
        <w:rPr>
          <w:rFonts w:cs="Saysettha OT" w:ascii="Saysettha OT" w:hAnsi="Saysettha OT"/>
          <w:sz w:val="24"/>
          <w:szCs w:val="22"/>
        </w:rPr>
        <w:t xml:space="preserve">1859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ຣິສຕະຈັກຫຼາຍແຫ່ງປະສົບກັບການ ຟື້ນຟູທີ່ພຣະເຈົ້າສົ່ງມາປະມານທຸກໆ </w:t>
      </w:r>
      <w:r>
        <w:rPr>
          <w:rFonts w:cs="Saysettha OT" w:ascii="Saysettha OT" w:hAnsi="Saysettha OT"/>
          <w:sz w:val="24"/>
          <w:szCs w:val="22"/>
        </w:rPr>
        <w:t xml:space="preserve">10 </w:t>
      </w:r>
      <w:r>
        <w:rPr>
          <w:rFonts w:ascii="Saysettha OT" w:hAnsi="Saysettha OT" w:cs="Saysettha OT"/>
          <w:sz w:val="24"/>
          <w:sz w:val="24"/>
          <w:szCs w:val="22"/>
        </w:rPr>
        <w:t>ປີຫຼືຫຼາຍກວ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ໂຈນໄດ້ກ່າວໄວ້ວ່າ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>
          <w:rFonts w:ascii="Saysettha OT" w:hAnsi="Saysettha OT" w:cs="Saysettha OT"/>
          <w:sz w:val="22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ມີພຽງການຟື້ນຟູໃຫຍ່ຄັ້ງດຽວເທົ່ານັ້ນນັບຕັ້ງແຕ່ປີ </w:t>
      </w:r>
      <w:r>
        <w:rPr>
          <w:rFonts w:cs="Saysettha OT" w:ascii="Saysettha OT" w:hAnsi="Saysettha OT"/>
          <w:sz w:val="24"/>
          <w:szCs w:val="24"/>
        </w:rPr>
        <w:t xml:space="preserve">1859, </w:t>
      </w:r>
      <w:r>
        <w:rPr>
          <w:rFonts w:ascii="Saysettha OT" w:hAnsi="Saysettha OT" w:cs="Saysettha OT"/>
          <w:sz w:val="24"/>
          <w:sz w:val="24"/>
          <w:szCs w:val="24"/>
        </w:rPr>
        <w:t>ໂອພວກເຮົາ ຊ່າງມາຢູ່ໃນຊ່ວງເປັນໝັນແທ້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ຜູ້ຄົນພາກັນສູນເສຍຄວາມເຊື່ອໃນພຣະ ເຈົ້າຜູ້ຊົງພຣະຊົນຢູ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ການຊົງໄຖ່ແລະໃນການກັບຄືນດີກັນແລະໄດ້ປ່ຽນ ເປັນສະຕິປັນຍ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ປັດຊະຍາແລະການຮຽນຮູ້ໄປຊະແລ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ຮົາໄດ້ຜ່ານ ເຂົ້າສູ່ໜື່ງໃນຊ່ວງເວລາແຫ່ງການເປັນໝັນຂອງປະຫວັດສາດຄຣິສຕະຈັກອັນແສນຍາວນາ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ວກເຮົາຍັງຄົງຢູ່ໃນຖີ່ນທຸລະກັນດ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ຢ່າໄປເຊື່ອຄໍາແນະນໍາທຸກຢ່າງທີ່ວ່າພວກເຮົາຜ່ານມັນໄປແລ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ວກເຮົາຍັງບໍ່ທັນຜ່ານໄປເທື່ອ </w:t>
      </w:r>
      <w:r>
        <w:rPr>
          <w:sz w:val="22"/>
          <w:szCs w:val="22"/>
        </w:rPr>
        <w:t xml:space="preserve">( Martyn Lloyd-Jones, M.D., </w:t>
      </w:r>
      <w:r>
        <w:rPr>
          <w:b/>
          <w:i/>
          <w:sz w:val="22"/>
          <w:szCs w:val="22"/>
        </w:rPr>
        <w:t>Revival,</w:t>
      </w:r>
      <w:r>
        <w:rPr>
          <w:sz w:val="22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</w:rPr>
        <w:t>129)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ອັນນັ້ນຄືເຫດຜົນທີ່ຂ້າພະເຈົ້າໄດ້ສະແດງໃຫ້ທ່ານເຫັນວິດີໂອການຟື້ນຟູທີ່ມີລິດອໍານາດໃນປະເທດຈີນເລື່ອງ </w:t>
      </w:r>
      <w:hyperlink r:id="rId3">
        <w:r>
          <w:rPr>
            <w:rStyle w:val="InternetLink"/>
            <w:rFonts w:ascii="Saysettha OT" w:hAnsi="Saysettha OT" w:cs="Saysettha OT"/>
            <w:b/>
            <w:b/>
            <w:bCs/>
            <w:i/>
            <w:i/>
            <w:iCs/>
            <w:sz w:val="24"/>
            <w:sz w:val="24"/>
            <w:szCs w:val="22"/>
          </w:rPr>
          <w:t xml:space="preserve">ໄມ້ກາງແຂນ </w:t>
        </w:r>
        <w:r>
          <w:rPr>
            <w:rStyle w:val="InternetLink"/>
            <w:rFonts w:cs="Saysettha OT" w:ascii="Saysettha OT" w:hAnsi="Saysettha OT"/>
            <w:b/>
            <w:bCs/>
            <w:i/>
            <w:iCs/>
            <w:sz w:val="24"/>
            <w:szCs w:val="22"/>
          </w:rPr>
          <w:t xml:space="preserve">- </w:t>
        </w:r>
        <w:r>
          <w:rPr>
            <w:rStyle w:val="InternetLink"/>
            <w:rFonts w:ascii="Saysettha OT" w:hAnsi="Saysettha OT" w:cs="Saysettha OT"/>
            <w:b/>
            <w:b/>
            <w:bCs/>
            <w:i/>
            <w:i/>
            <w:iCs/>
            <w:sz w:val="24"/>
            <w:sz w:val="24"/>
            <w:szCs w:val="22"/>
          </w:rPr>
          <w:t>ພຣະເຢຊູໃນປະເທດຈີນ</w:t>
        </w:r>
        <w:r>
          <w:rPr>
            <w:rStyle w:val="InternetLink"/>
            <w:sz w:val="24"/>
            <w:szCs w:val="22"/>
          </w:rPr>
          <w:t xml:space="preserve">(China Soul for Christ Foundation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ກົດທີ່ນີ້ເພື່ອສັ່ງຊື້ເລື່ອງນີ້</w:t>
        </w:r>
        <w:r>
          <w:rPr>
            <w:rStyle w:val="InternetLink"/>
            <w:rFonts w:cs="Saysettha OT" w:ascii="Saysettha OT" w:hAnsi="Saysettha OT"/>
            <w:sz w:val="24"/>
            <w:szCs w:val="22"/>
          </w:rPr>
          <w:t>)</w:t>
        </w:r>
      </w:hyperlink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ຢາກໃຫ້ພວກທ່ານເຫັນວ່າ ການຟື້ນຟູບໍ່ແມ່ນພຽງແຕ່ເລື່ອງທີ່ເປັນໄປໄດ້ໃນປະຈຸບັນນີ້ເທົ່ານັ້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ກໍາລັງເກີດຂື້ນໃນ ປະຈຸບັນນີ້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ຢູ່ໃນມຸມອື່ນໆຂອງ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ບຕັ້ງແຕ່ທີ່ບໍ່ມີພື້ນຖານການຟື້ນຟູຢູ່ໃນໂລກຕາເວັນ ຕົກແລ້ວຂ້າພະເຈົ້າກໍບໍ່ສາມາດສົ່ງໃຫ້ທ່ານເບິ່ງດ້ວຍຕາຂອງທ່ານເອງ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ສາ ມາດສົ່ງພຽງແຕ່ວິດີໂອທີ່ມາຈາກທາງໄກຢູ່ປະເທດຈີນ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ມີຄວາມຫວັງວ່າ ພວກທ່ານຈະມີຄວາມປາດຖະໜາຢາກມີການຟື້ນຟູຖ້າທ່ານໄດ້ເຫັນວິດີໂອພວກນັ້ນຈາກປະເທດຈີ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ະສັດໂຊໂລມອນໄດ້ກ່າວໄວ້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່າວດີຈາກເມືອງໄກ ກໍເໝືອນນໍ້າເຢັນທີ່ໃຫ້ແກ່ຄົນກະຫາຍນໍ້າ” </w:t>
      </w:r>
    </w:p>
    <w:p>
      <w:pPr>
        <w:pStyle w:val="IndentedVerse"/>
        <w:ind w:left="1440" w:right="-18" w:hanging="86"/>
        <w:rPr>
          <w:sz w:val="22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ຸພາສິດ </w:t>
      </w:r>
      <w:r>
        <w:rPr>
          <w:rFonts w:cs="Saysettha OT" w:ascii="Saysettha OT" w:hAnsi="Saysettha OT"/>
          <w:sz w:val="24"/>
          <w:szCs w:val="24"/>
        </w:rPr>
        <w:t>25:25)</w:t>
      </w:r>
      <w:r>
        <w:rPr>
          <w:sz w:val="22"/>
        </w:rPr>
        <w:t xml:space="preserve">  </w:t>
      </w:r>
    </w:p>
    <w:p>
      <w:pPr>
        <w:pStyle w:val="BodyTextIndent2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ຢາກໃຫ້ພວກທ່ານເຫັນໃນສິ່ງທີ່ພຣະເຈົ້າຊົງສາມາດເຮັດໄດ້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 ເລື່ອງການຟື້ນຟ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ບຣອັນເອັຊ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ັດເວີດ 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ມັນບໍ່ແມ່ນວ່າການຟື້ນຟູສາມາດຈັບໄດ້ຄືກັບເຊື້ອໂລກແຕ່ມັນສ້າງຜົນທີ່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ຍາວນານແລະຄວາມກະຫາຍຖ້າມກາງຄົນເຫຼົ່ານັ້ນທີ່ຖືກບອກເຖິງເລື່ອງ ນັ້ນແລະເຫັນມ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ົນສ່ວນຫຼາຍທີ່ພຣະເຈົ້າຊົງໃຊ້ໃນການຟື້ນຟູຮູ້ດີເຖິງສິ່ງ ທີ່ພຣະເຈົ້າຊົງເຮັດໃນອະດີດທີ່ຜ່ານມ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ວກເຮົາໂງ່ທີ່ບໍ່ເກັບເອົາຜົນປະ ໂຫຍດແຫ່ງການຮຽນຮູ້ເລື່ອງທັງໝົດເທົ່າທີ່ເຮັດໄດ້ກ່ຽວກັບການຟື້ນຟູໃນ ອະດີດທີ່ຜ່ານມາເພື່ອທີ່ພວກເຮົາຈະຕອບສະໜອງຕໍ່ຄວາມເປັນໄປໄດ້ຂອງພຣະເຈົ້າເພື່ອ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ພວກເຮົາຕ້ອງມີຕາເບິ່ງໃນສິ່ງພຣະເຈົ້າຊົງສາມາດເຮັດ ໄດ້ຄວາມຄິດຂອງເຮົາຂະຫຍາຍອອກໄປແລະນິມິດຂອງເຮົາຕັ້ງຢູ່ເທິງລິດອໍານາດແຫ່ງວຽກງານອັນຊົງລິດຂອງພຣ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ອາດຈະກໍາລັງລໍ ຖ້າໃຫ້ພວກເຮົາຕອບສະໜອງຕໍ່ສິ່ງທີ່ພຣະອົງຊົງເຮັດໃນອະດີດທີ່ຜ່ານມາ</w:t>
      </w:r>
      <w:r>
        <w:rPr/>
        <w:t xml:space="preserve"> </w:t>
      </w:r>
      <w:r>
        <w:rPr>
          <w:sz w:val="22"/>
          <w:szCs w:val="22"/>
        </w:rPr>
        <w:t xml:space="preserve">(Brian H. Edwards, </w:t>
      </w:r>
      <w:r>
        <w:rPr>
          <w:b/>
          <w:i/>
          <w:sz w:val="22"/>
          <w:szCs w:val="22"/>
        </w:rPr>
        <w:t>Revival! – A People Saturated with God,</w:t>
      </w:r>
      <w:r>
        <w:rPr>
          <w:sz w:val="22"/>
          <w:szCs w:val="22"/>
        </w:rPr>
        <w:t xml:space="preserve"> Evangelical Press, 1991 edition, pp. 91, 92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ຟັງເລື່ອງລາວການຟື້ນຟູໃນອະດີດແລະການຟື້ນຟູໃນປະຈຸບັນທີ່ກໍາລັງເກີດຂື້ນຢູ່ບ່ອນ ອື່ນໆຄວນຈະຊ່ວຍພວກເຮົາໃຫ້ມີຄວາມເຊື່ອວ່າພຣະເຈົ້າສາມາດເຮັດສິ່ງເຫຼົ່ານີ້ຢູ່ນີ້ໃນໂບດຂອງເຮົາເອງ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ບໍ່ເຊື່ອຄືສິ່ງຂັດຂວາງທີ່ໃຫຍ່ທີ່ສຸດຕໍ່ການຟື້ນຟູຖ້າມກາງພວກເຮົາ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ກັບໄປບ້ານຂອງພຣະອົງຢູ່ນາຊາເຣ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ຄົນພາກັນ“ຕົກຕະລຶງ”ເມື່ອ ພວກເຂົາໄດ້ຍິນພຣະອົງເທດຢູ່ໃນໂຮງທໍາຂອງ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ມີບາງຄົນໃນພວກເຂົາເວົ້າ ວ່າພຣະອົງເປັນພຽງແຕ່ລູກຂອງຊ່າງໄມ້ຄົ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ສະດຸດ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 ພຣະຄໍາພີບອກວ່າ“ພຣະອົງຈື່ງບໍ່ໄດ້ເຮັດການອັດສະຈັນຫຼາຍຢູ່ທີ່ນັ້ນເພາະເຂົາບໍ່ມີຄວາມ ເຊື່ອ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13:58)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ກິລໄດ້ກ່າວວ່າ “ບໍ່ແມ່ນເພາະຕ້ອງການ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ຂາດແຄ້ນ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ລິດ ອໍານາດ ຫຼືຄວາມບໍ່ເຊື່ອຂອງເຂົາມັນໃຫຍ່ເກີນສໍາຫຼັບພຣະອົງທີ່ຈະເອົາຊະນະມັນໄດ້ແຕ່ ພຣະອົງບໍ່ເຮັດໄດ້ເພາະພຣະອົງຕັດສິນແລ້ວວ່າພວກເຂົາບໍ່ສົມຄວນໄດ້ຮັບ”</w:t>
      </w:r>
      <w:r>
        <w:rPr/>
        <w:t xml:space="preserve"> </w:t>
      </w:r>
      <w:r>
        <w:rPr/>
        <w:t xml:space="preserve">(John Gill, D.D., </w:t>
      </w:r>
      <w:r>
        <w:rPr>
          <w:b/>
          <w:i/>
        </w:rPr>
        <w:t>An Exposition of the New Testament,</w:t>
      </w:r>
      <w:r>
        <w:rPr/>
        <w:t xml:space="preserve"> volume I, The Baptist Standard Bearer, 1989 reprint, p. 159; note on Matthew 13:58)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ຮູ້ຈັກຜູ້ຊາຍຄົນໜື່ງທີ່ຄວາມຈິງແລ້ວໄດ້ຜ່ານການຟື້ນຟູໃຫຍ່ມາແລ້ວແຕ່ລາວພັດບໍ່ໄດ້ສັງເກດເບິ່ງເພາະລາວຫາກໍແຕ່ງງານໃຫມ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ຈັກຜູ້ຊາຍອີກຄົນ ໜື່ງທີ່ຜ່ານການຟື້ນຟູທີ່ອັດສະຈັນໃນລັດເວີຈີເນ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ລາວພັດເວົ້າວ່າມັນເປັນພຽງແຕ່ການ “ເຊື້ອເຊີນທີ່ຍາວນານ” ສໍາຫຼັບຂ້າພະເຈົ້າແລ້ວເບິ່ງຄືວ່າຄົນພວກນັ້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ດີໃຈ</w:t>
      </w:r>
      <w:r>
        <w:rPr>
          <w:rFonts w:ascii="Saysettha OT" w:hAnsi="Saysettha OT" w:cs="Saysettha OT"/>
          <w:sz w:val="24"/>
          <w:sz w:val="24"/>
          <w:szCs w:val="22"/>
        </w:rPr>
        <w:t>ແບບຊາວໂລກ ເກີນໄປໃນຕອນທີ່ການຟື້ນຟູມາເຖິງ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ແລະແນ່ນອນພວກເຂົາບໍ່ມີຄວາມເຊື່ອເລີຍທີ່ຈ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ອະທິຖານ</w:t>
      </w:r>
      <w:r>
        <w:rPr>
          <w:rFonts w:ascii="Saysettha OT" w:hAnsi="Saysettha OT" w:cs="Saysettha OT"/>
          <w:sz w:val="24"/>
          <w:sz w:val="24"/>
          <w:szCs w:val="22"/>
        </w:rPr>
        <w:t>ເພື່ອການຟື້ນຟູ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ຂໍພຣະເຈົ້າໂຜດຊ່ວຍພວກເຮົາໃຫ້ມີຄວາມເຊື່ອຫຼາຍຂື້ນໃນລິດອໍານາດຂອງ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ໂລກ່າວໄວ້ວ່າ “ຢ່າດັບພຣະວິນຍານ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ທສະໂລນິກາ </w:t>
      </w:r>
      <w:r>
        <w:rPr>
          <w:rFonts w:cs="Saysettha OT" w:ascii="Saysettha OT" w:hAnsi="Saysettha OT"/>
          <w:sz w:val="24"/>
          <w:szCs w:val="22"/>
        </w:rPr>
        <w:t xml:space="preserve">5:19) </w:t>
      </w:r>
      <w:r>
        <w:rPr>
          <w:rFonts w:ascii="Saysettha OT" w:hAnsi="Saysettha OT" w:cs="Saysettha OT"/>
          <w:sz w:val="24"/>
          <w:sz w:val="24"/>
          <w:szCs w:val="22"/>
        </w:rPr>
        <w:t>ຄວາມບໍ່ເຊື່ອແລະການມີຊີວິດແບບໂລກໄດ້ດັບພຣະວິນຍ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 ເວົ້າເຖິງ ສາສະໜາສາດແຫ່ງ“ການດັບພຣະວິນຍານ”ແລະການສູນເສຍຄວາມສົນໃຈໃນການຟື້ນຟູ</w:t>
      </w:r>
      <w:r>
        <w:rPr/>
        <w:t xml:space="preserve"> </w:t>
      </w:r>
      <w:r>
        <w:rPr/>
        <w:t>(</w:t>
      </w:r>
      <w:r>
        <w:rPr>
          <w:b/>
          <w:i/>
        </w:rPr>
        <w:t>The Puritans,</w:t>
      </w:r>
      <w:r>
        <w:rPr/>
        <w:t xml:space="preserve"> Banner of Truth, 1996 edition, p. 9)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ພວກສາວົກບໍ່ສາມາດໄລ່ຜີທີ່ມີລິດຫຼາຍອອກໄດ້ເພາະຄວາມບໍ່ເຊື່ອຂອງເຂົາ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 ທາຍ </w:t>
      </w:r>
      <w:r>
        <w:rPr>
          <w:rFonts w:cs="Saysettha OT" w:ascii="Saysettha OT" w:hAnsi="Saysettha OT"/>
          <w:sz w:val="24"/>
          <w:szCs w:val="22"/>
        </w:rPr>
        <w:t xml:space="preserve">17:20)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ຢິວບໍ່ສາມາດເຂົ້າໄປໃນດິນແດນແຫ່ງພັນທະສັນຍາໄດ້“ເພາະຄວາມ ບໍ່ເຊື່ອ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</w:rPr>
        <w:t xml:space="preserve">3:19), </w:t>
      </w:r>
      <w:r>
        <w:rPr>
          <w:rFonts w:ascii="Saysettha OT" w:hAnsi="Saysettha OT" w:cs="Saysettha OT"/>
          <w:sz w:val="24"/>
          <w:sz w:val="24"/>
          <w:szCs w:val="22"/>
        </w:rPr>
        <w:t>ບໍ່ມີຄວາມສົງໄສໃນຄວາມຄິດຂອງຂ້າພະເຈົ້າເລີຍວ່າການຟື້ນຟູ ສາມາດ“ດັບລົງ”ໄດ້ໂດຍຄວາມບາບແຫ່ງຄວາມບໍ່ເຊື່ອ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ໍາພີມີຫຼາຍໜ້າທີ່ສະແດງໃຫ້ເຫັນເຖິງການກະທໍາທີ່ຊົງລິ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່ວນໃຫຍ່ເພື່ອເພີ່ມເຕີມຄວາມເຊື່ອຂອງເຮົາໃນພຣະອົງໃຫ້ຫຼາຍ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ຮັບເລີບົດທີ່ </w:t>
      </w:r>
      <w:r>
        <w:rPr>
          <w:rFonts w:cs="Saysettha OT" w:ascii="Saysettha OT" w:hAnsi="Saysettha OT"/>
          <w:sz w:val="24"/>
          <w:szCs w:val="22"/>
        </w:rPr>
        <w:t xml:space="preserve">11 </w:t>
      </w:r>
      <w:r>
        <w:rPr>
          <w:rFonts w:ascii="Saysettha OT" w:hAnsi="Saysettha OT" w:cs="Saysettha OT"/>
          <w:sz w:val="24"/>
          <w:sz w:val="24"/>
          <w:szCs w:val="22"/>
        </w:rPr>
        <w:t>ທັງບົດແມ່ນເວົ້າກ່ຽວກັບສິ່ງຕ່າງໆທີ່ສໍາເລັດລົງຜ່ານທາງຄວາມເຊື່ອໃນ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ຄິດວ່າເຫດຜົນຫຼັກໆທີ່ພວກເຮົາບໍ່ມີການຟື້ນຟູກໍເພາະຄວາມບໍ່ເຊື່ອວ່າພຣະເຈົ້າສາມາດສົ່ງມັນມາໃນສະໄໝຂອງເຮົາດຽວນີ້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ທີ່ວ່າເປັນຫຍັງພວກເຮົາຈື່ງຕ້ອງການໄດ້ ຍິນຈໍານວນຂອງການຟື້ນຟູໃນອະດີດແລະໃນສ່ວນອື່ນໆຂອງໂລກ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ັງຈາກ ນັ້ນເຮົາກໍສາມາດເວົ້າກັບພໍ່ຂອງເດັກນ້ອຍທີ່ຖືກຜີສິງໄດ້ວ່າ “ຂ້າພະອົງເຊື່ອ ພຣະອົງເຈົ້າ ຂ້າທີ່ຂ້າພະອົງຍັງຂາດຄວາມເຊື່ອນັ້ນ ຂໍຊົງໂຜດໃຫ້ເຊື່ອເຖີດ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າລະໂກ </w:t>
      </w:r>
      <w:r>
        <w:rPr>
          <w:rFonts w:cs="Saysettha OT" w:ascii="Saysettha OT" w:hAnsi="Saysettha OT"/>
          <w:sz w:val="24"/>
          <w:szCs w:val="22"/>
        </w:rPr>
        <w:t>9:24),</w:t>
      </w:r>
      <w:r>
        <w:rPr>
          <w:rFonts w:ascii="Saysettha OT" w:hAnsi="Saysettha OT" w:cs="Saysettha OT"/>
          <w:sz w:val="24"/>
          <w:sz w:val="24"/>
          <w:szCs w:val="22"/>
        </w:rPr>
        <w:t>ຕອນ ທີ່ພຣະເຈົ້າຈະສົ່ງການຟື້ນຟູພຣະອົງອາດຈະເພີ່ມເຕີມຄວາມເຊື່ອຂອງທ່ານໃນຂະນະທີ່ ທ່ານອະທິຖານຂໍການຖອກເທລົງມາຂອງພຣະວິນຍານບໍລິສຸດກໍເປັ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ໄດ້ຍິນ ກ່ຽວກັບການຟື້ນຟູຈົ່ງເອົາໃຈໃສ່ຟັງຢ່າງໃກ້ຊ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ກໍອະທິຖານຂໍໃຫ້ພຣະເຈົ້າສົ່ງ ການຟື້ນຟູມາໃຫ້ຄຣິສຕະຈັກ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ຂ້າພະເຈົ້າຄິດວ່າມັນຖືກຕ້ອງແລ້ວທີ່ພວກທ່ານຈະອະທິຖານວ່າ “ຂ້າພະອົງເຊື່ອ ພຣະອົງເຈົ້າ ຂ້າທີ່ຂ້າພະອົງຍັງຂາດຄວາມເຊື່ອນັ້ນ ຂໍຊົງໂຜດໃຫ້ເຊື່ອເຖີດ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ີກສິ່ງໜື່ງທີ່ພວກທ່ານຈໍາເປັນຕ້ອງຮູ້ຈັກຄືຄວາມຈິງທີ່ວ່າການຟື້ນຟູສ່ວນຫຼາຍເກີດຂື້ນຢູ່ໃນຄຣິສຕະຈັກທ້ອງຖີ່ນຄືກັບຄຣິສຕະຈັກຂອງພວກເຮົາຫຼືໃນການປະຊຸມນ້ອຍ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ໜັງ ສືສ່ວນຫຼາຍທີ່ກ່ຽວກັບການຟື້ນຟູເລັ່ງໃສ່ເລື່ອງ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ດການທີ່ພິເສ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ມືອງທັງເມືອງ ລຸກເປັນໄຟເພື່ອ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ຟື້ນຟູປ່ຽນແປງເສັ້ນທາງຂອງປະຫວັດສາດແລະອື່ນ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 ພະເຈົ້າຄິດວ່າຄົນທີ່ຂຽນໜັງສືພວກນັ້ນມີເຈດຕະນາດີແຕ່ຂ້າພະເຈົ້າບໍ່ຄິດວ່າພວກເຂົາເຂົ້າ ໃຈເຖິງອັນຕະລາຍທີ່ສາມາດມາໄດ້ໂດຍບໍ່ບອກພວກເຮົາວ່າການຟື້ນຟູເຫຼົ່ານີ້ເລີ່ມຕົ້ນແນວ ໃດ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ດຍການອ່ານກ່ຽວກັບເຫດການພິເສດເຫຼົ່ານັ້ນທັງໝົດທ່ານອາດຈະເກີດຄວາມບໍ່ ເຊື່ອກໍເປັ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ອາດຈະໃຫ້ໂອກາດແກ່ພະຍາມານທີ່ຈະເວົ້າວ່າ “ບາງສິ່ງບາງຢ່າງທີ່ ໃຫຍ່ຈະບໍ່ມີມື້ເກີດຂື້ນຢູ່ນີ້ເດັດຂາດ” ນັ້ນແລະຄືເຫດຜົນທີ່ຂ້າພະເຈົ້າຫວັງວ່ານັກຂຽນເຫຼົ່າ ນັ້ນຈະເອົາໃຈໃສ່ຫຼາຍຂື້ນກັບສິ່ງທີ່ເກີດຂື້ນຢູ່ໃນຄຣິສຕະຈັກທ້ອງຖີ່ນເມື່ອມັນເລີ່ມປະສົບກັບການຖອກເທລົງມາຂອງພຣະວິນຍານບໍລິສ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ໄດ້ສັງເກດເລື່ອງນີ້ຕອນທີ່ ລາວເວົ້າ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ເຮົາບໍ່ໄດ້ກຽມພ້ອມສໍາຫຼັບການມາປະຊຸມກັນຂອງຄຣິສຕະຈັກໃນວັນ ອາທິດອີກຕໍໄປ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ໃນຂະນະທີ່ມີແນວໂນ້ມທີ່ຈະຄິດເຖິງໃນຮູບແບບຂອງ ການປະຊຸມໃຫຍ່ແລະການຂັບເຂື່ອນຫຼາຍກວ່າທີ່ຈະຄິດໃນຮູບແບບຄຣິສ ຕະຈັກທ້ອງຖີ່ນທີ່ເພີ່ມຂື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ັ່ງນັ້ນຄວາມຖີ່ຂອງການຟື້ນຟູຈື່ງໄດ້ຫຼຸດລົງ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ານຟື້ນຟູເຫຼັ້ມດຽວກັນໜ້າ </w:t>
      </w:r>
      <w:r>
        <w:rPr>
          <w:rFonts w:cs="Saysettha OT" w:ascii="Saysettha OT" w:hAnsi="Saysettha OT"/>
          <w:sz w:val="24"/>
          <w:szCs w:val="24"/>
        </w:rPr>
        <w:t>61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ສົງໄສຖ້າຫາກວ່າເລື່ອງນັ້ນບໍ່ໄດ້ເກີດຂື້ນໃນຕອນທີ່ຂ້າພະເຈົ້າເອົາວິດີໂອ ເລື່ອງການຟື້ນຟູຢູ່ປະເທດຈີນໃຫ້ພວກທ່ານເບິ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ສະແດງໃຫ້ເຫັນແລ້ວວ່າການຟື້ນຟູຢູ່ ບ່ອນນັ້ນໃຫຍ່ຫຼາຍ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ຢູ່ທົ່ວປະເທ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ສົງໄສຖ້າຫາກຊາຕານໄດ້ ເວົ້າກັບທ່ານວ່າ“ບາງສິ່ງບາງຢ່າງທີ່ໃຫຍ່ຈະບໍ່ມີມື້ເກີດຂື້ນຢູ່ນີ້ເດັດຂາດ”ໃນຂະນະທີ່ຄວາມ ເປັນຈິງແລ້ວມັນໜ້າຈະເປັນຄວາມຈິ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ອາດຈະບໍ່ມີການຟື້ນຟູລະດັບຊາດຢູ່ໃນ ປະເທດອາເມລິກາ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ເວົ້າວ່າພວກທ່ານບໍ່ຄວນອະທິຖານເພື່ອການຟື້ນຟູແຫ່ງຊາດເລີຍແຕ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ກະລຸນາ</w:t>
      </w:r>
      <w:r>
        <w:rPr>
          <w:rFonts w:ascii="Saysettha OT" w:hAnsi="Saysettha OT" w:cs="Saysettha OT"/>
          <w:sz w:val="24"/>
          <w:sz w:val="24"/>
          <w:szCs w:val="22"/>
        </w:rPr>
        <w:t>ເລັ່ງໃສ່ເລື່ອງຄຣິສຕະຈັກທ້ອງຖີ່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ຜູ້ທໍານາຍເສຄາລິຢາໄດ້ ກ່າວວ່າ “ຜູ້ໃດລະດູໝີ່ນວັນແຫ່ງສິ່ງນ້ອຍໆ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ສຄາລິຢາ </w:t>
      </w:r>
      <w:r>
        <w:rPr>
          <w:rFonts w:cs="Saysettha OT" w:ascii="Saysettha OT" w:hAnsi="Saysettha OT"/>
          <w:sz w:val="24"/>
          <w:szCs w:val="22"/>
        </w:rPr>
        <w:t xml:space="preserve">4:10)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ກີ້ໄດ້ກ່າວວ່າ “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ວກເຮົາ</w:t>
      </w:r>
      <w:r>
        <w:rPr>
          <w:rFonts w:ascii="Saysettha OT" w:hAnsi="Saysettha OT" w:cs="Saysettha OT"/>
          <w:sz w:val="24"/>
          <w:sz w:val="24"/>
          <w:szCs w:val="22"/>
        </w:rPr>
        <w:t>ດູໝີ່ນວັນແຫ່ງສິ່ງນ້ອຍ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ຄົນອາເມລິກາໃຫ້ຄວາມສໍາຄັນກັບອັນໃຫຍ່ ແລະໂດດເດັ່ນ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ພວກເຮົາວັດແທກຄວາມສໍາເລັດໂດຍຂະໜາດຂອງຕຶກອາຄານແລະຜູ້ຄົນທີ່ເຂົ້າມາຂ້າງໃນ”</w:t>
      </w:r>
      <w:r>
        <w:rPr/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volume III, Thomas Nelson Publishers, 1983, p. 924; note on Zechariah 4:10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ໃດທີ່ພວກເຮົາໄດ້ຮຽນຮູ້ວ່າພຣະເຈົ້າບໍ່ໄດ້ເຮັດວຽກໃນທາງແບບນັ້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ອົງ ຊົງຊ່ວຍເຊື້ອສາຍຂອງມະນຸດທັງໂລກໂດຍມີພຽງ </w:t>
      </w:r>
      <w:r>
        <w:rPr>
          <w:rFonts w:cs="Saysettha OT" w:ascii="Saysettha OT" w:hAnsi="Saysettha OT"/>
          <w:sz w:val="24"/>
          <w:szCs w:val="22"/>
        </w:rPr>
        <w:t xml:space="preserve">8 </w:t>
      </w:r>
      <w:r>
        <w:rPr>
          <w:rFonts w:ascii="Saysettha OT" w:hAnsi="Saysettha OT" w:cs="Saysettha OT"/>
          <w:sz w:val="24"/>
          <w:sz w:val="24"/>
          <w:szCs w:val="22"/>
        </w:rPr>
        <w:t>ຄົນເທົ່ານັ້ນໃນສະໄໝຂອງໂນອ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 ມີການປະຊຸມ“ໃຫຍ່”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ີພຽງທີ່ສະເພາະເຈາະຈົ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ຢູ່ໃນເຮັບເລີບົດທີ່ສິບເອັດ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ເຈົ້າຊົງບອກກິເດໂອນໃຫ້ສົ່ງຝູງຊົນກັບບ້ານເພາະພຣະອົງຕ້ອງການພຽງແຕ່ </w:t>
      </w:r>
      <w:r>
        <w:rPr>
          <w:rFonts w:cs="Saysettha OT" w:ascii="Saysettha OT" w:hAnsi="Saysettha OT"/>
          <w:sz w:val="24"/>
          <w:szCs w:val="22"/>
        </w:rPr>
        <w:t xml:space="preserve">300 </w:t>
      </w:r>
      <w:r>
        <w:rPr>
          <w:rFonts w:ascii="Saysettha OT" w:hAnsi="Saysettha OT" w:cs="Saysettha OT"/>
          <w:sz w:val="24"/>
          <w:sz w:val="24"/>
          <w:szCs w:val="22"/>
        </w:rPr>
        <w:t>ຄົນເທົ່ານັ້ນເພື່ອທີ່ຈະເອົາຊະນະພວກມີດ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ຟື້ນຟູຫຼັກໆຂອງປະຫວັດສາດເລີ່ມຕົ້ນ ດ້ວຍກໍາມືໜື່ງຂອງປະຊາຊົ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ີກມຸມ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ປະຊຸມ“ການຟື້ນຟູ”ໃຫຍ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ໄດ້</w:t>
      </w:r>
      <w:r>
        <w:rPr>
          <w:rFonts w:ascii="Saysettha OT" w:hAnsi="Saysettha OT" w:cs="Saysettha OT"/>
          <w:sz w:val="24"/>
          <w:sz w:val="24"/>
          <w:szCs w:val="22"/>
        </w:rPr>
        <w:t>ຜະລິດການຟື້ນຟູແທ້ໃນສະໄໝ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ອ່ານຢູ່ບ່ອນທີ່ບິລລີ່ເກຣແຮມຍອມຮັບວ່າການຟື້ນຟູບໍ່ໄດ້ອອກມາຈາກ ການປະກາດຂ່າວປະເສີດຂອງຄົນ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ຫ້ເບິ່ງ </w:t>
      </w:r>
      <w:r>
        <w:rPr/>
        <w:t xml:space="preserve">Explo ’72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ຄົນໜຸ່ມຂອງ ພວກແຄມພັສຄຣູເສດໂຟໄຄຣສ໌ໄດ້ມາຮ່ວມກັນ </w:t>
      </w:r>
      <w:r>
        <w:rPr>
          <w:rFonts w:cs="Saysettha OT" w:ascii="Saysettha OT" w:hAnsi="Saysettha OT"/>
          <w:sz w:val="24"/>
          <w:szCs w:val="22"/>
        </w:rPr>
        <w:t xml:space="preserve">200,000 </w:t>
      </w:r>
      <w:r>
        <w:rPr>
          <w:rFonts w:ascii="Saysettha OT" w:hAnsi="Saysettha OT" w:cs="Saysettha OT"/>
          <w:sz w:val="24"/>
          <w:sz w:val="24"/>
          <w:szCs w:val="22"/>
        </w:rPr>
        <w:t>ຄົນໃນເມືອງດາລັສລັດເທັກຊັສ ເພື່ອຟັງບິລລີ່ເກຣແຮມເທດສະໜາເປັນເວລາຫົກຄື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ຫຍັງອອກມາຈາກມັ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ບໍ່ມີ ຫຍັງ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ີຕໍ່ມາເກຣແຮມໄດ້ໄປເທດສະໜາຕໍ່ລ້ານກວ່າຄົນທີ່ມາລວມໂຕກັນຢູ່ນະຄອນ ຫຼວງໂຊຂອງປະເທດເກົາຫຼີໃນເດືອນຫົກປີ </w:t>
      </w:r>
      <w:r>
        <w:rPr>
          <w:rFonts w:cs="Saysettha OT" w:ascii="Saysettha OT" w:hAnsi="Saysettha OT"/>
          <w:sz w:val="24"/>
          <w:szCs w:val="22"/>
        </w:rPr>
        <w:t xml:space="preserve">1973, </w:t>
      </w:r>
      <w:r>
        <w:rPr>
          <w:rFonts w:ascii="Saysettha OT" w:hAnsi="Saysettha OT" w:cs="Saysettha OT"/>
          <w:sz w:val="24"/>
          <w:sz w:val="24"/>
          <w:szCs w:val="22"/>
        </w:rPr>
        <w:t>ມັນເປັນຈໍານວນຝູງຊົນຫຼາຍທີ່ສຸດທີ່ມາ ຟັງຄົນຜູ້ໜື່ງເທດສະໜາທີ່ໄດ້ບັນທຶກໄວ້ໃນປະຫວັດສາດຂອງໂລກໃນເວລ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 ຫຍັງອອກມາຈາກມັ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ໍ່ມີຫຍັງຫຼາຍ ຂ້າພະເຈົ້າແນ່ໃຈວ່າມີໜ້ອຍຄົນທີ່ໄດ້ຮັບຄວາມ ລອດຢູ່ເມືອງດາລັສແລະໂຊ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ຕ່ບໍ່ມີການຟື້ນຟູມາຈາກການປະຊຸມໃຫຍ່ພວກນັ້ນເລີ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ນແລ້ວເກືອບທຸກການຟື້ນຟູໃຫຍ່ເລີ່ມຕົ້ນດ້ວຍຄົນຈໍານວນໜ້ອ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ເມືອງນັອດແທມຕັນລັດແມສຊາຊູເສດຢູ່ໃນຄຣິສຕະຈັກຂອງໂຢນາທານເອັດເວີດມີພຽງແຕ່ໜື່ງຮ້ອຍ ຄົນເທົ່ານັ້ນທີ່ເວົ້າເຖິງຕອນທີ່ການຟື້ນຕື່ນຂື້ນອັນຍິ່ງໃຫຍ່ຄັ້ງທີ່ໜື່ງເລີ່ມຕົ້ນຂື້ນຢູ່ບ່ອ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ື່ງໄດ້ປ່ຽນແປງໂລກທີ່ເວົ້າພາສາອັງກິດທັງໝ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ວັນປີໃໝ່ປີ </w:t>
      </w:r>
      <w:r>
        <w:rPr>
          <w:rFonts w:cs="Saysettha OT" w:ascii="Saysettha OT" w:hAnsi="Saysettha OT"/>
          <w:sz w:val="24"/>
          <w:szCs w:val="22"/>
        </w:rPr>
        <w:t xml:space="preserve">1738 </w:t>
      </w:r>
      <w:r>
        <w:rPr>
          <w:rFonts w:ascii="Saysettha OT" w:hAnsi="Saysettha OT" w:cs="Saysettha OT"/>
          <w:sz w:val="24"/>
          <w:sz w:val="24"/>
          <w:szCs w:val="22"/>
        </w:rPr>
        <w:t>ນັກຮຽນເຈັດຄົນທີ່ ຈົບຈາກວິທະຍາໄລອັອກຟອດແລະຄົນອື່ນໆອີກປະມານຫົກສິບຄົນພາກັນປະຊຸມອະທິຖານຢູ່ໃນຫ້ອງໜື່ງໃນນະຄອນຫຼວງລອນດ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ຟື້ນຕື່ນຂື້ນອັນຍິ່ງໃຫຍ່ຄັ້ງທີ່ໜື່ງທີ່ໄດ້ຂະ ຫຍາຍອອກໄປທົ່ວປະເທດກໍມາຈາກເລື່ອງ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ປີ </w:t>
      </w:r>
      <w:r>
        <w:rPr>
          <w:rFonts w:cs="Saysettha OT" w:ascii="Saysettha OT" w:hAnsi="Saysettha OT"/>
          <w:sz w:val="24"/>
          <w:szCs w:val="22"/>
        </w:rPr>
        <w:t xml:space="preserve">1806 </w:t>
      </w:r>
      <w:r>
        <w:rPr>
          <w:rFonts w:ascii="Saysettha OT" w:hAnsi="Saysettha OT" w:cs="Saysettha OT"/>
          <w:sz w:val="24"/>
          <w:sz w:val="24"/>
          <w:szCs w:val="22"/>
        </w:rPr>
        <w:t>ນັກສຶກສາຈາກວິທະຍາໄລຫ້າ ຄົນໄດ້ພາກັນອະທິຖານຢູ່ໃຕ້ກອງເຟືອງແລະການເຄື່ອນໄຫວຂອງມິດຊັນນາລີຈາກປະເທດອາເມລິກາກໍໄດ້ເລີ່ມຕົ້ນຂື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ໜື່ງໃນການຟື້ນຟູທີ່ຍິ່ງໃຫຍ່ທີ່ສຸດຕະຫຼອດກ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ປີ </w:t>
      </w:r>
      <w:r>
        <w:rPr>
          <w:rFonts w:cs="Saysettha OT" w:ascii="Saysettha OT" w:hAnsi="Saysettha OT"/>
          <w:sz w:val="24"/>
          <w:szCs w:val="22"/>
        </w:rPr>
        <w:t xml:space="preserve">1727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ີປະມານ </w:t>
      </w:r>
      <w:r>
        <w:rPr>
          <w:rFonts w:cs="Saysettha OT" w:ascii="Saysettha OT" w:hAnsi="Saysettha OT"/>
          <w:sz w:val="24"/>
          <w:szCs w:val="22"/>
        </w:rPr>
        <w:t xml:space="preserve">400 </w:t>
      </w:r>
      <w:r>
        <w:rPr>
          <w:rFonts w:ascii="Saysettha OT" w:hAnsi="Saysettha OT" w:cs="Saysettha OT"/>
          <w:sz w:val="24"/>
          <w:sz w:val="24"/>
          <w:szCs w:val="22"/>
        </w:rPr>
        <w:t>ຄົນມາອະທິຖານຢູ່ໃນແຜ່ນດິນຂອງເຄົ້າທ໌ນິໂຄລັສວອນຊິນເຊັນດອບຊື່ງ ຕອນນີ້ແມ່ນປະເທດສາທາລະນະລັດເຊ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ຟື້ນຟູໄດ້ເລີ່ມຕົ້ນຂື້ນໂດຍການສົ່ງມິດຊັນ ນາລີເປັນພັນໆຄົນໄປທົ່ວມຸມ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ັ່ນກັນຈາກການປະຊຸມອະທິຖານຂອງພວກໂມຣາ ເວຍນີ້ເປັນເຫດໃຫ້ຈອນແລະຊາລ໌ເວສລີໄດ້ຮັບ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ະນັ້ນການຟື້ນຟູໃຫຍ່ຂອງ ພວກເມໂຕດິສເຊັ່ນດຽວກັນກັບພວກທະຫານແຫ່ງຄວາມລອດມາຈາກການປະຊຸມອະທິ ຖານຂອງຄົນພຽງ </w:t>
      </w:r>
      <w:r>
        <w:rPr>
          <w:rFonts w:cs="Saysettha OT" w:ascii="Saysettha OT" w:hAnsi="Saysettha OT"/>
          <w:sz w:val="24"/>
          <w:szCs w:val="22"/>
        </w:rPr>
        <w:t xml:space="preserve">400 </w:t>
      </w:r>
      <w:r>
        <w:rPr>
          <w:rFonts w:ascii="Saysettha OT" w:hAnsi="Saysettha OT" w:cs="Saysettha OT"/>
          <w:sz w:val="24"/>
          <w:sz w:val="24"/>
          <w:szCs w:val="22"/>
        </w:rPr>
        <w:t>ຄົນໃນເຊັກໂກສະໂລວາເກ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ວັນທີ່ </w:t>
      </w:r>
      <w:r>
        <w:rPr>
          <w:rFonts w:cs="Saysettha OT" w:ascii="Saysettha OT" w:hAnsi="Saysettha OT"/>
          <w:sz w:val="24"/>
          <w:szCs w:val="22"/>
        </w:rPr>
        <w:t xml:space="preserve">23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ດືອນ </w:t>
      </w:r>
      <w:r>
        <w:rPr>
          <w:rFonts w:cs="Saysettha OT" w:ascii="Saysettha OT" w:hAnsi="Saysettha OT"/>
          <w:sz w:val="24"/>
          <w:szCs w:val="22"/>
        </w:rPr>
        <w:t xml:space="preserve">9 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ີ </w:t>
      </w:r>
      <w:r>
        <w:rPr>
          <w:rFonts w:cs="Saysettha OT" w:ascii="Saysettha OT" w:hAnsi="Saysettha OT"/>
          <w:sz w:val="24"/>
          <w:szCs w:val="22"/>
        </w:rPr>
        <w:t xml:space="preserve">1857 </w:t>
      </w:r>
      <w:r>
        <w:rPr>
          <w:rFonts w:ascii="Saysettha OT" w:hAnsi="Saysettha OT" w:cs="Saysettha OT"/>
          <w:sz w:val="24"/>
          <w:sz w:val="24"/>
          <w:szCs w:val="22"/>
        </w:rPr>
        <w:t>ຜູ້ຊາຍຫົກພາກັນປະທິຖານຢູ່ໃນໂບດນັອດດັຊຢູ່ຖະໜົນຟູຕັນລັດນິວຢອ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ຕົກ ລົງກັນທີ່ຈະອະທິຖານເປັນເວລາຊົ່ວໂມງໜື່ງທຸກໆວັນພ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ຟື້ນຕື່ນຂື້ນອັນຍິ່ງໃຫຍ່ຄັ້ງ ທີ່ສາມໄດ້ເລີ່ມຂື້ນແລະມີຄົນເປັນແສນໆຄົນໄດ້ຮັບຄວາມລອດທົ່ວທຸກມຸມ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ຟື້ນຟູ ຢູ່ຖະໜົນຟູຕັນໃນເມືອງນິວຢອກຍັງໄດ້ຊ່ວຍດົນໃຈການຮັບໃຊ້ຂອງຊ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ັຊ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ສະເປີໂຈນຢູ່ໃນລອນດອນປະເທດອັງກິດທີ່ຫ່າງອອກໄປສາມພັນໄມອີກດ້ວຍ</w:t>
      </w:r>
      <w:r>
        <w:rPr>
          <w:rFonts w:cs="Saysettha OT" w:ascii="Saysettha OT" w:hAnsi="Saysettha OT"/>
          <w:sz w:val="24"/>
          <w:szCs w:val="22"/>
        </w:rPr>
        <w:t xml:space="preserve">! 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ເຄີຍອ່ານກ່ຽວກັບການຟື້ນຟູຕ່າງໆເປັນເວລາຫຼາຍ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ື່ບໍ່ໄດ້ ແມ່ນແຕ່ເທື່ອ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ດຽວ</w:t>
      </w:r>
      <w:r>
        <w:rPr>
          <w:rFonts w:ascii="Saysettha OT" w:hAnsi="Saysettha OT" w:cs="Saysettha OT"/>
          <w:sz w:val="24"/>
          <w:sz w:val="24"/>
          <w:szCs w:val="22"/>
        </w:rPr>
        <w:t>ວ່າມັນເລີ່ມຕົ້ນຂື້ນຢູ່ໃນການປະຊຸມໃຫຍ່ຂອງພວກຂ່າວປະເສີດຫຼັງຈາກ ການຟື້ນຕື່ນຂື້ນໃຫຍ່ຄັ້ງທີ່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ແມ່ນຈັກຢ່າ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ື່ໄດ້ວ່າມີພຽງ </w:t>
      </w:r>
      <w:r>
        <w:rPr>
          <w:rFonts w:cs="Saysettha OT" w:ascii="Saysettha OT" w:hAnsi="Saysettha OT"/>
          <w:sz w:val="24"/>
          <w:szCs w:val="22"/>
        </w:rPr>
        <w:t xml:space="preserve">120 </w:t>
      </w:r>
      <w:r>
        <w:rPr>
          <w:rFonts w:ascii="Saysettha OT" w:hAnsi="Saysettha OT" w:cs="Saysettha OT"/>
          <w:sz w:val="24"/>
          <w:sz w:val="24"/>
          <w:szCs w:val="22"/>
        </w:rPr>
        <w:t>ຄົນເທົ່ານັ້ນທີ່ອະທິ ຖານຢູ່ໃນຫ້ອງຊັ້ນເທິງເມື່ອພຣະວິນຍານຂອງພຣະເຈົ້າໄດ້ເທລົງມາໃນວັນເພັນເທດສະເຕ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ຄຣິສຕຽນໄດ້ແຜ່ຂະຫຍາຍຈາກການປະຊຸມນ້ອຍໆນັ້ນໄປຈົນທົ່ວສຸດປາຍຂອງໂລກ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ເທດສະໜາຂ່າວປະເສີດຢູ່ນີ້ທຸກໆວັນອາທ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ອກຄົນທີ່ຫຼົງຫາຍວ່າພຣະເຢຊູຊົງຕາຍເທິງໄມ້ກາງແຂນເພື່ອຈ່າຍຄ່າບາບຂອງ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ອກ ພວກເຂົາວ່າພຣະເຢຊູຊົງຟື້ນຄືນຈາກຕາຍເພື່ອມອບຊີວິດນິລັນດອນໃຫ້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ຄວາມຈິງ ເຫຼົ່ານັ້ນຈະຕ້ອງຖືກເຮັດໃຫ້ເປັນຈິງຕໍ່ເຂົາເຈົ້າໂດຍພຣະວິນຍານບໍລິສ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ຕ້ອງ ເຮັດໃຫ້ເຂົາສໍານຶກໃນເລື່ອງ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ຕ້ອງຊັກນໍາພວກເຂົາໄປຫາພຣະຄຣິດເພື່ອທີ່ ຄວາມບາບຂອງເຂົາຈະສະອາດໄດ້ໂດຍພຣະໂລຫິດ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ຫວັງວ່າ ພວກທ່ານຈະອະທິຖານເພື່ອໃຫ້ພຣະເຈົ້າຖອກເທພຣະວິນຍານຂອງພຣະອົງລົງມາເໜືອ ຄຣິສຕະຈັກຂອງເຮົາໃນການຟື້ນຟູທີ່ແທ້ຈິ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ຫວັງວ່າພວກທ່ານຈະອະທິຖານ ຂໍການຟື້ນຟູທຸກໆເທື່ອທີ່ທ່ານອະທິຖ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ະທິຖານຂໍການເທລົງມາຂອງພຣະວິນຍານບໍລິ ສຸດເພື່ອເຮັດວຽກນີ້ຢູ່ໃນໃຈຂອງຄົນບາບທັງ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ອຂ້າແດ່ພຣະເຈົ້າ ພວກເຮົາຂໍການ ຖອກເທຂອງພຣະວິນຍານຂອງພຣະອົງເພື່ອເຮັດໃຫ້ຄົນບາບສໍານຶກຕົວແລະຊັກນໍາເຂົາໄປຫາພຣະບຸດ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ຂໍອະທິຖານໃນນາມພຣະເຢຊູຄຣິດເຈົ້າ 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tabs>
          <w:tab w:val="clear" w:pos="720"/>
          <w:tab w:val="left" w:pos="2012" w:leader="none"/>
        </w:tabs>
        <w:rPr>
          <w:lang w:val="en-US"/>
        </w:rPr>
      </w:pPr>
      <w:r>
        <w:rPr>
          <w:sz w:val="18"/>
          <w:lang w:val="en-US"/>
        </w:rPr>
        <w:tab/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eastAsia="Saysettha OT" w:cs="Saysettha OT" w:ascii="Saysettha OT" w:hAnsi="Saysettha OT"/>
          <w:iCs/>
          <w:szCs w:val="22"/>
        </w:rPr>
        <w:t xml:space="preserve"> </w:t>
      </w:r>
      <w:r>
        <w:rPr>
          <w:rFonts w:cs="Saysettha OT" w:ascii="Saysettha OT" w:hAnsi="Saysettha OT"/>
          <w:iCs/>
          <w:szCs w:val="22"/>
        </w:rPr>
        <w:t>(</w:t>
      </w:r>
      <w:r>
        <w:rPr>
          <w:rFonts w:ascii="Saysettha OT" w:hAnsi="Saysettha OT" w:cs="Saysettha OT"/>
          <w:bCs/>
          <w:i/>
          <w:i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iCs/>
          <w:szCs w:val="22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Normal"/>
        <w:jc w:val="center"/>
        <w:rPr>
          <w:b/>
          <w:b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4">
        <w:r>
          <w:rPr>
            <w:rStyle w:val="InternetLink"/>
            <w:sz w:val="22"/>
            <w:szCs w:val="28"/>
          </w:rPr>
          <w:t>www.realconversion.com</w:t>
        </w:r>
      </w:hyperlink>
      <w:r>
        <w:rPr>
          <w:rFonts w:cs="Saysettha OT" w:ascii="Saysettha OT" w:hAnsi="Saysettha OT"/>
          <w:b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bCs/>
          <w:sz w:val="22"/>
          <w:sz w:val="22"/>
          <w:szCs w:val="22"/>
        </w:rPr>
        <w:t xml:space="preserve">  </w:t>
      </w:r>
      <w:hyperlink r:id="rId5">
        <w:r>
          <w:rPr>
            <w:rStyle w:val="InternetLink"/>
            <w:bCs/>
            <w:sz w:val="22"/>
            <w:szCs w:val="22"/>
          </w:rPr>
          <w:t>www.rlhsermons.com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Cs/>
          <w:szCs w:val="24"/>
        </w:rPr>
        <w:t>“</w:t>
      </w:r>
      <w:r>
        <w:rPr>
          <w:rFonts w:ascii="Saysettha OT" w:hAnsi="Saysettha OT" w:cs="Saysettha OT"/>
          <w:b/>
          <w:b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Cs w:val="24"/>
        </w:rPr>
        <w:t xml:space="preserve"> </w:t>
      </w:r>
      <w:r>
        <w:rPr>
          <w:rFonts w:ascii="Saysettha OT" w:hAnsi="Saysettha OT" w:cs="Saysettha OT"/>
          <w:b/>
          <w:b/>
          <w:szCs w:val="24"/>
          <w:lang w:bidi="lo-LA"/>
        </w:rPr>
        <w:t>ພາສາລາວ</w:t>
      </w:r>
      <w:r>
        <w:rPr>
          <w:rFonts w:ascii="Saysettha OT" w:hAnsi="Saysettha OT" w:cs="Saysettha OT"/>
          <w:bCs/>
          <w:szCs w:val="24"/>
          <w:lang w:bidi="lo-LA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18"/>
        </w:rPr>
      </w:pPr>
      <w:r>
        <w:rPr>
          <w:rFonts w:cs="Saysettha OT" w:ascii="Saysettha OT" w:hAnsi="Saysettha OT"/>
          <w:bCs/>
          <w:sz w:val="18"/>
          <w:szCs w:val="18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/>
          <w:b/>
          <w:bCs/>
          <w:sz w:val="18"/>
          <w:szCs w:val="18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val="es-SV"/>
        </w:rPr>
      </w:pPr>
      <w:r>
        <w:rPr>
          <w:b/>
          <w:bCs/>
          <w:sz w:val="18"/>
          <w:szCs w:val="18"/>
          <w:lang w:val="es-SV"/>
        </w:rPr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rFonts w:ascii="Saysettha OT" w:hAnsi="Saysettha OT" w:cs="Saysettha OT"/>
          <w:szCs w:val="24"/>
          <w:lang w:bidi="lo-LA"/>
        </w:rPr>
        <w:t>ບັນເລງເພງກ່ອນຄໍາເທດສະໜາໂດຍ ທ້າວ ເບັນຈາມິນຄິນເຄດກຣິຟຟິດ</w:t>
      </w:r>
      <w:r>
        <w:rPr>
          <w:rFonts w:cs="Saysettha OT" w:ascii="Saysettha OT" w:hAnsi="Saysettha OT"/>
          <w:szCs w:val="24"/>
          <w:lang w:bidi="lo-LA"/>
        </w:rPr>
        <w:t>:</w:t>
      </w:r>
      <w:r>
        <w:rPr>
          <w:b w:val="false"/>
        </w:rPr>
        <w:t xml:space="preserve">  </w:t>
      </w:r>
    </w:p>
    <w:p>
      <w:pPr>
        <w:pStyle w:val="Heading"/>
        <w:ind w:left="720" w:right="-144" w:hanging="0"/>
        <w:jc w:val="left"/>
        <w:rPr/>
      </w:pPr>
      <w:r>
        <w:rPr>
          <w:b w:val="false"/>
          <w:lang w:val="en-US"/>
        </w:rPr>
        <w:tab/>
        <w:tab/>
        <w:tab/>
        <w:t xml:space="preserve">“Breathe on Me” (by Edwin Hatch, 1835-1889; </w:t>
      </w:r>
    </w:p>
    <w:p>
      <w:pPr>
        <w:pStyle w:val="Heading"/>
        <w:ind w:left="720" w:right="-144" w:hanging="0"/>
        <w:jc w:val="left"/>
        <w:rPr/>
      </w:pPr>
      <w:r>
        <w:rPr>
          <w:b w:val="false"/>
          <w:lang w:val="en-US"/>
        </w:rPr>
        <w:tab/>
        <w:tab/>
        <w:tab/>
        <w:tab/>
        <w:t xml:space="preserve">altered by B. B. McKinney, 1886-1952).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amazon.com/The-Cross-Jesus-China-DVD/dp/B000HYZ0C2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5:08:00Z</dcterms:created>
  <dc:creator>Christopher L. Cagan</dc:creator>
  <dc:description/>
  <dc:language>en-US</dc:language>
  <cp:lastModifiedBy>Use This Account</cp:lastModifiedBy>
  <cp:lastPrinted>2014-10-13T19:09:00Z</cp:lastPrinted>
  <dcterms:modified xsi:type="dcterms:W3CDTF">2014-10-16T15:10:00Z</dcterms:modified>
  <cp:revision>4</cp:revision>
  <dc:subject/>
  <dc:title>SHOULD A STUDENT IN A SECULAR</dc:title>
</cp:coreProperties>
</file>