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2"/>
        </w:rPr>
      </w:pPr>
      <w:r>
        <w:rPr>
          <w:rFonts w:ascii="Saysettha OT" w:hAnsi="Saysettha OT" w:cs="Saysettha OT"/>
          <w:sz w:val="28"/>
          <w:sz w:val="28"/>
          <w:szCs w:val="22"/>
        </w:rPr>
        <w:t>ນໍ້າຕາຂອງພຣະຜູ້ຊ່ວຍໃຫ້ລອດ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</w:rPr>
        <w:t>/10/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4, 201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ທ່ານໄດ້ຖືກມະນຸດດູໝີ່ນແລະປະຕິເສດ ເປັນຄົນແຫ່ງຄວາມໂສກເສົ້າ ແລະຄຸ້ນເຄີຍກັບຄວາມທຸກ ແລະພວກເຮົາໄດ້ລີ້ໜ້າຂອງເຮົາຈາກທ່ານ ທ່ານຖືກດູໝີ່ນແລະເຮົາທັງຫຼາຍບໍ່ໄດ້ນັບຖືທ່ານ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>53:3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ໝໍ່ໆນີ້ຂ້າພະເຈົ້າເຫັນວິດີໂອຂອງນັກເທດຄົນໜື່ງທີ່ກໍາລັງດ່າກຸ່ມຄົນບາບທີ່ຢູ່ ນອກໂບດ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້ອງໃສ່ເຂົາຕະຫຼອດວ່າ“ພວກເຈົ້າກໍາລັງຈະຕົກນາລົກ” “ພວກ ເຈົ້າຈະຖືກເຜົາໃນແປວໄຟນາລົກເປັນນິດ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ື່ງປິດວິດີໂອນັ້ນລົງແລະຮູ້ສຶກບໍ່ສະ ບາຍໃຈ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ຄໍາເວົ້າເມດຕາຈັກຄໍາເລີຍຈາກນັ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ຄໍາເສຍໃຈຈັກຄໍາສໍາຫຼັບຄົນທີ່ ຫຼົງຫາຍແລະສັບສົນທີ່ລາວໄດ້ພົບເຈ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ຈັກເທື່ອທີ່ລາວໄດ້ເອີຍເຖິງຄວາມຮັກຂອງພຣະ ເຢຊູຕໍ່ໂລກທີ່ຫຼົງຫາຍ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ຄິດບໍ່ອອກເຖິງຕົວຢ່າງບ່ອນທີ່ພຣະເຢຊູເທດແບບນັ້ນຕໍ່ຝູງຊົນທີ່ຫຼົງຫາ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ພຣະອົງເວົ້າຄໍາຮຸນແຮ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ພຣະອົງບອກກັບເຂົາວ່າເຂົາກໍາລັງຈະຕົ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ສະຫງວນຄໍາເຫຼົ່ານັ້ນໄວ້ສໍາຫຼັບພວກທໍາມາຈານແລະພວກຟາຣິສີ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ນໍາສາ ສະໜາທຽມເທັດໃນສະໄໝ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ຍິນວ່າມີນັກເທດຫຼາຍຄົນດ່າແລະ ຮ້ອງໃສ່ພວກມໍມ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າໂທລ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ູສະລິ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ຊື່ອມຊາມແລະແມ່ນແຕ່ພວກນັກສຶກສາຢູ່ວິທະຍາໄລຕ່າງ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ຂ້າພະເຈົ້າແຮງເຖົ້າຫຼາຍເທົ່າໃດຂ້າພະເຈົ້າກໍຄິດວ່າຄໍາເທດສະໜາ ຂອງເຂົາເຈົ້າບໍ່ໄດ້ຕາມແບບຢ່າງ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ິ່ງຂ້າພະເຈົ້າເຖົ້າຫຼາຍຂື້ນເທົ່າໃດຂ້າພະ ເຈົ້າກໍແຮງຄິດວ່າພຣະເຢຊູໜ້າຈະສະຫງວນຄໍາຕໍານິໜັກໆຂອງພຣະອົງຕໍ່ພວກຜູ້ນໍາສາສະໜາໃນຍຸ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ຟາຣິສີພວກນັ້ນທີ່ເທດສະໜາສາສະໜາຫຼາຍກວ່າ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ຕໍ່ສູ້ພຣະຄໍາພີຢູ່ໂຮງຮຽນພຣະຄໍາພີຟູເ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ເທດສະໜາເພື່ອເງ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ເທດຈິດຕະວິທະຍາ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ທີ່ເທດສາສະໜາຕາມ“ຊື່ແລະອ້າງມັນ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ທີ່ເທດຂໍ້ຄວາມທີ່ ຈະລວຍແບບໄວ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ົນທີ່ເທດຄວາມລອດຜ່ານທາງປາກເວົ້າທີ່ເອີ້ນວ່າ “ຄໍາອະທິຖານ ຂອງຄົນບາບ” ແມ່ນ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ຖ້າພຣະເຢຊູຫາກຢູ່ນີ້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ເທດວ່າ“ເຈົ້າກໍາລັງຈະຕົກນາລົກ” ແຕ່ຄໍາເທດສະໜາສ່ວນຫຼາຍນີ້ພຣະອົງຈະ ສະຫງວນໄວ້ໃຫ້ກັບພວກນັກເທດແລະພວກຄູສອນປອມໃນຍຸກຂອງເຮົາ</w:t>
      </w:r>
      <w:r>
        <w:rPr>
          <w:rFonts w:cs="Saysettha OT" w:ascii="Saysettha OT" w:hAnsi="Saysettha OT"/>
          <w:sz w:val="24"/>
          <w:szCs w:val="22"/>
        </w:rPr>
        <w:t xml:space="preserve">! - </w:t>
      </w:r>
      <w:r>
        <w:rPr>
          <w:rFonts w:ascii="Saysettha OT" w:hAnsi="Saysettha OT" w:cs="Saysettha OT"/>
          <w:sz w:val="24"/>
          <w:sz w:val="24"/>
          <w:szCs w:val="22"/>
        </w:rPr>
        <w:t>ສໍາຫຼັບພວກຜູ້ ຊາຍທີ່ປິດການນະມັດສະການຕອນແລງຂອງຕົນລົງແລະປ່ອຍໃຫ້ຄົນໜຸ່ມຂອງຕົນອອກໄປໂດຍບໍ່ມີບ່ອນສາມັກຄີທໍາໃນຕອນແລງ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ໍາຫຼັບຄົນທີ່ເທດແບບເສດຝຸ່ນການສຶກ ສາພຣະຄໍາພີເປັນຂໍ້ເປັນຂໍ້ໄປເລັ່ງໃສ່ທີ່ພວກເຄັ່ງສາສະໜາແຕ່ເປັນຄົນທີ່ຍັງບໍ່ລອດທີ່ມາ ໂບດເຊົ້າວັນອາທິດ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ຫຼັບຄົນທີ່ນໍາເອົາເພງຣັອກເຂົ້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ປິດການປະກາດຂ່າວ ປະເສີດອອກໄປຈາກຄຣິສຕະຈັກຂອງ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ໍາຫຼັບຄົນເຫຼົ່ານັ້ນທີ່ເວົ້າວ່າພຣະໂລຫິດ ຂອງພຣະເຢຊູຈິບຫາຍແລ້ວແລະບໍ່ສາມາດທີ່ຈະລ້າງຊໍາລະທັງຊາຍແລະຍິງອອກຈາກ ຄວາມຜິດບາບຂອງເຂ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ພຣະຄຣິດຈະຊົງຖອກເງີນອອກຈາກໂຕະ ຂອງເຂົາເຈົ້າໃນພຣະວິຫານແລ້ວ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ວິບັດ​ແກ່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ນັກທຳ​ແລະ​ພວກ​ຟາ​ລິ​ສ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ໜ້າ​ຊື່​ໃຈ​ຄ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ວ່າ​ພວກ​ເຈົ້າ​ປິດ​ປະ​ຕູ​ອານາຈັກ​ແຫ່ງ​ສະຫວັນ​ໄວ້​ຈາກ​ມະນຸ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ພວກ​ເຈົ້າ​ເອງ​ບໍ່​ຍອມ​ເຂົ້າໄປ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ຄົນ​ອື່ນ​ຈະ​ເຂົ້າ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​ເຈົ້າ​ກໍ​ຂັດ​ຂວາງ​ໄວ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13)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ວິບັດ​ແກ່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ນັກທຳ​ແລະ​ພວກ​ຟາ​ລິ​ສ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ໜ້າ​ຊື່​ໃຈ​ຄ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ເຈົ້າ​ຂັດ​ຊຳ​ລະ​ຖ້ວຍ​ຊາມ​ແຕ່​ພາຍນອ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່ວນ​ພາຍ​ໃນ​ຖ້ວຍ​ຊາມ​ນັ້ນ​ເຕັມ​ດ້ວຍ​</w:t>
      </w:r>
      <w:r>
        <w:rPr>
          <w:rFonts w:ascii="Saysettha OT" w:hAnsi="Saysettha OT" w:cs="Saysettha OT"/>
          <w:sz w:val="24"/>
          <w:sz w:val="24"/>
          <w:szCs w:val="24"/>
        </w:rPr>
        <w:t>ການຂູດຮີດ</w:t>
      </w:r>
      <w:r>
        <w:rPr>
          <w:rFonts w:ascii="Saysettha OT" w:hAnsi="Saysettha OT" w:cs="Saysettha OT"/>
          <w:sz w:val="24"/>
          <w:sz w:val="24"/>
          <w:szCs w:val="24"/>
        </w:rPr>
        <w:t>​​ແລະ​ການ​ມົວ​ເມົາ​ກິ​ເລ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25)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ວິບັດ​ແກ່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ວກນັກທຳ​ແລະ​ພວກ​ຟາ​ລິ​ສ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ົນ​ໜ້າ​ຊື່​ໃຈ​ຄ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ເຈົ້າ​ເປັນ​ເໝືອນ​ອຸ​ໂມງ​ຝັງ​ສົບ​ຊຶ່ງ</w:t>
      </w:r>
      <w:r>
        <w:rPr>
          <w:rFonts w:ascii="Saysettha OT" w:hAnsi="Saysettha OT" w:cs="Saysettha OT"/>
          <w:sz w:val="24"/>
          <w:sz w:val="24"/>
          <w:szCs w:val="24"/>
        </w:rPr>
        <w:t>ໂບກ</w:t>
      </w:r>
      <w:r>
        <w:rPr>
          <w:rFonts w:ascii="Saysettha OT" w:hAnsi="Saysettha OT" w:cs="Saysettha OT"/>
          <w:sz w:val="24"/>
          <w:sz w:val="24"/>
          <w:szCs w:val="24"/>
        </w:rPr>
        <w:t>ດ້ວຍ​ປູນ​ຂາ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ງ​ນອກ​ເບິ່ງ​ງົດ​ງາມ​ແທ້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ຂ້າງ​ໃນ​ເຕັມ​ໄປ​ດ້ວຍ​ກະດູກ​ຄົນ​ຕາຍ​ແລະ​ການ​ໂສ​ໂຄກ​ສາລະພັ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27)</w:t>
      </w:r>
      <w:r>
        <w:rPr>
          <w:sz w:val="24"/>
          <w:szCs w:val="24"/>
        </w:rPr>
        <w:t xml:space="preserve">  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​ພວກ</w:t>
      </w:r>
      <w:r>
        <w:rPr>
          <w:rFonts w:ascii="Saysettha OT" w:hAnsi="Saysettha OT" w:cs="Saysettha OT"/>
          <w:sz w:val="24"/>
          <w:sz w:val="24"/>
          <w:szCs w:val="24"/>
        </w:rPr>
        <w:t xml:space="preserve">ງູ </w:t>
      </w:r>
      <w:r>
        <w:rPr>
          <w:rFonts w:ascii="Saysettha OT" w:hAnsi="Saysettha OT" w:cs="Saysettha OT"/>
          <w:sz w:val="24"/>
          <w:sz w:val="24"/>
          <w:szCs w:val="24"/>
        </w:rPr>
        <w:t>ເຈົ້າ​ຊາດ​ງູ​ຮ້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ຈົ້າ​ຈະ​ພົ້ນ​ການ​ລົງໂທດ​ໃນ​</w:t>
      </w:r>
      <w:r>
        <w:rPr>
          <w:rFonts w:ascii="Saysettha OT" w:hAnsi="Saysettha OT" w:cs="Saysettha OT"/>
          <w:sz w:val="24"/>
          <w:sz w:val="24"/>
          <w:szCs w:val="24"/>
        </w:rPr>
        <w:t>ນາລົກ</w:t>
      </w:r>
      <w:r>
        <w:rPr>
          <w:rFonts w:ascii="Saysettha OT" w:hAnsi="Saysettha OT" w:cs="Saysettha OT"/>
          <w:sz w:val="24"/>
          <w:sz w:val="24"/>
          <w:szCs w:val="24"/>
        </w:rPr>
        <w:t>ໄດ້ຢ່າງໃດ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3:33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ແລ້ວຂ້າພະເຈົ້າຄິດວ່າພຣະຄຣິດໜ້າຈະເທດແບບນັ້ນຕໍ່ພວກນັກເທດປອມ ແລະ ຄູ ສອນປອມໃນຍຸກສະໄໝ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ພຣະອົງບໍ່ເຄີຍເທດສະໜາແບບນັ້ນໃສ່ຝູງຊົນຄົນບາບທີ່ມາຟັງພຣະອົງຈັກ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ເຂົາເຈົ້າພຣະອົງຊົງເປັນ“ບຸກຄົນແຫ່ງຄວາມໂສກເສົ້າແລະຄຸ້ນເຄີຍກັບຄວາມທຸກ” ພຣະ ອົງຕັດດ້ວຍຄວາມນຸ່ມນວນຕໍ່ຜູ້ຍິງຄົນໜື່ງທີ່ຢູ່ໃນນໍ້າສ້າງເຖິງແມ່ນວ່າລາວໄດ້ແຕ່ງງານມາ ຫ້າເທື່ອແລ້ວແລະກໍາລັງລ່ວງປະເວນີຢູ່ໃນຕອນທີ່ພຣະອົງຊົງພົບນາງ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 ດ້ວຍຄວາມອ່ອນຫວານຕໍ່ຄົນເຫຼົ່ານັ້ນທີ່ມີເຊື້ອໂລກແລະກໍາລັງຈະຕາຍ“ແລະຫຼາຍຄົນທີ່ໄດ້ ແຕະຕ້ອ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ສື້ອຂອງພຣະອົ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ກໍເຊົາປ່ວຍບໍລິບູນດີທູກຄົ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14:36),</w:t>
      </w:r>
      <w:r>
        <w:rPr>
          <w:rFonts w:ascii="Saysettha OT" w:hAnsi="Saysettha OT" w:cs="Saysettha OT"/>
          <w:sz w:val="24"/>
          <w:sz w:val="24"/>
          <w:szCs w:val="22"/>
        </w:rPr>
        <w:t>ຕໍ່ຜູ້ຍິງທີ່ລ່ວງ ປະເວນີຢ່າງຮ້າຍແຮງນັ້ນພຣະອົງຕັດດ້ວຍຄວາມນຸ່ມນວນວ່າ“ເຮົາກໍບໍ່ເອົາໂທດເຈົ້າເໝືອນກັນ ຈົ່ງໄປສາແລະຢ່າເຮັດບາບອີ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8:11)</w:t>
      </w:r>
      <w:r>
        <w:rPr>
          <w:rFonts w:ascii="Saysettha OT" w:hAnsi="Saysettha OT" w:cs="Saysettha OT"/>
          <w:sz w:val="24"/>
          <w:sz w:val="24"/>
          <w:szCs w:val="22"/>
        </w:rPr>
        <w:t>ຕໍ່ໂຈນທີ່ຢູ່ເທິງໄມ້ກາງແຂນຂ້າງໆພຣະ ອົງພຣະອົງຕັດວ່າ“ວັນນີ້ເຈົ້າຈະຢູ່ກັບເຮົາເທິງເມືອງສຸກກະເສີ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3:43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ໍ່ຄົນງ່ອຍ ພຣະອົງຊົງຕັດວ່າ“ລູກເອີຍຈົ່ງຊື່ນໃຈເທີນ ຄວາມບາບຂອງເຈົ້າໄດ້ຮັບການອະໄພແລ້ວ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9:2),</w:t>
      </w:r>
      <w:r>
        <w:rPr>
          <w:rFonts w:ascii="Saysettha OT" w:hAnsi="Saysettha OT" w:cs="Saysettha OT"/>
          <w:sz w:val="24"/>
          <w:sz w:val="24"/>
          <w:szCs w:val="22"/>
        </w:rPr>
        <w:t>ຕໍ່ຜູ້ຍິງຊົ່ວທີ່ຈຸບພຣະບາດຂອງພຣະອົງພຣະອົງຕັດວ່າ“ຄວາມບາບຂອງ ເຈົ້າໄດ້ຮັບການອະໄພ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7:48)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ເຄີຍຫົ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ອົງອາດຈະເຄີຍແຕ່ມັນບໍ່ໄດ້ບັນທຶກໄວ້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ໜ້າຕ່າງໆຂອງພຣະຄໍາພີພວກເຮົາຖືກບອກວ່າພຣະອົງ “ເປັນຄົນແຫ່ງຄວາມໂສກເສົ້າ ແລະຄຸ້ນເຄີຍກັບຄວາມທຸ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:3)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ຢູ່ໜ້າອື່ນຂອງພຣະຄໍາພີພວກເຮົາກໍ ຖືກບອກວ່າພຣະອົງຊົງຮ້ອງໄຫ້ສາມເທື່ອແລະຢູ່ຫົວຂໍ້ພຣະຄໍາຂອງເຮົາພວກເຮົາກໍເຫັນວ່ານີ້ແມ່ນສ່ວນໜື່ງຂອງບຸກຄະລິກຂອງພຣະອົ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ເປັນສ່ວນທີ່ສໍາຄ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ຍາກທີ່ຈະ ຈິນຕະນາການການຮ້ອງໄຫ້ຂອງພຸດທະເຈົ້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ປັນໄປບໍ່ໄດ້ທີ່ຈະຄິດເຖິງຄວາມບໍ່ມີຄວາມ ຮູ້ສຶກຂອງພະຊາວໂຣມັນ​ຫຼືຄວາມເລືອດເຢັນຂອງອັລເລາະຂອງພວກອິດສະລາມວ່າມີນໍ້າ ຕາໄຫຼ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ໍ້າຕາຂອງພຣະເຢຊູໄດ້ສະແດງໃຫ້ເຮົາເຫັນເຖິງສົງສານຂອງຫົວໃຈຂອງພຣະອົງທີ່ມີຕໍ່ຄວາມທຸກທໍລະມານຂອງມະນຸ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ຮູ້ດີວ່າຂ້າພະເຈົ້າມີຄວາມນັບຖືວິນສະຕັນເຊີດຊີວ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ອາດຈະບໍ່ຮູ້ລາວຄືກັບທີ່ປະເທດອັງກິດຮູ້ຈັກລາວໃນຊ່ວງສົງຄາມໂລກຄັ້ງທີ່ສ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53665" cy="211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ິຫານເຊັນພອລແຫ່ງລອນດອນໃນຊ່ວງການຖີ້ມລະເບີ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ອາດຈະຮູ້ຈັກລາວພຽງແຕ່ຜິວເພີນຈາກຮູບພາບທີ່ຖ່າຍໂດຍຢູຊັຟຄາຣຊ໌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ຊ່ວງຫຼາຍເດືອນທີ່ເມືອງລອນດອນຖືກທໍາລາຍ ແລະ ໄໝ້ຍ້ອນລະເບີດຂອງຮິດເລີ ນັ້ນຊາວອັງກິດມັກເຫັນລາວໃນຫຼາຍແບບທີ່ແຕກຕ່າງ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ຄໍ່າຄືນແຫ່ງການຖີ້ມລະ ເບີດພວກເຂົາຈະເຫັນລາວຍ່າງຜ່ານກອງສາກຫັກພັງຂອງບ້ານຂອງພວກເຂົາພ້ອມດ້ວຍມີນໍ້າຕາໄຫຼອອກມາຈາກແກ້ມຂອງລາ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069465" cy="2691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4"/>
        </w:rPr>
      </w:pPr>
      <w:r>
        <w:rPr>
          <w:sz w:val="14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ດຊີວຊ່ວງການຖີ້ມລະເບີດເມືອງລອນດອນ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ຢືນຢູ່ນອກບ່ອນລົບໄພຊາກຫັກພັງບ່ອນທີ່ຜູ້ໃຫຍ່ສີ່ສິບຄົນແລະ ເດັກນ້ອຍພາ ກັນຕາຍຄໍ່າຄືນກ່ອນໜ້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ຝູງຊົນພາກັນເຕົ້າໂຮມກັນໃນຂະນະທີ່ເຊີດຊີວຮ້ອງໄຫ້ນໍ້າຕາ ໄຫຼລົງຈາກຕາ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ຝູງຊົນຮ້ອງໃສ່ລາວວ່າ“ພວກເຮົາຄິດວ່າທ່ານຈະມາ”ມີຜູ້ຍິງແກ່ ຄົນໜື່ງຮ້ອງວ່າ“ພວກເຈົ້າເຫັນບໍວ່າລາວເປັນຫ່ວງຫຼາຍປານ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າລັງໄຫ້” ຈາກນັ້ນກໍ ມີອີກຄົນໜື່ງຮ້ອງອອກມາຈາກຝູງຊົນວ່າ “ພວກເຮົາຮັບມືມັນ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ໄປບອກຮິດເລີວ່າ ພວກເຮົາຈັດການກັບມັນໄດ້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ຮິດເລີອາດຈະທໍາລາຍບ້ານເຮືອນຂອງເຂົາແລະເມືອງຂອງ ເຂົາດ້ວຍລະເບີດຂອງລາວ ແຕ່ມີພຽງການທໍາລາຍວິນຍານຂອງເຂົາເທົ່ານັ້ນລາວຈື່ງຈະ ເອົາຊະນະພວກເຂົ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ການເວົ້າວ່ານໍ້າຕາທີ່ເຊີດຊີວຮ້ອງໄຫ້ເພື່ອຄົນຂອງລາວໄດ້ເຮັດ ຫຼາຍກວ່າສິ່ງອື່ນໃດໃນການເອົາຊະນະອໍານາດຂອງສົງຕາມຈັກກົນຂອງພວກນາຊ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ໄຫ້ຕອນທີ່ເຫັນຜູ້ຄົນຢືນເປັນແຖວຕາມຖະໜົນຊາກຫັກພັງລໍຖ້າຊື້ເມັດພືດສໍາຫຼັບນົກຄີຣິບູນ 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້ອງໄຫ້ເມື່ອລາວເຫັນສົບຂອງຄົນຕາຍແລະເດັກນອນຕາຍຢູ່ໃນສິ່ງຫັກພັງ ລາວບໍ່ເຄີຍຮ້ອງໄຫ້ຍ້ອນຄວາມຢ້ານແຕ່ຮ້ອງໄຫ້ຍ້ອນຄວາມທຸກທໍລະມານຂອງຄົນໃນປະ ເທດຂອງລາ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ດຊີວບໍ່ແມ່ນຄຣິສຕຽນໃນທາງທິດສະ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ຮຽນຮູ້ທີ່ຈະມີອາລົມແບບ ຄຣິສຕຽນຈາກຍ່າຂອງລາວທີ່ເປັນເມໂຕດິສເກົ່າຊື່ເອເວີເຣ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ູບຂອງນາງຫ້ອຍຢູ່ໃກ້ກັບ ຕຽງຂອງລາວຈົນລາວ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ລາວຈື່ງມີອາລົມແບບຄຣິສຕຽນຄົນໜື່ງຫຼາຍກວ່າຜູ້ນໍາ ຄົນອື່ນໆທີ່ຂ້າພະເຈົ້າສາມາດຄິດໄດ້ໃນສະໄໝ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ໄປບໍ່ໄດ້ທີ່ຈະຈິນຕະນາ ການເຖິງອາຢາໂທລາອາລີຕາເມັນນີ ຫຼືວະລາດິເມຍປູຕິນ ຫຼືບາຣັກໂອບາມາຮ້ອງອອກມາ ດ້ວຍຄວາມສົງສານສໍາຫຼັບຄວາມທຸກທໍລະມານຂອງຄົນຂອ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ສົງສານຄື ຈຸດເດັ່ນຂອງຄຣິສຕຽ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ສອນໃຫ້ກັບໂລກຊາວໂຣມັນທີ່ເຢັນຊ່າໃນສະຕະວັດທີ່ໜື່ງໂດຍ ພຣະເຢຊູ“ບຸກຄົນແຫ່ງຄວາມໂສກເສົ້າແລະຄຸ້ນເຄີຍກັບຄວາມທຸ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3:3)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ເປັນ“ບຸກຄົນແຫ່ງຄວາມໂສກເສົ້າ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ບຸດຂອງພຣະເຈົ້າຜູ້ໄດ້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ກ້ໄຂຄົນບາບທີ່ປະສົບກັບຫາຍະນ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 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າເລລູຢາ ພຣະຜູ້ຊ່ວຍໃຫ້ລອດ”ໂດຍ ຟິລິບພີບລິສ </w:t>
      </w:r>
      <w:r>
        <w:rPr>
          <w:rFonts w:cs="Saysettha OT" w:ascii="Saysettha OT" w:hAnsi="Saysettha OT"/>
          <w:sz w:val="24"/>
          <w:szCs w:val="24"/>
        </w:rPr>
        <w:t>1838-1876)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ສາມເທື່ອທີ່ພວກເຮົາຖືກບອກໄວ້ໃນພຣະຄໍາພີວ່າພຣະເຢຊູຊົງຮ້ອງໄຫ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ພຣະເຢຊູຊົງຮ້ອງໄຫ້ເໜືອນະຄອ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ສະເດັດມາກຸງເຢລູຊາເລັມຂີ່ລາໂຕໜື່ງມາໃນເຊົ້າວັ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ຝູງຊົນໃຫຍ່ໄດ້ ຕິດຕາມພຣະອົງຮ້ອງວ່າ “ໂຮຊັນນາແດ່ລາຊະໂອລົດຂອງດາວິດ ຂໍໃຫ້ພຣະອົງຜູ້ສະເດັດ ມາໃນພຣະນາມຂອງອົງພຣະຜູ້ເປັນເຈົ້າຊົງພຣະຈະເລີນ ໂຮຊັນນາໃນທີ່ສູງສຸ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1:9),</w:t>
      </w:r>
      <w:r>
        <w:rPr>
          <w:rFonts w:ascii="Saysettha OT" w:hAnsi="Saysettha OT" w:cs="Saysettha OT"/>
          <w:sz w:val="24"/>
          <w:sz w:val="24"/>
          <w:szCs w:val="22"/>
        </w:rPr>
        <w:t>ບ່ອນນີ້ເຮົາເອີ້ນວ່າ“ການສະເດັດເຂົ້າເມືອງຢ່າງຜູ້ມີໄຊ”ຂອງພຣະເຢຊູໃນວັນອາທິດສຸດທ້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669665" cy="2063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0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ການສະເດັດເຂົ້າເມືອງຢ່າງຜູ້ມີໄຊ”ຂອງພຣະເຢຊູໃນວັນອາທິດສຸດທ້າ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ພວກເຮົາມັກຖືກບອກສະເໝີວ່າມື້ນັ້ນລົງເອີຍແນວໃດແດ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ມາ​ໃກ້​ທອ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​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ເຫັນ​</w:t>
      </w:r>
      <w:r>
        <w:rPr>
          <w:rFonts w:ascii="Saysettha OT" w:hAnsi="Saysettha OT" w:cs="Saysettha OT"/>
          <w:sz w:val="24"/>
          <w:sz w:val="24"/>
          <w:szCs w:val="24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ແລ້ວກໍ​</w:t>
      </w:r>
      <w:r>
        <w:rPr>
          <w:rFonts w:ascii="Saysettha OT" w:hAnsi="Saysettha OT" w:cs="Saysettha OT"/>
          <w:sz w:val="24"/>
          <w:sz w:val="24"/>
          <w:szCs w:val="24"/>
        </w:rPr>
        <w:t>ຮ້ອງໄຫ້</w:t>
      </w:r>
      <w:r>
        <w:rPr>
          <w:rFonts w:ascii="Saysettha OT" w:hAnsi="Saysettha OT" w:cs="Saysettha OT"/>
          <w:sz w:val="24"/>
          <w:sz w:val="24"/>
          <w:szCs w:val="24"/>
        </w:rPr>
        <w:t>ສົງ​ສານ​</w:t>
      </w:r>
      <w:r>
        <w:rPr>
          <w:rFonts w:ascii="Saysettha OT" w:hAnsi="Saysettha OT" w:cs="Saysettha OT"/>
          <w:sz w:val="24"/>
          <w:sz w:val="24"/>
          <w:szCs w:val="24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ນັ້</w:t>
      </w:r>
      <w:r>
        <w:rPr>
          <w:rFonts w:ascii="Saysettha OT" w:hAnsi="Saysettha OT" w:cs="Saysettha OT"/>
          <w:sz w:val="24"/>
          <w:sz w:val="24"/>
          <w:szCs w:val="24"/>
        </w:rPr>
        <w:t xml:space="preserve">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9:41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ັບໂບຢູເອຄຣິສແວວຄືໜື່ງໃນສາມນັກເທດທີ່ຍິ່ງໃຫຍ່ທີ່ສຸດເທົ່າທີ່ຂ້າພະເຈົ້າ ເຄີຍໄດ້ຍີ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ສິດຍາພິບານແຫ່ງຄຣິສຕະຈັກເຟິສແບັບຕິດເມືອງດາລັສເທັກຊັສ ເປັນເວລາເກືອບຫົກ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ບົດເທດຂອງລາວ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ເວົ້າເຖິງນັກເທດຄົນ ໜື່ງທີ່ຫາກໍໄປເປັນສິດຍາພິບານຄຣິສຕະຈັກແຫ່ງໜື່ງທີ່ຢູ່ໃນເມືອງໃຫຍ່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firstLine="36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ເຖິງເວລາທີ່ລາວຈະເທດສະໜາລາວບໍ່ຢູ່ຫ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ຊ່ວຍຄົນໜື່ງຖືກ ບອກໃຫ້ໄປຊອກຫານັກເທ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ລາວເຫັນແລ້ວນັກເທດກໍຢູ່ໃນຫ້ອງການຂອງຕົນຢືນຢູ່ທີ່ປ່ອງຢ້ຽມກໍາລັງແນມເບິ່ງເຂດຊຸມຊົນແອອັດຂອງໂຕເມືອງທີ່ຂະຫຍາຍອອກ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ລາວແນມໄປເບິ່ງຕຶກຄຸ້ມຄົນທຸກຍາກ ສິດຍາພິບານຄົນນັ້ນກໍຮ້ອງໄຫ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ຊ່ວຍກໍຖາມລາວວ່າ “ອາຈານຜູ້ຄົນກໍາລັງ ລໍຖ້າແລະຮອດເວລາທີ່ອາຈານຈະເທດສະໜາແລ້ວ” ສິດຍາພິບານກໍຕອບ ກັບວ່າ“ຂ້ອຍຮູ້ສຶກເຖິງຄວາມໂສກເສ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ທຸ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ຈັບປວດ ແລະ ຄວາມໝົດຫວັງຂອງຜູ້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ນມເບິ່ງແມ້ ແນມເບິ່ງແມ້”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ໃນຂະນະ ທີ່ລາວຊີ້ໄປຫາເມື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ຊ່ວຍກໍຕອບວ່າ “ເຈົ້າອາຈານຂ້ອຍຮູ້ດ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ໃນ ບໍ່ຊ້າອາຈານກໍຈະລື້ງເຄີຍ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ຮອດເວລາທີ່ອາຈານຈະເທດແລ້ວ”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ກໍ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ນັ້ນແລະຄືສິ່ງທີ່ຂ້າພະເຈົ້າຢ້ານວ່າໂຕເອງຈະເປັນຢູ່ໃນ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 ທຸກຄຣິສຕະຈ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ລື້ງເຄີຍກັບ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ຜູ້ຄົນຫຼົງຫາຍ 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ມ່ນຫຍັງ ຂອງມັ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ຄວາມຫວັງ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ຂອງມັນ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ສຸດທ້າຍ ພວກເຮົາກໍລື້ງເຄີຍມັ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ະປ່ອຍມັນໄປຊື່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ບບນັ້ນແລະພວກເຮົາ ຈື່ງແຕກຕ່າງຈາກພຣະຄຣິດ ‘ແລະເມື່ອພຣະອົງເຂົ້າມາໃກ້ເມືອງແລ້ວ ພຣະອົງກໍຊົງຮ້ອງໄຫ້ສົງສານມັນ’”</w:t>
      </w:r>
      <w:r>
        <w:rPr/>
        <w:t xml:space="preserve"> </w:t>
      </w:r>
      <w:r>
        <w:rPr/>
        <w:t xml:space="preserve">(W. A. Criswell, Ph.D., </w:t>
      </w:r>
      <w:r>
        <w:rPr>
          <w:b/>
          <w:i/>
        </w:rPr>
        <w:t>The Compassionate Christ,</w:t>
      </w:r>
      <w:r>
        <w:rPr/>
        <w:t xml:space="preserve"> Crescendo Book Publications, 1976, p. 58).</w:t>
      </w:r>
    </w:p>
    <w:p>
      <w:pPr>
        <w:pStyle w:val="IndentedQuote"/>
        <w:ind w:left="1440" w:right="-18" w:hanging="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ຢຊູຢືນຢູ່ເທິງພູໝາກກອກເທດໃນວັນນັ້ນແລ້ວແນມລົງໄປເໜືອກຸງເຢລູຊາເລັ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ໃຜທີ່ຈະຄິດວ່າໃນພຽງແຕ່ສີ່ສິບປີຂ້າງໜ້າກໍຈະຫາຍໄປແລ້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ໃຜຈະ ຄິດວ່າຍຸກໜື່ງຕໍ່ມາກອງທັບຂອງນາຍພົນຊາວໂຣມັນຊື່ໄທທັສຈະເອາຄ້ອນທຸບປະຕູ ແລະ ກໍາແພງເມືອງ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ອົາໄຟເຜົາວິຫານ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ລົງເຫຼືອໄວ້ເລີຍ ນອກຈາກເສດກ້ອນຫີນກໍາແພງທີ່ຢູ່ອ້ອມພຣະວິຫານບໍລິສຸດ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ບ້ານເມືອງຂອງເຈົ້າຈະຖືກ ປະຖີ້ມໃຫ້ຮົກຮ້າງແກ່ເຈົ້າ” ແລະພຣະອົງຊົງຮ້ອງໄ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ຮ້ອງໄຫ້ເໜືອຄົນຫຼົງ ຫາຍທີ່ຢູ່ໃນເມືອ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ເວົ້າວ່າ“ອາຈານພວກເຮົາຈະສາມາດເຮັດຫຍັງໄດ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 ຊ່ວ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ໝົດ</w:t>
      </w:r>
      <w:r>
        <w:rPr>
          <w:rFonts w:ascii="Saysettha OT" w:hAnsi="Saysettha OT" w:cs="Saysettha OT"/>
          <w:sz w:val="24"/>
          <w:sz w:val="24"/>
          <w:szCs w:val="22"/>
        </w:rPr>
        <w:t>ທຸກຄົນໃຫ້ພົ້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ສາມາດແມ່ນກະທັ່ງຊ່ວຍຄົ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່ວນຫຼາຍ</w:t>
      </w:r>
      <w:r>
        <w:rPr>
          <w:rFonts w:ascii="Saysettha OT" w:hAnsi="Saysettha OT" w:cs="Saysettha OT"/>
          <w:sz w:val="24"/>
          <w:sz w:val="24"/>
          <w:szCs w:val="22"/>
        </w:rPr>
        <w:t>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ສາມາດຊ່ວ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າງຄົນ</w:t>
      </w:r>
      <w:r>
        <w:rPr>
          <w:rFonts w:ascii="Saysettha OT" w:hAnsi="Saysettha OT" w:cs="Saysettha OT"/>
          <w:sz w:val="24"/>
          <w:sz w:val="24"/>
          <w:szCs w:val="22"/>
        </w:rPr>
        <w:t>ໃຫ້ພົ້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ມາຄືນມື້ວັນພຸດແລະພະຫັດໄດ້ ເພື່ອ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ມາປະກາດຂ່າວປະເສີດໃນຄືນວັນເສົ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ໄປແລ້ວພາເຂົາມາໃນບ່າຍວັນອາທິດ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ເຮັ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ບບ ນັ້ນ</w:t>
      </w:r>
      <w:r>
        <w:rPr>
          <w:rFonts w:ascii="Saysettha OT" w:hAnsi="Saysettha OT" w:cs="Saysettha OT"/>
          <w:sz w:val="24"/>
          <w:sz w:val="24"/>
          <w:szCs w:val="22"/>
        </w:rPr>
        <w:t>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ື້ໜື່ງຖະໜົນໃນເມືອງຂອງພວກເຮົາຈະເຕັມໄ</w:t>
      </w:r>
      <w:r>
        <w:rPr>
          <w:rFonts w:ascii="Saysettha OT" w:hAnsi="Saysettha OT" w:cs="Saysettha OT"/>
          <w:sz w:val="24"/>
          <w:sz w:val="24"/>
          <w:szCs w:val="24"/>
        </w:rPr>
        <w:t>ປ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ດສິ່ງຂອງທີ່ຖືກທໍາລ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ດແລະຄົນຕາ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ໜື່ງມັນຈະສວາຍເກີນໄປທີ່ຈະຊ່ວຍໃຜຄົນໜື່ງໃຫ້ພົ້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ຕອນ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ົ່ວໂມ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ອອກໄປໃນຖານະທະຫານແຫ່ງໄມ້ກາງແຂນແລະຜູ້ຕິດຕາມ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ຽວ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ົ່ວໂມງ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ຊ່ວຍຄົນຈ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ບາບທີ່ຫຼົງຫາຍໃຫ້ພົບກັບ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ບກັບການ ຍົກໂທດບາບແລະພົບກັບຄວາມຫວັ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ຄັ້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ມາ​ໃກ້​ທອ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​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ເຫັນ​</w:t>
      </w:r>
      <w:r>
        <w:rPr>
          <w:rFonts w:ascii="Saysettha OT" w:hAnsi="Saysettha OT" w:cs="Saysettha OT"/>
          <w:sz w:val="24"/>
          <w:sz w:val="24"/>
          <w:szCs w:val="24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ແລ້ວກໍ​</w:t>
      </w:r>
      <w:r>
        <w:rPr>
          <w:rFonts w:ascii="Saysettha OT" w:hAnsi="Saysettha OT" w:cs="Saysettha OT"/>
          <w:sz w:val="24"/>
          <w:sz w:val="24"/>
          <w:szCs w:val="24"/>
        </w:rPr>
        <w:t>ຮ້ອງໄຫ້</w:t>
      </w:r>
      <w:r>
        <w:rPr>
          <w:rFonts w:ascii="Saysettha OT" w:hAnsi="Saysettha OT" w:cs="Saysettha OT"/>
          <w:sz w:val="24"/>
          <w:sz w:val="24"/>
          <w:szCs w:val="24"/>
        </w:rPr>
        <w:t>ສົງ​ສານ​</w:t>
      </w:r>
      <w:r>
        <w:rPr>
          <w:rFonts w:ascii="Saysettha OT" w:hAnsi="Saysettha OT" w:cs="Saysettha OT"/>
          <w:sz w:val="24"/>
          <w:sz w:val="24"/>
          <w:szCs w:val="24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ນັ້</w:t>
      </w:r>
      <w:r>
        <w:rPr>
          <w:rFonts w:ascii="Saysettha OT" w:hAnsi="Saysettha OT" w:cs="Saysettha OT"/>
          <w:sz w:val="24"/>
          <w:sz w:val="24"/>
          <w:szCs w:val="24"/>
        </w:rPr>
        <w:t xml:space="preserve">ນ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ຣະເຢຊູຊົ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>ຮ້ອງໄຫ້ໃ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ວາມເຫັນອົກເຫັນໃຈ</w:t>
      </w:r>
      <w:r>
        <w:rPr>
          <w:rFonts w:cs="DokChampa"/>
          <w:b/>
          <w:bCs/>
          <w:sz w:val="24"/>
          <w:lang w:bidi="lo-LA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ບອກກັບພວກສາວົກຂອງພຣະອົງວ່າ “ລາຊາລັສສະຫາຍຂອງເຮົາ</w:t>
      </w:r>
      <w:r>
        <w:rPr>
          <w:rFonts w:cs="Saysettha OT" w:ascii="Saysettha OT" w:hAnsi="Saysettha OT"/>
          <w:sz w:val="24"/>
          <w:szCs w:val="22"/>
        </w:rPr>
        <w:t>..</w:t>
      </w:r>
      <w:r>
        <w:rPr>
          <w:rFonts w:ascii="Saysettha OT" w:hAnsi="Saysettha OT" w:cs="Saysettha OT"/>
          <w:sz w:val="24"/>
          <w:sz w:val="24"/>
          <w:szCs w:val="22"/>
        </w:rPr>
        <w:t>ຕາຍ 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1:11,14)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ກ່າວວ່າ “ເຮົາຈະໄປປຸກໃຫ້ລາວຕື່ນ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ນັ້ນຄືການປຸກ ລາວໃຫ້ຟື້ນຄືນຈາກ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ເຂົາຈື່ງໄປເບັດທານີຫາບ້ານຂອງລາຊາລ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ປ່າເຖື່ອນເວົ້າເຖິງ“ສຸສານ”ແຕ່ພວກຄຣິສຕຽນເວົ້າເຖິງ“ທີ່ຝັງສົບ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ພາສາກຣີກໝາຍ ເຖິງສະຖານທີ່ນ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ທີ່ເຮົາວາງຄົນຕາຍຂອງເຮົາລົງຈົນກວ່າພຣະເຢຊູຈະມາປຸກພວກ 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ສິ່ງທີ່ພຣະເຢຊູກໍາລັງຈະເຮັດກັບລາຊາລ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ລໍຖ້າສີ່ມື້ເພື່ອເຮັດ ອັດສະຈັນເພື່ອສະແດງອອກເຖິງຄວາມເປັນພຣະເຈົ້າແລະລິດອໍານາດ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 ໃຫ້ເຂົາເຊື່ອໃນ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ພຣະເຢຊູຊົງເຂົ້າມາໃກ້ອຸໂມງຂອງລາຊາລັ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ຣີເອື້ອຍຂອງລາຊາລັສໄດ້ພົບກັບພຣະເຢຊູໃນຂະນະທີ່ພຣະອົງຊົງເຂົ້າມາໃກ້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ະ​ນັ້ນ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ທອ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​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ເຫັນ​ນາງ​ຮ້ອງ​ໄ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</w:t>
      </w:r>
      <w:r>
        <w:rPr>
          <w:rFonts w:ascii="Saysettha OT" w:hAnsi="Saysettha OT" w:cs="Saysettha OT"/>
          <w:sz w:val="24"/>
          <w:sz w:val="24"/>
          <w:szCs w:val="24"/>
        </w:rPr>
        <w:t>ຢິ</w:t>
      </w:r>
      <w:r>
        <w:rPr>
          <w:rFonts w:ascii="Saysettha OT" w:hAnsi="Saysettha OT" w:cs="Saysettha OT"/>
          <w:sz w:val="24"/>
          <w:sz w:val="24"/>
          <w:szCs w:val="24"/>
        </w:rPr>
        <w:t>ວ​ທີ່​ມາ​ກັບ​ນາງ​ຮ້ອງ​ໄຫ້​ດ້ວ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ຊົງ​ຄ່ຳ​ຄວນ​ຮ້ອ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ໄທ​ແລະ​ຊົງ​ເປັນ​ທ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33)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ນພາສາກຣີກຕົ້ນເດີມມັນໝາຍຄວາມວ່າພຣະເຢຊູຊົງເສຍໃຈ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ເອິກຂອງພຣະອົງສັ່ນໄຫວແລະເຕັ້ນແຮ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ໜ້າເອິກຂື້ນໆລົງໆຄືກັບຄື້ນໃນທະເລທີ່ຖືກພາຍຸ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ລົບກວນ ເລິ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ປັນຫາຫຼາຍ</w:t>
      </w:r>
      <w:r>
        <w:rPr>
          <w:rFonts w:cs="Saysettha OT" w:ascii="Saysettha OT" w:hAnsi="Saysettha OT"/>
          <w:sz w:val="24"/>
          <w:szCs w:val="22"/>
        </w:rPr>
        <w:t>(tarasso),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ຮູ້ສຶກແບບນັ້ນບໍເມື່ອຄົນທີ່ໃກ້ຊິດຂອງເຮົາ ຕ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ໃຈແຕກສະລາຍແລະຮ້ອງຄ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ັນໃຈຫອບແລະ ໜ້າເອິກຂື້ນໆລົງໆຄືກັບຄື້ນທະເ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ຖືກລົບກວນຢ່າງສຸດຊື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ື່ອຍຄືກັບນໍ້າ ຕົ້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ຄີຍຮູ້ສຶກທີ່ເຈັບປວດສຸດໆແລະໃຈຕຶກຕັກສອງສາມເທື່ອໃນຊີວິດ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ຕ່ມັນ ກໍພຽງພໍທີ່ຈະເຮັດໃຫ້ຂ້າພະເຈົ້າເຂົ້າໃຈໃນສິ່ງທີ່ພຣະເຢຊູຊົງຮູ້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ແບບ ນັ້ນຕອນທີ່ແມ່ຕູ້ຟລາວເວີຫວານໃຈຂອງຂ້າພະເຈົ້າ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ືກແບບນັ້ນເມື່ອຊີ ວິດຂອງຂ້າພະເຈົ້າພັງລົງຢູ່ໃນໂຮງຮຽນພຣະຄໍາພີເສລີແບັບຕິດໃຕ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ແບບ ນັ້ນຕອນທີ່ແມ່ຊິຊີເລຍຂອງຂ້າພະເຈົ້າ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ຜິດດອ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ສະແດງໃຫ້ເຮົາ ເຫັນໂດຍຄວາມໂສກເສົ້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ມັນບໍ່ບາບດອກທີ່ບາງເທື່ອເຮົາຈະມີຄວາມຮູ້ສຶກແບບນັ້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ຄື່ອນໄຫວໄປກັບຄວາມສົງສານຍ້ອນຄວາມໂສກເສົ້າຂອງ ມາຣີແລະມາທາແລະເພື່ອນຂອງລາຊາລັສທີ່ຮ້ອງໄຫ້ເພາະລາວຕາຍໄປແລ້ວ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ຮູ້ດີວ່າພຣະອົງຈະຊົງປຸກລາຊາລັສໃຫ້ຟື້ນຄືນຈາກຕາຍໃນສອງສາມ ນາທີ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ຊົງທຸກໃຈແລະເຈັບປວດຍ້ອນຄວາມຈິງເລື່ອງການຕາຍແລະຄວາມ ໂສກເສົ້າທີ່ຈະນໍາມາໃຫ້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ສອງຂໍ້ຕໍ່ມາໃນໂຢຮັນບົດທີ່ສິບເອ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ມີຂໍ້ພຣະຄໍາພີ ທີ່ສັ້ນທີ່ສຸດໃນພຣະຄໍາພີທັງ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ທາງຄວາມເຈັບປວດແລະສະອຶກສະອື້ນພຣະເຢຊູ ຊົງຕັດວ່າ“ພວກເຈົ້າເອົາສົບຂອງລາວໄປໄວ້ໃສ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ຂົາທູນພຣະອົງວ່າ ພຣະອົງເຈົ້າຂ້າ ຂໍເຊີນມາເບິ່ງເທີນ” ຫຼັງຈາກນັ້ນຂໍ້ພຣະຄໍາພີທີ່ສັ້ນທີ່ສຸດຄື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້ອງໄຫ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35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ແບ່ງປັນຄວາມທຸກຂອງມາຣີແລະມາທາເພາະພຣະອົງກໍຮັກລາຊາລັສນ້ອງຊາຍຂອງພວກເຂົາເຊັ່ນດຽວກັນແລະພຣະເຢຊູຊົງແບ່ງປັນຄວາມທຸກແລະຄວາມໂສກເສົ້າຂອງ ເຮົາ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ີຕົນຄົນໜຸ່ມໃນຍຸກ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່ໃນຄຣິສຕະຈັກຫຼາຍແຫ່ງພວກ ເຂົາບໍ່ພາກັນຮ້ອງເພງຊີວິດຄຣິສຕຽນອີກຕໍ່ໄປ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ຊື່ງເປັນເພງທີ່ແຕະຕ້ອງຫົວໃຈແລະຈິດວິນ ຍ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ດັກໄວລຸ້ນໃນປະຈຸບັນນີ້ບໍ່ຮູ້ຈັກມັນແລະເຮັດໃຫ້ບໍ່ສາມາດເປີດໃຫ້ພວກເຂົາໃນ ເວລາທີ່ມີບັນຫ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ົດເພງຊີວິດຄຣິສຕຽນເກົ່າແກ່ເປັນອັນໜື່ງທີ່ໄດ້ຍຶດຖືຈິດວິນຍານ ຂອງຂ້າພະເຈົ້າໃຫ້ຜ່ານຄວາມມືດມົນໄປ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ສະຫາຍເລີດຄື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ຊົງແບກບາບທຸກ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ເປັນສິດພິເສດທີ່ຈະແບ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ຕໍ່ພຣະເຈົ້າດ້ວຍການໄຫວ້ວອ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ສາມາດພົບເພື່ອນທີ່ສັດຊື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ຜູ້ທີ່ຈະແບ່ງປັນຄວາມໂສກເສົ້າຂອງເຮົາ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ຮູ້ທຸກຄວາມອ່ອນແອຂອງ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ທູນທຸກສິ່ງຕໍ່ພຣະເຈົ້າ</w:t>
      </w:r>
    </w:p>
    <w:p>
      <w:pPr>
        <w:pStyle w:val="IndentedQuote"/>
        <w:ind w:left="1440" w:right="0" w:hanging="0"/>
        <w:rPr/>
      </w:pPr>
      <w:r>
        <w:rPr/>
        <w:t xml:space="preserve">(“What a Friend We Have in Jesus” by Joseph Scriven, 1819-188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ຮ້ອງໄຫ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35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ໍ້າຕາອັນປະເສີດຂອງ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ົງສານ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ອບຄຸນພຣະເຈົ້າສໍາຫຼັບ ຄວາມສະອຶກສະອື້ນຂອງພຣະເຢຊູ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ແມັກກໍແວນພາຂ້າພະເຈົ້າກັບຄອບຄົວຂອງລາວໄປທີ່ຄຣິສຕະຈັກ ແບັບຕິດຄັ້ງທໍາອິດຕອນທີ່ຂ້າພະເຈົ້າຍັງ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ຢູ່ເທື່ອໜື່ງທີ່ລາວບອກວ່າຂ້າພະເຈົ້າເປັນຄື ກັບລູກຊາຍຄົນໜື່ງ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ັບຄອບຄົວໄດ້ພາກັນກັບໄປທີ່ເວີນັນລັດເທັກຊັສ ຫຼາຍເທື່ອເພື່ອໄປຢ້ຽມ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ໜື່ງໃນການເດີນທາງເຫຼົ່ານັ້ນລາວໄດ້ເອົາເຈ້ຍກາບກອນໃຫ້ ກັບຂ້າພະເຈົ້າຊື່ງໄດ້ອະທິບາຍເຖິງຫຼາຍສິ່ງຫຼາຍຢ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ຖືກຂຽນໂດຍຍິງສາວຄົນໜື່ງທີ່ຊື່ ແມຣີສະເຕເວັນສັນຕອນທີ່ລາວອາຍຸພຽງ </w:t>
      </w:r>
      <w:r>
        <w:rPr>
          <w:rFonts w:cs="Saysettha OT" w:ascii="Saysettha OT" w:hAnsi="Saysettha OT"/>
          <w:sz w:val="24"/>
          <w:szCs w:val="22"/>
        </w:rPr>
        <w:t xml:space="preserve">14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ນໜື່ງຂ້ອຍໄດ້ຝ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ຂະນະທີ່ກໍາລັງຍ່າງຢູ່ແຄມຫາດກັບພຣະເຈົ້າຂອງຂ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ທ້ອງຟ້າມືດປະກາຍສາກຈາກຊີວິດຂອງຂ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ລະສາກຂ້ອຍສັງເກດເຫັນຮອຍຕີນສອງຮອຍຢູ່ເທິງຊ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ນໜື່ງເປັນຂອງຂ້ອຍສ່ວນອີກອັນໜື່ງເປັນ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ຈາກສາກສຸດທ້າຍຂອງຊີວິດທີ່ປະກາຍຂອງຂ້ອຍໜ້າຂ້ອ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ກໍແນມຄືນຫຼັງເບິ່ງຮອຍຕີນຢູ່ເທິງຂີ້ຊ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ອຍກໍສັງເກດວ່າມີຫຼາຍເທື່ອໃນຫົນທາງຊີວິດຂອງຂ້ອ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ດຍສະເພາະແມ່ນຊ່ວງທີ່ຕົກຕໍ່າທີ່ສຸດແລະເສົ້າທີ່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ພຽງຮອຍຕີນພຽງຮອຍດຽວເທົ່ານັ້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ເຮັດໃຫ້ຂ້ອຍມີບັນຫາ ດັ່ງນັ້ນຂ້ອຍຈື່ງຖາມພຣະເຈົ້າວ່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້າ ພຣະອົງຕັດວ່າເມື່ອຂ້ານ້ອຍຕັດສິນໃຈທີ່ຈະຕາມ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ຈະໄປກັບຂ້ານ້ອຍທຸກທ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ຂ້ານ້ອຍສັງເກດວ່າໃນຊ່ວງຄວາມເສົ້າແລະມີບັນຫາຫຼາຍສຸດໃນ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ມີພຽງແຕ່ຮອຍຕີນດຽວເທົ່ານັ້ນທີ່ເຫ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ນ້ອຍບໍ່ເຂົ້າໃຈວ່າເປັນຫຍັງເມື່ອຂ້າຕ້ອງການພຣະອົງທີ່ສຸດພຣະອົງກໍ ຖີ້ມຂ້ານ້ອຍໄປ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ອົງຈື່ງກະຊິບວ່າ “ລູກທີ່ຮັກຂອງເຮົາເອີຍເຮົາຮັກເຈົ້າແລະຈະບໍ່ມີວັນ ປະຖີ້ມເຈົ້າໄປຈັກເທື່ອ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ວັນໆ ໃນຊ່ວງການທົດສອບແລະທົດລອງຂອງ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ເຈົ້າເຫັນຮອຍຕີນພຽງແຕ່ອັນດຽວ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ຄືຕອນທີ່ເຮົາກໍາລັງອູມເຈົ້າໄປ”</w:t>
      </w:r>
    </w:p>
    <w:p>
      <w:pPr>
        <w:pStyle w:val="IndentedQuote"/>
        <w:ind w:left="1440" w:right="0" w:hanging="0"/>
        <w:rPr/>
      </w:pPr>
      <w:r>
        <w:rPr/>
        <w:t xml:space="preserve">(“Footprints in the Sand” by Mary Stevenson, 1922-1999; written in 193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ຮ້ອງໄຫ້ເໜືອເມືອງຂອງເຮົາ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ຜູ້ຄົນຫຼົງຫາຍທີ່ບໍ່ມີຄວາມ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 ຮ້ອງໄຫ້ກັບພວກເຮົາດ້ວຍຄວາມສະອຶກສະອື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ອນທີ່ເຮົາປະສົບກັບຄວາມໂສກເສ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ຣະເຢຊູຊົງຮ້ອງໄຫ້ເພື່ອເຮົາໃນຂະນະທີ່ພຣະອົງຊົງໄຖ່ບາບຂອງເຮົ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5:7 </w:t>
      </w:r>
      <w:r>
        <w:rPr>
          <w:rFonts w:ascii="Saysettha OT" w:hAnsi="Saysettha OT" w:cs="Saysettha OT"/>
          <w:sz w:val="24"/>
          <w:sz w:val="24"/>
          <w:szCs w:val="24"/>
        </w:rPr>
        <w:t>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ະນະ​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ດຳ​ລົງ​ຢູ່ໃນ​ເນື້ອ​ໜັງ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ຄຳ​ອະທິຖ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ທູນ​</w:t>
      </w:r>
      <w:r>
        <w:rPr>
          <w:rFonts w:ascii="Saysettha OT" w:hAnsi="Saysettha OT" w:cs="Saysettha OT"/>
          <w:sz w:val="24"/>
          <w:sz w:val="24"/>
          <w:szCs w:val="24"/>
        </w:rPr>
        <w:t>ອ້ອນ</w:t>
      </w:r>
      <w:r>
        <w:rPr>
          <w:rFonts w:ascii="Saysettha OT" w:hAnsi="Saysettha OT" w:cs="Saysettha OT"/>
          <w:sz w:val="24"/>
          <w:sz w:val="24"/>
          <w:szCs w:val="24"/>
        </w:rPr>
        <w:t>​ວອນ​ດ້ວຍ​ຊົງ​ກັນ​ແສງ​ຫລວງຫລາຍ​ແລະ​ນ້ຳ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ນ​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ໄຫລ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ໍ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ຜູ້​ຊົງ​ສາມາດ​ຊ່ວ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ຈາກ​ຄວາມ​ຕາຍ​ໄດ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ໄດ້​ທົນ​ງົດ​ດັບ​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ນັ້ນ​ໄດ້​</w:t>
      </w:r>
      <w:r>
        <w:rPr>
          <w:rFonts w:ascii="Saysettha OT" w:hAnsi="Saysettha OT" w:cs="Saysettha OT"/>
          <w:sz w:val="24"/>
          <w:sz w:val="24"/>
          <w:szCs w:val="24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ໍາ” </w:t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5:7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ີ້ຄືພຣະເຢຊູທີ່ກໍາລັງຮ້ອງໄຫ້ຢູ່ໃນສວນເກັດເສມານີຄໍ່າຄືນກ່ອນທີ່ພຣະອົງຈະຖືກຄຶງເທິງ 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ຄຣິສແວວ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ຫຍັງຄືຄວາມທໍລະມານຢູ່ໃນເກັດເສມານີ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ອົງຊົງເຈັບປວດ ໃນຄວາມທໍລະມານທີ່ຢູ່ໃນຄໍາອະທິຖານ “ເຫື່ອຂອງພຣະອົງໄຫຼເປັນ ເໝືອນເລືອດເມັດໃຫຍ່ຕົກລົງດ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...</w:t>
      </w:r>
      <w:r>
        <w:rPr>
          <w:rFonts w:ascii="Saysettha OT" w:hAnsi="Saysettha OT" w:cs="Saysettha OT"/>
          <w:sz w:val="24"/>
          <w:sz w:val="24"/>
          <w:szCs w:val="24"/>
        </w:rPr>
        <w:t>ຜູ້ທໍານວາຍອິດສະຢາ ໄດ້ກ່າວວ່າ“ພຣະເຈົ້າຈະຊົງເຮັດໃຫ້ຈິດວິນຍານຂອງທ່ານເປັນເຄື່ອງບູຊາ ສໍາຫຼັບຄວາມຜິດບາບ” ອິດສະຢາໄດ້ເວົ້າວ່າ “ພຣະເຈົ້າຈະເຫັນຄວາມທຸກ ລໍາບາກແຫ່ງຈິດວິນຍານຂອງທ່ານແລະຈະພໍໃຈ”ຢ່າງໃດກໍຕາມໃນຄວາມ ເລິກລັບຊື່ງພວກເຮົາເຂົ້າໄປບໍ່ໄດ້ພຣະເຈົ້າຊົງເຮັດໃຫ້ພຣະອົງເປັນຄວາມ ບາບເພາະ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ໃນການແບກນໍ້າໜັກແລະພາລະຂອງບາບໂລກທັງ ທັງໂລ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ຮ້ອງໄຫ້ແລະນໍ້າຕາໄຫຼວ່າ “ພຣະບິດາຖ້າເປັນໄປ ໄດ້ຂໍໃຫ້ຈອກນີ້ເລື່ອນໄປຈາກຂ້າພະອົງເທີ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</w:rPr>
        <w:t>60).</w:t>
      </w:r>
      <w:r>
        <w:rPr/>
        <w:t xml:space="preserve">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ຮ້ອງໄຫ້ໄຫຼນໍ້າຕາຫຼາຍເພື່ອໃຫ້ພຣະເຈົ້າປ່ອຍໃຫ້ພຣະອົງມີຊີວິດໃນ ສວນເກັດເສມານີເພື່ອທີ່ພຣະອົງຈະສາມາດມີຊີວິດຢູ່ເພື່ອແບກເອົາຄວາມບາບຂອງເຮົາໄວ້ໃນກາຍຂອງພຣະອົງໄປທີ່ໄມ້ກາງແຂນໃນມື້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ທິງໄມ້ກາງແຂນພຣະອົງຊົງຮ້ອງ ວ່າ“ສໍາເລັດແລ້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9:30)-</w:t>
      </w:r>
      <w:r>
        <w:rPr>
          <w:rFonts w:ascii="Saysettha OT" w:hAnsi="Saysettha OT" w:cs="Saysettha OT"/>
          <w:sz w:val="24"/>
          <w:sz w:val="24"/>
          <w:szCs w:val="22"/>
        </w:rPr>
        <w:t>ແລ້ວພຣະອົງຊົງກົ້ມຫົວລົງແລ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ການຮ້ອງ ສຽງດັງແລະນໍ້າຕາໄຫຼ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ຄຶງເທິງໄມ້ກາງແຂນເພື່ອຈ່າຍຄ່າການລົງໂທດຄວາມ ບາບທັງໝົດຂອງເຮົ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ທິງພູໂກລະໂກທາໜື່ງໃນຍາມເຊົ້າທີ່ໜ້າຢ້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ພຣະຜູ້ຊ່ວຍຊົງເດີນເມື່ອຍລ້າແລະເສື້ອຂ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ເຊີນຄວາມຕາຍເທິງໄມ້ກາງແຂນເພື່ອຄົ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ທີ່ພຣະອົງຈະຊ່ວຍເຮົາໃຫ້ພົ້ນຈາກຄວາມສູນເສຍທີ່ບໍ່ສີ້ນ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ຜູ້ໄຖ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ຜູ້ໄຖ່ປະເສີ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ຂ້າເຫັນພຣະອົງເທິ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ອຍແຜແລະເລືອດໄຫຼເພື່ອຂໍຮ້ອງຊ່ວຍຄົນບາບ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ຄົນຕາບອດແລະບໍ່ລະວັ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ຊົງຕາຍເພື່ອຂ້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Blessed Redeemer” by Avis Burgeson Christiansen, 1895-1985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ໃຫ້ພວກທ່ານວາງໃຈໃນພຣະເຢຊູຜູ້ຊື່ງຫຼັ່ງນໍ້າຕາຫຼາຍເທື່ອ ແລະ ຫຼັ່ງໂລຫິດຂອງພຣະອົງລົງເທິງໄມ້ກາງແຂນເພື່ອຊ່ວຍທ່ານໃຫ້ພົ້ນຈາກຄວາມບາບ ແລະ ການຕັດສິນລົງໂ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ອົງຊົງຢູ່ໃນສະຫວັນທີ່ເບື້ອງຂວ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 ມາດ້ວຍຄວາມເຊື່ອແລະວາງໃຈ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ໂລຫິດອັນປະເສີດຂອງພຣະອົງຈະຊົງລ້າງ ທ່ານອອກຈາກຄວາມບາບທຸກຢ່າ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ມອບຊີວິດນິລັນດອນ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ທີ່ຢູ່ຂອງເພີ່ນແມ່ນ</w:t>
      </w:r>
      <w:r>
        <w:rPr/>
        <w:t>P.O. Box 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val="en-US" w:bidi="lo-LA"/>
        </w:rPr>
      </w:pPr>
      <w:r>
        <w:rPr>
          <w:rFonts w:cs="DokChampa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18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18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</w:rPr>
        <w:t>22:39-44.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Blessed Redeemer” (by Avis Burgeson Christiansen, 1895-1985). 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Saysettha OT" w:hAnsi="Saysettha OT" w:eastAsia="Phetsarath OT" w:cs="Saysettha OT"/>
          <w:bCs/>
          <w:sz w:val="28"/>
          <w:szCs w:val="24"/>
        </w:rPr>
      </w:pPr>
      <w:r>
        <w:rPr>
          <w:rFonts w:ascii="Saysettha OT" w:hAnsi="Saysettha OT" w:eastAsia="Phetsarath OT" w:cs="Saysettha OT"/>
          <w:bCs/>
          <w:sz w:val="28"/>
          <w:sz w:val="28"/>
          <w:szCs w:val="24"/>
        </w:rPr>
        <w:t>ໂຄງຮ່າງບົດເທດສະໜາ</w:t>
      </w:r>
    </w:p>
    <w:p>
      <w:pPr>
        <w:pStyle w:val="Heading"/>
        <w:rPr>
          <w:rFonts w:ascii="Saysettha OT" w:hAnsi="Saysettha OT" w:eastAsia="Phetsarath OT" w:cs="Saysettha OT"/>
          <w:bCs/>
          <w:sz w:val="20"/>
          <w:szCs w:val="24"/>
          <w:lang w:val="en-US"/>
        </w:rPr>
      </w:pPr>
      <w:r>
        <w:rPr>
          <w:rFonts w:eastAsia="Phetsarath OT" w:cs="Saysettha OT" w:ascii="Saysettha OT" w:hAnsi="Saysettha OT"/>
          <w:bCs/>
          <w:sz w:val="20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ນໍ້າຕາຂອງພຣະຜູ້ຊ່ວຍໃຫ້ລອດ</w:t>
      </w:r>
    </w:p>
    <w:p>
      <w:pPr>
        <w:pStyle w:val="Heading"/>
        <w:rPr>
          <w:lang w:val="en-US"/>
        </w:rPr>
      </w:pPr>
      <w:r>
        <w:rPr>
          <w:lang w:val="en-US"/>
        </w:rPr>
        <w:t>THE TEARS OF THE SAVIOU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lang w:bidi="lo-LA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ທ່ານໄດ້ຖືກມະນຸດດູໝີ່ນແລະປະຕິເສດ ເປັນຄົນແຫ່ງຄວາມໂສກເສົ້າ ແລະຄຸ້ນເຄີຍກັບຄວາມທຸກ ແລະພວກເຮົາໄດ້ລີ້ໜ້າຂອງເຮົາຈາກທ່ານ ທ່ານຖືກດູໝີ່ນແລະເຮົາທັງຫຼາຍບໍ່ໄດ້ນັບຖືທ່ານ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>53:3)</w:t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  <w:lang w:bidi="lo-LA"/>
        </w:rPr>
      </w:pPr>
      <w:r>
        <w:rPr>
          <w:rFonts w:cs="Saysettha OT" w:ascii="Saysettha OT" w:hAnsi="Saysettha OT"/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3:13,25,27,33; 14:3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8:11;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3:43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9:2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7:48)</w:t>
      </w:r>
    </w:p>
    <w:p>
      <w:pPr>
        <w:pStyle w:val="Normal"/>
        <w:ind w:left="1253" w:right="1253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ind w:left="288" w:hanging="0"/>
        <w:rPr/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ພຣະເຢຊູຊົງຮ້ອງໄຫ້ເໜືອນະຄອ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1:9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19:41.</w:t>
      </w:r>
      <w:r>
        <w:rPr>
          <w:sz w:val="24"/>
        </w:rPr>
        <w:t xml:space="preserve"> </w:t>
      </w:r>
    </w:p>
    <w:p>
      <w:pPr>
        <w:pStyle w:val="TextBody"/>
        <w:ind w:left="288" w:hanging="0"/>
        <w:rPr>
          <w:sz w:val="24"/>
        </w:rPr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ພຣະເຢຊູຊົງ</w:t>
      </w:r>
      <w:r>
        <w:rPr>
          <w:rFonts w:ascii="Saysettha OT" w:hAnsi="Saysettha OT" w:cs="Saysettha OT"/>
          <w:sz w:val="24"/>
          <w:sz w:val="24"/>
          <w:szCs w:val="24"/>
        </w:rPr>
        <w:t>ຮ້ອງໄຫ້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ເຫັນອົກເຫັນໃຈ ໂຢຮັນ </w:t>
      </w:r>
      <w:r>
        <w:rPr>
          <w:rFonts w:cs="Saysettha OT" w:ascii="Saysettha OT" w:hAnsi="Saysettha OT"/>
          <w:sz w:val="24"/>
          <w:szCs w:val="24"/>
          <w:lang w:bidi="lo-LA"/>
        </w:rPr>
        <w:t>11:11,14,33,35.</w:t>
      </w:r>
      <w:r>
        <w:rPr>
          <w:sz w:val="24"/>
        </w:rPr>
        <w:t xml:space="preserve">    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b/>
          <w:bCs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ພຣະເຢຊູຊົງຮ້ອງໄຫ້ເພື່ອເຮົາໃນຂະນະທີ່ພຣະອົງຊົງໄຖ່ບາບຂອງເຮົາ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/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 xml:space="preserve">5:7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2:44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9:30.</w:t>
      </w:r>
      <w:r>
        <w:rPr>
          <w:sz w:val="24"/>
        </w:rPr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6:55:00Z</dcterms:created>
  <dc:creator>PacifiCare Health Systems</dc:creator>
  <dc:description/>
  <dc:language>en-US</dc:language>
  <cp:lastModifiedBy>Use This Account</cp:lastModifiedBy>
  <cp:lastPrinted>2015-10-03T08:24:00Z</cp:lastPrinted>
  <dcterms:modified xsi:type="dcterms:W3CDTF">2015-11-04T16:58:00Z</dcterms:modified>
  <cp:revision>3</cp:revision>
  <dc:subject/>
  <dc:title>FINDING THE UNKNOWN GOD</dc:title>
</cp:coreProperties>
</file>