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bCs/>
          <w:sz w:val="32"/>
          <w:szCs w:val="40"/>
        </w:rPr>
      </w:pPr>
      <w:r>
        <w:rPr>
          <w:rFonts w:ascii="Saysettha OT" w:hAnsi="Saysettha OT" w:cs="Saysettha OT"/>
          <w:b/>
          <w:b/>
          <w:bCs/>
          <w:sz w:val="32"/>
          <w:sz w:val="32"/>
          <w:szCs w:val="32"/>
          <w:lang w:bidi="lo-LA"/>
        </w:rPr>
        <w:t>ຄວາມທຸກແລະໄຊຊະນະຂອງຜູ້ຮັບໃຊ້ພຣະເຈົ້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  <w:szCs w:val="22"/>
          <w:lang w:bidi="lo-LA"/>
        </w:rPr>
        <w:t>ຄຳເທດສະໜາຕອນທີ່</w:t>
      </w:r>
      <w:r>
        <w:rPr>
          <w:rFonts w:ascii="Saysettha OT" w:hAnsi="Saysettha OT" w:cs="Saysettha OT"/>
          <w:b/>
          <w:b/>
          <w:bCs/>
        </w:rPr>
        <w:t xml:space="preserve"> </w:t>
      </w:r>
      <w:bookmarkStart w:id="0" w:name="_GoBack"/>
      <w:bookmarkEnd w:id="0"/>
      <w:r>
        <w:rPr>
          <w:rFonts w:cs="Saysettha OT" w:ascii="Saysettha OT" w:hAnsi="Saysettha OT"/>
          <w:b/>
          <w:bCs/>
        </w:rPr>
        <w:t xml:space="preserve">1 </w:t>
      </w:r>
      <w:r>
        <w:rPr>
          <w:rFonts w:ascii="Saysettha OT" w:hAnsi="Saysettha OT" w:cs="Saysettha OT"/>
          <w:b/>
          <w:b/>
          <w:bCs/>
          <w:szCs w:val="22"/>
          <w:lang w:bidi="lo-LA"/>
        </w:rPr>
        <w:t>ໃນອິດສະຢາ</w:t>
      </w:r>
      <w:r>
        <w:rPr>
          <w:rFonts w:ascii="Saysettha OT" w:hAnsi="Saysettha OT" w:cs="Saysettha OT"/>
          <w:b/>
          <w:b/>
          <w:bCs/>
        </w:rPr>
        <w:t xml:space="preserve"> </w:t>
      </w:r>
      <w:r>
        <w:rPr>
          <w:rFonts w:cs="Saysettha OT" w:ascii="Saysettha OT" w:hAnsi="Saysettha OT"/>
          <w:b/>
          <w:bCs/>
        </w:rPr>
        <w:t>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lo-LA"/>
        </w:rPr>
      </w:pPr>
      <w:r>
        <w:rPr>
          <w:rFonts w:cs="Times New Roman" w:ascii="Times New Roman" w:hAnsi="Times New Roman"/>
          <w:b/>
          <w:sz w:val="24"/>
          <w:szCs w:val="24"/>
          <w:lang w:bidi="lo-LA"/>
        </w:rPr>
        <w:t>THE SUFFERING AND TRIUMPH OF GOD’S SERVAN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bidi="lo-LA"/>
        </w:rPr>
      </w:pPr>
      <w:r>
        <w:rPr>
          <w:rFonts w:cs="Times New Roman" w:ascii="Times New Roman" w:hAnsi="Times New Roman"/>
          <w:b/>
          <w:sz w:val="16"/>
          <w:szCs w:val="24"/>
          <w:lang w:bidi="lo-LA"/>
        </w:rPr>
        <w:t>(SERMON NUMBER 1 ON ISAIAH 53)</w:t>
      </w:r>
    </w:p>
    <w:p>
      <w:pPr>
        <w:pStyle w:val="Normal"/>
        <w:tabs>
          <w:tab w:val="clear" w:pos="720"/>
          <w:tab w:val="left" w:pos="2963" w:leader="none"/>
          <w:tab w:val="center" w:pos="37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24"/>
          <w:lang w:bidi="lo-LA"/>
        </w:rPr>
      </w:pPr>
      <w:r>
        <w:rPr>
          <w:rFonts w:cs="Times New Roman" w:ascii="Times New Roman" w:hAnsi="Times New Roman"/>
          <w:sz w:val="18"/>
          <w:szCs w:val="24"/>
          <w:lang w:bidi="lo-LA"/>
        </w:rPr>
        <w:t>(Laotian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lo-LA"/>
        </w:rPr>
      </w:pPr>
      <w:r>
        <w:rPr>
          <w:rFonts w:cs="Times New Roman" w:ascii="Times New Roman" w:hAnsi="Times New Roman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ດຣ</w:t>
      </w:r>
      <w:r>
        <w:rPr>
          <w:rFonts w:cs="Saysettha OT" w:ascii="Saysettha OT" w:hAnsi="Saysettha OT"/>
          <w:sz w:val="24"/>
          <w:szCs w:val="3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ແອວ ໄຮເມີ ຈູເນຍ</w:t>
      </w:r>
      <w:r>
        <w:rPr>
          <w:rFonts w:cs="Saysettha OT" w:ascii="Saysettha OT" w:hAnsi="Saysettha OT"/>
          <w:sz w:val="24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ທີ່ເທດທີ່ຄຣິສຕະຈັກແບ໊ບຕິດເທເບີນາໂຄແຫ່ງລອສເອງເຈີລິສ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ເຊົ້າວັນຂອງພຣະເຈົ້າ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>24/2/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Lord’s Day Morning, February 24, 2013</w:t>
      </w:r>
    </w:p>
    <w:p>
      <w:pPr>
        <w:pStyle w:val="Normal"/>
        <w:spacing w:lineRule="auto" w:line="240" w:before="0" w:after="0"/>
        <w:jc w:val="left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</w:r>
    </w:p>
    <w:p>
      <w:pPr>
        <w:pStyle w:val="Normal"/>
        <w:spacing w:lineRule="auto" w:line="240" w:before="0" w:after="0"/>
        <w:ind w:left="1008" w:right="1008" w:hanging="115"/>
        <w:jc w:val="both"/>
        <w:rPr/>
      </w:pPr>
      <w:r>
        <w:rPr>
          <w:rFonts w:cs="Saysettha OT" w:ascii="Saysettha OT" w:hAnsi="Saysettha OT"/>
          <w:sz w:val="24"/>
          <w:szCs w:val="3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ແມ້ຜູ້ຮັບໃຊ້ຂອງເຮົາຂອງເຮົາຈະເຮັດຢ່າງມີສະຕິປັນຍາທ່ານຈະສູງເດັ່ນແລະ ເປັນທີ່ເທີດທູນແລະທ່ານຈະສູງຫຼາຍດ້ວຍຄົນເປັນຈຳນວນຫຼາຍຕະລຶງເພາະທ່ານສັນໃດໜ້າຕາຂອງທ່ານເສຍໂສມຫຼາຍກວ່າມະນຸດຄົນໃດແລະຮູບຮ່າງຂອງທ່ານກໍເສຍໂສມຫຼາຍກວ່າລູກທັງຫຼາຍຂອງມະນຸດຄົນໃດທ່ານກໍຈະເຮັດໃຫ້ບັນດາປະຊາຊາດເປັນອັນຫຼາຍຕົກຕະລຶງສັນນັ້ນບັນດາກະສັດກໍຈະປິດພຣະໂອດເພາະທ່ານນັ້ນເພາະເຂົາທັງຫຼາຍຈະເຫັນສິ່ງທີ່ບໍ່ມີໃຜບອກເຂົາແລະເຂົາຈະພິລະນາເຖິງສິ່ງທີ່ເຂົາບໍ່ເຄີຍໄດ້ຍິນ</w:t>
      </w:r>
      <w:r>
        <w:rPr>
          <w:rFonts w:ascii="Saysettha OT" w:hAnsi="Saysettha OT" w:cs="Saysettha OT"/>
          <w:sz w:val="24"/>
          <w:sz w:val="24"/>
          <w:szCs w:val="32"/>
        </w:rPr>
        <w:t xml:space="preserve">” 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>52:13-15)</w:t>
      </w:r>
    </w:p>
    <w:p>
      <w:pPr>
        <w:pStyle w:val="Normal"/>
        <w:spacing w:lineRule="auto" w:line="240" w:before="0" w:after="0"/>
        <w:ind w:left="851" w:right="804" w:hanging="0"/>
        <w:jc w:val="left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ເປີດໜ້ານີ້ເອົາໄວ້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ຳພີເຫຼົ່ານີ້ຈະລວມທັງບົດທີ່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 xml:space="preserve">5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ກວ່າບົດທີ່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 xml:space="preserve">52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ງຕາມທີ່ດຣ</w:t>
      </w:r>
      <w:r>
        <w:rPr>
          <w:rFonts w:cs="Saysettha OT" w:ascii="Saysettha OT" w:hAnsi="Saysettha OT"/>
          <w:sz w:val="24"/>
          <w:szCs w:val="3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ກິລເຊັ່ນດຽວກັນກັບນັກບັນຍາຍພຣະຄຳພີສະໄໝທີ່ວ່າ</w:t>
      </w:r>
      <w:r>
        <w:rPr>
          <w:rFonts w:ascii="Saysettha OT" w:hAnsi="Saysettha OT" w:cs="Saysettha OT"/>
          <w:sz w:val="24"/>
          <w:sz w:val="24"/>
          <w:szCs w:val="32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ຫຼາຍ</w:t>
      </w:r>
      <w:r>
        <w:rPr>
          <w:rFonts w:ascii="Saysettha OT" w:hAnsi="Saysettha OT" w:cs="Saysettha OT"/>
          <w:sz w:val="24"/>
          <w:sz w:val="24"/>
          <w:szCs w:val="3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ກ່າວໄວ້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ຟຣັງອີ</w:t>
      </w:r>
      <w:r>
        <w:rPr>
          <w:rFonts w:cs="Saysettha OT" w:ascii="Saysettha OT" w:hAnsi="Saysettha OT"/>
          <w:sz w:val="24"/>
          <w:szCs w:val="3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ເບລິນ</w:t>
      </w:r>
      <w:r>
        <w:rPr>
          <w:rFonts w:ascii="Times New Roman" w:hAnsi="Times New Roman"/>
          <w:b/>
          <w:b/>
          <w:bCs/>
          <w:i/>
          <w:i/>
          <w:i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2"/>
        </w:rPr>
        <w:t xml:space="preserve">The Expositor’s Bible Commentary, </w:t>
      </w:r>
      <w:r>
        <w:rPr>
          <w:rFonts w:cs="Times New Roman" w:ascii="Times New Roman" w:hAnsi="Times New Roman"/>
          <w:szCs w:val="22"/>
        </w:rPr>
        <w:t xml:space="preserve">Regency Reference Library, 1986, volume 6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300).  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3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ທຳທັງໝົດຈາກບົດທີ່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 xml:space="preserve">5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 xml:space="preserve">1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ບົດທີ່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 xml:space="preserve">5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 xml:space="preserve">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ເຖິງ</w:t>
      </w:r>
      <w:r>
        <w:rPr>
          <w:rFonts w:ascii="Saysettha OT" w:hAnsi="Saysettha OT" w:cs="Saysettha OT"/>
          <w:sz w:val="24"/>
          <w:sz w:val="24"/>
          <w:szCs w:val="32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ທຸກລຳບາກຜູ້ຮັບໃຊ້</w:t>
      </w:r>
      <w:r>
        <w:rPr>
          <w:rFonts w:ascii="Saysettha OT" w:hAnsi="Saysettha OT" w:cs="Saysettha OT"/>
          <w:sz w:val="24"/>
          <w:sz w:val="24"/>
          <w:szCs w:val="32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cs="Saysettha OT" w:ascii="Saysettha OT" w:hAnsi="Saysettha OT"/>
          <w:sz w:val="24"/>
          <w:szCs w:val="3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ມັດທິວເຮນຣີ່ໄດ້ເວົ້າວ່າ</w:t>
      </w:r>
      <w:r>
        <w:rPr>
          <w:rFonts w:cs="Saysettha OT" w:ascii="Saysettha OT" w:hAnsi="Saysettha OT"/>
          <w:sz w:val="24"/>
          <w:szCs w:val="32"/>
        </w:rPr>
        <w:t xml:space="preserve">: 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12"/>
          <w:szCs w:val="12"/>
        </w:rPr>
      </w:pPr>
      <w:r>
        <w:rPr>
          <w:rFonts w:cs="Saysettha OT" w:ascii="Saysettha OT" w:hAnsi="Saysettha OT"/>
          <w:sz w:val="12"/>
          <w:szCs w:val="1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ພະຍາກອນນີ້ຊື່ງເລີ່ມຕົ້ນຈາກບ່ອນນີ້ຕໍ່ຈົນເຖິງຕອນທ້າຍຂອງບົດຕໍ່ໄປຕ່າງກໍຊີ້ໄປທີ່ພຣະເຢຊູຄຣິດຢ່າງຈະແຈ້ງ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ຢິວສະໄໝກ່ອນມີຄວາມເຂົ້າໃຈເຖິງພຣະເມສິຢາ</w:t>
      </w:r>
      <w:r>
        <w:rPr>
          <w:rFonts w:cs="Saysettha OT" w:ascii="Saysettha OT" w:hAnsi="Saysettha OT"/>
          <w:sz w:val="24"/>
          <w:szCs w:val="3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ຈານ</w:t>
      </w:r>
      <w:r>
        <w:rPr>
          <w:rFonts w:cs="Saysettha OT" w:ascii="Saysettha OT" w:hAnsi="Saysettha OT"/>
          <w:sz w:val="24"/>
          <w:szCs w:val="32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ໄໝໄໝຕ່າງກໍແປບິດເບືອນເຖິງຄວາມຄວາມເຈັບປວດນີ້ໄປ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ຟີລິບ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ຂໍ້ພຣະຄຳພີນີ້</w:t>
      </w:r>
      <w:r>
        <w:rPr>
          <w:rFonts w:cs="Saysettha OT" w:ascii="Saysettha OT" w:hAnsi="Saysettha OT"/>
          <w:sz w:val="24"/>
          <w:szCs w:val="32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ເທດສະໜາເຖິງເລື່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ຕໍ່ຂັນທີໄດ້ກ່າວໂຕ້ແຍ້ງຜ່ານມາວ່າ</w:t>
      </w:r>
      <w:r>
        <w:rPr>
          <w:rFonts w:ascii="Saysettha OT" w:hAnsi="Saysettha OT" w:cs="Saysettha OT"/>
          <w:sz w:val="24"/>
          <w:sz w:val="24"/>
          <w:szCs w:val="32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ພະຍາກອນນີ້ໄດ້ກ່າວເຖິງພຣະອົງ</w:t>
      </w:r>
      <w:r>
        <w:rPr>
          <w:rFonts w:ascii="Saysettha OT" w:hAnsi="Saysettha OT" w:cs="Saysettha OT"/>
          <w:sz w:val="24"/>
          <w:sz w:val="24"/>
          <w:szCs w:val="32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ອົງບໍ່ແມ່ນຜູ້ອື່ນໃດ ກິດຈະການ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>8:34-35 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ຄຳອະທິບາຍຂອງມັດທິວເຮນຣີ່ໃນພຣະຄຳພີທັງເຫຼັ້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ສຳນັກພິມ ເຮັນຣີ່ສ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ິມໃຫມ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9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ທີ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 </w:t>
      </w:r>
      <w:r>
        <w:rPr>
          <w:rFonts w:cs="Saysettha OT" w:ascii="Saysettha OT" w:hAnsi="Saysettha OT"/>
          <w:sz w:val="24"/>
          <w:szCs w:val="24"/>
          <w:lang w:bidi="lo-LA"/>
        </w:rPr>
        <w:t>235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0"/>
          <w:sz w:val="20"/>
          <w:szCs w:val="24"/>
          <w:lang w:bidi="lo-LA"/>
        </w:rPr>
        <w:t>ຄົນຢິວບູຮານຄົນໜື່ງຊື່</w:t>
      </w:r>
      <w:r>
        <w:rPr>
          <w:rFonts w:ascii="Saysettha OT" w:hAnsi="Saysettha OT" w:cs="Saysettha OT"/>
          <w:sz w:val="20"/>
          <w:sz w:val="20"/>
          <w:szCs w:val="24"/>
          <w:lang w:bidi="lo-LA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Targum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ກ່າວເຖິງພຣະເມດສິຍາຕາມທີ່ທຳມາຈານເຊັ່ນອາເບັນ ເອສຣາແລະອັນເຊກໄດ້ກ່າວເອົາໄວ້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3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ກິລ</w:t>
      </w:r>
      <w:r>
        <w:rPr>
          <w:rFonts w:ascii="Times New Roman" w:hAnsi="Times New Roman"/>
          <w:b/>
          <w:b/>
          <w:bCs/>
          <w:i/>
          <w:i/>
          <w:iCs/>
          <w:szCs w:val="22"/>
        </w:rPr>
        <w:t xml:space="preserve">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ການເປີດເຜີຍຂອງພຣະຄຳພີເດີມ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The Baptist Standard Bearer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ິມໃຫມ່ປ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89 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ທີ່</w:t>
      </w:r>
      <w:r>
        <w:rPr>
          <w:rFonts w:ascii="Times New Roman" w:hAnsi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cs="Times New Roman" w:ascii="Times New Roman" w:hAnsi="Times New Roman"/>
          <w:sz w:val="24"/>
          <w:szCs w:val="24"/>
        </w:rPr>
        <w:t>. 309).</w:t>
      </w:r>
      <w:r>
        <w:rPr>
          <w:rFonts w:cs="Times New Roman" w:ascii="Times New Roman" w:hAnsi="Times New Roman"/>
          <w:szCs w:val="22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ດຽວກັນຍັງລວມເຖິງນັກບັນຍາຍຄຣິສຕຽນຜ່ານທາງປະຫວັດສາດຫຼາຍຄົນກໍໄດ້ກ່າວວ່າຄຳພະຍາກອນນີ້ເລັ່ງເຖິງພຣະເຢຊູຄຣິດ</w:t>
      </w:r>
      <w:r>
        <w:rPr>
          <w:rFonts w:cs="Saysettha OT" w:ascii="Saysettha OT" w:hAnsi="Saysettha OT"/>
          <w:sz w:val="24"/>
          <w:szCs w:val="32"/>
        </w:rPr>
        <w:t xml:space="preserve">.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ປີໂຈນກ່າວວ່າ</w:t>
      </w:r>
      <w:r>
        <w:rPr>
          <w:rFonts w:cs="Saysettha OT" w:ascii="Saysettha OT" w:hAnsi="Saysettha OT"/>
          <w:sz w:val="24"/>
          <w:szCs w:val="32"/>
        </w:rPr>
        <w:t>: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12"/>
          <w:szCs w:val="12"/>
        </w:rPr>
      </w:pPr>
      <w:r>
        <w:rPr>
          <w:rFonts w:cs="Saysettha OT" w:ascii="Saysettha OT" w:hAnsi="Saysettha OT"/>
          <w:sz w:val="12"/>
          <w:szCs w:val="12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ເວົ້າເຖິງຄົນອື່ນໄດ້ແນວໃດ</w:t>
      </w:r>
      <w:r>
        <w:rPr>
          <w:rFonts w:cs="Saysettha OT" w:ascii="Saysettha OT" w:hAnsi="Saysettha OT"/>
          <w:sz w:val="24"/>
          <w:szCs w:val="32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ມີໃຜອີກທີ່ຜູ້ພະຍາກອນເວົ້າເຖິງ</w:t>
      </w:r>
      <w:r>
        <w:rPr>
          <w:rFonts w:cs="Saysettha OT" w:ascii="Saysettha OT" w:hAnsi="Saysettha OT"/>
          <w:sz w:val="24"/>
          <w:szCs w:val="32"/>
        </w:rPr>
        <w:t>?</w:t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ບຸລຸດຊາວນາຊາເລັດ</w:t>
      </w:r>
      <w:r>
        <w:rPr>
          <w:rFonts w:cs="Saysettha OT" w:ascii="Saysettha OT" w:hAnsi="Saysettha OT"/>
          <w:sz w:val="24"/>
          <w:szCs w:val="3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ບຸດຂອງພຣະເຈົ້າບໍ່ແມ່ນຕາມທີ່ເຫັນໃນຂໍ້ພຣະຄຳພີທັງສາມຂໍ້ເວົ້າເຖິງແລ້ວ ມັນກໍຈະເປັນຄືກັບຄວາມມືດໃນຕອນທ່ຽງຄືນ</w:t>
      </w:r>
      <w:r>
        <w:rPr>
          <w:rFonts w:cs="Saysettha OT" w:ascii="Saysettha OT" w:hAnsi="Saysettha OT"/>
          <w:sz w:val="24"/>
          <w:szCs w:val="32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ເຄີຍລັງເລເລີຍທີ່ຈະປະຍຸກໃຊ້ທຸກໆຄຳເລັງເຖິງພຣະເຢຊູຄຣິດພຣະເຈົ້າຂອງເຮົາ</w:t>
      </w:r>
      <w:r>
        <w:rPr>
          <w:rFonts w:cs="Saysettha OT" w:ascii="Saysettha OT" w:hAnsi="Saysettha OT"/>
          <w:sz w:val="24"/>
          <w:szCs w:val="32"/>
        </w:rPr>
        <w:t>.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ເອຊ ສະເປີໂຈນ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ຊຊະນະທີ່ີແນ່ນອນ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ທີ່ຖືກຄຶ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Times New Roman" w:hAnsi="Times New Roman"/>
          <w:b/>
          <w:b/>
          <w:bCs/>
          <w:i/>
          <w:i/>
          <w:iCs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The Metropolitan Tabernacle Pulpit, </w:t>
      </w:r>
      <w:r>
        <w:rPr>
          <w:rFonts w:cs="Times New Roman" w:ascii="Times New Roman" w:hAnsi="Times New Roman"/>
          <w:sz w:val="20"/>
          <w:szCs w:val="20"/>
        </w:rPr>
        <w:t>Pilgrim Publications, 1971 reprint, volume XXI, p. 241).</w:t>
      </w:r>
    </w:p>
    <w:p>
      <w:pPr>
        <w:pStyle w:val="Normal"/>
        <w:autoSpaceDE w:val="false"/>
        <w:spacing w:lineRule="auto" w:line="240" w:before="0" w:after="0"/>
        <w:ind w:left="1134" w:right="1440" w:hanging="0"/>
        <w:jc w:val="both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ທີ່ໄດ້ເອີຍເຖິງໄປແລ້ວໂດຍມັດທິວເຮັນຣີ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ີລິບນັກປະກາດຂ່າວປະເສີດໄດ້ເວົ້າເຖິງໃນຂໍ້ພຣະຄຳພີນີ້ເລັງເຖິງຄວາມທຸກລຳບາກຂອງພຣະຄຣິດ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-46" w:hanging="0"/>
        <w:jc w:val="both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ັນ​ທີ​ຈຶ່ງ​ຖາມ​ຟີ​ລິບ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າ​ພະຍາກອນ​ໄດ້​ກ່າວ​ຢ່າງ​ນັ້ນ​ເລັງ​ເຖິງ​ຜູ້​ໃດ ເລັງ​ເຖິງ​ຕົວ​ທ່ານ​ເອງ ຫລື​ເລັງ​ເຖິງ​ຜູ້​ອື່ນບອກ​ຂ້າ​ພະ​ເຈົ້າ​ເຖີດ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ຝ່າຍ​ຟີ​ລິບ​ຈຶ່ງ​ເລີ່ມ​ຕົ້ນ​ເລົ່າເລື່ອງ​ກ່າວ​ຕ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ຳ​ພີ​ຂໍ້​ນັ້ນຊີ້​ແຈງ​ເຖິງ​ເລື່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ດຈະ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8:34-35)</w:t>
      </w:r>
    </w:p>
    <w:p>
      <w:pPr>
        <w:pStyle w:val="Normal"/>
        <w:autoSpaceDE w:val="false"/>
        <w:spacing w:lineRule="auto" w:line="240" w:before="0" w:after="0"/>
        <w:ind w:left="1134" w:right="-46" w:hanging="0"/>
        <w:jc w:val="both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ບໍ່ສາມາດເຮັດດີໄປກວ່ານັກບູຮານເຊັ່ນທາກຳທຳມາຈານສະໄໝບູ ຮ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ປະກາດຂ່າວປະເສີດຟີລິບແລະຄຣິສຕຽນນັກອະທິບາຍທຸກຍຸກທຸກສະໄໝ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ຳພີແຕ່ລະຂໍ້ໃນຫົວຂໍ້ຂອງເຮົາໄດ້ພະຍາກອນເຖິງພຣະເມດສິຍາຄືພຣະເຈົ້າ ພຣະເຢຊູຄຣິດ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-46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6" w:hanging="0"/>
        <w:jc w:val="both"/>
        <w:rPr>
          <w:rFonts w:ascii="Saysettha OT" w:hAnsi="Saysettha OT" w:cs="Saysettha OT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I. 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ປະການທີ່ໜື່ງເຮົາເຫັນການຮັບໃຊ້ຂອງພຣະຄຣິດຕໍ່ພຣະເຈົ້າ</w:t>
      </w:r>
    </w:p>
    <w:p>
      <w:pPr>
        <w:pStyle w:val="Normal"/>
        <w:autoSpaceDE w:val="false"/>
        <w:spacing w:lineRule="auto" w:line="240" w:before="0" w:after="0"/>
        <w:ind w:right="-46" w:hanging="0"/>
        <w:jc w:val="both"/>
        <w:rPr>
          <w:rFonts w:ascii="Saysettha OT" w:hAnsi="Saysettha OT" w:cs="Saysettha OT"/>
          <w:b/>
          <w:b/>
          <w:bCs/>
          <w:sz w:val="24"/>
          <w:szCs w:val="24"/>
        </w:rPr>
      </w:pPr>
      <w:r>
        <w:rPr>
          <w:rFonts w:cs="Saysettha OT" w:ascii="Saysettha OT" w:hAnsi="Saysettha O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ເຈົ້າພຣະບິດາທີ່ເປັນຜູ້ກ່າວໃນຂໍ້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13</w:t>
      </w:r>
    </w:p>
    <w:p>
      <w:pPr>
        <w:pStyle w:val="Normal"/>
        <w:autoSpaceDE w:val="false"/>
        <w:spacing w:lineRule="auto" w:line="240" w:before="0" w:after="0"/>
        <w:ind w:right="-46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Saysettha OT" w:ascii="Saysettha OT" w:hAnsi="Saysettha OT"/>
          <w:sz w:val="24"/>
          <w:szCs w:val="3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ບິ່ງແມ້ຜູ້ຮັບໃຊ້ຂອງເຮົາຂອງເຮົາຈະເຮັດຢ່າງມີສະຕິປັນຍາທ່ານຈະສູງເດັ່ນ ແລະເປັນທີ່ເທີດທູນແລະທ່ານຈະສູງຫຼາຍ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2:13)</w:t>
      </w:r>
    </w:p>
    <w:p>
      <w:pPr>
        <w:pStyle w:val="Normal"/>
        <w:autoSpaceDE w:val="false"/>
        <w:spacing w:lineRule="auto" w:line="240" w:before="0" w:after="0"/>
        <w:ind w:left="1134" w:right="-46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autoSpaceDE w:val="false"/>
        <w:spacing w:lineRule="auto" w:line="240" w:before="0" w:after="0"/>
        <w:ind w:right="-46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ບອກພວກເຮົາໃຫ້ເບິ່ງທີ່ “ຜູ້ຮັບໃຊ້” ຂອງພຣະອົງເມື່ອພຣະເຢຊູຄຣິດສະເດັດເຂົ້າມາໃນໂລກ ພຣະອົງ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Normal"/>
        <w:autoSpaceDE w:val="false"/>
        <w:spacing w:lineRule="auto" w:line="240" w:before="0" w:after="0"/>
        <w:ind w:left="1134" w:right="946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autoSpaceDE w:val="false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ໄດ້​ຊົງກະທຳ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ເອງ​ໃຫ້​ບໍ່​ມີ​ຊື່​ສຽງ​ໃດໆແລະ​ຊົງ​ຮັບ​ສະພາບ​ຢ່າງ​ຜູ້​ຮັບ​ໃຊ້ຊົງ​ຖື​ກຳ​ເນີດ​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ສ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ະ​ຂອງ​ມະນຸ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7) </w:t>
      </w:r>
    </w:p>
    <w:p>
      <w:pPr>
        <w:pStyle w:val="Normal"/>
        <w:autoSpaceDE w:val="false"/>
        <w:spacing w:lineRule="auto" w:line="240" w:before="0" w:after="0"/>
        <w:ind w:left="1134" w:right="946" w:hanging="0"/>
        <w:jc w:val="both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ຖານະຜູ້ຮັບໃຊ້ຂອງພຣະເຈົ້າໃນໂລກນີ້ພຣະຄຣິດຊົງມີຄວາມຮອບຄອບແລະປະພຶດຕົນຢ່າງສະຫຼຽວສະຫຼ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ສິ່ງທີ່ພຣະເຢຊູຊົງກ່າວແລະກະທຳໃນຊ່ວງທີ່ຮັບໃຊ້ໃນໂລກນີ້ສຳເລັດລົງດ້ວຍສະຕິປັນຍາທີ່ຍິ່ງໃຫຍ່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ຕອນທີ່ເປັນເດັກນ້ອຍໃນພຣະວິຫານພວກອາຈານຕ່າງກໍມີຄວາມປະຫຼາດໃຈໃນສະຕິປັນຍາ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ຕໍ່ມາພວກຟາຣິສີແລະພວກສະດຸສີກໍບໍ່ສາມາດຕອບພຣະອົງໄດ້ ແລະແມ່ນແຕ່ປີລາດເຈົ້າ ແຂວງຂອງພວກໂລມັນກໍຕ້ອງຫຸບປາກເມື່ອພຣະອົງຊົງກ່າວອອກໄປ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ນັ້ນຂໍ້ພຣະຄຳພີ ຂອງເຮົາກໍເວົ້າກ່ຽວຂ້ອງກັບຜູ້ຮັບໃຊ້ຂອງພຣະເຈ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Normal"/>
        <w:autoSpaceDE w:val="false"/>
        <w:spacing w:lineRule="auto" w:line="240" w:before="0" w:after="0"/>
        <w:ind w:right="-46" w:hanging="0"/>
        <w:jc w:val="both"/>
        <w:rPr>
          <w:rFonts w:ascii="Saysettha OT" w:hAnsi="Saysettha OT" w:cs="Saysettha OT"/>
          <w:sz w:val="10"/>
          <w:szCs w:val="10"/>
          <w:lang w:bidi="lo-LA"/>
        </w:rPr>
      </w:pPr>
      <w:r>
        <w:rPr>
          <w:rFonts w:cs="Saysettha OT" w:ascii="Saysettha OT" w:hAnsi="Saysettha OT"/>
          <w:sz w:val="10"/>
          <w:szCs w:val="10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ຈະສູງເດັ່ນແລະເປັນທີ່ເທີດທູນແລະທ່ານຈະສູງຫຼາຍ”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2:13)</w:t>
      </w:r>
    </w:p>
    <w:p>
      <w:pPr>
        <w:pStyle w:val="Normal"/>
        <w:spacing w:lineRule="auto" w:line="240" w:before="0" w:after="0"/>
        <w:ind w:left="1134" w:right="804" w:hanging="0"/>
        <w:jc w:val="left"/>
        <w:rPr>
          <w:rFonts w:ascii="Saysettha OT" w:hAnsi="Saysettha OT" w:cs="Saysettha OT"/>
          <w:sz w:val="10"/>
          <w:szCs w:val="10"/>
          <w:lang w:bidi="lo-LA"/>
        </w:rPr>
      </w:pPr>
      <w:r>
        <w:rPr>
          <w:rFonts w:cs="Saysettha OT" w:ascii="Saysettha OT" w:hAnsi="Saysettha OT"/>
          <w:sz w:val="10"/>
          <w:szCs w:val="10"/>
          <w:lang w:bidi="lo-L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ອັງກິດສະໄໝໃໝ່ສາມາດແປເປັນ “ຍົກ”</w:t>
      </w:r>
      <w:r>
        <w:rPr>
          <w:rFonts w:cs="Saysettha OT" w:ascii="Saysettha OT" w:hAnsi="Saysettha OT"/>
          <w:sz w:val="24"/>
          <w:szCs w:val="24"/>
          <w:lang w:bidi="lo-LA"/>
        </w:rPr>
        <w:t>,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ຂື້ນ”ແລະ “ຍົກຂື້ນຢ່າງສູງ” 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ັດເວີດເຈຢັງ ໄດ້ຊີ້ບອກວ່າ “ມັນເປັນໄປບໍ່ໄດ້ທີ່ຈະອ່ານຂໍ້ພຣະຄຳພີເຫຼົ່ານີໂດຍປາສະຈາກການເຕືອນສະຕິເຖິງການຍົກຂື້ນຂອງພຣະຄຣິດໃນ 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9-1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ກິດຈະການ </w:t>
      </w:r>
      <w:r>
        <w:rPr>
          <w:rFonts w:cs="Saysettha OT" w:ascii="Saysettha OT" w:hAnsi="Saysettha OT"/>
          <w:sz w:val="24"/>
          <w:szCs w:val="24"/>
          <w:lang w:bidi="lo-LA"/>
        </w:rPr>
        <w:t>2:33”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ັດເວີດ ເຈ ຢັ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 xml:space="preserve">ໜັງສືອິດສະຢ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ີດແມນສ໌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7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ລຶ່ືອງທີ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 </w:t>
      </w:r>
      <w:r>
        <w:rPr>
          <w:rFonts w:cs="Saysettha OT" w:ascii="Saysettha OT" w:hAnsi="Saysettha OT"/>
          <w:sz w:val="24"/>
          <w:szCs w:val="24"/>
          <w:lang w:bidi="lo-LA"/>
        </w:rPr>
        <w:t>336)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ສະ​ນັ້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ຈຶ່ງ​ໄດ້​ຊົງ​ຍົກ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ຂຶ້ນ​ຢ່າງ​ສູງ​ທີ່ສຸດ​ດ້ວຍແລະ​ໄດ້​ຊົງ​ປະ​ທາ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ນາມ​ເໜືອ​ນາມ​ທັງປວງ​ໃຫ້​ແກ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>2:9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10"/>
          <w:szCs w:val="10"/>
          <w:lang w:bidi="lo-LA"/>
        </w:rPr>
      </w:pPr>
      <w:r>
        <w:rPr>
          <w:rFonts w:cs="Saysettha OT" w:ascii="Saysettha OT" w:hAnsi="Saysettha OT"/>
          <w:sz w:val="10"/>
          <w:szCs w:val="10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ຢ​ຊູ​ນີ້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ບັນ​ດານ​ໃຫ້​ຄື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ຊົນ​ແລ້ວຂ້າ​ພະ​ເຈົ້າ​ທັງ​ຫລາຍ​ເປັນ​ພະຍານ​ໃນ​ຂໍ້​ນີ້ ເຫດ​ສະ​ນັ້ນ​ເມື່ອ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ຫັດ​ເບື້ອງ​ຂວາ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ໄດ້​ຊົງ​ຕັ້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ຂຶ້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ໄດ້​ຊົງ​ເທ​ລິດ​ເດດ​ນີ້​ລົງ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ດຈະ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2:32-33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10"/>
          <w:szCs w:val="10"/>
        </w:rPr>
      </w:pPr>
      <w:r>
        <w:rPr>
          <w:rFonts w:cs="Saysettha OT" w:ascii="Saysettha OT" w:hAnsi="Saysettha OT"/>
          <w:sz w:val="10"/>
          <w:szCs w:val="10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ແມ້ຜູ້ຮັບໃຊ້ຂອງເຮົາຂອງເຮົາຈະເຮັດຢ່າງມີສະຕິປັນຍາ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 xml:space="preserve">ຈະສູງເດັ່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ປັນທີ່ເທີດທູ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ແລະ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 xml:space="preserve">ຈະສູງຫຼາຍ 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2:13)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ຍົກຍ້ອງ </w:t>
      </w:r>
      <w:r>
        <w:rPr>
          <w:rFonts w:cs="Saysettha OT" w:ascii="Saysettha OT" w:hAnsi="Saysettha OT"/>
          <w:sz w:val="24"/>
          <w:szCs w:val="24"/>
          <w:lang w:bidi="lo-LA"/>
        </w:rPr>
        <w:t>-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ຍົກ” ເທີດທູນ </w:t>
      </w:r>
      <w:r>
        <w:rPr>
          <w:rFonts w:cs="Saysettha OT" w:ascii="Saysettha OT" w:hAnsi="Saysettha OT"/>
          <w:sz w:val="24"/>
          <w:szCs w:val="24"/>
          <w:lang w:bidi="lo-LA"/>
        </w:rPr>
        <w:t>-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ຂື້ນ”ສູງຫຼ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-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ຂື້ນຢ່າງສູ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ຂໍ້ພຣະຄຳພີທີ່ສະທ້ອນໃຫ້ເຫັນເຖິງຂັ້ນຕອນການຍົກຂື້ນຂອງ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ຟື້ນຂື້ນຈາກຄວາມຕາ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ຖືກຍົກຂື້ນສູ່ສະຫວັ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ພຣະອົງຊົງນັ່ງທີ່ເບື້ອງຂວາ ພຣະຫັດ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ຍົກຍ້ອງ </w:t>
      </w:r>
      <w:r>
        <w:rPr>
          <w:rFonts w:cs="Saysettha OT" w:ascii="Saysettha OT" w:hAnsi="Saysettha OT"/>
          <w:sz w:val="24"/>
          <w:szCs w:val="24"/>
          <w:lang w:bidi="lo-LA"/>
        </w:rPr>
        <w:t>-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ຍົກ” ເທີດທູນ </w:t>
      </w:r>
      <w:r>
        <w:rPr>
          <w:rFonts w:cs="Saysettha OT" w:ascii="Saysettha OT" w:hAnsi="Saysettha OT"/>
          <w:sz w:val="24"/>
          <w:szCs w:val="24"/>
          <w:lang w:bidi="lo-LA"/>
        </w:rPr>
        <w:t>-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ົກຂື້ນ”ສູງຫຼ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ກະທັ່ງທີ່ພຣະຫັດຂວາຂອງພຣະເຈົ້າໃນສະຫວັ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ອແມນ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12"/>
          <w:szCs w:val="12"/>
        </w:rPr>
      </w:pPr>
      <w:r>
        <w:rPr>
          <w:rFonts w:cs="Saysettha OT" w:ascii="Saysettha OT" w:hAnsi="Saysettha OT"/>
          <w:sz w:val="12"/>
          <w:szCs w:val="12"/>
        </w:rPr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12"/>
          <w:szCs w:val="12"/>
        </w:rPr>
      </w:pPr>
      <w:r>
        <w:rPr>
          <w:rFonts w:cs="Saysettha OT" w:ascii="Saysettha OT" w:hAnsi="Saysettha OT"/>
          <w:sz w:val="12"/>
          <w:szCs w:val="12"/>
        </w:rPr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ຖືກຍົກຂື້ນຈາກຄວາມຕາຍ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ຮ້ອງ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ຳເລັດແລ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ໃນສະຫວັນຊົງຖືກຍົກຂື້ນສູງ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ພຣະຜູ້ຊ່ວຍໃຫ້ລອດ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ພຣະຜູ້ຊ່ວຍໃຫ້ລອດ</w:t>
      </w:r>
      <w:r>
        <w:rPr>
          <w:rFonts w:cs="Saysettha OT" w:ascii="Saysettha OT" w:hAnsi="Saysettha OT"/>
          <w:sz w:val="24"/>
          <w:szCs w:val="24"/>
        </w:rPr>
        <w:t>!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ຟີລິບ ພີ ບລີສ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1833-1876)</w:t>
      </w:r>
    </w:p>
    <w:p>
      <w:pPr>
        <w:pStyle w:val="Normal"/>
        <w:spacing w:lineRule="auto" w:line="240" w:before="0" w:after="0"/>
        <w:ind w:left="1134" w:right="-46" w:hanging="0"/>
        <w:jc w:val="left"/>
        <w:rPr>
          <w:rFonts w:ascii="Saysettha OT" w:hAnsi="Saysettha OT" w:cs="Saysettha OT"/>
          <w:sz w:val="10"/>
          <w:szCs w:val="10"/>
        </w:rPr>
      </w:pPr>
      <w:r>
        <w:rPr>
          <w:rFonts w:cs="Saysettha OT" w:ascii="Saysettha OT" w:hAnsi="Saysettha OT"/>
          <w:sz w:val="10"/>
          <w:szCs w:val="10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ແມ້ຜູ້ຮັບໃຊ້ຂອງເຮົາຂອງເຮົາຈະເຮັດຢ່າງມີສະຕິປັນຍາທ່ານຈະສູງເດັ່ນ ແລະເປັນທີ່ເທີດທູນແລະທ່ານຈະສູງຫຼ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2:13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ຢຊູຄືຜູ້ຮັບໃຊ້ຂອງພຣະບິດ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ເຈົ້າພຣະບຸ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ຟື້ນຄືນຈາກຄວາມຕາຍສະເດັດຂື້ນສູ່ສະຫວ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ງນັ່ງທີ່ພຣະຫັດເບື້ອງຂວາຂອງພຣະບິດ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າເລລູຢ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ຜູ້ຊ່ວຍໃຫ້ລອ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ind w:right="-432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lo-LA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ປະການທີ່ສອງເຮົາເຫັນການເສຍສະຫຼະຂອງພຣະຄຣິດເພື່ອຄວາມບາບ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ລຸນາອ່ານຂໍ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ງໆ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18"/>
          <w:szCs w:val="10"/>
          <w:lang w:bidi="lo-LA"/>
        </w:rPr>
      </w:pPr>
      <w:r>
        <w:rPr>
          <w:rFonts w:cs="Saysettha OT" w:ascii="Saysettha OT" w:hAnsi="Saysettha OT"/>
          <w:sz w:val="18"/>
          <w:szCs w:val="10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້ວຍຄົນເປັນຈຳນວນຫຼາຍຕະລຶງເພາະທ່ານສັນໃດ ໜ້າຕາຂອງທ່ານເສຍໂສມຫຼາຍກວ່າມະນຸດຄົນໃດແລະຮູບຮ່າງຂອງທ່ານກໍເສຍໂສມຫຼາຍກວ່າລູກທັງຫຼາຍຂອງມະນຸດຄົນໃດ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2:14)</w:t>
      </w:r>
    </w:p>
    <w:p>
      <w:pPr>
        <w:pStyle w:val="Normal"/>
        <w:spacing w:lineRule="auto" w:line="240" w:before="0" w:after="0"/>
        <w:ind w:left="1134" w:right="804" w:hanging="0"/>
        <w:jc w:val="left"/>
        <w:rPr>
          <w:rFonts w:ascii="Saysettha OT" w:hAnsi="Saysettha OT" w:cs="Saysettha OT"/>
          <w:sz w:val="18"/>
          <w:szCs w:val="10"/>
          <w:lang w:bidi="lo-LA"/>
        </w:rPr>
      </w:pPr>
      <w:r>
        <w:rPr>
          <w:rFonts w:cs="Saysettha OT" w:ascii="Saysettha OT" w:hAnsi="Saysettha OT"/>
          <w:sz w:val="18"/>
          <w:szCs w:val="10"/>
          <w:lang w:bidi="lo-L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ັງກ່າວວ່າຄົນທີ່ໄດ້ເຫັນ “ບັນຫາການເສຍໂສມຂອງຜູ້ຮັບໃຊ້</w:t>
      </w:r>
      <w:r>
        <w:rPr>
          <w:rFonts w:cs="Times New Roman" w:ascii="Times New Roman" w:hAnsi="Times New Roman"/>
          <w:sz w:val="24"/>
          <w:szCs w:val="24"/>
          <w:lang w:bidi="lo-LA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ອາດຈະເປັນ</w:t>
      </w:r>
      <w:r>
        <w:rPr>
          <w:rFonts w:cs="Times New Roman" w:ascii="Times New Roman" w:hAnsi="Times New Roman"/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ໃຫ້ໜ້າຢ້ານແລະທຸບຕີໂດຍເຮັດໃຫ້ຢ້ານ…ການເສຍໂສມຂອງພຣະອົງ</w:t>
      </w:r>
      <w:r>
        <w:rPr>
          <w:rFonts w:cs="Times New Roman" w:ascii="Times New Roman" w:hAnsi="Times New Roman"/>
          <w:sz w:val="24"/>
          <w:szCs w:val="24"/>
          <w:lang w:bidi="lo-LA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ອາດຈະເປັນ</w:t>
      </w:r>
      <w:r>
        <w:rPr>
          <w:rFonts w:cs="Times New Roman" w:ascii="Times New Roman" w:hAnsi="Times New Roman"/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ເລື່ອງໃຫຍ່ຫຼາຍຈົນພຣະອົງບໍ່ປາກົດເຫັນວ່າຄືມະນຸດອີກ…ຮູບຮ່າງຂອງ ພຣະອົງເສຍໂສມຫຼາຍຈົນບໍ່ມີຄວາມເປັນມະນຸດ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ນີ້ຄືຄຳເວົ້າທີ່ຮຸນແຮງຊື່ງໄດ້ເວົ້າເຖິງຄວາມທຸກອັນຍິ່ງໃຫຍ່ຂອງພຣະອົງ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337-338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ຄຣິດຊົງເສຍໂສມໃນຊ່ວງເວລາຄວາມທຸກທໍລະມານ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ນກ່ອນທີ່ພຣະອົງຈະຖືກຄຶງພຣະອົງຊົງຢູ່ “ໃນຄວາມເຈັບປວດ”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16"/>
          <w:szCs w:val="10"/>
          <w:lang w:bidi="lo-LA"/>
        </w:rPr>
      </w:pPr>
      <w:r>
        <w:rPr>
          <w:rFonts w:cs="Saysettha OT" w:ascii="Saysettha OT" w:hAnsi="Saysettha OT"/>
          <w:sz w:val="16"/>
          <w:szCs w:val="10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ພຣະອົງ​ຊົງ​ເປັນ​ທຸ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ຣະອົງ​ຍິ່ງ​ປົງ​ພຣະ​ໄທ​ອະທິຖານເຫື່ອ​ຂອງ​ພຣະອົງ​ເປັນ​ເໝືອນ​ເລືອດ​ໄຫລ​ຢາດ​ລົງ​ເຖິງ​ດິນ​ເປັນ​ເມັດ​ໃຫ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2:44)</w:t>
      </w:r>
    </w:p>
    <w:p>
      <w:pPr>
        <w:pStyle w:val="Normal"/>
        <w:spacing w:lineRule="auto" w:line="240" w:before="0" w:after="0"/>
        <w:ind w:left="1134" w:right="946" w:hanging="0"/>
        <w:jc w:val="left"/>
        <w:rPr>
          <w:rFonts w:ascii="Saysettha OT" w:hAnsi="Saysettha OT" w:cs="Saysettha OT"/>
          <w:sz w:val="16"/>
          <w:szCs w:val="10"/>
          <w:lang w:bidi="lo-LA"/>
        </w:rPr>
      </w:pPr>
      <w:r>
        <w:rPr>
          <w:rFonts w:cs="Saysettha OT" w:ascii="Saysettha OT" w:hAnsi="Saysettha OT"/>
          <w:sz w:val="16"/>
          <w:szCs w:val="10"/>
          <w:lang w:bidi="lo-L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ື່ອງນີ້ເກີດຂື້ນກ່ອນທີ່ພວກເຂົາຈະມາຈັບ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ວນເກດເສມານີທີ່ມືດມ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ພິພາກສາສຳຫຼັບຄວາມບາບຂອງເຮົາໄດ້ຕົກຢູ່ທີ່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ທະຫານມາຈັບ ພຣະອົງ ພຣະອົງຊົງປຽກໂຊມໄປດ້ວຍເລືອດແລ້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ພວກເຂົາກໍຈັບພຣະອົງແລະຕີພຣະອົງທີ່ໃບໜ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ພະຍາກອນອິດສະຢາໄດ້ກ່າວໄວ້ໃນຂໍ້ອື່ນອີກເລື່ອງຄວາມທຸກທໍລະມານຂອງຜູ້ຮັບໃຊ້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ຫັນຫຼັງໃຫ້ແກ່ຜູ້ທີ່ໂບຍຕີຂ້າພະເຈົ້າແລະຫັນແກ້ມໃຫ້ແກ່ຄົນທີ່ດຶງໜວດເຄົາຂ້າພະເຈົ້າອອກ ຂ້າພະເຈົ້າບໍ່ໜີໜ້າຈາກຄວາມອາຍແກ່ການຖົ່ມນ້ຳ ລາຍຮົດ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0:6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ກ່າວວ່າ “ເຂົາຈື່ງຕົບພຣະພັກພຣະອົງ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:64)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ກ່າວວ່າປີລາດ “ໄດ້​ໃຫ້ຂ້ຽນ​ຕີ​ພຣະອົງ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5:15)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ຮັນໄດ້ກ່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10"/>
          <w:szCs w:val="10"/>
          <w:lang w:bidi="lo-LA"/>
        </w:rPr>
      </w:pPr>
      <w:r>
        <w:rPr>
          <w:rFonts w:cs="Saysettha OT" w:ascii="Saysettha OT" w:hAnsi="Saysettha OT"/>
          <w:sz w:val="10"/>
          <w:szCs w:val="10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​ນັ້ນ​ປີ​ລາດ​ຈຶ່ງ​ໃຫ້​ເອົາ​ພຣະ​ເຢ​ຊູ​ໄປ​ໂບຍ​ຕີ ແລະ​ພວກ​ທະຫານ​ກໍ​ເອົາ​ໜາມ​ສານ​ເປັນ​ມົງ​ກຸດ​ສວມ​ພຣະ​ສຽນ​ຂອງ​ພຣະອົງ ແລະ​ໃຫ້​ພຣະອົງ​ສວມ​ເສື້ອ​ສີ​ມ່ວງແລ້ວ​ທູນ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ກະສັດ​ຂອງ​ພວກ​ຢິວຂໍ​ຊົງ​ພຣະ​ຈະເລີນ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ຂົາ​ກໍ​ຕົບ​ພຣະອົງ​ດ້ວຍ​ຝ່າ​ມື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ຢຮ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19:1-3)</w:t>
      </w:r>
    </w:p>
    <w:p>
      <w:pPr>
        <w:pStyle w:val="Normal"/>
        <w:spacing w:lineRule="auto" w:line="240" w:before="0" w:after="0"/>
        <w:ind w:left="1134" w:right="1088" w:hanging="0"/>
        <w:jc w:val="left"/>
        <w:rPr>
          <w:rFonts w:ascii="Saysettha OT" w:hAnsi="Saysettha OT" w:cs="Saysettha OT"/>
          <w:sz w:val="10"/>
          <w:szCs w:val="10"/>
        </w:rPr>
      </w:pPr>
      <w:r>
        <w:rPr>
          <w:rFonts w:cs="Saysettha OT" w:ascii="Saysettha OT" w:hAnsi="Saysettha OT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ຈາກນັ້ນພວກເຂົາກໍເອົາຕະປູມາຕອກທີ່ມືແລະຕີນຂອງພຣະອົງທີ່ກາງແຂ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ທີ່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ັງໄດ້ໃສ່ລົງໄປ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້າຕາຂອງພຣະອົງເສຍໂສມຫຼາຍຈົນພຣະອົງບໍ່ມີຄວາມເປັນມະນຸດອີກຕໍ່ໄປ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338).</w:t>
      </w:r>
    </w:p>
    <w:p>
      <w:pPr>
        <w:pStyle w:val="Normal"/>
        <w:spacing w:lineRule="auto" w:line="240" w:before="0" w:after="0"/>
        <w:ind w:left="1134" w:right="1088" w:hanging="0"/>
        <w:jc w:val="left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້ວຍຄົນເປັນຈຳນວນຫຼາຍຕະລຶງເພາະທ່ານສັນໃດໜ້າຕາຂອງທ່ານເສຍໂສມຫຼາຍກວ່າມະນຸດຄົນໃດແລະຮູບຮ່າງຂອງທ່ານກໍເສຍໂສມຫຼາຍກວ່າລູກທັງຫຼາຍຂອງມະນຸດຄົນໃດ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2:14)</w:t>
      </w:r>
    </w:p>
    <w:p>
      <w:pPr>
        <w:pStyle w:val="Normal"/>
        <w:spacing w:lineRule="auto" w:line="240" w:before="0" w:after="0"/>
        <w:ind w:left="1134" w:right="804" w:hanging="0"/>
        <w:jc w:val="left"/>
        <w:rPr>
          <w:rFonts w:ascii="Saysettha OT" w:hAnsi="Saysettha OT" w:cs="Saysettha OT"/>
          <w:sz w:val="10"/>
          <w:szCs w:val="10"/>
          <w:lang w:bidi="lo-LA"/>
        </w:rPr>
      </w:pPr>
      <w:r>
        <w:rPr>
          <w:rFonts w:cs="Saysettha OT" w:ascii="Saysettha OT" w:hAnsi="Saysettha OT"/>
          <w:sz w:val="10"/>
          <w:szCs w:val="10"/>
          <w:lang w:bidi="lo-L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ແຕ້ມຮູບສະໄໝໄໝສ່ວນຫຼາຍແຕ້ມບໍ່ໃກ້ຄຽງກັບໜັງຂອງ ເມວກິບສັນ ທີ່ຊື່ວ່າ </w:t>
      </w:r>
      <w:r>
        <w:rPr>
          <w:rFonts w:ascii="Times New Roman" w:hAnsi="Times New Roman"/>
          <w:sz w:val="28"/>
          <w:sz w:val="28"/>
        </w:rPr>
        <w:t>“</w:t>
      </w:r>
      <w:r>
        <w:rPr>
          <w:rFonts w:cs="Times New Roman" w:ascii="Times New Roman" w:hAnsi="Times New Roman"/>
          <w:sz w:val="28"/>
        </w:rPr>
        <w:t xml:space="preserve">The Passion of the Christ,”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ການສະແດງເຖິງລັກສະຂອງພຣະອົງຫຼັງຈາກທີ່ຖືກຂ້ຽ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ຕີແລະຖືກຄຶງທີ່ກາງແຂ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ຳພີສະບັບ</w:t>
      </w:r>
      <w:r>
        <w:rPr>
          <w:rFonts w:ascii="Saysettha OT" w:hAnsi="Saysettha OT" w:eastAsia="Times New Roman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ສະກໍຟິວ ສຶກສາ</w:t>
      </w:r>
      <w:r>
        <w:rPr>
          <w:rFonts w:ascii="Tahoma" w:hAnsi="Tahoma" w:eastAsia="Times New Roman" w:cs="Tahoma"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່າວເຖິງຂໍ້ນີ້ວ່າ “ຕາມຫຼັກໂຕອັກສອນແລ້ວສະແດງເຖິງການປະເຊີນກັບບັນຫາ ‘ຈາກພຣະລັກສະນະຄວາມເປັນມະນຸດຂອງພຣະອົງເບິ່ງຄືວ່າຕອນນີ້ພຣະອົງຈະບໍ່ແມ່ນລູກຂອງມະນຸດອີກຕໍ່ໄປ’ – ‘ບໍ່ແມ່ນມະນຸດຈາກບາດແຜທີ່ 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ດ້ອະທິບາຍເອົາໄວ້…” ໃຫ້ເຮົາຟັງເພງຂອງໂຢເຊບຮາດທ໌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</w:t>
      </w:r>
      <w:r>
        <w:rPr>
          <w:rFonts w:cs="Saysettha OT" w:ascii="Saysettha OT" w:hAnsi="Saysettha OT"/>
          <w:sz w:val="24"/>
          <w:szCs w:val="24"/>
          <w:lang w:bidi="lo-LA"/>
        </w:rPr>
        <w:t>.1712-1768).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້ວຍໜາມຮ່າງກາຍຂອງພຣະອົງຈື່ງມີແຜເລິກແລະເລືອດອອກ 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ສົ່ງໃຫ້ຢອດເລືອດໄຫຼຕາມທຸກສ່ວນຂອງຮ່າງກາຍ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ຂອງພຣະອົງຖືກຂ້ຽນຕີຢ່າງໜັກ ຄົນຂ້ຽນຕີນັ້ນໄດ້ຈີກຫົວໃຈ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ກກາຍທີ່ບໍ່ມີເສື້ອຜ້າກັບໄມ້ທີ່ສາບແຊ່ງ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ີດເຜີຍແກ່ໂລກແລະສະຫວັນເບື້ອງເທິງ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ບແຫ່ງບາດແຜແລະເລືອດ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ບຄວາມເສົ້າຈາກການບາດເຈັບເພາະຄວາມຮັກ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“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ທຸກທໍລະມານຂອງພຣະອົງ” ໂດຍໂຢເຊບຮາ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12-1768, </w:t>
      </w:r>
      <w:r>
        <w:rPr>
          <w:rFonts w:cs="Times New Roman" w:ascii="Times New Roman" w:hAnsi="Times New Roman"/>
          <w:sz w:val="24"/>
          <w:szCs w:val="24"/>
        </w:rPr>
        <w:t>to the tune of “‘Tis Midnight, and on Olive’s Brow”).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14"/>
          <w:szCs w:val="14"/>
          <w:lang w:bidi="lo-LA"/>
        </w:rPr>
      </w:pPr>
      <w:r>
        <w:rPr>
          <w:rFonts w:cs="Saysettha OT" w:ascii="Saysettha OT" w:hAnsi="Saysettha OT"/>
          <w:sz w:val="14"/>
          <w:szCs w:val="14"/>
          <w:lang w:bidi="lo-LA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ຣະຜູ້ຊ່ວຍໃຫ້ລອດທີ່ຮັກບອກຂ້າພະເຈົ້າວ່າເປັນຫຍັງ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ນອນລົງພ້ອມກັບເລືອດທີ່ຫລັ່ງອອກມາ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ຄື່ອນໄຫວໄດ້ແນວໃດໜ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ຸກຢ່າງທີ່ເຮັດນັ້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ເພື່ອຄວາມຮັກ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(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ກັດເສມານີ ເດິະໂອລີບເພຣສ” ໂດຍ ໂຢເຊບ ຮາດທ໌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12-1768, </w:t>
      </w:r>
      <w:r>
        <w:rPr>
          <w:rFonts w:cs="Times New Roman" w:ascii="Times New Roman" w:hAnsi="Times New Roman"/>
          <w:sz w:val="20"/>
          <w:szCs w:val="20"/>
        </w:rPr>
        <w:t>to the tune of “‘Tis Midnight, and on Olive’s Brow”).</w:t>
      </w:r>
    </w:p>
    <w:p>
      <w:pPr>
        <w:pStyle w:val="Normal"/>
        <w:spacing w:lineRule="auto" w:line="240" w:before="0" w:after="0"/>
        <w:ind w:left="1418" w:right="1088" w:hanging="0"/>
        <w:jc w:val="left"/>
        <w:rPr>
          <w:rFonts w:ascii="Saysettha OT" w:hAnsi="Saysettha OT" w:cs="Saysettha OT"/>
          <w:sz w:val="14"/>
          <w:szCs w:val="14"/>
          <w:lang w:bidi="lo-LA"/>
        </w:rPr>
      </w:pPr>
      <w:r>
        <w:rPr>
          <w:rFonts w:cs="Saysettha OT" w:ascii="Saysettha OT" w:hAnsi="Saysettha OT"/>
          <w:sz w:val="14"/>
          <w:szCs w:val="14"/>
          <w:lang w:bidi="lo-L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ຫຍັງພຣະຜູ້ຊ່ວຍໃຫ້ລອດທີ່ຮັກບອກຂ້າພະເຈົ້າວ່າເປັນຫຍັງໜ້າຕາຂອງ ພຣະອົງ“ເສຍໂສມຫຼາຍກວ່າມະນຸດຄົນໃດແລະຮູບຮ່າງຂອງທ່ານກໍເສຍໂສມຫຼາຍກວ່າລູກທັງຫຼາຍຂອງມະນຸດຄົນໃດ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ຕອບໄດ້ບອກໄວ້ໃນຕອນທ້າຍຂອງຂໍ້ທີ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ບົດທີ່ </w:t>
      </w:r>
      <w:r>
        <w:rPr>
          <w:rFonts w:cs="Saysettha OT" w:ascii="Saysettha OT" w:hAnsi="Saysettha OT"/>
          <w:sz w:val="24"/>
          <w:szCs w:val="24"/>
          <w:lang w:bidi="lo-LA"/>
        </w:rPr>
        <w:t>53,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ກໍແບກບາບຂອງຄົນເປັນອັນຫຼາຍ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3:12)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ການເສຍສະຫຼະຂອງພຣະຄຣິດເພື່ອຄວາມຜິດບາບທັງຫຼາຍ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ົງເສຍສະຫຼະແທ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ທົນທຸກທໍລະມານແລະຕາຍເພື່ອບາບຂອງ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ສະຖານທີ່ຂອງເຮົ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ເຮົາຈື່ງເຫັນການຮັບໃຊ້ຂອງພຣະຄຣິດຕໍ່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ເຮົາຈື່ງເຫັນການເສຍສະຫຼະເພື່ອຈ່າຍໜີບາບໃຫ້ກັບເຮົ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lo-LA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ປະການທີ່ສາມເຮົາເຫັນຄວາມລອດຂອງພຣະຄຣິດທີ່ນຳມາໃຫ້ເຮົາ</w:t>
      </w:r>
    </w:p>
    <w:p>
      <w:pPr>
        <w:pStyle w:val="Normal"/>
        <w:spacing w:lineRule="auto" w:line="240" w:before="0" w:after="0"/>
        <w:ind w:left="851" w:right="-46" w:hanging="0"/>
        <w:jc w:val="left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ະລຸນາຢືນຂື້ນແລະອ່ານ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2: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ງໆ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ind w:left="851" w:right="-46" w:hanging="0"/>
        <w:jc w:val="left"/>
        <w:rPr>
          <w:rFonts w:ascii="Saysettha OT" w:hAnsi="Saysettha OT" w:cs="Saysettha OT"/>
          <w:sz w:val="10"/>
          <w:szCs w:val="10"/>
          <w:lang w:bidi="lo-LA"/>
        </w:rPr>
      </w:pPr>
      <w:r>
        <w:rPr>
          <w:rFonts w:cs="Saysettha OT" w:ascii="Saysettha OT" w:hAnsi="Saysettha OT"/>
          <w:sz w:val="10"/>
          <w:szCs w:val="10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ກໍຈະເຮັດໃຫ້ບັນດາປະຊາຊາດເປັນອັນຫຼາຍຕົກຕະລຶງສັນນັ້ນບັນດາກະສັດກໍຈະປິດພຣະໂອດເພາະທ່ານນັ້ນເພາະເຂົາທັງຫຼາຍຈະເຫັນສິ່ງທີ່ບໍ່ມີໃຜບອກເຂົາແລະເຂົາຈະພິລະນາເຖິງສິ່ງທີ່ເຂົາບໍ່ເຄີຍໄດ້ຍິນ</w:t>
      </w:r>
      <w:r>
        <w:rPr>
          <w:rFonts w:ascii="Saysettha OT" w:hAnsi="Saysettha OT" w:cs="Saysettha OT"/>
          <w:sz w:val="24"/>
          <w:sz w:val="24"/>
          <w:szCs w:val="32"/>
        </w:rPr>
        <w:t xml:space="preserve">”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32"/>
        </w:rPr>
        <w:t xml:space="preserve">    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>52:15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Normal"/>
        <w:spacing w:lineRule="auto" w:line="240" w:before="0" w:after="0"/>
        <w:ind w:left="851" w:right="804" w:hanging="0"/>
        <w:jc w:val="left"/>
        <w:rPr>
          <w:rFonts w:ascii="Saysettha OT" w:hAnsi="Saysettha OT" w:cs="Saysettha OT"/>
          <w:sz w:val="16"/>
          <w:szCs w:val="10"/>
          <w:lang w:bidi="lo-LA"/>
        </w:rPr>
      </w:pPr>
      <w:r>
        <w:rPr>
          <w:rFonts w:cs="Saysettha OT" w:ascii="Saysettha OT" w:hAnsi="Saysettha OT"/>
          <w:sz w:val="16"/>
          <w:szCs w:val="10"/>
          <w:lang w:bidi="lo-LA"/>
        </w:rPr>
      </w:r>
    </w:p>
    <w:p>
      <w:pPr>
        <w:pStyle w:val="Normal"/>
        <w:spacing w:lineRule="auto" w:line="240" w:before="0" w:after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ນັ່ງ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ັງໄດ້ເວົ້າຢູ່ໃນຂໍ້ນີ້ວ່າ ການເສຍສະຫຼະແລະຄວາມທຸກຂອງພຣະຄຣິດໃນຂໍ້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ອະທິບາຍແລະນຳໃຊ້ຄື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Normal"/>
        <w:spacing w:lineRule="auto" w:line="240" w:before="0" w:after="0"/>
        <w:ind w:left="1134" w:right="1088" w:hanging="0"/>
        <w:jc w:val="left"/>
        <w:rPr>
          <w:rFonts w:ascii="Saysettha OT" w:hAnsi="Saysettha OT" w:cs="Saysettha OT"/>
          <w:sz w:val="10"/>
          <w:szCs w:val="10"/>
          <w:lang w:bidi="lo-LA"/>
        </w:rPr>
      </w:pPr>
      <w:r>
        <w:rPr>
          <w:rFonts w:cs="Saysettha OT" w:ascii="Saysettha OT" w:hAnsi="Saysettha OT"/>
          <w:sz w:val="10"/>
          <w:szCs w:val="10"/>
          <w:lang w:bidi="lo-LA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ພະຍາກອນອະທິບາຍນວ່າເປັນຫຍັງພຣະອົງ</w:t>
      </w:r>
      <w:r>
        <w:rPr>
          <w:rFonts w:cs="Times New Roman" w:ascii="Times New Roman" w:hAnsi="Times New Roman"/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</w:t>
      </w:r>
      <w:r>
        <w:rPr>
          <w:rFonts w:cs="Times New Roman" w:ascii="Times New Roman" w:hAnsi="Times New Roman"/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ື່ງເສຍໂສ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ັ່ງນັ້ນໃນສະຖານະການການເສຍໂສມນີ້ “ທ່ານກໍຈະເຮັດໃຫ້ບັນດາປະຊາຊາດເປັນອັນຫຼາຍຕົກຕະລຶງ” </w:t>
      </w:r>
      <w:r>
        <w:rPr>
          <w:rFonts w:cs="Times New Roman" w:ascii="Times New Roman" w:hAnsi="Times New Roman"/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າະຈົງ</w:t>
      </w:r>
      <w:r>
        <w:rPr>
          <w:rFonts w:cs="Times New Roman" w:ascii="Times New Roman" w:hAnsi="Times New Roman"/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ຖືກທໍາລາຍເສຍໂສມຄືຜູ້ຮັບໃຊ້ ທີ່ເຮັດບາງຢ່າງເພື່ອຄົນອື່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ຄືການສະແດງເຖິງຄວາມບໍລິສຸດ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ເສຍໂສມຂອງພຣະອົງ</w:t>
      </w:r>
      <w:r>
        <w:rPr>
          <w:rFonts w:ascii="Times New Roman" w:hAnsi="Times New Roman"/>
          <w:sz w:val="24"/>
          <w:sz w:val="24"/>
          <w:szCs w:val="24"/>
          <w:lang w:bidi="lo-L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ທົນທຸກຂອງ ພຣະອົງ</w:t>
      </w:r>
      <w:r>
        <w:rPr>
          <w:rFonts w:cs="Times New Roman" w:ascii="Times New Roman" w:hAnsi="Times New Roman"/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…ສະຖານະການທີ່ພຣະອົງເອງໄດ້ນຳການຊຳລະລ້າງມາສູ່ປະຊາຊ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ໂຫຍກ ທ່ານກໍ ຈະແພ່ອອກໄປ </w:t>
      </w:r>
      <w:r>
        <w:rPr>
          <w:rFonts w:cs="Times New Roman" w:ascii="Times New Roman" w:hAnsi="Times New Roman"/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ວົ້າ</w:t>
      </w:r>
      <w:r>
        <w:rPr>
          <w:rFonts w:cs="Times New Roman" w:ascii="Times New Roman" w:hAnsi="Times New Roman"/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ໝືອນການກະຈາຍຂອງນ້ຳຫຼືເລືອດທີ່ຊົງຊຳລະ… ມັນຄືວຽກຂອງ </w:t>
      </w:r>
      <w:r>
        <w:rPr>
          <w:rFonts w:cs="Times New Roman" w:ascii="Times New Roman" w:hAnsi="Times New Roman"/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ຣິດໃນຖານະປະໂລຫິດ</w:t>
      </w:r>
      <w:r>
        <w:rPr>
          <w:rFonts w:cs="Times New Roman" w:ascii="Times New Roman" w:hAnsi="Times New Roman"/>
          <w:sz w:val="24"/>
          <w:szCs w:val="24"/>
          <w:lang w:bidi="lo-LA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ຊົງເຮັດເພື່ອຈຸດປະສົງໃນການນໍາຄວາມບໍລິສຸດແລະການຊຳລະລ້າງມາສູ່ຜູ້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ອງໃນຖານະປະໂລຫິດຈະຊົງແພ່ນ້ຳແລະພຣະໂລຫິດແລະຄວາມບໍລິສຸດສູ່ປະ ຊາຊາດເປັນອັນຫຼາຍ</w:t>
      </w:r>
      <w:r>
        <w:rPr>
          <w:rFonts w:cs="DokChampa" w:ascii="DokChampa" w:hAnsi="DokChampa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ຊົງກະທຳແບບນີ້ໃນຖານະຜູ້ທົນທຸກ ຊື່ງການທົນທຸກຄືເພື່ອນຳຄວາມບໍລິສຸດມາສູ່ຄົນທີ່ປະສົງຮ້າຍແລະປ່ຽນແປງພຶດຕິກຳຂອງພວກເຂົາ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 ໜ້າ </w:t>
      </w:r>
      <w:r>
        <w:rPr>
          <w:rFonts w:cs="Saysettha OT" w:ascii="Saysettha OT" w:hAnsi="Saysettha OT"/>
          <w:sz w:val="24"/>
          <w:szCs w:val="24"/>
          <w:lang w:bidi="lo-LA"/>
        </w:rPr>
        <w:t>338-339).</w:t>
      </w:r>
    </w:p>
    <w:p>
      <w:pPr>
        <w:pStyle w:val="Normal"/>
        <w:spacing w:lineRule="auto" w:line="240" w:before="0" w:after="0"/>
        <w:ind w:left="1134" w:right="946" w:hanging="0"/>
        <w:jc w:val="left"/>
        <w:rPr>
          <w:rFonts w:ascii="Saysettha OT" w:hAnsi="Saysettha OT" w:cs="Saysettha OT"/>
          <w:sz w:val="10"/>
          <w:szCs w:val="10"/>
          <w:lang w:bidi="lo-LA"/>
        </w:rPr>
      </w:pPr>
      <w:r>
        <w:rPr>
          <w:rFonts w:cs="Saysettha OT" w:ascii="Saysettha OT" w:hAnsi="Saysettha OT"/>
          <w:sz w:val="10"/>
          <w:szCs w:val="10"/>
          <w:lang w:bidi="lo-L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ເລື່ອງນີ້ຄືສຳເລັດຕາມຄຳພະຍາກ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ປະກາດຂ່າວປະເສີດຂອງພຣະຄຣິດໄດ້ທຳລາຍຄວາມເຊື່ອຂອງລັດທິຢູດາຍແລະກາຍມາເປັນຄວາມເຊື່ອຂອງປະຊາຊ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ສະຕະວັດທີ່ໜື່ງ “ປະຊາຊາດຫຼາຍຊາດ” ໄດ້ຖືກປະກາດໄປ ແລະຜູ້ຄົນທົ່ວທຸກມຸມໂລກໄດ້ຮັບການຊຳລະໃຫ້ບໍລິສຸດໂດຍພຣະໂລຫິດຂອງພຣະເຢຊູ  ໄດ້ນຳພວກເຂົາສູ່ຄວາມລອດພົ້ນໃນພຣະເຢຊູ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ັງ ກ່າວວ່າ “ການປ່ຽນແປງພຶດຕິກຳຂອງຄົນທີ່ທຳຮ້າຍພຣະອົງ” 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ຖິງຢ່າງໃດກໍຕາມບໍ່ແມ່ນກະສັດທຸກອົງຂອງຫຼາຍຊາດຈະໄດ້ຮັບຄວາມລອ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 ພວກຄຣິສຕຽນໄດ້ແພ່ຂະຫຍາຍຢູ່ທົ່ວໂລ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ເຂົາ “ປິດປາກໃສ່ພຣະອົງ” ແລະກາຍເປັນຄຣິສຕຽນແຕ່ຫຸ່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ຍນອກ ຜູ້ແປ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ບໍ່ໄດ້ຕໍ່ຕ້າ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ມ້ກະທັ່ງປະຈຸບັນນີ້ ລາຊິນີເອລີຊາເບັດ ທີ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ຍັງປິດປາກ “ໃສ່ພຣະອົງ” ແລະກົ້ມກາບລົງເຄົາລົບຕໍ່ພຣະອົງທີ່ວິຫານເວສມິນສະເຕີ ຕອນທີ່ພວກຄຣິສຕຽນຈັດການປະຊຸມນະມັສກ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ຢ່າງໜ້ອຍປະມຸກລັດຂອງຫຼາຍຊາດທັງໃນໂລກຕາເວັນຕົກແລະຕາເວັນອອກກໍໃຫ້ກຽດພຣະອົງເຊັ່ນກ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ໃນຈຳນວນນັ້ນມີ ລາຊິນີ ວິກຕໍເຣຍ ກໍທຳການເຄົາລົບນັບຖືພຣະອົງຫຼາຍກວ່າສິ່ງໃດໝົ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 ກໍຍັງມີຈັກກະພັດ ຄອນສະແຕນຕິນ ໃນຍຸກຕົ້ນຂອງພວກຄຣິສຕຽນແລະຄົນອື່ນໆອີກກໍໄດ້ໃຫ້ກຽດແກ່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ind w:left="1134" w:right="-46" w:hanging="0"/>
        <w:jc w:val="left"/>
        <w:rPr>
          <w:rFonts w:ascii="Saysettha OT" w:hAnsi="Saysettha OT" w:cs="Saysettha OT"/>
          <w:sz w:val="16"/>
          <w:szCs w:val="10"/>
          <w:lang w:bidi="lo-LA"/>
        </w:rPr>
      </w:pPr>
      <w:r>
        <w:rPr>
          <w:rFonts w:cs="Saysettha OT" w:ascii="Saysettha OT" w:hAnsi="Saysettha OT"/>
          <w:sz w:val="16"/>
          <w:szCs w:val="10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ເຂົາທັງຫຼາຍຈະເຫັນສິ່ງທີ່ບໍ່ມີໃຜບອກເຂົາແລະເຂົາຈະພິລະນາເຖິງສິ່ງທີ່ເຂົາບໍ່ເຄີຍໄດ້ຍິນ</w:t>
      </w:r>
      <w:r>
        <w:rPr>
          <w:rFonts w:ascii="Saysettha OT" w:hAnsi="Saysettha OT" w:cs="Saysettha OT"/>
          <w:sz w:val="24"/>
          <w:sz w:val="24"/>
          <w:szCs w:val="32"/>
        </w:rPr>
        <w:t xml:space="preserve">”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Saysettha OT" w:cs="Saysettha OT" w:ascii="Saysettha OT" w:hAnsi="Saysettha OT"/>
          <w:sz w:val="24"/>
          <w:szCs w:val="32"/>
        </w:rPr>
        <w:t xml:space="preserve">    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>52:15)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DokChampa" w:ascii="DokChampa" w:hAnsi="DokChampa"/>
          <w:sz w:val="24"/>
          <w:szCs w:val="24"/>
          <w:lang w:bidi="lo-LA"/>
        </w:rPr>
        <w:t xml:space="preserve"> </w:t>
      </w:r>
    </w:p>
    <w:p>
      <w:pPr>
        <w:pStyle w:val="Normal"/>
        <w:spacing w:lineRule="auto" w:line="240" w:before="0" w:after="0"/>
        <w:ind w:right="946" w:hanging="0"/>
        <w:jc w:val="left"/>
        <w:rPr>
          <w:rFonts w:ascii="DokChampa" w:hAnsi="DokChampa" w:cs="DokChampa"/>
          <w:sz w:val="16"/>
          <w:szCs w:val="10"/>
          <w:lang w:bidi="lo-LA"/>
        </w:rPr>
      </w:pPr>
      <w:r>
        <w:rPr>
          <w:rFonts w:cs="DokChampa" w:ascii="DokChampa" w:hAnsi="DokChampa"/>
          <w:sz w:val="16"/>
          <w:szCs w:val="10"/>
          <w:lang w:bidi="lo-L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ພະຍາກອນລ່ວງໜ້າຂອງຜູ້ພະຍາກອນ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່າວປະເສີດຂອງພຣະຄຣິດໄດ້ແຜ່ຂະຫຍາຍໄປສູ່ປະຊາຊາດໃນໂລກ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10"/>
          <w:szCs w:val="10"/>
          <w:lang w:bidi="lo-LA"/>
        </w:rPr>
      </w:pPr>
      <w:r>
        <w:rPr>
          <w:rFonts w:cs="Saysettha OT" w:ascii="Saysettha OT" w:hAnsi="Saysettha OT"/>
          <w:sz w:val="10"/>
          <w:szCs w:val="10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່ານກໍຈະເຮັດໃຫ້ບັນດາປະຊາຊາດເປັນອັນຫຼາຍຕົກຕະລຶງ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52:15)</w:t>
      </w:r>
    </w:p>
    <w:p>
      <w:pPr>
        <w:pStyle w:val="Normal"/>
        <w:spacing w:lineRule="auto" w:line="240" w:before="0" w:after="0"/>
        <w:ind w:left="1134" w:right="-46" w:hanging="0"/>
        <w:jc w:val="left"/>
        <w:rPr>
          <w:rFonts w:ascii="Saysettha OT" w:hAnsi="Saysettha OT" w:cs="Saysettha OT"/>
          <w:sz w:val="16"/>
          <w:szCs w:val="10"/>
          <w:lang w:bidi="lo-LA"/>
        </w:rPr>
      </w:pPr>
      <w:r>
        <w:rPr>
          <w:rFonts w:cs="Saysettha OT" w:ascii="Saysettha OT" w:hAnsi="Saysettha OT"/>
          <w:sz w:val="16"/>
          <w:szCs w:val="10"/>
          <w:lang w:bidi="lo-L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ແຕ່ປະທານາທິບໍດີຂອງສະຫະລັດອາເມລິກາ ເປັນຄຣິສຕຽນແຕ່ຊື່ເທົ່ານັ້ນ ກໍຍັງໄດ້ກົ້ມຫົວໃນຄຣິສຕະຈັກແລະປິດປາກ “</w:t>
      </w:r>
      <w:r>
        <w:rPr>
          <w:rFonts w:cs="Times New Roman" w:ascii="Times New Roman" w:hAnsi="Times New Roman"/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ເຂົາ</w:t>
      </w:r>
      <w:r>
        <w:rPr>
          <w:rFonts w:cs="Times New Roman" w:ascii="Times New Roman" w:hAnsi="Times New Roman"/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ສ່ພຣະອົງ”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ພະເຈົ້າຕ້ອງຂໍກ່າວວ່າຄຳພະຍາກອນທີ່ປະເສີດນີ້ບໍ່ກ່າວເຖິງຫຼາຍຕໍ່ຊາດ ຢູໂລບ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ຫະລາຊະອານາຈັກແລະອາເມລິກາຄືກັບທີ່ຄັ້ງໜື່ງເຄີຍເປ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ຫຼາຍແຫ່ງໃນຕາເວັນຕົກມີຄວາມສັບສົນແລະຂໍ້ຫຍຸ້ງຍາກເພາະສາເຫດການໂຈມຕີຂອງ “ເສລີພາບ” ຕໍ່ພຣະຄຳພີແລະຕໍ່ຄວາມອ່ອນແອຂອງຄຣິສຕະຈັກຕ່າງໆຜ່ານທາງການບິດເບືອນຂ່າວປະເສີດໂດຍຟິນນີ ແລະຜູ້ຕິດຕາມເຂົາສະໄໝໃໝ່ ທີ່ສອນວິທີລອດໂດຍ “ການຕັດສິນໃຈ” ຕ່າງໆນາໆ ບໍ່ແມ່ນທາງພຣະຄຣິດທາງ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ໃນໂລກທີ່ສາມໄດ້ມີການຕື່ນຂື້ນແລະຟື້ນຟູ່ໃຫຍ່ ແຕ່ຄຣິສຕະຈັກທາງດ້ານຕາເວັນຕົກກັບກໍຍົງຄົງອ່ອນແອ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ິດໃຈຂອງພວກເຮົາຕ່າງກໍຊື່ນຊົມຍິນດີເມື່ອເຮົາໄດ້ອ່ານການເພີ່ມຂື້ນຂອງຜູ້ຄົນໃນ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ອາຊີຕາເວັນອອກສຽງໃຕ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ອິນເດຍ ແລະສ່ວນອື່ນໆຂອງໂລກ ຊື່ງໄດ້ຫຼັງໄຫຼສູ່ການປະກາດຂ່າວປະເສີດໃນຊົ່ວໂມງນີ້ ແນ່ນອນ ພວກເຂົາຖືກຂົ່ມເຫງຕະຫຼອດ ເຊັ່ນດຽວກັບ ເທີທູລຽນ ໄດ້ກ່າວໄວ້ໃນສະຕະວັດທີ່ສອງວ່າ “ເລືອດຂອງຜູ້ສະຫຼະຊີວິດຄືເມັດພັນຂອງຄຣິສຕະຈັກ” ຄວາມຈິງທີ່ເຫັນໄດ້ຈາກປະເທດທີ່ສາມໃນເວລານີ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ເມື່ອອາເມລິກາແລະແຖວຕາເວັນຕົກທົ່ວໄປກຳລັງເຊື່ອມ ລົງຈາກພື້ນຖານຂອງຄຣິສຕຽນແລະບໍ່ສາມາດແກ້ໄຂພວກມະນຸດ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ໃຫ້ຝ່າຍວິນຍານເກີດສົງໄສສັບສົນ ຄືກັບທີ່ສະເປີໂຈນທຳນາຍໄວ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</w:p>
    <w:p>
      <w:pPr>
        <w:pStyle w:val="Normal"/>
        <w:spacing w:lineRule="auto" w:line="240" w:before="0" w:after="0"/>
        <w:ind w:left="1134" w:right="946" w:hanging="0"/>
        <w:jc w:val="left"/>
        <w:rPr>
          <w:rFonts w:ascii="Saysettha OT" w:hAnsi="Saysettha OT" w:cs="Saysettha OT"/>
          <w:sz w:val="16"/>
          <w:szCs w:val="10"/>
          <w:lang w:bidi="lo-LA"/>
        </w:rPr>
      </w:pPr>
      <w:r>
        <w:rPr>
          <w:rFonts w:cs="Saysettha OT" w:ascii="Saysettha OT" w:hAnsi="Saysettha OT"/>
          <w:sz w:val="16"/>
          <w:szCs w:val="10"/>
          <w:lang w:bidi="lo-LA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ຄຣິດ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ຜີຍແຜ່ແຕ່ພວກຢິວເທົ່ານັ້ນ ແຕ່ເຖິ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ວຕ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າດທຸກແຫ່ງຫ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ຜ່ນດິນທຸກແຫ່ງຈະໄດ້ຍິນເຖິງພຣະອົງແລະຮູ້ສຶກເຖິງການສະເດັດລົງມາຂອງພຣະອົງເໝືອນຫ່າຝົນທີ່ຕົກເທິງໃບຫຍ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າດເຜົ່າພັນມືດມົນທີ່ຫ່າງອອກໄປ ແລະຜູ້ອາໄສໃນດິນ ແດນທາງຕາເວັນຂື້ນຈະໄດ້ຍິນຄຳສອນຂອງພຣະອົງແລະຈະດື່ມດຳມັນ…ພຣະອົງຈະຊົງແຜ່ຕໍ່ຫຼາຍປະຊາຊາດດ້ວຍພຣະດຳລັດແຫ່ງພຣະຄຸນຂອງພຣະອົງ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 ໜ້າ </w:t>
      </w:r>
      <w:r>
        <w:rPr>
          <w:rFonts w:cs="Saysettha OT" w:ascii="Saysettha OT" w:hAnsi="Saysettha OT"/>
          <w:sz w:val="24"/>
          <w:szCs w:val="24"/>
          <w:lang w:bidi="lo-LA"/>
        </w:rPr>
        <w:t>248)</w:t>
      </w:r>
    </w:p>
    <w:p>
      <w:pPr>
        <w:pStyle w:val="Normal"/>
        <w:spacing w:lineRule="auto" w:line="240" w:before="0" w:after="0"/>
        <w:ind w:left="1134" w:right="946" w:hanging="0"/>
        <w:jc w:val="left"/>
        <w:rPr>
          <w:rFonts w:ascii="Saysettha OT" w:hAnsi="Saysettha OT" w:cs="Saysettha OT"/>
          <w:sz w:val="16"/>
          <w:szCs w:val="12"/>
          <w:lang w:bidi="lo-LA"/>
        </w:rPr>
      </w:pPr>
      <w:r>
        <w:rPr>
          <w:rFonts w:cs="Saysettha OT" w:ascii="Saysettha OT" w:hAnsi="Saysettha OT"/>
          <w:sz w:val="16"/>
          <w:szCs w:val="12"/>
          <w:lang w:bidi="lo-LA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ຄວາມ“ຄຳທຳນາຍ” ຂອງສະເປີໂຈນເປັນຄວາມຈິງຫຼາຍກວ່າໃນທຸກມື້ນີ້ ຄຳເວົ້າຂອງລາວເຫຼົ່ານັ້ນໄດ້ຜ່ານເວລາຫຼາຍຮ້ອຍປີມາແລ້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ກໍມີຊື່ນຊົມຍິນດີກ່ຽວກັບເລື່ອງນີ້ເຊັ່ນກັນ ເອແມນ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ສັນຍານີ້ຍັງບໍ່ໄດ້ສຳເລັດໝົດ ແຕ່ມັນຈະສຳເລັດ ເພາະພຣະໂອດຂອງພຣະເຈົ້າໄດ້ກ່າວມັນໂດຍປາກຂອງ ອິດສະຢາ ຜູ້ພະຍາກອນ ຊື່ງເວົ້າ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16"/>
          <w:szCs w:val="10"/>
          <w:lang w:bidi="lo-LA"/>
        </w:rPr>
      </w:pPr>
      <w:r>
        <w:rPr>
          <w:rFonts w:cs="Saysettha OT" w:ascii="Saysettha OT" w:hAnsi="Saysettha OT"/>
          <w:sz w:val="16"/>
          <w:szCs w:val="10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ັນດາປະຊາຊາດຈະມາຍັງຄວາມສະຫວ່າງຂອງເຈົ້າ”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60:3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12"/>
          <w:szCs w:val="12"/>
          <w:lang w:bidi="lo-LA"/>
        </w:rPr>
      </w:pPr>
      <w:r>
        <w:rPr>
          <w:rFonts w:cs="Saysettha OT" w:ascii="Saysettha OT" w:hAnsi="Saysettha OT"/>
          <w:sz w:val="12"/>
          <w:szCs w:val="12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ມັ່ງຄັ່ງຂອງບັນດາປະຊາຊາດຈະມາຍັງເຈົ້າ” 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60:5)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ascii="Saysettha OT" w:hAnsi="Saysettha OT" w:cs="Saysettha OT"/>
          <w:sz w:val="12"/>
          <w:szCs w:val="12"/>
          <w:lang w:bidi="lo-LA"/>
        </w:rPr>
      </w:pPr>
      <w:r>
        <w:rPr>
          <w:rFonts w:cs="Saysettha OT" w:ascii="Saysettha OT" w:hAnsi="Saysettha OT"/>
          <w:sz w:val="12"/>
          <w:szCs w:val="12"/>
          <w:lang w:bidi="lo-LA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ແມ້ ພວກເຫຼົ່ານີ້ຈະມາຈາກເມືອງໄກ ແລະເບິ່ງແມ້ ບາງພວກມາຈາກເໜືອແລະຈາກຕາເວັນຕົກ ແລະບາງພວກມາຈາກແຜ່ນດິນສະເວເນ”</w:t>
      </w:r>
    </w:p>
    <w:p>
      <w:pPr>
        <w:pStyle w:val="Normal"/>
        <w:spacing w:lineRule="auto" w:line="240" w:before="0" w:after="0"/>
        <w:ind w:left="1440" w:right="1440" w:hanging="101"/>
        <w:jc w:val="both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>49:12)</w:t>
      </w:r>
    </w:p>
    <w:p>
      <w:pPr>
        <w:pStyle w:val="Normal"/>
        <w:spacing w:lineRule="auto" w:line="240" w:before="0" w:after="0"/>
        <w:ind w:left="1134" w:right="1088" w:hanging="0"/>
        <w:jc w:val="left"/>
        <w:rPr>
          <w:rFonts w:ascii="Saysettha OT" w:hAnsi="Saysettha OT" w:cs="Saysettha OT"/>
          <w:sz w:val="18"/>
          <w:szCs w:val="12"/>
          <w:lang w:bidi="lo-LA"/>
        </w:rPr>
      </w:pPr>
      <w:r>
        <w:rPr>
          <w:rFonts w:cs="Saysettha OT" w:ascii="Saysettha OT" w:hAnsi="Saysettha OT"/>
          <w:sz w:val="18"/>
          <w:szCs w:val="12"/>
          <w:lang w:bidi="lo-L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ມສ໌ ຮັດສັນ ເທເລີ ມິດຊັນນາຣີຍຸກກ່ອນທີ່ໄປປະກາດທີ່ປະເທດຈີນກ່າວວ່າ ດິນແດນ“ຊິນິມ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ຄຳພີພາສາໄທ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ອີ້ນວ່າ ສະເວເ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ືແຜ່ນດິນຂອງປະເທດຈີນ ເໝືອນກັບທີ່ພຣະຄຳພີສະບັບ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ສະກໍຟິວສຶກ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ໄດ້ກ່າວເຖິງໃນໜັງສື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9:12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ຈະບໍ່ເຫັນດ້ວຍກັບທ່ານ ເທເລີແລະສະກໍຟິວໄດ້ແນວໃດ ໃນເມື່ອເຮົາເຫັນວ່າເຫດການນີ້ກຳລັງເກີດຂື້ນໃນປະເທດຈີນກ່ອນທີ່ຕາເຮົາຈະເບິ່ງເຫັນໃນທຸກມື້ນ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່ນອນວ່າມັນຄືຄວາມຈິງຢ່າງໜ້ອຍກໍໂດຍການເອົາມາປະຍຸກໃຊ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ເປັນພັນໆໄດ້ກັບໃຈມາຫາພຣະຄຣິດທຸກຊົ່ວໂມງທີ່ປະເທດສາທາລະນະລັດປະຊາຊົນຈີນແລະທີ່ແຜ່ນດິນທີ່ຫ່າງອອກໄປອື່ນ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ຮົາຕ່າງກໍມີຄວາມຍິນດີກ່ຽວກັບເລື່ອງນີ້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ະເທດອາເມລິກາມີຂ້າຕະກອນທີ່ເກີດຈາກການເອົາລູກອອກເປັນສາມພັນຄົນທີ່ບໍ່ມີໃຜຊ່ວຍທຸກໆມື້ແລະຄຣິສຕະຈັກເປັນພັນໆໄດ້ປິດໂຕລ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ງກັນຂ້າມກັບປະເທດອື່ນໆທີ່ຢູ່ໄກອອກໄປພັນທະກິດຂອງພຣະຄຣິດກຳລັງຈະເລີນເຕີບໂຕແລະລຸລ່ວງໄປດ້ວຍ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ອວຍພອນໃຫ້ມີຄົນກັບໃຈເພີ່ມຂື້ນພຣະເຈົ້າຊົງອວຍພຣະພອນໃຫ້ຄົນທີ່ໄດ້ຮູ້ຈັກກັບພຣະຄຣິດແລ້ວແລະເຕັມໃຈທົນທຸກເພື່ອພຣະນາມຂອງພຣະອົງ ຈະໄດ້ຮັບໄຊຊະນະທ່າມກາງປະຊາດທັງຫຼາຍໃນການສະເດັດມາຄັ້ງທີ່ສອງຂອງ</w:t>
      </w:r>
    </w:p>
    <w:p>
      <w:pPr>
        <w:pStyle w:val="Normal"/>
        <w:spacing w:lineRule="auto" w:line="240" w:before="0" w:after="0"/>
        <w:ind w:right="-46" w:hanging="0"/>
        <w:jc w:val="left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ຂ້າພະເຈົ້າຂໍຖາມພວກທ່ານໃນເຊົ້າມື້ນີ້ວ່າ“ທ່ານຮູ້ຈັກັບພຣະຄຣິດແລ້ວຫຼື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ເຄີຍແນມເບິ່ງພຣະອົງດ້ວຍຄວາມເຊື່ອບໍ ຜູ້ຊື່ງ “ເສຍໂສມຫຼາຍກວ່າມະນຸດຄົນໃດ” ເພື່ອຈ່າຍແທນຄວາມບາບ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່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ໄດ້ແພ່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ົມ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ໂລຫິດຂອງພຣະອົງເທິງຄວາມບາບຂອງທ່ານທີ່ໄດ້ບັນທຶກໄວ້ໃນໜັງສືແຫ່ງຊີວິດໃນສະຫວັນແລ້ວຫຼື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ໄດ້ຮັບການຊຳລ້າງດ້ວຍພຣະໂລຫິດຂອງພຣະເມສານ້ອຍທີ່ໄດ້ຍົກເອົາຄວາມບາບຂອງໂລກໄປແລ້ວ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ໍ ເຮົາຈະປິດປາກຂອງ</w:t>
      </w:r>
    </w:p>
    <w:p>
      <w:pPr>
        <w:pStyle w:val="Normal"/>
        <w:spacing w:lineRule="auto" w:line="240" w:before="0" w:after="0"/>
        <w:ind w:right="-46" w:hanging="0"/>
        <w:jc w:val="left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ຕໍ່ພຣະພັກຂອງພຣະອົງແລະກົ້ມກາບທີ່ພຣະເຢຊູແລ້ວຕ້ອນຮັບເອົາພຣະອົງມາເປັນພຣະຜູ້ຊ່ວຍໃຫ້ພົ້ນສ່ວນຕົວຂອງທ່ານບ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ພ້ອມທີ່ຈະເຮັດດຽວນີ້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ຢືນຂື້ນແລະເປີດໜັງສືເພງຂອງທ່ານໄປທີ່ບົດທີ່ເຈັດເຮົາຈະຮ້ອງເພງກັ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sz w:val="12"/>
          <w:szCs w:val="12"/>
          <w:lang w:bidi="lo-LA"/>
        </w:rPr>
      </w:pPr>
      <w:r>
        <w:rPr>
          <w:rFonts w:cs="Saysettha OT" w:ascii="Saysettha OT" w:hAnsi="Saysettha OT"/>
          <w:sz w:val="12"/>
          <w:szCs w:val="12"/>
          <w:lang w:bidi="lo-LA"/>
        </w:rPr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ຊົ່ວຊ້າອັນມະຫາສານຂອງມະນຸດໄດ້ວາງເທິງພຣະຜູ້ຊ່ວຍ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ດຽວກັບເສື້ອຜ້າທີ່ເສຍຫາຍ ພຣະອົງຖືກຖີ້ມເພາະຄົນບາບ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ກັບຄົນບາບທີ່ຖືກຖີ້ມ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12"/>
          <w:szCs w:val="12"/>
          <w:lang w:bidi="lo-LA"/>
        </w:rPr>
      </w:pPr>
      <w:r>
        <w:rPr>
          <w:rFonts w:cs="Saysettha OT" w:ascii="Saysettha OT" w:hAnsi="Saysettha OT"/>
          <w:sz w:val="12"/>
          <w:szCs w:val="12"/>
          <w:lang w:bidi="lo-LA"/>
        </w:rPr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ຄວາມໜ້າຢ້ານແຫ່ງຄວາມຕາຍພຣະອົງຮ້ອງໄຫ້ ຊົງອະທິຖານເພື່ອຂ້າຄວາມຮັກແລະຄວາມຊົ່ວຊ້າຂອງຂ້າຖືກໂອບກອດ ເມື່ອຖືກຄຶງທີ່ຕົ້ນໄມ້ເມື່ອຖືກຄຶງທີ່ຕົ້ນໄມ້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12"/>
          <w:szCs w:val="12"/>
          <w:lang w:bidi="lo-LA"/>
        </w:rPr>
      </w:pPr>
      <w:r>
        <w:rPr>
          <w:rFonts w:cs="Saysettha OT" w:ascii="Saysettha OT" w:hAnsi="Saysettha OT"/>
          <w:sz w:val="12"/>
          <w:szCs w:val="12"/>
          <w:lang w:bidi="lo-LA"/>
        </w:rPr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ອຄວາມຮັກອັນອັດສະຈັນ ຮັກເໜືອອື່ນໃດ ເຂົ້າເຖິງທຸກພາສາຂອງມະນຸດຄວາມຮັກຊື່ງເປັນຈຸດສຳຄັນຂອງບົດເພງນິລັນດອນ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ພງນິລັນດອ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ຮັກໃນຄວາມເຈັບ ໂດຍ ວິວລຽມ ວິວລຽມສ໌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59, </w:t>
      </w:r>
    </w:p>
    <w:p>
      <w:pPr>
        <w:pStyle w:val="Normal"/>
        <w:spacing w:lineRule="auto" w:line="240" w:before="0" w:after="0"/>
        <w:ind w:left="1440" w:hanging="0"/>
        <w:rPr>
          <w:rFonts w:ascii="Saysettha OT" w:hAnsi="Saysettha OT" w:cs="Saysettha OT"/>
          <w:sz w:val="32"/>
          <w:szCs w:val="32"/>
          <w:lang w:bidi="lo-L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o the tune of “Majestic Sweetness Sits Enthroned”).</w:t>
      </w:r>
    </w:p>
    <w:p>
      <w:pPr>
        <w:pStyle w:val="Normal"/>
        <w:spacing w:lineRule="auto" w:line="240" w:before="0" w:after="0"/>
        <w:ind w:left="1134" w:right="-46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ທ່ານຫາກຢາກຈະລົມກັບພວກເຮົາກ່ຽວກັບການວາງໃຈໃນພຣະຄຣິດແລະການເປັນ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ຍ່າງໄປຂ້າງຫຼັງຫ້ອງປະຊຸມດຽວນີ້ເລີຍ 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 ຈະພາທ່ານໄປບ່ອນທີ່ສະຫງົບງຽບເພື່ອທີ່ເຮົາຈະສາມາດສົນທະນາກັ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ໄປຕອນນີ້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 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ຊນ ນຳເຮົາອະທິຖານເພື່ອຜູ້ທີ່ຕອບຮັບດ້ວຍ ເອແມ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spacing w:lineRule="auto" w:line="240" w:before="0" w:after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ind w:right="-46" w:hanging="0"/>
        <w:jc w:val="center"/>
        <w:rPr/>
      </w:pPr>
      <w:r>
        <w:rPr>
          <w:rFonts w:cs="Saysettha OT" w:ascii="Saysettha OT" w:hAnsi="Saysettha OT"/>
          <w:b/>
          <w:bCs/>
          <w:sz w:val="28"/>
          <w:lang w:bidi="lo-LA"/>
        </w:rPr>
        <w:t>(</w:t>
      </w:r>
      <w:r>
        <w:rPr>
          <w:rFonts w:ascii="Saysettha OT" w:hAnsi="Saysettha OT" w:cs="Saysettha OT"/>
          <w:b/>
          <w:b/>
          <w:bCs/>
          <w:sz w:val="28"/>
          <w:sz w:val="28"/>
          <w:lang w:bidi="lo-LA"/>
        </w:rPr>
        <w:t>ຈົບຄຳເທດສະໜາ</w:t>
      </w:r>
      <w:r>
        <w:rPr>
          <w:rFonts w:cs="Saysettha OT" w:ascii="Saysettha OT" w:hAnsi="Saysettha OT"/>
          <w:b/>
          <w:bCs/>
          <w:sz w:val="28"/>
          <w:lang w:bidi="lo-LA"/>
        </w:rPr>
        <w:t>)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ອ່ານບົດເທດສະໜາຂອງ 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ໄດ້ທຸກອາທິດເທິງອິນເຕີເນັດ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Times New Roman" w:hAnsi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www.realconversion.com.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 w:val="28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”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Saysettha OT" w:hAnsi="Saysettha OT" w:eastAsia="Arial Unicode MS" w:cs="Saysettha OT"/>
          <w:sz w:val="24"/>
          <w:szCs w:val="24"/>
          <w:lang w:bidi="lo-LA"/>
        </w:rPr>
      </w:pPr>
      <w:r>
        <w:rPr>
          <w:rFonts w:eastAsia="Arial Unicode MS" w:cs="Saysettha OT" w:ascii="Saysettha OT" w:hAnsi="Saysettha OT"/>
          <w:sz w:val="24"/>
          <w:szCs w:val="24"/>
          <w:lang w:bidi="lo-L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bCs/>
          <w:sz w:val="24"/>
          <w:szCs w:val="22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 </w:t>
      </w:r>
      <w:r>
        <w:rPr>
          <w:rFonts w:cs="Saysettha OT" w:ascii="Saysettha OT" w:hAnsi="Saysettha OT"/>
          <w:bCs/>
          <w:sz w:val="24"/>
          <w:szCs w:val="22"/>
          <w:lang w:val="es-SV"/>
        </w:rPr>
        <w:t xml:space="preserve">P.O. Box 15308, Los Angeles, CA 90015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ຶ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</w:t>
      </w:r>
      <w:r>
        <w:rPr>
          <w:rFonts w:ascii="Saysettha OT" w:hAnsi="Saysettha OT" w:cs="Saysettha OT"/>
          <w:sz w:val="24"/>
          <w:sz w:val="24"/>
          <w:szCs w:val="24"/>
        </w:rPr>
        <w:t>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bCs/>
          <w:sz w:val="24"/>
          <w:szCs w:val="22"/>
          <w:lang w:val="es-SV"/>
        </w:rPr>
        <w:t>(818)352-0452.</w:t>
      </w:r>
    </w:p>
    <w:p>
      <w:pPr>
        <w:pStyle w:val="Normal"/>
        <w:spacing w:lineRule="auto" w:line="240" w:before="0" w:after="0"/>
        <w:ind w:right="-46" w:hanging="0"/>
        <w:jc w:val="left"/>
        <w:rPr>
          <w:rFonts w:ascii="Saysettha OT" w:hAnsi="Saysettha OT" w:cs="Saysettha OT"/>
          <w:bCs/>
          <w:sz w:val="24"/>
          <w:szCs w:val="24"/>
          <w:lang w:val="es-SV" w:bidi="lo-LA"/>
        </w:rPr>
      </w:pPr>
      <w:r>
        <w:rPr>
          <w:rFonts w:cs="Saysettha OT" w:ascii="Saysettha OT" w:hAnsi="Saysettha OT"/>
          <w:bCs/>
          <w:sz w:val="24"/>
          <w:szCs w:val="24"/>
          <w:lang w:val="es-SV" w:bidi="lo-LA"/>
        </w:rPr>
      </w:r>
    </w:p>
    <w:p>
      <w:pPr>
        <w:pStyle w:val="Normal"/>
        <w:spacing w:lineRule="auto" w:line="240" w:before="0" w:after="0"/>
        <w:ind w:right="-57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່ານພຣະຄຳພີກ່ອນເທດສະໜາໂດຍ ທ່ານ ອາເບວ ພຣຸດໂຮມ ໃນ 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7:26-36</w:t>
      </w:r>
    </w:p>
    <w:p>
      <w:pPr>
        <w:pStyle w:val="Normal"/>
        <w:spacing w:lineRule="auto" w:line="240" w:before="0" w:after="0"/>
        <w:ind w:right="-46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ເລງເພງກ່ອນເທດສະນາໂດຍ ທ່ານ ເບັນຈາມິນ ຄິນເຄດ ກຣິຟຟິນ</w:t>
      </w:r>
    </w:p>
    <w:p>
      <w:pPr>
        <w:pStyle w:val="Normal"/>
        <w:spacing w:lineRule="auto" w:line="240" w:before="0" w:after="0"/>
        <w:ind w:left="1134" w:right="-46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ຮັກໃນຄວາມເຈັບ ໂດຍ ວິວລຽມ ວິວລຽມສ໌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759, </w:t>
      </w:r>
    </w:p>
    <w:p>
      <w:pPr>
        <w:pStyle w:val="Normal"/>
        <w:spacing w:lineRule="auto" w:line="240" w:before="0" w:after="0"/>
        <w:ind w:left="1134" w:right="-46" w:hanging="0"/>
        <w:rPr>
          <w:rFonts w:ascii="Saysettha OT" w:hAnsi="Saysettha OT" w:cs="Saysettha OT"/>
          <w:sz w:val="32"/>
          <w:szCs w:val="32"/>
          <w:lang w:bidi="lo-L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o the tune of “Majestic Sweetness Sits Enthroned”).</w:t>
      </w:r>
      <w:r>
        <w:br w:type="page"/>
      </w:r>
    </w:p>
    <w:p>
      <w:pPr>
        <w:pStyle w:val="Normal"/>
        <w:spacing w:lineRule="auto" w:line="240" w:before="0" w:after="0"/>
        <w:ind w:left="1134" w:right="-46" w:hanging="0"/>
        <w:jc w:val="left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right="-46" w:hanging="0"/>
        <w:jc w:val="center"/>
        <w:rPr>
          <w:rFonts w:ascii="Saysettha OT" w:hAnsi="Saysettha OT" w:cs="Saysettha OT"/>
          <w:sz w:val="28"/>
          <w:lang w:bidi="lo-LA"/>
        </w:rPr>
      </w:pPr>
      <w:r>
        <w:rPr>
          <w:rFonts w:ascii="Saysettha OT" w:hAnsi="Saysettha OT" w:cs="Saysettha OT"/>
          <w:sz w:val="28"/>
          <w:sz w:val="28"/>
          <w:lang w:bidi="lo-LA"/>
        </w:rPr>
        <w:t>ໂຄງຮ່າງບົດເທດສະໜາ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right="-46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right="-46" w:hanging="0"/>
        <w:jc w:val="center"/>
        <w:rPr>
          <w:rFonts w:ascii="Saysettha OT" w:hAnsi="Saysettha OT" w:cs="Saysettha OT"/>
          <w:b/>
          <w:b/>
          <w:bCs/>
          <w:sz w:val="32"/>
          <w:szCs w:val="32"/>
          <w:lang w:bidi="lo-LA"/>
        </w:rPr>
      </w:pPr>
      <w:r>
        <w:rPr>
          <w:rFonts w:ascii="Saysettha OT" w:hAnsi="Saysettha OT" w:cs="Saysettha OT"/>
          <w:b/>
          <w:b/>
          <w:bCs/>
          <w:sz w:val="32"/>
          <w:sz w:val="32"/>
          <w:szCs w:val="32"/>
          <w:lang w:bidi="lo-LA"/>
        </w:rPr>
        <w:t>ຄວາມທຸກແລະໄຊຊະນະຂອງຜູ້ຮັບໃຊ້ພຣະເຈົ້າ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bCs/>
        </w:rPr>
      </w:pPr>
      <w:r>
        <w:rPr>
          <w:rFonts w:cs="Saysettha OT" w:ascii="Saysettha OT" w:hAnsi="Saysettha OT"/>
          <w:b/>
          <w:bCs/>
        </w:rPr>
        <w:t>(</w:t>
      </w:r>
      <w:r>
        <w:rPr>
          <w:rFonts w:ascii="Saysettha OT" w:hAnsi="Saysettha OT" w:cs="Saysettha OT"/>
          <w:b/>
          <w:b/>
          <w:bCs/>
          <w:szCs w:val="22"/>
          <w:lang w:bidi="lo-LA"/>
        </w:rPr>
        <w:t>ຄຳເທດສະໜາຕອນທີ່</w:t>
      </w:r>
      <w:r>
        <w:rPr>
          <w:rFonts w:cs="Saysettha OT" w:ascii="Saysettha OT" w:hAnsi="Saysettha OT"/>
          <w:b/>
          <w:bCs/>
        </w:rPr>
        <w:t xml:space="preserve">1 </w:t>
      </w:r>
      <w:r>
        <w:rPr>
          <w:rFonts w:ascii="Saysettha OT" w:hAnsi="Saysettha OT" w:cs="Saysettha OT"/>
          <w:b/>
          <w:b/>
          <w:bCs/>
          <w:szCs w:val="22"/>
          <w:lang w:bidi="lo-LA"/>
        </w:rPr>
        <w:t>ໃນອິດສະຢາ</w:t>
      </w:r>
      <w:r>
        <w:rPr>
          <w:rFonts w:ascii="Saysettha OT" w:hAnsi="Saysettha OT" w:cs="Saysettha OT"/>
          <w:b/>
          <w:b/>
          <w:bCs/>
        </w:rPr>
        <w:t xml:space="preserve"> </w:t>
      </w:r>
      <w:r>
        <w:rPr>
          <w:rFonts w:cs="Saysettha OT" w:ascii="Saysettha OT" w:hAnsi="Saysettha OT"/>
          <w:b/>
          <w:bCs/>
        </w:rPr>
        <w:t>53)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b/>
          <w:b/>
          <w:bCs/>
          <w:sz w:val="28"/>
          <w:lang w:bidi="lo-LA"/>
        </w:rPr>
      </w:pPr>
      <w:r>
        <w:rPr>
          <w:rFonts w:cs="Saysettha OT" w:ascii="Saysettha OT" w:hAnsi="Saysettha OT"/>
          <w:b/>
          <w:bCs/>
          <w:sz w:val="28"/>
          <w:lang w:bidi="lo-L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aysettha OT" w:hAnsi="Saysettha OT" w:cs="Saysettha OT"/>
          <w:sz w:val="28"/>
          <w:sz w:val="28"/>
          <w:lang w:bidi="lo-LA"/>
        </w:rPr>
        <w:t>ໂດຍດຣ</w:t>
      </w:r>
      <w:r>
        <w:rPr>
          <w:rFonts w:cs="Saysettha OT" w:ascii="Saysettha OT" w:hAnsi="Saysettha OT"/>
          <w:sz w:val="28"/>
          <w:szCs w:val="36"/>
        </w:rPr>
        <w:t xml:space="preserve">. </w:t>
      </w:r>
      <w:r>
        <w:rPr>
          <w:rFonts w:ascii="Saysettha OT" w:hAnsi="Saysettha OT" w:cs="Saysettha OT"/>
          <w:sz w:val="28"/>
          <w:sz w:val="28"/>
          <w:lang w:bidi="lo-LA"/>
        </w:rPr>
        <w:t>ອາ ແອວ ໄຮເມີ ຈູເນຍ</w:t>
      </w:r>
      <w:r>
        <w:rPr>
          <w:rFonts w:cs="Saysettha OT" w:ascii="Saysettha OT" w:hAnsi="Saysettha OT"/>
          <w:sz w:val="28"/>
          <w:szCs w:val="36"/>
        </w:rPr>
        <w:t>.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</w:r>
    </w:p>
    <w:p>
      <w:pPr>
        <w:pStyle w:val="Normal"/>
        <w:spacing w:lineRule="auto" w:line="240" w:before="0" w:after="0"/>
        <w:ind w:left="851" w:right="804" w:hanging="0"/>
        <w:jc w:val="left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ແມ້ຜູ້ຮັບໃຊ້ຂອງເຮົາຂອງເຮົາຈະເຮັດຢ່າງມີສະຕິປັນຍາທ່ານຈະສູງເດັ່ນແລະເປັນທີ່ເທີດທູນແລະທ່ານຈະສູງຫຼາຍດ້ວຍຄົນເປັນຈຳນວນຫຼາຍຕະລຶງເພາະທ່ານສັນໃດໜ້າຕາຂອງທ່ານເສຍໂສມຫຼາຍກວ່າມະນຸດຄົນໃດແລະຮູບຮ່າງຂອງທ່ານກໍເສຍໂສມຫຼາຍກວ່າລູກທັງຫຼາຍຂອງມະນຸດຄົນໃດທ່ານກໍຈະເຮັດໃຫ້ບັນດາປະຊາຊາດເປັນອັນຫຼາຍຕົກຕະລຶງສັນນັ້ນບັນດາກະສັດກໍຈະປິດພຣະໂອດເພາະທ່ານນັ້ນເພາະເຂົາທັງຫຼາຍຈະເຫັນສິ່ງທີ່ບໍ່ມີໃຜບອກເຂົາແລະເຂົາຈະພິລະນາເຖິງສິ່ງທີ່ເຂົາບໍ່ເຄີຍໄດ້ຍິນ</w:t>
      </w:r>
      <w:r>
        <w:rPr>
          <w:rFonts w:ascii="Saysettha OT" w:hAnsi="Saysettha OT" w:cs="Saysettha OT"/>
          <w:sz w:val="24"/>
          <w:sz w:val="24"/>
          <w:szCs w:val="32"/>
        </w:rPr>
        <w:t xml:space="preserve">”  </w:t>
      </w: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 xml:space="preserve">52:13-15). 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ດຈະການ</w:t>
      </w:r>
      <w:r>
        <w:rPr>
          <w:rFonts w:ascii="Saysettha OT" w:hAnsi="Saysettha OT" w:cs="Saysettha OT"/>
          <w:sz w:val="24"/>
          <w:sz w:val="24"/>
          <w:szCs w:val="32"/>
        </w:rPr>
        <w:t xml:space="preserve"> </w:t>
      </w:r>
      <w:r>
        <w:rPr>
          <w:rFonts w:cs="Saysettha OT" w:ascii="Saysettha OT" w:hAnsi="Saysettha OT"/>
          <w:sz w:val="24"/>
          <w:szCs w:val="32"/>
        </w:rPr>
        <w:t>8:34-35)</w:t>
      </w:r>
    </w:p>
    <w:p>
      <w:pPr>
        <w:pStyle w:val="Normal"/>
        <w:spacing w:lineRule="auto" w:line="240" w:before="0" w:after="0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</w:r>
    </w:p>
    <w:p>
      <w:pPr>
        <w:pStyle w:val="Normal"/>
        <w:autoSpaceDE w:val="false"/>
        <w:spacing w:lineRule="auto" w:line="240" w:before="0" w:after="0"/>
        <w:ind w:left="562" w:right="-432" w:hanging="0"/>
        <w:jc w:val="both"/>
        <w:rPr>
          <w:rFonts w:ascii="Saysettha OT" w:hAnsi="Saysettha OT" w:cs="Saysettha OT"/>
          <w:sz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I. </w:t>
      </w:r>
      <w:r>
        <w:rPr>
          <w:rFonts w:ascii="Saysettha OT" w:hAnsi="Saysettha OT" w:cs="Saysettha OT"/>
          <w:sz w:val="28"/>
          <w:sz w:val="28"/>
          <w:lang w:bidi="lo-LA"/>
        </w:rPr>
        <w:t>ປະການທີ່ໜື່ງ ເຮົາເຫັນການຮັບໃຊ້ຂອງພຣະຄຣິດຕໍ່ພຣະເຈົ້າ</w:t>
      </w:r>
    </w:p>
    <w:p>
      <w:pPr>
        <w:pStyle w:val="Normal"/>
        <w:autoSpaceDE w:val="false"/>
        <w:spacing w:lineRule="auto" w:line="240" w:before="0" w:after="0"/>
        <w:ind w:left="850" w:right="-432" w:hanging="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ດສະຢ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52:1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ີລິບປອ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2:7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ີລິບປອ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2:9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ດຈະກ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2:32-33. </w:t>
      </w:r>
    </w:p>
    <w:p>
      <w:pPr>
        <w:pStyle w:val="Normal"/>
        <w:spacing w:lineRule="auto" w:line="240" w:before="0" w:after="0"/>
        <w:ind w:left="562" w:right="-576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Times New Roman" w:ascii="Times New Roman" w:hAnsi="Times New Roman"/>
          <w:sz w:val="32"/>
          <w:szCs w:val="32"/>
          <w:lang w:bidi="lo-LA"/>
        </w:rPr>
        <w:t>II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lang w:bidi="lo-LA"/>
        </w:rPr>
        <w:t>ປະການທີ່ສອງເຮົາເຫັນການເສຍສະຫຼະຂອງພຣະຄຣິດເພື່ອຄວາມບາບ</w:t>
      </w:r>
    </w:p>
    <w:p>
      <w:pPr>
        <w:pStyle w:val="Normal"/>
        <w:autoSpaceDE w:val="false"/>
        <w:spacing w:lineRule="auto" w:line="240" w:before="0" w:after="0"/>
        <w:ind w:left="851" w:right="-46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2:14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:44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0:6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:64; </w:t>
      </w:r>
    </w:p>
    <w:p>
      <w:pPr>
        <w:pStyle w:val="Normal"/>
        <w:autoSpaceDE w:val="false"/>
        <w:spacing w:lineRule="auto" w:line="240" w:before="0" w:after="0"/>
        <w:ind w:left="851" w:right="-46" w:hanging="0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5:15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:1-3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3:12. </w:t>
      </w:r>
    </w:p>
    <w:p>
      <w:pPr>
        <w:pStyle w:val="Normal"/>
        <w:spacing w:lineRule="auto" w:line="240" w:before="0" w:after="0"/>
        <w:ind w:left="562" w:right="-72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Times New Roman" w:ascii="Times New Roman" w:hAnsi="Times New Roman"/>
          <w:sz w:val="32"/>
          <w:szCs w:val="32"/>
          <w:lang w:bidi="lo-LA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8"/>
          <w:sz w:val="28"/>
          <w:lang w:bidi="lo-LA"/>
        </w:rPr>
        <w:t>ປະການທີ່ສາມເຮົາເຫັນຄວາມລອດຂອງພຣະຄຣິດທີ່ນຳມາໃຫ້ເຮົາ</w:t>
      </w:r>
    </w:p>
    <w:p>
      <w:pPr>
        <w:pStyle w:val="Normal"/>
        <w:autoSpaceDE w:val="false"/>
        <w:spacing w:lineRule="auto" w:line="240" w:before="0" w:after="0"/>
        <w:ind w:left="851" w:right="-46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2:15; 60:3, 5; 49:12. </w:t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Angsana New"/>
      <w:sz w:val="22"/>
      <w:szCs w:val="28"/>
      <w:lang w:bidi="th-TH"/>
    </w:rPr>
  </w:style>
  <w:style w:type="character" w:styleId="FooterChar">
    <w:name w:val="Footer Char"/>
    <w:qFormat/>
    <w:rPr>
      <w:rFonts w:cs="Angsana New"/>
      <w:sz w:val="22"/>
      <w:szCs w:val="28"/>
      <w:lang w:bidi="th-TH"/>
    </w:rPr>
  </w:style>
  <w:style w:type="character" w:styleId="BalloonTextChar">
    <w:name w:val="Balloon Text Char"/>
    <w:qFormat/>
    <w:rPr>
      <w:rFonts w:ascii="Tahoma" w:hAnsi="Tahoma" w:cs="Angsana New"/>
      <w:sz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3:00Z</dcterms:created>
  <dc:creator>Personal</dc:creator>
  <dc:description/>
  <dc:language>en-US</dc:language>
  <cp:lastModifiedBy>Use This Account</cp:lastModifiedBy>
  <dcterms:modified xsi:type="dcterms:W3CDTF">2013-06-17T07:23:00Z</dcterms:modified>
  <cp:revision>3</cp:revision>
  <dc:subject/>
  <dc:title/>
</cp:coreProperties>
</file>