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/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ເດືອນເພື່ອຊ່ວຍ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ພວກເຮົາ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ສະລິມ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ລະຮິນດ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ວາມທຸກທໍລະມານຂອງພຣະຄຣິດໃນເກັດເສມານ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AGONY IN GETHSEMAN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ີ່ຄຣິສຕະຈັກແ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ຕິດເທເບີນາໂຄແຫ່ງລອສແອງເຈີລິສ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19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val="en-US"/>
        </w:rPr>
        <w:t>3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val="en-US"/>
        </w:rPr>
        <w:t>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19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09" w:right="1109" w:hanging="101"/>
        <w:jc w:val="both"/>
        <w:rPr>
          <w:sz w:val="28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</w:rPr>
        <w:t>ແຮງ</w:t>
      </w:r>
      <w:r>
        <w:rPr>
          <w:rFonts w:ascii="Saysettha OT" w:hAnsi="Saysettha OT" w:cs="Saysettha OT"/>
          <w:sz w:val="24"/>
          <w:sz w:val="24"/>
          <w:szCs w:val="24"/>
        </w:rPr>
        <w:t>​ປ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ອະທິ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ານ</w:t>
      </w:r>
      <w:r>
        <w:rPr>
          <w:rFonts w:ascii="Saysettha OT" w:hAnsi="Saysettha OT" w:cs="Saysettha OT"/>
          <w:sz w:val="24"/>
          <w:sz w:val="24"/>
          <w:szCs w:val="24"/>
        </w:rPr>
        <w:t>ເຫື່ອ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ໄຫລ​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​ລົງ​ເຖິງ​ດິນ​ເປັນ​ເມັດ​ໃຫຍ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ົນມາແລ້ວທີ່ຂ້າພະເຈົ້າໄດ້ເທດສະໜາເລື່ອງ“</w:t>
      </w:r>
      <w:hyperlink r:id="rId5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ນໍ້າຕາຂອງພຣະເຢຊູ”ຈົ່ງກົດອ່ານທີ່ນີ້</w:t>
        </w:r>
      </w:hyperlink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ເດັ່ນສຸດທ້າຍຂອງຄໍາເທດສະໜານັ້ນກໍຄື “ພຣະເຢຊູຊົງຮ້ອງໄຫ້ຢູ່ສວນເກັດເສມານີ” ຂ້າພະເຈົ້າໄດ້ເວົ້າວ່າ“ຢູ່ໃນສວນເກັດເສມານີຄໍ່າຄືນກ່ອນທີ່ພຣະອົງຈະຖືກຄຶງໃສ່ໄມ້ກາງ 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ທຸກທໍລະມານແລະອະທິຖານພຽງຜູ້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່ໃນບ່ອນມືດຂອງສວນເກັດເສມານີພຣະຜູ້ຊ່ວຍໃຫ້ລອດໄດ້ຖອກເທຈິດວິນຍານຂອງພຣະອົງໃນຄໍາອະທິຖານຕໍ່ໍ່ພຣະເຈົ້າ ອີງຕາມເຮັບເລີ </w:t>
      </w:r>
      <w:r>
        <w:rPr>
          <w:rFonts w:cs="Saysettha OT" w:ascii="Saysettha OT" w:hAnsi="Saysettha OT"/>
          <w:sz w:val="24"/>
          <w:szCs w:val="22"/>
        </w:rPr>
        <w:t xml:space="preserve">5:7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ອະທິຖານ</w:t>
      </w:r>
      <w:r>
        <w:rPr>
          <w:lang w:bidi="lo-LA"/>
        </w:rPr>
        <w:t xml:space="preserve"> </w:t>
      </w:r>
      <w:r>
        <w:rPr>
          <w:rFonts w:cs="DokChampa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</w:rPr>
        <w:t>ດ້ວຍ​ຊົງ​</w:t>
      </w:r>
      <w:r>
        <w:rPr>
          <w:rFonts w:ascii="Saysettha OT" w:hAnsi="Saysettha OT" w:cs="Saysettha OT"/>
          <w:sz w:val="24"/>
          <w:sz w:val="24"/>
          <w:szCs w:val="24"/>
        </w:rPr>
        <w:t>ຮ້ອງໄຫ້</w:t>
      </w:r>
      <w:r>
        <w:rPr>
          <w:rFonts w:ascii="Saysettha OT" w:hAnsi="Saysettha OT" w:cs="Saysettha OT"/>
          <w:sz w:val="24"/>
          <w:sz w:val="24"/>
          <w:szCs w:val="24"/>
        </w:rPr>
        <w:t>ຫລວງຫລາຍ​ແລະ​ນ້ຳ​</w:t>
      </w:r>
      <w:r>
        <w:rPr>
          <w:rFonts w:ascii="Saysettha OT" w:hAnsi="Saysettha OT" w:cs="Saysettha OT"/>
          <w:sz w:val="24"/>
          <w:sz w:val="24"/>
          <w:szCs w:val="24"/>
        </w:rPr>
        <w:t>ຕ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ໄຫຼ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ສາມາດ​ຊ່ວ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ໃຫ້​ພົ້ນ​ຈາກ​ຄວາມ​ຕາຍ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ໄດ້</w:t>
      </w:r>
      <w:r>
        <w:rPr>
          <w:rFonts w:ascii="Saysettha OT" w:hAnsi="Saysettha OT" w:cs="Saysettha OT"/>
          <w:sz w:val="24"/>
          <w:sz w:val="24"/>
          <w:szCs w:val="24"/>
        </w:rPr>
        <w:t>ຊົງສະ</w:t>
      </w:r>
      <w:r>
        <w:rPr>
          <w:rFonts w:ascii="Saysettha OT" w:hAnsi="Saysettha OT" w:cs="Saysettha OT"/>
          <w:sz w:val="24"/>
          <w:sz w:val="24"/>
          <w:szCs w:val="24"/>
        </w:rPr>
        <w:t>​ດັບ​ເພາ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ນັ້ນ​ໄດ້​</w:t>
      </w:r>
      <w:r>
        <w:rPr>
          <w:rFonts w:ascii="Saysettha OT" w:hAnsi="Saysettha OT" w:cs="Saysettha OT"/>
          <w:sz w:val="24"/>
          <w:sz w:val="24"/>
          <w:szCs w:val="24"/>
        </w:rPr>
        <w:t>ຢ້ານຢໍ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</w:rPr>
        <w:t>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5:7)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ຢ້ານຫຍັງ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ຢ້ານວ່າ ພຣະອົງຈະຕາຍຢູ່ໃນສວນນັ້ນກ່ອນທີ່ພຣະອົງຈະສາມາດໄປທີ່ໄມ້ກາງແຂນເພື່ອໄຖ່ບາບ ຂອງເຮົາໄດ້”</w:t>
      </w:r>
      <w:r>
        <w:rPr>
          <w:sz w:val="24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ໄຣສ໌ກ່າວວ່າ“ພຣະເຢຊູຊົງອະທິຖານເພື່ອຂໍໃຫ້ຈອກແຫ່ງຄວາມຕາຍ ຜ່ານພຣະອົງໄປໃນຄືນນັ້ນເພື່ອພຣະອົງຈະສາມາ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</w:t>
      </w:r>
      <w:r>
        <w:rPr>
          <w:rFonts w:ascii="Saysettha OT" w:hAnsi="Saysettha OT" w:cs="Saysettha OT"/>
          <w:sz w:val="24"/>
          <w:sz w:val="24"/>
          <w:szCs w:val="22"/>
        </w:rPr>
        <w:t>ຊີວິດເພື່ອທີ່ຈະຕາຍເທິງໄມ້ກາງແຂນໃນມື້ຕໍ່ໄປໄດ້”ນັກສາສະໜາສາດ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ອລີເວີບັສແວວໄດ້ກ່າວເຊັ່ນກັນວ່າພຣະອົງ“ຊົງ ອະທິຖ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</w:t>
      </w:r>
      <w:r>
        <w:rPr>
          <w:rFonts w:ascii="Saysettha OT" w:hAnsi="Saysettha OT" w:cs="Saysettha OT"/>
          <w:sz w:val="24"/>
          <w:sz w:val="24"/>
          <w:szCs w:val="22"/>
        </w:rPr>
        <w:t>ການຊ່ວຍໃຫ້ພົ້ນຈາກຄວາມຕາຍໃນສວ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ແບບທີ່ວ່າພຣະອົງຈະສາມາດສໍາເລັດຈຸດປະສົງຂອງພຣະອົງເທິງໄມ້ກາງແຂນໄດ້”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ວີນັນແມັກກີ້ເວົ້າຄືກັນວ່າ “ເພື່ອນ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ຖືກຕອ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ໄດ້ຕາຍໃນສວນເກັດເສມານີ”ພຣະເຢຊູຊົງຢູ່ໃນສະພາບທໍລະມ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ຄວາມບາບຂອງເຮົາຖືກວາງລົງເທິງພຣະອົ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ໂດຍພຣະເຈົ້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າງຄົນທີ່ອ່ານຄໍາເທດສະໜານັ້ນກໍຖາມຂ້າພະເຈົ້າວ່າເປັນຫຍັງພຣະເຢຊູຈື່ງຈໍາ ເປັນຕ້ອງໄປທີ່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ພຣະອົງຈື່ງບໍ່ສາມາດຕາຍໄຖ່ບາບຂອງພວກເຮົາຢູ່ ໃນສວນນັ້ນໄດ້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ງຕອບພວກເຂົາວ່າມັນເປັນໄປບໍ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ຄຣິດ​ໄດ້​ຊົງ​ວາຍ​ພຣະຊົນ​ເພາະ​ບາບ​ຂອງ​ເຮົາ​ທັງ​ຫລ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ຕາມ​ທີ່​ຂຽນ​ໄວ້​ໃນ​ພຣະ​ຄຳ​ພີ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3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ຈໍາເປັນຕ້ອງຕາຍ“ຕາມທີ່ຂຽນໄວ້ໃນພຣະຄໍາພີ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i/>
        </w:rPr>
        <w:t xml:space="preserve"> kata tas graphas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ຖ້າພຣະອົງ ຫາກຕາຍຢູ່ໃນສວນເກັດເສມານີພຣະອົງກໍຈະບໍ່ແມ່ນພຣະຜູ້ຊ່ວຍທີ່ທໍານວາຍໄວ້ໃນພຣະ ທໍາພັນທະສັນຍາເດີ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ກໍຈະເປັນນັກຕົ້ມຕຸ່ນບໍ່ແມ່ນພຣະຜູ້ຊ່ວຍທີ່ໄດ້ທໍານວາຍໄວ້ ພຣະອົງຈໍາເປັນຕ້ອງຕາຍ</w:t>
      </w:r>
      <w:r>
        <w:rPr>
          <w:i/>
          <w:i/>
        </w:rPr>
        <w:t xml:space="preserve"> </w:t>
      </w:r>
      <w:r>
        <w:rPr>
          <w:i/>
        </w:rPr>
        <w:t>kata tas graphas</w:t>
      </w:r>
      <w:r>
        <w:rPr/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ຕາມທີ່ຂຽນໄວ້ໃນພຣະຄໍາພີ”“ພຣະຄໍາພີ”ອີງ ໃສ່ພັນທະສັນຍາເດີ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າະພັນທະສັນຍາໃໝ່ຍັງບໍ່ຖືກຂຽນຂື້ນ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່ອນທີ່ພຣະເຢຊູຈະ ເຂົ້າໄປໃນເກັດເສມານີພຣະອົງຊົງບອກວ່າ“</w:t>
      </w:r>
      <w:r>
        <w:rPr>
          <w:rFonts w:ascii="Saysettha OT" w:hAnsi="Saysettha OT" w:cs="Saysettha OT"/>
          <w:sz w:val="24"/>
          <w:sz w:val="24"/>
          <w:szCs w:val="24"/>
        </w:rPr>
        <w:t>ພຣະ​ຄໍາພີ​ຊຶ່ງ​ຂຽນ​ໄວ້​ແລ້ວ​ນັ້ນ​ຕ້ອງ​ສຳ​ເລັດ​ໃນ​ເຮົາຄື​ວ່າ ທ່ານ​ຖືກ​ນັບ​ເຂົ້າ​ກັບ​ບັນດາ​ຜູ້​ລະ​ເມີ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7)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ຊົງອ້າງເອຊາຢາ </w:t>
      </w:r>
      <w:r>
        <w:rPr>
          <w:rFonts w:cs="Saysettha OT" w:ascii="Saysettha OT" w:hAnsi="Saysettha OT"/>
          <w:sz w:val="24"/>
          <w:szCs w:val="24"/>
        </w:rPr>
        <w:t xml:space="preserve">53:12 </w:t>
      </w:r>
      <w:r>
        <w:rPr>
          <w:rFonts w:ascii="Saysettha OT" w:hAnsi="Saysettha OT" w:cs="Saysettha OT"/>
          <w:sz w:val="24"/>
          <w:sz w:val="24"/>
          <w:szCs w:val="24"/>
        </w:rPr>
        <w:t>ກ່າວວ່າພຣະອົງຈະຕ້ອງເຮັດໃຫ້ຂໍ້ນັ້ນສໍາເລັດໂດຍການຖືກຄຶງຢູ່ລະຫວ່າງໂຈນ ສອງຄ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ພຣະອົງຫາກຕາຍຢູ່ໃນເກັດເສມານີພຣະອົງກໍຈະບໍ່ເຮັດໃຫ້ເອຊາຢາ </w:t>
      </w:r>
      <w:r>
        <w:rPr>
          <w:rFonts w:cs="Saysettha OT" w:ascii="Saysettha OT" w:hAnsi="Saysettha OT"/>
          <w:sz w:val="24"/>
          <w:szCs w:val="24"/>
        </w:rPr>
        <w:t xml:space="preserve">53:12 </w:t>
      </w:r>
      <w:r>
        <w:rPr>
          <w:rFonts w:ascii="Saysettha OT" w:hAnsi="Saysettha OT" w:cs="Saysettha OT"/>
          <w:sz w:val="24"/>
          <w:sz w:val="24"/>
          <w:szCs w:val="24"/>
        </w:rPr>
        <w:t>ສໍາເລ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ກໍຈະບໍ່ຕາຍ</w:t>
      </w:r>
      <w:r>
        <w:rPr>
          <w:i/>
          <w:i/>
        </w:rPr>
        <w:t xml:space="preserve"> </w:t>
      </w:r>
      <w:r>
        <w:rPr>
          <w:i/>
        </w:rPr>
        <w:t>kata tas graphas</w:t>
      </w:r>
      <w:r>
        <w:rPr/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ຕາມທີ່ຂຽນໄວ້ໃນພຣະຄໍາພີ”ພຣະອົງກໍ ຈະບໍ່ແມ່ນພຣະຜູ້ຊ່ວຍທີ່ຖືກທໍານວາຍໂດຍເອຊາຢາ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i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ອຊາຢາ </w:t>
      </w:r>
      <w:r>
        <w:rPr>
          <w:rFonts w:cs="Saysettha OT" w:ascii="Saysettha OT" w:hAnsi="Saysettha OT"/>
          <w:sz w:val="24"/>
          <w:szCs w:val="22"/>
        </w:rPr>
        <w:t xml:space="preserve">53 </w:t>
      </w:r>
      <w:r>
        <w:rPr>
          <w:rFonts w:ascii="Saysettha OT" w:hAnsi="Saysettha OT" w:cs="Saysettha OT"/>
          <w:sz w:val="24"/>
          <w:sz w:val="24"/>
          <w:szCs w:val="22"/>
        </w:rPr>
        <w:t>ໄດ້ທໍານວາຍເຕັມໆເລື່ອ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</w:t>
      </w:r>
      <w:r>
        <w:rPr>
          <w:rFonts w:ascii="Saysettha OT" w:hAnsi="Saysettha OT" w:cs="Saysettha OT"/>
          <w:sz w:val="24"/>
          <w:sz w:val="24"/>
          <w:szCs w:val="22"/>
        </w:rPr>
        <w:t>ການຖືກຄຶງຂອງພຣະຄຣິດໃນພັນ ທະສັນຍາເດີ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ວາມຈິງແລ້ວຂໍ້ນັ້ນເລີ່ມຈາກເອຊາຢາ </w:t>
      </w:r>
      <w:r>
        <w:rPr>
          <w:rFonts w:cs="Saysettha OT" w:ascii="Saysettha OT" w:hAnsi="Saysettha OT"/>
          <w:sz w:val="24"/>
          <w:szCs w:val="22"/>
        </w:rPr>
        <w:t xml:space="preserve">52:13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ໄປຈົນຮອດຂໍ້ </w:t>
      </w:r>
      <w:r>
        <w:rPr>
          <w:rFonts w:cs="Saysettha OT" w:ascii="Saysettha OT" w:hAnsi="Saysettha OT"/>
          <w:sz w:val="24"/>
          <w:szCs w:val="22"/>
        </w:rPr>
        <w:t xml:space="preserve">15 </w:t>
      </w:r>
      <w:r>
        <w:rPr>
          <w:rFonts w:ascii="Saysettha OT" w:hAnsi="Saysettha OT" w:cs="Saysettha OT"/>
          <w:sz w:val="24"/>
          <w:sz w:val="24"/>
          <w:szCs w:val="22"/>
        </w:rPr>
        <w:t>ໃນພຣະຄໍາພີພາສາອັງກ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ໃຫ້ຄໍາທໍານວາຍອັນໜື່ງພາຍຫຼັງອັນອື່ນກ່ຽວຂ້ອງການຄຶງທີ່ ໄມ້ກາງແຂນ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ທໍານວາຍເລື່ອງການຖືກຄຶງຂອງພຣະອົງເຫຼົ່ານັ້ນກໍຈະສໍາ ເລັດນ້ອຍຖ້າພຣະເຢຊູຫາກຕາຍໃນສວນ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50:6 </w:t>
      </w:r>
      <w:r>
        <w:rPr>
          <w:rFonts w:ascii="Saysettha OT" w:hAnsi="Saysettha OT" w:cs="Saysettha OT"/>
          <w:sz w:val="24"/>
          <w:sz w:val="24"/>
          <w:szCs w:val="22"/>
        </w:rPr>
        <w:t>ເຊິ່ງບອກເລື່ອງ ການເຍາະເຍີ້ຍ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ອາຍແລະການຖົ່ມນໍ້າລາຍກໍຈະບໍ່ສໍາເລ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ງສັນລະ ເສີນ </w:t>
      </w:r>
      <w:r>
        <w:rPr>
          <w:rFonts w:cs="Saysettha OT" w:ascii="Saysettha OT" w:hAnsi="Saysettha OT"/>
          <w:sz w:val="24"/>
          <w:szCs w:val="22"/>
        </w:rPr>
        <w:t xml:space="preserve">22:16 </w:t>
      </w:r>
      <w:r>
        <w:rPr>
          <w:rFonts w:ascii="Saysettha OT" w:hAnsi="Saysettha OT" w:cs="Saysettha OT"/>
          <w:sz w:val="24"/>
          <w:sz w:val="24"/>
          <w:szCs w:val="22"/>
        </w:rPr>
        <w:t>ຊື່ງໄດ້ທໍານວາຍເລື່ອງການຕອກມືແລະຕີນຂອງພຣະອົງກໍຈະບໍ່ສໍາເລ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ວ່າ ຈະເປັນເສຄາຣິຢາ </w:t>
      </w:r>
      <w:r>
        <w:rPr>
          <w:rFonts w:cs="Saysettha OT" w:ascii="Saysettha OT" w:hAnsi="Saysettha OT"/>
          <w:sz w:val="24"/>
          <w:szCs w:val="22"/>
        </w:rPr>
        <w:t>12:10 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ຈະແນມເບິ່ງເຮົາຜູ້ທີ່ເຂົາໄດ້ແທງ” ເພງສັນລະເສີນ </w:t>
      </w:r>
      <w:r>
        <w:rPr>
          <w:rFonts w:cs="Saysettha OT" w:ascii="Saysettha OT" w:hAnsi="Saysettha OT"/>
          <w:sz w:val="24"/>
          <w:szCs w:val="22"/>
        </w:rPr>
        <w:t xml:space="preserve">22 </w:t>
      </w:r>
      <w:r>
        <w:rPr>
          <w:rFonts w:ascii="Saysettha OT" w:hAnsi="Saysettha OT" w:cs="Saysettha OT"/>
          <w:sz w:val="24"/>
          <w:sz w:val="24"/>
          <w:szCs w:val="22"/>
        </w:rPr>
        <w:t>ຍັງໄດ້ທໍານວາຍອີກເລື່ອງໜື່ງເຊິ່ງຈະບໍ່ສໍາເລັດເຊັ່ນກັນຖ້າພຣະອົງຫາກຕາຍຢູ່ໃນສວນ 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ຄໍາພີຕອນອື່ນໆໃນພັນທະສັນຍາເດີມກໍຈະບໍ່ສໍາເລັດຖ້າພຣະເຢຊູ ຕ້ອງຕາຍຢູ່ໃນສວ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ສົງໄສເລີຍທີ່ພຣະເຢຊູຊົງອະທິຖານໃນເກັດເສມານີ“</w:t>
      </w:r>
      <w:r>
        <w:rPr>
          <w:rFonts w:ascii="Saysettha OT" w:hAnsi="Saysettha OT" w:cs="Saysettha OT"/>
          <w:sz w:val="24"/>
          <w:sz w:val="24"/>
          <w:szCs w:val="24"/>
        </w:rPr>
        <w:t>ດ້ວຍ​ຊົງ​</w:t>
      </w:r>
      <w:r>
        <w:rPr>
          <w:rFonts w:ascii="Saysettha OT" w:hAnsi="Saysettha OT" w:cs="Saysettha OT"/>
          <w:sz w:val="24"/>
          <w:sz w:val="24"/>
          <w:szCs w:val="24"/>
        </w:rPr>
        <w:t>ຮ້ອງໄຫ້</w:t>
      </w:r>
      <w:r>
        <w:rPr>
          <w:rFonts w:ascii="Saysettha OT" w:hAnsi="Saysettha OT" w:cs="Saysettha OT"/>
          <w:sz w:val="24"/>
          <w:sz w:val="24"/>
          <w:szCs w:val="24"/>
        </w:rPr>
        <w:t>ຫລວງຫລາຍ​ແລະ​ນ້ຳ​</w:t>
      </w:r>
      <w:r>
        <w:rPr>
          <w:rFonts w:ascii="Saysettha OT" w:hAnsi="Saysettha OT" w:cs="Saysettha OT"/>
          <w:sz w:val="24"/>
          <w:sz w:val="24"/>
          <w:szCs w:val="24"/>
        </w:rPr>
        <w:t>ຕ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ໄຫຼ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ສາມາດ​ຊ່ວ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ໃຫ້​ພົ້ນ​ຈາກ​ຄວາມ​ຕາຍ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ໄດ້</w:t>
      </w:r>
      <w:r>
        <w:rPr>
          <w:rFonts w:ascii="Saysettha OT" w:hAnsi="Saysettha OT" w:cs="Saysettha OT"/>
          <w:sz w:val="24"/>
          <w:sz w:val="24"/>
          <w:szCs w:val="24"/>
        </w:rPr>
        <w:t>ຊົງສະ</w:t>
      </w:r>
      <w:r>
        <w:rPr>
          <w:rFonts w:ascii="Saysettha OT" w:hAnsi="Saysettha OT" w:cs="Saysettha OT"/>
          <w:sz w:val="24"/>
          <w:sz w:val="24"/>
          <w:szCs w:val="24"/>
        </w:rPr>
        <w:t>​ດັບ​ເພາ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ນັ້ນ​ໄດ້​</w:t>
      </w:r>
      <w:r>
        <w:rPr>
          <w:rFonts w:ascii="Saysettha OT" w:hAnsi="Saysettha OT" w:cs="Saysettha OT"/>
          <w:sz w:val="24"/>
          <w:sz w:val="24"/>
          <w:szCs w:val="24"/>
        </w:rPr>
        <w:t>ຢ້ານຢໍ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5:7)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ຢ້ານວ່າພຣະອົງຈະຕາຍຢູ່ໃນສວນນັ້ນ ແລະ ບໍ່ສາມາດໄປທີ່ໄມ້ກາງແຂນເພື່ອ ຕາຍໃນມື້ຕໍ່ໄປ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ຕ້ອງຕາຍ</w:t>
      </w:r>
      <w:r>
        <w:rPr>
          <w:i/>
          <w:i/>
        </w:rPr>
        <w:t xml:space="preserve"> </w:t>
      </w:r>
      <w:r>
        <w:rPr>
          <w:i/>
        </w:rPr>
        <w:t>kata tas graphas</w:t>
      </w:r>
      <w:r>
        <w:rPr/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ຕາມທີ່ຂຽນໄວ້ໃນພຣະຄໍາພີ” ພຣະຄຣິດຊົງເຮັດໃຫ້ຄໍາທໍານວາຍໃນພັນທະສັນຍາເດີມສໍາເລັດເມື່ອພຣະອົງຊົງຖືກຄຶ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ພຣະອົງຫາກຕາຍໃນສວນຄໍາທໍານວາຍເຫຼົ່ານີ້ກໍຈະບໍ່ມີອັນໃດສໍາເລັ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ພຣະຄຣິດກໍຈະ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ນັກຕົ້ມຕຸ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ພຣະຜູ້ຊ່ວຍໃຫ້ລອດຂອງມະນຸດທີ່ຢູ່ໃ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ກໍຈະ ບໍ່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​​ວາຍ​ພຣະຊົນ​ເພາະ​ບາບ​ຂອງ​ເຮົາ​ທັງ​ຫລ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​ທີ່​ຂຽນ​ໄວ້​ໃນ​ພຣະ​ຄຳ​ພີ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5:3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ົງໄສເລີຍທີ່ພຣະອົງຊົງອະທິຖານໃນເກັດເສມານີວ່າ“ພຣະບິດາຖ້າເປັນນໍ້າພຣະ ໄທຂອງພຣະອົງຂໍໃຫ້ຈອກນີ້ເລື່ອນໄປຈາກຂ້າພະອົງເທີ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2:42)</w:t>
      </w:r>
    </w:p>
    <w:p>
      <w:pPr>
        <w:pStyle w:val="BodyTextIndent2"/>
        <w:rPr/>
      </w:pPr>
      <w:r>
        <w:rPr/>
      </w:r>
    </w:p>
    <w:p>
      <w:pPr>
        <w:pStyle w:val="Normal"/>
        <w:ind w:left="1418" w:right="-18" w:hanging="101"/>
        <w:jc w:val="both"/>
        <w:rPr>
          <w:sz w:val="28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</w:rPr>
        <w:t>ແຮງ</w:t>
      </w:r>
      <w:r>
        <w:rPr>
          <w:rFonts w:ascii="Saysettha OT" w:hAnsi="Saysettha OT" w:cs="Saysettha OT"/>
          <w:sz w:val="24"/>
          <w:sz w:val="24"/>
          <w:szCs w:val="24"/>
        </w:rPr>
        <w:t>​ປ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ອະທິຖ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ຫື່ອ 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ໄຫລ​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​ລົງ​ເຖິງ​ດິນ​ເປັນ​ເມັດ​ໃຫຍ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</w:p>
    <w:p>
      <w:pPr>
        <w:pStyle w:val="BodyTextIndent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າສາກຣີກແປຄໍາວ່າ“ທຸກທໍລະມ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”</w:t>
      </w:r>
      <w:r>
        <w:rPr>
          <w:rFonts w:ascii="Saysettha OT" w:hAnsi="Saysettha OT" w:cs="Saysettha OT"/>
          <w:sz w:val="24"/>
          <w:sz w:val="24"/>
          <w:szCs w:val="22"/>
        </w:rPr>
        <w:t>ແມ່ນ“ອະກໍເນຍ”ມັນເວົ້າເຖິງ“ສໍານວນອາລົມທີ່ເຄັ່ງຕຶງແລະເຈັບປວ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ວາຍ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ປະສົບກັບຄວາມເຈັບປວດສຸດ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ໍລະມານ ແລະອຶດອັດກັບຄວາມເຈັບປວດຢູ່ໃນບ່ອນມືດ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ໃຫ້ເຮົາຄິດກ່ຽວກັບຄວາມທຸກທໍລະມານຂອງພຣະອົງໃນສວນເກັດເສມານີຈັກສອງສາມນາທີໃນຄືນນີ້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ການ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ອະທິບາຍ</w:t>
      </w:r>
      <w:r>
        <w:rPr>
          <w:rFonts w:ascii="Saysettha OT" w:hAnsi="Saysettha OT" w:cs="Saysettha OT"/>
          <w:b/>
          <w:b/>
          <w:bCs/>
          <w:sz w:val="24"/>
          <w:sz w:val="24"/>
        </w:rPr>
        <w:t>ຄວາມທຸກທໍລະມານຂອງພຣະອົງ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ກິນປັດສະກາກັບພວກສາວົກ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ີ່ນັ້ນພຣະອົງໄດ້ສະຫຼອງ ພິທີລະນຶກກັບພວກ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ດາສໄດ້ອອກຈາກກຸ່ມເພື່ອໄປຫ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າ</w:t>
      </w:r>
      <w:r>
        <w:rPr>
          <w:rFonts w:ascii="Saysettha OT" w:hAnsi="Saysettha OT" w:cs="Saysettha OT"/>
          <w:sz w:val="24"/>
          <w:sz w:val="24"/>
          <w:szCs w:val="22"/>
        </w:rPr>
        <w:t>ປະໂລຫິ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ຍ່</w:t>
      </w:r>
      <w:r>
        <w:rPr>
          <w:rFonts w:ascii="Saysettha OT" w:hAnsi="Saysettha OT" w:cs="Saysettha OT"/>
          <w:sz w:val="24"/>
          <w:sz w:val="24"/>
          <w:szCs w:val="22"/>
        </w:rPr>
        <w:t>ເພື່ອທໍລະຍົດ 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ທີ່ຍັງຢູ່ກໍພາກັນຮ້ອງເພງແລະຫຼັງຈາກນັ້ນພວກເຂົາກໍອອກໄປຂ້າມຫ້ວຍຂິດ ໂຣນຂື້ນໄປຂ້າງພູເຂົາໝາກກອກເທດເຂົ້າໄປສູ່ບ່ອນມືດຂອງສວນເກັດເສມານ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ແຄມສວນນັ້ນພຣະອົງໄດ້ປະສາວົກແປດຄົນຢູ່ຫັ້ນໂດຍບອກເຂົາວ່າ“ຈົ່ງນັ່ງຢູ່ທີ່ນີ້ຂະນະທີ່ເຮົາຈະໄປ ອະທິຖ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>14:32)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ພາເປໂ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າໂກໂບແລະໂຢຮັນໄປບ່ອນເລິກໆ ຂອງສວນບ່ອນທີ່ພຣະອົງຊົງ</w:t>
      </w:r>
      <w:r>
        <w:rPr>
          <w:rFonts w:ascii="Saysettha OT" w:hAnsi="Saysettha OT" w:cs="Saysettha OT"/>
          <w:sz w:val="24"/>
          <w:sz w:val="24"/>
          <w:szCs w:val="24"/>
        </w:rPr>
        <w:t>“ເລີ່ມ​ວິ​ຕົກ​ກັງວົນແລະ​ໜັກ​ພຣະ​ໄທ​ຫຼາຍ ຈຶ່ງ​ຕັດ​ກັບ​ເຫລົ່າ​ສາວົກ​ວ່າ ໃຈ​ເຮົາ​ເປັນ​ທຸກຈົນຈະ​ຕາຍ ຈົ່ງ​ເຝົ້າ​ຢູ່​ບ່ອນນີ້​ເຖີ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4:33-34)</w:t>
      </w:r>
      <w:r>
        <w:rPr>
          <w:rFonts w:ascii="Saysettha OT" w:hAnsi="Saysettha OT" w:cs="Saysettha OT"/>
          <w:sz w:val="24"/>
          <w:sz w:val="24"/>
          <w:szCs w:val="24"/>
        </w:rPr>
        <w:t>ໂຢ ເຊບຮາທເວົ້າ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ວິບັດຫຼາຍຢ່າງທີ່ພຣະອົງຊົງທົນເອ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ທົດລອງທີ່ເຈັບປວດຫຼາຍຢ່າງທີ່ພົບເຈ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ົນເຈັບແລະເຮັດໃຫ້ລຶ້ງກັບຄວາມເຈັບປວ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ການທົດສອບທີ່ເຈັບປວດທີ່ສຸດ</w:t>
      </w:r>
    </w:p>
    <w:p>
      <w:pPr>
        <w:pStyle w:val="IndentedQuote"/>
        <w:ind w:left="1440" w:right="0" w:hanging="0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4"/>
        </w:rPr>
        <w:t>ກໍຄືຄວາມອົດທົນໃນພວກທ່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ກັດເສມານີໜ້າເສົ້າທີ່ມືດມົ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ໍຄືຄວາມອົດທົນໃນພວກທ່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ກັດເສມານີໜ້າເສົ້າທີ່ມືດມົນ</w:t>
      </w:r>
    </w:p>
    <w:p>
      <w:pPr>
        <w:pStyle w:val="IndentedQuote"/>
        <w:ind w:left="1440" w:right="0" w:hanging="0"/>
        <w:rPr/>
      </w:pPr>
      <w:r>
        <w:rPr/>
        <w:t xml:space="preserve">(“Many Woes He Had Endured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to the tune of “Come, Ye Sinners”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ດທາຍບອກວ່າພຣະອົງ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ີ່ມ​ໂສກ​ເສົ້າ​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ໜັກ​ໃຈ​ຫຼາຍ”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37)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ຽວ ຂ້ອງກັບພາສາກຣີກແປຄໍາວ່າ“ໜັກໃຈຫຼາຍ”ກູດວິນເວົ້າວ່າມີການລົບກວນຫຼືສິ່ງທີ່ດູດຄວາມສົນໃຈໄປອັນອື່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ວາມທຸກຂອງພຣະຢຊູພາຍຫຼັງທີ່ໝາຍເຖິງ“ການແຍກອອກຈາກຜູ້ ຄົ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ດູດຄວາມສົນໃຈໄປອັນອື່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ືກແຍກອອກຈ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”ຊ່າງເປັນຄວາມ ຄິດທີ່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ຖືກໄລ່ໄປຢູ່ແຄມຂອງສິ່ງດຶງດູດໃຈໄປຫາສິ່ງອື່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ູ່ຈຸດຂອງການ ເກືອບເປັນບ້າຍ້ອນຄວາມແຮງກ້າຂອງຄວາມທຸກທໍລະມາ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ດທາຍໄດ້ອ້າງຄໍາເວົ້າຂອງພຣະຜູ້ຊ່ວຍຕອນທີ່ກ່າວວ່າ“ໃຈ​ຂອງ​ເຮົາ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ປັນ​ທຸ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ຈົນ​ຈະ​ຕາຍແລ້ວ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38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ກຣີກແປ“ເປັນ​ທຸກ”ໝາຍເຖິງ“ຄວາມເສຍໃຈໄປ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ສກເສົ້າຈົນຊິເປັນບ້າ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ຕຣອງ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ວມໄປດ້ວຍຄວາມທຸ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ຖືກແທງຫົວແລະຫູໃນຄວາມທຸກໂສກແລະບໍ່ມີຮູຫາຍໃຈໄດ້ເລີຍ”ກູດວິນກ່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ີເນັກເກີເວົ້າວ່າພຣະອົງຊົງ“ອ້ອມຮອບໄປດ້ວຍຄວາມເຈັບ ປວດແລະຖືກປາບໂດຍຄວາມທຸກຍາກ”ພຣະເຢຊູຊົງຈົ່ມລົງໃນຄວາມໂສກເສົ້າແລະເຈັບ ປວດຢ່າງເລິກເຊິ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ລະໂກບອກເຮົາວ່າພຣະອົງຊົງ“</w:t>
      </w:r>
      <w:r>
        <w:rPr>
          <w:rFonts w:ascii="Saysettha OT" w:hAnsi="Saysettha OT" w:cs="Saysettha OT"/>
          <w:sz w:val="24"/>
          <w:sz w:val="24"/>
          <w:szCs w:val="24"/>
        </w:rPr>
        <w:t>ເລີ່ມ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ວິ​ຕົກ​ກັງວົນ</w:t>
      </w:r>
      <w:r>
        <w:rPr>
          <w:rFonts w:ascii="Saysettha OT" w:hAnsi="Saysettha OT" w:cs="Saysettha OT"/>
          <w:sz w:val="24"/>
          <w:sz w:val="24"/>
          <w:szCs w:val="24"/>
        </w:rPr>
        <w:t>ແລະ​ໜັກ​ພຣະ​ໄທ​ຫຼາຍ ຈຶ່ງ​ຕັດ​ກັບ​ເຫລົ່າ​ສາວົກ​ວ່າ ໃຈ​ເຮົາ​ເປັນ​ທຸກຈົນຈະ​ຕາຍ ຈົ່ງ​ເຝົ້າ​ຢູ່​ບ່ອນນີ້​ເຖີດ”ມາລະ ໂກ</w:t>
      </w:r>
      <w:r>
        <w:rPr>
          <w:rFonts w:cs="Saysettha OT" w:ascii="Saysettha OT" w:hAnsi="Saysettha OT"/>
          <w:sz w:val="24"/>
          <w:szCs w:val="24"/>
        </w:rPr>
        <w:t>14:33)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</w:rPr>
        <w:t>ສາກຣີກແປຄໍາວ່າ“ວິຕົກກັງວົນຫຼາຍ”ໝາຍເຖິງ“ຕົກຕະລຶກສຸດໆ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ະຕຣອງ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ຢູ່ໃນບ່ອນກໍາບັງຂອງຄວາມຢ້ານສະທົດສະທ້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ຣີ່ເນັກເກີ</w:t>
      </w:r>
      <w:r>
        <w:rPr>
          <w:rFonts w:cs="Saysettha OT" w:ascii="Saysettha OT" w:hAnsi="Saysettha OT"/>
          <w:sz w:val="24"/>
          <w:szCs w:val="24"/>
        </w:rPr>
        <w:t>)“</w:t>
      </w:r>
      <w:r>
        <w:rPr>
          <w:rFonts w:ascii="Saysettha OT" w:hAnsi="Saysettha OT" w:cs="Saysettha OT"/>
          <w:sz w:val="24"/>
          <w:sz w:val="24"/>
          <w:szCs w:val="24"/>
        </w:rPr>
        <w:t>ຄວາມທຸກທໍລະມານອັນໃຫຍ່ຫຼວ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>ຖີ້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ປັນຕາຢ້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ົກໃຈໝົ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ື່ນຕົກ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ວາດຫວັ່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ຍອງຂວັ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ວູເອັດ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ໂຢເຊບຮາມໄດ້ກ່າວ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ມາທຸກຄົນສິດທິຊົນທີ່ຊົງເລືອກ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ຜູ້ທີ່ຮູ້ສຶກເຖິງໂລຫິດທີ່ລ້າງສະອ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ຕອນນີ້ມີຄວາມຄິດເຂົ້າຮ່ວມກັບຂ້າພະເຈົ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ີ່ຈະຮ້ອງເພງເສົ້າແຫ່ງເກັດເສມານີ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ນັ້ນພຣະເຈົ້າແຫ່ງຊີວິດຊົງປາກົດຂື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ຽງຫາຍ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ໍ່າຄວ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ະທິຖານແລະຢ້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ບກທຸກຢ່າງທີ່ພຣະເຈົ້າຜູ້ຮັບສະພາບມະນຸດແບກ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ກໍາລັງພຽງພໍແລະບໍ່ໄດ້ປ່ອຍໄປ</w:t>
      </w:r>
    </w:p>
    <w:p>
      <w:pPr>
        <w:pStyle w:val="IndentedQuote"/>
        <w:ind w:left="1440" w:right="0" w:hanging="0"/>
        <w:rPr/>
      </w:pPr>
      <w:r>
        <w:rPr/>
        <w:t xml:space="preserve">(“Gethsemane, The Olive-Press!” by Joseph Hart, 1712-1768;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/>
        <w:t xml:space="preserve">        </w:t>
      </w:r>
      <w:r>
        <w:rPr/>
        <w:t>to the tune of “‘Tis Midnight, and on Olive’s Brow”)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ind w:left="1418" w:right="-18" w:hanging="101"/>
        <w:jc w:val="both"/>
        <w:rPr>
          <w:sz w:val="28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</w:rPr>
        <w:t>ແຮງ</w:t>
      </w:r>
      <w:r>
        <w:rPr>
          <w:rFonts w:ascii="Saysettha OT" w:hAnsi="Saysettha OT" w:cs="Saysettha OT"/>
          <w:sz w:val="24"/>
          <w:sz w:val="24"/>
          <w:szCs w:val="24"/>
        </w:rPr>
        <w:t>​ປ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ອະທິຖ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ຫື່ອ 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ໄຫລ​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​ລົງ​ເຖິງ​ດິນ​ເປັນ​ເມັດ​ໃຫຍ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</w:p>
    <w:p>
      <w:pPr>
        <w:pStyle w:val="IndentedQuote"/>
        <w:ind w:left="144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ສາເຫດຄວາມທຸກທໍລະມານຂອງພຣະອົງ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ຄືສາເຫດຄວາມທຸກຂອງພຣະຄຣິດໃນສວນແຫ່ງນັ້ນ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ຄີຍຄິດວ່າຄວາມທໍລະມານຂອງພຣະອົງມາຈາກການໂຈມຕີຂອງຊາຕ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ຕອນນີ້ບໍ່ເຊື່ອແບບ ນັ້ນອີກ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ມານບໍ່ຖືກເວົ້າເຖິງຫຍັງເລີຍເລື່ອງຄວາມທຸກທໍລມານຂອງພຣະອົງ ໃນເກັດເສມານ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ຕອນຕົ້ນຂອງການເລີ່ມຕົ້ນງານຮັບໃຊ້ຂອງພຣະອົງໆຖືກທົດລອງໂດຍ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ມເທື່ອໃນທະເລຊາຍທີ່“ຜູ້ທົດລອງໄດ້ມາຫາພຣະອົງ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>4:3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 ພວກເຮົາກໍບໍ່ເຄີຍອ່ານວ່າພຣະເຢຊູເປັນ“ກັງວົນແລະໜັກໃຈຫຼາຍ”ໃນລະຫວ່າງຊ່ວງການ ທົດລ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ການເອີຍເຖິງໃດໆທີ່ຄືກັບເຫື່ອຂອງພຣະອົງໄຫຼອອກເປັນເລືອດໃນເກັດເສ ມານ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ຊ່ວງການທົດລອງຂອງພຣະອົງຢູ່ທະເລຊາຍພຣະເຢຊູຊົງເອົາຊະນະພະຍາມານ ດ້ວຍການປຽບທຽບງ່າຍໂດຍການອ້າງອີງໃສ່ພຣະຄໍ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ໃນສວນເກັດເສ ມານີຄວາມທຸກທໍລະມານຂອງພຣະອົງໃຫຍ່ຫຼາຍຈົນມັນນໍາພຣະອົງໄປຂອບຂອງຄວາມ 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ກີ້ກ່າວວ່າ“ເມື່ອພຣະອົງອະທິຖານຢູ່ໃນສວນ ‘ຂໍໃຫ້ຈອກນີ້ເລື່ອນໄປຈາກ ຂ້າພະອົງ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22:42) ‘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ກ’ກໍຄືຄວາມ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ບໍ່ຕ້ອງການທີ່ຈະຕາຍໃນສວນ ເກັດເສມານີ”</w:t>
      </w:r>
      <w:r>
        <w:rPr/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volume V, p. 540;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ໝາຍເຫດໃນ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>5:7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ທຸກທໍລະມານອັນຂື່ນຂົມຢູ່ເກັດເສມານີມາຈາກພຣະເຈົ້າພຣະບິດ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 ເຈົ້າເຊື່ອວ່າຢູ່ໃນສວນ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ຢໂຮວ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ົງວາງຄວາມຊົ່ວຊ້າຂອງເຮົາທັງຫຼາຍເທງພຣະອົງ” 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>53:6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ກ່າວວ່າຢູ່ໃນເກັດເສມານ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ພຣະບິດາ“ຊົງກະທໍາພຣະອົງຜູ້ຊົງບໍ່ມີບາບ ໃຫ້ເປັນຄວາມບາບເພາະເຮົາ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>5:21)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ພຣະອົງ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ແບກການສາບ ແຊ່ງເຊິ່ງຕົກແກ່ຄົນ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ຣະອົງຊົງຢູ່ໃນບ່ອນຂອງຄົນບາບແລະຕ້ອງທຸກທໍລະມານໃນບ່ອນຂອງຄົນບາບ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ພຣະອົງຊົງຊາບ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ອາດຈະເປັນເທື່ອທໍາອິດວ່າ ການເປັນຜູ້ແບກຄວາມບາບມັນເປັນແນວໃດ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ທັງໝົດຖືກວາງລົງທີ່ພຣະອົງ”</w:t>
      </w:r>
      <w:r>
        <w:rPr/>
        <w:t xml:space="preserve"> </w:t>
      </w:r>
      <w:r>
        <w:rPr/>
        <w:t xml:space="preserve">(C. H. Spurgeon, “The Agony in Gethsemane,” </w:t>
      </w:r>
      <w:r>
        <w:rPr>
          <w:b/>
          <w:i/>
        </w:rPr>
        <w:t>The Metropolitan Tabernacle Pulpit,</w:t>
      </w:r>
      <w:r>
        <w:rPr/>
        <w:t xml:space="preserve"> Pilgrim Publications, 1971, volume XX, p. 593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ແບ້ສອງໂຕທີ່ຖືກໃຊ້ໂດຍອາໂຣນໃນວັນແຫ່ງການໄຖ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ທີ່ຢູ່ໃນສວນຄື ພາບຂອງແບ້ໂຕທີ່ສ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ບ້ໂຕທີ່ສອງປະສົບກັບຄວາມທຸກທໍລະມານຫຼາຍເມື່ອມັນຖືກເຮັດ ເປັນເຄື່ອງບູຊາສໍາຫຼັບ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ຢ້ານແລະຄວາມເຈັບທີ່ສັດໂຕນີ້ຮູ້ສຶກເປັນພຽງແຕ່ພາບນ້ອຍໆຫຼືປະເພດຂອງຄວາມທຸກທໍລະມານ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ທຸກທໍລະມານຂອງ ພຣະຄຣິດໃນສວນແມ່ນສິ່ງທີ່ມີລັກສະນະກົງກັນຂ້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ຕື່ມເຕັມໃຫ້ສໍາເລັ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jc w:val="center"/>
        <w:rPr/>
      </w:pPr>
      <w:r>
        <w:rPr/>
      </w:r>
    </w:p>
    <w:p>
      <w:pPr>
        <w:pStyle w:val="Normal"/>
        <w:ind w:left="1418" w:right="-18" w:hanging="101"/>
        <w:jc w:val="both"/>
        <w:rPr>
          <w:sz w:val="28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</w:rPr>
        <w:t>ແຮງ</w:t>
      </w:r>
      <w:r>
        <w:rPr>
          <w:rFonts w:ascii="Saysettha OT" w:hAnsi="Saysettha OT" w:cs="Saysettha OT"/>
          <w:sz w:val="24"/>
          <w:sz w:val="24"/>
          <w:szCs w:val="24"/>
        </w:rPr>
        <w:t>​ປ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ອະທິຖ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ຫື່ອ 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ໄຫລ​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​ລົງ​ເຖິງ​ດິນ​ເປັນ​ເມັດ​ໃຫຍ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</w:p>
    <w:p>
      <w:pPr>
        <w:pStyle w:val="BodyTextIndent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ທໍານວາຍເອຊາຢາ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ກໍເປັນນໍ້າພຣະໄທຂອງພຣະເຢໂຮວາທີ່ຈະໃຫ້ທ່ານຟົກຊໍ້າ ພຣະອົງຊົງ ເຮັດໃຫ້ທ່ານໂສກເສົ້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ເຢໂຮວາຊົງພໍພຣະໄທທີ່ຈະບີບ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ຮັດໃຫ້ ທ່ານໂສກເສົ້າ ສະບັບ</w:t>
      </w:r>
      <w:r>
        <w:rPr/>
        <w:t xml:space="preserve"> </w:t>
      </w:r>
      <w:r>
        <w:rPr/>
        <w:t>NASV]</w:t>
      </w:r>
      <w:r>
        <w:rPr>
          <w:rFonts w:ascii="Saysettha OT" w:hAnsi="Saysettha OT" w:cs="Saysettha OT"/>
          <w:sz w:val="24"/>
          <w:sz w:val="24"/>
          <w:szCs w:val="24"/>
        </w:rPr>
        <w:t>ເມື່ອພຣະອົງຊົງກະທໍາໃຫ້ທ່ານວິນຍານຂອງ ທ່ານເປັນເຄື່ອງບູຊາໄຖ່ບາບ</w:t>
      </w:r>
      <w:r>
        <w:rPr>
          <w:rFonts w:cs="Saysettha OT" w:ascii="Saysettha OT" w:hAnsi="Saysettha OT"/>
          <w:sz w:val="24"/>
          <w:szCs w:val="24"/>
        </w:rPr>
        <w:t>...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>53:10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ມັນເລິ່ມຕົ້ນໃນສວນເກັດເສມານີ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ທ່ຽງຄື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ລະເພື່ອຄວາມຊົ່ວຂອງຄົນອື່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ຸກຄົນແຫ່ງຄວາມໂສກເສົ້າຮ້ອງໄຫ້ໃນເລືອ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ຄຸເຂົ່າລົງດ້ວຍຄວາມເຈັບປວ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ໄດ້ຖືກລືມໂດຍພຣະເຈົ້າຂອງພຣະອົງ</w:t>
      </w:r>
    </w:p>
    <w:p>
      <w:pPr>
        <w:pStyle w:val="IndentedQuote"/>
        <w:ind w:left="1440" w:right="0" w:hanging="0"/>
        <w:rPr/>
      </w:pPr>
      <w:r>
        <w:rPr/>
        <w:t xml:space="preserve">(“‘Tis Midnight, and on Olive’s Brow” by William B. Tappan, 1794-1849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ນທ່ຽງຄື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ລະເພື່ອຄວາມຊົ່ວຂອງຄົນອື່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ຸກຄົນແຫ່ງຄວາມໂສກເສົ້າຮ້ອງໄຫ້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ເລືອ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 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ອນຈິລກ່າວວ່າ“ຕອນນີ້ພຣະອົງຊົງຊໍ້າແລະເກີດຄວາມໂສກເສົ້າໂດຍພຣະ ບິດາຂອງພຣະອົ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ໂສກເສົ້າຂອງພຣະອົງໄດ້ເລີ່ມຂື້ນດຽວນີ້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ພາະມັນບໍ່ໄດ້ຈົບລົງທີ່ນີ້ ແຕ່ຈົບທີ່ໄມ້ກາງແຂນ</w:t>
      </w:r>
      <w:r>
        <w:rPr>
          <w:rFonts w:cs="Saysettha OT" w:ascii="Saysettha OT" w:hAnsi="Saysettha OT"/>
          <w:sz w:val="24"/>
          <w:szCs w:val="24"/>
          <w:lang w:val="en-US"/>
        </w:rPr>
        <w:t>...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val="en-US"/>
        </w:rPr>
        <w:t>ພຣະອົງຊົງເລີ່ມໜັກໃຈຍ້ອນນໍ້າໜັກແຫ່ງຄວາມບາບຂອງຄົນຂອງພຣະອົງແລະຮູ້ສຶກເຖິງພຣະພິໂລດຂອງ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ຊິ່ງພຣະອົງຊົງຖືກກົດດັນຢ່າງໜັກແລະເກີດຄວາມໜັກໃຈທີ່</w:t>
      </w:r>
      <w:r>
        <w:rPr>
          <w:rFonts w:cs="Saysettha OT" w:ascii="Saysettha OT" w:hAnsi="Saysettha OT"/>
          <w:sz w:val="24"/>
          <w:szCs w:val="24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ຊົງພ້ອມທີ່ຈະສະຫຼົບໄປ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ມລົງແລະຕາຍ</w:t>
      </w:r>
      <w:r>
        <w:rPr>
          <w:rFonts w:cs="Saysettha OT" w:ascii="Saysettha OT" w:hAnsi="Saysettha OT"/>
          <w:sz w:val="24"/>
          <w:szCs w:val="24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ຖືກນໍາ ໄປສູ່ຝຸ່ນແຫ່ງຄວາມຕາຍ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ແມ່ນວ່າຄວາມໂສກເສົ້າໄດ້ຖີ້ມພຣະອົງໄປ</w:t>
      </w:r>
      <w:r>
        <w:rPr>
          <w:rFonts w:cs="Saysettha OT" w:ascii="Saysettha OT" w:hAnsi="Saysettha OT"/>
          <w:sz w:val="24"/>
          <w:szCs w:val="24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ນກວ່າຈິດວິນ ຍານແລະຮ່າງກາຍຂອງພຣະອົງຈະຖືກແຍກອອກຈາກກັນ”ເທິງໄມ້ກາງແຂນ</w:t>
      </w:r>
      <w:r>
        <w:rPr/>
        <w:t xml:space="preserve">(John Gill, D.D., </w:t>
      </w:r>
      <w:r>
        <w:rPr>
          <w:b/>
          <w:i/>
        </w:rPr>
        <w:t>An Exposition of the New Testament,</w:t>
      </w:r>
      <w:r>
        <w:rPr/>
        <w:t xml:space="preserve"> The Baptist Standard Bearer, 1989 reprint, volume I, p. 334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ເກັດເສມານີທີ່“ພຣະເຢໂຮວາ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ວາງຄວາມຊົ່ວຊ້າຂອງເຮົາທັງຫຼາຍເທິງທ່າ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ຊາຢາ </w:t>
      </w:r>
      <w:r>
        <w:rPr>
          <w:rFonts w:cs="Saysettha OT" w:ascii="Saysettha OT" w:hAnsi="Saysettha OT"/>
          <w:sz w:val="24"/>
          <w:szCs w:val="22"/>
          <w:lang w:val="en-US"/>
        </w:rPr>
        <w:t>53:6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ີ່ນັ້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ບຸດພຣະເຈົ້າ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ຊົງແບກຄວາມຊົ່ວທຸກຢ່າງ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ທາງພຣະຄຸນນີ້ຈື່ງສາມາດເຊື່ອ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ຄວາມເປັນຕາຢ້ານຊື່ງພຣະອົງຊົງຮູ້ສຶ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ມ່ນໃຫຍ່ເກີນທີ່ຈະນຶກຝັ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ໃຜເບິ່ງອອກຜ່ານພຣະອົງ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ກັດເສມານີເສົ້າໝອງມືດມົ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ໃຜເບິ່ງອອກຜ່ານພຣະອົງ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ກັດເສມານີເສົ້າໝອງມືດມົນ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Many Woes He Had Endured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to the tune of “Come, Ye Sinners”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1418" w:right="-18" w:hanging="101"/>
        <w:jc w:val="both"/>
        <w:rPr>
          <w:sz w:val="28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</w:rPr>
        <w:t>ແຮງ</w:t>
      </w:r>
      <w:r>
        <w:rPr>
          <w:rFonts w:ascii="Saysettha OT" w:hAnsi="Saysettha OT" w:cs="Saysettha OT"/>
          <w:sz w:val="24"/>
          <w:sz w:val="24"/>
          <w:szCs w:val="24"/>
        </w:rPr>
        <w:t>​ປ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ອະທິຖ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ຫື່ອ 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ໄຫລ​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​ລົງ​ເຖິງ​ດິນ​ເປັນ​ເມັດ​ໃຫຍ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</w:p>
    <w:p>
      <w:pPr>
        <w:pStyle w:val="IndentedQuote"/>
        <w:ind w:left="144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ພຣະບຸດຂອງພຣະເຈົ້າຜູ້ທົນທຸກ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ຊົງປາດຖະໜ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ນຄ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ຫື່ອໄຫຼເປັນເລືອ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ບໍ່ຖືກຜູກມັດຢ່າງເລິກເຊິ່ງແຫ່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ຣະຄຸ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ພຣະອົງຊົງເປັນຄວາມຮັກ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Thine Unknown Sufferings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>to the tune of “‘Tis Midnight, and on Olive’s Brow”)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ind w:left="1418"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ຢໂຮວາຊົງວາງຄວາມຊົ່ວຊ້າຂອງເຮົາທັງຫຼາຍເທິງທ່າ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ຊາຢາ </w:t>
      </w:r>
      <w:r>
        <w:rPr>
          <w:rFonts w:cs="Saysettha OT" w:ascii="Saysettha OT" w:hAnsi="Saysettha OT"/>
          <w:sz w:val="24"/>
          <w:szCs w:val="22"/>
          <w:lang w:val="en-US"/>
        </w:rPr>
        <w:t>53:6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ເອົາຄວາມບາບຂອງເຮົາວາງເທິງພຣະອົງຢູ່ໃນສວນເກັດເສມານີ ແລະ ຊົງ ແບກຄວາມບາບຂອງພວກເຮົາ“ໃນພຣະກາຍຂອງພຣະອົງເອງ”ທີ່ໄມ້ກາງແຂນບ່ອນທີ່ພຣະອົງຊົງສີ້ນພຣະຊົນໃນມື້ຕໍ່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ຂອງເຮົາຄືສິ່ງທີ່ເຮັດໃຫ້ພຣະອົງຊໍ້າຈົນເຫື່ອໄຫຼ ເປັນເລືອ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1418" w:right="-18" w:hanging="101"/>
        <w:jc w:val="both"/>
        <w:rPr>
          <w:sz w:val="28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</w:rPr>
        <w:t>ແຮງ</w:t>
      </w:r>
      <w:r>
        <w:rPr>
          <w:rFonts w:ascii="Saysettha OT" w:hAnsi="Saysettha OT" w:cs="Saysettha OT"/>
          <w:sz w:val="24"/>
          <w:sz w:val="24"/>
          <w:szCs w:val="24"/>
        </w:rPr>
        <w:t>​ປ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ອະທິຖ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ຫື່ອ 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ໄຫລ​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​ລົງ​ເຖິງ​ດິນ​ເປັນ​ເມັດ​ໃຫຍ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</w:p>
    <w:p>
      <w:pPr>
        <w:pStyle w:val="IndentedVer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ແບກຄວາມບາບຂອງທ່ານໃນພຣະກາຍຂອງພຣະອົງເທິງໄມ້ກາງແຂນ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ອງ​ໄດ້​ຊົງ​ຮັບ​ແບກ​ບາບ​ຂອງ​ເຮົາ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ໄວ້​ໃນ​ພ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ຣ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ະ​ກາຍ​ຂອງ​ພ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ຣ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>​ທີ່​ຕົ້ນ​ໄມ້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ທິງໄມ້ກາງແຂນ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” 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24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ໄປທີ່ສວນເກດເສມານີແລ້ວເບິ່ງໃນສິ່ງທີ່ພຣະເຢຊູເຮັດເພື່ອທ່ານແລະຂ້າພະເຈົ້າ ພວກທ່ານຄວນຈະຕົກນາຮົກເພາະຄວາມ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ເຢຊູຊົງເອົາຄວາມບາບ ເຫຼົ່ານັ້ນວາງລົງເທິງພຣະອົງເອງແລະຊົງປະສົບພົບຜ່ານກັບນາຮົກຈິງຢູ່ໃນສວນແລະເທິງ ໄມ້ກາງແຂນເພື່ອຈ່າຍຄ່າການລົງໂທດເຕັມລາຄາເພາະຄວາມຊົ່ວຊ້າຂອງທ່ານທັງຫຼາ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ທຸກຄົນຄວນຈະຕຶກຕອງເລື່ອງເກັດເສມານີແລະ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ັດເສມາ ນີແລະໄມ້ກາງແຂນເປັນເລື່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ແຍກກັນບໍ່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,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ວກເຮົາທີ່ລອດແລ້ວເຫັນ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ມ້ກາງ 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ລິດທານຸພາບຂອງພຣະເຈົ້າ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>1:18)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ຖືກມອບລິດເດດ ໃຫ້ມີຊີວິດເພື່ອພຣະເຈົ້າໂດຍວຽກຂອງພຣະຄຣິດໃນເກັດເສມານີແລະເທິງໄມ້ກາງ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ຖືກດົນໃຈໃຫ້ມີຊີວິດເພື່ອພຣະຄຣິດໂດຍການຄິດເຖິງຄວາມທຸກທໍລະມານຂອງ 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ື່ອການທົດສອບຂອງຊີວິດເຮັດໃຫ້ເຮົາກົດດ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ຣິສຕຽນແທ້ຈະພົບສັນຕິສຸກ ແລະຈື່ໄດ້ວ່າພຣະເຢຊູໄດ້ຈ່າຍເຕັມລາຄາສໍາຫຼັບການລົງໂທດບາບຂອງເຮົາໃນເກັດເສມານີແລະເທິງໄມ້ກາງ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ພົບສັນຕິສຸກເມື່ອພວກເຮົາຈື່ໄດ້ວ່າພຣະເຢຊູຊົງເອົາຊະ ນະຄວາມຕາຍແລ້ວຕອນທີ່ພຣະອົງຊົງຟື້ນຂື້ນມາຈາກຕ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ກ້ໄມ້ກາງແຂນໂອລູກແກະ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ນໍາຄວາມຮູ້ສຶກຂອງມັນມາຕໍ່ໜ້າ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່ວຍຂ້າໃຫ້ດໍາເນີນໄປໃນແຕ່ລະມື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ເງົາທີ່ບັງຢູ່ເໜືອ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ກາງແຂນ ທີ່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ັນລາສີຂອງຂ້າສະເໝີ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ເຖິງການຮັບຂື້ນ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ໄປພັກທີ່ແຄມນ້ຳ</w:t>
      </w:r>
    </w:p>
    <w:p>
      <w:pPr>
        <w:pStyle w:val="IndentedQuote"/>
        <w:ind w:left="1440" w:right="0" w:hanging="0"/>
        <w:rPr/>
      </w:pPr>
      <w:r>
        <w:rPr/>
        <w:t xml:space="preserve">(“Near the Cross” by Fanny J. Crosby, 1820-1915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າພະເຈົ້າຂໍເວົ້າຕໍ່ພວກທ່ານທີ່ຍັງບໍ່ລອດເທື່ອວ່າ ທ່ານຄິດເຖິງພຣະອົງໃນ ຄວາມທໍລະມານແລະໂລຫິດໄຫຼທີ່ນັ້ນໃຢູ່ບ່ອນມືດແຫ່ງເກັດເສມານ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ໍລະມານເພື່ອທ່ານ ແລະທ່ານກໍຍັງຫັນຫຼັງໃຫ້ພຣະອົງ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ທົນທຸກເພາະຄວາມຜິດ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ປະຕິເສດພຣະອົງແລະປະຕິເສດຄວາມຮັກແບບນີ້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ind w:left="1418" w:right="-18" w:hanging="101"/>
        <w:jc w:val="both"/>
        <w:rPr>
          <w:sz w:val="28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</w:rPr>
        <w:t>ແຮງ</w:t>
      </w:r>
      <w:r>
        <w:rPr>
          <w:rFonts w:ascii="Saysettha OT" w:hAnsi="Saysettha OT" w:cs="Saysettha OT"/>
          <w:sz w:val="24"/>
          <w:sz w:val="24"/>
          <w:szCs w:val="24"/>
        </w:rPr>
        <w:t>​ປ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ອະທິຖ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ຫື່ອ 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ໄຫລ​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​ລົງ​ເຖິງ​ດິນ​ເປັນ​ເມັດ​ໃຫຍ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</w:p>
    <w:p>
      <w:pPr>
        <w:pStyle w:val="BodyTextIndent2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ພຣະບຸດຂອງພຣະເຈົ້າຜູ້ທົນທຸ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ປາດຖະໜ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ນຄ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ຫື່ອໄຫຼເປັນເລືອ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ຖືກຜູກມັດຢ່າງເລິກເຊິ່ງແຫ່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ຣະຄຸ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ພຣະອົງຊົງເປັນຄວາມຮັກ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ເອົາຄວາມບາບຂອງທ່ານວາງລົງເທິງພຣະອົງເອງໃນສວນເກັດເສມານີເພາະພຣະອົງຊົງຮັກ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ຈ່າຍຄ່າການລົງໂທດເພາະຄວາມບາບຂອງທ່ານເທິງໄມ້ ກາງແຂນເພາະພຣະອົງຊົງຮັກທ່າ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ນນີ້ທ່ານຈະເຊື່ອວາງໃຈໃນພຣະອົງບ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ມາຫາພຣະອົງຜູ້ຊົງຮັກທ່ານດ້ວຍຄວາມຮັກນິລັນການບ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ຊື່ອໃນພຣະຜູ້ຊ່ວຍຜູ້ເຈັບທັງກາຍແລະ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ວາງໃນພຣະອົງ ດຽວ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ຂອງທ່ານກໍຈະໄດ້ຮັບການອະໄພໂດຍພຣະອົງແລ້ວທ່ານຈະມີຊີວິດອັນ ຕະຫຼອດໄປ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left="284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6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 ຈະຂຽນຈົດ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  </w:t>
      </w:r>
    </w:p>
    <w:p>
      <w:pPr>
        <w:pStyle w:val="Normal"/>
        <w:ind w:left="284" w:right="265" w:hanging="0"/>
        <w:jc w:val="both"/>
        <w:rPr/>
      </w:pPr>
      <w:r>
        <w:rPr/>
      </w:r>
    </w:p>
    <w:p>
      <w:pPr>
        <w:pStyle w:val="Normal"/>
        <w:ind w:left="936" w:right="936" w:hanging="0"/>
        <w:jc w:val="both"/>
        <w:rPr>
          <w:sz w:val="10"/>
        </w:rPr>
      </w:pPr>
      <w:r>
        <w:rPr>
          <w:sz w:val="16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7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22"/>
          <w:szCs w:val="24"/>
          <w:lang w:bidi="lo-LA"/>
        </w:rPr>
      </w:pPr>
      <w:r>
        <w:rPr>
          <w:rFonts w:cs="Saysettha OT" w:ascii="Saysettha OT" w:hAnsi="Saysettha OT"/>
          <w:b w:val="false"/>
          <w:sz w:val="22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ອ່ານພຣະຄໍາພີກ່ອນເທດສະໜາໂດຍ 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ຄຣ້ທັນແອວແຊນ</w:t>
      </w:r>
      <w:r>
        <w:rPr>
          <w:rFonts w:cs="Saysettha OT" w:ascii="Saysettha OT" w:hAnsi="Saysettha OT"/>
          <w:sz w:val="24"/>
        </w:rPr>
        <w:t xml:space="preserve">: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>14:32-41.</w:t>
      </w:r>
    </w:p>
    <w:p>
      <w:pPr>
        <w:pStyle w:val="Normal"/>
        <w:rPr>
          <w:sz w:val="24"/>
          <w:lang w:bidi="lo-LA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“‘</w:t>
      </w:r>
      <w:r>
        <w:rPr>
          <w:sz w:val="24"/>
        </w:rPr>
        <w:t xml:space="preserve">Many Woes He Had Endured” by Joseph Hart, 1712-1768; </w:t>
      </w:r>
    </w:p>
    <w:p>
      <w:pPr>
        <w:pStyle w:val="TextBody"/>
        <w:rPr/>
      </w:pPr>
      <w:r>
        <w:rPr>
          <w:sz w:val="24"/>
        </w:rPr>
        <w:tab/>
        <w:tab/>
        <w:tab/>
        <w:tab/>
        <w:tab/>
        <w:t xml:space="preserve">to the tune of </w:t>
        <w:tab/>
        <w:t xml:space="preserve">“Come, Ye Sinners”).  </w:t>
      </w:r>
    </w:p>
    <w:p>
      <w:pPr>
        <w:pStyle w:val="TextBody"/>
        <w:rPr>
          <w:rFonts w:cs="DokChampa"/>
          <w:sz w:val="28"/>
          <w:szCs w:val="28"/>
          <w:lang w:bidi="lo-LA"/>
        </w:rPr>
      </w:pPr>
      <w:r>
        <w:rPr>
          <w:rFonts w:cs="DokChampa"/>
          <w:sz w:val="28"/>
          <w:szCs w:val="28"/>
          <w:lang w:bidi="lo-L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ວາມທຸກທໍລະມານຂອງພຣະຄຣິດໃນເກັດເສມານ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AGONY IN GETHSEMANE</w:t>
      </w:r>
    </w:p>
    <w:p>
      <w:pPr>
        <w:pStyle w:val="Heading8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ຈູເນຍ</w:t>
      </w:r>
    </w:p>
    <w:p>
      <w:pPr>
        <w:pStyle w:val="Normal"/>
        <w:ind w:left="1152" w:right="1152" w:hanging="101"/>
        <w:jc w:val="both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</w:r>
    </w:p>
    <w:p>
      <w:pPr>
        <w:pStyle w:val="Normal"/>
        <w:ind w:left="1418" w:right="1399" w:hanging="101"/>
        <w:jc w:val="both"/>
        <w:rPr>
          <w:sz w:val="28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</w:rPr>
        <w:t>ແຮງ</w:t>
      </w:r>
      <w:r>
        <w:rPr>
          <w:rFonts w:ascii="Saysettha OT" w:hAnsi="Saysettha OT" w:cs="Saysettha OT"/>
          <w:sz w:val="24"/>
          <w:sz w:val="24"/>
          <w:szCs w:val="24"/>
        </w:rPr>
        <w:t>​ປ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ອະທິຖ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ຫື່ອ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ໄຫລ​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​ລົງ​ເຖິງ​ດິນ​ເປັນ​ເມັດ​ໃຫຍ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</w:p>
    <w:p>
      <w:pPr>
        <w:pStyle w:val="Normal"/>
        <w:ind w:left="821" w:right="821" w:hanging="101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821" w:right="821" w:hanging="101"/>
        <w:jc w:val="center"/>
        <w:rPr/>
      </w:pPr>
      <w:r>
        <w:rPr>
          <w:rFonts w:eastAsia="Saysettha OT" w:cs="Saysettha OT" w:ascii="Saysettha OT" w:hAnsi="Saysettha OT"/>
          <w:sz w:val="24"/>
          <w:szCs w:val="32"/>
        </w:rPr>
        <w:t xml:space="preserve"> 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32"/>
        </w:rPr>
        <w:t xml:space="preserve">ເຮັບເລີ </w:t>
      </w:r>
      <w:r>
        <w:rPr>
          <w:rFonts w:cs="Saysettha OT" w:ascii="Saysettha OT" w:hAnsi="Saysettha OT"/>
          <w:sz w:val="24"/>
          <w:szCs w:val="32"/>
        </w:rPr>
        <w:t xml:space="preserve">5:7;1 </w:t>
      </w:r>
      <w:r>
        <w:rPr>
          <w:rFonts w:ascii="Saysettha OT" w:hAnsi="Saysettha OT" w:cs="Saysettha OT"/>
          <w:sz w:val="24"/>
          <w:sz w:val="24"/>
          <w:szCs w:val="32"/>
        </w:rPr>
        <w:t xml:space="preserve">ໂກລິນໂທ </w:t>
      </w:r>
      <w:r>
        <w:rPr>
          <w:rFonts w:cs="Saysettha OT" w:ascii="Saysettha OT" w:hAnsi="Saysettha OT"/>
          <w:sz w:val="24"/>
          <w:szCs w:val="32"/>
        </w:rPr>
        <w:t>15:3;</w:t>
      </w:r>
      <w:r>
        <w:rPr>
          <w:rFonts w:ascii="Saysettha OT" w:hAnsi="Saysettha OT" w:cs="Saysettha OT"/>
          <w:sz w:val="24"/>
          <w:sz w:val="24"/>
          <w:szCs w:val="32"/>
        </w:rPr>
        <w:t xml:space="preserve">ລູກາ </w:t>
      </w:r>
      <w:r>
        <w:rPr>
          <w:rFonts w:cs="Saysettha OT" w:ascii="Saysettha OT" w:hAnsi="Saysettha OT"/>
          <w:sz w:val="24"/>
          <w:szCs w:val="32"/>
        </w:rPr>
        <w:t>22:37;</w:t>
      </w:r>
      <w:r>
        <w:rPr>
          <w:rFonts w:ascii="Saysettha OT" w:hAnsi="Saysettha OT" w:cs="Saysettha OT"/>
          <w:sz w:val="24"/>
          <w:sz w:val="24"/>
          <w:szCs w:val="32"/>
        </w:rPr>
        <w:t xml:space="preserve">ເອຊາຢາ </w:t>
      </w:r>
      <w:r>
        <w:rPr>
          <w:rFonts w:cs="Saysettha OT" w:ascii="Saysettha OT" w:hAnsi="Saysettha OT"/>
          <w:sz w:val="24"/>
          <w:szCs w:val="32"/>
        </w:rPr>
        <w:t xml:space="preserve">53:12; </w:t>
      </w:r>
      <w:r>
        <w:rPr>
          <w:rFonts w:ascii="Saysettha OT" w:hAnsi="Saysettha OT" w:cs="Saysettha OT"/>
          <w:sz w:val="24"/>
          <w:sz w:val="24"/>
          <w:szCs w:val="32"/>
        </w:rPr>
        <w:t xml:space="preserve">ເອຊາຢາ </w:t>
      </w:r>
      <w:r>
        <w:rPr>
          <w:rFonts w:cs="Saysettha OT" w:ascii="Saysettha OT" w:hAnsi="Saysettha OT"/>
          <w:sz w:val="24"/>
          <w:szCs w:val="32"/>
        </w:rPr>
        <w:t>50:6;</w:t>
      </w:r>
      <w:r>
        <w:rPr>
          <w:rFonts w:ascii="Saysettha OT" w:hAnsi="Saysettha OT" w:cs="Saysettha OT"/>
          <w:sz w:val="24"/>
          <w:sz w:val="24"/>
          <w:szCs w:val="32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32"/>
        </w:rPr>
        <w:t>22:16;</w:t>
      </w:r>
      <w:r>
        <w:rPr>
          <w:rFonts w:ascii="Saysettha OT" w:hAnsi="Saysettha OT" w:cs="Saysettha OT"/>
          <w:sz w:val="24"/>
          <w:sz w:val="24"/>
          <w:szCs w:val="32"/>
        </w:rPr>
        <w:t xml:space="preserve">ເສຄາລິຢາ </w:t>
      </w:r>
      <w:r>
        <w:rPr>
          <w:rFonts w:cs="Saysettha OT" w:ascii="Saysettha OT" w:hAnsi="Saysettha OT"/>
          <w:sz w:val="24"/>
          <w:szCs w:val="32"/>
        </w:rPr>
        <w:t xml:space="preserve">12:10;     </w:t>
      </w:r>
      <w:r>
        <w:rPr>
          <w:rFonts w:ascii="Saysettha OT" w:hAnsi="Saysettha OT" w:cs="Saysettha OT"/>
          <w:sz w:val="24"/>
          <w:sz w:val="24"/>
          <w:szCs w:val="32"/>
        </w:rPr>
        <w:t xml:space="preserve">ລູກາ </w:t>
      </w:r>
      <w:r>
        <w:rPr>
          <w:rFonts w:cs="Saysettha OT" w:ascii="Saysettha OT" w:hAnsi="Saysettha OT"/>
          <w:sz w:val="24"/>
          <w:szCs w:val="32"/>
        </w:rPr>
        <w:t>22:42)</w:t>
      </w:r>
    </w:p>
    <w:p>
      <w:pPr>
        <w:pStyle w:val="Normal"/>
        <w:ind w:left="821" w:right="821" w:hanging="101"/>
        <w:jc w:val="center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                   </w:t>
      </w: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ການ</w:t>
      </w:r>
      <w:r>
        <w:rPr>
          <w:rFonts w:ascii="Saysettha OT" w:hAnsi="Saysettha OT" w:cs="Saysettha OT"/>
          <w:sz w:val="24"/>
          <w:sz w:val="24"/>
          <w:lang w:val="en-US"/>
        </w:rPr>
        <w:t>ອະທິບາຍ</w:t>
      </w:r>
      <w:r>
        <w:rPr>
          <w:rFonts w:ascii="Saysettha OT" w:hAnsi="Saysettha OT" w:cs="Saysettha OT"/>
          <w:sz w:val="24"/>
          <w:sz w:val="24"/>
        </w:rPr>
        <w:t>ຄວາມທຸກທໍລະມານຂອງພຣະອົງ</w:t>
      </w:r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ab/>
        <w:t xml:space="preserve">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lang w:val="en-US"/>
        </w:rPr>
        <w:t xml:space="preserve">14:32,33-3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26:37-38.</w:t>
      </w:r>
    </w:p>
    <w:p>
      <w:pPr>
        <w:pStyle w:val="Subtitle"/>
        <w:ind w:left="0" w:hanging="0"/>
        <w:rPr>
          <w:rFonts w:ascii="Saysettha OT" w:hAnsi="Saysettha OT" w:cs="Saysettha OT"/>
          <w:lang w:val="en-US"/>
        </w:rPr>
      </w:pPr>
      <w:r>
        <w:rPr/>
        <w:t xml:space="preserve">                   </w:t>
      </w:r>
      <w:r>
        <w:rPr>
          <w:lang w:val="en-US"/>
        </w:rPr>
        <w:t>II</w:t>
      </w:r>
      <w:r>
        <w:rPr>
          <w:rFonts w:cs="Saysettha OT" w:ascii="Saysettha OT" w:hAnsi="Saysettha OT"/>
          <w:lang w:val="en-US"/>
        </w:rPr>
        <w:t xml:space="preserve">. </w:t>
      </w:r>
      <w:r>
        <w:rPr>
          <w:rFonts w:ascii="Saysettha OT" w:hAnsi="Saysettha OT" w:cs="Saysettha OT"/>
          <w:lang w:val="en-US"/>
        </w:rPr>
        <w:t xml:space="preserve">ສອງ ສາເຫດຄວາມທຸກທໍລະມານຂອງພຣະອົງ ມັດທາຍ </w:t>
      </w:r>
      <w:r>
        <w:rPr>
          <w:rFonts w:cs="Saysettha OT" w:ascii="Saysettha OT" w:hAnsi="Saysettha OT"/>
          <w:lang w:val="en-US"/>
        </w:rPr>
        <w:t>4:3;</w:t>
      </w:r>
    </w:p>
    <w:p>
      <w:pPr>
        <w:pStyle w:val="Subtitle"/>
        <w:ind w:left="0" w:hanging="0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lang w:val="en-US"/>
        </w:rPr>
        <w:tab/>
        <w:tab/>
        <w:t xml:space="preserve">   </w:t>
      </w:r>
      <w:r>
        <w:rPr>
          <w:rFonts w:ascii="Saysettha OT" w:hAnsi="Saysettha OT" w:cs="Saysettha OT"/>
          <w:lang w:val="en-US"/>
        </w:rPr>
        <w:t xml:space="preserve">ເອຊາຢາ </w:t>
      </w:r>
      <w:r>
        <w:rPr>
          <w:rFonts w:cs="Saysettha OT" w:ascii="Saysettha OT" w:hAnsi="Saysettha OT"/>
          <w:lang w:val="en-US"/>
        </w:rPr>
        <w:t xml:space="preserve">53:6; 2 </w:t>
      </w:r>
      <w:r>
        <w:rPr>
          <w:rFonts w:ascii="Saysettha OT" w:hAnsi="Saysettha OT" w:cs="Saysettha OT"/>
          <w:lang w:val="en-US"/>
        </w:rPr>
        <w:t xml:space="preserve">ໂກລິນໂທ </w:t>
      </w:r>
      <w:r>
        <w:rPr>
          <w:rFonts w:cs="Saysettha OT" w:ascii="Saysettha OT" w:hAnsi="Saysettha OT"/>
          <w:lang w:val="en-US"/>
        </w:rPr>
        <w:t xml:space="preserve">5:21; </w:t>
      </w:r>
      <w:r>
        <w:rPr>
          <w:rFonts w:ascii="Saysettha OT" w:hAnsi="Saysettha OT" w:cs="Saysettha OT"/>
          <w:lang w:val="en-US"/>
        </w:rPr>
        <w:t xml:space="preserve">ເອຊາຢາ </w:t>
      </w:r>
      <w:r>
        <w:rPr>
          <w:rFonts w:cs="Saysettha OT" w:ascii="Saysettha OT" w:hAnsi="Saysettha OT"/>
          <w:lang w:val="en-US"/>
        </w:rPr>
        <w:t>53:10;</w:t>
      </w:r>
    </w:p>
    <w:p>
      <w:pPr>
        <w:pStyle w:val="Subtitle"/>
        <w:ind w:left="0" w:hanging="0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lang w:val="en-US"/>
        </w:rPr>
        <w:tab/>
        <w:tab/>
        <w:t xml:space="preserve">   1 </w:t>
      </w:r>
      <w:r>
        <w:rPr>
          <w:rFonts w:ascii="Saysettha OT" w:hAnsi="Saysettha OT" w:cs="Saysettha OT"/>
          <w:lang w:val="en-US"/>
        </w:rPr>
        <w:t xml:space="preserve">ເປໂຕ </w:t>
      </w:r>
      <w:r>
        <w:rPr>
          <w:rFonts w:cs="Saysettha OT" w:ascii="Saysettha OT" w:hAnsi="Saysettha OT"/>
          <w:lang w:val="en-US"/>
        </w:rPr>
        <w:t xml:space="preserve">2:24; 1 </w:t>
      </w:r>
      <w:r>
        <w:rPr>
          <w:rFonts w:ascii="Saysettha OT" w:hAnsi="Saysettha OT" w:cs="Saysettha OT"/>
          <w:lang w:val="en-US"/>
        </w:rPr>
        <w:t xml:space="preserve">ໂກລິນໂທ </w:t>
      </w:r>
      <w:r>
        <w:rPr>
          <w:rFonts w:cs="Saysettha OT" w:ascii="Saysettha OT" w:hAnsi="Saysettha OT"/>
          <w:lang w:val="en-US"/>
        </w:rPr>
        <w:t>1:18.</w:t>
      </w:r>
    </w:p>
    <w:p>
      <w:pPr>
        <w:pStyle w:val="Subtitle"/>
        <w:ind w:left="0" w:hanging="0"/>
        <w:rPr>
          <w:rFonts w:cs="DokChampa"/>
          <w:lang w:bidi="lo-LA"/>
        </w:rPr>
      </w:pPr>
      <w:r>
        <w:rPr>
          <w:rFonts w:cs="DokChampa"/>
          <w:lang w:bidi="lo-LA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2/031112PM_TearsOfJesus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42:00Z</dcterms:created>
  <dc:creator>Christopher L. Cagan</dc:creator>
  <dc:description/>
  <dc:language>en-US</dc:language>
  <cp:lastModifiedBy>CJC</cp:lastModifiedBy>
  <cp:lastPrinted>2017-03-19T21:32:00Z</cp:lastPrinted>
  <dcterms:modified xsi:type="dcterms:W3CDTF">2017-03-23T07:44:00Z</dcterms:modified>
  <cp:revision>3</cp:revision>
  <dc:subject/>
  <dc:title>TALITHA CUMI – ARISE FROM THE DEAD</dc:title>
</cp:coreProperties>
</file>