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sz w:val="28"/>
          <w:sz w:val="28"/>
          <w:szCs w:val="48"/>
        </w:rPr>
        <w:t>ຮູບແບບຂອງການກັບໃຈໃຫມ່</w:t>
      </w:r>
    </w:p>
    <w:p>
      <w:pPr>
        <w:pStyle w:val="Normal"/>
        <w:jc w:val="center"/>
        <w:rPr/>
      </w:pPr>
      <w:r>
        <w:rPr>
          <w:rFonts w:cs="Saysettha OT" w:ascii="Saysettha OT" w:hAnsi="Saysettha OT"/>
          <w:b/>
          <w:szCs w:val="36"/>
        </w:rPr>
        <w:t>(</w:t>
      </w:r>
      <w:r>
        <w:rPr>
          <w:rFonts w:ascii="Saysettha OT" w:hAnsi="Saysettha OT" w:cs="Saysettha OT"/>
          <w:b/>
          <w:b/>
          <w:szCs w:val="36"/>
        </w:rPr>
        <w:t xml:space="preserve">ບົດເທດສະໜາຕອນທີ່ </w:t>
      </w:r>
      <w:r>
        <w:rPr>
          <w:rFonts w:cs="Saysettha OT" w:ascii="Saysettha OT" w:hAnsi="Saysettha OT"/>
          <w:b/>
          <w:szCs w:val="36"/>
        </w:rPr>
        <w:t xml:space="preserve">1 </w:t>
      </w:r>
      <w:r>
        <w:rPr>
          <w:rFonts w:ascii="Saysettha OT" w:hAnsi="Saysettha OT" w:cs="Saysettha OT"/>
          <w:b/>
          <w:b/>
          <w:szCs w:val="36"/>
        </w:rPr>
        <w:t>ເລື່ອງລູກຄົນນ້ອຍຜູ້ຫຫລົງຫາຍ</w:t>
      </w:r>
      <w:r>
        <w:rPr>
          <w:rFonts w:cs="Saysettha OT" w:ascii="Saysettha OT" w:hAnsi="Saysettha OT"/>
          <w:b/>
          <w:szCs w:val="36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ARCHETYPE OF CONVERSI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1 ON THE PRODIGAL SON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Laotian)</w:t>
      </w:r>
    </w:p>
    <w:p>
      <w:pPr>
        <w:pStyle w:val="Heading8"/>
        <w:spacing w:before="0" w:after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 ດຣ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  <w:r>
        <w:rPr>
          <w:rFonts w:cs="Saysettha OT" w:ascii="Saysettha OT" w:hAnsi="Saysettha OT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rFonts w:ascii="Saysettha OT" w:hAnsi="Saysettha OT" w:eastAsia="Arial Unicode MS" w:cs="Saysettha OT"/>
          <w:sz w:val="24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lang w:val="en-US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Arial Unicode MS" w:cs="Saysettha OT"/>
          <w:sz w:val="24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lang w:val="en-US"/>
        </w:rPr>
        <w:t xml:space="preserve">ຕອນເຊົ້າວັນຂອງພຣະເຈົ້າ </w:t>
      </w:r>
      <w:r>
        <w:rPr>
          <w:rFonts w:eastAsia="Arial Unicode MS" w:cs="Saysettha OT" w:ascii="Saysettha OT" w:hAnsi="Saysettha OT"/>
          <w:sz w:val="24"/>
          <w:lang w:val="en-US"/>
        </w:rPr>
        <w:t>25/8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Mor</w:t>
      </w:r>
      <w:r>
        <w:rPr>
          <w:sz w:val="24"/>
        </w:rPr>
        <w:t xml:space="preserve">ning, August </w:t>
      </w:r>
      <w:r>
        <w:rPr>
          <w:sz w:val="24"/>
          <w:lang w:val="en-US"/>
        </w:rPr>
        <w:t>25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IndentedVerse"/>
        <w:ind w:left="0" w:right="0" w:hanging="0"/>
        <w:jc w:val="center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ເຂົາຮູ້ສໍານຶກຕົວ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7)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ຸປະມາເລື່ອງລູກຄົນນ້ອຍຜູ້ຫລົງຫາຍຄື ໜື່ງໃນເລື່ອງຄວາມຮັກທີ່ດີທີ່ສຸດໃນ ພຣະຄໍາພີແຕ່ມັກຖືກແປໄປໃນທາງທີ່ຜິດໆ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່າຄືນນີ້ຂ້າພະເຈົ້າຈະພະຍາ ຍາມເຮັດສິ່ງທີ່ຜິດພາດໃຫ້ມັນຖືກໃນບົດເທດ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ແປຜິດເລື່ອງລູກ ຄົນນ້ອຍຜູ້ຫລົງຫາຍ” ຂ້າພະເຈົ້າຫວັງວ່າພວກທ່ານຈະກັບມາຟັງອີກຕອ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3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ມ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ມີອາຫານແລງຫຼັງຈາກ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ຮົາກັບມາອີກໃນມື້ແລງ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sz w:val="24"/>
          <w:szCs w:val="22"/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ອະທິບາຍພຣະຄໍາພີເດີມທຸກຄົນລ້ວນແຕ່ເວົ້າວ່າລູກຄົນນ້ອຍຄືຜູ້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ຄໍາອຸປະມານີ້ໄດ້ອະທິບາຍການກັບໃຈໃຫມ່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ິລລີ່ເກຣແຮ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ົນອື່ນໆເວົ້າວ່ານີ້ບໍ່ແມ່ນພາບແຫ່ງການ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ຕັດສິນໃຈນິຍົມເວົ້າວ່າ ມ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ພາບຂອງການອຸທິດຕົວໃຫມ່ຂອງຄຣິສຕຽນຜູ້ຖອຍຫຼັງ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ພວກນັກອະທິບ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ເດີມຜິດ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  ພວກເຂົາບໍ່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ແປສະໄໝໃຫມ່ຕ່າງຫາກ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ຫັນບໍ່ວ່ານັກເທດສະໄໝໃຫມ່ໄດ້ເຮັດໃຫ້ເລື່ອງນີ້ເປັນການອຸທິດຕົວໃຫມ່ເພາ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ບໍ່ເຄີຍເຫັນການກັບໃຈໃຫມ່ແບບ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ເປັນເຫດຜົນວ່າແມ່ນກະທັ່ງຄູສອນພຣະຄໍາພ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ຍິ່ງໃຫຍ່ເຊັ່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ມັກກີ້ກໍແປຜ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ຂ້າພະເຈົ້າຈະຍົກລາຍລະອຽດໃຫ້ເຫັນໃນຄໍາ ເທດສະໜາໃນຄໍ່າຄືນນີ້</w:t>
      </w:r>
      <w:r>
        <w:rPr>
          <w:lang w:val="en-US"/>
        </w:rPr>
        <w:t xml:space="preserve"> </w:t>
      </w:r>
      <w:r>
        <w:rPr>
          <w:lang w:val="en-US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ສະຕະວັດທີ່ຊາວ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ກຕັດສິນໃຈນິຍົມ”ໄດ້ກັບໃຈໃຫມ່ເຂົ້າສູ່ສິ່ງຖືກໆ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ຍົກມືຂອງທ່ານຂື້ນແລ້ວທ່ານຈະ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ແຕ່ທ່ອງຈໍາຄໍາອະທິຖານສັ້ນຄືກັບນົກແກ້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ທ່ານກໍ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ໃນສະຕະວັດທີ່ຊ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ນັກເທດຈື່ງບໍ່ເຫັນກັບການໃຈໃຫມ່ຄື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ເລື່ອງລູກຄົນນ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ຜົນໂດຍກົງຂອງ“ພວກຕັດສິນໃຈນິຍົມ” ບິລລີ່ເກຣແຮມ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ື່ນໆໄດ້ແປຄໍາອຸປະມານີ້ເປັນການອຸທິດຕົວໃຫມ່ຫຼາຍກວ່າການ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ທນ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ະໃຫ້ຄໍາອຸປະມາກ່າວເຖິງໂຕມັນເອງພວກເຂົາພັດອ່ານມັນຜ່ານ“ແວ່ນ”ຂອງ“ພວກນັກຕັ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ນໃຈນິຍົມ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ກະທັ່ງຜູ້ເປັນຄູພຣະຄໍາພີຜູ້ຍິ່ງໃຫຍ່ເຊັ່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ກໍຍັງສັບສົນໂດ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ນັກຕັດສິນໃຈນິຍົ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່າວວ່າ “ເລື່ອງນີ້ບໍ່ແມ່ນພາບຂອງຄົນບາບທີ່ໄດ້ຮັບຄວາ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ດ…ໃຫ້ເຂົ້າໃຈວ່າແມ່ນຫຍັງຄືສິ່ງທີ່ພຣະຄໍາພີສື່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ຸປະມາບໍ່ແມ່ນເລື່ອງວ່າ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ລອດ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ໄດ້ເປີດເຜີຍເຖິງພຣະໄທຂອງພຣະບິດາທີ່ບໍ່ພຽງຊ່ວຍຄົນບາບ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ຫ້ລອດເທົ່ານັ້ນແຕ່ຍັງຈະພາລູກຂອງພຣະອົງທີ່ເຮັດບາບກັບມາ”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volume IV, p. 314; notes on Luke 15:14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ໜ້າຈະສັບສົນກ່ຽວກັບເລື່ອງນີ້ໂດຍລູອິສສະແປຣີ່ເຊຟເຟີຜູ້ກໍ່ຕັ້ງໂຮງຮຽນສອນສາສະໜາດາລັ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ຟເຟີ ຄືຜູ້ຕໍ່ຕ້ານການກັບໃຈໃຫມ່ແບ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ດີ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ສອນຮູບແບບຂອງ “ພວກສານເດແມນນາຍນິສສຶມ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ທີ່ວ່າພວ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ລອດແລ້ວໂດຍການເຊື່ອແບບທໍາມະດາທີ່ພຣະຄໍາພີເວົ້າເຖິ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ບິ່ງຄືວ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ໄດ້ຄວາມຄິດຂອງຕົນເລື່ອງລູກຄົນນ້ອຍຄືກັບ “ຜູ້ອຸທິດຕົວໃຫມ່” ຈາກລູອີສສ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ປຣີ່ເຊຟເຟ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ມີໃຜອ່ານບົດເທດນີ້ກໍຈະພົບວ່າ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ຟເຟີເວົ້າແນວໃດກ່ຽວກັບລູກນ້ອ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ຫລົງຫາຍແລ້ວສົ່ງແຫຼ່ງຂໍ້ມູນນັ້ນມາໃຫ້ ຂ້າພະເຈົ້າຈະດີໃຈ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ຜິດໆນີ້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ພ່ລາມໄປໃນສະຕະວັດທີ່ຊ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ິລລີ່ເກຣແຮມເວົ້າເຖິງລູກຄົນນ້ອຍເປັນຄືກັບຜູ້ຖອຍຫຼັ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ຫັນກັບມາຫາ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່າວວ່າ “ຂ້າພະເຈົ້າຂໍຮ້ອງທ່ານໃຫ້ຢືນຢັນຄໍາຢືນຢັນ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ຮ້ອງໃຫ້ທ່ານກັບມາຫາພຣະເຈົ້າໃນຄືນນີ້” ລາວເວົ້າວ່າ ທຸກໆເທື່ອທີ່ລາວເທດເຖິງເລື່ອງລູກຄົນນ້ອຍຜູ້ຫລົງຫາຍໃນລາຍການຄຣູເສດຂອງລາວ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ອກອາກາດທາງໂທລະພາບໄປທົ່ວອາເມລິກາເປັນເວລາຫ້າສິບ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່ັງນັ້ນປະຈຸບັນນີ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ື່ງເປັນເຫດໃຫ້ສະເລ່ຍແລ້ວນັກປະກາດຂ່າວປະເສີດໃນອາເມລິກາມີຄວາມຄິດເລື່ອງລູ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ນ້ອຍແບບ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ສັບສົນແທ້ ເປັ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ພາະວ່າຄໍາອຸປະມາເລື່ອງລູກຄົນນ້ອ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ໄດ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ວົ້າເຖິ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ານອຸທິດຕົວ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ມ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ວົ້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ຖິ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ານກັບໃຈໃຫມ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ີ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ທ້ຈິ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ັ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ສອ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ຢ່າ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ື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ັນ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!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ກັບໃຈໃຫ່ຄືບາງສິ່ງບາງຢ່າງທີ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ຣະເຈົ້າຊົງເຮັ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ເຮ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ອຸທິດຕົວໃຫມ່ຄືສິ່ງທີ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່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ເ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ກັບໃຈໃຫມ່ ພຣະວິນຍານຂອງພຣະເຈ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ປຸກຄົນບາບໃຫ້ຕື່ນຂື້ນແລ້ວຊັກນໍາຄົນນັ້ນໃຫ້ຖີ້ມຄວາມສົກກະປົກຂອງບາບແລ້ວເຂ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າໃກ້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ບຸກຄົນນັ້ນຫາກພຽງແຕ່ອຸທິດຕົວໃຫມ່ຊີວິດຂອງເຂົາກໍຈະຕົກນາຮົ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ຄວາມລອດມີມາໂດຍ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ຣະຄຸ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ອຸທິດຕົວໃຫມ່ແມ່ນມາຈາກກາ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ະທ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ການກະທໍາກໍ່ບໍ່ເຄີຍຊ່ວຍໃຜໃຫ້ລອດໄດ້ເລີຍ</w:t>
      </w:r>
      <w:r>
        <w:rPr>
          <w:lang w:val="en-US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ອະທິບາຍພຣະຄໍາພີເດີມທຸກຄົນໄດ້ຂຽນຂື້ນກ່ອນພວກນັກຕັດສິນໃຈນິຍົມວ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ຄົນນ້ອຍຄືຜູ້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ຊັ່ນ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ໍາອະທິບາຍຂອງມັດທິວເຮນຣີ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ກ່າວວ່າຄໍາວ່າ “ລູ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” ບໍ່ໄດ້ໝາຍຄວາມວ່າລາວລອດ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ນໍາສະເໜີເຖິງພຣະເຈົ້າວ່າຊົງເປັນພໍ່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ະນຸດທຸກຄົນ” ເຮນຣີ່ຍັງກ່າວອີກວ່າຄໍາອຸປະມາໄດ້ໃຫ້ “ເພື່ອສະແດງໃຫ້ເຫັນວ່າພຣະເຈ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ົງພໍພຣະໄທທີ່ຄົນບາບຄົນໜື່ງກັບໃຈເສຍໃຫມ່” </w:t>
      </w:r>
      <w:r>
        <w:rPr>
          <w:lang w:val="en-US"/>
        </w:rPr>
        <w:t xml:space="preserve">(Hendrickson Publishers, 1996 edition, volume 5, p. 598; notes on Luke 15:11-32).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ຫົນທາງຂອງນັກອະທິບາຍຊັ້ນເອກທຸ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ຂຽນກ່ອນນັກຕັດສິນໃຈນິຍົມສະຕະວັດທີ່ຊາວທີ່ອະທິບາຍຄໍາອຸປະມ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າວຜ່ານພວກນັກຕັດສິນໃຈນິຍົມແບບຕື້ນໆຂອງສະຕະວັດທີ່ຊ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ຮົາຄິດເຖິ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ໝາຍທີ່ແທ້ຈິງຂອງຄໍາອຸປະ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ຄໍາອຸປະມາຢ່າງທີ່ສາມທີ່ພຣະເຢຊູຊົງໃຫ້ແກ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ຟາລິສ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ຕໍານິພຣະເຢຊູເພາະພຣະອົງຊົງ  “ຕ້ອນຮັບຄົນບາບແລະກິນເຂ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ັບເຂົາເຈົ້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2)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ອະທິບາຍວ່າເປັນຫຍັງພຣະອົງຈື່ງຕ້ອນຮັບຄົນບາ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ກິນເຂົ້າກັບ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ຢຊູໄດ້ໃຫ້ຄໍາອຸປະມາສາມຢ່າ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ມເລື່ອງສັ້ນທີ່ມີບົດຮຽ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ງໃ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ລື່ອງທີ່ໜື່ງພຣະອົງໃຫ້ຄໍາອຸປະມາກ່ຽວກັບແກະທີ່ຫລົງຫາຍ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15:3-7)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ລື່ອງທີ່ສອງ ພຣະອົງໃຫ້ຄໍາອຸປະມາເລື່ອງຫຼຽນເງີນທີ່ຫາຍໄປ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8-10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າມ ພຣະອົງໃຫ້ຄໍາອຸປະມາເລື່ອງລູກຊາຍທີ່ຫາຍໄປ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ມັກຖືກເອີ້ນວ່າ “ລູກຄົນນ້ອ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ຜູ້ຫລົງຫາຍໄປແລ້ວກັບຄືນມ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11-32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ຸປະມາທັງສາມນັ້ນເວົ້າເຖິງ ຄວາມລອດຂອງຜູ້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ໆຄົນເຫັນດ້ວຍວ່າຄໍາອຸປະມາເລື່ອງທີ່ໜື່ງກັບສອງເວ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ຄົນຫລົງຫາຍທີ່ຮັບຄວາມລອດ ແລະນັກອະທິບາຍທຸກຄົນກ່ອນສະຕະວັດທີ່ຊາວກ່າວ ວ່າຄໍາອຸປະມາເລື່ອງທີ່ສາມກໍເວົ້າເຖິງຄົນຫລົງຫາຍໄດ້ຮັບຄວາມລອດ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ກໍຟິວຕັ້ງຊື່ວ່າ “ຄໍາອຸປະມາເລື່ອງລູກຊາຍຜູ້ຫລົງຫາຍ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Scofield Study Bible,</w:t>
      </w:r>
      <w:r>
        <w:rPr>
          <w:lang w:val="en-US"/>
        </w:rPr>
        <w:t xml:space="preserve"> 1917 edition).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ັນເປັນແບບນັ້ນແນ່ນ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2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ຂອງຊາຍໜຸ່ມນັ້ນບອກ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ລູກຊາຍຂອງລາວຝ່າຍວິນຍານຕາຍແລ້ວ ແລະລາວຄືຜູ້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lang w:val="en-US"/>
        </w:rPr>
        <w:t xml:space="preserve">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ວ່າລູກຂອງເຮົາຄົນນີ້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ຕ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ແຕ່ກັບເປັນອີກ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ກີດໃຫມ່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ຫາຍ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  <w:u w:val="single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ໄດ້ພົບກັນອີກ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24)</w:t>
      </w:r>
      <w:r>
        <w:rPr>
          <w:u w:val="single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u w:val="single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ໍາອຸປະມາເລື່ອງລູກຄົນນ້ອຍຫລົງຫາຍແລ້ວກັບມາອີກໄດ້ໃຫ້ໂດຍພຣະເຢຊູເພື່ອ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ປັນຕົ້ນແບ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ຮູບແບບຕົວຢ່າງຂອງການກັບໃຈໃຫມ່ທີ່ແທ້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ກັບໃຈໃຫມ່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າໂລກໍຕາມຮູບແບບ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ຕົວຢ່າງຂອງການກັບໃຈໃຫມ່ຂອງລູກຄົນນ້ອຍກໍໄດ້ກ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ປະສົບການຂອງນັກເທດຜູ້ຍິ່ງໃຫຍ່ທຸກຄົນຈົນມາຮອດສະຕະວັດທີ່ຊາ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ກ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າດບໍ່ເຖິງການມາຂອງທິດສະດີນອກລູ່ນອກທາງຂອງຟິນນ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່ານປະຫວັດສາດຄຣິສ ຕຽນໜ້ອຍໜື່ງແລ້ວທ່ານຈະເຫັນການກັບໃຈຂອງພວກຜູ້ນໍາຄຣິສຕຽນທີ່ຍິ່ງໃຫຍ່ນີ້ອີງຕ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ູບແບບການກັບໃຈໃຫມ່ຂອງລູກຄົນນ້ອຍຜູ້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ກັບໃຈໃຫມ່ຂອງອໍກັສຕິ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ຕາມຮູບແບບ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ືກັບການກັບໃຈຂອງລູເທ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ນຢ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ວຟິວແລະສອງອ້າຍນ້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ສ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ຸກຄົນທີ່ກັບໃຈໃຫມ່ແມ່ນຢູ່ໃນຊ່ວງການຟື້ນຂື້ນອັນຍິ່ງໃຫຍ່ຂອງຊ່ວງໜື່ງ ແລະ ສອ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730-1840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ດຽວກັບການກັບໃຈໃຫມ່ຂອງ  ຊ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ຊ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ໍຣີ່ແລະອີກໜື່ງໃນນັກເທດຜູ້ຍິ່ງໃຫຍ່ທີ່ສຸດຕະຫຼອດການຄື ນັກປະກາດຂ່າວປະເສີດຈາກ  ປະເທດຈີ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 ຊວ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ຸລຸດເຫຼົ່ານີ້ໄດ້ກັບໃຈໃຫມ່ເມື່ອພວກເຂົາໄດ້ພົບກັບປະສົບ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ການກັບໃຈໃຫມ່ຕາມຮູບແບບຂອງລູກຄົນນ້ອຍຜູ້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ຢ່າງ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ນັ້ນຄືໜື່ງເຫດຜົນທີ່ພຣະຄຣິດໄດ້ໃຫ້ຄໍາອຸປະມາ ເລື່ອງລູກຄົນນ້ອຍຜູ້ຫລົງຫາຍເພື່ອໃຫ້ພາບແຫ່ງການກັບໃຈໃຫມ່ແກ່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ບ່ອນໃດອີ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ໃນຂ່າວປະເສີດສີ່ເຫຼັ້ມທີ່ພຣະຄຣິດໄດ້ໃຫ້ຂໍ້ມູນທີ່ພັນລະນາເຖິງການການກັບໃຈວ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ີດຂື້ນ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  ຄໍາພະຍານຂອງເປົາໂລຖືກບັນທຶກໄວ້ສາມເທື່ອໃນໜັງສືກິ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ກ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ຂໍຢືນຢັນວ່າການກັບໃຈຂອງເປົາໂລກໍຕາມແບບທີ່ຖືກໃຫ້ໄວ້ແລ້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ພຣະຄຣິດຫຼາຍປີກ່ອນທີ່ເປົາໄດ້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ພຣະເຈົ້າໄດ້ໃຫ້ຄໍາອຸປະມາເລື່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ຄົນນ້ອຍຜູ້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ົດທີ່ນີ້ເພື່ອອ່ານບົດເທດຂອງຂ້າພະເຈົ້າໃນຫົວຂໍ້ “ການແປຜິດເລື່ອງລູກຄົນ ນ້ອຍ” ທ່ານຄວນອ່ານມັນຕາມຄໍາເທດສະໜາບົດນີ້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ຂ້າພະເຈົ້າໄດ້ເວົ້າໃນຕອນຕົ້ນແລ້ວ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ຸປະມາເລື່ອງລູກຄົນນ້ອຍຜູ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ລົງຫາຍເປັນເລື່ອງຮັກທີ່ດີທີ່ສຸດເລື່ອງໜື່ງ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ຜົນກໍຄືເພາະມັນໄດ້ນໍາສ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ໜີຄົນບາບໃນແບບທີ່ເຂົາຕ້ອງມີປະສົບການຈື່ງຈະລອ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ດ້ວຍຄໍາແນະນໍາທີ່ຍາ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ເຮົາມາຮອດເນື້ອໃນຂອງເລື່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ງ່າຍໆ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ເຂົາຮູ້ສໍານຶກຕົວ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7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ອກວ່າການກັບໃຈໃຫມ່ຂອງລູກຄົນນ້ອຍຄືຕົ້ນແບບເພາະມັນໄດ້ນໍາສະເໜີທຸ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ັ້ນຕອນທີ່ປາກົດຂື້ນເມື່ອບຸກຄົນໜື່ງໄດ້ກັບໃຈຢ່າງແທ້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ງ່າຍໆ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ເມື່ອເຂົາຮູ້ສໍານຶກຕົວ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7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ຂັ້ນຕອນທີ່ແຕກຕ່າງກັນໃນການ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ຮົາເຫັນມັນໃນປະສົບ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ລູກຊາຍນ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ັ້ນຕອນອັນທີ່ໜື່ງຄືເມື່ອຊາຍໜຸ່ມຢາກຈະເປັນອິດສະຫຼະຈາກພໍ່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ຢາກໃຫ້ພໍ່ມາຄວບຄຸມລາວ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ຢາກເປັນ “ອິດສະຫຼະ” ລູກຊ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້ອຍບໍ່ໄດ້ປະຕິເສດການມີຢູ່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ຂົ້າຮ່ວມພິທີທາງສາສະໜາກັບພໍ່ແມ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ລິກໆໃນໃຈຂອງລາວຖືກຄວາມປາດຖະໜາເຊື່ອງໄວ້ທີ່ເອີ້ນວ່າ “ເສລີ ພາບ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ຢາກຈະເອົາກົດແລະການຄວບຄຸມຂອງພໍ່ຖິ້ມໄປໝ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ຄິດວ່າມັນໜ້າຈ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ປະສົບການທີ່ໜ້າຊື່ນຊົມຍິນດີທີ່ລາວບໍ່ເຄີຍພົບເຈ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ຢາກຈະລອງຊີມຜົນຂໍ້ຫ້າມ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ກທີ່ລາວເອງບໍ່ເຄີຍສະໜຸກມາ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ລາວເປັນຜູ້ໃຫຍ່ແລ້ວແລະລາວຢາກປ່ຽ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ປງໂຕຂອງລາວເອງແລະສ້າງກົດເກນຂອງຕົນເອງຫຼາຍກວ່າທີ່ຈະຍອມຢູ່ໃຕ້ກົດກ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ບຄຸມພໍ່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ໄດ້ຄິດແບບນີ້ທ່ານກໍ “ມາເຖິງຕົວທ່ານເອງ” ໃນຕອນນີ້ກ່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ທ່ານຈະໄປສູ່ຄວາມຫາຍະນະແລະຄວາມອາຍທີ່ກໍາລັງຈະມາເຖິງຖ້າທ່ານດໍາເນີນໄປຕາມ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ກະບົດແບບ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ໍລູກຊາຍນ້ອຍມາເຖິງຂັ້ນຕອນ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ໄດ້ຮັບມໍລະດົກຂອງລາວຢ່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ວວາກ່ອນທີ່ພໍ່ຂອງລາວຈະ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ອົາເງີນໄປແລ້ວແລ່ນໜີໄກໄປຈາກປະເທ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ລາວສາມາດເຮັດທຸກສິ່ງຕາມທີ່ລາວເຄີຍໄຝ່ຝັນເອົາໄວ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ໃຊ້ທັງກາງເວັນແລະກາງ ຄືນເພື່ອສະໜຸກສະໜານ “ການສໍາລານໃນບາບຊົ່ວຂະນະໜື່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>11:25)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ລາວຈະເຂົ້າສູ່ຂັ້ນຕອນທີ່ສາມເມື່ອລາວໄດ້ “ໃຊ້ໝົດທຸກຢ່າງ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ບໍ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ຍັງພໍໃຈຄວາມກະຫາຍຂອງລາວ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ທຸກຢ່າງຂອງລາວບໍ່ໄດ້ໃຫ້ຄວາມພໍໃຈອ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ດເລີຍຕອ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ໃນສະຖານະການທີ່ຫຍຸ້ງຍາກນີ້ລາວກໍໄດ້ເຂົ້າສູ່ຂັ້ນຕອນທີ່ສີ່</w:t>
      </w:r>
      <w:r>
        <w:rPr>
          <w:rFonts w:cs="Saysettha OT" w:ascii="Saysettha OT" w:hAnsi="Saysettha OT"/>
          <w:sz w:val="24"/>
          <w:szCs w:val="22"/>
          <w:lang w:val="en-US"/>
        </w:rPr>
        <w:t>-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ຮູ້ສໍານຶກຕົວແລ້ວ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17) 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ຄືກັບການແປສະໄໝໃຫມ່ທີ່ບອກວ່າ “ລາ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້າສູ່ຄວາມຮູ້ສຶກຂອງລາວ”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ໂງ່ປານ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ຄືກັບຄົນບ້າທີ່ໄປເຮັດບາບນັ້ນສູ່ບາບ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ັນຄົນໜຸ່ມສາວເຮັດຄືກັບສ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ແປກປະຫຼ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ເຫັນຄົນໜຸ່ມສາວໄປໄກສູ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ທີ່ສຸດທ້າຍແລ້ວພວກເຂົາກໍອອກໄປຈາກ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ເຫັນເຂ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ມລົງສູ່ບາບເລິ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ສາມາດຢຸດເຂົາໄດ້ໃນຕອ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ບໍ່ເຄີຍຄິດວ່າພວກເຂົາຈ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ສູ່ຄວາມບາບເລິກ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ອາດປະສົບຄວາມສໍາເລັດໃນທຸລະກິດແລະພາຍນອ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າກົດວ່າເຮັດໄດ້ດີຫຼາຍແຕ່ກ່ຽວກັບສິ່ງຂອງຂອງພຣະເຈົ້າແລ້ວເຂົາກາຍເປັນຄືກັບສັ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າສະຈາກສັນຕິສຸກໃນໃຈຂອງເຂົາແລະປາສະຈາກຄວາມຫວັງໃນໂລກ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ເມື່ອເຂົາຮູ້ສໍານຶກຕົວ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7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ວຽກທໍາອິດຂອງພຣະຄຸນໃນໃຈຂອງຄົນບາບຜູ້ຫລ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ພຣະວິນຍານບໍລິສຸ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ສາມາດເຮັດໃຫ້ຄົນບາບມາເຖິງຄວາມຮູ້ສຶກຂອງຕົນແລະເລີ່ມຕົ້ນຄິດຮອບຄອບກ່ຽວກັບ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ຂອງເຂົາ ແລະຈຸດໝາຍປາຍທາງຊີວິດ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ຢ່າໄປຟັງພະຍາມານຖ້າມັນ ບອກທ່ານວ່າທ່ານສາມາດກັບມາໄດ້ຕະຫຼອດເວລາຄືກັບລູກຊາຍນ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ນັບຖືມັ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ມາດມາໄດ້ຖ້າພຣະເຈົ້າຊັກນໍາທ່ານແລະກໍບໍ່ມີປະກັນວ່າພຣະອົງຈະຊັກນໍາທ່ານມາຖ້າ ທ່ານຫາກປາດຖະໜາໄປຫາ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ອາດຈະກ່າວວ່າ “ເອຟຣາອິມກໍຜູກພັນກັບຮູບ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ຄົາລົບແລ້ວ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ຮເຊ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:17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ຮົາໃຊ້ຈັກບໍ່ນາທີເພື່ອເບິ່ງວ່າຄໍາອຸປະມາເລື່ອງລູກ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ນ້ອຍສະແດງການກັບໃຈໃຫມ່ຂອງຄົນບາບຜູ້ຫລົງຫາຍ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  <w:lang w:val="en-US"/>
        </w:rPr>
        <w:t>ໜື່ງ</w:t>
      </w:r>
      <w:r>
        <w:rPr>
          <w:rFonts w:eastAsia="Arial Unicode MS" w:cs="Saysettha OT" w:ascii="Saysettha OT" w:hAnsi="Saysettha OT"/>
          <w:b/>
          <w:bCs/>
          <w:sz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  <w:lang w:val="en-US"/>
        </w:rPr>
        <w:t>ຄົນບາບຜູ້ຫລົງຫາຍສໍານຶກຕົນ</w:t>
      </w:r>
      <w:r>
        <w:rPr>
          <w:b/>
          <w:bCs/>
          <w:sz w:val="24"/>
          <w:lang w:val="en-US"/>
        </w:rPr>
        <w:t xml:space="preserve">. 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ເຂົາຮູ້ສໍານຶກຕົວແລ້ວ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ມື່ອລາວຮູ້ສຶກສໍານຶກຂອງຕົນແລ້ວ” ນີ້ຄືເຄື່ອງ ໝາຍທໍາອິດທີ່ພຣະຄຸນຂອງພຣະເຈົ້າກໍາລັງເຮັດວຽກໃນຊີວິດຂອງທ່ານ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ການປ່ຽນແປງຄວາມຄິດກໍເກີດຂື້ນໃນທັນທ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ຫົນທາງທີ່ເກີດຂື້ນ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້າວກຣິຟຟິດຜູ້ທີ່ຮ້ອງເພງ “ພຣະເຈົ້າຂ້າ ຂ້າກັບມາບ້ານ”ມື້ກີ່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ປະສົບກັບ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ໃຈເຊັ່ນແບບສະໄໝເກົ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ມາໂບດກັບໝ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ທດສະໜາໜັກກ່ຽວ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ແລະການພິພາ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ູ່ຂອງລາວບອກວ່າ “ໃຫ້ເຮົາໜີອອກຈາກນີ້” ປະມານນັ້ນແຕ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ຣິຟຟິດຕອບວ່າ “ຖ້າ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ຢາກຈະຟັງອັນນີ້” ຄົນອື່ນກໍພາກັນໜີຕາມເສລີພາບ ຂອງຕົນໜີຈາກສຽງຂອງຂ້າພະເຈົ້າແຕ່ກຣິຟຟິດຍັງ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ສໍານຶກໃນບາບຂອງຕົນເອງ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ສໍານຶກຕົນເອງ” ລາວຄິດວ່າ “ນັກເທດເວົ້າຖື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ເປັນຄົນບາບ” ຫຼັງຈາກນັ້ນ ລາວກໍໄດ້ວາງໃຈເຊື່ອໃນພຣະເຢຊູແລະ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ດີໃຈຫຼາຍທີ່ໄດ້ຍິນເລື່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ກາຍເປັນຄວາມປາດຖະໜາຢ່າງເຕັມລົ້ນສໍາຫຼັບສິ່ງຂອງຂອງພຣະເຈົ້າທີ່ຄັ້ງ ໜື່ງລາວເຄີຍເປັນສໍາຫຼັບສິ່ງຂອງຂອງ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ໆຄົນທີ່ຮູ້ຈັກລາວສາມາດບອກໄດ້ວ່າໃຈ ຂອງລາວປ່ຽນແປງແທ້ເຖິງແມ່ນວ່າມັນຈະເກີດທັນທີທັນໃດທີ່ລາວໄດ້ຍິນຂ່າວປະເສີດເທື່ອທໍາອິດກໍຕ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ກໍຄືຫົນທາງ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ນໄດ້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ກໍເປັນທາງທີ່ພັນລະຍາຂອງຂ້າ ພະເຈົ້າ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ທາງທີ່ເມລິສາແຊນເດີໄດ້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ທາງທີ່ພັນລະຍາ 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ກັບໃຈໃຫມ່ແລະຄົນອີກອີກຫຼາຍຄົນໃນຄຣິສຕະຈັກຂອງເຮົາໄດ້ກັບໃຈໃໝ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ສໍານຶກຕົວທັນທ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ໄດ້ໄວ້ວາງໃຈໃນພຣະເຢຊູທັນທ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ໄດ້ຮັບ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ລອດເປັນຄັ້ງທໍາອິດທີ່ໄດ້ຍິນຂ້າພະເຈົ້າເທດສະໜາ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ເຂົາຮູ້ສໍານຶກຕົວ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7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ອີກດ້າ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ການປ່ຽນແປງນີ້ເກີດຂື້ນແບບຄ່ອຍເປັນຄ່ອຍ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້າ ຫຼາຍນັ້ນເປັນແບບທາງທີ່ທ້າວຊົງໄດ້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ມາທີ່ໂບດແລ້ວອອກໄປທີ່ຫ້ອງນໍາວິນຍານຫຼັງຈາກ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ັບມາອີກກັບມາ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ິດໃນທາງຂອ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ລີ່ມໂຕ້ ແຍ້ງກັບພວກເຮົາໃນຂະນະທີ່ພວກເຮົາພະຍາຍາມຊີ້ນໍາລາວໄປຫາ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ໜື່ງລາວ ໄດ້ໂຕ້ແຍ້ງກັບຂ້າພະເຈົ້າຄ່ອນຂ້າງຮຸນແຮງແລະຂ້າພະເຈົ້າໄດ້ຕໍານິ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ອອກຈາກ ໂບດຂອງເຮົາໄປ ແລ້ວພະຍາຍາມຊອກຫານັກບວດຜູ້ທີ່ສາມາດເຮັດໃຫ້ການກັບໃຈເປັນ ເລື່ອງງ່າຍສໍາຫລັບ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ຂ້າພະເຈົ້າໂທຫາ ລາວໄດ້ໄປຫາບາດຫຼວງຄາທໍລິ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າດຫຼວງບໍ່ສາມາດຊ່ວຍລາວ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ປຫາການຮັບໃຊ້ເສລີພາບຂອງໂປແຕດສະ  ແຕນແຕ່ກໍບໍ່ມີຫຍັງຊ່ວຍລາວໄດ້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ລາວໄດ້ເປີດໂທລະພາບເບິ່ງເຫັນສ່ວ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ຂອງໜັງເລື່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ກໍໄດ້ກ່າວກັບລາວແລ້ວລາວກໍເລີ່ມຮ້ອງໄຫ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ນອ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ິດຕໍ່ມາຂ້າພະເຈົ້າກໍເຫັນລາວມາໂບດກໍດີໃຈທີ່ເຫ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ເທດສະໜາແລ້ວລາວກໍເຂົ້າໄປ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້ອງນໍາວິນຍ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ຫຍີ່ງຂອງລາວແຕກສະລາຍ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ເຊື່ອໄວ້ວາງໃຈໃນພຣະ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ກັບໃຈໃຫມ່ແລ້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ເຂົາຮູ້ສໍານຶກຕົວ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7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ຊາຍໜຸ່ມຄົນໜື່ງຖືກລ້ຽງດູໃນ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ຄົນ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ຕໍ່ສູ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ຕໍ່ສູ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ຕໍ່ຕ້ານພຣະເຢຊູ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ແຫວງຫາຄວາມຮູ້ສຶກຫຼາຍກວ່າການຍົກໂທດຈາ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ົ້າມື້ໜື່ງຂ້າພະເຈົ້າເຫັນລາວຫຼັງນໍ້າຕ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ໝົດແຮງດິ້ນຮ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ັບລາ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ລາວຄຸເຂົ່າຂ້າງໆແມ່ຂອງລາວແລະລາວໄດ້ເຊື່ອ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ກັບ ໃຈໃຫມ່ແລ້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ເຂົາຮູ້ສໍານຶກຕົວ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7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ຊາຍໜຸ່ມອີກຄົນໜື່ງມາແລ້ວມາອີກທີ່ຫ້ອງນໍາວິນຍ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ຢູ່ພາຍໃຕ້ຈິດສໍານຶກ ເລິກແຕ່ປະຕິເສດທີ່ຈະຕ້ອນຮັບເອົາພຣະເຢຊູດ້ວຍ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ຮ້ອງໄຫ້ຕະຫຼອດຕອ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ເຂົ້າໄປໃນຫ້ອງນໍາວິນຍ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ໍຍັງບໍ່ລອດ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ແລ້ວລາວກໍຮ້ອງໄຫ້ຈົນສະ ອຶກສະອື້ນຢ່າງໜ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ລາວໜ້າຈະແຂງໂຕໄປ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ງບອກໃຫ້ ລາວໄປຫ້ອງນໍ້າແລ້ວລ້າງໜ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ລາວກັບມາ ຂ້າພະເຈົ້າກໍເອົາເພງສະໄໝເກົ່າໃຫ້ລາ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ຮ້ອນຮົນບໍ່ໄດ້ຮັບຮູ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ໍ້າຕາທີ່ຫຼັງໄຫຼຕະຫຼ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ສາມາດໄຖ່ບາບທັງໝົ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ແຕ່ພຣະອົງຜູ້ດຽວຊ່ວຍໃຫ້ພົ້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ເປັນຫີນໃຫຍ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ຊົງບັງໄວ້ໃຫ້ພົ້ນໄພ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ຢຊູຊົງເປັນຫີນໃຫຍ່” ໂດຍ ອໍກັສຕັສ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ascii="Saysettha OT" w:hAnsi="Saysettha OT" w:cs="Saysettha OT"/>
          <w:sz w:val="24"/>
          <w:sz w:val="24"/>
          <w:szCs w:val="24"/>
        </w:rPr>
        <w:t>ເອັມ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ທພັດດີ </w:t>
      </w:r>
      <w:r>
        <w:rPr>
          <w:rFonts w:cs="Saysettha OT" w:ascii="Saysettha OT" w:hAnsi="Saysettha OT"/>
          <w:sz w:val="24"/>
          <w:szCs w:val="24"/>
        </w:rPr>
        <w:t>1740-1778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ເຊື່ອວາງໃຈໃນພຣະເຢຊູແລະລອດ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ເຂົາຮູ້ສໍານຶກຕົວ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7)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້າວລີມາມາທີ່ໂບດຂອງເຮົາແລະເບິ່ງຄືວ່າເຊື່ອ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ປັນພຽງການຕັດສິນໃ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ບບຕື້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ກໍປາກົດວ່າລາວມີຊີວິດທີ່ປາສະຈາກ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“ແລ່ນໜີເວ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ເຫຼວໄຫຼ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ັບມາທີ່ຫ້ອງນໍາວິນຍ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ັບມາຫາພຣະຜູ້ຊ່ວຍໃຫ້ລອດດ້ວຍນໍ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າແຫ່ງຄວາມເສຍໃຈແລະກັບໃຈແລ້ວລາວກໍໄດ້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ເຂົາຮູ້ສໍານຶກຕົວ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7)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ຕອນນີ້ຜ່ານມາຫຼາຍປີທີ່ລາວໄດ້ມີໂອກາດອະທິຖານໃນສາທາລະນະດ້ວຍຄວາມຮ້ອນຮົນ</w:t>
      </w:r>
    </w:p>
    <w:p>
      <w:pPr>
        <w:pStyle w:val="TextBody"/>
        <w:rPr>
          <w:sz w:val="18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ແລະຄວາມຮັກທີ່ຄັ້ງໜື່ງໄດ້ມີການຕື່ນຟື້ນຂື້ນອັນຍິ່ງໃຫຍ່ຂອງສະຕະວັດທີ່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18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ແລະ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19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ລະການຟື້ນຟູໃຫມ່ໃນເກົາຫຼີ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1907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ັນລະເສີນພຣະເຈົ້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ລາວໄດ້ຮັບການກັບໃຈແທ້ຈິງ</w:t>
      </w:r>
      <w:r>
        <w:rPr>
          <w:sz w:val="18"/>
          <w:sz w:val="18"/>
          <w:lang w:val="en-US"/>
        </w:rPr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ເຂົາຮູ້ສໍານຶກຕົວ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7)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ເຄແກນຊັງຄຣິສຕະຈັກແລະລາວຊັງຄອບຄົວຂອງລາວທີ່ພາລາວໄປໂບດທຸກໆ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ົ້າມື້ໜື່ງພຣະວິນຍານໄດ້ແຕະຕ້ອງໃຈ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ຮ້ອງໄຫ້ຢ່າງສະອື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ົາມືແລະຄຸເຂົ່າຂານໄປທີ່ແທ່ນບູຊ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ໄດ້ຮັບຄວາມລອດຄືກັບຊາວເມໂຕດີສສະໄໝ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ົ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ນລະເສີນພຣະເຈົ້າ ລາວໄດ້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ເຂົາຮູ້ສໍານຶກຕົວ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7)</w:t>
      </w:r>
      <w:r>
        <w:rPr/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ຂ້າພະເຈົ້າກໍາລັງຄິດເລື່ອງຍິງສາວ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ຄົນເຄັ່ງສາສະໜາຫຼ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ກໍໄປຕາມທາງຂອ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ຮູ້ຄໍານວນວ່າຈະມາຫາພຣະເຢຊູ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ິ່ງຄືວ່າລາວບໍ່ມີໃຜຊ່ວ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ມີຄວາມຫວັງຍັງ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ຄວາມຫວັງທັງໝົດຕົກສູ່ພື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ແກ້ວແຕກກະຈາຍ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ຈື່ງໄດ້ກັບມາຫາພຣະເຢຊູດ້ວຍຄວາມຖ່ອມໃຈແລ້ວລາ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ື່ງ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ນາ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ຮູ້ສໍານຶກຕົວ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ນາ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7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,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ຂ້າພະເຈົ້າພຽງໃຫ້ທ່ານມາແລ້ວຕັດສິນໃຈຢ່າງໄວວາໄດ້ບໍ</w:t>
      </w:r>
      <w:r>
        <w:rPr>
          <w:rFonts w:cs="Saysettha OT" w:ascii="Saysettha OT" w:hAnsi="Saysettha OT"/>
          <w:b/>
          <w:bCs/>
          <w:sz w:val="24"/>
          <w:lang w:val="en-US"/>
        </w:rPr>
        <w:t>?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ຂ້າພະເຈົ້າເຮັ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າມາດໃຫ້ທ່ານມາຫາແລ້ວເວົ້າຕາມ “ຄໍາ ອະທິຖານຂອງຄົນບາບ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ຈະມີຄວາມສຸກຊົ່ວເວລາໃດ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ຫຼັງຈາກນັ້ນ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ຈະເລີ່ມຄິດ “ມັນມີແຕ່ເທົ່ານັ້ນບໍທີ່ຈະ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ບິ່ງຄືວ່າເປັນໂຕຂອງຂ້ອຍເອງແທ້ບໍ ຕອນນີ້” ແລະທ່ານກໍຈະເລີ່ມຕົ້ນມີຄວາມຄິດແບບຟຸມເຟືອຍ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ເລີ່ມ ຄິດອີກວ່າ “ບາງເທື່ອມີບາງສິ່ງບາງຢ່າງຢູ່ຂ້າງນອກໂລກທີ່ຂ້ອຍຍັງຄິດຮອດຢູ່” ບາງເທ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ແມ່ນເລື່ອງຈິງອີກຕໍ່ໄປ” ຫຼື“ບາງເທື່ອຂ້ອຍກໍາລັງຄິດຮອດຄວາມສະໜຸກສະໜານຂ້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ກນັ້ນ” ຂ້າພະເຈົ້າເຫັນມາ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ຫັນມາ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ັນປາຍຂອງເຂົາກໍກັບຊົ່ວຮ້າຍຫຼາຍກວ່າຕອນຕົ້ນ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20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ົາດຽວນີ້ດີກວ່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ົາດຽວນີ້ດີກວ່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ເອົາບໍ່ຖືກ “ບັນປາຍ” ຂອງທ່ານຈະຊົ່ວຮ້າຍ“ຫຼາຍກວ່າຕອນຕົ້ນ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ໃຈຂອງທ່ານກໍຈະແຂງກະດ້າງແລະປິດທີ່ຈະບໍ່ໃຫ້ແມ່ນຫຍັງກໍຕາມທີ່ທ່ານ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ິນຈາກພຣະວັດຈະນະຂອງພຣະເຈົ້າເຄື່ອນໄຫວ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ສູ້ດີກວ່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ຮ້ອງໄຫ້ແລະຮ້ອງ ອອກມາຕອນນີ້ເລີຍດີກວ່າທີ່ຈະເປັນ “ມີໃຈຊົ່ວຊ້າແລະປະພຶດສິ່ງທີ່ບໍ່ເໝາະສົມ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:28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ໍ່ສູ້ດີກວ່າແລະສູ້ເພື່ອຈະພົບພຣະຄຣິດໄດ້ໃນຕອນນີ້ດີກວ່າທີ່ຈະໄດ້ຍິນພຣະອົງ ກ່າວກັບທ່ານໃນມື້ໜື່ງວ່າ “ເຈົ້າໄດ້ທໍາລາຍຕົວເອ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ຮເຊ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:9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ນໍ້າຕາທີ່ຂື່ນຂົມ ແລະໃຈສະອຶກສະອື້ນໃນຕອນນີ້ດີກວ່າທີ່ຈະໄດ້ຍິນພຣະຄຣິດກ່າວໃນວັນໜື່ງວ່າ</w:t>
      </w:r>
    </w:p>
    <w:p>
      <w:pPr>
        <w:pStyle w:val="IndentedVerse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ບໍ່ເຄີຍຮູ້ຈັກເຈົ້າເລີຍ ຈົ່ງໄປໃຫ້ພົ້ນຈາກເຮ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7:23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ີ່ນັ້ນຈະມີການຮ້ອງໄຫ້ຂົບແຂ້ວ ເມື່ອນັ້ນທ່ານຈະເຫັ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ົນເຫຼົ່ານັ້ນທີ່ກັບ ໃຈໃຫມ່ຊື່ງຂ້າພະເຈົ້າໄດ້ບອກທ່ານໃນເຊົ້າມື້ນີ້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ອານາຈັກຂອງພຣະເຈົ້າ ແຕ່ໂຕທ່ານເອງກັບຖືກຂັບໄລ່ອອກໄປພາຍນອກ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3:28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ທ່ານກໍໄດ້ຍິນພຣະຄຣິດ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ເອົາຜູ້ຮັບໃຊ້ທີ່ບໍ່ມີປະໂຫຍດຖີ້ມທີ່ມືດພາຍນອກ ຊື່ງທີ່ນັ້ນຈະມີການ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ຮ້ອງໄຫ້ຂົບແກ້ວກັດແຂ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5:30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ຮ້ອງທ່ານເຖີ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ໃຫ້ດີ ຈົ່ງຄິດໃຫ້ດີໃນຕອນນີ້ “ເມື່ອເຂົາຮູ້ສໍານຶກຕົວເອງ”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ທ່ານຮູ້ສໍານຶກຕົວເອງໃນມື້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ຂໍໃຫ້ເປັນດັ່ງນີ້ກັບທ່ານ </w:t>
      </w:r>
      <w:r>
        <w:rPr>
          <w:lang w:val="en-US"/>
        </w:rPr>
        <w:t xml:space="preserve">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ເຂົາຮູ້ສໍານຶກຕົວ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7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ເວົ້າໃນໃຈຂອງລາວວ່າ “ຂ້າຈະລຸກຂື້ນແລ້ວໄປຫາພຣະເຢຊູດຽວນີ້ເລີຍ”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ຊໍາລະລ້າງໃນພຣະໂລຫິດອັນປະເສີ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ີຫຼັ່ງລົງມາຈາກ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້າ ຂ້າພຣະອົງມາ ຂ້າພຣະອົງມາຫາ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້ຊົງລ້າງຂ້າໃຫ້ສະອາດໃນພຣະໂລຫິດ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ີຫຼັ່ງລົງມາຈາກໄມ້ກາງແຂນ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 xml:space="preserve">(“I Am Coming, Lord” by Lewis Hartsough, 1828-1919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ເປັ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ອອກຈາກຕັ່ງຂອງທ່ານຕອນນີ້ເລີຍແລ້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່າງໄປຂ້າງຫຼັງຫ້ອງປະຊຸມ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 ຈະພາທ່ານໄປບ່ອນງຽບເພື່ອ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ປ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ຫ້ອງປະຊຸມ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ກະລຸນາມາອະທິຖານເພື່ອຜູ້ມາດ້ວຍຕົວເຂົາເອ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ເຊື່ອວາງໃຈໃນພຣະເຢຊູເຈົ້າໃນຕອນນີ້ແດ່ ເອແມນ</w:t>
      </w:r>
      <w:r>
        <w:rPr>
          <w:lang w:val="en-US"/>
        </w:rPr>
        <w:t xml:space="preserve"> 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Cs/>
            <w:color w:val="000000"/>
            <w:sz w:val="24"/>
            <w:szCs w:val="24"/>
          </w:rPr>
          <w:t>www.realconversion.com</w:t>
        </w:r>
      </w:hyperlink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cs="Saysettha OT" w:ascii="Saysettha OT" w:hAnsi="Saysettha OT"/>
          <w:b/>
          <w:bCs/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bCs/>
            <w:color w:val="000000"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P.O. Box 15308, Los Angeles, CA 90015.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  <w:lang w:val="es-SV"/>
        </w:rPr>
      </w:pPr>
      <w:r>
        <w:rPr>
          <w:rFonts w:cs="Saysettha OT" w:ascii="Saysettha OT" w:hAnsi="Saysettha OT"/>
          <w:bCs/>
          <w:sz w:val="22"/>
          <w:szCs w:val="22"/>
          <w:lang w:val="es-SV"/>
        </w:rPr>
      </w:r>
    </w:p>
    <w:p>
      <w:pPr>
        <w:pStyle w:val="Normal"/>
        <w:ind w:right="-432" w:hanging="0"/>
        <w:rPr>
          <w:bCs/>
          <w:sz w:val="24"/>
          <w:szCs w:val="24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ລູກາ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15:11-19.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4"/>
          <w:lang w:val="es-SV"/>
        </w:rPr>
        <w:t xml:space="preserve">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val="es-SV"/>
        </w:rPr>
        <w:tab/>
        <w:t xml:space="preserve"> </w:t>
      </w:r>
      <w:r>
        <w:rPr>
          <w:bCs/>
          <w:sz w:val="24"/>
          <w:szCs w:val="24"/>
        </w:rPr>
        <w:tab/>
      </w:r>
      <w:r>
        <w:rPr>
          <w:rFonts w:cs="Saysettha OT" w:ascii="Saysettha OT" w:hAnsi="Saysettha OT"/>
          <w:bCs/>
          <w:sz w:val="24"/>
          <w:szCs w:val="24"/>
        </w:rPr>
        <w:t>“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ຂ້າກັບມາບ້ານ” </w:t>
      </w:r>
      <w:r>
        <w:rPr>
          <w:rFonts w:cs="Saysettha OT" w:ascii="Saysettha OT" w:hAnsi="Saysettha OT"/>
          <w:bCs/>
          <w:sz w:val="24"/>
          <w:szCs w:val="24"/>
        </w:rPr>
        <w:t>(</w:t>
      </w:r>
      <w:r>
        <w:rPr>
          <w:rFonts w:ascii="Saysettha OT" w:hAnsi="Saysettha OT" w:cs="Saysettha OT"/>
          <w:bCs/>
          <w:sz w:val="24"/>
          <w:sz w:val="24"/>
          <w:szCs w:val="24"/>
        </w:rPr>
        <w:t>ໂດຍ ວິວລ່ຽມ ເຈ</w:t>
      </w:r>
      <w:r>
        <w:rPr>
          <w:rFonts w:cs="Saysettha OT" w:ascii="Saysettha OT" w:hAnsi="Saysettha OT"/>
          <w:bCs/>
          <w:sz w:val="24"/>
          <w:szCs w:val="24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ເຄີກແພຣັດທຣິກ </w:t>
      </w:r>
      <w:r>
        <w:rPr>
          <w:rFonts w:cs="Saysettha OT" w:ascii="Saysettha OT" w:hAnsi="Saysettha OT"/>
          <w:bCs/>
          <w:sz w:val="24"/>
          <w:szCs w:val="24"/>
        </w:rPr>
        <w:t xml:space="preserve">1838-1921)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jc w:val="center"/>
        <w:rPr>
          <w:rFonts w:ascii="Saysettha OT" w:hAnsi="Saysettha OT" w:eastAsia="Arial Unicode MS" w:cs="Saysettha OT"/>
          <w:sz w:val="28"/>
          <w:szCs w:val="28"/>
          <w:lang w:val="en-US" w:bidi="lo-LA"/>
        </w:rPr>
      </w:pPr>
      <w:r>
        <w:rPr>
          <w:rFonts w:eastAsia="Arial Unicode MS" w:cs="Saysettha OT" w:ascii="Saysettha OT" w:hAnsi="Saysettha OT"/>
          <w:sz w:val="28"/>
          <w:szCs w:val="28"/>
          <w:lang w:val="en-US" w:bidi="lo-LA"/>
        </w:rPr>
      </w:r>
    </w:p>
    <w:p>
      <w:pPr>
        <w:pStyle w:val="BodyTextIndent2"/>
        <w:ind w:hanging="0"/>
        <w:jc w:val="center"/>
        <w:rPr>
          <w:rFonts w:ascii="Saysettha OT" w:hAnsi="Saysettha OT" w:eastAsia="Arial Unicode MS" w:cs="Saysettha OT"/>
          <w:sz w:val="28"/>
          <w:szCs w:val="28"/>
          <w:lang w:val="es-SV" w:bidi="lo-LA"/>
        </w:rPr>
      </w:pPr>
      <w:r>
        <w:rPr>
          <w:rFonts w:ascii="Saysettha OT" w:hAnsi="Saysettha OT" w:eastAsia="Arial Unicode MS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8"/>
          <w:szCs w:val="28"/>
          <w:lang w:val="es-SV" w:bidi="lo-LA"/>
        </w:rPr>
      </w:pPr>
      <w:r>
        <w:rPr>
          <w:rFonts w:eastAsia="Arial Unicode MS" w:cs="Saysettha OT" w:ascii="Saysettha OT" w:hAnsi="Saysettha OT"/>
          <w:sz w:val="28"/>
          <w:szCs w:val="28"/>
          <w:lang w:val="es-SV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48"/>
        </w:rPr>
      </w:pPr>
      <w:r>
        <w:rPr>
          <w:rFonts w:ascii="Saysettha OT" w:hAnsi="Saysettha OT" w:cs="Saysettha OT"/>
          <w:b/>
          <w:b/>
          <w:sz w:val="28"/>
          <w:sz w:val="28"/>
          <w:szCs w:val="48"/>
        </w:rPr>
        <w:t>ຮູບແບບຂອງການກັບໃຈໃຫມ່</w:t>
      </w:r>
    </w:p>
    <w:p>
      <w:pPr>
        <w:pStyle w:val="Normal"/>
        <w:jc w:val="center"/>
        <w:rPr>
          <w:rFonts w:ascii="Saysettha OT" w:hAnsi="Saysettha OT" w:cs="Saysettha OT"/>
          <w:b/>
          <w:b/>
          <w:szCs w:val="36"/>
        </w:rPr>
      </w:pPr>
      <w:r>
        <w:rPr>
          <w:rFonts w:cs="Saysettha OT" w:ascii="Saysettha OT" w:hAnsi="Saysettha OT"/>
          <w:b/>
          <w:szCs w:val="36"/>
        </w:rPr>
        <w:t>(</w:t>
      </w:r>
      <w:r>
        <w:rPr>
          <w:rFonts w:ascii="Saysettha OT" w:hAnsi="Saysettha OT" w:cs="Saysettha OT"/>
          <w:b/>
          <w:b/>
          <w:szCs w:val="36"/>
        </w:rPr>
        <w:t xml:space="preserve">ບົດເທດສະໜາຕອນທີ່ </w:t>
      </w:r>
      <w:r>
        <w:rPr>
          <w:rFonts w:cs="Saysettha OT" w:ascii="Saysettha OT" w:hAnsi="Saysettha OT"/>
          <w:b/>
          <w:szCs w:val="36"/>
        </w:rPr>
        <w:t xml:space="preserve">1 </w:t>
      </w:r>
      <w:r>
        <w:rPr>
          <w:rFonts w:ascii="Saysettha OT" w:hAnsi="Saysettha OT" w:cs="Saysettha OT"/>
          <w:b/>
          <w:b/>
          <w:szCs w:val="36"/>
        </w:rPr>
        <w:t>ເລື່ອງລູກຄົນນ້ອຍຜູ້ຫຫລົງຫາຍ</w:t>
      </w:r>
      <w:r>
        <w:rPr>
          <w:rFonts w:cs="Saysettha OT" w:ascii="Saysettha OT" w:hAnsi="Saysettha OT"/>
          <w:b/>
          <w:szCs w:val="36"/>
        </w:rPr>
        <w:t>)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  <w:szCs w:val="36"/>
        </w:rPr>
      </w:pPr>
      <w:r>
        <w:rPr>
          <w:rFonts w:cs="Saysettha OT" w:ascii="Saysettha OT" w:hAnsi="Saysettha OT"/>
          <w:b/>
          <w:sz w:val="24"/>
          <w:szCs w:val="36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 ດຣ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  <w:r>
        <w:rPr>
          <w:rFonts w:cs="Saysettha OT" w:ascii="Saysettha OT" w:hAnsi="Saysettha OT"/>
        </w:rPr>
        <w:t>.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ເຂົາຮູ້ສໍານຶກຕົວ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17)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0" w:right="0" w:hanging="0"/>
        <w:jc w:val="center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5:2, 24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11:25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ຮເຊຢາ </w:t>
      </w:r>
      <w:r>
        <w:rPr>
          <w:rFonts w:cs="Saysettha OT" w:ascii="Saysettha OT" w:hAnsi="Saysettha OT"/>
          <w:sz w:val="24"/>
          <w:szCs w:val="24"/>
        </w:rPr>
        <w:t>4:17)</w:t>
      </w:r>
    </w:p>
    <w:p>
      <w:pPr>
        <w:pStyle w:val="IndentedVerse"/>
        <w:ind w:left="864" w:right="864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872" w:leader="none"/>
          <w:tab w:val="left" w:pos="2016" w:leader="none"/>
        </w:tabs>
        <w:ind w:left="993" w:right="864" w:hanging="0"/>
        <w:rPr>
          <w:sz w:val="24"/>
        </w:rPr>
      </w:pPr>
      <w:r>
        <w:rPr>
          <w:sz w:val="24"/>
        </w:rPr>
        <w:t xml:space="preserve">I. </w:t>
      </w:r>
      <w:r>
        <w:rPr>
          <w:rFonts w:ascii="Saysettha OT" w:hAnsi="Saysettha OT" w:eastAsia="Arial Unicode MS" w:cs="Saysettha OT"/>
          <w:sz w:val="24"/>
          <w:sz w:val="24"/>
        </w:rPr>
        <w:t>ໜື່ງ</w:t>
      </w:r>
      <w:r>
        <w:rPr>
          <w:rFonts w:eastAsia="Arial Unicode MS" w:cs="Saysettha OT" w:ascii="Saysettha OT" w:hAnsi="Saysettha OT"/>
          <w:sz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</w:rPr>
        <w:t xml:space="preserve">ຄົນບາບຜູ້ຫລົງຫາຍສໍານຶກຕົນ ລູກາ </w:t>
      </w:r>
      <w:r>
        <w:rPr>
          <w:rFonts w:eastAsia="Arial Unicode MS" w:cs="Saysettha OT" w:ascii="Saysettha OT" w:hAnsi="Saysettha OT"/>
          <w:sz w:val="24"/>
        </w:rPr>
        <w:t>15:17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b/>
          <w:bCs/>
          <w:sz w:val="24"/>
          <w:lang w:val="en-US"/>
        </w:rPr>
        <w:tab/>
        <w:t xml:space="preserve">    </w:t>
      </w:r>
      <w:r>
        <w:rPr>
          <w:sz w:val="24"/>
          <w:lang w:val="en-US"/>
        </w:rPr>
        <w:t xml:space="preserve">II. </w:t>
      </w:r>
      <w:r>
        <w:rPr>
          <w:rFonts w:ascii="Saysettha OT" w:hAnsi="Saysettha OT" w:cs="Saysettha OT"/>
          <w:sz w:val="24"/>
          <w:sz w:val="24"/>
          <w:lang w:val="en-US"/>
        </w:rPr>
        <w:t>ສອງ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>ຂ້າພະເຈົ້າພຽງໃຫ້ທ່ານມາແລ້ວຕັດສິນໃຈຢ່າງໄວວາໄດ້ບໍ</w:t>
      </w:r>
      <w:r>
        <w:rPr>
          <w:rFonts w:cs="Saysettha OT" w:ascii="Saysettha OT" w:hAnsi="Saysettha OT"/>
          <w:sz w:val="24"/>
          <w:lang w:val="en-US"/>
        </w:rPr>
        <w:t>?</w:t>
      </w:r>
      <w:r>
        <w:rPr>
          <w:sz w:val="24"/>
          <w:lang w:val="en-US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rFonts w:cs="Saysettha OT" w:ascii="Saysettha OT" w:hAnsi="Saysettha OT"/>
          <w:sz w:val="24"/>
          <w:lang w:val="en-US"/>
        </w:rPr>
        <w:t xml:space="preserve">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lang w:val="en-US"/>
        </w:rPr>
        <w:t xml:space="preserve">2:20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 xml:space="preserve">1:28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ຮເຊຢາ </w:t>
      </w:r>
      <w:r>
        <w:rPr>
          <w:rFonts w:cs="Saysettha OT" w:ascii="Saysettha OT" w:hAnsi="Saysettha OT"/>
          <w:sz w:val="24"/>
          <w:lang w:val="en-US"/>
        </w:rPr>
        <w:t xml:space="preserve">13:9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7:23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  <w:t xml:space="preserve">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13:28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5:30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5:27:00Z</dcterms:created>
  <dc:creator>Christopher L. Cagan</dc:creator>
  <dc:description/>
  <cp:keywords/>
  <dc:language>en-US</dc:language>
  <cp:lastModifiedBy>Use This Account</cp:lastModifiedBy>
  <cp:lastPrinted>2013-08-25T15:27:00Z</cp:lastPrinted>
  <dcterms:modified xsi:type="dcterms:W3CDTF">2013-09-07T15:37:00Z</dcterms:modified>
  <cp:revision>6</cp:revision>
  <dc:subject/>
  <dc:title>BEHOLD THE LAMB OF GOD</dc:title>
</cp:coreProperties>
</file>