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6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ເພາະວິດີໂອແຕ່ລະອັນ ສາມາດເບິ່ງຜ່ານທາງເວັບໄຊຂອງພວກເຮົາໄດ້ເລີ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 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cs="Saysettha OT" w:ascii="Saysettha OT" w:hAnsi="Saysettha OT"/>
          <w:sz w:val="24"/>
        </w:rPr>
        <w:t xml:space="preserve">3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 </w:t>
      </w:r>
    </w:p>
    <w:p>
      <w:pPr>
        <w:pStyle w:val="TextBody"/>
        <w:rPr>
          <w:rFonts w:cs="DokChampa"/>
          <w:sz w:val="20"/>
          <w:lang w:val="en-US" w:bidi="lo-LA"/>
        </w:rPr>
      </w:pPr>
      <w:r>
        <w:rPr>
          <w:rFonts w:cs="DokChampa"/>
          <w:sz w:val="20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ຫດຜົນສອງຂໍ້ທີ່ວ່າເປັນຫຍັງຄຣິສຕະຈັກຫຼາຍແຫ່ງໃນປະເທດອາເມລິກ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ລະຕາເວັນຕົກບໍ່ປະສົບກັບການຟື້ນຟ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ໂດຍ 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ອາແອວ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DokChampa" w:hAnsi="DokChampa" w:cs="DokChampa"/>
          <w:sz w:val="24"/>
          <w:lang w:val="en-US"/>
        </w:rPr>
      </w:pPr>
      <w:r>
        <w:rPr>
          <w:rFonts w:cs="DokChampa" w:ascii="DokChampa" w:hAnsi="DokChampa"/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TextBody"/>
        <w:jc w:val="center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ຕອນແລງ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25</w:t>
      </w:r>
      <w:r>
        <w:rPr>
          <w:rFonts w:cs="Saysettha OT" w:ascii="Saysettha OT" w:hAnsi="Saysettha OT"/>
          <w:sz w:val="24"/>
          <w:szCs w:val="24"/>
          <w:lang w:bidi="lo-LA"/>
        </w:rPr>
        <w:t>/9/201</w:t>
      </w:r>
      <w:r>
        <w:rPr>
          <w:rFonts w:cs="Saysettha OT" w:ascii="Saysettha OT" w:hAnsi="Saysettha OT"/>
          <w:sz w:val="24"/>
          <w:szCs w:val="24"/>
          <w:lang w:val="en-US" w:bidi="lo-LA"/>
        </w:rPr>
        <w:t>6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ຄືນນີ້ຂ້າພະເຈົ້າກໍາລັງຈະເວົ້າເຖິງສອງເຫດຜົນຫຼັກທີ່ຄຣິສຕະຈັກຫຼາຍແຫ່ງໃນ ປະເທດອາເມລິກາແລະໂລກຕາເວັນຕົກບໍ່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“ການຟື້ນຟູ”ຂ້າພະເຈົ້າໝາຍ ເຖິງການຟື້ນຟູລືຊື່ລືສຽງທີ່ພວກເຮົາອ່ານເຖິງມັນໃນສະຕະວັດທີ່ </w:t>
      </w:r>
      <w:r>
        <w:rPr>
          <w:rFonts w:cs="Saysettha OT" w:ascii="Saysettha OT" w:hAnsi="Saysettha OT"/>
          <w:sz w:val="24"/>
          <w:szCs w:val="22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ເຄິ່ງສະຕະ ວັດທີ </w:t>
      </w:r>
      <w:r>
        <w:rPr>
          <w:rFonts w:cs="Saysettha OT" w:ascii="Saysettha OT" w:hAnsi="Saysettha OT"/>
          <w:sz w:val="24"/>
          <w:szCs w:val="22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ບໍ່ໄດ້ອີງໃສ່ທີ່ເອີ້ນວ່າ“ການຟື້ນຟູ”ຂອງພວກຂ່າວປະເສີດໃໝ່ແລະ ພວກເພັນຕາຄອດໃນສະຕະວັດທີ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ໃນສ່ວນທີ່ໜື່ງຂອງສະຕະວັດທີ </w:t>
      </w:r>
      <w:r>
        <w:rPr>
          <w:rFonts w:cs="Saysettha OT" w:ascii="Saysettha OT" w:hAnsi="Saysettha OT"/>
          <w:sz w:val="24"/>
          <w:szCs w:val="22"/>
        </w:rPr>
        <w:t xml:space="preserve">21 </w:t>
      </w:r>
      <w:r>
        <w:rPr>
          <w:rFonts w:ascii="Saysettha OT" w:hAnsi="Saysettha OT" w:cs="Saysettha OT"/>
          <w:sz w:val="24"/>
          <w:sz w:val="24"/>
          <w:szCs w:val="22"/>
        </w:rPr>
        <w:t>ທີ່ພວກ ເຮົາອາໄສຢູ່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ເປີດພຣະຄໍາພີຂອງທ່ານໄປໃນ</w:t>
      </w:r>
      <w:r>
        <w:rPr>
          <w:rFonts w:cs="Saysettha OT" w:ascii="Saysettha OT" w:hAnsi="Saysettha OT"/>
          <w:sz w:val="24"/>
          <w:szCs w:val="22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>3:1(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ໜ້າ </w:t>
      </w:r>
      <w:r>
        <w:rPr>
          <w:rFonts w:cs="Saysettha OT" w:ascii="Saysettha OT" w:hAnsi="Saysettha OT"/>
          <w:sz w:val="24"/>
          <w:szCs w:val="22"/>
        </w:rPr>
        <w:t xml:space="preserve">1280 </w:t>
      </w:r>
      <w:r>
        <w:rPr>
          <w:rFonts w:ascii="Saysettha OT" w:hAnsi="Saysettha OT" w:cs="Saysettha OT"/>
          <w:sz w:val="24"/>
          <w:sz w:val="24"/>
          <w:szCs w:val="22"/>
        </w:rPr>
        <w:t>ຂອງ ພຣະທໍາສະກໍຟິວສຶກສາ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ອ່ານນໍາກັນ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ຂໍ້ທໍາອິດຂອງບົດ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​ສ່ຽງໄພຫຼາຍ ເພາະວ່າ​ຄົນ​ຈະ​ເປັນ​ຄົນ​ຮັກ​ຕົນ​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ຫັນ​ແກ່​ເງີນ ເປັນ​ຄົນ​ອວດ​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ຈອງ​ຫ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ວົ້າ​ໝິ່ນ​ປະ​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ຊື່ອ​ຟັງ​ຄຳ​ພໍ່ແມ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ບໍ່​ກະຕັນຍ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ມີ​ສິນລະທ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ຮັກ​ຊຶ່ງ​ກັນ​ແລະ​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ຮັດ​ຕາມ​ສັນ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າ​ຄວາມ​ໃສ່​ເຂົາ ເປັນ​ຄົນ​ບໍ່​ມີ​ສະຕິ​ຢັ້ງ​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ໂຫດ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ຊັງ​ຄົນ​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ທໍລະຍ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ແຂ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​ສູ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​ຄົນ​ຮັກ​ຄວາມ​ສະໜຸກ ສະໜານ​ຫຼາຍກວ່າ​ຮັກ​ພຣະ​ເຈົ້າ ເຂົາ​ມີ​ສະພາບ​ທາງ​ຂອງ​ພຣະ​ເຈົ້າ​ພາຍນອກ ແຕ່​ລິດ​ຂອງ​ທາງ​ນັ້ນ​ເຂົາ​ປະຕິເສດ​ ຄົນ​ຢ່າງ​ນີ້​ທ່ານ​ຈົ່ງ​ຫັນ​ໜ້າ​ໜີ​ຈາກ​ເຂົາ​ເສຍ​ດ້ວຍ ເພາະ​ໃນ​ບັນດາ​ຄົນ​ເຫລົ່າ​ນັ້ນ ມີ​ຄົົນທີ່​ແອບ​ໄປ​ຕາມ​ບ້ານ ແລ້ວ​ນຳ​ຍິງ​ທີ່​ເບົາ​ປັນຍາ​ໜາ​ດ້ວຍ​ບາບ​ໄປ​ເປັນ​ຊະເລີຍ ແລ້ວ​ພາ​ກັນ​ຫລົງ​ໃຫລ​ໄປ​ດ້ວຍ​ຕັນ​ຫາ​ຕ່າງໆ ເຖິງ​ຈະ​ຮຽນ​ກັນ​ຢູ່​ສະເໝີ ແຕ່​ກໍ​ບໍ່​ອາດ​ຮຽນ​ຮູ້​ເຖິງ​ຄວາມ​ຈິງ​ເລີຍ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-7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ອ່ານ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.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ຄົນ​ຊົ່ວ​ແລະ​ຄົນ​</w:t>
      </w:r>
      <w:r>
        <w:rPr>
          <w:rFonts w:ascii="Saysettha OT" w:hAnsi="Saysettha OT" w:cs="Saysettha OT"/>
          <w:sz w:val="24"/>
          <w:sz w:val="24"/>
          <w:szCs w:val="24"/>
        </w:rPr>
        <w:t>ລໍ້ລວງ</w:t>
      </w:r>
      <w:r>
        <w:rPr>
          <w:rFonts w:ascii="Saysettha OT" w:hAnsi="Saysettha OT" w:cs="Saysettha OT"/>
          <w:sz w:val="24"/>
          <w:sz w:val="24"/>
          <w:szCs w:val="24"/>
        </w:rPr>
        <w:t>​ຈະ​ຊົ່ວ​ຮ້າຍ​ຫລາຍ​ຂຶ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ຄົນ​ອື່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ກໍ​ຖືກ​ຄົນ​ອື່ນ​</w:t>
      </w:r>
      <w:r>
        <w:rPr>
          <w:rFonts w:ascii="Saysettha OT" w:hAnsi="Saysettha OT" w:cs="Saysettha OT"/>
          <w:sz w:val="24"/>
          <w:sz w:val="24"/>
          <w:szCs w:val="24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ໍາ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13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ເຫຼົ່ານີ້ບອກພວກເຮົາກ່ຽວກັບການປະຖີ້ມຄວາມເຊື່ອໃຫຍ່ຢູ່ໃນຄຣິສຕະຈັກຫຼາຍບ່ອນແຫ່ງ“ຍຸກສຸດທ້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3:1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ບາຍເຖິງສະພາບການປະຖີ້ມຄວາມເຊື່ອ ຂອງພວກທີ່ເອີ້ນວ່າ“ຄຣິສຕຽນ”ສ່ວນຫຼາຍໃນສະໄໝ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ຫດຜົນວ່າ ເປັນຫຍັງ“ພວກຄຣິສຕຽນ”ປອມເຫຼົ່ານີ້ຈື່ງຊົ່ວແລະກະບົດຫຼາຍ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ມີ​ສະພາບ​ທາງ​ຂອງ​ພຣະ​ເຈົ້າ​ພາຍນອກ ແຕ່​ລິດ​ຂອງ​ທາງ​ນັ້ນ​ເຂົາ​ປະຕິເສດ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3:5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່ອນທີ່ຂ້າພະເຈົ້າຈະອະທິບາຍຂໍ້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ເອົາສິ່ງ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້ເວົ້າເຖິງຂໍ້ພຣະຄໍາພີຂໍ້ນີ້ໃຫ້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່ຽວຂ້ອງ“ຍຸກສຸດທ້າຍ”ຂອງຂໍ້ທີ່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໊ໄດ້ກ່າວ ວ່າ “‘ຍຸກສຸດທ້າຍ’ຄືຄໍາທີ່ໃຊ້ທາງດ້ານເຕັກນິກ</w:t>
      </w:r>
      <w:r>
        <w:rPr>
          <w:rFonts w:cs="Saysettha OT" w:ascii="Saysettha OT" w:hAnsi="Saysettha OT"/>
          <w:sz w:val="24"/>
          <w:szCs w:val="22"/>
        </w:rPr>
        <w:t>...(</w:t>
      </w:r>
      <w:r>
        <w:rPr>
          <w:rFonts w:ascii="Saysettha OT" w:hAnsi="Saysettha OT" w:cs="Saysettha OT"/>
          <w:sz w:val="24"/>
          <w:sz w:val="24"/>
          <w:szCs w:val="22"/>
        </w:rPr>
        <w:t>ເພື່ອ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ເວົ້າເຖິງຍຸກສຸດທ້າຍຂອງຄຣິສຕະ ຈັກ” ກ່ຽວກັບຂໍ້</w:t>
      </w:r>
      <w:r>
        <w:rPr>
          <w:rFonts w:cs="Saysettha OT" w:ascii="Saysettha OT" w:hAnsi="Saysettha OT"/>
          <w:sz w:val="24"/>
          <w:szCs w:val="22"/>
        </w:rPr>
        <w:t xml:space="preserve">1-4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ກ່າວວ່າ“ພວກເຮົາມີສິບເກົ້າຢ່າງທີ່ໃຫ້ມ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ມັນຂີ້ຮ້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ຸ່ມ</w:t>
      </w:r>
      <w:r>
        <w:rPr>
          <w:rFonts w:cs="Saysettha OT" w:ascii="Saysettha OT" w:hAnsi="Saysettha OT"/>
          <w:sz w:val="24"/>
          <w:szCs w:val="22"/>
        </w:rPr>
        <w:t>) ...</w:t>
      </w:r>
      <w:r>
        <w:rPr>
          <w:rFonts w:ascii="Saysettha OT" w:hAnsi="Saysettha OT" w:cs="Saysettha OT"/>
          <w:sz w:val="24"/>
          <w:sz w:val="24"/>
          <w:szCs w:val="22"/>
        </w:rPr>
        <w:t>ພວກມັນນໍາສະເໜີພາບທາງພຣະຄໍາພີທີ່ດີທີ່ສຸດຂອງສິ່ງທີ່ກໍາລັງເກີດຂື້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ໃ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ຍຸກສຸດ ທ້າຍຂອງຄຣິສຕະຈັກ”</w:t>
      </w:r>
      <w:r>
        <w:rPr>
          <w:rFonts w:cs="Saysettha OT" w:ascii="Saysettha OT" w:hAnsi="Saysettha OT"/>
          <w:sz w:val="24"/>
          <w:szCs w:val="22"/>
        </w:rPr>
        <w:t>(</w:t>
      </w:r>
      <w:r>
        <w:rPr/>
        <w:t xml:space="preserve"> J. Vernon McGee, Th.D., </w:t>
      </w:r>
      <w:r>
        <w:rPr>
          <w:b/>
          <w:i/>
        </w:rPr>
        <w:t>Thru the Bible,</w:t>
      </w:r>
      <w:r>
        <w:rPr/>
        <w:t xml:space="preserve"> notes on II Timothy, chapter 3)</w:t>
      </w:r>
      <w:r>
        <w:rPr>
          <w:rFonts w:ascii="Saysettha OT" w:hAnsi="Saysettha OT" w:cs="Saysettha OT"/>
          <w:sz w:val="24"/>
          <w:sz w:val="24"/>
          <w:szCs w:val="22"/>
        </w:rPr>
        <w:t>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ມັກກີ້ກໍໄດ້ອະທິບາຍຂໍ້ທີ່ </w:t>
      </w:r>
      <w:r>
        <w:rPr>
          <w:rFonts w:cs="Saysettha OT" w:ascii="Saysettha OT" w:hAnsi="Saysettha OT"/>
          <w:sz w:val="24"/>
          <w:szCs w:val="22"/>
        </w:rPr>
        <w:t>5“</w:t>
      </w:r>
      <w:r>
        <w:rPr>
          <w:rFonts w:ascii="Saysettha OT" w:hAnsi="Saysettha OT" w:cs="Saysettha OT"/>
          <w:sz w:val="24"/>
          <w:sz w:val="24"/>
          <w:szCs w:val="22"/>
        </w:rPr>
        <w:t>ມີສະພາບທາງຂອງພຣະເຈົ້າພາຍ ນອກແຕ່ລິດຂອງທາງນັ້ນເຂົາໄດ້ປະຕິເສດ</w:t>
      </w:r>
      <w:r>
        <w:rPr>
          <w:rFonts w:cs="Saysettha OT" w:ascii="Saysettha OT" w:hAnsi="Saysettha OT"/>
          <w:sz w:val="24"/>
          <w:szCs w:val="22"/>
        </w:rPr>
        <w:t>...”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ກ່າວວ່າ“ມີສະພາບທາງຂອງພຣະເຈົ້າພາຍ ນອກແຕ່ລິດຂອງທາງນັ້ນເຂົາໄດ້ປະຕິເສດ ພວກເຂົາເຮັດພິທີກໍາຕ່າງໆທາງສາ 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າດຊີວິດແລະຄວາມເປັນຈິ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ີ່ເອີ້ນວ່າ“ຄຣິສຕຽນ”ພວກນີ້ ມີ“ສະພາບຂອງພຣະເຈົ້າ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ຄືພວກເຂົາມີສະພາບທາງພາຍນ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ັດປະຕິເສດລິດ ເດດຂອງ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ີ້ໝາຍຄວາມວ່າພວກເຂົາບໍ່ເຄີຍກັບໃຈໃໝ່ແທ້ໂດຍລິດເດດຂອງພຣະ ເຈົ້າແລະ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ີ້ຈື່ງອະທິບາຍວ່າເປັນຫຍັງຂໍ້ທີ່ </w:t>
      </w:r>
      <w:r>
        <w:rPr>
          <w:rFonts w:cs="Saysettha OT" w:ascii="Saysettha OT" w:hAnsi="Saysettha OT"/>
          <w:sz w:val="24"/>
          <w:szCs w:val="22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</w:rPr>
        <w:t>ຈື່ງແມ່ນຄວາມ ຈິງຂອງພວກຂ່າວປະເສີດສ່ວນໃຫຍ່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“ເຖິງແມ່ນຈະຮຽນກັນຢູ່ສະ ເໝີແຕ່ກໍບໍ່ອາດຮຽນຮູ້ເຖິງຄວາມຈິງເລີຍ” ມີບາງຄົນທີ່ນີ້ເປັນແບບນັ້ນໃນຄືນນີ້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ສາມາດສຶກສາພຣະຄໍາພີເປັນເວລາຫຼາຍທົດສະວັດແຕ່ບໍ່ເຄີຍກັບໃຈໃໝ່ 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ສ໌ຊີໄຣຣີ່ເວົ້າວ່າມັນໝາຍຄວາມວ່າ“ພວກເຂົາບໍ່ເຄີຍມີຄວາມສາມາດທີ່ຈະ ມາເຖິງຄວາມຮູ້ແຫ່ງພຣະຄຣິດທີ່ຊ່ວຍໃຫ້ພົ້ນໄດ້”</w:t>
      </w:r>
      <w:r>
        <w:rPr/>
        <w:t xml:space="preserve"> </w:t>
      </w:r>
      <w:r>
        <w:rPr/>
        <w:t>(</w:t>
      </w:r>
      <w:r>
        <w:rPr>
          <w:b/>
          <w:i/>
        </w:rPr>
        <w:t>Ryrie Study Bible</w:t>
      </w:r>
      <w:r>
        <w:rPr/>
        <w:t xml:space="preserve">; note on verse 7) </w:t>
      </w:r>
      <w:r>
        <w:rPr>
          <w:rFonts w:ascii="Saysettha OT" w:hAnsi="Saysettha OT" w:cs="Saysettha OT"/>
          <w:sz w:val="24"/>
          <w:sz w:val="24"/>
          <w:szCs w:val="22"/>
        </w:rPr>
        <w:t>ພວກຂ່າວປະເສີດເປັນລ້ານໆຄົນຢູ່ໃນສະພາບນັ້ນໃນທຸກ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ັງ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ັງເປັນມະນຸດທໍາມະດາຢູ່</w:t>
      </w:r>
      <w:r>
        <w:rPr>
          <w:rFonts w:cs="Saysettha OT" w:ascii="Saysettha OT" w:hAnsi="Saysettha OT"/>
          <w:sz w:val="24"/>
          <w:szCs w:val="22"/>
        </w:rPr>
        <w:t xml:space="preserve">, 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 xml:space="preserve">2:1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ະທິບາຍເຖິງເຂົາວ່າ“ມະນຸດທໍາມະດ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ົນທີ່ຍັງບໍ່ກັບໃຈໃໝ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ະຮັບສິ່ງເຫຼົ່ານັ້ນເຊິ່ງເປັນຂອງພຣະວິນຍານແຫ່ງພຣະເຈົ້າບໍ່ໄດ້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ໍ່ສາມາດເຂົ້າໃຈໄດ້ເພາະຈະເຂົ້າໃຈໄດ້ກໍຕ້ອງສັງເກດດ້ວຍຈິດວິນຍານ” ຕອນນີ້ຂ້າພະເຈົ້າ ຂໍໃຫ້ສອງເຫດຜົນທີ່ວ່າເປັນຫຍັງຈື່ງບໍ່ມີການຟື້ນຟູໃຫຍ່ໃນປະເທດອາເມລິກາແລະຕາເວັນຕົກເປັນເວລາກວ່າ </w:t>
      </w:r>
      <w:r>
        <w:rPr>
          <w:rFonts w:cs="Saysettha OT" w:ascii="Saysettha OT" w:hAnsi="Saysettha OT"/>
          <w:sz w:val="24"/>
          <w:szCs w:val="22"/>
        </w:rPr>
        <w:t xml:space="preserve">140 </w:t>
      </w:r>
      <w:r>
        <w:rPr>
          <w:rFonts w:ascii="Saysettha OT" w:hAnsi="Saysettha OT" w:cs="Saysettha OT"/>
          <w:sz w:val="24"/>
          <w:sz w:val="24"/>
          <w:szCs w:val="22"/>
        </w:rPr>
        <w:t>ປີມາ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ໜື່ງ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 xml:space="preserve">ບໍ່ມີການຟື້ນຟູໃຫຍ່ເປັນເວລາກວ່າ </w:t>
      </w:r>
      <w:r>
        <w:rPr>
          <w:rFonts w:cs="Saysettha OT" w:ascii="Saysettha OT" w:hAnsi="Saysettha OT"/>
          <w:b/>
          <w:bCs/>
          <w:sz w:val="24"/>
          <w:szCs w:val="22"/>
        </w:rPr>
        <w:t xml:space="preserve">140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ປີ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val="en-US"/>
        </w:rPr>
        <w:t>ເພາະຄວາມຈິງແລ້ວພວກເຮົາໃຫ້ ຕິດສະມາກັບຄົນທີ່ຍັງບໍ່ລອດ</w:t>
      </w:r>
      <w:r>
        <w:rPr>
          <w:rFonts w:cs="Saysettha OT" w:ascii="Saysettha OT" w:hAnsi="Saysettha OT"/>
          <w:b/>
          <w:bCs/>
          <w:sz w:val="24"/>
          <w:szCs w:val="22"/>
          <w:lang w:val="en-US"/>
        </w:rPr>
        <w:t>!</w:t>
      </w:r>
      <w:r>
        <w:rPr>
          <w:b/>
          <w:sz w:val="24"/>
          <w:lang w:val="en-US"/>
        </w:rPr>
        <w:t xml:space="preserve"> 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ຂ່າວປະເສີດເປັນລ້ານໆຄົນບໍ່ເຄີຍກັບໃຈໃໝ່ເລີຍເພາະພວກເຂົາຖືກຫລອກ ໂດຍ“ລັດທິຕັດສິນໃຈນິຍົມ”ທີ່ນໍາເຂົ້າມາສູ່ຄຣິສຕະຈັກທັງຫຼາຍໂດຍຊາລສ໌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ິ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ສອນຂອງລາວໄດ້ລົງມາສູ່ຄຣິສຕະຈັກທັງຫຼາຍຢ່າງແຂງແຮງຫຼາຍເຊິ່ງເຮັດໃຫ້ຄົນເປັນລ້ານໆຄົນຄິດວ່າພວກເຂົາລອດແລ້ວເພາະພວກເຂົາ“ໄດ້ຕັດສິນໃຈ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ະທິຖານຕາມ“ຄໍາອະທິຖານ ຂອງຄົນບາບ”ຫຼືເຊື່ອຂໍ້ພຣະຄໍາພີຂໍ້ໜື່ງ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ບໍ່ເຄີຍໄດ້ກັບໃຈໃໝ່ ຜ່ານທາງວຽກຂອງ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ທໍາອິດຂອງພຣະວິນຍານຂອງພຣະເຈົ້າກໍຄື ເພື່ອນໍາຄົນບາບມາສູ່ໃຕ້ການສໍານຶກເລື່ອງຄວາມ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6:8,9 </w:t>
      </w:r>
      <w:r>
        <w:rPr>
          <w:rFonts w:ascii="Saysettha OT" w:hAnsi="Saysettha OT" w:cs="Saysettha OT"/>
          <w:sz w:val="24"/>
          <w:sz w:val="24"/>
          <w:szCs w:val="22"/>
        </w:rPr>
        <w:t>ເວົ້າວ່າ“ເມື່ອພຣະ 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ສະເດັດມາພຣະອົງຈະຕໍານິ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ນ້ມນ້າວ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ໂລກເຖິງຄວາມບາບ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ເຖິງຄວາມຜິດບາບນັ້ນເພາະເຂົາບໍ່ເຊື່ອໃນເຮົາ” ນອກຈາກວ່າຄົນຫຼົງຫາຍຖືກໂນ້ມນ້າວ ຢ່າງເລິກເຊິ່ງໃນຄວາມຜິດບາບ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ກໍຈະບໍ່ມີວັນເຫັນຄວາມຕ້ອງການພຣະຄຣິດທີ່ແທ້ຈິງ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ສຍສະຫຼະເທິງໄມ້ກາງແຂນຂອງພຣະອົງແລະຄວາມຕ້ອງການ ການຊໍາລະບາບໃນ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ເທື່ອທີ່ພວກເຮົາເຫັນຜູ້ຄົນທີ່ເວົ້າວ່າ ພວກເຂົາຢາກ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ເຂົາບໍ່ຖືກໂນ້ມນ້າວໃນເລື່ອງຄວາມຜິດບາບຂອງເຂົາ ພວກເຂົາກໍຈະບໍ່ມີວັນທີ່ຈະວາງໃຈໃນພຣະຄຣິດຈັກເທື່ອ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ຽກທີ່ສອງຂອງພຣະວິນຍານບໍລິສຸດກໍຄືເພື່ອຖະວາຍກຽດແກ່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“ພຣະອົງຈະຊົງໃຫ້ເຮົາໄດ້ຮັບກຽດ ເພາະວ່າພຣະອົງຈະຊົງເອົາສິ່ງທີ່ເປັນຂອງເຮົາ ມາສະແດງແກ່ທ່ານທັງ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6:14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ຼືຄືກັບທີ່ພຣະເຢຊູຊົງກ່າວໃນໂຢຮັນ </w:t>
      </w:r>
      <w:r>
        <w:rPr>
          <w:rFonts w:cs="Saysettha OT" w:ascii="Saysettha OT" w:hAnsi="Saysettha OT"/>
          <w:sz w:val="24"/>
          <w:szCs w:val="22"/>
        </w:rPr>
        <w:t xml:space="preserve">15:26, </w:t>
      </w:r>
      <w:r>
        <w:rPr>
          <w:rFonts w:ascii="Saysettha OT" w:hAnsi="Saysettha OT" w:cs="Saysettha OT"/>
          <w:sz w:val="24"/>
          <w:sz w:val="24"/>
          <w:szCs w:val="22"/>
        </w:rPr>
        <w:t>ພຣະວິນຍານບໍລິສຸດ“ຈະຊົງເປັນພະຍານເຖິງເຮົາ” ຫຼັງຈາກຜ່ານການສໍານຶກ ເລື່ອງຄວາມຜິ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ວິນຍານບໍລິສຸດກໍຈະສະແດງໃຫ້ຄົນບາບເຫັນວ່າ ພຣະເຢຊູຜູ້ດຽວສາມາດອະໄພຄວາມຜິດບາບຂອງເຂ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ສຸດທ້າຍຂອງການສໍານຶກ ກໍຄືການທີ່ພຣະເຈົ້າຊົງຊັກນໍາຄົນບາບໃຫ້ມາຫາ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ບໍ່ມີຜູ້ໃດມາ ເຖິງເຮົາໄດ້ນອກຈາກພຣະບິດາຜູ້ຊົງໃຊ້ເຮົາມາຈະຊົງຊັກນໍາໃຫ້ເຂົາມາ</w:t>
      </w:r>
      <w:r>
        <w:rPr>
          <w:rFonts w:cs="Saysettha OT" w:ascii="Saysettha OT" w:hAnsi="Saysettha OT"/>
          <w:sz w:val="24"/>
          <w:szCs w:val="22"/>
        </w:rPr>
        <w:t>...”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6:44) </w:t>
      </w:r>
      <w:r>
        <w:rPr>
          <w:rFonts w:ascii="Saysettha OT" w:hAnsi="Saysettha OT" w:cs="Saysettha OT"/>
          <w:sz w:val="24"/>
          <w:sz w:val="24"/>
          <w:szCs w:val="22"/>
        </w:rPr>
        <w:t>ຄົນທີ່ເວົ້າວ່າ“ຂ້ອຍຈະມາຫາພຣະຄຣິດໄດ້ແນວໃດ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ບໍ່ເຂົ້າໃຈວ່າເຂົາຕ້ອງຖືກໂນ້ມນ້າວ ເລື່ອງຄວາມຜິດບາບກ່ອນແລ້ວຫຼັງຈາກນັ້ນກໍເຫັນພຣະຄຣິດເປັນຄວາມຫວັງດຽວຂອງເຂົາ ເທົ່ານັ້ນສໍາຫຼັບຄວາມລອດຈາ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ຫຼັງຈາກນັ້ນກໍຖືກຊັກນໍາໃຫ້ມາຫາພຣະຄຣິດ ວຽກທັງໝົດຂອງຄວາມລອດວາງລົງໃນລິດອໍານາ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ສາວົກຖາມພຣະ ເຢຊູວ່າ“ຖ້າຢ່າງນັ້ນໃຜຈະລອດໄດ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ອບວ່າ“ຝ່າຍມະນຸດຍອມເປັນໄປບໍ່ໄດ້ ແຕ່ບໍ່ເປັນແບບນັ້ນກັບ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10:26,27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ການກັບໃຈຕ່າງໆທີ່ມີຊື່ຂອງພວກໂປແຕສແຕ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ການທໍາອິດທີ່ເກີດຂື້ນກໍຄື ການສໍານຶກບາບທີ່ເລິກເຊິ່ງຊື່ງໄດ້ນໍາຄົນບາບໃຫ້ໝົດຫວັງທີ່ຈະຊ່ວຍຕົນເອງໃຫ້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 ຈາກນັ້ນຄົນບາບກໍເຫັນພຣະຄຣິດເປັນພຽງຄວາມຫວັງດຽວແລະມາຫາພຣະຄຣິດເໝືອນ ຢ່າງທີ່ພຣະເຈົ້າຊົງຊັກນໍາເຂົາມາຫາພຣະຜູ້ຊ່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ນອນທັງໝົດນີ້ແມ່ນຖືກປະຕິເສດ ໂດຍພວກ“ຕັດສິນໃຈນິຍົມ”ສະໄໝ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ທີ່ຕ້ອງການກໍຄືການເວົ້າຕາມຄໍາອະທິ ຖານຫຼືຍ່າງລົງມາຕາມແຖວຂອງ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ຂອງພຣະເຈົ້າໃນຈິດໃຈຂອງມະນຸດຖືກປະຕິ ເສດຢ່າງສິ້ນເຊີ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ໍາອິດທີ່ພວກເຮົາບໍ່ມີການຟື້ນຟ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2"/>
        </w:rPr>
        <w:t>ຈອນເຄແກນເປັນຄົນໜຸ່ມຢູ່ໃນຄຣິສຕະຈັກຂອງເຮົາເຊິ່ງຕັ້ງໃຈທີ່ຈະເຂົ້າສູ່ງານຮັບ ໃຊ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າວໄດ້ຮັບຄວາມລອດຕອນອາຍຸ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ເອົາຄໍາພະຍານທັງໝົດຂອງ ລາວໃຫ້ຢູ່ນີ້ເພາະເຫດຜົນສອງ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ທີ່ໜື່ງເພາະມັນເປັນ“ໂຮງຮຽນເກົ່າ”ທີ່ສົມບູນແບບ ການກັບໃຈໃໝ່ຂອງປະເພດທີ່ເກີດຂື້ນກ່ອນຟີນນີ່ປ່ຽນແປງການກັບໃຈໃໝ່ເປັນການຕັດສິນໃຈ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ພດທີ່ພວກເຮົາບໍ່ຕ້ອງກາ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ອັນທີ່ສອງເພາະນັກຮຽນວິ ທະຍາໄລຄົນໜື່ງທີ່ຕໍ່ຕ້ານພຣະຄຣິດເປັນເວລາກວ່າສອງປີໄດ້ຮັບຄວາມລອດວັນເສົາແລ້ວນີ້ຫຼັງຈາກທີ່ໄດ້ຍິນຂ້າພະເຈົ້າອ່ານ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ຄໍາພະຍານໜ້ອຍຫຼາຍທີ່ຄວາມຈິງ ແລ້ວເຮັດໃຫ້ຄົ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ພະຍານເລື່ອງຄວາມລອດຂອງຈອນເຄແກ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20" w:right="-18" w:firstLine="432"/>
        <w:jc w:val="both"/>
        <w:rPr/>
      </w:pPr>
      <w:r>
        <w:rPr>
          <w:rFonts w:ascii="Saysettha OT" w:hAnsi="Saysettha OT" w:cs="Saysettha OT"/>
          <w:sz w:val="24"/>
          <w:sz w:val="24"/>
          <w:szCs w:val="32"/>
        </w:rPr>
        <w:t>ຂ້ອຍສາມາດຈື່ໄດ້ເຖິງວິນາທີການກັບໃຈໃໝ່ຂອງຂ້ອຍທີ່ສົດໃສແລະໃກ້ຊິດ ຫຼາຍຈົນຄໍາເວົ້າຕ່າງໆເບີ່ງຄືວ່ານ້ອຍເມື່ອປຽບເຖິງຄວາມແຕກຕ່າງອັນຍິ່ງໃຫຍ່ທີ່ ພຣະຄຣິດຊົງກະທໍ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ກ່ອນການກັບໃຈຂອງຂ້ອຍຂ້ອຍເປັນຄົນທີ່ເຕັມໄປດ້ວຍ ຄວາມຢາກຮ້າຍແລະກຽດຊັ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ຢີຢິ່ງໃນຄວາມບາບຂອງຂ້ອຍແລະ ຂ້ອຍມີ ຄວາມສຸກທີ່ເຮັດໃຫ້ຄົນອື່ນເຈັບ ແລະ ຂ້ອຍເຂົ້າໄປຜົວພັນກັບຄົນທີ່ຊັງພຣະເຈົ້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ໍາຫຼັບຂ້ອຍຄວາມບາບບໍ່ແມ່ນ“ຄວາມຜິດພາດ“ບາງຢ່າງທີ່ເຮັດໃຫ້ເສຍໃ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 ໄດ້ຕັ້ງໃຈທີ່ຈະຕັ້ງຕົນເອງໃນຫົນທາງນີ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ຈົ້າເລີ່ມຕົ້ນທີ່ຈະເຮັດວຽກກັບຂ້ອຍ ໃນຫົນທາງທີ່ຂ້ອຍບໍ່ເຄີຍຄາດມາກ່ອນໃນຂະນະທີ່ໂລກຂອງຂ້ອຍເລີ່ມທີ່ຈະລະລາຍຢ່າງໄວວາອ້ອມຮອບໂຕ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ອາທິດເຫຼົ່ານັ້ນກ່ອນການກັບໃຈຂອງຂ້ອຍຮູ້ສຶກຄື ກັບກໍາລັງຈະຕາຍ</w:t>
      </w:r>
      <w:r>
        <w:rPr>
          <w:rFonts w:cs="Saysettha OT" w:ascii="Saysettha OT" w:hAnsi="Saysettha OT"/>
          <w:sz w:val="24"/>
          <w:szCs w:val="32"/>
        </w:rPr>
        <w:t>: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ນອ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ຍິ້ມໄດ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ພົບກັບ ສັນຕິສຸກໃດໆເລີ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ຣິສຕະຈັກຂອງເຮົາກໍາລັງມີການປະຊຸມຂ່າວປະເສີດ ແລະ ຂ້ອຍຍັງຈື່ໄດ້ວ່າຫົວຂວັນໃສ່ເຂົາຄືກັບຂ້ອຍບໍ່ໄດ້ເຄົາລົບສິດຍາພິບານກັບພໍ່ຂອງ ຂ້ອຍເລີຍ</w:t>
      </w:r>
      <w:r>
        <w:rPr>
          <w:rFonts w:cs="Saysettha OT" w:ascii="Saysettha OT" w:hAnsi="Saysettha OT"/>
          <w:sz w:val="24"/>
          <w:szCs w:val="32"/>
        </w:rPr>
        <w:t xml:space="preserve">. 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ແນ່ນອນພຣະວິນຍານບໍລິສຸດເລີ່ມທີ່ຈະໂນ້ມນ້າວຂ້ອຍເລື່ອງຄວາມບາບ ຂອງຂ້ອຍໃນເວລານັ້ນແຕ່ໃຈທັງໝົດຂອງຂ້ອຍຂ້ອຍໄດ້ປະຕິເສດທຸກຄວາມຄິດທີ່ ຂ້ອຍມີກ່ຽວກັບພຣະເຈົ້າແລະການກັບໃຈໃໝ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ປະຕິເສດທີ່ຈະຄິດເຖິງມ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ແມ່ນຂ້ອຍບໍ່ສາມາດຢຸດຄິດເຖິງມັນໄດ້ ມັນທໍລະມານຫຼາ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ຊົ້າວັນອາທິດວັນທີ </w:t>
      </w:r>
      <w:r>
        <w:rPr>
          <w:rFonts w:cs="Saysettha OT" w:ascii="Saysettha OT" w:hAnsi="Saysettha OT"/>
          <w:sz w:val="24"/>
          <w:szCs w:val="32"/>
        </w:rPr>
        <w:t xml:space="preserve">21 </w:t>
      </w:r>
      <w:r>
        <w:rPr>
          <w:rFonts w:ascii="Saysettha OT" w:hAnsi="Saysettha OT" w:cs="Saysettha OT"/>
          <w:sz w:val="24"/>
          <w:sz w:val="24"/>
          <w:szCs w:val="32"/>
        </w:rPr>
        <w:t xml:space="preserve">ມີຖຸນາ ປີ </w:t>
      </w:r>
      <w:r>
        <w:rPr>
          <w:rFonts w:cs="Saysettha OT" w:ascii="Saysettha OT" w:hAnsi="Saysettha OT"/>
          <w:sz w:val="24"/>
          <w:szCs w:val="32"/>
        </w:rPr>
        <w:t xml:space="preserve">2009 </w:t>
      </w:r>
      <w:r>
        <w:rPr>
          <w:rFonts w:ascii="Saysettha OT" w:hAnsi="Saysettha OT" w:cs="Saysettha OT"/>
          <w:sz w:val="24"/>
          <w:sz w:val="24"/>
          <w:szCs w:val="32"/>
        </w:rPr>
        <w:t>ຂ້ອຍອ່ອນເພຍແອກແລ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ມັນ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 ເລີ່ມທີ່ຈະຊັງຕົນເອ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ຊັງຄວາມບາບກັບສິ່ງທີ່ມັນເຮັດໃຫ້ຂ້ອຍຮູ້ສຶກ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cs="Saysettha OT" w:ascii="Saysettha OT" w:hAnsi="Saysettha OT"/>
          <w:szCs w:val="24"/>
        </w:rPr>
        <w:t xml:space="preserve">  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ໃນຂະນະທີ່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32"/>
        </w:rPr>
        <w:t>ໄຮເມີກໍາລັງເທດສະໜາຢູ່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ວາມຫຍິ່ງຂອງຂ້ອຍພະຍາ ຍາມຢ່າງໜັກທີ່ຈະປະຕິເສດມ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ບໍ່ຟັງມັນແຕ່ໃນຂະນະທີ່ລາວເທດສະໜາຢູ່ຂ້ອຍ ສາມາດຮູ້ສຶກແທ້ໆເຖິງຄວາມບາບທຸກຢ່າງທີ່ຢູ່ໃນໃຈຂອງຂ້ອຍຂ້ອຍກໍາລັງນັບເວ ລາຈົນຄໍາເທດສະໜາເກືອບຈົບລົງແຕ່ສິດຍາພິບານກໍຍັງຄົງເທດແລ້ວຄວາມບາບ ຂອງຂ້ອຍກໍຮ້າຍແຮງລົງແບບບໍ່ຈົບສີ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ີບປະຕັ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ະຕ້ອງ ລອດ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ມີການເຊື້ອເຊີນ ຂ້ອຍກໍຍັງຕໍ່ຕ້າ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ຽງແຕ່ບໍ່ສາມາດເຮັດມັນໄດ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ຮູ້ວ່າຂ້ອຍຊົ່ວຮ້າຍຫຼາຍເທົ່າທີ່ຄົນບາບຈະເປັນໄດ້ແລະ ພຣະເຈົ້າຊົງເປັນຜູ້ ຊອບທໍາທີ່ຈະລົງໂທດຂ້ອຍໃນ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ເມື່ອຍກັບການຕໍ່ສູ້ຂ້ອຍເມື່ອຍຫຼາຍກັບທຸກສິ່ງທີ່ຂ້ອຍເປັນ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ສິດຍາພິບານແນະນໍາຂ້ອຍແລ້ວບອກຂ້ອຍໃຫ້ມາຫາພຣະ ຄຣິດແຕ່ຂ້ອຍກະບໍ່ມ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ບາບທຸກຢ່າງໂນ້ມນ້າວຂ້ອຍໆກໍຍັງບໍ່ຍອມມີ ພຣະເຢຊູ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ຊ່ວງເວລານີ້ເປັນຊ່ວງທີ່ຮ້າຍໃນຂະນະທີ່ຂ້ອຍຮູ້ສຶກວ່າຖ້າຂ້ອຍຍັງບໍ່ ລອດແລ້ວກໍຈະຕົກ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“ພະຍາຍາມ”ທີ່ຈະໄດ້ຮັບຄວາມລອ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າລັງ “ພະຍາຍາມ”ທີ່ຈະວາງໃນໃນພຣະຄຣິດແລະເຮັດບໍ່ໄດ້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ອບຄວາມຢາກໃຫ້ກັບພຣະຄຣິດແລະມັນເຮັດໃຫ້ຂ້ອຍຮູ້ສຶກໝົດຫວັງຫຼ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ຮູ້ສຶກໄດ້ວ່າ ບາບຂອງຂ້ອຍມັນຍູ້ຂ້ອຍລົງນາຮົ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ນຮູ້ສຶກໄດ້ເຖິງຄວາມດື້ດຶງທີ່ບັງຄັບນໍ້າຕາ ຂອ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ຕິດຢູ່ໃນການຕໍ່ສູ້ນີ້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ທັນໃດນັ້ນຄໍາເທດສະໜາທີ່ເທດໄດ້ຫຼາຍປີແລ້ວໄດ້ເຂົ້າມາໃນຄວາມຄິດຂອງ ຂ້ອຍ“ຈົ່ງຍອມຕໍ່ພຣະຄຣິດ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ຈົ່ງຍອມຕໍ່ພຣະຄຣິດ” ຄວາມຄິດທີ່ຂ້ອຍຈະຕ້ອງຍອມ ແພ້ຕໍ່ພຣະຄຣິດເຮັດໃຫ້ຂ້ອຍເຈັບປວດຫຼາຍເຊິ່ງເບິ່ງຄືວ່າຂ້ອຍຈະບໍ່ຍອມງ່າຍໆ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ພຣະອົງເພື່ອ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ໄປຖືກຄຶງເພື່ອຂ້ອຍ ຕອນທີ່ຂ້ອຍເປັນສັດຕູຂອງພຣະອົງແລະຂ້ອຍກໍຍັງ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ທຸບຕີຂ້ອຍໆຕ້ອງປ່ອຍໃຫ້ມັນໄປຂ້ອຍພຽງແຕ່ບໍ່ສາມາ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ມອບຊີວິດຂອງ ພຣະອົງເພື່ອ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ອົງແທ້ຍອມຖືກຄຶງເພື່ອຂ້ອຍໃນເມື່ອຂ້ອຍເປັນສັດຕູ ຂອງພຣະອົງແລະບໍ່ຍອມ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ຄວາມຄິດນີ້ໄດ້ທຸບ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ປ່ອຍໃຫ້ມັນ ອອກໄປ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ຖືມັນໄວ້ໄດ້ອີ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ມີ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ເອງ ຂ້ອຍໄດ້ຍອມຕໍ່ພຣະອົງແລະມາຫາພຣະອົງໂດຍຄວາມເຊື່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ມັນເບິ່ງຄືວ່າຂ້ອຍຕ້ອງຍອມໃຫ້ຕົນເອງຕາ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ລ້ວພຣະຄຣິດຊົງມອບຊີວິດໃຫ້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ບໍ່ມີ ການກະທໍາຫຼືຄວາມຢາກຂອງຄວາມຄິດຂອງຂ້ອຍແຕ່ດ້ວຍຫົວໃຈ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ດ້ວຍການພັກ ຜ່ອນໃນ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ຊ່ວຍ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ລ້າງບາບຂອງຂ້ອຍໃນໂລ ຫິດຂອງພຣະອົງ</w:t>
      </w:r>
      <w:r>
        <w:rPr>
          <w:rFonts w:cs="Saysettha OT" w:ascii="Saysettha OT" w:hAnsi="Saysettha OT"/>
          <w:sz w:val="24"/>
          <w:szCs w:val="32"/>
        </w:rPr>
        <w:t>!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ກໍຢຸດຕໍ່ສູ້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ມັນຈະແຈ້ງຫຼາຍວ່າສິ່ງທີ່ຂ້ອຍຈະຕ້ອງເຮັດກໍຄືວາງໃຈໃນພຣະອົງ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ຈື່ໄດ້ສະເໝີເມື່ອມັນຢຸດເປັນຂ້ອຍ ແລ້ວເປັນພຽງພຣະຄຣິ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ຕ້ອງຍອມ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ໃນວິນາທີນັ້ນບໍ່ມີຄວາມຮູ້ສຶກທາງດ້ານ ຝ່າຍກາຍຫຼືຕາບອດອີກ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ຈໍາເປັນຕ້ອງການຄວາມຮູ້ສຶກ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ມີພຣະຄຣິດ ໃນການວາງໃຈໃນພຣະອົງມັນເບິ່ງຄືວ່າຄວາມບາບຂອງຂ້ອຍມັນຖືກຍົກເອົາໄປ ຈາກຈິດໃຈ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ໄດ້ຫັນຫຼັງໃຫ້ກັບຄວາມບາບແລ້ວແນມເບີ່ງພຣະເຢຊູ ພຽງຜູ້ດຽວ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ຊ່ວຍຂ້ອຍແລ້ວ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ind w:left="720" w:right="-18" w:firstLine="432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32"/>
        </w:rPr>
        <w:t>ພຣະເຢຊູຈະຕ້ອງມີຄວາມຮັກຕໍ່ຂ້ອຍຊໍາໃດເພື່ອທີ່ຈະໃຫ້ອະໄພຄົນບາບທີ່ບໍ່ຄູ່ຄວນທີ່ສຸດຜູ້ທີ່ໃຫຍ່ມາໃນໂບດທີ່ດີແລະຍັງຫັນຫຼັງຕໍ່ສູ້ພຣະອົງ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ຄໍາເວົ້າເບິ່ງຄືສັ້ນ ໂພດທີ່ຈະອະທິບາຍເຖິງປະສົບການການກັບໃຈຂອງຂ້ອຍແລະການສະແດງອອກ ເຖິງຄວາມຮັກຂອງຂ້ອຍເພື່ອພຣະຄຣິດພຣະຄຣິດຊົງມອບຊີວິດຂອງພຣະອົງເພື່ອຂ້ອຍແລະເພາະເຫດນີ້ຂ້ອຍຈື່ງມອບທຸກຢ່າງແກ່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ສຍສະຫຼະບັນລັງຂອງພຣະອົງເພື່ອ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ຖິງແມ່ນວ່າຂ້ອຍຖົ່ມນໍ້າລາຍໃສ່ຄຣິສຕະຈັກຂອງ ພຣະອົງແລະເຍາະເຍີ້ຍຄວາມລອດຂອງພຣະອົ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ຈະສາມາດປະກາດພຽງພໍ ເຖິງຄວາມຮັກແລະຄວາມເມດຕາຂອງພຣະອົງໄດ້ແນວໃດ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ເອົາ ຄວາມກຽດຊັງແລະຄວາມຢາກຮ້າຍຂອງຂ້ອຍອອກໄປແລ້ວເອົາຄວາມຮັກມາໃຫ້ ຂ້ອຍແທນ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ພຣະອົງໃຫ້ຂ້ອຍຫຼາຍກວ່າການເລີ່ມຕົ້ນໃໝ່</w:t>
      </w:r>
      <w:r>
        <w:rPr>
          <w:rFonts w:cs="Saysettha OT" w:ascii="Saysettha OT" w:hAnsi="Saysettha OT"/>
          <w:sz w:val="24"/>
          <w:szCs w:val="32"/>
        </w:rPr>
        <w:t>-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ປະທານຊີວິດ ໃໝ່ໃຫ້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ມັນເປັນໂດຍທາງຄວາມເຊື່ອເທົ່ານັ້ນເຊິ່ງຂ້ອຍຮູ້ດີວ່າພຣະເຢຊູໄດ້ ລ້າງຄວາມບາບທັງໝົດຂອງຂ້ອຍອອກໄປແລ້ວແລະຂ້ອຍໄດ້ພົບວ່າຕົນເອງປະ ຫຼາດໃຈວ່າຂ້ອຍຮູ້ໄດ້ແນວໃດໃນຄວາມຂາດແຄນຂອງຫຼັກຖານທີ່ເຫັນກັບຕາ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ແຕ່ ຂ້ອຍມັກເຕືອນສະຕິຕົນເອງວ່າ“ຄວາມເຊື່ອຄືຄວາມແນ່ໃຈໃນສິ່ງທີ່ເຮົາຍັງບໍ່ເຫັນ ແລະຂ້ອຍໄດ້ພົບສັນຕິສຸກ ຫຼັງຈາກທີ່ຮູ້ວ່າຄວາມເຊື່ອຂອງຂ້ອຍຢູ່ທີ່ພຣະເຢຊູ ພຣະເຢຊູຄືຄໍາຕອບດຽວຂອງຂ້ອຍເທົ່ານັ້ນ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32"/>
        </w:rPr>
        <w:t>ພຣະເຈົ້າຊົງປະທານໂອກາດຫຼາຍເທື່ອໃຫ້ກັບຂ້ອຍຊົງຍືດອອກໃຫ້ຂ້ອຍແລະຊົງຊັກນໍາຂ້ອຍໃຫ້ມາພຣະບຸດຂອງພຣະອົງເພາະວ່າຂ້ອຍຈະບໍ່ມີວັນມາຫາພຣະເຢຊູດ້ວຍໂຕຂອງຂ້ອຍເອ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ສີ່ງເຫຼົ່ານີ້ເປັນພຽງແຕ່ຄໍາເວົ້າແຕ່ຄວາມເຊື່ອຂອງຂ້ອຍ ວາງລົງໃນພຣະເຢຊູ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ພາະພຣະອົງຊົງປ່ຽນແປ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ຢູ່ບ່ອນນັ້ນສະ ເໝີ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ຜູ້ຊ່ວຍເຫຼືອ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ຜູ້ພັກພີງແລະພຣະຜູ້ຊ່ວຍຂອງຂ້ອ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ຄວາມຮັກທີ່ຂ້ອຍມີຕໍ່ພຣະ ອົງເບີ່ງຄືວ່ານ້ອຍເມື່ອປຽບທຽບວ່າພຣະອົງຊົງຮັກຂ້ອຍພຽງໃ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ບໍ່ສາມາດມີຊີ ວິດຢູ່ເພື່ອພຣະອົງພໍຫຼືຈິງໃຈພໍ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ຂ້ອຍສາມາດເຮັດຫຍັງໄດ້ຫຼາຍຢ່າງເພື່ອພຣະຄຣິດ ການຮັບໃຊ້ພຣະເຢຊູຄືຄວາມຍິນດີຂອງຂ້ອຍ</w:t>
      </w:r>
      <w:r>
        <w:rPr>
          <w:rFonts w:cs="Saysettha OT" w:ascii="Saysettha OT" w:hAnsi="Saysettha OT"/>
          <w:sz w:val="24"/>
          <w:szCs w:val="32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</w:rPr>
        <w:t>ພຣະອົງຊົງມອບຊີວິດໃຫ້ຂ້ອຍແລະ ສັນຕິສຸກໃຫ້ກັບຂ້ອຍຫຼັງຈາກທັງໝົດທີ່ຂ້ອຍຮູ້ກໍຄືວ່າຊິຊັງແນວໃດ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ເຢຊູຊົງ ເປັນຄວາມປາດຖະໜາອັນແຮງກ້າແລະທິດທາງຂອງຂ້ອຍ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ຂ້ອຍບໍ່ໄດ້ໄວ້ໃຈໃນຕົນເອງແຕ່ໄດ້ວາງຄວາມຫວັງໃນພຣະອົງພຽງຜູ້ດຽວ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32"/>
        </w:rPr>
        <w:t>ເພາະພຣະອົງຈະບໍ່ມີວັນເຮັດໃຫ້ຂ້ອຍລົ້ມເຫຼວ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</w:rPr>
        <w:t>ພຣະຄຣິດໄດ້ມາຫາຂ້ອຍແລະເພາະເຫດນີ້ຂ້ອຍຈື່ງຈະບໍ່ຖີ້ມພຣະ ອົງ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szCs w:val="24"/>
        </w:rPr>
        <w:t xml:space="preserve">   </w:t>
      </w:r>
    </w:p>
    <w:p>
      <w:pPr>
        <w:pStyle w:val="Normal"/>
        <w:ind w:left="720" w:right="-18" w:firstLine="432"/>
        <w:jc w:val="both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ນັ້ນຄືຄໍາເວົ້າແຫ່ງການກັບໃຈໃໝ່ຂອງຈອນຊາມູເອວເຄແກນຕອນອາຍູ </w:t>
      </w:r>
      <w:r>
        <w:rPr>
          <w:rFonts w:cs="Saysettha OT" w:ascii="Saysettha OT" w:hAnsi="Saysettha OT"/>
          <w:sz w:val="24"/>
          <w:szCs w:val="22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ລາວວາງແຜນທີ່ຈະເຂົ້າສູ່ງານຮັບໃຊ້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ິ່ງທີ່ເກີດຂື້ນກັບຈອນເຄແກນກໍຄືສິ່ງທີ່ເກີດ ຂື້ນໃນການ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ຈະຕ້ອງເຮັດເພື່ອທ່ານໃນສິ່ງທີ່ພຣະອົງຊົງເຮັດເພື່ອ ຈອ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ເທດສ່ວນຫຼາຍໃນປະຈຸບັນນີ້ຈະໃຫ້ລາວເວົ້າຕາມຄໍາ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ກໍ ໃຫ້ລາວຮັບບັບຕິດສະມ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້ວເຮັດໃຫ້ລາວເປັນໜື່ງໃນລ້ານຄົນທີ່ຫຼົງຫາຍຢູ່ໃນຄຣິສຕະຈັກ ທັງຫຼາຍ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ຫດຜົນອັນທີ່ໜື່ງທີ່ພວກເຮົາບໍ່ມີການຟື້ນຟູປະຈຸບັນນີ້ກໍຄືວ່ານັກເທດ ຫຼາຍຄົນບໍ່ຍອມໃຫ້ພຣະເຈົ້າທໍາງານໃນໃຈຂອງ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ະຊາກຄົນບາບໄປ ຈາກວຽກຂອງພຣະເຈົ້າແລ້ວໃຫ້ຄົນບໍ່ເຊື່ອບັບຕິດສະ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ພິທີບັບຕິດສະ ມາເກືອບທຸກອັນໃນປະຈຸບັນນີ້ແມ່ນພິທີບັບຕິດສະມາຄົນທີ່ຍັງບໍ່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ຄືເຫດຜົນທໍາອິດ ທີ່ພວກເຮົາບໍ່ມີການຟື້ນຟູ</w:t>
      </w:r>
      <w:r>
        <w:rPr>
          <w:rFonts w:cs="Saysettha OT" w:ascii="Saysettha OT" w:hAnsi="Saysettha OT"/>
          <w:sz w:val="24"/>
          <w:szCs w:val="22"/>
          <w:u w:val="single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າມຄວາມຈິງທຸກຄົນຖືກປະກາດວ່າລອດແລ້ວແລະບັບຕິດສະ ມາໂດຍປາສະຈາກ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ສາລະພາບວ່າຕົນເອງເຄີຍເຮັດ ບາບແບບນັ້ນມາ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ພຣະເຈົ້າອະໄພ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ຫຍັງພຣະເຈົ້າຈື່ງຢັບຢັ້ງການຟື້ນຟູ ຈາກພວກເຮົາເປັນເວລາກວ່າ </w:t>
      </w:r>
      <w:r>
        <w:rPr>
          <w:rFonts w:cs="Saysettha OT" w:ascii="Saysettha OT" w:hAnsi="Saysettha OT"/>
          <w:sz w:val="24"/>
          <w:szCs w:val="22"/>
        </w:rPr>
        <w:t xml:space="preserve">140 </w:t>
      </w:r>
      <w:r>
        <w:rPr>
          <w:rFonts w:ascii="Saysettha OT" w:hAnsi="Saysettha OT" w:cs="Saysettha OT"/>
          <w:sz w:val="24"/>
          <w:sz w:val="24"/>
          <w:szCs w:val="22"/>
        </w:rPr>
        <w:t>ປີ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ເປັນອີກສາເຫດ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ຍັງມີອີ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ໜື່ງ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ຫດຜົ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ບໍ່ມີການຟື້ນຟູເປັນເວລາ 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140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ປີເພາະພວກເຮົາໄປເນັ້ນເລຶ່ອງພຣະວິນຍານ ບໍລິສຸດຫຼາຍກວ່າການທີ່ພວກຄຣິສຕຽນສາລະພາບຄວາມບາບຂອງເຂົາແລະຖືກ ຊໍາລະໂດຍພຣະໂລຫິດຂອງພຣະເຢຊູ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ແມ່ນບາງສິ່ງບາງຢ່າງທີ່ຂ້າພະເຈົ້າຮູ້ຈັກ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ຫາກໍຈະແຈ້ງຂື້ນຕໍ່ຂ້າພະ ເຈົ້າໃນມໍ່ໆ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ພະຍານເຖິງການຟື້ນຟູດ້ວຍຕາສາມ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ທໍາອິດແມ່ນ ໂດຍລິດອໍານາດອັນໃຫຍ່ຫຼວ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ມັນບໍ່ໄດ້ຂື້ນກັບ“ພິທີບັບຕິດສະມາ”ຂອງພຣະວິນຍານ 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ວົ້າພາສາແປກ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ຮັກສາໂລກຫຼືອັດສະຈັນ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ຂື້ນກັບການສາລະ ພາບບາບຂອງພວກຄຣິສຕຽນ ແລະການຖືກຊໍາລະລ້າງໃໝ່ໂດຍພຣະໂລຫິດຂອງພຣະ 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ຄຣິສຕະຈັກຫຼາຍແຫ່ງຂອງເຮົາ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ຄົນທີ່ກັບໃຈໃໝ່ແທ້ແລ້ວຍັງຍຶດ ຕິດກັບຄວາມບາບຢູ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ຫ່ງຄວາມ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ຫ່ງເນື້ອ ໜ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ຟື້ນຟູຄັ້ງທໍາອິດຂ້າພະເຈົ້າໄດ້ເຫັນເກືອບໝົດຄຣິສຕະຈັກສາລະພາບຄວາມ ບາບຂອງເຂົາຕໍ່ພຣະເຈົ້າຢູ່ໜ້າທໍາ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ຮ້ອງໄຫ້ດ້ວຍຄວາມຂົມຂື່ນຈົນພຣະເຈົ້າໄດ້ ມອບສັນຕິສຸກໃຫ້ກັບເຂົາຜ່ານທາງ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ກຄະສາວົກໂຢຮັນໄດ້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ເຮົາສາລະພາບບາບຂອງເຮົາ ພຣະອົງຊົງສັດຊື່ແລະທ່ຽງທໍາກໍຈະຊົງ ໂຜດຍົກໂທດແກ່ເຮົາ ແລະຈະຊົງຊໍາລະເຮົາໃຫ້ພົ້ນຈາກການອະທໍາທຸກ ຢ່າ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9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ຊົງຊໍາລະຄວາມບາບຂອງພວກຄຣິສຕຽນ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?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 ພຣະເຢຊູຄຣິດພຣະບຸດຂອງພຣະອົງກໍຊໍາລະເຮົາໃຫ້ພົ້ນຈາກບາບທັງສິ້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1:7)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ັນທີ່ໜື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ສາລະພາບບາບທຸກຢ່າງທັງພາຍໃນແລະພາຍ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ທີ່ສອງ ການຊໍາລະບາບຂອງເຮົາໂດຍ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ັງເບິ່ງຄືງ່າຍແມ່ນ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ີຄຣິສ ຕະຈັກຫຼາຍປານໃດທີ່ເນັ້ນໜັກແບບນັ້ນ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ຮູ້ຈັກບ່ອນໃດທີ່ເຮັດ 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ເຫດຜົນອັນທີ່ສອງທີ່ພວກເຮົາບໍ່ມີການຟື້ນຟູເປັນເວລາ </w:t>
      </w:r>
      <w:r>
        <w:rPr>
          <w:rFonts w:cs="Saysettha OT" w:ascii="Saysettha OT" w:hAnsi="Saysettha OT"/>
          <w:sz w:val="24"/>
          <w:szCs w:val="22"/>
        </w:rPr>
        <w:t xml:space="preserve">140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ຟັງຄໍາເວົ້າຂອງໄບຣອັນເອັດເວີດຜູ້ທີ່ສຶກສາບັນຫາໃຫຍ່ໃນຫົວຂໍ້ເລື່ອງການຟື້ນຟູທີ່ແທ້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ຟື້ນຟູ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ລີ່ມຕົ້ນດ້ວຍການສໍານຶກບາບທີ່ພິລຶ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ມັກເປັນຮູບແບບທີ່ ການສໍານຶກບາບນີ້ເຮັດໃຫ້ເກີດບັນຫາກັບຄົນທີ່ອ່ານເລື່ອງການຟື້ນຟ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ງ ເທື່ອປະສົບກັບຄວາມຮຸນແຮ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ຄົນພາກັນຮ້ອງໄຫ້ແບບຄວບຄຸມບໍ່ໄດ້ ແລະຂີ້ຮ້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ບໍ່ມີການຟື້ນຟູແທ້ໃດທີ່ປາສະຈາກນໍ້າຕາແຫ່ງການສໍານຶກ ຜິດແລະໂສກເສົ້າ </w:t>
      </w:r>
      <w:r>
        <w:rPr/>
        <w:t xml:space="preserve">(Edwards, </w:t>
      </w:r>
      <w:r>
        <w:rPr>
          <w:b/>
          <w:i/>
        </w:rPr>
        <w:t>Revival,</w:t>
      </w:r>
      <w:r>
        <w:rPr/>
        <w:t xml:space="preserve"> Evangelical Press, 2004, p. 115).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ບໍ່ມີການຟື້ນຟູທີ່ປາສະຈາກການສໍານຶກບາບທີ່ເລິກເຊ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ອຶດອັດໃຈ ແລະຄວາມຮູ້ສຶກບໍ່ມີຄວາມສໍາຄັນ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ັດເວີດເຫຼັ້ມດຽວກັນໜ້າ </w:t>
      </w:r>
      <w:r>
        <w:rPr>
          <w:rFonts w:cs="Saysettha OT" w:ascii="Saysettha OT" w:hAnsi="Saysettha OT"/>
          <w:sz w:val="24"/>
          <w:szCs w:val="24"/>
        </w:rPr>
        <w:t>116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ທໍາອິດທີ່ຂ້າພະເຈົ້າເຫັນເລີ່ມຕົ້ນກັບຄຣິສຕຽນສອງສາມຄົນຮ້ອງໄຫ້ແລະສາລະ ພາບບາບ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ົນໝົດທັງໂບດກໍເຕັມໄປດ້ວຍຜູ້ຄົນທີ່ຮ້ອງໄຫ້ເປັນຊົ່ວໂມ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າລະ ພາບຄວາມບາບຂອງເຂົາແລະຮ້ອງເພງເບົ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ົ່ານັ້ນພ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ພາສາແປກ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ຕື່ມ ເຕັມດ້ວຍ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ຮັກສາ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ການຂ້າໃນພຣະວິນຍ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ສາ ລະພ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ໄຫ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ທິຖານແລະຮ້ອງເພງເບົ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ຕໍ່ເປັນເວລາຫຼາຍຊົ່ວໂມ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າກນັ້ນມັນກໍຈະຢຸດເປັນເວລາມື້ໜື່ງຫຼືສອງມື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ພຣະວິນຍານກໍຈະ ສະເດັດມາອີກເທື່ອໜື່ງໆເປັນໄລຍະເວລາຫຼາຍກວ່າສາມ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ດທ້າຍເມື່ອການຟື້ນຟູສີ້ນສຸດ ລົງຫຼາຍກວ່າ </w:t>
      </w:r>
      <w:r>
        <w:rPr>
          <w:rFonts w:cs="Saysettha OT" w:ascii="Saysettha OT" w:hAnsi="Saysettha OT"/>
          <w:sz w:val="24"/>
          <w:szCs w:val="22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2"/>
        </w:rPr>
        <w:t>ຄົນຖືກຕື່ມເຂົ້າໃ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ຣິສຕະຈັກທີ່ເລີ່ມຕົ້ນໜ້ອຍກວ່າ </w:t>
      </w:r>
      <w:r>
        <w:rPr>
          <w:rFonts w:cs="Saysettha OT" w:ascii="Saysettha OT" w:hAnsi="Saysettha OT"/>
          <w:sz w:val="24"/>
          <w:szCs w:val="22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ຕ້ອງມີການນະມັດສະການສີ່ຮອບແທນທີ່ຈະເປັນຮອບ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   ເຊົ້າວັນອາທິດບວກກັບການນະມັດສະການສອງຮອບແລງວັນອາທ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ເຊື່ອວ່າພວກເຮົາຄວນຈະອະທິຖານຂໍການຟື້ນຟູພຽງເພື່ອຈະໄດ້ຄົນເຂົ້າມາໃນຄຣິສຕະຈັກຂອງເຮົາ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ຫດຜົນທີ່ແທ້ຈິງຄວນຈະເປັນເພື່ອຈະມີຄຣິສຕະ ຈັກທີ່ສະອ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ມີຄຣິສຕະຈັກທີ່ສະອາ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ເຮົາ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ສູ້ໃຫຍ່ເພື່ອກໍາຈັດສິ່ງຊົ່ວຮ້າຍຫຼືສິ່ງທີ່ບໍ່ດີໃດໆ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ລາຍການທີວີໂຊຂອງ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ມີການນະມັດສະການຮັກສາໂລກ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ໄດ້ ເຫັນຄຣິສຕະຈັກຕ່າງໆເວົ້າພາສາແປກໆແລະປະສົບການອື່ນ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ຕ່ພວກເຮົາບໍ່ມີການຟື້ນຟູທີ່ລືຊື່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 xml:space="preserve">ເປັນປະຫວັດສາດໃນປະເທດອາເມລິກາເປັນເວລາກວ່າ </w:t>
      </w:r>
      <w:r>
        <w:rPr>
          <w:rFonts w:cs="Saysettha OT" w:ascii="Saysettha OT" w:hAnsi="Saysettha OT"/>
          <w:sz w:val="24"/>
          <w:szCs w:val="24"/>
          <w:u w:val="single"/>
          <w:lang w:bidi="lo-LA"/>
        </w:rPr>
        <w:t>140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ປ່ຽນຫົວ ຂໍ້ໂດຍສິ່ງ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ຍອມໃຫ້ພຣະວິນຍານບໍລິສຸດໂນ້ມນ້າວຄຣິສຕຽນເຮົາເລື່ອງ ຄວາມຜິດ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ໄດ້ຮ້ອງຫາພຣະເຢຊູໃຫ້ຊໍາລະເຮົາເປັນຄົນໃໝ່ດ້ວຍ ພຣະໂລຫິດທີ່ປະເສີດແລະບໍລິສຸ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ມີການ“ແຕະຕ້ອງ”ຂອງການຟື້ນຟູໃນຄຣິສຕະຈັ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ການປະຊຸມປະມານ </w:t>
      </w:r>
      <w:r>
        <w:rPr>
          <w:rFonts w:cs="Saysettha OT" w:ascii="Saysettha OT" w:hAnsi="Saysettha OT"/>
          <w:sz w:val="24"/>
          <w:szCs w:val="22"/>
        </w:rPr>
        <w:t xml:space="preserve">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ນ </w:t>
      </w:r>
      <w:r>
        <w:rPr>
          <w:rFonts w:cs="Saysettha OT" w:ascii="Saysettha OT" w:hAnsi="Saysettha OT"/>
          <w:sz w:val="24"/>
          <w:szCs w:val="22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</w:rPr>
        <w:t>ຄົນ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ກວດສອບສອງເທື່ອໂດ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 ເຊິ່ງເປັນຜູ້ຊ່ຽວຊ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ັງ </w:t>
      </w:r>
      <w:r>
        <w:rPr>
          <w:rFonts w:cs="Saysettha OT" w:ascii="Saysettha OT" w:hAnsi="Saysettha OT"/>
          <w:sz w:val="24"/>
          <w:szCs w:val="22"/>
        </w:rPr>
        <w:t xml:space="preserve">11 </w:t>
      </w:r>
      <w:r>
        <w:rPr>
          <w:rFonts w:ascii="Saysettha OT" w:hAnsi="Saysettha OT" w:cs="Saysettha OT"/>
          <w:sz w:val="24"/>
          <w:sz w:val="24"/>
          <w:szCs w:val="22"/>
        </w:rPr>
        <w:t>ຄົນລາວບອກວ່າກັບໃຈ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ຍັງມີຄຣິສຕຽນ ປະມານ </w:t>
      </w:r>
      <w:r>
        <w:rPr>
          <w:rFonts w:cs="Saysettha OT" w:ascii="Saysettha OT" w:hAnsi="Saysettha OT"/>
          <w:sz w:val="24"/>
          <w:szCs w:val="22"/>
        </w:rPr>
        <w:t xml:space="preserve">8 </w:t>
      </w:r>
      <w:r>
        <w:rPr>
          <w:rFonts w:ascii="Saysettha OT" w:hAnsi="Saysettha OT" w:cs="Saysettha OT"/>
          <w:sz w:val="24"/>
          <w:sz w:val="24"/>
          <w:szCs w:val="22"/>
        </w:rPr>
        <w:t>ຄົນທີ່ສາລະພາບບາບຂອງຕົນແລະອະທິຖານດ້ວຍນໍ້າໃນແຕ່ລະຄື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 ບໍ່ເຄີຍມີການນະມັດສະການແບບນັ້ນຈັກເທື່ອພາຍໃນ </w:t>
      </w:r>
      <w:r>
        <w:rPr>
          <w:rFonts w:cs="Saysettha OT" w:ascii="Saysettha OT" w:hAnsi="Saysettha OT"/>
          <w:sz w:val="24"/>
          <w:szCs w:val="22"/>
        </w:rPr>
        <w:t xml:space="preserve">41 </w:t>
      </w:r>
      <w:r>
        <w:rPr>
          <w:rFonts w:ascii="Saysettha OT" w:hAnsi="Saysettha OT" w:cs="Saysettha OT"/>
          <w:sz w:val="24"/>
          <w:sz w:val="24"/>
          <w:szCs w:val="22"/>
        </w:rPr>
        <w:t>ປີນີ້ນັບຕັ້ງແຕ່ຄຣິສຕະຈັກຂອງ ເຮົາກໍ່ຕັ້ງມາ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ຂ້າພະເຈົ້າກໍເຮັດ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ບອກຂ້າພະເຈົ້າວ່າຢ່າເອີ້ນມັນ ວ່າ“ບາບ”ອັ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ຄິດວ່າຕົນເຮັ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າຍເປັນຄົນເຢີຢີ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ຢີຢີ່ງ ວ່າພວກເຮົາມີການຟື້ນຟ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ຟື້ນຟູຫາກໍເລີ່ມຕົ້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ຢຸດເທດສະໜາ ເລື່ອງການສໍານຶກຜິດແລະພຣະໂລຫິ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ມອບການນະມັດສະການ ໃຫ້ຄົນອື່ນແລະການເນັ້ນໄດ້ປ່ຽນຈາກພຣະເຢຊູໄປເປັນ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ຄວນຈະລະນຶກວ່າພຣະເຢຊູເວົ້າເຖິງພຣະວິນຍານບໍລິສຸດວ່າ“ພຣະອົງຈະຊົງເປັນພະຍານ ເຖິງເຮ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5:26)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ຄວນປ່ອຍໃຫ້ຄົນອື່ນເຂົ້າມາແລະເທດເລື່ອງພຣະ 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ມ່ນຄວາມບາບ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ບາບແຫ່ງຄວາມຫຍິ່ງແລະ ບາບ</w:t>
      </w:r>
      <w:r>
        <w:rPr>
          <w:rFonts w:ascii="Saysettha OT" w:hAnsi="Saysettha OT" w:cs="Saysettha OT"/>
          <w:sz w:val="24"/>
          <w:sz w:val="24"/>
          <w:szCs w:val="24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ຂົ້າໃຈເອົາ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ຂ້າພະເຈົ້າຂໍສາລະພາບຕໍ່ໜ້າພວກທ່ານໃນຄື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2"/>
        </w:rPr>
        <w:t>ບາບແຫ່ງຄວາມຫຍິ່ງແລະບາບ</w:t>
      </w:r>
      <w:r>
        <w:rPr>
          <w:rFonts w:ascii="Saysettha OT" w:hAnsi="Saysettha OT" w:cs="Saysettha OT"/>
          <w:sz w:val="24"/>
          <w:sz w:val="24"/>
          <w:szCs w:val="24"/>
        </w:rPr>
        <w:t>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ຂົ້າໃຈເອົາເ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ໃຫ້ທຸກຄົນອະທິຖານ ເພື່ອໃຫ້ພຣະເຈົ້າໃຫ້ອະໄພຂ້າພະເຈົ້າທີ່ປະລະພຣະເຢຊູແລ້ວສາລະພາບ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ອະທິ ຖານ</w:t>
      </w:r>
      <w:r>
        <w:rPr>
          <w:rFonts w:cs="Saysettha OT" w:ascii="Saysettha OT" w:hAnsi="Saysettha OT"/>
          <w:sz w:val="24"/>
          <w:szCs w:val="24"/>
          <w:lang w:bidi="lo-LA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ໍໃຫ້ເຮົາອະທິຖານຂໍໃຫ້ພຣະເຈົ້າກັບມາຫາເຮົາຄືກັບທີ່ພຣະອົງຊົງເຮັດໃນ ການຟື້ນຟູທໍາອິດທີ່ຂ້າພະເຈົ້າເຫ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ຂໍການສະຖິດຢູ່ນໍາຂອງພຣະເຈົ້າໃຫ້ກັບມາຫາ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ອະທິຖານດ້ວຍນໍ້າຕາຄືກັບທີ່ເຂົາເຮັດ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ອະທິຖ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ແລ້ວຮ້ອງເພງ“ຮາເລລູຢາ ພຣະຜູ້ຊ່ວຍ” ຕອນນີ້ໃຫ້ຮ້ອງເພງ“ພຣະວິນຍານ ຂອງພຣະເຈົ້າຜູ້ຊົງພຣະຊົນ” ຕອນນີ້ເຊີນຮ້ອງ“ໂອພຣະເຈົ້າຂໍຊົງຄົ້ນເບິ່ງຂ້າ” ດຽວນີ້ຈົ່ງ ຮ້ອງເພງວັກທີ່ໜື່ງແລະສຸດທ້າຍຂອງເພງ“ໂຜດຕື່ມເຕັມນິມິດທຸກຢ່າງຂອງຂ້າ”ນາງງຽນ ຂໍໃຫ້ອະທິຖານໃຫ້ພຣະເຈົ້າລົງມາອີກເທື່ອໜື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ມີຫຼາຍຄົນໃນຄືນນີ້ທີ່ຍັງຫຼົງຫາຍແລະ ຖອຍຫຼັງ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ະທິຖານໃຫ້ພຣະເຈົ້າລົງມາຫາເຂ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ຢາກຈະອະທິຖານເພື່ອໃຫ້ການຟື້ນຟູກັບມາຫາ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ໃຫ້ຢືນຂື້ນແລ້ວອະທິ ຖານເພື່ອໃຫ້ພຣະເຈົ້າລົງມາອີກເທື່ອ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ອະທິຖານຄືກັບທີ່ເຂົາເຮັດຢູ່ປະເທ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 ຕ້ອງການຈະສາລະພາບຄວາມຜິດບາບຂອງເຂົາຂໍເຊີນມາທີ່ທໍາມ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ຢາກຈະຖືກຊໍາ ລະໂດຍພຣະໂລຫິດຂອງພຣະເຢຊູເຊີນລົງມາທີ່ນີ້ແລ້ວສາລະພາບຄວາມບາບ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ຢາກຈະໃຫ້ພຣະເຢຊູຊ່ວຍໃຫ້ພົ້ນເຊີນມາເຊັ່ນ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ຜູ້ຊາຍທໍາມະດາທີ່ມາຈາກຄຣິສຕະຈັກແບັບຕິດໃຕ້ທີ່ເຂົ້າຮ່ວມຄຣິສຕະຈັກຂອງເຮົາເປັນເວລາ </w:t>
      </w:r>
      <w:r>
        <w:rPr>
          <w:rFonts w:cs="Saysettha OT" w:ascii="Saysettha OT" w:hAnsi="Saysettha OT"/>
          <w:sz w:val="24"/>
          <w:szCs w:val="22"/>
        </w:rPr>
        <w:t xml:space="preserve">25 </w:t>
      </w:r>
      <w:r>
        <w:rPr>
          <w:rFonts w:ascii="Saysettha OT" w:hAnsi="Saysettha OT" w:cs="Saysettha OT"/>
          <w:sz w:val="24"/>
          <w:sz w:val="24"/>
          <w:szCs w:val="22"/>
        </w:rPr>
        <w:t>ປີໃນຖານະເປັນຄົນຫຼົງ ຫາຍກໍມາແລະວາງໃຈເຊື່ອພຣະເຢຊູໃນການປະສົບກັບການກັບໃຈໃໝ່ທີ່ແທ້ຈິງ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</w:rPr>
          <w:t>rlhymersjr@sbcglobal.net</w:t>
        </w:r>
      </w:hyperlink>
      <w:r>
        <w:rPr>
          <w:sz w:val="24"/>
          <w:u w:val="single"/>
        </w:rPr>
        <w:t xml:space="preserve"> </w:t>
      </w:r>
      <w:r>
        <w:rPr>
          <w:rFonts w:cs="Saysettha OT" w:ascii="Saysettha OT" w:hAnsi="Saysettha OT"/>
          <w:sz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ໄປໄດ້ຈົ່ງຂຽນເປັນພາສາອັງກິດ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cs="DokChampa"/>
          <w:b w:val="false"/>
          <w:b w:val="false"/>
          <w:sz w:val="22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lang w:val="en-US"/>
        </w:rPr>
        <w:t>.</w:t>
      </w:r>
    </w:p>
    <w:p>
      <w:pPr>
        <w:pStyle w:val="Heading"/>
        <w:rPr/>
      </w:pPr>
      <w:r>
        <w:rPr>
          <w:rFonts w:ascii="Saysettha OT" w:hAnsi="Saysettha OT" w:cs="Saysettha OT"/>
          <w:b w:val="false"/>
          <w:b w:val="false"/>
          <w:szCs w:val="24"/>
          <w:lang w:bidi="lo-LA"/>
        </w:rPr>
        <w:t>ກົດໄປທີ່ “ບົດເທດສະໜາ ພາສາລາວ</w:t>
      </w:r>
      <w:r>
        <w:rPr>
          <w:rFonts w:ascii="Times New Roman" w:hAnsi="Times New Roman"/>
          <w:b w:val="false"/>
          <w:b w:val="false"/>
          <w:szCs w:val="24"/>
          <w:lang w:bidi="lo-LA"/>
        </w:rPr>
        <w:t>”</w:t>
      </w:r>
      <w:r>
        <w:rPr>
          <w:rFonts w:cs="Saysettha OT" w:ascii="Saysettha OT" w:hAnsi="Saysettha OT"/>
          <w:b w:val="false"/>
          <w:szCs w:val="24"/>
          <w:lang w:bidi="lo-LA"/>
        </w:rPr>
        <w:t xml:space="preserve">.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22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22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-432" w:right="-432" w:hanging="0"/>
        <w:jc w:val="left"/>
        <w:rPr/>
      </w:pPr>
      <w:r>
        <w:rPr>
          <w:rFonts w:ascii="Saysettha OT" w:hAnsi="Saysettha OT" w:cs="Saysettha OT"/>
          <w:b w:val="false"/>
          <w:b w:val="false"/>
          <w:lang w:val="en-US"/>
        </w:rPr>
        <w:t>ອ່ານພຣະຄໍາພີກ່ອນເທດສະໜາໂດຍ ແອຣ໋ອນແຢນຊີ</w:t>
      </w:r>
      <w:r>
        <w:rPr>
          <w:rFonts w:cs="Saysettha OT" w:ascii="Saysettha OT" w:hAnsi="Saysettha OT"/>
          <w:b w:val="false"/>
          <w:lang w:val="en-US"/>
        </w:rPr>
        <w:t xml:space="preserve">: 2 </w:t>
      </w:r>
      <w:r>
        <w:rPr>
          <w:rFonts w:ascii="Saysettha OT" w:hAnsi="Saysettha OT" w:cs="Saysettha OT"/>
          <w:b w:val="false"/>
          <w:b w:val="false"/>
          <w:lang w:val="en-US"/>
        </w:rPr>
        <w:t xml:space="preserve">ຕີໂມທຽວ </w:t>
      </w:r>
      <w:r>
        <w:rPr>
          <w:rFonts w:cs="Saysettha OT" w:ascii="Saysettha OT" w:hAnsi="Saysettha OT"/>
          <w:b w:val="false"/>
          <w:lang w:val="en-US"/>
        </w:rPr>
        <w:t xml:space="preserve">3:1-5. </w:t>
      </w:r>
    </w:p>
    <w:p>
      <w:pPr>
        <w:pStyle w:val="Heading"/>
        <w:ind w:left="-432" w:right="-432" w:hanging="0"/>
        <w:jc w:val="left"/>
        <w:rPr>
          <w:rFonts w:ascii="DokChampa" w:hAnsi="DokChampa" w:cs="DokChampa"/>
          <w:b w:val="false"/>
          <w:b w:val="false"/>
          <w:lang w:val="en-US"/>
        </w:rPr>
      </w:pPr>
      <w:r>
        <w:rPr>
          <w:rFonts w:ascii="Saysettha OT" w:hAnsi="Saysettha OT" w:cs="Saysettha OT"/>
          <w:b w:val="false"/>
          <w:b w:val="false"/>
          <w:lang w:val="en-US"/>
        </w:rPr>
        <w:t>ບັນເລງເພງກ່ອນເທດສະໜາໂດຍ ເບັນຈາມິນຄິນເຄດກຣິຟຟິດ</w:t>
      </w:r>
      <w:r>
        <w:rPr>
          <w:rFonts w:cs="Saysettha OT" w:ascii="Saysettha OT" w:hAnsi="Saysettha OT"/>
          <w:b w:val="false"/>
          <w:lang w:val="en-US"/>
        </w:rPr>
        <w:t>:</w:t>
      </w:r>
      <w:r>
        <w:rPr>
          <w:rFonts w:cs="DokChampa" w:ascii="DokChampa" w:hAnsi="DokChampa"/>
          <w:b w:val="false"/>
          <w:lang w:val="en-US"/>
        </w:rPr>
        <w:t xml:space="preserve"> </w:t>
      </w:r>
      <w:r>
        <w:rPr>
          <w:b w:val="false"/>
          <w:lang w:val="en-US"/>
        </w:rPr>
        <w:t>“Farther Along”</w:t>
      </w:r>
    </w:p>
    <w:p>
      <w:pPr>
        <w:pStyle w:val="Heading"/>
        <w:ind w:left="-432" w:right="-432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</w:t>
      </w:r>
      <w:r>
        <w:rPr>
          <w:b w:val="false"/>
          <w:lang w:val="en-US"/>
        </w:rPr>
        <w:t xml:space="preserve">(by W. B. Stevens, 1862-1940; arranged and altered by Barney E. Warren, 1867-1951).            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ໂຄງຮ່າງບົດເທດ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ຫດຜົນສອງຂໍ້ທີ່ວ່າເປັນຫຍັງຄຣິສຕະຈັກຫຼາຍແຫ່ງໃນປະເທດອາເມລິກາ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ແລະຕາເວັນຕົກບໍ່ປະສົບກັບການຟື້ນຟ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ແອວໄຮເມີ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IndentedVerse"/>
        <w:ind w:left="709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ເຂົ້າໃຈ​ຂໍ້​ນີ້​ດ້ວຍ ຄື​ວ່າ​ໃນ​ວັນ​ສຸດ​ທ້າຍ​ນັ້ນ ຈະ​ເກີດ​ເຫດການ​ສ່ຽງໄພຫຼາຍ ເພາະວ່າ​ຄົນ​ຈະ​ເປັນ​ຄົນ​ຮັກ​ຕົນ​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ຫັນ​ແກ່​ເງີນ ເປັນ​ຄົນ​ອວດ​ຕົ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ຈອງ​ຫ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ເວົ້າ​ໝິ່ນ​ປະ​ມ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ຊື່ອ​ຟັງ​ຄຳ​ພໍ່ແມ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ບໍ່​ກະຕັນຍ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ມີ​ສິນລະທ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ຮັກ​ຊຶ່ງ​ກັນ​ແລະ​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ບໍ່​ເຮັດ​ຕາມ​ສັນ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າ​ຄວາມ​ໃສ່​ເຂົາ ເປັນ​ຄົນ​ບໍ່​ມີ​ສະຕິ​ຢັ້ງ​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ໂຫດ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ຊັງ​ຄົນ​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ທໍລະຍ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ແຂ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ຫົວ​ສູ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​ຄົນ​ຮັກ​ຄວາມ​ສະໜຸກ ສະໜານ​ຫຼາຍກວ່າ​ຮັກ​ພຣະ​ເຈົ້າ ເຂົາ​ມີ​ສະພາບ​ທາງ​ຂອງ​ພຣະ​ເຈົ້າ​ພາຍນອກ ແຕ່​ລິດ​ຂອງ​ທາງ​ນັ້ນ​ເຂົາ​ປະຕິເສດ​ ຄົນ​ຢ່າງ​ນີ້​ທ່ານ​ຈົ່ງ​ຫັນ​ໜ້າ​ໜີ​ຈາກ​ເຂົາ​ເສຍ​ດ້ວຍ ເພາະ​ໃນ​ບັນດາ​ຄົນ​ເຫລົ່າ​ນັ້ນ ມີ​ຄົົນທີ່​ແອບ​ໄປ​ຕາມ​ບ້ານ ແລ້ວ​ນຳ​ຍິງ​ທີ່​ເບົາ​ປັນຍາ​ໜາ​ດ້ວຍ​ບາບ​ໄປ​ເປັນ​ຊະເລີຍ ແລ້ວ​ພາ​ກັນ​ຫລົງ​ໃຫລ​ໄປ​ດ້ວຍ​ຕັນ​ຫາ​ຕ່າງໆ ເຖິງ​ຈະ​ຮຽນ​ກັນ​ຢູ່​ສະເໝີ ແຕ່​ກໍ​ບໍ່​ອາດ​ຮຽນ​ຮູ້​ເຖິງ​ຄວາມ​ຈິງ​ເລີຍ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-7) 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 w:eastAsia="en-US"/>
        </w:rPr>
      </w:pPr>
      <w:r>
        <w:rPr>
          <w:rFonts w:cs="Saysettha OT" w:ascii="Saysettha OT" w:hAnsi="Saysettha OT"/>
          <w:sz w:val="24"/>
          <w:szCs w:val="24"/>
          <w:lang w:val="en-US" w:eastAsia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 w:eastAsia="en-US"/>
        </w:rPr>
        <w:t xml:space="preserve">3:13, 5; 1 </w:t>
      </w:r>
      <w:r>
        <w:rPr>
          <w:rFonts w:ascii="Saysettha OT" w:hAnsi="Saysettha OT" w:cs="Saysettha OT"/>
          <w:sz w:val="24"/>
          <w:sz w:val="24"/>
          <w:szCs w:val="24"/>
          <w:lang w:val="en-US" w:eastAsia="en-US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val="en-US" w:eastAsia="en-US"/>
        </w:rPr>
        <w:t>2:14)</w:t>
      </w:r>
    </w:p>
    <w:p>
      <w:pPr>
        <w:pStyle w:val="TextBody"/>
        <w:ind w:left="720" w:right="720" w:hanging="101"/>
        <w:rPr>
          <w:rFonts w:ascii="Saysettha OT" w:hAnsi="Saysettha OT" w:cs="Saysettha OT"/>
          <w:sz w:val="20"/>
          <w:szCs w:val="24"/>
          <w:lang w:val="en-US" w:eastAsia="en-US"/>
        </w:rPr>
      </w:pPr>
      <w:r>
        <w:rPr>
          <w:rFonts w:cs="Saysettha OT" w:ascii="Saysettha OT" w:hAnsi="Saysettha OT"/>
          <w:sz w:val="20"/>
          <w:szCs w:val="24"/>
          <w:lang w:val="en-US" w:eastAsia="en-US"/>
        </w:rPr>
      </w:r>
    </w:p>
    <w:p>
      <w:pPr>
        <w:pStyle w:val="TextBody"/>
        <w:ind w:left="720" w:hanging="720"/>
        <w:jc w:val="left"/>
        <w:rPr/>
      </w:pPr>
      <w:r>
        <w:rPr>
          <w:bCs/>
          <w:sz w:val="24"/>
          <w:lang w:val="en-US"/>
        </w:rPr>
        <w:t xml:space="preserve">   </w:t>
      </w: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ໜື່ງ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ບໍ່ມີການຟື້ນຟູໃຫຍ່ເປັນເວລາກວ່າ </w:t>
      </w:r>
      <w:r>
        <w:rPr>
          <w:rFonts w:cs="Saysettha OT" w:ascii="Saysettha OT" w:hAnsi="Saysettha OT"/>
          <w:bCs/>
          <w:sz w:val="24"/>
          <w:szCs w:val="22"/>
        </w:rPr>
        <w:t xml:space="preserve">140 </w:t>
      </w:r>
      <w:r>
        <w:rPr>
          <w:rFonts w:ascii="Saysettha OT" w:hAnsi="Saysettha OT" w:cs="Saysettha OT"/>
          <w:bCs/>
          <w:sz w:val="24"/>
          <w:sz w:val="24"/>
          <w:szCs w:val="22"/>
        </w:rPr>
        <w:t>ປີ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ເພາະຄວາມຈິງແລ້ວພວກເຮົາໃຫ້   </w:t>
      </w:r>
    </w:p>
    <w:p>
      <w:pPr>
        <w:pStyle w:val="TextBody"/>
        <w:ind w:left="720" w:hanging="720"/>
        <w:jc w:val="left"/>
        <w:rPr/>
      </w:pPr>
      <w:r>
        <w:rPr>
          <w:rFonts w:eastAsia="Saysettha OT" w:cs="Saysettha OT" w:ascii="Saysettha OT" w:hAnsi="Saysettha OT"/>
          <w:bCs/>
          <w:sz w:val="24"/>
          <w:szCs w:val="22"/>
          <w:lang w:val="en-US"/>
        </w:rPr>
        <w:t xml:space="preserve">       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>ຕິດສະມາກັບຄົນທີ່ຍັງບໍ່ລອດ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2"/>
          <w:lang w:val="en-US"/>
        </w:rPr>
        <w:t xml:space="preserve">16:8, 9, 14; 15:26; 6:44; </w:t>
      </w:r>
    </w:p>
    <w:p>
      <w:pPr>
        <w:pStyle w:val="TextBody"/>
        <w:ind w:left="720" w:hanging="720"/>
        <w:jc w:val="left"/>
        <w:rPr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szCs w:val="22"/>
          <w:lang w:val="en-US"/>
        </w:rPr>
        <w:tab/>
        <w:t xml:space="preserve">  </w:t>
      </w:r>
      <w:r>
        <w:rPr>
          <w:rFonts w:ascii="Saysettha OT" w:hAnsi="Saysettha OT" w:cs="Saysettha OT"/>
          <w:bCs/>
          <w:sz w:val="24"/>
          <w:sz w:val="24"/>
          <w:szCs w:val="22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2"/>
          <w:lang w:val="en-US"/>
        </w:rPr>
        <w:t>10:26,27.</w:t>
      </w:r>
      <w:r>
        <w:rPr>
          <w:bCs/>
          <w:sz w:val="24"/>
          <w:lang w:val="en-US"/>
        </w:rPr>
        <w:t xml:space="preserve">   </w:t>
      </w:r>
      <w:r>
        <w:rPr>
          <w:bCs/>
        </w:rPr>
        <w:t xml:space="preserve">  </w:t>
      </w:r>
    </w:p>
    <w:p>
      <w:pPr>
        <w:pStyle w:val="TextBody"/>
        <w:ind w:left="720" w:hanging="720"/>
        <w:jc w:val="left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ບໍ່ມີການຟື້ນຟູເປັນເວລາ </w:t>
      </w:r>
      <w:r>
        <w:rPr>
          <w:rFonts w:cs="Saysettha OT" w:ascii="Saysettha OT" w:hAnsi="Saysettha OT"/>
          <w:sz w:val="24"/>
          <w:lang w:val="en-US"/>
        </w:rPr>
        <w:t xml:space="preserve">140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ປີເພາະພວກເຮົາໄປເນັ້ນເລຶ່ອງພຣະວິນຍານ ບໍລິສຸດຫຼາຍກວ່າການທີ່ພວກຄຣິສຕຽນສາລະພາບຄວາມບາບຂອງເຂົາແລະຖືກ ຊໍາລະໂດຍພຣະໂລຫິດຂອງພຣະເຢຊູ </w:t>
      </w:r>
      <w:r>
        <w:rPr>
          <w:rFonts w:cs="Saysettha OT" w:ascii="Saysettha OT" w:hAnsi="Saysettha OT"/>
          <w:sz w:val="24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:9, 7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5:26.</w:t>
      </w:r>
      <w:r>
        <w:rPr>
          <w:sz w:val="24"/>
          <w:lang w:val="en-US"/>
        </w:rPr>
        <w:t xml:space="preserve">  </w:t>
      </w:r>
    </w:p>
    <w:p>
      <w:pPr>
        <w:pStyle w:val="Subtitle"/>
        <w:tabs>
          <w:tab w:val="left" w:pos="720" w:leader="none"/>
        </w:tabs>
        <w:ind w:left="936" w:right="432" w:hanging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/>
        <w:t xml:space="preserve">         </w:t>
      </w:r>
      <w:r>
        <w:rPr/>
        <w:tab/>
        <w:tab/>
      </w:r>
    </w:p>
    <w:p>
      <w:pPr>
        <w:pStyle w:val="Subtitle"/>
        <w:tabs>
          <w:tab w:val="left" w:pos="720" w:leader="none"/>
        </w:tabs>
        <w:ind w:left="936" w:right="5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48:00Z</dcterms:created>
  <dc:creator>Christopher L. Cagan</dc:creator>
  <dc:description/>
  <cp:keywords/>
  <dc:language>en-US</dc:language>
  <cp:lastModifiedBy>Use This Account</cp:lastModifiedBy>
  <cp:lastPrinted>2016-09-26T11:25:00Z</cp:lastPrinted>
  <dcterms:modified xsi:type="dcterms:W3CDTF">2016-10-08T15:03:00Z</dcterms:modified>
  <cp:revision>82</cp:revision>
  <dc:subject/>
  <dc:title>REVIVAL AND EVANGELISM</dc:title>
</cp:coreProperties>
</file>