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ການພິພາກສາຂອງພຣະເຈົ້າ</w:t>
      </w:r>
      <w:r>
        <w:rPr>
          <w:rFonts w:cs="Saysettha OT" w:ascii="Saysettha OT" w:hAnsi="Saysettha OT"/>
          <w:sz w:val="28"/>
          <w:lang w:val="en-US"/>
        </w:rPr>
        <w:t>-</w:t>
      </w:r>
      <w:r>
        <w:rPr>
          <w:rFonts w:ascii="Saysettha OT" w:hAnsi="Saysettha OT" w:cs="Saysettha OT"/>
          <w:sz w:val="28"/>
          <w:sz w:val="28"/>
          <w:lang w:val="en-US"/>
        </w:rPr>
        <w:t>ສິ່ງທີ່ເປັນຕາຢ້ານ</w:t>
      </w:r>
    </w:p>
    <w:p>
      <w:pPr>
        <w:pStyle w:val="Heading"/>
        <w:rPr>
          <w:lang w:val="en-US"/>
        </w:rPr>
      </w:pPr>
      <w:r>
        <w:rPr>
          <w:lang w:val="en-US"/>
        </w:rPr>
        <w:t>GOD’S JUDGMENT – A FEARFUL TH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7/11/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ທີ່ທ້າວກຣິຟຟິດຫາກໍຮ້ອງໄປມື້ກີ້ນີ້ແຕ່ງໂດຍ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 ເພງທີ່ຄຣິສຕະຈັກຂອງເຮົາທັງຫຼາຍ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ເປັນເລື່ອງຍາກທີ່ຈະຫາເພງກ່ຽ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ການພິພາກສາໄດ້ແລະເທົ່າທີ່ຮູ້ກໍຄືບໍ່ມີເພງໃດທີ່ເວົ້າເຖິ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ິວຣິທັນຮ້ອງ ເພງກ່ຽວກັບ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ກຂ່າວປະເສີດທຸກມືນີ້ຄິດວ່າພວກເຂົາສະຫຼາດຫຼາຍແລະເປັນຄົນ ສະໄໝໃຫມ່ທີ່ຈະ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ວລະຄອນຊື່ພັກຂອງເຊັກສະເປຍເວົ້າວ່າ“ພວກມະນຸດເຫຼົ່ານີ້ໂງ່ປານໃ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ວນເວົ້າວ່າມີຫຼາຍຢ່າງເພີ່ມຂື້ນແລະມີນັກປະກາດໃຫມ່ໆຫຼາຍຄົ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ກີດຂື້ນ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ກ່ອນທີ່ຈະມີການມັກຈົນເປັນບ້າໃນໂລກທີ່ຫຼົ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ໜວດເຄົາຂອງແວນໄດຜູ້ຫຼົງຫາຍໃນສີ່ສິບ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ຈຸບັນນີ້ມີນັກເທດຂ່າວປະ ເສີດ “ເພີ່ມຂື້ນ” ຈົງໜວດເຄົາແບບ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ເຂົາບໍ່ສະຫຼາດພໍທີ່ຈະເອີ້ນຕົວເອງວ່າ “ແວນໄດ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ອ້າງເຫດຜົນທີ່ເທ່ໆຂອງເຂົາເຂົາເອີ້ນໜວດເຄົາຂອງເຂົາວ່າ “ເຄົາແບ້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ມານສີ່ສິບປີທີ່ຜ່ານມາໂລກເລີ່ມໂຄສະນາຕໍ່ຕ້ານການສູບ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ສະຫຼາ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ລກນີ້ພາກັນເຊົາສູບ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ໍແລ້ວ ນັກປະກາດຂ່າວປະເສີດ“ເພີ່ມຂື້ນ”ທີ່ຕອ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ຫາກໍເລີ່ມສູບຢ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ການສູບຢາເປັນເຄື່ອງໝາຍຂອງຄວາມສະຫຼຽວສະຫຼາດໂດຍອ້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ຫດຜ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ະຍາໄລຫວີດຕັນບ່ອນທີ່ບິລລີ່ເກຣແຮມຮຽນຈົບແລະເປັນບ່ອນທີ່ລູກສາວ ທັງຫົກຄົນ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ຮຽນຈົບຕອນນີ້ເຂົາອະນຸຍາດໃຫ້ນັກສຶກສາສູບຢາ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ບໍວ່າເດືອນແລ້ວນີ້ທີ່ສະຖາບັນພຣະຄໍາພີມູດີ້ໃນເມືອງຊິຄາໂກເຮັດຕາມສູດນີ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ຢຸດຫ້າມບໍ່ໃຫ້ມີການສູບ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ລະສານ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Christianity Today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ວ່າມັນເປັນບັນຫ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ບຂອງກອກຢາສູ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ຄື່ອງໝາຍວ່າການສູບຢາເຮັດໃຫ້ໃຈເຢັນແລະສະຫຼາດ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ສ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ອິສ ຊື່ງໃຊ້ກອກຢາສູ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ຊື່ຂອງພວກທີ່ອ້າງເຫດຜົນແລະພວກນັກປະ ກາດຂ່າວປະເສີດໃຫມ່ກໍາລັງຍອມຮັບເອົາການສູບ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່ສິບປີຫຼັງຈາກທີ່ໂລກເຊົາສູບ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ລ້າສະໄໝທີ່ຈະຮ້ອງເພງນະມັດສະການໃນຄຣິສຕະຈັ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 ຮ້ອງຂໍ້ຊໍ້າກັບໄປກັບ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ກືອບທຸກຄົນເກີດອາການມຶນງົງຄືຖືກຢານອນຫລ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ປັນການຄິດເອົາວ່າເປັນການ “ກະກຽມ” ເຂົາເພື່ອຟັງ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ຕຽມເຂ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ອນຫລັ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ສ່ວນຫຼາຍແລ້ວພວກເຂົາຫລັບໃນຊ່ວງ“ການສຶກສາພຣະຄໍາພີ” ຢ່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ຸ່ມນວ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ມີໃຜຮ້ອງເພງກ່ຽວກັບນາຮົກໃນຄຣິສນຕະຈັກທັງຫຼາຍ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 ເຕືອນເລື່ອງນາຮົກມີຢູ່ໃນພຣະຄໍາພີທັງເຫຼັ້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ກປະກາດແບບຊາວໂລກບໍ່ຕ້ອງກ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ຈະຮ້ອງເພງເລື່ອງຄໍາເຕືອນເຫຼົ່າ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ນ່ນອນພວກເຂົາບໍ່ຕ້ອງການທີ່ຈະເທດສະ ໜາເຖິງ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ໄດ້ຮັບໃຊ້ທີ່ຍິ່ງໃຫຍ່ໂດຍການແຕ່ງເພງເລື່ອງການພິ ພາກສາໃນວັນ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ເວົ້າຫຍັງແດ່ກັບພຣະເຢຊູ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ທີ່ທ່ານປະເຊີນກັບທຸກສີ່ງທີ່ເຄີຍເຮັດ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ປະຕິເສດພຣະຜູ້ໄຖ່ເປັນເວລາຫຼາຍປີ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ຕອບພຣະອົງແນວໃດແດ່ໃນຊົ່ວໂມງນັ້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ທີ່ພຣະອົງພິພາກສາດ້ວຍລິດອໍານາດ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ປະເຊີນກັບການບັນທຶກແລະຕ້ອງຕອບດ້ວຍນໍ້າຕ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ເວົ້າຫຍັງແດ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ເວົ້າຫຍັງແດ່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ທ່ານບໍ່ໄດ້ຮັບການອະໄພຈາກພຣະເຈົ້າໃນມື້ນັ້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ເວົ້າຫຍັງແດ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ເວົ້າຫຍັງແດ່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ປະເຊີນໜ້າກັບພຣະເຈົ້າຜູ້ຊື່ງທ່ານປະຕິເສດໃນມື້ນັ້ນ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>(“What Will You Say Then?” by Dr. John R. Rice, 1895-1980)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0"/>
          <w:lang w:val="en-US"/>
        </w:rPr>
        <w:t xml:space="preserve">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ທ່ານເປີດພຣະຄໍາພີໄປ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31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ຢືນຂື້ນເພື່ອອ່ານພຣະຄໍາຂອງພຣ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ຂໍ້ທີ່ສໍາຄັນຫຼາຍໂດຍສະເພາະໃນຍຸກສະໄໝ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ແວວຕາຂອງເຂົາບໍ່ມີຄວາມຢໍາເກງ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ເຄີຍເຈີໃຜ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ັກເທື່ອທີ່ຢ້າ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ຄີຍ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ຄີຍ“ໃນແວວຕາຂອງເຂົາບໍ່ມີຄວາມຢໍາເກງພຣະ ເຈົ້າ” ແຕ່ຂໍ້ພຣະຄໍາພີຂອງເຮົາກ່າວ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ທີ່</w:t>
      </w:r>
      <w:r>
        <w:rPr>
          <w:rFonts w:ascii="Saysettha OT" w:hAnsi="Saysettha OT" w:cs="Saysettha OT"/>
          <w:sz w:val="24"/>
          <w:sz w:val="24"/>
          <w:szCs w:val="24"/>
        </w:rPr>
        <w:t>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0:31), </w:t>
      </w:r>
      <w:r>
        <w:rPr>
          <w:rFonts w:ascii="Saysettha OT" w:hAnsi="Saysettha OT" w:cs="Saysettha OT"/>
          <w:sz w:val="24"/>
          <w:sz w:val="24"/>
          <w:szCs w:val="24"/>
        </w:rPr>
        <w:t>ສະນັ້ນພຣະຄໍາພີເວົ້າກົງກັນຂ້າມກັບຄົນ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ໄໝໃຫມ່ແລະພວກອ້າງເຫດຜົນແບບເທ່ໆຂອງມັນປະຕິເສດມຸມມອງ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ຄໍາພີຊົງເວົ້າຢ່າງຊັດເຈນດັງໆແລະ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  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ຄົນສະໄໝໃຫມ່“ແວວຕ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ຂົ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ຢໍາເກງພຣະເຈົ້າ”ເຂົາກໍຜິດພາ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ດຢ່າງ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ືນນີ້ຂ້າພະເຈົ້າຂໍໃຊ້ເວລາໜ້ອຍໜື່ງເພື່ອພິສູດເຖິງທຸກຄົນທີ່ມີຄວາມ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ແບບນີ້ທີ່ 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ບໍ່ໄດ້ກໍາລັງຂໍຮ້ອງຕໍ່ອາລົມຄວາມຮູ້ສຶກ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ນີ້ຈະໃຫ້ເປັ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ມລໍາດັ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ຫດຜົນຖົກຖຽງກັນກັບຄວາມຈິງທີ່ວ່າ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ໜື່ງ </w:t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ເລື່ອງນີ້ໄດ້ພິສູດແລ້ວໂດຍສິ່ງທີ່ພຣະເຈົ້າຊົງເປັນ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ວ່າຂໍ້ພຣະຄໍາພີເວົ້າວ່າ “ໜ້າຢ້ານ” ໃນການຕົກຢູ່ໃນພຣະຫັດຂອງ“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ຜູ້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ຊົນຢູ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ຸກຄົນຕ່າງກໍຮູ້ດີວ່າມີພະເຈົ້າຫຼາຍອົງທີ່“ຕາຍແລ້ວ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ກັບພັນລະຍາໄດ້ຍ່າງຜ່ານວິຫານແຫ່ງຄານັກໃນປະເທດອີຢິ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ຕຶກທີ່ງົດງາມ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ຸກຄົນຮູ້ດີວ່າຮູບຂອງພະເຈົ້າທີ່ຢູ່ເທິງຝາຂອງວິຫານເກົ່າແກ່ນັ້ນເປັນພະເຈົ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”ຂອງນິກາຍໂປແຕສແຕນສາຍເສລີກໍເປັນພະເຈົ້າທີ່ຕາຍແລ້ວເຊັ່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ເວີດຈອນຄາແນວ ຄືຄົນທີ່ມີຊື່ສຽງໃນໂຮງຮຽນສອນສາສະໜາສາດຟູ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ປະທານຂອງໂຮງຮຽນຟູເລີແລ້ວຫຼັງຈາກນັ້ນກໍກາຍມາເປັນຜູ້ຊ່ຽວຊານຢູ່ບ່ອນນ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າແນວໄດ້ຂຽນໜັງສືຊື່ວ່າ “ເຫດຜົນສໍາຫຼັບສາສະໜາສາດອໍທໍດອກຊ໌” ໜັງສືຂອງທ່ານສະແດງວ່າໂຮງຮຽນສອນສາສະໜາຟູເລີໄດ້ປະສົບກັບຫາຍະນະແລ້ວ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ຂອງທ່ານໄດ້ສອນເຖິງວິວັດທະນາການຈາກອັນນີ້ໄປຫາອັ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ອນວ່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່ວນຂອງພຣະຄໍາພີໄດ້ຮັບການດົນໃຈບໍ່ເທົ່າທຽມ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ໂຈມຕີການກັບມາຄັ້ງທີ່ 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ສົງເສີມໃຫ້ເກີດການພິ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ແປທີ່ຜິດພ້້ຽນຂອງພຣະຄໍາພີສະບັ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RSV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ປີເຄິ່ງຕໍ່ມາຂ້າພະເຈົ້າໄດ້ຍິ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ວູດບຣິດ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ຫາກໍລາ ອອກຈາກການເປັນຄູຢູ່ໂຮງຮຽນຟູເລີເນື່ອງຈາກການໂຈມຕີຂອງຄາແນວເລື່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ເທດສະໜາຕໍ່ຕ້ານແນວຄິດເສລີຂອງຄາແນ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ັບຄວາມລອ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ເທດສະໜາເລື່ອງນັ້ນ ຂ້າພະເຈົ້າຮູ້ພາຍຫຼັງວ່າ“ພະເຈົ້າ”ຂອງເອັດເວີດ ຈອນຄາແນວບໍ່ແມ່ນພຣະເຈົ້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ແນວຕັດສິນໃຈຂ້າຕົວຕາຍໃນບໍເທົ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ປີຕໍ່ມາໃນຫ້ອງພັກຢູ່ໂຮງແຮມທີ່ໂອກແລນລັດຄາລິຟໍ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ຂອງລາວບໍ່ແມ່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ຂອງຂ້າພະເຈົ້າເປັນ “ພຣະເຈົ້າຜູ້ຊ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ຊົນຢູ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ສິ່ງທີ່ເປັນຕາຢ້ານໃນການຕົກຢູ່ໃນມືຂອງພະເຈົ້າທີ່ຕາຍແລ້ວຂອງໂຮງຮຽນສາ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າສາດຟູ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ຣອບເບວຈົບຈາກໂຮງຮຽນຟູ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ຄືຄົນທີ່ຂຽນ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(HarperOne, 2011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ເຫຼັ້ມນັ້ນຣອບເບວກ່າວວ່າຫຼັກຄໍາສອນພຣະຄໍາພີຂອງ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ລົງໂທດເປັນນິດນິລັນໃນນາຮົກ” ຄື “ການແນະນໍາຜິດແລະເປັນຜິ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ຮຽນຮູ້ເລື່ອງນັ້ນທີ່ໂຮງຮຽນຟູເລີ ພະເຈົ້າຂອງລາ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ແມ່ນພຣະເຈົ້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ເຈົ້າຂອງລາວບໍ່ແມ່ນ “ພຣະເຈົ້າຜູ້ຊົງພຣະຊົນຢູ່”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IndentedVerse"/>
        <w:ind w:left="1440" w:right="-18" w:hanging="86"/>
        <w:rPr/>
      </w:pPr>
      <w:r>
        <w:rPr/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8"/>
          <w:lang w:val="en-US"/>
        </w:rPr>
      </w:pPr>
      <w:r>
        <w:rPr>
          <w:b/>
          <w:sz w:val="24"/>
          <w:lang w:val="en-US"/>
        </w:rPr>
        <w:t xml:space="preserve">II. </w:t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ສອງ ເລື່ອງນີ້ໄດ້ພິສູດແລ້ວໂດຍສິ່ງທີ່ພຣະເຈົ້າຊົງເຮັດໃນອະດີດ</w:t>
      </w:r>
      <w:r>
        <w:rPr>
          <w:b/>
          <w:b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ກຄົນຂອງພຣະເຈົ້າຜູ້ຊົງມີຊີວິດໄດ້ຖືກເປີດເຜີຍໂດຍການພິພາກສາຂອງ ພຣະອົງໃນອະດີ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 “ພຣະເຈົ້າຂອງອັບຣາຮາມທີ່ໄດ້ເປີດເຜີຍໃ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ເດີມແມ່ນມີຄວາມແຕກຕ່າງຈາກພໍ່ຂອງຈັກກະວານແຫ່ງຄວາມໄຝ່ຝັນຍຸກໃຫມ່  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ວກນັກເສລີພາບ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ມາຈາກອະປໍໂລຫຼືແບັກຄັສ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 “ການພິພາ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ໃນອະນາຄົດເປັນສິ່ງທີ່ໜ້າຢ້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. 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ຜູ້ຊົງພຣະຊົນຢູ່”ຂອງພຣະຄໍາພີໄດ້ທໍາລາຍເຊື້ອສາຍມະນຸດຄົນບາບທັງໝົດໃນນໍ້າຖ້ວມອັນຍິ່ງໃຫຍ່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ຊົງ​ເຫັນ​ວ່າ​ຄວາມ​ຊົ່ວ​ຂອງ​ມະນຸດ​ມີ​ຫລາຍ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ເຈດຕະ​ນາ​ທຸກ​ຢ່າງ​ແຫ່ງ​ຄວາມ​ຄິດ​ທັງ​ຫລາຍ​ໃນ​ໃຈ​ຂອງ​ພວກເຂົາ​ລ້ວນ​ແຕ່​ຊົ່ວ​ຮ້າຍ​ຢ່າງ​ດຽວ​ສະເໝີ​ໄປ…ພຣະ​ເຢ​ໂຮ​ວາ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ົາ​ຈະ​ທຳລາຍ​ມະນຸດ​ທີ່​ເຮົາ​ໄດ້​ສ້າງ​ມາ​ຈາກ​ພື້ນ​ແຜ່ນດິນ​ໂລກ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5, 7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ອັກຄະສາວົກເປໂຕບອກພວກເຮົາວ່າພຣະເຈົ້າຊົງທໍາລາຍເມືອງໂຊໂດມແລະ ເມືອງໂກໂມ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ທີ່ພຣະເຈົ້າຊົງປະຫານລູກກົກທຸກໆຄົນໃນປະເທດອີຢິບໃນຄືນ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ທີ່ພຣະເຈົ້າໄດ້ຊົງທໍາລາຍຟາໂຣແລະທະຫານທຸກຄົນຂອງລາວຢູ່ກາງທະ ເລແດ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ທີ່ຊົງທໍາລາຍຄົນຮີໄ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ຢບຸດແລະຊົນຊາດອື່ນໆໄດ້ລົ້ມລົງດ້ວຍຄົມ ດາບໂດຍຄໍາບັນຊ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ມເສດ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ອົ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ຕອບແທນຜູ້ທີ່ກຽດຊັງພຣະອົງຕໍ່ໜ້າເຂົາເອງດ້ວຍຊົງທໍາລາຍເຂົາ ພຣະອົງຈະບໍ່ຫຼຸດໂທດຜູ້ທີ່ກຽດຊັງພຣະອົງ ພຣະອົງຈະຊົງຕອບແທນ ຕໍ່ໜ້າເຂົາເອ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ລາຊະບັນຍັດ </w:t>
      </w:r>
      <w:r>
        <w:rPr>
          <w:rFonts w:cs="Saysettha OT" w:ascii="Saysettha OT" w:hAnsi="Saysettha OT"/>
          <w:sz w:val="24"/>
          <w:szCs w:val="24"/>
        </w:rPr>
        <w:t>7:10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ແລະອີກເທື່ອໜື່ງພຣະຄໍາພີສອ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ສາມ </w:t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ເລື່ອງນີ້ໄດ້ພິສູດແລ້ວໂດຍຄໍາຕັດຂອງພຣະເຢຊູເອງ</w:t>
      </w:r>
      <w:r>
        <w:rPr>
          <w:rFonts w:eastAsia="Arial Unicode MS"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ພຣະເຢຊູຄຣິດຄືພຣະເຈົ້າທີ່ມາເກີດໃນສະພາບຂອງເນື້ອໜ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ວາມຈິງທີ່ວ່າບໍ່ມີບຸກຄົນໃດໃນພຣະຄໍາພີເຄີຍທີ່ເວົ້າໃນສິ່ງທີ່ພິລຶກກ່ຽວກັບນາຮົກຄື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ບາງສິ່ງບາງຢ່າງທີ່ພຣະເຢຊູກ່າວເຖິງກ່ຽວກັບການລົງໂທ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ຢ້ານ​ພຣະອົງ​ຜູ້​ຊົງ​ລິດ​ທີ່​ຈະໃຫ້​ທັງ​ຈິດ​ວິນ​ຍານ​ທັງ​ກາຍ</w:t>
      </w:r>
      <w:r>
        <w:rPr>
          <w:rFonts w:ascii="Saysettha OT" w:hAnsi="Saysettha OT" w:cs="Saysettha OT"/>
          <w:sz w:val="24"/>
          <w:sz w:val="24"/>
          <w:szCs w:val="24"/>
        </w:rPr>
        <w:t>ຈິບຫາຍ</w:t>
      </w:r>
      <w:r>
        <w:rPr>
          <w:rFonts w:ascii="Saysettha OT" w:hAnsi="Saysettha OT" w:cs="Saysettha OT"/>
          <w:sz w:val="24"/>
          <w:sz w:val="24"/>
          <w:szCs w:val="24"/>
        </w:rPr>
        <w:t>​ໃນ​ນ</w:t>
      </w:r>
      <w:r>
        <w:rPr>
          <w:rFonts w:ascii="Saysettha OT" w:hAnsi="Saysettha OT" w:cs="Saysettha OT"/>
          <w:sz w:val="24"/>
          <w:sz w:val="24"/>
          <w:szCs w:val="24"/>
        </w:rPr>
        <w:t>າຮົກ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0:28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ທີ່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ການ​ສີ້ນສຸດ​ຂອງ​ໂລກ​ກໍ​ຈະ​ເປັນ​ຢ່າງ​ນັ້ນ​ແລ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ທູດ​ສະຫວັນ​ຈະ​ອອກ​ມາ​ແຍກ​ຄົນ​ຊົ່ວ​ອອກຈາກ​ຄົນ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ຈະ​ຖິ້ມ​ລົງ​ໃນ​ເຕົາ​ໄຟ​ອັນ​ລຸກ</w:t>
      </w:r>
      <w:r>
        <w:rPr>
          <w:rFonts w:ascii="Saysettha OT" w:hAnsi="Saysettha OT" w:cs="Saysettha OT"/>
          <w:sz w:val="24"/>
          <w:sz w:val="24"/>
          <w:szCs w:val="24"/>
        </w:rPr>
        <w:t>ໄໝ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່ອນນັ້ນ​ຈະ​ມີ​ການ​ຮ້ອງ​ໄຫ້​ຂົບ</w:t>
      </w:r>
      <w:r>
        <w:rPr>
          <w:rFonts w:ascii="Saysettha OT" w:hAnsi="Saysettha OT" w:cs="Saysettha OT"/>
          <w:sz w:val="24"/>
          <w:sz w:val="24"/>
          <w:szCs w:val="24"/>
        </w:rPr>
        <w:t>ແຂ້ວ</w:t>
      </w:r>
      <w:r>
        <w:rPr>
          <w:rFonts w:ascii="Saysettha OT" w:hAnsi="Saysettha OT" w:cs="Saysettha OT"/>
          <w:sz w:val="24"/>
          <w:sz w:val="24"/>
          <w:szCs w:val="24"/>
        </w:rPr>
        <w:t>​ຫຍ້ຳ​ແຂ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3:49-50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ຄັ້ງໜື່ງໃນມັດທາຍບົດທີ່ຊາວສອງພຣະເຢຊູບອກເຮົາວ່າພຣະເຈົ້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ສັດ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ກ່າວວ່າ</w:t>
      </w:r>
      <w:r>
        <w:rPr>
          <w:lang w:val="en-US"/>
        </w:rPr>
        <w:t xml:space="preserve"> 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ມັດ​ມື​ມັດ​ຕີນ​ຄົນ​ນີ້​ເອົາ​ໄປ​ຖິ້ມ​ເສຍ​ທີ່​ມືດ​ພາຍນ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ນັ້ນ​ຈະ​ມີ​ການ​ຮ້ອງ​ໄຫ້​ແລະ​ຂົບແຂ້ວ​ຫຍ້ຳ​ແຂ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2:13)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ໃນມາລະໂກ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ເຖິງສາມເທື່ອວ່ານາຮົກເປັນສະຖານທີ່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ທີ່​ນັ້ນ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ໜອນ​ກໍ​ບໍ່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ຟ​ກໍ​ບໍ່​ດັບ​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44)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ທີ່​ນັ້ນ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ໜອນ​ກໍ​ບໍ່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ຟ​ກໍ​ບໍ່​ດັບ​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46)</w:t>
      </w:r>
      <w:r>
        <w:rPr/>
        <w:t xml:space="preserve">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ີກເທື່ອໜື່ງ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ທີ່​ນັ້ນ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ໜອນ​ກໍ​ບໍ່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ຟ​ກໍ​ບໍ່​ດັບ​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48)</w:t>
      </w:r>
      <w:r>
        <w:rPr/>
        <w:t xml:space="preserve">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າກໍໃຫ້ຂໍ້ພຣະຄໍາພີທີ່ພຣະເຢຊູເວົ້າເຖິງ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ຢືນຢັນຄວາມຈິງທີ່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ເຮັດໃຫ້ມັນຊັດເຈນຫຼາຍເມື່ອພຣະອົງຊົງກ່າວເຖິງເລື່ອງຂອງເສດຖີແລະລາຊາຣັສໃນລູກາບົດທີ່ສິບຫ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ດຖີຕາຍໄປແລ້ວ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ມື່ອ​ຢູ່ໃນ​ນ</w:t>
      </w:r>
      <w:r>
        <w:rPr>
          <w:rFonts w:ascii="Saysettha OT" w:hAnsi="Saysettha OT" w:cs="Saysettha OT"/>
          <w:sz w:val="24"/>
          <w:sz w:val="24"/>
          <w:szCs w:val="24"/>
        </w:rPr>
        <w:t>າຮົກ</w:t>
      </w:r>
      <w:r>
        <w:rPr>
          <w:rFonts w:ascii="Saysettha OT" w:hAnsi="Saysettha OT" w:cs="Saysettha OT"/>
          <w:sz w:val="24"/>
          <w:sz w:val="24"/>
          <w:szCs w:val="24"/>
        </w:rPr>
        <w:t>​ເປັນ​ທຸກທໍລະມານ​ຍິ່ງ​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ເສດ​ຖີ​ນັ້ນ​ຈຶ່ງ​ແຫງນ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3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ີກເທື່ອໜື່ງ ພຣະເຢຊູກ່າວວ່າເສດຖີຮ້ອງອອກມ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116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​ທຸກທໍລະມານ​ຢູ່ໃນ​</w:t>
      </w:r>
      <w:r>
        <w:rPr>
          <w:rFonts w:ascii="Saysettha OT" w:hAnsi="Saysettha OT" w:cs="Saysettha OT"/>
          <w:sz w:val="24"/>
          <w:sz w:val="24"/>
          <w:szCs w:val="24"/>
        </w:rPr>
        <w:t>ແ</w:t>
      </w:r>
      <w:r>
        <w:rPr>
          <w:rFonts w:ascii="Saysettha OT" w:hAnsi="Saysettha OT" w:cs="Saysettha OT"/>
          <w:sz w:val="24"/>
          <w:sz w:val="24"/>
          <w:szCs w:val="24"/>
        </w:rPr>
        <w:t>ປວ​ໄຟ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4)</w:t>
      </w:r>
      <w:r>
        <w:rPr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ທ່ານຈະເຂົ້າໃຈທີ່ພຣະເຢຊູຊົງ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ພາບ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ົງຮ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ເຫດຜົນທີ່ພຣະອົງໄດ້ໃຫ້ຄໍາເຕືອນທີ່ໜັກແໜ້ນເຖິງເລື່ອ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ໍາເຕືອນທີ່ ອອກມາຈາກຄວາມເມດຕາແລະຄວາມຮັກຂອງພຣະເຢຊູເຖິງເລື່ອງການພິພາກສາ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ີ່ </w:t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ເລື່ອງນີ້ໄດ້ພິສູດແລ້ວໃນການຕື່ນຕົວຂອງຈິດສໍານຶກຂອງຄົນບາບ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ແນ່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ຸ່ມຄົນສ່ວນຫຼາຍປະຕິເສດສິ່ງທີ່ພຣະຄໍາພີກ່າວເຖິງກ່ຽວກັບ ການພິພາກສ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້ອມກັນນັ້ນພວກເຂົາຍັງໄດ້ປະຕິເສດການບັນທຶກຂອງ ພຣະຄໍາພີເຖິງການພິພາກສາຂອງພຣະເຈົ້າໃນອະດ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ປະຕິເສດສິ່ງທີ່ພຣ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ຊູຄຣິສເຈົ້າກ່າວເຖິງກ່ຽວກັບການພິພາກສ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ທີ່ຜູ້ຄົນໃນສະພາບທໍາມະຊາດຂອງເຂົາປະຕິເສດທຸກຄໍາເຕື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ໍ້ພິສູດ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ບໍ່ປ່ຽນແປງຈົນກວ່າພຣະວິນຍານຂອງພຣະເຈົ້າມາ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່ມຕົ້ນປຸກຈິດສໍານຶກຂອງເຂົາໃຫ້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ຖິງເວລາທີ່ຈິດສໍານຶກຂອງຄົນບາບບໍ່ເຮັດ ວຽກໄດ້ຢ່າງເໝາະສ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ອົາ​ເຫລັກ​ແດງ​ນາບ​ລົງ​ໄປ​ເທິງ​ຈິດ​ສຳ​ນຶກ​ຜິດຊອບ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2)</w:t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ໄດ້ເຜົາຜານຈິດສໍານຶກຂອງເຂົາຊໍ້າໄປຊໍ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ມັນແຫ້ວແລ້ວເພາະຖືກ ປົກຄຸມເປັນເວລາຫຼາຍຄັ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ົ້າລວມແລ້ວມັນເປັນຮອຍແຜເປັນແລະບໍ່ເປັນລະບຽບອີກເລີຍ 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ນັ້ນພວກເຂົາຈື່ງສ້າງຂໍ້ອ້າງສໍາຫຼັບ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ຊື່ອງໄວ້ເບື້ອງຫຼັງ ຈິດຕະສາດແລະສັງຄົມວິທະຍາເປັນຂໍ້ອ້າງສໍາຫຼັບຄວາມ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່າວ ໂທດໃສ່ພໍ່ແມ່ທີ່ເປັນຕົ້ນເຫດແຫ່ງຄວາມບາບ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່າວໂທດສະພາບ ແວດລ້ອມຕໍ່ການເຮັດ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ວ້າເອົາທຸກໆຂໍ້ອ້າງທີ່ເຂົາສາມາດຄິດ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ປັນຂໍ້ອ້າງໃນການເຮັດບາບທີ່ຖືກບັນທຶກໄວ້ໃນໜັງສືແຫ່ງການພິພາກສາຂອງພຣະ 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ພຣະເຈົ້າເລືອກ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ສົ່ງພຣະວິນຍານຂອງພຣະອົງເພື່ອ ເຮັດໃຫ້ເຂົາສໍານຶກເຖິງເລື່ອງຄວາມຜິດ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ວິນຍານຂອງ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 “ຈະຕັກເຕືອ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ລື່ອງຄວາມບາບ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ວກເຂົາຈະ ເລີ່ມຮູ້ສຶກຄືກັບຍິງສາວທີ່ຂ້າພະເຈົ້າໄດ້ອ້າງເຖິງໄປແລ້ວໃນຕອ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ໄດ້ບໍວ່າຕອນທີ່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ຄວາມບາບຂອງລາວ</w:t>
      </w:r>
      <w:r>
        <w:rPr>
          <w:lang w:val="en-US"/>
        </w:rPr>
        <w:t xml:space="preserve">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ງຢູ່ກັບຂ້ອຍແລະຂ້ອຍບໍ່ສາມາດອອກໄປຈາກມັ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ເລີ່ມແປກໃ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 “ຂ້ອຍເຮັດບາບພວກນັ້ນໄດ້ແນວໃດ</w:t>
      </w:r>
      <w:r>
        <w:rPr>
          <w:rFonts w:cs="Saysettha OT" w:ascii="Saysettha OT" w:hAnsi="Saysettha OT"/>
          <w:sz w:val="24"/>
          <w:szCs w:val="24"/>
        </w:rPr>
        <w:t>?”…</w:t>
      </w:r>
      <w:r>
        <w:rPr>
          <w:rFonts w:ascii="Saysettha OT" w:hAnsi="Saysettha OT" w:cs="Saysettha OT"/>
          <w:sz w:val="24"/>
          <w:sz w:val="24"/>
          <w:szCs w:val="24"/>
        </w:rPr>
        <w:t>ບາບພວກນັ້ນອອກມາຈາກ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ຊົ່ວຮ້າຍ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ຈທີ່ຄົດໂກງ…ຂ້ອຍຮູ້ສຶກເປັນຄືກັບສິ່ງຊົງສ້າງ ທີ່ຊົ່ວຊ້າທີ່ຢູ່ຕໍ່ໜ້າທຸກສິ່ງທີ່ພຣະເຈົ້າຊົງເບິ່ງ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ຜູ້ທີ່ຮູ້ຈັກເຖິງ ທຸກສິ່ງທີ່ຂ້ອຍເຮັດແມ່ນກະທັ່ງເຮັດວຽກໃນໂບດກໍມີຮາກບາບແຫ່ງຄວາມ ເຫັນແກ່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ໆເທື່ອທີ່ຂ້ອຍໄປໂບ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ເປັນຄືກັບຄົນຂີ້ທູດ…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ອຍມີໃຈເຢັນຊ່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ໍ່ມັກເລື່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ພຣະຄຣິດເລີ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ຄົນທີ່ຫລົງຫາຍໃນໂລກຄິດວ່າຄວາມຄິດມືດມົນຄືສິ່ງທີ່ຜິດປົກກະຕິແລະບໍ່ເປັນທໍາມະ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ສາດສໍາພັດພວກເຂົ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ພາບທາງ“ທໍາມະຊາດ” ແລະ ທາງ “ປົກກະຕິ” ຂອງຄວາມຄິດຜູ້ຄົນບໍ່ເຄີຍຮູ້ສຶກ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ມະນຸດທໍາມະດາ” ແມ່ນບໍ່ລະວັງໃນເລື່ອງຄວາມບາບ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້ອງອາໄສການເຮັດ ວຽກທີ່ເໜືອທໍາມະຊາດຂອງພຣະເຈົ້າເພື່ອປຸກຄົນແບບນັ້ນໃຫ້ຕ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ຮັດໃຫ້ສໍານຶກມ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ຄຸນຂອງພຣະເຈົ້າເປີດໃຈຂອງທ່ານເພື່ອໃຫ້ເຫັນວ່າທ່ານເປັນຄົນບາບແນວໃດແທ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ເພງຂອງຈອນນິວຕັນ “ພຣະຄຸນພຣະເຈົ້າ” ກ່າວວ່າ“ພຣະຄຸນສອນໃຫ້ໃ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ຢໍາເກງ” ຄຣິສຕຽນທັງຫຼາຍໃນຊ່ວງແຫ່ງການຟື້ນຟູເອີ້ນເລື່ອງນີ້ວ່າ “ການຟື້ນຕື່ນຂື້ນ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ຕື່ນແລ້ວຈາກຄວາມບາບຂອງໃ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ດສໍານຶກຂອງທ່ານຈະເຫັນດ້ວຍໃນເລື່ອ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 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ທີ່</w:t>
      </w:r>
      <w:r>
        <w:rPr>
          <w:rFonts w:ascii="Saysettha OT" w:hAnsi="Saysettha OT" w:cs="Saysettha OT"/>
          <w:sz w:val="24"/>
          <w:sz w:val="24"/>
          <w:szCs w:val="24"/>
        </w:rPr>
        <w:t>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val="en-US"/>
        </w:rPr>
        <w:t>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ຫ້າ </w:t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ເລື່ອງນີ້ໄດ້ພິສູດແລ້ວໂດຍຄວາມທຸກທໍລະມານຂອງພຣະຄຣິດ</w:t>
      </w:r>
    </w:p>
    <w:p>
      <w:pPr>
        <w:pStyle w:val="TextBody"/>
        <w:ind w:left="720" w:right="1152" w:hanging="720"/>
        <w:rPr>
          <w:b/>
          <w:b/>
          <w:bCs/>
          <w:sz w:val="24"/>
          <w:lang w:val="en-US"/>
        </w:rPr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</w:t>
      </w:r>
      <w:r>
        <w:rPr>
          <w:rFonts w:eastAsia="Arial Unicode MS" w:cs="Saysettha OT" w:ascii="Saysettha OT" w:hAnsi="Saysettha OT"/>
          <w:b/>
          <w:sz w:val="24"/>
          <w:lang w:val="en-US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lang w:val="en-US"/>
        </w:rPr>
        <w:t>ເພື່ອຊ່ວຍເຮົາຈາກການລົງໂທດຂອງບາບ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ຜູ້ຍິ່ງໃຫຍ່ກ່າວວ່າ “ຄືກັບທີ່ຄວາມທຸກທໍລະມານຂອງພຣະຜູ້ຊ່ວຍໄດ້ຖື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ດຂື້ນຢ່າງແຮງກ້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ບ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ຕ້ອງຖືກຢ່າງໜັກໜ່ວງ…ຄວາມຊົ່ວຮ້າຍຊື່ງບໍ່ມີຫົນທາງອື່ນ ສໍາຫຼັບເຮົາທີ່ຈະຫລົບໜີນອກຈາກໂດຍການຫລັ່ງ ແລະການຕາຍຂອງພຣະບຸດທີ່ຮັກຂອງ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ຄິດເຖິງເລື່ອງນາຮົກຢ່າງຈະແຈ້ງທ່ານກໍຈະຄິດເຖິງເລື່ອງສະຫວັນຢ່າງ ແຈ່ມແຈ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ຄິດເຖິງເລື່ອງຄວາມທຸກທໍລະມານຂອງຈິດວິນຍານທີ່ຫລົງຫາຍໜ້ອ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ທ່ານກໍຈະຄິດເຖິງເລື່ອງພຣະຜູ້ຊ່ວຍຊື່ງຊ່ວຍທ່ານໃຫ້ພົ້ນຈາກມັນໜ້ອຍໜື່ງ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/>
      </w:pPr>
      <w:r>
        <w:rPr>
          <w:lang w:val="en-US"/>
        </w:rPr>
        <w:t xml:space="preserve">(C. H. Spurgeon, “Future Punishment a Fearful Thing,”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number 682).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ິ່ງທີ່ພຣະເຢຊູຊົງເຮັດເພື່ອຊ່ວຍເຮົາໃຫ້ພົ້ນຈາກການລົງໂທດເປັນນິດນິລ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ໍ່ໄດ້ຕົກຢູ່ໃນພຣະຫັດຂອງພຣະເຈົ້າຜູ້ຊົງພຣະຊົນຢູ່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ໍ່ໄດ້ແບ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ພິພາກສາທີ່ໜ້າຢ້ານເທິງໄມ້ກາງແຂນເພື່ອເປັນຕົວແທນຂອງທ່າ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ໍ່ໄດ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ງໂທດພຣະເຢຊູໃນບ່ອ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ບາບຂອງທ່າ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ຂໍ້ພຣະຄໍາພີທີ່ຍິ່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ນີ້ເລື່ອງຂອງພຣະຄຣິດໃນຖານະເປັນຜູ້ຮັບແທນຂອ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ຍັງເປັນນໍ້າພຣະໄທຂອງພຣະເຈົ້າທີ່ຈະໃຫ້ທ່ານຟົກຊໍ້າດ້ວຍຄວາມ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ະທົມທຸກ ເມື່ອພຣະອົງຊົງເຮັດໃຫ້ວິນຍານຂອງທ່ານເປັນເຄື່ອງບູຊາໄຖ່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ປັນນໍ້າພຣະໄທຂອງພຣະເຈົ້າທີ່ຈະ“ບີບຄັ້ນ”ພຣະເຢຊູ “ແລະເຮັດໃຫ້ພຣະອົງທຸກທໍລະ ມ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ປສະໄໝ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ເຮັດໃຫ້ພຣະອົງເປັນເຄື່ອງບູຊາເພື່ອຈ່າຍຄ່າບາບຂອງ ເຮົາ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ຫຼັກຄໍາສອນເລື່ອງ “ຜູ້ລຶບລ້າງພຣະອາຊະຍາ” ພຣະຄໍາພີສະບັບ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The Reformation Study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່າວວ່າ “ໄມ້ກາງແຂນລະງັບຄວາມຢາກຮ້າຍຂອງພຣະເຈົ້າ” ເວົ້າໄດ້ ວ່າ ມັນລະງັບພຣະພິໂລດຂອງພຣະອົງ…ໃນຄວາມທຸກທໍລະມານຂອງພຣະຄຣິດໄດ້ປະ ຈໍາທີ່ເປັນຕົວຕົນຂອງເຮົາແລະຊົງທົນເອົາການພິພາກສາທີ່ຕົກເທິງເຮົ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161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ເປ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 “ຊົງຮັບເອົາພຣະພິໂລດຂອງພຣະເຈົ້າ”ທີ່ຕໍ່ສູ້ກັບ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ສະແດງເຖິງຄວາມເຂັ້ມແຂງກວ່າທຸກໆສິ່ງອື່ນໃດທີ່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ເລີ່ມຕົກສູ່ພຣະຫັດຂອງພຣະເຈົ້າ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ບີ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ັ້ນພຣະເຢຊູດ້ວຍໃຫ້ແບກບາບຂອງເຮົ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ບາບຂອງຄົນຂອງພຣະອົງທຸກຄົ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ຖືກບີບຄັ້ນຢ່າງໜ້າເສົ້າຈົນເຫື່ອພຣະອົງໄຫຼ“ເປັນຄືກັບ”ເລືອດເມັດໃຫຍ່ຕົກລົ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ລົງໂທດພຣະເຢຊູຢ່າງໜັກຈົນພຣະອົງເກືອບຕາຍ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າມທີ່ “ພຣະເຈົ້າຊົງດໍາລິແນ່ນອນລ່ວງໜ້າໄວ້ກ່ອນແລ້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2:2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ົງຖືກຕີດ້ວຍແສ້ເກືອບຕາຍແລະຖືກຕອກດ້ວຍຕະປູຢູ່ໃນມືແລະຕ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ືກທໍລະມານໂດຍ 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ລະງັບພຣະພິໂລດຂອງພຣະອົງແລະຊ່ວຍທ່ານໃຫ້ພົ້ນຈາກການຕົກຢູ່ໃ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ຫັດຂອງພຣະເຈົ້າຜູ້ຊົງເປັນຕ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 “ໄດ້ໃຫ້” ພຣະເຢຊູເພື່ອຕາຍໃນບ່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ຮັກ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ໄດ້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ອົງ​ດຽວ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ີ່​ບັງ​ເກີ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ຜູ້​ໃດ​ທີ່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ນັ້ນ​ຈະ​ບໍ່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ໍາເປັນຕ້ອງເຮັດແບບນັ້ນເພາະບໍ່ມີຫົນທາງອື່ນໃດອີກທີ່ຈະຈ່າຍຄ່າແຫ່ງຄວາມ ບາບ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ຈັບປວດທຸກຢ່າງທີ່ພຣະເຢຊູພົ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ຕົບໃບໜ້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 ພວກເຂົາດຶງໜວດເຄົາຂອງພຣະອົງອ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ຕີຫຼັງຂອງພຣະອົງເລິກຈົນເຫັນ ເລື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ຕອກຕະປູໃສ່ມືແລະຕີ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ຈັບປວດແຕ່ລະອັນທີ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ຖືກຄືພຣະພິໂລດຂອງພຣະເຈົ້າໄດ້ຖອກໃສ່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ຖືກຖອກໃສ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ັ້ນແລະຄືການລຶບລ້າງພຣະອາຊະ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ເນື້ອບົດເພງໃຫມ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ໄມ້ກາງແຂນທີ່ພຣະເຢຊູ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ິໂລດຂອງພຣະເຈົ້າຊົງພໍພຣະໄທ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ວາມບາບໄດ້ວາງລົງເທິງພຣະອົງ</w:t>
      </w:r>
      <w:r>
        <w:rPr>
          <w:rFonts w:cs="Saysettha OT" w:ascii="Saysettha OT" w:hAnsi="Saysettha OT"/>
          <w:sz w:val="24"/>
          <w:szCs w:val="24"/>
        </w:rPr>
        <w:t>-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ຄວາມຕາຍຂອງພຣະຄຣິດຂ້າຈື່ງມີຊີວິດຢູ່</w:t>
      </w:r>
    </w:p>
    <w:p>
      <w:pPr>
        <w:pStyle w:val="IndentedQuote"/>
        <w:ind w:left="1440" w:right="0" w:hanging="0"/>
        <w:rPr/>
      </w:pPr>
      <w:r>
        <w:rPr/>
        <w:t xml:space="preserve">(“In Christ Alone” by Keith Getty and Stewart Townend, 2001).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ຍິງສາວຄົນໜື່ງເບິ່ງໜັງ “</w:t>
      </w:r>
      <w:r>
        <w:rPr>
          <w:lang w:val="en-US"/>
        </w:rPr>
        <w:t>The Passion of the Christ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 ລາວເວົ້າວ່າ “ໂອ ມັນໂຫດແທ້ໃນ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ຄ່ອຍຈະຖືກ ປານ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ໂຫດຮ້າຍໃນສິ່ງທີ່ພຣະເຈົ້າເຮັດ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ລົງໂທດພຣະເຢຊູ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່າງໂຫດຫ້ຽ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ບໍ່ມີຫົນທາງອື່ນອີກສໍາຫຼັບພຣະພິໂລດຂອງພຣະອົງທີ່ຈະ “ລະງັບ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ງັ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ຽນໄປໃສ່ພຣະເຢຊູແທນທີ່ຈະເປັນ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 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ຂໍ້ພິສູດໂດຍການພິພາກສາທີ່ພຣະເຈົ້າຖອກໃສ່ພຣະເຢຊູເພື່ອໄຖ່ຄວາມບາບ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ທີ່ຂ້າພະເຈົ້າໄດ້ເອີຍເຖິງໄປແລ້ວບອກແບບນີ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ທນທີ່ຈະ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ສະແຫວງຫາດ້ວຍໂຕຂອງຂ້ອຍ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ວດເບິ່ງຄວາມຮູ້ສຶກ ຂອງຂ້ອຍ…ຄືກັບທີ່ຂ້ອຍເຄີຍເຮັດທີ່ຜ່ານ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ແນມເບິ່ງພຣະເຢຊູໂດຍ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ຢູ່ບ່ອນຫ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ຄຣິດຜູ້ຊົງພຣະຊົນຢູ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 ຊົງຊ່ວຍຂ້ອຍໃຫ້ພົ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ປຽກບາບຂອງຂ້ອຍໃນພຣະໂລຫິດອັນ ປະເສີດ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ອົາພາລະໜັກແຫ່ງຄວາມບາບຂອງ ຂ້ອຍອອກ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ຮັບເອົາພຣະພິໂລດຂອງພຣະເຈົ້າທີ່ຄວນຕົກ ເຖິ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ຄວາມ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ພິພາກສາຄັ້ງສຸດທ້າຍແລະໃນ ນາຮົກ…ບັນທຶກຂອງຂ້ອຍຖືກຈໍາກາແລ້ວວ່າ “ບໍ່ຊົ່ວ” ດ້ວຍພຣະໂລຫິດ ຂອງພຣະອົງເອ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ປັນທະນາຍ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ກາງຂອງ 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ິລະບຸລຸດ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ຂອງຂ້ອຍ</w:t>
      </w:r>
      <w:r>
        <w:rPr>
          <w:rFonts w:cs="Saysettha OT" w:ascii="Saysettha OT" w:hAnsi="Saysettha OT"/>
          <w:sz w:val="24"/>
          <w:szCs w:val="24"/>
        </w:rPr>
        <w:t xml:space="preserve">!... </w:t>
      </w:r>
      <w:r>
        <w:rPr>
          <w:rFonts w:ascii="Saysettha OT" w:hAnsi="Saysettha OT" w:cs="Saysettha OT"/>
          <w:sz w:val="24"/>
          <w:sz w:val="24"/>
          <w:szCs w:val="24"/>
        </w:rPr>
        <w:t>ຂ້ອຍຫວັງວ່າ ທຸກຄົນທີ່ມີບັນຫາຄືກັບຂ້ອຍຈະສາມາດມີປະສົບການການໃຫ້ອະໄພບາບ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ພຣະເຢຊູ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ຍອມຮັບເອົາຄໍາດູໝີ່ນເພາະບາບຂອງຂ້ອຍ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ຈ່າຍໝົ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ບົດເພງເກົ່າກ່າວວ່າ</w:t>
      </w:r>
    </w:p>
    <w:p>
      <w:pPr>
        <w:pStyle w:val="IndentedQuot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ຸນຄວາມດີຂ້າບໍ່ເຄີຍມີ ຈົ່ງຂອບຄຸນດ້ວຍໃຈຍິ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ໍາລະໃຫ້ໃຈເສາະໃສ ດ້ວຍໂລຫິດຂອງພຣະຜູ້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ດ້ວຍບາບມົນທິນມືດມົວ ພຣະອົງລ້າງໃຫ້ສະອາ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ັນເມື່ອເຖິງສະຫວັນທາງເທິງ ເຝົ້າຕໍ່ພຣະພ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ຊົງຕາຍແທນບາບຂອງຂ້າ ຂ້າຂອບຄຸນຕໍ່ໄປບໍ່ລ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ດ້ວຍບາບມົນທິນມືດມົວ ພຣະອົງລ້າງໃຫ້ສະອາ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Jesus Paid It All” by Elvina M. Hall, 1820-1899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ົນໃຈໃນການເປັນຄຣິສຕຽນແທ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ແລະ ອະທິຖານກັບພວກເຮົາ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ບ່ອນນັ່ງຂອງທ່ານດຽວນີ້ເລີຍແລ້ວ ຍ່າງໄປຂ້າງຫຼັງຫ້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ອີກຫ້ອງໜື່ງເພື່ອໃຫ້ຄໍາແນະນໍາແລະ 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ອະທິຖານເພື່ອທີ່ຈະເຊື່ອພຣະເຢຊູ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szCs w:val="22"/>
        </w:rPr>
        <w:t xml:space="preserve"> </w:t>
      </w: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color w:val="000000"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/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18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ເຮັບເລີ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0:28-31</w:t>
      </w:r>
      <w:r>
        <w:rPr>
          <w:sz w:val="24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b w:val="false"/>
          <w:b w:val="false"/>
        </w:rPr>
        <w:t xml:space="preserve"> 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“What Will You Say Then?” (by Dr. John R. Rice, 1895-1980). 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8"/>
          <w:sz w:val="28"/>
        </w:rPr>
        <w:t>ການພິພາກສາຂອງພຣະເຈົ້າ</w:t>
      </w:r>
      <w:r>
        <w:rPr>
          <w:rFonts w:cs="Saysettha OT" w:ascii="Saysettha OT" w:hAnsi="Saysettha OT"/>
          <w:b/>
          <w:sz w:val="28"/>
        </w:rPr>
        <w:t>-</w:t>
      </w:r>
      <w:r>
        <w:rPr>
          <w:rFonts w:ascii="Saysettha OT" w:hAnsi="Saysettha OT" w:cs="Saysettha OT"/>
          <w:b/>
          <w:b/>
          <w:sz w:val="28"/>
          <w:sz w:val="28"/>
        </w:rPr>
        <w:t>ສິ່ງທີ່ເປັນຕາຢ້ານ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IndentedVerse"/>
        <w:ind w:left="993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​ຕົກ​ຢູ່ໃນ​ອຸ້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ນັ້ນ​ເປັນ​ທີ່​ໜ້າ​ຢ້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31)</w:t>
      </w:r>
      <w:r>
        <w:rPr/>
        <w:t xml:space="preserve">  </w:t>
      </w:r>
    </w:p>
    <w:p>
      <w:pPr>
        <w:pStyle w:val="TextBody"/>
        <w:ind w:left="720" w:right="720" w:hanging="101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720" w:right="720" w:hanging="101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val="en-US"/>
        </w:rPr>
        <w:t>3:18)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/>
      </w:pPr>
      <w:r>
        <w:rPr>
          <w:sz w:val="24"/>
          <w:lang w:val="en-US"/>
        </w:rPr>
        <w:t xml:space="preserve">I.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ເລື່ອງນີ້ໄດ້ພິສູດແລ້ວໂດຍສິ່ງທີ່ພຣະເຈົ້າຊົງເປັນ ເຮັບເລີ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0:31; 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1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ໂຢຮັນ </w:t>
      </w:r>
      <w:r>
        <w:rPr>
          <w:rFonts w:eastAsia="Arial Unicode MS" w:cs="Saysettha OT" w:ascii="Saysettha OT" w:hAnsi="Saysettha OT"/>
          <w:sz w:val="24"/>
          <w:lang w:val="en-US"/>
        </w:rPr>
        <w:t>1:7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576" w:right="720" w:hanging="0"/>
        <w:rPr/>
      </w:pPr>
      <w:r>
        <w:rPr>
          <w:bCs/>
          <w:lang w:val="en-US"/>
        </w:rPr>
        <w:t xml:space="preserve">II. </w:t>
      </w:r>
      <w:r>
        <w:rPr>
          <w:rFonts w:ascii="Saysettha OT" w:hAnsi="Saysettha OT" w:eastAsia="Arial Unicode MS" w:cs="Saysettha OT"/>
          <w:bCs/>
          <w:lang w:val="en-US"/>
        </w:rPr>
        <w:t>ສອງ ເລື່ອງນີ້ໄດ້ພິສູດແລ້ວໂດຍສິ່ງທີ່ພຣະເຈົ້າຊົງເຮັດໃນອະດີດ</w:t>
      </w:r>
    </w:p>
    <w:p>
      <w:pPr>
        <w:pStyle w:val="Subtitle"/>
        <w:tabs>
          <w:tab w:val="clear" w:pos="720"/>
          <w:tab w:val="left" w:pos="936" w:leader="none"/>
          <w:tab w:val="left" w:pos="993" w:leader="none"/>
        </w:tabs>
        <w:ind w:left="993" w:right="720" w:hanging="0"/>
        <w:rPr>
          <w:bCs/>
        </w:rPr>
      </w:pPr>
      <w:r>
        <w:rPr>
          <w:rFonts w:eastAsia="Saysettha OT" w:cs="Saysettha OT" w:ascii="Saysettha OT" w:hAnsi="Saysettha OT"/>
          <w:bCs/>
          <w:lang w:val="en-US"/>
        </w:rPr>
        <w:t xml:space="preserve">  </w:t>
      </w:r>
      <w:r>
        <w:rPr>
          <w:rFonts w:ascii="Saysettha OT" w:hAnsi="Saysettha OT" w:eastAsia="Arial Unicode MS" w:cs="Saysettha OT"/>
          <w:bCs/>
          <w:lang w:val="en-US"/>
        </w:rPr>
        <w:t xml:space="preserve">ປະຖົມມະການ </w:t>
      </w:r>
      <w:r>
        <w:rPr>
          <w:rFonts w:eastAsia="Arial Unicode MS" w:cs="Saysettha OT" w:ascii="Saysettha OT" w:hAnsi="Saysettha OT"/>
          <w:bCs/>
          <w:lang w:val="en-US"/>
        </w:rPr>
        <w:t xml:space="preserve">6:5, 7; </w:t>
      </w:r>
      <w:r>
        <w:rPr>
          <w:rFonts w:ascii="Saysettha OT" w:hAnsi="Saysettha OT" w:eastAsia="Arial Unicode MS" w:cs="Saysettha OT"/>
          <w:bCs/>
          <w:lang w:val="en-US"/>
        </w:rPr>
        <w:t xml:space="preserve">ພຣະລາຊະບັນຍັດ </w:t>
      </w:r>
      <w:r>
        <w:rPr>
          <w:rFonts w:eastAsia="Arial Unicode MS" w:cs="Saysettha OT" w:ascii="Saysettha OT" w:hAnsi="Saysettha OT"/>
          <w:bCs/>
          <w:lang w:val="en-US"/>
        </w:rPr>
        <w:t>7:10</w:t>
      </w:r>
      <w:r>
        <w:rPr>
          <w:bCs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567" w:right="720" w:hanging="0"/>
        <w:rPr/>
      </w:pPr>
      <w:r>
        <w:rPr>
          <w:bCs/>
          <w:lang w:val="en-US"/>
        </w:rPr>
        <w:t>III</w:t>
      </w:r>
      <w:r>
        <w:rPr>
          <w:rFonts w:cs="Saysettha OT" w:ascii="Saysettha OT" w:hAnsi="Saysettha OT"/>
          <w:bCs/>
          <w:lang w:val="en-US"/>
        </w:rPr>
        <w:t xml:space="preserve">. </w:t>
      </w:r>
      <w:r>
        <w:rPr>
          <w:rFonts w:ascii="Saysettha OT" w:hAnsi="Saysettha OT" w:cs="Saysettha OT"/>
          <w:bCs/>
          <w:lang w:val="en-US"/>
        </w:rPr>
        <w:t xml:space="preserve">ສາມ </w:t>
      </w:r>
      <w:r>
        <w:rPr>
          <w:rFonts w:ascii="Saysettha OT" w:hAnsi="Saysettha OT" w:eastAsia="Arial Unicode MS" w:cs="Saysettha OT"/>
          <w:bCs/>
          <w:lang w:val="en-US"/>
        </w:rPr>
        <w:t>ເລື່ອງນີ້ໄດ້ພິສູດແລ້ວໂດຍຄໍາຕັດຂອງພຣະເຢຊູເອງ</w:t>
      </w:r>
      <w:r>
        <w:rPr>
          <w:rFonts w:eastAsia="Arial Unicode MS" w:cs="Saysettha OT" w:ascii="Saysettha OT" w:hAnsi="Saysettha OT"/>
          <w:bCs/>
          <w:lang w:val="en-US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567" w:right="720" w:hanging="0"/>
        <w:rPr>
          <w:rFonts w:ascii="Saysettha OT" w:hAnsi="Saysettha OT" w:cs="Saysettha OT"/>
          <w:bCs/>
          <w:lang w:val="en-US"/>
        </w:rPr>
      </w:pPr>
      <w:r>
        <w:rPr>
          <w:rFonts w:eastAsia="Saysettha OT" w:cs="Saysettha OT" w:ascii="Saysettha OT" w:hAnsi="Saysettha OT"/>
          <w:bCs/>
          <w:lang w:val="en-US"/>
        </w:rPr>
        <w:t xml:space="preserve">    </w:t>
      </w:r>
      <w:r>
        <w:rPr>
          <w:rFonts w:ascii="Saysettha OT" w:hAnsi="Saysettha OT" w:eastAsia="Arial Unicode MS" w:cs="Saysettha OT"/>
          <w:bCs/>
          <w:lang w:val="en-US"/>
        </w:rPr>
        <w:t xml:space="preserve">ມັດທາຍ </w:t>
      </w:r>
      <w:r>
        <w:rPr>
          <w:rFonts w:eastAsia="Arial Unicode MS" w:cs="Saysettha OT" w:ascii="Saysettha OT" w:hAnsi="Saysettha OT"/>
          <w:bCs/>
          <w:lang w:val="en-US"/>
        </w:rPr>
        <w:t xml:space="preserve">10:28; 13:49-50; 20:13; </w:t>
      </w:r>
      <w:r>
        <w:rPr>
          <w:rFonts w:ascii="Saysettha OT" w:hAnsi="Saysettha OT" w:eastAsia="Arial Unicode MS" w:cs="Saysettha OT"/>
          <w:bCs/>
          <w:lang w:val="en-US"/>
        </w:rPr>
        <w:t xml:space="preserve">ມາລະໂກ </w:t>
      </w:r>
      <w:r>
        <w:rPr>
          <w:rFonts w:eastAsia="Arial Unicode MS" w:cs="Saysettha OT" w:ascii="Saysettha OT" w:hAnsi="Saysettha OT"/>
          <w:bCs/>
          <w:lang w:val="en-US"/>
        </w:rPr>
        <w:t>9:44, 46, 48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567" w:right="720" w:hanging="0"/>
        <w:rPr>
          <w:bCs/>
          <w:lang w:val="en-US"/>
        </w:rPr>
      </w:pPr>
      <w:r>
        <w:rPr>
          <w:rFonts w:eastAsia="Arial Unicode MS" w:cs="Saysettha OT" w:ascii="Saysettha OT" w:hAnsi="Saysettha OT"/>
          <w:bCs/>
          <w:lang w:val="en-US"/>
        </w:rPr>
        <w:tab/>
        <w:tab/>
        <w:t xml:space="preserve"> </w:t>
      </w:r>
      <w:r>
        <w:rPr>
          <w:rFonts w:ascii="Saysettha OT" w:hAnsi="Saysettha OT" w:eastAsia="Arial Unicode MS" w:cs="Saysettha OT"/>
          <w:bCs/>
          <w:lang w:val="en-US"/>
        </w:rPr>
        <w:t xml:space="preserve">ລູກາ </w:t>
      </w:r>
      <w:r>
        <w:rPr>
          <w:rFonts w:eastAsia="Arial Unicode MS" w:cs="Saysettha OT" w:ascii="Saysettha OT" w:hAnsi="Saysettha OT"/>
          <w:bCs/>
          <w:lang w:val="en-US"/>
        </w:rPr>
        <w:t>16:23, 24.</w:t>
      </w:r>
      <w:r>
        <w:rPr>
          <w:bCs/>
          <w:lang w:val="en-US"/>
        </w:rPr>
        <w:t xml:space="preserve">  </w:t>
      </w:r>
    </w:p>
    <w:p>
      <w:pPr>
        <w:pStyle w:val="Subtitle"/>
        <w:ind w:left="567" w:right="720" w:hanging="0"/>
        <w:rPr/>
      </w:pPr>
      <w:r>
        <w:rPr>
          <w:lang w:val="en-US"/>
        </w:rPr>
        <w:t>IV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ສີ່ </w:t>
      </w:r>
      <w:r>
        <w:rPr>
          <w:rFonts w:ascii="Saysettha OT" w:hAnsi="Saysettha OT" w:eastAsia="Arial Unicode MS" w:cs="Saysettha OT"/>
          <w:lang w:val="en-US"/>
        </w:rPr>
        <w:t>ເລື່ອງນີ້ໄດ້ພິສູດແລ້ວໃນການຕື່ນຕົວຂອງຈິດສໍານຶກຂອງຄົນບາບ</w:t>
      </w:r>
    </w:p>
    <w:p>
      <w:pPr>
        <w:pStyle w:val="Subtitle"/>
        <w:ind w:left="567" w:right="720" w:hanging="0"/>
        <w:rPr>
          <w:lang w:val="en-US"/>
        </w:rPr>
      </w:pPr>
      <w:r>
        <w:rPr>
          <w:rFonts w:eastAsia="Arial Unicode MS" w:cs="Saysettha OT" w:ascii="Saysettha OT" w:hAnsi="Saysettha OT"/>
          <w:lang w:val="en-US"/>
        </w:rPr>
        <w:tab/>
        <w:t xml:space="preserve">    1 </w:t>
      </w:r>
      <w:r>
        <w:rPr>
          <w:rFonts w:ascii="Saysettha OT" w:hAnsi="Saysettha OT" w:eastAsia="Arial Unicode MS" w:cs="Saysettha OT"/>
          <w:lang w:val="en-US"/>
        </w:rPr>
        <w:t xml:space="preserve">ຕີໂມທຽວ </w:t>
      </w:r>
      <w:r>
        <w:rPr>
          <w:rFonts w:eastAsia="Arial Unicode MS" w:cs="Saysettha OT" w:ascii="Saysettha OT" w:hAnsi="Saysettha OT"/>
          <w:lang w:val="en-US"/>
        </w:rPr>
        <w:t xml:space="preserve">4:2; </w:t>
      </w:r>
      <w:r>
        <w:rPr>
          <w:rFonts w:ascii="Saysettha OT" w:hAnsi="Saysettha OT" w:eastAsia="Arial Unicode MS" w:cs="Saysettha OT"/>
          <w:lang w:val="en-US"/>
        </w:rPr>
        <w:t xml:space="preserve">ໂຢຮັນ </w:t>
      </w:r>
      <w:r>
        <w:rPr>
          <w:rFonts w:eastAsia="Arial Unicode MS" w:cs="Saysettha OT" w:ascii="Saysettha OT" w:hAnsi="Saysettha OT"/>
          <w:lang w:val="en-US"/>
        </w:rPr>
        <w:t>16:8.</w:t>
      </w:r>
      <w:r>
        <w:rPr>
          <w:lang w:val="en-US"/>
        </w:rPr>
        <w:t xml:space="preserve">    </w:t>
      </w:r>
    </w:p>
    <w:p>
      <w:pPr>
        <w:pStyle w:val="TextBody"/>
        <w:ind w:left="567" w:right="-18" w:hanging="0"/>
        <w:rPr>
          <w:rFonts w:ascii="Saysettha OT" w:hAnsi="Saysettha OT" w:eastAsia="Arial Unicode MS" w:cs="Saysettha OT"/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້າ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>ເລື່ອງນີ້ໄດ້ພິສູດແລ້ວໂດຍຄວາມທຸກທໍລະມານຂອງພຣະຄຣິດເພື່ອຊ່ວຍ</w:t>
      </w:r>
    </w:p>
    <w:p>
      <w:pPr>
        <w:pStyle w:val="TextBody"/>
        <w:ind w:left="567" w:right="-18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ເຮົາຈາກການລົງໂທດຂອງບາບ ອິດສະຢາ </w:t>
      </w:r>
      <w:r>
        <w:rPr>
          <w:rFonts w:eastAsia="Arial Unicode MS" w:cs="Saysettha OT" w:ascii="Saysettha OT" w:hAnsi="Saysettha OT"/>
          <w:sz w:val="24"/>
          <w:lang w:val="en-US"/>
        </w:rPr>
        <w:t>53:10;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 xml:space="preserve">ກິດຈະການ </w:t>
      </w:r>
      <w:r>
        <w:rPr>
          <w:rFonts w:eastAsia="Arial Unicode MS" w:cs="Saysettha OT" w:ascii="Saysettha OT" w:hAnsi="Saysettha OT"/>
          <w:sz w:val="24"/>
          <w:lang w:val="en-US"/>
        </w:rPr>
        <w:t xml:space="preserve">2:23 </w:t>
      </w:r>
      <w:r>
        <w:rPr>
          <w:rFonts w:ascii="Saysettha OT" w:hAnsi="Saysettha OT" w:eastAsia="Arial Unicode MS" w:cs="Saysettha OT"/>
          <w:sz w:val="24"/>
          <w:sz w:val="24"/>
          <w:lang w:val="en-US"/>
        </w:rPr>
        <w:t>ໂຢຮັນ</w:t>
      </w:r>
    </w:p>
    <w:p>
      <w:pPr>
        <w:pStyle w:val="TextBody"/>
        <w:ind w:left="567" w:right="-18" w:hanging="0"/>
        <w:rPr>
          <w:b/>
          <w:b/>
          <w:bCs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eastAsia="Arial Unicode MS" w:cs="Saysettha OT" w:ascii="Saysettha OT" w:hAnsi="Saysettha OT"/>
          <w:sz w:val="24"/>
          <w:lang w:val="en-US"/>
        </w:rPr>
        <w:t>3:16.</w:t>
      </w: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576" w:right="72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ind w:left="1296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01:00Z</dcterms:created>
  <dc:creator>PacifiCare</dc:creator>
  <dc:description/>
  <dc:language>en-US</dc:language>
  <cp:lastModifiedBy>Use This Account</cp:lastModifiedBy>
  <cp:lastPrinted>2013-11-16T15:12:00Z</cp:lastPrinted>
  <dcterms:modified xsi:type="dcterms:W3CDTF">2013-12-17T18:17:00Z</dcterms:modified>
  <cp:revision>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