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ສູ່ຄອມພິວເຕີ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>ໜ່ວຍ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ທີ່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ຖືກແປເປັນພາສາຕ່າງໆ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 ໃນທຸກໆເດືອນ</w:t>
      </w:r>
      <w:r>
        <w:rPr>
          <w:rFonts w:cs="Saysettha OT" w:ascii="Saysettha OT" w:hAnsi="Saysettha OT"/>
          <w:sz w:val="24"/>
          <w:lang w:val="en-US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ເພື່ອຮຽນຮູ້ເພີ່ມຕື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ຊາດມູສະລິມແລະຮິນດູ</w:t>
        </w:r>
      </w:hyperlink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ເມື່ອທ່ານຂຽນຈົດໝາຍໄປຫາດຣ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lang w:val="en-US"/>
        </w:rPr>
        <w:t>ໄຮເມີຕ້ອງບອກເພີ່ນສະເໝີວ່າເຮົາຢູ່ໃນປະ ເທດໃດ</w:t>
      </w:r>
      <w:r>
        <w:rPr>
          <w:rFonts w:cs="Saysettha OT" w:ascii="Saysettha OT" w:hAnsi="Saysettha OT"/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ຈັດຄໍາສຸດທ້າຍຂອງພຣະເຢຊູ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ທິງໄມ້ກາງແຂນ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/>
      </w:pPr>
      <w:r>
        <w:rPr/>
        <w:t>OF JESUS ON THE CROSS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Laotian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20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3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0, 2016</w:t>
      </w:r>
    </w:p>
    <w:p>
      <w:pPr>
        <w:pStyle w:val="Normal"/>
        <w:rPr>
          <w:sz w:val="16"/>
          <w:lang w:bidi="lo-LA"/>
        </w:rPr>
      </w:pPr>
      <w:r>
        <w:rPr>
          <w:sz w:val="16"/>
          <w:lang w:bidi="lo-LA"/>
        </w:rPr>
      </w:r>
    </w:p>
    <w:p>
      <w:pPr>
        <w:pStyle w:val="Normal"/>
        <w:ind w:left="1181" w:right="1080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ມາ​ເຖິງ​ສະຖານ​ທີ່​ແຫ່ງ​ໜຶ່ງ​ຊຶ່ງ​ເອີ້ນວ່າກະ​ໂຫລກ​ຫົວເຂົາ​ກໍ​</w:t>
      </w:r>
      <w:r>
        <w:rPr>
          <w:rFonts w:ascii="Saysettha OT" w:hAnsi="Saysettha OT" w:cs="Saysettha OT"/>
          <w:sz w:val="24"/>
          <w:sz w:val="24"/>
          <w:szCs w:val="24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ວ້​ທີ່​ກາງແຂນ​ບ່ອນນັ້ນພ້ອມ​ກັບ​ຜູ້​ຮ້າຍ​ສອງ​ຄົນ​ນັ້ນຂ້າ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ຄົນ​ໜຶ່ງແລະ​ຂ້າງ​ຊ້າຍ​ອີກ​ຄົນ​ໜຶ່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3)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ທໍລະມານຝ່າຍຮ່າງກາຍຂອງພຣະເຢຊູເປັນເຈັບປວດຫຼາຍແທ້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 ເລີ່ມຕົ້ນດ້ວຍການຖືກຕີດ້ວຍແສ້ທີ່ລອກເອົາໜັງອອກແລະເຮັດໃຫ້ເກີດເປັນແຜທີ່ຍາວເລິກຢູ່ທາງຫຼັງ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ຕາຍຍ້ອນການຖືກຕີ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ພວກເຂົາກໍເອົາໜາມ ສານເປັນມົງກຸດມາສຽບໃສ່ຫົວ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ັງໄດ້ຕົບໜ້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ົ່ມນໍ້າ ລາຍໃສ່ແລ້ວດຶງໜວດເຄົາຂອງພຣະອົງດ້ວຍມືຂອງເຂົາ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ໃຫ້ພຣະອົງແບກ ໄມ້ກາງແຂນຂອງຕົນເລາະຕາມທາງແຫ່ງເມືອງເຢລູຊາເລັມເພື່ອໄປຍັງສະຖານທີ່ປະຫານທີ່ເອີ້ນວ່າສະຖານທີ່ກະໂຫຼກຫົ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ຕະປູໃຫຍ່ກໍຖືກຕອກໃສ່ຕີນແລະມືທັງສອງຂ້າງ ຂອງພຣະອົງຢູ່ບ່ອນລຸ່ມບ່ອນທີ່ຝາມືກັບຂໍ້ມືຕໍ່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ພຣະອົງຈື່ງຖືກຕອກໃສ່ໄມ້ກາງ 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ໜ້າຕາຂອງ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ຮູບຮ່າງຂອງພຣະອົ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ສຍໂສມຫຼາຍ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ໃຫ້ເສຍ ໂສມໜ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ວ່າມະນຸດຄົນໃດແລະຮູບຮ່າງຂອງທ່ານກໍເສຍໂສມຫຼາຍ ກວ່າລູກທັງຫຼາຍຂອງມະນຸ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ສຍໂສມເໜືອຄວາມຄ້າຍຄືມະນຸດ</w:t>
      </w:r>
      <w:r>
        <w:rPr>
          <w:rFonts w:cs="Saysettha OT" w:ascii="Saysettha OT" w:hAnsi="Saysettha OT"/>
          <w:sz w:val="24"/>
          <w:szCs w:val="24"/>
        </w:rPr>
        <w:t>)”</w:t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ຢາ </w:t>
      </w:r>
      <w:r>
        <w:rPr>
          <w:rFonts w:cs="Saysettha OT" w:ascii="Saysettha OT" w:hAnsi="Saysettha OT"/>
          <w:sz w:val="24"/>
          <w:szCs w:val="24"/>
        </w:rPr>
        <w:t xml:space="preserve">52:14)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ຄີຍເຫັນພະເອກຮໍລີວູດສະແດງເປັນພຣະເຢຊູຢູ່ໃນໜັງ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ູບພາບ ລັກສະນະທ່າທາງບໍ່ພຽງພໍທີ່ຈະສະແດງໃຫ້ເຫັນເຖິງຄວາມເປັນຕາຢ້ານທີ່ເລິກເຊິ່ງ ແລະ ຄວາມໂຫດຮ້າຍປ່າດິບຂອງການຄຶງ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ຮົາເຫັນຢູ່ໃນໜັງບໍ່ມີຫຍັງເມື່ອປຽບທຽບໃນສິ່ງທີ່ພຣະເຢຊູຊົງປະສົບຢູ່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ເຖິງໜັງ“</w:t>
      </w:r>
      <w:r>
        <w:rPr>
          <w:lang w:val="en-US"/>
        </w:rPr>
        <w:t>The Passion of the Christ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ພວກເຮົາເຫັນໃນສິ່ງທີ່ເກີດຂື້ນກັບພຣະອົງ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ຕາຢ້ານແທ້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ອຍແຕກເລິກໄດ້ເປີດອ້າຢູ່ເທິງໜັງຫົວ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ດໄດ້ຫຼັ່ງໄຫຼລົງສູ່ໃບໜ້າແລະຄໍ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ຂອງພຣະອົງໄຄ່ບວມເກືອບປິດຕ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ງຂອງພຣະອົງໜ້າຈະຫັກ ແລະກະດູກແກ້ມຂອງພຣະອົງກໍໜ້າຈະຫັກ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ິມປາກຂອງພຣະອົງຈີກຂາດແລະ ເລືອດໄຫຼ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ົງຍາກທີ່ຈະຈື່ພຣະອົ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 </w:t>
      </w:r>
    </w:p>
    <w:p>
      <w:pPr>
        <w:pStyle w:val="Normal"/>
        <w:ind w:right="-18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ab/>
      </w:r>
      <w:r>
        <w:rPr>
          <w:rFonts w:ascii="Saysettha OT" w:hAnsi="Saysettha OT" w:cs="Saysettha OT"/>
          <w:sz w:val="24"/>
          <w:sz w:val="24"/>
          <w:szCs w:val="22"/>
        </w:rPr>
        <w:t>ແມ່ນນັ້ນແລະຄືສິ່ງທີ່ຜູ້ທໍານວາຍອິດສະຢາໄດ້ທໍານວາຍໄວ້ເຖິງຄວາມເຖິງທໍລະ ມານຂອງຜູ້ຮັບໃຊ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ໜ້າຕາຂອງພຣະອົງເສຍໂສມຫຼາຍກວ່າມະນຸດຄົນໃດແລະຮູບຮ່າງຂອງທ່ານກໍເສຍໂສມຫຼາຍກວ່າລູກທັງຫຼາຍຂອງມະນຸ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ຢາ </w:t>
      </w:r>
      <w:r>
        <w:rPr>
          <w:rFonts w:cs="Saysettha OT" w:ascii="Saysettha OT" w:hAnsi="Saysettha OT"/>
          <w:sz w:val="24"/>
          <w:szCs w:val="24"/>
        </w:rPr>
        <w:t>52:14)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ເຍາະເຍີ້ຍ ແລະການຖົ່ມນໍ້າລາຍໃສ່ກໍຖືກທໍານວາຍໂດຍຜູ້ທໍານວາຍເຊັ່ນກັນວ່າ“ຂ້າພະເຈົ້າໄດ້ຫັນຫຼັງ ໃຫ້ແກ່ຜູ້ທີ່ໂບຍຕີຂ້າພະເຈົ້າແລະແລະ ຫັນແກ້ມໃຫ້ແກ່ຄົນທີ່ດຶງເຄົາຂອງຂ້າພະເຈົ້າອອກ ຂ້າພະເຈົ້າບໍ່ໄດ້ໜີໜ້າແກ່ການຖົ່ມນໍ້າລາຍຮົ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</w:rPr>
        <w:t>50:6)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ໄດ້ນໍາເຮົາໄປຫາ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ຖືກຄືງຢູ່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ດໄຫຼຢອດ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ພຣະອົງຖືກຫ້ອຍຢູ່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ກໍໄດ້ເວົ້າເຈັດປະໂຫຍກ ສັ້ນ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າກຈະໃຫ້ພວກເຮົາຄິດກ່ຽວກັບປະໂຫຍກເຈັດຄໍາສຸດທ້າຍຂອງພຣະເຢຊູຢູ່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ທໍາອິດ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ໃຫ້ອະໄພ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ມາ​ເຖິງ​ສະຖານ​ທີ່​ແຫ່ງ​ໜຶ່ງ​ຊຶ່ງ​ເອີ້ນວ່າກະ​ໂຫລກ​ຫົວເຂົາ​ກໍ​ຄຶງ​ພຣະອົງ​ໄວ້​ທີ່​ກາງແຂນ​ບ່ອນນັ້ນພ້ອມ​ກັບ​ຜູ້​ຮ້າຍ​ສອງ​ຄົນ​ນັ້ນຂ້າງ​ຂວາ​ພຣະ​ຫັດ​ຄົນ​ໜຶ່ງແລະ​ຂ້າງ​ຊ້າຍ​ອີກ​ຄົນ​ໜຶ່ງ ຝ່າຍ​ພຣະ​ເຢ​ຊູ​ຈຶ່ງ​ຊົງ​ອະທິຖານ​ວ່າຂ້າ​ແຕ່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ພຣະ​ບິດາຂໍ​ໂຜດອະ​ໄພ​ໂທດ​ເຂົາ ເພາະ​ວ່າ​ເຂົາ​ບໍ່​ຮູ້​ວ່າ​ເຂົາ​ເຮັດຫຍ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”</w:t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3-34)</w:t>
      </w:r>
    </w:p>
    <w:p>
      <w:pPr>
        <w:pStyle w:val="TextBody"/>
        <w:ind w:firstLine="72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ີ້ຄືເຫດຜົນທີ່ພຣະເຢຊູໄປທີ່ໄມ້ກາງແຂ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ໃຫ້ອະໄພຄວາມ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ຮູ້ດີວ່າພຣະອົງກໍາລັງຈະຖືກຂ້າກ່ອນທີ່ພຣະອົງຈະໄປເຢລູຊາເລັ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ັນທະສັນຍາ ໃໝ່ໄດ້ສອນວ່າພຣະອົງຊົງຕັ້ງໃຈທີ່ຈະຍອມໃຫ້ພຣະອົງເອງຖືກຄຶງເພື່ອຈ່າຍຄ່າຄວາມຜິດ ບາບຂອງ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-18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</w:t>
      </w:r>
      <w:r>
        <w:rPr>
          <w:rFonts w:ascii="Saysettha OT" w:hAnsi="Saysettha OT" w:cs="Saysettha OT"/>
          <w:sz w:val="24"/>
          <w:sz w:val="24"/>
          <w:szCs w:val="24"/>
        </w:rPr>
        <w:t>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ເຊັ່ນ​ກັນ​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ເພື່ອ​ຜູ້​ບໍ່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</w:p>
    <w:p>
      <w:pPr>
        <w:pStyle w:val="Normal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ຄຣິດຊົງວາຍພຣະຊົນເພື່ອເຮົາທັງຫຼາຍ ຕາມທີ່ຂຽນໄວ້ໃນພຣະຄໍາພີ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5:3)</w:t>
      </w:r>
    </w:p>
    <w:p>
      <w:pPr>
        <w:pStyle w:val="TextBody"/>
        <w:ind w:firstLine="72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ອະທິຖານວ່າ“ພຣະບິດາໂຜດໃຫ້ອະໄພເຂົາ”ໃນຂະນະທີ່ພຣະອົງຫ້ອຍຢູ່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ຕອບຄໍາອະທິຖານ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ວາງໃຈເຊື່ອ ໃນພຣະເຢຊູໄດ້ຮັບການຍົກໂທ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ຕາຍຂອງພຣະອົງເທິງໄມ້ກາງແຂນໄດ້ຈ່າຍ ຄ່າການລົງໂທດເພາະບາບຂອງ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ໄດ້ລ້າງຄວາມຜິດ</w:t>
      </w:r>
    </w:p>
    <w:p>
      <w:pPr>
        <w:pStyle w:val="Normal"/>
        <w:jc w:val="both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ບາບຂອງທ່ານອອກໄປ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 xml:space="preserve">ຄໍາທີ່ສອງ </w:t>
      </w:r>
      <w:r>
        <w:rPr>
          <w:rFonts w:cs="Saysettha OT" w:ascii="Saysettha OT" w:hAnsi="Saysettha OT"/>
          <w:b/>
          <w:sz w:val="24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</w:rPr>
        <w:t>ຄວາມລອດ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ສອງຄົນກໍຖືກຄຶ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ະຄົນຢູ່ຄົນລະຂ້າງ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ind w:left="1440" w:right="1440" w:hanging="8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ຄົນ​ໜຶ່ງ​ໃນ​ຜູ້​ຮ້າຍ​ທີ່​ຖືກ​ຄຶງ​ໄວ້​ຈຶ່ງ​ເວົ້າ​ຫຍາບ​ຊ້າ​ຕໍ່​ພຣ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​ທ່ານ​ເປັນ​ພຣະ​ຄຣິດຈົ່ງ​ຊ່ວຍ​ຕົນ​ເອງ​ກັບ​ເຮົາ​ໃຫ້​ລອດ​ເຖີດ ແຕ່​ອີກ​ຄົນ​ໜຶ່ງ​ໄດ້ຫ້າມ​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ຈົ້າ​ກໍ​ບໍ່​ຢ້ານຢ້ຳ​ພຣະ​ເຈົ້າ​ຫລືເພາະ​ເຈົ້າ​ເປັນ​ຄົນ​ຖືກ​ໂທດ​ຄືກັນ ແລະ​ເຮົາ​ກໍ​ສົມ​ກັບ​ໂທດ​ນັ້ນແທ້ ເພາະ​ເຮົາ​ໄດ້ຮັບ​ສົມ​ກັບ​ການ​ທີ່​ເຮົາ​ໄດ້ເຮັດ ແຕ່​ທ່ານ​ຜູ້​ນີ້​ບໍ່​ໄດ້​ເຮັດ​ຜິດ​ຫຍັງເລີຍ ແລ້ວ​ຄົນ​ນັ້ນ​ຈຶ່ງ​ທູນ​ພຣະ​ເຢ​ຊູ​ວ່າ ພຣະອົງ​ເຈົ້າ​ຂ້າຂໍ​ພຣະອົງ​ຊົງ​ລະ​ນຶກເຖິງ​ຂ້າ​ພຣະອົງ​ເມື່ອ​ພຣະອົງ​ສະເດັດ​ເຂົ້າ​ໃນ​ອານາຈັກ​ຂອງ​ພຣະອົງ ຝ່າຍ​ພຣະ​ຢ​ຊູ​ຊົງ​ຕອ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ອກ​ຄວາມ​ຈິງ​ແກ່​ເຈົ້າ​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ວັນ​ນີ້​ເຈົ້າ​ຈະ​ຢູ່​ກັບ​ເຮົາ​ໃນ​ເມືອ​ງສຸກກະເສີມ”</w:t>
      </w:r>
      <w:r>
        <w:rPr>
          <w:rFonts w:cs="Saysettha OT" w:ascii="Saysettha OT" w:hAnsi="Saysettha OT"/>
          <w:b/>
          <w:bCs/>
          <w:i/>
          <w:iCs/>
        </w:rPr>
        <w:br/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9-43)</w:t>
      </w:r>
    </w:p>
    <w:p>
      <w:pPr>
        <w:pStyle w:val="TextBody"/>
        <w:ind w:firstLine="72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ົນທະນາຂອງໂຈນຄົນທີ່ສອງຄົນໄດ້ເປີດເຜີຍໃຫ້ເຫັ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left="1440" w:right="1440" w:firstLine="720"/>
        <w:rPr>
          <w:rFonts w:ascii="Saysettha OT" w:hAnsi="Saysettha OT" w:cs="Saysettha OT"/>
          <w:sz w:val="20"/>
          <w:szCs w:val="22"/>
          <w:lang w:val="en-US"/>
        </w:rPr>
      </w:pPr>
      <w:r>
        <w:rPr>
          <w:rFonts w:cs="Saysettha OT" w:ascii="Saysettha OT" w:hAnsi="Saysettha OT"/>
          <w:sz w:val="20"/>
          <w:szCs w:val="22"/>
          <w:lang w:val="en-US"/>
        </w:rPr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ລອດບໍ່ແມ່ນໂດຍພິທີບັບຕິດສະມາຫຼືການເປັນສະມາຊິກຂອງຄຣິສ</w:t>
      </w:r>
    </w:p>
    <w:p>
      <w:pPr>
        <w:pStyle w:val="TextBody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ະຈັກ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ຈນບໍ່ໄດ້ເຮັດທັງສອງຢ່າງນີ້ເລີຍ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ຄວາມລອດບໍ່ແມ່ນໂດຍການຮູ້ສຶກດ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ຈນມີພຽງແຕ່ຄວາມຮູ້ສຶກບໍ່ດີ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ຖືກຄຶງເຊັ່ນກັບເປັນຄົນທີ່ຢູ່ໃຕ້ການສໍານຶກຂອງບາບ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ind w:left="1440" w:right="1440" w:hanging="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ຄວາມລອດບໍ່ໄດ້ມາໂດຍການອອກໄປຂ້າງໜ້າຫຼືການຍົກມືຂື້ນ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ືຂອງ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ຂົາຖືກຕອກໃສ່ໄມ້ກາງແຂນເຊັ່ນດຽວກັບຕີນຂອງເຂົາ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ind w:left="1440" w:right="1440" w:hanging="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ind w:left="1080" w:right="-18" w:hanging="0"/>
        <w:rPr/>
      </w:pPr>
      <w:r>
        <w:rPr>
          <w:rFonts w:cs="Saysettha OT" w:ascii="Saysettha OT" w:hAnsi="Saysettha OT"/>
          <w:sz w:val="24"/>
          <w:szCs w:val="24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ຄວາມລອດບໍ່ໄດ້ມາໂດຍ“ການຂໍໃຫ້ພຣະເຢຊູເຂົ້າມາໃນໃຈຂອງທ່ານ”  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ຈນກໍຈະຕົກຕະລຶງຖ້າມີບາງຄົນບອກໃຫ້ລາວເຮັດແບບນັ້ນ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</w:p>
    <w:p>
      <w:pPr>
        <w:pStyle w:val="TextBody"/>
        <w:ind w:left="1440" w:right="1440" w:hanging="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ind w:left="1080" w:right="-18" w:hanging="0"/>
        <w:rPr/>
      </w:pPr>
      <w:r>
        <w:rPr>
          <w:rFonts w:cs="Saysettha OT" w:ascii="Saysettha OT" w:hAnsi="Saysettha OT"/>
          <w:sz w:val="24"/>
          <w:szCs w:val="24"/>
          <w:lang w:val="en-US"/>
        </w:rPr>
        <w:t xml:space="preserve">5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ລອດບໍ່ໄດ້ມາໂດຍການເວົ້າຕາມ“ຄໍາອະທິຖານຂອງຄົນບາບ” ໂຈນ</w:t>
      </w:r>
    </w:p>
    <w:p>
      <w:pPr>
        <w:pStyle w:val="TextBody"/>
        <w:ind w:left="1080" w:right="-18" w:hanging="0"/>
        <w:rPr/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ໍ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ໄດ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ອະທິຖານຕາມຄໍາອະທິຖານ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າວພຽງແຕ່ຂໍໃຫ້ພຣະເຢຊູລະນຶກ</w:t>
      </w:r>
    </w:p>
    <w:p>
      <w:pPr>
        <w:pStyle w:val="TextBody"/>
        <w:ind w:left="1080" w:right="-18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ຖິງລາວແດ່ເທົ່ານັ້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ind w:left="1440" w:right="1440" w:hanging="0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TextBody"/>
        <w:ind w:left="1080" w:right="-18" w:hanging="0"/>
        <w:rPr/>
      </w:pPr>
      <w:r>
        <w:rPr>
          <w:rFonts w:cs="Saysettha OT" w:ascii="Saysettha OT" w:hAnsi="Saysettha OT"/>
          <w:sz w:val="24"/>
          <w:szCs w:val="24"/>
          <w:lang w:val="en-US"/>
        </w:rPr>
        <w:t xml:space="preserve">6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ລອດບໍ່ໄດ້ມາໂດຍການປ່ຽນແປງຮູບແບບທີ່ເຮົາດໍາລົງຊີວິດຢູ່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ຈນບໍ່</w:t>
      </w:r>
    </w:p>
    <w:p>
      <w:pPr>
        <w:pStyle w:val="TextBody"/>
        <w:ind w:left="1080" w:right="-18" w:hanging="0"/>
        <w:rPr>
          <w:sz w:val="20"/>
        </w:rPr>
      </w:pPr>
      <w:r>
        <w:rPr>
          <w:rFonts w:eastAsia="Saysettha OT" w:cs="Saysettha OT" w:ascii="Saysettha OT" w:hAnsi="Saysettha OT"/>
          <w:sz w:val="24"/>
          <w:szCs w:val="24"/>
          <w:lang w:val="en-US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ີເວລາທີ່ຈະເຮັດແບບນັ້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ຄົນນີ້ໄດ້ຮັບຄວາມລອດໃນຫົນທາງດຽວກັນ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້ອງ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832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ເຊື່ອວາງໃຈໃນພຣະເຢຊູຄຣິດເຈົ້າແລະທ່ານຈະລອດໄດ້”</w:t>
      </w:r>
    </w:p>
    <w:p>
      <w:pPr>
        <w:pStyle w:val="Normal"/>
        <w:ind w:left="1440" w:right="832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6:31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2"/>
        </w:rPr>
        <w:t>ຈົ່ງເຊື່ອທັງໝົດຫົວໃຈໃນພຣະເຢຊູແລະພຣະອົງຈະຊົງຊ່ວຍທ່ານໃຫ້ລອດໂດຍພຣະໂລຫິດແລະຄວາມຊອບທໍາ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ໍຄືກັບທີ່ພຣະອົງຊົງຊ່ວຍໂຈນທີ່ຖືກຄຶງໃຫ້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2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Saysettha OT" w:hAnsi="Saysettha OT" w:cs="Saysettha OT"/>
          <w:b/>
          <w:b/>
          <w:sz w:val="24"/>
          <w:lang w:val="en-US" w:bidi="lo-LA"/>
        </w:rPr>
      </w:pPr>
      <w:r>
        <w:rPr>
          <w:b/>
          <w:sz w:val="24"/>
          <w:lang w:val="en-US"/>
        </w:rPr>
        <w:t>I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ທີ່ສາມ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ວາມຮັກໃຄ່</w:t>
      </w:r>
      <w:r>
        <w:rPr>
          <w:rFonts w:cs="Saysettha OT" w:ascii="Saysettha OT" w:hAnsi="Saysettha OT"/>
          <w:b/>
          <w:sz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b/>
          <w:b/>
          <w:sz w:val="20"/>
          <w:lang w:val="en-US" w:bidi="lo-LA"/>
        </w:rPr>
      </w:pPr>
      <w:r>
        <w:rPr>
          <w:rFonts w:cs="Saysettha OT" w:ascii="Saysettha OT" w:hAnsi="Saysettha OT"/>
          <w:b/>
          <w:sz w:val="20"/>
          <w:lang w:val="en-US" w:bidi="lo-LA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ຢືນ​ຢູ່​ຂ້າງ​ກາງແຂນ​ຂອງ​ພຣະ​ເຢ​ຊູ​ນັ້ນ ມີ​ແມ່​ຂອງ​ພຣະອົງ​ກັບ​ນ້າ​ສາວ​ຂອງ​ພຣະອົງ ມາ​ລີ​ພັນລະຍາ​ຂອງ​ເຄ​ໂອ​ຟັດ ແລະ​ມາ​ລີຊາວ​ມັກ​ດາ​ລ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ສະ​ນັ້ນ​ເມື່ອ​ພຣ​ເຢ​ຊູ​ທອດ​ພຣະ​ເນ​ດເຫັນ​ແມ່​ຂອງ​ພຣະອົງ ແລະ​ສາວົກ​ຄົົນທີ່​ພຣະອົງ​ຊົງ​ຮັກ​ຍືນ​ຢູ່​ໃກ້ ພຣະອົງ​ຕັດ​ກັບ​ແມ່​ຂອງ​ພຣະອົງ​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ຜູ້ຍິງ​ເອີຍ ຈົ່ງ​ເບິ່ງລູກຂອງ​ທ່ານ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 ແລ້ວ​ພຣະອົງ​ຕັດ​ກັບ​ສາວົກ​ຄົນ​ນັ້ນ​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ຈົ່ງ​ເບິ່ງ​ແມ່​ຂອງ​ທ່ານ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ຕັ້ງ​ແຕ່​ເວລາ​ນັ້ນ​ມາ ສາວົກ​ຄົນ​ນັ້ນ​ກໍ​ຮັບ​ນາງ​ມາ​ຢູ່ໃນ​ບ້ານ​ຂອງ​ຕົ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25-27) 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ອກໂຢຮັນໃຫ້ເບິ່ງແຍງແມ່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ຢ່າງສໍາຫຼັບຊີວິດຄຣິສ ຕຽນຫຼັງຈາກທີ່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ໄດ້ຮັບການເອົາໃຈໃສ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 ມອບແມ່ທີ່ຮັກຂອງພຣະອົງໃຫ້ກັບອັກຄະສາວົກໂຢຮ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ມອບທ່ານໃຫ້ກັບຄຣິສ ຕະຈັກທ້ອງຖີ່ນເປັນຜູ້ເບິ່ງແຍ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ສາມາດດໍາເນີນຊີວິດຄຣິສຕຽນໂດຍທີ່ບໍ່ມີການເບິ່ງ ແຍງແລະຄວາມຮັກໃຄ່ຂອງຄຣິສຕະຈັກທ້ອງຖີ່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ັ້ນແມ່ນຄວາມຈິງຊື່ງມັກຖືກລືມ ໃນຍຸກປະຈຸບັ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ອົງພຣະເຈົ້າໄດ້ຊົງໂຜດໃຫ້ຜູ້ທີ່ກໍາລັງຈະລອດເຂົ້າສົມທົບກັບຄຣິສຕະຈັ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ໃນເຢລູຊາເລັມ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ະວີຂື້ນທຸກໆວັ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47)</w:t>
      </w:r>
    </w:p>
    <w:p>
      <w:pPr>
        <w:pStyle w:val="TextBody"/>
        <w:ind w:firstLine="72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 w:bidi="lo-LA"/>
        </w:rPr>
      </w:pPr>
      <w:r>
        <w:rPr>
          <w:b/>
          <w:sz w:val="24"/>
          <w:lang w:val="en-US"/>
        </w:rPr>
        <w:t>IV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ທີ່ສີ່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ວາມເຈັບປວດ</w:t>
      </w:r>
      <w:r>
        <w:rPr>
          <w:rFonts w:cs="Saysettha OT" w:ascii="Saysettha OT" w:hAnsi="Saysettha OT"/>
          <w:b/>
          <w:sz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b/>
          <w:b/>
          <w:sz w:val="20"/>
          <w:lang w:val="en-US" w:bidi="lo-LA"/>
        </w:rPr>
      </w:pPr>
      <w:r>
        <w:rPr>
          <w:rFonts w:cs="Saysettha OT" w:ascii="Saysettha OT" w:hAnsi="Saysettha OT"/>
          <w:b/>
          <w:sz w:val="20"/>
          <w:lang w:val="en-US" w:bidi="lo-LA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ກໍ​ບັງ​ເກີດ​ຄວາມ​ມືດ​ທົ່ວ​ທັງ​ແຜ່ນດິນ ຕັ້ງ​ແຕ່​ເວລາ​ທ່ຽງ​ວັນ ຈົນ​ເຖິງ​ບ່າຍ​ສາມ​ໂມງ ຄັ້ນ​ປະ​ມານ​ບ່າຍ​ສາມ​ໂມງ​ພຣະ​ເຢຊູ​ຊົງ​ຮ້ອງ​ສຽງ​ດັ່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ອ​ລີ ເອ​ລີ ລາ​ມາ​ສະ​ບັກ​ທາ​ນີ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ປ​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ພຣະ​ເຈົ້າ​ຂອງ​ຂ້າ​ພຣະອົງ ພຣະ​ເຈົ້າ​ຂອງ​ຂ້າ​ພຣະອົງ ເປັນຫຍັງ​ພຣະອົງ​ຊົງ​ປະ​ຖິ້ມ​ຂ້າ​ພຣະອົງ</w:t>
      </w:r>
      <w:r>
        <w:rPr>
          <w:rFonts w:ascii="Saysettha OT" w:hAnsi="Saysettha OT" w:cs="Saysettha OT"/>
          <w:sz w:val="24"/>
          <w:sz w:val="24"/>
          <w:szCs w:val="24"/>
        </w:rPr>
        <w:t>​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5-46)  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ຮ້ອງດ້ວຍຄວາມເຈັບປວດຂອງພຣະເຢຊູນີ້ໄດ້ສະແດງໃຫ້ເຫັນເຖິງຕົວຕົນຂອງຄວາມເປັນພຣະເຈົ້າສາມ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ພຣະບິດາໄດ້ຫັນຫຼັງໜີໃນຂະນະທີ່ພຣະເຈົ້າ ພຣະບຸດແບກຄວາມຜິດບາບຂອງທ່ານ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TextBody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ພາະມີພຣະເຈົ້າອົງດຽວແລະມີຄົນກາງແຕ່ຜູ້ດຽວລະຫວ່າງພຣະເຈົ້າກັບ ມະນຸດຄືພຣະເຢຊູຄຣິດຜູ້ຊົງສະພາບເປັນມະນຸດ”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  <w:lang w:val="en-US"/>
        </w:rPr>
        <w:t>2:5)</w:t>
      </w:r>
      <w:r>
        <w:rPr>
          <w:sz w:val="20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4"/>
          <w:lang w:val="en-US"/>
        </w:rPr>
        <w:t>V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ທີ່ຫ້າ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ວາມທຸກທໍລະມານ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ລັງ​ຈາກ​ນັ້ນ​ພຣະ​ເຢ​ຊູ​ຊົງ​ຮູ້ວ່າ ທຸກ​ສິ່ງ​ສຳ​ເລັດ​ແລ້ວ ເພື່ອ​ພຣະ​ຄຳ​ພີຈະ​ສຳ​ເລັດ​ຈຶ່ງ​ຕັດ​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ຮົາ​ຢາກນ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ມີ​ພາ​ຊະນະ​ໃສ່​ນ້ຳ​ອະງຸ່ນ​ສົ້ມ​ວາງ​ຢູ່​ບ່ອນນັ້ນ ເຂົາ​ຈຶ່ງ​ເອົາ​ຟອງ​ນ້ຳ ຊຸບ​ນ້ຳ​ອະງຸ່ນ​ສົ້ມ​ໃສ່​ປາຍ​ໄມ້​ຫຸ​ສົບ​ຊູ​ຂຶ້ນ​ໃຫ້​ເຖິງ​ພຣະ​ໂອດ​ຂອງ​ພຣະອົງ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28-29).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ນີ້ສະແດງໃຫ້ເຮົາເຫັນເຖິງຄວາມທຸກທໍລະມານອັນໃຫຍ່ຫຼວງທີ່ພຣະເຢຊູຊົງພົບພໍ້ເພື່ອຈ່າຍຄ່າຄວາມຜິດບາບ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ບາດເຈັບເພາະການລະເມີດຂອງເຮົາທັງຫຼາຍ ທ່ານຟົກຊໍ້າເພາະ ຄວາມຊົ່ວຊ້າຂອງ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</w:t>
      </w:r>
      <w:r>
        <w:rPr>
          <w:rFonts w:cs="Saysettha OT" w:ascii="Saysettha OT" w:hAnsi="Saysettha OT"/>
          <w:sz w:val="22"/>
          <w:szCs w:val="22"/>
        </w:rPr>
        <w:t>)</w:t>
      </w:r>
      <w:r>
        <w:rPr/>
        <w:t xml:space="preserve">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ທີ່ຫົກ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ໄຖ່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ຊົງ​ຮັບ​ນ້ຳ​ອະງຸ່ນ​ສົ້ມ​ແລ້ວ 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ຕັດ​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ສຳ​ເລັດ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​ຊົງ​ກົ້ມ​</w:t>
      </w:r>
      <w:r>
        <w:rPr>
          <w:rFonts w:ascii="Saysettha OT" w:hAnsi="Saysettha OT" w:cs="Saysettha OT"/>
          <w:sz w:val="24"/>
          <w:sz w:val="24"/>
          <w:szCs w:val="24"/>
        </w:rPr>
        <w:t>ຫົວ</w:t>
      </w:r>
      <w:r>
        <w:rPr>
          <w:rFonts w:ascii="Saysettha OT" w:hAnsi="Saysettha OT" w:cs="Saysettha OT"/>
          <w:sz w:val="24"/>
          <w:sz w:val="24"/>
          <w:szCs w:val="24"/>
        </w:rPr>
        <w:t>ລົງ​ປ່ອ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ວິນ​ຍານ​ຈິດ​ອອກ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30)</w:t>
      </w:r>
      <w:r>
        <w:rPr>
          <w:rFonts w:cs="Saysettha OT" w:ascii="Saysettha OT" w:hAnsi="Saysettha OT"/>
          <w:sz w:val="24"/>
          <w:szCs w:val="24"/>
        </w:rPr>
        <w:t xml:space="preserve">   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ທີ່ຂ້າພະເຈົ້າໄດ້ເວົ້າໄປແລ້ວສາມາດຖືກໃຫ້ໂດຍປະໂລຫິດຄາທໍລິກ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ແຕ່ໃນຄໍາທີ່ ຫົກນີ້ຫ້ອຍການປະຕິຮູບໂປແຕສແຕນໄວ້ເຊັ່ນດຽວກັບຄວາມເຊື່ອຂອງພວກແບັບຕິດຜ່ານ ຍຸກຕ່າງໆ</w:t>
      </w:r>
      <w:r>
        <w:rPr>
          <w:rFonts w:cs="Saysettha OT" w:ascii="Saysettha OT" w:hAnsi="Saysettha OT"/>
          <w:sz w:val="24"/>
          <w:szCs w:val="22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 w:bidi="lo-LA"/>
        </w:rPr>
        <w:t>ພຣະເຢຊູຕັດວ່າ“ສໍາເລັດແລ້ວ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ຖືກບໍເມື່ອພຣະອົງຕັດວ່າ“ສໍາເລັດແລ້ວ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ຄາທໍລິກເວົ້າວ່າ “ບໍ່ຖືກ” ພວກເຂົາເວົ້າວ່າພຣະອົງຈະຕ້ອງຖືກຄຶງໃໝ່ແລະເປັນເຄື່ອງບູຊາໃໝ່ໃນແຕ່ລະພິທີ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ິດຊ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ຄໍາພີເວົ້າວ່າອັນນັ້ນບໍ່ຖືກຕ້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right="-18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ຮົາ​ທັງ​ຫລາຍ​ໄດ້ຮັບ​ການ​ຊົງ​ຊຳ​ລະ​ໃຫ້​ບໍລິສຸ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ໂດຍ​ການ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າຍ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​ພຽງ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10)</w:t>
      </w:r>
    </w:p>
    <w:p>
      <w:pPr>
        <w:pStyle w:val="TextBody"/>
        <w:ind w:firstLine="72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440" w:right="-18" w:hanging="86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ໂດຍ​ການ​ຊົງ​ຖ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ວາຍ​ບູຊາ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ທື່ອ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</w:t>
      </w:r>
      <w:r>
        <w:rPr>
          <w:rFonts w:ascii="Saysettha OT" w:hAnsi="Saysettha OT" w:cs="Saysettha OT"/>
          <w:sz w:val="24"/>
          <w:sz w:val="24"/>
          <w:szCs w:val="24"/>
        </w:rPr>
        <w:t>ເຮັດ</w:t>
      </w:r>
      <w:r>
        <w:rPr>
          <w:rFonts w:ascii="Saysettha OT" w:hAnsi="Saysettha OT" w:cs="Saysettha OT"/>
          <w:sz w:val="24"/>
          <w:sz w:val="24"/>
          <w:szCs w:val="24"/>
        </w:rPr>
        <w:t>ໃຫ້​ຄົນ​ທັງ​ຫລາຍ​ທີ່​ຖືກ​ຊຳ​ລະ​ແລ້ວ​ເຖິງ​ທີ່​ສຳ​ເລັດ​ເປັນ​ນິ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0:14)</w:t>
      </w:r>
    </w:p>
    <w:p>
      <w:pPr>
        <w:pStyle w:val="TextBody"/>
        <w:ind w:firstLine="72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ປະໂລຫິດ​ທຸກ​ຄົນ​ກໍ​ຍືນ​ປະຕິບັດ​ຢູ່​ທຸກ​ວັນໆ​ ແລະ​ນຳ​ເອົາ​ເຄື່ອງ​ບູຊາ​ຢ່າງ​ດຽວ​ກັນ​ມາ​ຖະວາຍ​ຕະຫຼອດ ເຄື່ອງ​ບູຊາ​ນັ້ນ​ຈະ​ຍົກ​ເອົາ​ຄວາມ​ບາບ​ໄປ​ບໍ່​ໄດ້​ເລີຍ ຝ່າຍ​ພຣະອົງ​ນີ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ຄັ້ນ​ຊົງ​ຖະວາຍ​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ຄື່ອງ​ບູຊາ​ເພາະ​ຄວາມ​ບາບ​ພຽງເທື່ອ​ດຽວ</w:t>
      </w:r>
      <w:r>
        <w:rPr>
          <w:rFonts w:ascii="Saysettha OT" w:hAnsi="Saysettha OT" w:cs="Saysettha OT"/>
          <w:sz w:val="24"/>
          <w:sz w:val="24"/>
          <w:szCs w:val="24"/>
        </w:rPr>
        <w:t>​ຊຶ່ງ​ໃຊ້​ໄດ້​ເປັນ​ນິດ ກໍ​ສະເດັດ​ປະ​ທັບ​ເບື້ອງ​ຂວາ​ພຣະ​ຫັດຂອງ​ພຣະ​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0:11-12) </w:t>
      </w:r>
    </w:p>
    <w:p>
      <w:pPr>
        <w:pStyle w:val="TextBody"/>
        <w:ind w:firstLine="720"/>
        <w:rPr>
          <w:sz w:val="20"/>
        </w:rPr>
      </w:pPr>
      <w:r>
        <w:rPr/>
        <w:t xml:space="preserve">  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ຈ່າຍການຊົງໄຖ່ເຕັມລາຄາສໍາຫຼັບຄວາມຜິດ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ດຽວແລະຕະ ຫຼອດໄປ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ເຢຊູຊົງຈ່າຍໝົດແລ້ວ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ທຸກຢ່າງທີ່ຂ້າເປັນໜີ້ພຣະອົງ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ບາບເຖິງຈະສີແດງເປື້ອນ</w:t>
      </w:r>
    </w:p>
    <w:p>
      <w:pPr>
        <w:pStyle w:val="TextBody"/>
        <w:ind w:left="1440" w:hanging="0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ກໍລ້າງໃຫ້ຂາວຄືຫິມະ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(“Jesus Paid It All” by Elvina M. Hall, 1820-1889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>VI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ທີ່ເຈັດ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ມອບແກ່ພຣະເຈົ້າ</w:t>
      </w:r>
      <w:r>
        <w:rPr>
          <w:rFonts w:cs="Saysettha OT" w:ascii="Saysettha OT" w:hAnsi="Saysettha OT"/>
          <w:b/>
          <w:sz w:val="24"/>
          <w:lang w:val="en-US"/>
        </w:rPr>
        <w:t>.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ຊົງ​ຮ້ອງ​ສຽງ​ດັ່ງ​ຕັດ​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ພຣະ​ບິດາ​ເຈົ້າ​ຂ້າຂ້າ​ພະອົງ​ຝາກ​ຈິດ​ວິນ​ຍານ​ຂອງ​ຂ້າ​ພະອົງ​ໄວ້​ໃນ​ພຣະ​ຫັດຂອງ​ພຣ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ຕັດ​ຢ່າງ​ນັ້ນ​ແລ້ວຈຶ່ງ​ຊົງ​ປ່ອຍ​ພຣະ​ວິນ​ຍານ​ຈິດ​ອອກ​ໄປ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46)</w:t>
      </w:r>
    </w:p>
    <w:p>
      <w:pPr>
        <w:pStyle w:val="TextBody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ສະແດງໃຫ້ເຫັນການມອບຊີວິດຢ່າງສົມບູນແບບແກ່ພຣະເຈົ້າພຣະບິ ດາໃນປະໂຫຍກສຸດທ້າຍກ່ອນທີ່ຈະ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ສະເປີໂຈນຜູ້ຍິ່ງໃຫຍ່ໄດ້ບອກໄວ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 ສະທ້ອນໃຫ້ເຫັນເຖິງຄໍາແລກຂອງພຣະເຢຊູທີ່ໄດ້ບັນທຶກໄວ້“</w:t>
      </w:r>
      <w:r>
        <w:rPr>
          <w:rFonts w:ascii="Saysettha OT" w:hAnsi="Saysettha OT" w:cs="Saysettha OT"/>
          <w:sz w:val="24"/>
          <w:sz w:val="24"/>
          <w:szCs w:val="24"/>
        </w:rPr>
        <w:t>ທ່ານ​ບໍ່​ຮູ້​ຫລື​ວ່າເຮົາຕ້ອງ​ເຮັດ​ພຣະລາດຊະກິດ​ແຫ່ງ​ພຣະ​ບິດາຂອງເຮ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:49),</w:t>
      </w:r>
      <w:r>
        <w:rPr>
          <w:rFonts w:ascii="Saysettha OT" w:hAnsi="Saysettha OT" w:cs="Saysettha OT"/>
          <w:sz w:val="24"/>
          <w:sz w:val="24"/>
          <w:szCs w:val="24"/>
        </w:rPr>
        <w:t>ຕັ້ງແຕ່ທໍາອິດຈົນສຸດທ້າຍພຣະເຢຊູຊົງເຮັດຕາມນໍ້າພຣະໄທຂອງພຣະເຈົ້າ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8"/>
          <w:sz w:val="28"/>
          <w:szCs w:val="24"/>
        </w:rPr>
        <w:t>ໜື່ງໃນນາຍຮ້ອຍທີ່ຫຍາບຄາຍຊື່ງໄດ້ຕອກພຣະອົງໃສ່ໄມ້ກາງແຂນຢືນຟັງຄໍາເວົ້າທັງເຈັດຄໍານີ້</w:t>
      </w:r>
      <w:r>
        <w:rPr>
          <w:rFonts w:cs="Saysettha OT" w:ascii="Saysettha OT" w:hAnsi="Saysettha OT"/>
          <w:sz w:val="28"/>
          <w:szCs w:val="24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</w:rPr>
        <w:t>ນາຍຮ້ອຍເຄີຍເຫັນການຄຶງເທິງໄມ້ກາງແຂນມາຫຼາຍແລ້ວ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ແຕ່ລາວບໍ່ເຄີຍເຫັນຜູ້ໃດຕາຍໃນແບບທີ່ພຣະເຢຊູຕາຍ</w:t>
      </w:r>
      <w:r>
        <w:rPr>
          <w:rFonts w:cs="Saysettha OT" w:ascii="Saysettha OT" w:hAnsi="Saysettha OT"/>
          <w:sz w:val="28"/>
          <w:szCs w:val="24"/>
        </w:rPr>
        <w:t>,</w:t>
      </w:r>
      <w:r>
        <w:rPr>
          <w:rFonts w:ascii="Saysettha OT" w:hAnsi="Saysettha OT" w:cs="Saysettha OT"/>
          <w:sz w:val="28"/>
          <w:sz w:val="28"/>
          <w:szCs w:val="24"/>
        </w:rPr>
        <w:t>ການເທດສະໜາບົດເທດທີ່ອັດສະຈັນໃນຂະນະທີ່ຊີວິດຂອງພຣະອົງມີເລືອດໄຫຼອອກມາ</w:t>
      </w:r>
      <w:r>
        <w:rPr>
          <w:rFonts w:cs="Saysettha OT" w:ascii="Saysettha OT" w:hAnsi="Saysettha OT"/>
          <w:sz w:val="28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ຝ່າຍ​ນາຍ​ຮ້ອຍ​ເມື່ອ​ເຫັນ​ເຫດການ​ຊຶ່ງ​ບັງ​ເກີດ​ຂຶ້ນ​ນັ້ນຈຶ່ງ​ສັນ​ເສີນ​ພຣະ​ເຈົ້າ​ວ່າ ແທ້​ຈິງ​ທ່ານ​ຜູ້​ນີ້​ເປັນ​ຄົນ​ຊອບ​ທຳ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47)</w:t>
      </w:r>
    </w:p>
    <w:p>
      <w:pPr>
        <w:pStyle w:val="TextBody"/>
        <w:ind w:firstLine="72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ຍຮ້ອຍຄົນນັ້ນຄິດເຖິງເລື່ອງພຣະເຢຊູຕື່ມອີກແລ້ວລາວກໍ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ທ້ຈິງທ່ານຜູ້ນີ້ເປັນພຣະບຸດຂອງພຣະ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5:39)</w:t>
      </w:r>
      <w:r>
        <w:rPr/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ື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ຟື້ນຄືນແລ້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ີວ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ຝ່າຍ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່າງ ກ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ສະເດັດກັບສູ່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ນັ່ງເບື້ອງຂວາມື ຂອງພຣະເຈົ້າ “ຈົ່ງເຊື່ອວາງໃຈໃນພຣະເຢຊູຄຣິດເຈົ້າແລະທ່ານຈະລອ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16:31).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ສິ່ງບາງຄົນທີ່ຄິດວ່າການເຊື່ອໃນພຣະເຈົ້າພຽງພໍ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ຄິດ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ລອດໂດຍການເຊື່ອໃນພຣະເຈົ້າຢ່າງ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ເອງກໍໄດ້ຕັດວ່າ “ບໍ່ມີຜູ້ໃດມາເຖິງ ພຣະບິດາໄດ້ນອກຈາກມາທາງເຮ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4:6),​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ທເຊີໄດ້ກ່າວວ່າ “ພຣະຄຣິດບໍ່ແມ່ນໜື່ງໃນຫຼາຍຫົນທາງທີ່ເຂົ້າຫາພຣະເຈົ້າໄດ້ຫຼືພຣະອົງເປັນທາງທີ່ດີທີ່ສຸດ ຂອງຫຼາຍທ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ທາງດຽວເທົ່ານັ້ນ”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at Incredible Christian,</w:t>
      </w:r>
      <w:r>
        <w:rPr>
          <w:lang w:val="en-US"/>
        </w:rPr>
        <w:t xml:space="preserve"> p. 13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 ທ່ານບໍ່ໄດ້ວາງໃຈໃນພຣະເຢຊູທ່ານກໍເປັນຄົນຫຼົງຫາຍ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ສໍາຄັນວ່າທ່ານຈະເປັນຄົນ “ດີ”ສໍ່າ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ທ່ານຈະເຂົ້າຮ່ວມຄຣິສຕະຈັກຫຼາຍປານໃດຫຼືອ່ານພຣະຄໍາພີຫຼາຍປານ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ເປັນຄົນຫຼົງຫາຍຖ້າທ່ານບໍ່ໄດ້ວາງໃຈໃນພຣະເຢຊູ“ບໍ່ມີຜູ້ໃດມາເຖິງພຣະບິດາໄດ້ນອກຈາກມາທາງເຮົາ”ພຣະເຢຊູຊົງເປັນທາງດຽວເທົ່ານັ້ນພ້ອມດ້ວຍໂລຫິດທີ່ຊໍາລະທ່ານອອກ ຈາກ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BodyTextIndent2"/>
        <w:ind w:left="284" w:right="265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4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ທາງໄປສະນີ 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360" w:right="21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5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8"/>
          <w:szCs w:val="24"/>
          <w:lang w:bidi="lo-LA"/>
        </w:rPr>
      </w:pPr>
      <w:r>
        <w:rPr>
          <w:rFonts w:cs="DokChampa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ind w:firstLine="720"/>
        <w:rPr>
          <w:rFonts w:ascii="Saysettha OT" w:hAnsi="Saysettha OT" w:eastAsia="Arial Unicode MS" w:cs="DokChampa"/>
          <w:b/>
          <w:b/>
          <w:sz w:val="24"/>
          <w:szCs w:val="24"/>
          <w:lang w:val="es-SV" w:bidi="lo-LA"/>
        </w:rPr>
      </w:pPr>
      <w:r>
        <w:rPr>
          <w:rFonts w:eastAsia="Arial Unicode MS" w:cs="DokChampa" w:ascii="Saysettha OT" w:hAnsi="Saysettha OT"/>
          <w:b/>
          <w:sz w:val="24"/>
          <w:szCs w:val="24"/>
          <w:lang w:val="es-SV" w:bidi="lo-LA"/>
        </w:rPr>
      </w:r>
    </w:p>
    <w:p>
      <w:pPr>
        <w:pStyle w:val="Normal"/>
        <w:rPr/>
      </w:pPr>
      <w:r>
        <w:rPr>
          <w:rFonts w:ascii="Saysettha OT" w:hAnsi="Saysettha OT" w:cs="Saysettha OT"/>
          <w:bCs/>
          <w:sz w:val="24"/>
          <w:sz w:val="24"/>
          <w:szCs w:val="44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4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44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44"/>
        </w:rPr>
        <w:t>15:24-34.</w:t>
      </w:r>
      <w:r>
        <w:rPr>
          <w:sz w:val="24"/>
        </w:rPr>
        <w:t xml:space="preserve"> </w:t>
      </w:r>
    </w:p>
    <w:p>
      <w:pPr>
        <w:pStyle w:val="Normal"/>
        <w:rPr>
          <w:bCs/>
          <w:sz w:val="32"/>
          <w:szCs w:val="24"/>
        </w:rPr>
      </w:pPr>
      <w:r>
        <w:rPr>
          <w:rFonts w:ascii="Saysettha OT" w:hAnsi="Saysettha OT" w:cs="Saysettha OT"/>
          <w:bCs/>
          <w:sz w:val="24"/>
          <w:sz w:val="24"/>
          <w:szCs w:val="32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Cs/>
          <w:sz w:val="24"/>
          <w:szCs w:val="32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Blessed Redeemer” (Avis Burgeson Christiansen, 1895-1985). </w:t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>
          <w:rStyle w:val="Emphasis"/>
          <w:i w:val="false"/>
          <w:sz w:val="22"/>
        </w:rPr>
        <w:tab/>
        <w:tab/>
        <w:tab/>
        <w:tab/>
      </w:r>
    </w:p>
    <w:p>
      <w:pPr>
        <w:pStyle w:val="Normal"/>
        <w:rPr>
          <w:rStyle w:val="Emphasis"/>
          <w:i w:val="false"/>
          <w:i w:val="false"/>
          <w:sz w:val="12"/>
        </w:rPr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ຈັດຄໍາສຸດທ້າຍຂອງພຣະເຢຊູ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ເທິງໄມ້ກາງແຂນ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/>
      </w:pPr>
      <w:r>
        <w:rPr/>
        <w:t>OF JESUS ON THE CRO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1181" w:right="1080" w:hanging="101"/>
        <w:jc w:val="both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ມາ​ເຖິງ​ສະຖານ​ທີ່​ແຫ່ງ​ໜຶ່ງ​ຊຶ່ງ​ເອີ້ນວ່າກະ​ໂຫລກ​ຫົວເຂົາ​ກໍ​</w:t>
      </w:r>
      <w:r>
        <w:rPr>
          <w:rFonts w:ascii="Saysettha OT" w:hAnsi="Saysettha OT" w:cs="Saysettha OT"/>
          <w:sz w:val="24"/>
          <w:sz w:val="24"/>
          <w:szCs w:val="24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ວ້​ທີ່​ກາງແຂນ​ບ່ອນນັ້ນພ້ອມ​ກັບ​ຜູ້​ຮ້າຍ​ສອງ​ຄົນ​ນັ້ນຂ້າ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ຄົນ​ໜຶ່ງແລະ​ຂ້າງ​ຊ້າຍ​ອີກ​ຄົນ​ໜຶ່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3)</w:t>
      </w:r>
      <w:r>
        <w:rPr>
          <w:sz w:val="24"/>
        </w:rPr>
        <w:t xml:space="preserve">  </w:t>
      </w:r>
    </w:p>
    <w:p>
      <w:pPr>
        <w:pStyle w:val="Normal"/>
        <w:ind w:left="1253" w:right="1152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253" w:right="1152" w:hanging="101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>52:14; 50:6)</w:t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16"/>
        </w:rPr>
      </w:pPr>
      <w:r>
        <w:rPr>
          <w:rFonts w:cs="Saysettha OT" w:ascii="Saysettha OT" w:hAnsi="Saysettha OT"/>
          <w:sz w:val="16"/>
        </w:rPr>
      </w:r>
    </w:p>
    <w:p>
      <w:pPr>
        <w:pStyle w:val="TextBody"/>
        <w:rPr>
          <w:bCs/>
          <w:sz w:val="24"/>
          <w:lang w:val="en-US"/>
        </w:rPr>
      </w:pPr>
      <w:r>
        <w:rPr>
          <w:bCs/>
          <w:sz w:val="24"/>
          <w:lang w:val="en-US"/>
        </w:rPr>
        <w:tab/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ໍາທໍາອິດ </w:t>
      </w:r>
      <w:r>
        <w:rPr>
          <w:rFonts w:cs="Saysettha OT" w:ascii="Saysettha OT" w:hAnsi="Saysettha OT"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ການໃຫ້ອະໄພ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lang w:val="en-US"/>
        </w:rPr>
        <w:t xml:space="preserve">23:33-34; 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bCs/>
          <w:sz w:val="24"/>
          <w:lang w:val="en-US"/>
        </w:rPr>
        <w:t>3:18;</w:t>
      </w:r>
      <w:r>
        <w:rPr>
          <w:bCs/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bCs/>
          <w:lang w:val="en-US"/>
        </w:rPr>
      </w:pPr>
      <w:r>
        <w:rPr>
          <w:bCs/>
          <w:sz w:val="24"/>
          <w:lang w:val="en-US"/>
        </w:rPr>
        <w:tab/>
        <w:tab/>
      </w:r>
      <w:r>
        <w:rPr>
          <w:rFonts w:cs="Saysettha OT" w:ascii="Saysettha OT" w:hAnsi="Saysettha OT"/>
          <w:bCs/>
          <w:sz w:val="24"/>
          <w:lang w:val="en-US"/>
        </w:rPr>
        <w:t xml:space="preserve">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bCs/>
          <w:sz w:val="24"/>
          <w:lang w:val="en-US"/>
        </w:rPr>
        <w:t>15:3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ຄໍາທີ່ສອງ </w:t>
      </w:r>
      <w:r>
        <w:rPr>
          <w:rFonts w:cs="Saysettha OT" w:ascii="Saysettha OT" w:hAnsi="Saysettha OT"/>
          <w:bCs/>
          <w:sz w:val="24"/>
        </w:rPr>
        <w:t xml:space="preserve">- </w:t>
      </w:r>
      <w:r>
        <w:rPr>
          <w:rFonts w:ascii="Saysettha OT" w:hAnsi="Saysettha OT" w:cs="Saysettha OT"/>
          <w:bCs/>
          <w:sz w:val="24"/>
          <w:sz w:val="24"/>
        </w:rPr>
        <w:t>ຄວາມລອດ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ລູກາ </w:t>
      </w:r>
      <w:r>
        <w:rPr>
          <w:rFonts w:cs="Saysettha OT" w:ascii="Saysettha OT" w:hAnsi="Saysettha OT"/>
          <w:bCs/>
          <w:sz w:val="24"/>
        </w:rPr>
        <w:t xml:space="preserve">23:39-43; </w:t>
      </w:r>
      <w:r>
        <w:rPr>
          <w:rFonts w:ascii="Saysettha OT" w:hAnsi="Saysettha OT" w:cs="Saysettha OT"/>
          <w:bCs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bCs/>
          <w:sz w:val="24"/>
        </w:rPr>
        <w:t>16:31.</w:t>
      </w:r>
      <w:r>
        <w:rPr>
          <w:bCs/>
          <w:sz w:val="24"/>
        </w:rPr>
        <w:t xml:space="preserve">  </w:t>
      </w:r>
    </w:p>
    <w:p>
      <w:pPr>
        <w:pStyle w:val="TextBody"/>
        <w:jc w:val="left"/>
        <w:rPr>
          <w:rFonts w:ascii="Saysettha OT" w:hAnsi="Saysettha OT" w:cs="Saysettha OT"/>
          <w:bCs/>
          <w:sz w:val="24"/>
          <w:lang w:val="en-US" w:bidi="lo-LA"/>
        </w:rPr>
      </w:pPr>
      <w:r>
        <w:rPr>
          <w:bCs/>
          <w:sz w:val="24"/>
          <w:lang w:val="en-US"/>
        </w:rPr>
        <w:tab/>
        <w:t>I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ໍາທີ່ສາມ </w:t>
      </w:r>
      <w:r>
        <w:rPr>
          <w:rFonts w:cs="Saysettha OT" w:ascii="Saysettha OT" w:hAnsi="Saysettha OT"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ຄວາມຮັກໃຄ່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 xml:space="preserve">19:25-27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bCs/>
          <w:sz w:val="24"/>
          <w:lang w:val="en-US"/>
        </w:rPr>
        <w:t>2:47.</w:t>
      </w:r>
      <w:r>
        <w:rPr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bCs/>
          <w:sz w:val="24"/>
          <w:lang w:val="en-US" w:bidi="lo-LA"/>
        </w:rPr>
      </w:pPr>
      <w:r>
        <w:rPr>
          <w:bCs/>
          <w:sz w:val="24"/>
          <w:lang w:val="en-US"/>
        </w:rPr>
        <w:tab/>
        <w:t>IV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ໍາທີ່ສີ່ </w:t>
      </w:r>
      <w:r>
        <w:rPr>
          <w:rFonts w:cs="Saysettha OT" w:ascii="Saysettha OT" w:hAnsi="Saysettha OT"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ຄວາມເຈັບປວດ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bCs/>
          <w:sz w:val="24"/>
          <w:lang w:val="en-US"/>
        </w:rPr>
        <w:t xml:space="preserve">27:45-46; 1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bCs/>
          <w:sz w:val="24"/>
          <w:lang w:val="en-US"/>
        </w:rPr>
        <w:t>2:5.</w:t>
      </w:r>
    </w:p>
    <w:p>
      <w:pPr>
        <w:pStyle w:val="TextBody"/>
        <w:rPr/>
      </w:pPr>
      <w:r>
        <w:rPr>
          <w:bCs/>
          <w:sz w:val="24"/>
          <w:lang w:val="en-US"/>
        </w:rPr>
        <w:tab/>
        <w:t>V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ໍາທີ່ຫ້າ </w:t>
      </w:r>
      <w:r>
        <w:rPr>
          <w:rFonts w:cs="Saysettha OT" w:ascii="Saysettha OT" w:hAnsi="Saysettha OT"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ຄວາມທຸກທໍລະມານ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>19:28-29;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bCs/>
          <w:sz w:val="24"/>
          <w:lang w:val="en-US"/>
        </w:rPr>
        <w:t>53:5.</w:t>
      </w:r>
      <w:r>
        <w:rPr>
          <w:bCs/>
          <w:sz w:val="24"/>
        </w:rPr>
        <w:t xml:space="preserve">  </w:t>
      </w:r>
    </w:p>
    <w:p>
      <w:pPr>
        <w:pStyle w:val="TextBody"/>
        <w:rPr>
          <w:bCs/>
          <w:sz w:val="24"/>
        </w:rPr>
      </w:pPr>
      <w:r>
        <w:rPr>
          <w:bCs/>
          <w:sz w:val="24"/>
          <w:lang w:val="en-US"/>
        </w:rPr>
        <w:tab/>
        <w:t>V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ໍາທີ່ຫົກ </w:t>
      </w:r>
      <w:r>
        <w:rPr>
          <w:rFonts w:cs="Saysettha OT" w:ascii="Saysettha OT" w:hAnsi="Saysettha OT"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ການໄຖ່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 xml:space="preserve">19:30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ຮັບເລີ </w:t>
      </w:r>
      <w:r>
        <w:rPr>
          <w:rFonts w:cs="Saysettha OT" w:ascii="Saysettha OT" w:hAnsi="Saysettha OT"/>
          <w:bCs/>
          <w:sz w:val="24"/>
          <w:lang w:val="en-US"/>
        </w:rPr>
        <w:t>10:10;10:14,11-12.</w:t>
      </w:r>
      <w:r>
        <w:rPr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bCs/>
          <w:sz w:val="24"/>
          <w:lang w:val="en-US"/>
        </w:rPr>
        <w:tab/>
        <w:t>VI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ຄໍາທີ່ເຈັດ </w:t>
      </w:r>
      <w:r>
        <w:rPr>
          <w:rFonts w:cs="Saysettha OT" w:ascii="Saysettha OT" w:hAnsi="Saysettha OT"/>
          <w:bCs/>
          <w:sz w:val="24"/>
          <w:lang w:val="en-US"/>
        </w:rPr>
        <w:t xml:space="preserve">- </w:t>
      </w:r>
      <w:r>
        <w:rPr>
          <w:rFonts w:ascii="Saysettha OT" w:hAnsi="Saysettha OT" w:cs="Saysettha OT"/>
          <w:bCs/>
          <w:sz w:val="24"/>
          <w:sz w:val="24"/>
          <w:lang w:val="en-US"/>
        </w:rPr>
        <w:t>ການມອບແກ່ພຣະເຈົ້າ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lang w:val="en-US"/>
        </w:rPr>
        <w:t>23:46; 2:49; 23:47;</w:t>
      </w:r>
    </w:p>
    <w:p>
      <w:pPr>
        <w:pStyle w:val="TextBody"/>
        <w:rPr/>
      </w:pPr>
      <w:r>
        <w:rPr>
          <w:rFonts w:cs="Saysettha OT" w:ascii="Saysettha OT" w:hAnsi="Saysettha OT"/>
          <w:bCs/>
          <w:sz w:val="24"/>
          <w:lang w:val="en-US"/>
        </w:rPr>
        <w:tab/>
        <w:tab/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bCs/>
          <w:sz w:val="24"/>
          <w:lang w:val="en-US"/>
        </w:rPr>
        <w:t xml:space="preserve">15:39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bCs/>
          <w:sz w:val="24"/>
          <w:lang w:val="en-US"/>
        </w:rPr>
        <w:t xml:space="preserve">16:31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lang w:val="en-US"/>
        </w:rPr>
        <w:t>14:6.</w:t>
      </w:r>
      <w:r>
        <w:rPr>
          <w:bCs/>
          <w:sz w:val="24"/>
        </w:rPr>
        <w:t xml:space="preserve"> </w:t>
      </w:r>
    </w:p>
    <w:p>
      <w:pPr>
        <w:pStyle w:val="Normal"/>
        <w:ind w:left="720" w:firstLine="72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08:00Z</dcterms:created>
  <dc:creator>PacifiCare Health Systems</dc:creator>
  <dc:description/>
  <dc:language>en-US</dc:language>
  <cp:lastModifiedBy>Use This Account</cp:lastModifiedBy>
  <cp:lastPrinted>2016-03-18T21:45:00Z</cp:lastPrinted>
  <dcterms:modified xsi:type="dcterms:W3CDTF">2016-03-24T05:09:00Z</dcterms:modified>
  <cp:revision>3</cp:revision>
  <dc:subject/>
  <dc:title>FINDING THE UNKNOWN GOD</dc:title>
</cp:coreProperties>
</file>