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HED IN CHRIST’S BLOOD!  </w:t>
      </w:r>
    </w:p>
    <w:p>
      <w:pPr>
        <w:pStyle w:val="Heading1"/>
        <w:spacing w:before="0" w:after="0"/>
        <w:jc w:val="left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ຖືກ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ຊໍາລະໃນພຣະໂລຫິດຂອງພຣະຄຣິດ</w:t>
      </w:r>
      <w:r>
        <w:rPr>
          <w:rFonts w:cs="Saysettha OT" w:ascii="Saysettha OT" w:hAnsi="Saysettha OT"/>
          <w:sz w:val="28"/>
          <w:szCs w:val="28"/>
          <w:lang w:bidi="lo-LA"/>
        </w:rPr>
        <w:t>!</w:t>
      </w:r>
    </w:p>
    <w:p>
      <w:pPr>
        <w:pStyle w:val="Normal"/>
        <w:tabs>
          <w:tab w:val="clear" w:pos="720"/>
          <w:tab w:val="left" w:pos="1633" w:leader="none"/>
        </w:tabs>
        <w:spacing w:before="0" w:after="0"/>
        <w:rPr>
          <w:rFonts w:ascii="Times New Roman" w:hAnsi="Times New Roman" w:cs="Times New Roman"/>
          <w:sz w:val="24"/>
          <w:szCs w:val="28"/>
          <w:lang w:bidi="lo-LA"/>
        </w:rPr>
      </w:pPr>
      <w:r>
        <w:rPr>
          <w:rFonts w:cs="Times New Roman" w:ascii="Times New Roman" w:hAnsi="Times New Roman"/>
          <w:sz w:val="24"/>
          <w:szCs w:val="28"/>
          <w:lang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scription:  Only the Blood of Christ can wash away sin.  The Blood is hated by Satan, but it redeems us and cleanses us from every sin.  </w:t>
      </w:r>
    </w:p>
    <w:p>
      <w:pPr>
        <w:pStyle w:val="Normal"/>
        <w:spacing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ແຕ່ພຣະໂລຫິດຂອງພຣະຄຣິດເທົ່ານັ້ນທີ່ສາມາດລ້າງບາບຂອງທ່ານອອກ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ຖືກກຽດຊັງໂດຍຊາຕ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ັນໄຖ່ເຮົາ ແລະຊໍາລະເຮົາຈາກຄວາມຜິດບາບທຸກຢ່າ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before="0" w:after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Key words:  Blood, washed, loosed, Ellicott, Gnostics, Alexandrian text, Walvoord, Luther, blood sacrifice, Shang Ti, Passover, Satan, Fosdick, Nels Ferre, McGee, John MacArthur, Thieme, Ryrie, Wiersbe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ທີ່ສໍາຄັນ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່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ລີຄອທ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ອສຕິ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ບັບຄັດລອກອາເລັກຊານເດຣ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ລວູ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ເທ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ື່ອງບູຊາດ້ວຍເລື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ງທ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ັກສະກ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ອສດິ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ວສ໌ແຟ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ກ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ແມັກອາເທ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ຣຣີ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ວເ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9:22:00Z</dcterms:created>
  <dc:creator>Kyu Lee</dc:creator>
  <dc:description/>
  <dc:language>en-US</dc:language>
  <cp:lastModifiedBy>CJC</cp:lastModifiedBy>
  <dcterms:modified xsi:type="dcterms:W3CDTF">2018-06-21T19:22:00Z</dcterms:modified>
  <cp:revision>3</cp:revision>
  <dc:subject/>
  <dc:title/>
</cp:coreProperties>
</file>