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ການຊົງເລືອກ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ELECTI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Laotian)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ວັນຂອງພຣະເຈົ້າຕອນເຊົ້າ </w:t>
      </w:r>
      <w:r>
        <w:rPr>
          <w:rFonts w:cs="Saysettha OT" w:ascii="Saysettha OT" w:hAnsi="Saysettha OT"/>
          <w:sz w:val="24"/>
        </w:rPr>
        <w:t>1/2/201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’s Day Morning, February 1, 201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008" w:right="1008" w:hanging="101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ຝ່າຍ​ຄົນ​ຕ່າງ​ຊາດ​ເມື່ອ​ໄດ້ຍິນ​ຢ່າງ​ນັ້ນ​ກໍ​ມີ​ຄວາມ​ຍິນ​ດີ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ໄດ້​ສັນ​ເສີ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ຄໍາ</w:t>
      </w:r>
      <w:r>
        <w:rPr>
          <w:rFonts w:ascii="Saysettha OT" w:hAnsi="Saysettha OT" w:cs="Saysettha OT"/>
          <w:sz w:val="24"/>
          <w:sz w:val="24"/>
          <w:szCs w:val="24"/>
        </w:rPr>
        <w:t>​ຂອງ​ອົງ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ຜູ້​ເປັນ​ເຈົ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ຄົນ​ທັງ​ຫລາຍ​ທີ່​ຊົງ​ໝາຍ​ໄວ້​ແລ້ວ​ເພື່ອ​ໃຫ້​ໄດ້​ຊີວິດ​ນິ​ລັນ​ດ</w:t>
      </w:r>
      <w:r>
        <w:rPr>
          <w:rFonts w:ascii="Saysettha OT" w:hAnsi="Saysettha OT" w:cs="Saysettha OT"/>
          <w:sz w:val="24"/>
          <w:sz w:val="24"/>
          <w:szCs w:val="24"/>
        </w:rPr>
        <w:t>ອນ</w:t>
      </w:r>
      <w:r>
        <w:rPr>
          <w:rFonts w:ascii="Saysettha OT" w:hAnsi="Saysettha OT" w:cs="Saysettha OT"/>
          <w:sz w:val="24"/>
          <w:sz w:val="24"/>
          <w:szCs w:val="24"/>
        </w:rPr>
        <w:t>​ກໍ​ໄດ້​ເຊື່ອ​ຖື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</w:p>
    <w:p>
      <w:pPr>
        <w:pStyle w:val="Normal"/>
        <w:ind w:left="1008" w:right="1008" w:hanging="101"/>
        <w:jc w:val="both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13:48)</w:t>
      </w:r>
      <w:r>
        <w:rPr>
          <w:sz w:val="24"/>
          <w:szCs w:val="24"/>
        </w:rPr>
        <w:t xml:space="preserve"> 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ໃນການເດີນທາງຂອງພວກເຂົາເປົາໂລແລະຜູ້ຮ່ວມເດີນທາງຂອງລາວໄດ້ໄປເມືອງອັນທິໂອກໃນແຂວງປິຊິເດຍຂອງພວກໂລ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ໄດ້ເຂົ້າໄປໃນທໍາມະສາລ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ຜູ້ ນໍາໃນທໍາມະສາລານັ້ນຈື່ງເຊີນໃຫ້ເປົາໂລເທດສະໜ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ພວກຜູ້ອາວຸໂສຊາວຢິວໄປທີ່ ເມືອງອັນທິໂອກເຂົາກໍຈະເຊີນໃຫ້ເວົ້າອັນໃດອັນໜື່ງຕາມປະເພນ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ຕ້ອງການໄດ້ ຍິນກ່ຽວກັບສິ່ງທີ່ເກີດຂື້ນຢູ່ໃນຈຸດສູນກາງສາສະໜາແຫ່ງເມືອງເຢລູຊາເລັ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ນນີ້ໄດ້ເປີດ ໂອກາດແກ່ເປົາໂລທີ່ຈະເທດສະໜ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ປົາໂລຈື່ງຢືນຂື້ນແລ້ວເລີ່ມເວ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ໄດ້ເລົ່າປະຫວັດສາດຂອງອິດສະຣາເ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ເວົ້າເຖິງການມາຂອງ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ຕາຍເທິງໄມ້ກາງແຂນ 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ຟື້ນຂື້ນຈາກຕາຍ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ມື່ອເປົາໂລເທດແລ້ວກໍມີພວກຢິວບາງ ຄົນແລະ ພວກຕ່າງຊາດຫຼາຍຄົນທີ່ປ່ຽນມານັບຖືສາສະໜາຢູດາມີຄວາມສົນໃຈຫຼາຍໃນ ການຟັງຂ່າວປະເສີດເພີ່ມຕື່ມ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ນວັນສະບາໂຕຕໍ່ມາເກືອບໝົດທັງເມືອງໄດ້ມາຟັງເປົາໂລເທດສະໜາຂ່າວດີເລື່ອງແຫ່ງຄວາມລອດ</w:t>
      </w:r>
      <w:r>
        <w:rPr>
          <w:rFonts w:cs="Saysettha OT" w:ascii="Saysettha OT" w:hAnsi="Saysettha OT"/>
          <w:sz w:val="24"/>
          <w:szCs w:val="24"/>
        </w:rPr>
        <w:t xml:space="preserve">.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ind w:left="1418" w:right="-18" w:hanging="101"/>
        <w:jc w:val="both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ຝ່າຍ​ຄົນ​ຕ່າງ​ຊາດ​ເມື່ອ​ໄດ້ຍິນ​ຢ່າງ​ນັ້ນ​ກໍ​ມີ​ຄວາມ​ຍິນ​ດີ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ໄດ້​ສັນ​ເສີ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ຄໍາ</w:t>
      </w:r>
      <w:r>
        <w:rPr>
          <w:rFonts w:ascii="Saysettha OT" w:hAnsi="Saysettha OT" w:cs="Saysettha OT"/>
          <w:sz w:val="24"/>
          <w:sz w:val="24"/>
          <w:szCs w:val="24"/>
        </w:rPr>
        <w:t>​ຂອງ​ອົງ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ຜູ້​ເປັນ​ເຈົ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ຄົນ​ທັງ​ຫລາຍ​ທີ່​ຊົງ​ໝາຍ​ໄວ້​ແລ້ວ​ເພື່ອ​ໃຫ້​ໄດ້​ຊີວິດ​ນິ​ລັນ​ດ</w:t>
      </w:r>
      <w:r>
        <w:rPr>
          <w:rFonts w:ascii="Saysettha OT" w:hAnsi="Saysettha OT" w:cs="Saysettha OT"/>
          <w:sz w:val="24"/>
          <w:sz w:val="24"/>
          <w:szCs w:val="24"/>
        </w:rPr>
        <w:t>ອນ</w:t>
      </w:r>
      <w:r>
        <w:rPr>
          <w:rFonts w:ascii="Saysettha OT" w:hAnsi="Saysettha OT" w:cs="Saysettha OT"/>
          <w:sz w:val="24"/>
          <w:sz w:val="24"/>
          <w:szCs w:val="24"/>
        </w:rPr>
        <w:t>​ກໍ​ໄດ້​ເຊື່ອ​ຖື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13:48)</w:t>
      </w:r>
      <w:r>
        <w:rPr>
          <w:sz w:val="24"/>
          <w:szCs w:val="24"/>
        </w:rPr>
        <w:t xml:space="preserve"> </w:t>
      </w:r>
      <w:r>
        <w:rPr/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ນ່ນອ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ຄົນ​ທັງ​ຫລາຍ​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ທີ່​ຊົງ​ໝາຍ​ໄວ້​ແລ້ວ</w:t>
      </w:r>
      <w:r>
        <w:rPr>
          <w:rFonts w:ascii="Saysettha OT" w:hAnsi="Saysettha OT" w:cs="Saysettha OT"/>
          <w:sz w:val="24"/>
          <w:sz w:val="24"/>
          <w:szCs w:val="24"/>
        </w:rPr>
        <w:t>​ເພື່ອ​ໃຫ້​ໄດ້​ຊີວິດ​ນິ​ລັນ​ດ</w:t>
      </w:r>
      <w:r>
        <w:rPr>
          <w:rFonts w:ascii="Saysettha OT" w:hAnsi="Saysettha OT" w:cs="Saysettha OT"/>
          <w:sz w:val="24"/>
          <w:sz w:val="24"/>
          <w:szCs w:val="24"/>
        </w:rPr>
        <w:t>ອນ</w:t>
      </w:r>
      <w:r>
        <w:rPr>
          <w:rFonts w:ascii="Saysettha OT" w:hAnsi="Saysettha OT" w:cs="Saysettha OT"/>
          <w:sz w:val="24"/>
          <w:sz w:val="24"/>
          <w:szCs w:val="24"/>
        </w:rPr>
        <w:t>​ກໍ​ໄດ້​ເຊື່ອ​ຖື</w:t>
      </w:r>
      <w:r>
        <w:rPr>
          <w:rFonts w:ascii="Saysettha OT" w:hAnsi="Saysettha OT" w:cs="Saysettha OT"/>
          <w:sz w:val="24"/>
          <w:sz w:val="24"/>
          <w:szCs w:val="24"/>
        </w:rPr>
        <w:t>” ພຣະເຈົ້າໄດ້ຊົງເລືອກຄົນເຫຼົ່ານີ້ລ່ວງໜ້າມາແລ້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ຕອນນີ້ພຣະເຈົ້າຊົງຊັກນໍາເຂົາໃຫ້ມາຫາ ພຣະຄຣິດໂດຍຄວາມເຊື່ອ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ລູກາໄດ້ໃຊ້ປະໂຫຍກຮັບວ່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 xml:space="preserve">“ທີ່ຊົງແຕ່ງຕັ້ງ” 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ທີ່​ຊົງ​ໝາຍ​ໄວ້​ແລ້ວ</w:t>
      </w:r>
      <w:r>
        <w:rPr>
          <w:rFonts w:ascii="Saysettha OT" w:hAnsi="Saysettha OT" w:cs="Saysettha OT"/>
          <w:sz w:val="24"/>
          <w:sz w:val="24"/>
          <w:szCs w:val="24"/>
        </w:rPr>
        <w:t>”ສະແດງໃຫ້ເຫັນວ່າພຣະເຈົ້າຄືຜູ້ທີ່ເຮັດວຽກນີ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ີພຽງພຣະເຈົ້າເທົ່ານັ້ນທີ່ໃຫ້ຊີວິດນິລັນ ດອນໄດ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ນີ້ແມ່ນໜື່ງໃນຄໍາກ່າວທີ່ຊັດເຈນທີ່ສຸດແຫ່ງວຽກທີ່ຊົງອໍານາດອະທິປະໄຕຂອງ ພຣະເຈົ້າໃນການຊ່ວຍຄົນບາບໃຫ້ລອ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ຊົງເລືອກຄົນຊື່ງຈະໄດ້ຮັບຄວາມລອ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ອົງຊົງເອີ້ນເຂົ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ອົງຊົງຊັກນໍາເຂ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ຊົງປ່ຽນແປງພວກເຂົາ</w:t>
      </w: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ຄົນ​ທັງ​ຫລາຍ​ທີ່​ຊົງ​ໝາຍ​ໄວ້​ແລ້ວ​ເພື່ອ​ໃຫ້​ໄດ້​ຊີວິດ​ນິ​ລັນ​ດ</w:t>
      </w:r>
      <w:r>
        <w:rPr>
          <w:rFonts w:ascii="Saysettha OT" w:hAnsi="Saysettha OT" w:cs="Saysettha OT"/>
          <w:sz w:val="24"/>
          <w:sz w:val="24"/>
          <w:szCs w:val="24"/>
        </w:rPr>
        <w:t>ອນ</w:t>
      </w:r>
      <w:r>
        <w:rPr>
          <w:rFonts w:ascii="Saysettha OT" w:hAnsi="Saysettha OT" w:cs="Saysettha OT"/>
          <w:sz w:val="24"/>
          <w:sz w:val="24"/>
          <w:szCs w:val="24"/>
        </w:rPr>
        <w:t>​ກໍ​ໄດ້​ເຊື່ອ​ຖື</w:t>
      </w:r>
      <w:r>
        <w:rPr>
          <w:rFonts w:ascii="Saysettha OT" w:hAnsi="Saysettha OT" w:cs="Saysettha OT"/>
          <w:sz w:val="24"/>
          <w:sz w:val="24"/>
          <w:szCs w:val="24"/>
        </w:rPr>
        <w:t>” 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ດັບໂບຢູ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ເອ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ຄຣິສແວວໄດ້ເວົ້າ ເຖິງຂໍ້ພຣະຄໍາພີນີ້ວ່າ</w:t>
      </w:r>
      <w:r>
        <w:rPr>
          <w:rFonts w:cs="Saysettha OT" w:ascii="Saysettha OT" w:hAnsi="Saysettha OT"/>
          <w:sz w:val="24"/>
          <w:szCs w:val="24"/>
        </w:rPr>
        <w:t>:</w:t>
      </w:r>
    </w:p>
    <w:p>
      <w:pPr>
        <w:pStyle w:val="BodyTextIndent2"/>
        <w:rPr/>
      </w:pPr>
      <w:r>
        <w:rPr/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ົນເຫຼົ່ານັ້ນທີ່ບໍ່ຖືກແຕ່ງຕັ້ງເຖິງຊີວິດນິລັນດອນກໍບໍ່ເຊື່ອ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ຄົນທີ່ຖືກເລືອກແລ້ວກໍໄດ້ເຊື່ອຖື</w:t>
      </w:r>
      <w:r>
        <w:rPr/>
        <w:t xml:space="preserve">(“Election: God’s Sovereign Purpose Achieved”)  </w:t>
      </w:r>
    </w:p>
    <w:p>
      <w:pPr>
        <w:pStyle w:val="IndentedQuote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ມັນງ່າຍໆແບບນັ້ນແລະ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ຫຼັກຄໍາສອນເລື່ອງການຊົງເລືອກແມ່ນຫຼັກຄໍາສອນຂອງພຣະຄໍາພີ ມັນຢູ່ທົ່ວໄປໃນພຣະຄໍາພີ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ຮົາອ່ານເລື່ອງຂອງໂນອາອາໄສຢູ່ໃນໂລກແຫ່ງຄວາມເສື່ອມຊາ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ສັນດານ ຊົ່ວແລະຄວາມບາບທີ່ຊົ່ວຮ້າຍ“ແຕ່ໂນອາໄດ້ພົບພຣະຄຸນໃນສາຍພຣະເນດຂອງພຣະເຈົ້າ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ຖົມມະການ </w:t>
      </w:r>
      <w:r>
        <w:rPr>
          <w:rFonts w:cs="Saysettha OT" w:ascii="Saysettha OT" w:hAnsi="Saysettha OT"/>
          <w:sz w:val="24"/>
          <w:szCs w:val="22"/>
        </w:rPr>
        <w:t xml:space="preserve">6:8) </w:t>
      </w:r>
      <w:r>
        <w:rPr>
          <w:rFonts w:ascii="Saysettha OT" w:hAnsi="Saysettha OT" w:cs="Saysettha OT"/>
          <w:sz w:val="24"/>
          <w:sz w:val="24"/>
          <w:szCs w:val="22"/>
        </w:rPr>
        <w:t>ໂນອາກັບຄອບຄົວຂອງລາວໄດ້ຮັບຄວາມພົ້ນຈາກນໍ້າຖ້ວມໃຫຍ່ ເພາະພຣະເຈົ້າຊົງເລືອກພວກເຂົາແລະຊ່ວຍເຂົາໃຫ້ພົ້ນໂດຍພຣະຄຸ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ນັ້ນແລະ</w:t>
      </w:r>
      <w:r>
        <w:rPr>
          <w:rFonts w:ascii="Saysettha OT" w:hAnsi="Saysettha OT" w:cs="Saysettha OT"/>
          <w:sz w:val="24"/>
          <w:sz w:val="24"/>
          <w:szCs w:val="22"/>
        </w:rPr>
        <w:t>ຄືການຊົງ ເລືອກ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ເຮົາອ່ານເລື່ອງຂອງອັບຣາຮາມຊື່ງຖືກເອີ້ນອອກມາຈາກເມືອງເອີຂອງຊາວ ເຄວເດ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ໜື່ງໃນເມືອງທີ່ບູຊາຮູບເຄົາລົບຫຼາຍທີ່ສຸດໃນໂລກສະໄໝບູຮ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 ເອີ້ນອັບຣາຮາມອອກຈາກເມືອງແຫ່ງຮູບເຄົາລົບນັ້ນແລະຊ່ວຍລາວໃຫ້ລອດພົ້ນແລະເຮັດ ໃຫ້ລາວເປັນຊົນຊາດໃຫຍ່ຊາດ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ນັ້ນແລະ</w:t>
      </w:r>
      <w:r>
        <w:rPr>
          <w:rFonts w:ascii="Saysettha OT" w:hAnsi="Saysettha OT" w:cs="Saysettha OT"/>
          <w:sz w:val="24"/>
          <w:sz w:val="24"/>
          <w:szCs w:val="22"/>
        </w:rPr>
        <w:t>ຄືການຊົງເລືອກ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ເຮົາອ່ານເລື່ອງຂອງໂລດທີ່ອາໄສຢູ່ໃນເມືອງໂສໂດມທີ່ບາບໜ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ອງຖືກ ທໍາລາຍລ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ລດບໍ່ຢາກອອກໄປຈາກເມືອງ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ະນະ​ທີ່​ພວກເຂົາ​ຍັງ​​ລ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ຢູ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ູດ​ເຫລົ່າ​ນັ້ນ​ຈຶ່ງ​ຄວ້າ​ຈັບ​ມື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ື​ເມຍ​ຂອ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ແລະ​ມື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ູ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ສາວ​ທັງ​ສອງ​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າວ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ໂຮ​ວາຊົງ​ມີ​ຄວາມ​ເມດຕາ​ຕໍ່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ູດ​ເຫລົ່າ​ນັ້ນ​ຈຶ່ງ​ນຳ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ອອກ​ມາ​ແລະ​ໃຫ້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​ທີ່​ນອກ​ເມື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19:16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u w:val="single"/>
        </w:rPr>
        <w:t>ນັ້ນແລະ</w:t>
      </w:r>
      <w:r>
        <w:rPr>
          <w:rFonts w:ascii="Saysettha OT" w:hAnsi="Saysettha OT" w:cs="Saysettha OT"/>
          <w:sz w:val="24"/>
          <w:sz w:val="24"/>
          <w:szCs w:val="22"/>
        </w:rPr>
        <w:t>ຄືການຊົງເລືອກ</w:t>
      </w:r>
      <w:r>
        <w:rPr>
          <w:rFonts w:cs="Saysettha OT" w:ascii="Saysettha OT" w:hAnsi="Saysettha OT"/>
          <w:sz w:val="24"/>
          <w:szCs w:val="22"/>
        </w:rPr>
        <w:t>! “</w:t>
      </w:r>
      <w:r>
        <w:rPr>
          <w:rFonts w:ascii="Saysettha OT" w:hAnsi="Saysettha OT" w:cs="Saysettha OT"/>
          <w:sz w:val="24"/>
          <w:sz w:val="24"/>
          <w:szCs w:val="22"/>
        </w:rPr>
        <w:t>ແຕ່ເມຍຂອງເຂົາຜູ້ຕາມຂ້າງຫຼັງເຂົາໄດ້ຫຼຽວກັບໄປແນມເບິ່ງ ແລະນາງຈື່ງກາຍເປັນເສົາເກືອ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ຖົມມະການ </w:t>
      </w:r>
      <w:r>
        <w:rPr>
          <w:rFonts w:cs="Saysettha OT" w:ascii="Saysettha OT" w:hAnsi="Saysettha OT"/>
          <w:sz w:val="24"/>
          <w:szCs w:val="22"/>
        </w:rPr>
        <w:t xml:space="preserve">19:26) </w:t>
      </w:r>
      <w:r>
        <w:rPr>
          <w:rFonts w:ascii="Saysettha OT" w:hAnsi="Saysettha OT" w:cs="Saysettha OT"/>
          <w:sz w:val="24"/>
          <w:sz w:val="24"/>
          <w:szCs w:val="22"/>
        </w:rPr>
        <w:t>ເປັນຫຍັງມັນຈື່ງເກີດຂື້ນກັບເມຍ ຂອງໂລ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ລາວບໍ່ແມ່ນໜື່ງໃນຄົນທີ່ຖືກເລືອ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ເຫດຜົນທີ່ນາງຈິບຫາຍໄປ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ເຮົາອ່ານເລື່ອງຂອງພວກລູກຫຼານອິດສະຣາເອນທີ່ເປັນທາດໃນປະເທດອີຢິ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ກໍຊົງໃຊ້ໂມເສດໄປເພື່ອຊ່ວຍ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ພຸ່ມໄມ້ທີ່ໄໝ້ຢູ່ໃນຖີ່ນທຸລະກັນດານພຣະເຈົ້າກ່າວກັບໂມເສດ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​ເຮົາ​ລົງ​ມາ​ເພື່ອຈະ​ຊ່ວຍ​ເຂົາ​ໃຫ້​ລອດ​ພົ້ນ​ຈາກ​ມື​ຂອງ​ຊາວ​ອີ​</w:t>
      </w:r>
      <w:r>
        <w:rPr>
          <w:rFonts w:ascii="Saysettha OT" w:hAnsi="Saysettha OT" w:cs="Saysettha OT"/>
          <w:sz w:val="24"/>
          <w:sz w:val="24"/>
          <w:szCs w:val="24"/>
        </w:rPr>
        <w:t>ຢິ</w:t>
      </w:r>
      <w:r>
        <w:rPr>
          <w:rFonts w:ascii="Saysettha OT" w:hAnsi="Saysettha OT" w:cs="Saysettha OT"/>
          <w:sz w:val="24"/>
          <w:sz w:val="24"/>
          <w:szCs w:val="24"/>
        </w:rPr>
        <w:t>ບ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ນຳ​ເຂົາ​ອອກຈາກ​ປະເທດ​ນັ້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ໄປ​ຍັງ​ແຜ່ນດິນ​ທີ່​ອຸດົມ​ກວ້າງ​ຂວາ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ປັນ​ແຜ່ນດິນ​ທີ່​ມີ​ນ້ຳ​ນົມ​ແລະ​ນ້ຳ​ຜຶ້ງ​ໄຫລ​ບໍລິບູ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ົບພະຍົບ </w:t>
      </w:r>
      <w:r>
        <w:rPr>
          <w:rFonts w:cs="Saysettha OT" w:ascii="Saysettha OT" w:hAnsi="Saysettha OT"/>
          <w:sz w:val="24"/>
          <w:szCs w:val="24"/>
        </w:rPr>
        <w:t>3:8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u w:val="single"/>
        </w:rPr>
        <w:t>ນັ້ນແລະ</w:t>
      </w:r>
      <w:r>
        <w:rPr>
          <w:rFonts w:ascii="Saysettha OT" w:hAnsi="Saysettha OT" w:cs="Saysettha OT"/>
          <w:sz w:val="24"/>
          <w:sz w:val="24"/>
          <w:szCs w:val="22"/>
        </w:rPr>
        <w:t>ຄືການຊົງເລືອ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ລະເລື່ອງນັ້ນກໍຖືກສອນແລ້ວສອນອີກຢູ່ທົ່ວພຣະຄໍາພີເດີມ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ນສະໄໝຂອງຜູ້ທໍານາຍອິດສະຢ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ົນຊາດອິດສະຣາເອນໄດ້ປ່ຽນໄປບູຊາຮູບເຄົາລົບແລະແລະເຮັດຊົ່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ສະໄໝນັ້ນຜູ້ທໍານາຍ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ຖ້າພຣະເຢໂຮວາບໍ່ໄດ້ເຫຼືອຄົນໄວ້ໃຫ້ເຮົາແດ່ໜ້ອຍໜື່ງແລ້ວ ພວກເຮົາກໍ ຈະເປັນເໝືອນເມືອງໂສໂດມ ແລະຈະເປັນເໝືອນເມືອງໂກໂມຣາ” 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1:9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ມີພຽງ</w:t>
      </w:r>
      <w:r>
        <w:rPr>
          <w:rFonts w:ascii="Saysettha OT" w:hAnsi="Saysettha OT" w:cs="Saysettha OT"/>
          <w:sz w:val="24"/>
          <w:sz w:val="24"/>
          <w:szCs w:val="24"/>
        </w:rPr>
        <w:t>ໜ້ອຍໜື່ງທີ່ໄດ້ຮັບຄວາມລອ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ອັນນັ້ນ</w:t>
      </w:r>
      <w:r>
        <w:rPr>
          <w:rFonts w:ascii="Saysettha OT" w:hAnsi="Saysettha OT" w:cs="Saysettha OT"/>
          <w:sz w:val="24"/>
          <w:sz w:val="24"/>
          <w:szCs w:val="24"/>
        </w:rPr>
        <w:t>ແມ່ນຄົນທີ່ຊົງເລືອກເຊັ່ນກັນ</w:t>
      </w:r>
      <w:r>
        <w:rPr>
          <w:rFonts w:cs="Saysettha OT" w:ascii="Saysettha OT" w:hAnsi="Saysettha OT"/>
          <w:sz w:val="24"/>
          <w:szCs w:val="24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ໃນພັນທະສັນຍາໃໝ່ພວກເຮົາໄດ້ອ່ານອີກເທື່ອໜື່ງເຖິງອໍານາດອະທິປະໄຕ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 ຄຸນການຊົງເລືອກ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ໜັງສືໂລມພວກເຮົາອ່ານ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ັ່ນ​ນັ້ນ​ແຫລະ​ບັດ​ນີ້​ກໍ​ຍັງມີ​ພວກ​ທີ່​ເຫລືອ​ຢູ່​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ຕາມ​ທີ່​ໄດ້​ຊົງ​ເລືອກ​ໄວ້​ໂດຍ​ພ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ະຄຸນ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​ເຊັ່ນ​ນັ້ນ​ຈະ​ເປັນ​ຢ່າງ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​ອິ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າ​ເອນ​ບໍ່​ພົບ​ສິ່ງ​ທີ່​ເຂົ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ງ​ຫ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ຄົົນທີ່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ໄດ້​ຊົງ​ເລືອກ​ໄວ້​ນັ້ນ​ເປັນ​ຜູ້​ໄດ້​ພົບ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ຄົນ​ນອກ​ນັ້ນ​ກໍ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ບອ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11:5, 7)</w:t>
      </w:r>
      <w:r>
        <w:rPr/>
        <w:t xml:space="preserve">  </w:t>
      </w:r>
    </w:p>
    <w:p>
      <w:pPr>
        <w:pStyle w:val="IndentedVerse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ໃນໜັງສືເອເຟໂຊພວກເຮົາອ່ານ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IndentedVerse"/>
        <w:rPr>
          <w:sz w:val="14"/>
        </w:rPr>
      </w:pPr>
      <w:r>
        <w:rPr>
          <w:sz w:val="14"/>
        </w:rPr>
      </w:r>
    </w:p>
    <w:p>
      <w:pPr>
        <w:pStyle w:val="Normal"/>
        <w:ind w:left="1418" w:hanging="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​ຊົງ​ກຳນົດ​ເຮົາ​ໄວ້​ກ່ອນ​ຕາມ​ທີ່​ພໍພຣະ​ໄທ​ພຣະອົງ​ໃຫ້ເປັນ​ລູກໂດຍ​ພຣະ​ເຢ​ຊູ​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​ໄດ້​ຊົງໂປດ​ໃຫ້​ເຮົາ​ຮູ້​ຄວາມ​ເລິກ​ລັບ​ໃນ​ພຣະ​ໄທ​ຂອງ​ພຣ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ມ​ພຣະ​ເຈດຕະ​ນາ​ລົມຂອງ​ພະອົງ​ຊຶ່ງ​ພຣະອົງ​ຊົງ​ດຳ​ລິ​ໄວ້​ໃນ​ພຣະອົງ​ເອ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ສົງ​ວ່າ​ເມື່ອ​ເວລາ​ກຳນົດ​ຄົບ​ບໍລິບູນ​ແລ້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​ຈະ​ຊົງ​ຮວບຮວມ​ທຸກ​ສິ່ງ​ທັງ​ທີ່​ຢູ່ໃນ​ສະຫວັນ​ແລະ​ໃນ​ແຜ່ນດິນ​ໂລກ​ໄວ້​ໃນ​ພຣະ​ຄຣິ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ໃນ​ພຣະອົງ​ນັ້ນ​ເຮົາ​ໄດ້ຮັບ​ມໍລະດົກ​ທີ່​ຊົງ​ດຳ​ລິ​ໄວ້​ຕາມ​ພຣະປະ ສົງ​ຂອງ​ພຣ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ຜູ້​ຊົງກະທຳ​ທຸກ​ສິ່ງ​ຕາມ​ທີ່​ໄດ້​ຊົງ​ຕຶກຕອງ​ໄວ້​ສົມ​ກັບ​ພຣະ​ໄທ​ຂອງ​ພຣະອົງ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>1:5, 9-11)</w:t>
      </w:r>
    </w:p>
    <w:p>
      <w:pPr>
        <w:pStyle w:val="IndentedVerse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ໃນໜັງສື </w:t>
      </w:r>
      <w:r>
        <w:rPr>
          <w:sz w:val="24"/>
          <w:szCs w:val="22"/>
        </w:rPr>
        <w:t>II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ເທສະໂລນິກາ ພວກເຮົາອ່ານ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IndentedVerse"/>
        <w:tabs>
          <w:tab w:val="clear" w:pos="720"/>
          <w:tab w:val="left" w:pos="6946" w:leader="none"/>
        </w:tabs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ີ່​ນ້ອງ​ທັງ​ຫລາຍ ຜູ້​ເປັນ​ທີ່​ຮັກ​ຂອງ​ອົງ​ພຣະ​ຜູ້​ເປັນ​ເຈົ້າ ເຮົາ​ຈຳ​ເປັນ​ຕ້ອງ​ຂອບຄຸນ​ພຣະ​ເຈົ້າ​ເພາະ​ທ່ານ​ຢູ່​ສະເໝີ ເພາະ​ວ່າ​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ພຣະ​ເຈົ້າ​ໄດ້​ຊົງ​ເລືອກ​ທ່ານ​ໄວ້​ຕັ້ງ​ແຕ່​ເລິມຕົ້ນ​ໃຫ້​ເຖິງ​ທີ່ລ​ອດພົ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ໂດຍ​ພຣະ​ວິນ​ຍານ​ຊົງ​ຊຳ​ລະ​ຕັ້ງ​ທ່ານ​ໄວ້​ໃຫ້​ບໍລິສຸດ ແລະ​ໂດຍ​ທ່ານ​ໄດ້​ເຊື່ອ​ຄວາມ​ຈິງ ພຣະອົງ​ໄດ້​ຊົງ​ເອີ້ນ​ທ່ານ​ທັງ​ຫລາຍ​ໂດຍ​ທາງ​ຂ່າວ​ປະ​ເສີດ​ຂອງ​ເຮົາ ເພື່ອຈະ​ໄດ້ຮັບ​ສະ​ຫງ່າ​ລາ​ສີ​ຂອງ​ພຣະ​ເຢຊູ​ຄຣິດ​ອົງ​ພຣະ​ຜູ້​ເປັນ​ເຈົ້າ​ຂອງ​ເຮົາ”</w:t>
      </w:r>
    </w:p>
    <w:p>
      <w:pPr>
        <w:pStyle w:val="IndentedVerse"/>
        <w:tabs>
          <w:tab w:val="clear" w:pos="720"/>
          <w:tab w:val="left" w:pos="6946" w:leader="none"/>
        </w:tabs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sz w:val="24"/>
          <w:szCs w:val="22"/>
        </w:rPr>
        <w:t xml:space="preserve"> II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ທສະໂລນິກາ </w:t>
      </w:r>
      <w:r>
        <w:rPr>
          <w:rFonts w:cs="Saysettha OT" w:ascii="Saysettha OT" w:hAnsi="Saysettha OT"/>
          <w:sz w:val="24"/>
          <w:szCs w:val="22"/>
        </w:rPr>
        <w:t>2:13-14)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ຈົ້າຊົງເລືອ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ເອີ້ນແລະຊົງເລືອກຄົນ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ວ່າພວກ ນັກການເມືອງຈະເວົ້າຫຍັງກໍຕາມຫຼືສານແຫ່ງຊາດຈະເວົ້າອັນໃດ ຫຼືພວກຜູ້ກໍ່ການຮ້າຍຊາວ ມູສະລິມຈະເວົ້າອັນໃດກໍຕາມ ພຣະເຈົ້າໄດ້ຊົງສັນຍາດິນແດນຂອງປະເທດອິດສະຣາເອນຕໍ່ ອັບຣາຮາມແລະເຊື້ອສາຍຂອງລາວຕະຫຼອດໄປເປັນນ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ິນແດນນັ້ນເປັນຂອງພວກ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ປັນເພາະພຣະປະສົງແຫ່ງການຊົງເລືອກຂອງພຣະເຈົ້າທີ່ອິດສະຣາເອນໄດ້ກະຈັດກະ ຈາຍໄປແລະໄດ້ກັບຄືນມາສູ່ແຜ່ນດິນທີ່ພຣະເຈົ້າໄດ້ຊົງປະທານໃຫ້ພວກ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ບໍ່ມີຊາດໃດຫຼືຜູ້ກໍ່ການຮ້າຍໃດທີ່ຈະສາມາດເອົາມັນໄປຈາກພວກເຂົາ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ນັ້ນຄື</w:t>
      </w:r>
      <w:r>
        <w:rPr>
          <w:rFonts w:ascii="Saysettha OT" w:hAnsi="Saysettha OT" w:cs="Saysettha OT"/>
          <w:sz w:val="24"/>
          <w:sz w:val="24"/>
          <w:szCs w:val="22"/>
        </w:rPr>
        <w:t>ການຊົງເລືອກ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ີບາງຄົນເວົ້າວ່າຖ້າເຈົ້າເຊື່ອໃນການຊົງເລືອກເຈົ້າກໍຈະບໍ່ຊະນະວິນຍ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 ເຈົ້າຄາດວ່າພວກເຂົາເຫັນພວກຄາວິນິສທີ່ບໍ່ອອກໄປຊະນະວິນຍ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ມາຕິນ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ຈນໄດ້ກ່າວວ່າພວກເຂົາບໍ່ແມ່ນພວກຄາວິນິສແທ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ພຽງແຕ່ມີຄວາມເຊື່ອຂອງເຂົາໃນຖານະເປັນ“ປັດຊະຍາ”ອັນໜື່ງເທົ່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ົນທີ່ເຊື່ອແທ້ໆໃນການຊົງເລືອກໄດ້ກາຍເປັນຜູ້ ຊະນະວິນຍານທີ່ຍິ່ງໃຫຍ່ທີ່ສຸດຜ່ານມາຫຼາຍຍຸກສະໄໝ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ໄວຟິວນັກປະກາດຂ່າວປະເສີດ ຜູ້ຍິ່ງໃຫຍ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ວິລລ່ຽມແຄຣີມິດຊັນນາຣີໄປຕ່າງແດ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າໂດນິຣໍາຈັດສັນມິດຊັນນາຣີຊາວອາ ເມລິກາຄົນທໍາອ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ດວິດລິຟວິງສະໂຕນອັກຄະສາວົກໄປປະເທດອັຟຣິກ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ີ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ັຊ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 xml:space="preserve">ສະເປີໂຈນນັກເທດແບັບຕິດຜູ້ຍິ່ງໃຫຍ່ທີ່ສຸດຕະຫຼອດເວລາ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ຄົນເຫຼົ່ານີ້ລ້ວນແຕ່ເຊື່ອໃນ ການຊົງເລືອກ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ໄດ້ເລີ່ມຄຣິສຕະຈັກນີ້ເມື່ອສີ່ສິບປີກ່ອນໃນເດືອນສີ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ເຊື່ອໃນ ເລື່ອງການຊົງເລືອ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ຄິດວ່າທຸກຢ່າງມັນຂື້ນກັບຕົນ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ເກືອບທຸບຂ້າພະເຈົ້າ ລົງທີ່ຕ້ອງແບກຂອງໜັກນັ້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ຕ່ໃນຂະນະທີ່ຂ້າພະເຈົ້າເລີ່ມເຫັນຄວາມຈິງອັນຍິ່ງໃຫຍ່ ຂອງພຣະຄຸນການຊົງເລືອກຂອງ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ວຽກຂອງການປະກາດຂ່າວປະເສີດໄດ້ກາຍມາ ເປັນຄວາມຍິນດີແກ່ຂ້າພະເຈົ້າໃນແບບທີ່ຂ້າພະເຈົ້າຫວັງວ່າມີຕໍ່ພວກທ່ານເຊັ່ນກ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ບໍ່ ສາມາດລົ້ມເຫຼວ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ຮົາໄດ້ອອກໄປຕາມຖະໜົນແລະຫ້າງຂອງເມືອງໃຫຍ່ແລະຊົ່ວ ຊ້ານີ້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ປັນຍາຂອງມະນຸດອາດຈະເວົ້າວ່າ “ເຈົ້າບໍ່ເຮັດບໍ່ໄດ້ດອ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ຈະບໍ່ສໍາເລັ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ທຸກຄົນ</w:t>
      </w:r>
      <w:r>
        <w:rPr>
          <w:rFonts w:ascii="Saysettha OT" w:hAnsi="Saysettha OT" w:cs="Saysettha OT"/>
          <w:sz w:val="24"/>
          <w:sz w:val="24"/>
          <w:szCs w:val="22"/>
        </w:rPr>
        <w:t>ທີ່ເຈົ້າພາມາໂບດຈະຫາຍໄປ” ແຕ່ອັນນັ້ນແມ່ນສຽງຂອງຊາຕ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ຄໍາຂອງ ພຣະເຈົ້າ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​ຄົນ​ທັງ​ຫລາຍ​ທີ່​ຊົງ​ໝາຍ​ໄວ້​ແລ້ວ​ເພື່ອ​ໃຫ້​ໄດ້​ຊີວິດ​ນິ​ລັນ​ດ</w:t>
      </w:r>
      <w:r>
        <w:rPr>
          <w:rFonts w:ascii="Saysettha OT" w:hAnsi="Saysettha OT" w:cs="Saysettha OT"/>
          <w:sz w:val="24"/>
          <w:sz w:val="24"/>
          <w:szCs w:val="24"/>
        </w:rPr>
        <w:t>ອນ</w:t>
      </w:r>
      <w:r>
        <w:rPr>
          <w:rFonts w:ascii="Saysettha OT" w:hAnsi="Saysettha OT" w:cs="Saysettha OT"/>
          <w:sz w:val="24"/>
          <w:sz w:val="24"/>
          <w:szCs w:val="24"/>
        </w:rPr>
        <w:t>​ກໍ​ໄດ້​ເຊື່ອ​ຖື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13:48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ຮົາລົ້ມເຫຼວບໍ່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ົນທີ່ຊົງເລືອກຈະເຂົ້າມາແລະຢູ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ົນທີ່ຊົງເລືອກຈະໄດ້ຮັບຄວາມ ລອ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ອອກໄປແລ້ວນໍາພວກເຂົາມ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ອອກໄປ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ອອກໄປ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ອອກໄປ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ລະ ພຣະຄຣິດຈະໄດ້ຮັບກຽດທາງພວກເຂົ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ົນທີ່ຊົງເລືອກຈະໄດ້ຮັບຄວາມລອດ</w:t>
      </w:r>
      <w:r>
        <w:rPr>
          <w:rFonts w:cs="Saysettha OT" w:ascii="Saysettha OT" w:hAnsi="Saysettha OT"/>
          <w:sz w:val="24"/>
          <w:szCs w:val="22"/>
        </w:rPr>
        <w:t>!“</w:t>
      </w:r>
      <w:r>
        <w:rPr>
          <w:rFonts w:ascii="Saysettha OT" w:hAnsi="Saysettha OT" w:cs="Saysettha OT"/>
          <w:sz w:val="24"/>
          <w:sz w:val="24"/>
          <w:szCs w:val="22"/>
        </w:rPr>
        <w:t>ພາເຂົາມາ” ໃຫ້ຮ້ອງເພງນີ້</w:t>
      </w:r>
      <w:r>
        <w:rPr>
          <w:rFonts w:cs="Saysettha OT" w:ascii="Saysettha OT" w:hAnsi="Saysettha OT"/>
          <w:sz w:val="24"/>
          <w:szCs w:val="22"/>
        </w:rPr>
        <w:t xml:space="preserve">: 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າເຂົາມາ ພາເຂົາ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າເຂົາເຂົ້າມາຈາກທາງຜິດບາບໜ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າເຂົາມາ ພາເຂົາ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າຄົນຫຼົງທາງມາຫາພຣະເຢຊູ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sz w:val="22"/>
          <w:szCs w:val="22"/>
        </w:rPr>
        <w:t>(</w:t>
      </w: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າເຂົາມາ” </w:t>
      </w:r>
      <w:r>
        <w:rPr>
          <w:sz w:val="22"/>
          <w:szCs w:val="22"/>
        </w:rPr>
        <w:t>by Alexcenah Thomas, 19th century).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ະຍາມານຈະເວົ້າວ່າ “ຈະບໍ່ມີການຟື້ນຟູ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ເດັດຂາ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ຈົ້າເຄີຍລອງມາແລ້ວ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 ຈະບໍ່ເກີດຂື້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ເດັດຂາດ</w:t>
      </w:r>
      <w:r>
        <w:rPr>
          <w:rFonts w:ascii="Saysettha OT" w:hAnsi="Saysettha OT" w:cs="Saysettha OT"/>
          <w:sz w:val="24"/>
          <w:sz w:val="24"/>
          <w:szCs w:val="22"/>
        </w:rPr>
        <w:t>” ແຕ່ໃນແຜນການການຊົງເລືອກຂອງພຣະເຈົ້າມັ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ສາມາດ</w:t>
      </w:r>
      <w:r>
        <w:rPr>
          <w:rFonts w:ascii="Saysettha OT" w:hAnsi="Saysettha OT" w:cs="Saysettha OT"/>
          <w:sz w:val="24"/>
          <w:sz w:val="24"/>
          <w:szCs w:val="22"/>
        </w:rPr>
        <w:t>ເກີດຂື້ນ 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ລະຂ້າພະເຈົ້າເຊື່ອວ່າມັນຈະເກີດຂື້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ສາມາດເຮັດໃນສິ່ງທີ່ພວກເຮົາເຮັດບໍ່ 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ອົງເຈົ້າໂຜດສົ່ງການຟື້ນຟູມາດ້ວຍເທີ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ຮ້ອງມັນ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ອົງເຈົ້າໂຜດຊົງການຟື້ນຟູ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ອົງເຈົ້າໂຜດຊົງການຟື້ນຟູ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ອົງເຈົ້າໂຜດຊົງການຟື້ນຟູມາ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ແລະຂໍໃຫ້ມັນເລີ່ມໃນໂຕຂ້າ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ມີຄໍາເຕືອນທີ່ເປັນຕາຢ້ານໃນພຣະຄໍາພີຊື່ງປະຍຸກໃຊ້ກັບພວກເຮົາໃນປະຈຸບັນນີ້ມັນຄື</w:t>
      </w:r>
      <w:r>
        <w:rPr>
          <w:rFonts w:cs="Saysettha OT" w:ascii="Saysettha OT" w:hAnsi="Saysettha OT"/>
          <w:sz w:val="24"/>
          <w:szCs w:val="22"/>
        </w:rPr>
        <w:t>,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tabs>
          <w:tab w:val="clear" w:pos="720"/>
          <w:tab w:val="left" w:pos="7920" w:leader="none"/>
        </w:tabs>
        <w:ind w:left="1440" w:right="-18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ຄົົນທີ່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ໄດ້​ຊົງ​ເລືອກ​ໄວ້​ນັ້ນ​ເປັນ​ຜູ້​ໄດ້​ພົ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ຄົນ​ນອກ​ນັ້ນ​ກໍ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ບອ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11:7)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”ແນ່ໃສ່ຄວາມລອ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ຂໍ້ພຣະຄໍາພີກໍປະຍຸກໃຊ້ກັບພວກເຮົາໃນຄຣິສຕະຈັກຂອງເຮົາ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ປັນຫຍັງຄົນທີ່ຊົງເລືອກຈື່ງໄດ້ຮັບມັນ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ກໍເພາະພຣະເຈົ້າໄດ້ປະທານຫູຂອງເຂົາ ໃຫ້ໄດ້ຍິນແລະຕາຂອງເຂົາໃຫ້ເຫ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ຟັງຄໍາເທດສະໜາດ້ວຍຄວາມລະມັດລະວັ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ຫັນຄວາມບາບຂອງ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ວາງໃຈເຊື່ອໃນພຣະຄຣ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ງ່າຍໆແບບ ນັ້ນແລະ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ຄົນ​ນອກ​ນັ້ນ​ກໍ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ບອ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 ຂ້າພະເຈົ້າຫວັງວ່າມັນຈະບໍ່ເກີດຂື້ນກັບທ່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 ຂ້າພະເຈົ້າຢ້ານວ່າມັນຈະເປັນ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ຄົົນທີ່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ໄດ້​ຊົງ​ເລືອກ​ໄວ້​ນັ້ນ​ເປັນ​ຜູ້​ໄດ້​ພົ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ຄົນ​ນອກ​ນັ້ນ​ກໍ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ບອ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ເຫັນບໍ່ວ່າ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​ນອກ​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ເຄີຍໄດ້ຍິນມັນມາແລ້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ເຂົາຈື່ງປິດ ໃຈຂອງເຂົາຕໍ່ມັ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ເຄີຍເຫັນວິດີໂອແຜເປັນຂອງອາຈານວູມແບຣ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ໄດ້ຮັບຈາກ ການເອົາເຫຼັກແດງນາບໃສ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ໍລະມານເພື່ອ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ເຄີຍເຫັນມາແລ້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ນັບ ຕັ້ງທີ່ເຂົາເຫັນມັນຈິດໃຈຂອງເຂົາກໍຖືກປິດລ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ບໍ່ໄດ້ຍິນມັນແລະພວກເຂົາກໍບໍ່ໄດ້ ຄິດໃນສິ່ງທີ່ອາຈານວູມແບຣນເວົ້າເຖິງ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ເຄີຍໄດ້ຍິນ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ຊນເວົ້າເຖິງ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າຍເທື່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ສຽງທີ່ເຂົ້າໃຈງ່າຍຂອງຫົວໃຈຂອງລາ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ຊື່ສັດໂປ່ງໃສແລະຄວາມຈິງຈັງຂອງ ບົດເທດສະໜາຂອງລາວບໍ່ໄດ້ແຕະຕ້ອງໃຈເຂົາ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ເຄີຍໄດ້ຍິນລາວເທດແລະ ອະທິຖ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ໃຈຂອງເຂົາກໍຖືກປິດຕໍ່ສິ່ງທີ່ລາວເວ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ຂົາໄດ້ຍິນຂ້າພະເຈົ້າເທດ 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າຍຕໍ່ຫຼາຍເທື່ອ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ບໍ່ມີສຽງຟ້າຜ່າຂອງຂ້າພະເຈົ້າສາມາດຊອດກໍາແພງແຫ່ງການຕໍ່ຕ້ານຂອງເຂົາເຂົ້າໄປ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ເຄີຍໄດ້ຍິນການປະໜາມແລະການຂໍຮ້ອງຂອງຂ້າພະເຈົ້າ ແລ້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ຄໍາເທດສະໜາຂອງຂ້າພະເຈົ້າກໍບໍ່ໄດ້ແຕະຕ້ອງເຂົາເລີ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ຂອງເຂົາປິດຕໍ່ສິ່ງທີ່ ຂ້າພະເຈົ້າເທດອອກໄປ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ຕ່ຄົນທີ່ຊົງເລືອກບໍ່ເປັນແບບ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ອນທີ່ພວກເຂົາໄດ້ຍິນອາຈານວູມແບຣນໃນວິດີໂອ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ກໍແທງດ້ວຍຄວາມຢໍາເກງແລະອັດສະຈ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ນັ່ງຟັງລາວຄືກັບວ່າ ລາວເປັນອັກຄະສາວົກເປົາໂລທີ່ຟື້ນມາຈາກໂຊ້ແລະຄຸກມືດຂອງພວກໂຣມ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ໄດ້ຍິນ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ຊນ ເທດຄືກັບວ່າລາວເປັນທ່ານໝໍລູກາຟື້ນຈາກການພະເຊີນໜ້າກັບ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ໄດ້ຍິນຄໍາເທດສະໜາຟ້າຜ່າຂອງຂ້າພະເຈົ້າຄືກັບວ່າຂ້າພະເຈົ້າເປັນລູເທ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ປະກາດຄວາເປັນຕາຢ້ານຂອງພຣະບັນຍັດຂອງພຣະເຈົ້າແລະ ການປອບໃຈທີ່ພົບໄດ້ໃນບາດແຜ ເລືອດໄຫຼຂອງພຣະຄຣິ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18"/>
        </w:rPr>
      </w:pPr>
      <w:r>
        <w:rPr>
          <w:rFonts w:cs="Saysettha OT" w:ascii="Saysettha OT" w:hAnsi="Saysettha OT"/>
          <w:sz w:val="24"/>
          <w:szCs w:val="18"/>
        </w:rPr>
      </w:r>
    </w:p>
    <w:p>
      <w:pPr>
        <w:pStyle w:val="IndentedVerse"/>
        <w:tabs>
          <w:tab w:val="clear" w:pos="720"/>
          <w:tab w:val="left" w:pos="7920" w:leader="none"/>
        </w:tabs>
        <w:ind w:left="1440" w:right="-18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ຄົົນທີ່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ໄດ້​ຊົງ​ເລືອກ​ໄວ້​ນັ້ນ​ເປັນ​ຜູ້​ໄດ້​ພົບ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ຄົນ​ນອກ​ນັ້ນ​ກໍ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ບອ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11:7)</w:t>
      </w:r>
      <w:r>
        <w:rPr/>
        <w:t xml:space="preserve"> </w:t>
      </w:r>
    </w:p>
    <w:p>
      <w:pPr>
        <w:pStyle w:val="TextBody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2"/>
        </w:rPr>
        <w:t>ກ່ອນທີ່ອາຈານວູມແບຣນຈະຖືກກັກຂັງຢູ່ຄົນດຽວລາວມີໂອກາດໄດ້ເວົ້າກັບນັກ ໂທດຄົນອື່ນໆທີ່ຢູ່</w:t>
      </w:r>
      <w:r>
        <w:rPr>
          <w:rFonts w:ascii="Saysettha OT" w:hAnsi="Saysettha OT" w:cs="Saysettha OT"/>
          <w:sz w:val="24"/>
          <w:sz w:val="24"/>
          <w:szCs w:val="24"/>
        </w:rPr>
        <w:t>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່ອນຂັງນັກໂທດການເມື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ວກຄອມມູນ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ຜູ້ຊາຍຄົນໜື່ງຊື່ ສະຕັນຄູເວົ້າກັບລ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IndentedQuote"/>
        <w:ind w:left="1440" w:right="-18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ຈອຊ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ເບີນາດຊໍຄັ້ງໜື່ງເຄີຍບອກວ່າຜູ້ຄົນທີ່ຖືກຊັກຢາໃນໄວເດັກດ້ວຍຢາຈໍານວນໜ້ອຍຂອງຊາວຄຣິສຕຽນຊື່ງເຮັດໃຫ້ພວກເຂົາບໍ່ຄ່ອຍຈະໄດ້ຈັບສິ່ງທີ່ແທ້ຈິງ</w:t>
      </w:r>
      <w:r>
        <w:rPr>
          <w:sz w:val="22"/>
          <w:szCs w:val="22"/>
        </w:rPr>
        <w:t xml:space="preserve">(Richard Wurmbrand, </w:t>
      </w:r>
      <w:r>
        <w:rPr>
          <w:b/>
          <w:i/>
          <w:sz w:val="22"/>
          <w:szCs w:val="22"/>
        </w:rPr>
        <w:t xml:space="preserve">In God’s Underground, </w:t>
      </w:r>
      <w:r>
        <w:rPr>
          <w:sz w:val="22"/>
          <w:szCs w:val="22"/>
        </w:rPr>
        <w:t>Living Sacrifice Book Co., 2004 reprint, page 120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ມັນເຄີຍເກີດຂື້ນຕໍ່ພວກທ່ານ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ວກທ່ານເຄີຍຖືກຊັກຢາ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ວກທ່ານເຄີຍໄດ້ຮັບ</w:t>
      </w:r>
      <w:r>
        <w:rPr>
          <w:rFonts w:ascii="Saysettha OT" w:hAnsi="Saysettha OT" w:cs="Saysettha OT"/>
          <w:sz w:val="24"/>
          <w:sz w:val="24"/>
          <w:szCs w:val="24"/>
        </w:rPr>
        <w:t>ຢາຈໍາ ນວນໜ້ອຍຂອງຊາວຄຣິສຕຽນຊື່ງເຮັດໃຫ້ພວກທ່ານບໍ່ສາມາດໄດ້ຮັບສິ່ງທີ່ແທ້ຈິງເລີຍບໍ</w:t>
      </w:r>
      <w:r>
        <w:rPr>
          <w:rFonts w:cs="Saysettha OT" w:ascii="Saysettha OT" w:hAnsi="Saysettha OT"/>
          <w:sz w:val="24"/>
          <w:szCs w:val="24"/>
        </w:rPr>
        <w:t>?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ພື່ອທີ່ຈະປະສົບກັບການກັບໃຈໃໝ່ແທ້ພວກທ່ານຕ້ອງເຫັນທຸກສິ່ງດ້ວຍຕາໃໝ່ ແລະໄດ້ຍິນທຸກສິ່ງດ້ວຍຫູໃໝ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ຈິງທີ່ພວກທ່ານອ່ານໃນພຣະຄໍາພີຈະຕ້ອງມີຄ່າຕໍ່ 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ສໍາຄັນຂອງຈິດໃຈ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ບາບຂອງຫົວໃຈ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ວາມໜ້າຢ້ານຂອງການແຍກຈາກພຣະຄຣິດເປັນນິ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ສິ່ງເຫຼົ່ານີ້ຈະຕ້ອງດຶງດູດໃຈຂອງທ່ານໃນຫົນທາງ ໃໝ່ໆ ຫຼື ກໍບໍ່ມີຄວາມລອດເລີຍ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ກັບຂ້າພະເຈົ້າເຄີຍເຫັນຜູ້ຄົນທີ່ພວກເຮົາຄິດວ່າຈະບໍ່ມີມື້ລອດເລີ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ັນໃດກໍປະເຊີນໜ້າກັບຄວາມບາບຂອງເຂົາແລະໃຈຊົ່ວຂອງ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ເຄີຍເຫັນເຂົາ ຮ້ອງໄຫ້ເພາະບາບຂອງ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ໄດ້ເຫັນເຂົາວາງໃຈໃນ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ເຄີຍ ເຫັນເຂົາຂ້າມຜ່ານແດນຂອງໂລກນີ້ແລ້ວປະເຊີນກັບພຣະຄຣິດໂດຍຄວາມເຊື່ອໃນອານາ ຈັກຂອງຝ່າຍວິນຍ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ບໍ່ສາມາດອະທິບາຍຢ່າງມີເຫດຜົນເຖິງຄວາມເຊື່ອກະທັນ ຫັນນີ້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ີ້ເປັນການປະເຊີນໜ້າລະຫວ່າງມະນຸດກັບ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ບໍ່ແມ່ນໝາກຜົນຈາກ ສິ່ງໃດໜື່ງພິເສດທີ່ພວກເຮົາເວົ້າຫຼືເຮັ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ໃນທັນທີທັນໃດພຣະເຈົ້າໄດ້ເວົ້າໃນໃຈຂອງ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ຮູ້ສຶກເຖິງຄວາມຊົ່ວແຫ່ງສັນດານບາບຂອງ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ແລ່ນໄປຫາພຣະຄຣິດ ໂດຍຄວາມເຊື່ອ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ຖືກລ້າງໃຫ້ສະອາດຈາກຄວາມຜິດບາບຂອງເຂົາໂດຍພຣະໂລ ຫິດ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ັງເກີດໃໝ່ເປັນຂອງ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ອນນີ້ພວກເຂົາ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ຢູ່ໃນ</w:t>
      </w:r>
      <w:r>
        <w:rPr>
          <w:rFonts w:ascii="Saysettha OT" w:hAnsi="Saysettha OT" w:cs="Saysettha OT"/>
          <w:sz w:val="24"/>
          <w:sz w:val="24"/>
          <w:szCs w:val="22"/>
        </w:rPr>
        <w:t>ພຣະເຢຊູ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ີ້ຄືອັດສະຈັນຂອງການກັບໃຈໃໝ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ນີ້ຄືເຫດຜົນທີ່ວ່າເປັນຫຍັງພຣະອົງຈື່ງຫຼັ່ງພຣະ ໂລຫິດຂອງພຣະອົງອອກ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ເພື່ອທີ່ຄວາມບາບຂອງທ່ານຈະໄດ້ຮັບການລ້າງອອກໄປຕະ ຫຼອດເປັນນ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ນີ້ຄືເຫດຜົນທີ່ວ່າເປັນຫຍັງພຣະອົງຈື່ງຟື້ນຄືນມາຈາກຕາ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ເພື່ອປະທານຊີ ວິດໃຫ້ແກ່ທ່າ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szCs w:val="18"/>
        </w:rPr>
      </w:pPr>
      <w:r>
        <w:rPr>
          <w:szCs w:val="18"/>
        </w:rPr>
      </w:r>
    </w:p>
    <w:p>
      <w:pPr>
        <w:pStyle w:val="IndentedVerse"/>
        <w:tabs>
          <w:tab w:val="clear" w:pos="720"/>
          <w:tab w:val="left" w:pos="7920" w:leader="none"/>
        </w:tabs>
        <w:ind w:left="1440" w:right="-18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ຄົົນທີ່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ໄດ້​ຊົງ​ເລືອກ​ໄວ້​ນັ້ນ​ເປັນ​ຜູ້​ໄດ້​ພົບ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ຄົນ​ນອກ​ນັ້ນ​ກໍ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ບອ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11:7)</w:t>
      </w:r>
      <w:r>
        <w:rPr/>
        <w:t xml:space="preserve"> </w:t>
      </w:r>
    </w:p>
    <w:p>
      <w:pPr>
        <w:pStyle w:val="BodyTextIndent2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BodyTextIndent2"/>
        <w:rPr/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ອາຈານ” ບາງຄົນອາດຈະເວົ້າວ່າ “ຂ້ອຍບໍ່ຢາກເປັນຄົນຕາບ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ອຍຢາກຈະ ເປັນຄົນໜື່ງໃນພວກທີ່ຊົງເລືອກ” ຈາກນັ້ນ “ຈົ່ງເປັນໄປຕາມທີ່ພຣະເຈົ້າຊົງເອີ້ນແລະຊົງ ເລືອກນັ້ນ”</w:t>
      </w:r>
      <w:r>
        <w:rPr>
          <w:rFonts w:cs="Saysettha OT" w:ascii="Saysettha OT" w:hAnsi="Saysettha OT"/>
          <w:sz w:val="24"/>
          <w:szCs w:val="22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ປໂຕ </w:t>
      </w:r>
      <w:r>
        <w:rPr>
          <w:rFonts w:cs="Saysettha OT" w:ascii="Saysettha OT" w:hAnsi="Saysettha OT"/>
          <w:sz w:val="24"/>
          <w:szCs w:val="22"/>
        </w:rPr>
        <w:t>1:10),</w:t>
      </w:r>
      <w:r>
        <w:rPr>
          <w:rFonts w:ascii="Saysettha OT" w:hAnsi="Saysettha OT" w:cs="Saysettha OT"/>
          <w:sz w:val="24"/>
          <w:sz w:val="24"/>
          <w:szCs w:val="22"/>
        </w:rPr>
        <w:t>ຢ່າປະຕິເສດພຣະວິນຍານຂອງພຣະເຈົ້າທີ່ກ່າວກັງວານແກ່ ທ່ານແລະເປີດເຜີຍແກ່ທ່ານຕໍ່ໃຈທີ່ສົກກະປົກແລະລໍ້ລວງ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ຢ່າຕໍ່ສູ້ພຣະວິນຍານ ຂອງພຣະເຈົ້າໃນຂະນະທີ່ພຣະອົງຊັກນໍາທ່ານມາຫາ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ໂດດລົງຢູ່ໃຕ້ພຣະໂລ ຫິດທີ່ຫຼັ່ງອອກມາຂອງພຣະອົ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ມ່ຂອງຂ້າພະເຈົ້າເຄີຍເຂົ້າອອກຈາກໂບດເປັນເວລາຫຼາຍເທື່ອໃນຊີວິດຂອງເພີ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ມ່ນຄວາມຄິດຂອງລາວຖືກໝອກໜາແລະ ຄວາມບໍ່ຊັດເຈນກ່ຽວກັບຂ່າວປະເສີດບັງໄວ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ບໍ່ສາມາດເຂົ້າໃຈມັນ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ເບິ່ງຄືແປກປະຫຼາດໃນໃຈຂອງລາ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ເປັນຄົນຫຼົງຫາຍຫຼັງຈາກນັ້ນລາວໄດ້ຍິນລູກຊາຍສອງຄົນຂອງຂ້າພະເຈົ້າຮ້ອງເພງຢູ່ສວນຫຼັງບ້ານຂອງພວກ 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ອາຍຸໄດ້ພຽງປະມານເຈັດປ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ໄດ້ຍິນເຂົາຮ້ອງເພງ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ິດວິນຍານຂອງທ່ານພຣະເຢຊູລ້າງແລ້ວຫຼື</w:t>
      </w:r>
      <w:r>
        <w:rPr>
          <w:rFonts w:cs="Saysettha OT" w:ascii="Saysettha OT" w:hAnsi="Saysettha OT"/>
          <w:sz w:val="24"/>
          <w:szCs w:val="24"/>
        </w:rPr>
        <w:t>?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ສື້ອຂອງທ່ານສະອາດແລ້ວຫຼື ຂາວເໝື້ອນສໍາລີຫຼື</w:t>
      </w:r>
      <w:r>
        <w:rPr>
          <w:rFonts w:cs="Saysettha OT" w:ascii="Saysettha OT" w:hAnsi="Saysettha OT"/>
          <w:sz w:val="24"/>
          <w:szCs w:val="24"/>
        </w:rPr>
        <w:t>?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ືໄດ້ລ້າງໃນໂລຫິດນັ້ນຫຼືບໍ</w:t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>ຈິດວິນຍານຂອງທ່ານພຣະເຢຊູລ້າງແລ້ວຫຼື”ໂດຍ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 </w:t>
      </w:r>
      <w:r>
        <w:rPr/>
        <w:t>Elisha A. Hoffman, 1839-1929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ລາວອອກຄວາມເຫັນຕໍ່ເລື່ອງນີ້ກັບຂ້າພະເຈົ້າຕໍ່ມາໃນມື້ນັ້ນວ່າ“ ເປັນເພງທີ່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ແປກປະຫຼາດ</w:t>
      </w:r>
      <w:r>
        <w:rPr>
          <w:rFonts w:ascii="Saysettha OT" w:hAnsi="Saysettha OT" w:cs="Saysettha OT"/>
          <w:sz w:val="24"/>
          <w:sz w:val="24"/>
          <w:szCs w:val="22"/>
        </w:rPr>
        <w:t xml:space="preserve"> ສໍາຫຼັບເດັກໂຕນ້ອຍໆທີ່ຈະຮ້ອງມັ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‘ຈິດວິນຍານຂອງທ່ານພຣະເຢຊູລ້າງແລ້ວຫຼື’ເປັນເພງ ທີ່ແປກປະຫຼາດ”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ວລາຕໍ່ມາອີກບໍ່ດ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ບໍ່ເບິ່ງຄືແປກສໍາຫຼັບເພີ່ນອີກຕໍ່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ໄດ້ມາຫາພຣະຄຣິດແລະໄດ້ກັບໃຈໃໝ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ບອກກັບຂ້າພະເຈົ້າວ່າ “ພຣະເຢຊູມີອີຫຼີໂຣເບີ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ອນທີ່ພຣະອົງ ມາແມ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ກິ່ນຫອມສະອາດແລະສົດຊື່ນຫຼາຍ” ຂ້າພະເຈົ້າບໍ່ເຄີຍໄດ້ຍິນຜູ້ໃດເວົ້າ ແບບນັ້ນມາກ່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ເຄີຍອ່ານເຈີຈັກເທ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ຮູ້ຈັກຜູ້ໃດທີ່ມີປະສົບການ ໃນການກັບໃຈໃໝ່ແບບນັ້ນມີແຕ່ແມ່ຜູ້ດຽ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ມ່ນອັນນັ້ນແມ່ນປະສົບການແມ່ຂອງຂ້າພະ ເຈົ້າຕອນທີ່ລາວໄດ້ມາຫາພຣະເຢຊູໂດຍຄວາມເຊ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ຖືກ“ລ້າງໃນພຣະໂລຫິດຂອງ ພຣະເຢຊູ” ແລ້ວ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ພວກທ່ານຕ້ອງບໍ່ຄາດຫວັງວ່າເຫດການແບບດຽວກັນຈະເກີດຂື້ນກັບທ່າ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ຕ່ ເມື່ອທ່ານມາຫາພຣະເຢຊູໂດຍຄວາມເຊື່ອ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ຊັ່ນກັນທ່ານກໍຈະຖືກລ້າງໃນໂລຫິດຂອງພຣະ ເມສານ້ອຍຂອງພຣະເຈົ້າຊື່ງໄດ້ຍົກເອົາຄວາມຜິດບາບຂອງໂລກໄປເສ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ຖິງແມ່ນວ່າ ທ່ານຈະບໍ່ມີປະສົບການທີ່ລາວມີກໍຕ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ສັນຍາວ່າ“ເຈົ້າຈະສະແຫວງຫາເຮົາ ແລະພົບເຮົາເມື່ອເຈົ້າສະແຫວງຫາເຮົາດ້ວຍສຸດໃຈຂອງເຈົ້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ຢເລມີ </w:t>
      </w:r>
      <w:r>
        <w:rPr>
          <w:rFonts w:cs="Saysettha OT" w:ascii="Saysettha OT" w:hAnsi="Saysettha OT"/>
          <w:sz w:val="24"/>
          <w:szCs w:val="22"/>
        </w:rPr>
        <w:t>29:13),</w:t>
      </w:r>
      <w:r>
        <w:rPr>
          <w:rFonts w:ascii="Saysettha OT" w:hAnsi="Saysettha OT" w:cs="Saysettha OT"/>
          <w:sz w:val="24"/>
          <w:sz w:val="24"/>
          <w:szCs w:val="22"/>
        </w:rPr>
        <w:t>ເມື່ອທ່ານ ວາງໃຈໃນ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ກໍຖືກເປີດເຜີຍໃນຖານະເປັນຄົນໜື່ງທີ່ຊົງເລືອກແລ້ວເຊັ່ນກ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ໍເຊີນ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ຊນ ມາອະທິຖານເພື່ອຄົນທີ່ຈະວາງໃຈເຊື່ອພຣະເຢຊູໃນມື້ນີ້ແດ່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Heading"/>
        <w:rPr>
          <w:b w:val="false"/>
          <w:b w:val="false"/>
          <w:lang w:val="en-US"/>
        </w:rPr>
      </w:pPr>
      <w:r>
        <w:rPr>
          <w:rFonts w:eastAsia="Saysettha OT" w:cs="Saysettha OT" w:ascii="Saysettha OT" w:hAnsi="Saysettha OT"/>
          <w:iCs/>
          <w:szCs w:val="22"/>
        </w:rPr>
        <w:t xml:space="preserve"> </w:t>
      </w:r>
      <w:r>
        <w:rPr>
          <w:rFonts w:cs="Saysettha OT" w:ascii="Saysettha OT" w:hAnsi="Saysettha OT"/>
          <w:iCs/>
          <w:szCs w:val="22"/>
        </w:rPr>
        <w:t>(</w:t>
      </w:r>
      <w:r>
        <w:rPr>
          <w:rFonts w:ascii="Saysettha OT" w:hAnsi="Saysettha OT" w:cs="Saysettha OT"/>
          <w:bCs/>
          <w:i/>
          <w:i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iCs/>
          <w:szCs w:val="22"/>
        </w:rPr>
        <w:t>)</w:t>
      </w:r>
      <w:r>
        <w:rPr>
          <w:i/>
          <w:sz w:val="22"/>
        </w:rPr>
        <w:t xml:space="preserve">     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Normal"/>
        <w:jc w:val="center"/>
        <w:rPr/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sz w:val="22"/>
            <w:szCs w:val="28"/>
          </w:rPr>
          <w:t>www.realconversion.com</w:t>
        </w:r>
      </w:hyperlink>
      <w:r>
        <w:rPr>
          <w:rFonts w:cs="Saysettha OT" w:ascii="Saysettha OT" w:hAnsi="Saysettha OT"/>
          <w:b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bCs/>
          <w:sz w:val="22"/>
          <w:sz w:val="22"/>
          <w:szCs w:val="22"/>
        </w:rPr>
        <w:t xml:space="preserve">  </w:t>
      </w:r>
      <w:hyperlink r:id="rId3">
        <w:r>
          <w:rPr>
            <w:rStyle w:val="InternetLink"/>
            <w:bCs/>
            <w:sz w:val="22"/>
            <w:szCs w:val="22"/>
          </w:rPr>
          <w:t>www.rlhsermons.com</w:t>
        </w:r>
      </w:hyperlink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ind w:left="-432" w:right="-432" w:hanging="0"/>
        <w:rPr>
          <w:sz w:val="16"/>
          <w:szCs w:val="18"/>
          <w:lang w:val="es-SV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hyperlink r:id="rId4">
        <w:r>
          <w:rPr>
            <w:rStyle w:val="InternetLink"/>
            <w:rFonts w:cs="Saysettha OT" w:ascii="Saysettha OT" w:hAnsi="Saysettha OT"/>
            <w:bCs/>
            <w:sz w:val="24"/>
            <w:szCs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 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 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>ກໍໄດ້</w:t>
      </w:r>
    </w:p>
    <w:p>
      <w:pPr>
        <w:pStyle w:val="Normal"/>
        <w:rPr>
          <w:sz w:val="16"/>
          <w:szCs w:val="18"/>
          <w:lang w:val="es-SV"/>
        </w:rPr>
      </w:pPr>
      <w:r>
        <w:rPr>
          <w:sz w:val="16"/>
          <w:szCs w:val="18"/>
          <w:lang w:val="es-SV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b/>
          <w:b/>
          <w:bCs/>
          <w:lang w:val="es-SV"/>
        </w:rPr>
      </w:pP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Cs w:val="24"/>
          <w:lang w:val="es-SV"/>
        </w:rPr>
        <w:t>.</w:t>
      </w:r>
    </w:p>
    <w:p>
      <w:pPr>
        <w:pStyle w:val="Normal"/>
        <w:jc w:val="center"/>
        <w:rPr>
          <w:b/>
          <w:b/>
          <w:bCs/>
          <w:lang w:val="es-SV"/>
        </w:rPr>
      </w:pPr>
      <w:r>
        <w:rPr>
          <w:b/>
          <w:bCs/>
          <w:lang w:val="es-SV"/>
        </w:rPr>
      </w:r>
    </w:p>
    <w:p>
      <w:pPr>
        <w:pStyle w:val="TextBody"/>
        <w:rPr>
          <w:bCs/>
          <w:sz w:val="24"/>
        </w:rPr>
      </w:pPr>
      <w:r>
        <w:rPr>
          <w:rFonts w:ascii="Saysettha OT" w:hAnsi="Saysettha OT" w:cs="Saysettha OT"/>
          <w:bCs/>
          <w:szCs w:val="24"/>
        </w:rPr>
        <w:t>ອ່ານຂໍ້ພຣະຄໍາພີ</w:t>
      </w:r>
      <w:r>
        <w:rPr>
          <w:rFonts w:ascii="Saysettha OT" w:hAnsi="Saysettha OT" w:cs="Saysettha OT"/>
          <w:bCs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ໂດຍທ້າວອາເບວ ພຣຸດໂຮມ</w:t>
      </w:r>
      <w:r>
        <w:rPr>
          <w:rFonts w:cs="Saysettha OT" w:ascii="Saysettha OT" w:hAnsi="Saysettha OT"/>
          <w:bCs/>
          <w:szCs w:val="32"/>
          <w:lang w:val="es-SV" w:bidi="lo-LA"/>
        </w:rPr>
        <w:t xml:space="preserve">: </w:t>
      </w:r>
      <w:r>
        <w:rPr>
          <w:rFonts w:ascii="Saysettha OT" w:hAnsi="Saysettha OT" w:cs="Saysettha OT"/>
          <w:bCs/>
          <w:szCs w:val="32"/>
          <w:lang w:val="es-SV" w:bidi="lo-LA"/>
        </w:rPr>
        <w:t xml:space="preserve">ກິດຈະການ </w:t>
      </w:r>
      <w:r>
        <w:rPr>
          <w:rFonts w:cs="Saysettha OT" w:ascii="Saysettha OT" w:hAnsi="Saysettha OT"/>
          <w:bCs/>
          <w:szCs w:val="32"/>
          <w:lang w:val="es-SV" w:bidi="lo-LA"/>
        </w:rPr>
        <w:t>13:44-48</w:t>
      </w:r>
      <w:r>
        <w:rPr>
          <w:bCs/>
          <w:sz w:val="24"/>
        </w:rPr>
        <w:t xml:space="preserve"> </w:t>
      </w:r>
    </w:p>
    <w:p>
      <w:pPr>
        <w:pStyle w:val="TextBody"/>
        <w:rPr/>
      </w:pPr>
      <w:r>
        <w:rPr>
          <w:rFonts w:ascii="Saysettha OT" w:hAnsi="Saysettha OT" w:cs="Saysettha OT"/>
          <w:szCs w:val="24"/>
          <w:lang w:bidi="lo-LA"/>
        </w:rPr>
        <w:t>ເພງກ່ອນຄໍາເທດສະໜາໂດຍ ທ້າວ ເບັນຈາມິນຄິນເຄດກຣິຟຟິດ</w:t>
      </w:r>
      <w:r>
        <w:rPr>
          <w:rFonts w:cs="Saysettha OT" w:ascii="Saysettha OT" w:hAnsi="Saysettha OT"/>
          <w:szCs w:val="24"/>
          <w:lang w:bidi="lo-LA"/>
        </w:rPr>
        <w:t>:</w:t>
      </w:r>
      <w:r>
        <w:rPr>
          <w:b/>
          <w:szCs w:val="24"/>
        </w:rPr>
        <w:t xml:space="preserve"> </w:t>
      </w:r>
      <w:r>
        <w:rPr>
          <w:sz w:val="24"/>
        </w:rPr>
        <w:t xml:space="preserve"> </w:t>
      </w:r>
    </w:p>
    <w:p>
      <w:pPr>
        <w:pStyle w:val="TextBody"/>
        <w:ind w:left="2160" w:hanging="0"/>
        <w:rPr/>
      </w:pPr>
      <w:r>
        <w:rPr>
          <w:sz w:val="24"/>
        </w:rPr>
        <w:t>“</w:t>
      </w:r>
      <w:r>
        <w:rPr>
          <w:sz w:val="24"/>
        </w:rPr>
        <w:t xml:space="preserve">I’ve Found a Friend” (by James G. Small, 1817-1888).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7:55:00Z</dcterms:created>
  <dc:creator>Christopher L. Cagan</dc:creator>
  <dc:description/>
  <dc:language>en-US</dc:language>
  <cp:lastModifiedBy>Use This Account</cp:lastModifiedBy>
  <cp:lastPrinted>2015-01-31T14:49:00Z</cp:lastPrinted>
  <dcterms:modified xsi:type="dcterms:W3CDTF">2015-02-06T07:57:00Z</dcterms:modified>
  <cp:revision>3</cp:revision>
  <dc:subject/>
  <dc:title>REVIVAL AND EVANGELISM</dc:title>
</cp:coreProperties>
</file>