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ເທດສະໜາ ແລະວິດີໂອຕ່າງໆເຫຼົ່າ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,50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DokChampa"/>
          <w:sz w:val="24"/>
          <w:lang w:bidi="lo-LA"/>
        </w:rPr>
        <w:t>,</w:t>
      </w:r>
      <w:r>
        <w:rPr>
          <w:rFonts w:cs="DokChampa"/>
          <w:lang w:bidi="lo-LA"/>
        </w:rPr>
        <w:t xml:space="preserve">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</w:rPr>
        <w:t xml:space="preserve">36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 ຍາດຈາກພວກ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ພວກເຮົາໃນ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</w:rPr>
          <w:t xml:space="preserve">,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 ລິມ ແລະຮິນດູແນວໃດແດ່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TextBody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TextBody"/>
        <w:rPr>
          <w:rFonts w:cs="DokChampa"/>
          <w:sz w:val="24"/>
          <w:szCs w:val="36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rFonts w:cs="DokChampa"/>
          <w:b/>
          <w:b/>
          <w:sz w:val="28"/>
          <w:szCs w:val="36"/>
          <w:lang w:bidi="lo-LA"/>
        </w:rPr>
      </w:pPr>
      <w:r>
        <w:rPr>
          <w:rFonts w:cs="DokChampa"/>
          <w:b/>
          <w:sz w:val="28"/>
          <w:szCs w:val="36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 xml:space="preserve">ຈົ່ງໄປລ້າງແລະສະອາດເຖີດ </w:t>
      </w:r>
      <w:r>
        <w:rPr>
          <w:rFonts w:cs="Saysettha OT" w:ascii="Saysettha OT" w:hAnsi="Saysettha OT"/>
          <w:b/>
          <w:bCs/>
          <w:sz w:val="28"/>
          <w:szCs w:val="28"/>
        </w:rPr>
        <w:t xml:space="preserve">- 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ປະເພດຂອງການກັບໃຈໃໝ່</w:t>
      </w:r>
    </w:p>
    <w:p>
      <w:pPr>
        <w:pStyle w:val="Normal"/>
        <w:ind w:left="-288" w:right="-288" w:hanging="0"/>
        <w:jc w:val="center"/>
        <w:rPr>
          <w:b/>
          <w:b/>
          <w:sz w:val="24"/>
        </w:rPr>
      </w:pPr>
      <w:r>
        <w:rPr>
          <w:b/>
          <w:sz w:val="24"/>
        </w:rPr>
        <w:t>WASH AND BE CLEAN! – THE TYPOLOGY OF CONVERSION</w:t>
      </w:r>
    </w:p>
    <w:p>
      <w:pPr>
        <w:pStyle w:val="Heading8"/>
        <w:spacing w:before="0" w:after="0"/>
        <w:rPr>
          <w:sz w:val="18"/>
          <w:szCs w:val="20"/>
        </w:rPr>
      </w:pPr>
      <w:r>
        <w:rPr>
          <w:sz w:val="18"/>
          <w:szCs w:val="20"/>
        </w:rPr>
        <w:t>(Laotian)</w:t>
      </w:r>
    </w:p>
    <w:p>
      <w:pPr>
        <w:pStyle w:val="Heading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rFonts w:ascii="Saysettha OT" w:hAnsi="Saysettha OT" w:eastAsia="Phetsarath OT" w:cs="Saysettha OT"/>
          <w:sz w:val="24"/>
          <w:szCs w:val="24"/>
        </w:rPr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ໂດຍ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ດຣ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ອາ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ແອວ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ເທດ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ຂອງພຣະເຈົ້າຕອນເຊ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1</w:t>
      </w:r>
      <w:r>
        <w:rPr>
          <w:rFonts w:cs="Saysettha OT" w:ascii="Saysettha OT" w:hAnsi="Saysettha OT"/>
          <w:sz w:val="24"/>
          <w:szCs w:val="24"/>
          <w:lang w:bidi="lo-LA"/>
        </w:rPr>
        <w:t>5</w:t>
      </w:r>
      <w:r>
        <w:rPr>
          <w:rFonts w:cs="Saysettha OT" w:ascii="Saysettha OT" w:hAnsi="Saysettha OT"/>
          <w:sz w:val="24"/>
          <w:szCs w:val="24"/>
          <w:lang w:bidi="lo-LA"/>
        </w:rPr>
        <w:t>/10/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Morning, October 15, 2017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64" w:right="864" w:hanging="101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​ລີ​ຊາ​ກໍ​ສົ່ງ​ຜູ້​ສື່​ສານ​ມາ​ຮຽນ​ທ່ານ​ວ່າ​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ຈົ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​ໄປ​ຊຳ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ຕັວ​ໃນ​ແມ່ນ້ຳ​ຈໍ​ແດນ​ເຈັດ​ເທື່ອ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ື້ອໜັ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ຂອງ​ທ່ານ​ຈະ​ກລັບ​ຄືນ​ເປ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ໝື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ີມ​ ແລະ​ທ່ານ​ຈະ​ສະ​ອາດ​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ະສັດ </w:t>
      </w:r>
      <w:r>
        <w:rPr>
          <w:rFonts w:cs="Saysettha OT" w:ascii="Saysettha OT" w:hAnsi="Saysettha OT"/>
          <w:sz w:val="24"/>
          <w:szCs w:val="24"/>
          <w:lang w:bidi="lo-LA"/>
        </w:rPr>
        <w:t>5:10)</w:t>
      </w:r>
    </w:p>
    <w:p>
      <w:pPr>
        <w:pStyle w:val="BodyTextIndent2"/>
        <w:rPr>
          <w:rFonts w:ascii="Saysettha OT" w:hAnsi="Saysettha OT" w:cs="Saysettha OT"/>
          <w:sz w:val="20"/>
          <w:szCs w:val="24"/>
          <w:lang w:bidi="lo-LA"/>
        </w:rPr>
      </w:pPr>
      <w:r>
        <w:rPr>
          <w:rFonts w:cs="Saysettha OT" w:ascii="Saysettha OT" w:hAnsi="Saysettha OT"/>
          <w:sz w:val="20"/>
          <w:szCs w:val="24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ປັນເລື່ອງທີ່ທໍາມະດາໆ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ມີຄວາມໝາຍທີ່ເລິກເຊິ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ັງບໍ່ລອດທ່ານ ຈະຕ້ອງຕັ້ງໃຈຟັງດ້ວຍຄວາມລະມັດລະວ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ຕ້ອງປະຕິບັດຕາມມັ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ຈະສະ ແດງໃຫ້ທ່ານເຫັນວ່າມີທາງດຽວເທົ່ານັ້ນທີ່ຈະລອດໄດ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ປັນເລື່ອງທີ່ທໍາມະດາ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ໃຫ້ໄວ້ຢູ່ໃນພຣະຄໍາພີເພື່ອຊີ້ໃຫ້ທ່ານເຫັນຫົນທາງດຽວທີ່ຈະໄດ້ຮັບຄວາມລອດ ແລະກາຍມາເປັນຄຣິສຕຽນແທ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ນາອາມານ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ືບຸລຸດຜູ້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ຍິ່ງໃຫຍ່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ແມ່ນຜູ້ບັນຊາກາ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ນາຍພົນແຫ່ງກອງທັບຊີເຣ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ເປັນທະຫານທີ່ກ້າຫາ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ຖືກຍົກຍ້ອງໂດຍກະສັດຂອງຕົນ ແລະລາວເປັນຄົນທີ່ເຢີຢິ່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ລາວກໍາລັງຖືກກືນກິນທັງເປັນຈາກໂລກຂີ້ທູດທີ່ເປັນຕາຢ້າ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ກໍາລັງຈະຕາຍຍ້ອນໂລກຂີ້ທູດ ແລະລາວກໍຮູ້ຈັກມັນດີ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ລອງທຸກວິທີທາງແລ້ວແຕ່ບໍ່ມີຫຍັງປົວໂລກຂີ້ທູດຂອງລາວໄດ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ີຍິງສາວຊາວເຮັບເຣີຄົນໜຶ່ງທີ່ເຮັດວຽກຢູ່ບ້ານຂອງນາອາມາ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ນາງບອກລາວວ່າມີຜູ້ທໍານາຍຄົນໜຶ່ງໃນອິດສະຣາເອນທີ່ສາມາດປົວໂລກຂີ້ທູດຂອງນາອາມານໄດ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ໄດ້ລອງມາໝົດທຸກຢ່າງແຕ່ກໍບໍ່ມີອັນໃດປົວຄວາມປ່ວຍຂອງລາວໄດ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ສຸດທ້າຍນາອາມານຈື່ງຄິດວ່າ 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າງເທື່ອຜູ້ທໍານາຍຄົນນີ້ອາດຈະປົວຂ້ອຍໄດ້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ັນຄືໂອກາດສຸດທ້າຍຂອງລາວທີ່ຈະໄດ້ຮັບການຢຽວຢາຮັກສ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ດັ່ງນັ້ນລາວຈື່ງມາຫາເອລີຊາຜູ້ທໍານາຍຂອງພຣະເຈົ້າ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cs="Saysettha OT" w:ascii="Saysettha OT" w:hAnsi="Saysettha OT"/>
          <w:sz w:val="28"/>
          <w:szCs w:val="24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ຜູ້ທໍານ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ຄົນຂອງພຣະເຈົ້າແທ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ລາວອອກຈາກເຮືອນຂອງລາວແລະອະທິຖານເພື່ອນາອາມ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ກໍຈະຄິດວ່າເອລີຊາເປັນຄົນປົວລາວໃຫ້ດ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ທໍານາຍຢາກໃຫ້ນາອາມານຮູ້ວ່າແມ່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ຊ່ວຍລາວບໍ່ແມ່ນໂຕຂອງຜູ້ທໍານາຍ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ນາອາມານຈື່ງຂີ້ລົດມ້າຂອງຕົນມາທີ່ປະຕູເຮືອນຂອງຜູ້ທໍານາຍແຕ່ຜູ້ທໍານາຍບໍ່ໄດ້ອອກໄປເວົ້າກັບລາ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ພັດສົ່ງຂໍ້ຄວາມໄປໃຫ້ນາອາມານແທ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left="1440" w:hanging="101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​ລີ​ຊາ​ກໍ​ສົ່ງ​ຜູ້​ສື່​ສານ​ມາ​ຮຽນ​ທ່ານ​ວ່າ​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ຈົ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​ໄປ​ຊຳ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ຕັວ​ໃນ​ແມ່ນ້ຳ​ຈໍ​ແດນ​ເຈັດ​ເທື່ອ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ື້ອໜັ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ຂອງ​ທ່ານ​ຈະ​ກລັບ​ຄືນ​ເປັ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ໝື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ດີມ​ ແລະ​ທ່ານ​ຈະ​ສະ​ອາດ​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ະສັດ </w:t>
      </w:r>
      <w:r>
        <w:rPr>
          <w:rFonts w:cs="Saysettha OT" w:ascii="Saysettha OT" w:hAnsi="Saysettha OT"/>
          <w:sz w:val="24"/>
          <w:szCs w:val="24"/>
          <w:lang w:bidi="lo-LA"/>
        </w:rPr>
        <w:t>5:10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ນເຮັດໃຫ້ນາອາມານໃຈຮ້າຍຫຼາຍ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 ຜູ້ທໍານາຍຄົນນີ້ບໍ່ຍອມອອກມາພົບ ຂ້ອ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ຄິດວ່າລາວແມ່ນໃຜ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່າງໃດກໍຕາມລາວຄິດວ່່າຜູ້ທໍານາຍຈະອອກມາພົບລາວ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ໂບກມືເທິງຮອຍແຜ ແລະຮັກສາໂລກຂີ້ທູດຂອງຂ້ອຍໃຫ້ຫາຍດ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ຄິດວ່າຜູ້ທໍານາຍຈະເປັນຄືກັບເບັນນີ ຮິ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ິ່ງລາວຈະສະແດງໂຊໃນເລື່ອງນັ້ນ ແລະເຮັດໃຫ້ມະນຸດຄິດວ່າລາວແມ່ນນັກຢຽວຢາຮັກສາຄວາມເຊື່ອຜູ້ຍິ່ງໃຫ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ຜູ້ທໍານາຍຕ້ອງການທີ່ຈະຖະວາຍກຽດແກ່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ຈື່ງສົ່ງຂໍ້ຄວາມໄປຫານາອາມາ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lang w:bidi="lo-LA"/>
        </w:rPr>
      </w:pPr>
      <w:r>
        <w:rPr>
          <w:lang w:bidi="lo-LA"/>
        </w:rPr>
      </w:r>
    </w:p>
    <w:p>
      <w:pPr>
        <w:pStyle w:val="Normal"/>
        <w:ind w:left="1440" w:hanging="101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​ລີ​ຊາ​ກໍ​ສົ່ງ​ຜູ້​ສື່​ສານ​ມາ​ຮຽນ​ທ່ານ​ວ່າ​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ຈົ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​ໄປ​ຊຳ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ຕັວ​ໃນ​ແມ່ນ້ຳ​ຈໍ​ແດນ​ເຈັດ​ເທື່ອ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ຶ້ອໜັ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ຂອງ​ທ່ານ​ຈະ​ກລັບ​ຄືນ​ເປັ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ໝື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ີມ​ ແລະ​ທ່ານ​ຈະ​ສະ​ອາດ​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ະສັດ </w:t>
      </w:r>
      <w:r>
        <w:rPr>
          <w:rFonts w:cs="Saysettha OT" w:ascii="Saysettha OT" w:hAnsi="Saysettha OT"/>
          <w:sz w:val="24"/>
          <w:szCs w:val="24"/>
          <w:lang w:bidi="lo-LA"/>
        </w:rPr>
        <w:t>5:10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າອາມານໃຈຮ້າຍຫຼ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ຈື່ງເລິ່ມອອກໄປດ້ວຍຄວາມໂມໂຫ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ົນໃຊ້ຂອງນາອາມານເວົ້າກັບລ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ທ່ານຜູ້ທໍານາຍຈະບອກທ່ານໃຫ້ເຮັດສິ່ງທີ່ຍິ່ງໃຫຍ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ງໜຶ່ງ ທ່ານຈະບໍ່ເຮັດ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ັ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ຄືບໍ່ເຮັດຕາ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ບອກກັບທ່ານວ່າ ‘ຈົ່ງໄປລ້າງແລະສະອາດ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້ວນາອາມານກໍຄິດວ່າ “ໄດ້ ຂ້ອຍຈະເຮັດໃນສິ່ງທີ່ຜູ້ທຳ ນາຍບອກ” ລາວຈື່ງລົງໄປໃນນ້ຳຈໍແດນ ແລ້ວຈຸ່ມໂຕລົງໃນນ້ຳເຈັດເທື່ອ “ແລະເນື້ອໜັງ ຂອງທ່ານກໍກັບຄືນເປັນຄືກັບເດັກນ້ອຍ ແລະທ່ານກໍສະອາດ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ະສັດ </w:t>
      </w:r>
      <w:r>
        <w:rPr>
          <w:rFonts w:cs="Saysettha OT" w:ascii="Saysettha OT" w:hAnsi="Saysettha OT"/>
          <w:sz w:val="24"/>
          <w:szCs w:val="24"/>
          <w:lang w:bidi="lo-LA"/>
        </w:rPr>
        <w:t>5:14)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ທີ່ຍິ່ງໃຫຍ່ຫຼາຍຂໍ້ໄດ້ຖືກເທດຈາກຂໍ້ພຣະຄຳພີຂໍ້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ກເທດຜູ້ຍິ່ງ ໃຫຍ່ເຫຼົ່ານັ້ນເຊັ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ປີໂຈນ ເວົ້າຖືກວ່າການຊຳລະໂລກຂີ້ທູດຂອງນາອາມານໃຫ້ສະ ອາດຄືພາບການຊຳລະລ້າງບາບຂອງທ່ານໂດຍພຣະໂລຫິດຂອງພຣະເຢຊູທີ່ໄຫຼເທິງໄມ້ ກາງແຂ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ຟັງແລ້ວເລື່ອງຂອງນາອາມານຈະສະແດງໃຫ້ທ່ານເຫັນວິທີທີ່ຈະລອດ ແລະ ສະອາດຈາກຄວາມບາບຂອງທ່ານໃນເຊົ້ານີ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ind w:hanging="0"/>
        <w:rPr>
          <w:b/>
          <w:b/>
          <w:sz w:val="24"/>
        </w:rPr>
      </w:pPr>
      <w:r>
        <w:rPr>
          <w:bCs/>
          <w:sz w:val="24"/>
          <w:szCs w:val="24"/>
        </w:rPr>
        <w:t>I</w:t>
      </w:r>
      <w:r>
        <w:rPr>
          <w:rFonts w:cs="Saysettha OT" w:ascii="Saysettha OT" w:hAnsi="Saysettha OT"/>
          <w:bCs/>
          <w:sz w:val="24"/>
          <w:szCs w:val="24"/>
          <w:lang w:bidi="lo-LA"/>
        </w:rPr>
        <w:t>.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ໜຶ່ງ ລາວເປັນໂລກຂີ້ທູດ</w:t>
      </w:r>
      <w:r>
        <w:rPr>
          <w:rFonts w:cs="Saysettha OT" w:ascii="Saysettha OT" w:hAnsi="Saysettha OT"/>
          <w:bCs/>
          <w:sz w:val="24"/>
          <w:szCs w:val="24"/>
          <w:lang w:bidi="lo-LA"/>
        </w:rPr>
        <w:t>.</w:t>
      </w:r>
      <w:r>
        <w:rPr>
          <w:b/>
          <w:sz w:val="24"/>
        </w:rPr>
        <w:t xml:space="preserve">  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ເປັນໂລກຂີ້ທູ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ະສັດ </w:t>
      </w:r>
      <w:r>
        <w:rPr>
          <w:rFonts w:cs="Saysettha OT" w:ascii="Saysettha OT" w:hAnsi="Saysettha OT"/>
          <w:sz w:val="24"/>
          <w:szCs w:val="24"/>
          <w:lang w:bidi="lo-LA"/>
        </w:rPr>
        <w:t>5:1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ວກ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ຄື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ຕັມໄປດ້ວຍຄວາມບາບແຫ່ງການເປັນຂີ້ທູ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ກ ຂີ້ທູດແຫ່ງຄວາມບາບໄດ້ລົງມາສູ່ທ່ານຈາກຄົນບາບຜູ້ທຳອິດຄືອາດ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ກຄະສາວົກໂປ ໂລ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Verse"/>
        <w:ind w:left="1440" w:right="0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ບ​ໄດ້​ເຂົ້າ​ມາ​ໃນ​ໂລກ​ເພາະ​ຄົນ​ໆ​ດຽວ​ ແລະ​ຄວາມ​ຕາຍ​ກໍ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ມາ​ເພາະ​ບາບ​ນັ້ນ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​ຄວາມ​ຕາຍ​ກໍ​ໄດ້​ແຜ່​ໄປ​ເຖິງ​ມວນ​ມະນຸດ​ທຸກ​ຄົນ​ເຊັ່ນ​ກັນ​ ເພາະ​ມະນຸດ​ທຸກ​ຄົນ​ເຮັດ​ບາບ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>5:12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່າງເປັນການອະທິບາຍເຖິງຕົວຕົນທີ່ແທ້ຈິງຂອງພວກທ່ານໃນເຊົ້າ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ດ ໄດ້ເອົາສະຖານະການຂອງທ່ານໃສ່ລົງໄປໃນເພງນະມັດສະການຂອງລ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ແດ່ພຣະເຈົ້າ ຂ້ານ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່ວຊ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ລອກລວງໃນບ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ໍາເນີດມາໃນຄວາມບໍ່ສະອາດແລະບໍ່ບໍລິສຸ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ກີດຈາກຄົນເຊິ່ງຄວາມຊົ່ວນັ້ນໄດ້ຕົກໃສ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ື້ອຊາດທີ່ເສື່ອມຊາມ ແລະມົນທິນສູ່ເຮົາທຸກຄົນ</w:t>
      </w:r>
      <w:r>
        <w:rPr/>
        <w:t xml:space="preserve">    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ິ່ງແມ້ ຂ້າລົ້ມລົງຕໍ່ໜ້າພຣະພັກ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່ອນລົບໄພແຫ່ງດຽວຂອງຂ້າຄືພຣະຄຸນ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u w:val="single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ບໍ່ມີຮູບແບບພາຍໃນໃດໆທີ່ເຮັດໃຫ້ຂ້າສະອາ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u w:val="single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ໂລກຂີ້ທູດຕິດເລິກຢູ່ພາຍໃ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ອແຊັກ ວັດ </w:t>
      </w:r>
      <w:r>
        <w:rPr>
          <w:rFonts w:cs="Saysettha OT" w:ascii="Saysettha OT" w:hAnsi="Saysettha OT"/>
          <w:sz w:val="24"/>
          <w:szCs w:val="24"/>
          <w:lang w:bidi="lo-LA"/>
        </w:rPr>
        <w:t>1674-1748)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ີ້ທູ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ຫ່ງຄວາມບາບ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ິດເລິກຢູ່ພາຍ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ິ່ງໄດ້ອະທິບາຍເຖິ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ເຊົ້າ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ີ້ທູ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ຫ່ງຄວາມບາບ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ິດເລິກຢູ່ພາຍ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ຈາກ​ພາຍ​ໃນ​ມະນຸດ​ຄື​ຈາກ​ໃຈ​ມະນຸດ ມີ​ຄວາມ​ຄິດ​ຊົ່ວ​ຮ້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ການ​ລ່ວງ​ປະ​ເວ​ນ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ການ​ຜິດ​ຜົວ​ຜິດ​ເມ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ການ​ຂ້າຕະ​ກຳ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ກ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ັ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ການ​ໂລບຄວາມ​ຊົ່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ລອກ</w:t>
      </w:r>
      <w:r>
        <w:rPr>
          <w:rFonts w:ascii="Saysettha OT" w:hAnsi="Saysettha OT" w:cs="Saysettha OT"/>
          <w:sz w:val="24"/>
          <w:sz w:val="24"/>
          <w:szCs w:val="24"/>
        </w:rPr>
        <w:t>ລວງ​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າຄະ​ຕັນ​ຫ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ວວ​ຕ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ຊົ່ວ​ຮ້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ການ​ໝິ່ນ​ປ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</w:t>
      </w:r>
      <w:r>
        <w:rPr>
          <w:rFonts w:ascii="Saysettha OT" w:hAnsi="Saysettha OT" w:cs="Saysettha OT"/>
          <w:sz w:val="24"/>
          <w:sz w:val="24"/>
          <w:szCs w:val="24"/>
        </w:rPr>
        <w:t>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ວາມ​ຈອງຫ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ວາມ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ງ່ 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າລະພັດ​ການ​ຊົ່ວ​ນີ້​ເກີດ​ມາ​ຈາກ​ພາຍ​ໃນ ແລະ​ເຮັດໃຫ້​ມະນຸດ​ເປັນ​ມົນທິນ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ລະໂກ</w:t>
      </w:r>
      <w:r>
        <w:rPr>
          <w:rFonts w:cs="Saysettha OT" w:ascii="Saysettha OT" w:hAnsi="Saysettha OT"/>
          <w:sz w:val="24"/>
          <w:szCs w:val="24"/>
          <w:lang w:bidi="lo-LA"/>
        </w:rPr>
        <w:t>7:21-23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ມ່ນພາບຂອງໃຈຂອງພວກທ່ານທີ່ເຕັມໄປດ້ວຍຄວາມຄິດຊົ່ວໆ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ຂອງທ່ານເຕັມໄປດ້ວຍໂລກຂີ້ທູດແຫ່ງຄວາມບາບ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ຮູບແບບພາຍໃນໃດໆທີ່ເຮັດໃຫ້</w:t>
      </w:r>
      <w:r>
        <w:rPr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sz w:val="24"/>
          <w:szCs w:val="24"/>
          <w:lang w:bidi="lo-LA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ອາ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ກຂີ້ທູດຕິດເລິກຢູ່ພາຍໃນ</w:t>
      </w:r>
    </w:p>
    <w:p>
      <w:pPr>
        <w:pStyle w:val="BodyTextIndent2"/>
        <w:ind w:hanging="0"/>
        <w:rPr/>
      </w:pPr>
      <w:r>
        <w:rPr/>
      </w:r>
    </w:p>
    <w:p>
      <w:pPr>
        <w:pStyle w:val="IndentedQuote"/>
        <w:ind w:left="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ບ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ບ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ຮູ້ດ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ແມ່ນ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ຮູບແບບພາຍໃນໃດໆ</w:t>
      </w:r>
      <w:r>
        <w:rPr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ການກະ ທຳພາຍນອກໃດໆ</w:t>
      </w:r>
      <w:r>
        <w:rPr>
          <w:sz w:val="24"/>
          <w:szCs w:val="24"/>
          <w:lang w:bidi="lo-LA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ເຮັດໃຫ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ອ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ການຕັດສິນໃຈໃດ ຫຼືຄຳອະທິຖານໃດໆ ທີ່ເຮັດໃຫ້ທ່ານສະອາດ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ຈັກຢ່າງທີ່ທ່ານສາມາດຮູ້ສຶກຫຼືຮຽນຮູ້ສາມາດເຮັດໃຫ້ທ່ານ ສະອາດ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ຮູ້ຈັ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ີ</w:t>
      </w:r>
      <w:r>
        <w:rPr>
          <w:rFonts w:cs="Saysettha OT" w:ascii="Saysettha OT" w:hAnsi="Saysettha OT"/>
          <w:sz w:val="24"/>
          <w:szCs w:val="24"/>
          <w:lang w:bidi="lo-LA"/>
        </w:rPr>
        <w:t>!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ກຂີ້ທູດ</w:t>
      </w:r>
      <w:r>
        <w:rPr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ຫ່ງຄວາມບາບ</w:t>
      </w:r>
      <w:r>
        <w:rPr>
          <w:sz w:val="24"/>
          <w:szCs w:val="24"/>
          <w:lang w:bidi="lo-LA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ິດເລິກຢູ່ພາຍ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 ຢູ່ໃນໃຈ 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ທ່າ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ຮູ້ຈັ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/>
        <w:t xml:space="preserve"> </w:t>
      </w:r>
    </w:p>
    <w:p>
      <w:pPr>
        <w:pStyle w:val="IndentedQuote"/>
        <w:ind w:left="0" w:right="0" w:firstLine="720"/>
        <w:rPr/>
      </w:pP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ວກທ່ານຮູ້ດີວ່າແມ່ນຄວາມຈິ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ວກທ່ານຮູ້ຈັກມັນດີກ່ອນທີ່ທ່ານຈະເຮັດບາບພາຍນອກອີ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ທ່ານເຮັດມັນໂດຍເຈດຕະນ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ຮູ້ຈັກດີໃນສິ່ງທີ່ທ່ານກໍາລັງເຮັ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 ຫຍັງທ່ານຈື່ງເຮັດມັນຖ້າຮູ້ວ່າມັນຜ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ສະພາບທີ່ຍັງບໍ່ກັບໃຈໃໝ່ຂອງທ່ານທ່ານຮັກ ຄວາມມື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່ວນກັບຄວາມ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ກຳລັງມີຄວາມສຸກໃນການເຮັດ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ຮັກລົດ ຊາດຂອງ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ຮັກມັນເຖິງແມ່ນທ່ານຮູ້ວ່າມັນຜິດກໍຕ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ຫຼະຄືສາເຫດທີ່ທ່ານຊັງ ທີ່ຈະຟັງຄວາມຈິງກ່ຽວກັບໃຈທີ່ບາບ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ຊັງຂ້າພະເຈົ້າເພາະການບອກ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ຄວາມ ຈິ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່ຽວກັບໃຈທີ່ຊົ່ວຂອງທ່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ກ່າວໂທດທ່ານ ແລະເຮັດໃຫ້ທ່ານຮູ້ສຶ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ໍາບາກຫຼາຍທີ່ຈະຟັງຄວາມຈິ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ໂລກຂີ້ທູດຕິດເລິກຢູ່ພາຍໃ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ຂອງທ່ານບຶດເບືອນແລະຊົ່ວລ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ມີຄວາມສຸກກັບຄວາມບາບຫຼາຍກວ່າສິ່ງທີ່ຖືກ ແລະຜ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ໂລກຂີ້ທູດຕິດເລິກຢູ່ພາຍໃນໃຈຊົ່ວແຫ່ງຄວາມບໍ່ເຊື່ອຂອງທ່ານ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>!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ໄດ້ເຮັດມັນຂື້ນ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ກໍາລັງຖອດຄໍາເວົ້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ຕິນລອຍ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ຈນ ທ່ານໝໍທີ່ຮູ້ຈັກທຸກຢ່າງກ່ຽວກັບໃຈທີ່ບາບຄືໃຈຂອງພວ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bCs/>
          <w:sz w:val="24"/>
          <w:szCs w:val="24"/>
        </w:rPr>
        <w:t>II</w:t>
      </w:r>
      <w:r>
        <w:rPr>
          <w:rFonts w:cs="Saysettha OT" w:ascii="Saysettha OT" w:hAnsi="Saysettha OT"/>
          <w:bCs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ສອງ ລາວເສຍໃຈຍ້ອນຄໍາເວົ້າທີ່ຜູ້ທໍານາຍບອກລາວວິທີທີ່ຈະສະອາດໄດ້</w:t>
      </w:r>
      <w:r>
        <w:rPr>
          <w:rFonts w:cs="Saysettha OT" w:ascii="Saysettha OT" w:hAnsi="Saysettha OT"/>
          <w:bCs/>
          <w:sz w:val="24"/>
          <w:szCs w:val="24"/>
          <w:lang w:bidi="lo-LA"/>
        </w:rPr>
        <w:t>.</w:t>
      </w:r>
      <w:r>
        <w:rPr>
          <w:bCs/>
          <w:sz w:val="24"/>
        </w:rPr>
        <w:t xml:space="preserve"> </w:t>
      </w:r>
    </w:p>
    <w:p>
      <w:pPr>
        <w:pStyle w:val="BodyTextIndent2"/>
        <w:rPr>
          <w:bCs/>
          <w:sz w:val="24"/>
        </w:rPr>
      </w:pPr>
      <w:r>
        <w:rPr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ມື່ອຜູ້ທໍານາຍບອກລາວໃຫ້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ໄປຊໍາລະໂຕ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າວກໍອອກໄປດ້ວຍຄວາມຢາກຮ້າຍລາວເວົ້າ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ຄິດວ່າ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ທໍານາຍຈະອະທິຖານເພື່ອຂ້ອຍ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ຄິດ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ຄ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ຕົນເອງຮູ້ໃນສິ່ງທີ່ຕ້ອງເຮັດເພື່ອທີ່ຈະລອດ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ຄິດ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ຈົ່ງຫລີກໜີ ຄວາມຄິດຜິດຕ່າງໆ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ກໍາຈັດຄວາມຄິດຂອງທ່ານກ່ຽວກັບສິ່ງທີ່ທ່ານຄິດກ່ຽວກັບການ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ບໍ່ຮູ້ຈັກຢ່າງກ່ຽວກັບມັນ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ູດີ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left="1440" w:hanging="0"/>
        <w:rPr>
          <w:sz w:val="20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ນາອາມານມີພະຍາດຂອງລາວ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ຄວາມເຢີຢີ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ຂີ້ທູ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ເຢີຢີ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ຈໍາເປັນຕ້ອງຊໍາລະໃຫ້ສະອາດເຊັ່ນດຽວກັບໂລກຂີ້ທູ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າອາມ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ຕ້ອງລົງມາຈາກລົດມ້າແຫ່ງຄວາມເຢີຢິ່ງຂອງລາ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ຈາກນັ້ນເພື່ອລ້າງຕາມທີ່ລາວຖືກບອ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ນັ້ນແມ່ນສິ່ງທີ່ຕ້ອງເກີດຂື້ນກັບພວກທ່ານໃນເຊົ້າ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ຄືສິ່ງທີ່ທ່ານຈໍາເປັນຕ້ອງເຮັດຖ້າທ່ານຢາກຈະໄດ້ຮັບຄວາມ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ົ່ງກໍາຈັດສິ່ງທີ່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ຄ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ຈົ່ງກໍາຈັດຄວາມ ເຢີຢີ່ງຂອງທ່ານ ແລະຄວາມຄິດຂອງທ່ານເອງໃນເລື່ອງທີ່ຈະໄດ້ຮັບຄວາມ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ຈະຕ້ອງຖືກຊໍາລະ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ລ້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ໝືອນທີ່ທ່ານຖືກບອກ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ໄປຊໍາລະຕົວ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ທ່ານຈະສະອ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ຈົ່ງມາຫາພຣະເຢຊູໃນຖານະເປັນຄົນຫຼົງຫາຍແລະຄົນ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ມາຫາພຣະເຢຊູ ແລະພຣະອົງຈະຊົງຊໍາລະໃຈທີ່ບາບຂອງທ່ານດ້ວຍພຣະໂລຫິດທີ່ພຣະອົງຊົງຫຼັ່ງໄຫຼເພື່ອ ຊໍາລະທ່ານເທິງໄມ້ກາງແຂ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ໂລຫິດຂອງພຣະເຢຊູຄຣິດພຣະບຸດຂອງພຣະອົງກໍຊໍາລະເຮົາໃຫ້ພົ້ນຈາກການບາບທຸກຢ່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1:7)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ໍາລະໂຕ ແລະສະອ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ນັ້ນຄືສິ່ງທີ່ພຣະເຈົ້າເອງກໍາລັງບອກທ່ານໃນຕອນນີ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ໍາລະໂຕ ແລະສະອ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 </w:t>
      </w:r>
    </w:p>
    <w:p>
      <w:pPr>
        <w:pStyle w:val="BodyTextIndent2"/>
        <w:rPr>
          <w:rFonts w:cs="DokChampa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ທ່ານບໍ່ສາມາດຮັບການຊໍາລະໃຫ້ສະອາດໄດ້ຈົນກວ່າຄວາມເຢີຢີ່ງຂອງທ່ານຈະຖືກປາບລ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ຂອງທ່ານຈະຕ້ອງປ່ຽ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ບໍ່ສາມາດໄດ້ຮັບການອະໄພໄດ້ນອກຈາກທ່ານຈະກັບໃຈ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ຂອງທ່ານຈະຕ້ອງໄດ້ຮັບການປ່ຽນແປ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ຕ້ອງຖືກເຮັດໃຫ້ຮູ້ສືກເຖິງຄວາມເຫັນແກຕົວຂອງຕ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ຢາກຈະຮູ້ສຶກ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ຢາກໝັ້ນໃຈວ່າທ່ານລອດ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ທ່ານບໍ່ຕ້ອງການທີ່ຈະປ່ຽນຕົວຕົນ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ຕ້ອງການທີ່ຈະໄດ້ຮັບຄວາມລອດເພື່ອທີ່ທ່ານຈະສາມາດສືບຕໍ່ດໍາເນີນຊີວິດທີ່ເຫັນແກ່ຕົວໄດ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ກັບໃຈບອກເຮົາເຖິງການປ່ຽນແປງໃຈຢ່າງເຕັມທີ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າດແທ້ຂອງທ່ານມັນຜ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ຂອງທ່ານມັນຜ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ໍາມະຊາດຂອງທ່ານເສື່ອມຊາມຈົນຮອດໄສ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ປ່ຽນແປງພາຍໃນທ່ານຈະຕ້ອງເປັນມູນຖານວ່າທ່ານໄດ້ຕາຍຕໍ່ຕົນເອງ ແລະເກີດໃໝ່ສູ່ຊີວິດໃໝ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ວິດທີ່ມີສູນກາງເປັນທີ່ພໍພຣະໄທພຣະເຈົ້າຫຼາຍກວ່າຕົນ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ລີກເຮັດບາບໜ້ອຍໜື່ງຈະບໍ່ຊ່ວຍ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ຽງແຕ່ການມາໂບດ ແລະພຽງແຕ່ການເວົ້າຕາມຄໍາອະທິຖານຈະບໍ່ຊ່ວຍ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ຕ້ອງມີທໍາມະຊາດໃໝ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ຊີວິດໃໝ່ທັງໝົ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ົ່ງຟັງຈອນ ເຄແກນໃນການຕໍ່ສູ້ກັບການກັບໃຈຂອງລາວ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ເມື່ອຍຫຼາຍກັບທຸກຢ່າງທີ່ຂ້ອຍເປ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ວ່າບາບຂອງຂ້ອຍຈະໂນ້ມນ້າວຂ້ອຍຂ້ອຍກໍຍັງຈະບໍ່ມີພຣະເຢຊູເທ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ພະຍາຍາມທີ່ຈະໄດ້ຮັບຄວາມ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ພະຍາຍາມທີ່ຈະວາງໃຈໃນ ພຣະຄຣິດ ແຕ່ກໍເຮັດບໍ່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ບໍ່ສາມາດ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ັດສິນໃຈ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ຈະມາເປັນຄຣິສຕຽ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ຮັດໃຫ້ຂ້ອຍຮູ້ສຶກໝົດຫວ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ຮູ້ສຶກໄດ້ເຖິງຄວາມບາບຂອງຂ້ອຍທີ່ຍູ້ຂ້ອຍລົງສູ່ນາຮົກ ແມ່ນຂ້ອຍຮູ້ສຶກໄດ້ເຖິງຄວາມດື້ດຶງຂອງຂ້ອຍທີ່ບັງຄັບນໍ້າຕາຂອງຂ້ອຍອອກໄປ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ຈົມຢູ່ໃນຄວາມທຸກ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ຮູ້ສຶກຫຍັງບໍໃນເຊົ້າ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ຮູ້ສຶກເປັນຫຍັງທ່ານຈື່ງເປັນແບບ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 ເພາະວ່່າທ່ານຕ້ອງການທີ່ຈະລອດໂດຍບໍ່ມີການປ່ຽນແປງໃຈຂອງທ່ານ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ຢາກຈະຖືກຍອມຮັບວ່າທ່ານເປັນຄຣິສຕຽນໂດຍບໍ່ມີການປ່ຽນແປງໃຈຫຍັງ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ແຕ່ມັນເປັນໄປບໍ່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ຕ້ອງບັງເກີດ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ຕ້ອງມີໃຈໃໝ່ທີ່ຮັກພຣະເຈົ້າຫຼາຍກວ່າຊີວິດໂຕ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ຕ້ອງກັບໃຈ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ຕ້ອງຊັງໃນສິ່ງທີ່ທ່ານເປັນຢູ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ຕ້ອງຖີ້ມຄວາມອວດຕົວບໍ່ດັ່ງນັ້ນທ່ານກໍຈະຕາຍຢູ່ໃນຄວາມບາບຂອງຕ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ຂອງທ່ານຖືກຄວບຄຸມໂດຍໂລກຂີ້ທູດແຫ່ງຄວາມ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ຈັກແງັນໄດ້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ຈະຕ້ອງເຮັດໃຫ້ທ່ານຊັງ ຕົວຕົນຂອງທ່ານເ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ຮູບແບບພາຍໃນໃດໆທີ່ເຮັດໃຫ້</w:t>
      </w:r>
      <w:r>
        <w:rPr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sz w:val="24"/>
          <w:szCs w:val="24"/>
          <w:lang w:bidi="lo-LA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ອາດ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ກຂີ້ທູດຕິດເລິກຢູ່ພາຍໃນ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ູດີ້ເວົ້າຖືກ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ind w:left="144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ind w:left="1440" w:hanging="0"/>
        <w:rPr>
          <w:sz w:val="20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ນາອາມານມີພະຍາດຂອງລາວ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ຄວາມເຢີຢີ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ຂີ້ທູ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ເຢີຢີ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ຈໍາເປັນຕ້ອງຊໍາລະໃຫ້ສະອາດເຊັ່ນດຽວກັບໂລກຂີ້ທູ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າອາມ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ຕ້ອງລົງມາຈາກລົດມ້າແຫ່ງຄວາມເຢີຢິ່ງຂອງລາ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ຈາກນັ້ນເພື່ອລ້າງຕາມທີ່ລາວຖືກບອ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 </w:t>
      </w:r>
    </w:p>
    <w:p>
      <w:pPr>
        <w:pStyle w:val="TextBody"/>
        <w:rPr>
          <w:sz w:val="20"/>
          <w:lang w:bidi="lo-LA"/>
        </w:rPr>
      </w:pPr>
      <w:r>
        <w:rPr>
          <w:sz w:val="20"/>
          <w:lang w:bidi="lo-LA"/>
        </w:rPr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ອນ ເຄແກນ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ບໍ່ສາມາດຍຶດໂຕເອງໄວ້ຕໍ່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ຕ້ອງມີພຣະເຢຊູ ໃນວິນາທີນັ້ນເອງຂ້ອຍໄດ້ຢຸດຕໍ່ຕ້ານ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ຊັດເຈນຫຼາຍວ່າສິ່ງທີ່ຂ້ອຍຕ້ອງເຮັດກໍຄືວາງໃຈເຊື່ອໃນ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ສາມາດ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ື່ໄດ້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ທີ່ມັນເຊົາເປັນຂ້ອຍ ແລະເປັນພຽງ ພຣະຄຣິດເທ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ໄດ້ຫັນຫຼັງໃຫ້ຄວາມບາບຂອງຂ້ອຍ ແລ້ວຂ້ອຍແນມເບິ່ງທີ່ພຣະເຢຊູຜູ້ດຽວ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ເອົາ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ບາບຂອງໃຈຂ້ອຍອອກ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ມອບຄວາມຮັກໃຫ້ຂ້ອຍແທນ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ລ້າງຄວາມບາບທຸກຢ່າງຂອງຂ້ອຍ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ປະທານຊີວິດ ໃໝ່ໃຫ້ຂ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ັນທີທີ່ທ່ານວາງໃຈເຊື່ອໃນພຣະເຢຊູພຣະບຸດຂອງພຣະເຈົ້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ໂລຫິດຂອງ ພຣະເຢຊູຄຣິດພຣະບຸດຂອງພຣະອົງກໍຊໍາລະ</w:t>
      </w:r>
      <w:r>
        <w:rPr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sz w:val="24"/>
          <w:szCs w:val="24"/>
          <w:lang w:bidi="lo-LA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ພົ້ນຈາກຄວາມບາບທຸກຢ່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1:7)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ຄວາມບາບທຸກຢ່າ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ບາບທຸກຢ່າງ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ໍ່ວ່າຈະເປັນບາບທາງໃຈຂອງທ່ານ ຫຼືຄວາມບາບທີ່ທ່ານເຮັດ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ບາບທຸກຢ່າງຈະຕ້ອງໄດ້ຮັບການຊໍາລະໂດຍພຣະໂລຫິດຂອງ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ມີພຽງໂດຍພຣະໂລຫິດຂອງ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ບຸດຂອງພຣະເຈົ້າເທ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ຫຼັ່ງໂລຫິດຂອງພຣະອົງລົງເທິງໄມ້ກາງແຂນເພື່ອລ້າ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ທ່ານພຣະອົງຈື່ງເຮັດແບບ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ເພາະພຣະອົງຊົງຮັ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ຕ້ອງການທີ່ຊໍາລະທ່ານດ້ວຍພຣະໂລຫິດ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>
          <w:lang w:bidi="lo-LA"/>
        </w:rPr>
      </w:pPr>
      <w:r>
        <w:rPr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ອັນໃດລ້າງຜິດບາບ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ແຕ່ພຣະໂລຫິດ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ອັນໃດເຮັດໃຫ້ດີ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ແຕ່ພຣະໂລຫິດ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ຫິດປະເສີດ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ໃຫ້ຂາວເໝືອນຫິມະ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ອັນໃດເຊື່ອເຖີ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ແຕ່ພຣະໂລຫິດພຣະເຢຊູ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ແຕ່ພຣະໂລຫິດພຣະເຢຊ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/>
        <w:t xml:space="preserve"> </w:t>
      </w:r>
      <w:r>
        <w:rPr/>
        <w:t xml:space="preserve">Robert Lowry, 1826-1899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ລົງໄປກັບຄວາມບາບດົນພໍ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ຫວັງວ່າຕົນຈະໄດ້ຮັບຄວາມລອດຄືກັບຈອນ ເຄແກ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ປາດຖະໜາທີ່ຈະເປັນຄືກັບລາ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ທ່ານຄິດວ່າມັນເປັນໄປບໍ່ໄດ້ ທ່ານຄິດວ່າທ່ານແປກປະຫຼາດໂພ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ຄິດວ່າທ່ານເປັນຄົນບາບຫຼາຍໂພ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່ານຄິດວ່າທ່ານເປັນຄົນໝົດຫວັງ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ແຕ່ທ່ານຄິດຜ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ຮັກທ່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ຮັກທ່ານຫຼາຍກວ່າສິ່ງອື່ນໃດທີ່ທ່ານເຄີຍຮູ້ຈັ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ຈະບໍ່ຮັກທ່ານຖ້າພວກເຂົາຮູ້ຈັກຄວາມບາບທີ່ຢູ່ໃນໃຈ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ຣະເຢຊູຊົງຮັກທ່ານຢູ່ດ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ເຢຊູຊົງກ່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ມາຫາເຮົາ ແລະຮັບການຊໍາລະໂດຍໂລຫິດຂອງ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ຣະເຢຊູຊົງ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ໍາລະຕົວແລະສະອ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ສິ່ງທີ່ພຣະອົງຂໍກໍຄືໃຫ້ທ່ານຫັນຫຼັງໃຫ້ຄວາມຫຍິ່ງຂອງທ່ານ ແລ້ວວາງໃຈໃນ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ວັນໜຶ່ງທ່ານກໍຈະໄດ້ຮ້ອງເພງໃນສະຫວັນ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lang w:bidi="lo-LA"/>
        </w:rPr>
      </w:pPr>
      <w:r>
        <w:rPr>
          <w:lang w:bidi="lo-LA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ດ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ຜູ້​ຊົງ​ຮັກ​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ໄດ້​ຊົງ​ຊຳ​ລະ​ບາບ​ຂອງ​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ຫ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ະອົງ​ເອງ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>1:5).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rPr/>
      </w:pPr>
      <w:r>
        <w:rPr/>
        <w:br/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ໄປລ້າງອແລະສະອ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ກຣິຟຟິດຈະມາຮ້ອງເພ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ຂ້ອຍຮູ້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ອີກເທື່ອໜື່ງ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ທ່ານຢາກຈະສະອາດ ກະລຸນາຍັງນັ່ງຢູ່ໃນຕັ່ງຂອງທ່ານ ແລ້ວພວກເຮົາຈະສົນທະນາກັບທ່ານກ່ຽວກັບການເຊື່ອວາງໃຈໃນ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ຊນ ຂໍເຊີນມາອະທິຖານເພື່ອພວກເຂົາ ແລ້ວຂອບຄຸນສໍາຫຼັບອາຫານທີ່ພວກເຮົາຈະກິນນໍາກັນຢູ່ໃນຫ້ອງສາມັກຄີືືທໍາແດ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ແມ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/>
      </w:r>
    </w:p>
    <w:p>
      <w:pPr>
        <w:pStyle w:val="Normal"/>
        <w:ind w:left="720" w:right="630" w:hanging="0"/>
        <w:jc w:val="both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ທ່ານຈະຕ້ອງບອກເພີ່ນນໍາວ່າທ່ານ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ປະເທດໃດ 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ຫາກບົດເທດນີ້ເປັນພຣະພອນແກ່ທ່ານກະລຸນາສົ່ງອີເມວໄປບອກ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hyperlink r:id="rId5">
        <w:r>
          <w:rPr>
            <w:rStyle w:val="InternetLink"/>
            <w:sz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 ມາດຂຽນໄປຫາ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 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 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8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/>
      </w:pPr>
      <w:r>
        <w:rPr>
          <w:rFonts w:eastAsia="Saysettha OT" w:cs="Saysettha OT" w:ascii="Saysettha OT" w:hAnsi="Saysettha OT"/>
          <w:szCs w:val="24"/>
          <w:lang w:bidi="lo-LA"/>
        </w:rPr>
        <w:t xml:space="preserve">     </w:t>
      </w: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rFonts w:eastAsia="Saysettha OT" w:cs="Saysettha OT" w:ascii="Saysettha OT" w:hAnsi="Saysettha OT"/>
          <w:sz w:val="32"/>
          <w:szCs w:val="24"/>
          <w:lang w:bidi="lo-LA"/>
        </w:rPr>
        <w:t xml:space="preserve">   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sz w:val="32"/>
          <w:sz w:val="32"/>
          <w:szCs w:val="24"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ພາສາຕ່າງໆ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”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b w:val="false"/>
          <w:sz w:val="14"/>
          <w:szCs w:val="22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"/>
        <w:ind w:left="-432" w:right="-432" w:hanging="0"/>
        <w:rPr>
          <w:b w:val="false"/>
          <w:b w:val="false"/>
        </w:rPr>
      </w:pPr>
      <w:r>
        <w:rPr>
          <w:rFonts w:eastAsia="Arial Unicode MS" w:cs="Saysettha OT" w:ascii="Saysettha OT" w:hAnsi="Saysettha OT"/>
          <w:b w:val="false"/>
          <w:szCs w:val="24"/>
          <w:lang w:bidi="lo-LA"/>
        </w:rPr>
        <w:tab/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</w:p>
    <w:p>
      <w:pPr>
        <w:pStyle w:val="TextBody"/>
        <w:rPr>
          <w:b/>
          <w:b/>
          <w:sz w:val="24"/>
          <w:lang w:val="es-SV"/>
        </w:rPr>
      </w:pPr>
      <w:r>
        <w:rPr>
          <w:b/>
          <w:sz w:val="24"/>
          <w:lang w:val="es-SV"/>
        </w:rPr>
      </w:r>
    </w:p>
    <w:p>
      <w:pPr>
        <w:pStyle w:val="TextBody"/>
        <w:rPr/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ບັນເລງເພງກ່ອນຄໍາເທດສະໜາໂດຍ ເບັນຈາມິນ ຄິນເຄດ ກຣິຟຟິດ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sz w:val="24"/>
          <w:lang w:val="es-SV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  <w:lang w:val="es-SV"/>
        </w:rPr>
        <w:tab/>
        <w:tab/>
        <w:tab/>
        <w:tab/>
      </w:r>
      <w:r>
        <w:rPr>
          <w:sz w:val="24"/>
        </w:rPr>
        <w:t xml:space="preserve">“Yes, I Know!” (Anna W. Waterman, 1920).  </w:t>
      </w:r>
    </w:p>
    <w:p>
      <w:pPr>
        <w:pStyle w:val="TextBody"/>
        <w:ind w:left="11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hanging="0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ໂຄງ​ຮ່າງ​ເລື່ອງ</w:t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b/>
          <w:b/>
          <w:bCs/>
          <w:sz w:val="18"/>
          <w:szCs w:val="28"/>
        </w:rPr>
      </w:pPr>
      <w:r>
        <w:rPr>
          <w:rFonts w:cs="Saysettha OT" w:ascii="Saysettha OT" w:hAnsi="Saysettha OT"/>
          <w:b/>
          <w:bCs/>
          <w:sz w:val="18"/>
          <w:szCs w:val="28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 xml:space="preserve">ຈົ່ງໄປລ້າງແລະສະອາດເຖີດ </w:t>
      </w:r>
      <w:r>
        <w:rPr>
          <w:rFonts w:cs="Saysettha OT" w:ascii="Saysettha OT" w:hAnsi="Saysettha OT"/>
          <w:b/>
          <w:bCs/>
          <w:sz w:val="28"/>
          <w:szCs w:val="28"/>
        </w:rPr>
        <w:t xml:space="preserve">- 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ປະເພດຂອງການກັບໃຈໃໝ່</w:t>
      </w:r>
    </w:p>
    <w:p>
      <w:pPr>
        <w:pStyle w:val="Normal"/>
        <w:ind w:left="-288" w:right="-288" w:hanging="0"/>
        <w:jc w:val="center"/>
        <w:rPr>
          <w:b/>
          <w:b/>
          <w:sz w:val="24"/>
        </w:rPr>
      </w:pPr>
      <w:r>
        <w:rPr>
          <w:b/>
          <w:sz w:val="24"/>
        </w:rPr>
        <w:t>WASH AND BE CLEAN! – THE TYPOLOGY OF CONVERSION</w:t>
      </w:r>
    </w:p>
    <w:p>
      <w:pPr>
        <w:pStyle w:val="Heading8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/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ໂດຍ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ດຣ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ອາ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ແອວ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ໄຮເມີ ຈູເນຍ</w:t>
      </w:r>
    </w:p>
    <w:p>
      <w:pPr>
        <w:pStyle w:val="Normal"/>
        <w:ind w:left="1152" w:right="1152" w:hanging="101"/>
        <w:jc w:val="both"/>
        <w:rPr>
          <w:rFonts w:ascii="Saysettha OT" w:hAnsi="Saysettha OT" w:eastAsia="Phetsarath OT" w:cs="Saysettha OT"/>
          <w:sz w:val="24"/>
          <w:szCs w:val="24"/>
        </w:rPr>
      </w:pPr>
      <w:r>
        <w:rPr>
          <w:rFonts w:eastAsia="Phetsarath OT" w:cs="Saysettha OT" w:ascii="Saysettha OT" w:hAnsi="Saysettha OT"/>
          <w:sz w:val="24"/>
          <w:szCs w:val="24"/>
        </w:rPr>
      </w:r>
    </w:p>
    <w:p>
      <w:pPr>
        <w:pStyle w:val="Normal"/>
        <w:ind w:left="821" w:right="821" w:hanging="101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​ລີ​ຊາ​ກໍ​ສົ່ງ​ຜູ້​ສື່​ສານ​ມາ​ຮຽນ​ທ່ານ​ວ່າ​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ຈົ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​ຊຳ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ຕ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ໃນ​ແມ່ນ້ຳ​ຈໍ​​ແດນ​ເຈັດ​ເທື່ອ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ື້ອໜັ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ຂອງ​ທ່ານ​ຈະ​ກລັບ​ຄືນ​ເປ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ໝື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ດີມ​ ແລະ​ທ່ານ​ຈະ​ສະ​ອາດ​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ະສັດ </w:t>
      </w:r>
      <w:r>
        <w:rPr>
          <w:rFonts w:cs="Saysettha OT" w:ascii="Saysettha OT" w:hAnsi="Saysettha OT"/>
          <w:sz w:val="24"/>
          <w:szCs w:val="24"/>
          <w:lang w:bidi="lo-LA"/>
        </w:rPr>
        <w:t>5:10)</w:t>
      </w:r>
    </w:p>
    <w:p>
      <w:pPr>
        <w:pStyle w:val="Normal"/>
        <w:ind w:left="821" w:right="821" w:hanging="101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ind w:left="821" w:right="821" w:hanging="101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ະສັດ </w:t>
      </w:r>
      <w:r>
        <w:rPr>
          <w:rFonts w:cs="Saysettha OT" w:ascii="Saysettha OT" w:hAnsi="Saysettha OT"/>
          <w:sz w:val="24"/>
          <w:szCs w:val="24"/>
          <w:lang w:bidi="lo-LA"/>
        </w:rPr>
        <w:t>5:14)</w:t>
      </w:r>
    </w:p>
    <w:p>
      <w:pPr>
        <w:pStyle w:val="Normal"/>
        <w:ind w:left="821" w:right="821" w:hanging="101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ind w:firstLine="540"/>
        <w:rPr>
          <w:b/>
          <w:b/>
          <w:sz w:val="24"/>
        </w:rPr>
      </w:pPr>
      <w:r>
        <w:rPr>
          <w:b/>
          <w:sz w:val="24"/>
          <w:szCs w:val="24"/>
        </w:rPr>
        <w:t>I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ໜຶ່ງ ລາວເປັນໂລກຂີ້ທູດ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. 2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ກະສັດ 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5:1;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5:12;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b/>
          <w:sz w:val="24"/>
          <w:szCs w:val="24"/>
          <w:lang w:bidi="lo-LA"/>
        </w:rPr>
        <w:t>7:21-23.</w:t>
      </w:r>
      <w:r>
        <w:rPr>
          <w:b/>
          <w:sz w:val="24"/>
        </w:rPr>
        <w:t xml:space="preserve">  </w:t>
      </w:r>
    </w:p>
    <w:p>
      <w:pPr>
        <w:pStyle w:val="BodyTextIndent2"/>
        <w:ind w:firstLine="540"/>
        <w:rPr>
          <w:rFonts w:ascii="Saysettha OT" w:hAnsi="Saysettha OT" w:cs="Saysettha OT"/>
          <w:b/>
          <w:b/>
          <w:sz w:val="24"/>
          <w:szCs w:val="24"/>
          <w:lang w:bidi="lo-LA"/>
        </w:rPr>
      </w:pPr>
      <w:r>
        <w:rPr>
          <w:b/>
          <w:sz w:val="24"/>
          <w:szCs w:val="24"/>
        </w:rPr>
        <w:t>II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ສອງ ລາວເສຍໃຈຍ້ອນຄໍາເວົ້າທີ່ຜູ້ທໍານາຍບອກລາວວິທີທີ່ຈະສະອາດໄດ້</w:t>
      </w:r>
      <w:r>
        <w:rPr>
          <w:rFonts w:cs="Saysettha OT" w:ascii="Saysettha OT" w:hAnsi="Saysettha OT"/>
          <w:b/>
          <w:sz w:val="24"/>
          <w:szCs w:val="24"/>
          <w:lang w:bidi="lo-LA"/>
        </w:rPr>
        <w:t>.</w:t>
      </w:r>
    </w:p>
    <w:p>
      <w:pPr>
        <w:pStyle w:val="BodyTextIndent2"/>
        <w:ind w:firstLine="540"/>
        <w:rPr/>
      </w:pPr>
      <w:r>
        <w:rPr>
          <w:rFonts w:cs="Saysettha OT" w:ascii="Saysettha OT" w:hAnsi="Saysettha OT"/>
          <w:b/>
          <w:sz w:val="24"/>
          <w:szCs w:val="24"/>
          <w:lang w:bidi="lo-LA"/>
        </w:rPr>
        <w:tab/>
        <w:t xml:space="preserve">   1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1:7;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b/>
          <w:sz w:val="24"/>
          <w:szCs w:val="24"/>
          <w:lang w:bidi="lo-LA"/>
        </w:rPr>
        <w:t>1:5.</w:t>
      </w:r>
      <w:r>
        <w:rPr>
          <w:b/>
          <w:sz w:val="24"/>
        </w:rPr>
        <w:t xml:space="preserve"> </w:t>
      </w:r>
    </w:p>
    <w:p>
      <w:pPr>
        <w:pStyle w:val="Subtitle"/>
        <w:ind w:left="0" w:hanging="0"/>
        <w:rPr/>
      </w:pPr>
      <w:r>
        <w:rPr/>
        <w:t xml:space="preserve"> </w:t>
      </w:r>
    </w:p>
    <w:p>
      <w:pPr>
        <w:pStyle w:val="Subtitle"/>
        <w:ind w:left="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5:12:00Z</dcterms:created>
  <dc:creator>Christopher L. Cagan</dc:creator>
  <dc:description/>
  <dc:language>en-US</dc:language>
  <cp:lastModifiedBy>CJC</cp:lastModifiedBy>
  <cp:lastPrinted>2017-10-13T16:04:00Z</cp:lastPrinted>
  <dcterms:modified xsi:type="dcterms:W3CDTF">2017-10-26T15:13:00Z</dcterms:modified>
  <cp:revision>4</cp:revision>
  <dc:subject/>
  <dc:title>TALITHA CUMI – ARISE FROM THE DEAD</dc:title>
</cp:coreProperties>
</file>