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ຈະ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ໜີ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​ລົງໂທດ​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ໃນ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າຮົ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ໄດ້ຢ່າງໃ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18"/>
          <w:szCs w:val="22"/>
        </w:rPr>
        <w:t>(Laotian)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sz w:val="24"/>
        </w:rPr>
        <w:t>Lord’s Day Morning, May 8, 2016</w:t>
      </w:r>
    </w:p>
    <w:p>
      <w:pPr>
        <w:pStyle w:val="TextBody"/>
        <w:jc w:val="center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ການ​ລົງໂທດ​ໃ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​ໄດ້ຢ່າງໃ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>23:33)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ໃຫຍ່ມາໃນຄອບຄົວ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ໄປຮ່ວມພິທີມິດຊາຢູ່ ໂບດຄາທໍລິກດ້ວຍຕົນເອງຫຼາຍເທື່ອຕອນຍັງ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ຖືກພາໄປໂບດແບັບຕິດ ໂດຍຄົນຂ້າງບ້ານຕອນອາຍຸໄດ້ສິບສາມ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ດົນມາແລ້ວ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4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້ອນກັບໄປໃນ ເວລານັ້ນຖືວ່າເປັນເລື່ອງທໍາມະດາທີ່ຈະໄດ້ຍິນພວກນັກເທດແມ່ນກະທັ່ງນັກເທດທີ່ມີຊື່ສຽງ ເວົ້າເຖິງເລື່ອ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ຜູ້ຍິ່ງໃຫຍ່ຫຼາຍຄົນຂອງພວກແບັບຕິດໃຕ້ເຊັ່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 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ີ ແລະ ບິລລີ່ເກຣແຮ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ໄວ້ລຸ້ນຂອງຂ້າພະເຈົ້າມີຄໍາ ເທດສະໜາທີ່ປະກອບດ້ວຍໄຟໃນເລື່ອງການລົງໂທດອັນເປັນນິດໃນນາຮ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ັນນັ້ນແມ່ນຫຼາຍກວ່າຫົກສິບປີ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ຂ້າພະເຈົ້າບໍ່ຮູ້ຈັກນັກເທດ ຈັກຄົນທີ່ເທດຢ່າງໜັກແໜ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ືອນຜູ້ຄົນກ່ຽວກັບ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ຍາກທີ່ພວກເຂົາ 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ທ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ອີ້ນມັນວ່າ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ວົ້າ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 ພວກເຂົາເຮັດໃນປະຈຸບັນນີ້ກໍຄືບັນຍາຍໜ້ອຍໜື່ງທີ່ພວກເຂົາເອີ້ນມັນວ່າການເທດສະໜາ ແບບ“ອະທິບ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ຄືການອະທິບາ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ປັດໃຈທີ່ກໍ່ ໃຫ້ເກີດຄວາມອີຕົນຫຼືຄວາມຫຼົງໄຫຼໃນນ້ຳສຽງ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ຽງແຕ່ເຮັດສຽງວື່ໆຄື ເຜີ້ງໄປໆມາໆຢູ່ໃນສຽງເວົ້າ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ບາຍຂໍ້ພຣະຄໍາພີຈາກຂໍ້ນີ້ໄປຂໍ້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 ເຈົ້າບໍ່ໄດ້ຍິນຄໍາເທດສະໜາໜັກແໜ້ນໃນເລື່ອ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ະຫວ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ໄດ້ຍິນຄໍາເທດສະ ໜາທີ່ໜັກແໜ້ນໃນເລື່ອງການຊົງໄຖ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ຫຼືຫຼັກຄໍາສອນອື່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ຂາດແຄນຄໍາເທດສະໜາທຸ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່ວອາຍຸຂອງທ່ານບໍ່ໄດ້ຍິນຄໍາເທດສະໜາທີ່ໜັກແໜ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ຕັມໄປດ້ວຍອາລົມຈາກພວກຜູ້ຊາຍທີ່ເປັນຫ່ວງເຖິງຈຸດໝາຍປາຍທາງຂອງຈິດວິນຍານ ຂອງທ່ານ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ຣເບີດເມີເຣແມັກຄີນອາຍຸພຽງແຕ່ຊາວເກົ້າປີຕອນທີ່ລາວຕາຍຍ້ອນໄຂ້ໄທຟອຍ ແຕ່ລາ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່າ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ນັກ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ຍັງຄົງເວົ້າເຖິງຄໍາເທດສະໜາຂອງລາວທຸກມື້ນີ້ເຖິງ ແມ່ນວ່າລາວຕາຍໄປແລ້ວ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43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ເລີ່ມເທດສະໜາຕອນອາຍຸ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ແລະ ຕາຍຕອນ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ວກເຂົາຈື່ງຍັງລະນຶກເຖິງລາວ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ທດສະໜາພຽງ ແຕ່ຫົກປິ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ນັກເທດໜ້ອຍຄົນທີ່ມີຜົນກະທົບຕໍ່ສະໄໝຂອງເຂົາຄືກັບໂຣເບີດ ແມັກຄ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ຸກຄົນໃນໂລກທີ່ເວົ້າພາສາອັງກິດຮູ້ຈັກຊື່ຂອງລາວເພາະພຣະເຈົ້າໄດ້ ສົ່ງຄື້ນໃຫຍ່ແຫ່ງການຟື້ນຟູແທ້ສູ່ຄຣິສຕະຈັກ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ຄວາມຫລັບຂອງ 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ຄົນນີ້ເປັນນັກອະທິຖານທີ່ເລິກເຊິ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ພີ່ງພາພຣະວິນຍານບໍລິສຸດຢ່າງ ເຕັມທ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ະທິຖານວ່າ“ຂ້າແດ່ພຣະເຈົ້າຂໍຊົງເຮັດໃຫ້ຂ້າພະອົງບໍລິສຸດເທົ່າທີ່ຄົນບາບຄົນ ໜື່ງຈະເປັນໄດ້” ມີນັກປະກາດຂ່າວປະເສີດຄົນໜື່ງທີ່ໄດ້ຍິນລາວເວົ້າໄດ້ກ່າວວ່າ“ລາວເທດ ພ້ອມດ້ວຍກາຈໍາແຫ່ງຄວາມເປັນນິລັນດອນຢູ່ເທິງໜ້າຜາກ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ສັ່ນ ແລະບໍ່ເຄີຍຮູ້ສຶກວ່າພຣະເຈົ້າຢູ່ໃກ້ແບບນັ້ນຈັກເທື່ອ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ຂ້າພະເຈົ້າຂໍອະທິຖານເພື່ອທີ່ພຣະເຈົ້າຈະສ້າງພວກຄົນໜຸ່ມໃນປະຈຸບັນໃຫ້ເທດສະໜາ“ພ້ອມດ້ວຍກາຈໍາແຫ່ງຄວາມເປັນນິລັນດອນຢູ່ເທິງໜ້າຜາກຂອງລາວ”ຄືກັບໂຣເບີດເມີເຣແມັກຄ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!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ຊົ້ານີ້ຂ້າພະເຈົ້າຈະຂ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ຄວາມສັ້ນໆທີ່ຕັດອອກມາຈາກປື້ມລາຍ ງານຈາກຄໍາເທດສະໜາທີ່ຍິ່ງໃຫຍ່ຂອງແມັກຄີນເລື່ອງ“ການລົງໂທດເປັນນິດ” ຂໍໃຫ້ມັນຂັບ ເຄື່ອນທ່ານໃຫ້ວາງໃຈເຊື່ອໃນພຣະເຢຊູແລະໜີຈາກພຣະພິໂລດທີ່ຈະມາເຖ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ໃຊ້ຂໍ້ພຣະຄໍາພີຕ່າງກັນສໍາຫຼັບຄໍາເທດສະໜານີ້ຈາກທີ່ເຄີຍໃຊ້ ໂດຍແມັກຄີນແຕ່ມັນປະກອບດ້ວຍຂໍ້ຄວາມອັ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ໜີ​ການ​ລົງໂທດ​ໃ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​ໄດ້ຢ່າງໃ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>23:33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0" w:right="-18" w:hanging="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ຂໍ້ນີ້ແມ່ນເອົາມາຈາກຄໍາເທດສະໜາອັນຍິ່ງໃຫຍ່ຂອງພຣະຄຣິດຕໍ່ພວກຟາຣສ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ູສອນພຣະຄໍາພີໃນສະໄໝຂອງອົງພຣະຜູ້ເປັນເຈົ້າ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ອີ້ນພວກເຂົາວ່າພວກໜ້າຊື່ໃຈຄົດ</w:t>
      </w:r>
      <w:r>
        <w:rPr>
          <w:rFonts w:cs="Saysettha OT" w:ascii="Saysettha OT" w:hAnsi="Saysettha OT"/>
          <w:sz w:val="24"/>
          <w:szCs w:val="22"/>
        </w:rPr>
        <w:t xml:space="preserve">(23:14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ຊົງເອີ້ນເຂົາວ່າ“ໂງ່ແລະຕາບອດ” </w:t>
      </w:r>
      <w:r>
        <w:rPr>
          <w:rFonts w:cs="Saysettha OT" w:ascii="Saysettha OT" w:hAnsi="Saysettha OT"/>
          <w:sz w:val="24"/>
          <w:szCs w:val="22"/>
        </w:rPr>
        <w:t xml:space="preserve">(23:17)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ັດ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ພວກ​ງ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ຈົ້າ​ຊາດ​ງູ​ຮ້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ຈົ້າ​ຈະ​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​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ໄດ້</w:t>
      </w:r>
      <w:r>
        <w:rPr>
          <w:rFonts w:ascii="Saysettha OT" w:hAnsi="Saysettha OT" w:cs="Saysettha OT"/>
          <w:sz w:val="24"/>
          <w:sz w:val="24"/>
          <w:szCs w:val="24"/>
        </w:rPr>
        <w:t>​ຢ່າງໃດ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ຈົ່ງຟັງພວກຜູ້ຊາຍໃນພຣະຄໍາພີທີ່ເວົ້າກ່ຽວກັບນາຮົກ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າວິດຄືກ້ອງດວງໃຈ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ຕັມໄປດ້ວຍຄວາມຮັກຕໍ່ມະນຸດແລະຕໍ່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ໃນສິ່ງທີ່ລາວເວົ້າກ່ຽວກັບນາຮົກຕໍ່ຄົນເຫຼົ່ານັ້ນທີ່ປະຕິເສດທີ່ຈະວາງໃຈໃນ 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ວິດ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ຊົ່ວຈະຕ້ອງຖອຍໄປສູ່ນາຮົກຄືປະຊາຊາດທັງມວນທີ່ລືມພຣະເຈົ້າ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9:1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າວິດ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ຖອກບ່ວງແຮ້ວ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ຟແລະມາດໃສ່ຄົນຊົ່ວ ແລະ ລົມພາຍຸ ທີ່ຮ້າຍແຮ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11:6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ັກຄະສາວົກເປົາໂລ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ໄປດ້ວຍຄວາມຮັກຂອງພຣະຄຣິດແລະລາວມີຄວາມຮັກ ອັນໃຫຍ່ຫຼວງສໍາຫຼັບ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ບໍ່ເຄີຍເອີຍເຖິງຄໍາວ່າ“ນາຮົກ” ເບິ່ງຄືວ່າມັນຊິເປັນທີ່ ເປັນຕາຢ້ານໂພດທີ່ລາວຈະເອີຍເຖິ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ຟັງໃນສິ່ງທີ່ລາວເວົ້າເບິ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ເຈົ້າ​ຈະ​ປາກົດ​​ຈາກ​ສະຫວັນ ພ້ອມ​ກັບ​ພວກ​ທູດ​ສະຫວັນ​ຜູ້​ມີ​ລິດ​ຂອງ​ພຣະອົງ ໃນ​ແປວໄຟຈະ​ລົງ​ໂທ​ດ​ສະໜອງ​ຄົນ​ເຫລົ່າ​ນັ້ນ​ທີ່​ບໍ່​ຮູ້​ຈັກ​ພຣະ​ເຈົ້າ ແລະ​ແກ່​ຄົົນທີ່​ບໍ່​ເຊື່ອ​ຟັງ​ຂ່າວ​ປະ​ເສີດ​ຂອງ​ພຣະ​ເຢ​ຊູ​ຄຣິດອົງ​ພຣະ​ຜູ້​ເປັນ​ເຈົ້າ​ຂອງ​ເຮົາ ຄົນ​ເຫລົ່າ​ນັ້ນ​ຈະ​ໄດ້ຮັບ​ໂທດ​ອັນ​ເປັນ​ຄວາມ​ພິ​ນາດ​ເປັນ ນິດ ພົ້ນ​ໄປ​ຈາກ​ພຣະ​ພັກ​​ອົງພຣະ​ຜູ້​ເປັນ​ເຈົ້າ ແລະ​ຈາ​ກສະຫ​ງ່າ​ລາ​ສີ​ແຫ່ງ​ພຣະ​ອາ​ນຸ​ພາບ​ຂອງ​ພຣະອົງ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1:7-9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ໂຢຮັນສາວົກທີ່ພຣະເຢຊູຊົງຮ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ທີ່ເຕັມໄປດ້ວຍຄວາມຮ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ລາວເວົ້າ ເຖິ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ັດເທື່ອທີ່ລາວເອີ້ນນາຮົກວ່າ“ເຫວທີ່ບໍ່ມີກົ້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ວບ່ອນທີ່ພວກຄົນບາບຈະ ຈົ່ມລົງໄປ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ຮັນເອີ້ນນາຮົກວ່າ“ບຶງໄຟ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20:1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ເອີ້ນ ວ່າ“ນາຮົກ”ຕະຫຼອດ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ຖືກປ່ອຍໃຫ້ໂຢຮັນເອີ້ນມັນວ່າ“ບຶງໄຟ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ເຢຊູເຈົ້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ມາຈາກພຣະເຈົ້າແລະ“ພຣະເຈົ້າຄືຄວາມຮັກ” ງານ ຮັບໃຊ້ທັງໝົດຂອງພຣະອົງສະແດງໃຫ້ເຮົາເຫັນເຖິງຄວາມຮັກຂອງພຣະອົງທີ່ມີຕໍ່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ຣະອົງຊົງເວົ້າເຖິ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ພວກ​ງ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ຈົ້າ​ຊາດ​ງູ​ຮ້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ຈົ້າ​ຈະ</w:t>
      </w:r>
      <w:r>
        <w:rPr>
          <w:rFonts w:ascii="Saysettha OT" w:hAnsi="Saysettha OT" w:cs="Saysettha OT"/>
          <w:sz w:val="24"/>
          <w:sz w:val="24"/>
          <w:szCs w:val="24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ໄດ້</w:t>
      </w:r>
      <w:r>
        <w:rPr>
          <w:rFonts w:ascii="Saysettha OT" w:hAnsi="Saysettha OT" w:cs="Saysettha OT"/>
          <w:sz w:val="24"/>
          <w:sz w:val="24"/>
          <w:szCs w:val="24"/>
        </w:rPr>
        <w:t>​ຢ່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ໃດ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3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ພຣະຄຣິດ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ຖອຍ​ໄປ​ຈາກ​ເຮົາ​ເຂົ້າໄປ​ຢູ່ໃນ​ໄຟ​ຊຶ່ງ​ໄໝ້​ຢູ່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41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ພຣະຄຣິດ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ທີ່ບໍ່ເຊື່ອກໍຈະຖືກລົງໂທ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6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ອັນໃດແຈ້ງກວ່າປະໂຫຍກເຫຼົ່ານັ້ນທີ່ອອກມາຈາກຮິມພຣະໂອດຂອງພຣະເຢຊູ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ປັນຫຍັງດາວິດ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ເປົາໂລ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ໂຢຮັນແລະພຣະເຢຊູຈື່ງເວົ້າຢ່າງຈະແຈ້ງ</w:t>
      </w:r>
    </w:p>
    <w:p>
      <w:pPr>
        <w:pStyle w:val="TextBody"/>
        <w:ind w:left="720" w:right="720" w:hanging="720"/>
        <w:rPr/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   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ຫຼາຍກ່ຽວກັບນາຮົກ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ຄື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“ຖ້າບໍ່ມີເຮົາຄົງບອກທ່ານແລ້ວ”ເມື່ອພຣະ ເຢຊູເຂົ້າມາໃນໂລກພຣະອົງມາດ້ວຍຄວາມຮ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າຈາກຄວາມຮັກຊື່ງພຣະເຢຊູໄດ້ມາ ເຕືອນຄົນບາບກ່ຽວກັບ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າຈາກຄວາມຮັກຊື່ງພຣະອົງຊົງບອກຄົນບາບວ່າພຣະ ອົງຊົງມາເພື່ອຊ່ວຍເຂົາໃຫ້ພົ້ນຈາກຄວາມບາບຂອງເຂົາເພື່ອທີ່ພວກເຂົາຈະສາມາດໜີຈາກໄຟນາຮົກ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ນັກເທດຈະຕ້ອງເຮັດແບບດຽວກັນທີ່ພຣະເຢຊູ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 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ເວົ້າວ່າ“ຂ້ອຍບໍ່ເຊື່ອມັນດອກ”ມັນຈະປ່ຽນທຸກສິ່ງ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 ຊາຍແກ່ຄົນໜື່ງຊື່ແຮຣີ່ທຣູແມນບໍ່ເຊື່ອວ່າພູເຮເລນຈະລະເບີດເປັນພູເຂົາໄຟ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 ເຊື່ອແລະອອກໄປຈາກເຂດ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ຣູແມນເວົ້າວ່າ“ຂ້ອຍບໍ່ເຊື່ອດອກ”ດັ່ງນັ້ນລາວຈື່ງຢູ່ໃນ ເຮືອນຂ້າງໆພູໃຫຍ່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ໍ່ເຊື່ອຂອງລາວຊ່ວຍລາວໃຫ້ລອດ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ູ ເຂົາໄຟລະເບີດມັນກໍຖົ່ມລາວກັບເຮືອນຂອງລາວສູ່ນິລັນ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ສາມາດພົບຮ່ອງ ຮອຍຂອງລາວ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ບອກວ່າ“ຂ້ອຍບໍ່ເຊື່ອດອກ” ແຕ່ຄວາມບໍ່ເຊື່ອຂອງລາວບໍ່ໄດ້ ຊ່ວຍລາວໃຫ້ລອດເລີ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ບໍ່ເຊື່ອຂອງທ່ານກໍຈະບໍ່ໍຊ່ວຍທ່ານໃຫ້ພົ້ນຈາກແປວ ໄຟແຫ່ງນາຮົກ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ຫດຜົນໜື່ງທີ່ວ່າເປັນຫຍັງດາວ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ຮັນແລະພຣະເຢຊູຈື່ງເວົ້າເຖິງນາຮົກວ່າເປັນຄວາມຈິງເພາະພວກເຂົາມີຄວາມຮັກອັນໃຫຍ່ຫຼວງຕໍ່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ີ່ດີຂອງ 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ີ່ໃກ້ຊິດທີ່ສຸດຂອງເຮົາໃນຄຣິສຕະຈັກຈະບອກຄວາມຈິງກັບພວກເຮົາ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ປັນເພື່ອນທີ່ດີທີ່ສຸດທີ່ທ່ານສາມາດມີ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ົດເພງເກົ່າໆກໍເວົ້າເຊັ່ນກັນວ່າ “ມີສະຫາຍເລີດຄືພຣະເຢຊູຜູ້ໄດ້ແບກບາບທຸກຂອງເຮົາ” ພຣະເຢຊູຊົງເປັນເພື່ອນທີ່ດີທີ່ສຸດ ທີ່ທ່ານສາມາດມີ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ືພຣະເຢຊູຜູ້ເປັນເພື່ອນທີ່ສຸດຂອງທ່ານທີ່ຕັດວ່າ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ໜີ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ໄດ້</w:t>
      </w:r>
      <w:r>
        <w:rPr>
          <w:rFonts w:ascii="Saysettha OT" w:hAnsi="Saysettha OT" w:cs="Saysettha OT"/>
          <w:sz w:val="24"/>
          <w:sz w:val="24"/>
          <w:szCs w:val="24"/>
        </w:rPr>
        <w:t>​ຢ່າງໃດ​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>23:23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ຣເບີດແມັກຄີນໄດ້ກ່າວວ່າ “ໃນຂະນະທີ່ຂ້າພະເຈົ້າກໍາລັງຍ່າງໃນທົ່ງນາມື້ວານນີ້ ຄວາມຄິດກໍເຂົ້າມາໃນຂ້າພະເຈົ້າພ້ອມກັບລິດອໍານາດທີ່ບໍ່ອາດຕ້ານທານໄດ້ທີ່ວ່າທຸກຄົນທີ່ ຂ້າພະເຈົ້າໄດ້ເທດສະໜາໃຫ້ຟັງໃນບໍ່ຊ້າຈະຖືກສົ່ງໄປສະຫວັນຫຼືບໍ່ກໍ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າພະ ເຈົ້າຈະຕ້ອງເຕືອນ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ຕ້ອງບອກທ່ານກ່ຽວກັບນາຮົກ”ຄວນທີ່ນັກເທດທີ່ແທ້ຈິງແລະສັດຊື່ຈະບອກ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ທີ່ບໍ່ເຄີຍເວົ້າເຖິງເລື່ອງນາຮົກບໍ່ແມ່ນຄົນ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 ໄປໄວ້ໃຈສິດຍາພິບານທີ່ບໍ່ເທດເລື່ອງ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ລາວບໍ່ເທດມັນກໍໝາຍຄວາມວ່າລາວບໍ່ເປັນຫ່ວງຈິດວິນຍ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ຢ່າງຈະແຈ້ງວ່າ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​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ໄດ້</w:t>
      </w:r>
      <w:r>
        <w:rPr>
          <w:rFonts w:ascii="Saysettha OT" w:hAnsi="Saysettha OT" w:cs="Saysettha OT"/>
          <w:sz w:val="24"/>
          <w:sz w:val="24"/>
          <w:szCs w:val="24"/>
        </w:rPr>
        <w:t>​ຢ່າງໃດ​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ນາຮົກແຫ່ງພຣະຄໍາພີຄືຕະຫຼອດເປັນນິ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ະຍານພຣະເຢໂຮວາເວົ້າວ່ານາຮົກບໍ່ແມ່ນ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ຊື່ອເຂົາ 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ຮ້ອງຊື່”ພຣິນ”ຕາຍສອງສາມມື້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ພະຍານພຣະເຢໂຮວ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ລາວຕິດເອດພວກເຂົາກໍບອກລາວບໍ່ໃຫ້ກິນຢ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ຕາຍແລ້ວຕົກນາຮົກ ເພາະລາວເຊື່ອຄໍາສອນຂອງລັດທິທຽມເທັດທີ່ຊົ່ວຊ້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ຣອບເບວເປັນນັກສຶກສາຮຽນຈົບຂອງໂຮງຮຽນສາສະໜາສາດພຣະຄໍາພີເສລີຟູເລີ ທີ່ປະຕິເສດ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ລາວບໍ່ໄດ້ເປັນນິລັນດ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ຊື່ອລາວ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ມີຄວາມຜິດພາດຢູ່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ເວົ້າວ່າພຣະຄຣິດເວົ້າຜິດຕອນທີ່ ພຣະອົງເວົ້າເຖິງນາຮົກທີ່ເປັນນິດວ່າເປັນຄົນຂີ້ຕົວະຫຼືຄູສອນປ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ປັນລ້ານໆຄົນໄດ້ ຮັບຄໍາໜຸນໃຈຈາກພວກຄູສອນປອມແລະຜູ້ນໍາທຽມເທັດ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ຄືການໜຸນໃ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ຜິດ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ພຣະເຢຊູພຣະບຸດຂອງພຣະເຈົ້າຕັດຢ່າງຈະແຈ້ງວ່າ“ໄຟກໍບໍ່ດັບ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9:4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ຢຊູຄຣິດຊົງເວົ້າເຖິງສາມເທື່ອໃນມາລະໂກບົດທີ່ເກົ້າວ່າ“ໄຟກໍບໍ່ດັບ” “ໄຟກໍບໍ່ດັບ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ໄຟກໍ ບໍ່ດັບ” ນັ້ນແລະຄືສິ່ງທີ່ພຣະເຢຊູຕັດໃນມາລະໂກບົດທີ່ເກ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ອັກຄະສາວົກໂຢຮັນໄດ້ ກ່າວວ່າ “ແລະຄວັນແຫ່ງການທໍລະມານຂອງເຂົາພຸ່ງຂື້ນຕະຫຼອດໄປເປັນນິ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4:1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ັດວ່າ“ແລະພວກເຫຼົ່ານີ້ຈະຕ້ອງອອກໄປຮັບໂທ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ປັນນ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5:46)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ີ່ ທ່ານຈະໜີຈາກນາຮົກໄດ້ແນວໃດ</w:t>
      </w:r>
      <w:r>
        <w:rPr>
          <w:rFonts w:cs="Saysettha OT" w:ascii="Saysettha OT" w:hAnsi="Saysettha OT"/>
          <w:b/>
          <w:bCs/>
          <w:sz w:val="24"/>
          <w:lang w:val="en-US"/>
        </w:rPr>
        <w:t>?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ໃນຂໍ້ພຣະຄໍາພີຂອງເຮົາວ່າ 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​ໜີ​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ໄດ້</w:t>
      </w:r>
      <w:r>
        <w:rPr>
          <w:rFonts w:ascii="Saysettha OT" w:hAnsi="Saysettha OT" w:cs="Saysettha OT"/>
          <w:sz w:val="24"/>
          <w:sz w:val="24"/>
          <w:szCs w:val="24"/>
        </w:rPr>
        <w:t>​ຢ່າງໃດ​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/>
        </w:rPr>
        <w:t>23:33)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ໜີຈາກມັນໂດຍການປະຕິເສດທີ່ຈະກັບມາໃນຄຣິສຕະຈັກ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 ຄົນອາດຈະເວົ້າວ່າ“ຂ້ອຍຈະບໍ່ມີວັນກັບໄປບ່ອນນັ້ນເພື່ອຟ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ເທດອີ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ຮັດໃຫ້ ຂ້ອຍ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ະບໍ່ກັບໄປບ່ອນນັ້ນອີກ” ຂ້າພະເຈົ້າຮູ້ດີວ່າຈະມີຄົນໜຸ່ມບາງຄົນທີ່ເວົ້າ 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ຂໍສ່ຽງທີ່ຈະເສຍພວກທ່ານໄປຫຼາຍກວ່າທີ່ຈະຕົວະ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ໄດ້ເອົາຂໍ້ພຣະຄໍາພີຫຼາຍຂໍ້ໃຫ້ທ່ານທີ່ກ່ຽວຂ້ອງກັບ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ອົາຄວາມ ຄິດຕ່າງໆຂອງນັກເທດໜຸ່ມທີ່ຊື່ໂຣເບີດແມັກຄີນໃຫ້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ອີ້ນລາວວ່າ “ນັກ ເທດໜຸ່ມ” ເຖິງແມ່ນວ່າລາວເທດສະໜາໄດ້ພຽງແຕ່ຫົກປີຕອນທີ່ລາວອາຍຸຊ່ວງຊາວ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 ໜຸ່ມຄົນນີ້ໄດ້ຮັບການພິຈາລະນາວ່າເປັນນັກເທດທີ່ດີທີ່ສຸດຂອງຄະນະເພຣສໄບທິຣຽນທີ່ ເຄີຍມີຊີວິດຢູ່“ລາວເທດສະໜາດ້ວຍກາຈໍາແຫ່ງຄວາມເປັນນິລັນການຢູ່ເທິງ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ຜາກ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 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ທ່ານຈະບໍ່ມັກຂ້າພະເຈົ້າຂ້າພະເຈົ້າກໍຫວັງວ່າທ່ານຈະເຊື່ອໃນສິ່ງທີ່ນັກ ເທດໜຸ່ມຜູ້ຍິ່ງໃຫຍ່ແລະເປັນແບບພຣະເຈົ້າຄົນນັ້ນເວົ້າເຖ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ໜີຈາກນາຮົກໄດ້ຖ້າທ່ານນັ່ງຢູ່ທີ່ນີ້ຫຼາຍໆອາທິດໂດຍ ປະຕິເສດທີ່ຈະກັບໃຈແລະ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ທ່ານສາມາດລອດໄດ້ໂດຍ ພຽງແຕ່ມາຢູ່ທີ່ນີ້ເທົ່ານັ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ທ່ານສາມາດລອດໄດ້ໂດຍເອົາເງີນມາໃຫ້ຄຣິສຕະ ຈັ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ທ່ານສາມາດລອດໄດ້ໂດຍການເຮັດວຽກເຮື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ນາໄມໂຕະຫຼືລ້າງ ລົດຫຼືເຮັດວຽກອື່ນໆໃນຄຣິສຕະຈັກ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ຄິດແບບນັ້ນທ່ານກໍຖືກຫລອກໂດຍພະຍາ ມາ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ຢ່າງຈະແຈ້ງວ່າທ່ານຖືກຫລອ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“ລອດ ໂດຍພຣະຄຸ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ຂອງປະທານ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ໂດຍການກະທໍາເພື່ອບໍ່ໃຫ້ຄົນໜື່ງຄົນໃດອວດ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ຊັ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8,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ໄດ້ກ່າວວ່າ “ພຣະອົງຊົງຊ່ວຍເຮົາໃຫ້ລອດ ບໍ່ ແມ່ນໂດຍຄວາມຊອບທໍາຂອງເຮົາເອງແຕ່ຕາມພຣະເມດຕ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ພຣະເຢຊູຄຣິດພຣະຜູ້ຊ່ວຍໃຫ້ລອດຂອງ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ຕ </w:t>
      </w:r>
      <w:r>
        <w:rPr>
          <w:rFonts w:cs="Saysettha OT" w:ascii="Saysettha OT" w:hAnsi="Saysettha OT"/>
          <w:sz w:val="24"/>
          <w:szCs w:val="22"/>
          <w:lang w:val="en-US"/>
        </w:rPr>
        <w:t>3:5,6)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ທ່ານສາມາດລອດໄດ້ໂດຍການກັບມາທີ່ີຫ້ອງສອບຖາມ ໂດຍບໍ່ມີການສໍານຶກເລື່ອງບາບ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ວ່າພວກທ່ານຫຼາຍຄົນຈະມາໃນເຊົ້ານີ້ ເພາະທ່ານຢ້ານ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ພົບວ່າຜູ້ຄົນຈະບໍ່ມີມື້ລອດເພາະພວກເຂົາຢ້ານນາຮົກ ຢ່າງໜ້ອຍຂ້າພະເຈົ້າກ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ເຄີ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ຈັກອ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ເຄີຍເລີຍໃນການຮັບໃຊ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ມ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 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ມາທີ່ຫ້ອງສອບຖາມເພາະທ່ານຢ້ານ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ຈະບໍ່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ຄິດເລື່ອ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າ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ແຕ່ບາບທີ່ທ່ານເຮັດເທົ່ານັ້ນແຕ່ຍັງເປັນ ຄວາມບາບທີ່ຢູ່ໃນໃຈຂອງທ່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ລັງກຽດໃນໃຈຂອງທ່ານເຖິງ ກາ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ຊົ່ວແລະຄວາມບາບຢູ່ຂ້າງໃ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ໍ່ໄດ້ມາເພື່ອ ຊ່ວຍຄົນເຫຼົ່ານັ້ນທີ່ຢ້ານ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ຄຣິດໄດ້ສະເດັດມາໃນໂລກເພື່ອຊ່ວຍ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ົນບາ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ລອດ”ແລະບໍ່ມີອື່ນໃດ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>1:15)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າຍເທິງໄມ້ກາງແຂນເພື່ອຈ່າຍຄ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ຜິດບາ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ຄຣິດຊົງຫຼັ່ງເລືອດເທິງໄມ້ກາງແຂນເພື່ອຊໍາລະທ່ານອອກຈາ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 ຟື້ນຂື້ນມາຈາກຄວາມຕາຍແລະ ສະເດັດກັບສູ່ສະຫວັນເພື່ອມອບລິດເດດເໜື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ຄວາມບາບ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ເຫດຜົນທີ່ດີເຫດຜົນດຽວທີ່ຈະເຂົ້າໄປໃນຫ້ອງສອບຖ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ແລະວາງໃຈໃນພຣະເຢຊູແລ້ວພຣະອົງຈະຊົງ ຊ່ວຍທ່ານໃຫ້ພົ້ນຈາ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າ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ແລ້ວຮ້ອງ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9:23, 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ໃ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ື້ມ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ອພຣະເຈົ້າຂໍຊົງຄົ້ນເບິງຂ້າພະອົງແລະຮູ້ຈັກໃຈ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ຊົງລອງເບິ່ງຂ້າພະອົງແລະຮູ້ຈັກຄວາມຄິດ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ຮູ້ຈັກໃຈຂອງຂ້າພ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ງເບິ່ງຂ້າພະອົງແລະຮູ້ຈັກຄວາມຄິດ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ເບິ່ງຖ້າຫາກມີທາງຊົ່ວໃດໆໃນໂຕ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ຊົງນໍາຂ້າໄປສູ່ຫົນທາງນິລັນດອນ”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ຫຼັບ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ຕ້ອງການທີ່ຈະລົມກັບພວກເຮົາກ່ຽວກັບຄວາມບາບຂອງ ທ່ານແລະກ່ຽວກັບການຖືກຊໍາລະໂດຍ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ຕາມ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ໄປອີກຫ້ອງໜື່ງບ່ອນທີ່ພວກເຮົາສາມາດອະທິຖານແລະ ບອກທ່ານກ່ຽວກັບບາບຂອງທ່ານ ແລະການຊໍາລະຄວາມຜີດບາບຂອງທ່ານໂດຍ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360" w:right="216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ກົດໄປທີ່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cs="DokChampa"/>
          <w:b w:val="false"/>
          <w:b w:val="false"/>
          <w:szCs w:val="24"/>
          <w:lang w:val="en-US" w:bidi="lo-LA"/>
        </w:rPr>
        <w:t>“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ບົດເທດສະໜາ</w:t>
      </w:r>
      <w:r>
        <w:rPr>
          <w:b w:val="false"/>
          <w:b w:val="false"/>
          <w:szCs w:val="24"/>
          <w:lang w:val="en-US" w:bidi="lo-LA"/>
        </w:rPr>
        <w:t xml:space="preserve"> </w:t>
      </w:r>
      <w:r>
        <w:rPr>
          <w:rFonts w:ascii="DokChampa" w:hAnsi="DokChampa" w:cs="DokChampa"/>
          <w:b w:val="false"/>
          <w:b w:val="false"/>
          <w:szCs w:val="24"/>
          <w:lang w:val="en-US" w:bidi="lo-LA"/>
        </w:rPr>
        <w:t>ພາສາລາວ</w:t>
      </w:r>
      <w:r>
        <w:rPr>
          <w:b w:val="false"/>
          <w:b w:val="false"/>
          <w:szCs w:val="24"/>
          <w:lang w:val="en-US" w:bidi="lo-LA"/>
        </w:rPr>
        <w:t>”</w:t>
      </w:r>
      <w:r>
        <w:rPr>
          <w:rFonts w:cs="DokChampa"/>
          <w:b w:val="false"/>
          <w:szCs w:val="24"/>
          <w:lang w:val="en-US" w:bidi="lo-LA"/>
        </w:rPr>
        <w:t>.</w:t>
      </w:r>
    </w:p>
    <w:p>
      <w:pPr>
        <w:pStyle w:val="Heading"/>
        <w:ind w:left="-432" w:right="-432" w:hanging="0"/>
        <w:rPr>
          <w:rFonts w:ascii="Saysettha OT" w:hAnsi="Saysettha OT"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ພະນິມິດ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4:9-11</w:t>
      </w:r>
      <w:r>
        <w:rPr>
          <w:sz w:val="24"/>
          <w:lang w:val="en-US"/>
        </w:rPr>
        <w:t xml:space="preserve">.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>“Where Will You Spend Eternity?” (by Elisha A. Hoffman, 1839-1929)/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 xml:space="preserve">“Search Me, O God” (Psalm 139:23-24). 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8"/>
          <w:szCs w:val="36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ເລື່ອງ</w:t>
      </w:r>
    </w:p>
    <w:p>
      <w:pPr>
        <w:pStyle w:val="Normal"/>
        <w:jc w:val="center"/>
        <w:rPr>
          <w:rFonts w:ascii="Saysettha OT" w:hAnsi="Saysettha OT" w:cs="Saysettha OT"/>
          <w:sz w:val="16"/>
          <w:szCs w:val="36"/>
        </w:rPr>
      </w:pPr>
      <w:r>
        <w:rPr>
          <w:rFonts w:cs="Saysettha OT" w:ascii="Saysettha OT" w:hAnsi="Saysettha OT"/>
          <w:sz w:val="16"/>
          <w:szCs w:val="3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ຈະ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ໜີ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​ລົງໂທດ​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ໃນ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າຮົ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ໄດ້ຢ່າງໃ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253" w:right="69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ຈະ</w:t>
      </w:r>
      <w:r>
        <w:rPr>
          <w:rFonts w:ascii="Saysettha OT" w:hAnsi="Saysettha OT" w:cs="Saysettha OT"/>
          <w:sz w:val="24"/>
          <w:sz w:val="24"/>
          <w:szCs w:val="24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​ໄດ້ຢ່າງ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33)</w:t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ind w:left="1253" w:right="1152" w:hanging="101"/>
        <w:jc w:val="center"/>
        <w:rPr>
          <w:sz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14, 17)</w:t>
      </w:r>
    </w:p>
    <w:p>
      <w:pPr>
        <w:pStyle w:val="Normal"/>
        <w:ind w:left="1253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ຈົ່ງຟັງພວກຜູ້ຊາຍໃນພຣະຄໍາພີທີ່ເວົ້າກ່ຽວກັບນາຮົກ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>9:17;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11:6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1:7-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 xml:space="preserve">20: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3:33, 41; </w:t>
        <w:tab/>
        <w:t xml:space="preserve">  </w:t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16:16.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ຈົ່ງຟັງພວກຜູ້ຊາຍໃນພຣະຄໍາພີທີ່ເວົ້າກ່ຽວກັບນາຮົກ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3:33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ນາຮົກແຫ່ງພຣະຄໍາພີຄືຕະຫຼອດເປັນນິ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9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</w:p>
    <w:p>
      <w:pPr>
        <w:pStyle w:val="TextBody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cs="Saysettha OT" w:ascii="Saysettha OT" w:hAnsi="Saysettha OT"/>
          <w:sz w:val="24"/>
          <w:lang w:val="en-US"/>
        </w:rPr>
        <w:t xml:space="preserve">14:1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5:46.</w:t>
      </w:r>
      <w:r>
        <w:rPr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V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ີ່ ທ່ານຈະໜີຈາກນາຮົກໄດ້ແນວໃດ</w:t>
      </w:r>
      <w:r>
        <w:rPr>
          <w:rFonts w:cs="Saysettha OT" w:ascii="Saysettha OT" w:hAnsi="Saysettha OT"/>
          <w:sz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8,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ຕ </w:t>
      </w:r>
      <w:r>
        <w:rPr>
          <w:rFonts w:cs="Saysettha OT" w:ascii="Saysettha OT" w:hAnsi="Saysettha OT"/>
          <w:sz w:val="24"/>
          <w:lang w:val="en-US"/>
        </w:rPr>
        <w:t>3:5,6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1:15.</w:t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20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24T03:23:00Z</dcterms:modified>
  <cp:revision>5</cp:revision>
  <dc:subject/>
  <dc:title>REVIVAL AND EVANGELISM</dc:title>
</cp:coreProperties>
</file>