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ເຫຼົ່າ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ປີທີ່</w:t>
      </w:r>
      <w:r>
        <w:rPr>
          <w:rFonts w:cs="DokChampa"/>
          <w:sz w:val="24"/>
          <w:lang w:bidi="lo-LA"/>
        </w:rPr>
        <w:t>,</w:t>
      </w:r>
      <w:r>
        <w:rPr/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ເດືອນເພື່ອຊ່ວຍ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ພວກເຮົາ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ສະລິມ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ລະຮິນດ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rFonts w:eastAsia="Times New Roman"/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36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6"/>
        </w:rPr>
        <w:t>ການຖືກຮັບຂື້ນ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Cs w:val="24"/>
        </w:rPr>
      </w:pPr>
      <w:r>
        <w:rPr>
          <w:rFonts w:cs="Saysettha OT" w:ascii="Saysettha OT" w:hAnsi="Saysettha OT"/>
          <w:b/>
          <w:bCs/>
          <w:szCs w:val="24"/>
        </w:rPr>
        <w:t>(</w:t>
      </w:r>
      <w:r>
        <w:rPr>
          <w:rFonts w:ascii="Saysettha OT" w:hAnsi="Saysettha OT" w:cs="Saysettha OT"/>
          <w:b/>
          <w:b/>
          <w:bCs/>
          <w:szCs w:val="24"/>
        </w:rPr>
        <w:t xml:space="preserve">ຄໍາເທດສະໜາຕອນທີ </w:t>
      </w:r>
      <w:r>
        <w:rPr>
          <w:rFonts w:cs="Saysettha OT" w:ascii="Saysettha OT" w:hAnsi="Saysettha OT"/>
          <w:b/>
          <w:bCs/>
          <w:szCs w:val="24"/>
        </w:rPr>
        <w:t xml:space="preserve">3 </w:t>
      </w:r>
      <w:r>
        <w:rPr>
          <w:rFonts w:ascii="Saysettha OT" w:hAnsi="Saysettha OT" w:cs="Saysettha OT"/>
          <w:b/>
          <w:b/>
          <w:bCs/>
          <w:szCs w:val="24"/>
        </w:rPr>
        <w:t>ເລື່ອງຄໍາທໍານວາຍໃນພຣະຄໍາພີ</w:t>
      </w:r>
      <w:r>
        <w:rPr>
          <w:rFonts w:cs="Saysettha OT" w:ascii="Saysettha OT" w:hAnsi="Saysettha OT"/>
          <w:b/>
          <w:bCs/>
          <w:szCs w:val="24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RAPTUR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#3 ON BIBLE PROPHECY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Laotian)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TextBody"/>
        <w:jc w:val="center"/>
        <w:rPr>
          <w:sz w:val="18"/>
          <w:szCs w:val="22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22"/>
          <w:lang w:val="en-US" w:bidi="lo-LA"/>
        </w:rPr>
      </w:pPr>
      <w:r>
        <w:rPr>
          <w:sz w:val="18"/>
          <w:szCs w:val="22"/>
          <w:lang w:val="en-US"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ທີີ່ຄຣິສຕະຈັກແ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ຕິດເທເບີນາໂຄແຫ່ງລອສແອງເຈີລິສ</w:t>
      </w:r>
    </w:p>
    <w:p>
      <w:pPr>
        <w:pStyle w:val="TextBody"/>
        <w:jc w:val="center"/>
        <w:rPr>
          <w:rFonts w:cs="DokChampa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7/</w:t>
      </w:r>
      <w:r>
        <w:rPr>
          <w:rFonts w:cs="Saysettha OT" w:ascii="Saysettha OT" w:hAnsi="Saysettha OT"/>
          <w:sz w:val="24"/>
          <w:szCs w:val="24"/>
          <w:lang w:val="en-US"/>
        </w:rPr>
        <w:t>5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val="en-US"/>
        </w:rPr>
        <w:t>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/>
      </w:pPr>
      <w:r>
        <w:rPr>
          <w:sz w:val="24"/>
        </w:rPr>
        <w:t xml:space="preserve">Lord’s Day Evening, </w:t>
      </w:r>
      <w:r>
        <w:rPr>
          <w:sz w:val="24"/>
          <w:lang w:val="en-US"/>
        </w:rPr>
        <w:t>May 7, 2017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Normal"/>
        <w:ind w:left="821" w:right="821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ດ້ວຍ​ວ່າ​ອົງ​ພຣະ​ຜູ້​ເປັນ​ເຈົ້າ​ເອງ​ຈະ​ສະເດັດ​ມາ​ຈາກ​ສະຫວັນ ດ້ວຍ​ສຽງ​ກູ່​ກ້ອງ ດ້ວຍ​ສຳ​ນຽງ​ຂອງ​ເທ​ບບໍ​ດີ ແລະ​ດ້ວຍ​ສຽງ​ແກ​ຂອງ​ພຣະ​ເຈົ້າ ແລະ​ຄົນ​ທັງປວງ​ທີ່​ຕາຍ​ແລ້ວ​ໃນ​ພຣະ​ຄຣິດ​ຈະ​ເປັນ​ຂຶ້ນ​ມາ​ກ່ອນ ຫລັງ​ຈາກ​ນັ້ນ​ເຮົາ​ທັງ​ຫລາຍ​ຊຶ່ງ​ຍັງ​ເປັນ​ຢູ່​ແລະ​ເຫລືອ​ຢູ່ ຈະ​ຖືກ​ຮັບ​ຂຶ້ນ​ໄປ​ໃນ​ເມກ​ພ້ອມ​ກັບ​ຄົນ​ເຫລົ່າ​ນັ້ນ ເພື່ອຈະ​ໄດ້​ພົບອົງ​ພຣະ​ຜູ້​ເປັນ​ເຈົ້າ​ໃນ​ຟ້າ​ອາ​ກາດ</w:t>
      </w:r>
      <w:r>
        <w:rPr>
          <w:rFonts w:cs="Saysettha OT" w:ascii="Saysettha OT" w:hAnsi="Saysettha OT"/>
          <w:sz w:val="24"/>
          <w:szCs w:val="24"/>
        </w:rPr>
        <w:t xml:space="preserve">...” 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 xml:space="preserve">4:16-17) </w:t>
      </w:r>
      <w:r>
        <w:rPr>
          <w:sz w:val="24"/>
          <w:szCs w:val="24"/>
        </w:rPr>
        <w:t xml:space="preserve">  </w:t>
      </w:r>
    </w:p>
    <w:p>
      <w:pPr>
        <w:pStyle w:val="Normal"/>
        <w:ind w:left="864" w:right="864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ັນນັ້ນແມ່ນຄໍາສັນຍາທີ່ອັດສະຈັນໃນພຣະຄໍາພ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ກໍາລັງຈະສະເດັດມ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ຣິສຕຽນທຸກຄົນຈະເຕັມໄປດ້ວຍຄວາມຊົມຊື່ນຍິນດີເມື່ອໄດ້ຍິນຄໍາວ່າ“ພຣະເຢຊູກໍາລັງສະ ເດັດມາອີກ” ກະລຸນາເປີດພຣະຄໍາພີປະໄວ້ບ່ອນ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ຖືກຄຶງໃສ່ໄມ້ກາງແຂນເປັນເວລາຫຼາຍຊົ່ວໂມ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ຸດທ້າຍພຣະອົງຊົງ ຮ້ອງສຽງດັງວ່າ“ພຣະບິດາຂ້າພະອົງຂໍມອບຈິດວິນຍານຂອງຂ້າພະອົງໄວ້ໃນພຣະຫັດຂອງ ພຣະອົງດ້ວ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23:46)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ເອົາພຣະສົບຂອງພຣະອົງໄປ ຝັງໄວ້ໃນອຸໂມງຝົງສົ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ຈໍາກາແລະສັ່ງໃຫ້ພວກທະຫານໂຣມັນມາເຝົ້າອຸໂມງ ຂອງພຣະອົງໄວ້ຢ່າງດີ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ມື້ທີ່ສາມພຣະອົງຊົງຟື້ນຂື້ນມາຈາກຄວາມ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ເມື່ອພຣະອົງປາກົດແກ່ພວກສາວົກຂອງພຣະອົງ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ຝ່າຍ​ເຂົາ​ທັງ​ຫລາຍ​ສະ​ດຸ້ງ​ຕົກ​ໃຈ​ຢ້ານ ​ຄິດວ່າ​ເຫັນ​ຜີ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4:37)</w:t>
      </w:r>
    </w:p>
    <w:p>
      <w:pPr>
        <w:pStyle w:val="BodyTextIndent2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ພຣະເຢຊູກໍກ່າວແກ່ພວກເຂົ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18"/>
          <w:szCs w:val="18"/>
          <w:lang w:val="en-US"/>
        </w:rPr>
      </w:pPr>
      <w:r>
        <w:rPr>
          <w:rFonts w:cs="Saysettha OT" w:ascii="Saysettha OT" w:hAnsi="Saysettha OT"/>
          <w:sz w:val="18"/>
          <w:szCs w:val="18"/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ເບິ່ງ​ມື​ຂອງ​ເຮົາ​ແລະ​ຕີນ​ຂອງ​ເຮົາ​ວ່າເປັນ​ເຮົາ​ເອງຈົ່ງ​</w:t>
      </w:r>
      <w:r>
        <w:rPr>
          <w:rFonts w:ascii="Saysettha OT" w:hAnsi="Saysettha OT" w:cs="Saysettha OT"/>
          <w:sz w:val="24"/>
          <w:sz w:val="24"/>
          <w:szCs w:val="24"/>
        </w:rPr>
        <w:t>ຈັບໂຕ</w:t>
      </w:r>
      <w:r>
        <w:rPr>
          <w:rFonts w:ascii="Saysettha OT" w:hAnsi="Saysettha OT" w:cs="Saysettha OT"/>
          <w:sz w:val="24"/>
          <w:sz w:val="24"/>
          <w:szCs w:val="24"/>
        </w:rPr>
        <w:t>​ເຮົາ​ເບິ່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ຜີ​ບໍ່​ມີ​ເນື້ອ​ແລະ​ກະດູກ​ເໝືອນ​ທ່ານ​ເຫັນ​ເຮົາ​ມີ​ຢູ່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4:39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ອົງໄດ້ພາພວກເຂົາອອກໄປຈາກເມືອງເຢລູຊາເລັມໄປພູໝອກກອກເທ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ບອກໃຫ້ເຂົາອອກໄປປະກາດຂ່າວປະເສີດທົ່ວໂລກ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ຕັດ​ເຊັ່ນ​ນັ້ນ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ນ​ຂະນະ​ທີ່​ເຂົາ​ທັງ​ຫລາຍ​ກຳ​ລັງ​</w:t>
      </w:r>
      <w:r>
        <w:rPr>
          <w:rFonts w:ascii="Saysettha OT" w:hAnsi="Saysettha OT" w:cs="Saysettha OT"/>
          <w:sz w:val="24"/>
          <w:sz w:val="24"/>
          <w:szCs w:val="24"/>
        </w:rPr>
        <w:t>ແນມ</w:t>
      </w:r>
      <w:r>
        <w:rPr>
          <w:rFonts w:ascii="Saysettha OT" w:hAnsi="Saysettha OT" w:cs="Saysettha OT"/>
          <w:sz w:val="24"/>
          <w:sz w:val="24"/>
          <w:szCs w:val="24"/>
        </w:rPr>
        <w:t>​ເບິ່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ກໍ​ຖືກ​ຮັບ​ຂຶ້ນ​ໄປ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ມີ​ເມກ​ຄຸມ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ໃຫ້​ພົ້ນ​ສາຍ​ຕາ​ຂອງ​ເຂ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ມື່ອ​ເຂົາ​ກຳ​ລັງ​</w:t>
      </w:r>
      <w:r>
        <w:rPr>
          <w:rFonts w:ascii="Saysettha OT" w:hAnsi="Saysettha OT" w:cs="Saysettha OT"/>
          <w:sz w:val="24"/>
          <w:sz w:val="24"/>
          <w:szCs w:val="24"/>
        </w:rPr>
        <w:t>ແນມ</w:t>
      </w:r>
      <w:r>
        <w:rPr>
          <w:rFonts w:ascii="Saysettha OT" w:hAnsi="Saysettha OT" w:cs="Saysettha OT"/>
          <w:sz w:val="24"/>
          <w:sz w:val="24"/>
          <w:szCs w:val="24"/>
        </w:rPr>
        <w:t>​ເບິ່ງ​ຟ້າ​ເວລາ​ທີ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ສະເດັດ​ຂຶ້ນ​ໄປ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ບິ່ງ​</w:t>
      </w:r>
      <w:r>
        <w:rPr>
          <w:rFonts w:ascii="Saysettha OT" w:hAnsi="Saysettha OT" w:cs="Saysettha OT"/>
          <w:sz w:val="24"/>
          <w:sz w:val="24"/>
          <w:szCs w:val="24"/>
        </w:rPr>
        <w:t>ແມ້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ມີ​ຊາຍ​ສອງ​ຄົນ​ສວມ​ເສື້ອ​ຂາວ​ມາ​</w:t>
      </w:r>
      <w:r>
        <w:rPr>
          <w:rFonts w:ascii="Saysettha OT" w:hAnsi="Saysettha OT" w:cs="Saysettha OT"/>
          <w:sz w:val="24"/>
          <w:sz w:val="24"/>
          <w:szCs w:val="24"/>
        </w:rPr>
        <w:t>ຢື</w:t>
      </w:r>
      <w:r>
        <w:rPr>
          <w:rFonts w:ascii="Saysettha OT" w:hAnsi="Saysettha OT" w:cs="Saysettha OT"/>
          <w:sz w:val="24"/>
          <w:sz w:val="24"/>
          <w:szCs w:val="24"/>
        </w:rPr>
        <w:t>ນ​ຢູ່​ຂ້າງໆ​ເຂ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ສອງ​ຄົນ​ນັ້ນ​ກ່າວ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ຊາວ​ກາ​ລິ​ລີ​ເອີ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</w:t>
      </w:r>
      <w:r>
        <w:rPr>
          <w:rFonts w:ascii="Saysettha OT" w:hAnsi="Saysettha OT" w:cs="Saysettha OT"/>
          <w:sz w:val="24"/>
          <w:sz w:val="24"/>
          <w:szCs w:val="24"/>
        </w:rPr>
        <w:t>ປັນຫຍັງ</w:t>
      </w:r>
      <w:r>
        <w:rPr>
          <w:rFonts w:ascii="Saysettha OT" w:hAnsi="Saysettha OT" w:cs="Saysettha OT"/>
          <w:sz w:val="24"/>
          <w:sz w:val="24"/>
          <w:szCs w:val="24"/>
        </w:rPr>
        <w:t>​ທ່ານ​ຈຶ່ງ​ຍືນ​</w:t>
      </w:r>
      <w:r>
        <w:rPr>
          <w:rFonts w:ascii="Saysettha OT" w:hAnsi="Saysettha OT" w:cs="Saysettha OT"/>
          <w:sz w:val="24"/>
          <w:sz w:val="24"/>
          <w:szCs w:val="24"/>
        </w:rPr>
        <w:t>ແນມ</w:t>
      </w:r>
      <w:r>
        <w:rPr>
          <w:rFonts w:ascii="Saysettha OT" w:hAnsi="Saysettha OT" w:cs="Saysettha OT"/>
          <w:sz w:val="24"/>
          <w:sz w:val="24"/>
          <w:szCs w:val="24"/>
        </w:rPr>
        <w:t>ເບິ່ງ​ຟ້າ​ສະຫວັ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​ອົງນີ້​ຊຶ່ງ​ຊົງ​ຮັບ​ໄປ​ຈາກ​ທ່ານ​ຂຶ້ນ​ໄປ​ຍັງ​ສະຫວັນ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ະ​ສະເດັດ​ມາ​ອີກ​ເໝືອນ​ຢ່າງ​ທີ່​ທ່ານ​ທັງ​ຫລາຍ​ໄດ້​ເຫັ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ສະເດັດ​ໄປ​ຍັງ​ສະຫວັນ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:9-11)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ຊູ​ອົງນີ້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ຊື່ງຖືກຮັບຂື້ນໄປ“ຍັງສະຫວັນນັ້ນ”ຈະສະເດັດມາອີ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ຊົງຂື້ນໄປ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ຈະສະເດັດລົງມ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ອົງຈະສະເດັດມາອີກ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ຈະສະເດັດມາອີ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ຈະສະເດັດມາ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i/>
          <w:i/>
          <w:iCs/>
          <w:sz w:val="24"/>
          <w:szCs w:val="24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ພຣະເຢຊູອົງນີ້ ທີ່ຖືກມະນຸດປະຕິເສ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ຈະສະເດັດມາອີ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ຈະສະເດັດມາອີກ</w:t>
      </w:r>
    </w:p>
    <w:p>
      <w:pPr>
        <w:pStyle w:val="IndentedQuote"/>
        <w:tabs>
          <w:tab w:val="clear" w:pos="720"/>
          <w:tab w:val="left" w:pos="5229" w:leader="none"/>
        </w:tabs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ລິດສະຫງ່າລາສີ ຈະສະເດັດມາອີກ</w:t>
      </w:r>
      <w:r>
        <w:rPr>
          <w:rFonts w:cs="Saysettha OT" w:ascii="Saysettha OT" w:hAnsi="Saysettha OT"/>
          <w:sz w:val="24"/>
          <w:szCs w:val="24"/>
        </w:rPr>
        <w:t>!</w:t>
        <w:tab/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ຣະອົງຈະສະເດັດມາອີກ</w:t>
      </w:r>
      <w:r>
        <w:rPr>
          <w:rFonts w:cs="Saysettha OT" w:ascii="Saysettha OT" w:hAnsi="Saysettha OT"/>
          <w:sz w:val="24"/>
          <w:szCs w:val="24"/>
        </w:rPr>
        <w:t>!”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ດຍ </w:t>
      </w:r>
      <w:r>
        <w:rPr>
          <w:sz w:val="22"/>
          <w:szCs w:val="22"/>
        </w:rPr>
        <w:t>Mabel Johnston Camp</w:t>
      </w:r>
      <w:r>
        <w:rPr>
          <w:rFonts w:cs="Saysettha OT" w:ascii="Saysettha OT" w:hAnsi="Saysettha OT"/>
          <w:sz w:val="24"/>
          <w:szCs w:val="24"/>
        </w:rPr>
        <w:t>1871-1973)</w:t>
      </w:r>
    </w:p>
    <w:p>
      <w:pPr>
        <w:pStyle w:val="TextBody"/>
        <w:rPr>
          <w:rFonts w:ascii="Saysettha OT" w:hAnsi="Saysettha OT" w:cs="Saysettha OT"/>
          <w:sz w:val="16"/>
          <w:szCs w:val="18"/>
        </w:rPr>
      </w:pPr>
      <w:r>
        <w:rPr>
          <w:rFonts w:cs="Saysettha OT" w:ascii="Saysettha OT" w:hAnsi="Saysettha OT"/>
          <w:sz w:val="16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ບອກເຮົາວ່າພຣະອົງຈະສະເດັດມາໃນສອງສ່ວ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ອງໄລຍະ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ສ່ວນທີ່ ສອງຂອງການສະເດັດກັບມາຂອງພຣະອົງຄືຕອນທີ່ພຣະອົງຈະລົງມາທີ່ພູໝາກກອກເທດ ເພື່ອຕັ້ງອານາຈັກຂອງພຣະອົງເທິງໂລກນີ້ເປັນເວລາພັນ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ໍ້ພຣະຄໍາພີຂອງເຮົາເວົ້າ ເຖິງສ່ວນທີ່ໜື່ງຂອງການສະເດັດມາ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ບິ່ງອີກເທື່ອໜື່ງໃນຂໍ້ພຣະຄໍາພີຂອງ ເຮົາໃນ 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ທສະໂລນິກາ </w:t>
      </w:r>
      <w:r>
        <w:rPr>
          <w:rFonts w:cs="Saysettha OT" w:ascii="Saysettha OT" w:hAnsi="Saysettha OT"/>
          <w:sz w:val="24"/>
          <w:szCs w:val="22"/>
        </w:rPr>
        <w:t xml:space="preserve">4:16-17, </w:t>
      </w:r>
      <w:r>
        <w:rPr>
          <w:rFonts w:ascii="Saysettha OT" w:hAnsi="Saysettha OT" w:cs="Saysettha OT"/>
          <w:sz w:val="24"/>
          <w:sz w:val="24"/>
          <w:szCs w:val="22"/>
        </w:rPr>
        <w:t>ສັງເກດມີສາມຢ່າງທີ່ກ່ຽວຂ້ອງກັບເຫດການນີ້ຈາກຂໍ້ ພຣະຄໍາພີຂໍ້ນັ້ນ</w:t>
      </w:r>
      <w:r>
        <w:rPr>
          <w:rFonts w:cs="Saysettha OT" w:ascii="Saysettha OT" w:hAnsi="Saysettha OT"/>
          <w:sz w:val="24"/>
          <w:szCs w:val="22"/>
        </w:rPr>
        <w:t xml:space="preserve">.   </w:t>
      </w:r>
    </w:p>
    <w:p>
      <w:pPr>
        <w:pStyle w:val="BodyTextIndent2"/>
        <w:rPr>
          <w:rFonts w:ascii="Saysettha OT" w:hAnsi="Saysettha OT" w:cs="Saysettha OT"/>
          <w:sz w:val="20"/>
          <w:szCs w:val="22"/>
        </w:rPr>
      </w:pPr>
      <w:r>
        <w:rPr>
          <w:rFonts w:cs="Saysettha OT" w:ascii="Saysettha OT" w:hAnsi="Saysettha OT"/>
          <w:sz w:val="20"/>
          <w:szCs w:val="22"/>
        </w:rPr>
      </w:r>
    </w:p>
    <w:p>
      <w:pPr>
        <w:pStyle w:val="TextBody"/>
        <w:rPr>
          <w:rFonts w:ascii="Saysettha OT" w:hAnsi="Saysettha OT" w:cs="Saysettha OT"/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</w:t>
      </w:r>
      <w:r>
        <w:rPr>
          <w:rFonts w:cs="Saysettha OT" w:ascii="Saysettha OT" w:hAnsi="Saysettha OT"/>
          <w:b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/>
        </w:rPr>
        <w:t>ໜື່ງ ພຣະເຢຊູເຈົ້າຈະສະເດັດມາໃນຊັ້ນບັນຍາກາດເໜືອແຜ່ນດິນໂລກ</w:t>
      </w:r>
      <w:r>
        <w:rPr>
          <w:rFonts w:cs="Saysettha OT" w:ascii="Saysettha OT" w:hAnsi="Saysettha OT"/>
          <w:b/>
          <w:sz w:val="24"/>
          <w:szCs w:val="24"/>
          <w:lang w:val="en-US"/>
        </w:rPr>
        <w:t>.</w:t>
      </w:r>
    </w:p>
    <w:p>
      <w:pPr>
        <w:pStyle w:val="TextBody"/>
        <w:rPr>
          <w:rFonts w:ascii="Saysettha OT" w:hAnsi="Saysettha OT" w:cs="Saysettha OT"/>
          <w:b/>
          <w:b/>
          <w:sz w:val="18"/>
          <w:szCs w:val="18"/>
          <w:lang w:val="en-US"/>
        </w:rPr>
      </w:pPr>
      <w:r>
        <w:rPr>
          <w:rFonts w:cs="Saysettha OT" w:ascii="Saysettha OT" w:hAnsi="Saysettha OT"/>
          <w:b/>
          <w:sz w:val="18"/>
          <w:szCs w:val="18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ສັງເກດເບິ່ງ </w:t>
      </w:r>
      <w:r>
        <w:rPr>
          <w:rFonts w:cs="Saysettha OT" w:ascii="Saysettha OT" w:hAnsi="Saysettha OT"/>
          <w:sz w:val="24"/>
          <w:szCs w:val="24"/>
        </w:rPr>
        <w:t>1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4:16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ດ້ວຍ​ວ່າ​ອົງ​ພຣະ​ຜູ້​ເປັນ​ເຈົ້າ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ອງ​</w:t>
      </w:r>
      <w:r>
        <w:rPr>
          <w:rFonts w:ascii="Saysettha OT" w:hAnsi="Saysettha OT" w:cs="Saysettha OT"/>
          <w:sz w:val="24"/>
          <w:sz w:val="24"/>
          <w:szCs w:val="24"/>
        </w:rPr>
        <w:t>ຈະ​ສະເດັດ​ມາ​ຈາກ​ສະຫວັນ ດ້ວຍ​ສຽງ​ກູ່​ກ້ອງ</w:t>
      </w:r>
      <w:r>
        <w:rPr>
          <w:rFonts w:cs="Saysettha OT" w:ascii="Saysettha OT" w:hAnsi="Saysettha OT"/>
          <w:sz w:val="24"/>
          <w:szCs w:val="24"/>
        </w:rPr>
        <w:t>...” (1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4:16)</w:t>
      </w:r>
      <w:r>
        <w:rPr/>
        <w:t xml:space="preserve">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5802" w:leader="none"/>
        </w:tabs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ພຣະຄຣິດ“ເອງ”ທີ່ລົງມາ“ຈາກສະຫວັນ” ບໍ່ແມ່ນ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ຈິງແລ້ວບໍ່ ແມ່ນວິນຍານອີກຕໍ່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ົງເປັນ“ພຣະເຢຊູອົງນີ້ຊື່ງຖືກຮັບຂື້ນໄປ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ັງສະຫວັ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ິດຈະ ການ </w:t>
      </w:r>
      <w:r>
        <w:rPr>
          <w:rFonts w:cs="Saysettha OT" w:ascii="Saysettha OT" w:hAnsi="Saysettha OT"/>
          <w:sz w:val="24"/>
          <w:szCs w:val="22"/>
          <w:lang w:val="en-US"/>
        </w:rPr>
        <w:t>1:11)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ອົງນີ້”ຈະສະເດັດມາຈາກສະຫວັ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TextBody"/>
        <w:tabs>
          <w:tab w:val="clear" w:pos="720"/>
          <w:tab w:val="left" w:pos="5802" w:leader="none"/>
        </w:tabs>
        <w:rPr>
          <w:rFonts w:ascii="Saysettha OT" w:hAnsi="Saysettha OT" w:cs="Saysettha OT"/>
          <w:sz w:val="20"/>
          <w:szCs w:val="22"/>
        </w:rPr>
      </w:pPr>
      <w:r>
        <w:rPr>
          <w:rFonts w:cs="Saysettha OT" w:ascii="Saysettha OT" w:hAnsi="Saysettha OT"/>
          <w:sz w:val="20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ດ້ວຍ​ວ່າ​ອົງ​ພຣະ​ຜູ້​ເປັນ​ເຈົ້າ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ອງ​</w:t>
      </w:r>
      <w:r>
        <w:rPr>
          <w:rFonts w:ascii="Saysettha OT" w:hAnsi="Saysettha OT" w:cs="Saysettha OT"/>
          <w:sz w:val="24"/>
          <w:sz w:val="24"/>
          <w:szCs w:val="24"/>
        </w:rPr>
        <w:t>ຈະ​ສະເດັດ​ມາ​ຈາກ​ສະຫວັນ</w:t>
      </w:r>
      <w:r>
        <w:rPr>
          <w:rFonts w:cs="Saysettha OT" w:ascii="Saysettha OT" w:hAnsi="Saysettha OT"/>
          <w:sz w:val="24"/>
          <w:szCs w:val="24"/>
        </w:rPr>
        <w:t>...” (1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4:16)</w:t>
      </w:r>
      <w:r>
        <w:rPr/>
        <w:t xml:space="preserve">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ຜູ້ຟື້ນຄືນຈາກຄວາມຕາຍຊົງ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cs="Saysettha OT" w:ascii="Saysettha OT" w:hAnsi="Saysettha OT"/>
          <w:sz w:val="24"/>
          <w:szCs w:val="22"/>
        </w:rPr>
        <w:tab/>
      </w:r>
    </w:p>
    <w:p>
      <w:pPr>
        <w:pStyle w:val="TextBody"/>
        <w:tabs>
          <w:tab w:val="clear" w:pos="720"/>
          <w:tab w:val="left" w:pos="5802" w:leader="none"/>
        </w:tabs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ເບິ່ງ​ມື​ຂອງ​ເຮົາ​ແລະ​ຕີນ​ຂອງ​ເຮົາ​ວ່າເປັນ​ເຮົາ​ເອງຈົ່ງ​</w:t>
      </w:r>
      <w:r>
        <w:rPr>
          <w:rFonts w:ascii="Saysettha OT" w:hAnsi="Saysettha OT" w:cs="Saysettha OT"/>
          <w:sz w:val="24"/>
          <w:sz w:val="24"/>
          <w:szCs w:val="24"/>
        </w:rPr>
        <w:t>ຈັບໂຕ</w:t>
      </w:r>
      <w:r>
        <w:rPr>
          <w:rFonts w:ascii="Saysettha OT" w:hAnsi="Saysettha OT" w:cs="Saysettha OT"/>
          <w:sz w:val="24"/>
          <w:sz w:val="24"/>
          <w:szCs w:val="24"/>
        </w:rPr>
        <w:t>​ເຮົາ​ເບິ່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ຜີ​ບໍ່​ມີ​ເນື້ອ​ແລະ​ກະດູກ​ເໝືອນ​ທ່ານ​ເຫັນ​ເຮົາ​ມີ​ຢູ່​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4:39)</w:t>
      </w:r>
      <w:r>
        <w:rPr/>
        <w:t xml:space="preserve"> 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ຈະສະເດັດມາອີ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ຈະສະເດັດມາ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ອົງນີ້ ທີ່ຖືກມະນຸດປະຕິເສ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ຈະສະເດັດມາອີ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ຈະສະເດັດມາອີກ</w:t>
      </w:r>
    </w:p>
    <w:p>
      <w:pPr>
        <w:pStyle w:val="IndentedQuote"/>
        <w:tabs>
          <w:tab w:val="clear" w:pos="720"/>
          <w:tab w:val="left" w:pos="5229" w:leader="none"/>
        </w:tabs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້ວຍລິດສະຫງ່າລາສີ ຈະສະເດັດມາອີກ</w:t>
      </w:r>
      <w:r>
        <w:rPr>
          <w:rFonts w:cs="Saysettha OT" w:ascii="Saysettha OT" w:hAnsi="Saysettha OT"/>
          <w:sz w:val="24"/>
          <w:szCs w:val="24"/>
        </w:rPr>
        <w:t>!</w:t>
        <w:tab/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ຣະອົງຈະສະເດັດມາອີກ</w:t>
      </w:r>
      <w:r>
        <w:rPr>
          <w:rFonts w:cs="Saysettha OT" w:ascii="Saysettha OT" w:hAnsi="Saysettha OT"/>
          <w:sz w:val="24"/>
          <w:szCs w:val="24"/>
        </w:rPr>
        <w:t>!”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ດຍ </w:t>
      </w:r>
      <w:r>
        <w:rPr>
          <w:sz w:val="24"/>
          <w:szCs w:val="24"/>
        </w:rPr>
        <w:t>Mabel Johnston Camp</w:t>
      </w:r>
      <w:r>
        <w:rPr>
          <w:rFonts w:cs="Saysettha OT" w:ascii="Saysettha OT" w:hAnsi="Saysettha OT"/>
          <w:sz w:val="24"/>
          <w:szCs w:val="24"/>
        </w:rPr>
        <w:t>1871-1973)</w:t>
      </w:r>
    </w:p>
    <w:p>
      <w:pPr>
        <w:pStyle w:val="TextBody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ໃນໂຢຮັນ </w:t>
      </w:r>
      <w:r>
        <w:rPr>
          <w:rFonts w:cs="Saysettha OT" w:ascii="Saysettha OT" w:hAnsi="Saysettha OT"/>
          <w:sz w:val="24"/>
          <w:szCs w:val="22"/>
        </w:rPr>
        <w:t xml:space="preserve">14:3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jc w:val="center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ຈະກັບມາອີກ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4:3)</w:t>
      </w:r>
    </w:p>
    <w:p>
      <w:pPr>
        <w:pStyle w:val="IndentedVerse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ຢາກໃຫ້ພວກທ່ານສັງເກດອີກວ່າພຣະອົງບໍ່ໄດ້ສະເດັດມາໃນໂລກໃນຂໍ້ພຣະຄໍາພີ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ສະເດັດມາໃນໂລກຂອງພຣະອົງຄືເຫດການທີ່ແຍກອອກຈາກກັນ ເປັນເຫດການທີ່ີເກີດຂື້ນຫຼັງຈາກນນີ້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ຢາກໃຫ້ພວກທ່ານສັງເກດວ່າພຣະອົງ ບໍ່ໄດ້ສະເດັດມາໃນໂລກຢູ່ໃນຂໍ້ພຣະຄໍາພີ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ບິ່ງຂໍ້ </w:t>
      </w:r>
      <w:r>
        <w:rPr>
          <w:rFonts w:cs="Saysettha OT" w:ascii="Saysettha OT" w:hAnsi="Saysettha OT"/>
          <w:sz w:val="24"/>
          <w:szCs w:val="22"/>
        </w:rPr>
        <w:t xml:space="preserve">17 </w:t>
      </w:r>
      <w:r>
        <w:rPr>
          <w:rFonts w:ascii="Saysettha OT" w:hAnsi="Saysettha OT" w:cs="Saysettha OT"/>
          <w:sz w:val="24"/>
          <w:sz w:val="24"/>
          <w:szCs w:val="22"/>
        </w:rPr>
        <w:t>ເຊີນຢືນຂື້ນແລ້ວອ່ານ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ຫລັງ​ຈາກ​ນັ້ນ​ເຮົາ​ທັງ​ຫລາຍ​ຊຶ່ງ​ຍັງ​ເປັນ​ຢູ່​ແລະ​ເຫລືອ​ຢູ່ ຈະ​ຖືກ​ຮັບ​ຂຶ້ນ​ໄປ​ໃນ​ເມກ​ພ້ອມ​ກັບ​ຄົນ​ເຫລົ່າ​ນັ້ນ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ພື່ອຈະ​ໄດ້​ພົບອົງ​ພຣະ​ຜູ້​ເປັນ​ເຈົ້າ​ໃນ​ຟ້າ​ອາ​ກາດ</w:t>
      </w:r>
      <w:r>
        <w:rPr>
          <w:rFonts w:cs="Saysettha OT" w:ascii="Saysettha OT" w:hAnsi="Saysettha OT"/>
          <w:sz w:val="24"/>
          <w:szCs w:val="24"/>
        </w:rPr>
        <w:t xml:space="preserve">...” 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 xml:space="preserve">4:17) 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2700" w:leader="none"/>
        </w:tabs>
        <w:rPr>
          <w:sz w:val="18"/>
          <w:szCs w:val="18"/>
        </w:rPr>
      </w:pPr>
      <w:r>
        <w:rPr/>
        <w:tab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ນັ່ງລ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ຄຣິດຈະສະເດັດມາໃນອາກາດຕອນ“ການຮັບຂື້ນ”ພຣະອົງສະເດັດມາໃນໂລກ ຕໍ່ໄປພຸ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ຊັດເຈນຈາກການອ່ານພຣະຄໍາພີແລ້ວວ່າທັງສອງນີ້ເປັນເຫດການທີ່ແຍກ ຈາກ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ົງພຣະຜູ້ເປັນເຈົ້າຈະສະເດັດມາຈາກສະຫ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ຈະຢຸດຢູ່ເທິງໂລກ“ໃນຟ້າອາ ກາດ”ຄໍາວ່າ“ຮັບຂື້ນ”ໝາຍເຖິງຖືກລໍາລຽ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ຖືກຮັບຂື້ນໃນຄວາມຍິນດ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ບໍ່ມີອາກາດຢູ່ໃນອາ ວະກ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ເລື່ອງນີ້ສະແດງໃຫ້ເຫັນວ່າພຣະອົງຈະຢຸດຢູ່ຫຼັງຈາກທີ່ພຣະອົງຊົງເຂົ້າສູ່ຊັ້ນ ບັນຍາກາດເໜືອແຜ່ນດິນໂລກແລ້ວ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ຫລັງ​ຈາກ​ນັ້ນ​ເຮົາ​ທັງ​ຫລາຍ​ຊຶ່ງ​ຍັງ​ເປັນ​ຢູ່​ແລະ​ເຫລືອ​ຢູ່ ຈະ​ຖືກ​ຮັບ​ຂຶ້ນ​ໄປ​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ເພື່ອຈະ​ໄດ້​ພົບອົງ​ພຣະ​ຜູ້​ເປັນ​ເຈົ້າ​ໃນ​ຟ້າ​ອາ​ກາດ</w:t>
      </w:r>
      <w:r>
        <w:rPr>
          <w:rFonts w:cs="Saysettha OT" w:ascii="Saysettha OT" w:hAnsi="Saysettha OT"/>
          <w:sz w:val="24"/>
          <w:szCs w:val="24"/>
        </w:rPr>
        <w:t xml:space="preserve">...” 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 xml:space="preserve">4:17) 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ຄົນທີ່ຕາຍແລ້ວໃນພຣະຄຣິດຈະຟື້ນຄືນມາ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ໃນຂໍ້ທີ່ </w:t>
      </w:r>
      <w:r>
        <w:rPr>
          <w:rFonts w:cs="Saysettha OT" w:ascii="Saysettha OT" w:hAnsi="Saysettha OT"/>
          <w:sz w:val="24"/>
          <w:szCs w:val="22"/>
        </w:rPr>
        <w:t xml:space="preserve">16 </w:t>
      </w:r>
      <w:r>
        <w:rPr>
          <w:rFonts w:ascii="Saysettha OT" w:hAnsi="Saysettha OT" w:cs="Saysettha OT"/>
          <w:sz w:val="24"/>
          <w:sz w:val="24"/>
          <w:szCs w:val="22"/>
        </w:rPr>
        <w:t>ກ່າວ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ົງ​ພຣະ​ຜູ້​ເປັນ​ເຈົ້າ​ເອງ​ຈະ​ສະເດັດ​ມາ​ຈາກ​ສະຫວັນດ້ວຍ​ສຽງ​ກູ່​ກ້ອງ ດ້ວຍ​ ສຳ​ນຽງ​ຂອງ​ເທ​ບບໍ​ດີ ແລະ​ດ້ວຍ​ສຽງ​ແກ​ຂອງ​ພຣະ​ເຈົ້າ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ແລະ​ຄົນ​ທັງປວງ​ທີ່​ຕາຍ​ແລ້ວ​ໃນ​ພຣະ​ຄຣິດ​ຈະ​ເປັນ​ຂຶ້ນ​ມາ​ກ່ອນ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4:16)</w:t>
      </w:r>
      <w:r>
        <w:rPr/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ນັ່ງລົ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ົນ​ທັງປວງ​ທີ່​ຕາຍ​ແລ້ວ​ໃນ​ພຣະ​ຄຣິດ​ຈະ​ເປັນ​ຂຶ້ນ​ມາ​ກ່ອນ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ຈ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ວີນັນ ແມັກກີ້ໄດ້ກ່າວວ່າ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ອົງຈະສະເດັດມາຈາກສະຫວັນ“ດ້ວຍສຽງກູ່ກ້ອງ”ນັ້ນຄືສຽງຄໍາສັ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ນເປັນສຽງດຽວກັນຊື່ງພຣະອົງຊົງໃຊ້ຕອນທີ່ພຣະອົງຊົງຢືນຢູ່ທີ່ອຸໂມງຝັງສົບຂອງລາຊາຣັສແລະກ່າວວ່າ“ລາຊາຣັສເອີຍຈົ່ງອອກມາເທີ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/>
        <w:t xml:space="preserve"> J. Vernon McGee, Th.D,. </w:t>
      </w:r>
      <w:r>
        <w:rPr>
          <w:b/>
          <w:i/>
        </w:rPr>
        <w:t xml:space="preserve">Thru the Bible, </w:t>
      </w:r>
      <w:r>
        <w:rPr/>
        <w:t>Thomas Nelson Publishers, 1983, volume V, p. 398).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ໄດ້ສະເດັດມາທີ່ອຸໂມງຂອງລາຊາຣັສແລ້ວ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DokChampa"/>
          <w:sz w:val="18"/>
          <w:szCs w:val="18"/>
          <w:lang w:val="en-US" w:bidi="lo-LA"/>
        </w:rPr>
      </w:pPr>
      <w:r>
        <w:rPr>
          <w:rFonts w:cs="DokChampa" w:ascii="Saysettha OT" w:hAnsi="Saysettha OT"/>
          <w:sz w:val="18"/>
          <w:szCs w:val="18"/>
          <w:lang w:val="en-US" w:bidi="lo-L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​ເອົາ​ກ້ອນຫີນ​ອອກ ມາ​ທາ​ເອື້ອຍ​ຂອງ​ຜູ້​ຕາຍ​ຈຶ່ງ​ທູນ​ພຣະອົງ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​ເຈົ້າ​ຂ້າ ປ່ານ​ນີ້​ສົບ​ມີ​ກິ່ນ​ເໝັນ​ແລ້ວ ເພາະ​ວ່າ​ເຂົາ​ຕາຍ​ໄດ້​ສີ່ມື້ມາ​ແລ້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ອນ </w:t>
      </w:r>
      <w:r>
        <w:rPr>
          <w:rFonts w:cs="Saysettha OT" w:ascii="Saysettha OT" w:hAnsi="Saysettha OT"/>
          <w:sz w:val="24"/>
          <w:szCs w:val="24"/>
        </w:rPr>
        <w:t xml:space="preserve">11:39)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ກໍເຊື່ອຟັງ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ື່ງພາກັນເອົາກ້ອນຫີນອອກຈາກປາກອຸໂມ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ພຣະ ເຢຊູ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16"/>
          <w:szCs w:val="16"/>
          <w:lang w:val="en-US"/>
        </w:rPr>
      </w:pPr>
      <w:r>
        <w:rPr>
          <w:rFonts w:cs="Saysettha OT" w:ascii="Saysettha OT" w:hAnsi="Saysettha OT"/>
          <w:sz w:val="16"/>
          <w:szCs w:val="16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i/>
          <w:iCs/>
          <w:sz w:val="24"/>
          <w:szCs w:val="24"/>
        </w:rPr>
        <w:t>“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ຈື່ງເປັ່ງພຣະ​ສຸລະ​ສຽງ​ຕັດ​ວ່າ ລາ​ຊາ​ຣັສເອີຍ ຈົ່ງ​ອອກ​ມາ​ເຖີ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ຜູ້​ຕາຍ​ນັ້ນ​ກໍ​ອອກ​ມ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1:43-44)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ແຫຼະຄືສິ່ງທີ່ພຣະຄຣິດຈະເຮັດໃນຕອນຮັບ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ຈະຮ້ອງສຽງດັງສັ່ງດ້ວຍ ສຽງເທບບໍ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້ວຍສຽງແກ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ແມັກກີ້ເຫຼັ້ມດຽວກັນ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ຄຣິດຮ້ອງອອກຄືກັບທີ່ພຣະອົງ ຊົງເຮັດຢູ່ທີ່ອຸໂມງຝົງສົບຂອງລາຊາຣັສ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ເຫຼົ່ານັ້ນທີ່“ຕາຍໃນພຣະຄຣິດຈະຟື້ນຂື້ນມາ ກ່ອນ” ຮ່າງກາຍທີ່ຕາຍແລ້ວຂອງຄຣິສຕຽນແທ້ຈະຟື້ນຂື້ນອອກຈາກຫລຸມຝັງສົບຂອງເຂົາ  ແລ້ວຂື້ນໄປພົບພຣະຄຣິດໃນຟ້າອາກາ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ຕອນທີ່ຈອນເຄແກນເປັນເດັກນ້ອຍລາວຮູ້ດີວ່າລາວຍັງບໍ່ລອດ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ຕ່ພໍ່ແມ່ຂອງລາວ ເປັນຄຣິສຕຽນ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ອນທີ່ຂ້າພະເຈົ້າເທດສະໜາເລື່ອງການຮັບຂື້ນມັນເຮັດໃຫ້ລາວເກີດ ຄວາມກັງວົນໃຈໃນຕອນກາງຄື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ອກຂ້າພະເຈົ້າວ່າລາວລຸກຈາກຕຽງເພື່ອໄປເບິ່ງ ຫ້ອງພໍ່ແມ່ຂອງຕົນວ່າເຂົາຖືກຮັບຂື້ນ ແລ້ວປະໃຫ້ລາວຢູ່ຄົນດຽວໃນເຮືອນຫຼືຫຍ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ັ້ນ ແມ່ນຄວາມຢ້ານທີ່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ດີທີ່ຈະຢ້ານວ່າທ່ານຈະຖືກປະໄວ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ວາງໃຈເຊື່ອໃນພຣະເຢຊູ ດຽວນີ້ແລ້ວຄວາມຢ້ານອັນນັ້ນຈະຫາຍ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i/>
          <w:iCs/>
          <w:sz w:val="24"/>
          <w:szCs w:val="24"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ຄົນຕາຍຂອງພຣະອົງຈະມີຊີວິດ ສົບຂອງເຂົາທັງຫຼາຍຈະລຸກຂື້ນພ້ອມ ກັບສົບຂອງຂ້າພະອົງຜູ້ອາໄສຢູ່ໃນຜົງຂີ້ດິນເອ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ຈົ່ງຕື່ນຂື້ນແລະຮ້ອງເພງ ເພາະນໍ້າຄ້າງຂອງເຈົ້າເປັນເໝືອນນໍ້າຄ້າງເທິງຜັກ ແລະແຜ່ນດິນໂລກຈະ ໃຫ້ຊາວແດນຄົນຕາຍເປັນຂື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ຊາຢາ </w:t>
      </w:r>
      <w:r>
        <w:rPr>
          <w:rFonts w:cs="Saysettha OT" w:ascii="Saysettha OT" w:hAnsi="Saysettha OT"/>
          <w:sz w:val="24"/>
          <w:szCs w:val="24"/>
        </w:rPr>
        <w:t>26:19)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ໜັງສືໂຢບຄືໜັງສືທີ່ເກົ່າແກ່ທີ່ສຸດແຫ່ງພັນທະສັນຍາເດີ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ຖືກຂຽນຂື້ນກ່ອນທີ່ໂມເສດຈະຂຽນໜັງສືປະຖົມມະກ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ຢບໄດ້ເວົ້າເຖິງການຮັບຂື້ນວ່າ</w:t>
      </w:r>
      <w:r>
        <w:rPr>
          <w:rFonts w:cs="Saysettha OT" w:ascii="Saysettha OT" w:hAnsi="Saysettha OT"/>
          <w:sz w:val="24"/>
          <w:szCs w:val="22"/>
        </w:rPr>
        <w:t xml:space="preserve">:  </w:t>
      </w:r>
    </w:p>
    <w:p>
      <w:pPr>
        <w:pStyle w:val="TextBody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ຫຼັງຈາກໂຕໜອນແຫ່ງຜິວໜັງທໍາລາຍຮ່າງກາຍນີ້ແລ້ວ ໃນເນື້ອໜັງ ຂອງຂ້າ ຂ້າຈະເຫັນພຣະເຈົ້າ ຜູ້ຊື່ງຂ້າຈະໄດ້ເຫັນເອງ ແລະຕາຂອງຂ້າ ຈະໄດ້ເຫັນ ບໍ່ແມ່ນຄົນອື່ນ ແມ່ນວ່າຈິດໃຈໃນໂຕຂ້າກໍອ່ອນລະໂຫ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ບ </w:t>
      </w:r>
      <w:r>
        <w:rPr>
          <w:rFonts w:cs="Saysettha OT" w:ascii="Saysettha OT" w:hAnsi="Saysettha OT"/>
          <w:sz w:val="24"/>
          <w:szCs w:val="24"/>
        </w:rPr>
        <w:t>19:26-27)</w:t>
      </w:r>
    </w:p>
    <w:p>
      <w:pPr>
        <w:pStyle w:val="IndentedVerse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ຖືກຮັບຂື້ນຍັງໄດ້ຖືກບອກລ່ວງໜ້າໂດຍອັກຄະສາວົກເປົາໂລວ່າ</w:t>
      </w:r>
      <w:r>
        <w:rPr>
          <w:rFonts w:cs="DokChampa" w:ascii="DokChampa" w:hAnsi="DokChampa"/>
          <w:lang w:val="en-US"/>
        </w:rPr>
        <w:t>:</w:t>
      </w:r>
      <w:r>
        <w:rPr/>
        <w:t xml:space="preserve">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ຊົ່ວ​ຂະນະ​ດຽ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ພິບ​ຕາ​ດຽ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ເປົ່າ​ແກ​ເທື່ອ​ສຸດ​ທ້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ຈະ​ມີ​ສຽງ​ແ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ຄົົນທີ່​ຕາຍ​ແລ້ວ​ຈະ​ເປັນ​ຂຶ້ນ​ມາ​ປາສະຈາກ​ເປື່ອຍ​ເນົ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>...”</w:t>
      </w:r>
    </w:p>
    <w:p>
      <w:pPr>
        <w:pStyle w:val="IndentedVerse"/>
        <w:ind w:left="1440" w:right="-18" w:hanging="86"/>
        <w:rPr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52)</w:t>
      </w:r>
    </w:p>
    <w:p>
      <w:pPr>
        <w:pStyle w:val="BodyTextIndent2"/>
        <w:rPr>
          <w:sz w:val="16"/>
          <w:szCs w:val="24"/>
          <w:lang w:bidi="lo-LA"/>
        </w:rPr>
      </w:pPr>
      <w:r>
        <w:rPr>
          <w:sz w:val="16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ຂອງເຮົາ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Normal"/>
        <w:ind w:left="1276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ົນ​ທັງປວງ​ທີ່​ຕາຍ​ແລ້ວ​ໃນ​ພຣະ​ຄຣິດ​ຈະ​ເປັນ​ຂຶ້ນ​ມາ​ກ່ອນ”</w:t>
      </w:r>
    </w:p>
    <w:p>
      <w:pPr>
        <w:pStyle w:val="Normal"/>
        <w:ind w:left="1276" w:hanging="0"/>
        <w:rPr/>
      </w:pP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4:16)</w:t>
      </w:r>
      <w:r>
        <w:rPr/>
        <w:t xml:space="preserve"> </w:t>
      </w:r>
    </w:p>
    <w:p>
      <w:pPr>
        <w:pStyle w:val="IndentedVer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ພວກທ່ານອາດຈະສົງໄສວ່າຮ່າງກາຍຕ່າງໆທີ່ຕາຍມາດົນ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ຮ່າງກາຍ ຂອງຜູ້ເຊື່ອແທ້ທີ່ໄດ້ຕາຍໄປຫຼາຍກວ່າ </w:t>
      </w:r>
      <w:r>
        <w:rPr>
          <w:rFonts w:cs="Saysettha OT" w:ascii="Saysettha OT" w:hAnsi="Saysettha OT"/>
          <w:sz w:val="24"/>
          <w:szCs w:val="22"/>
        </w:rPr>
        <w:t xml:space="preserve">3,520 </w:t>
      </w:r>
      <w:r>
        <w:rPr>
          <w:rFonts w:ascii="Saysettha OT" w:hAnsi="Saysettha OT" w:cs="Saysettha OT"/>
          <w:sz w:val="24"/>
          <w:sz w:val="24"/>
          <w:szCs w:val="22"/>
        </w:rPr>
        <w:t>ປີໃນກໍລະນີຂອງໂຢບຈະສາມາດຟື້ນຂື້ນໄດ້ ແນວໃ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ຈະເກີດຂື້ນ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ັກຄະສາວົກເປົາໂລເອີ້ນມັນວ່າ“ຄວາມລຶກລັບ”ໃນ 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</w:rPr>
        <w:t>15:51 “</w:t>
      </w:r>
      <w:r>
        <w:rPr/>
        <w:t>musterion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ໃນພາພາກຣີກເດີ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ືບາງສິ່ງບາງຢ່າງທີ່ຄວາມຄິດຂອງ ມະນຸດເຮົາບໍ່ສາມາດເຂົ້າໃຈແທ້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່ອນຂ້າງຈະກົງໄປກົງ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ລື່ອງອັດສະ ຈ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ເຊື່ອໃນພຣະເຈົ້າແມ່ນ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ພວກເຮົາຖືກບອກວ່າພຣະຄໍາພີທັງໝົດ ວ່າພຣະເຈົ້າຊົງເຮັດການອັດສະຈ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ນີ້ແມ່ນໜື່ງໃນການອັດສະຈັນທີ່ຍິ່ງໃຫຍ່ທີ່ສຸ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Normal"/>
        <w:ind w:left="1276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ົນ​ທັງປວງ​ທີ່​ຕາຍ​ແລ້ວ​ໃນ​ພຣະ​ຄຣິດ​ຈະ​ເປັນ​ຂຶ້ນ​ມາ​ກ່ອນ”</w:t>
      </w:r>
    </w:p>
    <w:p>
      <w:pPr>
        <w:pStyle w:val="Normal"/>
        <w:ind w:left="1276" w:hanging="0"/>
        <w:rPr/>
      </w:pP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4:16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ບໍ່ເຂົ້າໃຈເຫດຜົນທັງໝົດໄດ້ແຕ່ຢ່າງໃດກໍຕາມມັນກໍແມ່ນ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ind w:left="1276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ົນ​ທັງປວງ​ທີ່​ຕາຍ​ແລ້ວ​ໃນ​ພຣະ​ຄຣິດ​ຈະ​ເປັນ​ຂຶ້ນ​ມາ​ກ່ອນ”</w:t>
      </w:r>
    </w:p>
    <w:p>
      <w:pPr>
        <w:pStyle w:val="Normal"/>
        <w:ind w:left="1276" w:hanging="0"/>
        <w:rPr/>
      </w:pP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4:16)</w:t>
      </w:r>
      <w:r>
        <w:rPr/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ພວກຄຣິສຕຽນທີ່ຍັງມີຊີວິດຢູ່ຈະຖືກຮັບຂື້ນພ້ອມກັບພວກເຂົາ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ບີ່ງໃນຂໍ້ທີ່ </w:t>
      </w:r>
      <w:r>
        <w:rPr>
          <w:rFonts w:cs="Saysettha OT" w:ascii="Saysettha OT" w:hAnsi="Saysettha OT"/>
          <w:sz w:val="24"/>
          <w:szCs w:val="22"/>
        </w:rPr>
        <w:t xml:space="preserve">17   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i/>
          <w:iCs/>
          <w:sz w:val="24"/>
          <w:szCs w:val="24"/>
        </w:rPr>
        <w:t>“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ຫລັງ​ຈາກ​ນັ້ນ​ເຮົາ​ທັງ​ຫລາຍ​ຊຶ່ງ​ຍັງ​ເປັນ​ຢູ່​ແລະ​ເຫລືອ​ຢູ່ຈະ​ຖືກ​ຮັບ​ຂຶ້ນ​ໄປ</w:t>
      </w:r>
      <w:r>
        <w:rPr>
          <w:rFonts w:ascii="Saysettha OT" w:hAnsi="Saysettha OT" w:cs="Saysettha OT"/>
          <w:sz w:val="24"/>
          <w:sz w:val="24"/>
          <w:szCs w:val="24"/>
        </w:rPr>
        <w:t>ພ້ອມກັບຄົນເຫຼົ້ານັ້ນ ເພື່ອຈະ​ໄດ້​ພົບອົງ​ພຣະ​ຜູ້​ເປັນ​ເຈົ້າ​ໃນ​ຟ້າ​ອາ​ກາດ</w:t>
      </w:r>
      <w:r>
        <w:rPr>
          <w:rFonts w:cs="Saysettha OT" w:ascii="Saysettha OT" w:hAnsi="Saysettha OT"/>
          <w:sz w:val="24"/>
          <w:szCs w:val="24"/>
        </w:rPr>
        <w:t xml:space="preserve">...” 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 xml:space="preserve">4:17) </w:t>
      </w:r>
      <w:r>
        <w:rPr/>
        <w:t xml:space="preserve"> 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ຣິສຕຽນແທ້ທີ່ມີຊີວິດຢູ່ເທິງໂລກໃນເວລານັ້ນຈະຖືກ“ຮັບຂື້ນໄປ” ພ້ອມກັບພວກ ຄຣິສຕຽນທີ່ຕາຍແລ້ວ“ເພື່ອພົບອົງພຣະຜູ້ເປັນເຈົ້າໃນຟ້າອາກາດ” ທໍາອິດພວກຄຣິສຕຽນທີ່ ຕາຍແລ້ວຈະຖືກ“ຮັບຂື້ນໄປ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ອງ ພວກຄຣິສຕຽນແທ້ທີ່ຍັງມີຊີວິດຢູ່ຈະຖືກ“ຮັບຂື້ນໄປ” ເພື່ອພົບອົງພຣະຜູ້ເປັນເຈົ້າໃນຟ້າອາກ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ບອກພວກເຮົາວ່າເລື່ອງນີ້ຈະຕ້ອງ ເກີດຂື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ind w:left="1440" w:right="1152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ຊົ່ວ​ຂະນະ​ດຽ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​ພິບ​ຕາ​ດຽວ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52)</w:t>
      </w:r>
      <w:r>
        <w:rPr/>
        <w:t xml:space="preserve">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ຈະເກີດຂື້ນໄວປານທ່ານສາມາດພິບຕາ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ຄຣິສຕຽນທີ່ຕາຍແລ້ວແລະຈາກນັ້ນ ພວກຄຣິສຕຽນທີ່ຍັງມີຊີວິດຢູ່ຈະຖືກ“ຮັບຂື້ນພ້ອມ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ພົບອົງພຣະຜູ້ເປັນເຈົ້າໃນຟ້າ ອາກາດ”ຊ່າງເປັນຄໍາສັນຍາທີ່ອັດສະຈັນຫຼາຍໃນ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່າງເປັນຄວາມຫວັງທີ່ອັດສະ ຈັນຫຼາຍສໍາຫຼັບ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TextBody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ໂອຄວາມຍິນດີໆ ເຮົາຄວນຈະໄປໂດຍບໍ່ຕ້ອງຕາຍຫຼື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ເຈັບປ່ວ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ມີເສ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ມີຢ້ານແລະບໍ່ມີການຮ້ອງໄຫ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ັບຂື້ນໄປຜ່ານເມກກັບພຣະເຈົ້າຂອງເຮົາເຂົ້າສູ່ສະຫງ່າລາສ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ພຣະເຢຊູຊົງຮັບເອົາທີ່“ເປັນຂອງພຣະອົງເອງ”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 xml:space="preserve">(“Christ Returneth” by H. L. Turner, 1878). 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້ໄດ້ກ່າວວ່າ</w:t>
      </w:r>
      <w:r>
        <w:rPr>
          <w:rFonts w:cs="Saysettha OT" w:ascii="Saysettha OT" w:hAnsi="Saysettha OT"/>
          <w:sz w:val="24"/>
          <w:szCs w:val="22"/>
        </w:rPr>
        <w:t>:“</w:t>
      </w:r>
      <w:r>
        <w:rPr>
          <w:rFonts w:ascii="Saysettha OT" w:hAnsi="Saysettha OT" w:cs="Saysettha OT"/>
          <w:sz w:val="24"/>
          <w:sz w:val="24"/>
          <w:szCs w:val="22"/>
        </w:rPr>
        <w:t>ຮັບຂື້ນໄປ”ແປມາຈາກພາສາກຣີກຄໍາວ່າ“</w:t>
      </w:r>
      <w:r>
        <w:rPr/>
        <w:t>harpazō</w:t>
      </w:r>
      <w:r>
        <w:rPr>
          <w:rFonts w:cs="Saysettha OT" w:ascii="Saysettha OT" w:hAnsi="Saysettha OT"/>
          <w:sz w:val="24"/>
          <w:szCs w:val="22"/>
        </w:rPr>
        <w:t xml:space="preserve">” </w:t>
      </w:r>
      <w:r>
        <w:rPr>
          <w:rFonts w:ascii="Saysettha OT" w:hAnsi="Saysettha OT" w:cs="Saysettha OT"/>
          <w:sz w:val="24"/>
          <w:sz w:val="24"/>
          <w:szCs w:val="22"/>
        </w:rPr>
        <w:t>ໝາຍ ເຖິງ“ເພື່ອຄວ້າເອົາຢ່າງຟ້າວຟ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ຍາດເອ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ຍົກມັນຂື້ນ ຫຼືຮັບຂື້ນໄປ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</w:rPr>
        <w:t>399)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ເວີນັ້ນແມັກກີ້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ຊ່າງເປັນຄໍາໜຸນໃຈທີ່ອັດສະຈັນແລະສະຫງ່າງມຫຼາຍ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ຮ່າງກາຍຂອ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ຣິສ ຕຽ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ທີ່ຕາຍແລ້ວຈະຖືກຍົກອອ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ັງຈາກນັ້ນໃຜກໍຕາມທີ່ຍັງມີຊີວິດຢູ່ໃນ ເວລານັ້ນຈະຖືກຮັບຂື້ນພ້ອມກັນກັບຄົນເຫຼົ່ານັ້ນເພື່ອພົບອົງພຣະຜູ້ເປັນເຈົ້າໃນຟ້າອາກາ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ພວກເຮົາກໍຈະໄດ້ຢູ່ກັບອົງພຣະຜູ້ເປັນເຈົ້າຕະຫຼອດ ເປັນນ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ຈິງແລ້ວພວກເຮົາຈະໄດ້ກັບມາກັບພຣະອົງໃນໂລກເພື່ອ ຄອບຄອງກັບພຣະອົງໃນຊ່ວງເວລາຕອນທີ່ພຣະອົງຈະຕັ້ງອານາຈັກຂອງ ພຣະອົງຂື້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ຫຼັ້ມດຽວກັນ</w:t>
      </w:r>
      <w:r>
        <w:rPr>
          <w:rFonts w:cs="Saysettha OT" w:ascii="Saysettha OT" w:hAnsi="Saysettha OT"/>
          <w:sz w:val="24"/>
          <w:szCs w:val="24"/>
        </w:rPr>
        <w:t>)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ະນາຄົດທີ່ແສນອັດສະຈັນລໍຖ້າຄຣິສຕຽນແທ້ທຸກຄົນຢູ່ຕອນທີ່ພຣະຄຣິດສະເດັດກັບມາໃນ ຟ້າອາກາດເພື່ອຮັບເອົາເຮົາເຂົ້າສູ່ສະຫວັ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 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ພ້ອມທີ່ຈະໃຫ້ເລື່ອງນັ້ນເກີດຂື້ນແລ້ວ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ກຽມພ້ອມແລ້ວບໍ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ມີ ພຽງຄົນທີ່ລອດ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ດຽວ</w:t>
      </w:r>
      <w:r>
        <w:rPr>
          <w:rFonts w:ascii="Saysettha OT" w:hAnsi="Saysettha OT" w:cs="Saysettha OT"/>
          <w:sz w:val="24"/>
          <w:sz w:val="24"/>
          <w:szCs w:val="22"/>
        </w:rPr>
        <w:t>ເທົ່ານັ້ນຈະຖືກຮັບຂື້ນເພື່ອພົບອົງພຣະຜູ້ເປັນເຈົ້າໃນຟ້າອາກ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 ລອດແລ້ວຫຼືຫຍັ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ຕາຍເທິງໄມ້ກາງແຂນເພື່ອຈ່າຍຄ່າຄວາມຜິດບາບຂອງ 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ຟື້ນຂື້ນມາຈາກຕາຍແລ້ວເອົາໂລຫິດຂອງພຣະອົງເຂົ້າໄປສະຫວັນເພື່ອຊໍາລະ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ື່ອລ້າງຄວາມຜິດບາບທຸກຢ່າງ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ທ່ານຈະຕ້ອງຍອມພຣະຄຣິດ ແລະວາງໃຈເຊື່ອໃນພຣະອົງພຽງຜູ້ດ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ຫາກວາງໃຈໃນພຣະຄຣິດໂດຍຄວາມ ເຊື່ອແບບງ່າຍ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ກໍຈະຊໍາລະທ່ານອອກຈາກຄວາມບາບທຸກຢ່າງໂດຍພຣະໂລຫິດ ຂອງພຣະອົງເອງແລ້ວທ່ານກໍຈະ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້ອມທີ່ຈະ</w:t>
      </w:r>
      <w:r>
        <w:rPr>
          <w:rFonts w:cs="Saysettha OT" w:ascii="Saysettha OT" w:hAnsi="Saysettha OT"/>
          <w:sz w:val="24"/>
          <w:szCs w:val="22"/>
        </w:rPr>
        <w:t>..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ືກ​ຮັບ​ຂຶ້ນ​ໄປພ້ອມກັບຄົນເຫຼົ້ານັ້ນ ເພື່ອຈະ​ໄດ້​ພົບອົງ​ພຣະ​ຜູ້​ເປັນ​ເຈົ້າ​ໃນ​ຟ້າ​ອາ​ກາດ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 xml:space="preserve">4:17) </w:t>
      </w:r>
      <w:r>
        <w:rPr/>
        <w:t xml:space="preserve"> </w:t>
      </w:r>
    </w:p>
    <w:p>
      <w:pPr>
        <w:pStyle w:val="IndentedVer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ສາມາດຮ້ອງກັບພວກເຮົາໄດ້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ໂອຄວາມຍິນດີໆ ເຮົາຄວນຈະໄປໂດຍບໍ່ຕ້ອງຕາຍຫຼື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ເຈັບປ່ວ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ມີເສ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ມີຢ້ານແລະບໍ່ມີການຮ້ອງໄຫ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ັບຂື້ນໄປຜ່ານເມກກັບພຣະເຈົ້າຂອງເຮົາເຂົ້າສູ່ສະຫງ່າລາສ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່ອພຣະເຢຊູຊົງຮັບເອົາທີ່“ເປັນຂອງພຣະອົງເອງ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ອພຣະເຢຊູເຈົ້າ ດົນປານໃດ ດົນປານໃ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ເຮົາຈະຮ້ອງເພງສຽງດັງຄວາມຄວາມຍີນດີ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ຣິດສະເດັດມ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ເອແມ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ເອແມນ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 xml:space="preserve">(“Christ Returneth” by H. L. Turner, 1878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ົ່ງເຮັດໃຫ້ແນ່ໃຈວ່າທ່ານຈະກັບມາຄຣິສຕະຈັກນີ້ໃນອາທິດໜ້ານີ້ເພື່ອຟັງຂ່າວປະ ເສີດອີ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ຮັກພວກ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ວາໃຈໃນພຣະອົງແລ້ວພຣະອົງຈະຊົງລ້າງຊໍາລະ ຄວາມບາບຂອງທ່ານໂດຍພຣະໂລຫິດທີ່ພຣະອົງຊົງຫຼັ່ງລົງມາ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 xml:space="preserve">!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284" w:right="265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ຈາກປະ ເທດໃດ 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  <w:r>
        <w:rPr/>
        <w:t xml:space="preserve">   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rFonts w:eastAsia="Times New Roman"/>
          <w:sz w:val="16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cs="Saysettha OT" w:ascii="Saysettha OT" w:hAnsi="Saysettha OT"/>
          <w:sz w:val="32"/>
          <w:szCs w:val="24"/>
          <w:lang w:bidi="lo-LA"/>
        </w:rPr>
        <w:tab/>
      </w: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18"/>
          <w:szCs w:val="24"/>
          <w:lang w:val="en-US" w:bidi="lo-LA"/>
        </w:rPr>
      </w:pPr>
      <w:r>
        <w:rPr>
          <w:rFonts w:cs="Saysettha OT" w:ascii="Saysettha OT" w:hAnsi="Saysettha OT"/>
          <w:b w:val="false"/>
          <w:sz w:val="18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s-SV"/>
        </w:rPr>
      </w:pPr>
      <w:r>
        <w:rPr>
          <w:b/>
          <w:bCs/>
          <w:sz w:val="18"/>
          <w:szCs w:val="18"/>
          <w:lang w:val="es-SV"/>
        </w:rPr>
      </w:r>
    </w:p>
    <w:p>
      <w:pPr>
        <w:pStyle w:val="TextBody"/>
        <w:ind w:right="-432" w:hanging="0"/>
        <w:rPr>
          <w:rFonts w:cs="DokChampa"/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ພຣະຄໍາພີກ່ອນເທດສະໜາໂດ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ໂນອາ ຊ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1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15:51-54.</w:t>
      </w:r>
    </w:p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/>
          <w:szCs w:val="24"/>
          <w:lang w:bidi="lo-LA"/>
        </w:rPr>
        <w:t>:</w:t>
      </w:r>
      <w:r>
        <w:rPr>
          <w:bCs/>
          <w:sz w:val="24"/>
          <w:szCs w:val="24"/>
        </w:rPr>
        <w:t xml:space="preserve">  </w:t>
      </w:r>
    </w:p>
    <w:p>
      <w:pPr>
        <w:pStyle w:val="TextBody"/>
        <w:ind w:left="144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Jesus is Coming Again” (by John W. Peterson, 1921-2006). </w:t>
      </w:r>
    </w:p>
    <w:p>
      <w:pPr>
        <w:pStyle w:val="TextBody"/>
        <w:ind w:left="3600" w:hanging="0"/>
        <w:rPr>
          <w:rFonts w:eastAsia="Times New Roman"/>
        </w:rPr>
      </w:pPr>
      <w:r>
        <w:rPr>
          <w:rFonts w:eastAsia="Times New Roman"/>
        </w:rPr>
        <w:t xml:space="preserve">     </w:t>
      </w:r>
      <w:r>
        <w:br w:type="page"/>
      </w:r>
    </w:p>
    <w:p>
      <w:pPr>
        <w:pStyle w:val="TextBody"/>
        <w:ind w:left="3600" w:hanging="0"/>
        <w:rPr/>
      </w:pPr>
      <w:r>
        <w:rPr/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eastAsia="Saysettha OT" w:cs="Saysettha OT" w:ascii="Saysettha OT" w:hAnsi="Saysettha OT"/>
          <w:sz w:val="28"/>
          <w:szCs w:val="28"/>
          <w:lang w:bidi="lo-LA"/>
        </w:rPr>
        <w:t xml:space="preserve">     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ບົດ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ເທດສະໜາເລື່ອງ</w:t>
      </w:r>
    </w:p>
    <w:p>
      <w:pPr>
        <w:pStyle w:val="TextBody"/>
        <w:ind w:right="720" w:hanging="0"/>
        <w:jc w:val="center"/>
        <w:rPr>
          <w:rFonts w:ascii="Saysettha OT" w:hAnsi="Saysettha OT" w:cs="DokChampa"/>
          <w:sz w:val="28"/>
          <w:szCs w:val="22"/>
          <w:lang w:bidi="lo-LA"/>
        </w:rPr>
      </w:pPr>
      <w:r>
        <w:rPr>
          <w:rFonts w:cs="DokChampa" w:ascii="Saysettha OT" w:hAnsi="Saysettha OT"/>
          <w:sz w:val="28"/>
          <w:szCs w:val="22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36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6"/>
        </w:rPr>
        <w:t>ການຖືກຮັບຂື້ນ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Cs w:val="24"/>
        </w:rPr>
      </w:pPr>
      <w:r>
        <w:rPr>
          <w:rFonts w:cs="Saysettha OT" w:ascii="Saysettha OT" w:hAnsi="Saysettha OT"/>
          <w:b/>
          <w:bCs/>
          <w:szCs w:val="24"/>
        </w:rPr>
        <w:t>(</w:t>
      </w:r>
      <w:r>
        <w:rPr>
          <w:rFonts w:ascii="Saysettha OT" w:hAnsi="Saysettha OT" w:cs="Saysettha OT"/>
          <w:b/>
          <w:b/>
          <w:bCs/>
          <w:szCs w:val="24"/>
        </w:rPr>
        <w:t xml:space="preserve">ຄໍາເທດສະໜາຕອນທີ </w:t>
      </w:r>
      <w:r>
        <w:rPr>
          <w:rFonts w:cs="Saysettha OT" w:ascii="Saysettha OT" w:hAnsi="Saysettha OT"/>
          <w:b/>
          <w:bCs/>
          <w:szCs w:val="24"/>
        </w:rPr>
        <w:t xml:space="preserve">3 </w:t>
      </w:r>
      <w:r>
        <w:rPr>
          <w:rFonts w:ascii="Saysettha OT" w:hAnsi="Saysettha OT" w:cs="Saysettha OT"/>
          <w:b/>
          <w:b/>
          <w:bCs/>
          <w:szCs w:val="24"/>
        </w:rPr>
        <w:t>ເລື່ອງຄໍາທໍານວາຍໃນພຣະຄໍາພີ</w:t>
      </w:r>
      <w:r>
        <w:rPr>
          <w:rFonts w:cs="Saysettha OT" w:ascii="Saysettha OT" w:hAnsi="Saysettha OT"/>
          <w:b/>
          <w:bCs/>
          <w:szCs w:val="24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RAPTUR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#3 ON BIBLE PROPHECY)</w:t>
      </w:r>
    </w:p>
    <w:p>
      <w:pPr>
        <w:pStyle w:val="Normal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TextBody"/>
        <w:jc w:val="center"/>
        <w:rPr>
          <w:sz w:val="18"/>
          <w:szCs w:val="22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ຈູເນຍ</w:t>
      </w:r>
    </w:p>
    <w:p>
      <w:pPr>
        <w:pStyle w:val="Normal"/>
        <w:ind w:left="821" w:right="821" w:hanging="101"/>
        <w:jc w:val="both"/>
        <w:rPr>
          <w:sz w:val="18"/>
          <w:szCs w:val="16"/>
          <w:lang w:val="en-US" w:bidi="lo-LA"/>
        </w:rPr>
      </w:pPr>
      <w:r>
        <w:rPr>
          <w:sz w:val="18"/>
          <w:szCs w:val="16"/>
          <w:lang w:val="en-US" w:bidi="lo-LA"/>
        </w:rPr>
      </w:r>
    </w:p>
    <w:p>
      <w:pPr>
        <w:pStyle w:val="Normal"/>
        <w:ind w:left="821" w:right="821" w:hanging="101"/>
        <w:jc w:val="both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ດ້ວຍ​ວ່າ​ອົງ​ພຣະ​ຜູ້​ເປັນ​ເຈົ້າ​ເອງ​ຈະ​ສະເດັດ​ມາ​ຈາກ​ສະຫວັນ ດ້ວຍ​ສຽງ​ກູ່​ກ້ອງ ດ້ວຍ​ສຳ​ນຽງ​ຂອງ​ເທ​ບບໍ​ດີ ແລະ​ດ້ວຍ​ສຽງ​ແກ​ຂອງ​ພຣະ​ເຈົ້າ ແລະ​ຄົນ​ທັງປວງ​ທີ່​ຕາຍ​ແລ້ວ​ໃນ​ພຣະ​ຄຣິດ​ຈະ​ເປັນ​ຂຶ້ນ​ມາ​ກ່ອນ ຫລັງ​ຈາກ​ນັ້ນ​ເຮົາ​ທັງ​ຫລາຍ​ຊຶ່ງ​ຍັງ​ເປັນ​ຢູ່​ແລະ​ເຫລືອ​ຢູ່ ຈະ​ຖືກ​ຮັບ​ຂຶ້ນ​ໄປ​ໃນ​ເມກ​ພ້ອມ​ກັບ​ຄົນ​ເຫລົ່າ​ນັ້ນ ເພື່ອຈະ​ໄດ້​ພົບອົງ​ພຣະ​ຜູ້​ເປັນ​ເຈົ້າ​ໃນ​ຟ້າ​ອາ​ກາດ</w:t>
      </w:r>
      <w:r>
        <w:rPr>
          <w:rFonts w:cs="Saysettha OT" w:ascii="Saysettha OT" w:hAnsi="Saysettha OT"/>
          <w:sz w:val="24"/>
          <w:szCs w:val="24"/>
        </w:rPr>
        <w:t xml:space="preserve">...” 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 xml:space="preserve">4:16-17) </w:t>
      </w:r>
    </w:p>
    <w:p>
      <w:pPr>
        <w:pStyle w:val="Normal"/>
        <w:ind w:left="1152" w:right="1152" w:hanging="101"/>
        <w:jc w:val="both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24:37, 39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1:9-11)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bCs/>
          <w:sz w:val="24"/>
          <w:szCs w:val="24"/>
          <w:lang w:val="en-US"/>
        </w:rPr>
      </w:pPr>
      <w:r>
        <w:rPr>
          <w:rFonts w:eastAsia="Times New Roman"/>
          <w:bCs/>
          <w:sz w:val="24"/>
          <w:szCs w:val="24"/>
          <w:lang w:val="en-US"/>
        </w:rPr>
        <w:t xml:space="preserve">        </w:t>
      </w:r>
      <w:r>
        <w:rPr>
          <w:bCs/>
          <w:sz w:val="24"/>
          <w:szCs w:val="24"/>
          <w:lang w:val="en-US"/>
        </w:rPr>
        <w:t>I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ໜື່ງ ພຣະເຢຊູເຈົ້າຈະສະເດັດມາໃນຊັ້ນບັນຍາກາດເໜືອແຜ່ນດິນໂລກ</w:t>
      </w:r>
      <w:r>
        <w:rPr>
          <w:rFonts w:cs="Saysettha OT" w:ascii="Saysettha OT" w:hAnsi="Saysettha OT"/>
          <w:bCs/>
          <w:sz w:val="24"/>
          <w:szCs w:val="24"/>
          <w:lang w:val="en-US"/>
        </w:rPr>
        <w:t>.</w:t>
      </w:r>
    </w:p>
    <w:p>
      <w:pPr>
        <w:pStyle w:val="TextBody"/>
        <w:rPr>
          <w:rFonts w:ascii="Saysettha OT" w:hAnsi="Saysettha OT" w:cs="Saysettha OT"/>
          <w:bCs/>
          <w:sz w:val="24"/>
          <w:szCs w:val="24"/>
          <w:lang w:val="en-US"/>
        </w:rPr>
      </w:pPr>
      <w:r>
        <w:rPr>
          <w:rFonts w:cs="Saysettha OT" w:ascii="Saysettha OT" w:hAnsi="Saysettha OT"/>
          <w:bCs/>
          <w:sz w:val="24"/>
          <w:szCs w:val="24"/>
          <w:lang w:val="en-US"/>
        </w:rPr>
        <w:tab/>
        <w:t xml:space="preserve">   1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ເທສະໂລນິກາ </w:t>
      </w:r>
      <w:r>
        <w:rPr>
          <w:rFonts w:cs="Saysettha OT" w:ascii="Saysettha OT" w:hAnsi="Saysettha OT"/>
          <w:bCs/>
          <w:sz w:val="24"/>
          <w:szCs w:val="24"/>
          <w:lang w:val="en-US"/>
        </w:rPr>
        <w:t>4:16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ຂ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.;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ກິດຈະການ 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1:11;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ລູກາ </w:t>
      </w:r>
      <w:r>
        <w:rPr>
          <w:rFonts w:cs="Saysettha OT" w:ascii="Saysettha OT" w:hAnsi="Saysettha OT"/>
          <w:bCs/>
          <w:sz w:val="24"/>
          <w:szCs w:val="24"/>
          <w:lang w:val="en-US"/>
        </w:rPr>
        <w:t>24:39;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ໂຢຮັນ </w:t>
      </w:r>
      <w:r>
        <w:rPr>
          <w:rFonts w:cs="Saysettha OT" w:ascii="Saysettha OT" w:hAnsi="Saysettha OT"/>
          <w:bCs/>
          <w:sz w:val="24"/>
          <w:szCs w:val="24"/>
          <w:lang w:val="en-US"/>
        </w:rPr>
        <w:t>14:3.</w:t>
      </w:r>
    </w:p>
    <w:p>
      <w:pPr>
        <w:pStyle w:val="TextBody"/>
        <w:rPr>
          <w:rFonts w:ascii="Saysettha OT" w:hAnsi="Saysettha OT" w:cs="Saysettha OT"/>
          <w:bCs/>
          <w:sz w:val="24"/>
          <w:szCs w:val="24"/>
          <w:lang w:val="en-US"/>
        </w:rPr>
      </w:pPr>
      <w:r>
        <w:rPr>
          <w:rFonts w:cs="Saysettha OT" w:ascii="Saysettha OT" w:hAnsi="Saysettha OT"/>
          <w:bCs/>
          <w:sz w:val="24"/>
          <w:szCs w:val="24"/>
          <w:lang w:val="en-US"/>
        </w:rPr>
        <w:tab/>
        <w:t xml:space="preserve">   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ພະນິມິດ 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19:11-16;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ມັດທິວ 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24:27-31;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ເສຄາຣິຢາ 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14:4-5; </w:t>
      </w:r>
    </w:p>
    <w:p>
      <w:pPr>
        <w:pStyle w:val="TextBody"/>
        <w:rPr>
          <w:rFonts w:ascii="Saysettha OT" w:hAnsi="Saysettha OT" w:cs="Saysettha OT"/>
          <w:bCs/>
          <w:sz w:val="24"/>
          <w:szCs w:val="24"/>
          <w:lang w:val="en-US"/>
        </w:rPr>
      </w:pPr>
      <w:r>
        <w:rPr>
          <w:rFonts w:eastAsia="Saysettha OT" w:cs="Saysettha OT" w:ascii="Saysettha OT" w:hAnsi="Saysettha OT"/>
          <w:bCs/>
          <w:sz w:val="24"/>
          <w:szCs w:val="24"/>
          <w:lang w:val="en-US"/>
        </w:rPr>
        <w:t xml:space="preserve">         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1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ເທສະໂລນິກາ </w:t>
      </w:r>
      <w:r>
        <w:rPr>
          <w:rFonts w:cs="Saysettha OT" w:ascii="Saysettha OT" w:hAnsi="Saysettha OT"/>
          <w:bCs/>
          <w:sz w:val="24"/>
          <w:szCs w:val="24"/>
          <w:lang w:val="en-US"/>
        </w:rPr>
        <w:t>4:17.</w:t>
      </w:r>
    </w:p>
    <w:p>
      <w:pPr>
        <w:pStyle w:val="Subtitle"/>
        <w:ind w:left="389" w:hanging="0"/>
        <w:rPr/>
      </w:pPr>
      <w:r>
        <w:rPr>
          <w:rFonts w:eastAsia="Times New Roman"/>
        </w:rPr>
        <w:t xml:space="preserve">  </w:t>
      </w:r>
      <w:r>
        <w:rPr/>
        <w:t>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ສອງ ຄົນທີ່ຕາຍແລ້ວໃນພຣະຄຣິດຈະຟື້ນຄືນມາ</w:t>
      </w:r>
      <w:r>
        <w:rPr>
          <w:rFonts w:cs="Saysettha OT" w:ascii="Saysettha OT" w:hAnsi="Saysettha OT"/>
        </w:rPr>
        <w:t xml:space="preserve">. 1 </w:t>
      </w:r>
      <w:r>
        <w:rPr>
          <w:rFonts w:ascii="Saysettha OT" w:hAnsi="Saysettha OT" w:cs="Saysettha OT"/>
        </w:rPr>
        <w:t xml:space="preserve">ເທສະໂລນິກາ </w:t>
      </w:r>
      <w:r>
        <w:rPr>
          <w:rFonts w:cs="Saysettha OT" w:ascii="Saysettha OT" w:hAnsi="Saysettha OT"/>
        </w:rPr>
        <w:t>4:16</w:t>
      </w:r>
      <w:r>
        <w:rPr>
          <w:rFonts w:ascii="Saysettha OT" w:hAnsi="Saysettha OT" w:cs="Saysettha OT"/>
        </w:rPr>
        <w:t>ຂ</w:t>
      </w:r>
      <w:r>
        <w:rPr>
          <w:rFonts w:cs="Saysettha OT" w:ascii="Saysettha OT" w:hAnsi="Saysettha OT"/>
        </w:rPr>
        <w:t xml:space="preserve">; 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  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 xml:space="preserve">11:39.43-4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ອຊາຢາ </w:t>
      </w:r>
      <w:r>
        <w:rPr>
          <w:rFonts w:cs="Saysettha OT" w:ascii="Saysettha OT" w:hAnsi="Saysettha OT"/>
          <w:sz w:val="24"/>
          <w:lang w:val="en-US"/>
        </w:rPr>
        <w:t xml:space="preserve">26:19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ບ </w:t>
      </w:r>
      <w:r>
        <w:rPr>
          <w:rFonts w:cs="Saysettha OT" w:ascii="Saysettha OT" w:hAnsi="Saysettha OT"/>
          <w:sz w:val="24"/>
          <w:lang w:val="en-US"/>
        </w:rPr>
        <w:t>19:26-27;</w:t>
      </w:r>
    </w:p>
    <w:p>
      <w:pPr>
        <w:pStyle w:val="TextBody"/>
        <w:rPr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  <w:tab/>
        <w:t xml:space="preserve">  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 xml:space="preserve">15:52,51. </w:t>
      </w:r>
      <w:r>
        <w:rPr>
          <w:sz w:val="24"/>
        </w:rPr>
        <w:t xml:space="preserve">  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eastAsia="Times New Roman"/>
          <w:b/>
          <w:bCs/>
          <w:sz w:val="24"/>
          <w:lang w:val="en-US"/>
        </w:rPr>
        <w:t xml:space="preserve">        </w:t>
      </w:r>
      <w:r>
        <w:rPr>
          <w:sz w:val="24"/>
          <w:lang w:val="en-US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ສາມ ພວກຄຣິສຕຽນທີ່ຍັງມີຊີວິດຢູ່ຈະຖືກຮັບຂື້ນພ້ອມກັບພວກເຂົາ</w:t>
      </w:r>
      <w:r>
        <w:rPr>
          <w:rFonts w:cs="Saysettha OT" w:ascii="Saysettha OT" w:hAnsi="Saysettha OT"/>
          <w:sz w:val="24"/>
          <w:lang w:val="en-US"/>
        </w:rPr>
        <w:t>.</w:t>
      </w:r>
    </w:p>
    <w:p>
      <w:pPr>
        <w:pStyle w:val="TextBody"/>
        <w:rPr/>
      </w:pPr>
      <w:r>
        <w:rPr>
          <w:rFonts w:cs="Saysettha OT" w:ascii="Saysettha OT" w:hAnsi="Saysettha OT"/>
          <w:sz w:val="24"/>
          <w:lang w:val="en-US"/>
        </w:rPr>
        <w:tab/>
        <w:t xml:space="preserve"> 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ທສະໂລນິກາ </w:t>
      </w:r>
      <w:r>
        <w:rPr>
          <w:rFonts w:cs="Saysettha OT" w:ascii="Saysettha OT" w:hAnsi="Saysettha OT"/>
          <w:sz w:val="24"/>
          <w:lang w:val="en-US"/>
        </w:rPr>
        <w:t xml:space="preserve">4:17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>15:52.</w:t>
      </w:r>
      <w:r>
        <w:rPr>
          <w:sz w:val="24"/>
        </w:rPr>
        <w:t xml:space="preserve"> </w:t>
      </w:r>
    </w:p>
    <w:p>
      <w:pPr>
        <w:pStyle w:val="Subtitle"/>
        <w:ind w:left="1109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BodyTextIndent2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27:00Z</dcterms:created>
  <dc:creator>Christopher L. Cagan</dc:creator>
  <dc:description/>
  <dc:language>en-US</dc:language>
  <cp:lastModifiedBy>CJC</cp:lastModifiedBy>
  <cp:lastPrinted>2017-05-04T14:21:00Z</cp:lastPrinted>
  <dcterms:modified xsi:type="dcterms:W3CDTF">2017-05-11T14:29:00Z</dcterms:modified>
  <cp:revision>3</cp:revision>
  <dc:subject/>
  <dc:title>DR</dc:title>
</cp:coreProperties>
</file>