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ເຫຼົ່າ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ປີທີ່</w:t>
      </w:r>
      <w:r>
        <w:rPr>
          <w:rFonts w:cs="DokChampa"/>
          <w:sz w:val="24"/>
          <w:lang w:bidi="lo-LA"/>
        </w:rPr>
        <w:t>,</w:t>
      </w:r>
      <w:r>
        <w:rPr/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ເດືອນເພື່ອຊ່ວຍ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ພວກເຮົາ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ສະລິມ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ລະຮິນດ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rFonts w:cs="DokChampa"/>
          <w:b/>
          <w:b/>
          <w:sz w:val="28"/>
          <w:lang w:bidi="lo-LA"/>
        </w:rPr>
      </w:pPr>
      <w:r>
        <w:rPr>
          <w:rFonts w:cs="DokChampa"/>
          <w:b/>
          <w:sz w:val="28"/>
          <w:lang w:bidi="lo-LA"/>
        </w:rPr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8"/>
          <w:szCs w:val="36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6"/>
        </w:rPr>
        <w:t>ການຂຽ້ນຕີ</w:t>
      </w:r>
      <w:r>
        <w:rPr>
          <w:rFonts w:cs="Saysettha OT" w:ascii="Saysettha OT" w:hAnsi="Saysettha OT"/>
          <w:b/>
          <w:bCs/>
          <w:sz w:val="28"/>
          <w:szCs w:val="36"/>
        </w:rPr>
        <w:t>,</w:t>
      </w:r>
      <w:r>
        <w:rPr>
          <w:rFonts w:ascii="Saysettha OT" w:hAnsi="Saysettha OT" w:cs="Saysettha OT"/>
          <w:b/>
          <w:b/>
          <w:bCs/>
          <w:sz w:val="28"/>
          <w:sz w:val="28"/>
          <w:szCs w:val="36"/>
        </w:rPr>
        <w:t>ຄວາມອາຍແລະການຖົ່ມນໍ້າລາຍ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SCOURGING, SHAME AND SPITTING</w:t>
      </w:r>
    </w:p>
    <w:p>
      <w:pPr>
        <w:pStyle w:val="Normal"/>
        <w:jc w:val="center"/>
        <w:rPr>
          <w:bCs/>
          <w:sz w:val="18"/>
          <w:szCs w:val="14"/>
        </w:rPr>
      </w:pPr>
      <w:r>
        <w:rPr>
          <w:bCs/>
          <w:sz w:val="18"/>
          <w:szCs w:val="14"/>
        </w:rPr>
        <w:t>(Laotian)</w:t>
      </w:r>
    </w:p>
    <w:p>
      <w:pPr>
        <w:pStyle w:val="Heading8"/>
        <w:spacing w:before="0" w:after="0"/>
        <w:rPr>
          <w:bCs/>
          <w:sz w:val="18"/>
          <w:szCs w:val="14"/>
        </w:rPr>
      </w:pPr>
      <w:r>
        <w:rPr>
          <w:bCs/>
          <w:sz w:val="18"/>
          <w:szCs w:val="14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  <w:lang w:bidi="lo-LA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  <w:lang w:bidi="lo-LA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ໄຮເມີຈູເນຍ</w:t>
      </w:r>
    </w:p>
    <w:p>
      <w:pPr>
        <w:pStyle w:val="TextBody"/>
        <w:jc w:val="center"/>
        <w:rPr>
          <w:rFonts w:cs="DokChampa"/>
          <w:lang w:val="en-US" w:bidi="lo-LA"/>
        </w:rPr>
      </w:pPr>
      <w:r>
        <w:rPr>
          <w:sz w:val="24"/>
        </w:rPr>
        <w:t>by Dr. R. L. Hymers, Jr.</w:t>
      </w:r>
    </w:p>
    <w:p>
      <w:pPr>
        <w:pStyle w:val="TextBody"/>
        <w:jc w:val="center"/>
        <w:rPr>
          <w:rFonts w:cs="DokChampa"/>
          <w:sz w:val="20"/>
          <w:lang w:val="en-US" w:bidi="lo-LA"/>
        </w:rPr>
      </w:pPr>
      <w:r>
        <w:rPr>
          <w:rFonts w:cs="DokChampa"/>
          <w:sz w:val="20"/>
          <w:lang w:val="en-US"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ີ່ຄຣິສຕະຈັກແ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ຕິດເທເບີນາໂຄແຫ່ງລອສແອງເຈີລິສ</w:t>
      </w:r>
    </w:p>
    <w:p>
      <w:pPr>
        <w:pStyle w:val="TextBody"/>
        <w:jc w:val="center"/>
        <w:rPr>
          <w:rFonts w:cs="DokChampa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26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val="en-US"/>
        </w:rPr>
        <w:t>3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val="en-US"/>
        </w:rPr>
        <w:t>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26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1296" w:right="1296" w:hanging="101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ຂ້າພະເຈົ້າຫັນຫຼັງໃຫ້ແກ່ຜູ້ທີ່ຕີຂ້າພະເຈົ້າ ແລະຫັນແກ້ມໃຫ້ ແກ່ຄົນທີ່ດຶງເຄົາຂອງຂ້າພະເຈົ້າອອກ ຂ້າພະເຈົ້າບໍ່ໜີໜ້າ ຈາກຄວາມອາຍແກ່ການຖົ່ມນໍ້າລາຍຮົດ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ອຊາຢາ </w:t>
      </w:r>
      <w:r>
        <w:rPr>
          <w:rFonts w:cs="Saysettha OT" w:ascii="Saysettha OT" w:hAnsi="Saysettha OT"/>
          <w:sz w:val="24"/>
        </w:rPr>
        <w:t xml:space="preserve">50:6) </w:t>
      </w:r>
    </w:p>
    <w:p>
      <w:pPr>
        <w:pStyle w:val="BodyTextIndent2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ອາດຈະຖາມພ້ອມກັບຂັນທີຊາວເອທິໂອເປຍວ່າ “ຜູ້ທໍານວາຍໄດ້ກ່າວ ແບບນັ້ນເລັງເຖິງຜູ້ໃດເລັງເຖິງໂຕທ່ານເອງ ຫຼືເລັງເຖິງຜູ້ອື່ນ</w:t>
      </w:r>
      <w:r>
        <w:rPr>
          <w:rFonts w:cs="Saysettha OT" w:ascii="Saysettha OT" w:hAnsi="Saysettha OT"/>
          <w:sz w:val="24"/>
          <w:szCs w:val="22"/>
          <w:lang w:val="en-US"/>
        </w:rPr>
        <w:t>?”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  <w:lang w:val="en-US"/>
        </w:rPr>
        <w:t>8:34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ືກັບ ບົດທ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ບໍ່ສາມາດສົງໄສເລີຍວ່າເອຊາຢາໄດ້ເວົ້າເລັງເຖິງພຣະເຢຊູຄຣິດ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ນີ້ແມ່ນໜື່ງໃນຄໍາທໍານວາຍທີ່ພຣະເຢຊູກ່າວເຖິງຕອນທີ່ພຣະອົງບອກກັບພວກສາ ວົກໃນຂະນະທີ່ພວກເຂົາຂື້ນໄປເຢລູຊາເລັມ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ບິ່ງ​ແມ້ ເຮົາ​ທັງ​ຫລາຍ​ຈະ​ຂຶ້ນ​ໄປ​ຍັງ​ກຸງ​ເຢລູ​ຊາ​ເລັມແລະ​ສິ່ງ​ສາລະພັດ​ຊຶ່ງ​ພວກ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ສາດສະ​ດາ​ພະຍາກ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​ໄດ້​ຂຽນ​ໄວ້​ວ່າ​ດ້ວຍ​ບຸດ​ມະນຸດ​ນັ້ນ​ຈະ​ສຳ​ເລັດ ເພາະວ່າ​ບຸດ​ມະນຸດ​ນັ້ນ​ຈະ​ຕ້ອງ​ຖືກ​ມອບ​ໄວ້​ກັບ​ຄົນ​ຕ່າງ​ຊາດ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ລະ​ເຂົາ​ຈະ​ເຍາະ​ເຍີ້ຍ​ທ່ານເຮັດຫຍາບ​ຄາຍ​ແກ່​ທ່ານຖົ່ມ​ນ້ຳ​ລາຍ​ຮົດ​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ເຂົາ​ຈະ​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ຕີ</w:t>
      </w:r>
      <w:r>
        <w:rPr>
          <w:rFonts w:ascii="Saysettha OT" w:hAnsi="Saysettha OT" w:cs="Saysettha OT"/>
          <w:sz w:val="24"/>
          <w:sz w:val="24"/>
          <w:szCs w:val="24"/>
        </w:rPr>
        <w:t>​ແລະ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ຂ້າ​ທ່ານ​ເສ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ລ້ວ​ໃນ​ວັນທີ່​ສາມ​ທ່ານ​ຈະ​ເປັນ​ຂຶ້ນ​ມາ​ໃໝ່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31-33)</w:t>
      </w:r>
      <w:r>
        <w:rPr>
          <w:rFonts w:cs="Saysettha OT" w:ascii="Saysettha OT" w:hAnsi="Saysettha OT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18"/>
        </w:rPr>
      </w:pPr>
      <w:r>
        <w:rPr>
          <w:rFonts w:cs="Saysettha OT" w:ascii="Saysettha OT" w:hAnsi="Saysettha OT"/>
          <w:sz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ບອກພວກເຂົາວ່າພວກຕ່າງຊາດຈະເຍາະເຍີ້ຍ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ູຖູກ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ີພຣະອົງແລະຂ້າພຣະອົງຖີ້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ອົງຊົງກ່າວວ່າຄໍາພວກນີ້ຖືກທໍານວາຍໄວ້“ໂດຍພວກຜູ້ທໍາ ນວາຍ”ດັ່ງນັ້ນຂໍ້ພຣະຄໍາພີຂອງເຮົາຈື່ງເປັນໜື່ງໃນນັ້ນທີ່ພຣະອົງຊົງກ່າວເຖິ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tabs>
          <w:tab w:val="clear" w:pos="720"/>
          <w:tab w:val="left" w:pos="163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IndentedVerse"/>
        <w:tabs>
          <w:tab w:val="clear" w:pos="720"/>
          <w:tab w:val="left" w:pos="6946" w:leader="none"/>
        </w:tabs>
        <w:ind w:left="1418" w:right="-18" w:hanging="101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ຂ້າພະເຈົ້າຫັນຫຼັງໃຫ້ແກ່ຜູ້ທີ່ຕີຂ້າພະເຈົ້າ ແລະຫັນແກ້ມໃຫ້ແກ່ຄົນທີ່ດຶງເຄົາ ຂອງຂ້າພະເຈົ້າອອກ ຂ້າພະເຈົ້າບໍ່ໜີໜ້າຈາກຄວາມອາຍແກ່ການຖົ່ມນໍ້າ ລາຍຮົດ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ອຊາຢາ </w:t>
      </w:r>
      <w:r>
        <w:rPr>
          <w:rFonts w:cs="Saysettha OT" w:ascii="Saysettha OT" w:hAnsi="Saysettha OT"/>
          <w:sz w:val="24"/>
        </w:rPr>
        <w:t xml:space="preserve">50:6) </w:t>
      </w:r>
    </w:p>
    <w:p>
      <w:pPr>
        <w:pStyle w:val="BodyTextIndent2"/>
        <w:rPr>
          <w:rFonts w:ascii="Saysettha OT" w:hAnsi="Saysettha OT" w:cs="Saysettha OT"/>
          <w:sz w:val="18"/>
        </w:rPr>
      </w:pPr>
      <w:r>
        <w:rPr>
          <w:rFonts w:cs="Saysettha OT" w:ascii="Saysettha OT" w:hAnsi="Saysettha OT"/>
          <w:sz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ເຮົາກໍເຫັນເຖິງການທີ່ຄໍາທໍານວາຍນັ້ນສໍາເລັດລ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ອນທິອັສປີລາດຜູ້ ສໍາເລັດລາຊະການຊາວໂຣມັນໄດ້ຕີ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ພວກທະຫານໂຣມັນ</w:t>
      </w:r>
    </w:p>
    <w:p>
      <w:pPr>
        <w:pStyle w:val="TextBody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Verse"/>
        <w:ind w:left="1440" w:right="-18" w:hanging="85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ອົາ​ໜາມ​ສານ​ເປັນ​ມົງ​ກຸດ​ສວມ​ພຣະ​ສຽ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ຫົວ</w:t>
      </w:r>
      <w:r>
        <w:rPr>
          <w:rFonts w:cs="Saysettha OT" w:ascii="Saysettha OT" w:hAnsi="Saysettha OT"/>
          <w:sz w:val="24"/>
          <w:szCs w:val="24"/>
        </w:rPr>
        <w:t>)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 ແລ້ວ​ເລີ່ມ​ຄຳ​ນັບ​ພຣະອົງ​ເວົ້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ກະສັດ​ຂອງ​ພວກ​ຢິວ​ເຈົ້າ​ຂ້າ ຂໍ​ຊົງ​ພຣະ​ຈະເລີນ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ແລ້ວ​ເຂົາ​ໄດ້​ເອົາ​ໄມ້​ອໍ້​ຕີ​ພຣະ​ສຽນ​ພຣະອົງ ແລະ​ໄດ້​ຖົ່ມ​ນ້ຳ​ລາຍ​ຮົດ​ພຣະອົງ</w:t>
      </w:r>
      <w:r>
        <w:rPr>
          <w:rFonts w:cs="Saysettha OT" w:ascii="Saysettha OT" w:hAnsi="Saysettha OT"/>
          <w:sz w:val="24"/>
          <w:szCs w:val="24"/>
        </w:rPr>
        <w:t>...”</w:t>
      </w:r>
    </w:p>
    <w:p>
      <w:pPr>
        <w:pStyle w:val="IndentedVerse"/>
        <w:ind w:left="1440" w:right="-18" w:hanging="85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15:17-19) 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ນັ້ນຂ້າພະເຈົ້າຈື່ງສໍານຶກວ່າເປັນພຣະເຢຊູຊາວນາຊາເຣັ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ໄຖ່ຂອງເຮົາທີ່ເປັນຜູ້ເຮັດໃຫ້ຄໍາທໍານວາຍເຫຼົ່ານີ້ສໍາເລັ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TextBody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ຂ້າພະເຈົ້າຫັນຫຼັງໃຫ້ແກ່ຜູ້ທີ່ຕີຂ້າພະເຈົ້າແລະຫັນແກ້ມໃຫ້ແກ່ຄົນທີ່ດຶງເຄົາ ຂອງຂ້າພະເຈົ້າອອກ ຂ້າພະເຈົ້າບໍ່ໜີໜ້າຈາກຄວາມອາຍແກ່ການຖົ່ມນໍ້າ ລາຍຮົດ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ອຊາຢາ </w:t>
      </w:r>
      <w:r>
        <w:rPr>
          <w:rFonts w:cs="Saysettha OT" w:ascii="Saysettha OT" w:hAnsi="Saysettha OT"/>
          <w:sz w:val="24"/>
        </w:rPr>
        <w:t xml:space="preserve">50:6)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ໂຈເຊບຮາທອະທິບາຍເຖິງເຫດການນັ້ນ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ວ່າພຣະເຢຊູຊົງຢືນອົດທົນພຽງໃ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ດູຖູກໃນບ່ອນທີ່ເປັນຕາຢ້ານ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ຄົນບາບໄດ້ມັດມືພຣະຜູ້ຊົງລ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ຖົ່ມນໍ້າລາຍໃສ່ໜ້າພຣະຜູ້ສ້າງຂອງເຂ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ໜາມຮ່າງກາຍພຣະອົງຖືກແທງເລິກແລະເລືອດໄຫຼ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ສົ່ງເລືອດໄຫຼໄປສູ່ທຸກສ່ວນຂອງຮ່າງກາຍ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ຫຼັງຂອງພຣະອົງມີຮອຍຖືກຕີຈີກຂາດໃຫຍ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ຕ່ຮອຍຕີແຫຼມກວ່າໄດ້ຈີກຫົວໃຈພຣະອົງ</w:t>
      </w:r>
    </w:p>
    <w:p>
      <w:pPr>
        <w:pStyle w:val="IndentedQuote"/>
        <w:ind w:left="1440" w:right="0" w:hanging="0"/>
        <w:rPr/>
      </w:pPr>
      <w:r>
        <w:rPr/>
        <w:t xml:space="preserve">(“His Passion” by Joseph Hart, 1712-1768; altered by the Pastor).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ຂ້າພະເຈົ້າຫັນຫຼັງໃຫ້ແກ່ຜູ້ທີ່ຕີຂ້າພະເຈົ້າ ແລະຫັນແກ້ມໃຫ້ແກ່ຄົນທີ່ດຶງ ເຄົາຂອງຂ້າພະເຈົ້າອອກ ຂ້າພະເຈົ້າບໍ່ໜີໜ້າຈາກຄວາມອາຍແກ່ການຖົ່ມ ນໍ້າລາຍຮົດ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ອຊາຢາ </w:t>
      </w:r>
      <w:r>
        <w:rPr>
          <w:rFonts w:cs="Saysettha OT" w:ascii="Saysettha OT" w:hAnsi="Saysettha OT"/>
          <w:sz w:val="24"/>
        </w:rPr>
        <w:t xml:space="preserve">50:6)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ນໍາຄວາມທຸກທໍລະມານຂອງພຣະຜູ້ຊ່ວຍມາໃຫ້ທ່ານໃນຄືນ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ໍເວົ້າກັບປີລາດວ່າ“ເບິ່ງຄົນນີ້ແມ້” ຈົ່ງຫັນໃຈຂອງທ່ານແລ້ວແນມເບິ່ງພຣະອົງໃນຄວາມຮັກ 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ບິ່ງວ່າພຣະອົງເປັນຜູ້ໃ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ເປັນແບບຢ່າງທີ່ພຣະອົງປະໄວ້ແລະສິ່ງທີ່ ພຣະອົງຊົງເຮັດເພື່ອຄົນບາບຈາກໄຟນາຮົກອັນເປັນນິດນິລັ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ເບິ່ງພຣະອົງໃນຖານະພຣະເຈົ້າຜູ້ຊົງສະພາບມະນຸດ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າໄດ້ລົງມາໃນເນື້ອໜັງມະນຸດເພື່ອຢູ່ຖ້າມກາງມະນຸດໃນໂລກ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ອົງຊົງກ່າວໃນເອຊາຢາ </w:t>
      </w:r>
      <w:r>
        <w:rPr>
          <w:rFonts w:cs="Saysettha OT" w:ascii="Saysettha OT" w:hAnsi="Saysettha OT"/>
          <w:sz w:val="24"/>
          <w:szCs w:val="22"/>
          <w:lang w:val="en-US"/>
        </w:rPr>
        <w:t>50:2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ມາ”ພຣະເຈົ້າພຣະບຸດໄດ້ລົງ“ມາ”ຈາກສະຫວັນແລະຢູ່ຖ້າມ ກາ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5"/>
        <w:jc w:val="right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ທໍາຊົງເປັນພຣະເຈົ້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ແລະພຣະທໍາໄດ້ຊົງສະພາບຂອງເນື້ອໜັງແລະ</w:t>
      </w:r>
    </w:p>
    <w:p>
      <w:pPr>
        <w:pStyle w:val="IndentedVerse"/>
        <w:ind w:left="1440" w:right="-18" w:hanging="85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ົງຢູ່ຖ້າມກາງເຮົ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ແລະເຮົາທັງຫຼາຍໄດ້ເຫັນສະຫງ່າລາສີຂອງພຣະອົງ ຄື ສະຫງ່າລາສີອັນສົມກັບພຣະບຸດອົງດຽວທີ່ບັງເກີດຈາກພຣະບິດາ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ໍລິບູນ ດ້ວຍພຣະຄຸນແລະຄວາມຈິ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1,14)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ເຈົ້າຊົງປາກົດໃນເນື້ອໜັງ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ິໂມທີ </w:t>
      </w:r>
      <w:r>
        <w:rPr>
          <w:rFonts w:cs="Saysettha OT" w:ascii="Saysettha OT" w:hAnsi="Saysettha OT"/>
          <w:sz w:val="24"/>
          <w:szCs w:val="24"/>
        </w:rPr>
        <w:t xml:space="preserve">3:16)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ຣິສຕຽນບູຮານເວົ້າຖືກຕ້ອງເມື່ອເອີ້ນພຣະເຢຊູວ່າ“ພຣະເຈົ້າແຫ່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ສງສະຫວ່າງແຫ່ງແສງສະຫວ່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ທ່ຽງແທ້ແຫ່ງພຣະເຈົ້າທ່ຽງແທ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ບັງເກີດມາບໍ່ແມ່ນຖືກສ້າງຂື້ນມາ”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ຄິດເຖິງເລື່ອງນີ້ແລ້ວທ່ານຈະເຫັນວ່າມັນຄືຫຼັກຄໍາສອນທີ່ເດັ່ນເປັນພິເສດທີ່ເຄີຍ ເຂົ້າໄປໃນຄວາມຄິດຂອງມະນ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ເປີໂຈນ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ຖ້າບໍ່ໄດ້ຮັບການຢືນຢັນເປັນຢ່າງດີກໍຈະເປັນເລື່ອງເຫຼືອເຊື່ອສຸດໆທີ່ພຣະ ເຈົ້າຜູ້ບໍ່ມີຂອບເຂກຊົງຕື່ມເຕັມທຸກສິ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ຜູ້ຊົງຢູ່ໃນການກ່ອນແລະຜູ້ຊົງເປັນຢູ່ແລະຜູ້ຈະສະເດັດມ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ຜູ້ຊົງລິດທານຸພ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ຮອບຮູ້ທຸກຢ່າງ ແລະຊົງຢູ່ທຸກ ແຫ່ງຫົ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ຈິງແລ້ວໄດ້ຖ່ອມຕົວລົງປົກຄຸມຕົນເອງຢູ່ໃນເສື້ອຂອງ</w:t>
      </w:r>
      <w:r>
        <w:rPr>
          <w:rFonts w:ascii="Saysettha OT" w:hAnsi="Saysettha OT" w:cs="Saysettha OT"/>
          <w:sz w:val="24"/>
          <w:sz w:val="24"/>
          <w:szCs w:val="24"/>
        </w:rPr>
        <w:t>ດິນຜູ້ຕໍ່າກວ່າຂອງ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ສ້າງທຸກສິ່ງແລະຍອມຫຼຸດກຽດທີ່ຈະຮັບເນື້ອ ໜັງຂອງມະນຸດເຂົ້າເປັນອັນດຽວກັນກັບພຣະອົງເອງ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ຄວາມເປັນມະນຸດ ຂອງພຣະເຈົ້າຂອງເຮົາບໍ່ແມ່ນພາບຫຼວງຕາ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ບໍ່ມີລັກສະນະສະເພາະໃນ ຮູບຊົງຂອງມະນຸດ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ູ່ເໜືອທຸກຄວາມສົງໄສ “ພຣະທໍາໄດ້ຊົງສະພາບຂອງ ເນື້ອໜັງແລະຊົງຢູ່ຖ້າມກາງເຮົາ” “ຈົ່ງຈັບໂຕຂອງເຮົາເບິ່ງ ເພາະວ່າຜີບໍ່ມີ ເນື້ອໜັງແລະກະດູກເໝືອນທ່ານເຫັນເຮົາມີຢູ່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/>
        <w:t xml:space="preserve"> C. H. Spurgeon, “The Great Mystery of Godliness,” </w:t>
      </w:r>
      <w:r>
        <w:rPr>
          <w:b/>
          <w:i/>
        </w:rPr>
        <w:t>The Metropolitan Tabernacle Pulpit,</w:t>
      </w:r>
      <w:r>
        <w:rPr/>
        <w:t xml:space="preserve"> Pilgrim Publications, 1979 reprint, volume 28, p.698).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ເປັນພຣະເຈົ້າໃນເນື້ອໜັງມະນ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ປັນພຣະເຈົ້າຜູ້ຮັບສະພາບມະ ນ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ພຣະບຸກຄົນທີ່ສອງຂອງຕຣີການຸພ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ທໍາຜູ້ຊົງສະພາບເນື້ອໜັ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ເປີດເຜີຍໃຫ້ເຫັນຂໍ້ພຣະຄໍາພີຂອງເຮົາຈະບໍ່ສາມາດເຂົ້າໃຈເຖິງຈິດໃຈຂອງມະນຸດ 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ພຣະເຈົ້າໃນເນື້ອໜັງມະນຸດຊົງຍອມໃຫ້ພຣະອົງເອງຖືກຫຼຸດກຽດລົງແລະທໍລະມາ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ຢູ່ເໜືອຄວາມຄິດຂອງມະນຸດທີ່ພຣະເຈົ້າຜູ້ຊົງສະພາບມະນຸດສາມາດເວົ້າໄດ້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ຂ້າພະເຈົ້າຫັນຫຼັງໃຫ້ແກ່ຜູ້ທີ່ຕີຂ້າພະເຈົ້າແລະຫັນແກ້ມໃຫ້ແກ່ຄົນທີ່ດຶງເຄົາ ຂອງຂ້າພະເຈົ້າອອກ ຂ້າພະເຈົ້າບໍ່ໜີໜ້າຈາກຄວາມອາຍແກ່ການຖົ່ມນໍ້າ ລາຍຮົດ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ອຊາຢາ </w:t>
      </w:r>
      <w:r>
        <w:rPr>
          <w:rFonts w:cs="Saysettha OT" w:ascii="Saysettha OT" w:hAnsi="Saysettha OT"/>
          <w:sz w:val="24"/>
        </w:rPr>
        <w:t>50:6)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ຄືພຣະຜູ້ສ້າງຂອງຈັກກະວານແລະທຸກສິ່ງທີ່ຢູ່ພາຍໃນນັ້ນຊົງຍອມໃຫ້ມະນຸດຄົນ ບາບຟາດຫຼັງຂອງພຣະອົງແລະດຶງໜວ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ນີ້ພຣະເຈົ້າຂອງຂ້າພະເຈົ້າຊົງ ຍອມໃຫ້ພວກຄົນບາບຊົ່ວຖົ່ມນໍ້າລາຍໃສ່ໃບໜ້າອັນບໍລິສຸ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ຖົ່ມນໍ້າ ລາຍໃສ່ໜ້າ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ວ່າພຣະເຢຊູຊົງຢືນອົດທົນພຽງໃ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ດູຖູກໃນບ່ອນທີ່ເປັນຕາຢ້ານ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ຄົນບາບໄດ້ມັດມືພຣະຜູ້ຊົງລ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ຖົ່ມນໍ້າລາຍໃສ່ໜ້າພຣະຜູ້ສ້າງຂອງເຂົາ</w:t>
      </w:r>
    </w:p>
    <w:p>
      <w:pPr>
        <w:pStyle w:val="IndentedQuote"/>
        <w:ind w:left="1440" w:right="0" w:hanging="0"/>
        <w:rPr/>
      </w:pPr>
      <w:r>
        <w:rPr/>
        <w:t xml:space="preserve">(“His Passion” by Joseph Hart). 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ຈົ່ງເບິ່ງພຣະອົງໃນຖານະຕົວຢ່າງຂອງພວກເຮົາ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ຂ້າພະເຈົ້າຫັນຫຼັງໃຫ້ແກ່ຜູ້ທີ່ຕີຂ້າພະເຈົ້າແລະຫັນແກ້ມໃຫ້ແກ່ຄົນທີ່ດຶງເຄົາ ຂອງຂ້າພະເຈົ້າອອກ ຂ້າພະເຈົ້າບໍ່ໜີໜ້າຈາກຄວາມອາຍແກ່ການຖົ່ມນໍ້າ ລາຍຮົດ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ອຊາຢາ </w:t>
      </w:r>
      <w:r>
        <w:rPr>
          <w:rFonts w:cs="Saysettha OT" w:ascii="Saysettha OT" w:hAnsi="Saysettha OT"/>
          <w:sz w:val="24"/>
        </w:rPr>
        <w:t xml:space="preserve">50:6)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ຖານະຜູ້ຮັບໃຊ້ຂອງພຣະເຈົ້າພຣະເຢຊູຊົງຍອມໃຫ້ຄົນບາບຕີຫຼັ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ຶງ ເຄົາຂອງພຣະອົງແລະຖົ່ມນໍ້າລາຍໃສ່ໜ້າ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ສາມາດແຍກດິນອອກ ຢູ່ກ້ອງເຂົາເພື່ອກືນເຂົາເຂົ້າໄປແບບໂຄຣາ ຫຼືເອີ້ນໄຟລົງມາເຜົາເຂົາແບບທີ່ເອລີຢາ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ອົງຊົງໄປ“ເໝືອນລູກແກະທີ່ຖືກເອົາໄປຂ້າ ແລະເໝືອນແກະທີ່ເປັນໃບ້ຢູ່ໜ້າຜູ້ຕັດ ຂົນຂອງມັນແບບໃດທ່ານກໍບໍ່ເປີດປາກຂອງທ່ານເລີຍແບບນັ້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ຊາຢາ </w:t>
      </w:r>
      <w:r>
        <w:rPr>
          <w:rFonts w:cs="Saysettha OT" w:ascii="Saysettha OT" w:hAnsi="Saysettha OT"/>
          <w:sz w:val="24"/>
          <w:szCs w:val="22"/>
          <w:lang w:val="en-US"/>
        </w:rPr>
        <w:t>53:7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ອັກ ຄະສາວົກເປໂຕ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tabs>
          <w:tab w:val="clear" w:pos="720"/>
          <w:tab w:val="left" w:pos="7655" w:leader="none"/>
        </w:tabs>
        <w:ind w:left="1440" w:right="-18" w:hanging="85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້ວຍ​ວ່າ​ທ່ານ​ທັງ​ຫລາຍ​ຊົງ​ຖືກ​ເອີ້ນ​ໄວ້​ສຳລັບ​ເຫດການ​ນັ້ນ ເພາະ​ວ່າ​ພຣະ​ຄຣິດ​ໄດ້​ຊົງ​ຮັບ​ທົນ​ທຸກທໍລະມານ​ເພື່ອ​ເຮົາ​ທັງ​ຫລາຍ ໃຫ້ເປັນ​ແບບ​ຢ່າງ​ແກ່​ເຮົາ ເພື່ອ​ທ່ານ​ຈະ​ໄດ້​ຕາມ​ຮອຍ​ພຣະ​ບາດ​ຂອງ​ພຣະອົງ ພຣະອົງ​ບໍ່​ໄດ້​ຊົງເຮັດ​ບາບ​ເລີຍ ແລະ​ບໍ່​ໄດ້​ພົບ​ອຸ​ບາຍ​ໃນ​ພຣະ​ໂອດ​ຂອງ​ພຣະອົງ​ເລີຍ ເມື່ອ​ເຂົາ​ກ່າວ​ຄຳ​ຫຍາບ​ຄາຍ​ຕໍ່​ພຣະອົງ ພຣະອົງ​ບໍ່​ໄດ້​ຊົງ​ກ່າວ​ຕອບ​ເຂົາ​ດ້ວຍ​ຄຳ​ຫຍາບ​ຄາຍ​ເລີຍ ເມື່ອ​ພຣະອົງ​ຊົງ​ທົນ​ທຸກ ພຣະອົງ​ບໍ່​ໄດ້​ຊົງ​ມາດ​ຮ້າຍ ແຕ່​ຊົງ​ມອບ​ເລື່ອງ​ຂອງ​ພຣະອົງ​ໄວ້​ແກ່​ພຣະ​ເຈົ້າ​ຜູ້​ຊົງ​ພິພາກສາ​ຢ່າງ​ຊອບທຳ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21-23)</w:t>
      </w:r>
    </w:p>
    <w:p>
      <w:pPr>
        <w:pStyle w:val="BodyTextIndent2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lang w:bidi="lo-LA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ອາດຈະເຕັມໃຈທີ່ມອບຊີວິດແລະເງີນຂອງເຮົາໃຫ້ກັບ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ມື່ອ ພວກເຮົາຖືກດ່າແລະໃສ່ຮ້າຍປ້າຍສີພວກເຮົາພັດຮູ້ສຶກຄືກັບຖືກດຶງກັ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ເຢຊູຊົງ ເຕັມໃຈທີ່ຈະຖືກຫົວຂວັນແລະຖືກເອີ້ນວ່ານັກຕົ້ມຕຸ໋ນໂດຍພວກຄົນຊົ່ວໂດຍທີ່ບໍ່ໄດ້ປ້ອງກັນຕົນເ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ຈະເວົ້າແນວໃດເມື່ອໝູ່ຄູ່ແລະພີ່ນ້ອງຂອງເຮົາເອີ້ນເຮົາວ່າພວກໜ້າຊື່ໃຈ ຄົດແລະເວົ້າບໍ່ດີຕໍ່ເຮົາໃນຖານະເປັນ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ຄວນຈື່ໄວ້ວ່າພຣະເຢຊູ“ຊົງງຽບ” ບໍ່ເວົ້າຫຍັງເລີຍເມື່ອພຣະອົງຖືກກ່າວຫາໂດຍພວກພະຍານເທັດໃນຄືນກ່ອນທີ່ພຣະອົງຈະ ຖືກຄຶງ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6:63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ປີລາດເວົ້າກັບພຣະອົງ“ທ່ານບໍ່ໄດ້ຍິນບໍທີ່ເຂົາກ່າວຫາທ່ານ ຫຼາຍປະການນີ້</w:t>
      </w:r>
      <w:r>
        <w:rPr>
          <w:rFonts w:cs="Saysettha OT" w:ascii="Saysettha OT" w:hAnsi="Saysettha OT"/>
          <w:sz w:val="24"/>
          <w:szCs w:val="22"/>
          <w:lang w:val="en-US"/>
        </w:rPr>
        <w:t>?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ເຢຊູ“ກໍບໍ່ໄດ້ກ່າວຕອບທ່ານຈັກຄໍາ ເຈົ້າເມືອງຈື່ງອັດສະຈັນໃຈຫຼາຍ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>27:13-14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ຮຽນຮູ້ບົດຮຽນນີ້ດ້ວຍຄວາມຍາກລໍາບາກຫຼາຍຕອນທີ່ຂ້າພະເຈົ້າປົກ ປ້ອງພຣະເຢຊູໃນຊ່ວງການປະທ້ວງໜັງທີ່ໝີ່ນປະໝາດພຣະເຈົ້າເລື່ອງ“ການທົດລອງສຸດ ທ້າຍຂອງພຣະຄຣິດ” ພວກພະຍານເທັດໄດ້ອອກມາກ່າວຫາຂ້າພະເຈົ້າວ່າເປັນພວກບໍ່ມັກ ຊາວຢິວແລະທໍລະຍົ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ີ້ຜິດຢ່າງສິ້ນເຊີ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ັກຄົນຢິວແລະລັດອິດສະຣາເອນ ດ້ວຍສຸດຈິດສຸດໃຈແລະຍັງຄົງຮັກຢູ່ສະເໝ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ໄດ້ຮຽນຮູ້ຄໍາດ່າຕ່າງໆໃນຄວາມ ງຽບເມື່ອໝູ່ເພື່ອນຫັນມາຕໍ່ສູ້ເພາະການປ້ອງກັ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ເວລາຊາວກວ່າປີທີ່ຂ້າພະ ເຈົ້າໄດ້ເວົ້າໜ້ອຍໜື່ງໃນການປ້ອງກັນຂອງຕົນ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ໃນມໍ່ໆນີ້ເທົ່ານັ້ນທີ່ຂ້າພະເຈົ້າໄດ້ ກ່າວປ້ອງກັນພະຍານຂອງຄຣິສຕະຈັກຂອງເຮົາຕໍ່ພວກກ່າວຫາທີ່ຜິດໆເຫຼົ່າ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 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​ທັງ​ຫລາຍ​ຈະ​ເປັນ​ສຸກ​ເມື່ອ​ຄົນ​ທັງ​ຫລາຍ​ຈະ​ກຽດຊັງ​ທ່ານແລະ​ຈະ​ໄລ່​ທ່ານ​ອອກຈາກ​ພວກ​ເຂົາແລະ​ຈະ​ປະ​ນາມ​ທ່ານແລະ​ຈະ​ຢຽດ​ຊື່​ຂອງ​ທ່ານ​ວ່າ​ເປັນ​ຄົນ​ຊົ່ວ​ຊ້າເພາະ​ທ່ານ​ເຫັນ​ແກ່​ບຸດ​ມະນຸດ ໃນ​ວັນ​ນັ້ນ​ທ່ານ​ທັງ​ຫລາຍ​ຈົ່ງ​ຊື່ນ​ຊົມແລະ​ເຕັ້ນ​ໂລດ​ດ້ວຍ​ຄວາມ​ຍິນ​ດີ ເພາະເບິ່ງ​ແມ້ບຳ​ເໜັດ​ຂອງ​ທ່ານ​ມີ​ບໍລິບູນ​ໃນ​ສະຫວັນ ເພາະ​ວ່າ​ບັນພະບຸລຸດ​ຂອງ​ເຂົາ​ໄດ້ເຮັດ​ແບບ​ນັ້ນ​ແກ່​ພວກ​ສາດ​ສະດາ​ພະຍາກອນ​ເຊັ່ນກັ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6:22-23)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ຕັດຂອງພຣະຜູ້ຊ່ວຍໄດ້ໜຸນໃຈຂ້າພະເຈົ້າຫຼາຍໃນຊ່ວງຂອງການທົດສອບທົດ ລ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ຄິດວ່າພວກເຮົາຄວນປົກປ້ອງຕົນເອງໄວເກີນໄປເມື່ອໂລກກ່າວຫາເຮົາ ເພາະພຣະນາມຂອ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ຊ່ວງການປະທ້ວງໜັງ“ການທົດລອງຄັ້ງສຸດທ້າຍ”ຜູ້ຊາຍຄົນໜື່ງຄ່ອນຂ້າງຖົ່ມນໍ້າລາຍໃສ່ໜ້າ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ຢືນຢູ່ທາງໜ້າຈຸດທີ່ມີກ້ອງ ຂ່າວຕ່າງໆຕັ້ງຢູ່ພ້ອມກັບນໍ້າລາຍໄຫຼລົງຈາກໃບໜ້າ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ຮຽນຮູ້ຈາກ ພຣະເຢຊູທີ່ຈະບໍ່ຕອບໂຕ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ພຣະອົງບໍ່ໄດ້ລີ້ໜ້າຂອງພຣະອົງ“ຈາກຄວາມອາຍ ແລະ ການຖົ່ມນໍ້າລາຍ” ຫຼັງຈາກນັ້ນຂ້າພະເຈົ້າກໍພະຍາຍາມທີ່ສຸດທີ່ຈະເຮັດດີຕໍ່ຄົນພວກ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ໜ້າ ສົງສ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ມາລາວກໍຖືກຂ້າ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ຮູ້ຈັກຄວາມທຸກທີ່ຂ້າພະເຈົ້າຮູ້ສຶກແລະນໍ້າ ຕາທີ່ໄຫຼເພື່ອຄົນນັ້ນແລະຕໍ່ຄອບຄົວຂອງລາວ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ບົດເທດສະໜາໃນເລື່ອງຂໍ້ພຣະຄໍາພີຂອງເຮົາສະເປີໂຈນໄດ້ກ່າວວ່າ “ທ່ານຈະ ຕ້ອງໜ້ອຍລ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້ອຍລົງເຖິງແມ່ນວ່າທ່ານຄວນຈະຖືກດູໝີ່ນແລະປະຕິເສດຈາກມະນ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ນີ້ຄືຫົນທາງສູ່ສະຫງ່າລາສີອັນນິລັ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ອາຍແລະການຖົ່ມນໍ້າລາຍ”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he Metropolitan Tabernacle Pulpit,</w:t>
      </w:r>
      <w:r>
        <w:rPr/>
        <w:t xml:space="preserve"> Pilgrim Publications, 1972 reprint, volume 25, p. 431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ພວກເຮົາແຕ່ລະຄົນຈື່ຕົວຢ່າງຂອງພຣະເຢຊູເມື່ອຜູ້ຄົນເຍາະເຍີ້ຍເຮົາແລະເວົ້າຕໍ່ສູ້ເຮົາເພາະເປັນຜູ້ຕາມຂອງພຣະອົງໃນສະໄໝທີ່ຊົ່ວຮ້າຍ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ເປີໂຈນ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ເຕັມໄປດ້ວຍຄວາມເຈັບປວດບໍ</w:t>
      </w:r>
      <w:r>
        <w:rPr>
          <w:rFonts w:cs="Saysettha OT" w:ascii="Saysettha OT" w:hAnsi="Saysettha OT"/>
          <w:sz w:val="24"/>
          <w:szCs w:val="24"/>
        </w:rPr>
        <w:t>...?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ຮູ້ຈັກພວກມັນໝົ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ພາະພຣະອົງຊົງ“ມອບຫຼັງຂອງພຣະອົງໃຫ້ກັບຜູ້ຕີ”ທ່ານທົນທຸກ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ຈາກ ການໃສ່ຮ້າຍປ້າຍສີບໍ</w:t>
      </w:r>
      <w:r>
        <w:rPr>
          <w:rFonts w:cs="Saysettha OT" w:ascii="Saysettha OT" w:hAnsi="Saysettha OT"/>
          <w:sz w:val="24"/>
          <w:szCs w:val="24"/>
        </w:rPr>
        <w:t>?“</w:t>
      </w:r>
      <w:r>
        <w:rPr>
          <w:rFonts w:ascii="Saysettha OT" w:hAnsi="Saysettha OT" w:cs="Saysettha OT"/>
          <w:sz w:val="24"/>
          <w:sz w:val="24"/>
          <w:szCs w:val="24"/>
        </w:rPr>
        <w:t>ພຣະອົງບໍ່ໄດ້ລີ້ໜ້າຈາກຄວາມອາຍແລະການຖົ່ມ ນໍ້າລາຍຮົດ” ທ່ານເຄີຍຖືກເຍາະເຍີ້ຍບໍ</w:t>
      </w:r>
      <w:r>
        <w:rPr>
          <w:rFonts w:cs="Saysettha OT" w:ascii="Saysettha OT" w:hAnsi="Saysettha OT"/>
          <w:sz w:val="24"/>
          <w:szCs w:val="24"/>
        </w:rPr>
        <w:t>...?</w:t>
      </w:r>
      <w:r>
        <w:rPr>
          <w:rFonts w:ascii="Saysettha OT" w:hAnsi="Saysettha OT" w:cs="Saysettha OT"/>
          <w:sz w:val="24"/>
          <w:sz w:val="24"/>
          <w:szCs w:val="24"/>
        </w:rPr>
        <w:t>ເຄີຍຖືກຄົນຫົວຂວັນໃສ່ຄວາມ ເຄັ່ງຄັດຂອງທ່ານ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ເຫັນອົກເຫັນໃຈທ່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າະທ່ານຮູ້ຫຼືບໍ ວ່າເຂົາພາກັນຫົວຂວັນໃສ່ພຣະອົງແນວໃດແດ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ນຄວາມເຈັບປວດທຸກ ອັນທີ່ຈີກໃຈຂອງທ່ານພຣະເຈົ້າຂອງທ່ານຮັບແບ່ງປັນເອົາແລ້ວ</w:t>
      </w:r>
      <w:r>
        <w:rPr>
          <w:rFonts w:cs="Saysettha OT" w:ascii="Saysettha OT" w:hAnsi="Saysettha OT"/>
          <w:sz w:val="24"/>
          <w:szCs w:val="24"/>
        </w:rPr>
        <w:t>... (</w:t>
      </w:r>
      <w:r>
        <w:rPr>
          <w:rFonts w:ascii="Saysettha OT" w:hAnsi="Saysettha OT" w:cs="Saysettha OT"/>
          <w:sz w:val="24"/>
          <w:sz w:val="24"/>
          <w:szCs w:val="24"/>
        </w:rPr>
        <w:t>ສະເປີ ໂຈນເຫຼັ້ມດຽວກັນ</w:t>
      </w:r>
      <w:r>
        <w:rPr>
          <w:rFonts w:cs="Saysettha OT" w:ascii="Saysettha OT" w:hAnsi="Saysettha OT"/>
          <w:sz w:val="24"/>
          <w:szCs w:val="24"/>
        </w:rPr>
        <w:t>)</w:t>
      </w:r>
    </w:p>
    <w:p>
      <w:pPr>
        <w:pStyle w:val="IndentedQuote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ວ່າພຣະເຢຊູຊົງຢືນອົດທົນພຽງໃ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ດູຖູກໃນບ່ອນທີ່ເປັນຕາຢ້ານ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ຄົນບາບໄດ້ມັດມືພຣະຜູ້ຊົງລ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ຖົ່ມນໍ້າລາຍໃສ່ໜ້າພຣະຜູ້ສ້າງຂອງເຂົາ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ຈົ່ງເບິ່ງພຣະອົງໃນຖານະຜູ້ເຮັດແທນເພື່ອຄົນບາບ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IndentedVerse"/>
        <w:ind w:left="1440" w:right="-18" w:hanging="86"/>
        <w:rPr>
          <w:sz w:val="18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ຂ້າພະເຈົ້າຫັນຫຼັງໃຫ້ແກ່ຜູ້ທີ່ຕີຂ້າພະເຈົ້າ ແລະຫັນແກ້ມໃຫ້ແກ່ຄົນທີ່ດຶງ ເຄົາຂອງຂ້າພະເຈົ້າອອກ ຂ້າພະເຈົ້າບໍ່ໜີໜ້າຈາກຄວາມອາຍແກ່ການຖົ່ມ ນໍ້າລາຍຮົດ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ອຊາຢາ </w:t>
      </w:r>
      <w:r>
        <w:rPr>
          <w:rFonts w:cs="Saysettha OT" w:ascii="Saysettha OT" w:hAnsi="Saysettha OT"/>
          <w:sz w:val="24"/>
        </w:rPr>
        <w:t>50:6)</w:t>
      </w:r>
    </w:p>
    <w:p>
      <w:pPr>
        <w:pStyle w:val="IndentedVerse"/>
        <w:ind w:left="1440" w:right="-18" w:hanging="86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ຈື່ໄວ້ວ່າພຣະເຢຊູບໍ່ໄດ້ທົນທຸກຕໍ່ຄວາມເຈັບປວດນີ້ເພາະຄວາມບາບຂອງພຣະ ອົງເ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ພຣະອົງບໍ່ມີບາບຫຍັ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/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ທ່ານຖືກບາດເຈັບເພາະການລະເມີດ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ຂອງເຮົາທັງຫຼ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ທ່ານຟົກຊໍ້າ ເພາະຄວາມຊົ່ວຊ້າ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ຂອງ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ການຕີສອນອັນເຮັດໃຫ້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ຮົາທັງຫຼ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ອດໄພ ນັ້ນຕົກແກ່ທ່ານ ທີ່ຕ້ອງຟົກຊໍ້ານັ້ນກໍໃຫ້ເຮົາຫາຍດີ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>53:5)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້ນີ້ໃນເອຊາຢ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ອກເຮົາຢ່າງຊັດເຈນວ່າຮອຍຟົກຊໍ້າແລະແຜຕ່າງໆຂອງພຣະອົງ ເຊັ່ນດຽວກັບຄວາມຕາຍຂອງພຣະອົງເປັນສິ່ງທີ່ຈໍາເປັນທີ່ຈະຊ່ວຍຄົນ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 ເອົາຄວາມບາບຂອງເຮົາວາງລົງເທິ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ຄໍາພີບອກເຮົາວ່າພຣະເຈົ້າຊົງ“ກະທໍາພຣະອົງຜູ້ຊົງບໍ່ມີບາບໃຫ້ເປັນຄວາມບາບເພາະເຫັນແກ່ເຮົາທັງຫຼາຍເພື່ອເຮົາຈະໄດ້ເປັນຄົນຊອບທໍາຂອງພຣະເຈົ້າທາງພຣະອົງ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>5:21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ຣະເຢຊູຊົງທົນທຸກ ພຣະອົງຊົງທົນທຸກເພາະບາບ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ຈ່າຍຄ່າລົງໂທດບາບເພື່ອທີ່ເຮົາຈະສາມາດ ລອດ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ຄືສິ່ງຊົ່ວຮ້າຍສຸດທີ່ເປັນໄປ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ຄູ່ຄວນທີ່ຈະຖືກຕ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 ບາບຄູ່ຄວນກັບການຖົ່ມນໍ້າລ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ສົມຄວນຈະຖືກຄຶ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ພາະພຣະເຢຊູຊົງຮັບເອົາຄວາມບາບຂອງເຮົາເທິ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ຈື່ງຕ້ອງຖືກຕ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້ອງຖືກຖົ່ມນໍ້າລ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ຕ້ອງຖືກອັບອ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ຢາກຮູ້ວ່າພຣະເຈົ້າຄິດແນວໃດກັບ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ແນມເບິ່ງ ພຣະບຸ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ຕີອ້ອມທາງຫຼັ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ດຶງໜວດເຄ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ບໜ້າຖືກຖົ່ມນໍ້າລາຍໃສ່ໂດຍພວກທະຫານຕອນທີ່ພຣະອົງຖືກເຮັດເປັນເຄື່ອງບູຊາບາບເພື່ອທ່ານແລະ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 ທ່ານກັບຂ້າພະເຈົ້າຖືກຕີແລະດຶງໜວດ ແລະຖືກຖົ່ມນໍ້າລາຍໃສ່ເພາະຄວາມບາບຂອງເຮົາ ມັນກໍບໍ່ແມ່ນເລື່ອງແປ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ອົງຜູ້ຊົງແບກຄວາມບາບຂອງເຮົາຊົງເປັນພຣະເຈົ້າພຣະ ບ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ຢືນຢູ່ໃນບ່ອນຂອງເຮົາແລະ“ມັນເປັນນໍ້າພຣະໄທຂອງພຣະເຈົ້າທີ່ຈະໃຫ້ ທ່ານຟົກຊໍ້າດ້ວຍຄວາມທຸກ ເມື່ອພຣະອົງຊົງກະທໍາໃຫ້ວິນຍານຂອງທ່ານເປັນເຄື່ອງບູຊາ ໄຖ່ບາບ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ຊາຢາ </w:t>
      </w:r>
      <w:r>
        <w:rPr>
          <w:rFonts w:cs="Saysettha OT" w:ascii="Saysettha OT" w:hAnsi="Saysettha OT"/>
          <w:sz w:val="24"/>
          <w:szCs w:val="22"/>
          <w:lang w:val="en-US"/>
        </w:rPr>
        <w:t>53:10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ຄວາມບາບຂອງເຮົາຈະຖືກວາງລົງເທິງພຣະເຢຊູ ໂດຍການໃສ່ຄວາມ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ກໍເປັນເຫດໃຫ້ພຣະອົງເຈັບປວດແລະອາຍສຸດໆກ່ອນທີ່ມັນຈະຖືກຈ່າຍ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ັງເກດໃນຂໍ້ພຣະຄໍາພີຂອງເຮົາເວົ້າວ່າ“ຂ້າພະເຈົ້າຫັນຫຼັ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ໃຫ້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ກ່ຜູ້ທີ່ຕີຂ້າພະເຈົ້າ”ພຣະເຢຊູຊົງເຕັມໃຈທີ່ຈະມອບພຣະອົງເອງແກ່ຜູ້ຕ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ກ່ຄົນເຫຼົ່ານັ້ນທີ່ດຶງໜວດແລະຖົ່ມນໍ້າ ລາຍໃສ່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ມອບຕົນເອງເພື່ອຕາຍ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ໃຜເຮັດໃຫ້ ພຣະອົງເຈັບເພາະຄວາມບາບ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ຮັດດ້ວຍຄວາມເຕັມໃ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ບຸດ ຂອງພຣະເຈົ້າຊົງເຕັມໃຈຖືກສາບແຊ່ງເພື່ອເຮົາໃນຖານະເປັນຜູ້ເຮັດແທນ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 ຈ່າຍຄ່າລົງໂທດເພາະບາບ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ທີ່ເຮົາຈະສາມາດຮັບການອະໄພໂດຍພຣະເຈົ້າ ແລະຖືກເຮັດໃຫ້ເປັນຄົນຊອບທໍາໃນສາຍພຣະເນ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ໄດ້ຍິນເລື່ອງນີ້ແລະບໍ່ຮູ້ສຶກອັດສະຈັນບໍ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ື່ໄດ້ບໍ່ວ່າພຣະບຸດຂອງພຣະເຈົ້າ ຖືກຕີແລະດຶງໜວດແລະຖົ່ມນໍ້າໃສ່ແລະບໍ່ໄດ້ອັດສະຈັນໃ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້ອງຍໍສັນລະເສີນຫຍັງເລີຍ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ຜູ້ຊົງປົກຫຸ້ມທ້ອງຟ້າດ້ວຍເມກ ບໍ່ໄດ້ປົກຫຸ້ມໃບໜ້າພຣະອົງເອງຈາກຄວາມອາຍ ແລະການຖົ່ມນໍ້າລາຍ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ຜູ້ສ້າງຫຼັງຂອງພູຕ່າງໆບໍ່ໄດ້ຮັກສາຫຼັງຂອງພຣະອົງເອງຈາກ ການຖືກແສ້ເລັບແມວດຶ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ຜູ້ຊົງມັັດຈັກກະວານດ້ວຍສາຍແອວທີ່ຍຶດມັນໄວ້ນໍາກັນ ຖືກລ້າມດ້ວຍໂສ້ແລະຖືກປິດຕາໂດຍພວກຄົນທີ່ພຣະອົງຊົງສ້າງ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ູດສະຫວັນໃນ ສະຫວັນຮ້ອງເພງດ້ວຍຄື້ນໃຫຍ່ແຫ່ງຄໍາສັນເສີ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ບິ່ງຄືວ່າເປັນໄປໄດ້ທີ່ພຣະ ອົງຈະຖຶກຕອກໃສ່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ວ່ານັ້ນແຫຼະທີ່ວ່າເປັນຫຍັງຮອຍຕະປູຈື່ງ ຢູ່ໃນພຣະບາດແລະພຣະຫັດຂອງພຣະອົງຕະຫຼອດ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ທີ່ພວກເຮົາຈະບໍ່ລືມໃນສິ່ງທີ່ ພຣະອົງເຮັດເພື່ອເຮົາເມື່ອເຮົາເຫັນພຣະອົງໃນສະຫວ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ສາມາດເບິ່ງພຣະ ພັກຂອງພຣະອົງໃນສະຫງ່າລາສີໂດຍບໍ່ມີຈື່ວ່າພວກຄົນບາບໄດ້ດຶງໜວດເຄົາຂອງພຣະອົງໃນຂະນະທີ່ນໍ້າລາຍໄຫຼລົງມາຈາກແກ້ມອັນບໍລິສຸດຂອງພຣະອົງ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ວ່າພຣະເຢຊູຊົງຢືນອົດທົນພຽງໃ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ດູຖູກໃນບ່ອນທີ່ເປັນຕາຢ້ານ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ຄົນບາບໄດ້ມັດມືພຣະຜູ້ຊົງລ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ຖົ່ມນໍ້າລາຍໃສ່ໜ້າພຣະຜູ້ສ້າງຂອງເຂົາ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ໜ້າ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ບໍ່ຖົ່ມໃສ່ພວກທູດສະຫວັນ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ບ່ອນອື່ນໃຫ້ທ່ານຖົ່ມນໍ້າລາຍໃສ່ບໍທ່ານຈື່ງຖົ່ມໃສ່ໜ້າພຣະຜູ້ຊົງຮ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້າ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ໂຜດຊ່ວຍເຮົ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້າ 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ຖົ່ມນໍ້າລາຍໃສ່ໜ້າພຣະຜູ້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ເປີໂຈນກ່າວວ່າ“ຂ້າພະເຈົ້າ ປາດຖະໜາໃຫ້ມະນຸດເຮົາບໍ່ເຄີຍຖືກສ້າງມາເລີຍ ຫຼືວ່າ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ຖືກພັດໄປສູ່ຄວາມຫວ່າງເປົ່າ ຫຼາຍກວ່າມີຊີວິດຢູ່ເພື່ອເຮັດສິ່ງທີ່ໂຫດຮ້າຍນີ້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>428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ພຣະເຈົ້າໂຜດຊ່ວຍ ເຮົາ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ຖົ່ມນໍ້າລາຍໃສ່ໃບໜ້າຂອງພຣະຜູ້ໄຖ່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ເປັນຄົນຫຼົງຫາຍ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ຮ້ອງທ່ານໃຫ້ທ່ານວາງໃຈໃນພຣະເຢຊູດຽວ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າບຂອງທ່ານຈະຈົບສີ້ນເມື່ອທ່ານວາງໃຈໃນພຣະອົງເພາະພຣະອົງຊົງແບກ ຄວາມຊົ່ວຊ້າແລະຄວາມອາຍທຸກຢ່າງຂອງທ່ານເມື່ອພຣະອົງຖືກຄຶງໃສ່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ລົງໂທດຂອງທ່ານຈາກນັ້ນກໍຖືກເອົາອອກ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ພຣະເຢຊູຊົງຮັບມັນໄປ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ິງຫຼັງ 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ິງແກ້ມ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ທິງໃບໜ້າຂອງພຣະອົງແລະຮອຍແຜທີ່ຖືກຢູ່ໃນມື ແລະພຣະບາ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ວາງໃຈໃນພຣະອົງແລະການລົງໂທດເພາະຄວາມຜິດ ບາບທຸກຢ່າງຈະຖືກເອົາອອກໄປ ແລະທ່ານກໍຈະ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ອບທໍາຕະຫຼອດໄປແລະຕະຫຼອດ ເປັນນິດໂດຍຄວາມຮັກແຫ່ງການຊົງໄຖ່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ຢືນຂື້ນແລ້ວຮ້ອງເພງບົດທີ່ ຫົກ “ໂອນໍ້າພຸ”ໂດຍ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ອາໄຣສ໌</w:t>
      </w:r>
      <w:r>
        <w:rPr/>
        <w:t xml:space="preserve">  </w:t>
      </w:r>
    </w:p>
    <w:p>
      <w:pPr>
        <w:pStyle w:val="BodyTextIndent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ມີເລື່ອງຄວາມຮັກທີ່ຜ່ານການວັດແທກທຸກຢ່າ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ບອກເຖິງການທີ່ຄົນບາບຈະຖືກໃຫ້ອະໄພ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ຫ້ອະໄພຟຣີໆເພາະພຣະເຢຊູຊົງທົນທຸກ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ຊົງເຮັດການໄຖ່ເທິງໄມ້ກາງແຂ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ອນໍ້າພຸແຫ່ງຄວາມເມດຕາໄດ້ພຸ່ງຂື້ນ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ລົງມາຈາກພຣະຜູ້ໄຖ່ຂອງມະນຸດທັງຫຼ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ປະເສີດທີ່ພຣະອົງຫຼັ່ງເພື່ອໄຖ່ເຮົ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ຸນແລະການໃຫ້ອະໄພສໍາຫຼັບບາບເຮົາທຸກຄົນ</w:t>
      </w:r>
    </w:p>
    <w:p>
      <w:pPr>
        <w:pStyle w:val="IndentedQuote"/>
        <w:ind w:left="1440" w:right="0" w:hanging="0"/>
        <w:rPr/>
      </w:pPr>
      <w:r>
        <w:rPr/>
        <w:t>(“Oh, What a Fountain!” by Dr. John R. Rice, 1895-1980).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ອະທິຖານວ່າທ່ານຈະເຊື່ອວາງໃຈໃນພຣະເຢຊູໃນຄື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ໂລຫິດ ຂອງພຣະອົງຈະຊໍາລະທ່ານອອກຈາກຄວາມບາບທຸກຢ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ວາງໃຈໃນພຣະອົງດຽວນີ້ ແລະທ່ານຈະລອດຕະຫຼອດເວລາແລະຕະຫຼອດໄປເປັນນິ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Normal"/>
        <w:ind w:left="284" w:right="265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 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 ຈະຂຽນຈົດ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  <w:r>
        <w:rPr/>
        <w:t xml:space="preserve">   </w:t>
      </w:r>
    </w:p>
    <w:p>
      <w:pPr>
        <w:pStyle w:val="Normal"/>
        <w:ind w:left="360" w:right="360" w:hanging="0"/>
        <w:jc w:val="both"/>
        <w:rPr/>
      </w:pP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10"/>
        </w:rPr>
      </w:pPr>
      <w:r>
        <w:rPr>
          <w:sz w:val="16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18"/>
          <w:szCs w:val="24"/>
          <w:lang w:bidi="lo-LA"/>
        </w:rPr>
      </w:pPr>
      <w:r>
        <w:rPr>
          <w:rFonts w:cs="Saysettha OT" w:ascii="Saysettha OT" w:hAnsi="Saysettha OT"/>
          <w:b w:val="false"/>
          <w:sz w:val="18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>ອ່ານພຣະຄໍາພີກ່ອນເທດສະໜາໂດຍ 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ຄຣ້ທັນແອວແຊນ</w:t>
      </w:r>
      <w:r>
        <w:rPr>
          <w:rFonts w:cs="Saysettha OT" w:ascii="Saysettha OT" w:hAnsi="Saysettha OT"/>
          <w:sz w:val="24"/>
        </w:rPr>
        <w:t xml:space="preserve">: </w:t>
      </w:r>
      <w:r>
        <w:rPr>
          <w:sz w:val="24"/>
        </w:rPr>
        <w:t xml:space="preserve">  </w:t>
      </w:r>
    </w:p>
    <w:p>
      <w:pPr>
        <w:pStyle w:val="Normal"/>
        <w:rPr>
          <w:sz w:val="24"/>
          <w:lang w:bidi="lo-LA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/>
          <w:szCs w:val="24"/>
          <w:lang w:bidi="lo-LA"/>
        </w:rPr>
        <w:t>:</w:t>
      </w:r>
      <w:r>
        <w:rPr>
          <w:sz w:val="24"/>
        </w:rPr>
        <w:t xml:space="preserve">   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 xml:space="preserve">“Lead Me to Calvary” (by Jennie Evelyn Hussey, 1874-1958).  </w:t>
      </w:r>
      <w:r>
        <w:br w:type="page"/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rFonts w:cs="DokChampa"/>
          <w:sz w:val="18"/>
          <w:szCs w:val="24"/>
          <w:lang w:bidi="lo-LA"/>
        </w:rPr>
      </w:pPr>
      <w:r>
        <w:rPr>
          <w:rFonts w:cs="DokChampa"/>
          <w:sz w:val="18"/>
          <w:szCs w:val="24"/>
          <w:lang w:bidi="lo-LA"/>
        </w:rPr>
      </w:r>
    </w:p>
    <w:p>
      <w:pPr>
        <w:pStyle w:val="Heading8"/>
        <w:spacing w:before="0" w:after="0"/>
        <w:rPr/>
      </w:pPr>
      <w:r>
        <w:rPr>
          <w:rFonts w:ascii="Saysettha OT" w:hAnsi="Saysettha OT" w:cs="Saysettha OT"/>
          <w:b/>
          <w:b/>
          <w:bCs/>
          <w:sz w:val="28"/>
          <w:sz w:val="28"/>
          <w:szCs w:val="36"/>
        </w:rPr>
        <w:t>ການຂຽ້ນຕີ</w:t>
      </w:r>
      <w:r>
        <w:rPr>
          <w:rFonts w:cs="Saysettha OT" w:ascii="Saysettha OT" w:hAnsi="Saysettha OT"/>
          <w:b/>
          <w:bCs/>
          <w:sz w:val="28"/>
          <w:szCs w:val="36"/>
        </w:rPr>
        <w:t>,</w:t>
      </w:r>
      <w:r>
        <w:rPr>
          <w:rFonts w:ascii="Saysettha OT" w:hAnsi="Saysettha OT" w:cs="Saysettha OT"/>
          <w:b/>
          <w:b/>
          <w:bCs/>
          <w:sz w:val="28"/>
          <w:sz w:val="28"/>
          <w:szCs w:val="36"/>
        </w:rPr>
        <w:t>ຄວາມອາຍແລະການຖົ່ມນໍ້າລາຍ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SCOURGING, SHAME AND SPITTING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  <w:lang w:bidi="lo-LA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  <w:lang w:bidi="lo-LA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ໄຮເມີຈູເນຍ</w:t>
      </w:r>
    </w:p>
    <w:p>
      <w:pPr>
        <w:pStyle w:val="Normal"/>
        <w:ind w:left="1152" w:right="1152" w:hanging="101"/>
        <w:jc w:val="center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lang w:bidi="lo-LA"/>
        </w:rPr>
      </w:r>
    </w:p>
    <w:p>
      <w:pPr>
        <w:pStyle w:val="IndentedVerse"/>
        <w:ind w:left="1296" w:right="1296" w:hanging="101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ຂ້າພະເຈົ້າຫັນຫຼັງໃຫ້ແກ່ຜູ້ທີ່ຕີຂ້າພະເຈົ້າແລະຫັນແກ້ມໃຫ້ແກ່ ຄົນທີ່ດຶງເຄົາຂອງຂ້າພະເຈົ້າອອກ ຂ້າພະເຈົ້າບໍ່ໜີໜ້າຈາກ ຄວາມອາຍແກ່ການຖົ່ມນໍ້າລາຍຮົດ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ອຊາຢາ </w:t>
      </w:r>
      <w:r>
        <w:rPr>
          <w:rFonts w:cs="Saysettha OT" w:ascii="Saysettha OT" w:hAnsi="Saysettha OT"/>
          <w:sz w:val="24"/>
        </w:rPr>
        <w:t xml:space="preserve">50:6) </w:t>
      </w:r>
      <w:r>
        <w:rPr>
          <w:sz w:val="24"/>
        </w:rPr>
        <w:t xml:space="preserve"> </w:t>
      </w:r>
    </w:p>
    <w:p>
      <w:pPr>
        <w:pStyle w:val="IndentedVerse"/>
        <w:ind w:left="864" w:right="864" w:hanging="101"/>
        <w:rPr>
          <w:sz w:val="24"/>
        </w:rPr>
      </w:pPr>
      <w:r>
        <w:rPr>
          <w:sz w:val="24"/>
        </w:rPr>
      </w:r>
    </w:p>
    <w:p>
      <w:pPr>
        <w:pStyle w:val="Subtitle"/>
        <w:ind w:left="0" w:hanging="0"/>
        <w:jc w:val="center"/>
        <w:rPr>
          <w:rFonts w:ascii="Saysettha OT" w:hAnsi="Saysettha OT" w:cs="Saysettha OT"/>
          <w:szCs w:val="28"/>
        </w:rPr>
      </w:pPr>
      <w:r>
        <w:rPr>
          <w:rFonts w:cs="Saysettha OT" w:ascii="Saysettha OT" w:hAnsi="Saysettha OT"/>
          <w:szCs w:val="28"/>
        </w:rPr>
        <w:t>(</w:t>
      </w:r>
      <w:r>
        <w:rPr>
          <w:rFonts w:ascii="Saysettha OT" w:hAnsi="Saysettha OT" w:cs="Saysettha OT"/>
          <w:szCs w:val="28"/>
        </w:rPr>
        <w:t xml:space="preserve">ກິດຈະການ </w:t>
      </w:r>
      <w:r>
        <w:rPr>
          <w:rFonts w:cs="Saysettha OT" w:ascii="Saysettha OT" w:hAnsi="Saysettha OT"/>
          <w:szCs w:val="28"/>
        </w:rPr>
        <w:t xml:space="preserve">8:34; </w:t>
      </w:r>
      <w:r>
        <w:rPr>
          <w:rFonts w:ascii="Saysettha OT" w:hAnsi="Saysettha OT" w:cs="Saysettha OT"/>
          <w:szCs w:val="28"/>
        </w:rPr>
        <w:t xml:space="preserve">ລູກາ </w:t>
      </w:r>
      <w:r>
        <w:rPr>
          <w:rFonts w:cs="Saysettha OT" w:ascii="Saysettha OT" w:hAnsi="Saysettha OT"/>
          <w:szCs w:val="28"/>
        </w:rPr>
        <w:t xml:space="preserve">18:31-33; </w:t>
      </w:r>
      <w:r>
        <w:rPr>
          <w:rFonts w:ascii="Saysettha OT" w:hAnsi="Saysettha OT" w:cs="Saysettha OT"/>
          <w:szCs w:val="28"/>
        </w:rPr>
        <w:t xml:space="preserve">ມາລະໂກ </w:t>
      </w:r>
      <w:r>
        <w:rPr>
          <w:rFonts w:cs="Saysettha OT" w:ascii="Saysettha OT" w:hAnsi="Saysettha OT"/>
          <w:szCs w:val="28"/>
        </w:rPr>
        <w:t>15:17-19)</w:t>
      </w:r>
    </w:p>
    <w:p>
      <w:pPr>
        <w:pStyle w:val="Subtitle"/>
        <w:ind w:left="0" w:hanging="0"/>
        <w:jc w:val="center"/>
        <w:rPr>
          <w:rFonts w:ascii="Saysettha OT" w:hAnsi="Saysettha OT" w:cs="Saysettha OT"/>
          <w:sz w:val="16"/>
          <w:szCs w:val="16"/>
          <w:lang w:bidi="lo-LA"/>
        </w:rPr>
      </w:pPr>
      <w:r>
        <w:rPr>
          <w:rFonts w:cs="Saysettha OT" w:ascii="Saysettha OT" w:hAnsi="Saysettha OT"/>
          <w:sz w:val="16"/>
          <w:szCs w:val="16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ab/>
        <w:t xml:space="preserve">    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ເບິ່ງພຣະອົງໃນຖານະພຣະເຈົ້າຜູ້ຊົງສະພາບມະນຸດ</w:t>
      </w:r>
      <w:r>
        <w:rPr>
          <w:rFonts w:cs="Saysettha OT" w:ascii="Saysettha OT" w:hAnsi="Saysettha OT"/>
          <w:sz w:val="24"/>
          <w:lang w:val="en-US"/>
        </w:rPr>
        <w:t>.</w:t>
      </w:r>
    </w:p>
    <w:p>
      <w:pPr>
        <w:pStyle w:val="TextBody"/>
        <w:rPr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ab/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ຊາຢາ </w:t>
      </w:r>
      <w:r>
        <w:rPr>
          <w:rFonts w:cs="Saysettha OT" w:ascii="Saysettha OT" w:hAnsi="Saysettha OT"/>
          <w:sz w:val="24"/>
          <w:lang w:val="en-US"/>
        </w:rPr>
        <w:t xml:space="preserve">50:2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 xml:space="preserve">1:1,14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ຕີໂມທຽວ </w:t>
      </w:r>
      <w:r>
        <w:rPr>
          <w:rFonts w:cs="Saysettha OT" w:ascii="Saysettha OT" w:hAnsi="Saysettha OT"/>
          <w:sz w:val="24"/>
          <w:lang w:val="en-US"/>
        </w:rPr>
        <w:t>3:16</w:t>
      </w:r>
      <w:r>
        <w:rPr>
          <w:sz w:val="24"/>
        </w:rPr>
        <w:t xml:space="preserve"> </w:t>
      </w:r>
    </w:p>
    <w:p>
      <w:pPr>
        <w:pStyle w:val="TextBody"/>
        <w:rPr/>
      </w:pPr>
      <w:r>
        <w:rPr>
          <w:sz w:val="24"/>
          <w:lang w:val="en-US"/>
        </w:rPr>
        <w:tab/>
        <w:t xml:space="preserve">   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ຈົ່ງເບິ່ງພຣະອົງໃນຖານະຕົວຢ່າງຂອງພວກເຮົາ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ຊາຢາ </w:t>
      </w:r>
      <w:r>
        <w:rPr>
          <w:rFonts w:cs="Saysettha OT" w:ascii="Saysettha OT" w:hAnsi="Saysettha OT"/>
          <w:sz w:val="24"/>
          <w:lang w:val="en-US"/>
        </w:rPr>
        <w:t>53:7;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ab/>
        <w:t xml:space="preserve">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lang w:val="en-US"/>
        </w:rPr>
        <w:t xml:space="preserve">2:21-23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26:63; 27:13-1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>6:22-23</w:t>
      </w:r>
      <w:r>
        <w:rPr>
          <w:sz w:val="24"/>
        </w:rPr>
        <w:t xml:space="preserve">  </w:t>
      </w:r>
      <w:r>
        <w:rPr/>
        <w:t xml:space="preserve"> 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ab/>
        <w:t xml:space="preserve">   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າມ ຈົ່ງເບິ່ງພຣະອົງໃນຖານະຜູ້ເຮັດແທນເພື່ອຄົນບາບ</w:t>
      </w:r>
      <w:r>
        <w:rPr>
          <w:rFonts w:cs="Saysettha OT" w:ascii="Saysettha OT" w:hAnsi="Saysettha OT"/>
          <w:sz w:val="24"/>
          <w:lang w:val="en-US"/>
        </w:rPr>
        <w:t>.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lang w:val="en-US"/>
        </w:rPr>
        <w:tab/>
        <w:tab/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ຊາຢາ </w:t>
      </w:r>
      <w:r>
        <w:rPr>
          <w:rFonts w:cs="Saysettha OT" w:ascii="Saysettha OT" w:hAnsi="Saysettha OT"/>
          <w:sz w:val="24"/>
          <w:lang w:val="en-US"/>
        </w:rPr>
        <w:t xml:space="preserve">53:5; 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 xml:space="preserve">5:21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ຊາຢາ </w:t>
      </w:r>
      <w:r>
        <w:rPr>
          <w:rFonts w:cs="Saysettha OT" w:ascii="Saysettha OT" w:hAnsi="Saysettha OT"/>
          <w:sz w:val="24"/>
          <w:lang w:val="en-US"/>
        </w:rPr>
        <w:t>53:10</w:t>
      </w:r>
      <w:r>
        <w:rPr>
          <w:sz w:val="24"/>
        </w:rPr>
        <w:t xml:space="preserve">  </w:t>
      </w:r>
    </w:p>
    <w:p>
      <w:pPr>
        <w:pStyle w:val="Subtitle"/>
        <w:ind w:left="0" w:hanging="0"/>
        <w:rPr/>
      </w:pPr>
      <w:r>
        <w:rPr/>
        <w:t xml:space="preserve">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4:25:00Z</dcterms:created>
  <dc:creator>Christopher L. Cagan</dc:creator>
  <dc:description/>
  <dc:language>en-US</dc:language>
  <cp:lastModifiedBy>CJC</cp:lastModifiedBy>
  <cp:lastPrinted>2017-04-02T16:19:00Z</cp:lastPrinted>
  <dcterms:modified xsi:type="dcterms:W3CDTF">2017-04-08T14:27:00Z</dcterms:modified>
  <cp:revision>3</cp:revision>
  <dc:subject/>
  <dc:title>TALITHA CUMI – ARISE FROM THE DEAD</dc:title>
</cp:coreProperties>
</file>