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ສໍາຄັນຂອງຄຣິສຕະຈັກທ້ອງຖີ່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bidi="lo-LA"/>
        </w:rPr>
      </w:pPr>
      <w:r>
        <w:rPr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30</w:t>
      </w:r>
      <w:r>
        <w:rPr>
          <w:rFonts w:cs="Saysettha OT" w:ascii="Saysettha OT" w:hAnsi="Saysettha OT"/>
          <w:sz w:val="24"/>
        </w:rPr>
        <w:t>/8/2015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August 3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ະອົງພຣະຜູ້ເປັນເຈົ້າໄດ້ຊົງໂຜດໃຫ້ຜູ້ທີ່ກໍາລັງຈະລອດເຂົ້າສົມທົບກັບຄຣິສຕະຈັກທະວີຂື້ນທຸກໆວັນ” </w:t>
      </w:r>
    </w:p>
    <w:p>
      <w:pPr>
        <w:pStyle w:val="TextBody"/>
        <w:ind w:left="1296" w:right="1296" w:hanging="101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ອາດຈະເວົ້າວ່າຂ້າພະເຈົ້າເວົ້າກ່ຽວກັບຄຣິສຕະຈັກທ້ອງຖີ່ນຫຼາຍເກີນ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ພັດບໍ່ຄິດແນວ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ແບັບຕິດສະໄໝເກົ່າເນັ້ນໜັກເຖິງເລື່ອງ ຄຣິສຕະຈັກທ້ອງຖີ່ນຄືສິ່ງທີ່ຄົນໃນຍຸກນີ້ຕ້ອງ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ຄີຍໄດ້ຍິນຄວາມຄິດຕ່າງໆ ທີ່ສັບສົນໃນເລື່ອງການເຕີບໃຫຍ່ຂອງຄຣິສຕະຈັກຊື່ງບໍ່ໄດ້ຊ່ວຍຫຍັງເຮົ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 ຈໍາເປັນຕ້ອງຍ້ອນກັບໄປຫາຄໍາສອນເກົ່າໆໃນເລື່ອງຄຣິສຕະຈັກທ້ອງຖ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ຫຍັງທີ່ສາ ມາດໃຫ້ຄວາມໝັ້ນໃຈແກ່ເຮົາໃນຍຸກແຫ່ງຄວາມສັບສົນແລະການປະຖີ້ມຄວາມເຊື່ອນີ້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ind w:left="1296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ະອົງພຣະຜູ້ເປັນເຈົ້າໄດ້ຊົງໂຜດໃຫ້ຜູ້ທີ່ກໍາລັງຈະລອດເຂົ້າສົມທົບກັບ ຄຣິສຕະຈັກທະວີຂື້ນທຸກໆວັ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ຂໍ້ນີ້ກໍາລັງເວົ້າເຖິງ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ຈະຂໍເວົ້າເຖິງສິ່ງມັ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ບໍ່ໄດ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ເຖິງ ກ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ໄດ້ເວົ້າເຖິງກ່ຽວກ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ນິກ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ກໍາລັງເວົ້າເຖິງບໍ່ແມ່ນນິກາຍເມໂຕດິສ ຫຼືນິກາຍເພຣສໄບທິຣຽນ ຫຼືນິກາຍຄາທໍລິ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ນິກາຍໃດເມື່ອຂໍ້ພຣະຄໍາພີຂໍ້ນີ້ຖືກມອບໃຫ້ ປະການທີ່ສອງບໍ່ແມ່ນກໍາລັງເວົ້າເຖິງກ່ຽວກ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ອາຄ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ຕະວັດທີ່ ໜື່ງບໍ່ມີຕຶກອາຄານຄຣິສຕະຈັ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ອ່ານພຣະຄໍາພີໃຫມ່ແລ້ວທ່ານຈະເຫັນໄດ້ໄວໆ 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ຈຸບັນນີ້ເມື່ອຜູ້ຄົນເວົ້າເຖິ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ັກຈະເວົ້າເຖິງຕຶກອາຄານສະເໝີ ພວກເຂົາເວົ້າວ່າ“ອັນນັ້ນບໍ່ແມ່ນຄຣິສຕະຈັກງາມ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ກໍາລັງເວົ້າເຖິງຕຶກອາຄານ ແຕ່ຕອນທີ່ຂໍ້ພຣະຄໍາພີຂໍ້ນີ່ຖືກຂຽນຂື້ນບໍ່ມີຕຶກອາຄານຄຣິສຕະຈັກໃດໆ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ຄວນຈະ ເວົ້າເຖິງຕຶກອາຄ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ພາກັນເຕົ້າໂຮມຢູ່ຕາມບ້ານເພື່ອພາກັນນະມັດສະການໃນສະຕະ ວັດທີ່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ງນັ້ນຂໍ້ພຣະຄໍາພີຂອງເຮົາຈື່ງບໍ່ສາມາດແນ່ໃສ່ຕຶກອາຄາ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ການທີ່ສາມ ມັນບໍ່ໄດ້ກໍາລັງເວົ້າເຖິ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“ຄຣິສຕະຈັກສາກົນ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ບໍ່ມີຄວາມຄິດແບບນັ້ນຢູ່ໃນຂໍ້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ກໍາລັງ ເວົ້າຢ່າງຊັດເຈນເຖິງຄົນແທ້ໆຊື່ງມາຮ່ວມກັນຢູ່ໃນສະຖານທີ່ແທ້ຈິງໃນຄຣິສຕະຈັກທ້ອງຖີ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ຮູ້ຈັກໃນນາມ“ຄຣິສຕະຈັກຊື່ງຢູ່ໃນເລູຊາເລັມ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8:1)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ind w:left="1296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ະອົງພຣະຜູ້ເປັນເຈົ້າໄດ້ຊົງໂຜດໃຫ້ຜູ້ທີ່ກໍາລັງຈະລອດເຂົ້າສົມທົບກັບ ຄຣິສຕະຈັກທະວີຂື້ນທຸກໆວັ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ໝາຍເຖິງວ່າຜູ້ຄົນຖືກສົມທົບເຂົ້າກັບນິກາຍໜື່ງຫຼືສູ່ຕືກອາຄານ“ຄຣິສຕະຈັກ”ແຫ່ງໜື່ງຫຼືວ່າພວກເຂົາເປັນໜື່ງດຽວກັນເປັນ“ຄຣິສຕະຈັກສາກົນ” ບໍ່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ເຖິງໃນສິ່ງທີ່ ມັນເວ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ົງພຣະຜູ້ເປັນເຈົ້າໄດ້ຊົງໂຜດ“ໃຫ້ຜູ້ກໍາລັງຈະລອດ”ເຂົ້າສົມທົບກັບຄຣິສຕະຈັກທີ່ ເຢລູຊາເລັມ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ໝາຍເຖິງໃນສິ່ງທີ່ມັນເວ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ວົ້າເຖິງຕາມທີ່ໝາຍເຖິ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ວ່າ“ຄຣິສຕະຈັກ”ແມ່ນຄໍາພາສາທີ່ແປມາຈາກຄໍາພາສາກຣີກ“ເອກຄລີເຊຍ”ມັນ ເປັນຄໍາສັບປະສົ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ເຊື່ອມ“ເອກ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ຄໍາກໍາມະ“ກາເລໂອ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ີ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ໝາຍເຖິງ “ເອີ້ນຄົນໜື່ງໃຫ້ອອກມາ”</w:t>
      </w:r>
      <w:r>
        <w:rPr/>
        <w:t xml:space="preserve"> </w:t>
      </w:r>
      <w:r>
        <w:rPr/>
        <w:t xml:space="preserve">(cf. </w:t>
      </w:r>
      <w:r>
        <w:rPr>
          <w:b/>
          <w:bCs/>
          <w:i/>
          <w:iCs/>
        </w:rPr>
        <w:t xml:space="preserve">The Criswell Study Bible, </w:t>
      </w:r>
      <w:r>
        <w:rPr/>
        <w:t xml:space="preserve">note on Ephesians 5:23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ເອຄຣິສແວວໄດ້ຊີ້ໃຫ້ເຫັນວ່າ“ ‘ຄຣິສຕະຈັກແຫ່ງໜື່ງ’ຄືກຸ່ມຂອງຜູ້ຄົນ ຊື່ງຖືກເອີ້ນອອກມາຈາກຄວາມບາບແລະຄວາມບໍ່ເຊື່ອໃຫ້ມີຄວາມເຊື່ອ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 ມອບຄໍາພະຍານຕໍ່ຄວາມເຊື່ອນັ້ນຜ່ານທາງພິທີບັບຕິດສະມາຂອງຜູ້ທີ່ເຊື່ອ ແລະ ຮ່ວມກຸ່ມ ຂອງເຂົາເອງພ້ອມໆກັນສູ່ການສາມັກຄີທໍາດ້ວຍຄວາມສະໝັກໃຈ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ນິຍາມທີ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ຣິສຕະຈັກຄືກຸ່ມຄົນທີ່ໄດ້ຮັບຄວາມລອດແລ້ວ ແລະ ໄດ້ມາພ້ອມກັນໃນຮູບ ແບບຂອງກຸ່ມສາມັກຄີທໍາ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ັ້ນແລະຄືສິ່ງທີ່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47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ເວົ້າເຖິ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ind w:left="1296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ະອົງພຣະຜູ້ເປັນເຈົ້າໄດ້ຊົງໂຜດໃຫ້ຜູ້ທີ່ກໍາລັງຈະລອດເຂົ້າສົມທົບກັບ ຄຣິສຕະຈັກທະວີຂື້ນທຸກໆວັ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ເຫດຜົນທີ່ຂ້າພະເຈົ້າມັກເວົ້າສະເໝີວ່າ“ເປັນຫຍັງຈື່ງຢູ່ໂດດດ່ຽວລະ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ບ້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າ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ເປັນຄົນຫຼົງ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ກັບບ້ານຫາພຣະເຢຊູແລະຮັບ ຄວາມລອດ” ຂ້າພະເຈົ້າກໍາລັງສັບສົນການມາຫາຄຣິສຕະຈັກກັບການມາຫາພຣະຄຣິດ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ອີກ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ຊໍ້າໄປມາວ່າການມາຫາພຣະຄຣິດແລະການມາທີ່ຄຣິສຕະຈັກ ເປັນສອງສິ່ງທີ່ແຍກຈາກ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ມາທີ່ຄຣິສຕະຈັກໂດຍບໍ່ມີການມາຫາພຣະຄຣິດທ່ານ ກໍຈະຕົກນາລ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ຄຣິດເທົ່ານັ້ນທີ່ສາມາດຊ່ວຍທ່ານໃຫ້ພົ້ນ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ມັກ ອ້າງອີງ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16:31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ຊື່ອວາງໃຈໃນພຣະເຢຊູຄຣິດເຈົ້າແລະທ່ານຈະລອດໄດ້” ພວກເຮົາເຮັດໃຫ້ມັນຊັດເຈ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ແລະການເປັນສະມາຊິກຄຣິສຕະຈັກເປັນ ສອງສິ່ງທີ່ແຍກຈາກ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ຢູ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ໂດດດ່ຽ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ບ້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າ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ເປັນຄົ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ຫຼ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ກັບບ້ານ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ຂວັນນັ້ນພວກເຮົາໃຊ້ເຮັດໃຫ້ ມັນຊັດເຈນທີ່ວ່າຄວາມລອດ ແລະການເປັນສະມາຊິກຄຣິສຕະຈັກເປັນສອງສິ່ງທີ່ແຕກຕ່າງ 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1296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ະອົງພຣະຜູ້ເປັນເຈົ້າໄດ້ຊົງໂຜດ</w:t>
      </w:r>
      <w:r>
        <w:rPr>
          <w:rFonts w:ascii="Saysettha OT" w:hAnsi="Saysettha OT" w:cs="Saysettha OT"/>
          <w:i/>
          <w:i/>
          <w:iCs/>
          <w:sz w:val="24"/>
          <w:sz w:val="24"/>
        </w:rPr>
        <w:t>ໃຫ້ຜູ້ທີ່ກໍາລັງຈະ</w:t>
      </w:r>
      <w:r>
        <w:rPr>
          <w:rFonts w:ascii="Saysettha OT" w:hAnsi="Saysettha OT" w:cs="Saysettha OT"/>
          <w:i/>
          <w:i/>
          <w:iCs/>
          <w:sz w:val="24"/>
          <w:sz w:val="24"/>
          <w:u w:val="single"/>
        </w:rPr>
        <w:t>ລອດ</w:t>
      </w:r>
      <w:r>
        <w:rPr>
          <w:rFonts w:ascii="Saysettha OT" w:hAnsi="Saysettha OT" w:cs="Saysettha OT"/>
          <w:i/>
          <w:i/>
          <w:iCs/>
          <w:sz w:val="24"/>
          <w:sz w:val="24"/>
        </w:rPr>
        <w:t>ເຂົ້າສົມທົບກັບ ຄຣິສຕະຈັກທະວີຂື້ນທຸກໆວັນ”</w:t>
      </w:r>
      <w:r>
        <w:rPr>
          <w:rFonts w:ascii="Saysettha OT" w:hAnsi="Saysettha OT" w:cs="Saysettha OT"/>
          <w:sz w:val="24"/>
          <w:sz w:val="24"/>
        </w:rPr>
        <w:t xml:space="preserve">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ນີ້ແມ່ນສາມປະເດັ່ນງ່າຍໆທີ່ຂ້າພະເຈົ້າໄດ້ນໍາມາໃນເຊົ້າມື້ນີ້</w:t>
      </w:r>
      <w:r>
        <w:rPr>
          <w:rFonts w:cs="Saysettha OT" w:ascii="Saysettha OT" w:hAnsi="Saysettha OT"/>
          <w:sz w:val="24"/>
          <w:szCs w:val="24"/>
          <w:lang w:val="en-US"/>
        </w:rPr>
        <w:t>: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ການມາຄຣິສຕະຈັກຈະຮັກສາຄວາມໂດດດ່ຽວຂອງທ່ານ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ເຂົ້າໃຈວ່າແມ່ນໃຜທີ່ຂ້າພະເຈົ້າກໍາລັງເວົ້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ກໍາລັງເວົ້າຕໍ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ພວກທ່ານ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ອອກໄປປະໂຫຍກຕໍ່ປະໂຫຍກເທິງເວັບໄຊ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ົ່ວທຸກມຸມ ໂລກ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ສ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າດຈະມີຜູ້ຄົນທີ່ອ່ານເລື່ອງນີ້ທີ່ບໍ່ຮູ້ສຶກ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ຮູ້ ຂ້າພະເຈົ້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 xml:space="preserve">ຮູ້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ວ່າຄົນໜຸ່ມສ່ວນຫຼາຍຮູ້ສຶກໂດດດ່ຽວ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ຣິສຕະຈັກຂອງເຮົາປະກາດຂ່າວປະເສີດຫຼາຍຢ່າງ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ດຍສະເພາະແມ່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ລິເວນວິ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ະຍາໄລ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າງໂລກຫຼາຍແຫ່ງ ແລະບ່ອນອື່ນໆອີກເປັນບ່ອນທີ່ພວກຄົນໜຸ່ມເຕົ້າໂຮມກັນຢູ່ ເຂດລອສແອງເຈີລິສ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ຣິສຕະຈັກນີ້ເຕັມໄປດ້ວຍເດັກນ້ອຍນັກຮຽນວິທະຍາໄລແລະມັດ ທະຍົມປາຍໃນເຊົ້ານີ້ຊື່ງເປັນຜົນອອກມາ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ຂ້າພະເຈົ້າກໍາລັງເວົ້າກັບ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 w:bidi="lo-LA"/>
        </w:rPr>
        <w:t>ພວກທ່ານ</w:t>
      </w:r>
      <w:r>
        <w:rPr>
          <w:rFonts w:cs="Saysettha OT" w:ascii="Saysettha OT" w:hAnsi="Saysettha OT"/>
          <w:b/>
          <w:bCs/>
          <w:i/>
          <w:iCs/>
          <w:sz w:val="24"/>
          <w:szCs w:val="24"/>
          <w:lang w:val="en-US" w:bidi="lo-LA"/>
        </w:rPr>
        <w:t>!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 ພະເຈົ້າຮູ້ດີວ່າພວກທ່ານໂດດດ່ຽວຄືທີ່ຂ້າພະເຈົ້າເປັນກ່ອນທີ່ຈະເຂົ້າມາໃນຄຣິສຕະຈັກ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ຄົນໜຸ່ມທຸກຄົນເປັນ 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ະພວກທ່ານກໍເປັນຄື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ງໜ້ອຍກໍບາງຄັ້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້າພະເຈົ້າຂໍເວົ້າວ່າ ພຣະເຈົ້າບໍ່ໄດ້ຕ້ອງການໃຫ້ທ່ານໂດດດ່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ໃນສວນເອເດນພຣະເຈົ້າຊົງຕັດວ່າ “ຊື່ງມະ ນຸດຢູ່ຄົນດຽວນັ້ນກໍບໍ່ດີ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:18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ຊົງສ້າງເອວາອອກຈາກກະດູກ ຂ້າງຂອງອາດາມເພື່ອລາວຈະບໍ່ຕ້ອງໂດດດ່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ເຈົ້າບໍ່ຕ້ອງການໃຫ້ມະນຸດຢູ່ຄົນດ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ຣະເຈົ້າບໍ່ຊົງຕ້ອງການໃຫ້ພວກທ່ານຢູ່ຢ່າງໂດດດ່ຽວ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ອັນນັ້ນແມ່ນເຫດຜົນໜື່ງທີ່ ພຣະເຈົ້າຊົງສ້າງຄຣິສຕະຈັກທ້ອງຖີ່ນແບັບຕິດພັນທະສັນຍາໃໝ່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ື່ອທ່ານຈະບໍ່ໄດ້ໂດດ ດ່ຽ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1296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ະອົງພຣະຜູ້ເປັນເຈົ້າໄດ້ຊົງໂຜດໃຫ້ຜູ້ທີ່ກໍາລັງຈະລອດເຂົ້າສົມທົບກັບ ຄຣິສຕະຈັກທະວີຂື້ນທຸກໆວັ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ຊາວຄົນຈີນຊື່ງມາຮ່ວມກັບພວກເຮົາບໍ່ເທົ່າໃດອາທິດຂຽນອີເມລນີ້ຫາຂ້າພະເຈົ້າພາສາອັງກິດຂອງນາງຍັງບໍ່ສົມບູນເທື່ອແຕ່ລາວກໍເວົ້າມາຈາກຫົວໃຈຂອງລ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ເທດສະໜາຂອງອາຈານແມ່ນອັດສະຈັ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ອາຈານສອນຂ້ອຍໃຫ້ວາງໃຈໃນພຣະຄຣິດແລະຮັບຄວາມລອ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ອາຈານເຮັດໃຫ້ຂ້ອຍຮູ້ ຄວາມຈິ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ອຍຢາກຈະຟັງອາຈານເທດສະໜາອີກ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ອຍຢາກຈະມາ ຄຣິສຕະຈັກນີ້ຕະຫຼອດໄປ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ອຍກໍາລັງອະທິຖານທັງນໍ້າຕາເພື່ອຄຣິສຕະ ຈັກ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ວ່າຂໍໃຫ້ພຣະວິນຍານບໍລິສຸດສະເດັດມາທີ່ຄຣິສຕະຈັກຂອງ ເຮົ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ຂ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ຍ</w:t>
      </w:r>
      <w:r>
        <w:rPr>
          <w:rFonts w:ascii="Saysettha OT" w:hAnsi="Saysettha OT" w:cs="Saysettha OT"/>
          <w:sz w:val="24"/>
          <w:sz w:val="24"/>
          <w:szCs w:val="24"/>
        </w:rPr>
        <w:t>ຍັງໄດ້ອະທິຖານເພື່ອອາຈານແລະຄໍາເທດສະໜາຂອງອາຈານ ໃຫ້ດີຂື້ນໄປເລື່ອຍໆ</w:t>
      </w:r>
      <w:r>
        <w:rPr>
          <w:rFonts w:cs="Saysettha OT" w:ascii="Saysettha OT" w:hAnsi="Saysettha OT"/>
          <w:sz w:val="24"/>
          <w:szCs w:val="24"/>
        </w:rPr>
        <w:t>!!!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ນີ້ຄືບ້ານທີ່ສອງຂອງຂ້ອຍແທ້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ຄວາມຈິງ ແລ້ວມັນຈະເປັນບ້ານຫຼັກໆຂອງຂ້ອຍ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້ານທີ່ຂ້ອຍໄດ້ຄົ້ນຫາມາເປັນເວ ລາດົນແລ້ວ</w:t>
      </w:r>
      <w:r>
        <w:rPr>
          <w:rFonts w:cs="Saysettha OT" w:ascii="Saysettha OT" w:hAnsi="Saysettha OT"/>
          <w:sz w:val="24"/>
          <w:szCs w:val="24"/>
        </w:rPr>
        <w:t>!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ຂອບໃຈ</w:t>
      </w:r>
      <w:r>
        <w:rPr>
          <w:rFonts w:cs="Saysettha OT" w:ascii="Saysettha OT" w:hAnsi="Saysettha OT"/>
          <w:sz w:val="24"/>
          <w:szCs w:val="24"/>
        </w:rPr>
        <w:t xml:space="preserve">!!! </w:t>
      </w:r>
      <w:r>
        <w:rPr>
          <w:rFonts w:ascii="Saysettha OT" w:hAnsi="Saysettha OT" w:cs="Saysettha OT"/>
          <w:sz w:val="24"/>
          <w:sz w:val="24"/>
          <w:szCs w:val="24"/>
        </w:rPr>
        <w:t>ຂອບໃຈ</w:t>
      </w:r>
      <w:r>
        <w:rPr>
          <w:rFonts w:cs="Saysettha OT" w:ascii="Saysettha OT" w:hAnsi="Saysettha OT"/>
          <w:sz w:val="24"/>
          <w:szCs w:val="24"/>
        </w:rPr>
        <w:t xml:space="preserve">!!! </w:t>
      </w:r>
      <w:r>
        <w:rPr>
          <w:rFonts w:ascii="Saysettha OT" w:hAnsi="Saysettha OT" w:cs="Saysettha OT"/>
          <w:sz w:val="24"/>
          <w:sz w:val="24"/>
          <w:szCs w:val="24"/>
        </w:rPr>
        <w:t>ຂອບໃຈ</w:t>
      </w:r>
      <w:r>
        <w:rPr>
          <w:rFonts w:cs="Saysettha OT" w:ascii="Saysettha OT" w:hAnsi="Saysettha OT"/>
          <w:sz w:val="24"/>
          <w:szCs w:val="24"/>
        </w:rPr>
        <w:t>!!!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ຮົາຈື່ງເວົ້າວ່າ“ເປັນຫຍັງຈື່ງຢູ່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ໂດດດ່ຽ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ບ້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າ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!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ິງ ສາວຄົນນັ້ນໄດ້ຍິນແລະນາງໄດ້ເຂົ້າມາທຸກເທື່ອທີ່ຄຣິສຕະຈັກເປີດປະຕ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ຜິດບໍທີ່ເວົ້າ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ອາດຈະເວົ້າວ່າ “ຢ່າບອກເດັກນ້ອຍເຫຼົ່ານີ້ 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ອາດຈະມາໂບດເພື່ອເຫດຜົນ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ຜ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”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ຂ້າພະເຈົ້າຢາກໃຫ້ພວກທ່ານມາ ດ້ວຍເຫດຜົນທີ່ຜິດຫຼາຍກວ່າທີ່ທ່ານຈະບໍ່ມາອີກເລີຍ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ທ່ານອາດຈະໄດ້ຮັບຄວາມລອດຖ້າ ທ່ານຫາກສືບຕໍ່ມາ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ທ່ານກໍຈະມາເພື່ອເຫດຜົນທີ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ຖືກຕ້ອ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ມາເພາະທ່ານໂດດດ່ຽວກໍເປັນ“ເຫດຜົນທີ່ຜິດ”ຈາກນັ້ນຂ້າພະເຈົ້າກໍມາເພາະເຫດຜົນທີ່ຜິ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ຂ້າພະເຈົ້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ອາຍຸສິບສາມປີຄົນທີ່ຢູ່ຂ້າງບ້ານໄດ້ຊວນຂ້າພະ ເຈົ້າໄປໂບ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ມາເພາະຂ້າພະເຈົ້າ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ປເລື່ອຍໆເພາະຂ້າພະ ເຈົ້າ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ໍ່ມາຂ້າພະເຈົ້າໄດ້ກັບໃຈໃໝ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ແມ່ນຫຍັງທີ່ຜິດ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u w:val="single"/>
          <w:lang w:val="en-US"/>
        </w:rPr>
        <w:t>ບໍ່ມີອັນໃ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ຜິດ ດອກ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ເຮົາເຮັດໃຫ້ຄຣິສຕະຈັກນີ້ເປັນບ່ອນທີ່ມີຄວາມສຸ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ເຮັດໃຫ້ມັນເປັນສະ ຖານທີ່ມີຄວາມສຸກທີ່ສຸດໃນ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ຮ້ອງເພງຂ່າວປະເສີດແລະເພງນະມັດສະການ ຢ່າງ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ຫ້ເຮົາເທດສະໜາຂ່າວປະເສີດແບບສະໄໝເກົ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ຮ້ອງຄໍາວ່າ“ເອ ແມນ”ດັງໆ ໃຫ້ເຮົານັ່ງລົງແລ້ວກິ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ຂົ້າແລງ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ເຂົ້າທ່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ທ່ຽງແມ່ນບາງສິ່ງບາງ ຢ່າງທີ່ທ່ານຫິ້ວຢູ່ໃນກະເປ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ຫ້ເຮົາກິ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“ເຂົ້າແລ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ເທິງພື້ນຄຣິສຕະຈັກ”ຄືກັບພວກສະ ໄໝເກົ່າ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ເຮົາມີການສາມັກຄີທໍາກັນແບບເກົ່າ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ໃຫ້ເຮົາຮ້ອງເພງ “ເຊີນກັບ ບ້ານມາກິນເຂົ້າແລງ” ມັນຢູ່ໃນວັກທີ່ສາມຂອງເພງທີ່ຢູ່ໜ້າສຸດທ້າຍຂອງປື້ມເພງ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ອງໃຫຍ່ຜູ້ຄົນເບິ່ງຄືວ່າບໍ່ຫ່ວງຫຍ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ຂົາຍື່ນໃຫ້ໜ້ອຍໜື່ງແລະບໍ່ແບ່ງຄວາມຮັກໃ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ຫາພຣະເຢຊູແລະທ່ານຈະ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່າມີອາຫານເທິງໂຕະແລະແບ່ງປັນມິດຕະພ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ສູ່ຄຣິສຕະຈັກແລະ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ວມກັນສາມັກຄີທໍາອັນແສ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ປະຕິບັດພໍສົມຄວນເມື່ອເຮົານັ່ງລົງກິນ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Come Home to Dinner” by Dr. R. L. Hymers, Jr., 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/>
        <w:t xml:space="preserve">to the tune of “On the Wings of a Dove.”)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ໜຸ່ມຫຼາຍຄົນມາກິນ“ເຂົ້າແລງຢູ່ເທິງພື້ນ”ໃນການນະມັດສະການຂ່າວປະເສີດສະໄໝເກົ່າແຫ່ງສະຕະວັດທີ່ສິບແປດແລະສິບເກົ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ມື່ອພຣະເຈົ້າສົ່ງລິດອໍານາດຂອງພຣະ ອົງລົງມາແລະພວກເດັກທີ່ມາກິນເຂົ້າແລງພາກັນຢູ່ແລະໄດ້ຍິນນັກເທດຕີທໍາມາດແລ້ວຍົກ ພຣະຄໍາພີຂອງຕົນຂື້ນເທິງອາກາ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ຮ້ອງປະກາດຂ່າວປະເສີ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ພວກ ເຮົາຕ້ອງການແບບນັ້ນໃນປະຈຸບັນນີ້</w:t>
      </w:r>
      <w:r>
        <w:rPr>
          <w:rFonts w:cs="Saysettha OT" w:ascii="Saysettha OT" w:hAnsi="Saysettha OT"/>
          <w:i/>
          <w:iCs/>
          <w:sz w:val="24"/>
          <w:szCs w:val="22"/>
          <w:lang w:val="en-US"/>
        </w:rPr>
        <w:t>!</w:t>
      </w:r>
      <w:r>
        <w:rPr>
          <w:i/>
          <w:iCs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ຈົ່ງອອກໄປຕາມຖະໜົນໃຫຍ່ແລະຕາມຮົ້ວທັງຫຼາຍ ບັງຄັບເຂົາໃຫ້ເຂົ້າມາ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ພື່ອເຮືອນຂອງເຮົາຈະເຕັ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4:23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ການມາທີ່ຄຣິສຕະຈັກຈະປີ່ນປົວຄວາມໂດດດ່ຽວ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ໂດດ ດ່ຽວ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ບ້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າ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ຂໍ້ຊໍ້າ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ສູ່ຄຣິສຕະຈັກແລະ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ວມກັນສາມັກຄີທໍາອັນແສ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ປະຕິບັດພໍສົມຄວນເມື່ອເຮົານັ່ງລົງກິ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ແຕ່ປະການທີ່ສອງ ການມາຄຣິສຕະຈັກຈະບໍ່ຊ່ວຍທ່ານໃຫ້ພົ້ນໄດ້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b/>
          <w:bCs/>
          <w:sz w:val="24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ປະກາດຂ່າວປະເສີດອາວຸໂສຄົນໜື່ງໄດ້ກ່າວວ່າ“ການໄປຄຣິສຕະຈັກຈະບໍ່ເຮັດໃຫ້ທ່ານເປັນຄຣິສຕຽນຫຼາຍກວ່າການໄປກາລາລົດຈະເຮັດໃຫ້ທ່ານເຂົ້າໄປໃນລົດຍົນ”ລາວ ເວົ້າຖືກໃນຈຸດ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ກໍາລັງເວົ້າຕໍ່ຜູ້ຄົນທີ່ຄິດວ່າພວກເຂົາລອດແລ້ວເພາະພວກເຂົາໄປ ໂບດທຸກ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ມີຫຼາຍຄົນທີ່ເປັນແບບນັ້ນຢູ່ໃນເມືອງລອສແອງເຈິລິສແຫ່ງນີ້ໃນປະ 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ຄົນ“ຍຸກໃໝ່”ໜ້ອຍຫຼາຍໃນເມືອງຂອງເຮົາທີ່ຍັງຄິດແບບນັ້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ມີ ຄວາມຫວັງຜິດໆເລື່ອງຄວາມລອດ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ແຕ່ອາດຈະມີບາງຄົນທີ່ຢູ່ທີ່ນີ້ໃນເຊົ້ານີ້ທີ່ຄິດແບບນັ້ນຄືກັບຄຣິສຕະຈັກເດັກທີ່ຫຼົງ ຫາຍ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ອາດຈະເວົ້າໃນໃຈຂອງຕົນວ່າ “ຂ້ອຍກໍາລັງມາໂບດ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ອຍບໍ່ ເປັນຫຍັງ” ບໍ່ແມ່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ບໍ່ຄິ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ມາຄຣິສຕະຈັກບໍ່ໄດ້ເຮັດໃຫ້ ທ່ານເປັນຄຣິສຕຽນຄົນໜື່ງຫຼາຍກວ່າການເຂົ້າໄປໃນກາລາລົດຈະເຮັດໃຫ້ທ່ານເຂົ້າໄປໃນ ລ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ໄດ້ຍິນຂ້າພະເຈົ້າເວົ້າແບບນັ້ນແລ້ວເວົ້າວ່າ “ຕໍ່ໄປຂ້ອຍຊິບໍ່ມາໂບດອີກ” ອັນ ນັ້ນແມ່ນຄວາມຄິດອັນໜື່ງທີ່ມາຈາກຊາຕ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ຢູ່ໃນຄຣິສຕະຈັກຈະບໍ່ຊ່ວຍທ່ານໃຫ້ພົ້ນ 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ການຢູ່ໃນຄຣິສຕະຈັກຈະວາງທ່ານລົງພາຍໃຕ້ການເທດສະໜາຂ່າວປະເສີດ ແລະຫຼາຍກວ່ານັ້ນມັນຈະເຮັດໃຫ້ທ່ານ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ມາທີ່ຄຣິສຕະຈັກ ເພື່ອຟັງການ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ຕັດວ່າ“ທ່ານຈະຕ້ອງບັງເກີດໃໝ່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2"/>
          <w:lang w:val="en-US"/>
        </w:rPr>
        <w:t>3:7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ປະສົບກັບ ການເກີດໃໝ່ເພື່ອທີ່ຈະລອດ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ລອດແມ່ນໂດຍພຣະຄຸນຢ່າງດຽ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ໍ່ມີການກະທໍາຂອງມະນຸດທີ່ສາມາດ ຊ່ວຍທ່ານໃຫ້ພົ້ນ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ການມາຄຣິສຕະຈັກກໍບໍ່ຊ່ວຍ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ຫົນທາງ ດຽວທີ່ຈະລອດກໍຄືໂດຍການມາໂດຍກົງຫາພຣະເຢຊູຄຣິດພຣະບຸ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ບັນດາຜູ້ທໍາງານໜັກແລະອິດເມື່ອຍຈົ່ງມາຫາເຮົາແລະເຮົາຈະໃຫ້ທ່ານຫາຍເມື່ອຍເປັນສຸກ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1:28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ວາມລອດແມ່ນໂດຍພຣະຄຸນຢ່າງດຽວຜ່ານທາງຄວາມເຊື່ອໃນພຣະຄຣິດພຽງຜູ້ດຽວ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ຈະຕ້ອງມາຫາພຣະເຢຊູແລະເຊື່ອໃນພຣະອົງດ້ວຍສຸດໃຈ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>,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້ວຍວ່າຄວາມ ເຊື່ອດ້ວຍໃຈກໍນໍາໄປສູ່ຄວາມ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ລມ </w:t>
      </w:r>
      <w:r>
        <w:rPr>
          <w:rFonts w:cs="Saysettha OT" w:ascii="Saysettha OT" w:hAnsi="Saysettha OT"/>
          <w:sz w:val="24"/>
          <w:szCs w:val="22"/>
          <w:lang w:val="en-US"/>
        </w:rPr>
        <w:t>10:10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ໄດ້ຮັບຄວາມລອດໂດຍການ 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ຂົ້າຮ່ວມຄຣິສຕະຈັກຢ່າງດຽວຈະບໍ່ຊ່ວຍທ່ານໃຫ້ລອດ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ພຣະຄໍາພີຂອງເຮົາ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1296" w:right="-18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ແລະອົງພຣະຜູ້ເປັນເຈົ້າໄດ້ຊົງໂຜ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</w:rPr>
        <w:t>ໃຫ້ຜູ້ທີ່ກໍາລັງຈະລອດ</w:t>
      </w:r>
      <w:r>
        <w:rPr>
          <w:rFonts w:ascii="Saysettha OT" w:hAnsi="Saysettha OT" w:cs="Saysettha OT"/>
          <w:sz w:val="24"/>
          <w:sz w:val="24"/>
        </w:rPr>
        <w:t xml:space="preserve">ເຂົ້າສົມທົບກັບ ຄຣິສຕະຈັກທະວີຂື້ນທຸກໆວັນ”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ຖືກ“ເຂົ້າສົມທົບກັບຄຣິສຕະຈັກ”ໂດຍການໄດ້ຮັບຄວາມລອດແທ້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ທ່ານ ລອດໂດຍການວາງໃຈໃນພຣະເຢຊູພຽງຢ່າງດຽວ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ຈົ່ງເຊື່ອວາງໃຈໃນພຣະເຢຊູຄຣິດເຈົ້າແລະທ່ານຈະລອດໄດ້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</w:rPr>
        <w:t>16:31)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້ອງວັກທີ່ສາມແລະຮ້ອງຂໍ້ຊໍ້າຂອງເພງ“ເຊີນກັບມາບ້ານກິນເຂົ້າແລງ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ມືອງໃຫຍ່ຜູ້ຄົນເບິ່ງຄືວ່າບໍ່ຫ່ວງຫຍ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ຂົາຍື່ນໃຫ້ໜ້ອຍໜື່ງແລະບໍ່ແບ່ງຄວາມຮັກໃຫ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ຫາພຣະເຢຊູແລະທ່ານຈະຮູ້ສຶກ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ວ່າມີອາຫານເທິງໂຕະແລະແບ່ງປັນມິດຕະພາບ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ສູ່ຄຣິສຕະຈັກແລະ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ວມກັນສາມັກຄີທໍາອັນແສ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ປະຕິບັດພໍສົມຄວນເມື່ອເຮົານັ່ງລົງກິ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ການມາຄຣິສຕະຈັກຈະວາງທ່ານລົງໃຕ້ການເທດສະໜາຂ່າວປະເສີດ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cs="Saysettha OT" w:ascii="Saysettha OT" w:hAnsi="Saysettha OT"/>
          <w:sz w:val="24"/>
          <w:szCs w:val="22"/>
          <w:lang w:val="en-US" w:bidi="lo-LA"/>
        </w:rPr>
      </w:r>
    </w:p>
    <w:p>
      <w:pPr>
        <w:pStyle w:val="IndentedVerse"/>
        <w:ind w:left="1440" w:right="-18" w:hanging="86"/>
        <w:rPr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​ທີ່​ຍັງ​ບໍ່​ໄດ້ຍິນ​ເຖິງ​ພຣະອົງ​ຈະ​ເຊື່ອ​ໃນ​ພຣະອົງ​​ໄດ້ແນວໃ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ມື່ອ​ບໍ່​ມີ​ຜູ້​ໃດ​ປະ​ກາດ​ໃຫ້​ເຂົາ​ຟ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ຈະ​ໄດ້ຍິນ​ໄດ້ແນວໃດ​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0:14)</w:t>
      </w:r>
    </w:p>
    <w:p>
      <w:pPr>
        <w:pStyle w:val="BodyTextIndent2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ຄໍາເທດສະໜ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ຂອງເປໂຕທີ່ພຣະເຈົ້າຊົງໃຊ້ເພື່ອໃຫ້ຄົນລອດໃນວັນເພັນເທດສະເຕ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:37-41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ຈາກນັ້ນພວກເຂົ້າກໍເຂົ້າສົມທົບກັບຄຣິສຕະຈັກ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szCs w:val="22"/>
          <w:lang w:val="en-US"/>
        </w:rPr>
        <w:t>2:41,47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ໃນວັນນັ້ນມີຄົນເຂົ້າເປັນສາວົກເພີ່ມອີກປະມານສາມພັນຄົ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ິດຈະການ </w:t>
      </w:r>
      <w:r>
        <w:rPr>
          <w:rFonts w:cs="Saysettha OT" w:ascii="Saysettha OT" w:hAnsi="Saysettha OT"/>
          <w:sz w:val="24"/>
          <w:szCs w:val="24"/>
        </w:rPr>
        <w:t>2:41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ຂົ້າສົມທົບກັບຄຣິສຕະຈັກໂດຍການຮັບເອົາຄວາມລອດພາຍໃຕ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ເທດສະ ໜ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ປໂຕ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>
          <w:b/>
          <w:b/>
          <w:bCs/>
          <w:i/>
          <w:i/>
          <w:iCs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ຊື່ອໃ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ເທດສະໜ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ທດສະໜາຂ່າວປະ ເສີດສອງເທື່ອທຸກໆອາທິດຢູ່ໃນຄຣິສ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ດີວ່າການເທດສະໜາຂ່າວປະ ເສີດແມ່ນລ້າສະໄໝແລ້ວຢູ່ຕາມຄຣິສຕະຈັກຕ່າງໆ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ແຕ່ຂ້າພະເຈົ້າບໍ່ຄວນ ສົນໃຈກ່ຽວກັບເລື່ອງ“ແຟຊັ່ນ”ຂ້າພະເຈົ້າຕ້ອງເທດສະໜາເພື່ອຈະໃຫ້ຄົນໜຸ່ມແບບພວກທ່ານລອດ</w:t>
      </w:r>
      <w:r>
        <w:rPr>
          <w:rFonts w:cs="Saysettha OT" w:ascii="Saysettha OT" w:hAnsi="Saysettha OT"/>
          <w:b/>
          <w:bCs/>
          <w:i/>
          <w:iCs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ຄິດວ່າພວກເຮົາຈະເຫັນການຟື້ນຟູຖ້າພວກເຮົາບໍ່ກັບໄປຫາການ ເທດສະໜາຂ່າວປະເສີດສະໄໝເກົ່າຢູ່ໃນການນະມັດສະການທຸກໆອາທິ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b/>
          <w:bCs/>
          <w:i/>
          <w:iCs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ົາໂລໄດ້ເວົ້າຕໍ່ຄຣິສຕະຈັກທີ່ເມືອງໂກລິນໂທ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ເຮົາປະກາດເລື່ອງພຣະຄຣິດຜູ້ຖືກຄຶງຕາຍ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23)</w:t>
      </w:r>
      <w:r>
        <w:rPr/>
        <w:t xml:space="preserve">  </w:t>
      </w:r>
    </w:p>
    <w:p>
      <w:pPr>
        <w:pStyle w:val="BodyTextInden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ໆອາດຈະເວົ້າເລື່ອງທີ່ໃຫ້ຄວາມມ່ວນຊື່ນແກ່ຜູ້ຄົ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ໆອາດຈະອະທິ ບາຍພຣະຄໍາພີຍາວ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າງຄົນອາດຈະເທດ“ຄໍາເທດສະໜາທີ່ເກີດແຮງບັນດານໃຈ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ນາທີ 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ເຮົາປະກາດເລື່ອງພຣະຄຣິດຜູ້ຖືກຄຶງຕາຍ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1:23)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ນີ້ໃນຄຣິສ ຕະຈັກແບັບຕິດເທເບີນາໂຄພວກເຮົາຍັງຄົງ“</w:t>
      </w:r>
      <w:r>
        <w:rPr>
          <w:rFonts w:ascii="Saysettha OT" w:hAnsi="Saysettha OT" w:cs="Saysettha OT"/>
          <w:sz w:val="24"/>
          <w:sz w:val="24"/>
          <w:szCs w:val="24"/>
        </w:rPr>
        <w:t>ປະກາດເລື່ອງພຣະຄຣິດຜູ້ຖືກຄຶງຕາຍ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>ໂ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ິນໂທ </w:t>
      </w:r>
      <w:r>
        <w:rPr>
          <w:rFonts w:cs="Saysettha OT" w:ascii="Saysettha OT" w:hAnsi="Saysettha OT"/>
          <w:sz w:val="24"/>
          <w:szCs w:val="24"/>
        </w:rPr>
        <w:t>1:23)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“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ແຕ່</w:t>
      </w:r>
      <w:r>
        <w:rPr>
          <w:rFonts w:ascii="Saysettha OT" w:hAnsi="Saysettha OT" w:cs="Saysettha OT"/>
          <w:sz w:val="24"/>
          <w:sz w:val="24"/>
          <w:szCs w:val="24"/>
        </w:rPr>
        <w:t>ເຮົາປະກາດເລື່ອງພຣະຄຣິດຜູ້ຖືກຄຶງຕາຍ”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ບໍ່ວ່າຄົນອື່ນຈະເຮັດແນວ ໃດກໍຕາມ ພວກເຮົາກໍຈະຍັງຮັກສາການເທດສະໜາຂ່າວປະເສີດທຸກໆວັນອາທິດ</w:t>
      </w:r>
      <w:r>
        <w:rPr>
          <w:rFonts w:cs="Saysettha OT" w:ascii="Saysettha OT" w:hAnsi="Saysettha OT"/>
          <w:sz w:val="24"/>
          <w:szCs w:val="24"/>
          <w:lang w:val="en-US"/>
        </w:rPr>
        <w:t>!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ບບນັ້ນຈະບໍ່ເຮັດໃຫ້ຜູ້ຄົນບໍ່ເລິກເຊີ່ງບ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່ນອນມັນຈະບໍ່ເຮັດໃຫ້ຄົ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ຂອງເຮົ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 ເລິກເຊິ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ມີຄຣິສຕຽນບາງຄົນທີ່ດີຫຼາຍທີ່ຂ້າພະເຈົ້າເຄີຍຮູ້ຈັກມາກ່ອນຢູ່ໃນຄຣິສ ຕະຈັ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ຫຼາຍພວກເຂົາໄດ້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ັບໃຈໃໝ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ໃຕ້ການເທດສະໜາຂ່າວປະເສີດທຸກວັນ ອາທິດຕອນເຊົ້າແລະຕອນແລ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ລ້ຽ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ການເທດສະໜາຂ່າວປະເສີດຂອງ ຂ້າພະເຈົ້າທັງຕອນເຊົ້າແລະຕອນແລ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ເຕີບໃຫຍ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ູ່ຄຣິສຕຽນທີ່ຍິ່ງໃຫຍ່ໂດຍ ການເທດສະໜາຂ່າວປະເສີດທຸກວັນອາທິດເຊົ້າແລ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່ວຍຂອງເຮົາທ້າວກຣິຟຟິດໄດ້ຮັບຄວາມລອດພາຍໃຕ້ການເທດສະໜາຂ່າວປະ ເສີດ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ລາວຄືບຸລຸດຜູ້ຍິ່ງໃຫຍ່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່ວຍສິດຍາພິບານຂອງ ເຮົ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ໄດ້ຮັບຄວາມລອດພາຍໃຕ້ການເທດສະໜາຂ່າວປະເສີດຂອງຂ້າພະເຈົ້າແລະລາວກໍເປັນບຸລຸດຜູ້ຍິ່ງໃຫຍ່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ຄແກນຮອງສິດຍາພິບານໄດ້ມາທີ່ນີ້ບໍ່ດົນ ຫຼັງຈາກທີ່ລາວໄດ້ກັບໃຈໃໝ່ແລະໄດ້ໃຊ້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8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ຟັງຂ້າພະເຈົ້າເທດຂ່າວປະເສີດທຸກ ວັນອາທິດທັງເຊົ້າແລະແລ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ປັນໜື່ງໃນຄຣິສຕຽນທີ່ດີທີ່ສຸດທີ່ທ່ານເຄີຍພົບ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 ຈາກ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ກັບທ້າວພຣຸດໂຮມ ທຸກຄົນທີ່ເປັນຜູ້ນໍາໃນຄຣິສຕະຈັກຂອງເຮົາໄດ້ຮັບ ຄວາມລອດພາຍໃຕ້ການເທດສະໜາຂ່າວປະເສີດ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ຍິນ ເລື່ອງໃດນອກຈາກບົດເທດເລື່ອງຂ່າວປະເສີດທັງຕອນເຊົ້າວັນອາທິດ ແລະ ຕອນແລງຕະ ຫຼອດທັງຊີວິດຄຣິສຕຽນ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ຣິສຕຽນທີ່ພິລຶກ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 ກາຍເປັນຄຣິສຕຽນທີ່ເຂັ້ມແຂງພາຍໃຕ້ການເທດສະໜາຂ່າວປະເສີດທີ່ລ້າສະໄໝ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ເທດສະໜາຂ່າວປະເສີດຈະບໍ່ເຮັດໃຫ້ທ່ານບໍ່ເລິກເຊິ່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ນອກຈາກມັນຄື ການເທດສະໜາຂ່າວປະເສີດທີ່ບໍ່ເລິກເຊິ່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ຕິນລອຍໂຈນໄດ້ເທດສະໜາຂ່າວປະ ເສີດທຸກແລງວັນອາທິດຢູ່ໃນໂບດໃຫຍ່ຂອງລາວຢູ່ເມືອງລອນດອ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ວັນອາທິດ ຕອນເຊົ້າ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ຖືກພິຈາລະນາວ່າເປັນໜື່ງໃນນັກເທດທີ່ຍິ່ງໃຫຍ່ທີ່ສຸດແຫ່ງສະຕະວັດທີ່ ຊາວຂ້າພະເຈົ້າໄດ້ຍິນເທບຂອງໜື່ງໃນບົດເທດສະໜາຂ່າວປະເສີດຂອງລາວເມື່ອບໍ່ດົນມານີ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ພິລຶກຫຼາຍແທ້ໆ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ດໃຫ້ຕື່ນເຕັ້ນ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ການເທດສະໜາຂ່າວປະເສີດແບບນັ້ນຈະບໍ່ ພຽງຖືກໃຊ້ໂດຍພຣະເຈົ້າທີ່ຈະເຮັດໃຫ້ທ່ານກັບໃຈເທົ່ານັ້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ຍັງຈະສ້າງທ່ານໃຫ້ເປັນ ຄຣິສຕຽນທີ່ເຂັ້ມແຂງເຊັ່ນດຽວ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ທດສະໜາຂ່າວປະເສີດຈະເຮັດໃຫ້ທ່ານລອດແລະຈະສ້າງທ່ານຂື້ນໃນຖານະເປັນຄຣິສຕຽນຄົນໜື່ງຄືກັບທີ່ມັນເຮັດໃນສະໄໝ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ຄໍາເທດສະໜາໃນໜັງສື ກິດຈະການຍົກເວັ້ນບົດໜື່ງແມ່ນບົດເທດສະໜາຂ່າວປະເສີ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ກ່າວວ່າ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ຕັ້ງໃຈວ່າຈະບໍ່ສະແດງຄວາມຮູ້ໃດໆຖ້າມກາງເລີຍ ຍົກເວັ້ນ ເລື່ອງພຣະເຢຊູຄຣິດແລະການທີ່ພຣະອົງຊົງຖືກຄືງເທິງໄມ້ກາງແຂນ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 xml:space="preserve">( 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</w:rPr>
        <w:t>2:2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ບ້ານຫາ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ັ່ນກັນຈົ່ງຟັງການເທດສະໜາແລະມາຫາ 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ໃຈແລະວາງໃຈໃນ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ຂອງພຣະອົງຈະຊໍາລະ ລ້າງທ່ານອອກຈາກຄວາມບາບທຸກຢ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ສີ້ນພຣະຊົນເທິງໄມ້ກາງແຂນເພື່ອ ຈ່າຍຕ່າຄວາມຜິດ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ຟື້ນຂື້ນຈາກຄວາມຕາຍເພື່ອມອບຊີວິດນິລັນ ດອນໃຫ້ແກ່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ອົງແລະ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ຮັບເອົາ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ຟັງຂ້າພະເຈົ້າເທດຄືກັບຄົນພວກນັ້ນທີ່ພາກັນເຮັດໃນວັນເພັນເທດສະເຕແລະພຣະເຢຊູ ຄຣິດຈະຊົງຊ່ວຍທ່ານ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ີນຮ້ອງເພງສຸດທ້າຍຢູ່ເຈ້ຍເພງຂອງທ່ານ“ກັບບ້ານມາກິນ ເຂົ້າແລງ”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ຫາພຣະເຢຊູ ໂຕະກຽມໄວ້ພ້ອມແລ້ວ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ມາກິນເຂົ້າແລງ ໃຫ້ເຮົາຫັກເຂົ້າຈີ່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ຢູ່ກັບເຮົາ ໃຫ້ເຮົາເວົ້າວ່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ມາກິນເຂົ້າແລງ ໃຫ້ເຮົາຫັກເຂົ້າຈີ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ສູ່ຄຣິສຕະຈັກແລະ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ວມກັນສາມັກຄີທໍາອັນແສ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ປະຕິບັດພໍສົມຄວນເມື່ອເຮົານັ່ງລົງກິນ</w:t>
      </w:r>
    </w:p>
    <w:p>
      <w:pPr>
        <w:pStyle w:val="IndentedQuote"/>
        <w:rPr>
          <w:rFonts w:ascii="Saysettha OT" w:hAnsi="Saysettha OT" w:cs="Saysettha OT"/>
          <w:sz w:val="16"/>
          <w:szCs w:val="16"/>
        </w:rPr>
      </w:pPr>
      <w:r>
        <w:rPr>
          <w:rFonts w:cs="Saysettha OT" w:ascii="Saysettha OT" w:hAnsi="Saysettha OT"/>
          <w:sz w:val="16"/>
          <w:szCs w:val="16"/>
        </w:rPr>
      </w:r>
    </w:p>
    <w:p>
      <w:pPr>
        <w:pStyle w:val="IndentedQuote"/>
        <w:ind w:left="1440" w:right="1116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ານສາມັກຄີທໍາອັນຫວານແລະເພື່ອນຂອງທ່ານຈະຢູ່ທີ່ນັ້ນ</w:t>
      </w:r>
    </w:p>
    <w:p>
      <w:pPr>
        <w:pStyle w:val="IndentedQuote"/>
        <w:ind w:left="1440" w:right="1116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ົາຈະນັ່ງລົງທີ່ໂຕະ ໃຈຂອງເຮົາເຕັມດ້ວຍຄວາມຊື່ນຊົມ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ຢູ່ກັບເຮົາ ໃຫ້ເຮົາເວົ້າວ່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ມາກິນເຂົ້າແລງ ໃຫ້ເຮົາຫັກເຂົ້າຈີ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ສູ່ຄຣິສຕະຈັກແລະ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ວມກັນສາມັກຄີທໍາອັນແສ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ປະຕິບັດພໍສົມຄວນເມື່ອເຮົານັ່ງລົງກິ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ຢູ່ກັບເຮົາ ໃຫ້ເຮົາເວົ້າວ່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ມາກິນເຂົ້າແລງ ໃຫ້ເຮົາຫັກເຂົ້າຈີ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ສູ່ຄຣິສຕະຈັກແລະ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ວມກັນສາມັກຄີທໍາອັນແສ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ປະຕິບັດພໍສົມຄວນເມື່ອເຮົານັ່ງລົງກິ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ຫາພຣະເຢຊູ ໂຕະກຽມໄວ້ພ້ອມ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ມາກິນເຂົ້າແລງແລະເຈົ້າຈະຖືກລ້ຽ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ພື່ອນຂອງທ່ານກໍາລັງຖ້າ ໃຫ້ເຮົາເວົ້າວ່າ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ັບບ້ານມາກິນເຂົ້າແລງ ໃຫ້ເຮົາຫັກເຂົ້າຈີ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ີນກັບບ້ານສູ່ຄຣິສຕະຈັກແລະກິ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ຮ່ວມກັນສາມັກຄີທໍາອັນແສນຫວ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ຖືກປະຕິບັດພໍສົມຄວນເມື່ອເຮົານັ່ງລົງກິນ</w:t>
      </w:r>
    </w:p>
    <w:p>
      <w:pPr>
        <w:pStyle w:val="IndentedQuote"/>
        <w:rPr/>
      </w:pPr>
      <w:r>
        <w:rPr/>
        <w:t xml:space="preserve">It’ll be quite a treat, When we sit down to eat!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Come Home to Dinner” by Dr. R. L. Hymers, Jr., </w:t>
      </w:r>
    </w:p>
    <w:p>
      <w:pPr>
        <w:pStyle w:val="IndentedQuote"/>
        <w:ind w:left="1440" w:right="0" w:hanging="0"/>
        <w:rPr/>
      </w:pPr>
      <w:r>
        <w:rPr/>
        <w:t xml:space="preserve">            </w:t>
      </w:r>
      <w:r>
        <w:rPr/>
        <w:t xml:space="preserve">to the tune of “On the Wings of a Dove”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ຂໍເຊີນນໍາພວກເຮົາໃນການ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993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ບອກເພີ່ນນຳວ່າເຮົາຂຽນມາຈາກປະເທດ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</w:rPr>
        <w:t xml:space="preserve">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   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i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iCs/>
          <w:szCs w:val="22"/>
          <w:lang w:bidi="lo-LA"/>
        </w:rPr>
        <w:t>)</w:t>
      </w:r>
      <w:r>
        <w:rPr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Normal"/>
        <w:rPr>
          <w:rFonts w:cs="DokChampa"/>
          <w:b/>
          <w:b/>
          <w:sz w:val="18"/>
          <w:szCs w:val="18"/>
          <w:lang w:bidi="lo-LA"/>
        </w:rPr>
      </w:pPr>
      <w:r>
        <w:rPr>
          <w:rFonts w:cs="DokChampa"/>
          <w:b/>
          <w:sz w:val="18"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  <w:r>
        <w:br w:type="page"/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2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2"/>
          <w:szCs w:val="24"/>
          <w:lang w:val="es-SV"/>
        </w:rPr>
      </w:r>
    </w:p>
    <w:p>
      <w:pPr>
        <w:pStyle w:val="TextBody"/>
        <w:rPr/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  <w:lang w:val="es-SV"/>
        </w:rPr>
        <w:t>: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ກິດຈະການ</w:t>
      </w:r>
      <w:r>
        <w:rPr>
          <w:rFonts w:ascii="Saysettha OT" w:hAnsi="Saysettha OT" w:cs="Saysettha OT"/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2:41-47.</w:t>
      </w:r>
      <w:r>
        <w:rPr>
          <w:rFonts w:cs="Saysettha OT" w:ascii="Saysettha OT" w:hAnsi="Saysettha OT"/>
          <w:b/>
          <w:sz w:val="24"/>
          <w:szCs w:val="24"/>
          <w:lang w:val="es-SV"/>
        </w:rPr>
        <w:t xml:space="preserve"> </w:t>
      </w:r>
      <w:r>
        <w:rPr>
          <w:sz w:val="24"/>
          <w:szCs w:val="24"/>
          <w:lang w:val="es-SV"/>
        </w:rPr>
        <w:t xml:space="preserve">  </w:t>
      </w:r>
    </w:p>
    <w:p>
      <w:pPr>
        <w:pStyle w:val="TextBody"/>
        <w:rPr>
          <w:sz w:val="24"/>
          <w:lang w:val="es-SV" w:bidi="lo-LA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  <w:szCs w:val="24"/>
          <w:lang w:val="es-SV"/>
        </w:rPr>
        <w:t xml:space="preserve"> </w:t>
      </w:r>
    </w:p>
    <w:p>
      <w:pPr>
        <w:pStyle w:val="TextBody"/>
        <w:rPr/>
      </w:pPr>
      <w:r>
        <w:rPr>
          <w:sz w:val="24"/>
          <w:lang w:val="es-SV"/>
        </w:rPr>
        <w:tab/>
        <w:tab/>
      </w:r>
      <w:r>
        <w:rPr>
          <w:sz w:val="24"/>
        </w:rPr>
        <w:t>“Blest Be the Tie That Binds” (by John Fawcett, 1740-1817).</w:t>
      </w:r>
    </w:p>
    <w:p>
      <w:pPr>
        <w:pStyle w:val="Heading8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eastAsia="Saysettha OT" w:cs="Saysettha OT" w:ascii="Saysettha OT" w:hAnsi="Saysettha OT"/>
          <w:sz w:val="28"/>
          <w:szCs w:val="28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  <w:lang w:bidi="lo-LA"/>
        </w:rPr>
      </w:pPr>
      <w:r>
        <w:rPr>
          <w:rFonts w:cs="Saysettha OT" w:ascii="Saysettha OT" w:hAnsi="Saysettha OT"/>
          <w:sz w:val="20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ຄວາມສໍາຄັນຂອງຄຣິສຕະຈັກທ້ອງຖີ່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1296" w:right="1296" w:hanging="101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ແລະອົງພຣະຜູ້ເປັນເຈົ້າໄດ້ຊົງໂຜດໃຫ້ຜູ້ທີ່ກໍາລັງຈະລອດເຂົ້າສົມທົບກັບຄຣິສຕະຈັກທະວີຂື້ນທຸກໆວັນ” </w:t>
      </w:r>
    </w:p>
    <w:p>
      <w:pPr>
        <w:pStyle w:val="TextBody"/>
        <w:ind w:left="1296" w:right="1296" w:hanging="101"/>
        <w:rPr/>
      </w:pPr>
      <w:r>
        <w:rPr>
          <w:rFonts w:eastAsia="Saysettha OT" w:cs="Saysettha OT" w:ascii="Saysettha OT" w:hAnsi="Saysettha OT"/>
          <w:sz w:val="24"/>
        </w:rPr>
        <w:t xml:space="preserve">     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2:47)</w:t>
      </w:r>
      <w:r>
        <w:rPr>
          <w:sz w:val="24"/>
        </w:rPr>
        <w:t xml:space="preserve">  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ind w:left="1296" w:right="1296" w:hanging="101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  <w:t>(</w:t>
      </w:r>
      <w:r>
        <w:rPr>
          <w:rFonts w:ascii="Saysettha OT" w:hAnsi="Saysettha OT" w:cs="Saysettha OT"/>
          <w:sz w:val="24"/>
          <w:sz w:val="24"/>
          <w:szCs w:val="32"/>
        </w:rPr>
        <w:t xml:space="preserve">ກິດຈະການ </w:t>
      </w:r>
      <w:r>
        <w:rPr>
          <w:rFonts w:cs="Saysettha OT" w:ascii="Saysettha OT" w:hAnsi="Saysettha OT"/>
          <w:sz w:val="24"/>
          <w:szCs w:val="32"/>
        </w:rPr>
        <w:t xml:space="preserve">8:1; </w:t>
      </w:r>
      <w:r>
        <w:rPr>
          <w:rFonts w:ascii="Saysettha OT" w:hAnsi="Saysettha OT" w:cs="Saysettha OT"/>
          <w:sz w:val="24"/>
          <w:sz w:val="24"/>
          <w:szCs w:val="32"/>
        </w:rPr>
        <w:t xml:space="preserve">ເອເຟໂຊ </w:t>
      </w:r>
      <w:r>
        <w:rPr>
          <w:rFonts w:cs="Saysettha OT" w:ascii="Saysettha OT" w:hAnsi="Saysettha OT"/>
          <w:sz w:val="24"/>
          <w:szCs w:val="32"/>
        </w:rPr>
        <w:t xml:space="preserve">5:23; </w:t>
      </w:r>
      <w:r>
        <w:rPr>
          <w:rFonts w:ascii="Saysettha OT" w:hAnsi="Saysettha OT" w:cs="Saysettha OT"/>
          <w:sz w:val="24"/>
          <w:sz w:val="24"/>
          <w:szCs w:val="32"/>
        </w:rPr>
        <w:t xml:space="preserve">ກິດຈະການ </w:t>
      </w:r>
      <w:r>
        <w:rPr>
          <w:rFonts w:cs="Saysettha OT" w:ascii="Saysettha OT" w:hAnsi="Saysettha OT"/>
          <w:sz w:val="24"/>
          <w:szCs w:val="32"/>
        </w:rPr>
        <w:t>16:31)</w:t>
      </w:r>
    </w:p>
    <w:p>
      <w:pPr>
        <w:pStyle w:val="TextBody"/>
        <w:ind w:left="1296" w:right="1296" w:hanging="101"/>
        <w:jc w:val="center"/>
        <w:rPr>
          <w:rFonts w:ascii="Saysettha OT" w:hAnsi="Saysettha OT" w:cs="Saysettha OT"/>
          <w:sz w:val="24"/>
          <w:szCs w:val="32"/>
        </w:rPr>
      </w:pPr>
      <w:r>
        <w:rPr>
          <w:rFonts w:cs="Saysettha OT" w:ascii="Saysettha OT" w:hAnsi="Saysettha OT"/>
          <w:sz w:val="24"/>
          <w:szCs w:val="32"/>
        </w:rPr>
      </w:r>
    </w:p>
    <w:p>
      <w:pPr>
        <w:pStyle w:val="Subtitle"/>
        <w:jc w:val="left"/>
        <w:rPr>
          <w:rFonts w:ascii="Saysettha OT" w:hAnsi="Saysettha OT" w:cs="Saysettha OT"/>
        </w:rPr>
      </w:pPr>
      <w:r>
        <w:rPr/>
        <w:t xml:space="preserve">    </w:t>
      </w: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ໜື່ງ ການມາຄຣິສຕະຈັກຈະຮັກສາຄວາມໂດດດ່ຽວຂອງທ່ານ</w:t>
      </w:r>
      <w:r>
        <w:rPr>
          <w:rFonts w:cs="Saysettha OT" w:ascii="Saysettha OT" w:hAnsi="Saysettha OT"/>
        </w:rPr>
        <w:t xml:space="preserve">. </w:t>
        <w:tab/>
      </w:r>
      <w:r>
        <w:rPr>
          <w:rFonts w:ascii="Saysettha OT" w:hAnsi="Saysettha OT" w:cs="Saysettha OT"/>
        </w:rPr>
        <w:t xml:space="preserve">ປະຖົມມະການ </w:t>
      </w:r>
      <w:r>
        <w:rPr>
          <w:rFonts w:cs="Saysettha OT" w:ascii="Saysettha OT" w:hAnsi="Saysettha OT"/>
        </w:rPr>
        <w:t xml:space="preserve">2:18; </w:t>
      </w:r>
      <w:r>
        <w:rPr>
          <w:rFonts w:ascii="Saysettha OT" w:hAnsi="Saysettha OT" w:cs="Saysettha OT"/>
        </w:rPr>
        <w:t xml:space="preserve">ລູກາ </w:t>
      </w:r>
      <w:r>
        <w:rPr>
          <w:rFonts w:cs="Saysettha OT" w:ascii="Saysettha OT" w:hAnsi="Saysettha OT"/>
        </w:rPr>
        <w:t>14:23.</w:t>
      </w:r>
      <w:r>
        <w:rPr/>
        <w:t xml:space="preserve">      </w:t>
      </w:r>
    </w:p>
    <w:p>
      <w:pPr>
        <w:pStyle w:val="Subtitle"/>
        <w:rPr>
          <w:rFonts w:ascii="Saysettha OT" w:hAnsi="Saysettha OT" w:cs="Saysettha OT"/>
        </w:rPr>
      </w:pPr>
      <w:r>
        <w:rPr/>
        <w:t xml:space="preserve">    </w:t>
      </w: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ການມາຄຣິສຕະຈັກຈະບໍ່ຊ່ວຍທ່ານໃຫ້ພົ້ນໄດ້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>3:7;</w:t>
      </w:r>
    </w:p>
    <w:p>
      <w:pPr>
        <w:pStyle w:val="Subtitle"/>
        <w:ind w:left="993" w:hanging="0"/>
        <w:rPr/>
      </w:pPr>
      <w:r>
        <w:rPr>
          <w:rFonts w:cs="Saysettha OT" w:ascii="Saysettha OT" w:hAnsi="Saysettha OT"/>
        </w:rPr>
        <w:tab/>
        <w:t xml:space="preserve">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11:28; </w:t>
      </w:r>
      <w:r>
        <w:rPr>
          <w:rFonts w:ascii="Saysettha OT" w:hAnsi="Saysettha OT" w:cs="Saysettha OT"/>
        </w:rPr>
        <w:t xml:space="preserve">ໂລມ </w:t>
      </w:r>
      <w:r>
        <w:rPr>
          <w:rFonts w:cs="Saysettha OT" w:ascii="Saysettha OT" w:hAnsi="Saysettha OT"/>
        </w:rPr>
        <w:t xml:space="preserve">10:10; </w:t>
      </w:r>
      <w:r>
        <w:rPr>
          <w:rFonts w:ascii="Saysettha OT" w:hAnsi="Saysettha OT" w:cs="Saysettha OT"/>
        </w:rPr>
        <w:t xml:space="preserve">ກິດຈະການ </w:t>
      </w:r>
      <w:r>
        <w:rPr>
          <w:rFonts w:cs="Saysettha OT" w:ascii="Saysettha OT" w:hAnsi="Saysettha OT"/>
        </w:rPr>
        <w:t>16:31.</w:t>
      </w:r>
      <w:r>
        <w:rPr/>
        <w:t xml:space="preserve">  </w:t>
      </w:r>
    </w:p>
    <w:p>
      <w:pPr>
        <w:pStyle w:val="Subtitle"/>
        <w:ind w:left="720" w:right="-288" w:hanging="0"/>
        <w:rPr>
          <w:rFonts w:ascii="Saysettha OT" w:hAnsi="Saysettha OT" w:cs="Saysettha OT"/>
        </w:rPr>
      </w:pPr>
      <w:r>
        <w:rPr/>
        <w:t xml:space="preserve">    </w:t>
      </w:r>
      <w:r>
        <w:rPr/>
        <w:t>I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າມ ການມາຄຣິສຕະຈັກຈະວາງທ່ານລົງໃຕ້ການເທດສະໜາຂ່າວປະເສີດ</w:t>
      </w:r>
      <w:r>
        <w:rPr>
          <w:rFonts w:cs="Saysettha OT" w:ascii="Saysettha OT" w:hAnsi="Saysettha OT"/>
        </w:rPr>
        <w:t>.</w:t>
      </w:r>
    </w:p>
    <w:p>
      <w:pPr>
        <w:pStyle w:val="BodyTextIndent2"/>
        <w:ind w:left="993" w:hanging="0"/>
        <w:rPr/>
      </w:pPr>
      <w:r>
        <w:rPr>
          <w:rFonts w:cs="Saysettha OT" w:ascii="Saysettha OT" w:hAnsi="Saysettha OT"/>
          <w:sz w:val="24"/>
          <w:lang w:val="en-US"/>
        </w:rPr>
        <w:tab/>
      </w:r>
      <w:r>
        <w:rPr>
          <w:rFonts w:ascii="Saysettha OT" w:hAnsi="Saysettha OT" w:cs="Saysettha OT"/>
          <w:sz w:val="24"/>
          <w:sz w:val="24"/>
          <w:lang w:val="en-US"/>
        </w:rPr>
        <w:t xml:space="preserve">ໂລມ </w:t>
      </w:r>
      <w:r>
        <w:rPr>
          <w:rFonts w:cs="Saysettha OT" w:ascii="Saysettha OT" w:hAnsi="Saysettha OT"/>
          <w:sz w:val="24"/>
          <w:lang w:val="en-US"/>
        </w:rPr>
        <w:t xml:space="preserve">10:14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ກິດຈະການ </w:t>
      </w:r>
      <w:r>
        <w:rPr>
          <w:rFonts w:cs="Saysettha OT" w:ascii="Saysettha OT" w:hAnsi="Saysettha OT"/>
          <w:sz w:val="24"/>
          <w:lang w:val="en-US"/>
        </w:rPr>
        <w:t xml:space="preserve">2:41; 1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lang w:val="en-US"/>
        </w:rPr>
        <w:t>1:23; 2:2.</w:t>
      </w:r>
      <w:r>
        <w:rPr>
          <w:sz w:val="24"/>
        </w:rPr>
        <w:t xml:space="preserve">  </w:t>
      </w:r>
    </w:p>
    <w:p>
      <w:pPr>
        <w:pStyle w:val="Subtitle"/>
        <w:ind w:left="1440" w:hanging="0"/>
        <w:rPr/>
      </w:pPr>
      <w:r>
        <w:rPr/>
        <w:t xml:space="preserve"> </w:t>
      </w:r>
    </w:p>
    <w:p>
      <w:pPr>
        <w:pStyle w:val="Subtitle"/>
        <w:ind w:left="1152" w:hanging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04:00Z</dcterms:created>
  <dc:creator>Christopher L. Cagan</dc:creator>
  <dc:description/>
  <dc:language>en-US</dc:language>
  <cp:lastModifiedBy>Use This Account</cp:lastModifiedBy>
  <cp:lastPrinted>2015-08-29T19:35:00Z</cp:lastPrinted>
  <dcterms:modified xsi:type="dcterms:W3CDTF">2015-09-15T07:05:00Z</dcterms:modified>
  <cp:revision>3</cp:revision>
  <dc:subject/>
  <dc:title>SHOULD A STUDENT IN A SECULAR</dc:title>
</cp:coreProperties>
</file>