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6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ເພາະວິດີໂອແຕ່ລະອັນ ສາມາດເບິ່ງຜ່ານທາງເວັບໄຊຂອງພວກເຮົາໄດ້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 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cs="Saysettha OT" w:ascii="Saysettha OT" w:hAnsi="Saysettha OT"/>
          <w:sz w:val="24"/>
        </w:rPr>
        <w:t xml:space="preserve">3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ໃນທຸກໆເດືອນ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sz w:val="24"/>
        </w:rPr>
        <w:t xml:space="preserve">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Heading"/>
        <w:ind w:left="-432" w:right="-4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ວິທີເອົາຊະນະພະຍາມານ</w:t>
      </w:r>
    </w:p>
    <w:p>
      <w:pPr>
        <w:pStyle w:val="Heading"/>
        <w:ind w:left="-432" w:right="-432" w:hanging="0"/>
        <w:rPr/>
      </w:pPr>
      <w:r>
        <w:rPr>
          <w:szCs w:val="28"/>
          <w:lang w:val="en-US"/>
        </w:rPr>
        <w:t>HOW TO OVERCOME THE DEVIL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rFonts w:ascii="DokChampa" w:hAnsi="DokChampa" w:cs="DokChampa"/>
          <w:sz w:val="18"/>
        </w:rPr>
      </w:pPr>
      <w:r>
        <w:rPr>
          <w:rFonts w:cs="DokChampa" w:ascii="DokChampa" w:hAnsi="DokChampa"/>
          <w:sz w:val="18"/>
        </w:rPr>
      </w:r>
    </w:p>
    <w:p>
      <w:pPr>
        <w:pStyle w:val="TextBody"/>
        <w:jc w:val="center"/>
        <w:rPr>
          <w:szCs w:val="22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 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າແອວໄຮເມີ 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ເທດສະໜາທີ່ຄຣິສຕະຈັກແບັບຕິດເທເບີນາໂຄແຫ່ງລອສແອງເຈີລິສ </w:t>
      </w:r>
    </w:p>
    <w:p>
      <w:pPr>
        <w:pStyle w:val="TextBody"/>
        <w:jc w:val="center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ຂອງພຣະເຈົ້າຕອ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6</w:t>
      </w:r>
      <w:r>
        <w:rPr>
          <w:rFonts w:cs="Saysettha OT" w:ascii="Saysettha OT" w:hAnsi="Saysettha OT"/>
          <w:sz w:val="24"/>
          <w:szCs w:val="24"/>
          <w:lang w:bidi="lo-LA"/>
        </w:rPr>
        <w:t>/</w:t>
      </w:r>
      <w:r>
        <w:rPr>
          <w:rFonts w:cs="Saysettha OT" w:ascii="Saysettha OT" w:hAnsi="Saysettha OT"/>
          <w:sz w:val="24"/>
          <w:szCs w:val="24"/>
          <w:lang w:val="en-US" w:bidi="lo-LA"/>
        </w:rPr>
        <w:t>11</w:t>
      </w:r>
      <w:r>
        <w:rPr>
          <w:rFonts w:cs="Saysettha OT" w:ascii="Saysettha OT" w:hAnsi="Saysettha OT"/>
          <w:sz w:val="24"/>
          <w:szCs w:val="24"/>
          <w:lang w:bidi="lo-LA"/>
        </w:rPr>
        <w:t>/201</w:t>
      </w:r>
      <w:r>
        <w:rPr>
          <w:rFonts w:cs="Saysettha OT" w:ascii="Saysettha OT" w:hAnsi="Saysettha OT"/>
          <w:sz w:val="24"/>
          <w:szCs w:val="24"/>
          <w:lang w:val="en-US" w:bidi="lo-LA"/>
        </w:rPr>
        <w:t>6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Evening, November 6, 2016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1008" w:right="1008" w:hanging="101"/>
        <w:jc w:val="both"/>
        <w:rPr>
          <w:sz w:val="32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ຂົາ​ເຫລົ່າ​ນັ້ນ​ຊະນະ​ພະ​ຍາ​ມານ​ດ້ວ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ໂລຫິດ ຂອງ</w:t>
      </w:r>
      <w:r>
        <w:rPr>
          <w:rFonts w:ascii="Saysettha OT" w:hAnsi="Saysettha OT" w:cs="Saysettha OT"/>
          <w:sz w:val="24"/>
          <w:sz w:val="24"/>
          <w:szCs w:val="24"/>
        </w:rPr>
        <w:t>ເມ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ານ້ອຍ </w:t>
      </w:r>
      <w:r>
        <w:rPr>
          <w:rFonts w:ascii="Saysettha OT" w:hAnsi="Saysettha OT" w:cs="Saysettha OT"/>
          <w:sz w:val="24"/>
          <w:sz w:val="24"/>
          <w:szCs w:val="24"/>
        </w:rPr>
        <w:t>ແລະ​ໂດຍ​ຄຳ​ພະຍານ​ຂອງ​ພວກ​ເຂົາ​ເອ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ຂົາ​ບໍ່​ໄດ້​ເສຍ​ດາຍ​ທີ່​ຈະ​ພີ​ຊີບ​ຂອງ​ຕົ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12:11)</w:t>
      </w:r>
    </w:p>
    <w:p>
      <w:pPr>
        <w:pStyle w:val="Normal"/>
        <w:ind w:left="720" w:right="720" w:hanging="101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ຕານແລະສະມຸນຂອງມັນຖືກໄລ່ອອກຈາກສະຫວ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ມັນຍັງຄົງຖືກປ່ອຍຢູ່ ໃນສະຫວ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ຕານຖືກເອີ້ນວ່າ“ເຈົ້າຊາຍແຫ່ງອໍານາດໃນຟ້າອາກາດ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ອເຟໂຊ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:2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ພະຍາມານຍັງຄົງສາມາດເຂົ້າໄປໃນ“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ຫວັ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ຖານໄດ້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ອເຟໂຊ </w:t>
      </w:r>
      <w:r>
        <w:rPr>
          <w:rFonts w:cs="Saysettha OT" w:ascii="Saysettha OT" w:hAnsi="Saysettha OT"/>
          <w:sz w:val="24"/>
          <w:szCs w:val="22"/>
          <w:lang w:val="en-US"/>
        </w:rPr>
        <w:t>6:12)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 ມັນສາມາດເຂົ້າໄປໃນ“ສະຫວັນ”ຫຼາຍໆເທື່ອ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ັ້ນແລະທີ່ວ່າເປັນຫຍັງ ໂຢບ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:6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ື່ງ ບອກເຮົາວ່າພວກພະຍາມານ“ມາລາຍງານຕົວຕໍ່ພຣະພັກພຣະເຢໂຮວາແລະຊາຕານກໍໄດ້ ມາຖ້າມກາງພວກເຂົານໍາ” ແຕ່ພວກມັນຈະບໍ່ສາມາດເຮັດແບບນັ້ນໄດ້ໃນຊ່ວງ </w:t>
      </w:r>
      <w:r>
        <w:rPr>
          <w:rFonts w:cs="Saysettha OT" w:ascii="Saysettha OT" w:hAnsi="Saysettha OT"/>
          <w:sz w:val="24"/>
          <w:szCs w:val="22"/>
          <w:lang w:val="en-US"/>
        </w:rPr>
        <w:t>3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ເຄິ່ງທໍາ ອິດແຫ່ງຍຸກຄວາມທຸກລໍາບາ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ຸກແຫ່ງຄວາມທຸກລໍາບາກຊ່ວງເຈັດປີແຫ່ງການຂົ່ມເຫງ ໃຫຍ່ຕໍ່ອິດສະຣາເອວ ແລະ ພວກຄຣິສຕຽນພາຍໃຕ້ການມາຂອງຜູ້ທໍລະຍົດ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ທຸກລໍາບາກໃຫຍ່ເລີ່ມຕົ້ນດ້ວຍການທີ່ຜູ້ທໍລະຍົດພຣະຄຣິດເຮັດພັນທະສັນຍາກັບອິດສະຣາເອວ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ດານຽນ </w:t>
      </w:r>
      <w:r>
        <w:rPr>
          <w:rFonts w:cs="Saysettha OT" w:ascii="Saysettha OT" w:hAnsi="Saysettha OT"/>
          <w:sz w:val="24"/>
          <w:szCs w:val="22"/>
          <w:lang w:val="en-US"/>
        </w:rPr>
        <w:t>9:27)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ຕອນກາງຂອງເຈັດປີແຫ່ງຄວາມທຸກລໍາບາກຊາຕານແລະສະມຸນຂອງມັນຈະຖືກໄລ່ອອກຈາກສະຫວັນສະຖານແລະຖືກໂຍນລົງມາໃນໂລ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ອ່ານ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ມີ​ສົງຄາມ​ເກີດ​ຂຶ້ນ​ໃນ​ສະຫວັນ ມີ​ຄາ​ເອວ​ແລະ​ພວກ​ທູດ​ສະຫວັນ​ຂອງ​ທ່ານ​ໄດ້​ຕໍ່ສູ້​ກັບ​ພະ​ຍາ​ນາກ ແລະ​ພະ​ຍາ​ນາກ​ກັບ​ພວກ​ທູດ​ຂອງ​ມັນ​ກໍ​ຕໍ່ສູ້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​ຝ່າ​ຍພະ​ຍາ​ນາກ​ພ່າຍແພ້ ແລະ​ພວກ​ພະ​ຍາ​ນາກ​ບໍ່​ມີ​ທີ່​ຢູ່ໃນ​ສະຫວັນ​ອີກ​ເລີຍ ພະ​ຍາ​ນາກ​ໃຫຍ່​ຊຶ່ງ​ເປັນ​ງູ​ດຶກ​ດຳ​ບັນ ທີ່​ເຂົາ​ເອີ້ນ​ກັນ​ວ່າ ພະ​ຍາ​ມານ​ແລະ​ຊາ​ຕານ ຜູ້​ລໍ້ລວງ​ມະນຸດ​ທັງ​ໂລກ ພະ​ຍາ​ນາກ​ແລະ​ພວກ​ທູດ​ຂອງ​ມັນ​ກໍ​ຖືກ​ໂຍນ​ຖິ້ມ​ລົງ​ມາ​ໃນ​ແຜ່ນດິນ​ໂລກ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 xml:space="preserve">12:11)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ຕານຈະໃຈຮ້າຍຫຼາຍເພາະເລື່ອງ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ພວກເຮົາຖືກບອກວ່າ“ພະຍາມານໄດ້ລົງມາ ຫາເຈົ້າດ້ວຍຄວາມຢາກຮ້າຍຫຼາຍເພາະມັນຮູ້ວ່າເວລາຂອງມັນມີໜ້ອຍ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  <w:lang w:val="en-US"/>
        </w:rPr>
        <w:t>12:12)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ະຍາມານກໍາລັງໃຈຮ້າຍຫຼາຍຂື້ນໃນຕອ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ຮູ້ດີວ່າການເກີດໃໝ່ຂອງປະ ເທດອິດສະຣາເອວເປັນສັນຍານຂອງຈຸດຈົ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ຮູ້ຈັກໝາຍສໍາຄັນຕ່າງໆຂອງຈຸດຈົບດີ ກວ່າພວກນັກເທດແລະພວກສາສະດາຈານສາສະໜາສາດຫຼາຍຄົ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ທີ່ວ່າເປັນຫຍັງພວກຄຣິສຕຽນຈື່ງຕ້ອ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ຮູ້ຈັກ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ົນອຸບາຍ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ຂອງພະຍາມານ” ນັ້ນແລະທີ່ວ່າເປັນຫຍັງພວກເຮົາ ຈື່ງຕ້ອງ“ຕໍ່ສູ້”ຫຼາຍຂື້ນໆກັບມັນແລະສະມຸນຂອງມັນໃນຂະນະທີ່ຈຸດຈົບຂອງຍຸກນີ້ມາໃກ້ຈະ ເຖິງແລ້ວ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ນັ້ນແລະວ່າເປັນຫຍັງພວກເຮົາຈື່ງຖືກເຕືອນວ່າ“ໃນຍຸກສຸດທ້າຍຈະມີເຫດປີ້ນຍຸກ ເກີດຂື້​ນ”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 xml:space="preserve">ຕີໂມທີ </w:t>
      </w:r>
      <w:r>
        <w:rPr>
          <w:rFonts w:cs="Saysettha OT" w:ascii="Saysettha OT" w:hAnsi="Saysettha OT"/>
          <w:sz w:val="24"/>
          <w:szCs w:val="22"/>
          <w:lang w:val="en-US" w:bidi="lo-LA"/>
        </w:rPr>
        <w:t>3:1)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ພະຍາມານຮູ້ແລ້ວ“ວ່າເວລາຂອງມັນມີໜ້ອຍ”</w:t>
      </w:r>
      <w:r>
        <w:rPr>
          <w:rFonts w:cs="Saysettha OT" w:ascii="Saysettha OT" w:hAnsi="Saysettha OT"/>
          <w:sz w:val="24"/>
          <w:szCs w:val="22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  <w:lang w:val="en-US" w:bidi="lo-LA"/>
        </w:rPr>
        <w:t>12:12)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ຄົນສອນວ່າພວກເຮົາບໍ່ສາມາດມີການຟື້ນຟູຕອນນີ້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ວົ້າວ່າຕອນນີ້ລິດອໍານາດຂອງຊາຕານໃຫຍ່ຫຼາຍສໍາຫຼັບພຣະເຈົ້າທີ່ຈະສົ່ງການຟື້ນຟູລົງມາໃນຄຣິສຕະຈັກຂອ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ະນາຍຄວາມເຈເສກູໂລໄດ້ເວົ້າໃນໝໍ່ໆນີ້ວ່າ “ມັນເປັນພາບສຸດທ້າຍທີ່ເຮົາສາມາດ ເຫັນສໍາຫຼັບພວກຄຣິສຕຽນໃນປະເທດອີຣັກແລະຊີເຣ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ຖືກເຜົາທັງເປ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ຄຶງ ແລະຖືກຕັດຄ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ພວກໄອຊິສໄດ້ປ່ອຍອາວຸດເຄມີຕ່າງໆໃສ່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ສັງຫານໝູ່ເປັນສິ່ງທີ່ ເຫຼືອທົນ” ແມ່ນໃນຊ່ວງເວລາດຽວກັນການຟື້ນຟູທີ່ໃຫຍ່ທີ່ສຸດຕະຫຼອດການກໍກໍາລັງເກີດຂື້ນ ໃນປະເທດອີຣ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ີຣັກແລະຊີເຣ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ສກູໂລບອກວ່າໃຫ້ສົ່ງເງີນໄປໃຫ້ລາວເພື່ອຢຸດຢັ້ງ ພວກຜູ້ກໍ່ການຮ້າຍມູສິລິມບ່ອນ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ຂໍເວົ້າວ່າມັນບໍ່ເຂົ້າທ່າ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ປະໂຫຍດ ຫຍັ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ບໍ່ຕ້ອງການເງີ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ຕ້ອງການໃຫ້ພວກເຮົາອະທິຖານຂໍພຣະເຈົ້າໃຫ້ຮັກສາການສົ່ງການຟື້ນຟູລົງມາທີ່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ແລະທີ່ວ່າເປັນຫຍັງພວກເຂົາຢາກໃຫ້ພວກ ຄຣິສຕຽນອະທິຖານເພື່ອ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rFonts w:cs="Angsana New"/>
          <w:sz w:val="22"/>
          <w:lang w:val="en-US" w:bidi="th-TH"/>
        </w:rPr>
      </w:pPr>
      <w:r>
        <w:rPr>
          <w:rFonts w:eastAsia="Phetsarath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ໂອຖ້າຫາກວ່າພຣະອົງຈະຊົງແຫວກຟ້າສະຫວັນສະເດັດລົງມາໄດ້ໜໍ ເພື່ອພູເຂົາຈະໄຫຼລົງມາຕໍ່ພຣະພັກພຣະອົງ</w:t>
      </w:r>
      <w:r>
        <w:rPr>
          <w:rFonts w:eastAsia="Phetsarath OT" w:cs="Saysettha OT" w:ascii="Saysettha OT" w:hAnsi="Saysettha OT"/>
          <w:sz w:val="24"/>
          <w:szCs w:val="24"/>
        </w:rPr>
        <w:t>..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 xml:space="preserve">ເພື່ອໃຫ້ພຣະນາມຂອງພຣະ ອົງເປັນທີ່ຮູ້ຈັກແກ່ປໍລະປັກຂອງພຣະອົງ ເພື່ອບັນດາປະຊາຊາດຈະສະ ເທືອນຕໍ່ພຣະພັກພຣະອົງ” </w:t>
      </w:r>
      <w:r>
        <w:rPr>
          <w:rFonts w:eastAsia="Phetsarath OT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 xml:space="preserve">ອິດສະຢາ </w:t>
      </w:r>
      <w:r>
        <w:rPr>
          <w:rFonts w:eastAsia="Phetsarath OT" w:cs="Saysettha OT" w:ascii="Saysettha OT" w:hAnsi="Saysettha OT"/>
          <w:sz w:val="24"/>
          <w:szCs w:val="24"/>
        </w:rPr>
        <w:t>64:1-2)</w:t>
      </w:r>
      <w:r>
        <w:rPr>
          <w:rFonts w:cs="Angsana New"/>
          <w:sz w:val="22"/>
          <w:lang w:val="en-US" w:bidi="th-TH"/>
        </w:rPr>
        <w:t xml:space="preserve"> </w:t>
      </w:r>
    </w:p>
    <w:p>
      <w:pPr>
        <w:pStyle w:val="BodyTextIndent2"/>
        <w:rPr>
          <w:rFonts w:cs="Angsana New"/>
          <w:sz w:val="22"/>
          <w:lang w:val="en-US" w:bidi="th-TH"/>
        </w:rPr>
      </w:pPr>
      <w:r>
        <w:rPr>
          <w:rFonts w:cs="Angsana New"/>
          <w:sz w:val="22"/>
          <w:lang w:val="en-US" w:bidi="th-TH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ຕິນລອຍໂຈນໄດ້ກ່າວວ່າ“ນັ້ນແມ່ນຄໍາອະທິຖານສຸດທ້າຍໃນການເຊື່ອມຕໍ່ ກັບການຟື້ນຟູ</w:t>
      </w:r>
      <w:r>
        <w:rPr>
          <w:rFonts w:cs="Saysettha OT" w:ascii="Saysettha OT" w:hAnsi="Saysettha OT"/>
          <w:sz w:val="24"/>
          <w:szCs w:val="22"/>
          <w:lang w:val="en-US"/>
        </w:rPr>
        <w:t>!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ິເສດຄໍາອະທິຖານຮີບດ່ວນສໍາຫຼັບການຢ້ຽມຢາມຂອງພຣະວິນຍານຂອງພຣະເຈົ້າໃນການຟື້ນຟ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ຮູບແບບການສະແດງອອກທີ່ດີກວ່າ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ຫຼາຍໄປ ກວ່າວະລີທີ່ຢູ່ໃນໃນເພງຂອງຄາວເປີ ‘ໂອຂໍຊົງແຫວກສະຫວັນລົງມາໄວໆແລະເຮັດໃຫ້ ດວງໃຈຫຼາຍດວງເປັນຂອງພຣະອົງ’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ລູກຫຼານອິດສະຣາເອວ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ດຈະມີຊົນຫຼາຍ ຊາດທີ່ບໍ່ເປັນມ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ສັດຕູອາດລວມຕົວກັນອ້ອມເຂົາແຕ່ມັນເປັນບັນຫາຫຍັງ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ນີ້ມີ ພຣະເຈົ້າອົງໜື່ງທີ່ຊົງສາມາດສັ່ນພູຕ່າງໆ ແລະນັ້ນຄືສິ່ງທີ່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ຄວ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ະທິຖານຂໍ”</w:t>
      </w:r>
      <w:r>
        <w:rPr/>
        <w:t xml:space="preserve"> </w:t>
      </w:r>
      <w:r>
        <w:rPr/>
        <w:t xml:space="preserve">(Lloyd-Jones, </w:t>
      </w:r>
      <w:r>
        <w:rPr>
          <w:b/>
          <w:i/>
        </w:rPr>
        <w:t>Revival,</w:t>
      </w:r>
      <w:r>
        <w:rPr/>
        <w:t xml:space="preserve"> Crossway Books, 1994 edition, pp. 305, 307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ືອພວກທ່ານອ່ານກ່ຽວກັບສິ່ງຕ່າງໆທີ່ເປັນຕາຢ້ານທີ່ພວກມູສະລິມກໍາລັງເຮັດຕໍ່ ພວກ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ສົ່ງເງີນໄປໃຫ້ທະນາຍຢູ່ປະເທດອາເມລິກ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ຫຼືຄົນອື່ນໆໃນໂລກນີ້ ຈະສາມາດຊ່ວຍເຂົາ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ກໍາລັງປະສົບກັບການຟື້ນຟູແລ້ວດ້ວຍການທີ່ມີ ຄົນມູສະລິມເປັນຮ້ອຍໆຄົນຫັນກັບມາຫາພຣະເຢຊູຄຣິດ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ສົ່ງເງີນ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ມັນຈະ ບໍ່ຊ່ວຍເຂົາ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ສົ່ງຄໍາອະທິຖານທີ່ໜັກແໜ້ນໄປຫາພຣະເຈົ້າຜູ້ຊົງລ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ແລະ ພຣະອົງຜູ້ດຽວທີ່ສາມາດຊ່ວຍເຂົາ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ແມ່່ນພວກຄຣິສຕຽນໃໝ່ເຫຼົ່ານີ້ຈະຖືກເຜ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 ຄຶງແລະຖືກຕັດຫົວທັງເປັ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ຈະຊົງເປີດແຂນຂອງພຣະອົງອອກແລ້ວຮັບເອົາເຂົາ ເຈົ້າເຂົ້າສູ່ຄວາມຍິນດີເປັນນິດນິລັນແຫ່ງສະຫວ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ຄົນທີ່ພີຊີບເຫຼົ່ານີ້ໂດຍຄວາມທຸກທໍ ລະມານ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ະດົນບັນດານໃຈໃຫ້ພວກມູສະລິມຫຼາຍກວ່າເກົ່າຫັນກັບຈາກລັດທິຜູ້ກໍ່ ການຮ້າຍມາຫາພຣະຄຣິດຜູ້ເຊິ່ງຕາຍເທິງໄມ້ກາງແຂນເພື່ອຊ່ວຍຈິດວິນຍານຂອງພວກເຂົາ ຄືກັບທີ່ເທີທູລຽນໄດ້ກ່າວໄວ້ໃນສະຕະວັດທີ່ສອງຂອງພວກຄຣິສຕຽນບູຮານຕອນທີ່ພວກ ເຂົາຖືກຂົ່ມເຫງໂດຍພວກໂຣມັນປ່າເຖື່ອນວ່າ “ເລືອດຂອງພວກຜູ້ພີຊີບເປັນເມັດພືດຂອງ ຄຣິສຕະຈັກ” ພວກເຮົາໄດ້ຍິນຂ່າວລາຍງານວ່າພວກຜູ້ນໍາມູສະລິມຢ້ານແລ້ວເພາະຄົນ ຂອງເຂົາເຈົ້າຫຼາຍຄົນກໍາລັງກັບມາຫາພຣະເຢຊູຄຣິດ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ປະຕິຮູບຜູ້ຍິ່ງໃຫຍ່ລູເທີໄດ້ ຂຽນເພງສໍາຫຼັບການຂົ່ມເຫງພວກຄຣິສຕຽນໃນສະໄໝຂອງລ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ົດທ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7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ເຈ້ຍເພງ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ອງທີ່ມີປ້ອມເຂັ້ມແຂງຄືພຣະເຈົ້າຂອງ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ຄື່ອງປ້ອງກັນບໍ່ມີວັນລົ້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ເປັນຜູ້ຊ່ວຍຂອງເຮົາຖ້າມກາງຄວາມເຈັບເປັນທີ່ຫຼັ່ງໄຫຼ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ສັດຕູບູຮານຂອງເຮົາຊອກທີ່ຈະທໍາລາຍເຮ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ືມືແລະລິດຂອງມັນຍິ່ງໃຫຍ່ ອ້າແຂນດ້ວຍຄວາມກຽດຊັ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ໂລກນີ້ບໍ່ແມ່ນຄວາມເທົ່າທຽມກັນ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ເຮົາໄວ້ໃຈໃນກໍາລັງເຮົາເອ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ຕໍ່ສູ້ຂອງເຮົາກໍຈະພ່າຍແພ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ົນທີ່ຢູ່ຝ່າຍເຮົາແມ່ນຖືກແລ້ວບ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ົນທີ່ພຣະເຈົ້າຊົງເລືອກເອ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ໄດ້ຖາມບໍວ່າອາດຈະເປັນໃຜ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ແມ່ນພຣະເຢຊູຄຣິດ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ຈົ້າສະບາໂຕເປັນຊື່ພຣະອົງບໍ ຜ່ານຫຼາຍຍຸກຍັງຄົງຄືເກົ່າບ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ພຣະອົງຈະຕ້ອງຊະນະສົງຄາມ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A Mighty Fortress Is Our God” by Martin Luther, Th.D., 1483-1546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ນີ້ແລະຄືສິ່ງທີ່ເກີດຂື້ນຢູ່ປະເທດຈີ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ມິດຊັນນາຣີຕ່າງປະເທດຖືກໄລ່ ອອກຈາກຈີນໂດຍພະເດັດການຄອມມູນິດເມົາເຈີຕຸງໃນຊ່ວງການປະຕິວັດວັດທະນາທໍ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ະຈັກຫຼາຍຖືກເຜົາກ້ຽ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ສິດຍາພິບານຖືກຈັບໃສ່ຄຸ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ຽນຊາວຈີນເປັນ ພັນໆຄົນຖືກຂົ່ມເຫ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ຂ້າແລະຕິດຄຸ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ຣະເຈົ້າຊົງຢູ່ກັບ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ຟື້ນຟູໃຫຍ່ ຂອງຊາວຄຣິສຕຽນໄດ້ເລີ່ມ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ຄອມມູນິດພະຍາຍາມທຸກວິທີທາງທີ່ພວກເຂົາສາ ມາດເຮັດໄດ້ເພື່ອຢຸດຢັ້ງຊາວຄຣິສຕຽນຈາກການແຜ່ຂະຫຍ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ຂົາກໍລົ້ມເຫຼ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ອນນີ້ຢູ່ປະເທດຈີນມີຄຣິສຕຽນຫຼາຍກວ່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5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້ານຄ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ຄົນຢູ່ໃນຄຣິສຕະຈັກໃນປະ ເທດຈີນທຸກມື້ນີ້ຫຼາຍກວ່າພວກທີ່ຢູ່ໃນອາເມລິກ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ານາດາແລະຢູໂລ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ເຈົ້າຊົງເຮັດ ແບບນັ້ນຢູ່ໃນປະເທດຄອມມູນິດຈີ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ອົງດຽວຊົງສາມາດເຮັດແບບນັ້ນຢູ່ໃນ ແຖວຕາເວັນອອກກາງ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ຈິງແລ້ວພຣະອົງ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ກໍາລັ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ັດ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ອະທິຖານຂໍໃຫ້ພຣະ ເຈົ້າເຮັດໃຫ້ມີຄຣິສຕຽນເປັນໝື່ນໆຄົນຢູ່ໃນດິນແດນມູສິລິມເຫຼ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ທີ່ມາຕິນລູເທີໄດ້ ເວົ້າໄວ້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ໃຫ້ສິ່ງຂອງແລະຍາດພີ່ນ້ອງໄປເຊັ່ນກັນກັບຊີວິດນີ້ເຖິງຕ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່າງກາຍອາດຖືກເຂົາຂ້າ ຄວາມຈິງຂອງພຣະເຈົ້າຍັງຄົງຢູ່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ອານາຈັກຂອງພຣະອົງດໍາລົງຢູ່ເປັນນິດ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ນີ້ແລະຄືສິ່ງທີ່ຈະເກີດຂື້ນກັບພວກຄຣິສຕຽນແທ້ໃນຊ່ວງຄວາມທຸກລໍາບາກ ໃຫຍ່ທີ່ຈະມາເຖິ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ຕານຈະໂຈມຕີພວກເຂົາຢ່າງຮ້າຍແຮ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ສັດຕູຂອງພຣະຄຣິດຈະມາຈັບຄຣິສຕຽນຂັງຄຸກແລະຕັດຄໍຂອງພວກເຂົາແຕ່ ພວກເຂົາຈະເອົາຊະນະຊາຕ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ດ້ວຍວິທີໃດ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sz w:val="22"/>
        </w:rPr>
        <w:t xml:space="preserve">  </w:t>
      </w:r>
    </w:p>
    <w:p>
      <w:pPr>
        <w:pStyle w:val="BodyTextIndent2"/>
        <w:rPr>
          <w:sz w:val="22"/>
        </w:rPr>
      </w:pPr>
      <w:r>
        <w:rPr>
          <w:sz w:val="22"/>
        </w:rPr>
      </w:r>
    </w:p>
    <w:p>
      <w:pPr>
        <w:pStyle w:val="Normal"/>
        <w:ind w:left="1418" w:right="-18" w:hanging="101"/>
        <w:jc w:val="both"/>
        <w:rPr>
          <w:sz w:val="32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ຂົາ​ເຫລົ່າ​ນັ້ນ​ຊະນະ​ພະ​ຍາ​ມານ​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ໂດ</w:t>
      </w:r>
      <w:r>
        <w:rPr>
          <w:rFonts w:ascii="Saysettha OT" w:hAnsi="Saysettha OT" w:cs="Saysettha OT"/>
          <w:sz w:val="24"/>
          <w:sz w:val="24"/>
          <w:szCs w:val="24"/>
        </w:rPr>
        <w:t>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ມ</w:t>
      </w:r>
      <w:r>
        <w:rPr>
          <w:rFonts w:ascii="Saysettha OT" w:hAnsi="Saysettha OT" w:cs="Saysettha OT"/>
          <w:sz w:val="24"/>
          <w:sz w:val="24"/>
          <w:szCs w:val="24"/>
        </w:rPr>
        <w:t>ສານ້ອຍ</w:t>
      </w:r>
      <w:r>
        <w:rPr>
          <w:rFonts w:ascii="Saysettha OT" w:hAnsi="Saysettha OT" w:cs="Saysettha OT"/>
          <w:sz w:val="24"/>
          <w:sz w:val="24"/>
          <w:szCs w:val="24"/>
        </w:rPr>
        <w:t>ແລະ​ໂດຍ​ຄຳ​ພະຍານ​ຂອງ​ພວກ​ເຂົາ​ເອ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ຂົາ​ບໍ່​ໄດ້​ເສຍ​ດາຍ​ທີ່​ຈະ​ພີ​ຊີບ​ຂອງ​ຕົ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12:11)</w:t>
      </w:r>
      <w:r>
        <w:rPr/>
        <w:t xml:space="preserve"> </w:t>
      </w:r>
    </w:p>
    <w:p>
      <w:pPr>
        <w:pStyle w:val="TextBody"/>
        <w:rPr>
          <w:sz w:val="32"/>
          <w:szCs w:val="24"/>
          <w:lang w:val="en-US"/>
        </w:rPr>
      </w:pPr>
      <w:r>
        <w:rPr>
          <w:sz w:val="32"/>
          <w:szCs w:val="24"/>
          <w:lang w:val="en-US"/>
        </w:rPr>
      </w:r>
    </w:p>
    <w:p>
      <w:pPr>
        <w:pStyle w:val="TextBody"/>
        <w:ind w:left="720" w:right="-18" w:hanging="86"/>
        <w:rPr>
          <w:lang w:val="en-US"/>
        </w:rPr>
      </w:pPr>
      <w:r>
        <w:rPr>
          <w:rFonts w:eastAsia="Saysettha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ດ້ວ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ມ</w:t>
      </w:r>
      <w:r>
        <w:rPr>
          <w:rFonts w:ascii="Saysettha OT" w:hAnsi="Saysettha OT" w:cs="Saysettha OT"/>
          <w:sz w:val="24"/>
          <w:sz w:val="24"/>
          <w:szCs w:val="24"/>
        </w:rPr>
        <w:t>ສານ້ອຍ</w:t>
      </w:r>
      <w:r>
        <w:rPr>
          <w:rFonts w:ascii="Saysettha OT" w:hAnsi="Saysettha OT" w:cs="Saysettha OT"/>
          <w:sz w:val="24"/>
          <w:sz w:val="24"/>
          <w:szCs w:val="24"/>
        </w:rPr>
        <w:t>” ພຣະໂລຫິດຂອງພຣະເຢຊູຄຣິດຈະເຮັດໃຫ້ພວກເຂົາໝັ້ນຄົງເປັນນ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ມ່ນແຕ່ໃນປະຈຸບັນນີ້ເມື່ອຊາຕານໂຈມຕີພວກທ່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ມື່ອມັນເຮັດໃຫ້ພວກທ່ານຮູ້ສຶກບໍ່ດີແລະໝົດຫວັ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ົ່ງລະນຶກເຖິງພຣະໂລຫິດຂອງພຣະຄຣ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ມື່ອທ່ານແນມເບິ່ງພຣະໂລຫິດຂອງພຣະຜູ້ຊ່ວ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ທ່ານຈະຖືກຍົກອອກຈາກຄວາມສົມເພດ ແລະຄວາມຢ້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ືກັບທີ່ພວກຄຣິສຕຽນຈະຖືກໃນຄວາມທຸກລໍາບາ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ຈະເອົາຊະນະຊາຕານໂດຍພຣະໂລຫິດຂອງລູກແກະຂອງພຣະເຈົ້າທີ່ຮັບເອົາຄວາມຜິດບາບແລະຄວາມເສົ້າໝອງທຸກຢ່າງໄປ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lang w:val="en-US"/>
        </w:rPr>
        <w:t xml:space="preserve">  </w:t>
      </w:r>
    </w:p>
    <w:p>
      <w:pPr>
        <w:pStyle w:val="TextBody"/>
        <w:ind w:left="720" w:right="720" w:hanging="86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ພວກເຂົາຈະຊະນະຊາຕານ </w:t>
      </w:r>
    </w:p>
    <w:p>
      <w:pPr>
        <w:pStyle w:val="TextBody"/>
        <w:ind w:left="720" w:right="720" w:hanging="86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ind w:left="72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ໂດຍ​ຄຳ​ພະຍານ​ຂອງ​ພວກ​ເຂົາ​ເອງ”ພວກເຂົາຈະເປັນພະຍານເລື່ອງຂອງພຣະຜູ້ຊ່ວຍຂອງພວກເຂ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ສະຫຼະຊີວິດເພື່ອຄວາມເຊື່ອຄືໄຊ ຊະນະອັນຍິ່ງໃຫຍ່ ເໜືອຊາຕານ</w:t>
      </w:r>
      <w:r>
        <w:rPr>
          <w:rFonts w:cs="Saysettha OT" w:ascii="Saysettha OT" w:hAnsi="Saysettha OT"/>
          <w:sz w:val="24"/>
          <w:szCs w:val="24"/>
        </w:rPr>
        <w:t>, “</w:t>
      </w:r>
      <w:r>
        <w:rPr>
          <w:rFonts w:ascii="Saysettha OT" w:hAnsi="Saysettha OT" w:cs="Saysettha OT"/>
          <w:sz w:val="24"/>
          <w:sz w:val="24"/>
          <w:szCs w:val="24"/>
        </w:rPr>
        <w:t>ເລືອດຂອງຜູ້ພີຊີບ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ແນ່ນອ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ຄືເມັດພັນ ຂອງຄຣິສຕະຈັກ” ອາຈານຊາມູເອວແລມຖືກຈັບຂັງຄຸກຈີນເປັນເວລາຫຼາຍເທື່ອ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ຸດທ້າຍລາວກໍບອກວ່າ“ພວກຄອມມູນິດຢຸດຈັບຂ້ອຍ” ພວກເຂົາຢຸດຈັບຂ້ອຍເພາະທຸກເທື່ອທີ່ພວກເຂົາເອົາຂ້ອຍເຂົ້າຄຸກຄຣິສຕະຈັກຂອງພວກເຮົາກໍເຕີບໃຫຍ່ຂື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ຂົ່ມເຫງເພີ່ມຂື້ນກໍໝາຍຄວາມວ່າພຣະພອນຫຼາຍຂື້ນ”</w:t>
      </w:r>
      <w:r>
        <w:rPr>
          <w:lang w:val="en-US"/>
        </w:rPr>
        <w:t xml:space="preserve"> </w:t>
      </w:r>
    </w:p>
    <w:p>
      <w:pPr>
        <w:pStyle w:val="TextBody"/>
        <w:ind w:left="720" w:right="720" w:hanging="86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aysettha OT" w:hAnsi="Saysettha OT" w:cs="Saysettha OT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ເຊີນຢືນຂື້ນແລ້ວຮອ້ງເພງບົດທ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8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ໃນປື້ມເພງ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 </w:t>
      </w:r>
    </w:p>
    <w:p>
      <w:pPr>
        <w:pStyle w:val="TextBody"/>
        <w:rPr>
          <w:rFonts w:ascii="Saysettha OT" w:hAnsi="Saysettha OT" w:cs="Saysettha OT"/>
          <w:lang w:val="en-US"/>
        </w:rPr>
      </w:pPr>
      <w:r>
        <w:rPr>
          <w:rFonts w:cs="Saysettha OT" w:ascii="Saysettha OT" w:hAnsi="Saysettha OT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ເຊື່ອຂອງບັນພະບຸລຸດຂອງເຮົາຍັງຄົງດໍາລົງຢູ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ຈະຄຸກໃຕ້ດິ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ຟແລະດ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ຂອງບັນພະບຸລຸດເຮົາກໍເຕັ້ນແຮງດ້ວຍຄວາມຍິນດ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ບ່ອນທີ່ພວກເຮົາໄດ້ຍິນຄໍາຍົກຍ້ອ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ຊື່ອບັນພະບຸລຸດເຮົາ ຄວາມເຊື່ອບໍລິສຸ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ຈິງໃຈຕໍ່ພຣະອົງຈົນຕ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/>
        <w:t>(“Faith of Our Fathers” by Frederick W. Faber, 1814-1863).</w:t>
      </w:r>
      <w:r>
        <w:rPr>
          <w:rFonts w:cs="Angsana New"/>
          <w:sz w:val="16"/>
          <w:lang w:bidi="th-TH"/>
        </w:rPr>
        <w:t xml:space="preserve">  </w:t>
      </w:r>
    </w:p>
    <w:p>
      <w:pPr>
        <w:pStyle w:val="TextBody"/>
        <w:rPr>
          <w:rFonts w:ascii="Saysettha OT" w:hAnsi="Saysettha OT" w:cs="Saysettha OT"/>
          <w:sz w:val="16"/>
          <w:szCs w:val="24"/>
          <w:lang w:val="en-US" w:bidi="lo-LA"/>
        </w:rPr>
      </w:pPr>
      <w:r>
        <w:rPr>
          <w:rFonts w:cs="Saysettha OT" w:ascii="Saysettha OT" w:hAnsi="Saysettha OT"/>
          <w:sz w:val="16"/>
          <w:szCs w:val="24"/>
          <w:lang w:val="en-US" w:bidi="lo-LA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ຄຣິສຕຽນໃນຍຸກຄວາມທຸກລໍາບາກຈະເອົາຊະນະຊາຕານໂດຍຄວາມເຕັມໃຈທີ່ ຈະຕາຍເພື່ອພຣະຄຣິດຂອງເຂົາ“</w:t>
      </w:r>
      <w:r>
        <w:rPr>
          <w:rFonts w:ascii="Saysettha OT" w:hAnsi="Saysettha OT" w:cs="Saysettha OT"/>
          <w:sz w:val="24"/>
          <w:sz w:val="24"/>
          <w:szCs w:val="24"/>
        </w:rPr>
        <w:t>ແລະ​ເຂົາ​ບໍ່​ໄດ້​ເສຍ​ດາຍ​ທີ່​ຈະ​ພີ​ຊີບ​ຂອງ​ຕົ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ພວກເຂົາບໍ່ ໄດ້ເສຍດາຍຊີວິດຂອງເຂົາເຖິງແມ່ນວ່າເຂົາຕ້ອງຕາຍເພື່ອພຣະຄຣິດກໍຕາມ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ນັ້ນແລະ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ືວິ ທີທີ່ເຂົາເອົາຊະນະຊາຕານ</w:t>
      </w:r>
      <w:r>
        <w:rPr>
          <w:rFonts w:cs="Saysettha OT" w:ascii="Saysettha OT" w:hAnsi="Saysettha OT"/>
          <w:sz w:val="24"/>
          <w:szCs w:val="24"/>
          <w:lang w:val="en-US"/>
        </w:rPr>
        <w:t>!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ຊີນຢືນຂື້ນແລ້ວຮ້ອງເພງບົດ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8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rPr>
          <w:rFonts w:ascii="Saysettha OT" w:hAnsi="Saysettha OT" w:cs="Saysettha OT"/>
          <w:sz w:val="16"/>
          <w:szCs w:val="12"/>
          <w:lang w:val="en-US"/>
        </w:rPr>
      </w:pPr>
      <w:r>
        <w:rPr>
          <w:rFonts w:cs="Saysettha OT" w:ascii="Saysettha OT" w:hAnsi="Saysettha OT"/>
          <w:sz w:val="16"/>
          <w:szCs w:val="12"/>
          <w:lang w:val="en-US"/>
        </w:rPr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ເຊື່ອຂອງບັນພະບຸລຸດຂອງເຮົາຍັງຄົງດໍາລົງຢູ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ຈະຄຸກໃຕ້ດິ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ຟແລະດ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ຂອງບັນພະບຸລຸດເຮົາກໍເຕັ້ນແຮງດ້ວຍຄວາມຍິນດ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ບ່ອນທີ່ພວກເຮົາໄດ້ຍິນຄໍາຍົກຍ້ອ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ຊື່ອບັນພະບຸລຸດເຮົາ ຄວາມເຊື່ອບໍລິສຸ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ຈິງໃຈຕໍ່ພຣະອົງຈົນຕາຍ</w:t>
      </w:r>
      <w:r>
        <w:rPr/>
        <w:t xml:space="preserve"> 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16"/>
          <w:szCs w:val="16"/>
          <w:lang w:bidi="lo-LA"/>
        </w:rPr>
      </w:pPr>
      <w:r>
        <w:rPr>
          <w:rFonts w:cs="Saysettha OT" w:ascii="Saysettha OT" w:hAnsi="Saysettha OT"/>
          <w:sz w:val="16"/>
          <w:szCs w:val="16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ັນພະບຸຸລຸດຂອງເຮົາຖືກລ່າມໂສ້ໃນຄຸກມື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ໍຍັງມີອິດສະຫຼະໃນໃຈແລະຈິດສໍານຶ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າຕາກໍາລູກຂອງເຂົາຈະຫວານເທົ່າໃ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້າເປັນຄືເຂົາທີ່ຍອມຕາຍເພື່ອ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ຊື່ອບັນພະບຸລຸດເຮົາ ຄວາມເຊື່ອບໍລິສຸດ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ຈິງໃຈຕໍ່ພຣະອົງຈົນຕາຍ</w:t>
      </w:r>
      <w:r>
        <w:rPr/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1418" w:right="-18" w:hanging="101"/>
        <w:jc w:val="both"/>
        <w:rPr>
          <w:sz w:val="32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ຂົາ​ເຫລົ່າ​ນັ້ນ​ຊະນະ​ພະ​ຍາ​ມານ​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ໂດ</w:t>
      </w:r>
      <w:r>
        <w:rPr>
          <w:rFonts w:ascii="Saysettha OT" w:hAnsi="Saysettha OT" w:cs="Saysettha OT"/>
          <w:sz w:val="24"/>
          <w:sz w:val="24"/>
          <w:szCs w:val="24"/>
        </w:rPr>
        <w:t>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ມ</w:t>
      </w:r>
      <w:r>
        <w:rPr>
          <w:rFonts w:ascii="Saysettha OT" w:hAnsi="Saysettha OT" w:cs="Saysettha OT"/>
          <w:sz w:val="24"/>
          <w:sz w:val="24"/>
          <w:szCs w:val="24"/>
        </w:rPr>
        <w:t>ສານ້ອຍ</w:t>
      </w:r>
      <w:r>
        <w:rPr>
          <w:rFonts w:ascii="Saysettha OT" w:hAnsi="Saysettha OT" w:cs="Saysettha OT"/>
          <w:sz w:val="24"/>
          <w:sz w:val="24"/>
          <w:szCs w:val="24"/>
        </w:rPr>
        <w:t>ແລະ​ໂດຍ​ຄຳ​ພະຍານ​ຂອງ​ພວກ​ເຂົາ​ເອ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ຂົາ​ບໍ່​ໄດ້​ເສຍ​ດາຍ​ທີ່​ຈະ​ພີ​ຊີບ​ຂອງ​ຕົ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12:11)</w:t>
      </w:r>
      <w:r>
        <w:rPr/>
        <w:t xml:space="preserve">  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ຜູ້ທີ່ເອາຊະນະຊາຕານດຽວນີ້ແມ່ນຄົນທີ່ດໍາເນີນຊີວິດຕາມພຣະຄໍາຕອນນີ້ໃນຊີ ວິດ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ຮົາອະທິຖານຂໍໃຫ້ພຣະເຈົ້າສົ່ງການຟື້ນຟູມາໃນຄຣິສຕະຈັກຂອງເຮົາ ເປັນເວລ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ບໍ່ເຄີຍມີການຟື້ນຟູມາເທ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ດຜົນກໍຊັດເຈນສໍາຫຼັບ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 ຄົນເຂົ້າມາບຶດໜື່ງແລ້ວຫຼັງຈາກນັ້ນກໍກັບໄປຫາຄວາມບາບອີ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ີ່ຍັງບໍ່ກັບໃຈເຫຼົ່ານັ້ນຈະສາມາດປະສົບກັບການຟື້ນຟູ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ໄປບໍ່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ເວລາຫຼາຍປີທີ່ພວກ ເຂົາໜີໄປເພື່ອມີຊີວິດໃນຄວາມ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ເຫັນແກ່ຕົ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ຸດທ້າຍພວກເຂົາກໍຢຸດອອກ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ຸດທ້າຍເດັກໆຂອງເຮົາເອງກໍໄດ້ກັບໃຈໃໝ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ກນັ້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ທື່ອລະໜ້ອຍກໍເຂົ້າມາແລະກັບໃຈ ໃໝ່ແທ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ຸດທ້າຍກໍມີພຽງສີ່ຫຼືຫ້າຄົນຂອງ“ຄຣິສຕະຈັກ”ເດັກທີ່ຍັງບໍ່ລອດເຫຼືອຢູ່ ຈາກນັ້ນສຸດທ້າຍພຣະເຈົ້າກໍຕອບຄໍາອະທິຖານຂອງພວກ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ມື່ອຄົນຊົ່ວຄົນໜື່ງອອກໄປ ພຣະເຈົ້າກໍສົ່ງການຟື້ນຟູລົງມາຫາ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8"/>
          <w:szCs w:val="24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ຜູ້ສາວຄົນໜື່ງເລິ່ມອະທິຖານຈິງຈັ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ິງໃຈເພື່ອການຟື້ນຟູ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າກນັ້ນໜື່ງໃນພວກຜູ້ຍິງກໍອະທິຖານເພື່ອການຟື້ນຟູດ້ວຍນໍ້າຕາໄຫຼ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ປະມານຊ່ວງດຽວກັນຊາຍໜຸ່ມສາມຄົນກໍມາອະທິຖານກັບຂ້າພະເຈົ້າຢູ່ເຮືອນຂອງຂ້າພະເຈົ້າເພື່ອການຟື້ນຟູ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ນທີ່ສຸດເມື່ອເກືອບທຸກຄົນທີ່ຫຼົງຫາຍແບບຊາວໂລກອອກໄປແລ້ວ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ໍາອະທິຖານຂອງພວກເຮົາກໍຖືກຕອບ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ມີ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24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ທີ່ຫວັງວ່າລອດແລ້ວໃນເວລາສອງສາມອາທ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ມາພາຍໃຕ້ການສໍານຶກຜິດເລື່ອງບາບ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ຮ້ອງໄຫ້ໃນຂະນະທີ່ມາຫາພຣະເຢຊູ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ມີສອງຄົນທີ່ອາຍຸຫຼາຍກວ່າ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80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ປີເຊິ່ງເປັນສິ່ງທີ່ບໍ່ປົກກະຕິໃນຍຸກຂອງເຮົ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ິບສາມຄົນເປັນໄວລຸ້ນຊ່ວງວິທະຍາໄລ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ໜື່ງໃນນັ້ນເປັນຊາຍໜຸ່ມແບັບຕິດໃຕ້ຜູ້ຍັງບໍ່ລອ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ໂຕ້ຖຽງກັບຂ້າພະເຈົ້າເປັນເວລາຫຼາຍເດືອນວ່າລາວລອດແລ້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ລາວລອດແທ້ໆໃນປີນີ້ໃນການຟື້ນຟູ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ພວກເຮົາບໍ່ເຄີຍເຫັນ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24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ລອດໃນເວລາອັນສັ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ຮົາທຸກຄົນສໍາພັດໄດ້ເຖິງການສະຖິດຢູ່ນໍາຂອງພຣະເຈົ້າໃນການນະມັດສະການຕ່າງໆ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ຈະໃຫ້ພວກເຂົາເຄິ່ງໜື່ງຮັບບັບຕິດສະມາໃນສອງສາມອາທິດນີ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8"/>
          <w:szCs w:val="24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ນີ້ຄວນຈະເປັນເວລາ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ີ່ມີ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ສຸກ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ຫຼາຍ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ວລາແຫ່ງການຂອບຄຸນພຣະເຈົ້າສໍາຫຼັບການຖອກເທພຣະວິນຍານຂອງພຣະອົງລົງມາ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ຊັກຈູງຄົນເຫຼົ່ານີ້ໃຫ້ມາຫາພຣະຄຣິດເພື່ອຊໍາລະອອກຈາກຄວາມຜິດບາບໂດຍພຣະໂລຫິດທີ່ໄຫຼລົງມາເທິງໄມ້ກາງແຂ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ພ້ອມທີ່ຈະ ກ່າວຄໍາພະຍານໃນຄືນວັນເສົາໜ້າເຖິງສິ່ງທີ່ພຣະເຈົ້າຊົງເຮັດເພື່ອທ່ານ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  <w:r>
        <w:rPr>
          <w:rFonts w:cs="Saysettha OT" w:ascii="Saysettha OT" w:hAnsi="Saysettha OT"/>
          <w:sz w:val="28"/>
          <w:szCs w:val="24"/>
        </w:rPr>
        <w:t xml:space="preserve">       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ໜ້າຈະມີ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ເພີ່ມ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ີກທີ່ຫວັງວ່າຈະກັບໃຈໃໝ່ກ່ອນທີ່ຈະສີ້ນສຸດປີນີ້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ຮົາມີອີກຄົນໜື່ງມື້ວານນີ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ແລະຂ້າພະເຈົ້າແນ່ໃຈວ່າພວກເຮົາຈະລະນຶກເຖິງປີ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2016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ີ້ໃນຖານະເປັນປີທໍາອິດຂອງພວກເຮົາທີ່ພຣະເຈົ້າສົ່ງການຟື້ນຟູມາ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cs="Saysettha OT" w:ascii="Saysettha OT" w:hAnsi="Saysettha OT"/>
          <w:sz w:val="28"/>
          <w:szCs w:val="24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ພວກເຮົາບໍ່ຄວນຄິດວ່າຄຣິສຕະຈັກຈະຢູ່ໃນສະພາບຟື້ນຟູຕະຫຼອດ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າດຈະມີຫຼາຍເດືອນ ຫຼືແມ່ນແຕ່ຫຼາຍປີກ່ອນທີ່ພຣະເຈົ້າຈະເຮັດແບບນີ້ອີ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ນລະຫວ່າງນັ້ນພວກ ເຮົາຈະຕ້ອງຂອບຄຸນພຣະເຈົ້າສໍາຫຼັບການຖອກເທພຣະວິນຍານຂອງພຣະອົງນີ້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ຮົາຈະຕ້ອງບໍ່ພະຍາຍາມທີ່ຈະມີຊີວິດສະພາບຕິດກັບການຟື້ນຟູ ບໍ່ດັ່ງພວກເຮົາຈະກາຍເປັນຄົນຜິດຫວັງແລະໂສກເສົ້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ຣິສຕະຈັກບໍ່ສາມາດອາໄສຢູ່ໃນສະພາບແຫ່ງການຟື້ນຟູຕິດຕໍ່ກັນໄດ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ຮົາອາດຈະຖືກຟື້ນຟູໃນເລື່ອງສະເຕຣອ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ອາດຈະເຜົາໄໝ້ເຮົ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ດັ່ງນັ້ນຕອນນີ້ຂໍໃຫ້ເຮົາຢຸດໜ້ອຍໜື່ງແລະສັນລະເສີນພຣະເຈົ້າສໍາຫຼັບ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24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ທີ່ກັບໃຈໃໝ່ແລ້ວ ຈະມີຄົນທີ່ກັບໃຈໃໝ່ເປັນຊ່ວງເວລາໄປ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ະໃນອະນາຄົດຂ້າພະເຈົ້າເຊື່ອວ່າອາດຈະມີການຟື້ນຫ່າງໄກໃຫຍ່ອີກອັນໜື່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ະຂໍໃຫ້ເຮົາທຸກຄົນອະທິຖານສໍາຫຼັບຄົນທີ່ເຊື່ອໃໝ່ເພື່ອພວກເຂົາຈະເປັນຄືພວກຄຣິສຕຽນໃນຍຸກຄວາມທຸກໃຫຍ່ທີ່ຈະ“ຊະນະ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ຊາຕານ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ໂດຍ ພຣະໂລຫິດຂອງພຣະເມສານ້ອຍແລະໂດຍຄໍາພະຍາຍານຂອງເຂົາເອງແລະ</w:t>
      </w:r>
      <w:r>
        <w:rPr>
          <w:rFonts w:cs="Saysettha OT" w:ascii="Saysettha OT" w:hAnsi="Saysettha OT"/>
          <w:sz w:val="28"/>
          <w:szCs w:val="24"/>
          <w:lang w:bidi="lo-LA"/>
        </w:rPr>
        <w:t>..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ເສຍດາຍທີ່ຈະພີຊີບຂອງຕົນ”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12:11)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ໍໃຫ້ພວກເຮົາຢືນຂື້ນແລ້ວຮ້ອງເພງຫົວຂໍ້ທີ່ພຣະເຈົ້າສົ່ງການຟື້ນຟູໃຫຍ່ນີ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ມັນຢູ່ໃນບົດທີ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9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ູ່ປື້ມຂອງທ່ານ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ຜູ້ຊ່ວຍຂ້າຂໍໂຜດຕື່ມເຕັມທຸກນິມິດ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ໃຫ້ເຫັນແຕ່ພຣະເຢຊູເທົ່ານັ້ນໃນວັນນີ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ຖິງແມ່ນຜ່ານທາງຮ່ອມພູພຣະອົງຊົງນໍາ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ະງ່າລາສີພຣະອົງທີ່ບໍ່ມີວັນຈາງຫາຍລ້ອມຮອບ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ຜດຕື່ມເຕັມທຸກນິມິດຂອງຂ້າແດ່ພຣະຜູ້ຊ່ວ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ສະຫງ່າລາສີພຣະອົງຈິດວິນຍານຂ້າຈະສ່ອງແສ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ຜດຕື່ມເຕັມທຸກນິມິດຂອງຂ້າເພື່ອທຸກຄົນຈະເຫ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ສາຍບໍລິສຸດພຣະອົງທີ່ສະທ້ອນໃນຂ້າ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ຜດຕື່ມເຕັມທຸກນິມິດຄວາມປາດຖະໜາຂອງຂ້າ</w:t>
      </w:r>
    </w:p>
    <w:p>
      <w:pPr>
        <w:pStyle w:val="Normal"/>
        <w:ind w:left="1440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ັກສາໄວ້ເພື່ອກຽດ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ດົນບັນດານຈິດໃຈຂ້າ</w:t>
      </w:r>
    </w:p>
    <w:p>
      <w:pPr>
        <w:pStyle w:val="Normal"/>
        <w:ind w:left="1440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ຄວາມສົມບູນແບ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ຮັກຂອງພຣະອົງ</w:t>
      </w:r>
    </w:p>
    <w:p>
      <w:pPr>
        <w:pStyle w:val="Normal"/>
        <w:ind w:left="1440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ື່ມເຕັມທາງເດີນຂອງຂ້າດ້ວຍແສງທີ່ມາຈາກເບື້ອງເທິ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ຜດຕື່ມເຕັມທຸກນິມິດຂອງຂ້າແດ່ພຣະຜູ້ຊ່ວ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ສະຫງ່າລາສີພຣະອົງຈິດວິນຍານຂ້າຈະສ່ອງແສ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ຜດຕື່ມເຕັມທຸກນິມິດຂອງຂ້າເພື່ອທຸກຄົນຈະເຫ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ສາຍບໍລິສຸດພຣະອົງທີ່ສະທ້ອນໃນຂ້າ</w:t>
      </w:r>
    </w:p>
    <w:p>
      <w:pPr>
        <w:pStyle w:val="Normal"/>
        <w:ind w:left="1440" w:hanging="0"/>
        <w:jc w:val="both"/>
        <w:rPr>
          <w:sz w:val="12"/>
        </w:rPr>
      </w:pPr>
      <w:r>
        <w:rPr>
          <w:sz w:val="1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ຜດຕື່ມເຕັມທຸກນິມິດຂອງຂ້າຂໍໃຫ້ຄວາມດື້ຂອງ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ງົາຂອງຄວາມໃສແຈ້ງສ່ອງແສງພາຍໃ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ໃຫ້ຂ້າເຫັນພຣະພັກ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້ຽງຈິດວິນຍານຂ້າດ້ວຍພຣະຄຸນທີ່ບໍ່ວັນໝົດສີ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ຜດຕື່ມເຕັມທຸກນິມິດຂອງຂ້າແດ່ພຣະຜູ້ຊ່ວ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ສະຫງ່າລາສີພຣະອົງຈິດວິນຍານຂ້າຈະສ່ອງແສ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ຜດຕື່ມເຕັມທຸກນິມິດຂອງຂ້າເພື່ອທຸກຄົນຈະເຫ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ສາຍບໍລິສຸດພຣະອົງທີ່ສະທ້ອນໃນຂ້າ</w:t>
      </w:r>
    </w:p>
    <w:p>
      <w:pPr>
        <w:pStyle w:val="Normal"/>
        <w:ind w:left="1440" w:hanging="0"/>
        <w:jc w:val="both"/>
        <w:rPr/>
      </w:pPr>
      <w:r>
        <w:rPr/>
        <w:t>(“Fill All My Vision” by Avis Burgeson Christiansen, 1895-1985)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ະຖ້າທ່ານຍັງບໍ່ທັນລອດເທື່ອພວກເຮົາຢາກຂໍໃຫ້ທ່ານກັບໃຈຈາກຄວາມຜິດບາບຂອງທ່າ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້ວກັບມາຫາພຣະຄຣິດແລະເຊື່ອວາງໃຈໃນພຣະອົ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ືກຊໍາລະລ້າງຈາກຄວາມຜິດບາບໂດຍພຣະໂລຫິດທີ່ພຣະອົງຫຼັ່ງລົງມາເທິງໄມ້ກາງແຂ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ຈະຕ້ອງຮູ້ສຶກວ່າທ່ານບາບ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າກນັ້ນທ່ານຈະຕ້ອງເຊື່ອວາງໃຈໃນພຣະເຢຊູເພື່ອໃຫ້ພຣະອົງຊໍາລະບາບຂອງທ່ານອອກໄປໂດຍພຣະໂລຫິດທີ່ຫຼັ່ງລົງມາເທິງໄມ້ກາງແຂ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ອແມນ</w:t>
      </w:r>
      <w:r>
        <w:rPr>
          <w:rFonts w:ascii="Saysettha OT" w:hAnsi="Saysettha OT" w:cs="Saysettha OT"/>
          <w:sz w:val="28"/>
          <w:sz w:val="28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cs="Saysettha OT" w:ascii="Saysettha OT" w:hAnsi="Saysettha OT"/>
          <w:sz w:val="28"/>
          <w:szCs w:val="24"/>
          <w:lang w:bidi="lo-LA"/>
        </w:rPr>
      </w:r>
    </w:p>
    <w:p>
      <w:pPr>
        <w:pStyle w:val="Normal"/>
        <w:ind w:left="284" w:right="265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ມາຈາກປະເທດໃດ ບໍ່ດັ່ງນັ້ນເພີ່ນຈະບໍ່ສາມາດຕອບກັບອີເມວຂອງ 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hyperlink r:id="rId5">
        <w:r>
          <w:rPr>
            <w:rStyle w:val="InternetLink"/>
            <w:sz w:val="24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ທາງໄປສະນີ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  </w:t>
      </w:r>
    </w:p>
    <w:p>
      <w:pPr>
        <w:pStyle w:val="Normal"/>
        <w:ind w:left="936" w:right="936" w:hanging="0"/>
        <w:jc w:val="both"/>
        <w:rPr>
          <w:sz w:val="18"/>
        </w:rPr>
      </w:pPr>
      <w:r>
        <w:rPr>
          <w:sz w:val="1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eastAsia="Saysettha OT" w:cs="Saysettha OT" w:ascii="Saysettha OT" w:hAnsi="Saysettha OT"/>
          <w:b w:val="false"/>
          <w:bCs/>
          <w:i/>
          <w:sz w:val="28"/>
          <w:szCs w:val="24"/>
          <w:lang w:bidi="lo-LA"/>
        </w:rPr>
        <w:t xml:space="preserve"> 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cs="DokChampa"/>
          <w:b w:val="false"/>
          <w:b w:val="false"/>
          <w:sz w:val="22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lang w:val="en-US"/>
        </w:rPr>
        <w:t xml:space="preserve">. 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rFonts w:ascii="DokChampa" w:hAnsi="DokChampa" w:cs="DokChampa"/>
          <w:b w:val="false"/>
          <w:b w:val="false"/>
          <w:sz w:val="22"/>
          <w:sz w:val="22"/>
          <w:lang w:val="en-US"/>
        </w:rPr>
        <w:t>ກົດໄປທີ່</w:t>
      </w:r>
      <w:r>
        <w:rPr>
          <w:b w:val="false"/>
          <w:b w:val="false"/>
          <w:sz w:val="22"/>
          <w:sz w:val="22"/>
          <w:lang w:val="en-US"/>
        </w:rPr>
        <w:t xml:space="preserve"> “</w:t>
      </w:r>
      <w:r>
        <w:rPr>
          <w:rFonts w:ascii="DokChampa" w:hAnsi="DokChampa" w:cs="DokChampa"/>
          <w:b w:val="false"/>
          <w:b w:val="false"/>
          <w:sz w:val="22"/>
          <w:sz w:val="22"/>
          <w:lang w:val="en-US"/>
        </w:rPr>
        <w:t>ບົດເທດສະໜາ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DokChampa" w:hAnsi="DokChampa" w:cs="DokChampa"/>
          <w:b w:val="false"/>
          <w:b w:val="false"/>
          <w:sz w:val="22"/>
          <w:sz w:val="22"/>
          <w:lang w:val="en-US"/>
        </w:rPr>
        <w:t>ພາສາລາວ</w:t>
      </w:r>
      <w:r>
        <w:rPr>
          <w:b w:val="false"/>
          <w:b w:val="false"/>
          <w:sz w:val="22"/>
          <w:sz w:val="22"/>
          <w:lang w:val="en-US"/>
        </w:rPr>
        <w:t>”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BodyTextIndent2"/>
        <w:jc w:val="center"/>
        <w:rPr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rFonts w:ascii="Saysettha OT" w:hAnsi="Saysettha OT" w:cs="Saysettha OT"/>
          <w:b w:val="false"/>
          <w:b w:val="false"/>
          <w:szCs w:val="24"/>
          <w:lang w:bidi="lo-LA"/>
        </w:rPr>
        <w:t>ອ່ານພຣະຄໍາພີກ່ອນເທດສະໜາໂດຍ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 xml:space="preserve"> ອາເບວ ພຣຸດໂຮມ</w:t>
      </w:r>
      <w:r>
        <w:rPr>
          <w:rFonts w:cs="Saysettha OT" w:ascii="Saysettha OT" w:hAnsi="Saysettha OT"/>
          <w:b w:val="false"/>
          <w:szCs w:val="24"/>
          <w:lang w:bidi="lo-LA"/>
        </w:rPr>
        <w:t xml:space="preserve">: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b w:val="false"/>
          <w:szCs w:val="24"/>
          <w:lang w:bidi="lo-LA"/>
        </w:rPr>
        <w:t>12:7-12</w:t>
      </w:r>
      <w:r>
        <w:rPr>
          <w:rFonts w:cs="Saysettha OT" w:ascii="Saysettha OT" w:hAnsi="Saysettha OT"/>
          <w:b w:val="false"/>
          <w:szCs w:val="24"/>
          <w:lang w:val="en-US" w:bidi="lo-LA"/>
        </w:rPr>
        <w:t xml:space="preserve">.  </w:t>
      </w:r>
      <w:r>
        <w:rPr>
          <w:b w:val="false"/>
          <w:szCs w:val="24"/>
          <w:lang w:val="en-US"/>
        </w:rPr>
        <w:t xml:space="preserve">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 xml:space="preserve"> ເບັນຈາມິນ ຄິນເຄດກຣິຟຟິດ</w:t>
      </w:r>
      <w:r>
        <w:rPr>
          <w:rFonts w:cs="Saysettha OT" w:ascii="Saysettha OT" w:hAnsi="Saysettha OT"/>
          <w:b w:val="false"/>
          <w:szCs w:val="24"/>
          <w:lang w:bidi="lo-LA"/>
        </w:rPr>
        <w:t>: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</w:rPr>
        <w:t xml:space="preserve">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ab/>
        <w:tab/>
        <w:t>“</w:t>
      </w:r>
      <w:r>
        <w:rPr>
          <w:b w:val="false"/>
          <w:szCs w:val="24"/>
          <w:lang w:val="en-US"/>
        </w:rPr>
        <w:t xml:space="preserve">A Mighty Fortress Is Our God” (Martin Luther, 1483-1546). </w:t>
      </w:r>
    </w:p>
    <w:p>
      <w:pPr>
        <w:pStyle w:val="Heading"/>
        <w:ind w:left="2880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9:46:00Z</dcterms:created>
  <dc:creator>Christopher L. Cagan</dc:creator>
  <dc:description/>
  <dc:language>en-US</dc:language>
  <cp:lastModifiedBy>CJC</cp:lastModifiedBy>
  <cp:lastPrinted>2016-11-28T11:49:00Z</cp:lastPrinted>
  <dcterms:modified xsi:type="dcterms:W3CDTF">2016-11-28T19:52:00Z</dcterms:modified>
  <cp:revision>7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110275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alloween and the Mystery of Iniquity October 31 2010 AM red.doc</vt:lpwstr>
  </property>
  <property fmtid="{D5CDD505-2E9C-101B-9397-08002B2CF9AE}" pid="6" name="_ReviewingToolsShownOnce">
    <vt:lpwstr/>
  </property>
</Properties>
</file>