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ບົດເທດສະໜາຫ້າບົດທີ່ໃຊ້ໃນການກັບໃຈຂອງ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ນັກປະກາດຂ່າວປະເສີດໜຸ່ມຄົນໜື່ງ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FIVE SERMONS USED IN THE CONVERSION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F A YOUNG EVANGELIST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Saysettha OT" w:hAnsi="Saysettha OT" w:cs="Saysettha OT"/>
          <w:b/>
          <w:b/>
          <w:bCs/>
          <w:sz w:val="22"/>
          <w:szCs w:val="22"/>
        </w:rPr>
      </w:pPr>
      <w:r>
        <w:rPr>
          <w:rFonts w:cs="Saysettha OT" w:ascii="Saysettha OT" w:hAnsi="Saysettha OT"/>
          <w:b/>
          <w:bCs/>
          <w:sz w:val="22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າແອວໄຮເມີ 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ງ </w:t>
      </w:r>
      <w:r>
        <w:rPr>
          <w:rFonts w:cs="Saysettha OT" w:ascii="Saysettha OT" w:hAnsi="Saysettha OT"/>
          <w:sz w:val="24"/>
          <w:szCs w:val="24"/>
          <w:lang w:val="en-US" w:bidi="lo-LA"/>
        </w:rPr>
        <w:t>9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val="en-US" w:bidi="lo-LA"/>
        </w:rPr>
        <w:t>10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</w:rPr>
        <w:t xml:space="preserve">Lord’s Day Evening, October </w:t>
      </w:r>
      <w:r>
        <w:rPr>
          <w:sz w:val="24"/>
          <w:lang w:val="en-US"/>
        </w:rPr>
        <w:t>9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ບໍ່ມີຜູ້ໃດປະກາດໃຫ້ເຂົາຟັງ ເຂົາຈະໄດ້ຍິນໄດ້ແນວໃດ” </w:t>
      </w:r>
    </w:p>
    <w:p>
      <w:pPr>
        <w:pStyle w:val="IndentedVerse"/>
        <w:ind w:left="864" w:right="864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10:14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ບົດເທດທີ່ສໍາຄັນທີ່ສຸດທີ່ຂ້າພະເຈົ້າເຄີຍເທດມາໜ້າຈະຢູ່ໃນເດືອນມີຖຸນາປີ </w:t>
      </w:r>
      <w:r>
        <w:rPr>
          <w:rFonts w:cs="Saysettha OT" w:ascii="Saysettha OT" w:hAnsi="Saysettha OT"/>
          <w:sz w:val="24"/>
          <w:szCs w:val="22"/>
        </w:rPr>
        <w:t xml:space="preserve">2009 </w:t>
      </w:r>
      <w:r>
        <w:rPr>
          <w:rFonts w:ascii="Saysettha OT" w:hAnsi="Saysettha OT" w:cs="Saysettha OT"/>
          <w:sz w:val="24"/>
          <w:sz w:val="24"/>
          <w:szCs w:val="22"/>
        </w:rPr>
        <w:t>ບົດເທດທັງຫ້າເລື່ອງນີ້ຖືກໃຊ້ໂດຍພຣະເຈົ້າໃນການກັບໃຈໃໝ່ຂອງຊາຍໜຸ່ມທີ່ພວກທ່ານ ໄດ້ຍິນຄໍາເທດສະໜາມື້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ົດເທດຫ້າບົດທີ່ຈອນຊາມູເອວເຄແກນໄດ້ຟັງກ່ອນທີ່ລາວ ຈ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ນັ້ນມາຂ້າພະເຈົ້າກໍແນ່ໃຈວ່າຈອນຈະກາຍເປັນນັກເທດຜູ້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ົດ ເທດຫ້າບົດທີ່ຖືກໃຊ້ໃນການກັບໃຈໃໝ່ຂອງລາວໜ້າຈະເປັນເລື່ອງທີ່ສໍາຄັນທີ່ສຸດທີ່ຂ້າພະ ເຈົ້າເຄີຍເທດ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ສໍາຫຼັບການກັບໃຈໃໝ່ແມ່ນຫາຍາກ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ຄໍາເທດສະໜາເປັນວິທີທີ່ພຣະເຈົ້າໃຫ້ໃນຖານະເປັນວິທີຫຼັກຂອງການໂນ້ມນ້າວ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ascii="Saysettha OT" w:hAnsi="Saysettha OT" w:cs="Saysettha OT"/>
          <w:sz w:val="24"/>
          <w:sz w:val="24"/>
          <w:szCs w:val="24"/>
        </w:rPr>
        <w:t>“ເມື່ອບໍ່ມີຜູ້ໃດປະກາດໃຫ້ເຂົາຟັງ ເຂົາຈະໄດ້ຍິນໄດ້ແນວໃ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 xml:space="preserve">10:14) </w:t>
      </w:r>
      <w:r>
        <w:rPr>
          <w:rFonts w:ascii="Saysettha OT" w:hAnsi="Saysettha OT" w:cs="Saysettha OT"/>
          <w:sz w:val="24"/>
          <w:sz w:val="24"/>
          <w:szCs w:val="24"/>
        </w:rPr>
        <w:t>ຈອນໄດ້ຍິນບົດເທດຫ້າບົດກ່ອນທີ່ລາວຈະໄດ້ຮັບຄວາມ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ຈະຂໍ ອ່ານຄໍາພະຍານທັງໝົດໃນຕອນທ້າຍຂອງບົດເທດ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ໍາອິດຂ້າພະເຈົ້າຈະຂໍເອົາບົດເທດ ຕາມລໍາດັບທັງຫ້າບົດທີ່ຈອນໄດ້ຍິນກ່ອນການກັບໃຈໃໝ່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ະເດັ່ນທີ່ຂ້າພະເຈົ້າ ຈະເອົາໃຫ້ໃນແລງນີ້ເປັນຊື່ເລື່ອງຂອງບົດເທດທັງຫ້າບົດນັ້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“</w:t>
      </w:r>
      <w:hyperlink r:id="rId5">
        <w:r>
          <w:rPr>
            <w:rStyle w:val="InternetLink"/>
            <w:rFonts w:ascii="Saysettha OT" w:hAnsi="Saysettha OT" w:cs="Saysettha OT"/>
            <w:b/>
            <w:b/>
            <w:bCs/>
            <w:sz w:val="24"/>
            <w:sz w:val="24"/>
            <w:lang w:val="en-US"/>
          </w:rPr>
          <w:t>ການໜຸນໃຈຄົນເຫຼົ່ານັ້ນທີ່ຢູ່ບໍ່ໄກຈາກຄວາມລອດ</w:t>
        </w:r>
      </w:hyperlink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”</w:t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  <w:tab/>
        <w:t>(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ເທດໃນເຊົ້າວັນອາທິດ </w:t>
      </w:r>
      <w:r>
        <w:rPr>
          <w:rFonts w:cs="Saysettha OT" w:ascii="Saysettha OT" w:hAnsi="Saysettha OT"/>
          <w:b/>
          <w:bCs/>
          <w:sz w:val="24"/>
          <w:lang w:val="en-US"/>
        </w:rPr>
        <w:t>7/6/2009)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ຂອງບົດເທດນັ້ນແມ່ນ “ທ່ານບໍ່ໄກຈາກອານາຈັກຂອງ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 ລະໂກ </w:t>
      </w:r>
      <w:r>
        <w:rPr>
          <w:rFonts w:cs="Saysettha OT" w:ascii="Saysettha OT" w:hAnsi="Saysettha OT"/>
          <w:sz w:val="24"/>
          <w:szCs w:val="22"/>
        </w:rPr>
        <w:t>12:34)</w:t>
      </w: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ແນ່ນອນຊົງເຮັດວຽກໃນໃຈຂອງມະນຸດເພາະມີພຽງ ພຣະວິນຍານຂອງພຣະເຈົ້າເທົ່ານັ້ນທີ່ສາມາດທໍາລາຍການຕໍ່ຕ້ານຂອງມະນຸດຕໍ່ພຣະເຈົ້າ ແລະການປະຕິເສດເລື່ອງພຣະຄຣິດຂອງເຂົ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ຍັງບໍ່ກັບໃຈໃໝ່ຄືຄົນທີ່ກະບົດຕໍ່ສູ້ ພຣະເຈົ້າແລະເປັນສັດຕູ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ເຖິງຊາຍໜຸ່ມຄົນໜື່ງທີ່ຖາມຂ້າພະ ເຈົ້າວ່າ “ເປັນຫຍັງພຣະເຢຊູຈື່ງຕ້ອງມາຕາຍເທິງໄມ້ກາງແຂນ</w:t>
      </w:r>
      <w:r>
        <w:rPr>
          <w:rFonts w:cs="Saysettha OT" w:ascii="Saysettha OT" w:hAnsi="Saysettha OT"/>
          <w:sz w:val="24"/>
          <w:szCs w:val="22"/>
        </w:rPr>
        <w:t>?”</w:t>
      </w:r>
      <w:r>
        <w:rPr>
          <w:rFonts w:ascii="Saysettha OT" w:hAnsi="Saysettha OT" w:cs="Saysettha OT"/>
          <w:sz w:val="24"/>
          <w:sz w:val="24"/>
          <w:szCs w:val="22"/>
        </w:rPr>
        <w:t>ຊາຍຄົນນີ້ໄດ້ຍິນຂ້າພະ ເຈົ້າເວົ້າວ່າ “ພຣະຄຣິດຊົງຕາຍເທິງໄມ້ກາງແຂນເພື່ອຈ່າຍຄ່າການລົງໂທດສໍາຫຼັບຄວາມ ຜິດບາບຂອງເຮົາ” ລາວໄດ້ຍິນຂ້າພະເຈົ້າເວົ້າແບບນັ້ນຕະຫຼອດເປັນເວລາຫຼາຍ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 ຍັງບໍ່ເຄີຍຖືກຮັບເອົາໂດຍຈິດໃຈທີ່ບອດ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ຄິດໃຫ້ເລິກກ່ຽວກັບ ປະໂຫຍກນັ້ນ“ພຣະຄຣິດຊົງຕາຍເທິງໄມ້ກາງແຂນເພື່ອຈ່າຍຄ່າການລົງໂທດສໍາຫຼັບຄວາມ ຜິດບາບຂອງເຮົາ” ແມ່ນຫຍັງດຶງພວກທ່ານກັບຈາກການມາຫາພຣະຄຣິດ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 ຢ້ານໃນສິ່ງທີ່ຄົນອື່ນຈະເວົ້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ລືມໃນສິ່ງທີ່ເຂົາເວ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ເວົ້າຂອງພວກເຂົາຈະບໍ່ສໍາຄັນ ຫຍັງເລີຍເມື່ອທ່ານຢູ່ໃນນາຮ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ຫັນຫຼັງໃຫ້ຄວາມບາບຂອງທ່ານແລ້ວມາຫາ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ທາງອື່ນອີກທີ່ຈະໜີຈາກນາຮົກໄດ້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“</w:t>
      </w:r>
      <w:hyperlink r:id="rId6">
        <w:r>
          <w:rPr>
            <w:rStyle w:val="InternetLink"/>
            <w:rFonts w:ascii="Saysettha OT" w:hAnsi="Saysettha OT" w:cs="Saysettha OT"/>
            <w:b/>
            <w:b/>
            <w:bCs/>
            <w:sz w:val="24"/>
            <w:sz w:val="24"/>
            <w:lang w:val="en-US"/>
          </w:rPr>
          <w:t>ລັດທິຄາວິນສະໄໝໃໝ່ແລະການກັບໃຈໃໝ່ແທ້</w:t>
        </w:r>
      </w:hyperlink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” </w:t>
      </w:r>
      <w:r>
        <w:rPr>
          <w:rFonts w:cs="Saysettha OT" w:ascii="Saysettha OT" w:hAnsi="Saysettha OT"/>
          <w:b/>
          <w:bCs/>
          <w:sz w:val="24"/>
          <w:lang w:val="en-US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ເທດຕອນແລງວັນອາທິດ </w:t>
      </w:r>
      <w:r>
        <w:rPr>
          <w:rFonts w:cs="Saysettha OT" w:ascii="Saysettha OT" w:hAnsi="Saysettha OT"/>
          <w:b/>
          <w:bCs/>
          <w:sz w:val="24"/>
          <w:lang w:val="en-US"/>
        </w:rPr>
        <w:t>7/6/2009)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ຂອງເລື່ອງນີ້ຄື “ຖ້າຜູ້ໃດຢູ່ໃນພຣະຄຣິດຜູ້ນັ້ນກໍເປັນຄົນທີ່ຖືກສ້າງໃໝ່ ແລ້ວ ສິ່ງສາລະພັດທີ່ເກົ່າໆກໍລ່ວງລັບໄປ ເບິ່ງແມ້ທຸກສິ່ງກາຍເປັນສິ່ງໃໝ່ໝົດ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 ໂທ </w:t>
      </w:r>
      <w:r>
        <w:rPr>
          <w:rFonts w:cs="Saysettha OT" w:ascii="Saysettha OT" w:hAnsi="Saysettha OT"/>
          <w:sz w:val="24"/>
          <w:szCs w:val="22"/>
        </w:rPr>
        <w:t>5:17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ທດສະໜາຕໍ່ຕ້ານຫຼັກຄໍາສອນຄາວິນນ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ໄດ້ເວົ້າ ວ່າການເຊື່ອໃນຫຼັກຄໍາສອນຈະບໍ່ຊ່ວຍທ່ານໃຫ້ລອດໄດ້ແທ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ເຊື່ອໃນຫຼັກຄໍາ ສອນທີ່ຖືກຕ້ອງກໍຈະບໍ່ຊ່ວຍທ່ານໃຫ້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ວົ້າວ່າການຂື້ນຢູ່ກັບຫຼັກຄໍາ ສອນແທ້ຈະບໍ່ມີວັນ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ຖືກໂນ້ມນ້າວເລື່ອງ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ສາລະພາບ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ມາຫາພຣະເຢຊູເອງບໍ່ດັ່ງນັ້ນກໍຕົກ 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ປ່ວຍເພາະບາບຂອງທ່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ຕໍ່ຈາກນັ້ນແລະຫຼັງຈາກນ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ເຫັນ ເຖິງຄວາມຕ້ອງການທີ່ຈະໃຫ້ພຣະຄຣິດຊ່ວຍ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ປາດຖະໜາທີ່ຈະໃຫ້ພຣະ    ຄຣິດປ່ຽນແປງໃຈທີ່ຊົ່ວ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ບໍ່ມີວັນ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ອາຍຕໍ່ໃຈທີ່ບາບ 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ທ່ານມີບັນຫ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ຕ້ອງເປັນບັນຫາຖ້າທ່ານຍັງຫວັງທີ່ຈະໄດ້ 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ເມື່ອທ່ານປ່ວຍເລື່ອງໃຈທີ່ບາບຂອງທ່ານເທົ່ານັ້ນການຊໍາລະລ້າງ ໂດຍພຣະໂລຫິດຂອງພຣະເຢຊູຄຣິດຈື່ງຈະສໍາຄັນຕໍ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ກ່າວວ່າ“ຈະຕ້ອງມີ ການປ່ຽນແປງທີ່ແທ້ຈິງຂອງຫົວໃຈຈື່ງຈະກະທົບທັງຊີວິດ” ການກັບໃຈທີ່ແທ້ຈິງເກີດຂື້ນ ເມື່ອຄົນບາບທີ່ຫຼົງຫາຍຮູ້ສຶກສໍານຶກໃນເລື່ອງບາບຂອງເຂົາແລະກຽດຊັງມັນ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ນບົດເທດນັ້ນຂ້າພະເຈົ້າ</w:t>
      </w:r>
      <w:r>
        <w:rPr>
          <w:rFonts w:ascii="Saysettha OT" w:hAnsi="Saysettha OT" w:cs="Saysettha OT"/>
          <w:sz w:val="24"/>
          <w:sz w:val="24"/>
          <w:szCs w:val="24"/>
        </w:rPr>
        <w:t>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ເອົາຄໍາເວົ້າຕອນໜື່ງຈາກຄໍາເທດສະໜາຂອງສະເປີໂຈນມາອ້າງຄື“ການກັບໃຈໃໝ່ຈໍາເປັນແທ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ໄດ້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ຢູ່ໃນການກັບໃຈໃໝ່ແທ້ທຸກອັນມີສີ່ຈຸດຂອງການເຫັນດີທີ່ສໍາຄັ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ຈະຕ້ອງມີ ການສາລະພາບບາບຢູ່ໃນທຸກການສໍານຶກຜິດ ແລະການແນມຫາພຣະເຢຊູ ເພື່ອຂໍການອະໄພໂທດແລະຈະຕ້ອງມີການປ່ຽນແປງໃຈແທ້ ຢ່າງເຊັ່ນຈະ ຜົນກະທົບທັງຊີວິດແລະບ່ອນໃດທີ່ຈຸດທີ່ສໍາຄັນເຫຼົ່ານີ້ບໍ່ຖືກພົບເຫັນກໍຈະບໍ່ມີການກັບໃຈໃໝ່ທີ່ແທ້ຈິງ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C. H. Spurgeon, “Is Conversion Necessary?”, </w:t>
      </w:r>
      <w:r>
        <w:rPr>
          <w:b/>
          <w:i/>
        </w:rPr>
        <w:t>Metropolitan Tabernacle Pulpit,</w:t>
      </w:r>
      <w:r>
        <w:rPr/>
        <w:t xml:space="preserve"> Pilgrim Publications, 1971, vol. xx, p. 398).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“”</w:t>
      </w:r>
      <w:hyperlink r:id="rId7">
        <w:r>
          <w:rPr>
            <w:rStyle w:val="InternetLink"/>
            <w:rFonts w:ascii="Saysettha OT" w:hAnsi="Saysettha OT" w:cs="Saysettha OT"/>
            <w:b/>
            <w:b/>
            <w:bCs/>
            <w:sz w:val="24"/>
            <w:sz w:val="24"/>
            <w:lang w:val="en-US"/>
          </w:rPr>
          <w:t>ມີພຽງໂດຍຄໍາອະທິຖານແລະອົດອາຫານເທົ່ານັ້ນ</w:t>
        </w:r>
      </w:hyperlink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” </w:t>
      </w:r>
      <w:r>
        <w:rPr>
          <w:rFonts w:cs="Saysettha OT" w:ascii="Saysettha OT" w:hAnsi="Saysettha OT"/>
          <w:b/>
          <w:bCs/>
          <w:sz w:val="24"/>
          <w:lang w:val="en-US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ເທດໃນຕອນເຊົ້າວັນອາ ທິດ </w:t>
      </w:r>
      <w:r>
        <w:rPr>
          <w:rFonts w:cs="Saysettha OT" w:ascii="Saysettha OT" w:hAnsi="Saysettha OT"/>
          <w:b/>
          <w:bCs/>
          <w:sz w:val="24"/>
          <w:lang w:val="en-US"/>
        </w:rPr>
        <w:t>14/6/2006)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2"/>
        </w:rPr>
      </w:pPr>
      <w:r>
        <w:rPr>
          <w:rFonts w:ascii="Saysettha OT" w:hAnsi="Saysettha OT" w:eastAsia="Phetsarath OT" w:cs="Saysettha OT"/>
          <w:sz w:val="24"/>
          <w:sz w:val="24"/>
          <w:szCs w:val="22"/>
        </w:rPr>
        <w:t>ຂໍ້ພຣະຄໍາພີແມ່ນ“ຜີຊະນິດຈະໄລ່ໃຫ້ອອກບໍ່ໄດ້ເລີຍນອກຈາກໂດຍການອະທິຖານແລະອົດອາຫານ”</w:t>
      </w:r>
      <w:r>
        <w:rPr>
          <w:rFonts w:eastAsia="Phetsarath OT" w:cs="Saysettha OT" w:ascii="Saysettha OT" w:hAnsi="Saysettha OT"/>
          <w:sz w:val="24"/>
          <w:szCs w:val="22"/>
        </w:rPr>
        <w:t>(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 xml:space="preserve">ມາລະໂກ </w:t>
      </w:r>
      <w:r>
        <w:rPr>
          <w:rFonts w:eastAsia="Phetsarath OT" w:cs="Saysettha OT" w:ascii="Saysettha OT" w:hAnsi="Saysettha OT"/>
          <w:sz w:val="24"/>
          <w:szCs w:val="22"/>
        </w:rPr>
        <w:t>9:29)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ຂ້າພະເຈົ້າໄດ້ເວົ້າວ່າຄໍາວ່າ“ແລະອົດອາຫານ”ຖືກຕັດ ອອກເພາະສະບັບຄັດລອກເກົ່າສອງສະບັບຖືກກັອບປີ້ໂດຍພວກນອກຮີດຢອສຕິກທີ່ຕັດ ສອງຄໍານີ້ໄປ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ສະນັ້ນຄຣິສຕະຈັກທີ່ອ່ອນແອຫຼາຍແຫ່ງຈື່ງໃຊ້ພຣະຄໍາພີສະໄໝໃໝ່ຕ່າງໆ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ແມ່ນສະບັບຄັດລອກຕົ້ນສະບັບບູຮານຕ່າງໆມີປະໂຫຍກ“ອະທິຖານແລະອົດອາຫານ”ຢູ່ໃນນັ້ນ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ຢູ່ໃນປະເທດຈີນຂໍ້ນີ້ຢູ່ໃນພຣະຄໍາພີຂອງຂະເຈົ້າ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ນັ້ນຄືເຫດຜົນໜື່ງທີ່ພວກເຂົາຍັງຄົງມີ ການຟື້ນຟູໃນຂະນະທີ່ຢູ່ໃນຕາເວັນຕົກໂດຍການໃຊ້ສະບັບແປສະໄໝໃໝ່ບໍ່ຄ່ອຍປະສົບກັບການຟື້ນຟູພິເສດແທ້ຈິງເລີຍ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ແຕ່ພວກເຮົາຈະຕ້ອງມີຊ່ວງເວລາແຫ່ງການອະທິຖານແລະ ອົດອາຫານເພື່ອໃຫ້ພວກເຂົາຮູ້ສຶກເຖິງຄວາມຜິດບາບຂອງເຂົາ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ກັບໃຈແລະມີການປະເຊີນໜ້າທີ່ີແທ້ຈິງກັບພຣະຜູ້ຊ່ວຍທີ່ຖືກຄຶງແລະຟື້ນຂື້ນມາຈາກຕາຍແລະ ຖືກຊໍາລະລ້າງໂດຍ ພຣະໂລຫິດອັນປະເສີດຂອງພຣະອົງ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ບົດເທດສະໜາຈົບລົງດ້ວຍບົດເພງທີ່ເປັນຂໍ້ພຣະຄໍາ  ພີ“ຂາວກວ່າຫິມະ” ເຊິ່ງເວົ້າວ່າ “ພຣະເຢຊູເຈົ້າພຣະອົງຊົງເຫັນວ່າຂ້າລໍຖ້າດ້ວຍຄວາມອົດ ທົນ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ຂໍເຊີນມາແລະສ້າງໃຈທີ່ຢູ່ພາຍໃນຂ້າໃໝ່” ແຕ່ໃນຂະນະທີ່ພວກຄຣິສຕຽນທີ່ຢູໃນຄຣິສ ຕະຈັກຂອງເຮົາອົດອາຫານແລະອະທິຖານ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ຈອນເຄແກນກໍບໍ່ພໍໃຈຄວາມຄິດຂອງການອົດ ອາຫານ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ມັນເຮັດໃຫ້ລາວໃຈຮ້າຍ</w:t>
      </w:r>
      <w:r>
        <w:rPr>
          <w:rFonts w:eastAsia="Phetsarath OT" w:cs="Saysettha OT" w:ascii="Saysettha OT" w:hAnsi="Saysettha OT"/>
          <w:sz w:val="24"/>
          <w:szCs w:val="22"/>
        </w:rPr>
        <w:t>-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ເຖິງແມ່ນວ່າໃນບໍ່ຊ້າລາວຈະກັບໃຈໃໝ່ຄືກັບທີ່ພໍ່ແມ່ ຂອງລາວໄດ້ອະທິຖານແລະອົດອາຫານເພື່ອຄວາມລອດຂອງລາວກໍຕາມ</w:t>
      </w:r>
      <w:r>
        <w:rPr>
          <w:rFonts w:eastAsia="Phetsarath OT"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2"/>
        </w:rPr>
      </w:pPr>
      <w:r>
        <w:rPr>
          <w:rFonts w:eastAsia="Phetsarath OT" w:cs="Saysettha OT" w:ascii="Saysettha OT" w:hAnsi="Saysettha OT"/>
          <w:sz w:val="24"/>
          <w:szCs w:val="22"/>
        </w:rPr>
      </w:r>
      <w:r>
        <w:br w:type="page"/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  <w:lang w:val="en-US"/>
        </w:rPr>
        <w:t>IV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ີ່ “</w:t>
      </w:r>
      <w:hyperlink r:id="rId8">
        <w:r>
          <w:rPr>
            <w:rStyle w:val="InternetLink"/>
            <w:rFonts w:ascii="Saysettha OT" w:hAnsi="Saysettha OT" w:cs="Saysettha OT"/>
            <w:b/>
            <w:b/>
            <w:bCs/>
            <w:sz w:val="24"/>
            <w:sz w:val="24"/>
            <w:lang w:val="en-US"/>
          </w:rPr>
          <w:t>ຈິດສໍານຶກຜິດຖືກແລະການກັບໃຈໃໝ່</w:t>
        </w:r>
      </w:hyperlink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” </w:t>
      </w:r>
      <w:r>
        <w:rPr>
          <w:rFonts w:cs="Saysettha OT" w:ascii="Saysettha OT" w:hAnsi="Saysettha OT"/>
          <w:b/>
          <w:bCs/>
          <w:sz w:val="24"/>
          <w:lang w:val="en-US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ເທດຕອນແລງວັນອາທິດ</w:t>
      </w:r>
      <w:r>
        <w:rPr>
          <w:rFonts w:cs="Saysettha OT" w:ascii="Saysettha OT" w:hAnsi="Saysettha OT"/>
          <w:b/>
          <w:bCs/>
          <w:sz w:val="24"/>
          <w:lang w:val="en-US"/>
        </w:rPr>
        <w:t>14/6/2009)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ຂໍ້ພຣະຄໍາພີແມ່ນ“ໃຈສານຶກຜິດຖືກກໍເປັນພະຍານຂອງເຂົາເຊັ່ນກັນຄວາມຄິດຂັດ ແຍ້ງຕ່າງໆຂອງເຂົານັ້ນແລະຈະກ່າວໂທດຫຼືແກ້ໂຕໃຫ້ເຂ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ລມ</w:t>
      </w:r>
      <w:r>
        <w:rPr>
          <w:rFonts w:cs="Saysettha OT" w:ascii="Saysettha OT" w:hAnsi="Saysettha OT"/>
          <w:sz w:val="24"/>
          <w:szCs w:val="24"/>
        </w:rPr>
        <w:t xml:space="preserve">2:15), </w:t>
      </w:r>
      <w:r>
        <w:rPr>
          <w:rFonts w:ascii="Saysettha OT" w:hAnsi="Saysettha OT" w:cs="Saysettha OT"/>
          <w:sz w:val="24"/>
          <w:sz w:val="24"/>
          <w:szCs w:val="24"/>
        </w:rPr>
        <w:t>ໃຈສໍານຶກຜິດຖືກ ຖືກ ສ້າງຂື້ນໃນລິດເດດທີ່ຈະຜ່ານການຕັດສິນທາງສິນລະທໍາຂອງເຮົາ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ເຫັນດີນໍາ ຫຼືບໍ່ເຫັນດີນໍາການກະທໍາ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ຄິດແລະແຜນການບອກເຮົາວ່າເຮົາເຮັດຜິດແລະ ບອກເຮົາວ່າພວກເຮົາສົມຄວນທີ່ຈະທຸກທໍລະມານເພາະ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າດາມໄດ້ເຮັດບາບ  ແລະ ຈິດສໍານຶກຜິດຖືກຂອງລາວຖືກເປີະເປື້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ລາວຈື່ງມີຂໍ້ແກ້ຕົວຫຼາຍຢ່າງສໍາຫຼັບຄວາມບາບ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້ພິສູດທີ່ວ່າຄວາມພິນາດແຫ່ງຈິດສໍານຶກຜິດຖືກນີ້ສົ່ງລົງມາສູ່ເຊື້ອສາຍມະ ນຸດກໍຄືຄວາມຈິງທີ່ວ່າລູກຊາຍຄົນທໍາອິດຂອງລາວຊື່ຄາອິນໄດ້ຂ້ານ້ອງຊາຍຂອງຕົນແຕ່ບໍ່ ໄດ້ສໍານຶຶກແລະແກ້ຕົວບາບຂອງຕົນ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ແຮງຄົນເຮັດບາບຫຼາຍຊໍາໃດຈິດສໍານຶກຜິດຖືກຂອງ ເຂົາແຮງຈະເປິະເປື້ອນແລະຈິບຫາຍເທົ່າ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ີ້ຈິດສໍານຶກຜິດຖືກຂອງເຂົາດ້ວຍເຫຼັກ ແດງໂດຍການເຮັດບາບເພີ່ມຂື້ນໆ“ການໜ້າຊື່ໃຈຄົດຂອງຄົນທີ່ເວົ້າຕົວະ ຄືເຮັດໄປທັງໆທີ່ ຮູ້ຄືກັບເອົາເຫຼັກແດງນາບລົງເທິງຈິດສໍານຶກຜິດຖືກຂອງເຂົາ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4:2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 ໄດ້ບອກພວກຄົນໜຸ່ມທີ່ຢູ່ໃນຄຣິສຕະຈັກຂອງເຮົາວ່າພວກເຂົາເອົາເຫຼັກແດງແທງໃສ່ຈິດສໍານຶກຜິດຖືກຂອງເຂົາໂດຍການຕົວະແມ່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ານກ່າຍຢູ່ໂຮງຮ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ານລັກ ເຄື່ອງຂ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ງຈິດສໍານຶກຜິດຖືກຂອງເຂົາອີກເທື່ອໜື່ງໆດ້ວຍການເຮັດບາບໃຫຍ່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ຂ້າ ພະເຈົ້າຈະບໍ່ຂໍເວົ້າເຖິງຢູ່ໃນ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ຮູ້ດີວ່າທ່ານເປັນແບບ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ຮູ້ດີວ່າມັນເກືອບເປັນໄປບໍ່ໄດ້ສໍາຫຼັບທ່ານທີ່ຈະຮູ້ສຶກອາຍໃນຕອນນີ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ມີບາບ ຊໍ້າແລ້ວຊໍ້າ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ຂວັນໃສ່ພຣະເຈົ້າໃນຂະນະທີ່ທ່ານເຮັດບາບຊໍ້າແລ້ວຊໍ້າອີກແລະເພາະ ສະນັ້ນຄວາມພິນາດຈື່ງເກີດກັບຈິດສໍານຶກຜິດຖືກ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ທີ່ຂ້າພະເຈົ້າສາມາດເຮັດທີ່ຈະຊ່ວຍ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ໂຕທ່ານທີ່ໄດ້ເຜົາຈິດສໍານຶກຜິດຖືກຂອງທ່ານເໜືອການ ຮັບຮູ້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ໄດ້ແຕ່ພຽງອີດູຕົນທ່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ຄວາມຈິບຫາຍເກີດຂື້ນ ກັບການບໍ່ມີອະນາຄົດແລະຄວາມຫວັ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ແຕ່ພຽງອີດູຕົນ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ສາ ມາດຊ່ວຍທ່ານໄດ້ເພາະທ່ານຖືກສາບແລະຖືກຕັດສິນ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່າວວ່າ“ຜູ້ທີ່ເຊື່ອໃນ ພຣະບຸດກໍບໍ່ຕ້ອງຖືກພິພາກສາລົງໂທ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3:18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ທ່ານກໍາລັງຈະຕົກນາຮົກ ເຖິງແມ່ນວ່າທ່ານຢູ່ບ່ອນນັ້ນແລ້ວ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ບໍ່ມີອັນໃດທີ່ຂ້າພະເຈົ້າເວົ້າຫຼືເຮັດທີ່ຈະສາ ມາດຊ່ວຍ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ພຣະເຈົ້າເທົ່ານັ້ນທີ່ສາມາດໂນ້ມນ້າວທ່ານໃນເລື່ອງບາບຂອງທ່ານຖ້າພຣະອົງຊົງເຮັດໃຫ້ທ່ານສໍານຶກບາບກ່ອນກໍບໍ່ການຮັບປະກັນວ່າພຣະອົງຈະຊົງໂນ້ມນ້າວທ່ານອີກເທື່ອ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ກກະຕິຄົນທີ່ປະສົບກັບການໂນ້ມນ້າວໃຈເລື່ອງບາບຈະບໍ່ຖືກພຣະວິນ ຍານຂອງພຣະເຈົ້າໂນ້ມນ້າວອີ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ການເຍາະເຍີ້ຍແລະຄວາມໂງ່ຈ້າທຸກຢ່າງທີ່ທ່ານ ໄດ້ເຮັດໄປ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ບໍ່ສົມຄວນແມ່ນແຕ່ຈະໄດ້ຮັບການໂນ້ມນ້າວໃຈອີກຖ້າທ່ານສູນເສຍການສໍານຶກເລື່ອງບ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ອາດຈະບໍ່ມີວັນໃຫ້ທ່ານອີ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ເຈົ້າຄືກັບຄົນຂໍທາ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ກົ້ມລົງດ້ວຍຄວາມຖ່ອມ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ຮູ້ວ່າພຣະເຈົ້າຜູ້ຊົງລິດບໍ່ໄດ້ເປັນໜີ້ທ່ານຫຍັງ 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ຖົ່ມນໍ້າລາຍໃສ່ໜ້າພຣະອົງຢູ່ໃນໃຈຂອງທ່ານຕະຫຼອດຫຼາຍປ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ຄິດເຖິ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ຖົ່ມນໍ້າລາຍໃສ່ໜ້າຂອງພຣະຄຣິດໂດຍທ່າທີ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ພຣະຄຣິດບໍ່ໄດ້ເປັນໜີ້ຫຍັ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ມີແຕ່ເປັນໜີ້ພຣະພິໂລ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ລົງໂທດແລະບຶງໄຟນາຮົ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ທ່ານອາດຈະກໍາລັງຄິດວ່າ“ແມ່ນແທ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ບໍ່ໄດ້ຕິດໜີ້ຫຍັງຂອ້ຍເລີຍນອກຈາກບຶງໄຟນາຮ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ສົມຄວນແລ້ວ”ຖ້າທ່ານຮູ້ສຶກແບບນັ້ນຂ້າພະເຈົ້າຂໍຮ້ອງໃຫ້ທ່ານມາຫາພຣະເຢຊູຄືກັບຜູ້ຍິງຄົນນັ້ນທີ່ມາຫາພຣະເຢຊູແລ້ວຈຸບພຣະບາ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ຄືກັບທ່ານເປັນຄົນທີ່ຊົ່ວຊ້າສາມານ</w:t>
      </w:r>
      <w:r>
        <w:rPr>
          <w:rFonts w:cs="Saysettha OT" w:ascii="Saysettha OT" w:hAnsi="Saysettha OT"/>
          <w:sz w:val="24"/>
          <w:szCs w:val="24"/>
          <w:lang w:bidi="lo-LA"/>
        </w:rPr>
        <w:t>,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ທັງຮ້ອງໄຫ້ຮ້ອງຄາງຕໍ່ພຣະອົງຄືກັບຈອນບັນຢັນເຮ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ວິດຟິວເຮັ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ໄຫ້ແລະຮ້ອງຫາຄວາມເມດຕ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ເທື່ອພຣະອົງຈະຊົງມີເມດຕາຕໍ່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ຂ້າພະ ເຈົ້າພຽງແຕ່ເວົ້າວ່າ “ບາງເທື່ອ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ເວລາທີ່ທ່ານຈະລອດອາດຈະຜ່ານໄປ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ອາດຈະມີຄວາມບາບທີ່ຢູ່ຫ່າງຈາກພຣະຄຸນຕະຫຼອດ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ຮ້ອງໄຫ້ຫ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ບາງເທື່ອພຣະອົງອາດຈະມອບໂອກາດອື່ນອີກໃຫ້ທ່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ໃນກໍລະນີ ຂອງທ່ານມັນແນ່ນອນແລ້ວວ່າພຣະອົງຈະບໍ່ໃຫ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ລົງມາຕໍ່ໜ້າທໍາມາດ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ຸເຂົ່າລົງແລ້ວ ຮ້ອງຫາພຣະເມດຕາພຣະຄຣິດອາດຈະຟັງທ່ານແລະໃຫ້ໂອກາດທ່ານອີກເທື່ອໜື່ງເພື່ອທີ່ ຈະຖືກຊໍາລະໂດ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ແຕ່ພຣະໂລຫິດຂອງພຣະອົງເທົ່ານັ້ນທີ່ ສາມາດ “ຊໍາລະຈິດສໍານຶກຜິດຖືກຂອງທ່ານທັງຫຼາຍໃຫ້ພົ້ນຈາກການກະທໍາທີ່ຕາຍແລ້ວ ເພື່ອຈະໄດ້ປະຕິບັດພຣະເຈົ້າຜູ້ຊົງພຣະຊົນຢູ່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bidi="lo-LA"/>
        </w:rPr>
        <w:t>9:14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V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 w:bidi="lo-LA"/>
        </w:rPr>
        <w:t>ຫ້າ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 “</w:t>
      </w:r>
      <w:hyperlink r:id="rId9">
        <w:r>
          <w:rPr>
            <w:rStyle w:val="InternetLink"/>
            <w:rFonts w:ascii="Saysettha OT" w:hAnsi="Saysettha OT" w:cs="Saysettha OT"/>
            <w:b/>
            <w:b/>
            <w:bCs/>
            <w:sz w:val="24"/>
            <w:sz w:val="24"/>
            <w:lang w:val="en-US" w:bidi="lo-LA"/>
          </w:rPr>
          <w:t>ຮ່ອມພູຂອງກະດູກແຫ້ງ</w:t>
        </w:r>
      </w:hyperlink>
      <w:r>
        <w:rPr>
          <w:rFonts w:ascii="Saysettha OT" w:hAnsi="Saysettha OT" w:cs="Saysettha OT"/>
          <w:b/>
          <w:b/>
          <w:bCs/>
          <w:sz w:val="24"/>
          <w:sz w:val="24"/>
          <w:u w:val="single"/>
          <w:lang w:val="en-US"/>
        </w:rPr>
        <w:t>”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 </w:t>
      </w:r>
      <w:r>
        <w:rPr>
          <w:rFonts w:cs="Saysettha OT" w:ascii="Saysettha OT" w:hAnsi="Saysettha OT"/>
          <w:b/>
          <w:bCs/>
          <w:sz w:val="24"/>
          <w:u w:val="single"/>
          <w:lang w:val="en-US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lang w:val="en-US" w:bidi="lo-LA"/>
        </w:rPr>
        <w:t>ຂ້າພະເຈົ້າເທດໃນເຊົ້ານີ້ຈອນເຄແກນໄດ້ກັບໃຈໃໝ່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 </w:t>
      </w:r>
      <w:r>
        <w:rPr>
          <w:rFonts w:cs="Saysettha OT" w:ascii="Saysettha OT" w:hAnsi="Saysettha OT"/>
          <w:b/>
          <w:bCs/>
          <w:sz w:val="24"/>
          <w:lang w:val="en-US"/>
        </w:rPr>
        <w:t>21/6/2009)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ຂໍ້ພຣະຄໍາພີແມ່ນ“ອົງພຣະຜູ້ເປັນເຈົ້າຕັດດັ່ງນີ້ແກ່ກະດູກເຫຼົ່ານີ້ວ່າ ເບິ່ງແມ້ເຮົາຈະ ເຮັດໃຫ້ລົມຫາຍໃຈເຂົ້າໄປໃນເຈົ້າ ແລະເຈົ້າຈະມີຊີວິ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ສກຽນ </w:t>
      </w:r>
      <w:r>
        <w:rPr>
          <w:rFonts w:cs="Saysettha OT" w:ascii="Saysettha OT" w:hAnsi="Saysettha OT"/>
          <w:sz w:val="24"/>
          <w:szCs w:val="24"/>
        </w:rPr>
        <w:t>37:5)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ບໍ່ຄິດ ວ່າຈອນໄດ້ກັບໃຈໃໝ່ໂດຍຄໍາເທດສະໜາ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ບໍ່ຄິດວ່າລາວກໍາລັງຟັງມັນແທ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 ພະເຈົ້າຄິດວ່າມັນເປັນບົດເທດສີ່ບົດທໍາອິດທີ່ຖືກໃຊ້ເພື່ອໂນ້ມນ້າວໃຈ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ທ່ານຈະ ເຫັນຢູ່ໃນຄໍາພະຍານຂອງຈອນຕອນທີ່ຂ້າພະເຈົ້າຈະອ່ານມັ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ລາວບໍ່ໄດ້ນັບຖືຂ້າພະເຈົ້າ 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ຈິງແລ້ວຈອນຊັງຂ້າພ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ຕອນທີ່ຂ້າພະເຈົ້າເທດບົດນີ້ຈອນກໍເວົ້າ ວ່າລາວ“ພະຍາຍາມຢ່າງໜັກທີ່ຈະປະຕິເສດ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ຟັງມັ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ຂ້ອຍກໍາລັງນັບຖອຍຫຼັງວ່າຄໍາ ເທດສະໜາຈະຈົບແລ້ວ ແຕ່ສິດຍາພິບານກໍຍັງສືບຕໍ່ເທດ” ນັ້ນແລະທີ່ວ່າເປັນຫຍັງລາວຈື່ງ ບໍ່ເຄີຍເວົ້າເຖິງຄໍາເວົ້າທີ່ຂ້າພະເຈົ້າເວົ້າໃນເຊົ້າມື້ນັ້ນໃນຄໍາພະຍານ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ເວົ້າຈັກຄໍາ 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ອນເວົ້າວ່າ“ແມ່ນແຕ່ຕອນທີ່ເຊື້ອເຊີນຂ້ອຍກໍຍັງຕໍ່ຕ້ານຢູ່” ແລ້ວລາວກໍເວົ້າວ່າ“ອາ ຈານໄດ້ແນະນໍາຂ້ອຍແລ້ວບອກໃຫ້ຂ້ອຍມາຫາພຣະຄຣິດແຕ່ຂ້ອຍກໍບໍ່ມາ”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ຄືສິ່ງທີ່ສໍາຄ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ສໍາຄັນເພາະນັ້ນແມ່ນຫົນທາງທີ່ພວກທ່ານບາງຄົນຮູ້ສຶກໃນ 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ໄດ້ນັບຖື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ມັກ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ຢາກຟັງ ຂ້າພະເຈົ້າ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ມີບາງສິ່ງທີ່ເກີດຂື້ນກັບຈອນໃນເຊົ້າມື້ນ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ຂ້າພະເຈົ້າອາດຈະ ອ່ານຈາກສະມຸດໂທລະສັບສອງສາມໜ້າແລ້ວລາວກໍຈ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ຂ້າພະເຈົ້າ ຈື່ງເວົ້າແບບ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ບົດເທດສີ່ບົດທໍາອິດນັ້ນໄດ້ຊອດເຂົ້າໄປໃນໃຈທີ່ແຂງກະດ້າງ ຂອງລາວ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ບົດເທດຂອງຂ້າພະເຈົ້າເລື່ອງຈິດສໍານຶກຜິດຖື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 ເຫັນແລ້ວວ່າພຣະເຈົ້າເອງໄດ້ໃຊ້ບົດເທດນັ້ນແລະອີກສີ່ບົດເພື່ອເຮັດໃຫ້ລາວຄິດເຖິງບາບ 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ລາວກໍເຂົ້າໃຈວ່າການຕໍ່ສູ້ຂອງລາວຄວາມຈິງແລ້ວມັນບໍ່ແມ່ນສູ້ຂ້າພະ 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ູ້ດີວ່າລາວກໍາລັງຕໍ່ສູ້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ເຊີນຟັງຄໍາພະຍານຂອງລາວແລ້ວທ່ານ ຈະເຫັນວ່າຂ້າພະເຈົ້າເອງບໍ່ໄດ້ເຮັດຫຍັງຫຼາຍກັບການກັບໃຈໃໝ່ຂອງ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ພຣະເຈົ້າ ທີ່ເຮັດໃຫ້ບົດເທດສີ່ບົດທໍາອິດຂອງຂ້າພະເຈົ້ານໍາລາວມາສູ່ການສໍານຶກຜິດເລື່ອງຄວາມຜິດ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ປັນຜູ້ດຽວທີ່ໃຊ້ຄໍາເວົ້າທີ່ອ່ອນແອຂອງຂ້າພະເຈົ້າເພື່ອນໍາຊາຍໜຸ່ມອາຍຸ ສິບຫ້າປີໃຫ້ມາໃຕ້ການສໍານຶກ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ພຣະເຈົ້າຜູ້ທີ່ຫຼັງຈາກນັ້ນ“ບັງຄັບຢ່າງໜັກ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ຊັກນໍາ ລາວ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ໃຫ້ມາຫາພຣະຄຣິດ”ມັນບໍ່ແມ່ນຂ້າພະເຈົ້າເລີຍ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ຖ້າບໍ່ມີຜູ້ໃດປະກາດເຂົາຈະໄດ້ຍິນ ໄດ້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ປັນ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ຊົງເປັນຜູ້ໃຊ້ບົດເທດສະໜາຂອງນັກເທດເພື່ອ ໂນ້ມນ້າວ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ຜູ້ທໍານາຍໂຢນາໄດ້ກ່າວໄວ້ວ່າ“ຄວາມລອ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ມາຈາກ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ນາ </w:t>
      </w:r>
      <w:r>
        <w:rPr>
          <w:rFonts w:cs="Saysettha OT" w:ascii="Saysettha OT" w:hAnsi="Saysettha OT"/>
          <w:sz w:val="24"/>
          <w:szCs w:val="22"/>
        </w:rPr>
        <w:t xml:space="preserve">2:9) </w:t>
      </w:r>
      <w:r>
        <w:rPr>
          <w:rFonts w:ascii="Saysettha OT" w:hAnsi="Saysettha OT" w:cs="Saysettha OT"/>
          <w:sz w:val="24"/>
          <w:sz w:val="24"/>
          <w:szCs w:val="22"/>
        </w:rPr>
        <w:t>ຕອນນີ້ຈົ່ງຄິດເຖິງເລື່ອງນັ້ນໃນຂະນະທີ່ຂ້າພະເຈົ້າອ່ານຄໍາພະຍານທັງໝົດ ແຫ່ງການກັບໃຈໃໝ່ຂອງຈອນຊາມູເອວເຄແກ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ຄໍາພະຍານຂອງຂ້ອຍ</w:t>
      </w:r>
    </w:p>
    <w:p>
      <w:pPr>
        <w:pStyle w:val="Normal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  <w:t>21/6/2009</w:t>
      </w:r>
    </w:p>
    <w:p>
      <w:pPr>
        <w:pStyle w:val="Normal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ໂດຍ ຈອນຊາມູເອວເຄແກນ</w:t>
      </w:r>
    </w:p>
    <w:p>
      <w:pPr>
        <w:pStyle w:val="Normal"/>
        <w:jc w:val="center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Normal"/>
        <w:ind w:left="720" w:right="-18" w:firstLine="432"/>
        <w:jc w:val="both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ຂ້ອຍສາມາດຈື່ໄດ້ເຖິງວິນາທີການກັບໃຈໃໝ່ຂອງຂ້ອຍທີ່ສົດໃສ ແລະໃກ້ຊິດ ຫຼາຍຈົນຄໍາເວົ້າຕ່າງໆເບີ່ງຄືວ່ານ້ອຍເມື່ອປຽບເຖິງຄວາມແຕກຕ່າງອັນຍິ່ງໃຫຍ່ທີ່ ພຣະຄຣິດຊົງກະທໍາ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ກ່ອນການກັບໃຈຂອງຂ້ອຍຂ້ອຍເປັນຄົນທີ່ເຕັມໄປດ້ວຍ ຄວາມຢາກຮ້າຍແລະກຽດຊັ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ເຢີຢິ່ງໃນຄວາມບາບຂອງຂ້ອຍແລະ ຂ້ອຍມີ ຄວາມສຸກທີ່ເຮັດໃຫ້ຄົນອື່ນເຈັບ ແລະ ຂ້ອຍເຂົ້າໄປຜົວພັນກັບຄົນທີ່ຊັງພຣະເຈົ້າ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ສໍາຫຼັບຂ້ອຍຄວາມບາບບໍ່ແມ່ນ“ຄວາມຜິດພາດ“ບາງຢ່າງທີ່ເຮັດໃຫ້ເສຍໃຈ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 ໄດ້ຕັ້ງໃຈທີ່ຈະຕັ້ງຕົນເອງໃນຫົນທາງນີ້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ຈົ້າເລີ່ມຕົ້ນທີ່ຈະເຮັດວຽກກັບຂ້ອຍ ໃນຫົນທາງທີ່ຂ້ອຍບໍ່ເຄີຍຄາດມາກ່ອນໃນຂະນະທີ່ໂລກຂອງຂ້ອຍເລີ່ມທີ່ຈະລະລາຍຢ່າງໄວວາອ້ອມຮອບໂຕ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ອາທິດເຫຼົ່ານັ້ນກ່ອນການກັບໃຈຂອງຂ້ອຍຮູ້ສຶກຄື ກັບກໍາລັງຈະຕາຍ</w:t>
      </w:r>
      <w:r>
        <w:rPr>
          <w:rFonts w:cs="Saysettha OT" w:ascii="Saysettha OT" w:hAnsi="Saysettha OT"/>
          <w:sz w:val="24"/>
          <w:szCs w:val="32"/>
        </w:rPr>
        <w:t>:</w:t>
      </w:r>
      <w:r>
        <w:rPr>
          <w:rFonts w:ascii="Saysettha OT" w:hAnsi="Saysettha OT" w:cs="Saysettha OT"/>
          <w:sz w:val="24"/>
          <w:sz w:val="24"/>
          <w:szCs w:val="32"/>
        </w:rPr>
        <w:t>ຂ້ອຍບໍ່ໄດ້ນອ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ຍິ້ມໄດ້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ພົບກັບ ສັນຕິສຸກໃດໆເລີ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ຣິສຕະຈັກຂອງເຮົາກໍາລັງມີການປະຊຸມຂ່າວປະເສີດ ແລະ ຂ້ອຍຍັງຈື່ໄດ້ວ່າຫົວຂວັນໃສ່ເຂົາຄືກັບຂ້ອຍບໍ່ໄດ້ເຄົາລົບສິດຍາພິບານ ກັບພໍ່ຂອງ ຂ້ອຍເລີຍ</w:t>
      </w:r>
      <w:r>
        <w:rPr>
          <w:rFonts w:cs="Saysettha OT" w:ascii="Saysettha OT" w:hAnsi="Saysettha OT"/>
          <w:sz w:val="24"/>
          <w:szCs w:val="32"/>
        </w:rPr>
        <w:t xml:space="preserve">. </w:t>
      </w:r>
      <w:r>
        <w:rPr/>
        <w:t xml:space="preserve"> </w:t>
      </w:r>
    </w:p>
    <w:p>
      <w:pPr>
        <w:pStyle w:val="BodyTextIndent2"/>
        <w:ind w:left="720" w:right="-18" w:firstLine="720"/>
        <w:rPr/>
      </w:pPr>
      <w:r>
        <w:rPr>
          <w:rFonts w:ascii="Saysettha OT" w:hAnsi="Saysettha OT" w:cs="Saysettha OT"/>
          <w:sz w:val="24"/>
          <w:sz w:val="24"/>
          <w:szCs w:val="32"/>
        </w:rPr>
        <w:t>ແນ່ນອນພຣະວິນຍານບໍລິສຸດເລີ່ມທີ່ຈະໂນ້ມນ້າວຂ້ອຍເລື່ອງຄວາມບາບ ຂອງຂ້ອຍໃນເວລານັ້ນແຕ່ໃຈທັງໝົດຂອງຂ້ອຍຂ້ອຍໄດ້ປະຕິເສດທຸກຄວາມຄິດທີ່ ຂ້ອຍມີກ່ຽວກັບພຣະເຈົ້າແລະການກັບໃຈໃໝ່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ປະຕິເສດທີ່ຈະຄິດເຖິງມັນ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ແມ່ນຂ້ອຍບໍ່ສາມາດຢຸດຄິດເຖິງມັນໄດ້ມັນທໍລະມານຫຼາ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ຊົ້າວັນອາທິດວັນທີ </w:t>
      </w:r>
      <w:r>
        <w:rPr>
          <w:rFonts w:cs="Saysettha OT" w:ascii="Saysettha OT" w:hAnsi="Saysettha OT"/>
          <w:sz w:val="24"/>
          <w:szCs w:val="32"/>
        </w:rPr>
        <w:t xml:space="preserve">21 </w:t>
      </w:r>
      <w:r>
        <w:rPr>
          <w:rFonts w:ascii="Saysettha OT" w:hAnsi="Saysettha OT" w:cs="Saysettha OT"/>
          <w:sz w:val="24"/>
          <w:sz w:val="24"/>
          <w:szCs w:val="32"/>
        </w:rPr>
        <w:t xml:space="preserve">ມີຖຸນາປີ </w:t>
      </w:r>
      <w:r>
        <w:rPr>
          <w:rFonts w:cs="Saysettha OT" w:ascii="Saysettha OT" w:hAnsi="Saysettha OT"/>
          <w:sz w:val="24"/>
          <w:szCs w:val="32"/>
        </w:rPr>
        <w:t xml:space="preserve">2009 </w:t>
      </w:r>
      <w:r>
        <w:rPr>
          <w:rFonts w:ascii="Saysettha OT" w:hAnsi="Saysettha OT" w:cs="Saysettha OT"/>
          <w:sz w:val="24"/>
          <w:sz w:val="24"/>
          <w:szCs w:val="32"/>
        </w:rPr>
        <w:t>ຂ້ອຍອ່ອນເພຍແອກແລ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ເມື່ອຍກັບມັນຫຼາ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ເລີ່ມທີ່ ຈະຊັງຕົນເອ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ຊັງຄວາມ ບາບກັບສິ່ງທີ່ມັນເຮັດໃຫ້ຂ້ອຍຮູ້ສຶກ</w:t>
      </w:r>
      <w:r>
        <w:rPr>
          <w:rFonts w:cs="Saysettha OT" w:ascii="Saysettha OT" w:hAnsi="Saysettha OT"/>
          <w:sz w:val="24"/>
          <w:szCs w:val="32"/>
        </w:rPr>
        <w:t xml:space="preserve">. 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sz w:val="20"/>
        </w:rPr>
        <w:t xml:space="preserve">  </w:t>
      </w:r>
    </w:p>
    <w:p>
      <w:pPr>
        <w:pStyle w:val="Normal"/>
        <w:ind w:left="720" w:right="-18" w:firstLine="432"/>
        <w:jc w:val="both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32"/>
        </w:rPr>
        <w:t>ໃນຂະນະທີ່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ໄຮເມີກໍາລັງເທດສະໜາຢູ່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ຄວາມຫຍິ່ງຂອງຂ້ອຍພະຍາ ຍາມຢ່າງໜັກທີ່ຈະປະຕິເສດມັນ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ບໍ່ຟັງມັນແຕ່ໃນຂະນະທີ່ລາວເທດສະໜາຢູ່ຂ້ອຍ ສາມາດຮູ້ສຶກແທ້ໆເຖິງຄວາມບາບທຸກຢ່າງທີ່ຢູ່ໃນໃຈຂອງຂ້ອຍຂ້ອຍກໍາລັງນັບເວ ລາຈົນຄໍາເທດສະໜາເກືອບຈົບລົງແຕ່ສິດຍາພິບານກໍຍັງຄົງເທດແລ້ວຄວາມບາບ ຂອງຂ້ອຍກໍຮ້າຍແຮງລົງແບບບໍ່ຈົບສີ້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ຖີບປະຕັກ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ຈະຕ້ອງ ລອດ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ວ່າມີການເຊື້ອເຊີນ ຂ້ອຍກໍຍັງຕໍ່ຕ້າ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ຽງແຕ່ບໍ່ສາມາດເຮັດມັນໄດ້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ຮູ້ວ່າຂ້ອຍຊົ່ວຮ້າຍຫຼາຍເທົ່າທີ່ຄົນບາບຈະເປັນໄດ້ແລະ ພຣະເຈົ້າຊົງເປັນຜູ້ ຊອບທໍາທີ່ຈະລົງໂທດຂ້ອຍໃນນາຮົ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ເມື່ອຍກັບການຕໍ່ສູ້ຂ້ອຍເມື່ອຍຫຼາຍກັບທຸກສິ່ງທີ່ຂ້ອຍເປັນ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ສິດຍາພິບານແນະນໍາຂ້ອຍແລ້ວບອກຂ້ອຍໃຫ້ມາຫາພຣະ ຄຣິດແຕ່ຂ້ອຍກະບໍ່ມາ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ວ່າບາບທຸກຢ່າງໂນ້ມນ້າວຂ້ອຍໆກໍຍັງບໍ່ຍອມມີ ພຣະເຢຊູ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ຊ່ວງເວລານີ້ເປັນຊ່ວງທີ່ຮ້າຍໃນຂະນະທີ່ຂ້ອຍຮູ້ສຶກວ່າຖ້າຂ້ອຍຍັງບໍ່ ລອດແລ້ວກໍຈະຕົກນາຮົ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“ພະຍາຍາມ”ທີ່ຈະໄດ້ຮັບຄວາມລອ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ກໍາລັງ “ພະຍາຍາມ”ທີ່ຈະວາງໃນໃນພຣະຄຣິດແລະເຮັດບໍ່ໄດ້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ມອບຄວາມຢາກໃຫ້ກັບພຣະຄຣິດແລະມັນເຮັດໃຫ້ຂ້ອຍຮູ້ສຶກໝົດຫວັງຫຼາ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ຮູ້ສຶກໄດ້ວ່າ ບາບຂອງຂ້ອຍມັນຍູ້ຂ້ອຍລົງນາຮົ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ນຮູ້ສຶກໄດ້ເຖິງຄວາມດື້ດຶງທີ່ບັງຄັບນໍ້າຕາ ຂອງ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ຕິດຢູ່ໃນການຕໍ່ສູ້ນີ້</w:t>
      </w:r>
      <w:r>
        <w:rPr>
          <w:rFonts w:cs="Saysettha OT" w:ascii="Saysettha OT" w:hAnsi="Saysettha OT"/>
          <w:sz w:val="24"/>
          <w:szCs w:val="32"/>
        </w:rPr>
        <w:t>.</w:t>
      </w:r>
    </w:p>
    <w:p>
      <w:pPr>
        <w:pStyle w:val="Normal"/>
        <w:ind w:left="720" w:right="-18" w:firstLine="432"/>
        <w:jc w:val="both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32"/>
        </w:rPr>
        <w:t>ທັນໃດນັ້ນຄໍາເທດສະໜາທີ່ເທດໄດ້ຫຼາຍປີແລ້ວໄດ້ເຂົ້າມາໃນຄວາມຄິດຂອງ ຂ້ອຍ“ຈົ່ງຍອມຕໍ່ພຣະຄຣິດ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ຈົ່ງຍອມຕໍ່ພຣະຄຣິດ” ຄວາມຄິດທີ່ຂ້ອຍຈະຕ້ອງຍອມ ແພ້ຕໍ່ພຣະຄຣິດເຮັດໃຫ້ຂ້ອຍເຈັບປວດຫຼາຍເຊິ່ງເບິ່ງຄືວ່າຂ້ອຍຈະບໍ່ຍອມງ່າຍໆ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ມອບຊີວິດຂອງພຣະອົງເພື່ອ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ໄປຖືກຄຶງເພື່ອຂ້ອຍ ຕອນທີ່ຂ້ອຍເປັນສັດຕູຂອງພຣະອົງແລະຂ້ອຍກໍຍັງບໍ່ຍອມ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ວາມຄິດນີ້ທຸບຕີຂ້ອຍໆຕ້ອງປ່ອຍໃຫ້ມັນໄປຂ້ອຍພຽງແຕ່ບໍ່ສາມາ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ມອບຊີວິດຂອງ ພຣະອົງເພື່ອ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ອົງແທ້ຍອມຖືກຄຶງເພື່ອຂ້ອຍໃນເມື່ອຂ້ອຍເປັນສັດຕູ ຂອງພຣະອົງແລະບໍ່ຍອມ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ວາມຄິດນີ້ໄດ້ທຸບ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ຕ້ອງປ່ອຍໃຫ້ມັນ ອອກໄປ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ຖືມັນໄວ້ໄດ້ອີ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ຕ້ອງມີພຣະເຢຊູ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ເອງ ຂ້ອຍໄດ້ຍອມຕໍ່ພຣະອົງແລະມາຫາພຣະອົງໂດຍຄວາມເຊື່ອ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ມັນເບິ່ງຄືວ່າຂ້ອຍຕ້ອງຍອມໃຫ້ຕົນເອງຕາ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ແລ້ວພຣະຄຣິດຊົງມອບຊີວິດໃຫ້ຂ້ອຍ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ບໍ່ມີ ການກະທໍາຫຼືຄວາມຢາກຂອງຄວາມຄິດຂອງຂ້ອຍແຕ່ດ້ວຍຫົວໃຈ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ດ້ວຍການພັກ ຜ່ອນໃນພຣະຄຣິ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ຊ່ວຍຂ້ອຍ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ລ້າງບາບຂອງຂ້ອຍໃນໂລ ຫິດຂອງພຣະອົງ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ກໍຢຸດຕໍ່ສູ້ພຣະຄຣິ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ມັນຈະແຈ້ງຫຼາຍວ່າສິ່ງທີ່ຂ້ອຍຈະຕ້ອງເຮັດກໍຄືວາງໃຈໃນພຣະອົງ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ຈື່ໄດ້ສະເໝີເມື່ອມັນຢຸດເປັນຂ້ອຍ ແລ້ວເປັນພຽງພຣະຄຣິ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ຕ້ອງຍອມ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ບໍ່ມີຄວາມຮູ້ສຶກທາງດ້ານ ຝ່າຍກາຍຫຼືຕາບອດອີກ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ບໍ່ຈໍາເປັນຕ້ອງການຄວາມຮູ້ສຶ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ມີພຣະຄຣິດ ໃນການວາງໃຈໃນພຣະອົງມັນເບິ່ງຄືວ່າຄວາມບາບຂອງຂ້ອຍມັນຖືກຍົກເອົາໄປ ຈາກຈິດໃຈຂອງ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ໄດ້ຫັນຫຼັງໃຫ້ກັບຄວາມບາບແລ້ວແນມເບີ່ງພຣະເຢຊູ ພຽງຜູ້ດຽວ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ຊ່ວຍຂ້ອຍແລ້ວ</w:t>
      </w:r>
      <w:r>
        <w:rPr>
          <w:rFonts w:cs="Saysettha OT" w:ascii="Saysettha OT" w:hAnsi="Saysettha OT"/>
          <w:sz w:val="24"/>
          <w:szCs w:val="32"/>
        </w:rPr>
        <w:t>.</w:t>
      </w:r>
      <w:r>
        <w:rPr/>
        <w:t xml:space="preserve"> </w:t>
      </w:r>
    </w:p>
    <w:p>
      <w:pPr>
        <w:pStyle w:val="Normal"/>
        <w:ind w:left="720" w:right="-18" w:firstLine="432"/>
        <w:jc w:val="both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ພຣະເຢຊູຈະຕ້ອງມີຄວາມຮັກຕໍ່ຂ້ອຍຊໍາໃດເພື່ອທີ່ຈະໃຫ້ອະໄພຄົນບາບທີ່ບໍ່ຄູ່ຄວນທີ່ສຸດຜູ້ທີ່ໃຫຍ່ມາໃນໂບດທີ່ດີແລະຍັງຫັນຫຼັງຕໍ່ສູ້ພຣະອົງ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ຄໍາເວົ້າເບິ່ງຄືສັ້ນ ໂພດທີ່ຈະອະທິບາຍເຖິງປະສົບການການກັບໃຈຂອງຂ້ອຍແລະການສະແດງອອກ ເຖິງຄວາມຮັກຂອງຂ້ອຍເພື່ອພຣະຄຣິດພຣະຄຣິດຊົງມອບຊີວິດຂອງພຣະອົງເພື່ອຂ້ອຍແລະເພາະເຫດນີ້ຂ້ອຍຈື່ງມອບທຸກຢ່າງແກ່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ເສຍສະຫຼະບັນລັງຂອງພຣະອົງເພື່ອ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ວ່າຂ້ອຍຖົ່ມນໍ້າລາຍໃສ່ຄຣິສຕະຈັກຂອງ ພຣະອົງແລະເຍາະເຍີ້ຍຄວາມລອດຂອງ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ຈະສາມາດປະກາດພຽງພໍ ເຖິງຄວາມຮັກແລະຄວາມເມດຕາຂອງພຣະອົງໄດ້ແນວໃດ</w:t>
      </w:r>
      <w:r>
        <w:rPr>
          <w:rFonts w:cs="Saysettha OT" w:ascii="Saysettha OT" w:hAnsi="Saysettha OT"/>
          <w:sz w:val="24"/>
          <w:szCs w:val="32"/>
        </w:rPr>
        <w:t xml:space="preserve">?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ເອົາ ຄວາມກຽດຊັງແລະຄວາມຢາກຮ້າຍຂອງຂ້ອຍອອກໄປແລ້ວເອົາຄວາມຮັກມາໃຫ້ ຂ້ອຍແທ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ອົງໃຫ້ຂ້ອຍຫຼາຍກວ່າການເລີ່ມຕົ້ນໃໝ່</w:t>
      </w:r>
      <w:r>
        <w:rPr>
          <w:rFonts w:cs="Saysettha OT" w:ascii="Saysettha OT" w:hAnsi="Saysettha OT"/>
          <w:sz w:val="24"/>
          <w:szCs w:val="32"/>
        </w:rPr>
        <w:t>-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ປະທານຊີວິດ ໃໝ່ໃຫ້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ມັນເປັນໂດຍທາງຄວາມເຊື່ອເທົ່ານັ້ນເຊິ່ງຂ້ອຍຮູ້ດີວ່າພຣະເຢຊູໄດ້ ລ້າງຄວາມບາບທັງໝົດຂອງຂ້ອຍອອກໄປແລ້ວແລະ ຂ້ອຍໄດ້ພົບວ່າຕົນເອງປະ ຫຼາດໃຈວ່າຂ້ອຍຮູ້ໄດ້ແນວໃດໃນຄວາມຂາດແຄນຂອງຫຼັກຖານທີ່ເຫັນກັບຕາ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ແຕ່ ຂ້ອຍມັກເຕືອນສະຕິຕົນເອງວ່າ“ຄວາມເຊື່ອຄືຄວາມແນ່ໃຈໃນສິ່ງທີ່ເຮົາຍັງບໍ່ເຫັນ ແລະຂ້ອຍໄດ້ພົບສັນຕິສຸກ ຫຼັງຈາກທີ່ຮູ້ວ່າຄວາມເຊື່ອຂອງຂ້ອຍຢູ່ທີ່ພຣະເຢຊູ ພຣະເຢຊູຄືຄໍາຕອບດຽວຂອງຂ້ອຍເທົ່ານັ້ນ</w:t>
      </w:r>
      <w:r>
        <w:rPr>
          <w:rFonts w:cs="Saysettha OT" w:ascii="Saysettha OT" w:hAnsi="Saysettha OT"/>
          <w:sz w:val="24"/>
          <w:szCs w:val="32"/>
        </w:rPr>
        <w:t>.</w:t>
      </w:r>
      <w:r>
        <w:rPr/>
        <w:t xml:space="preserve"> </w:t>
      </w:r>
    </w:p>
    <w:p>
      <w:pPr>
        <w:pStyle w:val="Normal"/>
        <w:ind w:left="720" w:right="-18" w:firstLine="432"/>
        <w:jc w:val="both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32"/>
        </w:rPr>
        <w:t>ພຣະເຈົ້າຊົງປະທານໂອກາດຫຼາຍເທື່ອໃຫ້ກັບຂ້ອຍຊົງຍືດອອກໃຫ້ຂ້ອຍແລະຊົງຊັກນໍາຂ້ອຍໃຫ້ມາພຣະບຸດຂອງພຣະອົງເພາະວ່າຂ້ອຍຈະບໍ່ມີວັນມາຫາພຣະເຢຊູດ້ວຍໂຕຂອງຂ້ອຍເອງ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ສີ່ງເຫຼົ່ານີ້ເປັນພຽງແຕ່ຄໍາເວົ້າແຕ່ຄວາມເຊື່ອຂອງຂ້ອຍ ວາງລົງໃນພຣະເຢຊູ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ພາະພຣະອົງຊົງປ່ຽນແປງ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ຢູ່ບ່ອນນັ້ນສະ ເໝີ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ຜູ້ຊ່ວຍເຫຼືອ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ຜູ້ພັກພີງແລະພຣະຜູ້ຊ່ວຍຂອງ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ຄວາມຮັກທີ່ຂ້ອຍມີຕໍ່ພຣະ ອົງເບີ່ງຄືວ່ານ້ອຍເມື່ອປຽບທຽບວ່າພຣະອົງຊົງຮັກຂ້ອຍພຽງໃດ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ມີຊີ ວິດຢູ່ເພື່ອພຣະອົງພໍຫຼືຈິງໃຈພ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ສາມາດເຮັດຫຍັງໄດ້ຫຼາຍຢ່າງເພື່ອພຣະຄຣິດ ການຮັບໃຊ້ພຣະເຢຊູຄືຄວາມຍິນດີຂອງຂ້ອຍ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ມອບຊີວິດໃຫ້ຂ້ອຍແລະ ສັນຕິສຸກໃຫ້ກັບຂ້ອຍຫຼັງຈາກທັງໝົດທີ່ຂ້ອຍຮູ້ກໍຄືວ່າຊິຊັງແນວໃດ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 ເປັນຄວາມປາດຖະໜາອັນແຮງກ້າແລະທິດທາງຂອງ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ໄດ້ໄວ້ໃຈໃນຕົນເອງແຕ່ໄດ້ວາງຄວາມຫວັງໃນພຣະອົງພຽງຜູ້ດຽວ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ພາະພຣະອົງຈະບໍ່ມີວັນເຮັດໃຫ້ຂ້ອຍລົ້ມເຫຼວ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ຄຣິດໄດ້ມາຫາຂ້ອຍແລະເພາະເຫດນີ້ຂ້ອຍຈື່ງຈະບໍ່ຖີ້ມພຣະ ອົງ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szCs w:val="24"/>
        </w:rPr>
        <w:t xml:space="preserve">   </w:t>
      </w:r>
      <w:r>
        <w:rPr/>
        <w:t xml:space="preserve">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ກໍເປັນຄົນບາບທີ່ຫຼົງຫາຍຄືກັບທີ່ຈອນເຄແກນເປ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 ເວົ້າກັບທ່ານຄືກັບທີ່ເວົ້າກັບຈອນເຄແກນໃນຕອນທ້າຍຂອງຄໍາເທດສະໜາຕອນທີ່ລາວໄດ້ ຮັບຄວາມລອດ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ປັນຄົນບາບ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ຫຼົງທ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ໃຜສາມາດຊ່ວຍ ທ່ານໃຫ້ພົ້ນໄດ້ນອກຈາກ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ພຣະອົງມາຕາຍເທິງໄມ້ກາງ ແຂນກໍເພື່ອຈ່າຍຄ່າຄວາມຜິດບາບຂອງທ່ານ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ຊໍາລະລ້າງມັນດ້ວຍພຣະໂລຫິດຂອງ 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ພວກເຮົາຮ້ອງເພງຈົ່ງອອກຈາກບ່ອນນັ່ງຂອງທ່ານແລ້ວຍ່າງມາ ບ່ອນນີ້</w:t>
      </w:r>
      <w:r>
        <w:rPr>
          <w:rFonts w:cs="Saysettha OT" w:ascii="Saysettha OT" w:hAnsi="Saysettha OT"/>
          <w:sz w:val="24"/>
          <w:szCs w:val="22"/>
        </w:rPr>
        <w:t>! ‘</w:t>
      </w:r>
      <w:r>
        <w:rPr>
          <w:rFonts w:ascii="Saysettha OT" w:hAnsi="Saysettha OT" w:cs="Saysettha OT"/>
          <w:sz w:val="24"/>
          <w:sz w:val="24"/>
          <w:szCs w:val="22"/>
        </w:rPr>
        <w:t>ຂ້ອຍ’ຫຼົງທາງ ໂອພຣະເຢຊູຂໍຊົງໂຜດລ້າງບາບຂອງຂ້າອອກໄປໂດຍພຣະໂລ ຫິດທີ່ພຣະອົງຊົງຫຼັ່ງລົງມາ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ເຊີນມາໃນຂະນະທີ່ພວກເຮົາຮ້ອງເພງວັກ ທີ່ໜື່ງຂອງເພງ ‘ໃກ້ໄມ້ກາງແຂນ’” ນີ້ເປັນເພງທີ່ພວກເຮົາຮ້ອງຕອນທີ່ຈອນເຄແກນໄດ້ຮັບ 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ຫຼາຍຄົນຮູ້ດ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ຮ້ອງ ແລະໃນຂະນະທີ່ພວກເຂົາຮ້ອງຂໍເຊີນມາ ທີ່ນີ້ໜ້າແທ່ນນີ້ແລ້ວວາງໃຈເຊື່ອໃນພຣະເຢຊູ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ຂໍຮັກສາຂ້າໃຫ້ຢູ່ໃກ້ກາງແຂ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ນໍ້າພຸປະເສີ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ຟຣີຕໍ່ທຸກຄ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ະແສເລືອດທີ່ຮັກສາໄຫຼມາຈາກພູກະໂຫຼກຫົ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ກາງແຂ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ີ່ກາງແຂນ ເປັນລາສີຂອງຂ້າສະເໝີ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ນຂ້າຖືກຮັບຂື້ນຈິດໃຈຈະພົບສຸກສະບາຍ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Near the Cross” by Fanny J. Crosby, 1820-1915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426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10">
        <w:r>
          <w:rPr>
            <w:rStyle w:val="InternetLink"/>
            <w:sz w:val="24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cs="DokChampa"/>
          <w:b w:val="false"/>
          <w:b w:val="false"/>
          <w:sz w:val="22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11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rFonts w:cs="DokChampa"/>
          <w:b w:val="false"/>
          <w:b w:val="false"/>
          <w:sz w:val="22"/>
          <w:lang w:val="en-US" w:bidi="lo-LA"/>
        </w:rPr>
      </w:pPr>
      <w:r>
        <w:rPr>
          <w:rFonts w:ascii="DokChampa" w:hAnsi="DokChampa" w:cs="DokChampa"/>
          <w:b w:val="false"/>
          <w:b w:val="false"/>
          <w:sz w:val="22"/>
          <w:sz w:val="22"/>
          <w:lang w:bidi="lo-LA"/>
        </w:rPr>
        <w:t>ກົດໄປທີ່</w:t>
      </w:r>
      <w:r>
        <w:rPr>
          <w:b w:val="false"/>
          <w:b w:val="false"/>
          <w:sz w:val="22"/>
          <w:sz w:val="22"/>
          <w:lang w:bidi="lo-LA"/>
        </w:rPr>
        <w:t xml:space="preserve"> </w:t>
      </w:r>
      <w:r>
        <w:rPr>
          <w:rFonts w:cs="DokChampa"/>
          <w:b w:val="false"/>
          <w:b w:val="false"/>
          <w:sz w:val="22"/>
          <w:sz w:val="22"/>
          <w:lang w:bidi="lo-LA"/>
        </w:rPr>
        <w:t>“</w:t>
      </w:r>
      <w:r>
        <w:rPr>
          <w:rFonts w:ascii="DokChampa" w:hAnsi="DokChampa" w:cs="DokChampa"/>
          <w:b w:val="false"/>
          <w:b w:val="false"/>
          <w:sz w:val="22"/>
          <w:sz w:val="22"/>
          <w:lang w:bidi="lo-LA"/>
        </w:rPr>
        <w:t>ບົດເທດສະໜາ</w:t>
      </w:r>
      <w:r>
        <w:rPr>
          <w:b w:val="false"/>
          <w:b w:val="false"/>
          <w:sz w:val="22"/>
          <w:sz w:val="22"/>
          <w:lang w:bidi="lo-LA"/>
        </w:rPr>
        <w:t xml:space="preserve"> </w:t>
      </w:r>
      <w:r>
        <w:rPr>
          <w:rFonts w:ascii="DokChampa" w:hAnsi="DokChampa" w:cs="DokChampa"/>
          <w:b w:val="false"/>
          <w:b w:val="false"/>
          <w:sz w:val="22"/>
          <w:sz w:val="22"/>
          <w:lang w:bidi="lo-LA"/>
        </w:rPr>
        <w:t>ພາສາລາວ</w:t>
      </w:r>
      <w:r>
        <w:rPr>
          <w:b w:val="false"/>
          <w:b w:val="false"/>
          <w:sz w:val="22"/>
          <w:sz w:val="22"/>
          <w:lang w:bidi="lo-LA"/>
        </w:rPr>
        <w:t>”</w:t>
      </w:r>
    </w:p>
    <w:p>
      <w:pPr>
        <w:pStyle w:val="Heading"/>
        <w:rPr>
          <w:rFonts w:cs="DokChampa"/>
          <w:b w:val="false"/>
          <w:b w:val="false"/>
          <w:sz w:val="22"/>
          <w:lang w:val="en-US" w:bidi="lo-LA"/>
        </w:rPr>
      </w:pPr>
      <w:r>
        <w:rPr>
          <w:rFonts w:cs="DokChampa"/>
          <w:b w:val="false"/>
          <w:sz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val="es-SV"/>
        </w:rPr>
      </w:pPr>
      <w:r>
        <w:rPr>
          <w:b/>
          <w:bCs/>
          <w:sz w:val="24"/>
          <w:szCs w:val="24"/>
          <w:lang w:val="es-SV"/>
        </w:rPr>
      </w:r>
    </w:p>
    <w:p>
      <w:pPr>
        <w:pStyle w:val="Normal"/>
        <w:rPr>
          <w:rFonts w:ascii="Saysettha OT" w:hAnsi="Saysettha OT" w:cs="Saysettha OT"/>
          <w:bCs/>
          <w:sz w:val="24"/>
          <w:szCs w:val="22"/>
        </w:rPr>
      </w:pPr>
      <w:r>
        <w:rPr>
          <w:rFonts w:ascii="Saysettha OT" w:hAnsi="Saysettha OT" w:cs="Saysettha OT"/>
          <w:bCs/>
          <w:sz w:val="24"/>
          <w:sz w:val="24"/>
          <w:szCs w:val="22"/>
        </w:rPr>
        <w:t>ອ່ານພຣະຄໍາພີກ່ອນເທດສະໜາໂດຍ ອາຣ໋ອນແຢນຊີ</w:t>
      </w:r>
      <w:r>
        <w:rPr>
          <w:rFonts w:cs="Saysettha OT" w:ascii="Saysettha OT" w:hAnsi="Saysettha OT"/>
          <w:bCs/>
          <w:sz w:val="24"/>
          <w:szCs w:val="22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bCs/>
          <w:sz w:val="24"/>
          <w:szCs w:val="22"/>
        </w:rPr>
        <w:t>10:9-14.</w:t>
      </w:r>
    </w:p>
    <w:p>
      <w:pPr>
        <w:pStyle w:val="Normal"/>
        <w:rPr/>
      </w:pPr>
      <w:r>
        <w:rPr>
          <w:rFonts w:ascii="Saysettha OT" w:hAnsi="Saysettha OT" w:cs="Saysettha OT"/>
          <w:bCs/>
          <w:sz w:val="24"/>
          <w:sz w:val="24"/>
          <w:szCs w:val="22"/>
        </w:rPr>
        <w:t>ບັນເລງເພງກ່ອນເທດສະໜາໂດຍ ເບັນຈາມິນຄິນເຄດກຣິຟຟິດ</w:t>
      </w:r>
      <w:r>
        <w:rPr>
          <w:rFonts w:cs="Saysettha OT" w:ascii="Saysettha OT" w:hAnsi="Saysettha OT"/>
          <w:bCs/>
          <w:sz w:val="24"/>
          <w:szCs w:val="22"/>
        </w:rPr>
        <w:t>:</w:t>
      </w:r>
      <w:r>
        <w:rPr>
          <w:bCs/>
          <w:sz w:val="24"/>
          <w:szCs w:val="22"/>
        </w:rPr>
        <w:t xml:space="preserve">  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ab/>
        <w:tab/>
        <w:tab/>
        <w:t xml:space="preserve">“Near the Cross” (by Fanny J. Crosby, 1820-1915). </w:t>
      </w:r>
      <w:r>
        <w:br w:type="page"/>
      </w:r>
    </w:p>
    <w:p>
      <w:pPr>
        <w:pStyle w:val="BodyTextIndent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val="en-US" w:bidi="lo-LA"/>
        </w:rPr>
        <w:t>ໂຄງຮ່າງບົດເທດເລື່ອງ</w:t>
      </w:r>
    </w:p>
    <w:p>
      <w:pPr>
        <w:pStyle w:val="BodyTextIndent2"/>
        <w:rPr>
          <w:rFonts w:ascii="Saysettha OT" w:hAnsi="Saysettha OT" w:cs="Saysettha OT"/>
          <w:sz w:val="20"/>
          <w:lang w:bidi="lo-LA"/>
        </w:rPr>
      </w:pPr>
      <w:r>
        <w:rPr>
          <w:rFonts w:cs="Saysettha OT" w:ascii="Saysettha OT" w:hAnsi="Saysettha OT"/>
          <w:sz w:val="20"/>
          <w:lang w:bidi="lo-LA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ບົດເທດສະໜາຫ້າບົດທີ່ໃຊ້ໃນການກັບໃຈຂອງ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ນັກປະກາດຂ່າວປະເສີດໜຸ່ມຄົນໜື່ງ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FIVE SERMONS USED IN THE CONVERSION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F A YOUNG EVANGELIST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ແອວໄຮເມີຈູເນ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ບໍ່ມີຜູ້ໃດປະກາດໃຫ້ເຂົາຟັງ ເຂົາຈະໄດ້ຍິນໄດ້ແນວໃດ” </w:t>
      </w:r>
    </w:p>
    <w:p>
      <w:pPr>
        <w:pStyle w:val="IndentedVerse"/>
        <w:ind w:left="864" w:right="864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10:14)</w:t>
      </w:r>
    </w:p>
    <w:p>
      <w:pPr>
        <w:pStyle w:val="IndentedVerse"/>
        <w:ind w:left="864" w:right="864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720" w:hanging="578"/>
        <w:jc w:val="left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 </w:t>
      </w:r>
      <w:r>
        <w:rPr>
          <w:rFonts w:ascii="Saysettha OT" w:hAnsi="Saysettha OT" w:cs="Saysettha OT"/>
          <w:sz w:val="24"/>
          <w:sz w:val="24"/>
          <w:lang w:val="en-US"/>
        </w:rPr>
        <w:t>ໜື່ງ “</w:t>
      </w:r>
      <w:r>
        <w:rPr>
          <w:rFonts w:ascii="Saysettha OT" w:hAnsi="Saysettha OT" w:cs="Saysettha OT"/>
          <w:sz w:val="24"/>
          <w:sz w:val="24"/>
          <w:u w:val="single"/>
          <w:lang w:val="en-US"/>
        </w:rPr>
        <w:t>ການໜຸນໃຈຄົນເຫຼົ່ານັ້ນທີ່ຢູ່ບໍ່ໄກຈາກຄວາມລອດ</w:t>
      </w:r>
      <w:r>
        <w:rPr>
          <w:rFonts w:ascii="Saysettha OT" w:hAnsi="Saysettha OT" w:cs="Saysettha OT"/>
          <w:sz w:val="24"/>
          <w:sz w:val="24"/>
          <w:lang w:val="en-US"/>
        </w:rPr>
        <w:t>”</w:t>
      </w:r>
    </w:p>
    <w:p>
      <w:pPr>
        <w:pStyle w:val="TextBody"/>
        <w:ind w:left="720" w:hanging="720"/>
        <w:jc w:val="left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ດໃນເຊົ້າວັນອາທິດ </w:t>
      </w:r>
      <w:r>
        <w:rPr>
          <w:rFonts w:cs="Saysettha OT" w:ascii="Saysettha OT" w:hAnsi="Saysettha OT"/>
          <w:sz w:val="24"/>
          <w:lang w:val="en-US"/>
        </w:rPr>
        <w:t xml:space="preserve">7/6/2009)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>12:34.</w:t>
      </w:r>
      <w:r>
        <w:rPr>
          <w:sz w:val="24"/>
          <w:lang w:val="en-US"/>
        </w:rPr>
        <w:t xml:space="preserve"> </w:t>
      </w:r>
    </w:p>
    <w:p>
      <w:pPr>
        <w:pStyle w:val="TextBody"/>
        <w:ind w:left="720" w:hanging="72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 </w:t>
      </w:r>
      <w:r>
        <w:rPr>
          <w:rFonts w:ascii="Saysettha OT" w:hAnsi="Saysettha OT" w:cs="Saysettha OT"/>
          <w:sz w:val="24"/>
          <w:sz w:val="24"/>
          <w:lang w:val="en-US"/>
        </w:rPr>
        <w:t>ສອງ “</w:t>
      </w:r>
      <w:r>
        <w:rPr>
          <w:rFonts w:ascii="Saysettha OT" w:hAnsi="Saysettha OT" w:cs="Saysettha OT"/>
          <w:sz w:val="24"/>
          <w:sz w:val="24"/>
          <w:u w:val="single"/>
          <w:lang w:val="en-US"/>
        </w:rPr>
        <w:t>ລັດທິຄາວິນສະໄໝໃໝ່ແລະການກັບໃຈໃໝ່ແທ້</w:t>
      </w:r>
      <w:r>
        <w:rPr>
          <w:rFonts w:ascii="Saysettha OT" w:hAnsi="Saysettha OT" w:cs="Saysettha OT"/>
          <w:sz w:val="24"/>
          <w:sz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ດໃນແລງວັນອາທິດ </w:t>
      </w:r>
      <w:r>
        <w:rPr>
          <w:rFonts w:cs="Saysettha OT" w:ascii="Saysettha OT" w:hAnsi="Saysettha OT"/>
          <w:sz w:val="24"/>
          <w:lang w:val="en-US"/>
        </w:rPr>
        <w:t xml:space="preserve">7/6/2009)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5:17.</w:t>
      </w:r>
      <w:r>
        <w:rPr>
          <w:sz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TextBody"/>
        <w:ind w:left="720" w:hanging="720"/>
        <w:jc w:val="left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“</w:t>
      </w:r>
      <w:r>
        <w:rPr>
          <w:rFonts w:ascii="Saysettha OT" w:hAnsi="Saysettha OT" w:cs="Saysettha OT"/>
          <w:sz w:val="24"/>
          <w:sz w:val="24"/>
          <w:u w:val="single"/>
          <w:lang w:val="en-US"/>
        </w:rPr>
        <w:t>ມີພຽງໂດຍຄໍາອະທິຖານແລະອົດອາຫານເທົ່ານັ້ນ</w:t>
      </w:r>
      <w:r>
        <w:rPr>
          <w:rFonts w:ascii="Saysettha OT" w:hAnsi="Saysettha OT" w:cs="Saysettha OT"/>
          <w:sz w:val="24"/>
          <w:sz w:val="24"/>
          <w:lang w:val="en-US"/>
        </w:rPr>
        <w:t>”</w:t>
      </w: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ດໃນຕອນເຊົ້າວັນອາ ທິດ </w:t>
      </w:r>
      <w:r>
        <w:rPr>
          <w:rFonts w:cs="Saysettha OT" w:ascii="Saysettha OT" w:hAnsi="Saysettha OT"/>
          <w:sz w:val="24"/>
          <w:lang w:val="en-US"/>
        </w:rPr>
        <w:t xml:space="preserve">14/6/2006)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>9:29.</w:t>
      </w:r>
    </w:p>
    <w:p>
      <w:pPr>
        <w:pStyle w:val="TextBody"/>
        <w:ind w:left="720" w:hanging="720"/>
        <w:jc w:val="left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V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ີ່ “</w:t>
      </w:r>
      <w:r>
        <w:rPr>
          <w:rFonts w:ascii="Saysettha OT" w:hAnsi="Saysettha OT" w:cs="Saysettha OT"/>
          <w:sz w:val="24"/>
          <w:sz w:val="24"/>
          <w:u w:val="single"/>
          <w:lang w:val="en-US"/>
        </w:rPr>
        <w:t>ຈິດສໍານຶກຜິດຖືກແລະການກັບໃຈໃໝ່</w:t>
      </w:r>
      <w:r>
        <w:rPr>
          <w:rFonts w:ascii="Saysettha OT" w:hAnsi="Saysettha OT" w:cs="Saysettha OT"/>
          <w:sz w:val="24"/>
          <w:sz w:val="24"/>
          <w:lang w:val="en-US"/>
        </w:rPr>
        <w:t>”</w:t>
      </w: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ດໃນແລງວັນອາທິດ </w:t>
      </w:r>
      <w:r>
        <w:rPr>
          <w:rFonts w:cs="Saysettha OT" w:ascii="Saysettha OT" w:hAnsi="Saysettha OT"/>
          <w:sz w:val="24"/>
          <w:lang w:val="en-US"/>
        </w:rPr>
        <w:t>14/6/2009)</w:t>
      </w:r>
    </w:p>
    <w:p>
      <w:pPr>
        <w:pStyle w:val="TextBody"/>
        <w:ind w:left="720" w:hanging="720"/>
        <w:jc w:val="left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 xml:space="preserve">2:15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 xml:space="preserve">4:2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3:1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lang w:val="en-US"/>
        </w:rPr>
        <w:t>9:14.</w:t>
      </w:r>
      <w:r>
        <w:rPr>
          <w:sz w:val="24"/>
          <w:lang w:val="en-US"/>
        </w:rPr>
        <w:t xml:space="preserve">  </w:t>
      </w:r>
    </w:p>
    <w:p>
      <w:pPr>
        <w:pStyle w:val="TextBody"/>
        <w:ind w:left="720" w:hanging="720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V</w:t>
      </w:r>
      <w:r>
        <w:rPr>
          <w:rFonts w:cs="Saysettha OT" w:ascii="Saysettha OT" w:hAnsi="Saysettha OT"/>
          <w:sz w:val="24"/>
          <w:lang w:val="en-US"/>
        </w:rPr>
        <w:t xml:space="preserve">.  </w:t>
      </w:r>
      <w:r>
        <w:rPr>
          <w:rFonts w:ascii="Saysettha OT" w:hAnsi="Saysettha OT" w:cs="Saysettha OT"/>
          <w:sz w:val="24"/>
          <w:sz w:val="24"/>
          <w:lang w:val="en-US" w:bidi="lo-LA"/>
        </w:rPr>
        <w:t>ຫ້າ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“</w:t>
      </w:r>
      <w:r>
        <w:rPr>
          <w:rFonts w:ascii="Saysettha OT" w:hAnsi="Saysettha OT" w:cs="Saysettha OT"/>
          <w:sz w:val="24"/>
          <w:sz w:val="24"/>
          <w:u w:val="single"/>
          <w:lang w:val="en-US" w:bidi="lo-LA"/>
        </w:rPr>
        <w:t>ຮ່ອມພູຂອງກະດູກແຫ້ງ</w:t>
      </w:r>
      <w:r>
        <w:rPr>
          <w:rFonts w:ascii="Saysettha OT" w:hAnsi="Saysettha OT" w:cs="Saysettha OT"/>
          <w:sz w:val="24"/>
          <w:sz w:val="24"/>
          <w:u w:val="single"/>
          <w:lang w:val="en-US"/>
        </w:rPr>
        <w:t>”</w:t>
      </w:r>
      <w:r>
        <w:rPr>
          <w:rFonts w:cs="Saysettha OT" w:ascii="Saysettha OT" w:hAnsi="Saysettha OT"/>
          <w:sz w:val="24"/>
          <w:u w:val="single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 w:bidi="lo-LA"/>
        </w:rPr>
        <w:t>ຂ້າພະເຈົ້າເທດໃນເຊົ້ານີ້ຈອນເຄແກນໄດ້ກັບໃຈໃໝ່</w:t>
      </w:r>
      <w:r>
        <w:rPr>
          <w:rFonts w:ascii="Saysettha OT" w:hAnsi="Saysettha OT" w:cs="Saysettha OT"/>
          <w:sz w:val="24"/>
          <w:sz w:val="24"/>
          <w:lang w:val="en-US"/>
        </w:rPr>
        <w:t xml:space="preserve"> </w:t>
      </w:r>
      <w:r>
        <w:rPr>
          <w:rFonts w:cs="Saysettha OT" w:ascii="Saysettha OT" w:hAnsi="Saysettha OT"/>
          <w:sz w:val="24"/>
          <w:lang w:val="en-US"/>
        </w:rPr>
        <w:t xml:space="preserve">21/6/2009)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ສກຽນ </w:t>
      </w:r>
      <w:r>
        <w:rPr>
          <w:rFonts w:cs="Saysettha OT" w:ascii="Saysettha OT" w:hAnsi="Saysettha OT"/>
          <w:sz w:val="24"/>
          <w:lang w:val="en-US"/>
        </w:rPr>
        <w:t xml:space="preserve">37:5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ນາ </w:t>
      </w:r>
      <w:r>
        <w:rPr>
          <w:rFonts w:cs="Saysettha OT" w:ascii="Saysettha OT" w:hAnsi="Saysettha OT"/>
          <w:sz w:val="24"/>
          <w:lang w:val="en-US"/>
        </w:rPr>
        <w:t>2:9.</w:t>
      </w:r>
      <w:r>
        <w:rPr>
          <w:sz w:val="24"/>
          <w:lang w:val="en-US"/>
        </w:rPr>
        <w:t xml:space="preserve"> </w:t>
      </w:r>
    </w:p>
    <w:p>
      <w:pPr>
        <w:pStyle w:val="BodyTextIndent2"/>
        <w:tabs>
          <w:tab w:val="left" w:pos="720" w:leader="none"/>
        </w:tabs>
        <w:ind w:left="1008" w:right="576"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character" w:styleId="DateChar">
    <w:name w:val="Date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09/060709AM_Encouragement.html" TargetMode="External"/><Relationship Id="rId6" Type="http://schemas.openxmlformats.org/officeDocument/2006/relationships/hyperlink" Target="http://www.rlhymersjr.com/Online_Sermons/2009/060709PM_ModernCalvinism.html" TargetMode="External"/><Relationship Id="rId7" Type="http://schemas.openxmlformats.org/officeDocument/2006/relationships/hyperlink" Target="http://www.rlhymersjr.com/Online_Sermons/2009/061409AM_PrayerAndFasting.html" TargetMode="External"/><Relationship Id="rId8" Type="http://schemas.openxmlformats.org/officeDocument/2006/relationships/hyperlink" Target="http://www.rlhymersjr.com/Online_Sermons/2009/061409PM_Conscience.html" TargetMode="External"/><Relationship Id="rId9" Type="http://schemas.openxmlformats.org/officeDocument/2006/relationships/hyperlink" Target="http://www.rlhymersjr.com/Online_Sermons/2009/062109AM_DryBones.html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16:00Z</dcterms:created>
  <dc:creator>Christopher L. Cagan</dc:creator>
  <dc:description/>
  <dc:language>en-US</dc:language>
  <cp:lastModifiedBy>Use This Account</cp:lastModifiedBy>
  <cp:lastPrinted>2016-10-05T11:44:00Z</cp:lastPrinted>
  <dcterms:modified xsi:type="dcterms:W3CDTF">2016-10-21T08:21:00Z</dcterms:modified>
  <cp:revision>6</cp:revision>
  <dc:subject/>
  <dc:title>BEHOLD THE LAMB OF GOD</dc:title>
</cp:coreProperties>
</file>