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ອາເລັກຊາເມນອສກັບພຣະເຈົ້າຂອງລາວ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LEXAMENOS AND HIS GOD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  <w:lang w:bidi="lo-LA"/>
        </w:rPr>
      </w:pPr>
      <w:r>
        <w:rPr>
          <w:sz w:val="20"/>
          <w:szCs w:val="1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7/6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7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ຜູ້ໂອ້ອວດ ອວດອົງພຣະຜູ້ເປັນເຈົ້າ”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31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ແມ່ນຫຍັງຄືສິ່ງທີ່ເຮົາສາມາດຮຽນຮູ້ໄດ້ຈາກສອງບົດທໍາອິດຂອງໜັງສື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>ໂກລິນ ໂທ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ໜື່ງໃນສິ່ງທີ່ໜ້າສົນໃຈທີ່ສຸດຄືສິ່ງທີ່ພວກເຮົາຮຽນຮູ້ກ່ຽວກັບຄຣິສຕຽນຍຸກຕົ້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ທ່ານບໍ່ສາມາດອ່ານສອງບົດນີ້ໂດຍທີ່ບໍ່ເຫັນວ່າພຣະຄຣິດຊົງເປັນຈຸດສູນກາງຂອງພວກເຂົາ 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ັ້ນຄິດວ່າເຂົາສະຫຼາດທີ່ປະຕິເສດພຣະຄຣິດ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ທີ່​ກຳ​ລັງ​ຈະ​ພິ​ນາດ​ກໍ​ເຫັນ​ວ່າ​ການ​ປະ​ກາດ​ເລື່ອງ​ກາງແຂນ​ເປັນ​ເລື່ອງ​ໂງ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ວກ​ເຮົາ​ທີ່ລ​ອດ​ເຫັນ​ວ່າ​ເປັນ​ລິດ​ເດດຂອງ​ພຣ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1:18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ວກ​ເຮົາ​ປະ​ກາດ​ເລື່ອງ​ພຣະ​ຄຣິດຜູ້​ຊົງ​ຖືກ​ຄຶງ​ທີ່​ກາງແຂນ​ນັ້ນ”</w:t>
      </w:r>
      <w:r>
        <w:rPr>
          <w:rFonts w:cs="Saysettha OT" w:ascii="Saysettha OT" w:hAnsi="Saysettha OT"/>
          <w:sz w:val="24"/>
          <w:szCs w:val="24"/>
          <w:lang w:bidi="lo-LA"/>
        </w:rPr>
        <w:t>(1:23)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​ຄຣິດຊົງ​ເປັນ​ລິດ​ທາ​ນຸ​ພາບ​ແລະ​ພຣະ​ປັນຍາ​ຂອງ​ພຣະ​ເຈົ້າ” </w:t>
      </w:r>
      <w:r>
        <w:rPr>
          <w:rFonts w:cs="Saysettha OT" w:ascii="Saysettha OT" w:hAnsi="Saysettha OT"/>
          <w:sz w:val="24"/>
          <w:szCs w:val="24"/>
          <w:lang w:bidi="lo-LA"/>
        </w:rPr>
        <w:t>(1:2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ຊູ​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ເພາະ​ພຣະ​ເຈົ້າ​ຊົງ​ຕັ້ງ​ພຣະອົງ​ໃຫ້ເປັນ​ປັນຍ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ຊອບ​ທຳ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ແຍກ​ຕັ້ງ​ໄວ້ແລະ​ການ​ໄຖ່​ໂທດສຳລັບ​ເຮົາ​ທັງ​ຫລາຍ”</w:t>
      </w:r>
      <w:r>
        <w:rPr>
          <w:rFonts w:cs="Saysettha OT" w:ascii="Saysettha OT" w:hAnsi="Saysettha OT"/>
          <w:sz w:val="24"/>
          <w:szCs w:val="24"/>
          <w:lang w:bidi="lo-LA"/>
        </w:rPr>
        <w:t>(1:30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ຂ້າ​ພະ​ເຈົ້າ​ຕັ້ງ​ໃຈ​ວ່າ​ຈະ​ບໍ່​ສະແດງ​ຄວາມ​ຮູ້​ເລື່ອງ​ໃດໆ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ມກ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ວກ​ທ່ານ​ເລີຍ​ເວັ້ນ​ແຕ່​ເລື່ອງ​ພຣະ​ເຢຊູ​ຄຣິ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ການ​ທີ່​ພຣະອົງ​ຊົງ​ຖືກ​ຄຶງ​ທີ່ກາງແຂນ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: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້ນແມັກກີ້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cs="Saysettha OT" w:ascii="Saysettha OT" w:hAnsi="Saysettha OT"/>
          <w:sz w:val="24"/>
          <w:szCs w:val="22"/>
          <w:lang w:bidi="lo-LA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ປົາໂລບໍ່ໄດ້ເຂົ້າສູ່ການຖົກຖຽງເລື່ອງຫຼັກປັດຊະຍາໃດໆ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ລາວໄດ້ເນັ້ນເຖິງ ການເທດສະໜາເລື່ອງກາງແຂນຂອງ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ໄດ້ເທດສະໜາເຖິງ ພຣະຜູ້ຊ່ວຍທີ່ຖືກຄຶງທີ່ໄມ້ກາງແຂ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ປະເພດຂອງການຮັບໃຊ້ ຊື່ງເປັນສິ່ງທີ່ຕ້ອງການຫຼາຍໃນປະຈຸບັນນີ້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5, Thomas Nelson Publishers, 1983, p. 13; note on I Corinthians 2:2).</w:t>
      </w:r>
      <w:r>
        <w:rPr>
          <w:sz w:val="22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ຜູ້ໂອ້ອວດ ອວດອົງພຣະຜູ້ເປັນເຈົ້າ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31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າສາກຣີກແປຄໍາວ່າ“ໂອ້ອວດ”ໝາຍເຖິງ “ອວດຕົວ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ະຫຍາຍໃຫ້ໃຫຍ່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ກພູມ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ອັກຄະສາວົກກໍາລັງບອກພວກເຮົາໃຫ້ສະແດງ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ຫ້ພາກພູມ ໃຈພຣະຄຣິ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ຫ້ອວດເລື່ອງພຣະຄຣິດ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ອວດອົງພຣະຜູ້ເປັນເຈົ້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ຽນຍຸກຕົ້ນໆ ພາກັນເວົ້າເຖິງພຣະຄຣິດຫຼາຍຈົນພວກຄົນບໍ່ເຊື່ອເວົ້າວ່າພວກເຂົານະມັດສະການຄົນຢິວທີ່ຕາຍ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ມໂຄກຣີນໄດ້ກ່າວວ່າ“ມີຕົວຢ່າງທີ່ສໍາພັດຂອງການກໍານົດນີ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ທີ່ຈະເວົ້າ ເຖິງພຣະຄຣິ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ຢູ່ໃນສີ່ສ່ວນຂອງໜ້າກ່ຽວກັບຈັກກະພັດນ້ອຍໃນວັງປາເລໄທຮິລຢູ່ກຸງໂຣ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ນີ້ມີຮູບຂອງຍຸກຕົ້ນສະຕະວັດທີ່ສາມທີ່ແຕ້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ດຍມືຂອງເດັກນ້ອຍຄົນໜື່ງ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ເລື່ອງຂອງ ເດັກຜູ້ຊາຍຄົນໜື່ງທີ່ຢືນຢູ່ໃນທ່າທາງຂອງການນະມັດສະການດ້ວຍການຍົກມືຂ້າ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ົ້າໝາຍຂອງການອຸທິດຂອງລາວແມ່ນຢູ່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າຍຄົນໜື່ງກັບຫົວໂຕລ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ກ້ອງມີຄໍາຂຽນຄືໂຕໜັງສືໄກ່ເຂ່ຍວ່າ“ອາເລັກຊາເມນອສນະມັດສະການພຣະເຈົ້າຂອງລາວ”ແນ່ ນອນໜື່ງໃນຫຼາຍໜ້າແມ່ນຄຣິສຕຽນຄົນໜື່ງແລະບໍ່ມີຄວາມອ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ູ່ນັກຮຽນຂອງລາວໄດ້ ພາກັນເຍາະເຍີ້ຍລາວເພາະການຢືນຢັ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ບໍ່ໄດ້ອ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ໍາຈາລຶກໃນມືອີກຄົນໜື່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>) ‘</w:t>
      </w:r>
      <w:r>
        <w:rPr>
          <w:rFonts w:ascii="Saysettha OT" w:hAnsi="Saysettha OT" w:cs="Saysettha OT"/>
          <w:sz w:val="24"/>
          <w:sz w:val="24"/>
          <w:szCs w:val="22"/>
        </w:rPr>
        <w:t>ອາເລັກຊາເມນອສເປັນຄົນທີ່ສັດຊື່’ ບາງເທື່ອນີ້ອາດຈະແມ່ນຄໍາຕອບ ຂອງລາວເອງທີ່ມີຕໍ່ການຕູນທີ່ໂຫດ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ແມ່ນ”</w:t>
      </w:r>
      <w:r>
        <w:rPr/>
        <w:t xml:space="preserve"> ” </w:t>
      </w:r>
      <w:r>
        <w:rPr/>
        <w:t xml:space="preserve">(Michael Green, D.D., </w:t>
      </w:r>
      <w:r>
        <w:rPr>
          <w:b/>
          <w:i/>
        </w:rPr>
        <w:t>Evangelism in the Early Church,</w:t>
      </w:r>
      <w:r>
        <w:rPr/>
        <w:t xml:space="preserve"> William B. Eerdmans Publishing Company, 1970, pp. 174, 175)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ກັອບປີ້ສ່ວນຂອງຮູບນັ້ນໂດຍກົງຈາກຕົ້ນສະບ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ຮູບພາບທີ່ ແຕ້ມຢ່າງ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້ມຈາກຝາຫ້ອງສໍາຫຼັບໜ້າເດັກນ້ອຍຢູ່ທີ່ວັງປາເລໄທຮິລໃນໂຣມບູ ຮານໃນຊ່ວງທ້າຍຂອງສະຕະວັດທີ່ສ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drawing>
          <wp:inline distT="0" distB="0" distL="0" distR="0">
            <wp:extent cx="5000625" cy="519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19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ໄດ້ແນມເບິ່ງການຕູນບູຮານນັ້ນນໍ້າຕາກໍໄຫຼລົງຈາກຕາຂອງຂ້າພະ 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ນີ້ມີເດັກນ້ອຍຄົນໜື່ງອາຍຸ </w:t>
      </w:r>
      <w:r>
        <w:rPr>
          <w:rFonts w:cs="Saysettha OT" w:ascii="Saysettha OT" w:hAnsi="Saysettha OT"/>
          <w:sz w:val="24"/>
          <w:szCs w:val="22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 </w:t>
      </w:r>
      <w:r>
        <w:rPr>
          <w:rFonts w:cs="Saysettha OT" w:ascii="Saysettha OT" w:hAnsi="Saysettha OT"/>
          <w:sz w:val="24"/>
          <w:szCs w:val="22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</w:rPr>
        <w:t>ປີທີ່ຢືນຢັດເພື່ອ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ມີເດັກນ້ອຍ ທີ່ບໍ່ດີໄດ້ແຕ້ມຮູບຂອງລາວກໍາລັງນະມັດສະການພຣະເຢຊ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້ອມກັບຫົວໂຕລ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ຄິດວ່າ“ຂອບຄຸນພຣະເຈົ້າສໍາຫຼັບເດັກນ້ອຍຄົນໜື່ງຄືກັບອາເລັກຊາເມນອສ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ເດັກນ້ອຍ ທັງຊາຍແລະຍິງແບບນັ້ນທີ່ໄດ້ເຜີຍແພ່ເລື່ອງລາວຂອງພຣະຄຣິດໄປທົ່ວໂລກໂຣ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ແນມໄປຂ້າງໜ້າທີ່ຈະພົບກັບເຈົ້າໃນເມືອງສະຫວັນອາເລັກຊາເມນອ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ຂໍອະທິຖານເພື່ອທີ່ພວກເຮົາຈະມີຄົນໜຸ່ມແບບລາວຢູ່ໃນໂບດຂອງພວກ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ໜຸ່ມຊາຍ ແລະຍິງຜູ້ທີ່ອວດເລື່ອງຂອງພຣະຄຣ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ວ່າພວກເຂົາຈະຖືກເຍາະເຍີ້ຍແລະດູຖູກຫຼາຍ ໂດຍພວກທີ່ພຣະເຈົ້າຖີ້ມນີ້ກໍຕາ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ອບຄົວດັກກາໄດ້ຮັບການເປີະເປື້ອນແລະປັກຂົນນົກໃສ່ແລະລຸມປະຊາທັນໂດຍ ການພິຈາລະນາຄະ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ລູກສິບເກົ້າ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ບສອງປີກ່ອນຊາຍໜຸ່ມຄົນໜື່ງໄດ້ແຕະ ຕ້ອງເອື້ອຍນ້ອງຂອງຕົນແບບບໍ່ເໝາະສ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ໍ່ແມ່ຂອງລາວຈື່ງພາລາວໄປຫາຕໍາຫຼວ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 ຫາກໍອາຍຸໄດ້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ຈື່ງໄດ້ບັນທຶກປະທັບກາໄວ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ອງສາມອາທິດທີ່ຜ່ານມາຫົວໜ້າ ຕໍາຫຼວດສະມອງຕາຍຂອງເມືອງນ້ອຍໆອາຄັນຊາສໄດ້ເປີດບັນທືກນັ້ນແລະເອົາໄປໃຫ້ພວກສື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ທໍາລາຍຄອບຄົວ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ີ້ນເຮືອນຂອງເຂົາວ່າ “ເຮືອນແຫ່ງຄວາມຮ້າຍກາດ” ເປັນຫຍັງພວກເຂົາຈື່ງເຮັດແບບ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າະຄອບຄົວດັກກາເປັນສະມາຊິກຂອງຄຣິສຕະຈັກ ແບັບຕ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ພວກເຂົາ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ຣິສຕຽ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ື້ອຍນ້ອງສອງຄົນໄດ້ໄປສໍານັກຂ່າວຟັອກຊ໌ ເພາະເຂົາຮູ້ດີວ່າມັນເປັນສະຖານທີ່ແຫ່ງດຽວເທົ່ານັ້ນທີ່ທຸກຄົນຈະໃຫ້ຄວາມຍຸດຕິທໍາກັບເຂົາ ສາວສອງຄົນນີ້ໄດ້ໄປຫາຂ່າວຟັອກຊ໌ເພື່ອປົກປ້ອງຄອບຄົວຂອງ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 ເຈົ້າກໍເຫັນຄວາມໜ້າລັງກຽດຂອງໃບໜ້າປິສາດວູປີໂກເບີກຮ້ອງໃສ່ເຂົາວ່າ “ຢ່າເອົາພຣະ ເຈົ້າເຂົ້າມາໃນນີ້ເດັດຂາດ” “ຈັບພວກຄຣິສຕຽ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ັບພວກ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ັບມັນ</w:t>
      </w:r>
      <w:r>
        <w:rPr>
          <w:rFonts w:cs="Saysettha OT" w:ascii="Saysettha OT" w:hAnsi="Saysettha OT"/>
          <w:sz w:val="24"/>
          <w:szCs w:val="22"/>
        </w:rPr>
        <w:t xml:space="preserve">!-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ປ່ຽນ ແປງນັບຕັ້ງແຕ່ທີ່ພວກເຂົາໄດ້ເອົາຜູ້ສາວຄຣິສຕຽນຖີ້ມລົງໃນໂຮງລະຄອນເພື່ອໃຫ້ໂຕສິງ ຈີກເປັນຕ່ອນໆໃນສະໄໝໂຣມບູຮ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ູປີໂກເບີກເບິ່ງຄືກັບເນໂຣຫຼືຄາລິກູລາ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ຂ້າພວກ ຄຣິສຕຽ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ັບພວກ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ັບພວກ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ັບພວກມັນ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ຊ່ວຍເຮົາແດ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ັບຄົນ ແບບນັ້ນທີ່ຄວບຄຸມສື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ສະໄໝທີ່ຊົ່ວຊ້າແລະໂຫດຮ້າຍ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ຄົນໜຸ່ມສາວແຕ່ລະຄົນ ທີ່ຢູ່ນີ້ເວົ້າວ່າ “ອາເລັກຊາເມນອສເປັນຄົນທີ່ສັດຊື່”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ຜູ້ໂອ້ອວດ ອວດອົງພຣະຜູ້ເປັນເຈົ້າ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31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ສິນລະທໍາທີ່ປຽບທຽບພຣະອົງ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ຖ້າມກາງລູກມະນຸດທັ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ຍຸດຕິທໍາກວ່າຄວາມຍຸດຕິທໍາໃດ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ຕັມສະຫວັນຊັ້ນຟ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ຕັມສະຫວັນຊັ້ນຟ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ໜີ້ພຣະອົງທັງລົມຫາຍ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ຄວາມຍິນດີທຸກຢ່າງທີ່ມີ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ຮັດໃຫ້ຂ້າມີໄຊເໜືອຄວາມ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່ວຍໃຫ້ຂ້າພົ້ນຈາກຫຼຸມສົບ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ຊ່ວຍໃຫ້ຂ້າພົ້ນຈາກຫຼຸມສົບ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ສາມາ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ີ</w:t>
      </w:r>
      <w:r>
        <w:rPr>
          <w:rFonts w:ascii="Saysettha OT" w:hAnsi="Saysettha OT" w:cs="Saysettha OT"/>
          <w:sz w:val="24"/>
          <w:sz w:val="24"/>
          <w:szCs w:val="22"/>
        </w:rPr>
        <w:t>ສື່ປີກຊ້າຍ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ີ</w:t>
      </w:r>
      <w:r>
        <w:rPr>
          <w:rFonts w:ascii="Saysettha OT" w:hAnsi="Saysettha OT" w:cs="Saysettha OT"/>
          <w:sz w:val="24"/>
          <w:sz w:val="24"/>
          <w:szCs w:val="22"/>
        </w:rPr>
        <w:t>ວູປີໂກເບ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ຮໍລີວູດເສລີພາບທີ່ກຽດຊັງພຣະເຈົ້າ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ມີພວກເຂົາ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ຫຍັງທີ່ຈະຍື່ນໃຫ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</w:t>
      </w:r>
      <w:r>
        <w:rPr>
          <w:rFonts w:cs="Saysettha OT" w:ascii="Saysettha OT" w:hAnsi="Saysettha OT"/>
          <w:sz w:val="24"/>
          <w:szCs w:val="22"/>
        </w:rPr>
        <w:t>! – “</w:t>
      </w:r>
      <w:r>
        <w:rPr>
          <w:rFonts w:ascii="Saysettha OT" w:hAnsi="Saysettha OT" w:cs="Saysettha OT"/>
          <w:sz w:val="24"/>
          <w:sz w:val="24"/>
          <w:szCs w:val="22"/>
        </w:rPr>
        <w:t>ອາເລັກຊາເມນອສເປັນຄົນທີ່ສັດຊື່” “ອາເລັກ ຊາເມນອສເປັນຄົນທີ່ສັດຊື່”“ອາເລັກຊາເມນອສເປັນຄົນທີ່ສັດຊື່”ຂໍໃຫ້ເປັນແບບນັ້ນພຣະອົງ ເຈົ້າຂ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ໃຫ້ເປັນແບບນັ້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ຜູ້ໂອ້ອວດ ອວດອົງພຣະຜູ້ເປັນເຈົ້າ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31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ບໍ່ໄດ້ໄປໂບດເພື່ອຄວາມບັນເທ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ໄປໂບດເພື່ອຟັງ “ທີມນະ ມັດສະການ”ຮ້ອງຄືກັບນັກສະແດງຢູ່ໃນເທັກເມືອງລາສເວກ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ໄປໂບດເພື່ອ ຟັງເລື່ອງຕະຫຼົກຫຼືເລື່ອງລາວກ່ຽວກັບການປັບປຸງຕົນເອງໃຫ້ດີ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ຟັງ ຕະຫຼົກທີ່ດີກວ່າຈາກຈິມມີ່ຟັລຄອ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ອ່ານເລື່ອງລາວການປັບປຸງຕົນເອງໃຫ້ດີຂື້ນຢູ່ໃນຣີດເດີໄດເຈັສ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ໄປໂບດເພື່ອເຮັດໃຫ້ເກີດຄວາມນິຍົມຊົມ ຊອບໂດຍດົນດີເພງຣັອກ“ຄຣິສຕຽນ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ວ່າງເປົ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ແຕະຕ້ອງໃຈ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ເຮົາມີລົດຊາດຂອງຂີ້ເລື່ອຍຢູ່ໃນປາກ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ວ່າງເປົ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ໝ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 ເສຍເວລາໄປລ້າໆ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ັບພັນລະຍາໄດ້ພາກັນໄປນະມັດສະການຄືນວັນເສົາຢູ່ທີ່ໂບດໃຫຍ່ເລິກເຂົ້າໄປໃນອໍເຣັນຄາວຕີ້ໃກ້ຊານດິເອໂ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ຽງເພງອຶກກະທຶກນຶກນ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ກັບຖືກສະກົດ ຈ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ງຣັອກຢ່າງສົມບູນແບ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ຈົບລົງໃນຈຸດສຸດຍອດສຸດ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ທະລຸທຸກຢ່າງທີ່ຂ້າພະເຈົ້າເຄີຍໄດ້ຍິນທຸກໆບ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ຜູ້ຄົນກໍຍ່າງອອ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ບິ່ງຄືກັບງ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ຶນງ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ບສົນຄືກັບຊອມບີ້ ຈາກໜັງ“ຄືນແຫ່ງຄວາມຕາຍທີ່ມີຊີວິດ” ບໍ່ມີໃຜຍິ້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ເວົ້າຫຍ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ໃຜທັກທາຍໃຜ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ຂົ້າມາໃນຄວາມໂດດດ່ຽ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ຄວາມບັນເທ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ກໍຍ່າງອອກໄປໃນ ຄວາມ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ດວິດແວວໄດ້ກ່າວວ່າ “ຄວາມໂດດດ່ຽວຄືໄພພິບັດສະໄໝ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ຄື ໄພພິບັດຂອງການຂາດການເຊື່ອມຕ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ອງການບໍ່ມີຮ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ອງການບໍ່ເປັນຂອງສະຖານທີ່ ໃດໆທີ່ສະເພາະເຈາະຈົງແຕ່ເປັນຂອງທຸກສີ່ງຢູ່ໃນທົ່ວ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ຄວາມເຈັບປວດຂອງການຢູ່ 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ການບໍ່ສັງເກ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ການດໍາເນີນການໄປກັບຈັກກະວານທີ່ບໍ່ໃຍດີ”</w:t>
      </w:r>
      <w:r>
        <w:rPr/>
        <w:t xml:space="preserve"> </w:t>
      </w:r>
      <w:r>
        <w:rPr/>
        <w:t xml:space="preserve">(David F. Wells, Ph.D., </w:t>
      </w:r>
      <w:r>
        <w:rPr>
          <w:b/>
          <w:i/>
        </w:rPr>
        <w:t>The Courage to be Protestant,</w:t>
      </w:r>
      <w:r>
        <w:rPr/>
        <w:t xml:space="preserve"> Eerdmans, 2008, p. 33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ວວຄືນັກສາສະໜາຜູ້ຍິ່ງໃຫຍ່ແລະທ່ານກໍເວົ້າຖືກວ່າ“ຄວາມໂດດດ່ຽວຄືໄພພິບັດສະໄໝໃໝ່” ແຕ່ໂບດໃຫຍ່ນັ້ນບໍ່ມີຄໍາຕອບສໍາຫຼັບຄວາມ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ມັນມີຄືວົງດົນ ຕີຣັອ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ທຸກໆຄົນກໍສະດຸດອອກໄປຢ່າງໂດດດ່ຽ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ວກເຂົາເຮັດຫຼັງຈາກຈົບ ເກມຢູ່ໃນສະໜາມດັອດເຈ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ຄໍາຕອບ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ໍາຕອບກໍຄືຄຣິສຕະຈັກມີຈຸດສູນກາງຢູ່ ທີ່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ຄືຄໍາຕອ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ພງຣັ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ຄືຄໍາຕອ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 ແມ່ນຝູງຊົນໃຫຍ່ທີ່ໂດດດ່ຽ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ບດໃຫຍ່ໆທັນສະໄໝທັງຫຼາຍບໍ່ມີຈັກອັນທີ່ຈະຍື່ນໃຫ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 ຈັກຢ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ຢ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ຢ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ຽງຄຣິສຕະຈັກທີ່ພຣະຄຣິດເປັນຈຸດສູນກ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່ອ້າງເຖິ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ະວາຍກຽດພຣະຄຣິດເທົ່ານັ້ນມີຄໍາຕອ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ໍາຕອບຢູ່ທີ່ແລະຢູ່ໃນ ພຣະເຢຊູຄຣິດເອງ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ຍໜຸ່ມຄົນນັ້ນທີ່ມີຊີວິດຢູ່ໃນຊ່ວງທ້າຍຂອງສະຕະວັດທີ່ ສອງຮູ້ຈັກເລື່ອງນັ້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ເປັນເຫດຜົນທີ່“ອາເລັກຊາເມນອສນະມັດສະການພຣະເຈົ້າ ຂອງຕົນ” ນັ້ນແລະຄືເຫດຜົນທີ່“ອາເລັກຊາເມນອສເປັນຄົນທີ່ສັດຊື່” 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ຜູ້ໂອ້ອວດ ອວດອົງພຣະຜູ້ເປັນເຈົ້າ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31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້ວຄວາມລອດເດ່ເປັນແນວໃດ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ຍິນພວກນັກເທດ“ໃຫຍ່”ເຫຼົ່າ ນັ້ນເວົ້າກ່ຽວກັບວ່າຈະລອດໄດ້ແນວໃດແດ່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ໂອພຣະເຈົ້າເອີຍ ຂ້ານ້ອຍໄດ້ຍິນພວກເຂົາ ເວົ້າເຖິງເລື່ອງອື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ເຖິງພຣະວິນຍານ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ເຖິງກ່ຽວກັບຈະຮູ້ ສຶກດີໄດ້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ກ່ຽວກັບຈະປະສົບຜົນສໍາເລັດໄດ້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ຜູ້ຊາຍຄົນ ໜື່ງຊື່ວ່າໂຈເຊບພຣິນຊ໌ທີ່ເວົ້າເຖິງພຣະຄຸ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ຜລະທີ່ເວົ້າເຖິງວ່າຈະລອດໄດ້ແນວໃດ ແດ່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ຍິນມັ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ໃຜລະທີ່ເວົ້າເຖ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 ຍິນມັນເລີຍ</w:t>
      </w:r>
      <w:r>
        <w:rPr>
          <w:rFonts w:cs="Saysettha OT" w:ascii="Saysettha OT" w:hAnsi="Saysettha OT"/>
          <w:sz w:val="24"/>
          <w:szCs w:val="22"/>
        </w:rPr>
        <w:t xml:space="preserve">!​ </w:t>
      </w:r>
      <w:r>
        <w:rPr>
          <w:rFonts w:ascii="Saysettha OT" w:hAnsi="Saysettha OT" w:cs="Saysettha OT"/>
          <w:sz w:val="24"/>
          <w:sz w:val="24"/>
          <w:szCs w:val="22"/>
        </w:rPr>
        <w:t>ແມ່ນໃຜທີ່ເວົ້າເຖິງພຣະໂລຫ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ຍິນມັ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ໃຜລະທີ່ ເທດສະໜາທັງເລື່ອງເວົ້າເຖິງເລື່ອງພຣະ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ຍິນມັນເລີຍ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ື່ງໃນເພື່ອນທີ່ຢູ່ໃນປະເທດຄິວບາໄດ້ຂຽນອີເມລມາຫາຂ້າພະເຈົ້າຫຼາຍມື້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ົດເທດສະໜານີ້ໄປຮອດທົ່ວທຸກມຸມໂລ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າຍກວ່າ </w:t>
      </w:r>
      <w:r>
        <w:rPr>
          <w:rFonts w:cs="Saysettha OT" w:ascii="Saysettha OT" w:hAnsi="Saysettha OT"/>
          <w:sz w:val="24"/>
          <w:szCs w:val="22"/>
        </w:rPr>
        <w:t xml:space="preserve">200 </w:t>
      </w:r>
      <w:r>
        <w:rPr>
          <w:rFonts w:ascii="Saysettha OT" w:hAnsi="Saysettha OT" w:cs="Saysettha OT"/>
          <w:sz w:val="24"/>
          <w:sz w:val="24"/>
          <w:szCs w:val="22"/>
        </w:rPr>
        <w:t>ປະເທດ</w:t>
      </w:r>
      <w:r>
        <w:rPr>
          <w:rFonts w:cs="Saysettha OT" w:ascii="Saysettha OT" w:hAnsi="Saysettha OT"/>
          <w:sz w:val="24"/>
          <w:szCs w:val="22"/>
        </w:rPr>
        <w:t xml:space="preserve">,32 </w:t>
      </w:r>
      <w:r>
        <w:rPr>
          <w:rFonts w:ascii="Saysettha OT" w:hAnsi="Saysettha OT" w:cs="Saysettha OT"/>
          <w:sz w:val="24"/>
          <w:sz w:val="24"/>
          <w:szCs w:val="22"/>
        </w:rPr>
        <w:t>ພາ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 ຊາຍໜຸ່ມຊາວຄິວບາຄົນນີ້ຈື່ງຂຽນຈົດໝາຍ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ລາວໄດ້ອຸທິດຊີວິດໃຫ້ກັບພຣະຄຣິດແລະຮັບບັບຕິດສະ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ຈາກນັ້ນໜື່ງໃນໝູ່ຂອງລາວກໍບອກລາວກ່ຽວກັບການຊົງ ເລື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ມັນລົບກວນ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ການໄດ້ຍິນກ່ຽວກັບການຊົງເລືອກໄດ້ເຮັດໃຫ້ລາວສົງໄສໃນຄວາມລອ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ຂົ້າໃຈມັ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ສໍາຫຼັບຂ້າພະເຈົ້າເບິ່ງຄືວ່າການຊົງເລືອກຄວນເຮັດໃຫ້ທ່ານແນ່ໃຈຫຼາຍຂື້ນໃນເລື່ອງຄວາມລອ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 ຂື້ນຢູ່ກ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ຂື້ນຢູ່ກັບພຣະຄຣິດຢ່າງດຽ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ລາວເລີ່ມເບິ່ງພອລ ວອຊເຊີແລະອ່ານໜັງສືຂອງຈອນແມັກອາເ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ັງໄດ້ອ່ານບົດເທດສະໜາຂອງເຣ ຄອມຟອດຊື່ວ່າ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ຄວາມລັບທີ່ຮັກສາດີທີ່ສຸດຂອງນາລົກ” ຈາກນັ້ນລາວກໍເບິ່ງວິດີໂອເລື່ອງ ລັດທິຄາວິນິສຊຶມທີ່ເອີ້ນວ່າ “ພຣະຄຸນປະຫຼາດ” ສິ່ງທັງໝົດນີ້ໄດ້ເຮັດໃຫ້ລາວສັບສ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 ນັ້ນລາວຈື່ງຂຽນມາຫາພວກເຮົາແລະເວົ້າວ່າ “ຂ້ອຍເຊື່ອວ່າຂ້ອຍຕ້ອງໃຫ້ອາຈານແນະນໍາ ໜັງສືຕ່າງໆກ່ຽວກັບບັນຍ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ຄິດແລະການຕຽມຕົວທີ່ຈະສໍານຶກໃນເລື່ອງບາບ” ລາວ ເວົ້າວ່າ “ຂ້ອຍຕ້ອງການທີ່ຈະເຂົ້າໃຈບັນຍັດໃຫ້ເລິກເຊີ່ງ” ນີ້ຄືຄໍາຕອບທີ່ມີຕໍ່ລາ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ງເກດເບິ່ງວ່າເຈົ້າບໍ່ເຄີຍເອີຍເຖິງຊື່ພຣະຄຣິດຈັກເທື່ອເລີ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ຈົ້າຂຽນຈົດ ໝາຍຍາວໆມາຫາຂ້ອຍກ່ຽວກັບການສໍານຶກ ແລະພະບັນຍັດໂດຍປາສະ ຈາ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ມ່ນແຕ່ຄັ້ງດຽວ</w:t>
      </w:r>
      <w:r>
        <w:rPr>
          <w:rFonts w:ascii="Saysettha OT" w:hAnsi="Saysettha OT" w:cs="Saysettha OT"/>
          <w:sz w:val="24"/>
          <w:sz w:val="24"/>
          <w:szCs w:val="24"/>
        </w:rPr>
        <w:t>ເອີຍເຖິງພຣະນາມຂອງ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ລາຊະກິດ ຂອງພຣະອົງເທິງໄມ້ກາງແຂນຫຼືພຣະໂລຫິດທີ່ລ້າງບາບຂອງພຣະອົງ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ນີ້ຄືກັບດັກຂອງຄາວານິຊຶມສະໄໝ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ັງເກດວ່າເຈົ້າສາມາດອ່ານບົດເທດ ພອລວອຊເຊີແລະຈອນແມັກອາເທີເປັນເວລາຫຼາຍຊົ່ວໂມງ ແລະມີຄວາມ ຄິດອອກມາກ່ຽວກັບພະບັນຍ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ທນທີ່ຈະຄິດເຖິງເລື່ອງພຣະເຢຊູຄຣ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ຄໍາຕໍານິຂອງຂ້າພະເຈົ້າກ່ຽວກັບຜູ້ຊາຍແບບວອຊເຊ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ັກອາເທີ ແລະເຣຄອມຟ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ປັນນັກເທດທີ່ດີເລື່ອງພຣະບັນຍັດຫຼາຍກວ່າ ເລື່ອງຂ່າວປະເສີດ</w:t>
      </w:r>
      <w:r>
        <w:rPr>
          <w:rFonts w:cs="Saysettha OT" w:ascii="Saysettha OT" w:hAnsi="Saysettha OT"/>
          <w:sz w:val="24"/>
          <w:szCs w:val="24"/>
        </w:rPr>
        <w:t>!(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ົດທີ່ນີ້ເພື່ອອ່ານບົດເທດຂອງຂ້າພະເຈົ້າທີ່ຊື່ວ່າ</w:t>
      </w:r>
      <w:hyperlink r:id="rId3">
        <w:r>
          <w:rPr>
            <w:rStyle w:val="InternetLink"/>
            <w:color w:val="000000"/>
          </w:rPr>
          <w:t xml:space="preserve"> “</w:t>
        </w:r>
        <w:r>
          <w:rPr>
            <w:rStyle w:val="InternetLink"/>
            <w:color w:val="000000"/>
          </w:rPr>
          <w:t>An Even More Shocking Youth Message! – My Answer to Paul Washer!”</w:t>
        </w:r>
      </w:hyperlink>
      <w:r>
        <w:rPr/>
        <w:t xml:space="preserve">). 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ຂ້າພະເຈົ້າກໍໄດ້ສົ່ງບົດເທດຂອງຕົນສອງເລື່ອງໃຫ້ລາວ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ຢຊູ ຄຣິດເອງ</w:t>
      </w:r>
      <w:r>
        <w:rPr>
          <w:rFonts w:ascii="Saysettha OT" w:hAnsi="Saysettha OT" w:cs="Saysettha OT"/>
          <w:sz w:val="24"/>
          <w:sz w:val="24"/>
          <w:szCs w:val="22"/>
        </w:rPr>
        <w:t>” ແລະ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່ານຄິດແນວໃດເລື່ອງພຣະຄຣິ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ນນັ້ນແລະຄືສິ່ງທີ່ລາວຕ້ອງ ກ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ສິ່ງທີ່ພວກທ່ານຕ້ອງກ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ຜູ້ໂອ້ອວດ ອວດອົງພຣະຜູ້ເປັນເຈົ້າ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31)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ສິນລະທໍາທີ່ປຽບທຽບພຣະອົງ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ຖ້າມກາງລູກມະນຸດທັ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ຍຸດຕິທໍາກວ່າຄວາມຍຸດຕິທໍາໃດ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ຕັມສະຫວັນຊັ້ນຟ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ຕັມສະຫວັນຊັ້ນຟ້າ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ເຫັນຂ້າໂດດລົງໃນຄວາມທຸກເລິ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ບິນໄປບັນເທົາທຸກ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ຂ້າ ພຣະອົງຊົງໄມ້ກາງແຂນແຫ່ງຄວາມອາ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ແບກຄວາມໂສກເສົ້າທຸກຢ່າ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ແບກຄວາມໂສກເສົ້າທຸກຢ່າງຂອງຂ້າ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ັ້ງແຕ່ຈາກຄວາມໃຈບຸນຂອງພຣະອົງທີ່ຂ້າໄດ້ຮ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ພິສູດເຖິງຄວາມຮັກ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ຂ້າມີຫົວໃຈເປັນພັນດວງທີ່ຈະມອບໃຫ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ມັນຈະເປັນຂອງພຣະອົງທັງໝົດ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ມັນຈະເປັນຂອງພຣະອົງທັງໝົດ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ງ່າຍຫຼາຍທີ່ຈະ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ຍໜຸ່ມຄົນນັ້ນທີ່ຢູ່ໃນໂຣມບູຮານໄດ້ມາຫາ 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ສາມາດມາໄດ້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ເລັກຊາເມນອສໄດ້ນະມັດສະການພຣະເຈົ້າຂອງລາ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ອງລາວຖືກຄຶງໃສ່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ທໍລະມານເພື່ອຈ່າຍຄ່າຄວາມບາບຂອງອາເລັກຊາເມນອສ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ໂຣເບີດໄຮເມີໄດ້ນະມັດສະການພຣະເຈົ້າ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ລາວຖືກຄຶງໃສ່ ໄມ້ກາງແຂ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ທໍລະມານເພື່ອຈ່າຍຄ່າຄວາມບາບຂອງໂຣເບີດໄຮເມີ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ເລັກຊາເມນອສໄດ້ນະມັດສະການພຣະເຈົ້າຂອງລ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ອງລາວຄື ພຣະເຢຊູຊາວນາຊາເຣ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ຂອງລາວໄດ້ລົງມາຈາກສະຫວັນເພື່ອຕາຍເທິງໄມ້ 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ຈ່າຍສໍາຫຼັບຄວາມບາບຂອງອາເລັກຊາເມນອສແລະ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 ຂອງລາວຄືພຣະເຢຊູຜູ້ຊົງຟື້ນຂື້ນຈາກຕາຍທັງຮ່າງກາຍແລະດຽວນີ້ຊົງຢູ່ໃນສະຫວ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 ພຣະຫັດຂວາຂອງພຣະບິດ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ເລັກຊາເມນອສໄດ້ນະມັດສະການພຣະເຈົ້າຂອງລ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ລກເວົ້າວ່າພຣະເຈົ້າ ຂອງລາວມີຫົວເປັນຫົວໂຕລ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ລກໄດ້ເຍາະເຍີ້ຍແລະດູຖູກອາເລັກຊາເມນອສທີ່ນະມັດ ສະການ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ໄດ້ຂຽນຢູ່ໃນຝາບ່ອນອື່ນວ່າ“ອາເລັກຊາເມນອສເປັນຄົນທີ່ສັດຊື່”ເປັນຫຍັງລາວຈື່ງເປັນຄົນທີ່ສັດຊື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ພຣະເຈົ້າຂອງລາວຄືພຣະເຢຊູກ່າວວ່າ“ບໍ່ມີຜູ້ ໃດມາເຖິງພຣະບິດາໄດ້ນອກຈາກມາທາ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4:6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ເລັກຊາເມນອສນະມັດສະການພຣະເຈົ້າຂອງລ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ໂລກໂຣມັນທັງມວນ ໄດ້ພັງທະລາຍແລະລົ້ມຈົ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ຮູບປັ້ນທຸກຢ່າງກໍລົ້ມເຫຼ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ວາມຫລູຫຼາທຸກຢ່າງໄດ້ ລະລ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ຄຣິດຊົງຢູ່ເໜືອຫາຍະນະຂອງໂຄເລຊຽມແລະວິຫານພາເທນອ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ຜູ້ໂອ້ອວດ ອວດອົງພຣະຜູ້ເປັນເຈົ້າ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31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ເລັກຊາເມນອສນະມັດສະການພຣະເຈົ້າ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ໃນພຣະຄໍາພີໄດ້ທໍາ ນາຍໄວ້ວ່າຈະເກີດຄື້ນຄະນ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ຜ່ນດິນໄຫ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ດືອນຈະກາຍເປັນສີເລື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ຶກອາຄານ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້ອນຫີນຕ່າງໆແລະພູຕ່າງໆຈະສັ້ນສະເທືອນແລະລົ້ມລົງ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ນາຈັກຕ່າງໆຂອງໂລກຈະລົ້ມລະລ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ະນຸດຈະພາກັນລີ້ຢູ່ຕາມຮູຂອງຫີນໃຫຍ່ຕ່າງໆເພາະຄວາມ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ຜິດໝົດທຸ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ດັກຄົນນີ້ເວົ້າຖືກ “ອາເລັກຊາເມນອສເປັນຄົນທີ່ສັດຊື່” ພວກທ່ານຈະວາງໃຈໃນພຣະເຈົ້າຂອງລາ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ວາງໃຈໃນພຣະເຢຊູແລະຖືກຊໍາ ລະລ້າງຈາກຄວາມຜິດບາບທຸກຢ່າງໂດຍພຣະໂລຫິດອັນປະເສີດຂອງພຣະອົ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ຫວັງວ່າທ່ານຈະເຮັດ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ພຣະນາມ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ind w:left="936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ວ່າບົດເທດນີ້ເປັນພຣະພອນແກ່ທ່ານກະລຸນາສົ່ງອີເມວໄປຫ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ແລະບອກເພີ່ນທີ່</w:t>
      </w:r>
      <w:r>
        <w:rPr>
          <w:rFonts w:cs="Saysettha OT" w:ascii="Saysettha OT" w:hAnsi="Saysettha OT"/>
          <w:sz w:val="24"/>
          <w:szCs w:val="22"/>
        </w:rPr>
        <w:t xml:space="preserve">- </w:t>
      </w:r>
      <w:hyperlink r:id="rId4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</w:t>
      </w:r>
    </w:p>
    <w:p>
      <w:pPr>
        <w:pStyle w:val="Heading"/>
        <w:rPr>
          <w:rStyle w:val="Emphasis"/>
          <w:b/>
          <w:b/>
          <w:i w:val="false"/>
          <w:i w:val="false"/>
          <w:sz w:val="16"/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5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6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 w:val="18"/>
          <w:szCs w:val="18"/>
          <w:lang w:bidi="lo-LA"/>
        </w:rPr>
      </w:pPr>
      <w:r>
        <w:rPr>
          <w:rFonts w:cs="DokChampa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7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 w:val="false"/>
          <w:bCs/>
          <w:sz w:val="24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2"/>
          <w:szCs w:val="22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cs="DokChampa"/>
          <w:bCs/>
          <w:sz w:val="22"/>
          <w:szCs w:val="22"/>
          <w:lang w:val="es-SV" w:bidi="lo-LA"/>
        </w:rPr>
      </w:pPr>
      <w:r>
        <w:rPr>
          <w:rFonts w:cs="DokChampa"/>
          <w:bCs/>
          <w:sz w:val="22"/>
          <w:szCs w:val="22"/>
          <w:lang w:val="es-SV" w:bidi="lo-LA"/>
        </w:rPr>
      </w:r>
    </w:p>
    <w:p>
      <w:pPr>
        <w:pStyle w:val="Normal"/>
        <w:ind w:right="-288" w:hanging="0"/>
        <w:rPr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 ທ້າວອາເບວ 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1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bCs/>
          <w:sz w:val="24"/>
          <w:szCs w:val="24"/>
        </w:rPr>
        <w:t>1:26-31.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 “Majestic Sweetness Sits Enthroned” (by Samuel Stennett, 1727-1795).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/2014/021614PM_AnswerPaulWasher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09:00Z</dcterms:created>
  <dc:creator>Christopher L. Cagan</dc:creator>
  <dc:description/>
  <dc:language>en-US</dc:language>
  <cp:lastModifiedBy>Use This Account</cp:lastModifiedBy>
  <cp:lastPrinted>2015-06-06T14:00:00Z</cp:lastPrinted>
  <dcterms:modified xsi:type="dcterms:W3CDTF">2015-06-22T15:10:00Z</dcterms:modified>
  <cp:revision>3</cp:revision>
  <dc:subject/>
  <dc:title>BEHOLD THE LAMB OF GOD</dc:title>
</cp:coreProperties>
</file>