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ສວນສາມແຫ່ງບອກເລົ່າເລື່ອງລາວ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6/4/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6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64" w:right="864" w:hanging="115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ຕາຍ​ໄດ້​ເກີດ​ຂຶ້ນ​ເພາະ​ມະນຸດ​ຄົນ​ໜຶ່ງ​ເປັນ​ເຫດ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ປັນ​ຂຶ້ນ​ມາ​ຈາກ​ຄວາມ​ຕາຍ​ກໍ​ໄດ້​ເກີດ​ຂຶ້ນ​ເພາະ​ມະນຸດ​ຜູ້​ໜຶ່ງ​ເປັນ​ເຫດ​ສັນ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ົນ​ທັງປວງ​ຕ້ອງ​ຕາຍ​ກ່ຽວ​ເນື່ອງ​ກັບ​ອາ​ດາມ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​ທັງປວງ​ກໍ​ຈະ​ກັບ​ໄດ້​ຊີວິດ​ກ່ຽວ​ເນື່ອງ​ກັບ​ພຣະ​ຄຣິສ​ສັນນັ້ນ” </w:t>
      </w:r>
    </w:p>
    <w:p>
      <w:pPr>
        <w:pStyle w:val="Normal"/>
        <w:ind w:left="864" w:right="864" w:hanging="115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21-22)</w:t>
      </w:r>
    </w:p>
    <w:p>
      <w:pPr>
        <w:pStyle w:val="Normal"/>
        <w:ind w:left="864" w:right="864" w:hanging="115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າຍຝ່າຍຮ່າງກາຍແລະຈິດວິນຍານມາຈາກອາດ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ຄວາມບາບຂອງ ອາດາມມະນຸດທຸກຄົນຈື່ງເກີດມາ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ກີດມາພ້ອມກັບທໍາມະຊາດບາບແຕ່ເພາະຄວາມຊອບທໍາຂອງພຣະຄຣິສທຸກຄົນທີ່ລອດໂດຍພຣະອົງຖືກເຮັດໃຫ້ເປັນຄົນ ຊອບທໍາແລະໄດ້ຮັບຊີວິດອັນ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ທີ່ສີ່ສິບຫ້າພວກເຮົາໄດ້ອ່ານເຖິງອາດາມທີ່ໜື່ງແລະອາດາມທີ່ສ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າມທີ່ໜື່ງໄດ້ນໍາເອົາຄວາມບາບແລະຄວາມຕາຍມາສູ່ ມະນຸດຊາດໂດຍຄວາມບາບ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າມທີ່ສອງພຣະເຢຊູຄຣິສໄດ້ນໍາເອົາຄວາມລອດແລະຊີວິດມາໃຫ້ມະນຸດຜູ້ທີ່ເຊື່ອວາງໃຈພຣະອົງໃນປະສົບການແຫ່ງການກັບໃຈ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ແລະວິທີປົວມັນສາມາດເປັນພາບໃນສວນສາມບ່ອນໄດ້ຊື່ງເປັນປະເພດຂອງ ຄວາມບາບແລະ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ຄິດເຖິງທາງທີ່ດີກວ່ານີ້ເພື່ອນໍາສະເໜີ ພາບທີ່ຈະແຈ້ງຂອງຄວາມບາບແລະຄວາມລອດນອກຈາກໄປຫາຄວາມໝາຍຂອງສວນທັງສາມ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sz w:val="24"/>
          <w:szCs w:val="22"/>
          <w:lang w:val="en-US"/>
        </w:rPr>
        <w:t xml:space="preserve">  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</w:t>
      </w:r>
      <w:r>
        <w:rPr>
          <w:rFonts w:ascii="Saysettha OT" w:hAnsi="Saysettha OT" w:eastAsia="Arial Unicode MS" w:cs="Saysettha OT"/>
          <w:b/>
          <w:b/>
          <w:bCs/>
          <w:sz w:val="24"/>
          <w:sz w:val="24"/>
          <w:lang w:val="en-US"/>
        </w:rPr>
        <w:t>ໜື່ງ ໃຫ້ເຮົາຄິດໜ້ອຍໜື່ງກ່ຽວກັບສວນເອເດນ</w:t>
      </w:r>
      <w:r>
        <w:rPr>
          <w:rFonts w:eastAsia="Arial Unicode MS"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ສອນວ່າພຣະເຈົ້າຊົງສ້າງຜູ້ຊາຍຄົນທໍາອິດຂື້ນ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ຄໍາພີສອນວ່າ ຄວາມຈິງແລ້ວມີຜູ້ຊາຍຄົນໜື່ງທີ່ພຣະເຈົ້າໄດ້ນໍາມາວາງລົງໃນສວນເອເດນ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​ວາ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ປູກ​ສວນ​ແຫ່ງ​ໜຶ່ງ​ໄວ້​ໃນ​ເອ​ເດນ​ທາງ​ທິດ​ຕະເວັນ​ອອ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​ໃຫ້​ມະນຸດ​ຊຶ່ງ​ພ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​ປັ້ນ​ມາ​ນັ້ນ​ອາໄສ​ຢູ່​ບ່ອນ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val="en-US" w:bidi="lo-LA"/>
        </w:rPr>
        <w:t>2:8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ຜູ້ຊາຍຄົນນີ້ ຖືກນໍາມາໄວ້ໃນສວນເອເດນເພື່ອໃຫ້ປົກຄອງທົ່ວໂລ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ເຝົ້າຮັກສາສວ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ຖືກ ຫ້າມບໍ່ໃຫ້ກິນໝາກໄມ້ແຫ່ງຄວາມຮູ້ດີແລະຮູ້ຊົ່ວ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ຕົ້ນ​ໄມ້​ແຫ່ງ​ຄວາມ​ຮູ້​ດີ​ແລະ​ຮູ້​ຊົ່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ຈົ້າ​ຢ່າ​ກິ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​ຕົ້ນ​ນັ້ນ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າ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ຈົ້າ​ກິນ​ໃນ​ມື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ຈະ​ຕາຍ​ແນ່​ໃນ​ມື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2:1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ຊາຕານໄດ້ເຂົ້າມາໃນສວນເພື່ອທົດສອບມະນຸດໃຫ້ກິນໝາກໄມ້ຫວງຫ້າມນັ້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ກໍໄດ້ກິນມັນແລ້ວໄດ້ນໍາການສາບແຊ່ງຂອງພຣະເຈົ້າສູ່ເຊື້ອມະນຸດຊາ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ຜູ້ຊາຍແລະເມຍຂອງ ລາວໄດ້ຖືກຂັບໄລ່ອອກໄປຈາກສວນເອເດ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ພາບແວວລ້ອມຂອງໂລກກໍໄດ້ຕົກຢູ່ພາຍ ໃຕ້ຄໍາສາບແຊ່ງຂອງພຣະເຈົ້າເຊັ່ນ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ລກກາຍເປັນສັດຕູຕໍ່ທຸກສິ່ງທີ່ມີຊີວິດໃນຖານະທີ່ ເປັນຜົນມາຈາກຄວາມບາບທີ່ຍິ່ງໃຫຍ່ຂອງອາດາມຊື່ງບໍ່ເຊື່ອຟັງ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ຕາຍໄດ້ ແຜ່ມາຈາກອາດາມໄປສູ່ເຊື້ອສາຍມະນຸດທຸກຄົ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ື່ອງນີ້ໄດ້ສະແດງອອກໃນການຕາຍຝ່າຍຈິດວິນຍານແລະເຮັດໃຫ້ຫ່າງເຫີນໄປຈາກ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າບອດຕໍ່ຄວາມຈິງໃນຖານະເປັນ ຄວາມຕາຍຝ່າຍຮ່າງກາຍ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າຕິນລອຍ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ຈນໄດ້ ກ່າວໄວ້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ລາວທັງໝົດຂອງເຊື້ອຊາດມະນຸດສາມາດສະຫຼຸບໄດ້ໃນຮູບແບບ ຂອງເຫດການທີ່ເກີດຂື້ນເພາະອາດາມ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ິດເຖິງຄວາມທຸກຍາກທຸກຢ່າງ ແລະການຂາດຄວາມສຸ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ນລະທໍາໄດ້ຖືກທໍາລ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ະໂມ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ຕະ ກ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ະ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ແຍກຈາກກັນຄືສິ່ງທັງໝົດ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ມັນຈື່ງເປັ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ບບນັ້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ແລະເປັນຫຍັງມັນຈື່ງເຄີຍເປັນແບບນັ້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ໜັງສືເລື່ອງປະຫວັ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າດໄດ້ບອກພວກເຮົາວ່ານີ້ມັກເປັນຮູບແບບຕົວຢ່າງຂອງສິ່ງຂອງ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ລກໃນປະຈຸບັນນີ້ບໍ່ໄດ້ແຕກຕ່າງຈາກເລີຍທີ່ເຄີຍເປັນມາກ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ປັນ ຫຍັງມັນຈື່ງເປັນແບບນີ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ັກຄະສາວົກເປົາໂລໄດ້ໃຫ້ຄໍາຕອບຕໍ່ຄໍາຖາມນີ້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ໂລມ </w:t>
      </w:r>
      <w:r>
        <w:rPr>
          <w:rFonts w:cs="Saysettha OT" w:ascii="Saysettha OT" w:hAnsi="Saysettha OT"/>
          <w:sz w:val="24"/>
          <w:szCs w:val="24"/>
        </w:rPr>
        <w:t>5:12-21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ວ່າມັນເປັນຜົນມາຈາກອາດາມທັງໝົດ</w:t>
      </w:r>
      <w:r>
        <w:rPr>
          <w:rFonts w:cs="Saysettha OT" w:ascii="Saysettha OT" w:hAnsi="Saysettha OT"/>
          <w:sz w:val="24"/>
          <w:szCs w:val="24"/>
        </w:rPr>
        <w:t xml:space="preserve">,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ກ່ຽວຂ້ອງກັບສິ່ງທີ່ອາດາມເຮັດແລະຄວາມສໍາພັນຂອງເຮົາກັບລາວ</w:t>
      </w:r>
    </w:p>
    <w:p>
      <w:pPr>
        <w:pStyle w:val="IndentedQuote"/>
        <w:ind w:left="1440" w:right="0" w:hanging="0"/>
        <w:rPr/>
      </w:pP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omans – Exposition of Chapter Five,</w:t>
      </w:r>
      <w:r>
        <w:rPr>
          <w:sz w:val="22"/>
          <w:szCs w:val="22"/>
        </w:rPr>
        <w:t xml:space="preserve"> The Banner of Truth Trust, 2003, p. 178)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ໄດ້ເວົ້າຢ່າງຊັດເຈ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sz w:val="24"/>
          <w:szCs w:val="22"/>
          <w:lang w:val="en-US"/>
        </w:rPr>
        <w:t xml:space="preserve"> 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Verse"/>
        <w:ind w:left="1440" w:right="0" w:hanging="86"/>
        <w:rPr>
          <w:sz w:val="18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ເຊັ່ນ​ດຽວ​ກັບ​ທີ່​ບາບ​ໄດ້​ເຂົ້າ​ມາ​ໃນ​ໂລກ​ເພາະ​ຄົນໆ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ເກິດ​ມາ​ເພາະ​ບາບ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ວາມ​ຕາຍ​ກໍ​ໄດ້​ແຜ່​ໄປ​ເຖິງ​ມວນ​ມະນຸດ​ທຸກ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ມະນຸດ​ທຸກ​ຄົນ​ເຮັດ​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>
          <w:rFonts w:cs="MS Sans Serif;Times New Roman" w:ascii="MS Sans Serif;Times New Roman" w:hAnsi="MS Sans Serif;Times New Roman"/>
          <w:sz w:val="24"/>
          <w:szCs w:val="24"/>
        </w:rPr>
        <w:br/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ຕາຍທີ່ໄດ້ແຜ່ມາເຖິງພວກເຮົາຜ່ານທາງມໍລະດົກລວມທັ້ງສັດຕູຫຼືຄວາມເປັນສັດຕູ ແລະ ຄວາມຂົມຂື່ນຕໍ່ສູ້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ວ່າ​ໃຈ​ຊຶ່ງ​ປັກ​ຢູ່​ກັບ​ເນື້ອ​ໜັງ​ນັ້ນ​ກໍ​ເປັນ​ສັດຕູ​ຕໍ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ຕາຍຂອງອາດາມນີ້ຍັງເຮັດໃຫ້ໃຈຂອງມະນຸດບອດຕໍ່ຄວາມຈິງຈາກພຣະຄໍາ</w:t>
      </w:r>
      <w:r>
        <w:rPr>
          <w:rFonts w:ascii="Saysettha OT" w:hAnsi="Saysettha OT" w:cs="Saysettha OT"/>
          <w:lang w:val="en-US"/>
        </w:rPr>
        <w:t>ພີ</w:t>
      </w:r>
      <w:r>
        <w:rPr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ມະນຸດ​ທຳມະດາ​ຈະ​ຮັບ​ສິ່ງ​ເຫລົ່າ​ນັ້ນ​ຊຶ່ງ​ເປັນ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ຂົາ​ເຫັນ​ວ່າ​ເປັນ​ສິ່ງ​ໂງ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້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ບໍ່​ສາມາດ​ເຂົ້າໃ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ເຂົ້າໃຈ​ສິ່ງ​ເຫລົ່າ​ນັ້ນ​ໄດ້​ກໍ​ຕ້ອງ​ສັງເກດ​ດ້ວຍ​ຈິດ​ວິນ​ຍ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</w:p>
    <w:p>
      <w:pPr>
        <w:pStyle w:val="TextBody"/>
        <w:rPr>
          <w:rFonts w:ascii="Saysettha OT" w:hAnsi="Saysettha OT" w:cs="Saysettha OT"/>
          <w:sz w:val="20"/>
          <w:szCs w:val="24"/>
          <w:lang w:val="en-US" w:bidi="lo-LA"/>
        </w:rPr>
      </w:pPr>
      <w:r>
        <w:rPr>
          <w:rFonts w:cs="Saysettha OT" w:ascii="Saysettha OT" w:hAnsi="Saysettha OT"/>
          <w:sz w:val="20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b/>
          <w:b/>
          <w:bCs/>
          <w:i/>
          <w:i/>
          <w:iCs/>
          <w:lang w:val="en-US"/>
        </w:rPr>
        <w:t>ເດິະສະປິຣິດອັອບເດິະຣິໂຟເມຊັນສະຕາດີໄບໂບ</w:t>
      </w:r>
      <w:r>
        <w:rPr>
          <w:rFonts w:ascii="Saysettha OT" w:hAnsi="Saysettha OT" w:cs="Saysettha OT"/>
          <w:lang w:val="en-US"/>
        </w:rPr>
        <w:t xml:space="preserve"> ກ່າວວ່າ</w:t>
      </w:r>
      <w:r>
        <w:rPr>
          <w:rFonts w:cs="Saysettha OT" w:ascii="Saysettha OT" w:hAnsi="Saysettha OT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cs="Angsana New"/>
          <w:sz w:val="18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ປະຕິຮູບສາສະໜາສາດໄດ້ອີງຕາມຄວາມເປັນຈິງທາງປະຫວັດສາດ ແຫ່ງການລົ້ມລົງສູ່ບາບ…ອາດາມໄດ້ຖືກສ້າງທໍາອິດແມ່ນມີຄວາມຊອບທໍາແຕ່ໄດ້ລົ້ມລົງສູ່ຄວາມເສື່ອມຊາມແລະການພິພາກສ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ບັນລະຍາຍ ແຫ່ງການລົ້ມລົງໄດ້ກຽມການອະທິບາຍເຖິງປະຫວັດສາດທີ່ເປັນຕາເຊື່ອ ຂອງຄວາມເສື່ອມຊາມແລະທໍາມະຊາດບາບຂອງມະນຸດ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Spirit of the Reformation Study Bible,</w:t>
      </w:r>
      <w:r>
        <w:rPr>
          <w:sz w:val="22"/>
          <w:szCs w:val="22"/>
        </w:rPr>
        <w:t xml:space="preserve"> Zondervan Publishing House, 2003, p. 14).</w:t>
      </w:r>
      <w:r>
        <w:rPr>
          <w:rFonts w:cs="Angsana New"/>
          <w:szCs w:val="22"/>
          <w:lang w:bidi="th-TH"/>
        </w:rPr>
        <w:t xml:space="preserve">  </w:t>
      </w:r>
    </w:p>
    <w:p>
      <w:pPr>
        <w:pStyle w:val="BodyTextIndent2"/>
        <w:ind w:hanging="0"/>
        <w:rPr>
          <w:rFonts w:cs="Angsana New"/>
          <w:sz w:val="18"/>
          <w:lang w:val="en-US" w:bidi="th-TH"/>
        </w:rPr>
      </w:pPr>
      <w:r>
        <w:rPr>
          <w:rFonts w:cs="Angsana New"/>
          <w:sz w:val="18"/>
          <w:lang w:val="en-US" w:bidi="th-TH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ດສັນນັ້ນພວກເຮົາສາມາດສືບຫາຮ່ອງຮອຍບາບ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ານຕາບອດແລະທໍາມະຊາດກະບົດທີ່ຜິດປົກກະຕິຂອງເຊື້ອຊາດມະນຸດຕໍ່ຄວາມເສື່ອມຊາມທີ່ພິລຶກຂອງການບໍ່ເຊື່ອຟັງ ຂອງອາດາມຕໍ່ພຣະເຈົ້າໃນສວນເອເດ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ຕອນເລີ່ມຕົ້ນຂອງປະຫວັດສາ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ວນເອເດນຄືສະຖານທີ່ບ່ອນທີ່ຄວາມບາບໄດ້ເຂົ້າມາທໍາລາຍເຊື້ອສາຍມະນຸ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ສາມາດເອີ້ນມັນວ່າ “ສວນແຫ່ງຄວາມຕາຍ” ໄດ້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ມີພວກທ່ານໜ້ອຍຄົນທີ່ຢູ່ທີ່ນີ້ໃນຄືນນີ້ມີບັນຫາໃນການກັບໃຈໃຫມ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ທ່ານເວົ້າ ວ່າທ່ານຕ້ອງການທີ່ຈະເຊື່ອວາງໃຈພຣະຄຣິສແຕ່ເບິ່ງຄືວ່າພວກທ່ານບໍ່ສາມາດເຮັດ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ຫຍັງເປັນບັນຫາກັບທ່ານ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ໄດ້ຕາບອດໂດຍຄວາມບາບຂອງອາດາມຊື່ງທ່ານໄດ້ ສືບທອດມາຈາກຢີນສ໌ແລະຊື່ງເປັນຜິດຕໍ່ຈິດວິນຍານ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ຄໍາພີກ່າວວ່າທ່ານໄດ້ “ຕາຍໃນການບາບ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ອເຟຊັດ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ບໍ່ສາມາດຮຽນຮູ້ທີ່ຈະເປັນຄຣິສຕຽນໄດ້ເພາະ ທ່ານຖືກຢາຜິດເພື່ອຈະຕ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ມີຄວາມຫວັງຂອງມະນຸດຄົນໃດເພື່ອທ່ານເພາະນໍ້າບີສີດໍາ ຂອງຄວາມບາບມັນຢູ່ໃນເສັ້ນເລືອດດໍາ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ວຣັສມະເລັງໄດ້ເຂົ້າມາໃນເລືອດຂອງ ທ່ານ າກສວນເອເດນ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ວນແຫ່ງຄວາມຕາຍ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Quote"/>
        <w:ind w:left="72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ອຄວາມບາບເຈົ້າເປັນນັກຂ້າທີ່ລີ້ຢູ່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ໄດ້ນໍາການສາບແຊ່ງມາຫຍັງແດ່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ຊົງສ້າງທຸກຢ່າງຕ້ອງຮ້ອງຄາງເພາະເຈົ້າ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ເປັນເຫດຂອງຄວາມທຸກຍາກທຸກຢ່າງ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ໄດ້ນໍາຫາຍະນະມາສູ່ມະນຸດ</w:t>
      </w:r>
    </w:p>
    <w:p>
      <w:pPr>
        <w:pStyle w:val="IndentedQuote"/>
        <w:ind w:left="72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ັບຕັ້ງແຕ່ບາບໄດ້ເລີ່ມຕົ້ນໃນໂລກນີ້</w:t>
      </w:r>
    </w:p>
    <w:p>
      <w:pPr>
        <w:pStyle w:val="IndentedQuote"/>
        <w:ind w:left="72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ຮົາຕ້ອງເວົ້າເຖິງພຣະໂລຫິດຫຼາຍຢ່າງ” 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ຈເຊບຮາດ </w:t>
      </w:r>
      <w:r>
        <w:rPr>
          <w:rFonts w:cs="Saysettha OT" w:ascii="Saysettha OT" w:hAnsi="Saysettha OT"/>
          <w:sz w:val="24"/>
          <w:szCs w:val="24"/>
        </w:rPr>
        <w:t>1712-1768)</w:t>
      </w:r>
      <w:r>
        <w:rPr>
          <w:sz w:val="24"/>
          <w:szCs w:val="24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ໃຫ້ເຮົາຄິດກ່ຽວກັບສວນເກັດເສມານ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IndentedQuote"/>
        <w:ind w:left="1440" w:right="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ຊົງກິນປັດສະກາກັບພວກສາວົກ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ກິນເຂົ້າແລ້ວກໍ ເດິກພໍດ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ພາກັນຮ້ອງເພງແລ້ວຈື່ງອອກໄປ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ພາກັນຕິດຕາມພຣະເຢຊູເຂົ້າໄປໃນປ່ານ້ອຍໆເທິງພູໝາກກອກ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ູ່ຖານທີ່ແຫ່ງນີ້ທີ່ເອີ້ນວ່າສວນເກັດເສມານ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 ປະພວກສາວົກແປດຄົນຂອງພຣະອົງໄວ້ແຄມສວ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ພາເປໂຕ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ອນແລະຢາໂກໂບເຂົ້າໄປບ່ອນມືດຂອງສວນ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ນີ້ພຣະອົງຊົງເຈັບປວດສຸດໆ “ກັງວົນຫຼາຍ” – “ໜັກໃຈຫຼາຍ” – “ເປັນທຸກຈົນຈະຕາຍ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/>
        </w:rPr>
        <w:t>14:33, 34)-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ປັນທຸກຈົນຮອດຈຸດ ແຫ່ງຄວາມຕາຍ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ບັບເອັນເອເອັສວີ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ຫຼັງຈາກນັ້ນພຣະອົງຊົງອະທິຖານວ່າ “ພຣະບິດາ ຖ້າເປັນນໍ້າພຣະໄທຂອງພຣະອົງ “ຂໍຊົງເລື່ອນຈອກນີ້ໄປຈາກຂ້າພຣະອົງດ້ວຍ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22:42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ນຫຍັງຄື“ຈອກນີ້”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ນັກສຶກສາພຣະຄໍາພີສ່ວນຫຼາຍກ່າວວ່າມັນອີງໃສ່ຄວາມຕາຍຂອງພຣະອົງຢູ່ເທິງໄມ້ກາງແຂນໃນມື້ຕໍ່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ຕ່ຄວາມຄິດນີ້ຂັດແຍ້ງກັບເຮັບເລ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12:2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ບອກພວກເຮົາວ່າພຣະເຢຊູ“ເພາະເຫັນແກ່ຄວາມຍິນດີທີ່ມີຢູ່ທາງໜ້ານັ້ນພຣະອົງຊົງທົນເອົາກາງແຂນຊົງຖືວ່າຄວາມອາຍເປັນສິ່ງບໍ່ສໍາຄັນອັນໃດ”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ສະເປີໂຈນຖາມວ່າ“ແມ່ນຫຍັງຄືເຫດຜົນທີ່ພິເສດແຫ່ງຄວາມທຸກຢູ່ເກັດເສມານີ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ຕອບວ່າມັນບໍ່ແມ່ນມາຈາກຄວາມເຈັບປວດຝ່າຍຮ່າງກ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ອກວ່າມັນບໍ່ແມ່ນມາຈາກຄວາມເຈັບປວດຂອງການຖືກເຍາະເຍີ້ຍແລະຖືກຄຶງໃນມື້ຕໍ່ມ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ົ່ງຊີ້ວ່າພວກພີຊີບຫຼາຍຄົນຊື່ນຊົມຍິນດີຕໍ່ຄວາມຕໍ່ຄວາມຕາຍ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າວບອກວ່າ“ພຣະອາຈານຂອງພວກ ເຮົາຈະຕ້ອງບໍ່ຄິດແບບດຽວກັບຜູ້ທີ່ຕໍ່າກວ່າ </w:t>
      </w:r>
      <w:r>
        <w:rPr>
          <w:rFonts w:cs="Saysettha OT" w:ascii="Saysettha OT" w:hAnsi="Saysettha OT"/>
          <w:sz w:val="24"/>
          <w:szCs w:val="24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ພີຊີບ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ບໍ່ສາມາດເປັນແບບນັ້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ຄວນຈະໂຕສັ່ນໃນບ່ອນທີ່ພວກເຂົາມີຄວາມກ້າຫານ”ລາວຍັງໄດ້ກ່າວອີກວ່າຄວາມເຈັບປວດຂອງພຣະຄຣິສບໍ່ໄດ້ມາຈາກການຕໍ່ສູ້ຂອງຊາຕ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ບອກວ່າເຫດຜົນທີ່ແທ້ຈິງຂອງ ຄວາມເຈັບປວດຂອງພຣະຄຣິສໃນສວນກໍຄືວ່າ</w:t>
      </w:r>
      <w:r>
        <w:rPr>
          <w:rFonts w:cs="Saysettha OT" w:ascii="Saysettha OT" w:hAnsi="Saysettha OT"/>
          <w:sz w:val="24"/>
          <w:szCs w:val="24"/>
          <w:lang w:val="en-US"/>
        </w:rPr>
        <w:t>: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ປັນນໍ້າພຣະໄທຂອງພຣະເຢໂຮວາທີ່ຈະ ໃຫ້ທ່ານເຈັບຊໍ້າດ້ວຍຄວາມທຸກເມື່ອພຣະອົງຊົງເຮັດໃຫ້ວິນຍານຂອງທ່ານເປັນເຄື່ອງບູຊາ ໄຖ່ບາບ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ິດສະຢາ</w:t>
      </w:r>
      <w:r>
        <w:rPr>
          <w:rFonts w:cs="Saysettha OT" w:ascii="Saysettha OT" w:hAnsi="Saysettha OT"/>
          <w:sz w:val="24"/>
          <w:szCs w:val="24"/>
          <w:lang w:val="en-US"/>
        </w:rPr>
        <w:t>53:10) 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ຣະເຈົ້າຊົງເອົາຄວາມຊົ່ວຊ້າຂອງເຮົາທຸກຢ່າງວາງລົງທີ່ ພຣະອົງ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3:6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ີ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ັຊ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ລັນສະກີກ່າວໄວ້ວ່າ“ຄວາມເຈັບປວດແຫ່ງເກັດເສມານີຈະຍັງຄົງ ເຕັມໄປດ້ວຍຜູ້ພີຊີບເພື່ອພວກເຮົາສະເໝີ</w:t>
      </w:r>
      <w:r>
        <w:rPr>
          <w:rFonts w:cs="Saysettha OT" w:ascii="Saysettha OT" w:hAnsi="Saysettha OT"/>
          <w:sz w:val="24"/>
          <w:szCs w:val="24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ບາບຂອງໂລກໄດ້ຖືກຮັບເອົາໂດຍພຣະ  ເຢຊູໃນລະຫວ່າງຊີວິດທັງຊີວິດຂອງພຣະອົ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ໃນສວນເກັດເສມານີນີ້ຊ່ວງເວລາແຫ່ງ ການຮັບເອົາພາລະໄດ້ມາເຖິງແລ້ວ”</w:t>
      </w:r>
      <w:r>
        <w:rPr>
          <w:sz w:val="24"/>
          <w:sz w:val="24"/>
          <w:szCs w:val="24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(R. C. H. Lenski, Ph.D., </w:t>
      </w:r>
      <w:r>
        <w:rPr>
          <w:b/>
          <w:i/>
          <w:sz w:val="24"/>
          <w:szCs w:val="22"/>
          <w:lang w:val="en-US"/>
        </w:rPr>
        <w:t>The Interpretation of St. Luke’s Gospel,</w:t>
      </w:r>
      <w:r>
        <w:rPr>
          <w:sz w:val="24"/>
          <w:szCs w:val="22"/>
          <w:lang w:val="en-US"/>
        </w:rPr>
        <w:t xml:space="preserve"> Augsburg Publishing House, 1946, p. 1074)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ເຊື່ອວ່າພຣະເຢຊູຊົງເອົາຄວາມບາບຂອງພວກເຮົາວາງລົງເທິງ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ສວນເກັດເສມານີ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ມັນໃກ້ຈະຂ້າພຣະອົງແລ້ວ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າະ“ພຣະເຈົ້າຊົງເອົາຄວາມຊົ່ວຊ້າ ຂອງເຮົາທຸກຢ່າງວາງລົງທີ່ພຣະອົງ”ຖືກບີບຄັ້ນທັງພາຍໃນແລະພາຍນອກໂດຍຄວາມບາບຂອງພວກເຮົ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</w:t>
      </w:r>
      <w:r>
        <w:rPr>
          <w:rFonts w:ascii="Saysettha OT" w:hAnsi="Saysettha OT" w:cs="Saysettha OT"/>
          <w:sz w:val="24"/>
          <w:sz w:val="24"/>
          <w:szCs w:val="24"/>
        </w:rPr>
        <w:t>ດ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ເອົາຄວາມບາບຂອງພວກເຮົາຈາກສວນເກັດເສມານີໄປທີ່ໄມ້ກາງແຂນແລະຊົງໄຖ່ເພື່ອພວກເຂົາຢູ່ຫັ້ນໃນມື້ຕໍ່ມ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ບໍ່ແມ່ນຫຼັກຄໍາສອນຂອງມໍມ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ອາດຈະຮູ້ດີວ່າ ພວກມໍມອນສອນວ່າພຣະໂລຫິດຂອງພຣະອົງທີ່ໄຫຼໃນເກັດເສມານີໄດ້ອະໄພບາບ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ຣູສແມັກຄອນກີນັກສາສະໜາສາດມໍມອນກ່າວວ່າ“ການໃຫ້ອະໄພແມ່ນນໍາມາໃຊ້ໄດ້ເພາ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ເຈົ້າໄດ້ຫຼັງໄຫຼພຣະໂລຫິດເປັນເມັດໃຫຍ່ໃນສວນເກັດເສມານີ”</w:t>
      </w:r>
      <w:r>
        <w:rPr>
          <w:lang w:val="en-US"/>
        </w:rPr>
        <w:t xml:space="preserve"> </w:t>
      </w:r>
      <w:r>
        <w:rPr>
          <w:lang w:val="en-US"/>
        </w:rPr>
        <w:t xml:space="preserve">(Bruce R. McConkie, </w:t>
      </w:r>
      <w:r>
        <w:rPr>
          <w:b/>
          <w:i/>
          <w:lang w:val="en-US"/>
        </w:rPr>
        <w:t>The Promised Messiah,</w:t>
      </w:r>
      <w:r>
        <w:rPr>
          <w:lang w:val="en-US"/>
        </w:rPr>
        <w:t xml:space="preserve"> Deseret Book Company, 1978, p. 337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ັນນັ້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ໍ່ ແມ່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້າພະເຈົ້າເວ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ວ່າຂ້າພະເຈົ້າເຊື່ອວ່າພຣະເຢຊູຊົງເອົາຄວາມບາບ ຂອງເຮົາວາງລົງເທິງພຣະອົງຈາກສວນເກັດເສມານີຫາໄມ້ກາງແຂນແລະໄຖ່ບາບໃຫ້ເຂົາຢ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ຄືຈຸດທີ່ໜື່ງຂອງຂ່າວປະເສີດ “ພຣະຄຣິດຊົງສິ້ນພຣະຊົນເພື່ອບາບຂອງເຮົາ ທັງຫຼາຍຕາມທີ່ຂຽນໄວ້ໃນພຣະຄໍາພີ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ພຣະຄຣິສ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ຮັດໃຫ້ມີສັນຕິພາບໂດຍພຣະໂລຫິດແຫ່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າງແຂ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ອງ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ຄໂລສີ </w:t>
      </w:r>
      <w:r>
        <w:rPr>
          <w:rFonts w:cs="Saysettha OT" w:ascii="Saysettha OT" w:hAnsi="Saysettha OT"/>
          <w:sz w:val="24"/>
          <w:szCs w:val="22"/>
          <w:lang w:val="en-US"/>
        </w:rPr>
        <w:t>1:20),-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ໂດຍພຣະໂລຫິດທີ່ໄຫຼໃນສວ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ຂອງພວກເຮົາມາໂດຍພຣະຄຣິສທີ່ໄຫຼ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ມາເທິງໄມ້ກາງແຂ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ພຣະໂລຫິດທີ່ອອກມາຈາກນິ້ວມືຂອງພຣະອົງ   ເມື່ອພຣະອົງຊົງຕັດມັ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ແມ່ນກະທັ່ງມາຈາກເລືອດທີ່ໄຫຼອອກໃນສວ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 ພຣະໂລຫິດທີ່ພຣະອົງຊົງຫຼັ່ງອອກມາເທິງໄມ້ກາງແຂນເທົ່ານັ້ນສາມາດຊໍາລະລ້າງເຮົາໃຫ້ ພົ້ນຈາກ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ຈຸດຢືນຂອງຂ້າພະເຈົ້າຈື່ງເປັນຄືກັບຂອງສະເປີໂ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ຕິຮູບ ສາສະໜາສາດ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ອລີເວີບັສແວວ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ຣສ໌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ກົດທີ່ນີ້ເພື່ອອ່ານສິ່ງທີ່ 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ບັສແວວແລະ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ໄຣສ໌ຂຽນເລື່ອງ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ໍາອ້າງອີງແມ່ນຢູ່ໃນບົດເທດ ຂອງຂ້າພະເຈົ້າໃນເລື່ອງ “ຄວາມຮ້າຍກາດຂອງເກັດເສມານີ”</w:t>
      </w:r>
      <w:r>
        <w:rPr>
          <w:u w:val="single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ຫດການບັງເອີນບໍທີ່ຄວາມບາບຂອງມະນຸດເລີ່ມຕົ້ນໃນສວນແຫ່ງໜື່ງແລະພຣະຄຣິສຊົງເອົາຄວາມບາບຂອງເຮົາວາງລົງພຣະອົງໃນສວນອີກແຫ່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ອາດຈະ ແມ່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ະເປີໂຈນຜູ້ຍິງໃຫຍ່ກໍຍັງອັດສະຈັນໃຈກ່ຽວກັບເລື່ອງນີ້ລາວ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ຢ່າໃຫ້ພວກເຮົານຶກຝັນວ່າໃນຂະນະທີ່ຢູ່ໃນສວ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ຕາມໃຈຕົນເອງ ຂອງອາດາມໄດ້ເຮັດໃຫ້ເຮົາຫາຍະນະເພື່ອທີ່ຄວາມເຈັບປວດຂອງອາດາມທີ່ສອງໃນສວນອີກແຫ່ງໜື່ງຈະຟື້ນຟູເຮົາຄື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ກັດເສມານີຕອບສະໜອງ ຢາເພື່ອປົວອາການຕ່າງໆທີ່ຕິດຕາມມາຈາກໝາກໄມ້ຕ້ອງຫ້າມແຫ່ງເອ ເດນ </w:t>
      </w:r>
      <w:r>
        <w:rPr>
          <w:sz w:val="22"/>
          <w:szCs w:val="22"/>
        </w:rPr>
        <w:t xml:space="preserve">(C. H. Spurgeon, “The Agony in Gethsemane,” </w:t>
      </w:r>
      <w:r>
        <w:rPr>
          <w:b/>
          <w:i/>
          <w:sz w:val="22"/>
          <w:szCs w:val="22"/>
        </w:rPr>
        <w:t>The Metropolitan Tabernacle Pulpit,</w:t>
      </w:r>
      <w:r>
        <w:rPr>
          <w:sz w:val="22"/>
          <w:szCs w:val="22"/>
        </w:rPr>
        <w:t xml:space="preserve"> volume XX, Pilgrim Publications, 1971, p. 589).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ອັນນີ້ໄດ້ນໍາພວກເຮົາໄປສູ່ສວນແຫ່ງທີ່ສາມແລະທັງສາມຢ່າງເປັນພາບການລົ້ມລົງຂອງມະນຸດແລະການຟື້ນຟູຄືນໃຫມ່ໃນພຣະເຢຊູຄຣິສ</w:t>
      </w:r>
      <w:r>
        <w:rPr>
          <w:sz w:val="24"/>
          <w:sz w:val="24"/>
          <w:szCs w:val="24"/>
          <w:lang w:val="en-US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ໃຫ້ເຮົາສະຫຼຸບໂດຍການຄິດເຖິງເລື່ອງສວນທີ່ປະກອບ​ໄປດ້ວຍອຸໂມງ    ຂອງພຣະຜູ້ຊ່ວຍໃຫ້ລອ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Web"/>
        <w:tabs>
          <w:tab w:val="clear" w:pos="720"/>
          <w:tab w:val="left" w:pos="1440" w:leader="none"/>
        </w:tabs>
        <w:ind w:left="1350" w:hanging="0"/>
        <w:rPr>
          <w:rFonts w:ascii="MS Sans Serif;Times New Roman" w:hAnsi="MS Sans Serif;Times New Roman" w:cs="MS Sans Serif;Times New Roman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>ພວກ​ເຂົາ​ອັນ​ເຊີນ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ສົບ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</w:t>
      </w:r>
      <w:r>
        <w:rPr>
          <w:rFonts w:ascii="Saysettha OT" w:hAnsi="Saysettha OT" w:cs="Saysettha OT"/>
        </w:rPr>
        <w:t>ຢ</w:t>
      </w:r>
      <w:r>
        <w:rPr>
          <w:rFonts w:ascii="Saysettha OT" w:hAnsi="Saysettha OT" w:cs="Saysettha OT"/>
        </w:rPr>
        <w:t>​ຊູ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ແລະ​ເອົາ​ຜ້າ​ປ່ານ​ກັບ​ເຄື່ອງ​ຫອມ​ພັນ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ສົບ​ນັ້ນ​ຕາມ​ທຳນຽມ​ຝັງ​ສົບ​ຂອງ​ພວກ​</w:t>
      </w:r>
      <w:r>
        <w:rPr>
          <w:rFonts w:ascii="Saysettha OT" w:hAnsi="Saysettha OT" w:cs="Saysettha OT"/>
        </w:rPr>
        <w:t>ຢິ</w:t>
      </w:r>
      <w:r>
        <w:rPr>
          <w:rFonts w:ascii="Saysettha OT" w:hAnsi="Saysettha OT" w:cs="Saysettha OT"/>
        </w:rPr>
        <w:t>ວ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ໃນ​ສະຖານ​ທີ່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ອົງ​ຖືກ</w:t>
      </w:r>
      <w:r>
        <w:rPr>
          <w:rFonts w:ascii="Saysettha OT" w:hAnsi="Saysettha OT" w:cs="Saysettha OT"/>
        </w:rPr>
        <w:t>ຄຶງ</w:t>
      </w:r>
      <w:r>
        <w:rPr>
          <w:rFonts w:ascii="Saysettha OT" w:hAnsi="Saysettha OT" w:cs="Saysettha OT"/>
        </w:rPr>
        <w:t>​ທີ່​ກາງແຂນ​ນັ້ນ​ມີ​ສວນ​ແຫ່ງ​ໜຶ່ງ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ໃນ​ສວນ​ນັ້ນ​ມີ​ອຸ​ໂມງ​ຝັງ​ສົບ​ໃໝ່​ທີ່​ຍັງ​ບໍ່​ໄດ້​ຝັງ​ສົບ​ຜູ້​ໃດ​ເລີຍ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ເພາະ​ວັນ​ນັ້ນ​ເປັນ​ວັນ​ຕຽມ​ຂອງ​ພວກ​</w:t>
      </w:r>
      <w:r>
        <w:rPr>
          <w:rFonts w:ascii="Saysettha OT" w:hAnsi="Saysettha OT" w:cs="Saysettha OT"/>
        </w:rPr>
        <w:t>ຢິ</w:t>
      </w:r>
      <w:r>
        <w:rPr>
          <w:rFonts w:ascii="Saysettha OT" w:hAnsi="Saysettha OT" w:cs="Saysettha OT"/>
        </w:rPr>
        <w:t>ວ</w:t>
      </w:r>
      <w:r>
        <w:rPr>
          <w:rFonts w:ascii="Saysettha OT" w:hAnsi="Saysettha OT" w:cs="Saysettha OT"/>
        </w:rPr>
        <w:t xml:space="preserve"> </w:t>
      </w:r>
      <w:r>
        <w:rPr>
          <w:rFonts w:ascii="Saysettha OT" w:hAnsi="Saysettha OT" w:cs="Saysettha OT"/>
        </w:rPr>
        <w:t>ແລະ​ເພາະ​ອຸ​ໂມງ​ນັ້ນ​ຢູ່​ໃກ້</w:t>
      </w:r>
      <w:r>
        <w:rPr>
          <w:rFonts w:ascii="MS Sans Serif;Times New Roman" w:hAnsi="MS Sans Serif;Times New Roman" w:cs="MS Sans Serif;Times New Roman"/>
        </w:rPr>
        <w:t xml:space="preserve"> </w:t>
      </w:r>
      <w:r>
        <w:rPr>
          <w:rFonts w:ascii="Saysettha OT" w:hAnsi="Saysettha OT" w:cs="Saysettha OT"/>
        </w:rPr>
        <w:t>ເຂົາ​ຈຶ່ງ​ບັນ​ຈຸ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ສົບ​ພ</w:t>
      </w:r>
      <w:r>
        <w:rPr>
          <w:rFonts w:ascii="Saysettha OT" w:hAnsi="Saysettha OT" w:cs="Saysettha OT"/>
        </w:rPr>
        <w:t>ຣ</w:t>
      </w:r>
      <w:r>
        <w:rPr>
          <w:rFonts w:ascii="Saysettha OT" w:hAnsi="Saysettha OT" w:cs="Saysettha OT"/>
        </w:rPr>
        <w:t>ະ​ເ</w:t>
      </w:r>
      <w:r>
        <w:rPr>
          <w:rFonts w:ascii="Saysettha OT" w:hAnsi="Saysettha OT" w:cs="Saysettha OT"/>
        </w:rPr>
        <w:t>ຢ</w:t>
      </w:r>
      <w:r>
        <w:rPr>
          <w:rFonts w:ascii="Saysettha OT" w:hAnsi="Saysettha OT" w:cs="Saysettha OT"/>
        </w:rPr>
        <w:t>​ຊູ​ໄວ້​ບ່ອນນັ້ນ</w:t>
      </w:r>
      <w:r>
        <w:rPr>
          <w:rFonts w:ascii="Saysettha OT" w:hAnsi="Saysettha OT" w:cs="Saysettha OT"/>
        </w:rPr>
        <w:t>”</w:t>
      </w: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19:40-42)</w:t>
      </w:r>
      <w:r>
        <w:rPr/>
        <w:t xml:space="preserve">  </w:t>
      </w:r>
    </w:p>
    <w:p>
      <w:pPr>
        <w:pStyle w:val="BodyTextIndent2"/>
        <w:rPr>
          <w:rFonts w:ascii="MS Sans Serif;Times New Roman" w:hAnsi="MS Sans Serif;Times New Roman" w:cs="MS Sans Serif;Times New Roman"/>
          <w:sz w:val="18"/>
          <w:lang w:val="en-US"/>
        </w:rPr>
      </w:pPr>
      <w:r>
        <w:rPr>
          <w:rFonts w:cs="MS Sans Serif;Times New Roman" w:ascii="MS Sans Serif;Times New Roman" w:hAnsi="MS Sans Serif;Times New Roman"/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າງກາຍຂອງພຣະເຢຊູຖືກວາງລົງໃນອຸບໂມງນີ້ຢູ່ໃນສວນໃກ້ກັບໄມ້ກາງແຂນບ່ອນທີ່ພຣະອົງຊົງຖືກຄຶ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ປິດປາກອຸບໂມງດ້ວຍກ້ອນຫີນໃຫຍ່ແລະຈໍາກາຂອງພວກໂຣມັນ ໃສ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ວາງຄົນຍາມເຝົ້າໃນຕອນກາງຄື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ເຊົ້າໆຂອງວັນອາທິດມາລີຊາວມັກດາລາ ແລະມາລີອີກຄົນໜື່ງໄດ້ນໍາເອົາ ເຄື່ອງມາທີ່ສວນອຸບໂມງເພື່ອທາສົ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ທີ່ພວກເຂົາເຂົ້າມາໃກ້ກໍເກີດມີແຜ່ນດິນໄຫວ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ທູດສະຫວັນລົງມາແລ້ວກິ້ງກ້ອນຫີນອອກຈາກປາກອຸບໂມ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ເວົ້າກັບຜູ້ຍິງ ສອງຄັ້ນນັ້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ຢ້ານ​ເລ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ຮົາ​ຮູ້​ຢູ່​ວ່າ​ທ່ານ​ທັງ​ຫລາຍ​ມາ​ຫາ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ຶ່ງ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ທີ່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​ບໍ່ໄດ້​ປະ​ທັບ​ຢູ່​ບ່ອນນີ້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ພຣະອົງ​ຊົງ​ເປັນ​ຂຶ້ນ​ມາ​ແລ້ວ​ຕາມ​ທີ່​ພຣະອົງ​ໄດ້​ຕັດ​ໄວ້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5-6)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ເວລາທີ່ພວກເຂົາກັບໄປບອກພວກສາວົກພຣະເຢຊູກໍມາພົບເຂົາ“ພວກຜູ້ຍິງເຫຼົ່ານັ້ນກໍມາກອດພຣະບາດຂອງພຣະອົງແລະນະມັດສະການ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8: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ັດ ວ່າພວກເຂົາຄວນໄປບອກພວກສາວ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ຄືນພຣະຊົນຈາກຄວາມຕາຍຂອງພຣະເຢຊູຄືໜື່ງໃນສອງຫຼັກຄໍາສອນທີ່ສໍາຄັນທີ່ສຸດຂອງຊາວ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ຕາຍຂອງພຣະອົງໄດ້ຈ່າຍເພື່ອຄວາມບາບຂອງພວກ ເຮົາແລະການຟື້ນຝ່າຍຮ່າງກາຍຂອງພຣະອົງເພື່ອປະທານຊີວິດແກ່ເຮົາຄືສອງສ່ວນຂອງ 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ຂ່າວປະເສີດ” ໝາຍເຖິງ “ຂ່າວດີ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ືຂ່າວດີທີ່ຈະຮູ້ຈັກວ່າພຣະ ເຢຊູຊົງຟື້ນຈາກຕາຍພ້ອມຮ່າງກາຍ “ເພື່ອໃຫ້ເຮົາເປັນຄົນຊອບທໍ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:25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ຄືນຈາກຕາຍໄດ້ຄວາມຊອບທໍາແລະຊີວິດມາສູ່ຄົນທີ່ເປັນໜື່ງດຽວກັບພຣະອົງ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ຈາກຕາຍພຣະເຢຊູໄດ້ຊ່ວຍຜູ້ທີ່ມາຫາພຣະອົງໃຫ້ພົ້ນຈາກການສາບ ແຊ່ງແຫ່ງຄວາມບາບແລະການລົງໂທດເປັນນິດນິລ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​ສ້າງ​ມະນຸດ​ຄົນ​ເດີມ​ຄື​ອາ​ດຳ​ເປັນ​ຈິດ​ວິນ​ຍານ​ມີ​ຊີວິດ​ຢູ່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​ອາ​ດຳ​ຜູ້​ຊຶ່ງ​ມາ​ພາຍ​ຫລັງ​ນັ້ນ​ເປັນ​ວິນ​ຍານ​ຜູ້​ປະສາດ​ຊີວິດ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45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າມທີ່ໜື່ງໄດ້ພາເຊື້ອຊາດມະນຸດໂດດເຂົ້າໄປສູ່ຄວາມບາບແລະຄວາມຕາຍໂດຍການບໍ່ເຊື່ອຟັງຂອງລາວຕໍ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າມສຸດທ້າຍຄືພຣະຄຣິສໄດ້ມາລົບລ້າງການສາບແຊ່ງ ແຫ່ງບາບແລະປະທານຊີວິດແກ່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ສະເປີໂຈນໄດ້ກ່າວໄວ້ວ່າ“</w:t>
      </w:r>
      <w:r>
        <w:rPr>
          <w:rFonts w:ascii="Saysettha OT" w:hAnsi="Saysettha OT" w:cs="Saysettha OT"/>
          <w:sz w:val="24"/>
          <w:sz w:val="24"/>
          <w:szCs w:val="24"/>
        </w:rPr>
        <w:t>ຂໍຢ່າໃຫ້ພວກເຮົານຶ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ຝັນວ່າໃນຂະນະທີ່ຢູ່ໃນສ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ຕາມໃຈຕົນເອງຂອງອາດາມໄດ້ເຮັດໃຫ້ເຮົາຫາຍະນ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ທີ່ຄວາມເຈັບປວດຂອງອາດາມທີ່ສອງໃນສວນອີກແຫ່ງໜື່ງຈະຟື້ນຟູເຮົາຄື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“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ພຣະຄຣິສອາດາມສຸດທ້າຍຊົງຟື້ນຈາກຕາຍໃນສວນແຫ່ງທີ່ສາມ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າກສວນອຸບ ໂມງ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hanging="115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ຕາຍ​ໄດ້​ເກີດ​ຂຶ້ນ​ເພາະ​ມະນຸດ​ຄົນ​ໜຶ່ງ​ເປັນ​ເຫດ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ປັນ​ຂຶ້ນ​ມາ​ຈາກ​ຄວາມ​ຕາຍ​ກໍ​ໄດ້​ເກີດ​ຂຶ້ນ​ເພາະ​ມະນຸດ​ຜູ້​ໜຶ່ງ​ເປັນ​ເຫດ​ສັນ 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ົນ​ທັງປວງ​ຕ້ອງ​ຕາຍ​ກ່ຽວ​ເນື່ອງ​ກັບ​ອາ​ດຳ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​ທັງປວງ​ກໍ​ຈະ​ກັບ​ໄດ້​ຊີວິດ​ກ່ຽວ​ເນື່ອງ​ກັບ​ພຣະ​ຄຣິສ​ສັນນັ້ນ” </w:t>
      </w:r>
    </w:p>
    <w:p>
      <w:pPr>
        <w:pStyle w:val="Normal"/>
        <w:ind w:left="1440" w:hanging="115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21-22)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24"/>
          <w:lang w:val="en-US" w:bidi="lo-LA"/>
        </w:rPr>
      </w:pPr>
      <w:r>
        <w:rPr>
          <w:rFonts w:cs="Saysettha OT" w:ascii="Saysettha OT" w:hAnsi="Saysettha OT"/>
          <w:sz w:val="18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ຫັ້ນພວກທ່ານມີຂໍ້ສະຫຼຸບໜື່ງຂອງຫຼັກຄໍາສອນແຫ່ງຄວາມບາບແລະຄວາມລອດ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ໃຫ້ພວກເຮົາໃນຮູບແບບຂອງສວນສາມແຫ່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ວນແຫ່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ວນແຫ່ງຄວາມ ທຸກທໍລະມານແລະສວນແຫ່ງຊີວິດໃຫມ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ເປັນເລື່ອງສວຍງາມແລະເປັ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ຈະເປັນປະໂຫຍດຕໍ່ພວກ ທ່າ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ເລີຍຖ້າທ່ານຫາກຍັງບໍໄດ້ບັງເກີດໃຫມ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ມີຊີວິດແລະຕາຍແລ້ວຕົກນ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ໍາເຫຼົ່ານີ້ທີ່ຂ້າພະເຈົ້າໄດ້ໃຫ້ພວກທ່ານຈາກພຣະຄໍາພີສິງຢູ່ກັບທ່ານແລະທໍລະ ມານທ່ານ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ະທິຖານວ່າມັນຈະບໍ່ເກີດຂື້ນ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 ບໍ່ເກີດຂື້ນກັບທ່ານຖ້າຫາກທ່ານຖີ້ມໂຕຂອງທ່ານລົງເທິງພຣະເຢຊູແລະເຊື່ອວາງໃຈໃນພຣະອົງໃນ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ສິ່ງທີ່ຍິ່ງໃຫຍ່ທີ່ພຣະເຢຊູເຮັດເພື່ອທ່ານເມື່ອພຣະອົງລົງມາຈາກສະຫວ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ຫຼັ່ງໄຫຼແລະຕາຍເພື່ອຊ່ວຍທ່ານໃຫ້ພົ້ນຈາກ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ຢຸດຄິດກ່ຽວກັບຕົນເອງແລະຄິດເຖິງພຣະອົງພຽງຜູ້ດຽວ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ຢຸດພິຈາລະນ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ນເອງແລ້ວພິຈາລະນາເບິ່ງທີ່ພຣະເຢຊູ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ເຊື່ອວາງໃ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ບໍ່ແມ່ນ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ຄິດຂອງຕ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ວາມຮູ້ສຶກຂອງຕົ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ເກົ່າໆຖືກຕ້ອງເມື່ອມັນກ່າວວ່າ “ມີແສງສະຫວ່າງເພື່ອແນມເບິ່ງທີ່ພຣະຜູ້ຊ່ວຍ”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ຈິດໃຈເຈົ້າອ່ອນເພຍແລະມີບັນຫ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ເຫັນບໍບໍ່ມີແສງສະຫວ່າງໃນບ່ອນມືດ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ີແສງສະຫວ່າງເພື່ອແນມເບິ່ງທີ່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ແສງສະຫວ່າງມີຫຼາຍແລະຟຣີ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ເປີດຕາຂອງເຈົ້າແນມເບິ່ງ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ແນມເບິ່ງໃບໜ້າທີ່ອັດສະຈັນຂອ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ຄວາມຢ້ານແລະຄວາມສົງໄສ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ຈະກາຍເປັນມືດມົ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ຄວາມສະຫວ່າງແຫ່ງກຽດແລະພຣະຄຸນຂອງພຣະອົງ</w:t>
      </w:r>
    </w:p>
    <w:p>
      <w:pPr>
        <w:pStyle w:val="IndentedQuote"/>
        <w:ind w:left="1440" w:right="0" w:hanging="0"/>
        <w:rPr/>
      </w:pPr>
      <w:r>
        <w:rPr/>
        <w:t xml:space="preserve">(“Turn Your Eyes Upon Jesus” by Helen H. Lemmel, 1863-1961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altered by Dr. Hymers).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ທ່ານຢາກຈະລົມກັບພວກເຮົາກ່ຽວກັບການລອດໂດຍພຣະເຢຊູ ກະລຸນາລຸກ ຈາກຕັ່ງຂອງທ່ານແລ້ວຍ່າງໄປຂ້າງຫຼັງຫ້ອງ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ຄແກນຈະພາທ່ານໄປອີກຫ້ອງໜື່ງ ບ່ອນທີ່ພວກເຮົາສາມາດອະທິຖານແລະສົນທະນາກັນໄດ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ໍເຊີນ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ຊນມາອະທິຖານ ເພື່ອຄົນຄົນທີ່ຈະແນມເບິ່ງພຣະເຢຊູແລະຮັບເຊື່ອໃນການຄືນນີ້ແດ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</w:rPr>
      </w:pPr>
      <w:r>
        <w:rPr>
          <w:rFonts w:cs="Saysettha OT" w:ascii="Saysettha OT" w:hAnsi="Saysettha OT"/>
          <w:bCs/>
          <w:sz w:val="18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rFonts w:ascii="DokChampa" w:hAnsi="DokChampa" w:cs="DokChampa"/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ລູກາ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2:39-44</w:t>
      </w:r>
    </w:p>
    <w:p>
      <w:pPr>
        <w:pStyle w:val="TextBody"/>
        <w:rPr>
          <w:sz w:val="24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TextBody"/>
        <w:ind w:left="720" w:hanging="0"/>
        <w:rPr/>
      </w:pPr>
      <w:r>
        <w:rPr>
          <w:sz w:val="24"/>
        </w:rPr>
        <w:tab/>
        <w:t>“</w:t>
      </w:r>
      <w:r>
        <w:rPr>
          <w:sz w:val="24"/>
          <w:lang w:val="en-US"/>
        </w:rPr>
        <w:t xml:space="preserve">Turn Your Eyes Upon Jesus” (by Helen H. Lemmel, 1863-1961;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altered by the Pastor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ສວນສາມແຫ່ງບອກເລົ່າເລື່ອງລາວ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2"/>
          <w:szCs w:val="16"/>
        </w:rPr>
      </w:pPr>
      <w:r>
        <w:rPr>
          <w:rFonts w:cs="Saysettha OT" w:ascii="Saysettha OT" w:hAnsi="Saysettha OT"/>
          <w:b/>
          <w:sz w:val="22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ind w:left="864" w:right="864" w:hanging="115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ຕາຍ​ໄດ້​ເກີດ​ຂຶ້ນ​ເພາະ​ມະນຸດ​ຄົນ​ໜຶ່ງ​ເປັນ​ເຫດ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​ເປັນ​ຂຶ້ນ​ມາ​ຈາກ​ຄວາມ​ຕາຍ​ກໍ​ໄດ້​ເກີດ​ຂຶ້ນ​ເພາະ​ມະນຸດ​ຜູ້​ໜຶ່ງ​ເປັນ​ເຫດ​ສັນ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ົນ​ທັງປວງ​ຕ້ອງ​ຕາຍ​ກ່ຽວ​ເນື່ອງ​ກັບ​ອາ​ດາມ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ົນ​ທັງປວງ​ກໍ​ຈະ​ກັບ​ໄດ້​ຊີວິດ​ກ່ຽວ​ເນື່ອງ​ກັບ​ພຣະ​ຄຣິສ​ສັນນັ້ນ” </w:t>
      </w:r>
    </w:p>
    <w:p>
      <w:pPr>
        <w:pStyle w:val="Normal"/>
        <w:ind w:left="720" w:right="720" w:hanging="115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21-22)</w:t>
      </w:r>
      <w:r>
        <w:rPr>
          <w:sz w:val="24"/>
        </w:rPr>
        <w:t xml:space="preserve">  </w:t>
      </w:r>
    </w:p>
    <w:p>
      <w:pPr>
        <w:pStyle w:val="Normal"/>
        <w:ind w:left="576" w:right="576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180" w:right="432" w:hanging="0"/>
        <w:jc w:val="left"/>
        <w:rPr/>
      </w:pPr>
      <w:r>
        <w:rPr>
          <w:lang w:val="en-US"/>
        </w:rPr>
        <w:t xml:space="preserve">I.   </w:t>
      </w:r>
      <w:r>
        <w:rPr>
          <w:rFonts w:ascii="Saysettha OT" w:hAnsi="Saysettha OT" w:eastAsia="Arial Unicode MS" w:cs="Saysettha OT"/>
          <w:lang w:val="en-US"/>
        </w:rPr>
        <w:t>ໜື່ງ ໃຫ້ເຮົາຄິດໜ້ອຍໜື່ງກ່ຽວກັບສວນເອເດນ</w:t>
      </w:r>
      <w:r>
        <w:rPr>
          <w:rFonts w:eastAsia="Arial Unicode MS" w:cs="Saysettha OT" w:ascii="Saysettha OT" w:hAnsi="Saysettha OT"/>
          <w:lang w:val="en-US"/>
        </w:rPr>
        <w:t xml:space="preserve">. </w:t>
      </w:r>
      <w:r>
        <w:rPr>
          <w:rFonts w:ascii="Saysettha OT" w:hAnsi="Saysettha OT" w:eastAsia="Arial Unicode MS" w:cs="Saysettha OT"/>
          <w:lang w:val="en-US"/>
        </w:rPr>
        <w:t xml:space="preserve">ປະຖົມມະການ </w:t>
      </w:r>
      <w:r>
        <w:rPr>
          <w:rFonts w:eastAsia="Arial Unicode MS" w:cs="Saysettha OT" w:ascii="Saysettha OT" w:hAnsi="Saysettha OT"/>
          <w:lang w:val="en-US"/>
        </w:rPr>
        <w:t>2:8,17;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180" w:right="432" w:hanging="0"/>
        <w:jc w:val="left"/>
        <w:rPr>
          <w:lang w:val="en-US"/>
        </w:rPr>
      </w:pPr>
      <w:r>
        <w:rPr>
          <w:rFonts w:eastAsia="Arial Unicode MS" w:cs="Saysettha OT" w:ascii="Saysettha OT" w:hAnsi="Saysettha OT"/>
          <w:lang w:val="en-US"/>
        </w:rPr>
        <w:tab/>
        <w:t xml:space="preserve">  </w:t>
      </w:r>
      <w:r>
        <w:rPr>
          <w:rFonts w:ascii="Saysettha OT" w:hAnsi="Saysettha OT" w:eastAsia="Arial Unicode MS" w:cs="Saysettha OT"/>
          <w:lang w:val="en-US"/>
        </w:rPr>
        <w:t xml:space="preserve">ໂລມ </w:t>
      </w:r>
      <w:r>
        <w:rPr>
          <w:rFonts w:eastAsia="Arial Unicode MS" w:cs="Saysettha OT" w:ascii="Saysettha OT" w:hAnsi="Saysettha OT"/>
          <w:lang w:val="en-US"/>
        </w:rPr>
        <w:t xml:space="preserve">5:12; 8:7; 1 </w:t>
      </w:r>
      <w:r>
        <w:rPr>
          <w:rFonts w:ascii="Saysettha OT" w:hAnsi="Saysettha OT" w:eastAsia="Arial Unicode MS" w:cs="Saysettha OT"/>
          <w:lang w:val="en-US"/>
        </w:rPr>
        <w:t xml:space="preserve">ໂກລິນໂທ </w:t>
      </w:r>
      <w:r>
        <w:rPr>
          <w:rFonts w:eastAsia="Arial Unicode MS" w:cs="Saysettha OT" w:ascii="Saysettha OT" w:hAnsi="Saysettha OT"/>
          <w:lang w:val="en-US"/>
        </w:rPr>
        <w:t xml:space="preserve">2:14; </w:t>
      </w:r>
      <w:r>
        <w:rPr>
          <w:rFonts w:ascii="Saysettha OT" w:hAnsi="Saysettha OT" w:eastAsia="Arial Unicode MS" w:cs="Saysettha OT"/>
          <w:lang w:val="en-US"/>
        </w:rPr>
        <w:t xml:space="preserve">ເອເຟໂຊ </w:t>
      </w:r>
      <w:r>
        <w:rPr>
          <w:rFonts w:eastAsia="Arial Unicode MS" w:cs="Saysettha OT" w:ascii="Saysettha OT" w:hAnsi="Saysettha OT"/>
          <w:lang w:val="en-US"/>
        </w:rPr>
        <w:t>2:5</w:t>
      </w:r>
      <w:r>
        <w:rPr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</w:tabs>
        <w:ind w:left="187" w:right="432" w:hanging="0"/>
        <w:jc w:val="left"/>
        <w:rPr/>
      </w:pPr>
      <w:r>
        <w:rPr>
          <w:lang w:val="en-US"/>
        </w:rPr>
        <w:t>I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ສອງ ໃຫ້ເຮົາຄິດກ່ຽວກັບສວນເກັດເສມານີ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ມາລະໂກ </w:t>
      </w:r>
      <w:r>
        <w:rPr>
          <w:rFonts w:cs="Saysettha OT" w:ascii="Saysettha OT" w:hAnsi="Saysettha OT"/>
          <w:lang w:val="en-US"/>
        </w:rPr>
        <w:t xml:space="preserve">14:33,34;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ab/>
        <w:tab/>
        <w:tab/>
        <w:t xml:space="preserve">22:42; </w:t>
      </w:r>
      <w:r>
        <w:rPr>
          <w:rFonts w:ascii="Saysettha OT" w:hAnsi="Saysettha OT" w:cs="Saysettha OT"/>
          <w:lang w:val="en-US"/>
        </w:rPr>
        <w:t xml:space="preserve">ເຮັບເລີ </w:t>
      </w:r>
      <w:r>
        <w:rPr>
          <w:rFonts w:cs="Saysettha OT" w:ascii="Saysettha OT" w:hAnsi="Saysettha OT"/>
          <w:lang w:val="en-US"/>
        </w:rPr>
        <w:t xml:space="preserve">12:2; </w:t>
      </w:r>
      <w:r>
        <w:rPr>
          <w:rFonts w:ascii="Saysettha OT" w:hAnsi="Saysettha OT" w:cs="Saysettha OT"/>
          <w:lang w:val="en-US"/>
        </w:rPr>
        <w:t xml:space="preserve">ອິດສະຢາ </w:t>
      </w:r>
      <w:r>
        <w:rPr>
          <w:rFonts w:cs="Saysettha OT" w:ascii="Saysettha OT" w:hAnsi="Saysettha OT"/>
          <w:lang w:val="en-US"/>
        </w:rPr>
        <w:t>53:10,6;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 xml:space="preserve">22:44; 1 </w:t>
      </w:r>
      <w:r>
        <w:rPr>
          <w:rFonts w:ascii="Saysettha OT" w:hAnsi="Saysettha OT" w:cs="Saysettha OT"/>
          <w:lang w:val="en-US"/>
        </w:rPr>
        <w:t xml:space="preserve">ໂກລິນ </w:t>
      </w:r>
      <w:r>
        <w:rPr>
          <w:rFonts w:cs="Saysettha OT" w:ascii="Saysettha OT" w:hAnsi="Saysettha OT"/>
          <w:lang w:val="en-US"/>
        </w:rPr>
        <w:tab/>
        <w:tab/>
      </w:r>
      <w:r>
        <w:rPr>
          <w:rFonts w:ascii="Saysettha OT" w:hAnsi="Saysettha OT" w:cs="Saysettha OT"/>
          <w:lang w:val="en-US"/>
        </w:rPr>
        <w:t xml:space="preserve">ໂທ </w:t>
      </w:r>
      <w:r>
        <w:rPr>
          <w:rFonts w:cs="Saysettha OT" w:ascii="Saysettha OT" w:hAnsi="Saysettha OT"/>
          <w:lang w:val="en-US"/>
        </w:rPr>
        <w:t xml:space="preserve">15:3; </w:t>
      </w:r>
      <w:r>
        <w:rPr>
          <w:rFonts w:ascii="Saysettha OT" w:hAnsi="Saysettha OT" w:cs="Saysettha OT"/>
          <w:lang w:val="en-US"/>
        </w:rPr>
        <w:t xml:space="preserve">ໂຄໂລຊາຍ </w:t>
      </w:r>
      <w:r>
        <w:rPr>
          <w:rFonts w:cs="Saysettha OT" w:ascii="Saysettha OT" w:hAnsi="Saysettha OT"/>
          <w:lang w:val="en-US"/>
        </w:rPr>
        <w:t>1:20</w:t>
      </w:r>
      <w:r>
        <w:rPr>
          <w:lang w:val="en-US"/>
        </w:rPr>
        <w:t xml:space="preserve"> </w:t>
      </w:r>
    </w:p>
    <w:p>
      <w:pPr>
        <w:pStyle w:val="TextBody"/>
        <w:ind w:left="907" w:right="720" w:hanging="720"/>
        <w:jc w:val="left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ໃຫ້ເຮົາສະຫຼຸບໂດຍການຄິດເຖິງເລື່ອງສວນທີ່ປະກອບ​ໄປດ້ວຍອຸໂມງ  ຂອງພຣະຜູ້ຊ່ວຍໃຫ້ລອດ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9:40-4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8:5-6,9;</w:t>
      </w:r>
    </w:p>
    <w:p>
      <w:pPr>
        <w:pStyle w:val="TextBody"/>
        <w:ind w:left="720" w:right="720" w:hanging="540"/>
        <w:jc w:val="left"/>
        <w:rPr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</w:t>
      </w: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4:25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45.</w:t>
      </w:r>
      <w:r>
        <w:rPr>
          <w:sz w:val="24"/>
          <w:lang w:val="en-US"/>
        </w:rPr>
        <w:t xml:space="preserve"> </w:t>
      </w:r>
    </w:p>
    <w:p>
      <w:pPr>
        <w:pStyle w:val="TextBody"/>
        <w:ind w:left="720" w:right="720" w:hanging="5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9:00Z</dcterms:created>
  <dc:creator>Dr. R. L. Hymers Jr.</dc:creator>
  <dc:description/>
  <dc:language>en-US</dc:language>
  <cp:lastModifiedBy>Use This Account</cp:lastModifiedBy>
  <cp:lastPrinted>2014-04-05T10:48:00Z</cp:lastPrinted>
  <dcterms:modified xsi:type="dcterms:W3CDTF">2014-04-22T05:01:00Z</dcterms:modified>
  <cp:revision>3</cp:revision>
  <dc:subject/>
  <dc:title>LOVING ADVICE TO LOST SINNERS</dc:title>
</cp:coreProperties>
</file>