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221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rFonts w:cs="Batang;바탕" w:ascii="Batang;바탕" w:hAnsi="Batang;바탕"/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3</w:t>
      </w:r>
      <w:r>
        <w:rPr>
          <w:rFonts w:cs="Batang;바탕" w:ascii="Batang;바탕" w:hAnsi="Batang;바탕"/>
          <w:sz w:val="22"/>
          <w:lang w:val="en-US" w:eastAsia="ko-KR"/>
        </w:rPr>
        <w:t>7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 xml:space="preserve">매달 </w:t>
      </w:r>
      <w:r>
        <w:rPr>
          <w:rFonts w:cs="Batang;바탕" w:ascii="Batang;바탕" w:hAnsi="Batang;바탕"/>
          <w:sz w:val="22"/>
          <w:lang w:val="en-US" w:eastAsia="ko-KR"/>
        </w:rPr>
        <w:t>120,000</w:t>
      </w:r>
      <w:r>
        <w:rPr>
          <w:rFonts w:ascii="Batang;바탕" w:hAnsi="Batang;바탕" w:cs="Batang;바탕"/>
          <w:sz w:val="22"/>
          <w:lang w:val="en-US" w:eastAsia="ko-KR"/>
        </w:rPr>
        <w:t xml:space="preserve">대의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rFonts w:cs="Batang;바탕" w:ascii="Batang;바탕" w:hAnsi="Batang;바탕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rFonts w:cs="Batang;바탕" w:ascii="Batang;바탕" w:hAnsi="Batang;바탕"/>
            <w:color w:val="000000"/>
            <w:lang w:val="en-US" w:eastAsia="ko-KR"/>
          </w:rPr>
          <w:t xml:space="preserve"> </w:t>
        </w:r>
      </w:hyperlink>
      <w:r>
        <w:rPr>
          <w:rFonts w:cs="Batang;바탕" w:ascii="Batang;바탕" w:hAnsi="Batang;바탕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Normal"/>
        <w:jc w:val="both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Dr. Hymers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그렇지 않으면 답장을 해 드릴수가 없습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 Dr. Hymers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의 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입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2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2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보는 것 혹은 믿는 것</w:t>
      </w:r>
      <w:r>
        <w:rPr>
          <w:rFonts w:cs="Batang;바탕" w:ascii="Batang;바탕" w:hAnsi="Batang;바탕"/>
          <w:b/>
          <w:sz w:val="28"/>
          <w:lang w:eastAsia="ko-KR"/>
        </w:rPr>
        <w:t>?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cs="Batang;바탕" w:ascii="Batang;바탕" w:hAnsi="Batang;바탕"/>
          <w:b/>
          <w:sz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4"/>
        </w:rPr>
        <w:t>SEEING OR BELIEVING?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szCs w:val="22"/>
          <w:lang w:val="en-US" w:eastAsia="ko-KR"/>
        </w:rPr>
      </w:pPr>
      <w:r>
        <w:rPr>
          <w:szCs w:val="22"/>
          <w:lang w:val="en-US" w:eastAsia="ko-KR"/>
        </w:rPr>
        <w:t>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설교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2018</w:t>
      </w:r>
      <w:r>
        <w:rPr>
          <w:szCs w:val="22"/>
          <w:lang w:val="en-US" w:eastAsia="ko-KR"/>
        </w:rPr>
        <w:t>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2</w:t>
      </w:r>
      <w:r>
        <w:rPr>
          <w:szCs w:val="22"/>
          <w:lang w:val="en-US" w:eastAsia="ko-KR"/>
        </w:rPr>
        <w:t>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4</w:t>
      </w:r>
      <w:r>
        <w:rPr>
          <w:szCs w:val="22"/>
          <w:lang w:val="en-US" w:eastAsia="ko-KR"/>
        </w:rPr>
        <w:t>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주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저녁</w:t>
      </w:r>
      <w:r>
        <w:rPr>
          <w:szCs w:val="22"/>
          <w:lang w:val="en-US" w:eastAsia="ko-KR"/>
        </w:rPr>
        <w:t xml:space="preserve">, </w:t>
      </w:r>
    </w:p>
    <w:p>
      <w:pPr>
        <w:pStyle w:val="Normal"/>
        <w:jc w:val="center"/>
        <w:rPr>
          <w:sz w:val="24"/>
          <w:szCs w:val="22"/>
          <w:lang w:val="en-US" w:eastAsia="ko-KR"/>
        </w:rPr>
      </w:pPr>
      <w:r>
        <w:rPr>
          <w:sz w:val="24"/>
          <w:szCs w:val="22"/>
          <w:lang w:val="en-US" w:eastAsia="ko-KR"/>
        </w:rPr>
        <w:t>로스엔젤레스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테버네클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침례교회에서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선포되었습니다</w:t>
      </w:r>
    </w:p>
    <w:p>
      <w:pPr>
        <w:pStyle w:val="Normal"/>
        <w:jc w:val="center"/>
        <w:rPr>
          <w:sz w:val="24"/>
          <w:szCs w:val="22"/>
          <w:lang w:val="en-US" w:eastAsia="ko-KR"/>
        </w:rPr>
      </w:pPr>
      <w:r>
        <w:rPr>
          <w:sz w:val="24"/>
          <w:szCs w:val="22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예수를 너희가 보지 못하였으나 사랑하는도다 이제도 보지 못하나 믿고 말할 수 없는 영광스러운 즐거움으로 기뻐하니 믿음의 결국 곧 영혼의 구원을 받음이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베드로전서 </w:t>
      </w:r>
      <w:r>
        <w:rPr>
          <w:rFonts w:cs="Batang;바탕" w:ascii="Batang;바탕" w:hAnsi="Batang;바탕"/>
          <w:sz w:val="24"/>
          <w:szCs w:val="24"/>
          <w:lang w:eastAsia="ko-KR"/>
        </w:rPr>
        <w:t>1:8, 9).</w:t>
      </w:r>
    </w:p>
    <w:p>
      <w:pPr>
        <w:pStyle w:val="TextBody"/>
        <w:ind w:left="720" w:right="720" w:hanging="101"/>
        <w:rPr>
          <w:rFonts w:ascii="Batang;바탕" w:hAnsi="Batang;바탕" w:cs="Batang;바탕"/>
          <w:sz w:val="24"/>
          <w:szCs w:val="22"/>
          <w:lang w:eastAsia="ko-KR"/>
        </w:rPr>
      </w:pPr>
      <w:r>
        <w:rPr>
          <w:rFonts w:cs="Batang;바탕" w:ascii="Batang;바탕" w:hAnsi="Batang;바탕"/>
          <w:sz w:val="24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</w:rPr>
        <w:t>베드로는 예수님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절대</w:t>
      </w:r>
      <w:r>
        <w:rPr>
          <w:rFonts w:ascii="Batang;바탕" w:hAnsi="Batang;바탕" w:cs="Batang;바탕"/>
        </w:rPr>
        <w:t xml:space="preserve"> 본 적이 없는 사람들에게 말했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은 예수님이 세상에 계실 때 그들 한번도 보지 못했던 자들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그들은 예수님으로 인해 구원을 받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많은 다른 사람들은 예수님이 이 땅에 계실 때에 그를 </w:t>
      </w:r>
      <w:r>
        <w:rPr>
          <w:rFonts w:ascii="Batang;바탕" w:hAnsi="Batang;바탕" w:cs="Batang;바탕"/>
          <w:u w:val="single"/>
          <w:lang w:val="en-US" w:eastAsia="ko-KR"/>
        </w:rPr>
        <w:t>보았습니다</w:t>
      </w:r>
      <w:r>
        <w:rPr>
          <w:rFonts w:cs="Batang;바탕" w:ascii="Batang;바탕" w:hAnsi="Batang;바탕"/>
          <w:u w:val="single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</w:t>
      </w:r>
      <w:r>
        <w:rPr>
          <w:rFonts w:ascii="Batang;바탕" w:hAnsi="Batang;바탕" w:cs="Batang;바탕"/>
          <w:u w:val="single"/>
          <w:lang w:val="en-US" w:eastAsia="ko-KR"/>
        </w:rPr>
        <w:t>그들은</w:t>
      </w:r>
      <w:r>
        <w:rPr>
          <w:rFonts w:ascii="Batang;바탕" w:hAnsi="Batang;바탕" w:cs="Batang;바탕"/>
          <w:lang w:val="en-US" w:eastAsia="ko-KR"/>
        </w:rPr>
        <w:t xml:space="preserve"> 구원받지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우리는 스펄전이 이렇게 말한 것을 확실히 말할 수 있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보는 것은 믿는 것이 아닙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 믿는 것는 보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것은 스펄전의 설교 중 하나의 제목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이것은 오늘 우리 본문을 기초로 하고 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제가 스펄전의 설교를 간단하게 요약해보겠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보는 것은 믿는 것이 아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여러분은 그것을 알기 위해 성경을 많이 알 필요는 없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</w:rPr>
        <w:t>그들은 모두 사복음서를 통해 예수를 본 자들이었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예수를 보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믿지는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가롯유다는 예수의 제자 중 한 사람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그는 예수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 xml:space="preserve">유다는 예수를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년동안 따랐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예수와 함께 살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는 예수와 함께 먹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예수의 이름으로 마귀를 쫓기도 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예수에 대해 설교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그는 예수를 친밀하고 가깝게 알고 있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</w:rPr>
        <w:t>예수는 유다를 친구라고도 부르셨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유다는 예수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렇기 때문에 유다는 은전 삼십 개에 예수를 배반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렇기 때문에 그는 스스로 목매어 지옥에 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다른 제자들도 그보다 엄청나게 더 낫지는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도 역시 예수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예수는 제자들에게 곧 예루살렘으로 가서 고난받고 죽을 것이라 말씀하셨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/>
        </w:rPr>
        <w:t>제자들이 이것을 하나도 깨닫지 못하였으니</w:t>
      </w:r>
      <w:r>
        <w:rPr>
          <w:rFonts w:ascii="Batang;바탕" w:hAnsi="Batang;바탕" w:cs="Batang;바탕"/>
          <w:lang w:val="en-US"/>
        </w:rPr>
        <w:t>…</w:t>
      </w:r>
      <w:r>
        <w:rPr>
          <w:rFonts w:ascii="Batang;바탕" w:hAnsi="Batang;바탕" w:cs="Batang;바탕"/>
          <w:lang w:val="en-US"/>
        </w:rPr>
        <w:t xml:space="preserve"> 그들이 그 이르신 바를 알지 못하더라</w:t>
      </w:r>
      <w:r>
        <w:rPr>
          <w:rFonts w:ascii="Batang;바탕" w:hAnsi="Batang;바탕" w:cs="Batang;바탕"/>
          <w:lang w:val="en-US"/>
        </w:rPr>
        <w:t>”</w:t>
      </w:r>
      <w:r>
        <w:rPr>
          <w:rFonts w:ascii="Batang;바탕" w:hAnsi="Batang;바탕" w:cs="Batang;바탕"/>
          <w:lang w:val="en-US"/>
        </w:rPr>
        <w:t xml:space="preserve"> </w:t>
      </w:r>
      <w:r>
        <w:rPr>
          <w:rFonts w:cs="Batang;바탕" w:ascii="Batang;바탕" w:hAnsi="Batang;바탕"/>
          <w:lang w:val="en-US"/>
        </w:rPr>
        <w:t>(</w:t>
      </w:r>
      <w:r>
        <w:rPr>
          <w:rFonts w:ascii="Batang;바탕" w:hAnsi="Batang;바탕" w:cs="Batang;바탕"/>
          <w:lang w:val="en-US"/>
        </w:rPr>
        <w:t xml:space="preserve">누가복은 </w:t>
      </w:r>
      <w:r>
        <w:rPr>
          <w:rFonts w:cs="Batang;바탕" w:ascii="Batang;바탕" w:hAnsi="Batang;바탕"/>
          <w:lang w:val="en-US"/>
        </w:rPr>
        <w:t>18:34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은 주님이 그들을 향해 숨을 내쉴 때까지 그분을 믿지 않았습니다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20:22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예수의 제자였던 도마는 그 후에도 여전히 예수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은 예수와 </w:t>
      </w:r>
      <w:r>
        <w:rPr>
          <w:rFonts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>년을 함께 살았었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하지만 그들은 예수를 믿지 않았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헤롯 왕도 예수를 보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믿지 않았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빌라도도 그를 보았지만 믿지 않았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바리새인들도 예수와 그가 행하신 기적들을 보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믿지는 않았습니다</w:t>
      </w:r>
      <w:r>
        <w:rPr/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두개인들과 헤롯인들도 예수와 이야기했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믿지 않았습니다</w:t>
      </w:r>
      <w:r>
        <w:rPr/>
        <w:t xml:space="preserve">. </w:t>
      </w:r>
      <w:r>
        <w:rPr>
          <w:rFonts w:ascii="Batang;바탕" w:hAnsi="Batang;바탕" w:cs="Batang;바탕"/>
          <w:lang w:eastAsia="ko-KR"/>
        </w:rPr>
        <w:t>수많은 군중들이 예수로 인해 먹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베푸신 이적들을 보았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하지만 대부분의 사람들 역시 그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가 이 땅에 계시는 동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본 사람들 중 거의 아무도 그를 믿지 않았습니다</w:t>
      </w:r>
      <w:r>
        <w:rPr/>
        <w:t xml:space="preserve">! </w:t>
      </w:r>
      <w:r>
        <w:rPr>
          <w:rFonts w:ascii="Batang;바탕" w:hAnsi="Batang;바탕" w:cs="Batang;바탕"/>
          <w:lang w:val="en-US" w:eastAsia="ko-KR"/>
        </w:rPr>
        <w:t>거의 아무도</w:t>
      </w:r>
      <w:r>
        <w:rPr/>
        <w:t xml:space="preserve">! </w:t>
      </w:r>
      <w:r>
        <w:rPr>
          <w:rFonts w:ascii="Batang;바탕" w:hAnsi="Batang;바탕" w:cs="Batang;바탕"/>
          <w:lang w:eastAsia="ko-KR"/>
        </w:rPr>
        <w:t>그건 정말 믿기 힘든 사실입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사도 요한이 이것에 대해 쓴 것은 정말 놀랍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요한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자기 땅에 오매 자기 백성이 영접하지 아니하였으나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1:11)</w:t>
      </w:r>
      <w:r>
        <w:rPr/>
        <w:t xml:space="preserve">. </w:t>
      </w:r>
      <w:r>
        <w:rPr>
          <w:rFonts w:ascii="Batang;바탕" w:hAnsi="Batang;바탕" w:cs="Batang;바탕"/>
        </w:rPr>
        <w:t>예수를 본 사람 중 정말 얼마 안되는 사람들만 그를 믿었습니다</w:t>
      </w:r>
      <w:r>
        <w:rPr>
          <w:rFonts w:cs="Batang;바탕" w:ascii="Batang;바탕" w:hAnsi="Batang;바탕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 xml:space="preserve">이 사실을 통해 우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보는 것이 믿는 것이 아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말을 이해할 수 있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오늘 밤 이 자리에 있는 몇몇 분들은 여러분이 예수를 볼 수 있다면 믿겠다고 생각할 것입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그렇다고 인정하지 않겠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사실입니다</w:t>
      </w:r>
      <w:r>
        <w:rPr/>
        <w:t xml:space="preserve">. </w:t>
      </w:r>
      <w:r>
        <w:rPr>
          <w:rFonts w:ascii="Batang;바탕" w:hAnsi="Batang;바탕" w:cs="Batang;바탕"/>
          <w:lang w:eastAsia="ko-KR"/>
        </w:rPr>
        <w:t xml:space="preserve">그렇기 때문에 여러분은 예수가 진짜라는 것을 증명한 무언가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느끼길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원하는 것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느낌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이나 언약이 있는 성경구절을 찾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은 느낌을 이해할 수 있습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당신은 성경의 약속을 볼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예수는 보지 못합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그것이 당신이 예수를 믿지 않는 것에 대한 당신의 핑계이지요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>그것이 당신이 예수를 신뢰하지 않는 것에 대한 변명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것이 당신이 예수를 안믿는 것에 대한 핑계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것이 당신이 구원받지 않는 것에 대한 변명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저는 당신에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보는 것는 믿는 것이 </w:t>
      </w:r>
      <w:r>
        <w:rPr>
          <w:rFonts w:ascii="Batang;바탕" w:hAnsi="Batang;바탕" w:cs="Batang;바탕"/>
          <w:u w:val="single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무언가를 느끼는 것은 믿는 것이 </w:t>
      </w:r>
      <w:r>
        <w:rPr>
          <w:rFonts w:ascii="Batang;바탕" w:hAnsi="Batang;바탕" w:cs="Batang;바탕"/>
          <w:u w:val="single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성경의 약속을 반복해서 보는 것은 믿는 것이 </w:t>
      </w:r>
      <w:r>
        <w:rPr>
          <w:rFonts w:ascii="Batang;바탕" w:hAnsi="Batang;바탕" w:cs="Batang;바탕"/>
          <w:u w:val="single"/>
          <w:lang w:eastAsia="ko-KR"/>
        </w:rPr>
        <w:t>아닙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기적을 보는 것은 믿는 것이 </w:t>
      </w:r>
      <w:r>
        <w:rPr>
          <w:rFonts w:ascii="Batang;바탕" w:hAnsi="Batang;바탕" w:cs="Batang;바탕"/>
          <w:u w:val="single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제가 언급했던 예수를 믿지 않았던 사람들은 모두 성경을 알고 있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/>
        </w:rPr>
        <w:t>그들 모두 예수를 보았습니다</w:t>
      </w:r>
      <w:r>
        <w:rPr>
          <w:rFonts w:cs="Batang;바탕" w:ascii="Batang;바탕" w:hAnsi="Batang;바탕"/>
          <w:lang w:val="en-US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 대부분이 예수가 기적을 행하시는 것을 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지만 그들은 예수를 믿지 않았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또 그들 중 대부분은 죽어 지옥에 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왜냐하면 그들은 예수를 수 없이 보았음에도 절대 예수를 믿지 않았기 때문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사야 선지자는 예수에 대해 이렇게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그는 멸시를 받아 사람들에게 버림 받았으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이사야 </w:t>
      </w:r>
      <w:r>
        <w:rPr>
          <w:rFonts w:cs="Batang;바탕" w:ascii="Batang;바탕" w:hAnsi="Batang;바탕"/>
          <w:lang w:val="en-US" w:eastAsia="ko-KR"/>
        </w:rPr>
        <w:t xml:space="preserve">53:3). 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반스의 주석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그는 멸시를 받아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구세주는 바리새인과 사두개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로마 사람들로 부터 경멸과 멸시의 대상이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땅에서의 그의 삶은 그랬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또 그의 죽음 역시 그러했다</w:t>
      </w:r>
      <w:r>
        <w:rPr>
          <w:rFonts w:cs="Batang;바탕" w:ascii="Batang;바탕" w:hAnsi="Batang;바탕"/>
          <w:lang w:eastAsia="ko-KR"/>
        </w:rPr>
        <w:t>;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기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의 이름과 위격은 널리 경멸의 대상이 되어왔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사람에게 버림 받았으며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이 표현 자체가 그 의미를 보여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이 세 단어가 인간이 구세주를 어찌 대했는지에 대한 전반적인 역사를 말하고 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람에게 버림받았으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말은 유대인에게 버림받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부자들에게 버림받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권력있고 배운 자들에게 버림받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계급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연령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직위의 사람들로부터 버림받았던 슬프고 우울했던 역사를 표현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석은 이렇게 설명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멸시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간의 멸시는 그들이 예수의 가르침에 조금 집중했던 것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가 십자가에 달리기 전 날밤 예수를 대우했던 것에서 부분적으로 보여진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에게 거절 당했고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 정확히 말하면 사람에게 버림받으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 주는 결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적은 무리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이상의 사람들을 데리고 있지 못하셨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심지어 그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대부분 돌아가고 그와 더 이상 함께 걷지 않았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몇몇은 밤에 예수께 왔었을지도 모른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모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통치자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과 높은 사람들은 여전히 예수에 대해 쌀쌀한 태도를 유지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지막에는 그의 사도들 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를 버리고 도망갔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가 이 땅에 계실 때 그를 봤던 대부분의 사람들은 예수를 경멸하고 거절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u w:val="single"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은 그들과 다르게 살아왔습니까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만약 당신이 회심하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도 저들과 </w:t>
      </w:r>
      <w:r>
        <w:rPr>
          <w:rFonts w:ascii="Batang;바탕" w:hAnsi="Batang;바탕" w:cs="Batang;바탕"/>
          <w:u w:val="single"/>
          <w:lang w:eastAsia="ko-KR"/>
        </w:rPr>
        <w:t xml:space="preserve">완전히 </w:t>
      </w:r>
      <w:r>
        <w:rPr>
          <w:rFonts w:ascii="Batang;바탕" w:hAnsi="Batang;바탕" w:cs="Batang;바탕"/>
          <w:lang w:eastAsia="ko-KR"/>
        </w:rPr>
        <w:t>같은 사람입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은 예수를 경멸하고 거절하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은 얼굴을 예수께로부터 숨기고 있는 겁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은 이 땅에서 예수를 보았지만 그를 거절한 사람들과 똑같이 행동하고 있는 겁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</w:rPr>
        <w:t>그들은 예수를 보았었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예수의 목소리도 들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지만 그들은 예수를 믿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보는 것은 믿는 것이 아닙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ind w:left="720" w:right="1008" w:hanging="720"/>
        <w:jc w:val="left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left="720" w:right="1008" w:hanging="720"/>
        <w:jc w:val="left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>II.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믿는 것은 보는 것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를 너희가 보지 못하였으나 사랑하는도다 이제도 보지 못하나 믿고 말할 수 없는 영광스러운 즐거움으로 기뻐하니 믿음의 결국 곧 영혼의 구원을 받음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>1:8,9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이 본문에서 베드로가 말하고 있는 사람들은 이 땅에서 예수님을 못한 자들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들은 예수를 믿고 구원을 받았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를 보지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목소리를 듣지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만지지도 못했는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를 믿은 것일까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위대한 개혁주의자 칼빈은 답을 줍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칼빈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누구도 주께서 성령으로 바로잡으시고 그를 다시 만드시기 전까지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스스로의 이해력으로 무엇도 할 수 없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같은 성령께서 지금 당신에게 예수 안에 있는 믿음을 주십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지금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비록 당신의 눈으로 예수를 볼 수 없을지라도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같은 성령께서 지금 당신을 예수와 만나게 하십니다 </w:t>
      </w:r>
      <w:r>
        <w:rPr>
          <w:rFonts w:cs="Batang;바탕" w:ascii="Batang;바탕" w:hAnsi="Batang;바탕"/>
          <w:lang w:val="en-US" w:eastAsia="ko-KR"/>
        </w:rPr>
        <w:t xml:space="preserve">- </w:t>
      </w:r>
      <w:r>
        <w:rPr>
          <w:rFonts w:ascii="Batang;바탕" w:hAnsi="Batang;바탕" w:cs="Batang;바탕"/>
          <w:lang w:val="en-US" w:eastAsia="ko-KR"/>
        </w:rPr>
        <w:t>비록 당신이 그의 만지심을 느끼지 못할지라도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예수와 만나는 첫번 째 특징은 사랑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오늘 본문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보지 못하였으나 사랑하는도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너희가 예수를 보지 못하였으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사랑하는도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예수의 사랑은 우리에게 여러가지 방법으로 찾아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제가 교회에 다니기 시작할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희 친적들은 저를 비웃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은 예수 역시 무시했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은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가 어떻게 예수를 믿을 수 있니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가 널 위해 뭘 했는데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들이 예수님을 비웃으면 비웃을수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예수를 더 사랑하게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제가 다니던 교회에도 나쁜 아이들이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예수의 모친에 대해 처녀가 아니었을 것이라는 더러운 농담을 꾸며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은 예수가 사생아라고 말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예수를 비웃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지만 그들이 예수를 비웃으면 비웃을수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 예수를 더 사랑하게 되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부활절에 예수를 생각할 때 저는 그를 더 사랑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십자가에서 고통당하신 예수를 사랑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저는 예수의 손과 발에 못이 박히는 것을 생각하는 것은 싫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왜 그들이 예수께 그리했는지 저는 몰랐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하지만 저는 그것을 당하신 예수께 동정과 슬픔을 느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외로운 소년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저를 안전하게 지켜주고 행복하게 해줄 부모님이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</w:rPr>
        <w:t xml:space="preserve">저는 홀로 계신 예수님을 생각했습니다 </w:t>
      </w:r>
      <w:r>
        <w:rPr>
          <w:rFonts w:ascii="Batang;바탕" w:hAnsi="Batang;바탕" w:cs="Batang;바탕"/>
        </w:rPr>
        <w:t>–</w:t>
      </w:r>
      <w:r>
        <w:rPr>
          <w:rFonts w:ascii="Batang;바탕" w:hAnsi="Batang;바탕" w:cs="Batang;바탕"/>
        </w:rPr>
        <w:t xml:space="preserve"> 그를 편안하게 해줄 친구가 없는 예수님 </w:t>
      </w:r>
      <w:r>
        <w:rPr>
          <w:rFonts w:ascii="Batang;바탕" w:hAnsi="Batang;바탕" w:cs="Batang;바탕"/>
        </w:rPr>
        <w:t>–</w:t>
      </w:r>
      <w:r>
        <w:rPr>
          <w:rFonts w:ascii="Batang;바탕" w:hAnsi="Batang;바탕" w:cs="Batang;바탕"/>
        </w:rPr>
        <w:t xml:space="preserve"> 그리고 저는 예수를 사랑했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생각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아무도 당신을 사랑하지 않을지라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당신을 사랑할게요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이것은 제 영혼을 승리케하는 예수의 사랑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제가 구원받은 날 그들은 찰스 웨슬리의 찬송가를 불렀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각 절은 제 마음을 무너지게 하는 말씀과 함께 끝났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놀라우신 주의 사랑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  <w:lang w:eastAsia="ko-KR"/>
        </w:rPr>
        <w:t>어찌 그럴 수 있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날 위해 나의 주님 죽으셨네</w:t>
      </w:r>
      <w:r>
        <w:rPr>
          <w:rFonts w:cs="Batang;바탕" w:ascii="Batang;바탕" w:hAnsi="Batang;바탕"/>
          <w:lang w:eastAsia="ko-KR"/>
        </w:rPr>
        <w:t>.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놀라우신 주의 사랑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찌 그럴 수 있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날 위해 나의 주님 죽으셨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예수님은 하나님이 인간 육체의 모습으로 계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나의 하나님을 거친 나무십자가에 못박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“</w:t>
      </w:r>
      <w:r>
        <w:rPr>
          <w:rFonts w:ascii="Batang;바탕" w:hAnsi="Batang;바탕" w:cs="Batang;바탕"/>
          <w:lang w:eastAsia="ko-KR"/>
        </w:rPr>
        <w:t>놀라우신 사랑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eastAsia="ko-KR"/>
        </w:rPr>
        <w:t>이것은 내 마음을 무너뜨렸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나는 주님을 신뢰합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나를 향한 그 분의 사랑을 통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그 분을 향한 나의 사랑을 통해 나는 그 주님을 만났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저는 이곳에 그 누구도</w:t>
      </w:r>
      <w:r>
        <w:rPr>
          <w:rFonts w:ascii="Batang;바탕" w:hAnsi="Batang;바탕" w:cs="Batang;바탕"/>
          <w:lang w:eastAsia="ko-KR"/>
        </w:rPr>
        <w:t xml:space="preserve"> 존 케이컨을 여성스럽다고 말할 것이라 생각하지 않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은 존의 담대한 성품을 존경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존은 온 몸을 다해 예수를 거부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질문실에서 그를 움직이도록 내가 그에게 말한 것은 아무것도 없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예수께 포기해야한다는 생각은 영원토록 내가 그러지 않을 것 같아 나를 고민하게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예수는 내게 그의 삶을 주셨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예수는 내가 그의 적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에게 어떤 것도 양보하지 않았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날 위해 고난받으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 생각이 나를 무너뜨렸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난 더이상 나 스스로를 붙잡고 있을 수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난 예수님을 받아들여야만 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 순간 저는 예수께 나의 것을 양보하고 믿음으로 그 분께 왔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저에게 느낌은 필요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에게는 예수가 있었습니다</w:t>
      </w:r>
      <w:r>
        <w:rPr>
          <w:rFonts w:cs="Batang;바탕" w:ascii="Batang;바탕" w:hAnsi="Batang;바탕"/>
          <w:lang w:val="en-US" w:eastAsia="ko-KR"/>
        </w:rPr>
        <w:t xml:space="preserve">!... </w:t>
      </w:r>
      <w:r>
        <w:rPr>
          <w:rFonts w:ascii="Batang;바탕" w:hAnsi="Batang;바탕" w:cs="Batang;바탕"/>
          <w:lang w:val="en-US" w:eastAsia="ko-KR"/>
        </w:rPr>
        <w:t>가장 가치없는 나를 용서하시기 위해 그 분이 어떻게 나를 사랑하셨어야만 했는지요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주님은 저에게 그의 삶을 주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저도 저의 모든 것을 그 분께 드립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주님은 저의 미움과 분노를 취하시고 대신 사랑을 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위대한 스펄전은 존 케이건을 만난 적이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그는 존을 아는 것 같이 글을 썼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스펄전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항상 외적으로 있어야하는 것들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결국에는 보여지지 않는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이것은 예수를 생각하는 것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해하는 것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영향을 받는 것인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것은 만나는 것에 진정한 핵심이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래서 예수를 사랑하는 것은 연합의 진정한 의미가 되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만지는 것보다 함께 묶은 더 강한 유대감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사랑은 구세주를 그 마음에 실제가 되게 한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그러므로 예수와 당신의 영혼 사이에서 사랑이 만드는 만남은 당신이 만지고 느끼는 그 어떤 것보다 더 실제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비록 당신이 그를 보지 못했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당신은 그를 </w:t>
      </w:r>
      <w:r>
        <w:rPr>
          <w:rFonts w:ascii="Batang;바탕" w:hAnsi="Batang;바탕" w:cs="Batang;바탕"/>
          <w:u w:val="single"/>
          <w:lang w:val="en-US" w:eastAsia="ko-KR"/>
        </w:rPr>
        <w:t>사랑</w:t>
      </w:r>
      <w:r>
        <w:rPr>
          <w:rFonts w:ascii="Batang;바탕" w:hAnsi="Batang;바탕" w:cs="Batang;바탕"/>
          <w:lang w:val="en-US" w:eastAsia="ko-KR"/>
        </w:rPr>
        <w:t>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</w:rPr>
        <w:t xml:space="preserve">그러나 본문은 우리에게 예수와의 만남에 대해 또 다른 핵심을 알려줍니다 </w:t>
      </w:r>
      <w:r>
        <w:rPr>
          <w:rFonts w:ascii="Batang;바탕" w:hAnsi="Batang;바탕" w:cs="Batang;바탕"/>
        </w:rPr>
        <w:t>–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“</w:t>
      </w:r>
      <w:r>
        <w:rPr>
          <w:rFonts w:ascii="Batang;바탕" w:hAnsi="Batang;바탕" w:cs="Batang;바탕"/>
        </w:rPr>
        <w:t>비록 당신이 그를 보지 못했지만 믿는 것</w:t>
      </w:r>
      <w:r>
        <w:rPr>
          <w:rFonts w:ascii="Batang;바탕" w:hAnsi="Batang;바탕" w:cs="Batang;바탕"/>
        </w:rPr>
        <w:t>”</w:t>
      </w:r>
      <w:r>
        <w:rPr>
          <w:rFonts w:eastAsia="Times New Roman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하지만 그를 믿는 것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여기서 우리는 다시 한번 보지 않고도 예수를 믿을 수 있다는 사실을 알게됩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비록 그를 보지 </w:t>
      </w:r>
      <w:r>
        <w:rPr>
          <w:rFonts w:ascii="Batang;바탕" w:hAnsi="Batang;바탕" w:cs="Batang;바탕"/>
          <w:u w:val="single"/>
          <w:lang w:val="en-US" w:eastAsia="ko-KR"/>
        </w:rPr>
        <w:t>않았지만</w:t>
      </w:r>
      <w:r>
        <w:rPr>
          <w:rFonts w:cs="Batang;바탕" w:ascii="Batang;바탕" w:hAnsi="Batang;바탕"/>
          <w:u w:val="single"/>
          <w:lang w:val="en-US" w:eastAsia="ko-KR"/>
        </w:rPr>
        <w:t xml:space="preserve">, </w:t>
      </w:r>
      <w:r>
        <w:rPr>
          <w:rFonts w:ascii="Batang;바탕" w:hAnsi="Batang;바탕" w:cs="Batang;바탕"/>
          <w:u w:val="single"/>
          <w:lang w:val="en-US" w:eastAsia="ko-KR"/>
        </w:rPr>
        <w:t>믿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은 기뻐합니다</w:t>
      </w:r>
      <w:r>
        <w:rPr>
          <w:rFonts w:ascii="Batang;바탕" w:hAnsi="Batang;바탕" w:cs="Batang;바탕"/>
          <w:lang w:val="en-US" w:eastAsia="ko-KR"/>
        </w:rPr>
        <w:t>…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믿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지만 믿습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베드로가 편지쓰고 있는 사람들은 예수를 알던 자들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들은 예수를 느껴본 적이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은 그의 목소리를 들어본 적이 없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그들은 예수를 </w:t>
      </w:r>
      <w:r>
        <w:rPr>
          <w:rFonts w:ascii="Batang;바탕" w:hAnsi="Batang;바탕" w:cs="Batang;바탕"/>
          <w:u w:val="single"/>
          <w:lang w:val="en-US" w:eastAsia="ko-KR"/>
        </w:rPr>
        <w:t>알았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비록 당신이 그를 본적이 없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믿고 기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비록 당신이 그를 보지 않았어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을 그를 믿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헬렌 켈러는 완전한 시각장애와 청각장애를 가지고 태어났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앤 설리반이라 불리던 여자는 헬렌 캘러에게 말하는 법을 가르쳤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이건 정말 놀라운 이야기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제가 아주 어렸을 적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헬렌 켈러가 강연하는 것을 라디오로 들은 적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/>
        </w:rPr>
        <w:t>비록 그녀는 날 때부터 완전한 시각</w:t>
      </w:r>
      <w:r>
        <w:rPr>
          <w:rFonts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/>
          <w:lang w:val="en-US"/>
        </w:rPr>
        <w:t>청각 장애인이었지만</w:t>
      </w:r>
      <w:r>
        <w:rPr>
          <w:rFonts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/>
          <w:lang w:val="en-US"/>
        </w:rPr>
        <w:t xml:space="preserve">헬렌 켈러는 예수를 </w:t>
      </w:r>
      <w:r>
        <w:rPr>
          <w:rFonts w:ascii="Batang;바탕" w:hAnsi="Batang;바탕" w:cs="Batang;바탕"/>
          <w:u w:val="single"/>
          <w:lang w:val="en-US"/>
        </w:rPr>
        <w:t>믿었습니다</w:t>
      </w:r>
      <w:r>
        <w:rPr>
          <w:rFonts w:cs="Batang;바탕" w:ascii="Batang;바탕" w:hAnsi="Batang;바탕"/>
          <w:lang w:val="en-US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도 그 분을 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듣지 못할지라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 역시 예수를 믿을 수 있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 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예수를 믿는 것은 당신을 그 분과의 만남으로 인도할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사랑과 믿음은 모두 예수와의 만남에 있어 중요한 핵심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사랑과 믿음을 우리를 예수와 연합하게 합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예수를 너희가 보지 못하였으나 사랑하는도다 이제도 보지 못하나 믿고 말할 수 없는 영광스러운 즐거움으로 기뻐하니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비록 당신이 그 분을 보지 못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을 그분을 믿고 기뻐합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우리 교회 반주자인 에미 자발라가의 말을 들어봅시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녀는 현명한 여인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은 그녀가 말하는 것을 신뢰할 수 있을 겁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예수를 믿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예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그저 단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규범이나 그저 존재했었다고 알고는 있으나 나와는 동떨어진 누군가에 불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알기 위해 노력하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어떤 경험이나 느낌을 찾았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어느 늦은 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저는 갑자기 예수가 </w:t>
      </w:r>
      <w:r>
        <w:rPr>
          <w:rFonts w:ascii="Batang;바탕" w:hAnsi="Batang;바탕" w:cs="Batang;바탕"/>
          <w:u w:val="single"/>
          <w:lang w:eastAsia="ko-KR"/>
        </w:rPr>
        <w:t>절</w:t>
      </w:r>
      <w:r>
        <w:rPr>
          <w:rFonts w:ascii="Batang;바탕" w:hAnsi="Batang;바탕" w:cs="Batang;바탕"/>
          <w:lang w:eastAsia="ko-KR"/>
        </w:rPr>
        <w:t xml:space="preserve"> 위해 죽으셨다는 것을 깨달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날 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저는 겟세마네 동산에서 </w:t>
      </w:r>
      <w:r>
        <w:rPr>
          <w:rFonts w:ascii="Batang;바탕" w:hAnsi="Batang;바탕" w:cs="Batang;바탕"/>
          <w:u w:val="single"/>
          <w:lang w:eastAsia="ko-KR"/>
        </w:rPr>
        <w:t>저의</w:t>
      </w:r>
      <w:r>
        <w:rPr>
          <w:rFonts w:ascii="Batang;바탕" w:hAnsi="Batang;바탕" w:cs="Batang;바탕"/>
          <w:lang w:eastAsia="ko-KR"/>
        </w:rPr>
        <w:t xml:space="preserve"> 죄의 무게 아래 신음하며 땀흘리고 계신 예수를 생각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고통받으시는 예수를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마음 속에서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보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의 거절로 인해 못박히시고 피흘리신 그의 희생을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생각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]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여전히 저는 예수를 믿지 못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여전히 확신을 느끼는 것에 대한 필요성에 매달렸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하이머스 박사님이 예수의 사랑스러움에 대해 아가서 설교를 시작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설교를 들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더욱 더 사랑스러워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예수 때문에 아프기 시작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런 성경구절을 들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사랑하는 자가 내게 말하여 이르기를 나의 사랑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 어여쁜 자야 일어나서 함께 가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아가서 </w:t>
      </w:r>
      <w:r>
        <w:rPr>
          <w:rFonts w:cs="Batang;바탕" w:ascii="Batang;바탕" w:hAnsi="Batang;바탕"/>
          <w:lang w:eastAsia="ko-KR"/>
        </w:rPr>
        <w:t>2:10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예수가 저에게 오라고 부르시는 것이 느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불행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인생의 희망없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세상의 차가운 공허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짖누르고 있는 죄의 무게 등과 같이 내가 지나오고 경험한 것들이 모두 하나님이 저를 사랑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의 필요함을 알게 하시기 위해 허락하신 것들이라는 것을 알았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설교 후에 하이머스 박사님을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보러 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ascii="Batang;바탕" w:hAnsi="Batang;바탕" w:cs="Batang;바탕"/>
          <w:lang w:eastAsia="ko-KR"/>
        </w:rPr>
        <w:t xml:space="preserve">죄의 벽이 제 앞에 일어서는 것 같았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내 마음의 악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음 속의 악한 생각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예수를 향한 끝 없는 거절감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것들을 더이상 취할 수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예수를 가져야만 </w:t>
      </w:r>
      <w:r>
        <w:rPr>
          <w:rFonts w:ascii="Batang;바탕" w:hAnsi="Batang;바탕" w:cs="Batang;바탕"/>
          <w:u w:val="single"/>
          <w:lang w:eastAsia="ko-KR"/>
        </w:rPr>
        <w:t>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그의 보혈을 가져야만 </w:t>
      </w:r>
      <w:r>
        <w:rPr>
          <w:rFonts w:ascii="Batang;바탕" w:hAnsi="Batang;바탕" w:cs="Batang;바탕"/>
          <w:u w:val="single"/>
          <w:lang w:eastAsia="ko-KR"/>
        </w:rPr>
        <w:t>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무릎을 꿇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로부터 돌아서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잘못된 회심을 두려워하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실수하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 스스로를 보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 느낌을 점검하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전에 내가 항상 해왔던 것 처럼 어둠 속에서 고심하는 것 대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믿음으로 예수를 보았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는 그의 존귀한 보혈로 저의 죄를 씻으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저의 무거운 죄의 짐을 벗겨내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저의 모든 죄를 씻으시고 용서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이제 저의 영웅이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원자시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의 주인되십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움과 힘과 보호를 얻기 위해 저는 매번 예수께로 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래가 이렇게 말하듯이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자비가 나의 삶을 다시 쓰네</w:t>
      </w:r>
      <w:r>
        <w:rPr>
          <w:rFonts w:cs="Batang;바탕" w:ascii="Batang;바탕" w:hAnsi="Batang;바탕"/>
          <w:lang w:eastAsia="ko-KR"/>
        </w:rPr>
        <w:t xml:space="preserve">./ </w:t>
      </w:r>
      <w:r>
        <w:rPr>
          <w:rFonts w:ascii="Batang;바탕" w:hAnsi="Batang;바탕" w:cs="Batang;바탕"/>
          <w:lang w:eastAsia="ko-KR"/>
        </w:rPr>
        <w:t>자비가 나의 삶을 다시 쓰네</w:t>
      </w:r>
      <w:r>
        <w:rPr>
          <w:rFonts w:cs="Batang;바탕" w:ascii="Batang;바탕" w:hAnsi="Batang;바탕"/>
          <w:lang w:eastAsia="ko-KR"/>
        </w:rPr>
        <w:t xml:space="preserve">./ </w:t>
      </w:r>
      <w:r>
        <w:rPr>
          <w:rFonts w:ascii="Batang;바탕" w:hAnsi="Batang;바탕" w:cs="Batang;바탕"/>
          <w:lang w:eastAsia="ko-KR"/>
        </w:rPr>
        <w:t>나는 죄로 잃었던 영혼이었지만</w:t>
      </w:r>
      <w:r>
        <w:rPr>
          <w:rFonts w:cs="Batang;바탕" w:ascii="Batang;바탕" w:hAnsi="Batang;바탕"/>
          <w:lang w:eastAsia="ko-KR"/>
        </w:rPr>
        <w:t xml:space="preserve">/ </w:t>
      </w:r>
      <w:r>
        <w:rPr>
          <w:rFonts w:ascii="Batang;바탕" w:hAnsi="Batang;바탕" w:cs="Batang;바탕"/>
          <w:lang w:eastAsia="ko-KR"/>
        </w:rPr>
        <w:t>예수가 나의 삶을 다시 쓰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다른 사람이 예수께 구원받았을 때 너무나 기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가 용서받았을 때 오는 평안과 만족에 대해 어떻게 다 표현할 수 있을지 모르겠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저와 같이 힘든 싸움을 하고 있는 모든 이들이 예수로부터 용서받은 경험을 하기 소망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전에는 둔하고 생명력 없던 복음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금은 살아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의 대한 말씀을 들을 때마다 저의 마음은 기쁨과 감사로 가득 차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 예수께로 이끄신 하나님께 감사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단지 사도바울의 말처럼 이렇게밖에 말할 수 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말할 수 없는 그의 은사로 말미암아 하나님께 감사하노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 xml:space="preserve">9:15)! 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사랑하는 여러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저는 예수를 알기 전까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기쁨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의 진정한 의미를 결코 스스로 알지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많은 고난과 역경을 지나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저는 제가 신뢰하던 사람들에게 실망해왔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외로웠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큰 슬픔을 경험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매일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몇시간씩 걷곤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친구 없이 외롭게 있는 것에 대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약하고 또 거친 슬픔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을 느껴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저는 밤에 익숙해져 있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언제나 예수는 이 눈물의 시간에서 저를 건져내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 누구도 나를 받아주지 않을 거라 느낄 때에도 예수는 받아주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val="en-US"/>
        </w:rPr>
        <w:t>“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니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없네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lang w:val="en-US" w:eastAsia="ko-KR"/>
        </w:rPr>
        <w:t>/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하겠네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하겠네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하겠네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lang w:val="en-US" w:eastAsia="ko-KR"/>
        </w:rPr>
        <w:t xml:space="preserve">/ </w:t>
      </w:r>
      <w:r>
        <w:rPr>
          <w:lang w:val="en-US" w:eastAsia="ko-KR"/>
        </w:rPr>
        <w:t>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하겠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스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오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천가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길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헛되이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노력해봤네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나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두려움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가라않고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나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희망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올라가네</w:t>
      </w:r>
      <w:r>
        <w:rPr>
          <w:lang w:val="es-SV" w:eastAsia="ko-KR"/>
        </w:rPr>
        <w:t>;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그러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내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필요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것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성경이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말하길</w:t>
      </w:r>
      <w:r>
        <w:rPr>
          <w:lang w:val="es-SV" w:eastAsia="ko-KR"/>
        </w:rPr>
        <w:t>,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항상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오직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예수</w:t>
      </w:r>
      <w:r>
        <w:rPr>
          <w:lang w:val="es-SV" w:eastAsia="ko-KR"/>
        </w:rPr>
        <w:t>.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내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영혼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밤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내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마음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–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보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못하네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느끼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못하네</w:t>
      </w:r>
      <w:r>
        <w:rPr>
          <w:lang w:val="es-SV" w:eastAsia="ko-KR"/>
        </w:rPr>
        <w:t>;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빛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위해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삶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위해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간청해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하네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  <w:t>예수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드리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간단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믿음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안에</w:t>
      </w:r>
      <w:r>
        <w:rPr>
          <w:lang w:val="es-SV" w:eastAsia="ko-KR"/>
        </w:rPr>
        <w:t>.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rFonts w:eastAsia="Times New Roman"/>
          <w:lang w:val="es-SV" w:eastAsia="ko-KR"/>
        </w:rPr>
        <w:t xml:space="preserve">   </w:t>
      </w:r>
      <w:r>
        <w:rPr>
          <w:lang w:val="es-SV" w:eastAsia="ko-KR"/>
        </w:rPr>
        <w:t>(“</w:t>
      </w:r>
      <w:r>
        <w:rPr>
          <w:lang w:val="es-SV" w:eastAsia="ko-KR"/>
        </w:rPr>
        <w:t>예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안에</w:t>
      </w:r>
      <w:r>
        <w:rPr>
          <w:lang w:val="es-SV" w:eastAsia="ko-KR"/>
        </w:rPr>
        <w:t>”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제임스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프록터</w:t>
      </w:r>
      <w:r>
        <w:rPr>
          <w:lang w:val="es-SV" w:eastAsia="ko-KR"/>
        </w:rPr>
        <w:t>, 1913)</w:t>
      </w:r>
    </w:p>
    <w:p>
      <w:pPr>
        <w:pStyle w:val="IndentedQuote"/>
        <w:ind w:left="1440" w:right="0" w:hanging="0"/>
        <w:jc w:val="left"/>
        <w:rPr>
          <w:lang w:val="es-SV" w:eastAsia="ko-KR"/>
        </w:rPr>
      </w:pPr>
      <w:r>
        <w:rPr>
          <w:lang w:val="es-SV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/>
        </w:rPr>
        <w:t>당신은</w:t>
      </w:r>
      <w:r>
        <w:rPr>
          <w:rFonts w:ascii="Batang;바탕" w:hAnsi="Batang;바탕" w:cs="Batang;바탕"/>
          <w:lang w:val="es-SV"/>
        </w:rPr>
        <w:t xml:space="preserve"> </w:t>
      </w:r>
      <w:r>
        <w:rPr>
          <w:rFonts w:ascii="Batang;바탕" w:hAnsi="Batang;바탕" w:cs="Batang;바탕"/>
          <w:lang w:val="en-US"/>
        </w:rPr>
        <w:t>이렇게</w:t>
      </w:r>
      <w:r>
        <w:rPr>
          <w:rFonts w:ascii="Batang;바탕" w:hAnsi="Batang;바탕" w:cs="Batang;바탕"/>
          <w:lang w:val="es-SV"/>
        </w:rPr>
        <w:t xml:space="preserve"> </w:t>
      </w:r>
      <w:r>
        <w:rPr>
          <w:rFonts w:ascii="Batang;바탕" w:hAnsi="Batang;바탕" w:cs="Batang;바탕"/>
          <w:lang w:val="en-US"/>
        </w:rPr>
        <w:t>말할지도</w:t>
      </w:r>
      <w:r>
        <w:rPr>
          <w:rFonts w:ascii="Batang;바탕" w:hAnsi="Batang;바탕" w:cs="Batang;바탕"/>
          <w:lang w:val="es-SV"/>
        </w:rPr>
        <w:t xml:space="preserve"> </w:t>
      </w:r>
      <w:r>
        <w:rPr>
          <w:rFonts w:ascii="Batang;바탕" w:hAnsi="Batang;바탕" w:cs="Batang;바탕"/>
          <w:lang w:val="en-US"/>
        </w:rPr>
        <w:t>모릅니다</w:t>
      </w:r>
      <w:r>
        <w:rPr>
          <w:rFonts w:cs="Batang;바탕" w:ascii="Batang;바탕" w:hAnsi="Batang;바탕"/>
          <w:lang w:val="es-SV"/>
        </w:rPr>
        <w:t xml:space="preserve">, </w:t>
      </w:r>
      <w:r>
        <w:rPr>
          <w:rFonts w:cs="Batang;바탕" w:ascii="Batang;바탕" w:hAnsi="Batang;바탕"/>
          <w:lang w:val="es-SV"/>
        </w:rPr>
        <w:t>“</w:t>
      </w:r>
      <w:r>
        <w:rPr>
          <w:rFonts w:ascii="Batang;바탕" w:hAnsi="Batang;바탕" w:cs="Batang;바탕"/>
          <w:lang w:val="en-US"/>
        </w:rPr>
        <w:t>나는</w:t>
      </w:r>
      <w:r>
        <w:rPr>
          <w:rFonts w:ascii="Batang;바탕" w:hAnsi="Batang;바탕" w:cs="Batang;바탕"/>
          <w:lang w:val="es-SV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납득되지</w:t>
      </w:r>
      <w:r>
        <w:rPr>
          <w:rFonts w:ascii="Batang;바탕" w:hAnsi="Batang;바탕" w:cs="Batang;바탕"/>
          <w:lang w:val="es-SV"/>
        </w:rPr>
        <w:t xml:space="preserve"> </w:t>
      </w:r>
      <w:r>
        <w:rPr>
          <w:rFonts w:ascii="Batang;바탕" w:hAnsi="Batang;바탕" w:cs="Batang;바탕"/>
          <w:lang w:val="en-US"/>
        </w:rPr>
        <w:t>않았어요</w:t>
      </w:r>
      <w:r>
        <w:rPr>
          <w:rFonts w:cs="Batang;바탕" w:ascii="Batang;바탕" w:hAnsi="Batang;바탕"/>
          <w:lang w:val="es-SV"/>
        </w:rPr>
        <w:t>.</w:t>
      </w:r>
      <w:r>
        <w:rPr>
          <w:lang w:val="es-SV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rFonts w:ascii="Batang;바탕" w:hAnsi="Batang;바탕" w:cs="Batang;바탕"/>
          <w:lang w:val="es-SV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사랑과</w:t>
      </w:r>
      <w:r>
        <w:rPr>
          <w:rFonts w:ascii="Batang;바탕" w:hAnsi="Batang;바탕" w:cs="Batang;바탕"/>
          <w:u w:val="single"/>
          <w:lang w:val="es-SV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믿음</w:t>
      </w:r>
      <w:r>
        <w:rPr>
          <w:rFonts w:ascii="Batang;바탕" w:hAnsi="Batang;바탕" w:cs="Batang;바탕"/>
          <w:lang w:val="en-US" w:eastAsia="ko-KR"/>
        </w:rPr>
        <w:t>에</w:t>
      </w:r>
      <w:r>
        <w:rPr>
          <w:rFonts w:ascii="Batang;바탕" w:hAnsi="Batang;바탕" w:cs="Batang;바탕"/>
          <w:lang w:val="es-SV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대해</w:t>
      </w:r>
      <w:r>
        <w:rPr>
          <w:rFonts w:ascii="Batang;바탕" w:hAnsi="Batang;바탕" w:cs="Batang;바탕"/>
          <w:lang w:val="es-SV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말하고</w:t>
      </w:r>
      <w:r>
        <w:rPr>
          <w:rFonts w:ascii="Batang;바탕" w:hAnsi="Batang;바탕" w:cs="Batang;바탕"/>
          <w:lang w:val="es-SV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어요</w:t>
      </w:r>
      <w:r>
        <w:rPr>
          <w:rFonts w:cs="Batang;바탕" w:ascii="Batang;바탕" w:hAnsi="Batang;바탕"/>
          <w:lang w:val="es-SV" w:eastAsia="ko-KR"/>
        </w:rPr>
        <w:t>.</w:t>
      </w:r>
      <w:r>
        <w:rPr>
          <w:rFonts w:cs="Batang;바탕" w:ascii="Batang;바탕" w:hAnsi="Batang;바탕"/>
          <w:lang w:val="es-SV" w:eastAsia="ko-KR"/>
        </w:rPr>
        <w:t>”</w:t>
      </w:r>
      <w:r>
        <w:rPr>
          <w:lang w:val="es-SV"/>
        </w:rPr>
        <w:t xml:space="preserve">  </w:t>
      </w:r>
      <w:r>
        <w:rPr>
          <w:rFonts w:ascii="Batang;바탕" w:hAnsi="Batang;바탕" w:cs="Batang;바탕"/>
          <w:lang w:val="en-US" w:eastAsia="ko-KR"/>
        </w:rPr>
        <w:t>당신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예수의 사랑을 가지고 있지 않아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그를 믿지 않아요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의 논쟁이 나를 납득시킬 수 없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그렇다면 저는 이제 당신에게 경고해야만 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이 </w:t>
      </w:r>
      <w:r>
        <w:rPr>
          <w:rFonts w:ascii="Batang;바탕" w:hAnsi="Batang;바탕" w:cs="Batang;바탕"/>
          <w:u w:val="single"/>
          <w:lang w:val="en-US" w:eastAsia="ko-KR"/>
        </w:rPr>
        <w:t>사랑과 믿음</w:t>
      </w:r>
      <w:r>
        <w:rPr>
          <w:rFonts w:ascii="Batang;바탕" w:hAnsi="Batang;바탕" w:cs="Batang;바탕"/>
          <w:lang w:val="en-US" w:eastAsia="ko-KR"/>
        </w:rPr>
        <w:t>에 대해 달콤한 말씀을 들을 수 없는 날이 오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의 귀는 얼고 죽게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을 향한 용서와 평화의 말씀은 더이상 없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모든 것이 지옥의 영원한 어둠 속으로 삼켜질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지금 제 말을 들으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당신에게 진노하시고 심판하시기 전에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하나님은 당신에게 이렇게 말하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너를 불렀으나 너가 거절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제가 당신에게 말할 수 있는 모든 것은 이겁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예수를 믿으시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지금 믿으시겠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오늘밤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저는 더이상 할 수 있는 것이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당신이 예수를 믿도록 </w:t>
      </w:r>
      <w:r>
        <w:rPr>
          <w:rFonts w:ascii="Batang;바탕" w:hAnsi="Batang;바탕" w:cs="Batang;바탕"/>
          <w:u w:val="single"/>
          <w:lang w:val="en-US" w:eastAsia="ko-KR"/>
        </w:rPr>
        <w:t>만들</w:t>
      </w:r>
      <w:r>
        <w:rPr>
          <w:rFonts w:ascii="Batang;바탕" w:hAnsi="Batang;바탕" w:cs="Batang;바탕"/>
          <w:lang w:val="en-US" w:eastAsia="ko-KR"/>
        </w:rPr>
        <w:t xml:space="preserve">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이것을 하나님께 맡겨야만 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의 능력으로 하나님은 예수를 믿도록 많은 마음들을 열어오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하나님이 예수께로 이끈 수 많은 사람들 속에 앉아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그들을 예수께로 이끄는 것을 택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그 분이 당신을 이끌지 않으신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할 수 있는 것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하나님이 당신을 구원하기로 선택하지 않으신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더이상 할 수 있는 것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그 선택받은 자가 아니라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할 수 있는 것은 더이상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하지만 만약 하나님이 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의 마음에 말씀하신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를 영접하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지금 그 분을 영접하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가 필요한 여러분 모두 지금 예수께 나아와 그 분을 믿으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지금까지 말한 모든 것은 하나님의 영이 당신의 마음에 적용하실 때까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도움이 안될 수도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본문에서 바울에 말하고 있는 사람들과 같이 당신이 지금 예수를 믿게 되길 우리는 기도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하나님이 존 케이건과 에미 자발라가와 당신 주변에 있는 사람들에게 행하신 것처럼 당신에게도 행하시기를 기도해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 중에 택하신자를 구원하시길 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예수께 나와 그 분을 믿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모든 것을 속죄하시는 보혈로 영원히 구원받길 축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아멘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eastAsia="ko-KR"/>
        </w:rPr>
      </w:pPr>
      <w:r>
        <w:rPr>
          <w:b w:val="false"/>
          <w:sz w:val="14"/>
          <w:szCs w:val="22"/>
          <w:lang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  <w:lang w:val="en-US" w:eastAsia="ko-KR"/>
        </w:rPr>
      </w:pPr>
      <w:r>
        <w:rPr>
          <w:b w:val="false"/>
          <w:sz w:val="22"/>
          <w:szCs w:val="22"/>
          <w:lang w:val="en-US" w:eastAsia="ko-KR"/>
        </w:rPr>
      </w:r>
    </w:p>
    <w:p>
      <w:pPr>
        <w:pStyle w:val="Normal"/>
        <w:ind w:right="-432" w:hanging="0"/>
        <w:jc w:val="both"/>
        <w:rPr>
          <w:b/>
          <w:b/>
          <w:sz w:val="18"/>
          <w:szCs w:val="24"/>
          <w:lang w:val="en-US" w:eastAsia="ko-KR"/>
        </w:rPr>
      </w:pPr>
      <w:r>
        <w:rPr>
          <w:b/>
          <w:sz w:val="18"/>
          <w:szCs w:val="24"/>
          <w:lang w:val="en-US" w:eastAsia="ko-KR"/>
        </w:rPr>
      </w:r>
    </w:p>
    <w:p>
      <w:pPr>
        <w:pStyle w:val="Normal"/>
        <w:ind w:right="-288" w:hanging="0"/>
        <w:rPr/>
      </w:pPr>
      <w:r>
        <w:rPr>
          <w:rFonts w:ascii="Batang;바탕" w:hAnsi="Batang;바탕" w:cs="Batang;바탕"/>
          <w:sz w:val="24"/>
          <w:szCs w:val="24"/>
        </w:rPr>
        <w:t>설교 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의 독창가</w:t>
      </w:r>
      <w:r>
        <w:rPr>
          <w:sz w:val="24"/>
          <w:szCs w:val="24"/>
        </w:rPr>
        <w:t xml:space="preserve">: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ab/>
        <w:t>“In Jesus” (James Procter, 1913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val="en-US" w:eastAsia="ko-KR"/>
        </w:rPr>
        <w:t>설교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val="en-US" w:eastAsia="ko-KR"/>
        </w:rPr>
      </w:pPr>
      <w:r>
        <w:rPr>
          <w:rFonts w:cs="Batang;바탕" w:ascii="Batang;바탕" w:hAnsi="Batang;바탕"/>
          <w:sz w:val="28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보는 것과 믿는 것</w:t>
      </w:r>
      <w:r>
        <w:rPr>
          <w:rFonts w:cs="Batang;바탕" w:ascii="Batang;바탕" w:hAnsi="Batang;바탕"/>
          <w:b/>
          <w:sz w:val="28"/>
          <w:lang w:eastAsia="ko-KR"/>
        </w:rPr>
        <w:t>?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b/>
          <w:b/>
          <w:sz w:val="28"/>
          <w:szCs w:val="22"/>
          <w:lang w:eastAsia="ko-KR"/>
        </w:rPr>
      </w:pPr>
      <w:r>
        <w:rPr>
          <w:rFonts w:cs="Batang;바탕" w:ascii="Batang;바탕" w:hAnsi="Batang;바탕"/>
          <w:b/>
          <w:sz w:val="28"/>
          <w:szCs w:val="22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</w:rPr>
        <w:t>SEEING OR BELIEVING?</w:t>
      </w:r>
      <w:r>
        <w:rPr>
          <w:rFonts w:cs="Batang;바탕" w:ascii="Batang;바탕" w:hAnsi="Batang;바탕"/>
          <w:b/>
          <w:sz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101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“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예수를 너희가 보지 못하였으나 사랑하는도다 이제도 보지 못하나 믿고 말할 수 없는 영광스러운 즐거움으로 기뻐하니 믿음의 결국 곧 영혼의 구원을 받음이라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”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(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베드로전서 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1:8, 9).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Subtitle"/>
        <w:jc w:val="left"/>
        <w:rPr/>
      </w:pPr>
      <w:r>
        <w:rPr/>
        <w:t xml:space="preserve">I.    </w:t>
      </w:r>
      <w:r>
        <w:rPr>
          <w:rFonts w:ascii="Batang;바탕" w:hAnsi="Batang;바탕" w:cs="Batang;바탕"/>
          <w:lang w:eastAsia="ko-KR"/>
        </w:rPr>
        <w:t>첫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보는 것은 믿는 것이 아니다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18:34; </w:t>
      </w:r>
    </w:p>
    <w:p>
      <w:pPr>
        <w:pStyle w:val="Subtitle"/>
        <w:jc w:val="left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eastAsia="ko-KR"/>
        </w:rPr>
        <w:t xml:space="preserve">            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 xml:space="preserve">20:22; 1:11; 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3</w:t>
      </w:r>
    </w:p>
    <w:p>
      <w:pPr>
        <w:pStyle w:val="Subtitle"/>
        <w:jc w:val="left"/>
        <w:rPr>
          <w:rFonts w:ascii="Batang;바탕" w:hAnsi="Batang;바탕" w:cs="Batang;바탕"/>
          <w:lang w:val="en-US" w:eastAsia="ko-KR"/>
        </w:rPr>
      </w:pPr>
      <w:r>
        <w:rPr/>
        <w:t xml:space="preserve">II.   </w:t>
      </w:r>
      <w:r>
        <w:rPr>
          <w:rFonts w:ascii="Batang;바탕" w:hAnsi="Batang;바탕" w:cs="Batang;바탕"/>
          <w:lang w:eastAsia="ko-KR"/>
        </w:rPr>
        <w:t>둘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믿는 것은 보는 것이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아가서 </w:t>
      </w:r>
      <w:r>
        <w:rPr>
          <w:rFonts w:cs="Batang;바탕" w:ascii="Batang;바탕" w:hAnsi="Batang;바탕"/>
          <w:lang w:eastAsia="ko-KR"/>
        </w:rPr>
        <w:t xml:space="preserve">2:20; 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>9:15.</w:t>
      </w:r>
    </w:p>
    <w:p>
      <w:pPr>
        <w:pStyle w:val="Subtitle"/>
        <w:jc w:val="left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9:34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3-16T19:37:00Z</dcterms:modified>
  <cp:revision>3</cp:revision>
  <dc:subject/>
  <dc:title>FINDING THE UNKNOWN GOD</dc:title>
</cp:coreProperties>
</file>