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lang w:eastAsia="ko-KR"/>
        </w:rPr>
        <w:t>창조에서부터 관까지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75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>번 설교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)</w:t>
      </w:r>
    </w:p>
    <w:p>
      <w:pPr>
        <w:pStyle w:val="Normal"/>
        <w:jc w:val="center"/>
        <w:rPr>
          <w:rFonts w:eastAsia="바탕;Arial Unicode MS"/>
          <w:b/>
          <w:b/>
          <w:sz w:val="24"/>
          <w:lang w:eastAsia="ko-KR"/>
        </w:rPr>
      </w:pPr>
      <w:r>
        <w:rPr>
          <w:rFonts w:eastAsia="바탕;Arial Unicode MS"/>
          <w:b/>
          <w:sz w:val="24"/>
        </w:rPr>
        <w:t>FROM CREATION TO A COFFIN</w:t>
      </w:r>
    </w:p>
    <w:p>
      <w:pPr>
        <w:pStyle w:val="Normal"/>
        <w:jc w:val="center"/>
        <w:rPr>
          <w:rFonts w:eastAsia="바탕;Arial Unicode MS"/>
          <w:b/>
          <w:b/>
          <w:sz w:val="16"/>
        </w:rPr>
      </w:pPr>
      <w:r>
        <w:rPr>
          <w:rFonts w:eastAsia="바탕;Arial Unicode MS"/>
          <w:b/>
          <w:sz w:val="16"/>
        </w:rPr>
        <w:t>(SERMON #75 ON THE BOOK OF GENESIS)</w:t>
      </w:r>
    </w:p>
    <w:p>
      <w:pPr>
        <w:pStyle w:val="Normal"/>
        <w:jc w:val="center"/>
        <w:rPr>
          <w:rFonts w:eastAsia="바탕;Arial Unicode MS"/>
          <w:sz w:val="18"/>
          <w:lang w:eastAsia="ko-KR"/>
        </w:rPr>
      </w:pPr>
      <w:r>
        <w:rPr>
          <w:rFonts w:eastAsia="바탕;Arial Unicode MS"/>
          <w:sz w:val="18"/>
        </w:rPr>
        <w:t>(Korean)</w:t>
      </w:r>
    </w:p>
    <w:p>
      <w:pPr>
        <w:pStyle w:val="Normal"/>
        <w:jc w:val="center"/>
        <w:rPr>
          <w:rFonts w:eastAsia="바탕;Arial Unicode MS"/>
          <w:sz w:val="24"/>
          <w:lang w:eastAsia="ko-KR"/>
        </w:rPr>
      </w:pPr>
      <w:r>
        <w:rPr>
          <w:rFonts w:eastAsia="바탕;Arial Unicode MS"/>
          <w:sz w:val="24"/>
          <w:lang w:eastAsia="ko-KR"/>
        </w:rPr>
      </w:r>
    </w:p>
    <w:p>
      <w:pPr>
        <w:pStyle w:val="Normal"/>
        <w:jc w:val="center"/>
        <w:rPr>
          <w:rFonts w:eastAsia="바탕;Arial Unicode MS"/>
          <w:sz w:val="24"/>
          <w:szCs w:val="24"/>
        </w:rPr>
      </w:pPr>
      <w:r>
        <w:rPr>
          <w:rFonts w:eastAsia="바탕;Arial Unicode MS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16"/>
          <w:szCs w:val="16"/>
        </w:rPr>
      </w:pPr>
      <w:r>
        <w:rPr>
          <w:rFonts w:eastAsia="바탕;Arial Unicode MS" w:cs="바탕;Arial Unicode MS" w:ascii="바탕;Arial Unicode MS" w:hAnsi="바탕;Arial Unicode MS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이 설교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013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년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3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7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일 주일 저녁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로스엔젤레스 테버네클 침례교회에서 선포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바탕;Arial Unicode MS"/>
          <w:sz w:val="24"/>
          <w:szCs w:val="24"/>
          <w:lang w:eastAsia="ko-KR"/>
        </w:rPr>
        <w:t>Lord’s Day Evening, March 17, 2013</w:t>
      </w:r>
    </w:p>
    <w:p>
      <w:pPr>
        <w:pStyle w:val="Normal"/>
        <w:rPr>
          <w:rFonts w:ascii="바탕;Arial Unicode MS" w:hAnsi="바탕;Arial Unicode MS" w:eastAsia="바탕;Arial Unicode MS" w:cs="바탕;Arial Unicode MS"/>
          <w:sz w:val="16"/>
          <w:szCs w:val="16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TextBody"/>
        <w:ind w:left="720" w:right="576" w:hanging="101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 그의 형제들에게 이르되 나는 죽을 것이나 하나님이 당신들을 돌보시고 당신들을 이 땅에서 인도하여 내사 아브라함과 이삭과 야곱에게 맹세하신 땅에 이르게 하시리라 하고 요셉이 또 이스라엘 자손에게 맹세시켜 이르기를 하나님이 반드시 당신들을 돌보시리니 당신들은 여기서 내 해골을 메고 올라가겠다 하라 하였더라 요셉이 백십 세에 죽으매 그들이 그의 몸에 향 재료를 넣고 애굽에서 입관하였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세기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0:24-26).  </w:t>
      </w:r>
    </w:p>
    <w:p>
      <w:pPr>
        <w:pStyle w:val="Normal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창세기는 시작의 책입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창세기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라는 단어의 뜻은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탄생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 xml:space="preserve"> 혹은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시작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 xml:space="preserve"> 이라는 뜻입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 xml:space="preserve">이 책을 헬라어로 번역한 고대 랍비들은 이 책을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창세기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로 불렀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그 이유는 이 책의 시작이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Segoe UI" w:eastAsia="바탕;Arial Unicode MS"/>
          <w:sz w:val="24"/>
          <w:szCs w:val="24"/>
          <w:u w:val="single"/>
          <w:lang w:val="en-US" w:eastAsia="ko-KR"/>
        </w:rPr>
        <w:t>태초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에 하나님이 천지를 창조하시니라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 xml:space="preserve">창 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1:1)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라고 나와 있기 때문입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 xml:space="preserve">창세기는 하늘과 땅의 시작을 묘사하고 있습니다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–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 xml:space="preserve"> 뿐만 아니라 식물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동물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그리고 사람까지도 입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그래서 창세기를 생명의 책입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Segoe UI"/>
          <w:sz w:val="24"/>
          <w:szCs w:val="24"/>
          <w:lang w:val="en-US" w:eastAsia="ko-KR"/>
        </w:rPr>
      </w:pP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그러나 이 책은 또한 죽음이 책이기도 합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죽음의 시초가 주어졌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죽음의 끔직한 효과들이 묘사되어 있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죄와 죽음의 관계가 설명되어 있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. 4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장에서 최초의 죽음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아벨이 살해됨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이 기록되어져 있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. 5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장에서는 고대의 족장들의 죽음의 목록이 있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. 6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장에서는 노아와 그의 가족을 제외하고 홍수를 통한 온 인류의 죽음이 이야기되고 있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이 두 가지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삶과 죽음의 주제들이 창세기 전체를 통해 묘사되고 서로 얽혀져 있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Segoe UI"/>
          <w:sz w:val="24"/>
          <w:szCs w:val="24"/>
          <w:lang w:val="en-US" w:eastAsia="ko-KR"/>
        </w:rPr>
      </w:pP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오늘 저녁 저의 목적은 오늘 발췌된 본문에 나온 요셉의 죽음에 집중하기 원하는데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Segoe UI" w:eastAsia="바탕;Arial Unicode MS"/>
          <w:sz w:val="24"/>
          <w:szCs w:val="24"/>
          <w:lang w:val="en-US" w:eastAsia="ko-KR"/>
        </w:rPr>
        <w:t>삶과 죽음에 대한 진실들을 이 짧은 구절이 우리에게 비추고 있습니다</w:t>
      </w:r>
      <w:r>
        <w:rPr>
          <w:rFonts w:eastAsia="바탕;Arial Unicode MS" w:cs="Segoe UI" w:ascii="바탕;Arial Unicode MS" w:hAnsi="바탕;Arial Unicode MS"/>
          <w:sz w:val="24"/>
          <w:szCs w:val="24"/>
          <w:lang w:val="en-US"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 그의 형제들에게 이르되 나는 죽을 것이나 하나님이 당신들을 돌보시고 당신들을 이 땅에서 인도하여 내사 아브라함과 이삭과 야곱에게 맹세하신 땅에 이르게 하시리라 하고 요셉이 또 이스라엘 자손에게 맹세시켜 이르기를 하나님이 반드시 당신들을 돌보시리니 당신들은 여기서 내 해골을 메고 올라가겠다 하라 하였더라 요셉이 백십 세에 죽으매 그들이 그의 몸에 향 재료를 넣고 애굽에서 입관하였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세기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0:24-26). 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기는 에덴 동산에서 삶의 창조로 시작해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집트의 관 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에서 끝이 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0:26)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것은 매우 두드러진 것으로 우리는 부정적인 죽음의 메시지로 시작해서 긍정적인 삶의 메시지로 마치는 것이 좋을 것이라 느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>I.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창세기는 선명하게 죄와 죽음의 법에 대해서 묘사하고 있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사도 바울은 롬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8:2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에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와 죽음의 법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’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에 대해서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죄와 죽음의 법은 단순하게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의 삯은 사망이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롬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6:23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는 뜻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와 죽음의 법은 말하기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범죄하는 그 영혼은 죽으리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8:4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하나님께서 우리 가장 처음 부모에게 말씀하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께서 그들에게 경고하시기를 금지된 과일을 먹지 말라고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네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먹는 날에는 반드시 죽으리라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2:17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죄와 사망의 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께서 실제로 말씀하시길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 네가 죄를 지으면 너는 죽게 될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들은 하나님을 믿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래서 그들은 먹었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죽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제가 어렸을 때 제 어머니께서는 조커라는 별명을 가진 남자 아이를 매일 오후마다 보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스토브가 켜졌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제 어머니께서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조커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손가락을 불 안에 넣지 말거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니면 너의 손가락이 불에 데일 거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라고 말씀하셨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물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조커라는 이름처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무슨 일이 일어났는지 알겠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불 안에 손가락을 넣었고 소리지르지 시작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어머니께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내가 무슨 일이 날지 이야기 했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는 듣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불에 손가락을 집어넣었고 그의 손가락은 불에 데이고 말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이야기는 죄와 죽음의 법에 대해서 보여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하나님께서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네가 먹는 날에는 반드시 죽으리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씀하셨지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하나님을 믿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래서 그들은 그것을 먹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들은 죽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이 죄와 죽음의 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누군가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건 공평치 않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송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공평은 이것과는 상관이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만약 불에 손가락을 넣는다면 데이고 말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원인과 결과의 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당신이 만약 바위를 하늘에 던진다면 그것은 다시 내려올 것입니다 그리고 당신의 머리를 친다면 당신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불공평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할 수 없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공평과는 상관없는 일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중력의 법칙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만약에 무엇인가를 던진다면 그것은 다시 내려올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법칙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와 사망의 법도 같은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를 짓는 영혼은 죽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의 처음 부모는 죄를 지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들은 죽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것은 법입니다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–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죄와 사망의 법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공평과는 아무런 상관이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올라간 것은 반드시 내려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법칙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들은 싫어하지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여전히 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중력의 법칙이 깨어질 수 없는 것처럼 이 법도 깨어질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 최초의 부모가 에덴 동산에서 죄를 지었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에덴 동산에서 죽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죄와 사망의 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먼저 그들은 영적으로 죽었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중에 육체적으로 죽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그들이 죄를 지을 때 죽음의 씨앗들이 그들 속에 들어왔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불행하게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의 죄가 그들에게만 죽음을 가져다 준 것이 아니라 또한 그들의 자손들에게도 죽음을 가져다 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들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불공평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할지 모르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들이 그렇게 말할 것임을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공평과는 이것은 아무런 상관이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법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와 사망의 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일전에 에이즈가 걸린 상태로 태어난 아기에 대해 읽은 적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기는 죄를 짓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엄마가 죄를 지었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므로 그녀의 아기도 그렇게 태어난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공평과는 상관없는 일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죄와 사망의 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한 사람이 죄를 지을 때 그 영향이 다른 이들에게도 미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언제나 그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것은 우리 처음 부모의 죄와 사망으로부터 시작하여 창세기 전체를 통틀어 그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죄와 사망의 저주는 거기서 끝나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성경은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,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한 사람이 순종하지 아니함으로 많은 사람이 죄인 된 것 같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5:19).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치 에이즈를 안고 태어난 그 아기와 같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우리는 모두 처음 부모의 죄로 인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인이되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하이델베르크 교리 문답서는 우리의 죄성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처음 부모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담과 이브의 낙원에서의 타락과 불순종에서부터 온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타락은 우리의 본성을 너무 오염 시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난소 수정에서부터 타락한 죄인들로 태어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eastAsia="바탕;Arial Unicode MS" w:cs="바탕;Arial Unicode MS" w:ascii="바탕;Arial Unicode MS" w:hAnsi="바탕;Arial Unicode MS"/>
          <w:b/>
          <w:i/>
          <w:sz w:val="24"/>
          <w:szCs w:val="24"/>
        </w:rPr>
        <w:t>The Heidelberg Catechism,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question seven). 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689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년 침례 고백은 말하기를 우리의 처음 부모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는 전가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타락한 본성이 전달된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그들의 후세에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로부터 전해져서 평번한 세대에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제 죄로부터 잉태하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천성 상 진노의 자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의 종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죽음의 대상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모든 다른 고통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영적이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일시적이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영원하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께서 그들을 자유롭게 해 주시지 않는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원래의 타락으로부터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…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사실상의 죄악들이 진행되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eastAsia="바탕;Arial Unicode MS" w:cs="바탕;Arial Unicode MS" w:ascii="바탕;Arial Unicode MS" w:hAnsi="바탕;Arial Unicode MS"/>
          <w:b/>
          <w:i/>
          <w:sz w:val="24"/>
          <w:szCs w:val="24"/>
        </w:rPr>
        <w:t>The Baptist Confession of Faith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1689, chapter 6:2, 3).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ab/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 예수께서 우리를 자유롭게 해주시지 않는다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우리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진노의 자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의 종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죽음의 대상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성경은 말하기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므로 한 사람으로 말미암아 죄가 세상에 들어오고 죄로 말미암아 사망이 들어왔나니 이와 같이 모든 사람이 죄를 지었으므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 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 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:12)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세기는 이 구절이 진실임을 보여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담과 이브의 첫 자녀는 살인자 가인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죄인으로 태어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이유는 그의 부모가 죄를 지었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5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장은 홍수 전에 족장들의 죽음의 목록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한 사람으로 말미암아 죄가 세상에 들어왔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 그 죄로 말미암아 죽음이 들어온 것과 같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사람이 죄를 지었기 때문에 죽음이 모든 사람에게 이르게 되었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노아의 때에는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여호와께서 사람의 죄악이 세상에 가득함과 그의 마음으로 생각하는 모든 계획이 항상 악할 뿐임을 보시고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6:5).  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떻게 이렇게 되었을까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?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므로 한 사람으로 말미암아 죄가 세상에 들어오고 죄로 말미암아 사망이 들어왔나니 이와 같이 모든 사람이 죄를 지었으므로 사망이 모든 사람에게 이르렀느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:12)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머지 창세기를 내려가면 족장들이 본성이 죄인이기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담의 죄의 결과로 죽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창세기 인간의 승리와 성공으로 끝나는 것이 아니라 죄로 인한 죽음으로 끝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 백십 세에 죽으매 그들이 그의 몸에 향 재료를 넣고 애굽에서 입관하였더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 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50:26). 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기는 하나님이 삶을 창조한 것으로 시작하고 죽음을 생산한 죄와 요셉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애굽에서 입관하였더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로 끝이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ab/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게 어떻게 당신에게 영향을 주나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떤 영향이 당신의 삶에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실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세상 어떤 것도 당신을 걱정하는 것은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 육체는 죄의 결과로 죽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는 제가 죽을 것이라는 것을 깨달은 처음의 시간을 기억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저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8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살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의 작은 강가지는 거리로 뛰어 나갔고 차에 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가 그 부서진 몸을 제 팔에 들었을 때 저는 처음으로 저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죽을 것이라는 것을 이해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것은 충격적인 생각이었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가 확신 하건데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여기에 계신 거의 모든 분들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것을 기억 하던 하지 않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이 언젠가는 죽는 다는 것을 깨달았을 때 떨었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죽음은 당신이 한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혹은 두 번 만 생각한 것은 아니었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정신과 의사들은 말하기를 보통 사람들은 자신의 죽음에 대해서 매번 깨어 있는 시간에 한번 이상은 생각한다고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은 진실이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우리의 죽음에 대해서 다른 어떤 것 보다 더 생각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그 생각으로 가득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그것을 승화시키려고 노력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그것을 옆으로 밀어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우리의 생각은 그것으로 또 다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 다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 다시 돌아오려고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 무엇을 한다고 해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그 생각에서 벗어날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 꿈을 꿀 때 조차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죽음에 대해서 생각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죽는 다는 생각에서 도망칠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ab/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므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약 죽음에 대한 생각만이 죄의 결과라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떤 엄청난 영향이 우리 삶 위에 있겠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러나 그것만이 죄의 결과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아닙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른 많은 영향들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중 하나는 어둠과 죄악된 생각들인데 당신의 죄된 마음으로부터 진행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말씀하시길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속에서 곧 사람의 마음에서 나오는 것은 악한 생각 곧 음란과 도둑질과 살인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…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모든 악한 것이 다 속에서 나와서 사람을 더럽게 하느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막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7:21, 23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가 이 것을 여러분께 증명해 보일 필요는 없겠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어둠과 죄악된 생각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즉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이 조종할 수 없는 생각들이 당신의 마음을 지나고 있다는 것을 그 누구보다 더 잘 알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무슨 일을 한다 해도 그것을 막을 수는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 또한 원죄의 결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 첫 부모로부터 물려 받은 죄성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ab/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당신의 기도에는 어려움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당연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당신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기도할 때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어려움을 겪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게 그렇게 어려울 리가 없잖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알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기도가 어려울 것이 없다는 것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것은 어렵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그것에 대해 어떤 것도 할 수 없잖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알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건강한 그리스도인이라면 기도하길 사랑해야 한다는 것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럼에도 당신은 그것을 사랑하지 않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실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실을 직시해 봅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당신은 어떤 길이의 시간의 기도도 하기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싫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u w:val="single"/>
          <w:lang w:eastAsia="ko-KR"/>
        </w:rPr>
        <w:t>,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혹은 길게 기도하는 것이 싫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u w:val="single"/>
          <w:lang w:eastAsia="ko-KR"/>
        </w:rPr>
        <w:t>)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?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ab/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것은 당신의 지저분 하고 어두운 마음의 한 구석의 사진을 보여줘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죽음에 대해 생각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부끄러운 생각들을 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기도하길 싫어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실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누군가가 매우 길게 기도하는 사람을 보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당신은 사실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eastAsia="ko-KR"/>
        </w:rPr>
        <w:t>매우 싫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 마음 안의 매우 이쁘지 않은 사진이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실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당신 자신이 죽음에 대해 생각하도록 허락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치 사도가 말한 것 처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호라 나는 곤고한 사람이로다 이 사망의 몸에서 누가 나를 건져내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7:24). 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있잖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와 사망의 법은 당신을 사로잡았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혹은 성경에서 말한 대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, "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허물과 죄로 죽었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엡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2:1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영적으로나 심리학적으로 사실 아닌가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당신은 마치 요셉이 몸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에굽에서 입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50:26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되었던 것과 같이 속이 죽은 사람이라는 것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께 감사한 것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가 거기서 남겨지지 않았다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것은 우리로 이 설교의 두 번째 요점으로 가게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II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창세기는 선명하게 인간의 유일한 소망에 대해서 묘사합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늘 본문의 처음 두 구절을 잘 들어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,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 그의 형제들에게 이르되 나는 죽을 것이나 하나님이 당신들을 돌보시고 당신들을 이 땅에서 인도하여 내사 아브라함과 이삭과 야곱에게 맹세하신 땅에 이르게 하시리라 하고 요셉이 또 이스라엘 자손에게 맹세시켜 이르기를 하나님이 반드시 당신들을 돌보시리니 당신들은 여기서 내 해골을 메고 올라가겠다 하라 하였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50:24-25). 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이 구절들로부터 많은 레슨들을 배울 수 있지만 저는 오늘 그 들 중에 하나만 언급하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매우 간단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: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은 하나님만이 유일한 소망임을 알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이 당신들을 돌보시고 당신들을 이 땅에서 인도하여 내사 아브라함과 이삭과 야곱에게 맹세하신 땅에 이르게 하시리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이 당신들을 돌보시리니 당신들은 여기서 내 해골을 메고 올라가겠다 하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은 하나님께서 그들을 에굽에서 꺼내시어 가나안으로 데리고 가실 것이라는 믿음이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집트는 죄와 사망의 유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가나안은 삶과 구원의 유형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i/>
          <w:iCs/>
          <w:sz w:val="24"/>
          <w:szCs w:val="24"/>
          <w:lang w:eastAsia="ko-KR"/>
        </w:rPr>
        <w:t>요셉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하나님께서 그들을 사망의 땅에서 건져내서 소망과 삶의 땅으로 이끄실 것을 </w:t>
      </w:r>
      <w:r>
        <w:rPr>
          <w:rFonts w:ascii="바탕;Arial Unicode MS" w:hAnsi="바탕;Arial Unicode MS" w:cs="바탕;Arial Unicode MS" w:eastAsia="바탕;Arial Unicode MS"/>
          <w:i/>
          <w:iCs/>
          <w:sz w:val="24"/>
          <w:szCs w:val="24"/>
          <w:lang w:eastAsia="ko-KR"/>
        </w:rPr>
        <w:t>믿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히브리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1:22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절은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i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i/>
          <w:sz w:val="24"/>
          <w:szCs w:val="24"/>
          <w:lang w:eastAsia="ko-KR"/>
        </w:rPr>
        <w:t>믿음으로 요셉은</w:t>
      </w:r>
      <w:r>
        <w:rPr>
          <w:rFonts w:ascii="바탕;Arial Unicode MS" w:hAnsi="바탕;Arial Unicode MS" w:cs="바탕;Arial Unicode MS" w:eastAsia="바탕;Arial Unicode MS"/>
          <w:iCs/>
          <w:sz w:val="24"/>
          <w:szCs w:val="24"/>
          <w:lang w:eastAsia="ko-KR"/>
        </w:rPr>
        <w:t xml:space="preserve"> 임종시에 이스라엘 자손들이 떠날 것을 말하고 또 자기 뼈를 위하여 명하였으며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”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1:22). 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하나님께서 당신의 유일한 소망이라는 것이라는 것을 어떻게 더 잘 설명해야 할 지 모르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 하나님께서 우리를 구하시지 않는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죄와 죽음의 법으로 인해 파멸에 이르고 말았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리고 하나님께서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모든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구원을 하셔야만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은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 그의 형제들에게 이르되 나는 죽을 것이나 하나님이 당신들을 돌보시고 당신들을 이 땅에서 인도하여 내사 아브라함과 이삭과 야곱에게 맹세하신 땅에 이르게 하시리라 하고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0:24)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께서 당신들을 죽음의 땅에서 인도하여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내셔서 생명의 땅으로 이끄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약 당신이 성경의 그 다음 책을 읽는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출애굽기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하나님께서 모든 것을 하셨음을 알게 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람들은 반역했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를 지었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 자신을 전혀 도와주지 안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께서 구원의 모든 것을 행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께서 그들을 노예에서 해방시키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께서 그들을 약속의 땅으로 이끄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제자들이 예수님께 묻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자들이 매우 놀라 서로 말하되 그런즉 누가 구원을 얻을 수 있는가 하니 예수께서 그들을 보시며 이르시되 사람으로는 할 수 없으되 하나님으로는 그렇지 아니하니 하나님으로서는 다 하실 수 있느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막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0:26, 27)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렇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무엇을 해야 할까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누군가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가 할 것은 없어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냥 교회에 마치 먼지 덩어리처럼 앉아서 하나님께서 날 구원하시기를 기다리겠어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라고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그렇게 만약 한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지옥에 가게 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당신이 해야 할 무엇인 가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성경은 말하기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,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르되 주 예수를 믿으라 그리하면 너와 네 집이 구원을 받으리라 하고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행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16:31). 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을 믿으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를 신뢰하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다면 그가 모든 구원을 이루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당신의 죄악의 값을 치르시기 위해서 십자가에서 죽으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무덤에서 다시 살아나셔서 당신을 죄와 사망의 법으로부터 해방시키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ab/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늘 저녁 저는 당신에게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-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주되신 예수 그리스도를 믿으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을 주님께 던지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를 믿으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금 하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너무나 충분히 기다렸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를 믿으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당신을 구원할 것이에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당신을 사랑하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당신의 죄악을 용서하실 거에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당신을 심판에서부터 구원하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사랑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얼마나 대단한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Mr. Griffith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오셔서 그 찬양을 다시 불러주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내가 타락으로 멸망하는 것을 보았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럼에도 불구하고 날 사랑했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나를 나의 잃어진 상태에서 구했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사랑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얼마나 대단한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사랑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사랑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사랑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 얼마나 대단한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(“His Loving-Kindness” by Samuel Medley, 1738-1799)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 당신이 예수님을 믿을 준비가 되었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강당 뒤로 지금 가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면 우리는 당신을 조용한 곳으로 데려가서 이야기하고 기도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지금 가세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Mr. Griffith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가 그 스탠자를 노래하는 동안에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Dr. Chan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응답한 분들을 위해서 기도인도 부탁드립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eastAsia="ko-KR"/>
        </w:rPr>
        <w:t>끝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Dr. Hymers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www.realconversion.com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“Sermon Manuscripts”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Dr. Hymers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rlhymersjr@sbcglobal.net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P.O. Box 15308, Los Angeles, CA 90015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보내주세요</w:t>
      </w:r>
      <w:r>
        <w:rPr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818)352-0452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좋습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 xml:space="preserve">: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eastAsia="바탕;Arial Unicode MS"/>
          <w:sz w:val="24"/>
          <w:szCs w:val="24"/>
          <w:lang w:eastAsia="ko-KR"/>
        </w:rPr>
        <w:t>50:22-26.</w:t>
      </w:r>
    </w:p>
    <w:p>
      <w:pPr>
        <w:pStyle w:val="Normal"/>
        <w:ind w:firstLine="720"/>
        <w:rPr/>
      </w:pPr>
      <w:r>
        <w:rPr>
          <w:sz w:val="24"/>
          <w:szCs w:val="24"/>
        </w:rPr>
        <w:t>Mr. Benjamin Kincaid Griffith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</w:rPr>
        <w:t>찬양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ab/>
        <w:tab/>
      </w:r>
      <w:r>
        <w:rPr>
          <w:rFonts w:eastAsia="바탕;Arial Unicode MS"/>
          <w:sz w:val="24"/>
          <w:szCs w:val="24"/>
        </w:rPr>
        <w:t>“His Loving-Kindness” (by Samuel Medley, 1738-1799).</w:t>
      </w:r>
    </w:p>
    <w:p>
      <w:pPr>
        <w:pStyle w:val="Normal"/>
        <w:ind w:left="360" w:hanging="0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360" w:hanging="0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8"/>
          <w:lang w:eastAsia="ko-KR"/>
        </w:rPr>
        <w:t>설교요약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18"/>
          <w:szCs w:val="22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18"/>
          <w:szCs w:val="22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lang w:eastAsia="ko-KR"/>
        </w:rPr>
        <w:t>창조에서부터 관까지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75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>번 설교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)</w:t>
      </w:r>
    </w:p>
    <w:p>
      <w:pPr>
        <w:pStyle w:val="Normal"/>
        <w:jc w:val="center"/>
        <w:rPr>
          <w:rFonts w:eastAsia="바탕;Arial Unicode MS"/>
          <w:b/>
          <w:b/>
          <w:sz w:val="24"/>
          <w:lang w:eastAsia="ko-KR"/>
        </w:rPr>
      </w:pPr>
      <w:r>
        <w:rPr>
          <w:rFonts w:eastAsia="바탕;Arial Unicode MS"/>
          <w:b/>
          <w:sz w:val="24"/>
        </w:rPr>
        <w:t>FROM CREATION TO A COFFIN</w:t>
      </w:r>
    </w:p>
    <w:p>
      <w:pPr>
        <w:pStyle w:val="Normal"/>
        <w:jc w:val="center"/>
        <w:rPr>
          <w:rFonts w:eastAsia="바탕;Arial Unicode MS"/>
          <w:b/>
          <w:b/>
          <w:sz w:val="16"/>
        </w:rPr>
      </w:pPr>
      <w:r>
        <w:rPr>
          <w:rFonts w:eastAsia="바탕;Arial Unicode MS"/>
          <w:b/>
          <w:sz w:val="16"/>
        </w:rPr>
        <w:t>(SERMON #75 ON THE BOOK OF GENESIS)</w:t>
      </w:r>
    </w:p>
    <w:p>
      <w:pPr>
        <w:pStyle w:val="Normal"/>
        <w:jc w:val="center"/>
        <w:rPr>
          <w:rFonts w:eastAsia="바탕;Arial Unicode MS"/>
          <w:sz w:val="18"/>
          <w:lang w:eastAsia="ko-KR"/>
        </w:rPr>
      </w:pPr>
      <w:r>
        <w:rPr>
          <w:rFonts w:eastAsia="바탕;Arial Unicode MS"/>
          <w:sz w:val="18"/>
        </w:rPr>
        <w:t>(Korean)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18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18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4"/>
        </w:rPr>
      </w:pPr>
      <w:r>
        <w:rPr>
          <w:rFonts w:eastAsia="바탕;Arial Unicode MS" w:cs="바탕;Arial Unicode MS" w:ascii="바탕;Arial Unicode MS" w:hAnsi="바탕;Arial Unicode MS"/>
          <w:sz w:val="24"/>
        </w:rPr>
        <w:t>by Dr. R. L. Hymers, Jr.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18"/>
          <w:szCs w:val="24"/>
        </w:rPr>
      </w:pPr>
      <w:r>
        <w:rPr>
          <w:rFonts w:eastAsia="바탕;Arial Unicode MS" w:cs="바탕;Arial Unicode MS" w:ascii="바탕;Arial Unicode MS" w:hAnsi="바탕;Arial Unicode MS"/>
          <w:sz w:val="18"/>
          <w:szCs w:val="24"/>
        </w:rPr>
      </w:r>
    </w:p>
    <w:p>
      <w:pPr>
        <w:pStyle w:val="TextBody"/>
        <w:ind w:left="288" w:right="288" w:hanging="101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 그의 형제들에게 이르되 나는 죽을 것이나 하나님이 당신들을 돌보시고 당신들을 이 땅에서 인도하여 내사 아브라함과 이삭과 야곱에게 맹세하신 땅에 이르게 하시리라 하고 요셉이 또 이스라엘 자손에게 맹세시켜 이르기를 하나님이 반드시 당신들을 돌보시리니 당신들은 여기서 내 해골을 메고 올라가겠다 하라 하였더라 요셉이 백십 세에 죽으매 그들이 그의 몸에 향 재료를 넣고 애굽에서 입관하였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세기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0:24-26).  </w:t>
      </w:r>
    </w:p>
    <w:p>
      <w:pPr>
        <w:pStyle w:val="TextBody"/>
        <w:jc w:val="center"/>
        <w:rPr>
          <w:rFonts w:ascii="바탕;Arial Unicode MS" w:hAnsi="바탕;Arial Unicode MS" w:eastAsia="바탕;Arial Unicode MS" w:cs="바탕;Arial Unicode MS"/>
          <w:sz w:val="18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18"/>
          <w:szCs w:val="24"/>
          <w:lang w:eastAsia="ko-KR"/>
        </w:rPr>
      </w:r>
    </w:p>
    <w:p>
      <w:pPr>
        <w:pStyle w:val="TextBody"/>
        <w:jc w:val="center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:1)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18"/>
          <w:szCs w:val="24"/>
        </w:rPr>
      </w:pPr>
      <w:r>
        <w:rPr>
          <w:rFonts w:eastAsia="바탕;Arial Unicode MS" w:cs="바탕;Arial Unicode MS" w:ascii="바탕;Arial Unicode MS" w:hAnsi="바탕;Arial Unicode MS"/>
          <w:sz w:val="18"/>
          <w:szCs w:val="24"/>
        </w:rPr>
      </w:r>
    </w:p>
    <w:p>
      <w:pPr>
        <w:pStyle w:val="TextBody"/>
        <w:ind w:left="720" w:hanging="720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>I.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창세기는 선명하게 죄와 죽음의 법에 대해서 묘사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8:2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6:23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겔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18:4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2:17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5:19, 12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6:5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막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7:21, 23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롬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7:24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엡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2:1.    </w:t>
      </w:r>
    </w:p>
    <w:p>
      <w:pPr>
        <w:pStyle w:val="TextBody"/>
        <w:ind w:left="720" w:hanging="720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>II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둘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창세기는 선명하게 인간의 유일한 소망에 대해서 묘사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50:24-25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히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11:22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50:24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막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10:26, 27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행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16:31.  </w:t>
      </w:r>
    </w:p>
    <w:p>
      <w:pPr>
        <w:pStyle w:val="Normal"/>
        <w:ind w:left="1152" w:hanging="720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Normal"/>
        <w:ind w:left="1152" w:hanging="720"/>
        <w:rPr>
          <w:rFonts w:ascii="바탕;Arial Unicode MS" w:hAnsi="바탕;Arial Unicode MS" w:eastAsia="바탕;Arial Unicode MS" w:cs="바탕;Arial Unicode MS"/>
          <w:sz w:val="24"/>
        </w:rPr>
      </w:pPr>
      <w:r>
        <w:rPr>
          <w:rFonts w:eastAsia="바탕;Arial Unicode MS" w:cs="바탕;Arial Unicode MS" w:ascii="바탕;Arial Unicode MS" w:hAnsi="바탕;Arial Unicode MS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AppleMyungjo">
    <w:altName w:val="Malgun Gothic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9:02:00Z</dcterms:created>
  <dc:creator>PacifiCare Health Systems</dc:creator>
  <dc:description/>
  <dc:language>en-US</dc:language>
  <cp:lastModifiedBy>Use This Account</cp:lastModifiedBy>
  <cp:lastPrinted>2013-03-17T22:47:00Z</cp:lastPrinted>
  <dcterms:modified xsi:type="dcterms:W3CDTF">2014-04-11T19:07:00Z</dcterms:modified>
  <cp:revision>5</cp:revision>
  <dc:subject/>
  <dc:title>FINDING THE UNKNOWN GOD</dc:title>
</cp:coreProperties>
</file>