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신명조"/>
          <w:b/>
          <w:sz w:val="28"/>
          <w:lang w:val="ko-KR"/>
        </w:rPr>
        <w:t>결단력과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ascii="Times New Roman" w:hAnsi="Times New Roman" w:eastAsia="신명조"/>
          <w:b/>
          <w:sz w:val="28"/>
          <w:lang w:val="ko-KR"/>
        </w:rPr>
        <w:t>귀신론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b/>
          <w:color w:val="000000"/>
          <w:sz w:val="16"/>
          <w:lang w:val="ko-KR"/>
        </w:rPr>
        <w:t>(DECISIONISM</w:t>
      </w:r>
      <w:r>
        <w:rPr>
          <w:rFonts w:eastAsia="신명조" w:ascii="신명조" w:hAnsi="신명조"/>
          <w:b/>
          <w:color w:val="000000"/>
          <w:sz w:val="16"/>
          <w:lang w:val="ko-KR"/>
        </w:rPr>
        <w:t xml:space="preserve"> AND </w:t>
      </w:r>
      <w:r>
        <w:rPr>
          <w:rFonts w:eastAsia="신명조"/>
          <w:b/>
          <w:color w:val="000000"/>
          <w:sz w:val="16"/>
          <w:lang w:val="ko-KR"/>
        </w:rPr>
        <w:t>DEMONOLOGY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이머스</w:t>
      </w:r>
      <w:r>
        <w:rPr>
          <w:rFonts w:eastAsia="신명조" w:ascii="½Å¸íÁ¶" w:hAnsi="½Å¸íÁ¶"/>
          <w:lang w:val="ko-KR"/>
        </w:rPr>
        <w:t xml:space="preserve">( Dr. Robert Hymers) </w:t>
      </w:r>
      <w:r>
        <w:rPr>
          <w:rFonts w:ascii="½Å¸íÁ¶" w:hAnsi="½Å¸íÁ¶" w:eastAsia="신명조"/>
          <w:lang w:val="ko-KR"/>
        </w:rPr>
        <w:t>목사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2006</w:t>
      </w:r>
      <w:r>
        <w:rPr>
          <w:rFonts w:ascii="½Å¸íÁ¶" w:hAnsi="½Å¸íÁ¶" w:eastAsia="신명조"/>
          <w:lang w:val="ko-KR"/>
        </w:rPr>
        <w:t>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1</w:t>
      </w:r>
      <w:r>
        <w:rPr>
          <w:rFonts w:ascii="½Å¸íÁ¶" w:hAnsi="½Å¸íÁ¶" w:eastAsia="신명조"/>
          <w:lang w:val="ko-KR"/>
        </w:rPr>
        <w:t>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2</w:t>
      </w:r>
      <w:r>
        <w:rPr>
          <w:rFonts w:eastAsia="신명조" w:ascii="신명조" w:hAnsi="신명조"/>
          <w:lang w:val="ko-KR"/>
        </w:rPr>
        <w:t>7</w:t>
      </w:r>
      <w:r>
        <w:rPr>
          <w:rFonts w:ascii="½Å¸íÁ¶" w:hAnsi="½Å¸íÁ¶" w:eastAsia="신명조"/>
          <w:lang w:val="ko-KR"/>
        </w:rPr>
        <w:t>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금요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저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예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시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로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엔젤레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테버네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침례교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전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은혜로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설교입니다</w:t>
      </w:r>
      <w:r>
        <w:rPr>
          <w:rFonts w:eastAsia="신명조" w:ascii="½Å¸íÁ¶" w:hAnsi="½Å¸íÁ¶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008" w:right="1008" w:hanging="100"/>
        <w:jc w:val="both"/>
        <w:rPr>
          <w:lang w:val="ko-KR"/>
        </w:rPr>
      </w:pPr>
      <w:r>
        <w:rPr>
          <w:rFonts w:eastAsia="신명조" w:ascii="¸íÁ¶" w:hAnsi="¸íÁ¶"/>
          <w:sz w:val="20"/>
          <w:lang w:val="ko-KR"/>
        </w:rPr>
        <w:t>"</w:t>
      </w:r>
      <w:r>
        <w:rPr>
          <w:rFonts w:ascii="¸íÁ¶" w:hAnsi="¸íÁ¶" w:eastAsia="명조"/>
          <w:sz w:val="20"/>
          <w:lang w:val="ko-KR"/>
        </w:rPr>
        <w:t>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뜨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심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으키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는지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께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더러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꾸짖으시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이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낫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도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시니</w:t>
      </w:r>
      <w:r>
        <w:rPr>
          <w:rFonts w:eastAsia="명조" w:ascii="¸íÁ¶" w:hAnsi="¸íÁ¶"/>
          <w:sz w:val="20"/>
          <w:lang w:val="ko-KR"/>
        </w:rPr>
        <w:t>"</w:t>
      </w:r>
    </w:p>
    <w:p>
      <w:pPr>
        <w:pStyle w:val="Normal"/>
        <w:widowControl w:val="false"/>
        <w:bidi w:val="0"/>
        <w:ind w:left="1008" w:right="1008" w:hanging="100"/>
        <w:jc w:val="both"/>
        <w:rPr/>
      </w:pPr>
      <w:r>
        <w:rPr>
          <w:rFonts w:eastAsia="명조" w:ascii="¸íÁ¶" w:hAnsi="¸íÁ¶"/>
          <w:sz w:val="20"/>
        </w:rPr>
        <w:t xml:space="preserve">      </w:t>
      </w:r>
      <w:r>
        <w:rPr>
          <w:rFonts w:eastAsia="명조" w:ascii="¸íÁ¶" w:hAnsi="¸íÁ¶"/>
          <w:sz w:val="20"/>
          <w:lang w:val="ko-KR"/>
        </w:rPr>
        <w:t>(</w:t>
      </w:r>
      <w:r>
        <w:rPr>
          <w:rFonts w:ascii="¸íÁ¶" w:hAnsi="¸íÁ¶" w:eastAsia="명조"/>
          <w:sz w:val="20"/>
          <w:lang w:val="ko-KR"/>
        </w:rPr>
        <w:t>눅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 xml:space="preserve">9:42)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스펄젼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기를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이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악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신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들렸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듭나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못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가장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적당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델이라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였다</w:t>
      </w:r>
      <w:r>
        <w:rPr>
          <w:rFonts w:eastAsia="명조" w:ascii="¸íÁ¶" w:hAnsi="¸íÁ¶"/>
          <w:sz w:val="20"/>
          <w:lang w:val="ko-KR"/>
        </w:rPr>
        <w:t>(</w:t>
      </w:r>
      <w:r>
        <w:rPr>
          <w:rFonts w:ascii="¸íÁ¶" w:hAnsi="¸íÁ¶" w:eastAsia="명조"/>
          <w:sz w:val="20"/>
          <w:lang w:val="ko-KR"/>
        </w:rPr>
        <w:t>씨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에이취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스펄젼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나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자들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탄과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전쟁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b/>
          <w:i/>
          <w:sz w:val="20"/>
          <w:lang w:val="ko-KR"/>
        </w:rPr>
        <w:t>새</w:t>
      </w:r>
      <w:r>
        <w:rPr>
          <w:rFonts w:ascii="명조" w:hAnsi="명조" w:eastAsia="명조"/>
          <w:b/>
          <w:i/>
          <w:sz w:val="20"/>
          <w:lang w:val="ko-KR"/>
        </w:rPr>
        <w:t xml:space="preserve"> </w:t>
      </w:r>
      <w:r>
        <w:rPr>
          <w:rFonts w:ascii="¸íÁ¶" w:hAnsi="¸íÁ¶" w:eastAsia="명조"/>
          <w:b/>
          <w:i/>
          <w:sz w:val="20"/>
          <w:lang w:val="ko-KR"/>
        </w:rPr>
        <w:t>공원거리의</w:t>
      </w:r>
      <w:r>
        <w:rPr>
          <w:rFonts w:ascii="명조" w:hAnsi="명조" w:eastAsia="명조"/>
          <w:b/>
          <w:i/>
          <w:sz w:val="20"/>
          <w:lang w:val="ko-KR"/>
        </w:rPr>
        <w:t xml:space="preserve"> </w:t>
      </w:r>
      <w:r>
        <w:rPr>
          <w:rFonts w:ascii="¸íÁ¶" w:hAnsi="¸íÁ¶" w:eastAsia="명조"/>
          <w:b/>
          <w:i/>
          <w:sz w:val="20"/>
          <w:lang w:val="ko-KR"/>
        </w:rPr>
        <w:t>강단</w:t>
      </w:r>
      <w:r>
        <w:rPr>
          <w:rFonts w:eastAsia="명조" w:ascii="¸íÁ¶" w:hAnsi="¸íÁ¶"/>
          <w:b/>
          <w:i/>
          <w:sz w:val="20"/>
          <w:lang w:val="ko-KR"/>
        </w:rPr>
        <w:t>,</w:t>
      </w:r>
      <w:r>
        <w:rPr>
          <w:rFonts w:eastAsia="명조" w:ascii="명조" w:hAnsi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필그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출판사</w:t>
      </w:r>
      <w:r>
        <w:rPr>
          <w:rFonts w:eastAsia="명조" w:ascii="¸íÁ¶" w:hAnsi="¸íÁ¶"/>
          <w:sz w:val="20"/>
          <w:lang w:val="ko-KR"/>
        </w:rPr>
        <w:t xml:space="preserve">, 1981 </w:t>
      </w:r>
      <w:r>
        <w:rPr>
          <w:rFonts w:ascii="¸íÁ¶" w:hAnsi="¸íÁ¶" w:eastAsia="명조"/>
          <w:sz w:val="20"/>
          <w:lang w:val="ko-KR"/>
        </w:rPr>
        <w:t>재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>2</w:t>
      </w:r>
      <w:r>
        <w:rPr>
          <w:rFonts w:ascii="¸íÁ¶" w:hAnsi="¸íÁ¶" w:eastAsia="명조"/>
          <w:sz w:val="20"/>
          <w:lang w:val="ko-KR"/>
        </w:rPr>
        <w:t>권</w:t>
      </w:r>
      <w:r>
        <w:rPr>
          <w:rFonts w:eastAsia="명조" w:ascii="¸íÁ¶" w:hAnsi="¸íÁ¶"/>
          <w:sz w:val="20"/>
          <w:lang w:val="ko-KR"/>
        </w:rPr>
        <w:t>, 369</w:t>
      </w:r>
      <w:r>
        <w:rPr>
          <w:rFonts w:ascii="¸íÁ¶" w:hAnsi="¸íÁ¶" w:eastAsia="명조"/>
          <w:sz w:val="20"/>
          <w:lang w:val="ko-KR"/>
        </w:rPr>
        <w:t>쪽</w:t>
      </w:r>
      <w:r>
        <w:rPr>
          <w:rFonts w:eastAsia="명조" w:ascii="¸íÁ¶" w:hAnsi="¸íÁ¶"/>
          <w:sz w:val="20"/>
          <w:lang w:val="ko-KR"/>
        </w:rPr>
        <w:t xml:space="preserve">). </w:t>
      </w:r>
      <w:r>
        <w:rPr>
          <w:rFonts w:ascii="¸íÁ¶" w:hAnsi="¸íÁ¶" w:eastAsia="명조"/>
          <w:sz w:val="20"/>
          <w:lang w:val="ko-KR"/>
        </w:rPr>
        <w:t>또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탄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로잡히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았을지라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듭나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았다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들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의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크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분명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영향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받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이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바울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평범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만들었습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 xml:space="preserve">  </w:t>
      </w:r>
    </w:p>
    <w:p>
      <w:pPr>
        <w:pStyle w:val="Normal"/>
        <w:widowControl w:val="false"/>
        <w:bidi w:val="0"/>
        <w:ind w:left="1200" w:right="1200" w:hanging="0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>"</w:t>
      </w:r>
      <w:r>
        <w:rPr>
          <w:rFonts w:ascii="½Å¸íÁ¶" w:hAnsi="½Å¸íÁ¶" w:eastAsia="명조"/>
          <w:sz w:val="20"/>
          <w:lang w:val="ko-KR"/>
        </w:rPr>
        <w:t>만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우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복음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가리웠으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망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자들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가리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것이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중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세상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믿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아니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자들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마음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혼미케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그리스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영광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복음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광채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비취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못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함이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그리스도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하나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형상이니라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고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>4:3-4)</w:t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명조"/>
          <w:sz w:val="20"/>
          <w:lang w:val="ko-KR"/>
        </w:rPr>
        <w:t>성경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다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우리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말하기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사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공중권세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잡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자이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지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불순종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아들들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일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있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영입니다</w:t>
      </w:r>
      <w:r>
        <w:rPr>
          <w:rFonts w:eastAsia="명조" w:ascii="¸íÁ¶" w:hAnsi="¸íÁ¶"/>
          <w:sz w:val="20"/>
          <w:lang w:val="ko-KR"/>
        </w:rPr>
        <w:t>(</w:t>
      </w:r>
      <w:r>
        <w:rPr>
          <w:rFonts w:ascii="¸íÁ¶" w:hAnsi="¸íÁ¶" w:eastAsia="명조"/>
          <w:sz w:val="20"/>
          <w:lang w:val="ko-KR"/>
        </w:rPr>
        <w:t>에베소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 xml:space="preserve">2:2).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절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자들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음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눈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멀게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들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음속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역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합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명조" w:ascii="¸íÁ¶" w:hAnsi="¸íÁ¶"/>
          <w:sz w:val="20"/>
          <w:lang w:val="ko-KR"/>
        </w:rPr>
        <w:tab/>
      </w:r>
      <w:r>
        <w:rPr>
          <w:rFonts w:ascii="¸íÁ¶" w:hAnsi="¸íÁ¶" w:eastAsia="명조"/>
          <w:sz w:val="20"/>
          <w:lang w:val="ko-KR"/>
        </w:rPr>
        <w:t>그럼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듭나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못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많거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또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적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본문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첫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번째</w:t>
      </w:r>
      <w:r>
        <w:rPr>
          <w:rFonts w:ascii="명조" w:hAnsi="명조" w:eastAsia="명조"/>
          <w:sz w:val="20"/>
          <w:lang w:val="ko-KR"/>
        </w:rPr>
        <w:t xml:space="preserve">  </w:t>
      </w:r>
      <w:r>
        <w:rPr>
          <w:rFonts w:ascii="¸íÁ¶" w:hAnsi="¸íÁ¶" w:eastAsia="명조"/>
          <w:sz w:val="20"/>
          <w:lang w:val="ko-KR"/>
        </w:rPr>
        <w:t>부분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했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젊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청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습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1008" w:right="1008" w:hanging="10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1008" w:right="1008" w:hanging="100"/>
        <w:jc w:val="both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>"</w:t>
      </w:r>
      <w:r>
        <w:rPr>
          <w:rFonts w:ascii="¸íÁ¶" w:hAnsi="¸íÁ¶" w:eastAsia="명조"/>
          <w:sz w:val="20"/>
          <w:lang w:val="ko-KR"/>
        </w:rPr>
        <w:t>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뜨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심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으키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는지라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눅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>9:42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생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화를</w:t>
      </w:r>
      <w:r>
        <w:rPr>
          <w:rFonts w:ascii="명조" w:hAnsi="명조" w:eastAsia="명조"/>
          <w:sz w:val="20"/>
          <w:lang w:val="ko-KR"/>
        </w:rPr>
        <w:t xml:space="preserve">  </w:t>
      </w:r>
      <w:r>
        <w:rPr>
          <w:rFonts w:eastAsia="명조" w:ascii="명조" w:hAnsi="명조"/>
          <w:sz w:val="20"/>
          <w:lang w:val="ko-KR"/>
        </w:rPr>
        <w:t>2004</w:t>
      </w:r>
      <w:r>
        <w:rPr>
          <w:rFonts w:ascii="¸íÁ¶" w:hAnsi="¸íÁ¶" w:eastAsia="명조"/>
          <w:sz w:val="20"/>
          <w:lang w:val="ko-KR"/>
        </w:rPr>
        <w:t>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>11</w:t>
      </w:r>
      <w:r>
        <w:rPr>
          <w:rFonts w:ascii="¸íÁ¶" w:hAnsi="¸íÁ¶" w:eastAsia="명조"/>
          <w:sz w:val="20"/>
          <w:lang w:val="ko-KR"/>
        </w:rPr>
        <w:t>월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로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올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었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빌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래함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남가주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집회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통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았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초청시간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젊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청년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긍휼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겨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세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소리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부르짖었습니다</w:t>
      </w:r>
      <w:r>
        <w:rPr>
          <w:rFonts w:eastAsia="명조" w:ascii="¸íÁ¶" w:hAnsi="¸íÁ¶"/>
          <w:sz w:val="20"/>
          <w:lang w:val="ko-KR"/>
        </w:rPr>
        <w:t xml:space="preserve">!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허파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끝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위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소리질렀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빌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래함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강단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조용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서있었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청중들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조용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가운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무장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비원들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젊은이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끌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갔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계속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비명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지르듯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긍휼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기소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외쳤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남자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귀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영향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알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성직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무장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비원들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의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로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올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라져갔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조용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초청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계속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되었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명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들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통로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쏟아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왔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웃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들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앞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왔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없었으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러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하기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들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실제적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눈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멀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역사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폭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했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젊은이처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같다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하였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앞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들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얼굴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들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뉘우침이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진정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복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적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회개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습들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찾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없었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군중들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앞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들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였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귀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영향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었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젊은이처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비원들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의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끌려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처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였습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명조"/>
          <w:sz w:val="20"/>
          <w:lang w:val="ko-KR"/>
        </w:rPr>
        <w:t>예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그리스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사역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아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사람으로서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제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하기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목회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순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로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올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빌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래함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목회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본문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여주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커다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차이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리스도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소년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쫓아내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았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치료하였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리스도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없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웃고있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천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들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자신들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원받았다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선포하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앞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허락하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았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개인적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진지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방법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응답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들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깊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회개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기까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악마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슬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풀려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까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우하셨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빌리그래함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가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기본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따르는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실패하였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매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심각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어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날밤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좋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오케스트라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임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악마로부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행방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되었는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의심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휫필드나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웨슬레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에드워드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설교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읽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첫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각성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운동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래함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틀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금방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가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면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우하였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회개하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들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앞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오라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였습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여기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현대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방법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유명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옛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학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전도자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애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니트레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박사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의해</w:t>
      </w:r>
      <w:r>
        <w:rPr>
          <w:rFonts w:ascii="명조" w:hAnsi="명조" w:eastAsia="명조"/>
          <w:sz w:val="20"/>
          <w:lang w:val="ko-KR"/>
        </w:rPr>
        <w:t xml:space="preserve">  </w:t>
      </w:r>
      <w:r>
        <w:rPr>
          <w:rFonts w:ascii="½Å¸íÁ¶" w:hAnsi="½Å¸íÁ¶" w:eastAsia="명조"/>
          <w:sz w:val="20"/>
          <w:lang w:val="ko-KR"/>
        </w:rPr>
        <w:t>책망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지적하겠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니트레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 xml:space="preserve">박사는 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기를</w:t>
      </w:r>
      <w:r>
        <w:rPr>
          <w:rFonts w:eastAsia="명조" w:ascii="¸íÁ¶" w:hAnsi="¸íÁ¶"/>
          <w:sz w:val="20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가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리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느끼는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가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회개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위험성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나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들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없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>.</w:t>
      </w:r>
      <w:r>
        <w:rPr>
          <w:rFonts w:eastAsia="명조" w:ascii="명조" w:hAnsi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개월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동안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계속해서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언뜻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절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렇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이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으며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종교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형태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영향력처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렇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이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이러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성격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열광적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위선자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성격처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니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자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속이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성격처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꿈에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렇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이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는다</w:t>
      </w:r>
      <w:r>
        <w:rPr>
          <w:rFonts w:eastAsia="명조" w:ascii="¸íÁ¶" w:hAnsi="¸íÁ¶"/>
          <w:sz w:val="20"/>
          <w:lang w:val="ko-KR"/>
        </w:rPr>
        <w:t>(</w:t>
      </w:r>
      <w:r>
        <w:rPr>
          <w:rFonts w:ascii="¸íÁ¶" w:hAnsi="¸íÁ¶" w:eastAsia="명조"/>
          <w:sz w:val="20"/>
          <w:lang w:val="ko-KR"/>
        </w:rPr>
        <w:t>애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니트레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신학박사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베넽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타이럴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앤드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인용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i/>
          <w:sz w:val="20"/>
          <w:lang w:val="ko-KR"/>
        </w:rPr>
        <w:t>애셀</w:t>
      </w:r>
      <w:r>
        <w:rPr>
          <w:rFonts w:ascii="명조" w:hAnsi="명조" w:eastAsia="명조"/>
          <w:i/>
          <w:sz w:val="20"/>
          <w:lang w:val="ko-KR"/>
        </w:rPr>
        <w:t xml:space="preserve"> </w:t>
      </w:r>
      <w:r>
        <w:rPr>
          <w:rFonts w:ascii="¸íÁ¶" w:hAnsi="¸íÁ¶" w:eastAsia="명조"/>
          <w:i/>
          <w:sz w:val="20"/>
          <w:lang w:val="ko-KR"/>
        </w:rPr>
        <w:t>니트레톤의</w:t>
      </w:r>
      <w:r>
        <w:rPr>
          <w:rFonts w:ascii="명조" w:hAnsi="명조" w:eastAsia="명조"/>
          <w:i/>
          <w:sz w:val="20"/>
          <w:lang w:val="ko-KR"/>
        </w:rPr>
        <w:t xml:space="preserve"> </w:t>
      </w:r>
      <w:r>
        <w:rPr>
          <w:rFonts w:ascii="¸íÁ¶" w:hAnsi="¸íÁ¶" w:eastAsia="명조"/>
          <w:i/>
          <w:sz w:val="20"/>
          <w:lang w:val="ko-KR"/>
        </w:rPr>
        <w:t>직업과</w:t>
      </w:r>
      <w:r>
        <w:rPr>
          <w:rFonts w:ascii="명조" w:hAnsi="명조" w:eastAsia="명조"/>
          <w:i/>
          <w:sz w:val="20"/>
          <w:lang w:val="ko-KR"/>
        </w:rPr>
        <w:t xml:space="preserve"> </w:t>
      </w:r>
      <w:r>
        <w:rPr>
          <w:rFonts w:ascii="¸íÁ¶" w:hAnsi="¸íÁ¶" w:eastAsia="명조"/>
          <w:i/>
          <w:sz w:val="20"/>
          <w:lang w:val="ko-KR"/>
        </w:rPr>
        <w:t>생애</w:t>
      </w:r>
      <w:r>
        <w:rPr>
          <w:rFonts w:eastAsia="명조" w:ascii="¸íÁ¶" w:hAnsi="¸íÁ¶"/>
          <w:i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진리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위탁</w:t>
      </w:r>
      <w:r>
        <w:rPr>
          <w:rFonts w:eastAsia="명조" w:ascii="¸íÁ¶" w:hAnsi="¸íÁ¶"/>
          <w:sz w:val="20"/>
          <w:lang w:val="ko-KR"/>
        </w:rPr>
        <w:t xml:space="preserve">, 1975 </w:t>
      </w:r>
      <w:r>
        <w:rPr>
          <w:rFonts w:ascii="¸íÁ¶" w:hAnsi="¸íÁ¶" w:eastAsia="명조"/>
          <w:sz w:val="20"/>
          <w:lang w:val="ko-KR"/>
        </w:rPr>
        <w:t>재판</w:t>
      </w:r>
      <w:r>
        <w:rPr>
          <w:rFonts w:eastAsia="명조" w:ascii="¸íÁ¶" w:hAnsi="¸íÁ¶"/>
          <w:sz w:val="20"/>
          <w:lang w:val="ko-KR"/>
        </w:rPr>
        <w:t>, 367-368</w:t>
      </w:r>
      <w:r>
        <w:rPr>
          <w:rFonts w:ascii="¸íÁ¶" w:hAnsi="¸íÁ¶" w:eastAsia="명조"/>
          <w:sz w:val="20"/>
          <w:lang w:val="ko-KR"/>
        </w:rPr>
        <w:t>쪽</w:t>
      </w:r>
      <w:r>
        <w:rPr>
          <w:rFonts w:eastAsia="명조" w:ascii="¸íÁ¶" w:hAnsi="¸íÁ¶"/>
          <w:sz w:val="20"/>
          <w:lang w:val="ko-KR"/>
        </w:rPr>
        <w:t>).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명조"/>
          <w:sz w:val="20"/>
          <w:lang w:val="ko-KR"/>
        </w:rPr>
        <w:t>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우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본문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돌아갑시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1008" w:right="1008" w:hanging="100"/>
        <w:jc w:val="both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>"</w:t>
      </w:r>
      <w:r>
        <w:rPr>
          <w:rFonts w:ascii="¸íÁ¶" w:hAnsi="¸íÁ¶" w:eastAsia="명조"/>
          <w:sz w:val="20"/>
          <w:lang w:val="ko-KR"/>
        </w:rPr>
        <w:t>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뜨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심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으키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는지라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눅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>9:42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스펄젼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기를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이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악령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둘렸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회개하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들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가장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적합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델이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녁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제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알려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실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인들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아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그들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세주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다가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가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탄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의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졌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래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들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들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음속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엄청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고통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겪었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절망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속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포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상태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처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>(</w:t>
      </w:r>
      <w:r>
        <w:rPr>
          <w:rFonts w:ascii="¸íÁ¶" w:hAnsi="¸íÁ¶" w:eastAsia="명조"/>
          <w:sz w:val="20"/>
          <w:lang w:val="ko-KR"/>
        </w:rPr>
        <w:t>같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책</w:t>
      </w:r>
      <w:r>
        <w:rPr>
          <w:rFonts w:eastAsia="명조" w:ascii="¸íÁ¶" w:hAnsi="¸íÁ¶"/>
          <w:sz w:val="20"/>
          <w:lang w:val="ko-KR"/>
        </w:rPr>
        <w:t xml:space="preserve">). </w:t>
      </w:r>
      <w:r>
        <w:rPr>
          <w:rFonts w:ascii="¸íÁ¶" w:hAnsi="¸íÁ¶" w:eastAsia="명조"/>
          <w:sz w:val="20"/>
          <w:lang w:val="ko-KR"/>
        </w:rPr>
        <w:t>이것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자세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봅시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¸íÁ¶" w:hAnsi="¸íÁ¶" w:eastAsia="명조"/>
          <w:b/>
          <w:b/>
          <w:sz w:val="20"/>
        </w:rPr>
      </w:pPr>
      <w:r>
        <w:rPr>
          <w:rFonts w:eastAsia="명조" w:ascii="¸íÁ¶" w:hAnsi="¸íÁ¶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명조" w:ascii="¸íÁ¶" w:hAnsi="¸íÁ¶"/>
          <w:b/>
          <w:color w:val="000000"/>
          <w:lang w:val="ko-KR"/>
        </w:rPr>
        <w:t xml:space="preserve">I. </w:t>
      </w:r>
      <w:r>
        <w:rPr>
          <w:rFonts w:eastAsia="명조" w:ascii="명조" w:hAnsi="명조"/>
          <w:b/>
          <w:color w:val="000000"/>
          <w:lang w:val="ko-KR"/>
        </w:rPr>
        <w:t xml:space="preserve"> </w:t>
      </w:r>
      <w:r>
        <w:rPr>
          <w:rFonts w:ascii="¸íÁ¶" w:hAnsi="¸íÁ¶" w:eastAsia="명조"/>
          <w:b/>
          <w:color w:val="000000"/>
          <w:lang w:val="ko-KR"/>
        </w:rPr>
        <w:t>첫째</w:t>
      </w:r>
      <w:r>
        <w:rPr>
          <w:rFonts w:eastAsia="명조" w:ascii="¸íÁ¶" w:hAnsi="¸íÁ¶"/>
          <w:b/>
          <w:color w:val="000000"/>
          <w:lang w:val="ko-KR"/>
        </w:rPr>
        <w:t xml:space="preserve">, </w:t>
      </w:r>
      <w:r>
        <w:rPr>
          <w:rFonts w:ascii="¸íÁ¶" w:hAnsi="¸íÁ¶" w:eastAsia="명조"/>
          <w:b/>
          <w:color w:val="000000"/>
          <w:lang w:val="ko-KR"/>
        </w:rPr>
        <w:t>마귀가</w:t>
      </w:r>
      <w:r>
        <w:rPr>
          <w:rFonts w:ascii="명조" w:hAnsi="명조" w:eastAsia="명조"/>
          <w:b/>
          <w:color w:val="000000"/>
          <w:lang w:val="ko-KR"/>
        </w:rPr>
        <w:t xml:space="preserve"> </w:t>
      </w:r>
      <w:r>
        <w:rPr>
          <w:rFonts w:ascii="¸íÁ¶" w:hAnsi="¸íÁ¶" w:eastAsia="명조"/>
          <w:b/>
          <w:color w:val="000000"/>
          <w:lang w:val="ko-KR"/>
        </w:rPr>
        <w:t>무엇을</w:t>
      </w:r>
      <w:r>
        <w:rPr>
          <w:rFonts w:ascii="명조" w:hAnsi="명조" w:eastAsia="명조"/>
          <w:b/>
          <w:color w:val="000000"/>
          <w:lang w:val="ko-KR"/>
        </w:rPr>
        <w:t xml:space="preserve"> </w:t>
      </w:r>
      <w:r>
        <w:rPr>
          <w:rFonts w:ascii="¸íÁ¶" w:hAnsi="¸íÁ¶" w:eastAsia="명조"/>
          <w:b/>
          <w:color w:val="000000"/>
          <w:lang w:val="ko-KR"/>
        </w:rPr>
        <w:t>하는가</w:t>
      </w:r>
      <w:r>
        <w:rPr>
          <w:rFonts w:ascii="명조" w:hAnsi="명조" w:eastAsia="명조"/>
          <w:b/>
          <w:color w:val="000000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그리스도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어린이처럼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꺼꾸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뜨렸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으키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였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이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들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부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인들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탄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무엇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는가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들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힘없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시도하였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처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꺼꾸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뜨렸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으키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였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로부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지키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귀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몇몇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방법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지적하겠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악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역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오려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시도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들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음들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속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역사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첫째</w:t>
      </w:r>
      <w:r>
        <w:rPr>
          <w:rFonts w:eastAsia="명조" w:ascii="¸íÁ¶" w:hAnsi="¸íÁ¶"/>
          <w:sz w:val="20"/>
          <w:lang w:val="ko-KR"/>
        </w:rPr>
        <w:t xml:space="preserve">,  </w:t>
      </w:r>
      <w:r>
        <w:rPr>
          <w:rFonts w:ascii="¸íÁ¶" w:hAnsi="¸íÁ¶" w:eastAsia="명조"/>
          <w:sz w:val="20"/>
          <w:lang w:val="ko-KR"/>
        </w:rPr>
        <w:t>마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꺼꾸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드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선택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되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았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마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기를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그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씨름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노력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문제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되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다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만약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선택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니라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기도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간구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무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좋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마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묻기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어떻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같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비참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인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선택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소망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느냐</w:t>
      </w:r>
      <w:r>
        <w:rPr>
          <w:rFonts w:eastAsia="명조" w:ascii="¸íÁ¶" w:hAnsi="¸íÁ¶"/>
          <w:sz w:val="20"/>
          <w:lang w:val="ko-KR"/>
        </w:rPr>
        <w:t xml:space="preserve">? </w:t>
      </w:r>
      <w:r>
        <w:rPr>
          <w:rFonts w:ascii="¸íÁ¶" w:hAnsi="¸íÁ¶" w:eastAsia="명조"/>
          <w:sz w:val="20"/>
          <w:lang w:val="ko-KR"/>
        </w:rPr>
        <w:t>당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주받기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약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되었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알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어떻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희망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가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나님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선택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선택할까</w:t>
      </w:r>
      <w:r>
        <w:rPr>
          <w:rFonts w:eastAsia="명조" w:ascii="¸íÁ¶" w:hAnsi="¸íÁ¶"/>
          <w:sz w:val="20"/>
          <w:lang w:val="ko-KR"/>
        </w:rPr>
        <w:t xml:space="preserve">? </w:t>
      </w:r>
      <w:r>
        <w:rPr>
          <w:rFonts w:ascii="¸íÁ¶" w:hAnsi="¸íÁ¶" w:eastAsia="명조"/>
          <w:sz w:val="20"/>
          <w:lang w:val="ko-KR"/>
        </w:rPr>
        <w:t>그러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들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쉽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성경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읽음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정복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성경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기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으시오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그러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원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얻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>(</w:t>
      </w:r>
      <w:r>
        <w:rPr>
          <w:rFonts w:ascii="¸íÁ¶" w:hAnsi="¸íÁ¶" w:eastAsia="명조"/>
          <w:sz w:val="20"/>
          <w:lang w:val="ko-KR"/>
        </w:rPr>
        <w:t>행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 xml:space="preserve">16:31). </w:t>
      </w:r>
      <w:r>
        <w:rPr>
          <w:rFonts w:ascii="¸íÁ¶" w:hAnsi="¸íÁ¶" w:eastAsia="명조"/>
          <w:sz w:val="20"/>
          <w:lang w:val="ko-KR"/>
        </w:rPr>
        <w:t>거기에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것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비밀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없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만약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는다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선택받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성경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기를</w:t>
      </w:r>
      <w:r>
        <w:rPr>
          <w:rFonts w:eastAsia="명조" w:ascii="¸íÁ¶" w:hAnsi="¸íÁ¶"/>
          <w:sz w:val="20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 xml:space="preserve">     </w:t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>"</w:t>
      </w:r>
      <w:r>
        <w:rPr>
          <w:rFonts w:ascii="½Å¸íÁ¶" w:hAnsi="½Å¸íÁ¶" w:eastAsia="명조"/>
          <w:sz w:val="20"/>
          <w:lang w:val="ko-KR"/>
        </w:rPr>
        <w:t>믿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세례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받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사람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구원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얻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것이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믿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않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사람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정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받으리라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막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>16:16)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여러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들었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여러분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선택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한사람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며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여러분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얼마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인인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문제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되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러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만약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절하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주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받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ab/>
      </w:r>
      <w:r>
        <w:rPr>
          <w:rFonts w:ascii="¸íÁ¶" w:hAnsi="¸íÁ¶" w:eastAsia="명조"/>
          <w:sz w:val="20"/>
          <w:lang w:val="ko-KR"/>
        </w:rPr>
        <w:t>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번째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마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타락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기억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뜨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기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얼마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부패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인간인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라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얼마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나님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역하였는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라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어떻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깨끗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씻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나</w:t>
      </w:r>
      <w:r>
        <w:rPr>
          <w:rFonts w:eastAsia="명조" w:ascii="¸íÁ¶" w:hAnsi="¸íÁ¶"/>
          <w:sz w:val="20"/>
          <w:lang w:val="ko-KR"/>
        </w:rPr>
        <w:t xml:space="preserve">? </w:t>
      </w: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용서받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불가능하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당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너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멀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길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잃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떠났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당신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음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너무나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절망적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악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원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받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없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여러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같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뜨림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으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적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습니까</w:t>
      </w:r>
      <w:r>
        <w:rPr>
          <w:rFonts w:eastAsia="명조" w:ascii="¸íÁ¶" w:hAnsi="¸íÁ¶"/>
          <w:sz w:val="20"/>
          <w:lang w:val="ko-KR"/>
        </w:rPr>
        <w:t xml:space="preserve">? </w:t>
      </w:r>
      <w:r>
        <w:rPr>
          <w:rFonts w:ascii="¸íÁ¶" w:hAnsi="¸íÁ¶" w:eastAsia="명조"/>
          <w:sz w:val="20"/>
          <w:lang w:val="ko-KR"/>
        </w:rPr>
        <w:t>만약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적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다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귀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부패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신조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비틀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짓말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다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성경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무어라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는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꼭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기억하시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바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포장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유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듣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시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바랍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성경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분명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기를</w:t>
      </w:r>
      <w:r>
        <w:rPr>
          <w:rFonts w:eastAsia="명조" w:ascii="¸íÁ¶" w:hAnsi="¸íÁ¶"/>
          <w:sz w:val="20"/>
          <w:lang w:val="ko-KR"/>
        </w:rPr>
        <w:t xml:space="preserve">,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>"</w:t>
      </w:r>
      <w:r>
        <w:rPr>
          <w:rFonts w:ascii="½Å¸íÁ¶" w:hAnsi="½Å¸íÁ¶" w:eastAsia="명조"/>
          <w:sz w:val="20"/>
          <w:lang w:val="ko-KR"/>
        </w:rPr>
        <w:t>그리스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예수께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죄인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구원하시려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세상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임하셨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하였도다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딤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>1:15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명조"/>
          <w:sz w:val="16"/>
          <w:lang w:val="ko-KR"/>
        </w:rPr>
      </w:pPr>
      <w:r>
        <w:rPr>
          <w:rFonts w:eastAsia="명조" w:ascii="½Å¸íÁ¶" w:hAnsi="½Å¸íÁ¶"/>
          <w:sz w:val="16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명조"/>
          <w:sz w:val="20"/>
          <w:lang w:val="ko-KR"/>
        </w:rPr>
        <w:t>당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죄인입니까</w:t>
      </w:r>
      <w:r>
        <w:rPr>
          <w:rFonts w:eastAsia="명조" w:ascii="¸íÁ¶" w:hAnsi="¸íÁ¶"/>
          <w:sz w:val="20"/>
          <w:lang w:val="ko-KR"/>
        </w:rPr>
        <w:t>?</w:t>
      </w:r>
      <w:r>
        <w:rPr>
          <w:rFonts w:eastAsia="명조" w:ascii="명조" w:hAnsi="명조"/>
          <w:sz w:val="20"/>
          <w:lang w:val="ko-KR"/>
        </w:rPr>
        <w:t xml:space="preserve">  </w:t>
      </w:r>
      <w:r>
        <w:rPr>
          <w:rFonts w:ascii="¸íÁ¶" w:hAnsi="¸íÁ¶" w:eastAsia="명조"/>
          <w:sz w:val="20"/>
          <w:lang w:val="ko-KR"/>
        </w:rPr>
        <w:t>그러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을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바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원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오셨습니다</w:t>
      </w:r>
      <w:r>
        <w:rPr>
          <w:rFonts w:eastAsia="명조" w:ascii="¸íÁ¶" w:hAnsi="¸íÁ¶"/>
          <w:sz w:val="20"/>
          <w:lang w:val="ko-KR"/>
        </w:rPr>
        <w:t xml:space="preserve">! </w:t>
      </w:r>
      <w:r>
        <w:rPr>
          <w:rFonts w:ascii="¸íÁ¶" w:hAnsi="¸íÁ¶" w:eastAsia="명조"/>
          <w:sz w:val="20"/>
          <w:lang w:val="ko-KR"/>
        </w:rPr>
        <w:t>예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인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원하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오셨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래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만약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타락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인이라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i/>
          <w:sz w:val="20"/>
          <w:lang w:val="ko-KR"/>
        </w:rPr>
        <w:t>당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원하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오셨습니다</w:t>
      </w:r>
      <w:r>
        <w:rPr>
          <w:rFonts w:eastAsia="명조" w:ascii="¸íÁ¶" w:hAnsi="¸íÁ¶"/>
          <w:sz w:val="20"/>
          <w:lang w:val="ko-KR"/>
        </w:rPr>
        <w:t xml:space="preserve">! </w:t>
      </w:r>
      <w:r>
        <w:rPr>
          <w:rFonts w:ascii="¸íÁ¶" w:hAnsi="¸íÁ¶" w:eastAsia="명조"/>
          <w:sz w:val="20"/>
          <w:lang w:val="ko-KR"/>
        </w:rPr>
        <w:t>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다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성경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기를</w:t>
      </w:r>
      <w:r>
        <w:rPr>
          <w:rFonts w:eastAsia="명조" w:ascii="¸íÁ¶" w:hAnsi="¸íÁ¶"/>
          <w:sz w:val="20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¸íÁ¶" w:hAnsi="¸íÁ¶" w:eastAsia="명조"/>
          <w:sz w:val="16"/>
          <w:lang w:val="ko-KR"/>
        </w:rPr>
      </w:pPr>
      <w:r>
        <w:rPr>
          <w:rFonts w:eastAsia="명조" w:ascii="¸íÁ¶" w:hAnsi="¸íÁ¶"/>
          <w:sz w:val="16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피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우리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깨끗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요</w:t>
      </w:r>
      <w:r>
        <w:rPr>
          <w:rFonts w:eastAsia="명조" w:ascii="¸íÁ¶" w:hAnsi="¸íÁ¶"/>
          <w:sz w:val="20"/>
          <w:lang w:val="ko-KR"/>
        </w:rPr>
        <w:t>(</w:t>
      </w:r>
      <w:r>
        <w:rPr>
          <w:rFonts w:ascii="¸íÁ¶" w:hAnsi="¸íÁ¶" w:eastAsia="명조"/>
          <w:sz w:val="20"/>
          <w:lang w:val="ko-KR"/>
        </w:rPr>
        <w:t>요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>1:7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¸íÁ¶" w:hAnsi="¸íÁ¶" w:eastAsia="명조"/>
          <w:sz w:val="16"/>
          <w:lang w:val="ko-KR"/>
        </w:rPr>
      </w:pPr>
      <w:r>
        <w:rPr>
          <w:rFonts w:eastAsia="명조" w:ascii="¸íÁ¶" w:hAnsi="¸íÁ¶"/>
          <w:sz w:val="16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순간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주님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씀하시기를</w:t>
      </w:r>
      <w:r>
        <w:rPr>
          <w:rFonts w:eastAsia="명조" w:ascii="¸íÁ¶" w:hAnsi="¸íÁ¶"/>
          <w:sz w:val="20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¸íÁ¶" w:hAnsi="¸íÁ¶" w:eastAsia="명조"/>
          <w:sz w:val="16"/>
          <w:lang w:val="ko-KR"/>
        </w:rPr>
      </w:pPr>
      <w:r>
        <w:rPr>
          <w:rFonts w:eastAsia="명조" w:ascii="¸íÁ¶" w:hAnsi="¸íÁ¶"/>
          <w:sz w:val="16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>"</w:t>
      </w:r>
      <w:r>
        <w:rPr>
          <w:rFonts w:ascii="¸íÁ¶" w:hAnsi="¸íÁ¶" w:eastAsia="명조"/>
          <w:sz w:val="20"/>
          <w:lang w:val="ko-KR"/>
        </w:rPr>
        <w:t>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곧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위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허물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도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자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기억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니하리라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>43:25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¸íÁ¶" w:hAnsi="¸íÁ¶" w:eastAsia="명조"/>
          <w:sz w:val="16"/>
          <w:lang w:val="ko-KR"/>
        </w:rPr>
      </w:pPr>
      <w:r>
        <w:rPr>
          <w:rFonts w:eastAsia="명조" w:ascii="¸íÁ¶" w:hAnsi="¸íÁ¶"/>
          <w:sz w:val="16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그리스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혈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깨끗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씻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시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명조" w:ascii="¸íÁ¶" w:hAnsi="¸íÁ¶"/>
          <w:sz w:val="20"/>
          <w:lang w:val="ko-KR"/>
        </w:rPr>
        <w:tab/>
      </w:r>
      <w:r>
        <w:rPr>
          <w:rFonts w:ascii="¸íÁ¶" w:hAnsi="¸íÁ¶" w:eastAsia="명조"/>
          <w:sz w:val="20"/>
          <w:lang w:val="ko-KR"/>
        </w:rPr>
        <w:t>마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부패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뜨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러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신뢰하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부패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혈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영원토록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라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마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으로부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붙들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들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뜨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왜냐하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순간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악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행동들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부패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으로부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치료함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받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전부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알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문입니다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왜냐하면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>"</w:t>
      </w:r>
      <w:r>
        <w:rPr>
          <w:rFonts w:ascii="½Å¸íÁ¶" w:hAnsi="½Å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아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예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피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우리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죄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깨끗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하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것이요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요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>1:7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¸íÁ¶" w:hAnsi="¸íÁ¶" w:eastAsia="명조"/>
          <w:sz w:val="16"/>
          <w:lang w:val="ko-KR"/>
        </w:rPr>
      </w:pPr>
      <w:r>
        <w:rPr>
          <w:rFonts w:eastAsia="명조" w:ascii="¸íÁ¶" w:hAnsi="¸íÁ¶"/>
          <w:sz w:val="16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마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음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요절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알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것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진리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알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것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잊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원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사탄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싫어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옛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찬송을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아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진실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싫어합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명조" w:ascii="¸íÁ¶" w:hAnsi="¸íÁ¶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샘물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같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혈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임마누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피로다</w:t>
      </w:r>
      <w:r>
        <w:rPr>
          <w:rFonts w:ascii="명조" w:hAnsi="명조" w:eastAsia="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샘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씻으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정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되겠네</w:t>
      </w:r>
      <w:r>
        <w:rPr>
          <w:rFonts w:ascii="명조" w:hAnsi="명조" w:eastAsia="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>(</w:t>
      </w:r>
      <w:r>
        <w:rPr>
          <w:rFonts w:ascii="¸íÁ¶" w:hAnsi="¸íÁ¶" w:eastAsia="명조"/>
          <w:sz w:val="20"/>
          <w:lang w:val="ko-KR"/>
        </w:rPr>
        <w:t>샘물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같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혈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윌리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코우퍼</w:t>
      </w:r>
      <w:r>
        <w:rPr>
          <w:rFonts w:eastAsia="명조" w:ascii="¸íÁ¶" w:hAnsi="¸íÁ¶"/>
          <w:sz w:val="20"/>
          <w:lang w:val="ko-KR"/>
        </w:rPr>
        <w:t>, 1731-1800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당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찬송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습니까</w:t>
      </w:r>
      <w:r>
        <w:rPr>
          <w:rFonts w:eastAsia="명조" w:ascii="¸íÁ¶" w:hAnsi="¸íÁ¶"/>
          <w:sz w:val="20"/>
          <w:lang w:val="ko-KR"/>
        </w:rPr>
        <w:t xml:space="preserve">? </w:t>
      </w:r>
      <w:r>
        <w:rPr>
          <w:rFonts w:ascii="¸íÁ¶" w:hAnsi="¸íÁ¶" w:eastAsia="명조"/>
          <w:sz w:val="20"/>
          <w:lang w:val="ko-KR"/>
        </w:rPr>
        <w:t>그러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피하시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배로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혈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오늘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씻김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받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명조" w:ascii="명조" w:hAnsi="명조"/>
          <w:b/>
          <w:color w:val="000000"/>
          <w:lang w:val="ko-KR"/>
        </w:rPr>
        <w:t xml:space="preserve">II. </w:t>
      </w:r>
      <w:r>
        <w:rPr>
          <w:rFonts w:ascii="¸íÁ¶" w:hAnsi="¸íÁ¶" w:eastAsia="명조"/>
          <w:b/>
          <w:color w:val="000000"/>
          <w:lang w:val="ko-KR"/>
        </w:rPr>
        <w:t>둘째</w:t>
      </w:r>
      <w:r>
        <w:rPr>
          <w:rFonts w:eastAsia="명조" w:ascii="명조" w:hAnsi="명조"/>
          <w:b/>
          <w:color w:val="000000"/>
          <w:lang w:val="ko-KR"/>
        </w:rPr>
        <w:t xml:space="preserve">, </w:t>
      </w:r>
      <w:r>
        <w:rPr>
          <w:rFonts w:ascii="¸íÁ¶" w:hAnsi="¸íÁ¶" w:eastAsia="명조"/>
          <w:b/>
          <w:color w:val="000000"/>
          <w:lang w:val="ko-KR"/>
        </w:rPr>
        <w:t>어떻게</w:t>
      </w:r>
      <w:r>
        <w:rPr>
          <w:rFonts w:ascii="명조" w:hAnsi="명조" w:eastAsia="명조"/>
          <w:b/>
          <w:color w:val="000000"/>
          <w:lang w:val="ko-KR"/>
        </w:rPr>
        <w:t xml:space="preserve"> </w:t>
      </w:r>
      <w:r>
        <w:rPr>
          <w:rFonts w:ascii="¸íÁ¶" w:hAnsi="¸íÁ¶" w:eastAsia="명조"/>
          <w:b/>
          <w:color w:val="000000"/>
          <w:lang w:val="ko-KR"/>
        </w:rPr>
        <w:t>이것이</w:t>
      </w:r>
      <w:r>
        <w:rPr>
          <w:rFonts w:ascii="명조" w:hAnsi="명조" w:eastAsia="명조"/>
          <w:b/>
          <w:color w:val="000000"/>
          <w:lang w:val="ko-KR"/>
        </w:rPr>
        <w:t xml:space="preserve"> </w:t>
      </w:r>
      <w:r>
        <w:rPr>
          <w:rFonts w:ascii="¸íÁ¶" w:hAnsi="¸íÁ¶" w:eastAsia="명조"/>
          <w:b/>
          <w:color w:val="000000"/>
          <w:lang w:val="ko-KR"/>
        </w:rPr>
        <w:t>성령의</w:t>
      </w:r>
      <w:r>
        <w:rPr>
          <w:rFonts w:ascii="명조" w:hAnsi="명조" w:eastAsia="명조"/>
          <w:b/>
          <w:color w:val="000000"/>
          <w:lang w:val="ko-KR"/>
        </w:rPr>
        <w:t xml:space="preserve"> </w:t>
      </w:r>
      <w:r>
        <w:rPr>
          <w:rFonts w:ascii="¸íÁ¶" w:hAnsi="¸íÁ¶" w:eastAsia="명조"/>
          <w:b/>
          <w:color w:val="000000"/>
          <w:lang w:val="ko-KR"/>
        </w:rPr>
        <w:t>역사와</w:t>
      </w:r>
      <w:r>
        <w:rPr>
          <w:rFonts w:ascii="명조" w:hAnsi="명조" w:eastAsia="명조"/>
          <w:b/>
          <w:color w:val="000000"/>
          <w:lang w:val="ko-KR"/>
        </w:rPr>
        <w:t xml:space="preserve"> </w:t>
      </w:r>
      <w:r>
        <w:rPr>
          <w:rFonts w:ascii="¸íÁ¶" w:hAnsi="¸íÁ¶" w:eastAsia="명조"/>
          <w:b/>
          <w:color w:val="000000"/>
          <w:lang w:val="ko-KR"/>
        </w:rPr>
        <w:t>다른가</w:t>
      </w:r>
      <w:r>
        <w:rPr>
          <w:rFonts w:eastAsia="명조" w:ascii="명조" w:hAnsi="명조"/>
          <w:b/>
          <w:color w:val="000000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¸íÁ¶" w:hAnsi="¸íÁ¶" w:eastAsia="명조"/>
          <w:b/>
          <w:b/>
          <w:sz w:val="20"/>
          <w:lang w:val="ko-KR"/>
        </w:rPr>
      </w:pPr>
      <w:r>
        <w:rPr>
          <w:rFonts w:eastAsia="명조" w:ascii="¸íÁ¶" w:hAnsi="¸íÁ¶"/>
          <w:b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일어서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본문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소리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읽읍시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눅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>9:42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>"</w:t>
      </w:r>
      <w:r>
        <w:rPr>
          <w:rFonts w:ascii="¸íÁ¶" w:hAnsi="¸íÁ¶" w:eastAsia="명조"/>
          <w:sz w:val="20"/>
          <w:lang w:val="ko-KR"/>
        </w:rPr>
        <w:t>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뜨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심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으키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는지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께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더러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꾸짖으시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이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낫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도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시니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눅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 xml:space="preserve">9:42)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¸íÁ¶" w:hAnsi="¸íÁ¶" w:eastAsia="명조"/>
          <w:sz w:val="16"/>
          <w:lang w:val="ko-KR"/>
        </w:rPr>
      </w:pPr>
      <w:r>
        <w:rPr>
          <w:rFonts w:eastAsia="명조" w:ascii="¸íÁ¶" w:hAnsi="¸íÁ¶"/>
          <w:sz w:val="16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앉으세요</w:t>
      </w:r>
      <w:r>
        <w:rPr>
          <w:rFonts w:eastAsia="명조" w:ascii="명조" w:hAnsi="명조"/>
          <w:sz w:val="20"/>
          <w:lang w:val="ko-KR"/>
        </w:rPr>
        <w:t>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그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람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오려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시도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나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영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역사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귀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역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사이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다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점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본문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분명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여주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단순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간단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차이점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진실로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성령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고하기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선택되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못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미달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고합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러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피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강력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권합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마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반대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사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로부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멀리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위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선택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꺼꾸러뜨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당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차이점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봅니까</w:t>
      </w:r>
      <w:r>
        <w:rPr>
          <w:rFonts w:eastAsia="명조" w:ascii="¸íÁ¶" w:hAnsi="¸íÁ¶"/>
          <w:sz w:val="20"/>
          <w:lang w:val="ko-KR"/>
        </w:rPr>
        <w:t xml:space="preserve">? </w:t>
      </w:r>
      <w:r>
        <w:rPr>
          <w:rFonts w:ascii="¸íÁ¶" w:hAnsi="¸íÁ¶" w:eastAsia="명조"/>
          <w:sz w:val="20"/>
          <w:lang w:val="ko-KR"/>
        </w:rPr>
        <w:t>그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매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선명합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제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소원하기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되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바랍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정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성령께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부패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기억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합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러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책망하십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>"</w:t>
      </w:r>
      <w:r>
        <w:rPr>
          <w:rFonts w:ascii="½Å¸íÁ¶" w:hAnsi="½Å¸íÁ¶" w:eastAsia="명조"/>
          <w:sz w:val="20"/>
          <w:lang w:val="ko-KR"/>
        </w:rPr>
        <w:t>죄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대하여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함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저희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나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믿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아니함이요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 xml:space="preserve">16:8-9).  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마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기억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뜨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으로부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멀어지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러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성령께서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깨닫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래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오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원받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시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! </w:t>
      </w:r>
      <w:r>
        <w:rPr>
          <w:rFonts w:ascii="¸íÁ¶" w:hAnsi="¸íÁ¶" w:eastAsia="명조"/>
          <w:sz w:val="20"/>
          <w:lang w:val="ko-KR"/>
        </w:rPr>
        <w:t>마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로부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i/>
          <w:sz w:val="20"/>
          <w:lang w:val="ko-KR"/>
        </w:rPr>
        <w:t>멀어지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하나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성령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에게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i/>
          <w:sz w:val="20"/>
          <w:lang w:val="ko-KR"/>
        </w:rPr>
        <w:t>인도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!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분명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소망합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어떻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평범하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만드는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알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못합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명조"/>
          <w:sz w:val="20"/>
        </w:rPr>
      </w:pPr>
      <w:r>
        <w:rPr>
          <w:rFonts w:eastAsia="명조" w:ascii="½Å¸íÁ¶" w:hAnsi="½Å¸íÁ¶"/>
          <w:sz w:val="20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>"</w:t>
      </w:r>
      <w:r>
        <w:rPr>
          <w:rFonts w:ascii="¸íÁ¶" w:hAnsi="¸íÁ¶" w:eastAsia="명조"/>
          <w:sz w:val="20"/>
          <w:lang w:val="ko-KR"/>
        </w:rPr>
        <w:t>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뜨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심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으키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는지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께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더러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꾸짖으시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이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낫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도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시니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눅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 xml:space="preserve">9:42). </w:t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명조" w:ascii="½Å¸íÁ¶" w:hAnsi="½Å¸íÁ¶"/>
          <w:sz w:val="20"/>
          <w:lang w:val="ko-KR"/>
        </w:rPr>
        <w:tab/>
      </w:r>
      <w:r>
        <w:rPr>
          <w:rFonts w:ascii="½Å¸íÁ¶" w:hAnsi="½Å¸íÁ¶" w:eastAsia="명조"/>
          <w:sz w:val="20"/>
          <w:lang w:val="ko-KR"/>
        </w:rPr>
        <w:t>비록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에베소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 xml:space="preserve">6:12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크리스천들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어졌지만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그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다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영적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전쟁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며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구원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연결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조차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줍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명조" w:ascii="¸íÁ¶" w:hAnsi="¸íÁ¶"/>
          <w:sz w:val="20"/>
          <w:lang w:val="ko-KR"/>
        </w:rPr>
        <w:t xml:space="preserve">  </w:t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>"</w:t>
      </w:r>
      <w:r>
        <w:rPr>
          <w:rFonts w:ascii="¸íÁ¶" w:hAnsi="¸íÁ¶" w:eastAsia="명조"/>
          <w:sz w:val="20"/>
          <w:lang w:val="ko-KR"/>
        </w:rPr>
        <w:t>우리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씨름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혈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육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니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정사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권세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어두움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세상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관자들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늘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악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영들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함이라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엡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 xml:space="preserve">6:12).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맥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박사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요절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석에서</w:t>
      </w:r>
      <w:r>
        <w:rPr>
          <w:rFonts w:eastAsia="명조" w:ascii="¸íÁ¶" w:hAnsi="¸íÁ¶"/>
          <w:sz w:val="20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거기에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악마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세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각처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우리들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명백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것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자신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현재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시간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영적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힘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세상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마귀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불법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세상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하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으며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마귀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불법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교회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반대하고</w:t>
      </w:r>
      <w:r>
        <w:rPr>
          <w:rFonts w:eastAsia="명조" w:ascii="¸íÁ¶" w:hAnsi="¸íÁ¶"/>
          <w:sz w:val="20"/>
          <w:lang w:val="ko-KR"/>
        </w:rPr>
        <w:t>...</w:t>
      </w:r>
      <w:r>
        <w:rPr>
          <w:rFonts w:ascii="¸íÁ¶" w:hAnsi="¸íÁ¶" w:eastAsia="명조"/>
          <w:sz w:val="20"/>
          <w:lang w:val="ko-KR"/>
        </w:rPr>
        <w:t>조롱하려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시도하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바랍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이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어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영적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대적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문입니다</w:t>
      </w:r>
      <w:r>
        <w:rPr>
          <w:rFonts w:eastAsia="명조" w:ascii="¸íÁ¶" w:hAnsi="¸íÁ¶"/>
          <w:sz w:val="20"/>
          <w:lang w:val="ko-KR"/>
        </w:rPr>
        <w:t>(</w:t>
      </w:r>
      <w:r>
        <w:rPr>
          <w:rFonts w:ascii="¸íÁ¶" w:hAnsi="¸íÁ¶" w:eastAsia="명조"/>
          <w:sz w:val="20"/>
          <w:lang w:val="ko-KR"/>
        </w:rPr>
        <w:t>맥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박사</w:t>
      </w:r>
      <w:r>
        <w:rPr>
          <w:rFonts w:eastAsia="명조" w:ascii="¸íÁ¶" w:hAnsi="¸íÁ¶"/>
          <w:sz w:val="20"/>
          <w:lang w:val="ko-KR"/>
        </w:rPr>
        <w:t xml:space="preserve">., </w:t>
      </w:r>
      <w:r>
        <w:rPr>
          <w:rFonts w:ascii="¸íÁ¶" w:hAnsi="¸íÁ¶" w:eastAsia="명조"/>
          <w:b/>
          <w:i/>
          <w:sz w:val="20"/>
          <w:lang w:val="ko-KR"/>
        </w:rPr>
        <w:t>성경을</w:t>
      </w:r>
      <w:r>
        <w:rPr>
          <w:rFonts w:ascii="명조" w:hAnsi="명조" w:eastAsia="명조"/>
          <w:b/>
          <w:i/>
          <w:sz w:val="20"/>
          <w:lang w:val="ko-KR"/>
        </w:rPr>
        <w:t xml:space="preserve"> </w:t>
      </w:r>
      <w:r>
        <w:rPr>
          <w:rFonts w:ascii="¸íÁ¶" w:hAnsi="¸íÁ¶" w:eastAsia="명조"/>
          <w:b/>
          <w:i/>
          <w:sz w:val="20"/>
          <w:lang w:val="ko-KR"/>
        </w:rPr>
        <w:t>통하여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>5</w:t>
      </w:r>
      <w:r>
        <w:rPr>
          <w:rFonts w:ascii="¸íÁ¶" w:hAnsi="¸íÁ¶" w:eastAsia="명조"/>
          <w:sz w:val="20"/>
          <w:lang w:val="ko-KR"/>
        </w:rPr>
        <w:t>권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토마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넬슨</w:t>
      </w:r>
      <w:r>
        <w:rPr>
          <w:rFonts w:eastAsia="명조" w:ascii="¸íÁ¶" w:hAnsi="¸íÁ¶"/>
          <w:sz w:val="20"/>
          <w:lang w:val="ko-KR"/>
        </w:rPr>
        <w:t>, 1983, 279</w:t>
      </w:r>
      <w:r>
        <w:rPr>
          <w:rFonts w:ascii="¸íÁ¶" w:hAnsi="¸íÁ¶" w:eastAsia="명조"/>
          <w:sz w:val="20"/>
          <w:lang w:val="ko-KR"/>
        </w:rPr>
        <w:t>쪽</w:t>
      </w:r>
      <w:r>
        <w:rPr>
          <w:rFonts w:eastAsia="명조" w:ascii="¸íÁ¶" w:hAnsi="¸íÁ¶"/>
          <w:sz w:val="20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여러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혼돈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기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놀라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닙니다</w:t>
      </w:r>
      <w:r>
        <w:rPr>
          <w:rFonts w:eastAsia="명조" w:ascii="¸íÁ¶" w:hAnsi="¸íÁ¶"/>
          <w:sz w:val="20"/>
          <w:lang w:val="ko-KR"/>
        </w:rPr>
        <w:t xml:space="preserve">! </w:t>
      </w:r>
      <w:r>
        <w:rPr>
          <w:rFonts w:ascii="¸íÁ¶" w:hAnsi="¸íÁ¶" w:eastAsia="명조"/>
          <w:sz w:val="20"/>
          <w:lang w:val="ko-KR"/>
        </w:rPr>
        <w:t>마지막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밤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>2004</w:t>
      </w:r>
      <w:r>
        <w:rPr>
          <w:rFonts w:ascii="¸íÁ¶" w:hAnsi="¸íÁ¶" w:eastAsia="명조"/>
          <w:sz w:val="20"/>
          <w:lang w:val="ko-KR"/>
        </w:rPr>
        <w:t>년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우리교회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원받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젊은이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간증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읽었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하였습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 xml:space="preserve">  </w:t>
      </w:r>
      <w:r>
        <w:rPr>
          <w:rFonts w:ascii="¸íÁ¶" w:hAnsi="¸íÁ¶" w:eastAsia="명조"/>
          <w:sz w:val="20"/>
          <w:lang w:val="ko-KR"/>
        </w:rPr>
        <w:t>하이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박사님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말씀하시기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모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건강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안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당신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필요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필수입니다</w:t>
      </w:r>
      <w:r>
        <w:rPr>
          <w:rFonts w:eastAsia="명조" w:ascii="¸íÁ¶" w:hAnsi="¸íÁ¶"/>
          <w:sz w:val="20"/>
          <w:lang w:val="ko-KR"/>
        </w:rPr>
        <w:t>(</w:t>
      </w:r>
      <w:r>
        <w:rPr>
          <w:rFonts w:ascii="¸íÁ¶" w:hAnsi="¸íÁ¶" w:eastAsia="명조"/>
          <w:sz w:val="20"/>
          <w:lang w:val="ko-KR"/>
        </w:rPr>
        <w:t>요셉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할트</w:t>
      </w:r>
      <w:r>
        <w:rPr>
          <w:rFonts w:eastAsia="명조" w:ascii="¸íÁ¶" w:hAnsi="¸íÁ¶"/>
          <w:sz w:val="20"/>
          <w:lang w:val="ko-KR"/>
        </w:rPr>
        <w:t xml:space="preserve">).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시간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위하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필요성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확실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입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eastAsia="명조" w:ascii="명조" w:hAnsi="명조"/>
          <w:sz w:val="20"/>
          <w:lang w:val="ko-KR"/>
        </w:rPr>
        <w:t xml:space="preserve"> (</w:t>
      </w:r>
      <w:r>
        <w:rPr>
          <w:rFonts w:ascii="¸íÁ¶" w:hAnsi="¸íÁ¶" w:eastAsia="명조"/>
          <w:sz w:val="20"/>
          <w:lang w:val="ko-KR"/>
        </w:rPr>
        <w:t>그러나</w:t>
      </w:r>
      <w:r>
        <w:rPr>
          <w:rFonts w:eastAsia="명조" w:ascii="명조" w:hAnsi="명조"/>
          <w:sz w:val="20"/>
          <w:lang w:val="ko-KR"/>
        </w:rPr>
        <w:t xml:space="preserve">)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계속적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자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하기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기에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오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길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없었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무릎꿇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기도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속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더욱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서둘렀습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¸íÁ¶" w:hAnsi="¸íÁ¶" w:eastAsia="명조"/>
          <w:sz w:val="20"/>
        </w:rPr>
      </w:pPr>
      <w:r>
        <w:rPr>
          <w:rFonts w:eastAsia="명조" w:ascii="¸íÁ¶" w:hAnsi="¸íÁ¶"/>
          <w:sz w:val="20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¸íÁ¶" w:hAnsi="¸íÁ¶" w:eastAsia="명조"/>
          <w:sz w:val="20"/>
        </w:rPr>
      </w:pPr>
      <w:r>
        <w:rPr>
          <w:rFonts w:eastAsia="명조" w:ascii="¸íÁ¶" w:hAnsi="¸íÁ¶"/>
          <w:sz w:val="20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무릎꿇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기도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속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더욱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서둘렀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그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지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귀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으로부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멀어지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려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시도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알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신뢰하였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어떻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여서든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속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탄압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받았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달려왔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단순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음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안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없애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혈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원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받았습니다</w:t>
      </w:r>
      <w:r>
        <w:rPr>
          <w:rFonts w:eastAsia="명조" w:ascii="¸íÁ¶" w:hAnsi="¸íÁ¶"/>
          <w:sz w:val="20"/>
          <w:lang w:val="ko-KR"/>
        </w:rPr>
        <w:t>...</w:t>
      </w:r>
      <w:r>
        <w:rPr>
          <w:rFonts w:ascii="¸íÁ¶" w:hAnsi="¸íÁ¶" w:eastAsia="명조"/>
          <w:sz w:val="20"/>
          <w:lang w:val="ko-KR"/>
        </w:rPr>
        <w:t>예수님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고귀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혈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도말하였습니다</w:t>
      </w:r>
      <w:r>
        <w:rPr>
          <w:rFonts w:eastAsia="명조" w:ascii="¸íÁ¶" w:hAnsi="¸íÁ¶"/>
          <w:sz w:val="20"/>
          <w:lang w:val="ko-KR"/>
        </w:rPr>
        <w:t xml:space="preserve">!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 xml:space="preserve">      </w:t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명조" w:ascii="명조" w:hAnsi="명조"/>
          <w:sz w:val="20"/>
          <w:lang w:val="ko-KR"/>
        </w:rPr>
        <w:t>"</w:t>
      </w:r>
      <w:r>
        <w:rPr>
          <w:rFonts w:ascii="½Å¸íÁ¶" w:hAnsi="½Å¸íÁ¶" w:eastAsia="명조"/>
          <w:sz w:val="20"/>
          <w:lang w:val="ko-KR"/>
        </w:rPr>
        <w:t>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귀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거꾸러뜨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심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경련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일으키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하는지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예수께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더러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귀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꾸짖으시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아이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낫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하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아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도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주시니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눅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 xml:space="preserve">9:42). 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무릎꿇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기도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속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더욱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서둘렀습니다</w:t>
      </w:r>
      <w:r>
        <w:rPr>
          <w:rFonts w:eastAsia="명조" w:ascii="¸íÁ¶" w:hAnsi="¸íÁ¶"/>
          <w:sz w:val="20"/>
          <w:lang w:val="ko-KR"/>
        </w:rPr>
        <w:t xml:space="preserve">.  </w:t>
      </w:r>
      <w:r>
        <w:rPr>
          <w:rFonts w:ascii="¸íÁ¶" w:hAnsi="¸íÁ¶" w:eastAsia="명조"/>
          <w:sz w:val="20"/>
          <w:lang w:val="ko-KR"/>
        </w:rPr>
        <w:t>그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지금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귀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으로부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멀어지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려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시도하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알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신뢰하였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어떻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여서든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생각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속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탄압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받았으며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달려왔습니다</w:t>
      </w:r>
      <w:r>
        <w:rPr>
          <w:rFonts w:eastAsia="명조" w:ascii="¸íÁ¶" w:hAnsi="¸íÁ¶"/>
          <w:sz w:val="20"/>
          <w:lang w:val="ko-KR"/>
        </w:rPr>
        <w:t xml:space="preserve">. </w:t>
      </w:r>
      <w:r>
        <w:rPr>
          <w:rFonts w:ascii="¸íÁ¶" w:hAnsi="¸íÁ¶" w:eastAsia="명조"/>
          <w:sz w:val="20"/>
          <w:lang w:val="ko-KR"/>
        </w:rPr>
        <w:t>단순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믿음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스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안에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없애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혈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원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받았습니다</w:t>
      </w:r>
      <w:r>
        <w:rPr>
          <w:rFonts w:eastAsia="명조" w:ascii="¸íÁ¶" w:hAnsi="¸íÁ¶"/>
          <w:sz w:val="20"/>
          <w:lang w:val="ko-KR"/>
        </w:rPr>
        <w:t>...</w:t>
      </w:r>
      <w:r>
        <w:rPr>
          <w:rFonts w:ascii="¸íÁ¶" w:hAnsi="¸íÁ¶" w:eastAsia="명조"/>
          <w:sz w:val="20"/>
          <w:lang w:val="ko-KR"/>
        </w:rPr>
        <w:t>예수님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죄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님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고귀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보혈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도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였습니다</w:t>
      </w:r>
      <w:r>
        <w:rPr>
          <w:rFonts w:eastAsia="명조" w:ascii="¸íÁ¶" w:hAnsi="¸íÁ¶"/>
          <w:sz w:val="20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¸íÁ¶" w:hAnsi="¸íÁ¶" w:eastAsia="명조"/>
          <w:sz w:val="20"/>
          <w:lang w:val="ko-KR"/>
        </w:rPr>
        <w:t>만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오늘밤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러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행복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험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있다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탄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마지않습니다</w:t>
      </w:r>
      <w:r>
        <w:rPr>
          <w:rFonts w:eastAsia="명조" w:ascii="¸íÁ¶" w:hAnsi="¸íÁ¶"/>
          <w:sz w:val="20"/>
          <w:lang w:val="ko-KR"/>
        </w:rPr>
        <w:t xml:space="preserve">. . </w:t>
      </w:r>
      <w:r>
        <w:rPr>
          <w:rFonts w:ascii="¸íÁ¶" w:hAnsi="¸íÁ¶" w:eastAsia="명조"/>
          <w:sz w:val="20"/>
          <w:lang w:val="ko-KR"/>
        </w:rPr>
        <w:t>만약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여러분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님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나와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구원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받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것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준비된다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참으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놀랍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않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없습니다</w:t>
      </w:r>
      <w:r>
        <w:rPr>
          <w:rFonts w:eastAsia="명조" w:ascii="¸íÁ¶" w:hAnsi="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¸íÁ¶" w:hAnsi="¸íÁ¶" w:eastAsia="신명조"/>
          <w:sz w:val="20"/>
          <w:lang w:val="ko-KR"/>
        </w:rPr>
        <w:t>설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¸íÁ¶" w:hAnsi="¸íÁ¶" w:eastAsia="신명조"/>
          <w:sz w:val="20"/>
          <w:lang w:val="ko-KR"/>
        </w:rPr>
        <w:t>끝</w:t>
      </w:r>
      <w:r>
        <w:rPr>
          <w:rFonts w:eastAsia="신명조" w:ascii="½Å¸íÁ¶" w:hAnsi="½Å¸íÁ¶"/>
          <w:sz w:val="20"/>
          <w:lang w:val="ko-KR"/>
        </w:rPr>
        <w:t>((END OF SERMON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여러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 xml:space="preserve">Dr. </w:t>
      </w:r>
      <w:r>
        <w:rPr>
          <w:rFonts w:ascii="½Å¸íÁ¶" w:hAnsi="½Å¸íÁ¶" w:eastAsia="신명조"/>
          <w:sz w:val="20"/>
          <w:lang w:val="ko-KR"/>
        </w:rPr>
        <w:t>하이머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목사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설교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인터넷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매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습니다</w:t>
      </w:r>
      <w:r>
        <w:rPr>
          <w:rFonts w:eastAsia="신명조" w:ascii="½Å¸íÁ¶" w:hAnsi="½Å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신명조" w:ascii="½Å¸íÁ¶" w:hAnsi="½Å¸íÁ¶"/>
          <w:sz w:val="20"/>
          <w:lang w:val="ko-KR"/>
        </w:rPr>
        <w:t xml:space="preserve">www.rlhymersjr.com. </w:t>
      </w:r>
      <w:r>
        <w:rPr>
          <w:rFonts w:ascii="½Å¸íÁ¶" w:hAnsi="½Å¸íÁ¶" w:eastAsia="신명조"/>
          <w:sz w:val="20"/>
          <w:lang w:val="ko-KR"/>
        </w:rPr>
        <w:t>에서</w:t>
      </w:r>
      <w:r>
        <w:rPr>
          <w:rFonts w:eastAsia="신명조" w:ascii="½Å¸íÁ¶" w:hAnsi="½Å¸íÁ¶"/>
          <w:sz w:val="20"/>
          <w:lang w:val="ko-KR"/>
        </w:rPr>
        <w:t xml:space="preserve">"Sermon Manuscripts." </w:t>
      </w:r>
      <w:r>
        <w:rPr>
          <w:rFonts w:ascii="½Å¸íÁ¶" w:hAnsi="½Å¸íÁ¶" w:eastAsia="신명조"/>
          <w:sz w:val="20"/>
          <w:lang w:val="ko-KR"/>
        </w:rPr>
        <w:t>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크릭</w:t>
      </w:r>
      <w:r>
        <w:rPr>
          <w:rFonts w:eastAsia="신명조" w:ascii="½Å¸íÁ¶" w:hAnsi="½Å¸íÁ¶"/>
          <w:sz w:val="20"/>
          <w:lang w:val="ko-KR"/>
        </w:rPr>
        <w:t>(Click on)</w:t>
      </w:r>
      <w:r>
        <w:rPr>
          <w:rFonts w:ascii="½Å¸íÁ¶" w:hAnsi="½Å¸íÁ¶" w:eastAsia="신명조"/>
          <w:sz w:val="20"/>
          <w:lang w:val="ko-KR"/>
        </w:rPr>
        <w:t>하시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습니다</w:t>
      </w:r>
      <w:r>
        <w:rPr>
          <w:rFonts w:eastAsia="신명조" w:ascii="½Å¸íÁ¶" w:hAnsi="½Å¸íÁ¶"/>
          <w:sz w:val="20"/>
          <w:lang w:val="ko-KR"/>
        </w:rPr>
        <w:t xml:space="preserve">. </w:t>
      </w:r>
      <w:r>
        <w:rPr>
          <w:rFonts w:eastAsia="신명조" w:ascii="신명조" w:hAnsi="신명조"/>
          <w:b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¸íÁ¶" w:hAnsi="¸íÁ¶" w:eastAsia="신명조"/>
          <w:sz w:val="20"/>
          <w:lang w:val="ko-KR"/>
        </w:rPr>
      </w:pPr>
      <w:r>
        <w:rPr>
          <w:rFonts w:eastAsia="신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¸íÁ¶" w:hAnsi="¸íÁ¶" w:eastAsia="신명조"/>
          <w:sz w:val="20"/>
          <w:lang w:val="ko-KR"/>
        </w:rPr>
        <w:t>설교전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¸íÁ¶" w:hAnsi="¸íÁ¶" w:eastAsia="신명조"/>
          <w:sz w:val="20"/>
          <w:lang w:val="ko-KR"/>
        </w:rPr>
        <w:t>읽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¸íÁ¶" w:hAnsi="¸íÁ¶" w:eastAsia="신명조"/>
          <w:sz w:val="20"/>
          <w:lang w:val="ko-KR"/>
        </w:rPr>
        <w:t>성경말씀</w:t>
      </w:r>
      <w:r>
        <w:rPr>
          <w:rFonts w:eastAsia="신명조" w:ascii="신명조" w:hAnsi="신명조"/>
          <w:sz w:val="20"/>
          <w:lang w:val="ko-KR"/>
        </w:rPr>
        <w:t xml:space="preserve">: </w:t>
      </w:r>
      <w:r>
        <w:rPr>
          <w:rFonts w:ascii="¸íÁ¶" w:hAnsi="¸íÁ¶" w:eastAsia="신명조"/>
          <w:sz w:val="20"/>
          <w:lang w:val="ko-KR"/>
        </w:rPr>
        <w:t>눅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9:37-43.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¸íÁ¶" w:hAnsi="¸íÁ¶" w:eastAsia="신명조"/>
          <w:sz w:val="20"/>
          <w:lang w:val="ko-KR"/>
        </w:rPr>
      </w:pPr>
      <w:r>
        <w:rPr>
          <w:rFonts w:eastAsia="신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¸íÁ¶" w:hAnsi="¸íÁ¶" w:eastAsia="신명조"/>
          <w:b/>
          <w:lang w:val="ko-KR"/>
        </w:rPr>
        <w:t>설교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¸íÁ¶" w:hAnsi="¸íÁ¶" w:eastAsia="신명조"/>
          <w:b/>
          <w:lang w:val="ko-KR"/>
        </w:rPr>
        <w:t>요약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720" w:hanging="0"/>
        <w:jc w:val="center"/>
        <w:rPr>
          <w:rFonts w:ascii="¸íÁ¶" w:hAnsi="¸íÁ¶" w:eastAsia="신명조"/>
          <w:sz w:val="20"/>
          <w:lang w:val="ko-KR"/>
        </w:rPr>
      </w:pPr>
      <w:r>
        <w:rPr>
          <w:rFonts w:eastAsia="신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¸íÁ¶" w:hAnsi="¸íÁ¶" w:eastAsia="명조"/>
          <w:b/>
          <w:sz w:val="28"/>
          <w:lang w:val="ko-KR"/>
        </w:rPr>
        <w:t>결단력과</w:t>
      </w:r>
      <w:r>
        <w:rPr>
          <w:rFonts w:ascii="명조" w:hAnsi="명조" w:eastAsia="명조"/>
          <w:b/>
          <w:sz w:val="28"/>
          <w:lang w:val="ko-KR"/>
        </w:rPr>
        <w:t xml:space="preserve"> </w:t>
      </w:r>
      <w:r>
        <w:rPr>
          <w:rFonts w:ascii="¸íÁ¶" w:hAnsi="¸íÁ¶" w:eastAsia="명조"/>
          <w:b/>
          <w:sz w:val="28"/>
          <w:lang w:val="ko-KR"/>
        </w:rPr>
        <w:t>귀신론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명조" w:ascii="¸íÁ¶" w:hAnsi="¸íÁ¶"/>
          <w:b/>
          <w:sz w:val="18"/>
          <w:lang w:val="ko-KR"/>
        </w:rPr>
        <w:t>(DECISIONISM</w:t>
      </w:r>
      <w:r>
        <w:rPr>
          <w:rFonts w:eastAsia="명조" w:ascii="명조" w:hAnsi="명조"/>
          <w:b/>
          <w:sz w:val="18"/>
          <w:lang w:val="ko-KR"/>
        </w:rPr>
        <w:t xml:space="preserve"> AND </w:t>
      </w:r>
      <w:r>
        <w:rPr>
          <w:rFonts w:eastAsia="명조" w:ascii="¸íÁ¶" w:hAnsi="¸íÁ¶"/>
          <w:b/>
          <w:sz w:val="18"/>
          <w:lang w:val="ko-KR"/>
        </w:rPr>
        <w:t>DEMONOLOGY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>by Dr. Robert Hymers</w:t>
      </w:r>
    </w:p>
    <w:p>
      <w:pPr>
        <w:pStyle w:val="Normal"/>
        <w:widowControl w:val="false"/>
        <w:bidi w:val="0"/>
        <w:ind w:left="821" w:right="821" w:hanging="10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1167" w:right="1166" w:hanging="100"/>
        <w:jc w:val="both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>"</w:t>
      </w:r>
      <w:r>
        <w:rPr>
          <w:rFonts w:ascii="¸íÁ¶" w:hAnsi="¸íÁ¶" w:eastAsia="명조"/>
          <w:sz w:val="20"/>
          <w:lang w:val="ko-KR"/>
        </w:rPr>
        <w:t>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때에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신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거꾸러뜨리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심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경련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일으키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는지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예수께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더러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귀신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꾸짖으시고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이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낫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그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아비에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도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주시니</w:t>
      </w:r>
      <w:r>
        <w:rPr>
          <w:rFonts w:eastAsia="명조" w:ascii="¸íÁ¶" w:hAnsi="¸íÁ¶"/>
          <w:sz w:val="20"/>
          <w:lang w:val="ko-KR"/>
        </w:rPr>
        <w:t>"(</w:t>
      </w:r>
      <w:r>
        <w:rPr>
          <w:rFonts w:ascii="¸íÁ¶" w:hAnsi="¸íÁ¶" w:eastAsia="명조"/>
          <w:sz w:val="20"/>
          <w:lang w:val="ko-KR"/>
        </w:rPr>
        <w:t>눅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 xml:space="preserve">9:42).  </w:t>
      </w:r>
    </w:p>
    <w:p>
      <w:pPr>
        <w:pStyle w:val="Normal"/>
        <w:widowControl w:val="false"/>
        <w:bidi w:val="0"/>
        <w:ind w:left="1584" w:right="1584" w:hanging="10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center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>(</w:t>
      </w:r>
      <w:r>
        <w:rPr>
          <w:rFonts w:ascii="¸íÁ¶" w:hAnsi="¸íÁ¶" w:eastAsia="명조"/>
          <w:sz w:val="20"/>
          <w:lang w:val="ko-KR"/>
        </w:rPr>
        <w:t>고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 xml:space="preserve">4:3-4; </w:t>
      </w:r>
      <w:r>
        <w:rPr>
          <w:rFonts w:ascii="¸íÁ¶" w:hAnsi="¸íÁ¶" w:eastAsia="명조"/>
          <w:sz w:val="20"/>
          <w:lang w:val="ko-KR"/>
        </w:rPr>
        <w:t>엡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>2:2)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eastAsia="명조" w:ascii="¸íÁ¶" w:hAnsi="¸íÁ¶"/>
          <w:sz w:val="20"/>
          <w:lang w:val="ko-KR"/>
        </w:rPr>
        <w:t xml:space="preserve">I.     </w:t>
      </w:r>
      <w:r>
        <w:rPr>
          <w:rFonts w:ascii="¸íÁ¶" w:hAnsi="¸íÁ¶" w:eastAsia="명조"/>
          <w:sz w:val="20"/>
          <w:lang w:val="ko-KR"/>
        </w:rPr>
        <w:t>첫째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마귀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무엇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하는가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행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 xml:space="preserve">16:31; </w:t>
      </w:r>
      <w:r>
        <w:rPr>
          <w:rFonts w:ascii="¸íÁ¶" w:hAnsi="¸íÁ¶" w:eastAsia="명조"/>
          <w:sz w:val="20"/>
          <w:lang w:val="ko-KR"/>
        </w:rPr>
        <w:t>막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>16:16;</w:t>
      </w:r>
      <w:r>
        <w:rPr>
          <w:rFonts w:eastAsia="명조" w:ascii="¸íÁ¶" w:hAnsi="¸íÁ¶"/>
          <w:sz w:val="20"/>
        </w:rPr>
        <w:t xml:space="preserve"> </w:t>
      </w:r>
      <w:r>
        <w:rPr>
          <w:rFonts w:ascii="¸íÁ¶" w:hAnsi="¸íÁ¶" w:eastAsia="명조"/>
          <w:sz w:val="20"/>
          <w:lang w:val="ko-KR"/>
        </w:rPr>
        <w:t>딤전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명조" w:hAnsi="명조"/>
          <w:sz w:val="20"/>
          <w:lang w:val="ko-KR"/>
        </w:rPr>
        <w:t xml:space="preserve">1:15; </w:t>
      </w:r>
      <w:r>
        <w:rPr>
          <w:rFonts w:ascii="¸íÁ¶" w:hAnsi="¸íÁ¶" w:eastAsia="명조"/>
          <w:sz w:val="20"/>
          <w:lang w:val="ko-KR"/>
        </w:rPr>
        <w:t>요일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 xml:space="preserve">1:7; </w:t>
      </w:r>
      <w:r>
        <w:rPr>
          <w:rFonts w:ascii="¸íÁ¶" w:hAnsi="¸íÁ¶" w:eastAsia="명조"/>
          <w:sz w:val="20"/>
          <w:lang w:val="ko-KR"/>
        </w:rPr>
        <w:t>사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>43:15.</w:t>
      </w:r>
      <w:r>
        <w:rPr>
          <w:rFonts w:eastAsia="명조" w:ascii="¸íÁ¶" w:hAnsi="¸íÁ¶"/>
          <w:sz w:val="20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명조"/>
          <w:b/>
          <w:sz w:val="20"/>
        </w:rPr>
        <w:t xml:space="preserve"> </w:t>
      </w:r>
      <w:r>
        <w:rPr>
          <w:rFonts w:eastAsia="명조" w:ascii="명조" w:hAnsi="명조"/>
          <w:b/>
          <w:sz w:val="20"/>
          <w:lang w:val="ko-KR"/>
        </w:rPr>
        <w:t xml:space="preserve">          </w:t>
      </w:r>
      <w:r>
        <w:rPr>
          <w:rFonts w:eastAsia="명조" w:ascii="¸íÁ¶" w:hAnsi="¸íÁ¶"/>
          <w:sz w:val="20"/>
          <w:lang w:val="ko-KR"/>
        </w:rPr>
        <w:t xml:space="preserve">II.     </w:t>
      </w:r>
      <w:r>
        <w:rPr>
          <w:rFonts w:ascii="¸íÁ¶" w:hAnsi="¸íÁ¶" w:eastAsia="명조"/>
          <w:sz w:val="20"/>
          <w:lang w:val="ko-KR"/>
        </w:rPr>
        <w:t>둘째</w:t>
      </w:r>
      <w:r>
        <w:rPr>
          <w:rFonts w:eastAsia="명조" w:ascii="¸íÁ¶" w:hAnsi="¸íÁ¶"/>
          <w:sz w:val="20"/>
          <w:lang w:val="ko-KR"/>
        </w:rPr>
        <w:t xml:space="preserve">, </w:t>
      </w:r>
      <w:r>
        <w:rPr>
          <w:rFonts w:ascii="¸íÁ¶" w:hAnsi="¸íÁ¶" w:eastAsia="명조"/>
          <w:sz w:val="20"/>
          <w:lang w:val="ko-KR"/>
        </w:rPr>
        <w:t>어떻게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이것이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성령의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역사와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ascii="¸íÁ¶" w:hAnsi="¸íÁ¶" w:eastAsia="명조"/>
          <w:sz w:val="20"/>
          <w:lang w:val="ko-KR"/>
        </w:rPr>
        <w:t>다른가</w:t>
      </w:r>
      <w:r>
        <w:rPr>
          <w:rFonts w:eastAsia="명조" w:ascii="¸íÁ¶" w:hAnsi="¸íÁ¶"/>
          <w:sz w:val="20"/>
          <w:lang w:val="ko-KR"/>
        </w:rPr>
        <w:t>.</w:t>
      </w:r>
      <w:r>
        <w:rPr>
          <w:rFonts w:eastAsia="명조" w:ascii="명조" w:hAnsi="명조"/>
          <w:sz w:val="20"/>
          <w:lang w:val="ko-KR"/>
        </w:rPr>
        <w:t xml:space="preserve"> </w:t>
      </w:r>
      <w:r>
        <w:rPr>
          <w:rFonts w:ascii="½Å¸íÁ¶" w:hAnsi="½Å¸íÁ¶" w:eastAsia="명조"/>
          <w:sz w:val="20"/>
          <w:lang w:val="ko-KR"/>
        </w:rPr>
        <w:t>요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 xml:space="preserve">16:8-9; </w:t>
      </w:r>
      <w:r>
        <w:rPr>
          <w:rFonts w:ascii="¸íÁ¶" w:hAnsi="¸íÁ¶" w:eastAsia="명조"/>
          <w:sz w:val="20"/>
          <w:lang w:val="ko-KR"/>
        </w:rPr>
        <w:t>에베소서</w:t>
      </w:r>
      <w:r>
        <w:rPr>
          <w:rFonts w:ascii="명조" w:hAnsi="명조" w:eastAsia="명조"/>
          <w:sz w:val="20"/>
          <w:lang w:val="ko-KR"/>
        </w:rPr>
        <w:t xml:space="preserve"> </w:t>
      </w:r>
      <w:r>
        <w:rPr>
          <w:rFonts w:eastAsia="명조" w:ascii="¸íÁ¶" w:hAnsi="¸íÁ¶"/>
          <w:sz w:val="20"/>
          <w:lang w:val="ko-KR"/>
        </w:rPr>
        <w:t>6:12.</w:t>
      </w:r>
    </w:p>
    <w:p>
      <w:pPr>
        <w:pStyle w:val="Normal"/>
        <w:widowControl w:val="false"/>
        <w:bidi w:val="0"/>
        <w:ind w:left="864" w:right="864" w:hanging="0"/>
        <w:jc w:val="center"/>
        <w:rPr>
          <w:rFonts w:ascii="¸íÁ¶" w:hAnsi="¸íÁ¶" w:eastAsia="명조"/>
          <w:sz w:val="20"/>
          <w:lang w:val="ko-KR"/>
        </w:rPr>
      </w:pPr>
      <w:r>
        <w:rPr>
          <w:rFonts w:eastAsia="명조" w:ascii="¸íÁ¶" w:hAnsi="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명조"/>
          <w:sz w:val="20"/>
          <w:lang w:val="ko-KR"/>
        </w:rPr>
      </w:pPr>
      <w:r>
        <w:rPr>
          <w:rFonts w:eastAsia="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01"/>
    <w:family w:val="roman"/>
    <w:pitch w:val="variable"/>
  </w:font>
  <w:font w:name="½Å¸íÁ¶">
    <w:charset w:val="01"/>
    <w:family w:val="roman"/>
    <w:pitch w:val="variable"/>
  </w:font>
  <w:font w:name="¸íÁ¶">
    <w:charset w:val="01"/>
    <w:family w:val="roman"/>
    <w:pitch w:val="variable"/>
  </w:font>
  <w:font w:name="명조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½Å¸íÁ¶" w:cs="¸íÁ¶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½Å¸íÁ¶" w:cs="¸íÁ¶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21</Characters>
  <CharactersWithSpaces>6582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1:56:00Z</dcterms:created>
  <dc:creator>ccagan</dc:creator>
  <dc:description/>
  <dc:language>en-US</dc:language>
  <cp:lastModifiedBy/>
  <dcterms:modified xsi:type="dcterms:W3CDTF">2006-02-10T20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