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lang w:eastAsia="ko-KR"/>
        </w:rPr>
        <w:t>제물로 부터 솔개를 몰아내기</w:t>
      </w:r>
    </w:p>
    <w:p>
      <w:pPr>
        <w:pStyle w:val="Normal"/>
        <w:jc w:val="center"/>
        <w:rPr/>
      </w:pPr>
      <w:r>
        <w:rPr>
          <w:rFonts w:eastAsia="바탕;Arial Unicode MS" w:cs="바탕;Arial Unicode MS" w:ascii="바탕;Arial Unicode MS" w:hAnsi="바탕;Arial Unicode MS"/>
          <w:b/>
          <w:sz w:val="18"/>
          <w:szCs w:val="18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sz w:val="18"/>
          <w:szCs w:val="18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/>
          <w:sz w:val="18"/>
          <w:szCs w:val="18"/>
          <w:lang w:eastAsia="ko-KR"/>
        </w:rPr>
        <w:t>6</w:t>
      </w:r>
      <w:r>
        <w:rPr>
          <w:rFonts w:ascii="바탕;Arial Unicode MS" w:hAnsi="바탕;Arial Unicode MS" w:cs="바탕;Arial Unicode MS" w:eastAsia="바탕;Arial Unicode MS"/>
          <w:b/>
          <w:sz w:val="18"/>
          <w:szCs w:val="18"/>
          <w:lang w:eastAsia="ko-KR"/>
        </w:rPr>
        <w:t>번째 설교</w:t>
      </w:r>
      <w:r>
        <w:rPr>
          <w:rFonts w:eastAsia="바탕;Arial Unicode MS" w:cs="바탕;Arial Unicode MS" w:ascii="바탕;Arial Unicode MS" w:hAnsi="바탕;Arial Unicode MS"/>
          <w:b/>
          <w:sz w:val="18"/>
          <w:szCs w:val="18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IVING THE VULTURES AWAY FROM THE SACRIFIC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68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rFonts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2013</w:t>
      </w:r>
      <w:r>
        <w:rPr>
          <w:rFonts w:eastAsia="바탕;Arial Unicode MS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1</w:t>
      </w:r>
      <w:r>
        <w:rPr>
          <w:rFonts w:eastAsia="바탕;Arial Unicode MS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20</w:t>
      </w:r>
      <w:r>
        <w:rPr>
          <w:rFonts w:eastAsia="바탕;Arial Unicode MS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저녁</w:t>
      </w:r>
      <w:r>
        <w:rPr>
          <w:rFonts w:eastAsia="바탕;Arial Unicode MS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선포되었습니다</w:t>
      </w:r>
      <w:r>
        <w:rPr>
          <w:rFonts w:eastAsia="바탕;Arial Unicode MS"/>
          <w:sz w:val="24"/>
          <w:szCs w:val="24"/>
          <w:lang w:eastAsia="ko-KR"/>
        </w:rPr>
        <w:t>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0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가 아주 젊었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의 목사님이신</w:t>
      </w:r>
      <w:r>
        <w:rPr>
          <w:sz w:val="24"/>
          <w:szCs w:val="24"/>
        </w:rPr>
        <w:t xml:space="preserve">Timothy Lin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박사님과 함께 그해 센프란시스코에서 개최된 남침례교회 컨벤션에 참석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날에 문자적으로 창세기를 공격하는 남침례교회의 교과서에 대한 엄청난 논쟁이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Lin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박사님은 그가 했었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바닥에서 부터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그 책을 반박하기 위해서 갔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저는 오직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2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살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저는 언젠가 창세기를 방어하는 책을 쓰겠다고 결심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는 이 책이 언젠가는 현재의 이러한 설교 설교들로 구성되어질 것이라는 것을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이것은 그 책 시리즈의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68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번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일어서셔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5:11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절을 저와 함께 펼쳐 주십시오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솔개가 그 사체 위에 내릴 때에는 아브람이 쫓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11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앉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브람은 늙었고 자식이 없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이 그에게 환상으로 나타나서 너의 자녀가 하늘에서 별과 같이 많을 것이라고 그에게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브라함은 하나님을 믿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것이 그에게 의로 여겨 졌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로마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4:3)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하나님을 믿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하나님은 그것을 그에게 의롭다고 여겼습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5:6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따라서 아브람은 착한 행위가 아니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에 의해서 믿음으로 구원을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아브람은 그의 믿음을 확증하기 위해 하나님께 물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은 그를 만나로 결정했습니다 그리고 그와 함께 가나안 땅을 그와 그의 자손에게 주는 언약을 만들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브라함은 하나님께 순종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제물의 조각들을 그 땅위에 올려놓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하나님이 그에게 나타나기를 기다렸ㅅ브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때 솔개들이 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Arizona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에 있는 사막에서 나는 마치 마술과 같이 솔개들이 갑자기 나타나는 것을 보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약 동물이 고속도로 위에 죽어 있으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늘을 거의 즉시 이러한 새들로 가득찹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는 그들이 어떻게 그렇게 갑자기 오는지 모르지만 그들은 갑자기 나타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과학은 아마도 그 미스터리를 오래전에 풀었습지만 저는 그 해답을 모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AppleMyungjo" w:eastAsia="바탕;Arial Unicode MS"/>
          <w:color w:val="181818"/>
          <w:sz w:val="24"/>
          <w:szCs w:val="24"/>
        </w:rPr>
        <w:t>주검이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 xml:space="preserve"> </w:t>
      </w:r>
      <w:r>
        <w:rPr>
          <w:rFonts w:ascii="바탕;Arial Unicode MS" w:hAnsi="바탕;Arial Unicode MS" w:cs="AppleMyungjo" w:eastAsia="바탕;Arial Unicode MS"/>
          <w:color w:val="181818"/>
          <w:sz w:val="24"/>
          <w:szCs w:val="24"/>
        </w:rPr>
        <w:t>있는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 xml:space="preserve"> </w:t>
      </w:r>
      <w:r>
        <w:rPr>
          <w:rFonts w:ascii="바탕;Arial Unicode MS" w:hAnsi="바탕;Arial Unicode MS" w:cs="AppleMyungjo" w:eastAsia="바탕;Arial Unicode MS"/>
          <w:color w:val="181818"/>
          <w:sz w:val="24"/>
          <w:szCs w:val="24"/>
        </w:rPr>
        <w:t>곳에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 xml:space="preserve">는 </w:t>
      </w:r>
      <w:r>
        <w:rPr>
          <w:rFonts w:ascii="바탕;Arial Unicode MS" w:hAnsi="바탕;Arial Unicode MS" w:cs="AppleMyungjo" w:eastAsia="바탕;Arial Unicode MS"/>
          <w:color w:val="181818"/>
          <w:sz w:val="24"/>
          <w:szCs w:val="24"/>
        </w:rPr>
        <w:t>독수리들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 xml:space="preserve">이 </w:t>
      </w:r>
      <w:r>
        <w:rPr>
          <w:rFonts w:ascii="바탕;Arial Unicode MS" w:hAnsi="바탕;Arial Unicode MS" w:cs="AppleMyungjo" w:eastAsia="바탕;Arial Unicode MS"/>
          <w:color w:val="181818"/>
          <w:sz w:val="24"/>
          <w:szCs w:val="24"/>
        </w:rPr>
        <w:t>모일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 xml:space="preserve"> </w:t>
      </w:r>
      <w:r>
        <w:rPr>
          <w:rFonts w:ascii="바탕;Arial Unicode MS" w:hAnsi="바탕;Arial Unicode MS" w:cs="AppleMyungjo" w:eastAsia="바탕;Arial Unicode MS"/>
          <w:color w:val="181818"/>
          <w:sz w:val="24"/>
          <w:szCs w:val="24"/>
        </w:rPr>
        <w:t>것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>이니라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>”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 xml:space="preserve"> </w:t>
      </w:r>
      <w:r>
        <w:rPr>
          <w:rFonts w:eastAsia="바탕;Arial Unicode MS" w:cs="Times" w:ascii="바탕;Arial Unicode MS" w:hAnsi="바탕;Arial Unicode MS"/>
          <w:color w:val="181818"/>
          <w:sz w:val="24"/>
          <w:szCs w:val="24"/>
        </w:rPr>
        <w:t>(</w:t>
      </w:r>
      <w:r>
        <w:rPr>
          <w:rFonts w:ascii="바탕;Arial Unicode MS" w:hAnsi="바탕;Arial Unicode MS" w:cs="Times" w:eastAsia="바탕;Arial Unicode MS"/>
          <w:color w:val="181818"/>
          <w:sz w:val="24"/>
          <w:szCs w:val="24"/>
        </w:rPr>
        <w:t xml:space="preserve">마 </w:t>
      </w:r>
      <w:r>
        <w:rPr>
          <w:rFonts w:eastAsia="바탕;Arial Unicode MS" w:cs="Times" w:ascii="바탕;Arial Unicode MS" w:hAnsi="바탕;Arial Unicode MS"/>
          <w:color w:val="181818"/>
          <w:sz w:val="24"/>
          <w:szCs w:val="24"/>
        </w:rPr>
        <w:t>24:28)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구절은 아브라함 언약에 대해서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이것은 이미 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2:1-3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에서 하나님이 그의 후손들이 가나안 땅을 유업으로 받는다는 것이라고 아브라함에게 약속한 것의 확증하는 것일 겁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오늘밤 우리의 목표는 그 언약을 공부하는 것이 아닙니라 이것을 오늘날 우리에게 적용할 수 잇는 교훈으로 보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렇게 하기위해서 우리는 말씀에 집중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솔개가 그 사체 위에 내릴 때에는 아브람이 쫓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11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설교에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사체인 제물과 그 곳에 내려오는 날짐승들에 대해서 초점을 맞출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/>
          <w:b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eastAsia="ko-KR"/>
        </w:rPr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I. </w:t>
      </w: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eastAsia="ko-KR"/>
        </w:rPr>
        <w:t>죽은 동물의 제물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약시대의 모든 제물은 십자가에 달린 예수님에 초점 맞춥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이것은 달라지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그가 이르되 주 여호와여 내가 이 땅을 소유로 받을 것을 무엇으로 알리이까 여호와께서 그에게 이르시되 나를 위하여 삼 년 된 암소와 삼 년 된 암염소와 삼 년 된 숫양과 산비둘기와 집비둘기 새끼를 가져올지니라 아브람이 그 모든 것을 가져다가 그 중간을 쪼개고 그 쪼갠 것을 마주 대하여 놓고 그 새는 쪼개지 아니하였으며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>15:8-10)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브람이 어떻게 그가 그 땅을 유업으로 받을 것을 알게되었는지 물었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저자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W. Pink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은 문자그대로 그리스도를 그에 앞에 놓여며 대답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그리고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Pink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전형적인 그림은 완벽하게 완성되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…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각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[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동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]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 독특한 형태의 그리스도의 완성들과 일들을 예견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삼년된 어린 암소는 튼튼한 그의 힘을 나타내는것 같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염소는 죄사함의 양상을 띄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양은 율법적인 헌물은 특히 신성화와 연관이 되어있는 동물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새들은 하늘로 부터 한 사람에 대해서 말하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삼년은 세번 반복되는데 아마 주님이 삼년동안의 공생애를 희생으로 드린것을 나타내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 모두에게 죽음이 선고되었던 것을 명심하라 왜냐하면 피흘림이 없이는 죄사함이 없고 죄사함이 없는 곳에는 기업도 없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(Arthur W. Pink, </w:t>
      </w:r>
      <w:r>
        <w:rPr>
          <w:b/>
          <w:i/>
          <w:sz w:val="24"/>
          <w:szCs w:val="24"/>
        </w:rPr>
        <w:t>Gleanings in Genesis,</w:t>
      </w:r>
      <w:r>
        <w:rPr>
          <w:sz w:val="24"/>
          <w:szCs w:val="24"/>
        </w:rPr>
        <w:t xml:space="preserve"> Moody Press, 1981 edition, pp. 168, 169)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누구든지 구약을 읽는 사람은 동물의 희생이 얼마나 중요했었는지 알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 신약을 읽을 때 우리는 이러한 모든 재물의 희생이 우리의 죄에서 우리를 구원하려는 예수님의 고난과 죽음이 어떤지에 대해서 볼수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히브리서는 이렇게 말하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염소와 황소의 피와 및 암송아지의 재를 부정한 자에게 뿌려 그 육체를 정결하게 하여 거룩하게 하거든 하물며 영원하신 성령으로 말미암아 흠 없는 자기를 하나님께 드린 그리스도의 피가 어찌 너희 양심을 죽은 행실에서 깨끗하게 하고 살아 계신 하나님을 섬기게 하지 못하겠느냐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히브리서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9:13-14)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의 희생 재물을 정확하고 명백하게 가리키고 있는 그러한 죽은 동물들과 새들은 아브람에 의해서 주님 앞에 내려졌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는 스펀전의 설교를 거의 매일 읽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저는 그의 지속적인 예수님의 희생에 대한 참조를 읽으며 기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종종 우리를 겟세마네의 어둠의 동산으로 우리를 데려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세상의 죄를 지고가는 예수님의 고난이 그기에서 예수님에게 지워졌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그가 기도할때 우리의 죄로인해서 깨어짐을 보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의 엎드린 땅아래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땀 방울이 핏방울이 되기까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셨던 것을 보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 위대한 설교자는 울부짖는 무리 옆으로 끌려가고 있는 예수님이 있는 대제사장에게로 우리를 데려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매맞고 있는 구세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얼굴에 침을 뱉음을 당하고 있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의 수엽이 뽑히는 것을 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스펄전은 우리는 빌라데의 뜰로 우리를 데리고 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채찍질로 만신차이가 된예수님의 등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잔인한 가시 면류관이 그의 이마를 짖누르고 있는 것을 보게 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다음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우리를 예수님이 십자가의 무게 아래서 넘어지고 또 넘어진 슬픔의 골짜기인 비아 돌로사로 우리를 데리고 내려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지막으로 그는 우리에게 그의 손과 발에 못박히시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 있는 장소에서 우리의 죄를 대속해 주시기 위해서 저주받은 나무 아래서 죽어가시고 있는 예수님에 대해서 말해 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스펄전은 좀처럼 거기에서 멈추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는 우리는 예수님의 심하게 회손된 시신이 안치되어 있는 구세주의 무덤이 봉해져 있는 바위를 마주보고 있는 장소로 우리를 데리고 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우리는 그 어둠속에 남기어 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런다음 그 위대한 설교자는 우리를 이른새벽 애도하고 있는 여인들이 있는 곳으로 우리를 데려 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천사들의 말하는 것을 들으며 우리는 그들과 함께 경외감으로 서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천사가 여자들에게 말하여 이르되 너희는 무서워하지 말라 십자가에 못 박히신 예수를 너희가 찾는 줄을 내가 아노라 그가 여기 계시지 않고 그가 말씀 하시던 대로 살아나셨느니라 와서 그가 누우셨던 곳을 보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28:5-6)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죽음의 힘이 그들의 최악을 만들었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들의 군대 그리스도가 해산되었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: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거룩한 기쁨의 소리를 높이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슬픔의 삼일은 빨리 지나갔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죽음으로 부터 영광으로 부활했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: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영광의 다시 사신 주님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지루한 지옥의 문을 닫았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: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천국의 높음 관문으로 부터 빗장이 떨어졌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: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승리를 알리는 찬송가를 부르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채찍에의해 상처난 당신이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찔림을 당합으로서 종들을 자유케 하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이 우리를 주를 위해 살고 노래하게 하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</w:rPr>
        <w:t xml:space="preserve">(“The Strife Is O’er,” translated by Francis Pott, 1832-1909).  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내가 받은 것을 먼저 너희에게 전하였노니 이는 성경대로 그리스도께서 우리 죄를 위하여 죽으시고 장사 지낸 바 되셨다가 성경대로 사흘 만에 다시 살아나사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고린도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3-4)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이 우리의 복음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이 우리의 메세지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이 우리의 노래이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의 희망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이것이 아브람의 재물이 가리키고 대표하는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멘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솔개가 그 사체 위에 내릴 때에는 아브람이 쫓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11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내리워진 날짐승들</w:t>
      </w:r>
      <w:r>
        <w:rPr>
          <w:b/>
          <w:bCs/>
          <w:sz w:val="24"/>
          <w:szCs w:val="24"/>
        </w:rPr>
        <w:t xml:space="preserve">.  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히브리어로 문자 그대로 그것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솔개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라는 뜻을 가지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한 굶주려있는 죽은 동물을 먹는 동물들이 무엇을 의미하고 있는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들이 전형적으로 무엇을 하는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이 사탄과 불순한 영들이라는 것을 나는 확신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늘날 우리들 교회에서 마귀들의 소리를 얼마나 적게 듣고 있는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 나라가 악에 빠져 있는 바로 그순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가 어렸을 때는 절때 알지못했던 흉악한 죄들에 대해서 우리는 매일 듣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어둠의 시대에 우리는 사탄과 마귀들에 대해서 강단에거 거의 듣지 못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행복한 설교들만 들려줌으로서 많은 설교자들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통치자들과 권세들과 이 어둠의 세상 주관자들과 하늘에 있는 악의 영들을 상대함이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에베소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6:12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에 대항해서 우리를 무장시키는 것에 실패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러나 마귀론을 관가합으로서 그들은 우리 백성을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근신하라 깨어라 너희 대적 마귀가 우는 사자 같이 두루 다니며 삼킬 자를 찾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베드로 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:8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탄의 쉬운 먹이감이 되도록 남겨 놓았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우리주 예수님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공중의 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가 복음의 보배로운 씨앗을 삼키러 왔다라고 말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8:5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예수님은 그러한 새가 무엇이었는지에 대해서 명확히 이야기 해주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왜냐하면 그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에 마귀가 가서 그들이 믿어 구원을 얻지 못하게 하려고 말씀을 그 마음에서 빼앗는 것이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고 말하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8:12)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솔개가 그 사체 위에 내릴 때에는 아브람이 쫓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11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그러한 언약적 제물을 먹어치우러 마귀가 보낸 더러운 새들이라는 것이 명백하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물론 그 마귀는 죄인들의 마음으로 부터 또한 우리들의 교회로 부터 복음을 뽑아내려는 모든 기회를 노리고 들어온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>20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세기 초로 돌아가면 사탄의 공격은 십자가에서 죽으시는 대속물 예수님에 대항해서 공격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은 스펄전이 그토록 강력하게 그리고 잘 설교하였던 마귀들의 공격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 시대에는 이 마귀들의 공격이 더욱 더 교묘하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자들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의 대속제물로서 립서비스를 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들은 아주 가끔 그것에 대해서 설교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심지어 근본주의적 교회들에서도 우리는 예수 그리스도의 고난과 죽음에 전적으로 헌신된 설교를 아주 가끔 듣는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Dr. Michael S. Horto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거의 아무도 어떠한 측면에 관한 예수님에 대에서 설교하지 않고 있다고 꼬집어서 이야기하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는 </w:t>
      </w:r>
      <w:r>
        <w:rPr>
          <w:rFonts w:ascii="바탕;Arial Unicode MS" w:hAnsi="바탕;Arial Unicode MS" w:cs="바탕;Arial Unicode MS" w:eastAsia="바탕;Arial Unicode MS"/>
          <w:i/>
          <w:sz w:val="24"/>
          <w:szCs w:val="24"/>
          <w:lang w:eastAsia="ko-KR"/>
        </w:rPr>
        <w:t>예수님이 없는 기독교</w:t>
      </w:r>
      <w:r>
        <w:rPr>
          <w:rFonts w:ascii="Calibri" w:hAnsi="Calibri" w:cs="Calibri" w:eastAsia="Calibri"/>
          <w:i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i/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</w:rPr>
        <w:t>Christless Christianity</w:t>
      </w:r>
      <w:r>
        <w:rPr>
          <w:sz w:val="24"/>
          <w:szCs w:val="24"/>
        </w:rPr>
        <w:t xml:space="preserve"> (Baker, 2008)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는 책을 썼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미국에 있는 모든 설교자가 이책을 읽어 보기를 권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런 다음에 스스로에게 물어보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언제가 내가 마지막으로 완전히 예수님 중심으로된 설교를 했었는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?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마 그들중 대부분이 그들이 정직하게 스스로에게 그 질문을 했는지 안했는지 놀랄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대부분의 오늘날의 설교는 사람에게 맞추어져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람들의 필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람들의 느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람들의 문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람들의 행복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예수님은 없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Dr. David F. Wells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한 이러한 경향을 알아챘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주 많은 복음주의 적인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사실 자신들에게 초점 맞추어져 있지 하나님께 초점 맞추어져 있는 것이아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은 우리가 무엇을 할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무엇을 얻을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이 무엇을 했는지 또는 하나님 그리스도 안에서 우리에게 무엇을 주셨는지에 관한 것이 아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이 우리가 있는 장소에서 그리스도의 죽음이 우리에게 주는 것이 무엇인지에 대한 설교가 아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sz w:val="24"/>
          <w:szCs w:val="24"/>
        </w:rPr>
        <w:t xml:space="preserve"> (David F. Wells, Ph.D., </w:t>
      </w:r>
      <w:r>
        <w:rPr>
          <w:b/>
          <w:i/>
          <w:sz w:val="24"/>
          <w:szCs w:val="24"/>
        </w:rPr>
        <w:t xml:space="preserve">The Courage to Be Protestant, </w:t>
      </w:r>
      <w:r>
        <w:rPr>
          <w:sz w:val="24"/>
          <w:szCs w:val="24"/>
        </w:rPr>
        <w:t xml:space="preserve">Eerdmans, 2008, pp. 182, 183)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그가 너무 어려운 가운데 있었다고 생각합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이 오직 예수님의 십자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부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또는 심지어 예수님의 재림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의 휴거가 아니라 예수님의 재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의 사건에 대한 설교를 들은지가 언제인지 스스로게 물어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심지어 성경 중심적인 교에에서도 조차도 대부분의 설교는 그리스도 에게 초첨 맞추어 진 것이 아니라 우리의 필요와 감정들에 기초를 두고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솔개가 그 사체 위에 내릴 때에는 아브람이 쫓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11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디에서든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떻게든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누군가는 일어서서 그리스도의 제물로 부터 솔개들을 쫓아 내어야 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디에서든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떻게든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누군가는 사도 바울 처럼 일어나서 말해야 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내가 너희 중에서 예수 그리스도와 그가 십자가에 못 박히신 것 외에는 아무 것도 알지 아니하기로 작정하였음이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고린도 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2:2)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누군가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이 우리의 필요를 만족시키지 못할 것이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고 이야기 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그것들이 오프라 윈프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리더스 다이제스트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는 조엘 오스틴 으로 부터 오는 대중 심리학에서 지속적으로 경고했던 그 어떤 것보다 훨씬 더 나을 것이고 우리들의 필요를 만족 시킬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너희는 하나님으로부터 나서 그리스도 예수 안에 있고 예수는 하나님으로부터 나와서 우리에게 지혜와 의로움과 거룩함과 구원함이 되셨으니 기록된 바 자랑하는 자는 주 안에서 자랑하라 함과 같게 하려 함이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고린도 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:30-31).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유대인은 표적을 구하고 헬라인은 지혜를 찾으나 우리는 십자가에 못 박힌 그리스도를 전하니 유대인에게는 거리끼는 것이요 이방인에게는 미련한 것이로되 오직 부르심을 받은 자들에게는 유대인이나 헬라인이나 그리스도는 하나님의 능력이요 하나님의 지혜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고린도 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:22-24).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의 능력 그리스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의 지혜 그리스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스도가 내가 원하는 모든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리스도가 당신이 필요한 모든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자를 아는 사람들은 바울과 함께 이렇게 말할 수 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내게 능력 주시는 자 안에서 내가 모든 것을 할 수 있느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빌립보서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4:13)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설교를 듣는 모든 사람들이 예수님의 이름과 십자가에서 돌아가신 그의 사랑을 높이기로 결정 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 모두가 우리의 삶을 구 복음에 헌신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을 믿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잃어버린 영혼들을 위해서 그것을 증거하십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보이지 않는 위에 있는 예수님과 그의 영광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과 그의 사랑에 대해서 이야기를 하는 것을 좋아한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나는 이 진리를 알기때문에 이야기하는 것을 좋아한다 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떤것도 할수 없을 때 그것이 나의 갈망을 만족시킨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것은 환상적인 꿈같은 모든 상상들 보다더 위대한 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에 대해서 이야기 하는 것을 나는 좋아한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이야기하는 것을 좋아한다 그것은 나에게 많은 것을 해줬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것이 내가 주님께 지금 이야기 하고 있는 이유이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그것이 쉼과 같이 그것을 듣기 위해 굶주리고 목마른 그런사람에게 최고임을 알기 때문에 나는 이야기 하는 것을 좋아한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영광의 때에 나는 새 노래로 새노래로 찬양하리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래 오래된 내가 오래동안 사랑했던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이야기하는 것이 좋네 그것이 영광속에서 주제가 되리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래 오래된 예수님과 그의 사랑이야기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“I Love to Tell the Story” by A. Catherine Hankey, 1834-1911).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가 내 삶을 다시 쓰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가 내 삶을 다시 쓰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죄중에 잃은 바 되었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예수님이 내 삶을 다시 쓰셨네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Mercy Rewrote My Life” by Mike Murdock, 1946-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altered by the Pastor).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주를 찬양하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주를 찬양하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인들을 위해 죽는 어린양을 찬양하리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백성들아 주님께 영광 돌리세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의 보혈이 모든 죄를 씻을수 있네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I Will Praise Him” by Margaret J. Harris, 1865-1919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솔개가 그 사체 위에 내릴 때에는 아브람이 쫓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11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잃어버린 죄인들아 이제 주의깊게 들으싶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 그리스도는 당신의 죄를 대신해서 십자가에서 죽으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싶자가에 달리실때 그는 당신을 기억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당신의 죄 값을 치루기 위해서 십자가에서 피흘리고 고통 당하실때 당신을 기억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도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고 외치며 당신의 죄를 사하기 위해서 당신 대신에 죽으실 때 그는 당신을 가슴에 품으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 주님이 오늘밤 천국에서 당신을 내려다 보고 계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당신을 위해서 기도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당신을 가슴속에 품으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느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에게로오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…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내가 너를 쉬게 하겠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고 부르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1:28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 앞으로 나오시겠ㅅ브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늘 밤 그분을 믿으시 겠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귀가 와서 당신에게 이렇게 속삭일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너는 구원 받지 못해 그런일은 일어나지 않을 거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아브람이 그 솔개들을 쫓아 내었던 것 처럼 마귀를 물리 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런 거짓 친구들의 소리에 귀기울이지 마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의 생각들을 거절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귀를 그 제물로 부터 쫓아 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와서 마음으로 예수님을 믿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당신을 용서하실 겁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당신을 의롭게 하실 겁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당신을 구원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찬송가의 후렴 부분을 노래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가 내삶을 다시 쓰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그리고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주를 찬양하리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만약에 당신이 구원 받기를 원하신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진정한 크리스천이 되고 싶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 찬양하는 동안에 뒤쪽에 있는 방으로 가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Dr. Cag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함께 이야기하고 기도할 수 있는 조용한 방으로 인도 해 주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 찬양하는 동안에 가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가 내 삶을 다시 쓰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혜가 내 삶을 다시 쓰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죄중에 잃은 바 되었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예수님이 내 삶을 다시 쓰셨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주를 찬양하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주를 찬양하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인들을 위해 죽는 어린양을 찬양하리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백성들아 주님께 영광 돌리세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의 보혈이 모든 죄를 씻을수 있네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>Dr. Ch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기도 인도해 주시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8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8"/>
          <w:szCs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끝</w:t>
      </w:r>
      <w:r>
        <w:rPr>
          <w:rFonts w:eastAsia="Batang;바탕"/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Dr. Hymers</w:t>
      </w:r>
      <w:r>
        <w:rPr>
          <w:rFonts w:eastAsia="Batang;바탕"/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www.realconversion.com </w:t>
      </w:r>
      <w:r>
        <w:rPr>
          <w:rFonts w:eastAsia="Batang;바탕"/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lang w:eastAsia="ko-KR"/>
        </w:rPr>
        <w:t>”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바랍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Dr. Hymers </w:t>
      </w:r>
      <w:r>
        <w:rPr>
          <w:rFonts w:eastAsia="Batang;바탕"/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rlhymersjr@sbcglobal.net </w:t>
      </w:r>
      <w:r>
        <w:rPr>
          <w:rFonts w:eastAsia="Batang;바탕"/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습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P.O. Box 15308, Los Angeles, CA 90015</w:t>
      </w:r>
      <w:r>
        <w:rPr>
          <w:rFonts w:eastAsia="Batang;바탕"/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보내주세요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818)352-0452</w:t>
      </w:r>
      <w:r>
        <w:rPr>
          <w:rFonts w:eastAsia="Batang;바탕"/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좋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Dr. Kreighton L. Chan</w:t>
      </w: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성경말씀</w:t>
      </w:r>
      <w:r>
        <w:rPr>
          <w:rFonts w:eastAsia="Batang;바탕"/>
          <w:sz w:val="24"/>
          <w:lang w:eastAsia="ko-KR"/>
        </w:rPr>
        <w:t>: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</w:t>
      </w:r>
      <w:r>
        <w:rPr>
          <w:rFonts w:eastAsia="Batang;바탕"/>
          <w:sz w:val="24"/>
          <w:lang w:eastAsia="ko-KR"/>
        </w:rPr>
        <w:t>5</w:t>
      </w:r>
      <w:r>
        <w:rPr>
          <w:rFonts w:eastAsia="Batang;바탕"/>
          <w:sz w:val="24"/>
          <w:lang w:eastAsia="ko-KR"/>
        </w:rPr>
        <w:t>:1-</w:t>
      </w:r>
      <w:r>
        <w:rPr>
          <w:rFonts w:eastAsia="Batang;바탕"/>
          <w:sz w:val="24"/>
          <w:lang w:eastAsia="ko-KR"/>
        </w:rPr>
        <w:t>18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rPr>
          <w:sz w:val="24"/>
        </w:rPr>
      </w:pPr>
      <w:r>
        <w:rPr>
          <w:rFonts w:eastAsia="Batang;바탕"/>
          <w:sz w:val="24"/>
        </w:rPr>
        <w:t>Mr. Benjamin Kincaid Griffith</w:t>
      </w:r>
      <w:r>
        <w:rPr>
          <w:rFonts w:eastAsia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찬양</w:t>
      </w:r>
      <w:r>
        <w:rPr>
          <w:rFonts w:eastAsia="Batang;바탕"/>
          <w:sz w:val="24"/>
        </w:rPr>
        <w:t>:</w:t>
      </w:r>
    </w:p>
    <w:p>
      <w:pPr>
        <w:pStyle w:val="BodyTextIndent2"/>
        <w:jc w:val="left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</w:rPr>
        <w:tab/>
      </w:r>
      <w:r>
        <w:rPr>
          <w:sz w:val="24"/>
          <w:szCs w:val="24"/>
        </w:rPr>
        <w:t>“A Crown of Thorns” (by Ira F. Stanphill, 1914-1993).</w:t>
      </w:r>
      <w:r>
        <w:br w:type="page"/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바탕;Arial Unicode MS"/>
          <w:sz w:val="28"/>
          <w:szCs w:val="28"/>
          <w:lang w:eastAsia="ko-KR"/>
        </w:rPr>
      </w:pPr>
      <w:r>
        <w:rPr>
          <w:rFonts w:eastAsia="바탕;Arial Unicode MS"/>
          <w:sz w:val="28"/>
          <w:szCs w:val="28"/>
          <w:lang w:eastAsia="ko-KR"/>
        </w:rPr>
        <w:t>설교요약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바탕;Arial Unicode MS"/>
          <w:sz w:val="28"/>
          <w:szCs w:val="28"/>
          <w:lang w:eastAsia="ko-KR"/>
        </w:rPr>
      </w:pPr>
      <w:r>
        <w:rPr>
          <w:rFonts w:eastAsia="바탕;Arial Unicode MS"/>
          <w:sz w:val="28"/>
          <w:szCs w:val="28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lang w:eastAsia="ko-KR"/>
        </w:rPr>
        <w:t>제물로 부터 솔개를 몰아내기</w:t>
      </w:r>
    </w:p>
    <w:p>
      <w:pPr>
        <w:pStyle w:val="Normal"/>
        <w:jc w:val="center"/>
        <w:rPr/>
      </w:pPr>
      <w:r>
        <w:rPr>
          <w:rFonts w:eastAsia="바탕;Arial Unicode MS" w:cs="바탕;Arial Unicode MS" w:ascii="바탕;Arial Unicode MS" w:hAnsi="바탕;Arial Unicode MS"/>
          <w:b/>
          <w:sz w:val="18"/>
          <w:szCs w:val="18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sz w:val="18"/>
          <w:szCs w:val="18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/>
          <w:sz w:val="18"/>
          <w:szCs w:val="18"/>
          <w:lang w:eastAsia="ko-KR"/>
        </w:rPr>
        <w:t>6</w:t>
      </w:r>
      <w:r>
        <w:rPr>
          <w:rFonts w:ascii="바탕;Arial Unicode MS" w:hAnsi="바탕;Arial Unicode MS" w:cs="바탕;Arial Unicode MS" w:eastAsia="바탕;Arial Unicode MS"/>
          <w:b/>
          <w:sz w:val="18"/>
          <w:szCs w:val="18"/>
          <w:lang w:eastAsia="ko-KR"/>
        </w:rPr>
        <w:t>번째 설교</w:t>
      </w:r>
      <w:r>
        <w:rPr>
          <w:rFonts w:eastAsia="바탕;Arial Unicode MS" w:cs="바탕;Arial Unicode MS" w:ascii="바탕;Arial Unicode MS" w:hAnsi="바탕;Arial Unicode MS"/>
          <w:b/>
          <w:sz w:val="18"/>
          <w:szCs w:val="18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IVING THE VULTURES AWAY FROM THE SACRIFIC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68 ON THE BOOK OF GENESIS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솔개가 그 사체 위에 내릴 때에는 아브람이 쫓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</w:rPr>
        <w:t>15:11)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롬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4:3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5:6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참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렘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34:18-21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마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4:28</w:t>
      </w:r>
      <w:r>
        <w:rPr>
          <w:sz w:val="24"/>
          <w:szCs w:val="24"/>
          <w:lang w:eastAsia="ko-KR"/>
        </w:rPr>
        <w:t>)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 xml:space="preserve">I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죽은 동물의 제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5:8-10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히브리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9:13-14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8:5-6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고린도 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5:3-4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</w:p>
    <w:p>
      <w:pPr>
        <w:pStyle w:val="TextBody"/>
        <w:ind w:left="720" w:hanging="720"/>
        <w:rPr>
          <w:rFonts w:ascii="바탕;Arial Unicode MS" w:hAnsi="바탕;Arial Unicode MS" w:eastAsia="바탕;Arial Unicode MS" w:cs="바탕;Arial Unicode MS"/>
          <w:bCs/>
          <w:sz w:val="24"/>
          <w:szCs w:val="24"/>
          <w:lang w:eastAsia="ko-KR"/>
        </w:rPr>
      </w:pPr>
      <w:r>
        <w:rPr>
          <w:bCs/>
          <w:sz w:val="24"/>
          <w:szCs w:val="24"/>
        </w:rPr>
        <w:t xml:space="preserve">II.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내리워진 날짐승들</w:t>
      </w:r>
      <w:r>
        <w:rPr>
          <w:bCs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에배소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6:12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베드로 전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5:8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8:5, 12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고린도 전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2:2; 1-30-31, 22-24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빌립보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4:13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11:28.</w:t>
      </w:r>
    </w:p>
    <w:p>
      <w:pPr>
        <w:pStyle w:val="TextBody"/>
        <w:ind w:left="720" w:hanging="720"/>
        <w:rPr>
          <w:rFonts w:ascii="바탕;Arial Unicode MS" w:hAnsi="바탕;Arial Unicode MS" w:eastAsia="바탕;Arial Unicode MS" w:cs="바탕;Arial Unicode MS"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35:00Z</dcterms:created>
  <dc:creator>PacifiCare Health Systems</dc:creator>
  <dc:description/>
  <dc:language>en-US</dc:language>
  <cp:lastModifiedBy>Use This Account</cp:lastModifiedBy>
  <cp:lastPrinted>2013-01-18T18:42:00Z</cp:lastPrinted>
  <dcterms:modified xsi:type="dcterms:W3CDTF">2014-02-12T16:39:00Z</dcterms:modified>
  <cp:revision>4</cp:revision>
  <dc:subject/>
  <dc:title>FINDING THE UNKNOWN GOD</dc:title>
</cp:coreProperties>
</file>