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지금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죄의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자각과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회심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아니면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영혼의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고통은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영원히</w:t>
      </w:r>
    </w:p>
    <w:p>
      <w:pPr>
        <w:pStyle w:val="Normal"/>
        <w:widowControl w:val="false"/>
        <w:autoSpaceDE w:val="false"/>
        <w:jc w:val="center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bCs/>
          <w:sz w:val="20"/>
          <w:szCs w:val="20"/>
          <w:lang w:val="ko-KR"/>
        </w:rPr>
        <w:t>(</w:t>
      </w:r>
      <w:r>
        <w:rPr>
          <w:rFonts w:eastAsia="명조;Batang" w:cs="¸íÁ¶" w:ascii="¸íÁ¶" w:hAnsi="¸íÁ¶"/>
          <w:bCs/>
          <w:sz w:val="20"/>
          <w:szCs w:val="20"/>
        </w:rPr>
        <w:t>C</w:t>
      </w:r>
      <w:r>
        <w:rPr>
          <w:rFonts w:eastAsia="명조;Batang" w:cs="¸íÁ¶" w:ascii="¸íÁ¶" w:hAnsi="¸íÁ¶"/>
          <w:bCs/>
          <w:sz w:val="20"/>
          <w:szCs w:val="20"/>
          <w:lang w:val="ko-KR"/>
        </w:rPr>
        <w:t>ONVICTION</w:t>
      </w:r>
      <w:r>
        <w:rPr>
          <w:rFonts w:eastAsia="명조;Batang" w:cs="¸íÁ¶" w:ascii="¸íÁ¶" w:hAnsi="¸íÁ¶"/>
          <w:bCs/>
          <w:sz w:val="20"/>
          <w:szCs w:val="20"/>
        </w:rPr>
        <w:t xml:space="preserve"> AND CONVERSION NOW – OR A TORMENTED CONSCIENCE FOREVER) </w:t>
      </w:r>
    </w:p>
    <w:p>
      <w:pPr>
        <w:pStyle w:val="Normal"/>
        <w:widowControl w:val="false"/>
        <w:autoSpaceDE w:val="false"/>
        <w:rPr>
          <w:rFonts w:ascii="½Å¸íÁ¶" w:hAnsi="½Å¸íÁ¶" w:eastAsia="명조;Batang" w:cs="½Å¸íÁ¶"/>
          <w:lang w:val="ko-KR"/>
        </w:rPr>
      </w:pPr>
      <w:r>
        <w:rPr>
          <w:rFonts w:eastAsia="명조;Batang" w:cs="½Å¸íÁ¶" w:ascii="½Å¸íÁ¶" w:hAnsi="½Å¸íÁ¶"/>
          <w:lang w:val="ko-KR"/>
        </w:rPr>
        <w:tab/>
      </w:r>
    </w:p>
    <w:p>
      <w:pPr>
        <w:pStyle w:val="Normal"/>
        <w:widowControl w:val="false"/>
        <w:autoSpaceDE w:val="false"/>
        <w:rPr>
          <w:rFonts w:ascii="½Å¸íÁ¶" w:hAnsi="½Å¸íÁ¶" w:eastAsia="신명조;Batang" w:cs="½Å¸íÁ¶"/>
          <w:sz w:val="20"/>
          <w:szCs w:val="20"/>
          <w:lang w:val="ko-KR"/>
        </w:rPr>
      </w:pPr>
      <w:r>
        <w:rPr>
          <w:rFonts w:eastAsia="½Å¸íÁ¶" w:cs="½Å¸íÁ¶" w:ascii="½Å¸íÁ¶" w:hAnsi="½Å¸íÁ¶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이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설교는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하이머스</w:t>
      </w:r>
      <w:r>
        <w:rPr>
          <w:rFonts w:eastAsia="신명조;Batang" w:cs="½Å¸íÁ¶" w:ascii="½Å¸íÁ¶" w:hAnsi="½Å¸íÁ¶"/>
          <w:lang w:val="ko-KR"/>
        </w:rPr>
        <w:t xml:space="preserve">( Dr. Robert Hymers) </w:t>
      </w:r>
      <w:r>
        <w:rPr>
          <w:rFonts w:ascii="신명조;Batang" w:hAnsi="신명조;Batang" w:cs="신명조;Batang" w:eastAsia="신명조;Batang"/>
          <w:lang w:val="ko-KR"/>
        </w:rPr>
        <w:t>목사님이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eastAsia="신명조;Batang" w:cs="½Å¸íÁ¶" w:ascii="½Å¸íÁ¶" w:hAnsi="½Å¸íÁ¶"/>
          <w:lang w:val="ko-KR"/>
        </w:rPr>
        <w:t>2006</w:t>
      </w:r>
      <w:r>
        <w:rPr>
          <w:rFonts w:ascii="신명조;Batang" w:hAnsi="신명조;Batang" w:cs="신명조;Batang" w:eastAsia="신명조;Batang"/>
          <w:lang w:val="ko-KR"/>
        </w:rPr>
        <w:t>년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eastAsia="신명조;Batang" w:cs="½Å¸íÁ¶" w:ascii="½Å¸íÁ¶" w:hAnsi="½Å¸íÁ¶"/>
          <w:lang w:val="ko-KR"/>
        </w:rPr>
        <w:t>1</w:t>
      </w:r>
      <w:r>
        <w:rPr>
          <w:rFonts w:ascii="신명조;Batang" w:hAnsi="신명조;Batang" w:cs="신명조;Batang" w:eastAsia="신명조;Batang"/>
          <w:lang w:val="ko-KR"/>
        </w:rPr>
        <w:t>월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eastAsia="신명조;Batang" w:cs="½Å¸íÁ¶" w:ascii="½Å¸íÁ¶" w:hAnsi="½Å¸íÁ¶"/>
          <w:lang w:val="ko-KR"/>
        </w:rPr>
        <w:t>15</w:t>
      </w:r>
      <w:r>
        <w:rPr>
          <w:rFonts w:ascii="신명조;Batang" w:hAnsi="신명조;Batang" w:cs="신명조;Batang" w:eastAsia="신명조;Batang"/>
          <w:lang w:val="ko-KR"/>
        </w:rPr>
        <w:t>일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주일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저녁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예배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시간에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로스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엔젤레스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테버네클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침례교회에서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전하신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은혜로운</w:t>
      </w:r>
      <w:r>
        <w:rPr>
          <w:rFonts w:ascii="신명조;Batang" w:hAnsi="신명조;Batang" w:cs="신명조;Batang" w:eastAsia="신명조;Batang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lang w:val="ko-KR"/>
        </w:rPr>
        <w:t>설교입니다</w:t>
      </w:r>
      <w:r>
        <w:rPr>
          <w:rFonts w:eastAsia="신명조;Batang" w:cs="½Å¸íÁ¶" w:ascii="½Å¸íÁ¶" w:hAnsi="½Å¸íÁ¶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ascii="¸íÁ¶" w:hAnsi="¸íÁ¶" w:eastAsia="신명조;Batang" w:cs="¸íÁ¶"/>
          <w:sz w:val="20"/>
          <w:szCs w:val="20"/>
          <w:lang w:val="ko-KR"/>
        </w:rPr>
      </w:pPr>
      <w:r>
        <w:rPr>
          <w:rFonts w:eastAsia="신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ascii="½Å¸íÁ¶" w:hAnsi="½Å¸íÁ¶" w:eastAsia="명조;Batang" w:cs="½Å¸íÁ¶"/>
          <w:lang w:val="ko-KR"/>
        </w:rPr>
      </w:pPr>
      <w:r>
        <w:rPr>
          <w:rFonts w:ascii="명조;Batang" w:hAnsi="명조;Batang" w:cs="명조;Batang" w:eastAsia="명조;Batang"/>
          <w:color w:val="000000"/>
          <w:lang w:val="ko-KR"/>
        </w:rPr>
        <w:t>내</w:t>
      </w:r>
      <w:r>
        <w:rPr>
          <w:rFonts w:ascii="명조;Batang" w:hAnsi="명조;Batang" w:cs="명조;Batang" w:eastAsia="명조;Batang"/>
          <w:color w:val="000000"/>
          <w:lang w:val="ko-KR"/>
        </w:rPr>
        <w:t xml:space="preserve"> </w:t>
      </w:r>
      <w:r>
        <w:rPr>
          <w:rFonts w:ascii="명조;Batang" w:hAnsi="명조;Batang" w:cs="명조;Batang" w:eastAsia="명조;Batang"/>
          <w:color w:val="000000"/>
          <w:lang w:val="ko-KR"/>
        </w:rPr>
        <w:t>죄가</w:t>
      </w:r>
      <w:r>
        <w:rPr>
          <w:rFonts w:ascii="명조;Batang" w:hAnsi="명조;Batang" w:cs="명조;Batang" w:eastAsia="명조;Batang"/>
          <w:color w:val="000000"/>
          <w:lang w:val="ko-KR"/>
        </w:rPr>
        <w:t xml:space="preserve"> </w:t>
      </w:r>
      <w:r>
        <w:rPr>
          <w:rFonts w:ascii="명조;Batang" w:hAnsi="명조;Batang" w:cs="명조;Batang" w:eastAsia="명조;Batang"/>
          <w:color w:val="000000"/>
          <w:lang w:val="ko-KR"/>
        </w:rPr>
        <w:t>항상</w:t>
      </w:r>
      <w:r>
        <w:rPr>
          <w:rFonts w:ascii="명조;Batang" w:hAnsi="명조;Batang" w:cs="명조;Batang" w:eastAsia="명조;Batang"/>
          <w:color w:val="000000"/>
          <w:lang w:val="ko-KR"/>
        </w:rPr>
        <w:t xml:space="preserve"> </w:t>
      </w:r>
      <w:r>
        <w:rPr>
          <w:rFonts w:ascii="명조;Batang" w:hAnsi="명조;Batang" w:cs="명조;Batang" w:eastAsia="명조;Batang"/>
          <w:color w:val="000000"/>
          <w:lang w:val="ko-KR"/>
        </w:rPr>
        <w:t>내</w:t>
      </w:r>
      <w:r>
        <w:rPr>
          <w:rFonts w:ascii="명조;Batang" w:hAnsi="명조;Batang" w:cs="명조;Batang" w:eastAsia="명조;Batang"/>
          <w:color w:val="000000"/>
          <w:lang w:val="ko-KR"/>
        </w:rPr>
        <w:t xml:space="preserve"> </w:t>
      </w:r>
      <w:r>
        <w:rPr>
          <w:rFonts w:ascii="명조;Batang" w:hAnsi="명조;Batang" w:cs="명조;Batang" w:eastAsia="명조;Batang"/>
          <w:color w:val="000000"/>
          <w:lang w:val="ko-KR"/>
        </w:rPr>
        <w:t>앞에</w:t>
      </w:r>
      <w:r>
        <w:rPr>
          <w:rFonts w:ascii="명조;Batang" w:hAnsi="명조;Batang" w:cs="명조;Batang" w:eastAsia="명조;Batang"/>
          <w:color w:val="000000"/>
          <w:lang w:val="ko-KR"/>
        </w:rPr>
        <w:t xml:space="preserve"> </w:t>
      </w:r>
      <w:r>
        <w:rPr>
          <w:rFonts w:ascii="명조;Batang" w:hAnsi="명조;Batang" w:cs="명조;Batang" w:eastAsia="명조;Batang"/>
          <w:color w:val="000000"/>
          <w:lang w:val="ko-KR"/>
        </w:rPr>
        <w:t>있나이다</w:t>
      </w:r>
      <w:r>
        <w:rPr>
          <w:rFonts w:eastAsia="명조;Batang" w:cs="¸íÁ¶" w:ascii="¸íÁ¶" w:hAnsi="¸íÁ¶"/>
          <w:color w:val="000000"/>
          <w:lang w:val="ko-KR"/>
        </w:rPr>
        <w:t>(</w:t>
      </w:r>
      <w:r>
        <w:rPr>
          <w:rFonts w:ascii="명조;Batang" w:hAnsi="명조;Batang" w:cs="명조;Batang" w:eastAsia="명조;Batang"/>
          <w:color w:val="000000"/>
          <w:lang w:val="ko-KR"/>
        </w:rPr>
        <w:t>시편</w:t>
      </w:r>
      <w:r>
        <w:rPr>
          <w:rFonts w:ascii="명조;Batang" w:hAnsi="명조;Batang" w:cs="명조;Batang" w:eastAsia="명조;Batang"/>
          <w:color w:val="000000"/>
          <w:lang w:val="ko-KR"/>
        </w:rPr>
        <w:t xml:space="preserve"> </w:t>
      </w:r>
      <w:r>
        <w:rPr>
          <w:rFonts w:eastAsia="명조;Batang" w:cs="¸íÁ¶" w:ascii="¸íÁ¶" w:hAnsi="¸íÁ¶"/>
          <w:color w:val="000000"/>
          <w:lang w:val="ko-KR"/>
        </w:rPr>
        <w:t xml:space="preserve">51:3).   </w:t>
      </w:r>
    </w:p>
    <w:p>
      <w:pPr>
        <w:pStyle w:val="Normal"/>
        <w:widowControl w:val="false"/>
        <w:autoSpaceDE w:val="false"/>
        <w:ind w:left="1008" w:right="1008" w:hanging="100"/>
        <w:jc w:val="both"/>
        <w:rPr>
          <w:rFonts w:ascii="¸íÁ¶" w:hAnsi="¸íÁ¶" w:eastAsia="명조;Batang" w:cs="¸íÁ¶"/>
          <w:lang w:val="ko-KR"/>
        </w:rPr>
      </w:pPr>
      <w:r>
        <w:rPr>
          <w:rFonts w:eastAsia="명조;Batang" w:cs="¸íÁ¶" w:ascii="¸íÁ¶" w:hAnsi="¸íÁ¶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다윗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유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선고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받았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항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앞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곳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직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용서받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왜냐하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직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세상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살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었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문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직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용서받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능하였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시편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알려주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윗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측면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고백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½Å¸íÁ¶" w:ascii="½Å¸íÁ¶" w:hAnsi="½Å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800" w:right="400"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  <w:t xml:space="preserve">1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첫째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실제적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라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하기를</w:t>
      </w:r>
      <w:r>
        <w:rPr>
          <w:rFonts w:eastAsia="명조;Batang" w:cs="¸íÁ¶" w:ascii="¸íÁ¶" w:hAnsi="¸íÁ¶"/>
          <w:sz w:val="22"/>
          <w:szCs w:val="22"/>
          <w:lang w:val="ko-KR"/>
        </w:rPr>
        <w:t>, 4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절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내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께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범죄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목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악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행하였사오니</w:t>
      </w:r>
      <w:r>
        <w:rPr>
          <w:rFonts w:eastAsia="명조;Batang" w:cs="¸íÁ¶" w:ascii="¸íÁ¶" w:hAnsi="¸íÁ¶"/>
          <w:sz w:val="22"/>
          <w:szCs w:val="22"/>
          <w:lang w:val="ko-KR"/>
        </w:rPr>
        <w:t>(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시편</w:t>
      </w:r>
      <w:r>
        <w:rPr>
          <w:rFonts w:eastAsia="명조;Batang" w:cs="¸íÁ¶" w:ascii="¸íÁ¶" w:hAnsi="¸íÁ¶"/>
          <w:sz w:val="22"/>
          <w:szCs w:val="22"/>
          <w:lang w:val="ko-KR"/>
        </w:rPr>
        <w:t>51:4).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범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인임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고있다</w:t>
      </w:r>
      <w:r>
        <w:rPr>
          <w:rFonts w:eastAsia="명조;Batang" w:cs="¸íÁ¶" w:ascii="¸íÁ¶" w:hAnsi="¸íÁ¶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800" w:right="400" w:firstLine="720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800" w:right="400" w:firstLine="720"/>
        <w:jc w:val="both"/>
        <w:rPr/>
      </w:pPr>
      <w:r>
        <w:rPr>
          <w:rFonts w:eastAsia="명조;Batang" w:cs="¸íÁ¶" w:ascii="¸íÁ¶" w:hAnsi="¸íÁ¶"/>
          <w:sz w:val="22"/>
          <w:szCs w:val="22"/>
          <w:lang w:val="ko-KR"/>
        </w:rPr>
        <w:t xml:space="preserve">2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번째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¸íÁ¶" w:ascii="¸íÁ¶" w:hAnsi="¸íÁ¶"/>
          <w:sz w:val="22"/>
          <w:szCs w:val="22"/>
          <w:lang w:val="ko-KR"/>
        </w:rPr>
        <w:t>5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절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문제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근원까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찾아간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라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내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악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중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태어났음이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모친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악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중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잉태하였나이다</w:t>
      </w:r>
      <w:r>
        <w:rPr>
          <w:rFonts w:eastAsia="명조;Batang" w:cs="¸íÁ¶" w:ascii="¸íÁ¶" w:hAnsi="¸íÁ¶"/>
          <w:sz w:val="22"/>
          <w:szCs w:val="22"/>
          <w:lang w:val="ko-KR"/>
        </w:rPr>
        <w:t>(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시편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51:5)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고백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번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부분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담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첫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번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조상으로부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전해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내려온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유산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받았기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유죄라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거룩하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깨끗하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다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꼈는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왜냐하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악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태어났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문이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080" w:right="720" w:hanging="359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첫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번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각성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설교자들은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특별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죠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휫필드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설교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인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지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동안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명백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실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실제적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들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규명하였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휫필드는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시대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장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대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복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전도자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멀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갔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식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원죄성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규명하였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원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출생했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애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원죄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살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휫필드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자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하기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두려움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끼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원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안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진정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변화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없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초점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단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강조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으며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많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배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깊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휫필드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자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하기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본성적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두려움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끼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으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안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진정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변화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없다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였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크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점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강조하였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많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배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참석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오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깊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안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담으로부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물려받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나님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반항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부패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본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언급하였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럼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부패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반항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출생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본성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만약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육체적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나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범하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았어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여전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옥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저주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놓여있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sz w:val="22"/>
          <w:szCs w:val="22"/>
          <w:lang w:val="ko-KR"/>
        </w:rPr>
        <w:t>아주</w:t>
      </w:r>
      <w:r>
        <w:rPr>
          <w:rFonts w:ascii="명조;Batang" w:hAnsi="명조;Batang" w:cs="명조;Batang" w:eastAsia="명조;Batang"/>
          <w:i/>
          <w:iCs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sz w:val="22"/>
          <w:szCs w:val="22"/>
          <w:lang w:val="ko-KR"/>
        </w:rPr>
        <w:t>본성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문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명조;Batang" w:ascii="명조;Batang" w:hAnsi="명조;Batang"/>
          <w:sz w:val="22"/>
          <w:szCs w:val="22"/>
          <w:lang w:val="ko-KR"/>
        </w:rPr>
        <w:t xml:space="preserve">     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여러분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적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습니까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?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나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면전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부패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타락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성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깊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sz w:val="22"/>
          <w:szCs w:val="22"/>
          <w:lang w:val="ko-KR"/>
        </w:rPr>
        <w:t>느껴</w:t>
      </w:r>
      <w:r>
        <w:rPr>
          <w:rFonts w:ascii="명조;Batang" w:hAnsi="명조;Batang" w:cs="명조;Batang" w:eastAsia="명조;Batang"/>
          <w:i/>
          <w:iCs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적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습니까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?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잉태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악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태어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적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습니까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?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령께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자각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시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결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실제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식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창피함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깊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끼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합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아가서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령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깨닫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시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역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출생으로부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본성적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인이라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품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행동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두려워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애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통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나님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쁘시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육체적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불가능하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태어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부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인이라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실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명조;Batang" w:ascii="명조;Batang" w:hAnsi="명조;Batang"/>
          <w:sz w:val="22"/>
          <w:szCs w:val="22"/>
          <w:lang w:val="ko-KR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84"/>
        <w:jc w:val="both"/>
        <w:rPr/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육신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생각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하나님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원수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되나니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이는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하나님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법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굴복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아니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할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아니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할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수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없음이라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로마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 xml:space="preserve">8:7).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사람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자신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방법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타고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종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되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자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저주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본성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착함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빼앗기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나님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부르짖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명조;Batang" w:hAnsi="명조;Batang" w:eastAsia="명조;Batang" w:cs="명조;Batang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대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나는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과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아오니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</w:p>
    <w:p>
      <w:pPr>
        <w:pStyle w:val="Normal"/>
        <w:widowControl w:val="false"/>
        <w:autoSpaceDE w:val="false"/>
        <w:ind w:left="1440" w:right="1440" w:hanging="84"/>
        <w:jc w:val="both"/>
        <w:rPr/>
      </w:pPr>
      <w:r>
        <w:rPr>
          <w:rFonts w:eastAsia="명조;Batang" w:cs="명조;Batang" w:ascii="명조;Batang" w:hAnsi="명조;Batang"/>
          <w:sz w:val="20"/>
          <w:szCs w:val="20"/>
          <w:lang w:val="ko-KR"/>
        </w:rPr>
        <w:t xml:space="preserve">      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시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 xml:space="preserve">51:3).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개인적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들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범죄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식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무서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짐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되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억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눌림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받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타고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본성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눌림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받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억압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받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굽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만들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부패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만들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각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로부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도망가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못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만드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하기를</w:t>
      </w:r>
      <w:r>
        <w:rPr>
          <w:rFonts w:eastAsia="명조;Batang" w:cs="¸íÁ¶" w:ascii="¸íÁ¶" w:hAnsi="¸íÁ¶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½Å¸íÁ¶" w:ascii="½Å¸íÁ¶" w:hAnsi="½Å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명조;Batang" w:hAnsi="명조;Batang" w:eastAsia="명조;Batang" w:cs="명조;Batang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대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나는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과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아오니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</w:rPr>
      </w:pPr>
      <w:r>
        <w:rPr>
          <w:rFonts w:eastAsia="명조;Batang" w:cs="명조;Batang" w:ascii="명조;Batang" w:hAnsi="명조;Batang"/>
          <w:sz w:val="20"/>
          <w:szCs w:val="20"/>
          <w:lang w:val="ko-KR"/>
        </w:rPr>
        <w:t xml:space="preserve">      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시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>51:3)</w:t>
      </w:r>
      <w:r>
        <w:rPr>
          <w:rFonts w:eastAsia="명조;Batang" w:cs="¸íÁ¶" w:ascii="¸íÁ¶" w:hAnsi="¸íÁ¶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성령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첫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번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역사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책망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시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령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역사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수님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씀하시기를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그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와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대하여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세상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책망하시리라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요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복음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>16:8).</w:t>
      </w:r>
      <w:r>
        <w:rPr>
          <w:rFonts w:eastAsia="명조;Batang" w:cs="¸íÁ¶" w:ascii="¸íÁ¶" w:hAnsi="¸íÁ¶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</w:rPr>
      </w:pPr>
      <w:r>
        <w:rPr>
          <w:rFonts w:eastAsia="명조;Batang" w:cs="¸íÁ¶" w:ascii="¸íÁ¶" w:hAnsi="¸íÁ¶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성령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역사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꼭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일어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변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받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령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역사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분명합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책망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받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행동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찬가지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본성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인이라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나님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해야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령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역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윗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처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끼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시작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했듯이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/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시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 xml:space="preserve">51:3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만약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진정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변화되기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원한다면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안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원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찾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까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또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하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머물러야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령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소멸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도록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조심해야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>(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살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명조;Batang" w:ascii="명조;Batang" w:hAnsi="명조;Batang"/>
          <w:sz w:val="22"/>
          <w:szCs w:val="22"/>
          <w:lang w:val="ko-KR"/>
        </w:rPr>
        <w:t xml:space="preserve">5:19)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소멸한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만약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령님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불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비추시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돌보아야하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소멸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아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합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성령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소멸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말며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예언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멸시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말고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살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명조;Batang" w:ascii="명조;Batang" w:hAnsi="명조;Batang"/>
          <w:sz w:val="20"/>
          <w:szCs w:val="20"/>
          <w:lang w:val="ko-KR"/>
        </w:rPr>
        <w:t>5:19-20).</w:t>
      </w:r>
    </w:p>
    <w:p>
      <w:pPr>
        <w:pStyle w:val="Normal"/>
        <w:widowControl w:val="false"/>
        <w:autoSpaceDE w:val="false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불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끄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십시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설교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무시하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십시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언들을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강단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들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용서함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령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소멸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어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비난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자신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비교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보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쁘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다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각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불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소멸시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불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끄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자신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적용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게을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sz w:val="22"/>
          <w:szCs w:val="22"/>
          <w:lang w:val="ko-KR"/>
        </w:rPr>
        <w:t>그들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듣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좋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라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각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필요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없다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합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불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소멸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안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진정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원으로부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멀어지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만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낌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으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신중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배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끝났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무엇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뻐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각함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찬찬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몰아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래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설교에서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전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얻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없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설교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식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소멸하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불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꺼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버리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½Å¸íÁ¶" w:ascii="½Å¸íÁ¶" w:hAnsi="½Å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가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다는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것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말씀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들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자니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이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마귀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와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그들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믿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구원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얻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못하게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하려고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말씀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마음에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빼앗는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것이요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눅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명조;Batang" w:ascii="명조;Batang" w:hAnsi="명조;Batang"/>
          <w:sz w:val="20"/>
          <w:szCs w:val="20"/>
          <w:lang w:val="ko-KR"/>
        </w:rPr>
        <w:t>8:12).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명조;Batang" w:hAnsi="명조;Batang" w:eastAsia="명조;Batang" w:cs="명조;Batang"/>
          <w:sz w:val="20"/>
          <w:szCs w:val="20"/>
          <w:lang w:val="ko-KR"/>
        </w:rPr>
      </w:pPr>
      <w:r>
        <w:rPr>
          <w:rFonts w:eastAsia="명조;Batang" w:cs="명조;Batang" w:ascii="명조;Batang" w:hAnsi="명조;Batang"/>
          <w:sz w:val="20"/>
          <w:szCs w:val="20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여러분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관리해야하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렇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으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것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일어날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귀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언제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난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설교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씀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강탈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준비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만약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설교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누어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단위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처리하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탄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씀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빼앗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쉬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설교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담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타락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자녀라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더욱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져다주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나님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식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눈앞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많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행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깨닫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설교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점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깊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자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끌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지막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윗처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합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  </w:t>
      </w:r>
    </w:p>
    <w:p>
      <w:pPr>
        <w:pStyle w:val="Normal"/>
        <w:widowControl w:val="false"/>
        <w:autoSpaceDE w:val="false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시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 xml:space="preserve">51:3).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</w:rPr>
      </w:pPr>
      <w:r>
        <w:rPr>
          <w:rFonts w:eastAsia="명조;Batang" w:cs="¸íÁ¶" w:ascii="¸íÁ¶" w:hAnsi="¸íÁ¶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변화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릅니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왜냐하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개성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졌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문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우리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정확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같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어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들은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내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좋아하고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빠르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변화되고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짧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몇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개종하기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합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들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우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카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박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집사님처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간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랫동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속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되기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합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우리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대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침례교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선조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번연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수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안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받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힘겹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거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활짝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열기까지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¸íÁ¶" w:ascii="¸íÁ¶" w:hAnsi="¸íÁ¶"/>
          <w:sz w:val="22"/>
          <w:szCs w:val="22"/>
          <w:lang w:val="ko-KR"/>
        </w:rPr>
        <w:t>18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개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계속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되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또한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정도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어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분들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제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분처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현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우울증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랫동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속되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물론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정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우울증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니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실지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나님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영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이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롭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깨끗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녀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돌아오기까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식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상태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수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없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누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니고데모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수개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동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번뇌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졌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심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겠습니까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?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밤중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화하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찾아왔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마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곳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두려워했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대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선생이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나님께로부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인정하였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>(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요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3:2)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수님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적하였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명조;Batang" w:hAnsi="명조;Batang" w:eastAsia="명조;Batang" w:cs="명조;Batang"/>
          <w:sz w:val="22"/>
          <w:szCs w:val="22"/>
          <w:lang w:val="ko-KR"/>
        </w:rPr>
      </w:pPr>
      <w:r>
        <w:rPr>
          <w:rFonts w:eastAsia="명조;Batang" w:cs="명조;Batang" w:ascii="명조;Batang" w:hAnsi="명조;Batang"/>
          <w:sz w:val="22"/>
          <w:szCs w:val="22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네게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거듭나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하겠다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요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 xml:space="preserve">3:7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거기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밤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회심하였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증거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없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명백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실로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씀하신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씀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먹었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실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우설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연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결정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따르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i/>
          <w:iCs/>
          <w:sz w:val="22"/>
          <w:szCs w:val="22"/>
          <w:lang w:val="ko-KR"/>
        </w:rPr>
        <w:t>스코필드</w:t>
      </w:r>
      <w:r>
        <w:rPr>
          <w:rFonts w:ascii="명조;Batang" w:hAnsi="명조;Batang" w:cs="명조;Batang" w:eastAsia="명조;Batang"/>
          <w:b/>
          <w:bCs/>
          <w:i/>
          <w:iCs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i/>
          <w:iCs/>
          <w:sz w:val="22"/>
          <w:szCs w:val="22"/>
          <w:lang w:val="ko-KR"/>
        </w:rPr>
        <w:t>성경</w:t>
      </w:r>
      <w:r>
        <w:rPr>
          <w:rFonts w:ascii="명조;Batang" w:hAnsi="명조;Batang" w:cs="명조;Batang" w:eastAsia="명조;Batang"/>
          <w:b/>
          <w:bCs/>
          <w:i/>
          <w:iCs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i/>
          <w:iCs/>
          <w:sz w:val="22"/>
          <w:szCs w:val="22"/>
          <w:lang w:val="ko-KR"/>
        </w:rPr>
        <w:t>공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각장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중앙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장자리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니고데모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약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¸íÁ¶" w:ascii="¸íÁ¶" w:hAnsi="¸íÁ¶"/>
          <w:sz w:val="22"/>
          <w:szCs w:val="22"/>
          <w:lang w:val="ko-KR"/>
        </w:rPr>
        <w:t>2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후에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원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질문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직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씨름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었다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였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명조;Batang" w:ascii="명조;Batang" w:hAnsi="명조;Batang"/>
          <w:sz w:val="22"/>
          <w:szCs w:val="22"/>
          <w:lang w:val="ko-KR"/>
        </w:rPr>
        <w:t>30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씀하시기를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네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반듯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거듭나야하리라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직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각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잠겨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>. 2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명조;Batang" w:ascii="명조;Batang" w:hAnsi="명조;Batang"/>
          <w:sz w:val="22"/>
          <w:szCs w:val="22"/>
          <w:lang w:val="ko-KR"/>
        </w:rPr>
        <w:t>32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첫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번째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공개적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방어하였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바리생인들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하였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명조;Batang" w:hAnsi="명조;Batang" w:eastAsia="명조;Batang" w:cs="명조;Batang"/>
          <w:sz w:val="22"/>
          <w:szCs w:val="22"/>
          <w:lang w:val="ko-KR"/>
        </w:rPr>
      </w:pPr>
      <w:r>
        <w:rPr>
          <w:rFonts w:eastAsia="명조;Batang" w:cs="명조;Batang" w:ascii="명조;Batang" w:hAnsi="명조;Batang"/>
          <w:sz w:val="22"/>
          <w:szCs w:val="22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중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사람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곧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전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예수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왔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니고데모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저희에게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말하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우리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율법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사람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말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듣고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행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것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알기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전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판결하느냐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요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 xml:space="preserve">7:50-51).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명조;Batang" w:hAnsi="명조;Batang" w:eastAsia="명조;Batang" w:cs="명조;Batang"/>
          <w:sz w:val="20"/>
          <w:szCs w:val="20"/>
          <w:lang w:val="ko-KR"/>
        </w:rPr>
      </w:pPr>
      <w:r>
        <w:rPr>
          <w:rFonts w:eastAsia="명조;Batang" w:cs="명조;Batang" w:ascii="명조;Batang" w:hAnsi="명조;Batang"/>
          <w:sz w:val="20"/>
          <w:szCs w:val="20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그러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바리새인들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비난하였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마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수님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제자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되었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니고데모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침묵하였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직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밖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가거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공중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앞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모시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았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직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잃어버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자이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각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씨름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것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요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복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¸íÁ¶" w:ascii="¸íÁ¶" w:hAnsi="¸íÁ¶"/>
          <w:sz w:val="22"/>
          <w:szCs w:val="22"/>
          <w:lang w:val="ko-KR"/>
        </w:rPr>
        <w:t>3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장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¸íÁ¶" w:ascii="¸íÁ¶" w:hAnsi="¸íÁ¶"/>
          <w:sz w:val="22"/>
          <w:szCs w:val="22"/>
          <w:lang w:val="ko-KR"/>
        </w:rPr>
        <w:t>7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장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¸íÁ¶" w:ascii="¸íÁ¶" w:hAnsi="¸íÁ¶"/>
          <w:sz w:val="22"/>
          <w:szCs w:val="22"/>
          <w:lang w:val="ko-KR"/>
        </w:rPr>
        <w:t>40-53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절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실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여줍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음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우리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일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니고데모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발견하는데</w:t>
      </w:r>
      <w:r>
        <w:rPr>
          <w:rFonts w:eastAsia="명조;Batang" w:cs="¸íÁ¶" w:ascii="¸íÁ¶" w:hAnsi="¸íÁ¶"/>
          <w:sz w:val="22"/>
          <w:szCs w:val="22"/>
          <w:lang w:val="ko-KR"/>
        </w:rPr>
        <w:t>(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명조;Batang" w:ascii="명조;Batang" w:hAnsi="명조;Batang"/>
          <w:sz w:val="22"/>
          <w:szCs w:val="22"/>
          <w:lang w:val="ko-KR"/>
        </w:rPr>
        <w:t>33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년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)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수님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죽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몸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몰약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유향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지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찾아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>(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19:39)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직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원받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못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분명합니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왜냐하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행동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죽음으로부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님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부활하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즉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약속하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믿음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없었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문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직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대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호의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약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¸íÁ¶" w:ascii="¸íÁ¶" w:hAnsi="¸íÁ¶"/>
          <w:sz w:val="22"/>
          <w:szCs w:val="22"/>
          <w:lang w:val="ko-KR"/>
        </w:rPr>
        <w:t>3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년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후에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원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필요성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각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었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행동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또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강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암시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는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잠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침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회심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초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독교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전통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하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첫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인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니고데모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포함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저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옳다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각하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경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암시하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니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요한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좋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빛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무덤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행동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록하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았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명조;Batang" w:ascii="명조;Batang" w:hAnsi="명조;Batang"/>
          <w:sz w:val="22"/>
          <w:szCs w:val="22"/>
          <w:lang w:val="ko-KR"/>
        </w:rPr>
        <w:t xml:space="preserve">     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여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저기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어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분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랫동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원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관심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지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앞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갔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물러갔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씨름하시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분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습니까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?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회심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필요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하십니까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?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깨우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나님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영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전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역사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항하십니까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?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나님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령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늘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무서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진리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원받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못했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허락하시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수님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대항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인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원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필요하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깊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인정하십니까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?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늘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다면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명조;Batang" w:ascii="명조;Batang" w:hAnsi="명조;Batang"/>
          <w:sz w:val="22"/>
          <w:szCs w:val="22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¸íÁ¶" w:hAnsi="¸íÁ¶" w:eastAsia="명조;Batang" w:cs="¸íÁ¶"/>
          <w:sz w:val="20"/>
          <w:szCs w:val="20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시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>51:3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0"/>
          <w:szCs w:val="20"/>
        </w:rPr>
      </w:pPr>
      <w:r>
        <w:rPr>
          <w:rFonts w:eastAsia="명조;Batang" w:cs="¸íÁ¶" w:ascii="¸íÁ¶" w:hAnsi="¸íÁ¶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아니면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마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여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저기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어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분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늘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니고데모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보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훨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짧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회심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빌립보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간수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바울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실라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두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곡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찬송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듣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들었지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감옥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체인들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내려놓았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들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몇몇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찬송들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도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러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져왔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진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닥쳤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감옥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달려갔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명조;Batang" w:hAnsi="명조;Batang" w:eastAsia="명조;Batang" w:cs="명조;Batang"/>
          <w:sz w:val="22"/>
          <w:szCs w:val="22"/>
          <w:lang w:val="ko-KR"/>
        </w:rPr>
      </w:pPr>
      <w:r>
        <w:rPr>
          <w:rFonts w:eastAsia="명조;Batang" w:cs="명조;Batang" w:ascii="명조;Batang" w:hAnsi="명조;Batang"/>
          <w:sz w:val="22"/>
          <w:szCs w:val="22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간수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등불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달라고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하며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뛰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들어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무서워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떨며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바울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실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부복하고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저희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데리고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나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가로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선생들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어떻게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하여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구원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얻으리이까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하거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행</w:t>
      </w:r>
      <w:r>
        <w:rPr>
          <w:rFonts w:eastAsia="명조;Batang" w:cs="¸íÁ¶" w:ascii="¸íÁ¶" w:hAnsi="¸íÁ¶"/>
          <w:sz w:val="20"/>
          <w:szCs w:val="20"/>
          <w:lang w:val="ko-KR"/>
        </w:rPr>
        <w:t xml:space="preserve">16:29-30).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간수장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경우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몇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후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일어났을지라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깊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열정적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몇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동안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일어났지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의심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없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윗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비슷한말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였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/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시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>51:3).</w:t>
      </w:r>
    </w:p>
    <w:p>
      <w:pPr>
        <w:pStyle w:val="Normal"/>
        <w:widowControl w:val="false"/>
        <w:autoSpaceDE w:val="false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여러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속되었거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짧거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음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깊거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짧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단계이거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순절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람들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꼈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처럼</w:t>
      </w:r>
      <w:r>
        <w:rPr>
          <w:rFonts w:eastAsia="명조;Batang" w:cs="¸íÁ¶" w:ascii="¸íÁ¶" w:hAnsi="¸íÁ¶"/>
          <w:sz w:val="22"/>
          <w:szCs w:val="22"/>
          <w:lang w:val="ko-KR"/>
        </w:rPr>
        <w:t>(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행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2:37)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본적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깊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필요하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니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십자가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불하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수님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죽음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치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없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로부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깨끗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시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님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혈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치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없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복음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윗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꼈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처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까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공허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껴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/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시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>51:3).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자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결론으로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만약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애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감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아래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져오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는다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분명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음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애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옥에서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저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여러분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증하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여러분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하기를</w:t>
      </w:r>
      <w:r>
        <w:rPr>
          <w:rFonts w:eastAsia="명조;Batang" w:cs="¸íÁ¶" w:ascii="¸íÁ¶" w:hAnsi="¸íÁ¶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/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시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>51:3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지옥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영원토록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유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감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황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시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영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속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각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다음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같이</w:t>
      </w:r>
      <w:r>
        <w:rPr>
          <w:rFonts w:eastAsia="명조;Batang" w:cs="¸íÁ¶" w:ascii="¸íÁ¶" w:hAnsi="¸íÁ¶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¸íÁ¶" w:hAnsi="¸íÁ¶" w:cs="¸íÁ¶" w:eastAsia="¸íÁ¶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  <w:r>
        <w:rPr>
          <w:rFonts w:eastAsia="명조;Batang" w:cs="¸íÁ¶" w:ascii="¸íÁ¶" w:hAnsi="¸íÁ¶"/>
          <w:sz w:val="20"/>
          <w:szCs w:val="20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i/>
          <w:iCs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  <w:r>
        <w:rPr>
          <w:rFonts w:eastAsia="명조;Batang" w:cs="¸íÁ¶" w:ascii="¸íÁ¶" w:hAnsi="¸íÁ¶"/>
          <w:sz w:val="20"/>
          <w:szCs w:val="20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  <w:r>
        <w:rPr>
          <w:rFonts w:eastAsia="명조;Batang" w:cs="¸íÁ¶" w:ascii="¸íÁ¶" w:hAnsi="¸íÁ¶"/>
          <w:sz w:val="20"/>
          <w:szCs w:val="20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순수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법적이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원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인도하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용서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희생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혈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옥에서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유효하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/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한번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죽는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것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사람에게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정하신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것이요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후에는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심판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으리니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히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 xml:space="preserve">9:27)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½Å¸íÁ¶" w:ascii="½Å¸íÁ¶" w:hAnsi="½Å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확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영원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유죄아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놓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이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영원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통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용서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깨끗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씻김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불가능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탄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자들처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버림받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  <w:tab/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부자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누가복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eastAsia="명조;Batang" w:cs="¸íÁ¶" w:ascii="¸íÁ¶" w:hAnsi="¸íÁ¶"/>
          <w:sz w:val="22"/>
          <w:szCs w:val="22"/>
          <w:lang w:val="ko-KR"/>
        </w:rPr>
        <w:t>16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장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절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용서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깨끗하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함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하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못했습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최고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물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방울로서</w:t>
      </w:r>
      <w:r>
        <w:rPr>
          <w:rFonts w:eastAsia="명조;Batang" w:cs="¸íÁ¶" w:ascii="¸íÁ¶" w:hAnsi="¸íÁ¶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명조;Batang" w:hAnsi="명조;Batang" w:eastAsia="명조;Batang" w:cs="명조;Batang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혀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서늘하게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하소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불꽃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가운데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고민하나이다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명조;Batang" w:ascii="명조;Batang" w:hAnsi="명조;Batang"/>
          <w:sz w:val="20"/>
          <w:szCs w:val="20"/>
          <w:lang w:val="ko-KR"/>
        </w:rPr>
        <w:t xml:space="preserve">      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눅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명조;Batang" w:ascii="명조;Batang" w:hAnsi="명조;Batang"/>
          <w:sz w:val="20"/>
          <w:szCs w:val="20"/>
          <w:lang w:val="ko-KR"/>
        </w:rPr>
        <w:t>16:24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안에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용서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하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았는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왜냐하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너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랫동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다리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하였으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구원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에게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이상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가능하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않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것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알고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있었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때문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eastAsia="명조;Batang" w:cs="¸íÁ¶" w:ascii="¸íÁ¶" w:hAnsi="¸íÁ¶"/>
          <w:sz w:val="22"/>
          <w:szCs w:val="22"/>
          <w:lang w:val="ko-KR"/>
        </w:rPr>
        <w:tab/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만약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늘밤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느끼기를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2"/>
          <w:szCs w:val="22"/>
          <w:lang w:val="ko-KR"/>
        </w:rPr>
      </w:pPr>
      <w:r>
        <w:rPr>
          <w:rFonts w:eastAsia="명조;Batang" w:cs="¸íÁ¶" w:ascii="¸íÁ¶" w:hAnsi="¸íÁ¶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both"/>
        <w:rPr/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시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>51:3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그러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지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생애에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오셔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중요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사안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님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고귀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보혈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당신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들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씻어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주시기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요청하시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바랍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기다리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마세요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라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안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재촉하십시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성경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말씀하시기를</w:t>
      </w:r>
      <w:r>
        <w:rPr>
          <w:rFonts w:eastAsia="명조;Batang" w:cs="¸íÁ¶" w:ascii="¸íÁ¶" w:hAnsi="¸íÁ¶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명조;Batang"/>
        </w:rPr>
      </w:pPr>
      <w:r>
        <w:rPr>
          <w:rFonts w:eastAsia="¸íÁ¶" w:cs="¸íÁ¶" w:ascii="¸íÁ¶" w:hAnsi="¸íÁ¶"/>
          <w:sz w:val="22"/>
          <w:szCs w:val="22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보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지금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은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받을만한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때요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보라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지금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구원의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날이로다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고후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명조;Batang" w:ascii="명조;Batang" w:hAnsi="명조;Batang"/>
          <w:sz w:val="20"/>
          <w:szCs w:val="20"/>
          <w:lang w:val="ko-KR"/>
        </w:rPr>
        <w:t xml:space="preserve">6:2).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2"/>
          <w:szCs w:val="22"/>
          <w:lang w:val="ko-KR"/>
        </w:rPr>
        <w:t>지금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로부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용서와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씻김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받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위하여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예수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그리스도에게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오시며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상처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심령으로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나오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죄인들을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받아들이는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시간입니다</w:t>
      </w:r>
      <w:r>
        <w:rPr>
          <w:rFonts w:eastAsia="명조;Batang" w:cs="¸íÁ¶" w:ascii="¸íÁ¶" w:hAnsi="¸íÁ¶"/>
          <w:sz w:val="22"/>
          <w:szCs w:val="22"/>
          <w:lang w:val="ko-KR"/>
        </w:rPr>
        <w:t xml:space="preserve">. </w:t>
      </w:r>
      <w:r>
        <w:rPr>
          <w:rFonts w:ascii="명조;Batang" w:hAnsi="명조;Batang" w:cs="명조;Batang" w:eastAsia="명조;Batang"/>
          <w:sz w:val="22"/>
          <w:szCs w:val="22"/>
          <w:lang w:val="ko-KR"/>
        </w:rPr>
        <w:t>여</w:t>
      </w:r>
      <w:r>
        <w:rPr>
          <w:rFonts w:ascii="명조;Batang" w:hAnsi="명조;Batang" w:cs="명조;Batang" w:eastAsia="명조;Batang"/>
          <w:i/>
          <w:iCs/>
          <w:lang w:val="ko-KR"/>
        </w:rPr>
        <w:t>러분은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분명히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확신을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경험하고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지금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주님께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나오십시오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아니면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여러분은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영원토록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영혼의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고통을</w:t>
      </w:r>
      <w:r>
        <w:rPr>
          <w:rFonts w:ascii="명조;Batang" w:hAnsi="명조;Batang" w:cs="명조;Batang" w:eastAsia="명조;Batang"/>
          <w:i/>
          <w:iCs/>
          <w:lang w:val="ko-KR"/>
        </w:rPr>
        <w:t xml:space="preserve"> </w:t>
      </w:r>
      <w:r>
        <w:rPr>
          <w:rFonts w:ascii="명조;Batang" w:hAnsi="명조;Batang" w:cs="명조;Batang" w:eastAsia="명조;Batang"/>
          <w:i/>
          <w:iCs/>
          <w:lang w:val="ko-KR"/>
        </w:rPr>
        <w:t>당할것입니다</w:t>
      </w:r>
      <w:r>
        <w:rPr>
          <w:rFonts w:eastAsia="명조;Batang" w:cs="¸íÁ¶" w:ascii="¸íÁ¶" w:hAnsi="¸íÁ¶"/>
          <w:i/>
          <w:iCs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4"/>
        <w:jc w:val="both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½Å¸íÁ¶" w:ascii="½Å¸íÁ¶" w:hAnsi="½Å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설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끝</w:t>
      </w:r>
      <w:r>
        <w:rPr>
          <w:rFonts w:eastAsia="명조;Batang" w:cs="½Å¸íÁ¶" w:ascii="½Å¸íÁ¶" w:hAnsi="½Å¸íÁ¶"/>
          <w:sz w:val="20"/>
          <w:szCs w:val="20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여러분은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 xml:space="preserve">Dr.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하이머스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목사님의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설교를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인터넷에서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매주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보실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수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있습니다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½Å¸íÁ¶" w:hAnsi="½Å¸íÁ¶" w:eastAsia="신명조;Batang" w:cs="½Å¸íÁ¶"/>
          <w:sz w:val="20"/>
          <w:szCs w:val="20"/>
        </w:rPr>
      </w:pPr>
      <w:r>
        <w:rPr>
          <w:rFonts w:eastAsia="신명조;Batang" w:cs="½Å¸íÁ¶" w:ascii="½Å¸íÁ¶" w:hAnsi="½Å¸íÁ¶"/>
          <w:sz w:val="20"/>
          <w:szCs w:val="20"/>
          <w:lang w:val="ko-KR"/>
        </w:rPr>
        <w:t xml:space="preserve">www.rlhymersjr.com.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에서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 xml:space="preserve">"Sermon Manuscripts."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을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크릭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>(Click on)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하시면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보실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수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있습니다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ascii="½Å¸íÁ¶" w:hAnsi="½Å¸íÁ¶" w:eastAsia="신명조;Batang" w:cs="½Å¸íÁ¶"/>
          <w:sz w:val="20"/>
          <w:szCs w:val="20"/>
          <w:lang w:val="ko-KR"/>
        </w:rPr>
      </w:pPr>
      <w:r>
        <w:rPr>
          <w:rFonts w:eastAsia="신명조;Batang" w:cs="½Å¸íÁ¶" w:ascii="½Å¸íÁ¶" w:hAnsi="½Å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신명조;Batang" w:hAnsi="신명조;Batang" w:cs="신명조;Batang" w:eastAsia="신명조;Batang"/>
          <w:b/>
          <w:bCs/>
          <w:sz w:val="20"/>
          <w:szCs w:val="20"/>
          <w:lang w:val="ko-KR"/>
        </w:rPr>
        <w:t>설교전의</w:t>
      </w:r>
      <w:r>
        <w:rPr>
          <w:rFonts w:ascii="신명조;Batang" w:hAnsi="신명조;Batang" w:cs="신명조;Batang" w:eastAsia="신명조;Batang"/>
          <w:b/>
          <w:bCs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b/>
          <w:bCs/>
          <w:sz w:val="20"/>
          <w:szCs w:val="20"/>
          <w:lang w:val="ko-KR"/>
        </w:rPr>
        <w:t>성경</w:t>
      </w:r>
      <w:r>
        <w:rPr>
          <w:rFonts w:ascii="신명조;Batang" w:hAnsi="신명조;Batang" w:cs="신명조;Batang" w:eastAsia="신명조;Batang"/>
          <w:b/>
          <w:bCs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b/>
          <w:bCs/>
          <w:sz w:val="20"/>
          <w:szCs w:val="20"/>
          <w:lang w:val="ko-KR"/>
        </w:rPr>
        <w:t>봉독은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크레잎톤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찬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>(Dr. Kreighton</w:t>
      </w:r>
      <w:r>
        <w:rPr>
          <w:rFonts w:eastAsia="신명조;Batang" w:cs="신명조;Batang" w:ascii="신명조;Batang" w:hAnsi="신명조;Batang"/>
          <w:sz w:val="20"/>
          <w:szCs w:val="20"/>
          <w:lang w:val="ko-KR"/>
        </w:rPr>
        <w:t xml:space="preserve"> L. 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>Chan)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박사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 xml:space="preserve">: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시편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>51:1-7.</w:t>
      </w:r>
    </w:p>
    <w:p>
      <w:pPr>
        <w:pStyle w:val="Normal"/>
        <w:widowControl w:val="false"/>
        <w:autoSpaceDE w:val="false"/>
        <w:rPr/>
      </w:pP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설교전의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솔리스트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찬양은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벤자민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그리피스씨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>(Mr. Benjamin Kincaid</w:t>
      </w:r>
      <w:r>
        <w:rPr>
          <w:rFonts w:eastAsia="신명조;Batang" w:cs="신명조;Batang" w:ascii="신명조;Batang" w:hAnsi="신명조;Batang"/>
          <w:sz w:val="20"/>
          <w:szCs w:val="20"/>
          <w:lang w:val="ko-KR"/>
        </w:rPr>
        <w:t xml:space="preserve"> Griffith): </w:t>
      </w:r>
    </w:p>
    <w:p>
      <w:pPr>
        <w:pStyle w:val="Normal"/>
        <w:widowControl w:val="false"/>
        <w:autoSpaceDE w:val="false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신명조;Batang" w:cs="신명조;Batang" w:ascii="신명조;Batang" w:hAnsi="신명조;Batang"/>
          <w:sz w:val="20"/>
          <w:szCs w:val="20"/>
          <w:lang w:val="ko-KR"/>
        </w:rPr>
        <w:t>"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그리스도의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상하심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 xml:space="preserve">": </w:t>
      </w:r>
      <w:r>
        <w:rPr>
          <w:rFonts w:eastAsia="신명조;Batang" w:cs="½Å¸íÁ¶" w:ascii="½Å¸íÁ¶" w:hAnsi="½Å¸íÁ¶"/>
          <w:sz w:val="20"/>
          <w:szCs w:val="20"/>
        </w:rPr>
        <w:t>“</w:t>
      </w:r>
      <w:r>
        <w:rPr>
          <w:rFonts w:eastAsia="신명조;Batang" w:cs="¸íÁ¶" w:ascii="¸íÁ¶" w:hAnsi="¸íÁ¶"/>
          <w:sz w:val="20"/>
          <w:szCs w:val="20"/>
          <w:lang w:val="ko-KR"/>
        </w:rPr>
        <w:t>The Wounds of Christ</w:t>
      </w:r>
      <w:r>
        <w:rPr>
          <w:rFonts w:eastAsia="신명조;Batang" w:cs="¸íÁ¶" w:ascii="¸íÁ¶" w:hAnsi="¸íÁ¶"/>
          <w:sz w:val="20"/>
          <w:szCs w:val="20"/>
        </w:rPr>
        <w:t>”</w:t>
      </w:r>
      <w:r>
        <w:rPr>
          <w:rFonts w:eastAsia="신명조;Batang" w:cs="¸íÁ¶" w:ascii="¸íÁ¶" w:hAnsi="¸íÁ¶"/>
          <w:sz w:val="20"/>
          <w:szCs w:val="20"/>
          <w:lang w:val="ko-KR"/>
        </w:rPr>
        <w:t xml:space="preserve"> (by Evangeline</w:t>
      </w:r>
      <w:r>
        <w:rPr>
          <w:rFonts w:eastAsia="명조;Batang" w:cs="명조;Batang" w:ascii="명조;Batang" w:hAnsi="명조;Batang"/>
          <w:sz w:val="20"/>
          <w:szCs w:val="20"/>
          <w:lang w:val="ko-KR"/>
        </w:rPr>
        <w:t xml:space="preserve"> Booth, 1865-1950).</w:t>
      </w:r>
      <w:r>
        <w:rPr>
          <w:rFonts w:eastAsia="명조;Batang" w:cs="명조;Batang" w:ascii="명조;Batang" w:hAnsi="명조;Batang"/>
          <w:lang w:val="ko-KR"/>
        </w:rPr>
        <w:t xml:space="preserve"> </w:t>
      </w:r>
    </w:p>
    <w:p>
      <w:pPr>
        <w:pStyle w:val="Normal"/>
        <w:widowControl w:val="false"/>
        <w:autoSpaceDE w:val="false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½Å¸íÁ¶" w:ascii="½Å¸íÁ¶" w:hAnsi="½Å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신명조;Batang" w:hAnsi="신명조;Batang" w:cs="신명조;Batang" w:eastAsia="신명조;Batang"/>
          <w:b/>
          <w:bCs/>
          <w:lang w:val="ko-KR"/>
        </w:rPr>
        <w:t>설교</w:t>
      </w:r>
      <w:r>
        <w:rPr>
          <w:rFonts w:ascii="신명조;Batang" w:hAnsi="신명조;Batang" w:cs="신명조;Batang" w:eastAsia="신명조;Batang"/>
          <w:b/>
          <w:bCs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b/>
          <w:bCs/>
          <w:lang w:val="ko-KR"/>
        </w:rPr>
        <w:t>요약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</w:p>
    <w:p>
      <w:pPr>
        <w:pStyle w:val="Normal"/>
        <w:widowControl w:val="false"/>
        <w:autoSpaceDE w:val="false"/>
        <w:rPr>
          <w:rFonts w:ascii="신명조;Batang" w:hAnsi="신명조;Batang" w:eastAsia="신명조;Batang" w:cs="신명조;Batang"/>
          <w:sz w:val="20"/>
          <w:szCs w:val="20"/>
          <w:lang w:val="ko-KR"/>
        </w:rPr>
      </w:pPr>
      <w:r>
        <w:rPr>
          <w:rFonts w:eastAsia="신명조;Batang" w:cs="신명조;Batang" w:ascii="신명조;Batang" w:hAnsi="신명조;Batang"/>
          <w:sz w:val="20"/>
          <w:szCs w:val="20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지금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죄의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자각과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회심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아니면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영혼의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고통은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 xml:space="preserve"> </w:t>
      </w:r>
      <w:r>
        <w:rPr>
          <w:rFonts w:ascii="명조;Batang" w:hAnsi="명조;Batang" w:cs="명조;Batang" w:eastAsia="명조;Batang"/>
          <w:b/>
          <w:bCs/>
          <w:sz w:val="28"/>
          <w:szCs w:val="28"/>
          <w:lang w:val="ko-KR"/>
        </w:rPr>
        <w:t>영원히</w:t>
      </w:r>
    </w:p>
    <w:p>
      <w:pPr>
        <w:pStyle w:val="Normal"/>
        <w:widowControl w:val="false"/>
        <w:autoSpaceDE w:val="false"/>
        <w:jc w:val="center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bCs/>
          <w:sz w:val="20"/>
          <w:szCs w:val="20"/>
          <w:lang w:val="ko-KR"/>
        </w:rPr>
        <w:t>(</w:t>
      </w:r>
      <w:r>
        <w:rPr>
          <w:rFonts w:eastAsia="명조;Batang" w:cs="¸íÁ¶" w:ascii="¸íÁ¶" w:hAnsi="¸íÁ¶"/>
          <w:bCs/>
          <w:sz w:val="20"/>
          <w:szCs w:val="20"/>
        </w:rPr>
        <w:t>C</w:t>
      </w:r>
      <w:r>
        <w:rPr>
          <w:rFonts w:eastAsia="명조;Batang" w:cs="¸íÁ¶" w:ascii="¸íÁ¶" w:hAnsi="¸íÁ¶"/>
          <w:bCs/>
          <w:sz w:val="20"/>
          <w:szCs w:val="20"/>
          <w:lang w:val="ko-KR"/>
        </w:rPr>
        <w:t>ONVICTION</w:t>
      </w:r>
      <w:r>
        <w:rPr>
          <w:rFonts w:eastAsia="명조;Batang" w:cs="명조;Batang" w:ascii="명조;Batang" w:hAnsi="명조;Batang"/>
          <w:bCs/>
          <w:sz w:val="20"/>
          <w:szCs w:val="20"/>
          <w:lang w:val="ko-KR"/>
        </w:rPr>
        <w:t xml:space="preserve"> AND CONVERSION NOW </w:t>
      </w:r>
      <w:r>
        <w:rPr>
          <w:rFonts w:eastAsia="명조;Batang" w:cs="명조;Batang"/>
          <w:bCs/>
          <w:sz w:val="20"/>
          <w:szCs w:val="20"/>
        </w:rPr>
        <w:t xml:space="preserve">– </w:t>
      </w:r>
      <w:r>
        <w:rPr>
          <w:rFonts w:eastAsia="명조;Batang" w:cs="명조;Batang" w:ascii="명조;Batang" w:hAnsi="명조;Batang"/>
          <w:bCs/>
          <w:sz w:val="20"/>
          <w:szCs w:val="20"/>
          <w:lang w:val="ko-KR"/>
        </w:rPr>
        <w:t>OR A TORMENTED CONSCIENCE FOREVER)</w:t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로버트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하이머스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박사님의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  <w:lang w:val="ko-KR"/>
        </w:rPr>
        <w:t>설교</w:t>
      </w:r>
      <w:r>
        <w:rPr>
          <w:rFonts w:eastAsia="신명조;Batang" w:cs="½Å¸íÁ¶" w:ascii="½Å¸íÁ¶" w:hAnsi="½Å¸íÁ¶"/>
          <w:sz w:val="20"/>
          <w:szCs w:val="20"/>
          <w:lang w:val="ko-KR"/>
        </w:rPr>
        <w:t>( Dr. Robert Hymers)</w:t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ascii="¸íÁ¶" w:hAnsi="¸íÁ¶" w:eastAsia="신명조;Batang" w:cs="¸íÁ¶"/>
          <w:sz w:val="18"/>
          <w:szCs w:val="18"/>
          <w:lang w:val="ko-KR"/>
        </w:rPr>
      </w:pPr>
      <w:r>
        <w:rPr>
          <w:rFonts w:eastAsia="신명조;Batang" w:cs="¸íÁ¶" w:ascii="¸íÁ¶" w:hAnsi="¸íÁ¶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right="1440" w:hanging="84"/>
        <w:jc w:val="center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죄가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항상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내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앞에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있나이다</w:t>
      </w:r>
      <w:r>
        <w:rPr>
          <w:rFonts w:eastAsia="명조;Batang" w:cs="¸íÁ¶" w:ascii="¸íÁ¶" w:hAnsi="¸íÁ¶"/>
          <w:sz w:val="20"/>
          <w:szCs w:val="20"/>
          <w:lang w:val="ko-KR"/>
        </w:rPr>
        <w:t>(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>시편</w:t>
      </w:r>
      <w:r>
        <w:rPr>
          <w:rFonts w:ascii="명조;Batang" w:hAnsi="명조;Batang" w:cs="명조;Batang" w:eastAsia="명조;Batang"/>
          <w:sz w:val="20"/>
          <w:szCs w:val="20"/>
          <w:lang w:val="ko-KR"/>
        </w:rPr>
        <w:t xml:space="preserve"> </w:t>
      </w:r>
      <w:r>
        <w:rPr>
          <w:rFonts w:eastAsia="명조;Batang" w:cs="¸íÁ¶" w:ascii="¸íÁ¶" w:hAnsi="¸íÁ¶"/>
          <w:sz w:val="20"/>
          <w:szCs w:val="20"/>
          <w:lang w:val="ko-KR"/>
        </w:rPr>
        <w:t>51:3).</w:t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ascii="¸íÁ¶" w:hAnsi="¸íÁ¶" w:eastAsia="명조;Batang" w:cs="¸íÁ¶"/>
          <w:sz w:val="20"/>
          <w:szCs w:val="20"/>
          <w:lang w:val="ko-KR"/>
        </w:rPr>
      </w:pPr>
      <w:r>
        <w:rPr>
          <w:rFonts w:eastAsia="명조;Batang" w:cs="¸íÁ¶" w:ascii="¸íÁ¶" w:hAnsi="¸íÁ¶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576" w:right="576" w:hanging="0"/>
        <w:jc w:val="center"/>
        <w:rPr>
          <w:rFonts w:ascii="¸íÁ¶" w:hAnsi="¸íÁ¶" w:eastAsia="명조;Batang" w:cs="¸íÁ¶"/>
        </w:rPr>
      </w:pPr>
      <w:r>
        <w:rPr>
          <w:rFonts w:eastAsia="명조;Batang" w:cs="¸íÁ¶" w:ascii="¸íÁ¶" w:hAnsi="¸íÁ¶"/>
          <w:lang w:val="ko-KR"/>
        </w:rPr>
        <w:t>(</w:t>
      </w:r>
      <w:r>
        <w:rPr>
          <w:rFonts w:ascii="명조;Batang" w:hAnsi="명조;Batang" w:cs="명조;Batang" w:eastAsia="명조;Batang"/>
          <w:lang w:val="ko-KR"/>
        </w:rPr>
        <w:t>시편</w:t>
      </w:r>
      <w:r>
        <w:rPr>
          <w:rFonts w:ascii="명조;Batang" w:hAnsi="명조;Batang" w:cs="명조;Batang" w:eastAsia="명조;Batang"/>
          <w:lang w:val="ko-KR"/>
        </w:rPr>
        <w:t xml:space="preserve"> </w:t>
      </w:r>
      <w:r>
        <w:rPr>
          <w:rFonts w:eastAsia="명조;Batang" w:cs="¸íÁ¶" w:ascii="¸íÁ¶" w:hAnsi="¸íÁ¶"/>
          <w:lang w:val="ko-KR"/>
        </w:rPr>
        <w:t xml:space="preserve">51:4-5; </w:t>
      </w:r>
      <w:r>
        <w:rPr>
          <w:rFonts w:ascii="명조;Batang" w:hAnsi="명조;Batang" w:cs="명조;Batang" w:eastAsia="명조;Batang"/>
          <w:lang w:val="ko-KR"/>
        </w:rPr>
        <w:t>롬</w:t>
      </w:r>
      <w:r>
        <w:rPr>
          <w:rFonts w:ascii="명조;Batang" w:hAnsi="명조;Batang" w:cs="명조;Batang" w:eastAsia="명조;Batang"/>
          <w:lang w:val="ko-KR"/>
        </w:rPr>
        <w:t xml:space="preserve"> </w:t>
      </w:r>
      <w:r>
        <w:rPr>
          <w:rFonts w:eastAsia="명조;Batang" w:cs="¸íÁ¶" w:ascii="¸íÁ¶" w:hAnsi="¸íÁ¶"/>
          <w:lang w:val="ko-KR"/>
        </w:rPr>
        <w:t xml:space="preserve">8:7; </w:t>
      </w:r>
      <w:r>
        <w:rPr>
          <w:rFonts w:ascii="명조;Batang" w:hAnsi="명조;Batang" w:cs="명조;Batang" w:eastAsia="명조;Batang"/>
          <w:lang w:val="ko-KR"/>
        </w:rPr>
        <w:t>요</w:t>
      </w:r>
      <w:r>
        <w:rPr>
          <w:rFonts w:ascii="명조;Batang" w:hAnsi="명조;Batang" w:cs="명조;Batang" w:eastAsia="명조;Batang"/>
          <w:lang w:val="ko-KR"/>
        </w:rPr>
        <w:t xml:space="preserve"> </w:t>
      </w:r>
      <w:r>
        <w:rPr>
          <w:rFonts w:eastAsia="명조;Batang" w:cs="¸íÁ¶" w:ascii="¸íÁ¶" w:hAnsi="¸íÁ¶"/>
          <w:lang w:val="ko-KR"/>
        </w:rPr>
        <w:t xml:space="preserve">16:8; </w:t>
      </w:r>
      <w:r>
        <w:rPr>
          <w:rFonts w:ascii="명조;Batang" w:hAnsi="명조;Batang" w:cs="명조;Batang" w:eastAsia="명조;Batang"/>
          <w:lang w:val="ko-KR"/>
        </w:rPr>
        <w:t>살전</w:t>
      </w:r>
      <w:r>
        <w:rPr>
          <w:rFonts w:ascii="명조;Batang" w:hAnsi="명조;Batang" w:cs="명조;Batang" w:eastAsia="명조;Batang"/>
          <w:lang w:val="ko-KR"/>
        </w:rPr>
        <w:t xml:space="preserve"> </w:t>
      </w:r>
      <w:r>
        <w:rPr>
          <w:rFonts w:eastAsia="명조;Batang" w:cs="명조;Batang" w:ascii="명조;Batang" w:hAnsi="명조;Batang"/>
          <w:lang w:val="ko-KR"/>
        </w:rPr>
        <w:t xml:space="preserve">5;19-20; </w:t>
      </w:r>
      <w:r>
        <w:rPr>
          <w:rFonts w:ascii="명조;Batang" w:hAnsi="명조;Batang" w:cs="명조;Batang" w:eastAsia="명조;Batang"/>
          <w:lang w:val="ko-KR"/>
        </w:rPr>
        <w:t>눅</w:t>
      </w:r>
      <w:r>
        <w:rPr>
          <w:rFonts w:ascii="명조;Batang" w:hAnsi="명조;Batang" w:cs="명조;Batang" w:eastAsia="명조;Batang"/>
          <w:lang w:val="ko-KR"/>
        </w:rPr>
        <w:t xml:space="preserve"> </w:t>
      </w:r>
      <w:r>
        <w:rPr>
          <w:rFonts w:eastAsia="명조;Batang" w:cs="명조;Batang" w:ascii="명조;Batang" w:hAnsi="명조;Batang"/>
          <w:lang w:val="ko-KR"/>
        </w:rPr>
        <w:t xml:space="preserve">8:12; </w:t>
      </w:r>
      <w:r>
        <w:rPr>
          <w:rFonts w:ascii="명조;Batang" w:hAnsi="명조;Batang" w:cs="명조;Batang" w:eastAsia="명조;Batang"/>
          <w:lang w:val="ko-KR"/>
        </w:rPr>
        <w:t>롬</w:t>
      </w:r>
      <w:r>
        <w:rPr>
          <w:rFonts w:ascii="명조;Batang" w:hAnsi="명조;Batang" w:cs="명조;Batang" w:eastAsia="명조;Batang"/>
          <w:lang w:val="ko-KR"/>
        </w:rPr>
        <w:t xml:space="preserve"> </w:t>
      </w:r>
      <w:r>
        <w:rPr>
          <w:rFonts w:eastAsia="명조;Batang" w:cs="¸íÁ¶" w:ascii="¸íÁ¶" w:hAnsi="¸íÁ¶"/>
          <w:lang w:val="ko-KR"/>
        </w:rPr>
        <w:t xml:space="preserve">3:9; </w:t>
      </w:r>
    </w:p>
    <w:p>
      <w:pPr>
        <w:pStyle w:val="Normal"/>
        <w:widowControl w:val="false"/>
        <w:autoSpaceDE w:val="false"/>
        <w:ind w:left="576" w:right="576" w:hanging="0"/>
        <w:jc w:val="center"/>
        <w:rPr>
          <w:rFonts w:ascii="½Å¸íÁ¶" w:hAnsi="½Å¸íÁ¶" w:eastAsia="명조;Batang" w:cs="½Å¸íÁ¶"/>
          <w:sz w:val="20"/>
          <w:szCs w:val="20"/>
          <w:lang w:val="ko-KR"/>
        </w:rPr>
      </w:pPr>
      <w:r>
        <w:rPr>
          <w:rFonts w:ascii="명조;Batang" w:hAnsi="명조;Batang" w:cs="명조;Batang" w:eastAsia="명조;Batang"/>
          <w:lang w:val="ko-KR"/>
        </w:rPr>
        <w:t>요</w:t>
      </w:r>
      <w:r>
        <w:rPr>
          <w:rFonts w:ascii="명조;Batang" w:hAnsi="명조;Batang" w:cs="명조;Batang" w:eastAsia="명조;Batang"/>
          <w:lang w:val="ko-KR"/>
        </w:rPr>
        <w:t xml:space="preserve"> </w:t>
      </w:r>
      <w:r>
        <w:rPr>
          <w:rFonts w:eastAsia="명조;Batang" w:cs="¸íÁ¶" w:ascii="¸íÁ¶" w:hAnsi="¸íÁ¶"/>
          <w:lang w:val="ko-KR"/>
        </w:rPr>
        <w:t>3:2,7; 7:50-51; 19:39;</w:t>
      </w:r>
    </w:p>
    <w:p>
      <w:pPr>
        <w:pStyle w:val="Normal"/>
        <w:widowControl w:val="false"/>
        <w:autoSpaceDE w:val="false"/>
        <w:ind w:left="576" w:right="576" w:hanging="0"/>
        <w:jc w:val="center"/>
        <w:rPr/>
      </w:pPr>
      <w:r>
        <w:rPr>
          <w:rFonts w:ascii="명조;Batang" w:hAnsi="명조;Batang" w:cs="명조;Batang" w:eastAsia="명조;Batang"/>
          <w:lang w:val="ko-KR"/>
        </w:rPr>
        <w:t>행</w:t>
      </w:r>
      <w:r>
        <w:rPr>
          <w:rFonts w:ascii="명조;Batang" w:hAnsi="명조;Batang" w:cs="명조;Batang" w:eastAsia="명조;Batang"/>
          <w:lang w:val="ko-KR"/>
        </w:rPr>
        <w:t xml:space="preserve"> </w:t>
      </w:r>
      <w:r>
        <w:rPr>
          <w:rFonts w:eastAsia="명조;Batang" w:cs="¸íÁ¶" w:ascii="¸íÁ¶" w:hAnsi="¸íÁ¶"/>
          <w:lang w:val="ko-KR"/>
        </w:rPr>
        <w:t xml:space="preserve">16:29-30; 2:37; </w:t>
      </w:r>
      <w:r>
        <w:rPr>
          <w:rFonts w:ascii="명조;Batang" w:hAnsi="명조;Batang" w:cs="명조;Batang" w:eastAsia="명조;Batang"/>
          <w:lang w:val="ko-KR"/>
        </w:rPr>
        <w:t>히</w:t>
      </w:r>
      <w:r>
        <w:rPr>
          <w:rFonts w:ascii="명조;Batang" w:hAnsi="명조;Batang" w:cs="명조;Batang" w:eastAsia="명조;Batang"/>
          <w:lang w:val="ko-KR"/>
        </w:rPr>
        <w:t xml:space="preserve"> </w:t>
      </w:r>
      <w:r>
        <w:rPr>
          <w:rFonts w:eastAsia="명조;Batang" w:cs="¸íÁ¶" w:ascii="¸íÁ¶" w:hAnsi="¸íÁ¶"/>
          <w:lang w:val="ko-KR"/>
        </w:rPr>
        <w:t xml:space="preserve">9:27; </w:t>
      </w:r>
      <w:r>
        <w:rPr>
          <w:rFonts w:ascii="명조;Batang" w:hAnsi="명조;Batang" w:cs="명조;Batang" w:eastAsia="명조;Batang"/>
          <w:lang w:val="ko-KR"/>
        </w:rPr>
        <w:t>눅</w:t>
      </w:r>
      <w:r>
        <w:rPr>
          <w:rFonts w:ascii="명조;Batang" w:hAnsi="명조;Batang" w:cs="명조;Batang" w:eastAsia="명조;Batang"/>
          <w:lang w:val="ko-KR"/>
        </w:rPr>
        <w:t xml:space="preserve"> </w:t>
      </w:r>
      <w:r>
        <w:rPr>
          <w:rFonts w:eastAsia="명조;Batang" w:cs="명조;Batang" w:ascii="명조;Batang" w:hAnsi="명조;Batang"/>
          <w:lang w:val="ko-KR"/>
        </w:rPr>
        <w:t xml:space="preserve">16:24; </w:t>
      </w:r>
      <w:r>
        <w:rPr>
          <w:rFonts w:ascii="명조;Batang" w:hAnsi="명조;Batang" w:cs="명조;Batang" w:eastAsia="명조;Batang"/>
          <w:lang w:val="ko-KR"/>
        </w:rPr>
        <w:t>고후</w:t>
      </w:r>
      <w:r>
        <w:rPr>
          <w:rFonts w:ascii="명조;Batang" w:hAnsi="명조;Batang" w:cs="명조;Batang" w:eastAsia="명조;Batang"/>
          <w:lang w:val="ko-KR"/>
        </w:rPr>
        <w:t xml:space="preserve"> </w:t>
      </w:r>
      <w:r>
        <w:rPr>
          <w:rFonts w:eastAsia="명조;Batang" w:cs="명조;Batang" w:ascii="명조;Batang" w:hAnsi="명조;Batang"/>
          <w:lang w:val="ko-KR"/>
        </w:rPr>
        <w:t>6:2)</w:t>
      </w:r>
      <w:r>
        <w:rPr>
          <w:rFonts w:eastAsia="명조;Batang" w:cs="명조;Batang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명조">
    <w:altName w:val="Batang"/>
    <w:charset w:val="81"/>
    <w:family w:val="auto"/>
    <w:pitch w:val="default"/>
  </w:font>
  <w:font w:name="½Å¸íÁ¶">
    <w:charset w:val="00"/>
    <w:family w:val="auto"/>
    <w:pitch w:val="default"/>
  </w:font>
  <w:font w:name="¸íÁ¶">
    <w:charset w:val="00"/>
    <w:family w:val="auto"/>
    <w:pitch w:val="default"/>
  </w:font>
  <w:font w:name="신명조">
    <w:altName w:val="Batang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8:00:00Z</dcterms:created>
  <dc:creator>ccagan</dc:creator>
  <dc:description/>
  <dc:language>en-US</dc:language>
  <cp:lastModifiedBy>Christopher L. Cagan</cp:lastModifiedBy>
  <cp:lastPrinted>2006-01-28T09:44:00Z</cp:lastPrinted>
  <dcterms:modified xsi:type="dcterms:W3CDTF">2006-01-28T17:46:00Z</dcterms:modified>
  <cp:revision>9</cp:revision>
  <dc:subject/>
  <dc:title>지금 죄의 자각과 회심 아니면 영혼의 고통은 영원히</dc:title>
</cp:coreProperties>
</file>