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u w:val="single"/>
          <w:lang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sz w:val="24"/>
          <w:szCs w:val="24"/>
          <w:lang w:eastAsia="ko-KR"/>
        </w:rPr>
        <w:t>40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u w:val="single"/>
          <w:lang w:eastAsia="ko-KR"/>
        </w:rPr>
      </w:pPr>
      <w:r>
        <w:rPr>
          <w:rFonts w:cs="Batang;바탕" w:ascii="Batang;바탕" w:hAnsi="Batang;바탕"/>
          <w:sz w:val="24"/>
          <w:szCs w:val="24"/>
          <w:u w:val="single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 xml:space="preserve">Dr. Hymers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val="en-US" w:eastAsia="ko-KR"/>
        </w:rPr>
      </w:pPr>
      <w:r>
        <w:rPr>
          <w:rFonts w:cs="Batang;바탕" w:ascii="Batang;바탕" w:hAnsi="Batang;바탕"/>
          <w:b/>
          <w:sz w:val="28"/>
          <w:szCs w:val="28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우리를 연약하게 하는 마귀를 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이겨내십시오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 – “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이런 종류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”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OVERCOMING THE DEMONS THAT WEAKEN US –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THIS KIND”!</w:t>
      </w:r>
      <w:r>
        <w:rPr>
          <w:sz w:val="16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8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>일 주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5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분께서 집에 들어가시니 그분의 제자들이 그분께 은밀히 여쭙되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어찌하여 우리는 그를 내쫓지 못하였나이까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/>
          <w:sz w:val="24"/>
          <w:szCs w:val="24"/>
          <w:lang w:eastAsia="ko-KR"/>
        </w:rPr>
        <w:t>하매 그분께서 그들에게 이르시되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이런 종류는 오직 기도와 금식을 통해서만 나갈 수 있느니라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하시니라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마가복음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9:28-29, </w:t>
      </w:r>
      <w:r>
        <w:rPr>
          <w:rFonts w:ascii="Batang;바탕" w:hAnsi="Batang;바탕" w:cs="Batang;바탕"/>
          <w:sz w:val="24"/>
          <w:szCs w:val="24"/>
          <w:lang w:eastAsia="ko-KR"/>
        </w:rPr>
        <w:t>흠정역</w:t>
      </w:r>
      <w:r>
        <w:rPr>
          <w:rFonts w:cs="Batang;바탕" w:ascii="Batang;바탕" w:hAnsi="Batang;바탕"/>
          <w:sz w:val="24"/>
          <w:szCs w:val="24"/>
          <w:lang w:eastAsia="ko-KR"/>
        </w:rPr>
        <w:t>).</w:t>
      </w:r>
    </w:p>
    <w:p>
      <w:pPr>
        <w:pStyle w:val="BodyTextIndent2"/>
        <w:rPr>
          <w:rFonts w:ascii="Batang;바탕" w:hAnsi="Batang;바탕" w:cs="Batang;바탕"/>
          <w:sz w:val="24"/>
          <w:szCs w:val="22"/>
          <w:lang w:eastAsia="ko-KR"/>
        </w:rPr>
      </w:pPr>
      <w:r>
        <w:rPr>
          <w:rFonts w:cs="Batang;바탕" w:ascii="Batang;바탕" w:hAnsi="Batang;바탕"/>
          <w:sz w:val="24"/>
          <w:szCs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저는 오늘 밤 마귀과 사탄에 대해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</w:t>
      </w:r>
      <w:r>
        <w:rPr>
          <w:lang w:eastAsia="ko-KR"/>
        </w:rPr>
        <w:t>J. I. Packer</w:t>
      </w:r>
      <w:r>
        <w:rPr>
          <w:rFonts w:ascii="Batang;바탕" w:hAnsi="Batang;바탕" w:cs="Batang;바탕"/>
          <w:lang w:eastAsia="ko-KR"/>
        </w:rPr>
        <w:t xml:space="preserve">박사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현대 교회의 무너진 상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라고 불렀던 것과 </w:t>
      </w:r>
      <w:r>
        <w:rPr>
          <w:rFonts w:cs="Batang;바탕" w:ascii="Batang;바탕" w:hAnsi="Batang;바탕"/>
          <w:lang w:eastAsia="ko-KR"/>
        </w:rPr>
        <w:t>1859</w:t>
      </w:r>
      <w:r>
        <w:rPr>
          <w:rFonts w:ascii="Batang;바탕" w:hAnsi="Batang;바탕" w:cs="Batang;바탕"/>
          <w:lang w:eastAsia="ko-KR"/>
        </w:rPr>
        <w:t>년 이후로 미국에서 주된 국가적 부흥이 없었던 이유에 대해 이야기하려고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</w:t>
      </w:r>
      <w:r>
        <w:rPr>
          <w:lang w:eastAsia="ko-KR"/>
        </w:rPr>
        <w:t xml:space="preserve">Martyn Lloyd-Jones </w:t>
      </w:r>
      <w:r>
        <w:rPr>
          <w:rFonts w:ascii="Batang;바탕" w:hAnsi="Batang;바탕" w:cs="Batang;바탕"/>
          <w:lang w:eastAsia="ko-KR"/>
        </w:rPr>
        <w:t>박사의 설교 요약을 바탕으로 말씀을 전할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 설교의 기본바탕과 틀은</w:t>
      </w:r>
      <w:r>
        <w:rPr>
          <w:lang w:eastAsia="ko-KR"/>
        </w:rPr>
        <w:t>Lloyd-Jones</w:t>
      </w:r>
      <w:r>
        <w:rPr>
          <w:rFonts w:ascii="Batang;바탕" w:hAnsi="Batang;바탕" w:cs="Batang;바탕"/>
          <w:lang w:eastAsia="ko-KR"/>
        </w:rPr>
        <w:t>박사의 것임을 밝힙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분께서 집에 들어가시니 그분의 제자들이 그분께 여쭙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찌하여 우리는 그를 내쫓지 못하였나이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하매 그분께서 그들에게 이르시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런 종류는 오직 기도와 금식을 통해서만 나갈 수 있느니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시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9:28-29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저는 여러분이 이 두 구절을 묵상해보길 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이 구절들을 우리 교회에 대한 몇 가지 사실들을 포함하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미국과 서양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무너진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교회가 필요로 하는 것에 적용하려고 합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부흥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이라는 이 단어가 오늘 날 사람들을 싫증나게 한다는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이것을 듣고 싶어하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그들이 이렇게 느끼는 이유는 사탄의 역사 때문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마귀가 사람들이 생각하기를 원치 않는 주제이기도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래서 저는 제가 우리 교회와 모든 교회에 반드시 필요한 이것에 대해 이야기 할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러분이 주의깊게 듣길 기도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이것은 사실 우리 모두가 큰 관심을 가져야하는 주제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가 오늘날 교회의 상황에 대해 큰 관심을 가지지 않는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는 형편없는 그리스도인들인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만약 당신이 진정한 부흥에 아무런 관심이 없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이 진정한 그리스도인인지 질문해야할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당신이 우리 교회와 주변 사람들에게 아무런 관심이 없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당신은 확실히 분명한 그리스도인이 </w:t>
      </w:r>
      <w:r>
        <w:rPr>
          <w:rFonts w:ascii="Batang;바탕" w:hAnsi="Batang;바탕" w:cs="Batang;바탕"/>
          <w:u w:val="single"/>
          <w:lang w:eastAsia="ko-KR"/>
        </w:rPr>
        <w:t>아닙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 말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진정한 부흥은 우리 모두가 크게 관심같는 것이 되어야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그러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9</w:t>
      </w:r>
      <w:r>
        <w:rPr>
          <w:rFonts w:ascii="Batang;바탕" w:hAnsi="Batang;바탕" w:cs="Batang;바탕"/>
          <w:lang w:eastAsia="ko-KR"/>
        </w:rPr>
        <w:t>장에 나온 사건을 생각하는 것으로 시작해봅시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사건은 매우 중요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왜냐하면 성령님께서 </w:t>
      </w:r>
      <w:r>
        <w:rPr>
          <w:rFonts w:cs="Batang;바탕" w:ascii="Batang;바탕" w:hAnsi="Batang;바탕"/>
          <w:lang w:eastAsia="ko-KR"/>
        </w:rPr>
        <w:t>4</w:t>
      </w:r>
      <w:r>
        <w:rPr>
          <w:rFonts w:ascii="Batang;바탕" w:hAnsi="Batang;바탕" w:cs="Batang;바탕"/>
          <w:lang w:eastAsia="ko-KR"/>
        </w:rPr>
        <w:t>개의 복음서 중에서 마태복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마가복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누가복음에 기록 되도록 크게 역사하셨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마가복음에 기록된 구절을 읽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장 전반부에서 마가는 예수께서 베드로와 야고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요한을 산으로 데리고 가신 것과 예수께서 변형되시는 놀라운 사건을 목격한 것을 이야기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그들이 산에서 내려왔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큰 무리가 남아있던 제자들을 둘러싸고 그들과 논쟁하고 있는 것을 발견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와 함께 내려온 세 사람은 무슨 일인지 이해하지 못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리 중 한 사람이 예수께  그의 아들이 귀신에 들려 입에 거품을 흘리고 이를 간다고 이야기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그 사람은 이어 이렇게 말합니다</w:t>
      </w:r>
      <w:r>
        <w:rPr>
          <w:rFonts w:cs="Batang;바탕" w:ascii="Batang;바탕" w:hAnsi="Batang;바탕"/>
          <w:lang w:eastAsia="ko-KR"/>
        </w:rPr>
        <w:t>,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내가 선생님의 제자들에게 말하여 그들이 그를 내쫓게 하였으나 그들이 하지 못하더이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9:18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자들이 시도는 했으나 실패했던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예수는 그 남자에게 몇가지 질문을 하십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곤 매우 빠르게 아이에게 들려있는 귀신을 쫓아내십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후 예수는 집에 들어가시고 제자들고 그를 따라갑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이 집에 들어간 후에 제자들이 예수께 묻습니다</w:t>
      </w:r>
      <w:r>
        <w:rPr>
          <w:rFonts w:cs="Batang;바탕" w:ascii="Batang;바탕" w:hAnsi="Batang;바탕"/>
          <w:lang w:eastAsia="ko-KR"/>
        </w:rPr>
        <w:t>,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어찌하여 우리는 그를 내쫓지 못하였나이까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9:28)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귀신을 쫓기위해 열심히 노력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이전에 여러번 성공한 적이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이번엔 완벽히 실패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는 그저 단순히 말하셨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 아이에게서 나오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그리고 그 아이는 치유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묻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어찌하여 우리는 그를 내쫓지 못하였나이까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께서 대답하셨습니다</w:t>
      </w:r>
      <w:r>
        <w:rPr>
          <w:rFonts w:cs="Batang;바탕" w:ascii="Batang;바탕" w:hAnsi="Batang;바탕"/>
          <w:lang w:eastAsia="ko-KR"/>
        </w:rPr>
        <w:t>,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이런 종류는 오직 기도와 금식을 통해서만 나갈 수 있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9:29).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제 저는 이 일을 오늘날 교회들이 가진 문제점을 보여주기 위해 사용하려고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아이는 현대사회의 젊은 사람들을 의미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자들은 오늘날 교회들을 의미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 교회들이 젊은 사람들을 돕는데 실패하고 있는 것이 분명하지 않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George Barna</w:t>
      </w:r>
      <w:r>
        <w:rPr>
          <w:rFonts w:ascii="Batang;바탕" w:hAnsi="Batang;바탕" w:cs="Batang;바탕"/>
          <w:lang w:eastAsia="ko-KR"/>
        </w:rPr>
        <w:t xml:space="preserve">는 우리가 교회에서 자란 젊은이들 중 </w:t>
      </w:r>
      <w:r>
        <w:rPr>
          <w:rFonts w:cs="Batang;바탕" w:ascii="Batang;바탕" w:hAnsi="Batang;바탕"/>
          <w:lang w:eastAsia="ko-KR"/>
        </w:rPr>
        <w:t>88%</w:t>
      </w:r>
      <w:r>
        <w:rPr>
          <w:rFonts w:ascii="Batang;바탕" w:hAnsi="Batang;바탕" w:cs="Batang;바탕"/>
          <w:lang w:eastAsia="ko-KR"/>
        </w:rPr>
        <w:t>를 잃고 있다고 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전세계에서 극소수의 몇몇 안되는 젊은이들만을 얻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 교회들은 빠르게 메말라가며 실패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남침례교는 매년 약 </w:t>
      </w:r>
      <w:r>
        <w:rPr>
          <w:rFonts w:cs="Batang;바탕" w:ascii="Batang;바탕" w:hAnsi="Batang;바탕"/>
          <w:lang w:eastAsia="ko-KR"/>
        </w:rPr>
        <w:t>1,000</w:t>
      </w:r>
      <w:r>
        <w:rPr>
          <w:rFonts w:ascii="Batang;바탕" w:hAnsi="Batang;바탕" w:cs="Batang;바탕"/>
          <w:lang w:eastAsia="ko-KR"/>
        </w:rPr>
        <w:t>개의 교회를 잃고 있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게 그들의 모습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우리 독립교단 교회들도 더 나은 상황이 아닙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외형적인 것을 보는 사람들은 우리 교회들이 백년 전과 같이 강하지 않다는 것을 알 수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J. I. Packer </w:t>
      </w:r>
      <w:r>
        <w:rPr>
          <w:rFonts w:ascii="Batang;바탕" w:hAnsi="Batang;바탕" w:cs="Batang;바탕"/>
          <w:lang w:eastAsia="ko-KR"/>
        </w:rPr>
        <w:t xml:space="preserve">박사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현대 교회의 무너진 상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에 대해 말한 이유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제자들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 교회들도 할 수 있는 모든 것을 하고 있습니다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실패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자들이 어린사람을 도우려했지만 실패한 것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도 완전히 실패하고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우리가 반드시 해야하는 질문은 이것입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어찌하여 우리는 그를 내쫓지 못하였나이까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실패의 요인이 무엇일까요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 xml:space="preserve">여기 마가복음 </w:t>
      </w:r>
      <w:r>
        <w:rPr>
          <w:rFonts w:cs="Batang;바탕" w:ascii="Batang;바탕" w:hAnsi="Batang;바탕"/>
          <w:lang w:eastAsia="ko-KR"/>
        </w:rPr>
        <w:t>9</w:t>
      </w:r>
      <w:r>
        <w:rPr>
          <w:rFonts w:ascii="Batang;바탕" w:hAnsi="Batang;바탕" w:cs="Batang;바탕"/>
          <w:lang w:eastAsia="ko-KR"/>
        </w:rPr>
        <w:t>장에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는 바로 그 질문을 다루시고 있는 것으로 저는 생각되어집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예수께서 주시는 대답은 그 때와 마찬가지로 오늘도 매우 중요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분께서 집에 들어가시니 그분의 제자들이 그분께 여쭙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찌하여 우리는 그를 내쫓지 못하였나이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하매 그분께서 그들에게 이르시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런 종류는 오직 기도와 금식을 통해서만 나갈 수 있느니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시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   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9:28-29).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오늘 본문은 간단하게 세 부분으로 나눌 수 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rFonts w:ascii="Batang;바탕" w:hAnsi="Batang;바탕" w:cs="Batang;바탕"/>
          <w:b/>
          <w:bCs/>
          <w:sz w:val="24"/>
          <w:lang w:eastAsia="ko-KR"/>
        </w:rPr>
        <w:t xml:space="preserve">첫번째 부분은 </w:t>
      </w:r>
      <w:r>
        <w:rPr>
          <w:rFonts w:ascii="Batang;바탕" w:hAnsi="Batang;바탕" w:cs="Batang;바탕"/>
          <w:b/>
          <w:bCs/>
          <w:sz w:val="24"/>
          <w:lang w:eastAsia="ko-KR"/>
        </w:rPr>
        <w:t>“</w:t>
      </w:r>
      <w:r>
        <w:rPr>
          <w:rFonts w:ascii="Batang;바탕" w:hAnsi="Batang;바탕" w:cs="Batang;바탕"/>
          <w:b/>
          <w:bCs/>
          <w:sz w:val="24"/>
          <w:lang w:eastAsia="ko-KR"/>
        </w:rPr>
        <w:t>이런 종류</w:t>
      </w:r>
      <w:r>
        <w:rPr>
          <w:rFonts w:ascii="Batang;바탕" w:hAnsi="Batang;바탕" w:cs="Batang;바탕"/>
          <w:b/>
          <w:bCs/>
          <w:sz w:val="24"/>
          <w:lang w:eastAsia="ko-KR"/>
        </w:rPr>
        <w:t>”</w:t>
      </w:r>
      <w:r>
        <w:rPr>
          <w:rFonts w:ascii="Batang;바탕" w:hAnsi="Batang;바탕" w:cs="Batang;바탕"/>
          <w:b/>
          <w:bCs/>
          <w:sz w:val="24"/>
          <w:lang w:eastAsia="ko-KR"/>
        </w:rPr>
        <w:t>입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왜 그들은 귀신을 쫓아내지 못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말씀하십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는 오직 기도와 금식을 통해서만 나갈 수 있느니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제자들에게 이 경우와 또 다른 경우 사이에 다른 점이 있다는 것을 말씀하십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과거에 예수는 제자들을 복음을 전파하고 귀신을 쫓아내라 보내셨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그들은 나가 복음을 전하고 많은 귀신들을 쫓아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기뻐하며 돌아왔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귀신들이 자신들에게 제어되었다 말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그래서 이 남자가 자신의 아들을 제자들에게 데리고 왔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그들이 예전에 했던 그대로 하면 그를 도울 수 있을 것이라 확신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이번엔 완전히 실패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의 모든 노력에도 불구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 소년을 아무런 도움을 받지 못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그 이유가 궁금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리곤 예수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에 대해 말씀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와 제자들이 이전에 다루던 종류 사이에는 다른 점이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어떤 면에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문제는 항상 같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교회의 할 일은 젊은 사람들을 사탄과 귀신의 권세에서 돌아오게 하는 것입니다</w:t>
      </w:r>
      <w:r>
        <w:rPr>
          <w:rFonts w:cs="Batang;바탕" w:ascii="Batang;바탕" w:hAnsi="Batang;바탕"/>
          <w:lang w:eastAsia="ko-KR"/>
        </w:rPr>
        <w:t>,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그 눈을 뜨게 하여 어둠에서 빛으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탄의 권세에서 하나님께로 돌아오게 하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26:18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모든 세대와 모든 문화에서도 언제나 동일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교회는 언제나 사탄과 귀신들을 다뤄야만 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귀신들 사이에도 다른 점이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모두 다 같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도 바울이 이렇게 말했습니다</w:t>
      </w:r>
      <w:r>
        <w:rPr>
          <w:rFonts w:cs="Batang;바탕" w:ascii="Batang;바탕" w:hAnsi="Batang;바탕"/>
          <w:lang w:eastAsia="ko-KR"/>
        </w:rPr>
        <w:t>,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 xml:space="preserve">우리의 씨름은 혈과 육을 상대하는 것이 아니요 </w:t>
      </w:r>
      <w:r>
        <w:rPr>
          <w:rFonts w:ascii="Batang;바탕" w:hAnsi="Batang;바탕" w:cs="Batang;바탕"/>
          <w:u w:val="single"/>
          <w:lang w:eastAsia="ko-KR"/>
        </w:rPr>
        <w:t>통치자들</w:t>
      </w:r>
      <w:r>
        <w:rPr>
          <w:rFonts w:ascii="Batang;바탕" w:hAnsi="Batang;바탕" w:cs="Batang;바탕"/>
          <w:lang w:eastAsia="ko-KR"/>
        </w:rPr>
        <w:t xml:space="preserve">과 </w:t>
      </w:r>
      <w:r>
        <w:rPr>
          <w:rFonts w:ascii="Batang;바탕" w:hAnsi="Batang;바탕" w:cs="Batang;바탕"/>
          <w:u w:val="single"/>
          <w:lang w:eastAsia="ko-KR"/>
        </w:rPr>
        <w:t>권세들</w:t>
      </w:r>
      <w:r>
        <w:rPr>
          <w:rFonts w:ascii="Batang;바탕" w:hAnsi="Batang;바탕" w:cs="Batang;바탕"/>
          <w:lang w:eastAsia="ko-KR"/>
        </w:rPr>
        <w:t xml:space="preserve">과 이 </w:t>
      </w:r>
      <w:r>
        <w:rPr>
          <w:rFonts w:ascii="Batang;바탕" w:hAnsi="Batang;바탕" w:cs="Batang;바탕"/>
          <w:u w:val="single"/>
          <w:lang w:eastAsia="ko-KR"/>
        </w:rPr>
        <w:t>어둠의 세상 주관자들</w:t>
      </w:r>
      <w:r>
        <w:rPr>
          <w:rFonts w:ascii="Batang;바탕" w:hAnsi="Batang;바탕" w:cs="Batang;바탕"/>
          <w:lang w:eastAsia="ko-KR"/>
        </w:rPr>
        <w:t xml:space="preserve">과 </w:t>
      </w:r>
      <w:r>
        <w:rPr>
          <w:rFonts w:ascii="Batang;바탕" w:hAnsi="Batang;바탕" w:cs="Batang;바탕"/>
          <w:u w:val="single"/>
          <w:lang w:eastAsia="ko-KR"/>
        </w:rPr>
        <w:t>하늘에 있는 악의 영들</w:t>
      </w:r>
      <w:r>
        <w:rPr>
          <w:rFonts w:ascii="Batang;바탕" w:hAnsi="Batang;바탕" w:cs="Batang;바탕"/>
          <w:lang w:eastAsia="ko-KR"/>
        </w:rPr>
        <w:t>을 상대함이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에베소서 </w:t>
      </w:r>
      <w:r>
        <w:rPr>
          <w:rFonts w:cs="Batang;바탕" w:ascii="Batang;바탕" w:hAnsi="Batang;바탕"/>
          <w:lang w:eastAsia="ko-KR"/>
        </w:rPr>
        <w:t>6:12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공중의 권세 잡은 자를 따랐으니 곧 지금 불순종의 아들들 가운데서 역사하는 영이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에베소서 </w:t>
      </w:r>
      <w:r>
        <w:rPr>
          <w:rFonts w:cs="Batang;바탕" w:ascii="Batang;바탕" w:hAnsi="Batang;바탕"/>
          <w:lang w:eastAsia="ko-KR"/>
        </w:rPr>
        <w:t>2:2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탄은 할 수 있는 모든 권세를 다해 살아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그의 밑에 있는 귀신들은 더 약한 마귀권세를 가지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래서 제자들은 쉽게 더 약한 귀신들을 쫓아낼 수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여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 어린 소년 속에는 더 강력한 권세의 영이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는 다른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훨씬 큰 문제를 의미하는 것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우리가 반드시 먼저 발견해야하는 것은 우리가 오늘날 다뤄야하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가 무엇인가 하는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는 단어를 보면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는 오늘날 수 많은 목회자들이 우리가 하고 있는 이 전투가 영적 전쟁임을 깨닫고 있는지 궁금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대부분의 목회자들이 그들의 사역이 사탄과 악한 영들과의 전쟁이라고 생각하지 않는다고 확신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신학교와 성경대학 조차도 인간적인 방법들을 매우 강조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설교자들에게 그들의 핵심적인 문제가 영적인 영역에 있다는 것을 가르치지 않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래서 그들은 과거에 성공했었던 특정한 방법들을 계속 고집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들은 그 오래된 방법이 오늘날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를 다루지 못한다는 것을 깨닫지 못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 사람들이 무언가 필요하다는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문제는 무엇이 정확히 필요하냐는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늘날 정확이 무엇이 필요한지 우리가 인식할 때까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는 어린 소년과 함께 했던 제자들처럼 실패하게 될 것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 xml:space="preserve">오늘날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는 무엇일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는 실존주의 악마를 의미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실존주의는 당신이 </w:t>
      </w:r>
      <w:r>
        <w:rPr>
          <w:rFonts w:ascii="Batang;바탕" w:hAnsi="Batang;바탕" w:cs="Batang;바탕"/>
          <w:u w:val="single"/>
          <w:lang w:eastAsia="ko-KR"/>
        </w:rPr>
        <w:t>경험</w:t>
      </w:r>
      <w:r>
        <w:rPr>
          <w:rFonts w:ascii="Batang;바탕" w:hAnsi="Batang;바탕" w:cs="Batang;바탕"/>
          <w:lang w:eastAsia="ko-KR"/>
        </w:rPr>
        <w:t xml:space="preserve">하거나 </w:t>
      </w:r>
      <w:r>
        <w:rPr>
          <w:rFonts w:ascii="Batang;바탕" w:hAnsi="Batang;바탕" w:cs="Batang;바탕"/>
          <w:u w:val="single"/>
          <w:lang w:eastAsia="ko-KR"/>
        </w:rPr>
        <w:t>느껴야</w:t>
      </w:r>
      <w:r>
        <w:rPr>
          <w:rFonts w:ascii="Batang;바탕" w:hAnsi="Batang;바탕" w:cs="Batang;바탕"/>
          <w:lang w:eastAsia="ko-KR"/>
        </w:rPr>
        <w:t>지만 진짜라고 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오늘날 사람들의 마음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느낌의 악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에 눈이 멀어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실존주의적인 느낌의 악마는 당신이 확신을 느끼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카타르시스를 경험해야만 한다고 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악마는 만약 당신이 그 느낌을 가지고 있다면 그게 당신이 구원을 받았다는 증거라고 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이 눈먼 자들은 심판의 하나님을 믿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오직 느낌만을 믿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구원을 받은 느낌을 확실하게 가지고 있다고 생각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그들의 구원받았다는 것을 증명하기 위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u w:val="single"/>
          <w:lang w:eastAsia="ko-KR"/>
        </w:rPr>
        <w:t>확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하는 </w:t>
      </w:r>
      <w:r>
        <w:rPr>
          <w:rFonts w:ascii="Batang;바탕" w:hAnsi="Batang;바탕" w:cs="Batang;바탕"/>
          <w:u w:val="single"/>
          <w:lang w:eastAsia="ko-KR"/>
        </w:rPr>
        <w:t>느낌</w:t>
      </w:r>
      <w:r>
        <w:rPr>
          <w:rFonts w:ascii="Batang;바탕" w:hAnsi="Batang;바탕" w:cs="Batang;바탕"/>
          <w:lang w:eastAsia="ko-KR"/>
        </w:rPr>
        <w:t>이 필요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들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확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은 우상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자신들의 느낌을 믿는 것이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 그리스도를 믿는 것이 아닙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사람들에게 묻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당신은 예수를 신뢰했었나요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대답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아니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왜 그들이 아니라고 대답합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왜냐하면 그들은 올바른 느낌을 가지고 있지 않기 때문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예수가 아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의 느낌을 신뢰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악마가 그들의 마음을 눈멀게 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의 악마는 오직 기도와 </w:t>
      </w:r>
      <w:r>
        <w:rPr>
          <w:rFonts w:ascii="Batang;바탕" w:hAnsi="Batang;바탕" w:cs="Batang;바탕"/>
          <w:u w:val="single"/>
          <w:lang w:eastAsia="ko-KR"/>
        </w:rPr>
        <w:t>금식</w:t>
      </w:r>
      <w:r>
        <w:rPr>
          <w:rFonts w:ascii="Batang;바탕" w:hAnsi="Batang;바탕" w:cs="Batang;바탕"/>
          <w:lang w:eastAsia="ko-KR"/>
        </w:rPr>
        <w:t>으로만 물리칠 수 있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우리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가 붙잡고 있는 것을 무너뜨리기 위해 반드시 금식을 해야만 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lang w:eastAsia="ko-KR"/>
        </w:rPr>
        <w:t xml:space="preserve">II. </w:t>
      </w:r>
      <w:r>
        <w:rPr>
          <w:rFonts w:ascii="Batang;바탕" w:hAnsi="Batang;바탕" w:cs="Batang;바탕"/>
          <w:b/>
          <w:bCs/>
          <w:sz w:val="24"/>
          <w:lang w:eastAsia="ko-KR"/>
        </w:rPr>
        <w:t>두번째 부분은 실패한 방법들입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저는 우리 교회가 과거에는 매우 도움이 되었던 일들을 하고 있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더 이상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에 많은 영향을 끼치고 있지 않다는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가 오래된 방법들에 의존하고 있기 때문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는 대부분의 젊은이들을 잃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거의 아무도 회심시키지 못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해의 소지가 있으므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는 주일학교를 그 범주에 넣어보려고 예를 들어보려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이것은 </w:t>
      </w:r>
      <w:r>
        <w:rPr>
          <w:rFonts w:cs="Batang;바탕" w:ascii="Batang;바탕" w:hAnsi="Batang;바탕"/>
          <w:lang w:eastAsia="ko-KR"/>
        </w:rPr>
        <w:t>125</w:t>
      </w:r>
      <w:r>
        <w:rPr>
          <w:rFonts w:ascii="Batang;바탕" w:hAnsi="Batang;바탕" w:cs="Batang;바탕"/>
          <w:lang w:eastAsia="ko-KR"/>
        </w:rPr>
        <w:t>년 전에는 매우 효과적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제 생각에 주일학교는 오늘날 그 가치가 줄어든 것 같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전도 책자에 대해서도 같은 말을 하고 싶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 때는 사람들이 실제로 그 것을 읽고 교회에 나왔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저는 아무 목회자에게든 묻고 싶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당신의 교회에 전도 책자에 의해 교회에 나와 구원을 받은 젊은 사람들이 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저는 우리 시대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는 우리가 과거에 사용하던 방법들에 잘 반응하지 않는다는 것이 분명하다고 생각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또한 방문전도도 이 범주에 넣고 싶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방법은 과거에 매우 강력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하지만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를 다루고 있는 요즘에는 젊은 사람들을 얻는데 도움이 되지 않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 xml:space="preserve">오늘날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에 적용되었을 때 쓸모 없는 것들이 분명히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 말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는 실제로 이렇게 말씀하셨던 겁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들이 가지고 있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다른 경우에 효과적이었던 그 능력은 여기에서 아무 소용이 없단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기 때문에 너희들이 여기에서 실패했던 거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래서 너희가 </w:t>
      </w:r>
      <w:r>
        <w:rPr>
          <w:rFonts w:ascii="Batang;바탕" w:hAnsi="Batang;바탕" w:cs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>의 권세 아래 잡혀있던 그 소년을 돕는데 아무 힘을 쓰지 못한 것이란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과거에 우리가 하던 많은 것들이 오늘날에는 쓸모없다는 것을 깨달은 목회자들이 있다는 것을 알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하지만 그들은 사탄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계략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고린도후서 </w:t>
      </w:r>
      <w:r>
        <w:rPr>
          <w:rFonts w:cs="Batang;바탕" w:ascii="Batang;바탕" w:hAnsi="Batang;바탕"/>
          <w:lang w:eastAsia="ko-KR"/>
        </w:rPr>
        <w:t>2:11)</w:t>
      </w:r>
      <w:r>
        <w:rPr>
          <w:rFonts w:ascii="Batang;바탕" w:hAnsi="Batang;바탕" w:cs="Batang;바탕"/>
          <w:lang w:eastAsia="ko-KR"/>
        </w:rPr>
        <w:t>보다 방법론에 대해 생각하도록 훈련받아왔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래서 그들은 오히려 오래된 방법보다 결코 더 낫지 않은 새로운 방법들을 열정적으로 사용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우리는 교회의 견고한 일원이 될 젊은 사람들을 얻으려 노력하고 있는 것인데 말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를 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젊은 사람들에게 창세기의 창조에 대한 설명이 진실이고 진화론은 거짓이라는 것을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증명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하는 것이 답이라고 말하는 어떤 사람들이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만약 우리가 진화론이 틀렸다는 것을 입증하고 창세기에서 답을 찾는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젊은 사람들이 회심하게 되고 다른 이들도 세상으로부터 돌아올 것이라고 생각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이 방법으로 현재 상황을 다룰 수 있다고 생각합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lang w:eastAsia="ko-KR"/>
        </w:rPr>
        <w:t>Lloyd-Jones</w:t>
      </w:r>
      <w:r>
        <w:rPr>
          <w:rFonts w:ascii="Batang;바탕" w:hAnsi="Batang;바탕" w:cs="Batang;바탕"/>
          <w:lang w:eastAsia="ko-KR"/>
        </w:rPr>
        <w:t>박사는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이것은 사람들이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변증학</w:t>
      </w:r>
      <w:r>
        <w:rPr>
          <w:rFonts w:cs="Batang;바탕" w:ascii="Batang;바탕" w:hAnsi="Batang;바탕"/>
          <w:lang w:eastAsia="ko-KR"/>
        </w:rPr>
        <w:t>]</w:t>
      </w:r>
      <w:r>
        <w:rPr>
          <w:rFonts w:ascii="Batang;바탕" w:hAnsi="Batang;바탕" w:cs="Batang;바탕"/>
          <w:lang w:eastAsia="ko-KR"/>
        </w:rPr>
        <w:t xml:space="preserve">에 대한 그들의 신앙을 고집하던 </w:t>
      </w:r>
      <w:r>
        <w:rPr>
          <w:rFonts w:cs="Batang;바탕" w:ascii="Batang;바탕" w:hAnsi="Batang;바탕"/>
          <w:lang w:eastAsia="ko-KR"/>
        </w:rPr>
        <w:t>18</w:t>
      </w:r>
      <w:r>
        <w:rPr>
          <w:rFonts w:ascii="Batang;바탕" w:hAnsi="Batang;바탕" w:cs="Batang;바탕"/>
          <w:lang w:eastAsia="ko-KR"/>
        </w:rPr>
        <w:t>세기 초반과 정확히 똑같은 방법이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이 우리에게 가르쳐준 것은 기독교의 진리를 보여주려던 것들이었으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그렇게 하지 않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>는 그런 것들을 아무것도 따르지 않는 것으로부터 나올 수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또 실패한 다른 방법은 현대 번역을 사용한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젊은 사람들은 킹제임스 성경을 이해하지 못한다는 말을 들어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현대 언어로 된 성경이 필요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면 젊은 사람들은 그것을 읽겠지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곤 그들은 이렇게 말할 겁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게 기독교지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그들은 떼를 지어 교회로 몰려올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런 일은 일어나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 반대되는 일이 일어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저는 </w:t>
      </w:r>
      <w:r>
        <w:rPr>
          <w:rFonts w:cs="Batang;바탕" w:ascii="Batang;바탕" w:hAnsi="Batang;바탕"/>
          <w:lang w:eastAsia="ko-KR"/>
        </w:rPr>
        <w:t>60</w:t>
      </w:r>
      <w:r>
        <w:rPr>
          <w:rFonts w:ascii="Batang;바탕" w:hAnsi="Batang;바탕" w:cs="Batang;바탕"/>
          <w:lang w:eastAsia="ko-KR"/>
        </w:rPr>
        <w:t>년동안 거의 오로지 젊은이들과 사역해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이 현대 번역본이 젊은 사람들을 전혀 끌어들이지 않고 있다는 것을 알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실 저는 그들이 이렇게 말하는 것을 수없이 들어왔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건 옳은 말이 아니에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건 그냥 성경처럼 들리지 않네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저는 한번도 현대 번역 성경으로 설교를 한 적이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앞으로도 그럴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 우리는 우리 교회에서도 마찬가지로 젊은 사람들이 회심하고 있는 것을 보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현대 번역본의 가치가 어떠하던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것은 문제를 해결하지 못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것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를 다루지 못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 밖에 무엇을 시도하고 있나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현대 음악을 빼놓을 수 없겠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우리는 바로 음악을 가져와야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면 젊은이들이 와서 그리스도인이 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무 슬픈 이야기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가 무슨 말을 더 해야하나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로스엔젤레스에서 임대로 장소를 빌려 모임을 갖고 있는 남침례교의 한 교회가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목사님은 티셔츠를 입고 의자에 앉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 말씀을 전하기 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한 시간동안 록 음악을 틀어놓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우리 성도 중 한 사람이 가서 확인한 사실입니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소름이 끼쳤다고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예배가 어둡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무기력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전혀 영적이지 않았다고 말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은 다른 영혼을 구원하려하지 않는다고 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그들이 우리 교회 젊은이들처럼 한 시간동안 기도하는 것을 상상할 수 없었다고 말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 시간동안 아무것도 하지않고 기도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꿈 깨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결국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이런 현대 록 음악도 역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를 극복해내는데 실패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left="720" w:hanging="720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rFonts w:ascii="Batang;바탕" w:hAnsi="Batang;바탕" w:cs="Batang;바탕"/>
          <w:b/>
          <w:bCs/>
          <w:sz w:val="24"/>
          <w:lang w:eastAsia="ko-KR"/>
        </w:rPr>
        <w:t>셋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우리는 그 악의 권세 아래로 내려가서 그것을 무너뜨릴 수 있는 무언가가 필요한데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그 일을 할 수 있는 오직 한 가지는 바로 하나님의 권능입니다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lang w:eastAsia="ko-KR"/>
        </w:rPr>
        <w:t>Lloyd-Jones</w:t>
      </w:r>
      <w:r>
        <w:rPr>
          <w:rFonts w:ascii="Batang;바탕" w:hAnsi="Batang;바탕" w:cs="Batang;바탕"/>
          <w:lang w:eastAsia="ko-KR"/>
        </w:rPr>
        <w:t>박사는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우리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가 엄청난 것이라는 것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지만 하나님의 권능은 그것보다 무한하고 더 위대한 것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우리가 필요한 것은 더 많은 지식이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변증학</w:t>
      </w:r>
      <w:r>
        <w:rPr>
          <w:rFonts w:cs="Batang;바탕" w:ascii="Batang;바탕" w:hAnsi="Batang;바탕"/>
          <w:lang w:eastAsia="ko-KR"/>
        </w:rPr>
        <w:t>, [</w:t>
      </w:r>
      <w:r>
        <w:rPr>
          <w:rFonts w:ascii="Batang;바탕" w:hAnsi="Batang;바탕" w:cs="Batang;바탕"/>
          <w:lang w:eastAsia="ko-KR"/>
        </w:rPr>
        <w:t>새로운 성경번역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또는 록 음악</w:t>
      </w:r>
      <w:r>
        <w:rPr>
          <w:rFonts w:cs="Batang;바탕" w:ascii="Batang;바탕" w:hAnsi="Batang;바탕"/>
          <w:lang w:eastAsia="ko-KR"/>
        </w:rPr>
        <w:t>]</w:t>
      </w:r>
      <w:r>
        <w:rPr>
          <w:rFonts w:ascii="Batang;바탕" w:hAnsi="Batang;바탕" w:cs="Batang;바탕"/>
          <w:lang w:eastAsia="ko-KR"/>
        </w:rPr>
        <w:t>이 아니라는 것을 깨닫게 되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우리는 사람의 영혼 속에 들어가서 그들을 부수고 무너뜨리고 겸손하게 할 수 있는 그런 능력이 필요한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그것은 바로 살아계신 하나님의 권능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말은 우리를 다시 본문으로 되돌아 가게 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분께서 집에 들어가시니 그분의 제자들이 그분께 여쭙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찌하여 우리는 그를 내쫓지 못하였나이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하매 그분께서 그들에게 이르시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런 종류는 오직 기도와 금식을 통해서만 나갈 수 있느니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시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9:28-29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기도와 금식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우리 교회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의 사탄의 공격을 극복하도록 도울 수 있는 다른 방법은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요즘 교회들은 젊은 사람들에게 다가가고 있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가 무엇을 할 수 있을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이런 종류는 오직 기도와 금식을 통해서만 나갈 수 있느니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 xml:space="preserve">몇몇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학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들은 이렇게 말할 것입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최고의 성경 사본은 </w:t>
      </w:r>
      <w:r>
        <w:rPr>
          <w:rFonts w:ascii="Batang;바탕" w:hAnsi="Batang;바탕" w:cs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금식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>은 말하고 있지 않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러나 그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학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는 마귀에 대해 무엇을 알고 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이 도시의 길거리와 캠퍼스에서 불신자를 회심시키는 것에 대해 무엇을 알고 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지금 중국에서 일어나고 있는 것과 같은 부흥에 대해 무엇을 알고 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는 이것들에 대해 </w:t>
      </w:r>
      <w:r>
        <w:rPr>
          <w:rFonts w:ascii="Batang;바탕" w:hAnsi="Batang;바탕" w:cs="Batang;바탕"/>
          <w:u w:val="single"/>
          <w:lang w:eastAsia="ko-KR"/>
        </w:rPr>
        <w:t>아무 것도</w:t>
      </w:r>
      <w:r>
        <w:rPr>
          <w:rFonts w:ascii="Batang;바탕" w:hAnsi="Batang;바탕" w:cs="Batang;바탕"/>
          <w:lang w:eastAsia="ko-KR"/>
        </w:rPr>
        <w:t xml:space="preserve"> 모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제 인생에서 죄의 사슬을 끊어버리는 부흥을 세번이나 눈으로 목격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세 부흥의 모든 과정에서 제가 설교할 수 있는 특권을 누릴 수 있었던 것을 생각하면 가슴이 벅찹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것은 전도집회가 </w:t>
      </w:r>
      <w:r>
        <w:rPr>
          <w:rFonts w:ascii="Batang;바탕" w:hAnsi="Batang;바탕" w:cs="Batang;바탕"/>
          <w:u w:val="single"/>
          <w:lang w:eastAsia="ko-KR"/>
        </w:rPr>
        <w:t>아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것은 하나님의 권능이 사람들의 마음 속에 들어가 그들을 부수고 무너뜨리고 겸손하게 하여 예수 그리스도 안에 새로운 피조물이 되게했던 시간들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 xml:space="preserve">그렇기 때문에 우리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금식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이라는 단어를 삭제한 두 개의 오래된 성경원고를 따르지 않을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지주의자들은 금식을 과장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래서 시나이 사본을 따라 쓰던 사람들은 이 구절을 영지주의자들로 부터 보호하기 위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금식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이라는 단어를 삭제한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영지주의자들은 죽음에 이르기까지 금식을 했습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William R. Horne, Trinity Evangelical Seminary, “The Practice of Fasting in Church History,” p. 3). </w:t>
      </w:r>
      <w:r>
        <w:rPr>
          <w:rFonts w:ascii="Batang;바탕" w:hAnsi="Batang;바탕" w:cs="Batang;바탕"/>
          <w:lang w:eastAsia="ko-KR"/>
        </w:rPr>
        <w:t xml:space="preserve">현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학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들은 당시 성경을 필사하던 사람들이 </w:t>
      </w:r>
      <w:r>
        <w:rPr>
          <w:rFonts w:ascii="Batang;바탕" w:hAnsi="Batang;바탕" w:cs="Batang;바탕"/>
          <w:u w:val="single"/>
          <w:lang w:eastAsia="ko-KR"/>
        </w:rPr>
        <w:t>덧붙인</w:t>
      </w:r>
      <w:r>
        <w:rPr>
          <w:rFonts w:ascii="Batang;바탕" w:hAnsi="Batang;바탕" w:cs="Batang;바탕"/>
          <w:lang w:eastAsia="ko-KR"/>
        </w:rPr>
        <w:t xml:space="preserve"> 단어라고 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하지만 그들이 그것을 </w:t>
      </w:r>
      <w:r>
        <w:rPr>
          <w:rFonts w:ascii="Batang;바탕" w:hAnsi="Batang;바탕" w:cs="Batang;바탕"/>
          <w:u w:val="single"/>
          <w:lang w:eastAsia="ko-KR"/>
        </w:rPr>
        <w:t>제거</w:t>
      </w:r>
      <w:r>
        <w:rPr>
          <w:rFonts w:ascii="Batang;바탕" w:hAnsi="Batang;바탕" w:cs="Batang;바탕"/>
          <w:lang w:eastAsia="ko-KR"/>
        </w:rPr>
        <w:t>했을 가능성이 훨씬 더 높습니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참조</w:t>
      </w:r>
      <w:r>
        <w:rPr>
          <w:rFonts w:cs="Batang;바탕" w:ascii="Batang;바탕" w:hAnsi="Batang;바탕"/>
          <w:lang w:eastAsia="ko-KR"/>
        </w:rPr>
        <w:t>,</w:t>
      </w:r>
      <w:r>
        <w:rPr>
          <w:lang w:eastAsia="ko-KR"/>
        </w:rPr>
        <w:t xml:space="preserve"> </w:t>
      </w:r>
      <w:r>
        <w:rPr>
          <w:b/>
          <w:i/>
          <w:lang w:eastAsia="ko-KR"/>
        </w:rPr>
        <w:t>The Secret History of the Gnostics: Their Scriptures, Beliefs and Traditions,</w:t>
      </w:r>
      <w:r>
        <w:rPr>
          <w:lang w:eastAsia="ko-KR"/>
        </w:rPr>
        <w:t xml:space="preserve"> by Andrew Phillip Smith, chapter 5, page 1). </w:t>
      </w:r>
      <w:r>
        <w:rPr>
          <w:rFonts w:ascii="Batang;바탕" w:hAnsi="Batang;바탕" w:cs="Batang;바탕"/>
          <w:lang w:eastAsia="ko-KR"/>
        </w:rPr>
        <w:t xml:space="preserve">우리는 예수께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금식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이라 말씀하셨다는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어떻게 그것을 압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두 가지 이유 때문에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첫째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제자들이 일찍이 귀신을 쫓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을 분명히 기도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니 무언가가 분명히 추가되어야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언가가 더 필요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바로 금식말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기도만으로는 충분하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이것을 경험에 의해서도 알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가 마음을 쏟아 금식하며 기도할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이 하실 수 있는 것이 무엇인지 눈으로 직접 보며 우리는 금식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제 저는</w:t>
      </w:r>
      <w:r>
        <w:rPr>
          <w:lang w:eastAsia="ko-KR"/>
        </w:rPr>
        <w:t>Martyn Lloyd-Jones</w:t>
      </w:r>
      <w:r>
        <w:rPr>
          <w:rFonts w:ascii="Batang;바탕" w:hAnsi="Batang;바탕" w:cs="Batang;바탕"/>
          <w:lang w:eastAsia="ko-KR"/>
        </w:rPr>
        <w:t>박사의 또 다른 말을 인용하며 설교를 마치려고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얼마나 훌륭한 설교가인지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이 얼마나 놀라운 통찰력인지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로 인해 저는 하나님께 감사드립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른 곳에서 그는 이렇게 말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저는 우리가 금식에 대한 질문을 고려해봐야한다고 생각한 적이 있는지 궁금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 전체 주제가 우리 삶에서 떨어져 나온 것 처럼 보이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전체 그리스도인의 생각에서 벗어난 것처럼 보이시나요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그리고 그 무엇보다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이것은 우리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를 극복할 수 없었던 이유이기도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저는 우리 교회에 일반적인 금식을 선포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 자세한 부분은 다음에 말씀드리겠습니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우리가 언제 금식하게 될 지 말씀드리겠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떻게 금식을 하는 건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또 어떻게 금식을 마치는 건지 말씀드리겠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그 때 우리는 교회에 와서 기도모임을 갖기 전에 함께 식사를 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몇몇 전화거는 분들은 잠시동안</w:t>
      </w:r>
      <w:r>
        <w:rPr>
          <w:lang w:eastAsia="ko-KR"/>
        </w:rPr>
        <w:t>Cagan</w:t>
      </w:r>
      <w:r>
        <w:rPr>
          <w:rFonts w:ascii="Batang;바탕" w:hAnsi="Batang;바탕" w:cs="Batang;바탕"/>
          <w:lang w:eastAsia="ko-KR"/>
        </w:rPr>
        <w:t>박사에게 듣게 되실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머지 분들은 기도할 것이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 xml:space="preserve"> Cagan</w:t>
      </w:r>
      <w:r>
        <w:rPr>
          <w:lang w:eastAsia="ko-KR"/>
        </w:rPr>
        <w:t>박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1080" w:hanging="360"/>
        <w:rPr>
          <w:rFonts w:ascii="Batang;바탕" w:hAnsi="Batang;바탕" w:cs="Batang;바탕"/>
          <w:lang w:eastAsia="ko-KR"/>
        </w:rPr>
      </w:pPr>
      <w:r>
        <w:rPr>
          <w:lang w:eastAsia="ko-KR"/>
        </w:rPr>
        <w:t xml:space="preserve">1. </w:t>
      </w:r>
      <w:r>
        <w:rPr>
          <w:rFonts w:ascii="Batang;바탕" w:hAnsi="Batang;바탕" w:cs="Batang;바탕"/>
          <w:lang w:eastAsia="ko-KR"/>
        </w:rPr>
        <w:t>우리는 새 프로그램의 성공을 위해 기도하고 금식할 것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ind w:left="1080" w:hanging="360"/>
        <w:rPr>
          <w:lang w:eastAsia="ko-KR"/>
        </w:rPr>
      </w:pPr>
      <w:r>
        <w:rPr>
          <w:lang w:eastAsia="ko-KR"/>
        </w:rPr>
        <w:t xml:space="preserve">2. </w:t>
      </w:r>
      <w:r>
        <w:rPr>
          <w:rFonts w:ascii="Batang;바탕" w:hAnsi="Batang;바탕" w:cs="Batang;바탕"/>
          <w:lang w:eastAsia="ko-KR"/>
        </w:rPr>
        <w:t xml:space="preserve">우리는 새로운 소년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cs="Batang;바탕" w:ascii="Batang;바탕" w:hAnsi="Batang;바탕"/>
          <w:lang w:eastAsia="ko-KR"/>
        </w:rPr>
        <w:t>pod”</w:t>
      </w:r>
      <w:r>
        <w:rPr>
          <w:rFonts w:ascii="Batang;바탕" w:hAnsi="Batang;바탕" w:cs="Batang;바탕"/>
          <w:lang w:eastAsia="ko-KR"/>
        </w:rPr>
        <w:t xml:space="preserve">와 소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cs="Batang;바탕" w:ascii="Batang;바탕" w:hAnsi="Batang;바탕"/>
          <w:lang w:eastAsia="ko-KR"/>
        </w:rPr>
        <w:t>pod”</w:t>
      </w:r>
      <w:r>
        <w:rPr>
          <w:rFonts w:ascii="Batang;바탕" w:hAnsi="Batang;바탕" w:cs="Batang;바탕"/>
          <w:lang w:eastAsia="ko-KR"/>
        </w:rPr>
        <w:t>를 위해 금식하며 기도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pod”</w:t>
      </w:r>
      <w:r>
        <w:rPr>
          <w:rFonts w:ascii="Batang;바탕" w:hAnsi="Batang;바탕" w:cs="Batang;바탕"/>
          <w:lang w:eastAsia="ko-KR"/>
        </w:rPr>
        <w:t xml:space="preserve">는 제자가 되고 싶은 </w:t>
      </w:r>
      <w:r>
        <w:rPr>
          <w:rFonts w:cs="Batang;바탕" w:ascii="Batang;바탕" w:hAnsi="Batang;바탕"/>
          <w:lang w:eastAsia="ko-KR"/>
        </w:rPr>
        <w:t>5-6</w:t>
      </w:r>
      <w:r>
        <w:rPr>
          <w:rFonts w:ascii="Batang;바탕" w:hAnsi="Batang;바탕" w:cs="Batang;바탕"/>
          <w:lang w:eastAsia="ko-KR"/>
        </w:rPr>
        <w:t>명의 학생들이 토요일과 주일 아침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녁에 갖는 모임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ind w:left="1080" w:hanging="360"/>
        <w:rPr>
          <w:rFonts w:ascii="Batang;바탕" w:hAnsi="Batang;바탕" w:cs="Batang;바탕"/>
          <w:lang w:eastAsia="ko-KR"/>
        </w:rPr>
      </w:pPr>
      <w:r>
        <w:rPr>
          <w:lang w:eastAsia="ko-KR"/>
        </w:rPr>
        <w:t xml:space="preserve">3. </w:t>
      </w:r>
      <w:r>
        <w:rPr>
          <w:rFonts w:ascii="Batang;바탕" w:hAnsi="Batang;바탕" w:cs="Batang;바탕"/>
          <w:lang w:eastAsia="ko-KR"/>
        </w:rPr>
        <w:t>우리교회 안에서 회심이 일어나도록 금식하며 기도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우리는 특별히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종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즉 감정을 찾는 사람들을 노예삼는 마귀에 집중할 것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ind w:left="1080" w:hanging="36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제 저는 예수에 대해 말하지 않고 이 모임을 마칠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가 필요한 모든 것은 그 분 안에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히브리서 저자는 이렇게 말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다만 예수님을 보노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 분께서 죽음의 고난을 당하시려고 천사들보다 조금 낮게 되셨다가 영광과 존귀로 관을 쓰신 것은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하나님</w:t>
      </w:r>
      <w:r>
        <w:rPr>
          <w:rFonts w:cs="Batang;바탕" w:ascii="Batang;바탕" w:hAnsi="Batang;바탕"/>
          <w:lang w:eastAsia="ko-KR"/>
        </w:rPr>
        <w:t>]</w:t>
      </w:r>
      <w:r>
        <w:rPr>
          <w:rFonts w:ascii="Batang;바탕" w:hAnsi="Batang;바탕" w:cs="Batang;바탕"/>
          <w:lang w:eastAsia="ko-KR"/>
        </w:rPr>
        <w:t>의 은혜로 말미암아 모든 사람을 위하여 죽음을 맛보려 하심이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2:9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하나님의 아들이신 예수는 죄인을 대신하여 죄인들의 자리에서 죽으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예수는 당신에게 생명을 주시기 위해 죽음으로부터 육체적으로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살과 뼈</w:t>
      </w:r>
      <w:r>
        <w:rPr>
          <w:rFonts w:cs="Batang;바탕" w:ascii="Batang;바탕" w:hAnsi="Batang;바탕"/>
          <w:lang w:eastAsia="ko-KR"/>
        </w:rPr>
        <w:t xml:space="preserve">) </w:t>
      </w:r>
      <w:r>
        <w:rPr>
          <w:rFonts w:ascii="Batang;바탕" w:hAnsi="Batang;바탕" w:cs="Batang;바탕"/>
          <w:lang w:eastAsia="ko-KR"/>
        </w:rPr>
        <w:t>살아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예수께 모든 것을 맡기는 순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의 죄는 그의 십자가 죽음에 의해 용서함 받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구세주께 당신을 던지는 순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의 죄는 그리스도의 존귀한 보혈에 의해 하나님의 기록에서 영원히 지워집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당신이 구원자 예수 그리스도를 신뢰하고 그로 말미암아 죄에서 구원 받게 되길 기도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아멘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다같이 일어나서 찬송가 </w:t>
      </w:r>
      <w:r>
        <w:rPr>
          <w:rFonts w:cs="Batang;바탕" w:ascii="Batang;바탕" w:hAnsi="Batang;바탕"/>
          <w:lang w:eastAsia="ko-KR"/>
        </w:rPr>
        <w:t>4</w:t>
      </w:r>
      <w:r>
        <w:rPr>
          <w:rFonts w:ascii="Batang;바탕" w:hAnsi="Batang;바탕" w:cs="Batang;바탕"/>
          <w:lang w:eastAsia="ko-KR"/>
        </w:rPr>
        <w:t>번을 부르겠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 주는 강한 성이요 방패와 병기 되시니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큰 환난에서 우리를 구하여 내시리로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옛 원수 마귀는 이 때도 힘을 써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모략과 권세로 무기를 삼으니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천하에 누가 당하랴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 힘만 의지 할 때는 패할 수 밖에 없도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힘 있는 장수 나와서 날 대신하여 싸우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장수 누군가 주 예수 그리스도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만군의 주로다 당할 자 누구랴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반드시 이기리로다</w:t>
      </w:r>
    </w:p>
    <w:p>
      <w:pPr>
        <w:pStyle w:val="IndentedQuote"/>
        <w:ind w:left="1440" w:right="0" w:firstLine="195"/>
        <w:rPr/>
      </w:pPr>
      <w:r>
        <w:rPr>
          <w:lang w:eastAsia="ko-KR"/>
        </w:rPr>
        <w:t xml:space="preserve">(“A Mighty Fortress Is Our God,” Martin Luther, 1483-1546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느 나라에서 쓰는지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할 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오 </w:t>
      </w:r>
      <w:r>
        <w:rPr>
          <w:rFonts w:cs="Batang;바탕" w:ascii="Batang;바탕" w:hAnsi="Batang;바탕"/>
          <w:lang w:eastAsia="ko-KR"/>
        </w:rPr>
        <w:t xml:space="preserve">- </w:t>
      </w:r>
      <w:hyperlink r:id="rId5">
        <w:r>
          <w:rPr>
            <w:rStyle w:val="InternetLink"/>
            <w:lang w:eastAsia="ko-KR"/>
          </w:rPr>
          <w:t>mailto:rlhymersjr@sbcglobal.net</w:t>
        </w:r>
      </w:hyperlink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곳을 클릭하십시오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Style w:val="Emphasis"/>
          <w:b/>
          <w:szCs w:val="24"/>
          <w:lang w:eastAsia="ko-KR"/>
        </w:rPr>
        <w:t>(</w:t>
      </w:r>
      <w:r>
        <w:rPr>
          <w:rStyle w:val="Emphasis"/>
          <w:rFonts w:ascii="Batang;바탕" w:hAnsi="Batang;바탕" w:cs="Batang;바탕"/>
          <w:b/>
          <w:szCs w:val="24"/>
          <w:lang w:eastAsia="ko-KR"/>
        </w:rPr>
        <w:t>설교 끝</w:t>
      </w:r>
      <w:r>
        <w:rPr>
          <w:rStyle w:val="Emphasis"/>
          <w:b/>
          <w:szCs w:val="24"/>
          <w:lang w:eastAsia="ko-KR"/>
        </w:rPr>
        <w:t>)</w:t>
      </w:r>
      <w:r>
        <w:rPr>
          <w:i/>
          <w:szCs w:val="24"/>
          <w:lang w:eastAsia="ko-KR"/>
        </w:rPr>
        <w:t xml:space="preserve"> </w:t>
        <w:br/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설교를 매주 인터넷에서 읽으실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hyperlink r:id="rId6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에서 볼 수 있습니다</w:t>
      </w:r>
      <w:r>
        <w:rPr>
          <w:rFonts w:cs="Batang;바탕" w:ascii="Batang;바탕" w:hAnsi="Batang;바탕"/>
          <w:lang w:val="en-US" w:eastAsia="ko-KR"/>
        </w:rPr>
        <w:t xml:space="preserve">.  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국어 설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”를 클릭 하십시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4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lang w:val="en-US" w:eastAsia="ko-KR"/>
        </w:rPr>
      </w:r>
    </w:p>
    <w:p>
      <w:pPr>
        <w:pStyle w:val="Normal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 설교의 원고에는 저작권이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누구나</w:t>
      </w:r>
      <w:r>
        <w:rPr>
          <w:rFonts w:cs="Batang;바탕" w:ascii="Batang;바탕" w:hAnsi="Batang;바탕"/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허락이 없이 설교들을 사용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 Dr. Hymers</w:t>
      </w:r>
      <w:r>
        <w:rPr>
          <w:rFonts w:ascii="Batang;바탕" w:hAnsi="Batang;바탕" w:cs="Batang;바탕"/>
          <w:lang w:val="en-US"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Normal"/>
        <w:rPr>
          <w:rFonts w:ascii="Batang;바탕" w:hAnsi="Batang;바탕" w:cs="Batang;바탕"/>
          <w:bCs/>
          <w:sz w:val="22"/>
          <w:szCs w:val="22"/>
          <w:lang w:eastAsia="ko-KR"/>
        </w:rPr>
      </w:pPr>
      <w:r>
        <w:rPr>
          <w:rFonts w:cs="Batang;바탕" w:ascii="Batang;바탕" w:hAnsi="Batang;바탕"/>
          <w:bCs/>
          <w:sz w:val="22"/>
          <w:szCs w:val="22"/>
          <w:lang w:eastAsia="ko-KR"/>
        </w:rPr>
      </w:r>
    </w:p>
    <w:p>
      <w:pPr>
        <w:pStyle w:val="Normal"/>
        <w:rPr/>
      </w:pPr>
      <w:r>
        <w:rPr>
          <w:rFonts w:ascii="Batang;바탕" w:hAnsi="Batang;바탕" w:cs="Batang;바탕"/>
          <w:bCs/>
          <w:sz w:val="24"/>
          <w:szCs w:val="22"/>
        </w:rPr>
        <w:t>설교 전</w:t>
      </w:r>
      <w:r>
        <w:rPr>
          <w:rFonts w:eastAsia="Times New Roman"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Benjamin Kincaid Griffith</w:t>
      </w:r>
      <w:r>
        <w:rPr>
          <w:rFonts w:ascii="Batang;바탕" w:hAnsi="Batang;바탕" w:cs="Batang;바탕"/>
          <w:bCs/>
          <w:sz w:val="24"/>
          <w:szCs w:val="22"/>
          <w:lang w:eastAsia="ko-KR"/>
        </w:rPr>
        <w:t>의 독창가</w:t>
      </w:r>
      <w:r>
        <w:rPr>
          <w:bCs/>
          <w:sz w:val="24"/>
          <w:szCs w:val="22"/>
        </w:rPr>
        <w:t xml:space="preserve">:  </w:t>
      </w:r>
    </w:p>
    <w:p>
      <w:pPr>
        <w:pStyle w:val="BodyTextIndent2"/>
        <w:ind w:left="216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 xml:space="preserve">“Old-Time Power” (Paul Rader, 1878-1938). </w:t>
      </w:r>
    </w:p>
    <w:p>
      <w:pPr>
        <w:pStyle w:val="BodyTextIndent2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설교요약</w:t>
      </w:r>
    </w:p>
    <w:p>
      <w:pPr>
        <w:pStyle w:val="BodyTextIndent2"/>
        <w:ind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cs="Batang;바탕" w:ascii="Batang;바탕" w:hAnsi="Batang;바탕"/>
          <w:sz w:val="28"/>
          <w:szCs w:val="2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우리를 연약하게 하는 마귀를 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이겨내십시오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 – “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이런 종류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”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OVERCOMING THE DEMONS THAT WEAKEN US –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THIS KIND”!</w:t>
      </w:r>
      <w:r>
        <w:rPr>
          <w:sz w:val="16"/>
        </w:rPr>
        <w:t xml:space="preserve"> </w:t>
      </w:r>
    </w:p>
    <w:p>
      <w:pPr>
        <w:pStyle w:val="BodyTextIndent2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432" w:right="432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집에 들어가시매 제자들이 조용히 묻자오되 우리는 어찌하여 능히 그 귀신을 쫓아내지 못하였나이까 이르시되 기도 외에 다른 것으로는 이런 종류가 나갈 수 없느니라 하시니라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마가복음 </w:t>
      </w:r>
      <w:r>
        <w:rPr>
          <w:rFonts w:cs="Batang;바탕" w:ascii="Batang;바탕" w:hAnsi="Batang;바탕"/>
          <w:sz w:val="24"/>
          <w:szCs w:val="24"/>
          <w:lang w:eastAsia="ko-KR"/>
        </w:rPr>
        <w:t>9:28-29).</w:t>
      </w:r>
    </w:p>
    <w:p>
      <w:pPr>
        <w:pStyle w:val="IndentedVerse"/>
        <w:ind w:left="1008" w:right="1008" w:hanging="0"/>
        <w:jc w:val="center"/>
        <w:rPr>
          <w:rFonts w:ascii="Batang;바탕" w:hAnsi="Batang;바탕" w:cs="Batang;바탕"/>
          <w:sz w:val="16"/>
          <w:szCs w:val="24"/>
          <w:lang w:eastAsia="ko-KR"/>
        </w:rPr>
      </w:pPr>
      <w:r>
        <w:rPr>
          <w:rFonts w:cs="Batang;바탕" w:ascii="Batang;바탕" w:hAnsi="Batang;바탕"/>
          <w:sz w:val="16"/>
          <w:szCs w:val="24"/>
          <w:lang w:eastAsia="ko-KR"/>
        </w:rPr>
      </w:r>
    </w:p>
    <w:p>
      <w:pPr>
        <w:pStyle w:val="IndentedVerse"/>
        <w:ind w:left="1008" w:right="1008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:18)</w:t>
      </w:r>
    </w:p>
    <w:p>
      <w:pPr>
        <w:pStyle w:val="BodyTextIndent2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.    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첫번 째 부분은 </w:t>
      </w:r>
      <w:r>
        <w:rPr>
          <w:rFonts w:ascii="Batang;바탕" w:hAnsi="Batang;바탕" w:cs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이런 종류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6:18;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rFonts w:ascii="Batang;바탕" w:hAnsi="Batang;바탕" w:cs="Batang;바탕"/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2; 2:2.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I.    </w:t>
      </w:r>
      <w:r>
        <w:rPr>
          <w:rFonts w:ascii="Batang;바탕" w:hAnsi="Batang;바탕" w:cs="Batang;바탕"/>
          <w:sz w:val="24"/>
          <w:szCs w:val="24"/>
          <w:lang w:eastAsia="ko-KR"/>
        </w:rPr>
        <w:t>두번 째 부분은 실패한 방법들입니다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고린도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1. </w:t>
      </w:r>
    </w:p>
    <w:p>
      <w:pPr>
        <w:pStyle w:val="BodyTextIndent2"/>
        <w:ind w:left="720" w:right="432" w:hanging="720"/>
        <w:rPr/>
      </w:pPr>
      <w:r>
        <w:rPr>
          <w:sz w:val="24"/>
          <w:szCs w:val="24"/>
          <w:lang w:eastAsia="ko-KR"/>
        </w:rPr>
        <w:t xml:space="preserve">III.  </w:t>
      </w:r>
      <w:r>
        <w:rPr>
          <w:rFonts w:ascii="Batang;바탕" w:hAnsi="Batang;바탕" w:cs="Batang;바탕"/>
          <w:sz w:val="24"/>
          <w:szCs w:val="24"/>
          <w:lang w:eastAsia="ko-KR"/>
        </w:rPr>
        <w:t>셋째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우리는 그 악의 권세 아래로 내려가서 그것을 무너뜨릴 수 있는 무언가가 필요한데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그 일을 할 수 있는 오직 한 가지는 바로 하나님의 권능입니다</w:t>
      </w:r>
      <w:r>
        <w:rPr>
          <w:rFonts w:cs="Batang;바탕" w:ascii="Batang;바탕" w:hAnsi="Batang;바탕"/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 </w:t>
      </w:r>
      <w:r>
        <w:rPr>
          <w:rFonts w:ascii="Batang;바탕" w:hAnsi="Batang;바탕" w:cs="Batang;바탕"/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9. </w:t>
      </w:r>
    </w:p>
    <w:p>
      <w:pPr>
        <w:pStyle w:val="BodyTextIndent2"/>
        <w:ind w:left="720" w:right="432" w:hanging="720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BodyTextIndent2"/>
        <w:ind w:left="720" w:right="432" w:hanging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left="720" w:right="432" w:hanging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8:31:00Z</dcterms:created>
  <dc:creator>Christopher L. Cagan</dc:creator>
  <dc:description/>
  <dc:language>en-US</dc:language>
  <cp:lastModifiedBy>CJC</cp:lastModifiedBy>
  <cp:lastPrinted>2018-08-05T22:05:00Z</cp:lastPrinted>
  <dcterms:modified xsi:type="dcterms:W3CDTF">2018-08-26T08:34:00Z</dcterms:modified>
  <cp:revision>3</cp:revision>
  <dc:subject/>
  <dc:title>BEHOLD THE LAMB OF GOD</dc:title>
</cp:coreProperties>
</file>