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바탕;Arial Unicode MS" w:hAnsi="바탕;Arial Unicode MS" w:cs="바탕;Arial Unicode MS"/>
          <w:sz w:val="28"/>
          <w:szCs w:val="28"/>
          <w:lang w:eastAsia="ko-KR"/>
        </w:rPr>
      </w:pPr>
      <w:r>
        <w:rPr>
          <w:sz w:val="28"/>
          <w:szCs w:val="28"/>
        </w:rPr>
        <w:t>멸시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바탕;Arial Unicode MS" w:hAnsi="바탕;Arial Unicode MS" w:cs="바탕;Arial Unicode MS"/>
          <w:sz w:val="28"/>
          <w:szCs w:val="28"/>
          <w:lang w:eastAsia="ko-KR"/>
        </w:rPr>
        <w:t>받음 그러나 사랑스러운</w:t>
      </w:r>
      <w:r>
        <w:rPr>
          <w:rFonts w:cs="바탕;Arial Unicode MS" w:ascii="바탕;Arial Unicode MS" w:hAnsi="바탕;Arial Unicode MS"/>
          <w:sz w:val="28"/>
          <w:szCs w:val="28"/>
          <w:lang w:eastAsia="ko-KR"/>
        </w:rPr>
        <w:t>!</w:t>
      </w:r>
    </w:p>
    <w:p>
      <w:pPr>
        <w:pStyle w:val="Heading"/>
        <w:rPr>
          <w:szCs w:val="28"/>
        </w:rPr>
      </w:pPr>
      <w:r>
        <w:rPr>
          <w:szCs w:val="28"/>
        </w:rPr>
        <w:t>DESPISED BUT LOVELY!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  <w:t>(Korean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2012</w:t>
      </w:r>
      <w:r>
        <w:rPr>
          <w:rFonts w:eastAsia="Batang;바탕"/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7</w:t>
      </w:r>
      <w:r>
        <w:rPr>
          <w:rFonts w:eastAsia="Batang;바탕"/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8</w:t>
      </w:r>
      <w:r>
        <w:rPr>
          <w:rFonts w:eastAsia="Batang;바탕"/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저녁</w:t>
      </w:r>
      <w:r>
        <w:rPr>
          <w:rFonts w:eastAsia="Batang;바탕"/>
          <w:sz w:val="24"/>
          <w:szCs w:val="24"/>
          <w:lang w:eastAsia="ko-KR"/>
        </w:rPr>
        <w:t>,</w:t>
      </w:r>
    </w:p>
    <w:p>
      <w:pPr>
        <w:pStyle w:val="Normal"/>
        <w:jc w:val="center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로스엔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테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침례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선포되었습니다</w:t>
      </w:r>
      <w:r>
        <w:rPr>
          <w:rFonts w:eastAsia="Batang;바탕"/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sermon preached at the Baptist Tabernacle of Los Angeles</w:t>
      </w:r>
    </w:p>
    <w:p>
      <w:pPr>
        <w:pStyle w:val="Heading6"/>
        <w:rPr>
          <w:szCs w:val="24"/>
        </w:rPr>
      </w:pPr>
      <w:r>
        <w:rPr>
          <w:szCs w:val="24"/>
        </w:rPr>
        <w:t>Lord's Day Morning, July 8, 2012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전체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랑스럽구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아가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5:16).</w:t>
      </w:r>
    </w:p>
    <w:p>
      <w:pPr>
        <w:pStyle w:val="Normal"/>
        <w:ind w:left="1152" w:right="1152" w:hanging="101"/>
        <w:jc w:val="both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저는 아가를 한번도 설교하지 않았다고 믿지 않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아마도 실수가 있었던 것 같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스펄전의 설교전집 목차를 보면서 저는 그 설교의 왕자가 아가서에대한 설교를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63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번이나 그의 런던에서의 사역에서 한 것을 발견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래서 저는 이 설교 본문을 가지고 나왔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저는 우연히도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2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주 전에 이것을 발견했는데 저는 이것을 제 마음에서 지울 수가 없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저는 계속 생각 또 생각 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전체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랑스럽구나</w:t>
      </w:r>
      <w:r>
        <w:rPr>
          <w:sz w:val="24"/>
          <w:szCs w:val="24"/>
        </w:rPr>
        <w:t>”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전체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랑스럽구나</w:t>
      </w:r>
      <w:r>
        <w:rPr>
          <w:sz w:val="24"/>
          <w:szCs w:val="24"/>
        </w:rPr>
        <w:t>”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전체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랑스럽구나</w:t>
      </w:r>
      <w:r>
        <w:rPr>
          <w:sz w:val="24"/>
          <w:szCs w:val="24"/>
        </w:rPr>
        <w:t>”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TextBody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마침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것은 하나님의 영이 제가 이것을 설교하지 않는 한 저를 그냥 내버려 두지 않는 것 같았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sz w:val="24"/>
          <w:szCs w:val="24"/>
        </w:rPr>
        <w:t>McGee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박사님은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유대인들이 아가서를 성서의 지성소라고 불렀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래서 그 성스러운 봉인 속으로 들어가는 것을 모든 사람에게 허락되어지지 않았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여기가 당신이 지극히 높은 비밀의 장소에 거하고 있는 그곳 입니다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…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만일 우리주 그리스도가 당신에게 깊은 뜻이 있다면 당신은 그를 사랑할 것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고 이 작은 책이 당신에게 깊은 뜻이 될 것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아가서는 시적이고 실용적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여기에느 하나님이 그의 백성들에게 시적인 노래들로서 이야기를 풀어가고 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우리는 이 책에 접근 할 때 우리의 영적인 신발을 여기에서 벗어 놓을 필요가 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우리는 거룩한 땅에 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아가서는 아주 조심해서 다루어야 할 것을 요구하는 부서지기 쉬운 꽃과 같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네가지의 다른 그리고 중ㅇ한 의미들을 이 책에서 찰을 수 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.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”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  </w:t>
      </w:r>
      <w:r>
        <w:rPr>
          <w:sz w:val="24"/>
          <w:szCs w:val="24"/>
        </w:rPr>
        <w:t xml:space="preserve">(J. Vernon McGee, Th.D., </w:t>
      </w:r>
      <w:r>
        <w:rPr>
          <w:b/>
          <w:i/>
          <w:sz w:val="24"/>
          <w:szCs w:val="24"/>
        </w:rPr>
        <w:t>Thru the Bible,</w:t>
      </w:r>
      <w:r>
        <w:rPr>
          <w:sz w:val="24"/>
          <w:szCs w:val="24"/>
        </w:rPr>
        <w:t xml:space="preserve"> Thomas Nelson Publishers, 1982, volume III, p. 143).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첫째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아가서는 남편과 아내의 사랑을 그리고 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둘째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것은 하나님이 이스라엘에 대한 사랑을 그리고 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고대 랍비들은 이러한 두가지 해석을 해주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러나 그리스도인들에게는 두개의 적용이 더 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셋째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것은 그리스도와 그의 교회를 반영해 줍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네째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것은 그리스도인 개개인에 대한 그리스도의 사랑과 그리스도와의 영혼의 교감을 묘사하고 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많은 하나님의 위대한 성자들이 이것을 경험해 왔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아가서는 스코트랜드 목사님이며 그의 사역 중에 강력한 부흥의 물결을 경험했었던 로버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Murray McCheyne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 가장 선호하는 책이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t>McCheyne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의 말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비록 그는 오직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29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세밖에 안되었을때 죽었지만 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는 그의 이마 위에 영생이 찍혀있는 것과 같이 설교 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.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”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아가서는 성경책 중에서 그가 가장 선호하는 책이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로버트</w:t>
      </w:r>
      <w:r>
        <w:rPr>
          <w:sz w:val="24"/>
          <w:szCs w:val="24"/>
        </w:rPr>
        <w:t>McCheyne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가 아가서를 설교했을 때 건장한 남성이 그의 무릅을 꿇고 흐느겼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고 단단히 굳어진 죄인들이 그리스도에게 그들의 마음을 열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것은 또한 위대한 스코트랜드 목사인 사무엘</w:t>
      </w:r>
      <w:r>
        <w:rPr>
          <w:sz w:val="24"/>
          <w:szCs w:val="24"/>
        </w:rPr>
        <w:t xml:space="preserve">Rutherford (1600-1661), D. L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무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(1837-1899)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해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ronside (1876-1951)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가 가장 선호하던 책이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그리고 제가 말씀 드린 것과 같이 서펄전이 아가서의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63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가지 설교를 했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던칸</w:t>
      </w:r>
      <w:r>
        <w:rPr>
          <w:sz w:val="24"/>
          <w:szCs w:val="24"/>
        </w:rPr>
        <w:t>Campbell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이 설교할때 루이스의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Isled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ㅔ게 부흥이 일어 났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/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지금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러면 우리는 본문에 들어갈 수 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신부가 그의 남편에게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 전체가 사랑스럽구나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라고 이야기 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따라서 또한 진정한 기독교 성자가 예수님에 대해서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 전체가 사랑스럽구나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라고 말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제가 이 구절에 대해서 설교하기를 생각하고 있을 때 저는 서펄전이 했던것 처럼 생각 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것은 높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나는 그것을 얻을 수 없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.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”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것과 같은 어떤 깊은 본문은 저를 압도합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러나 만일 제가 이것의 전체적인 의미를 가져오지 못한다면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저는 적어도 이 아침에 그것의 일부라도 꺼집어 내기를 원합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것은 평생에 이 세상의 모든 영광을 보는 것 보다 예수님을 잠깐 보는 것이 더 낫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왜냐하면 그분 혼자만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softHyphen/>
        <w:softHyphen/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이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전체가 사랑스럽기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때문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제가 여러분에게 예수님의 상반된 두가지 관점 즉 세상의 관점과 진정한 그리스도인의 관점을 보여 드리겠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TextBody"/>
        <w:ind w:left="720" w:hanging="720"/>
        <w:rPr/>
      </w:pPr>
      <w:r>
        <w:rPr>
          <w:b/>
          <w:bCs/>
          <w:sz w:val="24"/>
          <w:szCs w:val="24"/>
        </w:rPr>
        <w:t xml:space="preserve">I. </w:t>
      </w:r>
      <w:r>
        <w:rPr>
          <w:rFonts w:ascii="바탕;Arial Unicode MS" w:hAnsi="바탕;Arial Unicode MS" w:cs="바탕;Arial Unicode MS"/>
          <w:b/>
          <w:bCs/>
          <w:sz w:val="24"/>
          <w:szCs w:val="24"/>
          <w:lang w:eastAsia="ko-KR"/>
        </w:rPr>
        <w:t>첫째</w:t>
      </w:r>
      <w:r>
        <w:rPr>
          <w:rFonts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b/>
          <w:bCs/>
          <w:sz w:val="24"/>
          <w:szCs w:val="24"/>
          <w:lang w:eastAsia="ko-KR"/>
        </w:rPr>
        <w:t>잃어버린 세상은 예수가 전체적으로 사랑스럽다고 생각하지 않습니다</w:t>
      </w:r>
      <w:r>
        <w:rPr>
          <w:rFonts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cs="바탕;Arial Unicode MS"/>
          <w:b/>
          <w:b/>
          <w:bCs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b/>
          <w:bCs/>
          <w:sz w:val="24"/>
          <w:szCs w:val="24"/>
          <w:lang w:eastAsia="ko-KR"/>
        </w:rPr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당신은 오늘날 이 세상이 어떻게 그리스도를 거절하고 있는지 알아채셨습니까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?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것은 그들이 심지어 그의 이름 조차도 듣기 싫어하고 있는 것 같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저는 미공군에 있는 사제가 더 이상 예수님의 이름으로 기도하는 것을 금지했다는 것을 들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목사님이 시민 업무 수행에서 기도할 것이 요청 되었을 때 그들은 특별히 예수님의 이름으로 기도하지 않을 것을 요청 받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렇게 예수님의 이름을 싫어하는 것은 전혀 새롭지 않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러나 이것이 매년 더욱더 심해지고 있다는 것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만화영화가 나오기 훨씬전에 그리스도인들은 언제든지 기도하는 것을 묘사할 수 있었지만 스튜디오의 거물은 그들이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예수님의 이름으로 아멘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라고 하는 것을 못하도록 막았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저는 그들이 예수님을 이름을 제거할 때 그러한 거물들이우리가 알아채지 못할 꺼라고 생각한다고 추정합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그러나 우리는 우리의 기도를 항상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예수님의 이름으로 아멘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라고 마쳐왔기 때문에 우리는 바로 알아 챕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고 그것은 우리가 그들이 얼마나 예수님을 싫어하는지를 알아채게 해줍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그들의 구원자에 대한 혐오는 그들이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스도의 마지막 유혹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라는 구세주가 섹스에 미친 멍청이로 표사되어진 그리스도를 경멸하는 영화를 내놓았을 때 훨씬 더 명백해 졌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고 저는 저희집 거실에 제 의자에 앉았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고 제가 그 영화가 나온다고 읽었을 때 그 영화에 대해서 생각해 보았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고 하나님이 저에게 말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저는 거의 그의 목소리를 들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그가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로버트야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너는 그들이 이것을 잘 해도록 내버려 둘꺼니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?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”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저는 대답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아버지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저는 어떤것도 할 수 없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.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”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고 그가 말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만약에 니가 할 수 없다면 아무도 할수 없단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.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”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 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래서 우리는 가서 예수님의 방어 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들은 우리의 시위를 매일 밤 모든 채널에 방송하였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들은 이것을 뉴욕 타임지와 월스트릿 저널의 표지 기사로 실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그들은 그것을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Nightline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에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Tonight Show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에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sz w:val="24"/>
          <w:szCs w:val="24"/>
        </w:rPr>
        <w:t>Crossfire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에 그리고 심지어 시위에 대한 사진과 기사를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TV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가이드에 실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것은 영국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프팡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탈리아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호우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고 한 친구가 저에게 전화걸어서 그것이</w:t>
      </w:r>
      <w:r>
        <w:rPr>
          <w:sz w:val="24"/>
          <w:szCs w:val="24"/>
        </w:rPr>
        <w:t>Jerusalem Post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의 표지에 보도되었다고 말해준 이스라엘에서 심층적으로 보도되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저는 최근에</w:t>
      </w:r>
      <w:r>
        <w:rPr>
          <w:sz w:val="24"/>
          <w:szCs w:val="24"/>
        </w:rPr>
        <w:t xml:space="preserve">Thomas R. Lindlof (2008, The University Press of Kentucky)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가 쓴 </w:t>
      </w:r>
      <w:r>
        <w:rPr>
          <w:sz w:val="24"/>
          <w:szCs w:val="24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헐리우드가 포위당했다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sz w:val="24"/>
          <w:szCs w:val="24"/>
        </w:rPr>
        <w:t>Hollywood Under Siege)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라고 이름 붙여진 책을 받았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것은 우리교회 집사인</w:t>
      </w:r>
      <w:r>
        <w:rPr>
          <w:sz w:val="24"/>
          <w:szCs w:val="24"/>
        </w:rPr>
        <w:t xml:space="preserve">C. L. Cagan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박사와 약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125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명의 우리교회 성도들이 그 더럽고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신성모독을 하는 영화에 항의하는 피켓을 들고있는 컬러 사진이 표지로 되어 있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30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피트 정도 되는 메인 피켓은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sz w:val="24"/>
          <w:szCs w:val="24"/>
        </w:rPr>
        <w:t xml:space="preserve">Wasserman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예수에 대해서 그만둬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라고 쓰여 있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t>Wasserman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은 그 영화의 프로듀서 였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저는 그 책에서 열 세개의 다른 부분들을 인용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그들은 예수님을 혐오 했을 뿐만 아니라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Cagan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박사님과 저 그리고 우리 교회도 단지 구세주를 감히 방어한다는 이유로 혐오 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sz w:val="24"/>
          <w:szCs w:val="24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헐리우드가 포위당했다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sz w:val="24"/>
          <w:szCs w:val="24"/>
        </w:rPr>
        <w:t>Hollywood Under Siege)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로 이름 지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그 크고 강력한 영화 거물이 단지 시내에 있는 교회의 단지 수십명의 무리로 부터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포위당했다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라고 하였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러나 그때 저는 알았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고 저는 얼마나 헐리우드와 베버리 힐즈의 엘리트들 그리고 뉴욕과 와싱턴에서 우리주 예수 그리스도를 싫어하는지 지금 알고 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 </w:t>
      </w:r>
      <w:r>
        <w:rPr>
          <w:sz w:val="24"/>
          <w:szCs w:val="24"/>
        </w:rPr>
        <w:t>Bill Maher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에서</w:t>
      </w:r>
      <w:r>
        <w:rPr>
          <w:sz w:val="24"/>
          <w:szCs w:val="24"/>
        </w:rPr>
        <w:t>George Clooney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까지</w:t>
      </w:r>
      <w:r>
        <w:rPr>
          <w:sz w:val="24"/>
          <w:szCs w:val="24"/>
        </w:rPr>
        <w:t>Anderson Cooper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에서</w:t>
      </w:r>
      <w:r>
        <w:rPr>
          <w:sz w:val="24"/>
          <w:szCs w:val="24"/>
        </w:rPr>
        <w:t>Wolf Blitzer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까지 그들은 하나님의 아들을 경멸하고 거절합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심지어 오바마 대통령까지도 작년 추수감사절 선포식에서 하나님을 언급하지 않았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러나 단지 동상에 대해서 참조 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고 저는 그것이 교회에 대한 공개된 탄합이 있을 때까지 끝나지 않을 것이라고 생각합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고 저는 당신이 그것을 여러분의 생애에서 보게 될 거라고 믿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고 저는 심지어 제 안에서 그것을 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가장 나쁜 것은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예수님이 오늘날 많은 우리교회에서 뒤로 재쳐져 있다는 것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는 심지어 그의 친구들의 집에서도 환영 받지 못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마이클</w:t>
      </w:r>
      <w:r>
        <w:rPr>
          <w:sz w:val="24"/>
          <w:szCs w:val="24"/>
        </w:rPr>
        <w:t xml:space="preserve">Horton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박사님은 그의 강력하고 마음을 꿰뚫는 책 </w:t>
      </w:r>
      <w:r>
        <w:rPr>
          <w:rFonts w:ascii="바탕;Arial Unicode MS" w:hAnsi="바탕;Arial Unicode MS" w:cs="바탕;Arial Unicode MS"/>
          <w:b/>
          <w:i/>
          <w:sz w:val="24"/>
          <w:szCs w:val="24"/>
          <w:lang w:eastAsia="ko-KR"/>
        </w:rPr>
        <w:t>그리스도 없는 기독교</w:t>
      </w:r>
      <w:r>
        <w:rPr>
          <w:rFonts w:ascii="바탕;Arial Unicode MS" w:hAnsi="바탕;Arial Unicode MS" w:cs="바탕;Arial Unicode MS"/>
          <w:sz w:val="24"/>
          <w:szCs w:val="24"/>
        </w:rPr>
        <w:t xml:space="preserve"> </w:t>
      </w:r>
      <w:r>
        <w:rPr>
          <w:sz w:val="24"/>
          <w:szCs w:val="24"/>
        </w:rPr>
        <w:t xml:space="preserve">(Baker Books, 2008)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라는 책에서 그것에 대해서 썼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그 표지에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sz w:val="24"/>
          <w:szCs w:val="24"/>
        </w:rPr>
        <w:t>Horton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은 그리스도가 없는 기독교가 도착하기도 전에 우리는 우리의 길을 잘 가고 있다고 주장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비록 우리는 그리스도의 이름을 부르지만 너무 자주 그리스도와 그리스도 중심의 복음이 옆으로 밀려났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.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”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러나 우리는 예수님이 오늘날 아주 나쁘게 취급되고 있다는 것에 놀라지 말아야 합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성경은 말해 줍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그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앞에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자라나기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연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같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마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땅에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나온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뿌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같아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고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모양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없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풍채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없은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우리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보기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흠모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만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아름다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것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없도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멸시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받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람들에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버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받았으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간고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많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겪었으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질고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아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자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마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람들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에게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얼굴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가리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것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같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멸시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당하였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우리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귀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여기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아니하였도다</w:t>
      </w:r>
      <w:r>
        <w:rPr>
          <w:sz w:val="24"/>
          <w:szCs w:val="24"/>
        </w:rPr>
        <w:t>”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이사야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53:2-3).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것이 구원 받지 못한 자연인이 예수님을 보는 방법이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우리가 보기에 흠모할 만한 아름다운 것이 없도다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그래서 그들은 그를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sz w:val="24"/>
          <w:szCs w:val="24"/>
        </w:rPr>
        <w:t>멸시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바탕;Arial Unicode MS" w:hAnsi="바탕;Arial Unicode MS" w:cs="바탕;Arial Unicode MS"/>
          <w:sz w:val="24"/>
          <w:szCs w:val="24"/>
        </w:rPr>
        <w:t>버렸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.</w:t>
      </w:r>
      <w:r>
        <w:rPr>
          <w:sz w:val="24"/>
          <w:szCs w:val="24"/>
        </w:rPr>
        <w:t>”</w:t>
      </w:r>
      <w:r>
        <w:rPr>
          <w:sz w:val="24"/>
          <w:szCs w:val="24"/>
        </w:rPr>
        <w:t xml:space="preserve">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저는 그것이 저와 함께 했었던 그 방법이란 걸 알고 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제가 어린 아이였을때 거의 매일 가톨릭 교회에 들어가곤 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. 1940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년대에 그들은 항상 그 문을 열어 두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고 저는 그 안에 들어갔습니다 왜냐하면 그곳은 조용하고 평화로웠기 때문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거기에는 십자가를 지고 있고 얼굴에서 피가 흘러 내리고 있는 실물 크기의 예수님의 전신 형상이 그 교회에 있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저는 그를 그들이 때리고 못박은 순교자인 비관적인 형상으로 보았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의 십자가의 죽음은마치 그 교회에 있는 어린아이처럼 저에게 공포를 주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 생각은 제가 예수님을 영접한</w:t>
      </w:r>
      <w:r>
        <w:rPr>
          <w:sz w:val="24"/>
          <w:szCs w:val="24"/>
        </w:rPr>
        <w:t>1961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년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9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월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28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일 제 나이 스무살이 되던 해 까지 계속 되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바로 그날 까지 저는 예수님을 십자가에 못박혀 죽이신 비관적인 인물로 소망이 없는 것으로 끔찍히도 잘못 이해 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러나 제가 예수님을 영접한 그날 에 저는 처음으로 그를 살아계시고 부활하신 사망을 이긴 구원자로 그리고 나의 죄를 용서해 주시고 내 삶을 바꾸신 하늘에 하나님 우편에 앉아 계신자로 보게 되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제가 그날 아침에 그를 보았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. 51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년 전에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는 처음으로 전체적으로 사랑스러웠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 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TextBody"/>
        <w:ind w:left="720" w:hanging="720"/>
        <w:rPr/>
      </w:pPr>
      <w:r>
        <w:rPr>
          <w:b/>
          <w:bCs/>
          <w:sz w:val="24"/>
          <w:szCs w:val="24"/>
        </w:rPr>
        <w:t xml:space="preserve">II.  </w:t>
      </w:r>
      <w:r>
        <w:rPr>
          <w:rFonts w:ascii="바탕;Arial Unicode MS" w:hAnsi="바탕;Arial Unicode MS" w:cs="바탕;Arial Unicode MS"/>
          <w:b/>
          <w:bCs/>
          <w:sz w:val="24"/>
          <w:szCs w:val="24"/>
          <w:lang w:eastAsia="ko-KR"/>
        </w:rPr>
        <w:t>둘째</w:t>
      </w:r>
      <w:r>
        <w:rPr>
          <w:rFonts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b/>
          <w:bCs/>
          <w:sz w:val="24"/>
          <w:szCs w:val="24"/>
          <w:lang w:eastAsia="ko-KR"/>
        </w:rPr>
        <w:t>진정한 그리스도인은 그가 전체적으로 사랑스럽다는 것을 압니다</w:t>
      </w:r>
      <w:r>
        <w:rPr>
          <w:rFonts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. </w:t>
      </w:r>
    </w:p>
    <w:p>
      <w:pPr>
        <w:pStyle w:val="IndentedQuote"/>
        <w:ind w:left="1440" w:right="0" w:hanging="0"/>
        <w:rPr>
          <w:rFonts w:ascii="Calibri" w:hAnsi="Calibri" w:cs="바탕;Arial Unicode MS"/>
          <w:b/>
          <w:b/>
          <w:bCs/>
          <w:sz w:val="24"/>
          <w:szCs w:val="24"/>
          <w:lang w:eastAsia="ko-KR"/>
        </w:rPr>
      </w:pPr>
      <w:r>
        <w:rPr>
          <w:rFonts w:cs="바탕;Arial Unicode MS" w:ascii="Calibri" w:hAnsi="Calibri"/>
          <w:b/>
          <w:bCs/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예수 가장 달콤한 이름 나는 아네</w:t>
      </w:r>
    </w:p>
    <w:p>
      <w:pPr>
        <w:pStyle w:val="IndentedQuote"/>
        <w:ind w:left="1440" w:right="0" w:hanging="0"/>
        <w:rPr/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 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는 그의 사랑스러운 이름과 동일하네</w:t>
      </w:r>
    </w:p>
    <w:p>
      <w:pPr>
        <w:pStyle w:val="IndentedQuote"/>
        <w:ind w:left="1440" w:right="0" w:hanging="0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것이 내가 주님을 그렇게 사랑하는 이유</w:t>
      </w:r>
    </w:p>
    <w:p>
      <w:pPr>
        <w:pStyle w:val="IndentedQuote"/>
        <w:ind w:left="1440" w:right="0" w:hanging="0"/>
        <w:rPr/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 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예수님은 가장 달콤한 이름 나는 아네</w:t>
      </w:r>
    </w:p>
    <w:p>
      <w:pPr>
        <w:pStyle w:val="IndentedQuote"/>
        <w:ind w:left="1440" w:right="0" w:hanging="0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sz w:val="24"/>
          <w:szCs w:val="24"/>
        </w:rPr>
        <w:t xml:space="preserve">(“Jesus is the Sweetest Name I Know” by Lela Long, 1924). 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것은 제게 일어 났던 것 처럼 당신에게 갑자기 올 수 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아니면 당신이 그 앞에 엎드리고 그를 당신의 구원자 하나님으로 믿기까지 그가 얼마나 사랑스러운지 천천히 알게 될 수도 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제가 예수님을 믿게 된 순간에 저는</w:t>
      </w:r>
      <w:r>
        <w:rPr>
          <w:sz w:val="24"/>
          <w:szCs w:val="24"/>
        </w:rPr>
        <w:t>Charles Wesley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와 함께 노래 할 수 있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나의 채인을 풀어졌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내 마음은 자유하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;</w:t>
      </w:r>
    </w:p>
    <w:p>
      <w:pPr>
        <w:pStyle w:val="IndentedQuote"/>
        <w:ind w:left="1440" w:right="0" w:hanging="0"/>
        <w:rPr/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 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나는 일어나 나아가리 그리고 당신을 따르리</w:t>
      </w:r>
    </w:p>
    <w:p>
      <w:pPr>
        <w:pStyle w:val="IndentedQuote"/>
        <w:ind w:left="1440" w:right="0" w:hanging="0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노라운 사랑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어떻게 그럴수 있나</w:t>
      </w:r>
    </w:p>
    <w:p>
      <w:pPr>
        <w:pStyle w:val="IndentedQuote"/>
        <w:ind w:left="1440" w:right="0" w:hanging="0"/>
        <w:rPr/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 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 주님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나의 하나님 나를 위해 죽으셨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.</w:t>
      </w:r>
      <w:r>
        <w:rPr>
          <w:sz w:val="24"/>
          <w:szCs w:val="24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  <w:t xml:space="preserve">(“And Can It Be?” by Charles Wesley, 1707-1788). 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사실 우리는 바로 그 노래를 예수님께서 우리를 구원한 바로 그아침에 노래 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IndentedQuote"/>
        <w:ind w:left="1440" w:right="0" w:hanging="0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오래동안 갇혀있던 내영혼이 놓이네</w:t>
      </w:r>
    </w:p>
    <w:p>
      <w:pPr>
        <w:pStyle w:val="IndentedQuote"/>
        <w:ind w:left="1440" w:right="0" w:hanging="0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죄와 속세의 밤에 단단히 묶여 있었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;</w:t>
      </w:r>
    </w:p>
    <w:p>
      <w:pPr>
        <w:pStyle w:val="IndentedQuote"/>
        <w:ind w:left="1440" w:right="0" w:hanging="0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주님의 눈 기운을 돋구는 광선을 발하네</w:t>
      </w:r>
    </w:p>
    <w:p>
      <w:pPr>
        <w:pStyle w:val="IndentedQuote"/>
        <w:ind w:left="1440" w:right="0" w:hanging="0"/>
        <w:rPr/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 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나는 일어나네 빛과 불길로 싸인 지하감옥</w:t>
      </w:r>
    </w:p>
    <w:p>
      <w:pPr>
        <w:pStyle w:val="IndentedQuote"/>
        <w:ind w:left="1440" w:right="0" w:hanging="0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나의 채인을 풀어졌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내 마음은 자유하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;</w:t>
      </w:r>
    </w:p>
    <w:p>
      <w:pPr>
        <w:pStyle w:val="IndentedQuote"/>
        <w:ind w:left="1440" w:right="0" w:hanging="0"/>
        <w:rPr/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 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나느 일어나 나아가리 그리고 당신을 따르리</w:t>
      </w:r>
    </w:p>
    <w:p>
      <w:pPr>
        <w:pStyle w:val="IndentedQuote"/>
        <w:ind w:left="1440" w:right="0" w:hanging="0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노라운 사랑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어떻게 그럴수 있나</w:t>
      </w:r>
    </w:p>
    <w:p>
      <w:pPr>
        <w:pStyle w:val="IndentedQuote"/>
        <w:ind w:left="1440" w:right="0" w:hanging="0"/>
        <w:rPr/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 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 주님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나의 하나님 나를 위해 죽으셨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바로 그 순간</w:t>
      </w:r>
      <w:r>
        <w:rPr>
          <w:sz w:val="24"/>
          <w:szCs w:val="24"/>
        </w:rPr>
        <w:t xml:space="preserve">McCheyne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또는 스펄전과 함께 소리칠 수 있다네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는 전체적으로 사랑스러워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!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”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저는 그 독일 찬송가를 내가 할 수 있는 한 가장 큰 소리로 찬송해 올수 있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TextBody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공의로우신 주 예수님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모든 만물의 통치자</w:t>
      </w:r>
    </w:p>
    <w:p>
      <w:pPr>
        <w:pStyle w:val="IndentedQuote"/>
        <w:ind w:left="1440" w:right="0" w:hanging="0"/>
        <w:rPr/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 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당신은 하나님 그리고 인간의 아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!</w:t>
      </w:r>
    </w:p>
    <w:p>
      <w:pPr>
        <w:pStyle w:val="IndentedQuote"/>
        <w:ind w:left="1440" w:right="0" w:hanging="0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당신을 소중히 여기리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당신을 존중하리</w:t>
      </w:r>
    </w:p>
    <w:p>
      <w:pPr>
        <w:pStyle w:val="IndentedQuote"/>
        <w:ind w:left="1440" w:right="0" w:hanging="0"/>
        <w:rPr/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 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당신이 내 영혼의 영광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기쁨 그리고 면류관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sz w:val="24"/>
          <w:szCs w:val="24"/>
        </w:rPr>
        <w:t xml:space="preserve">  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ind w:left="1440" w:right="0" w:hanging="0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아름다운 구원자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자연의 주</w:t>
      </w:r>
    </w:p>
    <w:p>
      <w:pPr>
        <w:pStyle w:val="IndentedQuote"/>
        <w:ind w:left="1440" w:right="0" w:hanging="0"/>
        <w:rPr/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 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하나님의 아들이자 사람의 아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!</w:t>
      </w:r>
    </w:p>
    <w:p>
      <w:pPr>
        <w:pStyle w:val="IndentedQuote"/>
        <w:ind w:left="1440" w:right="0" w:hanging="0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영광과 존중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찬양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경배</w:t>
      </w:r>
    </w:p>
    <w:p>
      <w:pPr>
        <w:pStyle w:val="IndentedQuote"/>
        <w:ind w:left="1440" w:right="0" w:hanging="0"/>
        <w:rPr/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 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지금과 영원 영원히 주님께 있네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  <w:t xml:space="preserve">(“Fairest Lord Jesus,” 17th century German hymn, 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translated by Joseph A. Seiss, 1823-1904).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 전체가 사랑스럽구나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.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”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TextBody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것이 예수님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</w:rPr>
        <w:t>"</w:t>
      </w:r>
      <w:r>
        <w:rPr>
          <w:sz w:val="24"/>
          <w:szCs w:val="24"/>
        </w:rPr>
        <w:t>그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보이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아니하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나님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형상이시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모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피조물보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먼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나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이시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만물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에게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창조되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늘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땅에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보이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것들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보이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않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것들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혹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왕권들이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주권들이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통치자들이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권세들이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만물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말미암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위하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창조되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또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만물보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먼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계시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만물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안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함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섰느니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몸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교회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머리시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근본이시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죽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자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가운데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먼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나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이시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이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친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만물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으뜸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되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심이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아버지께서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모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충만으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예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안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거하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시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십자가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피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화평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이루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만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곧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땅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있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것들이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늘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있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것들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말미암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자기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화목하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되기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기뻐하심이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전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악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행실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멀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떠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마음으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원수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되었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너희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이제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육체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죽음으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말미암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화목하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너희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거룩하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없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책망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것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없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자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앞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세우고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셨으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골로새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:15-22)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할렐루야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는 예수님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렇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는 전체적으로 사랑스럽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!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”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우리는 그를 멸시하는 것과 거부하는 것에서 그의 발 앞에 어드려 감사의 찬송을 드리는 것으로 바꾸어야 합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왜냐하면 그는 우리를 구원하기 위해서 십자가에 죽으셨식 때문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고 우리에게 생명을 주시기 위해서 죽음으로 부터 부활하셨기 때문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할렐루야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는 전체적으로 사랑스럽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!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”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렇습니다그는 전체적으로 사랑스럽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!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”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예수 가장 달콤한 이름 나는 아네</w:t>
      </w:r>
    </w:p>
    <w:p>
      <w:pPr>
        <w:pStyle w:val="IndentedQuote"/>
        <w:ind w:left="1440" w:right="0" w:hanging="0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는 그의 사랑스러운 이름과 동일하네</w:t>
      </w:r>
    </w:p>
    <w:p>
      <w:pPr>
        <w:pStyle w:val="IndentedQuote"/>
        <w:ind w:left="1440" w:right="0" w:hanging="0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것이 내가 주님을 그렇게 사랑하는 이유</w:t>
      </w:r>
    </w:p>
    <w:p>
      <w:pPr>
        <w:pStyle w:val="IndentedQuote"/>
        <w:ind w:left="1440" w:right="0" w:hanging="0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예수님은 가장 달콤한 이름 나는 아네</w:t>
      </w:r>
    </w:p>
    <w:p>
      <w:pPr>
        <w:pStyle w:val="BodyTextIndent2"/>
        <w:ind w:hanging="0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사악한 여인이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의 발에 입 맞추었던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것과 같이 오십시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. (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누가복음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7:38)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고 예수님이 그녀에게 말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당신의 죄는 용서함 받았다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누가복음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7:48).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 아들에 입 맞추십시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.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”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성경은 그렇게 하라고 말하고 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의 아들에게 입맞추라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…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.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여호와께 피하는 모든 사람은 다 복이 있도다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시편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2:12)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 아침에 그의 아들에게 입 맞추고 당신의 믿음을 그에게 두지 않으시겠습니까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?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하나님의 아들에게 입 맞추시겠습니까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?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”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말하십시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예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예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믿음으로 그에게 입 맞추시고 그를 믿으십시오 왜냐하면 그는 전체적으로 사랑스럽게 때문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스펄전은 말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TextBody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Quote"/>
        <w:ind w:left="1440" w:right="1440" w:firstLine="432"/>
        <w:rPr/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당신이 예수님 앞에 나아오는 것을 두려워 할 필요가 없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왜냐하면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는 전체적으로 사랑스럽기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때문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는 전체적으로 끔찍하다라고 말하지 않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것은 당신이 그를 오해하고 있는 것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것은 때때로 사랑스러워 그리고 때또로 어떤 종류의 죄인들만 기꺼이 용서 받을꺼야 라고 말하고 있지 않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오히려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는 전체적으로 사랑스럽습니다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그래서 그는 항상 흉악한 죄인들을 환영할 준비가 되어 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의 이름을 생각해 보십시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것은 구원자 예수 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것이 사랑스러운 이름이 아닙니까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?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의 하시는 일을 생각해 보십시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는 하나님의 보좌 앞에서 죄인들을 위해서 기도하고 있습니다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…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이것이 사랑스럽지 않습니까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? [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어떤 방향에서 그를 보던지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]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예수님은 그를 필요로 하는 죄인들에게 매력적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러면 오십시오 환영하십시오 어떤것도 당신을 빼앗을 수 없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모든 것이 당신을 오라고 부르고 계십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제가 여러분에게  그리스도에 대해서 전파하고 그를 높이고 있는 바로 이 안식일이 당신을 그에게 이끌어가며 결코 그를 떠나지 않고 오히려 영원 영원히 그의 것이 되십시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아멘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t xml:space="preserve">(C. H. Spurgeon, “Altogether Lovely,” </w:t>
      </w:r>
      <w:r>
        <w:rPr>
          <w:b/>
          <w:i/>
          <w:sz w:val="24"/>
          <w:szCs w:val="24"/>
        </w:rPr>
        <w:t>The Metropolitan Tabernacle Pulpit,</w:t>
      </w:r>
      <w:r>
        <w:rPr>
          <w:sz w:val="24"/>
          <w:szCs w:val="24"/>
        </w:rPr>
        <w:t xml:space="preserve"> Pilgrim Publications, 1977 reprint, volume 17, pages 407-408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렇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는 전체적으로 사랑스럽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.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”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고 그는 당신이 그에게 나아와서 그를 믿으라고 말씀하고 항상 죄로 부터 구원 받으며 영생을 가지라고 요청하고 계십니다 왜냐햐면 그는 당신을 그렇게 사랑하고 있기 때문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왜냐햐면 그가 당신을 그렇게 사랑하고 있기 때문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왜냐햐면 그가 당신을 그렇게 사랑하고 있기 때문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에게 나오십시오왜냐햐면 그가 당신을 그렇게 사랑하고 있기 때문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는 당신을 떠나지 않으실 것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왜냐햐면 그가 당신을 그렇게 사랑하고 있기 때문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!</w:t>
      </w:r>
    </w:p>
    <w:p>
      <w:pPr>
        <w:pStyle w:val="TextBody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Normal"/>
        <w:ind w:left="1440" w:hanging="0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속박과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근심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벗으려고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left="1440" w:hanging="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Batang;바탕"/>
          <w:sz w:val="24"/>
          <w:szCs w:val="24"/>
        </w:rPr>
        <w:t>예수께로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나옵니다</w:t>
      </w:r>
      <w:r>
        <w:rPr>
          <w:rFonts w:eastAsia="Batang;바탕"/>
          <w:sz w:val="24"/>
          <w:szCs w:val="24"/>
        </w:rPr>
        <w:t>.</w:t>
      </w:r>
    </w:p>
    <w:p>
      <w:pPr>
        <w:pStyle w:val="Normal"/>
        <w:ind w:left="1440" w:hanging="0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자유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기쁨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빛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되시는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left="1440" w:hanging="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Batang;바탕"/>
          <w:sz w:val="24"/>
          <w:szCs w:val="24"/>
        </w:rPr>
        <w:t>주께로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옵니다</w:t>
      </w:r>
      <w:r>
        <w:rPr>
          <w:rFonts w:eastAsia="Batang;바탕"/>
          <w:sz w:val="24"/>
          <w:szCs w:val="24"/>
        </w:rPr>
        <w:t>.</w:t>
      </w:r>
    </w:p>
    <w:p>
      <w:pPr>
        <w:pStyle w:val="Normal"/>
        <w:ind w:left="1440" w:hanging="0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약하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내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강해지고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left="1440" w:hanging="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Batang;바탕"/>
          <w:sz w:val="24"/>
          <w:szCs w:val="24"/>
        </w:rPr>
        <w:t>빈곤한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삶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부해지며</w:t>
      </w:r>
    </w:p>
    <w:p>
      <w:pPr>
        <w:pStyle w:val="IndentedQuote"/>
        <w:ind w:left="1440" w:right="0" w:hanging="0"/>
        <w:rPr>
          <w:rFonts w:eastAsia="Batang;바탕"/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죄악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벗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버리려고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Batang;바탕"/>
          <w:sz w:val="24"/>
          <w:szCs w:val="24"/>
        </w:rPr>
        <w:t>주께로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옵니다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제가 이 찬송가의 다음절을 부를 때 저는 당신이 당신의 자리에서 일어나 본 성전의 뒤쪽으로 나가기를 원합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만일 당신이 아직 그리스도인이 아니라면 일어나 가십시오 저희가 당신이 읽을 몇권의 책들을 줄것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만약 당신이 여전히 잃어 버린 자라면 우리가 다른 절을 찬양할때 가십시오</w:t>
      </w:r>
      <w:r>
        <w:rPr>
          <w:sz w:val="24"/>
          <w:szCs w:val="24"/>
        </w:rPr>
        <w:t xml:space="preserve">Cagan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박사님이 당신이 지금 예수님께 이 아침에 당장 나아갈 수 있는 조용한 방 인도하실 것입니다 왜냐하면 그는 전체적으로 사랑스럽기 때문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제가 다른 구절을 찬양하는 동안 가십시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  </w:t>
      </w:r>
    </w:p>
    <w:p>
      <w:pPr>
        <w:pStyle w:val="TextBody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Normal"/>
        <w:ind w:left="1440" w:hanging="0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사망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권세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벗어나서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rFonts w:eastAsia="Batang;바탕"/>
          <w:sz w:val="24"/>
          <w:szCs w:val="24"/>
        </w:rPr>
        <w:t>예수께로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나옵니다</w:t>
      </w:r>
      <w:r>
        <w:rPr>
          <w:rFonts w:eastAsia="Batang;바탕"/>
          <w:sz w:val="24"/>
          <w:szCs w:val="24"/>
        </w:rPr>
        <w:t>.</w:t>
      </w:r>
    </w:p>
    <w:p>
      <w:pPr>
        <w:pStyle w:val="Normal"/>
        <w:ind w:left="1440" w:hanging="0"/>
        <w:rPr>
          <w:rFonts w:eastAsia="Batang;바탕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Batang;바탕"/>
          <w:sz w:val="24"/>
          <w:szCs w:val="24"/>
        </w:rPr>
        <w:t>생명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은사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얻으려고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rFonts w:eastAsia="Batang;바탕"/>
          <w:sz w:val="24"/>
          <w:szCs w:val="24"/>
        </w:rPr>
        <w:t>주께로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옵니다</w:t>
      </w:r>
      <w:r>
        <w:rPr>
          <w:rFonts w:eastAsia="Batang;바탕"/>
          <w:sz w:val="24"/>
          <w:szCs w:val="24"/>
        </w:rPr>
        <w:t xml:space="preserve">. </w:t>
      </w:r>
    </w:p>
    <w:p>
      <w:pPr>
        <w:pStyle w:val="Normal"/>
        <w:ind w:left="1440" w:hanging="0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파멸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심연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벗어나서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left="1440" w:hanging="0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</w:rPr>
        <w:t>안식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동산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들어가리</w:t>
      </w:r>
    </w:p>
    <w:p>
      <w:pPr>
        <w:pStyle w:val="Normal"/>
        <w:ind w:left="1440" w:hanging="0"/>
        <w:rPr>
          <w:rFonts w:eastAsia="Batang;바탕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Batang;바탕"/>
          <w:sz w:val="24"/>
          <w:szCs w:val="24"/>
        </w:rPr>
        <w:t>영광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얼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바라보러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rFonts w:eastAsia="Batang;바탕"/>
          <w:sz w:val="24"/>
          <w:szCs w:val="24"/>
        </w:rPr>
        <w:t>주께로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옵니다</w:t>
      </w:r>
      <w:r>
        <w:rPr>
          <w:rFonts w:eastAsia="Batang;바탕"/>
          <w:sz w:val="24"/>
          <w:szCs w:val="24"/>
        </w:rPr>
        <w:t xml:space="preserve">. </w:t>
      </w:r>
    </w:p>
    <w:p>
      <w:pPr>
        <w:pStyle w:val="Normal"/>
        <w:ind w:left="720" w:firstLine="720"/>
        <w:rPr>
          <w:rFonts w:eastAsia="Batang;바탕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(“Jesus, I Come” by William T. Sleeper, 1819-1904).</w:t>
      </w:r>
    </w:p>
    <w:p>
      <w:pPr>
        <w:pStyle w:val="Normal"/>
        <w:jc w:val="center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eastAsia="ko-KR"/>
        </w:rPr>
      </w:pP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sz w:val="24"/>
          <w:szCs w:val="24"/>
          <w:lang w:eastAsia="ko-KR"/>
        </w:rPr>
        <w:t>(</w:t>
      </w:r>
      <w:r>
        <w:rPr>
          <w:rFonts w:eastAsia="Batang;바탕"/>
          <w:b/>
          <w:sz w:val="24"/>
          <w:szCs w:val="24"/>
          <w:lang w:eastAsia="ko-KR"/>
        </w:rPr>
        <w:t>설교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sz w:val="24"/>
          <w:szCs w:val="24"/>
          <w:lang w:eastAsia="ko-KR"/>
        </w:rPr>
        <w:t>끝</w:t>
      </w:r>
      <w:r>
        <w:rPr>
          <w:rFonts w:eastAsia="Batang;바탕"/>
          <w:b/>
          <w:sz w:val="24"/>
          <w:szCs w:val="24"/>
          <w:lang w:eastAsia="ko-KR"/>
        </w:rPr>
        <w:t>)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Dr. Hymers</w:t>
      </w:r>
      <w:r>
        <w:rPr>
          <w:rFonts w:eastAsia="Batang;바탕"/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매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인터넷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www.realconversion.com </w:t>
      </w:r>
      <w:r>
        <w:rPr>
          <w:rFonts w:eastAsia="Batang;바탕"/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실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Sermon Manuscripts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클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바랍니다</w:t>
      </w:r>
      <w:r>
        <w:rPr>
          <w:rFonts w:eastAsia="Batang;바탕"/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Dr. Hymers </w:t>
      </w:r>
      <w:r>
        <w:rPr>
          <w:rFonts w:eastAsia="Batang;바탕"/>
          <w:sz w:val="24"/>
          <w:szCs w:val="24"/>
          <w:lang w:eastAsia="ko-KR"/>
        </w:rPr>
        <w:t>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rlhymersjr@sbcglobal.net</w:t>
      </w:r>
      <w:r>
        <w:rPr>
          <w:rFonts w:eastAsia="Batang;바탕"/>
          <w:sz w:val="24"/>
          <w:szCs w:val="24"/>
          <w:lang w:eastAsia="ko-KR"/>
        </w:rPr>
        <w:t>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메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내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혹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P.O. Box 15308, Los Angeles, CA 90015</w:t>
      </w:r>
      <w:r>
        <w:rPr>
          <w:rFonts w:eastAsia="Batang;바탕"/>
          <w:sz w:val="24"/>
          <w:szCs w:val="24"/>
          <w:lang w:eastAsia="ko-KR"/>
        </w:rPr>
        <w:t>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내주세요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혹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818)352-0452</w:t>
      </w:r>
      <w:r>
        <w:rPr>
          <w:rFonts w:eastAsia="Batang;바탕"/>
          <w:sz w:val="24"/>
          <w:szCs w:val="24"/>
          <w:lang w:eastAsia="ko-KR"/>
        </w:rPr>
        <w:t>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전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셔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좋습니다</w:t>
      </w:r>
      <w:r>
        <w:rPr>
          <w:rFonts w:eastAsia="Batang;바탕"/>
          <w:sz w:val="24"/>
          <w:szCs w:val="24"/>
          <w:lang w:eastAsia="ko-KR"/>
        </w:rPr>
        <w:t>.</w:t>
      </w:r>
    </w:p>
    <w:p>
      <w:pPr>
        <w:pStyle w:val="Normal"/>
        <w:ind w:firstLine="720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Normal"/>
        <w:rPr>
          <w:rFonts w:eastAsia="Batang;바탕"/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Dr. Kreighton L. Chan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기도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아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5:10-16.</w:t>
      </w:r>
    </w:p>
    <w:p>
      <w:pPr>
        <w:pStyle w:val="Normal"/>
        <w:rPr>
          <w:sz w:val="24"/>
          <w:szCs w:val="24"/>
        </w:rPr>
      </w:pPr>
      <w:r>
        <w:rPr>
          <w:rFonts w:eastAsia="Batang;바탕"/>
          <w:sz w:val="24"/>
          <w:szCs w:val="24"/>
        </w:rPr>
        <w:t>Mr. Benjamin Kincaid Griffith</w:t>
      </w:r>
      <w:r>
        <w:rPr>
          <w:rFonts w:eastAsia="Batang;바탕"/>
          <w:sz w:val="24"/>
          <w:szCs w:val="24"/>
        </w:rPr>
        <w:t>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설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부르셨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찬양</w:t>
      </w:r>
      <w:r>
        <w:rPr>
          <w:rFonts w:eastAsia="Batang;바탕"/>
          <w:sz w:val="24"/>
          <w:szCs w:val="24"/>
        </w:rPr>
        <w:t>: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</w:rPr>
      </w:pPr>
      <w:r>
        <w:rPr>
          <w:rFonts w:eastAsia="Times New Roman"/>
          <w:b w:val="false"/>
          <w:szCs w:val="24"/>
        </w:rPr>
        <w:t xml:space="preserve">    </w:t>
      </w:r>
      <w:r>
        <w:rPr>
          <w:b w:val="false"/>
          <w:szCs w:val="24"/>
        </w:rPr>
        <w:t>“</w:t>
      </w:r>
      <w:r>
        <w:rPr>
          <w:b w:val="false"/>
          <w:szCs w:val="24"/>
        </w:rPr>
        <w:t>Fairest Lord Jesus” (translated from German by Joseph A. Seiss, 1823-1904).</w:t>
      </w:r>
    </w:p>
    <w:p>
      <w:pPr>
        <w:pStyle w:val="Heading"/>
        <w:rPr>
          <w:rFonts w:ascii="Calibri" w:hAnsi="Calibri" w:cs="바탕;Arial Unicode MS"/>
          <w:b w:val="false"/>
          <w:b w:val="false"/>
          <w:sz w:val="28"/>
          <w:szCs w:val="28"/>
          <w:lang w:eastAsia="ko-KR"/>
        </w:rPr>
      </w:pPr>
      <w:r>
        <w:rPr>
          <w:rFonts w:cs="바탕;Arial Unicode MS" w:ascii="Calibri" w:hAnsi="Calibri"/>
          <w:b w:val="false"/>
          <w:sz w:val="28"/>
          <w:szCs w:val="28"/>
          <w:lang w:eastAsia="ko-KR"/>
        </w:rPr>
      </w:r>
    </w:p>
    <w:p>
      <w:pPr>
        <w:pStyle w:val="Heading"/>
        <w:rPr>
          <w:rFonts w:ascii="바탕;Arial Unicode MS" w:hAnsi="바탕;Arial Unicode MS" w:cs="바탕;Arial Unicode MS"/>
          <w:b w:val="false"/>
          <w:b w:val="false"/>
          <w:sz w:val="28"/>
          <w:szCs w:val="28"/>
          <w:lang w:eastAsia="ko-KR"/>
        </w:rPr>
      </w:pPr>
      <w:r>
        <w:rPr>
          <w:rFonts w:ascii="바탕;Arial Unicode MS" w:hAnsi="바탕;Arial Unicode MS" w:cs="바탕;Arial Unicode MS"/>
          <w:b w:val="false"/>
          <w:sz w:val="28"/>
          <w:szCs w:val="28"/>
          <w:lang w:eastAsia="ko-KR"/>
        </w:rPr>
        <w:t>설교요약</w:t>
      </w:r>
    </w:p>
    <w:p>
      <w:pPr>
        <w:pStyle w:val="TextBody"/>
        <w:ind w:right="720" w:hanging="0"/>
        <w:jc w:val="center"/>
        <w:rPr>
          <w:rFonts w:ascii="바탕;Arial Unicode MS" w:hAnsi="바탕;Arial Unicode MS" w:cs="바탕;Arial Unicode MS"/>
          <w:b/>
          <w:b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b/>
          <w:sz w:val="24"/>
          <w:szCs w:val="24"/>
          <w:lang w:eastAsia="ko-KR"/>
        </w:rPr>
      </w:r>
    </w:p>
    <w:p>
      <w:pPr>
        <w:pStyle w:val="Heading"/>
        <w:rPr>
          <w:rFonts w:ascii="바탕;Arial Unicode MS" w:hAnsi="바탕;Arial Unicode MS" w:cs="바탕;Arial Unicode MS"/>
          <w:sz w:val="28"/>
          <w:szCs w:val="28"/>
          <w:lang w:eastAsia="ko-KR"/>
        </w:rPr>
      </w:pPr>
      <w:r>
        <w:rPr>
          <w:sz w:val="28"/>
          <w:szCs w:val="28"/>
        </w:rPr>
        <w:t>멸시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바탕;Arial Unicode MS" w:hAnsi="바탕;Arial Unicode MS" w:cs="바탕;Arial Unicode MS"/>
          <w:sz w:val="28"/>
          <w:szCs w:val="28"/>
          <w:lang w:eastAsia="ko-KR"/>
        </w:rPr>
        <w:t>받음 그러나 사랑스러운</w:t>
      </w:r>
      <w:r>
        <w:rPr>
          <w:rFonts w:cs="바탕;Arial Unicode MS" w:ascii="바탕;Arial Unicode MS" w:hAnsi="바탕;Arial Unicode MS"/>
          <w:sz w:val="28"/>
          <w:szCs w:val="28"/>
          <w:lang w:eastAsia="ko-KR"/>
        </w:rPr>
        <w:t>!</w:t>
      </w:r>
    </w:p>
    <w:p>
      <w:pPr>
        <w:pStyle w:val="Heading"/>
        <w:rPr>
          <w:szCs w:val="28"/>
        </w:rPr>
      </w:pPr>
      <w:r>
        <w:rPr>
          <w:szCs w:val="28"/>
        </w:rPr>
        <w:t>DESPISED BUT LOVELY!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전체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랑스럽구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아가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5:16).</w:t>
      </w:r>
    </w:p>
    <w:p>
      <w:pPr>
        <w:pStyle w:val="Subtitle"/>
        <w:ind w:left="0" w:hanging="0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ascii="바탕;Arial Unicode MS" w:hAnsi="바탕;Arial Unicode MS" w:cs="바탕;Arial Unicode MS"/>
          <w:b/>
          <w:bCs/>
          <w:sz w:val="24"/>
          <w:szCs w:val="24"/>
          <w:lang w:eastAsia="ko-KR"/>
        </w:rPr>
        <w:t>첫째</w:t>
      </w:r>
      <w:r>
        <w:rPr>
          <w:rFonts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b/>
          <w:bCs/>
          <w:sz w:val="24"/>
          <w:szCs w:val="24"/>
          <w:lang w:eastAsia="ko-KR"/>
        </w:rPr>
        <w:t>잃어버린 세상은 예수가 전체적으로 사랑스럽다고 생각하지 않습니다</w:t>
      </w:r>
      <w:r>
        <w:rPr>
          <w:rFonts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bCs/>
          <w:sz w:val="24"/>
          <w:szCs w:val="24"/>
          <w:lang w:eastAsia="ko-KR"/>
        </w:rPr>
        <w:t xml:space="preserve">이사야서 </w:t>
      </w:r>
      <w:r>
        <w:rPr>
          <w:rFonts w:cs="바탕;Arial Unicode MS" w:ascii="바탕;Arial Unicode MS" w:hAnsi="바탕;Arial Unicode MS"/>
          <w:bCs/>
          <w:sz w:val="24"/>
          <w:szCs w:val="24"/>
          <w:lang w:eastAsia="ko-KR"/>
        </w:rPr>
        <w:t>53:2-3.</w:t>
      </w:r>
    </w:p>
    <w:p>
      <w:pPr>
        <w:pStyle w:val="TextBody"/>
        <w:numPr>
          <w:ilvl w:val="0"/>
          <w:numId w:val="3"/>
        </w:numPr>
        <w:rPr/>
      </w:pPr>
      <w:r>
        <w:rPr>
          <w:rFonts w:ascii="바탕;Arial Unicode MS" w:hAnsi="바탕;Arial Unicode MS" w:cs="바탕;Arial Unicode MS"/>
          <w:b/>
          <w:bCs/>
          <w:sz w:val="24"/>
          <w:szCs w:val="24"/>
          <w:lang w:eastAsia="ko-KR"/>
        </w:rPr>
        <w:t>둘째</w:t>
      </w:r>
      <w:r>
        <w:rPr>
          <w:rFonts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b/>
          <w:bCs/>
          <w:sz w:val="24"/>
          <w:szCs w:val="24"/>
          <w:lang w:eastAsia="ko-KR"/>
        </w:rPr>
        <w:t>진정한 그리스도인은 그가 전체적으로 사랑스럽다는 것을 압니다</w:t>
      </w:r>
      <w:r>
        <w:rPr>
          <w:rFonts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bCs/>
          <w:sz w:val="24"/>
          <w:szCs w:val="24"/>
          <w:lang w:eastAsia="ko-KR"/>
        </w:rPr>
        <w:t xml:space="preserve">골로새서 </w:t>
      </w:r>
      <w:r>
        <w:rPr>
          <w:rFonts w:cs="바탕;Arial Unicode MS" w:ascii="바탕;Arial Unicode MS" w:hAnsi="바탕;Arial Unicode MS"/>
          <w:bCs/>
          <w:sz w:val="24"/>
          <w:szCs w:val="24"/>
          <w:lang w:eastAsia="ko-KR"/>
        </w:rPr>
        <w:t xml:space="preserve">1:15-22; </w:t>
      </w:r>
      <w:r>
        <w:rPr>
          <w:rFonts w:ascii="바탕;Arial Unicode MS" w:hAnsi="바탕;Arial Unicode MS" w:cs="바탕;Arial Unicode MS"/>
          <w:bCs/>
          <w:sz w:val="24"/>
          <w:szCs w:val="24"/>
          <w:lang w:eastAsia="ko-KR"/>
        </w:rPr>
        <w:t xml:space="preserve">누가복음 </w:t>
      </w:r>
      <w:r>
        <w:rPr>
          <w:rFonts w:cs="바탕;Arial Unicode MS" w:ascii="바탕;Arial Unicode MS" w:hAnsi="바탕;Arial Unicode MS"/>
          <w:bCs/>
          <w:sz w:val="24"/>
          <w:szCs w:val="24"/>
          <w:lang w:eastAsia="ko-KR"/>
        </w:rPr>
        <w:t xml:space="preserve">7:38, 48; </w:t>
      </w:r>
      <w:r>
        <w:rPr>
          <w:rFonts w:ascii="바탕;Arial Unicode MS" w:hAnsi="바탕;Arial Unicode MS" w:cs="바탕;Arial Unicode MS"/>
          <w:bCs/>
          <w:sz w:val="24"/>
          <w:szCs w:val="24"/>
          <w:lang w:eastAsia="ko-KR"/>
        </w:rPr>
        <w:t xml:space="preserve">시편 </w:t>
      </w:r>
      <w:r>
        <w:rPr>
          <w:rFonts w:cs="바탕;Arial Unicode MS" w:ascii="바탕;Arial Unicode MS" w:hAnsi="바탕;Arial Unicode MS"/>
          <w:bCs/>
          <w:sz w:val="24"/>
          <w:szCs w:val="24"/>
          <w:lang w:eastAsia="ko-KR"/>
        </w:rPr>
        <w:t>2:12.</w:t>
      </w:r>
    </w:p>
    <w:p>
      <w:pPr>
        <w:pStyle w:val="Subtitle"/>
        <w:ind w:left="288" w:hanging="0"/>
        <w:rPr>
          <w:rFonts w:ascii="바탕;Arial Unicode MS" w:hAnsi="바탕;Arial Unicode MS" w:cs="바탕;Arial Unicode MS"/>
          <w:bCs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bCs/>
          <w:sz w:val="24"/>
          <w:szCs w:val="24"/>
          <w:lang w:eastAsia="ko-KR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바탕">
    <w:altName w:val="Arial Unicode MS"/>
    <w:charset w:val="01"/>
    <w:family w:val="auto"/>
    <w:pitch w:val="variable"/>
  </w:font>
  <w:font w:name="Calibri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Arial Unicode MS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9:47:00Z</dcterms:created>
  <dc:creator>Christopher L. Cagan</dc:creator>
  <dc:description/>
  <dc:language>en-US</dc:language>
  <cp:lastModifiedBy>Use This Account</cp:lastModifiedBy>
  <cp:lastPrinted>2012-07-07T09:53:00Z</cp:lastPrinted>
  <dcterms:modified xsi:type="dcterms:W3CDTF">2014-04-23T19:51:00Z</dcterms:modified>
  <cp:revision>7</cp:revision>
  <dc:subject/>
  <dc:title>SHOULD A STUDENT IN A SECULAR</dc:title>
</cp:coreProperties>
</file>