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함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못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박혔나니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RUCIFIED WITH CHRIST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23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August 23, 200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십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디트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제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맥밀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63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보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디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0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보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낫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실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십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하는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밖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헤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틀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틀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게스타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대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며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히틀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아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맹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전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9</w:t>
      </w:r>
      <w:r>
        <w:rPr>
          <w:sz w:val="24"/>
          <w:szCs w:val="24"/>
          <w:lang w:eastAsia="ko-KR"/>
        </w:rPr>
        <w:t>세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증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낫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영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렌스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완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혀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: 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구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믿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렌스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바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갈라디아서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에베소서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리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빌립보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옥스버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6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11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사장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업신여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드러워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BodyTextIndent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ind w:left="7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런즉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제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내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0). </w:t>
      </w:r>
    </w:p>
    <w:p>
      <w:pPr>
        <w:pStyle w:val="BodyTextIndent2"/>
        <w:ind w:left="72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업신여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갔습니다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아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아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간단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나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쇼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방접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캐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렵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하나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지하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4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12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용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금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묵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겨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>…</w:t>
      </w:r>
    </w:p>
    <w:p>
      <w:pPr>
        <w:pStyle w:val="IndentedQuote"/>
        <w:ind w:left="1440" w:right="1440" w:firstLine="432"/>
        <w:rPr/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할까요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천천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웜브랜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0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율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rPr>
          <w:rFonts w:eastAsia="Times New Roman"/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30:00Z</dcterms:created>
  <dc:creator>Christopher L. Cagan</dc:creator>
  <dc:description/>
  <dc:language>en-US</dc:language>
  <cp:lastModifiedBy>Christopher L. Cagan</cp:lastModifiedBy>
  <cp:lastPrinted>2008-09-02T18:01:00Z</cp:lastPrinted>
  <dcterms:modified xsi:type="dcterms:W3CDTF">2008-09-03T01:07:00Z</dcterms:modified>
  <cp:revision>14</cp:revision>
  <dc:subject/>
  <dc:title>SHOULD A STUDENT IN A SECULAR</dc:title>
</cp:coreProperties>
</file>