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막대기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GOADS OF GOD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Evening, January 14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다메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총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졸업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마리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생이었스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자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훈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인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비방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괴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메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자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메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려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864" w:right="864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러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울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울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하느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하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뉘시오니이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eastAsia="Gulim;굴림" w:cs="Gulim;굴림" w:ascii="Gulim;굴림" w:hAnsi="Gulim;굴림"/>
          <w:lang w:val="ko-KR"/>
        </w:rPr>
        <w:t xml:space="preserve">9:4-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시작에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나니아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리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슷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황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환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옹호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돌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보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일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은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스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냐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막대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승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언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쳤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신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. 22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소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뽀족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농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승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막대기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무엇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여러분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거스려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차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막대기인가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셨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설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고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쉽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설교들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우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에서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캐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책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보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찼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우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찼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카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름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함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시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버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아버렸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립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얼마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막대기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거역하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차는가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공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[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믿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마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1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논쟁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설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호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스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름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납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시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두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나게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괴롭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싶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돌아가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기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낙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릴지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을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낙심하였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가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죽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의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: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낙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행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립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우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버리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렵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렵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박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혼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행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는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어떻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막대기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거역하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차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멈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인가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랫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찼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합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겸손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시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:6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종시키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적당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상담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추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오리까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상담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리라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것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자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1) 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것입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right="-432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사도행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9:1-6.                                     </w:t>
      </w:r>
    </w:p>
    <w:p>
      <w:pPr>
        <w:pStyle w:val="Normal"/>
        <w:widowControl w:val="false"/>
        <w:autoSpaceDE w:val="false"/>
        <w:ind w:right="-432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right="-432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저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압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안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워터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20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막대기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GOADS OF GOD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막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냐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:5).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4-5)</w:t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무엇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여러분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거스려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차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막대기인가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6:9.</w:t>
      </w:r>
      <w:r>
        <w:rPr>
          <w:rFonts w:eastAsia="Gulim;굴림" w:cs="Gulim;굴림"/>
          <w:bCs/>
        </w:rPr>
        <w:t xml:space="preserve">  </w:t>
      </w:r>
      <w:r>
        <w:rPr>
          <w:rFonts w:eastAsia="Gulim;굴림"/>
        </w:rPr>
        <w:t xml:space="preserve">            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얼마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여러분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나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막대기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거역하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차는가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  <w:br/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8:12;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창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4:5; </w:t>
      </w:r>
      <w:r>
        <w:rPr>
          <w:rFonts w:ascii="Gulim;굴림" w:hAnsi="Gulim;굴림" w:cs="Gulim;굴림" w:eastAsia="Gulim;굴림"/>
          <w:bCs/>
          <w:lang w:val="ko-KR"/>
        </w:rPr>
        <w:t>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3:8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bCs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어떻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나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막대기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거역하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차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멈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인가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6; </w:t>
      </w:r>
      <w:r>
        <w:rPr>
          <w:rFonts w:ascii="Gulim;굴림" w:hAnsi="Gulim;굴림" w:cs="Gulim;굴림" w:eastAsia="Gulim;굴림"/>
          <w:bCs/>
          <w:lang w:val="ko-KR"/>
        </w:rPr>
        <w:t>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9:6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:1.</w:t>
      </w:r>
      <w:r>
        <w:rPr>
          <w:rFonts w:eastAsia="Gulim;굴림"/>
          <w:bCs/>
        </w:rPr>
        <w:t xml:space="preserve">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9:09:00Z</dcterms:created>
  <dc:creator>ccagan</dc:creator>
  <dc:description/>
  <dc:language>en-US</dc:language>
  <cp:lastModifiedBy>Christopher L. Cagan</cp:lastModifiedBy>
  <cp:lastPrinted>2007-01-27T12:00:00Z</cp:lastPrinted>
  <dcterms:modified xsi:type="dcterms:W3CDTF">2007-01-27T20:01:00Z</dcterms:modified>
  <cp:revision>5</cp:revision>
  <dc:subject/>
  <dc:title>하나님의 막대기</dc:title>
</cp:coreProperties>
</file>