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Arial Unicode MS" w:hAnsi="바탕;Arial Unicode MS" w:cs="바탕;Arial Unicode MS"/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</w:rPr>
        <w:t>예</w:t>
      </w:r>
      <w:r>
        <w:rPr>
          <w:b/>
          <w:sz w:val="28"/>
          <w:szCs w:val="28"/>
          <w:lang w:eastAsia="ko-KR"/>
        </w:rPr>
        <w:t>수님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승천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ASCENSION OF CHRIST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3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0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</w:rPr>
        <w:t>Lord’s Day Morning, February 10, 2013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올라가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혔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으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선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셨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8)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나안 사람들은 이스라엘의 적이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하나님의 사람들에게 나머지 땅을 빼앗긴 오랜 후에 예루살렘 성전을 장악하고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지만 다윗과 그의 부화들은 마침내 그 성을 장악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다윗은 어떻게 그의 병사들이 그 높은 예루살렘을 몰아쳤는지 기억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이 바로 하나님의 성전이 위치했던 주님의 산인 시온산 이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찬송과 기쁨의 외침으로 다윗은 하나님의 언약괴가 원래 머물러야 했었던 장소인 시온 산으로 가져 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다윗은 땅위의 것 이상을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리스도가 승천하는 것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가 갔던것과 같은 포로들을 데리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의 백성들의 승리를 얻는 것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래서 그리스도가 그들 가운데 그들의 주로 구원자로 거하시는 것을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시편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68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편에 다윗은 이렇게 기록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주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높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곳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르시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취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선물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에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으시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반역자들로부터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으시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호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함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계시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문이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8:18)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천년이 지난 후에 그리스도가 하늘로 승천하여 하나님 우편에 앉아 계실 때 사도 바울은 성령에 감동을 받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한 말을 우리 다윗 우리주 예수 그리스도에게 적용하기 위해서 성령에 의해서 감동 받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리고 그것을 부활하신 그리스도에 적용해서 사도들은 시편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68:18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절을 인용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ind w:left="1354" w:right="144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올라가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혔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으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선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셨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8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주 예수 그리스도는 그가 베들레햄 말 구유에 아기로 왔을때 하늘로 부터 내려온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그가 오실때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간고를 많이 겪었으며 질고를 아는 자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사야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53:3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 되어 훨씬 더 낮게 내려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겟세마네 동산에서 우리의 죄가 그의 어께에 지워졌을 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가힘쓰고 애써 더욱 간절히 기도할 때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땀이 땅에 떨어지는 핏방울 같이 되더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누가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2:44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때 훨씬 더 낮은 곳으로 내려 가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심지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죽기까지 복종하셨으니 곧 십자가에 죽으심이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빌립보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:8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 까지 낮추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는 그의 죽은 시체가 무덤에 놓이기 까지 낮추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 바울이 이야기 한것과 같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올라가셨다 하였은즉 땅 아래 낮은 곳으로 내리셨던 것이 아니면 무엇이냐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4:9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과 같이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낮춤은 길고 어두웠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능욕받고 죽음에 이르기까지 낮추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깊은 어둠과 버려짐 속에서 그는 외쳤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의 하나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의 하나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찌하여 나를 버리셨나이까 하는 뜻이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7:46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로마 병사가 그의 무덤을 봉인하고 파수군을 세웠을 때 그는 무덤 속 아래에 눕혀졌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제 삼일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른 새벽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땅이 진동하고 하나님의 천사가 그 문에 있는 돌을 옮기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은 죽음으로 부터 부활 하셨고 그 어두운 무덤에서 나와서 아침 태양이 있는 곳으로 걸어 나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슬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갔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죽음에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천하셨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께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  <w:t xml:space="preserve">(“The Strife Is O’er,” authorship uncertain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  <w:lang w:eastAsia="ko-KR"/>
        </w:rPr>
        <w:t xml:space="preserve">translated by Francis Pott, 1832-1909).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밝은 부활절 아침에 그리스도는 그의 영광스러운 승천을 시작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가 죽음으로부터 살과 뼈로 부활했음을 증명하기 위해 그는 땅 위에 머물렀고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에게 확실한 많은 증거로 친히 살아 계심을 나타내사 사십 일 동안 그들에게 보이시며 하나님 나라의 일을 말씀하시니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1:3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막달라 마리아와 야고보는 그를 직접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열한명의 제자들은 그리스도가 그들 가운데 서있었을 때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에 구운 생선 한 토막을 드리니 받으사 그 앞에서 잡수시더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누가복은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4:42, 43).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엠마오로 가는 두 제자는 그와 이야기를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백명의 형제들은 그를 동시에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사도들에게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내 손과 발을 보고 나인 줄 알라 또 나를 만져 보라 영은 살과 뼈가 없으되 너희 보는 바와 같이 나는 있느니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누가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4:39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도마는 그의 손에 그의 손가락을 넣어 보았으며 심지어는 기의 손을 십자가에 달려서 창자국난 엽구리에 넣어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 그리스도가 진짜로 죽었다는 것이 도마가 부활하신 주님의 상처를 잡음으로서 증명되어졌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떠한 의심도 뒤로하고 그리스도 예수는 죽음으로 부터 부활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TextBody"/>
        <w:tabs>
          <w:tab w:val="clear" w:pos="720"/>
          <w:tab w:val="left" w:pos="140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했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켰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세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가 그들에게 그가 죽음에서 부활했다는 것을 증명했을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그의 제자드을 감람산으로 데리고 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들이 보고 있는 동안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이 보는데 올려져 가시니 구름이 그를 가리어 보이지 않게 하더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1:9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진실로 그녀가 말할 때 그 시는 틀리지 않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금 하프가 울리며 천사 소리 울리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진주같은 문 열렸네 왕을 위해 열렸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영광의 왕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랑의 왕이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지극희 높은 보자에 승리 안에 올라갔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모든 일은 마쳤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쁨으로 우리는 노래하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는 승천했네 우리 왕께 영광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2"/>
          <w:szCs w:val="24"/>
        </w:rPr>
      </w:pPr>
      <w:r>
        <w:rPr>
          <w:sz w:val="22"/>
          <w:szCs w:val="24"/>
        </w:rPr>
        <w:t xml:space="preserve">(“Golden Harps Are Sounding” by Frances R. Havergal, 1836-1879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주 예구 그리스도는그가 왔었던 하늘로 다시 올라 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 그리스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이 세상의 왕이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영원한 하나님의 아들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지극히 높은 하늘에 앚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영광 가운데 보좌에 앚으시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능력의 옷입히 셨으며 왕중의 왕이요 주 중에 주이 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 구원자 통치하소서 영원히 영원히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에게 왕관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에게 왕관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선지자요 제사장인 왕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가 오시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승리오 온세상을 통치하네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능력과 영광이 우리 주에게 있을 지어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를 찬송하라 찬송하라 그의 지극히 위대하심을 찬송하라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찬송하라 찬송하라 영원히 기쁨의 노래로 찬송하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(“Praise Him!  Praise Him!” by Fanny J. Crosby, 1820-1915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이 우리를 본문으로 다시 데려다 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올라가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혔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으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선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셨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8)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이 본문으로 부터 우리는 예수님의 하늘나라로의 승천에 관해 세가지 위대한 진리에 대해서 배웁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첫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그리스도의 승리는 그의 승천에서 보여집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이 땅에 하나님과 사람의 원수들과 싸우기 위해서 오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가 싸운 싸움은 혈과 육에 속한 것이 아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의 씨름은 혈과 육을 상대하는 것이 아니요 통치자들과 권세들과 이 어둠의 세상 주관자들과 하늘에 있는 악의 영들을 상대함이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6:12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죽음 그리고 지옥에 대해서 싸우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하나님을 미워하는 것과 거짓 종교를 사랑하는 것과 싸우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마귀들과 사탄들에 대항해서 싸우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이러한 적들과 그의 땀 방울이 핏방울이 되기 까지 싸우셨습니다 그리고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는 그가 자기 영혼을 버려 사망에 이르게 하며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사야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53:12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되기까지 싸우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전쟁이 끝 났을 때 그는 죽음으로부터 영화롭게 부활했으며 아버지의 보좌로 승천 하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수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고통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능욕당함은 지금 저 멀리 그의 뒤에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사두개인의 비웃음과 바리세인의 고소가 미칠수 없는 곳으로 가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유다는 지금 그에게 키스 할 수 없습ㄴ디ㅏ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빌라도는 그를 지금 고문할 수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헤롯은 지금 그를 멸시 할 수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의 원수들이 영원히 미칠수 없는 저 먼곳으로 가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우리를 구원하러 오셨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피흘리고 죽으셨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지금은 영과으이 면류관쓰고 아버지 우편에 앉으셨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고통과 죽음이 없는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영광의 왕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늘 높이 올리셨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Golden Harps Are Sounding,” ibid.)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땅에서의 그리스도의 일은 끝마쳤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다 끝 마쳤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십자가에게 울부 짖었을 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의 구원을 위해서 어떤 것도 더 필요하지 않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지금 그는 승천하셔서 그의 보좌에 앉으셔서 우리의 대 제사장으로서 우리를 위해 중보하고 계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지금 그는 그 어떤 이름 보다 높으시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모든 것이 그의 발 아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u w:val="single"/>
          <w:lang w:eastAsia="ko-KR"/>
        </w:rPr>
        <w:t>이것이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우리가 믿고 사랑하는 그리스도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우리는 결코 이 모든 유익이 그를 통해서 우리에게 온다는 것을 잊어서는 안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것은 </w:t>
      </w:r>
      <w:r>
        <w:rPr>
          <w:rFonts w:ascii="바탕;Arial Unicode MS" w:hAnsi="바탕;Arial Unicode MS" w:cs="바탕;Arial Unicode MS"/>
          <w:sz w:val="24"/>
          <w:szCs w:val="24"/>
          <w:u w:val="single"/>
          <w:lang w:eastAsia="ko-KR"/>
        </w:rPr>
        <w:t>그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통해서 이 모든 축복을 받을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u w:val="single"/>
          <w:lang w:eastAsia="ko-KR"/>
        </w:rPr>
        <w:t>그는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하늘 높이 올리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u w:val="single"/>
          <w:lang w:eastAsia="ko-KR"/>
        </w:rPr>
        <w:t>그는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사로 잡힌자를 사로 잡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사람에게 선물들을 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의 승천을 그의 보좌에 다다르기 까지 기뻐하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승천의 그의 승리의 증거 이고 그의 이김의 증거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의 구원을 위해 필요한 모든 것은 지금 그리스도의 승천에서 찾을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진실로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의 승천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다 이루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외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구원을 위해 필요한 모든 것은 영광중에 우리 주 하나님 우편에 앉아계신 예수 그리스도 안에서 찾을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그리스도의 승천이 도는 원수들을 물리쳤습니다</w:t>
      </w:r>
      <w:r>
        <w:rPr>
          <w:b/>
          <w:bCs/>
          <w:sz w:val="24"/>
          <w:szCs w:val="24"/>
        </w:rPr>
        <w:t xml:space="preserve">. 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올라가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혔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으고</w:t>
      </w:r>
      <w:r>
        <w:rPr>
          <w:sz w:val="24"/>
          <w:szCs w:val="24"/>
        </w:rPr>
        <w:t>…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에베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:8).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노예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죄의 포로였으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탄의 노예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지금 불순종의 아들들 가운데서 역사하는 영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었습니다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:2).</w:t>
      </w:r>
      <w:r>
        <w:rPr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욕망의 노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잘못의 노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의 마음을 속이는 노예 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러나 그리스도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로잡혔던 자들을 사로 잡으시고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이 모든 원수들에게 사로 잡혔었던 것을 결코 잊지 마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이집트에 있는 이스라엘의 어린이 처럼 희망이 없는 죄인 이었다는 것을 그리고 바로처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탄은 당신을 흉악하게 붙잡고 있었었다는 것을 잊지 마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우리의 모세인 그리스도가 당신을 자유케 하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의 부활에서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사로잡힌 자를 사로잡으셨습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거룩한 이름을 찬양 합시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의심의 여지 없이 이 아침에 여기게 있는 몇몇 사람들은 여전히음침한 어둠의 왕자인 사탄의 결박에 묶여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당신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께 사로잡힌 바 되어 그 뜻을 따르게 하실까 함이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디모데 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:26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그리스도가 악취나는 악령으로 부터 당신을 자유롭게 하기 위해서 하늘나라로 다시 올라가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부활하신 그리스도를 믿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가 사타의 올무로 부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죄책감으로 부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죽음의 사슬로 부터 당신을 자유게 해주실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그것이 진리라는 것을 압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냐하면 그리스도께서 저를 위해서 그렇게 하셨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사로잡혔던 자들을 사로 잡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의 전능하신 손으로 저를 구해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라앉는 모래속에서 그는 나를 건지셨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부드러운 손으로 나를 건지셨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두움의 그림자로 부터 빛의 광야로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이름을 찬송하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가 나를 건지셨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(“He Lifted Me” by Charles H. Gabriel, 1856-1932).  </w: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I.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셋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그리스도의 승천이 우리에게 선물을 주셨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체 본문은 말해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올라가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혔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으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선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셨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였도다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에베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:8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4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장의 맥락으로 볼 때 우리는 승천하신 그리스도가 우리에게 주는 선물들에 대해서 볼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내리셨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르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충만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심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도로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선지자로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로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어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목사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교사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삼으셨으니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에베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:10-1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우리들에게 우리가 읽을 수 있는 대부분의 신약성서를 기록한 사도들을 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우리에게 경고해 줄수 있는 선지자를 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우리들에게 복음을 전해 줄 수 있는 전도자들을 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우리들을 인도해 주실 수 있는 목사님들을 보내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성경을 설명하고 적용할 수 있는 선생님들을 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이러한 은사 있는 사람들을 보내어 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성도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온전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봉사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몸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우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심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되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온전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루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장성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분량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충만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데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리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제부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되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속임수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간사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유혹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빠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온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교훈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풍조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밀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요동하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않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함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안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참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범사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에게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랄지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머리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에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몸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마디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통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도움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음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연결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결합되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체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분량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역사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몸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라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안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스스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우느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에베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:12-16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도들의 기록을 읽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승천하신 그리스도로 부터온 선물들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선지자들의 말씀을 듣고 그들로 부터 이익을 얻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의 말씀은 승천하신 그리스도로 부터온 선물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재능있는 선생님들로 부터도 똑같이 하십시오 그가 당신을 인도하기위해 보내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렇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람들에게 선물을 주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이름을 찬양 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승천을 통해서 우리에게 주는 또 다른 위대한 선물은 그의 재림의 약속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주님이 이 세상으로 내려오신 것은 그가 하늘로 돌아 가실것을 보장하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의 하늘로 올라가심은 그가 다시 오실 것을 보장 하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은 말씀 하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가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처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예비하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와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게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영접하여</w:t>
      </w:r>
      <w:r>
        <w:rPr>
          <w:sz w:val="24"/>
          <w:szCs w:val="24"/>
        </w:rPr>
        <w:t>…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요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4: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재림의 약속은 모든 신실한 그리스도인들에게 위대한 약속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형제들아 자는 자들에 관하여는 너희가 알지 못함을 우리가 원하지 아니하노니 이는 소망 없는 다른 이와 같이 슬퍼하지 않게 하려 함이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데살로니가 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4:13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세상의 사람들은 어떠한 희망도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그리스도인들은 위대한 희망을 가지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주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호령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천사장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리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리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친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늘로부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강림하시리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안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죽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먼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어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후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살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남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함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속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끌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올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공중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영접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시리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항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함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으리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러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서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로하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데살로니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:16-18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/>
          <w:sz w:val="24"/>
          <w:szCs w:val="24"/>
          <w:u w:val="single"/>
          <w:lang w:eastAsia="ko-KR"/>
        </w:rPr>
        <w:t>그것이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우리의 희망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심지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복스러운 소망과 우리의 크신 하나님 구주 예수 그리스도의 영광이 나타나심을 기다리게 하셨으니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디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:13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 세상에 다시 돌아올 그 그리스도의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복스러운 소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그가 하늘로 다시 승천하심을 통해서 우리에게 주시는 가장 위대하고 확실한 선물들 중에 하니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승천은 그의 다시오심을 확증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가 하늘로 다시 올라 가쎴을 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천사들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너희 가운데서 하늘로 올려지신 이 예수는 하늘로 가심을 본 그대로 오시리라 하였느니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1:11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TextBody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다시 오시네 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다시 오시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능력과 권능으로 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다시 오시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He Is Coming Again” by Mabel Johnston Camp, 1871-1937). </w:t>
      </w:r>
    </w:p>
    <w:p>
      <w:pPr>
        <w:pStyle w:val="IndentedQuote"/>
        <w:ind w:left="1440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의 하늘로의 승천은 우리에게 그가 다시 우리를 위해서 내려 오실 것을 보장해 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복된 소망이 승천하신 그리스도가 그의 백성들에게 선물로 주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슬퍼마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마치 아무 희망이 없는 다른 사람들 처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얼마나 위대한 선물인가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멘 아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이것이 다가 아닙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구원 받지 못한 사람들에게 승천하신 그리스도가 성령님을 보내어 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은 말씀 하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러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실상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하노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떠나가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유익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떠나가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하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혜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에게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시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에게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내리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와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죄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의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심판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상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책망하시리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요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6:7-8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승천하신 그리스도가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‘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내가 너에게 그를 보내어 줄 것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성령을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세상의 죄를 꾸짓기 위해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보내어 주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작은 일이 아닙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것은 성령님이 하시는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주된 일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주된 일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성령님을 당신과 같이 당신의 죄로 인하여 잊어 버린 죄를 확증하기 위해서 보내 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죄인임과 상실감을 느낄 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것은 당신의 이상함 또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진귀함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때문이 아닙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바로 성령님께서 당신의 죄를 보여 주시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다가온 심판에 대해서 당신에게 경고하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령은 당신의 양심에 죄를 선고할 것입니다 그리고 당신인 당신의 죄를 씻기 위해서 예수님의 보혈이 필요하다는 것을 느낄 수 있도록 해 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령의 선물을 가볍게 여기지 마십시오 그의 유죄 선고하는 일에 순종하십시오 그리고 믿음으로 그리스도께 나오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당신의 죄를 씻어 주실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하나님과 함께 당신에게 평화를 줄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올라가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혔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으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사람들에게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선물을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주셨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8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승천하신 그리스도가 우리에게 주는 가장 중요한 선물중에 하나는 그의 보혈의 선물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의 보혈은 당신이 지금 즉각 사용할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하늘에 그리스도와 함께 있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성경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예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피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죄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깨끗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7)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예수님을 믿는 순간 그의 피가 모든 죄로 부터 당신의 죄를 씻어줄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당신은 하나님을 만날 준비가 될 것이고 영원히 그를 즐거워 할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떻게 우리가 당신이 구원자를 믿도록 또 그의 거룩한 보혈이 당신의 모든 죄를 깨끗이 씻을 수 있도록 기도해 줄 수 있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만일 당신이 우리와 함께 구원 받는 것에 대해서 이야기 하고 싶고 진정한 그리스도인이 되고 싶다면 우리가 찬송가 책에 있는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7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번 찬양을 부르는 동안 집회장 뒷쪽으로 나와 주십시오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Cagan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박사님이 당신이 이야기하고 기도할 수 있는 조용한 장소로 당신을 인도해 줄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가 찬양 하는 동안 지금 가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은 내가 아는 가장 달콤한 이름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의 사랑스러운 이름 처럼 똑같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내가 그를 사랑하는 이유라네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은내가 아는 가장 달콤한 이름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Jesus is the Sweetest Name I Know” by Lela Long, 1924).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</w:rPr>
        <w:t>Dr. Chan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응답하신 분들을 위해 기도해 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Normal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봉독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: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엡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4:4-13.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ind w:left="1008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Golden Harps Are Sounding” (by Frances R. Havergal, 1836-1879).</w:t>
      </w:r>
      <w:r>
        <w:br w:type="page"/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개요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cs="바탕;Arial Unicode MS"/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</w:rPr>
        <w:t>예</w:t>
      </w:r>
      <w:r>
        <w:rPr>
          <w:b/>
          <w:sz w:val="28"/>
          <w:szCs w:val="28"/>
          <w:lang w:eastAsia="ko-KR"/>
        </w:rPr>
        <w:t>수님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승천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ASCENSION OF CHRI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올라가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혔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로잡으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선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셨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8).</w:t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시편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68:18;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사야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53:3;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누가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2:44;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빌립보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:8;</w:t>
      </w:r>
    </w:p>
    <w:p>
      <w:pPr>
        <w:pStyle w:val="TextBody"/>
        <w:jc w:val="center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4:9;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7:46;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:3;</w:t>
      </w:r>
    </w:p>
    <w:p>
      <w:pPr>
        <w:pStyle w:val="TextBody"/>
        <w:jc w:val="center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누가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4:42, 43, 39;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:9)</w:t>
      </w:r>
    </w:p>
    <w:p>
      <w:pPr>
        <w:pStyle w:val="TextBody"/>
        <w:rPr>
          <w:rFonts w:ascii="바탕;Arial Unicode MS" w:hAnsi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I.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첫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그리스도의 승리는 그의 승천에서 보여집니다</w:t>
      </w:r>
      <w:r>
        <w:rPr>
          <w:bCs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>에베소서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6:12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이사야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>53:12.</w:t>
      </w:r>
      <w:r>
        <w:rPr>
          <w:bCs/>
          <w:sz w:val="24"/>
          <w:szCs w:val="24"/>
        </w:rPr>
        <w:t xml:space="preserve">  </w:t>
      </w:r>
    </w:p>
    <w:p>
      <w:pPr>
        <w:pStyle w:val="TextBody"/>
        <w:ind w:left="720" w:hanging="720"/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I. 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그리스도의 승천이 도는 원수들을 물리쳤습니다</w:t>
      </w:r>
      <w:r>
        <w:rPr>
          <w:bCs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2:2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디모데 후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>2:26.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ind w:left="720" w:hanging="720"/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II.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셋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그리스도의 승천이 우리에게 선물을 주셨습니다</w:t>
      </w:r>
      <w:r>
        <w:rPr>
          <w:bCs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4:10-11, 12-16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요한복음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4:3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데살로니가 전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4:13, 16-18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디도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2:13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:11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요한복음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6:7-8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요한일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:7. </w:t>
      </w:r>
    </w:p>
    <w:p>
      <w:pPr>
        <w:pStyle w:val="TextBody"/>
        <w:ind w:left="720" w:hanging="720"/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9:00Z</dcterms:created>
  <dc:creator>PacifiCare Health Systems</dc:creator>
  <dc:description/>
  <dc:language>en-US</dc:language>
  <cp:lastModifiedBy>Use This Account</cp:lastModifiedBy>
  <cp:lastPrinted>2013-02-08T19:02:00Z</cp:lastPrinted>
  <dcterms:modified xsi:type="dcterms:W3CDTF">2014-04-23T06:32:00Z</dcterms:modified>
  <cp:revision>4</cp:revision>
  <dc:subject/>
  <dc:title>FINDING THE UNKNOWN GOD</dc:title>
</cp:coreProperties>
</file>