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>구원 또는 저주</w:t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eastAsia="Batang;바탕" w:cs="Batang;바탕" w:ascii="Batang;바탕" w:hAnsi="Batang;바탕"/>
          <w:sz w:val="28"/>
          <w:lang w:val="en-US" w:eastAsia="ko-KR"/>
        </w:rPr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 w:eastAsia="Batang;바탕"/>
          <w:sz w:val="24"/>
          <w:lang w:eastAsia="ko-KR"/>
        </w:rPr>
        <w:t>아침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 w:eastAsia="Batang;바탕"/>
          <w:sz w:val="24"/>
          <w:szCs w:val="24"/>
        </w:rPr>
        <w:t>주께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경건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자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시험에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건지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불의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자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형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아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두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심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날까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지키시며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9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>네로 황제는</w:t>
      </w:r>
      <w:r>
        <w:rPr/>
        <w:t>64 A.D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 로마의 도시를 불태웠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네오황제는 </w:t>
      </w:r>
      <w:r>
        <w:rPr/>
        <w:t>(54-68 A.D.)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아주 잔인하고 피묻은 사람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그의 가족도 죽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로마 도시에 불이 났을때 누가 불을 태웠는지 찾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누군가 비난할사람이 필요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불을 지른것이 기독교 인이라고 햇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것은 초반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2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세기에 타키투스가 </w:t>
      </w:r>
      <w:r>
        <w:rPr/>
        <w:t>(56-117</w:t>
      </w:r>
      <w:r>
        <w:rPr>
          <w:lang w:eastAsia="ko-KR"/>
        </w:rPr>
        <w:t>)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말한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들은 기독교인이라고 하는 사람들은 체포했습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그들은 죽음을 당햇습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그들의 살은 야생 동물들에 인해서 찢기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개들한테 물리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불태워 죽음을 당했습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그래서 어두운 밤이 되었을대 그들은 횃불처럼 탔습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Tacitus, </w:t>
      </w:r>
      <w:r>
        <w:rPr>
          <w:b/>
          <w:i/>
        </w:rPr>
        <w:t>Annals</w:t>
      </w:r>
      <w:r>
        <w:rPr/>
        <w:t xml:space="preserve"> 15:44,</w:t>
      </w:r>
      <w:r>
        <w:rPr>
          <w:lang w:eastAsia="ko-KR"/>
        </w:rPr>
        <w:t xml:space="preserve"> </w:t>
      </w:r>
      <w:r>
        <w:rPr/>
        <w:t>2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세기 초반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</w:t>
      </w:r>
      <w:r>
        <w:rPr/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몇개월 후 사도 베드로가 이것을 베드로 후서에 기록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리고 그러한 전통은 베드로 자신의 요청으로 십자가에 거꾸로 목박혀 죽은것을 보여줍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왜냐하면 그는 예수님과 같은 방법으로 죽을 가치가 없다고 믿었기 때문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              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val="en-US" w:eastAsia="ko-KR"/>
        </w:rPr>
        <w:t>이러한 끔직한 피박을 받으면서 수 백만의 기독교 인이 죽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네로 황제는 기독교인들을 그의 정원에 매달고 그들을 불 태웠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베드로가 체포되어 십자가에 죽기전에 베드로 후서에 다음을 기록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베드로후서에 사도는 성경의 영감과 권의를 말했습니다</w:t>
      </w:r>
      <w:r>
        <w:rPr/>
        <w:t>(</w:t>
      </w: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</w:rPr>
        <w:t xml:space="preserve"> </w:t>
      </w:r>
      <w:r>
        <w:rPr/>
        <w:t xml:space="preserve">1:19-21).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우리에게 경고하기를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거짓 선지자들이 일어났었나니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</w:rPr>
        <w:t xml:space="preserve"> </w:t>
      </w:r>
      <w:r>
        <w:rPr/>
        <w:t>2:1-3).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우리에게 하나님께서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범죄한 천사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을 심판하시는것을 경고했습니다</w:t>
      </w:r>
      <w:r>
        <w:rPr/>
        <w:t>(2:4),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하나님께서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소돔과 고모라 성을 멸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시키셨습니다</w:t>
      </w:r>
      <w:r>
        <w:rPr/>
        <w:t xml:space="preserve">(2:6).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러나 하나님께서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의로운 롯을 건지셨으니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2:7).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사도는 이것을 성경에서 우리에게 줍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지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val="en-US"/>
        </w:rPr>
        <w:t>베드로후서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 </w:t>
      </w:r>
      <w:r>
        <w:rPr>
          <w:lang w:eastAsia="ko-KR"/>
        </w:rPr>
        <w:t xml:space="preserve">2: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내가 오늘 설교하기전에 사탄이 얼마나 베드로 후서를 싫어하는지 알려 주겠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악마는 신약성경의 어느 책보다도이것을 싫어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여러분은 헐리우드나 라스베가스를안가도 악마가 어떻게 일하고 있는지 알수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여러분은 그저 켈리포니아 파사데나의 플러 신학교만 운전해서 가봐도알수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거의 미국의 모든 신학교들은 오늘날 성경을 반대하고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그들은 신약성경의 베드로후서를 아주 싫어 할것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내가 샌프란 시스코의 남가주 침례 신학교에서 공부할때 한 선생은 베드로 후서를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위조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고 불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성경을 믿지 않는 자유분방한 선생들은 이것을 몇년동안이나 말해왔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러나  </w:t>
      </w:r>
      <w:r>
        <w:rPr/>
        <w:t>Dr. A. T. Robertson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위대한 헬라어 신학성경의 학자이고 그는 베드로후서를 지지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이것을 순교자 </w:t>
      </w:r>
      <w:r>
        <w:rPr/>
        <w:t>Aristides 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사망</w:t>
      </w:r>
      <w:r>
        <w:rPr>
          <w:rFonts w:eastAsia="Times New Roman"/>
        </w:rPr>
        <w:t xml:space="preserve"> </w:t>
      </w:r>
      <w:r>
        <w:rPr/>
        <w:t xml:space="preserve">c. 134 A.D.)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순교자 </w:t>
      </w:r>
      <w:r>
        <w:rPr/>
        <w:t>Justin 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사망</w:t>
      </w:r>
      <w:r>
        <w:rPr>
          <w:rFonts w:eastAsia="Times New Roman"/>
        </w:rPr>
        <w:t xml:space="preserve"> </w:t>
      </w:r>
      <w:r>
        <w:rPr/>
        <w:t xml:space="preserve">c. 165 A.D.), Irenaeus (130-202), Ignatius (35-107)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클레멘트의 로마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사망</w:t>
      </w:r>
      <w:r>
        <w:rPr/>
        <w:t>99 A.D.), Athanasius (296-373), Augustine (354-430)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리고 위대한 개혁자인 마틴 루터에서 볼수 있다고 했습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/>
        <w:t xml:space="preserve">(1483-1546), (A. T. Robertson, D.D., Litt.D., </w:t>
      </w:r>
      <w:r>
        <w:rPr>
          <w:b/>
          <w:i/>
        </w:rPr>
        <w:t>Word Pictures in the New Testament,</w:t>
      </w:r>
      <w:r>
        <w:rPr/>
        <w:t xml:space="preserve"> volume VI, Broadman Press, 1933, pp. 139-146 – Dr. Robertson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의 베르도후서의 방어</w:t>
      </w:r>
      <w:r>
        <w:rPr/>
        <w:t xml:space="preserve">)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/>
        <w:t>Dr. Robertson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은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교화와 정통의 가르침이 더 낳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이 서신이나 놀라운새로운 아이디어가 아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ibid., p. 140). 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  </w:t>
      </w:r>
      <w:r>
        <w:rPr/>
        <w:t>Dr. J. Vernon McGe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미국에서 가장 잘알려지고 사랑받는 성경교사 였는데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베드로 후서에 대해서 이렇게 말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오늘날 베드로가 쓴 편지의 내용이 아주 잘 표현되고 있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Thomas Nelson Publishers, 1983, p. 714)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그러나 아주 자유분방한 플러 신학교 같은곧은 지금 이런것의 표현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/>
        <w:t>Dr. Henry M. Morris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러한 저항은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베드로 후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]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서 교회의 거짓 선생들의 비난과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…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[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후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‘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 주 예수 그리스도의 능력과 강림하심을 너희에게 알게 한것이 공교히 만든 이야기 를 좇은 것이 아니요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’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라고 경고 하고있기 때문입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1:16)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거짓 선지자 들과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리스도를 거부하는 선생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1)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불의의 삯을 사랑하는 자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3, 15)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간사한 선생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13, 19)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리고 말세에 기롷하는 자들과 자기의 정욕을 좋아 행하는 자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3:3-6)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”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1401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사탄들과 거짓 선생들이 베드로후서를 싫어하는것은 당연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악마가 베드로 후서를 싫어하는 다른 이유는 이것은 성경에 대한 경의 모든 예언과 성령의 감동하심이 강하게 기록되어 있기때문입니다 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:19-21 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다른것은 디모데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3:15-17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 기록되어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악마가 베드로후서를 싫어하는것은 당연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베드로후서는 아주 강한 메세지를 담고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 1961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년도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9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월 나는 바이올라 대학에 등록했습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지금은 대학교 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내가 가을 학기를 다니는 동안 매일 아침 몇주동안 시리즈의 채플 예배를 갔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때</w:t>
      </w:r>
      <w:r>
        <w:rPr/>
        <w:t>Dr. Charles J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가 특별한 게스트 손님으로 오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/>
        <w:t>Dr. Woodridge</w:t>
      </w:r>
      <w:r>
        <w:rPr>
          <w:lang w:eastAsia="ko-KR"/>
        </w:rPr>
        <w:t>s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플러 신학교의 설립 교수진중 한분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플러 신학교가 점점 자유분방해 지고 성경을 거부하는것을 보고 그 학교를 그만두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물론 플러신학교의 교수진들은 이것이 거짓이라고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들은   </w:t>
      </w:r>
      <w:r>
        <w:rPr/>
        <w:t>Dr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가 나쁜사람이고 문제를 일으킨다고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러나 아무도 그에게 사과하지 않았습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심지어 복음주의 자들도 그렇게하지 않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 50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년이 지난 지금</w:t>
      </w:r>
      <w:r>
        <w:rPr/>
        <w:t>Dr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의 예상은 맞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오늘날 플러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Rob Bell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같은 시림을 낳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모든 사람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심지어 히틀러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같은 사람들도 다 천국에 갈것이라는 책을 썼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최근 그는 아주 사악하고 음란한 섹스를 담은 책을 썼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lang w:eastAsia="ko-KR"/>
        </w:rPr>
        <w:t xml:space="preserve"> </w:t>
      </w:r>
      <w:r>
        <w:rPr/>
        <w:t>Dr. Wood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는 이런것이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50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년전에 올것이란것을 예상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우리는</w:t>
      </w:r>
      <w:r>
        <w:rPr/>
        <w:t>Dr. Charles J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게 박수를 보내야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! 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박수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)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/>
        <w:t>Dr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바이올라에서 매주 매일 채플 예배때 우리에게 설교를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베드로후서를 많이 설교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내가 처음으로이런 설교를 들어봤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나는 별로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중요한것이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없는 설교들만 많이들어봤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오 이럴수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/>
        <w:t>Dr. Woodbridge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가 베드로후서에대해서 설교 할때 나는 그분에게 집중을 했습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일장에 성경의 무오성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;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장의 거짓 선지자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;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죄를 지은 천사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;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대 홍수와 소돔과 고모라의 불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이것을 모두 설교했고 힘있게 설교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그주 목요일에 구원받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-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때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961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년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9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28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일입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예수님의 이름을 찬양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그날 부터 새로운 인생을 살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내가 거듭난 그날부터 나는 성경과 구원과 죄를 거부하는 자유주의적인것을 싸웠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는 그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 아침알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예수님을 찬양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는 성경이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더 학실한 예언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라고 말합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1:19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는 거짓선생들은 교회에 일어날것이고 배교와 멸망을 가지고 온다고 했습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1-3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는 하나님께서 대 홍수로 이 세상을 심판하셨다고 햇습니다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러나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노아와 그 일곱 식구를 보존하시고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5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는 하나님께서 불을 내리사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소돔과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고모라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성을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멸망하기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정하여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재가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되게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하사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(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베드로후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2:7)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리고 베드로는 성경에서 이렇게 말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지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베드로는 그가 맞다고 증거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주님께서는 노아를 살리시고 대 홍수로 세상을 멸망시키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주님은 롯을 살리시고 소돔 을 불살아 재로 남게 햇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지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다른말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하나님께서는 오늘날 예전과 같은 능력을 가지고 계십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TextBody"/>
        <w:ind w:left="720" w:hanging="720"/>
        <w:rPr/>
      </w:pPr>
      <w:r>
        <w:rPr>
          <w:b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sz w:val="24"/>
          <w:lang w:eastAsia="ko-KR"/>
        </w:rPr>
        <w:t>하나님께서는 의로운 사람들을 유혹에서 구하시는 능력이 있습니다</w:t>
      </w:r>
      <w:r>
        <w:rPr>
          <w:rFonts w:eastAsia="Batang;바탕" w:cs="Batang;바탕" w:ascii="Batang;바탕" w:hAnsi="Batang;바탕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께서 경건한 자는 시험에서 건지시고</w:t>
      </w:r>
      <w:r>
        <w:rPr>
          <w:lang w:eastAsia="ko-KR"/>
        </w:rPr>
        <w:t xml:space="preserve">..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하나님께서 하시는 일을 아십니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그는 모든일을 하실수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내가 소년이였을때 나는</w:t>
      </w:r>
      <w:r>
        <w:rPr>
          <w:rFonts w:eastAsia="Times New Roman"/>
          <w:lang w:eastAsia="ko-KR"/>
        </w:rPr>
        <w:t xml:space="preserve"> </w:t>
      </w:r>
      <w:r>
        <w:rPr/>
        <w:t>George Beverly Shea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의 큰목소리를 듣는것을 좋아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님의 높고 위대하심을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 영혼이 찬양하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님의 높고 위대하심을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 영혼이찬양하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하나님은 전능하신 분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분이 다 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세상에는 악한영들이 많이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 이러한 악마들도 오직 하나님께서 허락할때 행동할수 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왜 하나님께서 허락하실까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도 모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아주 간단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나도 모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 하나님의 이해할수 없는 알수 없는 마음이지만 하나님께서는 이것을 허락하셧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IndentedVerse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깊도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식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부요함이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판단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측량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것이로다</w:t>
      </w:r>
      <w:r>
        <w:rPr>
          <w:lang w:eastAsia="ko-KR"/>
        </w:rPr>
        <w:t xml:space="preserve">!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rFonts w:ascii="Batang;바탕" w:hAnsi="Batang;바탕" w:cs="Batang;바탕" w:eastAsia="Batang;바탕"/>
        </w:rPr>
        <w:t>로마서</w:t>
      </w:r>
      <w:r>
        <w:rPr>
          <w:rFonts w:eastAsia="Times New Roman"/>
        </w:rPr>
        <w:t xml:space="preserve"> </w:t>
      </w:r>
      <w:r>
        <w:rPr/>
        <w:t xml:space="preserve">11:33).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주께서 경건한 자는 시험에서 건지시고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” 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로마의 초기 기독교 인들은 아주 큰 시험과 고통을 겪엇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내가 네로황제가 사람들을 산채로 불질렀다고 한것처럼 고통을 받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매일밤 기독교 인들을 그의 정원에서 불질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어떤사람들은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거짓말이야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사람들을 데리고 오지 않았어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고 합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건 잘못된 생각입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하나님께서는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시험에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들은 구하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하나님께서는 이러한 고통을 이길수 있도록 힘을 주셨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이 바로 오랜 찬송가에 나와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Cs w:val="22"/>
          <w:lang w:val="en-US"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큰 고통이 올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나의 은혜로 이 고통이길수있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불도 당신을 태울수 없고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,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더강해지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How Firm a Foundation” George Keith, 1638-1716, </w:t>
      </w:r>
    </w:p>
    <w:p>
      <w:pPr>
        <w:pStyle w:val="IndentedQuote"/>
        <w:rPr/>
      </w:pPr>
      <w:r>
        <w:rPr>
          <w:rFonts w:eastAsia="Times New Roman"/>
        </w:rPr>
        <w:t xml:space="preserve">       </w:t>
      </w:r>
      <w:r>
        <w:rPr/>
        <w:t>“</w:t>
      </w:r>
      <w:r>
        <w:rPr/>
        <w:t xml:space="preserve">K” in Rippon’s Selection of Hymns, 178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Batang;바탕" w:hAnsi="Batang;바탕" w:eastAsia="Batang;바탕" w:cs="Batang;바탕"/>
          <w:szCs w:val="22"/>
          <w:lang w:val="en-US"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>나는 살아있는 순교자를 개인적으로 만날수 있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의 이름은</w:t>
      </w:r>
      <w:r>
        <w:rPr/>
        <w:t>Richard Wurmbrand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위대한 기독교인이였고 나는 그를 아주 잘압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lang w:eastAsia="ko-KR"/>
        </w:rPr>
        <w:t xml:space="preserve"> </w:t>
      </w:r>
      <w:r>
        <w:rPr/>
        <w:t>Wurmbrand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목사님은 복음을 전파한다는 이유로 공산당 감옥에서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4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년동안 갖혀있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공산주의 가드는 그의 몸에 아주 끔찍한 고문을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의 몸에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8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군데의 고문당한 구멍이 나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가 감옥에 갖혀있는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14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년동안 그는 감옥에서 많은 사람들을 구원받게 전도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 2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년동안 그는 독방에 배치되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사람의 목소리를 들을수 없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마약같은것을 그들이 음식에 넣어서 미치게 만들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마침 그는 복음을 감옥에 있는 다른사람들에게 설교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 성경구절을 도청하고 모스부호로 기도를 요청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그는 마침네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4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번째 방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이라는 감옥에 갇혔고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–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 이것은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죽음의 방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들은 그를 거기에 두고 그는 결핵으로 죽어가고 있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 xml:space="preserve">아무도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죽음의 방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서 살아남은 사람은 없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러나</w:t>
      </w:r>
      <w:r>
        <w:rPr/>
        <w:t>Pastor Wurmbrand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는 살았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죽음의 방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에서 그는 많은 죽어가는 사람들을 예수그리스도에게 인도하였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그는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것은 마치 감옥이 자신을 희생하면 새로운 믿음이 주어지는 경험같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이때 우리는 마치 천사들이 우리를 둘러싸고 있었던거 같았다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Cs w:val="22"/>
          <w:lang w:val="en-US" w:eastAsia="ko-KR"/>
        </w:rPr>
        <w:t>라고 했습니다</w:t>
      </w:r>
      <w:r>
        <w:rPr>
          <w:rFonts w:eastAsia="Batang;바탕" w:cs="Batang;바탕" w:ascii="Batang;바탕" w:hAnsi="Batang;바탕"/>
          <w:szCs w:val="22"/>
          <w:lang w:val="en-US"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나는 기분이 우울하거나 슬플때</w:t>
      </w:r>
      <w:r>
        <w:rPr/>
        <w:t>Richard Wurmbrand</w:t>
      </w:r>
      <w:r>
        <w:rPr>
          <w:rFonts w:ascii="Batang;바탕" w:hAnsi="Batang;바탕" w:cs="Batang;바탕" w:eastAsia="Batang;바탕"/>
          <w:szCs w:val="22"/>
          <w:lang w:eastAsia="ko-KR"/>
        </w:rPr>
        <w:t>의 책</w:t>
      </w:r>
      <w:r>
        <w:rPr>
          <w:b/>
          <w:i/>
        </w:rPr>
        <w:t>Tortured for Christ</w:t>
      </w:r>
      <w:r>
        <w:rPr>
          <w:rFonts w:ascii="Batang;바탕" w:hAnsi="Batang;바탕" w:cs="Batang;바탕" w:eastAsia="Batang;바탕"/>
          <w:szCs w:val="22"/>
          <w:lang w:eastAsia="ko-KR"/>
        </w:rPr>
        <w:t>읽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지난주 나는 그의 책</w:t>
      </w:r>
      <w:r>
        <w:rPr>
          <w:b/>
          <w:i/>
        </w:rPr>
        <w:t>In God’s Underground</w:t>
      </w:r>
      <w:r>
        <w:rPr>
          <w:rFonts w:ascii="Batang;바탕" w:hAnsi="Batang;바탕" w:cs="Batang;바탕" w:eastAsia="Batang;바탕"/>
          <w:szCs w:val="22"/>
          <w:lang w:eastAsia="ko-KR"/>
        </w:rPr>
        <w:t>읽었습니다</w:t>
      </w:r>
      <w:r>
        <w:rPr/>
        <w:t xml:space="preserve">(Living Sacrifice Book Company, 2004).  </w:t>
      </w:r>
      <w:r>
        <w:rPr>
          <w:rFonts w:ascii="Batang;바탕" w:hAnsi="Batang;바탕" w:cs="Batang;바탕" w:eastAsia="Batang;바탕"/>
          <w:szCs w:val="22"/>
          <w:lang w:eastAsia="ko-KR"/>
        </w:rPr>
        <w:t>이 책들은 아주 끔찍스럽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은 기독교인들이 어떻게 피박을 받는지 자세하게 설명해 줍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이것은 항상 나에게 큰 용기가 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나는</w:t>
      </w:r>
      <w:r>
        <w:rPr/>
        <w:t>Richard Wurmbrand</w:t>
      </w:r>
      <w:r>
        <w:rPr>
          <w:rFonts w:ascii="Batang;바탕" w:hAnsi="Batang;바탕" w:cs="Batang;바탕" w:eastAsia="Batang;바탕"/>
          <w:szCs w:val="22"/>
          <w:lang w:eastAsia="ko-KR"/>
        </w:rPr>
        <w:t>을 알고 있었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는 오늘 성경말씀에 나온것을 직접 경험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이 성경구절은 정말 많은 용기를 주고 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주께서 경건한 자는 시험에서 건지시고</w:t>
      </w:r>
      <w:r>
        <w:rPr>
          <w:lang w:eastAsia="ko-KR"/>
        </w:rPr>
        <w:t xml:space="preserve">...”  </w:t>
      </w:r>
      <w:r>
        <w:rPr/>
        <w:t>(</w:t>
      </w:r>
      <w:r>
        <w:rPr>
          <w:rFonts w:ascii="Batang;바탕" w:hAnsi="Batang;바탕" w:cs="Batang;바탕" w:eastAsia="Batang;바탕"/>
        </w:rPr>
        <w:t>베드로후서</w:t>
      </w:r>
      <w:r>
        <w:rPr>
          <w:rFonts w:eastAsia="Times New Roman"/>
        </w:rPr>
        <w:t xml:space="preserve"> </w:t>
      </w:r>
      <w:r>
        <w:rPr/>
        <w:t>2:9).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수백만명의 기독교 인들이 고문을 당하고 무슬림에게 죽음을 당하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은 단지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: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하나님은 없고 알라와 모하메드가 우리의 예언자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말하면 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그들은 이렇게 말하는 것을 거부하고 무슬림이 되는것을 거부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의 교회들은 불에 탑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의 집도 불에 탑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많은 사람들은 참수 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많은 사람들은 산체로 불에 타게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그들은 예수님에 대한 그들의 믿음을 포기하기를 거부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무슬림세계에서 많은 사람들이 그리스도께 오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은 목숨을 걸고 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여러분들은 이것을 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>에서 더 많이 볼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그들은 경험으로 인해서 많은 서방세계의 교회들이 모르는것을 알고 있습니다 </w:t>
      </w:r>
      <w:r>
        <w:rPr>
          <w:rFonts w:ascii="Batang;바탕" w:hAnsi="Batang;바탕" w:cs="Batang;바탕" w:eastAsia="Batang;바탕"/>
          <w:szCs w:val="22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주께서 경건한 자는 시험에서 건지시고</w:t>
      </w:r>
      <w:r>
        <w:rPr>
          <w:lang w:eastAsia="ko-KR"/>
        </w:rPr>
        <w:t xml:space="preserve">...”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val="en-US" w:eastAsia="ko-KR"/>
        </w:rPr>
        <w:t>아주 깊은 물을 건너가더라도</w:t>
      </w: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,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val="en-US" w:eastAsia="ko-KR"/>
        </w:rPr>
        <w:t>슬픔의 강이 범람하지 않는다</w:t>
      </w: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; </w:t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sz w:val="22"/>
          <w:szCs w:val="22"/>
          <w:lang w:val="en-US" w:eastAsia="ko-KR"/>
        </w:rPr>
        <w:t>내가 주님과 함께하니</w:t>
      </w: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val="en-US" w:eastAsia="ko-KR"/>
        </w:rPr>
        <w:t>네 시련은 축복이네</w:t>
      </w: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; </w:t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val="en-US" w:eastAsia="ko-KR"/>
        </w:rPr>
        <w:t>그리고 네 깊은 고통이 거룩해 지네</w:t>
      </w:r>
      <w:r>
        <w:rPr>
          <w:rFonts w:eastAsia="Batang;바탕" w:cs="Batang;바탕" w:ascii="Batang;바탕" w:hAnsi="Batang;바탕"/>
          <w:sz w:val="22"/>
          <w:szCs w:val="22"/>
          <w:lang w:val="en-US" w:eastAsia="ko-KR"/>
        </w:rPr>
        <w:t xml:space="preserve">.  </w:t>
      </w:r>
    </w:p>
    <w:p>
      <w:pPr>
        <w:pStyle w:val="IndentedQuote"/>
        <w:rPr>
          <w:rFonts w:ascii="Batang;바탕" w:hAnsi="Batang;바탕" w:eastAsia="Batang;바탕" w:cs="Batang;바탕"/>
          <w:sz w:val="18"/>
          <w:szCs w:val="22"/>
          <w:lang w:val="en-US" w:eastAsia="ko-KR"/>
        </w:rPr>
      </w:pPr>
      <w:r>
        <w:rPr>
          <w:rFonts w:eastAsia="Batang;바탕" w:cs="Batang;바탕" w:ascii="Batang;바탕" w:hAnsi="Batang;바탕"/>
          <w:sz w:val="18"/>
          <w:szCs w:val="22"/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우리는 </w:t>
      </w:r>
      <w:r>
        <w:rPr>
          <w:rFonts w:eastAsia="Batang;바탕" w:cs="Batang;바탕" w:ascii="Batang;바탕" w:hAnsi="Batang;바탕"/>
          <w:szCs w:val="22"/>
          <w:lang w:eastAsia="ko-KR"/>
        </w:rPr>
        <w:t>3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주전 교회의 </w:t>
      </w:r>
      <w:r>
        <w:rPr>
          <w:rFonts w:eastAsia="Batang;바탕" w:cs="Batang;바탕" w:ascii="Batang;바탕" w:hAnsi="Batang;바탕"/>
          <w:szCs w:val="22"/>
          <w:lang w:eastAsia="ko-KR"/>
        </w:rPr>
        <w:t>40</w:t>
      </w:r>
      <w:r>
        <w:rPr>
          <w:rFonts w:ascii="Batang;바탕" w:hAnsi="Batang;바탕" w:cs="Batang;바탕" w:eastAsia="Batang;바탕"/>
          <w:szCs w:val="22"/>
          <w:lang w:eastAsia="ko-KR"/>
        </w:rPr>
        <w:t>주년 기념을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우리는 많은 찬양을 하고 즐거운 시간을 보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사람들은 이 비디오를 보고 나에게 아주 좋은 교회를 섬기고 있다고 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ascii="Batang;바탕" w:hAnsi="Batang;바탕" w:cs="Batang;바탕" w:eastAsia="Batang;바탕"/>
          <w:szCs w:val="22"/>
          <w:lang w:eastAsia="ko-KR"/>
        </w:rPr>
        <w:t>그러나 그들은 우리가 이 교회를 위해서 당했던 고통을 모르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그들은 </w:t>
      </w:r>
      <w:r>
        <w:rPr>
          <w:rFonts w:eastAsia="Batang;바탕" w:cs="Batang;바탕" w:ascii="Batang;바탕" w:hAnsi="Batang;바탕"/>
          <w:szCs w:val="22"/>
          <w:lang w:eastAsia="ko-KR"/>
        </w:rPr>
        <w:t>400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명의 교인이 교회를 떠나고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eastAsia="Batang;바탕" w:cs="Batang;바탕" w:ascii="Batang;바탕" w:hAnsi="Batang;바탕"/>
          <w:szCs w:val="22"/>
          <w:lang w:eastAsia="ko-KR"/>
        </w:rPr>
        <w:t>39</w:t>
      </w:r>
      <w:r>
        <w:rPr>
          <w:rFonts w:ascii="Batang;바탕" w:hAnsi="Batang;바탕" w:cs="Batang;바탕" w:eastAsia="Batang;바탕"/>
          <w:szCs w:val="22"/>
          <w:lang w:eastAsia="ko-KR"/>
        </w:rPr>
        <w:t>명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만이 남아서 이 교회를 위해서 헌신적을 모든것을 다 받쳐서 교회의 건물을 값을 지불한것을 모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eastAsia="Batang;바탕" w:cs="Batang;바탕" w:ascii="Batang;바탕" w:hAnsi="Batang;바탕"/>
          <w:szCs w:val="22"/>
          <w:lang w:eastAsia="ko-KR"/>
        </w:rPr>
        <w:t>39</w:t>
      </w:r>
      <w:r>
        <w:rPr>
          <w:rFonts w:ascii="Batang;바탕" w:hAnsi="Batang;바탕" w:cs="Batang;바탕" w:eastAsia="Batang;바탕"/>
          <w:szCs w:val="22"/>
          <w:lang w:eastAsia="ko-KR"/>
        </w:rPr>
        <w:t>명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은 이 건물을 위해서 </w:t>
      </w:r>
      <w:r>
        <w:rPr>
          <w:rFonts w:eastAsia="Batang;바탕" w:cs="Batang;바탕" w:ascii="Batang;바탕" w:hAnsi="Batang;바탕"/>
          <w:szCs w:val="22"/>
          <w:lang w:eastAsia="ko-KR"/>
        </w:rPr>
        <w:t>2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백 </w:t>
      </w:r>
      <w:r>
        <w:rPr>
          <w:rFonts w:eastAsia="Batang;바탕" w:cs="Batang;바탕" w:ascii="Batang;바탕" w:hAnsi="Batang;바탕"/>
          <w:szCs w:val="22"/>
          <w:lang w:eastAsia="ko-KR"/>
        </w:rPr>
        <w:t>30</w:t>
      </w:r>
      <w:r>
        <w:rPr>
          <w:rFonts w:ascii="Batang;바탕" w:hAnsi="Batang;바탕" w:cs="Batang;바탕" w:eastAsia="Batang;바탕"/>
          <w:szCs w:val="22"/>
          <w:lang w:eastAsia="ko-KR"/>
        </w:rPr>
        <w:t>만 달러의 돈을 지불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지금은 이 시련이 끝났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하나님께서는 우리가 이 시련을 이길수 있도록 도와주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이같은 시험과 고통이 미래에 있을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어쩌면 이것보다 더 심할수 도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러나 우리는 이것을 두려워해서는 안됩니다 왜햐나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  </w:t>
      </w:r>
      <w:r>
        <w:rPr>
          <w:rFonts w:ascii="Batang;바탕" w:hAnsi="Batang;바탕" w:cs="Batang;바탕" w:eastAsia="Batang;바탕"/>
          <w:szCs w:val="22"/>
          <w:lang w:eastAsia="ko-KR"/>
        </w:rPr>
        <w:t>주께서 경건한 자는 시험에서 건지시고</w:t>
      </w:r>
      <w:r>
        <w:rPr>
          <w:rFonts w:ascii="Batang;바탕" w:hAnsi="Batang;바탕" w:cs="Batang;바탕" w:eastAsia="Batang;바탕"/>
          <w:szCs w:val="22"/>
          <w:lang w:eastAsia="ko-KR"/>
        </w:rPr>
        <w:t>…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</w:rPr>
        <w:t>베드로후서</w:t>
      </w:r>
      <w:r>
        <w:rPr>
          <w:rFonts w:eastAsia="Times New Roman"/>
        </w:rPr>
        <w:t xml:space="preserve"> </w:t>
      </w:r>
      <w:r>
        <w:rPr/>
        <w:t xml:space="preserve">2:9).  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주님께서는불의한 자는 형벌아래 두어 심판 날까지 기다리십니다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 경건한 자는 시험에서 건지시고</w:t>
      </w:r>
      <w:r>
        <w:rPr>
          <w:rFonts w:ascii="Batang;바탕" w:hAnsi="Batang;바탕" w:cs="Batang;바탕" w:eastAsia="Batang;바탕"/>
          <w:u w:val="single"/>
          <w:lang w:eastAsia="ko-KR"/>
        </w:rPr>
        <w:t xml:space="preserve"> 불의한 자는 형벌 아래 두어 심판 날까지 지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위대한</w:t>
      </w:r>
      <w:r>
        <w:rPr/>
        <w:t>Dr. Wilbur M. Smith</w:t>
      </w:r>
      <w:r>
        <w:rPr>
          <w:rFonts w:ascii="Batang;바탕" w:hAnsi="Batang;바탕" w:cs="Batang;바탕" w:eastAsia="Batang;바탕"/>
          <w:lang w:eastAsia="ko-KR"/>
        </w:rPr>
        <w:t>가쓴 책</w:t>
      </w:r>
      <w:r>
        <w:rPr>
          <w:b/>
          <w:i/>
        </w:rPr>
        <w:t>Therefore Stand</w:t>
      </w:r>
      <w:r>
        <w:rPr>
          <w:rFonts w:ascii="Batang;바탕" w:hAnsi="Batang;바탕" w:cs="Batang;바탕"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는 앞으로 오는 심판에 대해서 이렇게 말하고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 w:eastAsia="Batang;바탕"/>
          <w:sz w:val="22"/>
          <w:lang w:val="en-US" w:eastAsia="ko-KR"/>
        </w:rPr>
        <w:t>성경에서는 아주 확실하게 앞으로 올 심판에 대해서 말하고 있습니다</w:t>
      </w:r>
      <w:r>
        <w:rPr>
          <w:rFonts w:eastAsia="Batang;바탕"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lang w:val="en-US" w:eastAsia="ko-KR"/>
        </w:rPr>
        <w:t>우리는 오늘날 설교에서 이것을 말하지 않기때문에 죄를 짖고 있습니다</w:t>
      </w:r>
      <w:r>
        <w:rPr>
          <w:rFonts w:eastAsia="Batang;바탕"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lang w:val="en-US" w:eastAsia="ko-KR"/>
        </w:rPr>
        <w:t>그러나 결국 진실은 밝혀질것입니다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 많은 우리들은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 심판에대한 말을 할때 많이 두려워하고 말하기를 원하지 않습니다</w:t>
      </w:r>
      <w:r>
        <w:rPr>
          <w:rFonts w:eastAsia="Batang;바탕" w:cs="Batang;바탕" w:ascii="Batang;바탕" w:hAnsi="Batang;바탕"/>
          <w:sz w:val="22"/>
          <w:lang w:val="en-US" w:eastAsia="ko-KR"/>
        </w:rPr>
        <w:t>.</w:t>
      </w:r>
      <w:r>
        <w:rPr>
          <w:rFonts w:eastAsia="Batang;바탕" w:cs="Batang;바탕"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우리는 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 w:val="22"/>
          <w:lang w:val="en-US" w:eastAsia="ko-KR"/>
        </w:rPr>
        <w:t>마지막 심판의 날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 w:val="22"/>
          <w:lang w:val="en-US" w:eastAsia="ko-KR"/>
        </w:rPr>
        <w:t>을 말함으로써 주님을 찬양해야 합니다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 그리고 이것은 반복되어야 합니다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…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 사도 베드로는 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 w:val="22"/>
          <w:lang w:val="en-US" w:eastAsia="ko-KR"/>
        </w:rPr>
        <w:t>마지막날의 심판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 w:val="22"/>
          <w:lang w:val="en-US" w:eastAsia="ko-KR"/>
        </w:rPr>
        <w:t>에 대해서 말하고 있습니다</w:t>
      </w:r>
      <w:r>
        <w:rPr>
          <w:rFonts w:eastAsia="Batang;바탕" w:cs="Batang;바탕" w:ascii="Batang;바탕" w:hAnsi="Batang;바탕"/>
          <w:sz w:val="22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그리고 그는 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 w:val="22"/>
          <w:lang w:val="en-US" w:eastAsia="ko-KR"/>
        </w:rPr>
        <w:t>불의한 자에게 심판과 형벌이 오는 날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 w:val="22"/>
          <w:lang w:val="en-US" w:eastAsia="ko-KR"/>
        </w:rPr>
        <w:t>에 대해서 말합니다</w:t>
      </w:r>
      <w:r>
        <w:rPr>
          <w:rFonts w:eastAsia="Batang;바탕"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사도 요한또한 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 w:val="22"/>
          <w:lang w:val="en-US" w:eastAsia="ko-KR"/>
        </w:rPr>
        <w:t>심판의 날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에 대해서 말하고 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“</w:t>
      </w:r>
      <w:r>
        <w:rPr>
          <w:rFonts w:ascii="Batang;바탕" w:hAnsi="Batang;바탕" w:cs="Batang;바탕" w:eastAsia="Batang;바탕"/>
          <w:sz w:val="22"/>
          <w:lang w:val="en-US" w:eastAsia="ko-KR"/>
        </w:rPr>
        <w:t>죽은이들이 심판받는 그날</w:t>
      </w:r>
      <w:r>
        <w:rPr>
          <w:rFonts w:ascii="Batang;바탕" w:hAnsi="Batang;바탕" w:cs="Batang;바탕" w:eastAsia="Batang;바탕"/>
          <w:sz w:val="22"/>
          <w:lang w:val="en-US" w:eastAsia="ko-KR"/>
        </w:rPr>
        <w:t>”</w:t>
      </w:r>
      <w:r>
        <w:rPr>
          <w:rFonts w:ascii="Batang;바탕" w:hAnsi="Batang;바탕" w:cs="Batang;바탕" w:eastAsia="Batang;바탕"/>
          <w:sz w:val="22"/>
          <w:lang w:val="en-US" w:eastAsia="ko-KR"/>
        </w:rPr>
        <w:t xml:space="preserve">에 대해서 말합니다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bur M. Smith, D.D., </w:t>
      </w:r>
      <w:r>
        <w:rPr>
          <w:b/>
          <w:i/>
          <w:lang w:eastAsia="ko-KR"/>
        </w:rPr>
        <w:t>Therefore Stand,</w:t>
      </w:r>
      <w:r>
        <w:rPr>
          <w:lang w:eastAsia="ko-KR"/>
        </w:rPr>
        <w:t xml:space="preserve"> W. A. Wilde Co., 1945, p. 443)</w:t>
      </w:r>
    </w:p>
    <w:p>
      <w:pPr>
        <w:pStyle w:val="BodyTextIndent2"/>
        <w:rPr>
          <w:sz w:val="16"/>
        </w:rPr>
      </w:pPr>
      <w:r>
        <w:rPr>
          <w:rFonts w:eastAsia="Times New Roman"/>
        </w:rPr>
        <w:t xml:space="preserve"> 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사도 요한은 마지막 심판에 대해서 이렇게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무론대소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섰는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책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펴졌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명책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책들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바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어주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망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부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어주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위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  </w:t>
      </w:r>
      <w:r>
        <w:rPr>
          <w:rFonts w:ascii="Batang;바탕" w:hAnsi="Batang;바탕" w:cs="Batang;바탕" w:eastAsia="Batang;바탕"/>
          <w:lang w:eastAsia="ko-KR"/>
        </w:rPr>
        <w:t>사망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부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못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던지우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못이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명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못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던지우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2-1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불못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에서 구해질수 있는 오로직 방법은 회개하고 우리주 예수 그리스도를 믿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의 죄를 위해서 십자가에서 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의 보혈을 우리의 죄에서 깨끗히 해주기 위해서 흘리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에게 영원한 삶을 주기 위해서 죽은자 가운대서 살과 뼈로 다시 살아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지금 여러분들은 그를 믿어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이 죽었다면 이것은 구원받기에는 너무 늦은것입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지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지키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의로운 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는 회개하고 주 예수 그리스도를 믿는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불의한 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는 그를 믿기를 거부하는 사람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여러분들이 너무 늦기 전에 예수님을 믿기를 원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TextBodyIndent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/>
      </w:pPr>
      <w:r>
        <w:rPr>
          <w:rFonts w:ascii="Batang;바탕" w:hAnsi="Batang;바탕" w:cs="Batang;바탕" w:eastAsia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sz w:val="22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 w:eastAsia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러분은 </w:t>
      </w:r>
      <w:r>
        <w:rPr>
          <w:rFonts w:eastAsia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</w:t>
      </w:r>
      <w:r>
        <w:rPr>
          <w:rFonts w:eastAsia="Batang;바탕"/>
          <w:lang w:eastAsia="ko-KR"/>
        </w:rPr>
        <w:t>rlhymersjr@sbcglobal.net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로 이멜일을 하실수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/>
          <w:lang w:eastAsia="ko-KR"/>
        </w:rPr>
        <w:t>P.O. Box 15308, Los Angeles, CA 90015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으로 우편물을 보내주세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 w:eastAsia="Batang;바탕"/>
          <w:lang w:eastAsia="ko-KR"/>
        </w:rPr>
        <w:t>으로 전화를 주셔도 좋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지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께서 설교전에 낭독하신 성경구절</w:t>
      </w:r>
      <w:r>
        <w:rPr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-9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 w:eastAsia="Batang;바탕"/>
          <w:b w:val="false"/>
          <w:szCs w:val="24"/>
          <w:lang w:val="en-US" w:eastAsia="ko-KR"/>
        </w:rPr>
        <w:t>께서 설교전에 부르신 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Faith of Our Fathers” (by Frederick W. Faber, 1814-1863).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 요약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>구원 또는 저주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/>
      </w:pPr>
      <w:r>
        <w:rPr>
          <w:sz w:val="24"/>
          <w:szCs w:val="24"/>
        </w:rPr>
        <w:t>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주께서 경건한 자는 시험에서 건지시고 불의한 자는 형벌 아래 두어 심판 날까지 지키시며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9).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19-21; 2:1-3, 4, 6, 7; 1:16; 2:1, 3, 15, 13, 19; 3:3-6;</w:t>
      </w:r>
    </w:p>
    <w:p>
      <w:pPr>
        <w:pStyle w:val="BodyTextIndent2"/>
        <w:ind w:hanging="0"/>
        <w:jc w:val="center"/>
        <w:rPr/>
      </w:pPr>
      <w:r>
        <w:rPr>
          <w:rFonts w:ascii="Batang;바탕" w:hAnsi="Batang;바탕" w:cs="Batang;바탕" w:eastAsia="Batang;바탕"/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19; 2:1-3, 5, 6, 7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/>
      </w:pPr>
      <w:r>
        <w:rPr/>
        <w:t xml:space="preserve">I.    </w:t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께서는 의로운 자를 시험에서 구하십니다</w:t>
      </w:r>
      <w:r>
        <w:rPr/>
        <w:t xml:space="preserve">, </w:t>
      </w:r>
      <w:r>
        <w:rPr>
          <w:rFonts w:ascii="Batang;바탕" w:hAnsi="Batang;바탕" w:cs="Batang;바탕" w:eastAsia="Batang;바탕"/>
        </w:rPr>
        <w:t>베드로후서</w:t>
      </w:r>
      <w:r>
        <w:rPr>
          <w:rFonts w:eastAsia="Times New Roman"/>
        </w:rPr>
        <w:t xml:space="preserve"> </w:t>
      </w:r>
      <w:r>
        <w:rPr/>
        <w:t xml:space="preserve">2:9a; </w:t>
      </w:r>
      <w:r>
        <w:rPr>
          <w:rFonts w:ascii="Batang;바탕" w:hAnsi="Batang;바탕" w:cs="Batang;바탕" w:eastAsia="Batang;바탕"/>
        </w:rPr>
        <w:t>로마서</w:t>
      </w:r>
      <w:r>
        <w:rPr>
          <w:rFonts w:eastAsia="Times New Roman"/>
        </w:rPr>
        <w:t xml:space="preserve"> </w:t>
      </w:r>
      <w:r>
        <w:rPr/>
        <w:t xml:space="preserve">11:33.  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/>
      </w:pPr>
      <w:r>
        <w:rPr/>
        <w:t xml:space="preserve">II.  </w:t>
      </w:r>
      <w:r>
        <w:rPr>
          <w:rFonts w:ascii="Batang;바탕" w:hAnsi="Batang;바탕" w:cs="Batang;바탕" w:eastAsia="Batang;바탕"/>
          <w:lang w:eastAsia="ko-KR"/>
        </w:rPr>
        <w:t>두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주님께서는 불의한 자들을 마지막날의 심판때까지 기다리십니다</w:t>
      </w:r>
      <w:r>
        <w:rPr/>
        <w:t xml:space="preserve">, </w:t>
      </w:r>
      <w:r>
        <w:rPr>
          <w:rFonts w:ascii="Batang;바탕" w:hAnsi="Batang;바탕" w:cs="Batang;바탕" w:eastAsia="Batang;바탕"/>
        </w:rPr>
        <w:t>베드로후서</w:t>
      </w:r>
      <w:r>
        <w:rPr>
          <w:rFonts w:eastAsia="Times New Roman"/>
        </w:rPr>
        <w:t xml:space="preserve"> </w:t>
      </w:r>
      <w:r>
        <w:rPr/>
        <w:t xml:space="preserve">2:9b; </w:t>
      </w:r>
      <w:r>
        <w:rPr>
          <w:rFonts w:ascii="Batang;바탕" w:hAnsi="Batang;바탕" w:cs="Batang;바탕" w:eastAsia="Batang;바탕"/>
        </w:rPr>
        <w:t>요한계시록</w:t>
      </w:r>
      <w:r>
        <w:rPr>
          <w:rFonts w:eastAsia="Times New Roman"/>
        </w:rPr>
        <w:t xml:space="preserve"> </w:t>
      </w:r>
      <w:r>
        <w:rPr/>
        <w:t xml:space="preserve">20:12-15.  </w:t>
      </w:r>
    </w:p>
    <w:p>
      <w:pPr>
        <w:pStyle w:val="BodyTextIndent2"/>
        <w:ind w:left="922" w:right="922" w:hanging="101"/>
        <w:rPr/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14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11T07:17:00Z</dcterms:modified>
  <cp:revision>3</cp:revision>
  <dc:subject/>
  <dc:title>The Scripture Reading: Romans 1:18-32</dc:title>
</cp:coreProperties>
</file>