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알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못하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신</w:t>
      </w:r>
    </w:p>
    <w:p>
      <w:pPr>
        <w:pStyle w:val="Heading"/>
        <w:rPr>
          <w:rFonts w:ascii="바탕;Arial Unicode MS" w:hAnsi="바탕;Arial Unicode MS" w:cs="바탕;Arial Unicode MS"/>
          <w:sz w:val="20"/>
          <w:lang w:eastAsia="ko-KR"/>
        </w:rPr>
      </w:pPr>
      <w:r>
        <w:rPr>
          <w:sz w:val="20"/>
          <w:lang w:eastAsia="ko-KR"/>
        </w:rPr>
        <w:t>(</w:t>
      </w:r>
      <w:r>
        <w:rPr>
          <w:sz w:val="20"/>
          <w:lang w:eastAsia="ko-KR"/>
        </w:rPr>
        <w:t>중국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중추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</w:t>
      </w:r>
      <w:r>
        <w:rPr>
          <w:sz w:val="20"/>
          <w:lang w:eastAsia="ko-KR"/>
        </w:rPr>
        <w:t>)</w:t>
      </w:r>
    </w:p>
    <w:p>
      <w:pPr>
        <w:pStyle w:val="Heading"/>
        <w:rPr>
          <w:szCs w:val="28"/>
        </w:rPr>
      </w:pPr>
      <w:r>
        <w:rPr>
          <w:szCs w:val="28"/>
        </w:rPr>
        <w:t>THE UNKNOWN GOD</w:t>
      </w:r>
    </w:p>
    <w:p>
      <w:pPr>
        <w:pStyle w:val="Heading"/>
        <w:rPr/>
      </w:pPr>
      <w:r>
        <w:rPr>
          <w:sz w:val="20"/>
        </w:rPr>
        <w:t>(A SERMON GIVEN AT THE CHINESE MID-AUTUMN FESTIVAL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Kore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2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9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토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</w:rPr>
        <w:t>Saturday Evening, September 29, 2012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모두 일어나 주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바로 오늘 밤 저는 여러분이 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7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장을 펴기 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 22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절부터 시작 하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Scofield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연구성경책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173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페이지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16"/>
          <w:szCs w:val="24"/>
          <w:lang w:eastAsia="ko-KR"/>
        </w:rPr>
      </w:pPr>
      <w:r>
        <w:rPr>
          <w:rFonts w:cs="바탕;Arial Unicode MS" w:ascii="바탕;Arial Unicode MS" w:hAnsi="바탕;Arial Unicode MS"/>
          <w:sz w:val="16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</w:rPr>
        <w:t>바울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레오바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운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서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하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범사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종교심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많도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두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니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하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다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못하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신에게라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새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단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았으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런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못하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하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것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알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리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주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운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물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으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께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천지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재시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손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계시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니하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무엇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부족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처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손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섬김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받으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니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민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생명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호흡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물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친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심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인류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족속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혈통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드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땅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살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들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연대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정하시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거주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경계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한정하셨으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더듬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찾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발견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심이로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에게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멀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계시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니하도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힘입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살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동하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존재하느니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시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어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소생이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소생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되었은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금이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은이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돌에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술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고안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새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들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여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니니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못하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시대에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간과하셨거니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어디든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명하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회개하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셨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으니 </w:t>
      </w:r>
      <w:r>
        <w:rPr>
          <w:sz w:val="24"/>
          <w:szCs w:val="24"/>
        </w:rPr>
        <w:t>이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정하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여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천하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공의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심판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날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작정하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죽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운데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살리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증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셨음이니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니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들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죽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부활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듣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어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조롱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어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일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대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듣겠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바울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운데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떠나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몇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까이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으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중에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레오바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관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디오누시오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마리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여자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었더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17:22-34). </w:t>
      </w:r>
    </w:p>
    <w:p>
      <w:pPr>
        <w:pStyle w:val="BodyTextIndent2"/>
        <w:ind w:hanging="0"/>
        <w:rPr>
          <w:rFonts w:ascii="바탕;Arial Unicode MS" w:hAnsi="바탕;Arial Unicode MS" w:cs="바탕;Arial Unicode MS"/>
          <w:sz w:val="16"/>
          <w:szCs w:val="24"/>
          <w:lang w:eastAsia="ko-KR"/>
        </w:rPr>
      </w:pPr>
      <w:r>
        <w:rPr>
          <w:rFonts w:cs="바탕;Arial Unicode MS" w:ascii="바탕;Arial Unicode MS" w:hAnsi="바탕;Arial Unicode MS"/>
          <w:sz w:val="16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앉아 주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도 바울은 그리스의 아덴으로 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덴은 고대 시대의 교류의 중심이 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아리스토텔레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플래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소크라테스의 도시 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바울은 아덴을 통과해서 걸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</w:t>
      </w:r>
      <w:r>
        <w:rPr>
          <w:sz w:val="24"/>
          <w:szCs w:val="24"/>
        </w:rPr>
        <w:t>Mars Hill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에 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저의 아내와 우리의 아이들이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2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년 전에 이스라엘에서 잠시 거기를 방문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  <w:r>
        <w:rPr>
          <w:sz w:val="24"/>
          <w:szCs w:val="24"/>
        </w:rPr>
        <w:t>Mars Hill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은 수백개의 우상들로 가득 채워져 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당시의 철학자들이 거기에 모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 모든 우상들 가운데 바울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알지못하는 신에게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재단에 새겨진 것을 보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많은 우상과 많은 신을 가지고 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아마 그들은 그들의 마음 속에 그들이 알지 못하는 하나님이 있을지 모른 다는 것을 알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무리들이 모였습니다 그리고 바울은 복음을 전하기 시작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내가 두루 다니며 너희가 위하는 것들을 보다가 알지 못하는 신에게라고 새긴 단도 보았으니 그런즉 너희가 알지 못하고 위하는 그것을 내가 너희에게 알게 하리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7:23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오늘 밤 중국의  중추절을 축하하는 만찬을 위해 모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몇몇의 미국인들을 그것을 한가위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sz w:val="24"/>
          <w:szCs w:val="24"/>
        </w:rPr>
        <w:t>Moon Cake Festival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도 부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중추절은 중국인 절기중에 중요한 절기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 (1883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년도에 그들의 달력이 바뀌어 지기 전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아시아세계 한국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일본 그리고 인도네시아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필리핀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오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태국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캄보디아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미얀마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대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싱가포르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많은 아시아 주면국  두루 걸쳐서 행해지는 절기 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양력의 춘분때 달이 완전히 둥근 달이 되었을 때 시행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sz w:val="24"/>
          <w:szCs w:val="24"/>
        </w:rPr>
        <w:t>James Legge (1815-1897)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박사님은 옥스퍼드에서 중어중문학 교수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Legge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박사님에 따르면 고대 중국은 달을 숭배하지 않았다고 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원래는 중국 사람들이상제라고 불리는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늘의 왕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직 하나의 신에게 예배했다고 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Legge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박사님은  기원 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2207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년까지 통치한 순황제의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정경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으로 부터 참조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순의 정경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에서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특별히 희생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하지만 상제에게 하는 것은 하나님에게 라는 것이 그 기원이다 </w:t>
      </w:r>
      <w:r>
        <w:rPr>
          <w:sz w:val="24"/>
          <w:szCs w:val="24"/>
        </w:rPr>
        <w:t xml:space="preserve">(James Legge, Ph.D., </w:t>
      </w:r>
      <w:r>
        <w:rPr>
          <w:b/>
          <w:i/>
          <w:sz w:val="24"/>
          <w:szCs w:val="24"/>
        </w:rPr>
        <w:t>The Religions of China,</w:t>
      </w:r>
      <w:r>
        <w:rPr>
          <w:sz w:val="24"/>
          <w:szCs w:val="24"/>
        </w:rPr>
        <w:t xml:space="preserve"> Hodder and Stoughton, 1880, pp. 24-25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고대에 중국과 다른 아시아 사람들은 오직 하나의 신 즉 하늘의 신이 상제에게 경배해왔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공자사상</w:t>
      </w:r>
      <w:r>
        <w:rPr>
          <w:sz w:val="24"/>
          <w:szCs w:val="24"/>
        </w:rPr>
        <w:t>(551-479 BC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생기기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불교</w:t>
      </w:r>
      <w:r>
        <w:rPr>
          <w:sz w:val="24"/>
          <w:szCs w:val="24"/>
        </w:rPr>
        <w:t xml:space="preserve">(563-483 BC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가 태어나기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500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년 전 일이며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수 세기를 지나오면서 추가적인 영들이 추가 되었고 예배 드렷다 사람들은 유일신을 가지고 있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오직 하나의 하나님 만을 믿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수세기를 지나며 추가적인 신들이 첨가되어지고 예배되어 졌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그렇다 할 지라도 상제는 고대 중국 문화에서 최고의 신으로 남겨졌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점차적으로 아시아 사람들은 하늘의 왕인 상제를 잊어갔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다른 신들을 섬기기 시작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심지어는 그들 자신의 조상들을 섬겼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불교와 다른 종교로 옮겨 갔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  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미국도 오늘날 하나님으로 부터 떠나 비슷하게 흘러가고 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오바마 대통령의 취임 연설에서 그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미국은 기독교 국가가 아니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한때 그랬었다 그러나 오바마씨는 이것이 더이상 진실이 아니다 라고 말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올해 오바마 씨는 수십년동안 계속해 왔던 국가 기도회를 없앴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많은 미국인들은 우리의 선조의 하나님을 더 이상 믿지 않는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고대 미국 사람들이 격었던 것과 비슷하게 진해되고 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많은 현대 미국인과 같이 그들은 점차 하늘의 왕이신 상제로 부터 멀어져 갔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늘날 많은 미국 사람들은 아시아 사람들과 같이 하나님을 알지 못한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아덴에서 있었던것과도 마찬가지이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살아계신 하나님으로 부터 떠났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성경은 말해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18"/>
          <w:szCs w:val="24"/>
          <w:lang w:eastAsia="ko-KR"/>
        </w:rPr>
      </w:pPr>
      <w:r>
        <w:rPr>
          <w:rFonts w:cs="바탕;Arial Unicode MS" w:ascii="바탕;Arial Unicode MS" w:hAnsi="바탕;Arial Unicode MS"/>
          <w:sz w:val="18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하나님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알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영화롭게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니하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감사하지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니하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오히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생각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허망하여지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마음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어두워졌나니</w:t>
      </w:r>
      <w:r>
        <w:rPr>
          <w:sz w:val="24"/>
          <w:szCs w:val="24"/>
          <w:lang w:eastAsia="ko-KR"/>
        </w:rPr>
        <w:t>”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21)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더 이상 그들이 원래 섬기던 하나님을 알지 못했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리고 바울은 그들에게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내가 두루 다니며 너희가 위하는 것들을 보다가 알지 못하는 신에게라고 새긴 단도 보았으니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..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을 내가 너희에게 알게 하리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17:23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수백개의 우상과 거짓 신들이 있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그들은 진짜 하나님을 알지 못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그들에게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알지못하는 신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되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바울은 그들에게 그 알지 못하는 신이 세상을 만들었고 그 속에 모든 것을 만들었다고 말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그들이 알지못하는 그 하나님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늘과 땅의 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는 것을 알지 못했고 사람들이 만든 신전에 살지 않는 다는 것을 말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그들에게 그 알지 못하는 신이 하늘의 왕이신 상제라고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늘과 당의 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7:24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고 말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당신이 새로운 종교를 믿으라고 말하고 있는 것이 아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기독교 안에서는 새로운 것은 아무것도 없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이 세상에서 가장 오래된 종교이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기독교는 아주 처음인 에덴 동산에게까지 거슬러 올라간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수세기 동안 여기 불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도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힌두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슬람 또는 어떤 다른 종교 이전에 있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는 우리와 하늘의 아버지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상제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늘의 왕으로 회복하기기 위해서 오셨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도 바울은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14"/>
          <w:szCs w:val="24"/>
          <w:lang w:eastAsia="ko-KR"/>
        </w:rPr>
      </w:pPr>
      <w:r>
        <w:rPr>
          <w:rFonts w:cs="바탕;Arial Unicode MS" w:ascii="바탕;Arial Unicode MS" w:hAnsi="바탕;Arial Unicode MS"/>
          <w:sz w:val="14"/>
          <w:szCs w:val="24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스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밖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었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스라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나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밖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이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약속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언약들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대하여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외인이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세상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소망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이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이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멀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스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예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안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스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까워졌느니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에베소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:12-13)</w:t>
      </w:r>
      <w:r>
        <w:rPr>
          <w:rFonts w:cs="바탕;Arial Unicode MS" w:ascii="바탕;Arial Unicode MS" w:hAnsi="바탕;Arial Unicode MS"/>
          <w:sz w:val="24"/>
          <w:szCs w:val="24"/>
        </w:rPr>
        <w:t>.</w:t>
      </w:r>
    </w:p>
    <w:p>
      <w:pPr>
        <w:pStyle w:val="TextBody"/>
        <w:rPr>
          <w:rFonts w:ascii="바탕;Arial Unicode MS" w:hAnsi="바탕;Arial Unicode MS" w:cs="바탕;Arial Unicode MS"/>
          <w:sz w:val="16"/>
          <w:szCs w:val="24"/>
        </w:rPr>
      </w:pPr>
      <w:r>
        <w:rPr>
          <w:rFonts w:cs="바탕;Arial Unicode MS" w:ascii="바탕;Arial Unicode MS" w:hAnsi="바탕;Arial Unicode MS"/>
          <w:sz w:val="16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는 우리와 고대 조상의 하나님을 회복시키기 위해서 오셨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는 우리의 미신을 부수고 우리의 우상들을 없애기 위해서 오셨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리스도는 우리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알지못하는 신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을 알게 하기 위해서 오셨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난 후에 사도 바울은 그들에게 하나님이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인류의 모든 족속을 한 혈통으로 만드사 온 땅에 살게 하시고 그들의 연대를 정하시며 거주의 경계를 한정하셨으니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7:26)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인종 갈등이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인종 전쟁들이 오늘 밤 전세계를 통해서 일어나고 있ㅅ브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중국과 일본이 갈등 관계에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란인들과 이스라엘 유대인 사이에 인종 갈등이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문제는 진정으로 이성적이지 않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문제는 영적인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인종편견은 죄의 결과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바울은 하나니밍 모든 나라들을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한 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로 만드셨다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떻게 그는 그것을 알았을까요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것을 성경에 나타난 하나님의 계시를 통해서 알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나님이 바울에게 이 천년 전에 계시한 것을 현대에 오기까지 사람들은 알지 못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은 흑인으로 부터 피를 뽑아서 그것을 백인에게 수혈 할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은 중국 사람에게 피를 뽑아서그것을 호주 원주민에게 줄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떻게 이것이 가능합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왜냐하면 하나님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인류의 모든 족속을 한 혈통으로 만드사 온 땅에 살게 하시고 그들의 연대를 정하시며 거주의 경계를 한정하셨으니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17:26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분명히 그 날에 바울이 말하는 것을 들은 아덴 사람들을 탄식하게 만들었을 겁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죄 때문에 그들은 인종 차별주의자들이 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그들이 다른 사람보다 더 낫다고 행각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그들은 틀렸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알지 못하는 신은 전 인류를 한 남자와 한 여자로 부터 창조했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최근의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DNA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연구는 전 인류가 중동에 있는 한 여인으로 부터 내려저 온것이라는 것을 밝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몇년 전에는 </w:t>
      </w:r>
      <w:r>
        <w:rPr>
          <w:rFonts w:ascii="바탕;Arial Unicode MS" w:hAnsi="바탕;Arial Unicode MS" w:cs="바탕;Arial Unicode MS"/>
          <w:b/>
          <w:i/>
          <w:sz w:val="24"/>
          <w:szCs w:val="24"/>
          <w:lang w:eastAsia="ko-KR"/>
        </w:rPr>
        <w:t>타임지</w:t>
      </w:r>
      <w:r>
        <w:rPr>
          <w:rFonts w:ascii="바탕;Arial Unicode MS" w:hAnsi="바탕;Arial Unicode MS" w:cs="바탕;Arial Unicode MS"/>
          <w:b/>
          <w:sz w:val="24"/>
          <w:szCs w:val="24"/>
          <w:lang w:eastAsia="ko-KR"/>
        </w:rPr>
        <w:t xml:space="preserve">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에 대한 표지기사를 실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떤 인종으로 부터 당신이 기원했던지 우리 모두는 서로 연관되어 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 모두는 피를 나눈 형제 자매들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그리스도가 우리 모두를 교회를 통해서 다시 한 가족으로 만들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저는 우리의 젊은 세대들에게 오늘 밤 이야기 하기 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인종차별적인 선입견이 당신을 다른 문화에서 온 사람들과 교제하는 것을 막게 하지 말라고 말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교회에 있는 인종차별적인 선입견들과 맞서 싸우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다른 종과 친구가 되는 것을 겁내는 것은 육적인 것이고 죄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며칠 전 밤에 저의 아들이 저와 저의 아내가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30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년 동안 결혼생활을 해온 것인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기적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었다고 말했습니다 왜냐하면 그녀는 히스패닉이고 저는 백인이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우리는 우리는 지난 목요일 결혼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30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주년 기념식을 가졌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한편으로 저는 제 아들이 옳다고 생각 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제 아내가 없는 삶을 생각할 수가 없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녀는 하나님이 저에게 주신 위대한 선물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매일 그녀로 인해 주님께 감사드립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우리교회가 해야하는 것이 바로 그런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왜냐하면 하나님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인류의 모든 족속을 한 혈통으로 만드사 온 땅에 살게 하시고 그들의 연대를 정하시며 거주의 경계를 한정하셨으니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17:26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제가 중국인 교회에서 세례를 받은 것과 수십년 동안 저의 목사님이 중국인 학자였다는 것이 이 세상에서 가장 자연스러웠던 것 같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잃어버린 세상에게는 아마 이상 할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지속적으로 한 민족이 다른 한 민족과 싸웁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우리 주 예수 그리스도는 우기를 하나님께로 회복시킬 뿐만 아니라 모든 인류를 한 몸으로 한 교회로 함께 모이게 하기 위해서 오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다양한 인종 그룹들이 있는 우리교회와 같은 교회는이 세상에 있는 가장 자연스러운 모습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왜냐하면 하나님께서 우리를 함께 하게 만들었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죄는 우리를 갈라 놓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지만 하나님은 우리를 함께 하게 만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한편으로는 그것은 그것이 일어나게 하는 것이 기적 즉 새생명의 탄생의 기적이 일어나는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만약에 우리가 진실로 거듭난다면 그것이 일어날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sz w:val="24"/>
          <w:szCs w:val="24"/>
        </w:rPr>
        <w:t>John R. Rice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박사님의 어린 딸이 몇주 전에 여기에 왔었을 때 그녀와 저의 아내는 우리교회 안에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20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지 문화와 인종그룹들이 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계속 그런 방향으로 가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세계가 우리가 그리스도 안에서 한 형제 자매임을 보게 하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분단된 세계에 이 교회가 화합의 간증이 되게 하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늘 누군가를 도우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찬양 하시겠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16"/>
          <w:szCs w:val="24"/>
          <w:lang w:eastAsia="ko-KR"/>
        </w:rPr>
      </w:pPr>
      <w:r>
        <w:rPr>
          <w:rFonts w:cs="바탕;Arial Unicode MS" w:ascii="바탕;Arial Unicode MS" w:hAnsi="바탕;Arial Unicode MS"/>
          <w:sz w:val="16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우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우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히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로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납니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우세요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Help Somebody Today” by Carrie E. Breck, 1855-1934;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altered by the Pastor)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사도 바울은 아덴에 있는 그런 사람에게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..</w:t>
      </w:r>
      <w:r>
        <w:rPr>
          <w:sz w:val="24"/>
          <w:szCs w:val="24"/>
        </w:rPr>
        <w:t>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못하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시대에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간과하셨거니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어디든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명하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회개하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셨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:30).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나님이 과거에는 그들의 무지함과 미신을 간과하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이제는 그가 우리 모두에게 무슨 종이든 어떤 배경을 가지고 있던 우리 모두는 회개해야 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제 그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모든 곳에 있는 모든 사람에게 회개하라고 명령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제안이나 하나의 조언이 아닙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하나님은 우리 모두가 회개하라고 </w:t>
      </w:r>
      <w:r>
        <w:rPr>
          <w:rFonts w:ascii="바탕;Arial Unicode MS" w:hAnsi="바탕;Arial Unicode MS" w:cs="바탕;Arial Unicode MS"/>
          <w:i/>
          <w:sz w:val="24"/>
          <w:szCs w:val="24"/>
          <w:lang w:eastAsia="ko-KR"/>
        </w:rPr>
        <w:t>명령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하나님의 말씀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하나님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회개하라고 내가 너에게 명령한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씀 하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죄에 대한 당신의 마음을 바꾸라는 뜻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죄로 부터 돌아서서 하나님께로 나아가라는 뜻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당신을 믿는 것을 중지하고 그리스도를 믿으라는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지 진정으로 회개 할 때 당신은 하나님의 능력으로 거듭나게 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가 이세상에 우리를 죄에서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망에서 그리고 지옥에서 구하시기 위해서 오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목적을 가지고 십자가에 달려 죽음으로서 우리 죄의 댓가를 지불하기 위해서 오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의 보혈을 십자가에서 흘렸습니다 그 결과 우리의 죄가 하나님이 보시기에 깨끗하게 씻길수 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그리스도는 물리적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육체와 뼈로 죽음에서 부활 하셨습니ㅏㄷ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지금 하늘나라에서 다른 차원에서 살아계시며 우리를 위해서 기도하고 계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이 믿음으로 그리스도께 나아오면 당신은 즉시 거듭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은 그리스도와 함께 새생명으로 들어갑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성경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런즉 누구든지 그리스도 안에 있으면 새로운 피조물이라 이전 것은 지나갔으니 보라 새 것이 되었도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”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고린도 후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5:17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고 말씀하고 계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 백인 소녀 중에 하나가 우리교회에 새로온 어린 중국 소녀를 도와 주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어린 백인 소녀는 저에게 기도요청카드를 주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카드에 적혀 있는 것은 그렇게 문법적으로 맞지는 않았지만 그것은 매우 사랑스러운 기도요청 이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녀는 그 중국 소녀를 위해서 기도해 달라고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녀가 단지 교회가 아니라 예수님의 살아계신 사랑을 느끼게 해 달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는 것이 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여러분이 우리교회 사람들 그 너머를 볼 수 있도록 기도하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여러분이 살아계신 하나님을 알고 사랑하기를 기도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여러분이 구원 받기를 거듭 나기를 죽음으로 부터 살아계신 그리스도의 사랑을 느끼고 알기를 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바울은 아덴에 있는 그런 사람들에게 하나님이 그리스도를 죽음에서 일으키 셨다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들에게 그들이 반드시 그리스도를 믿어야 한다고 그렇지 않으면 하나님이 그들을 최후 심판날에 심판하실것이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는 살아계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이 세상을 심판하시러 다시 오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은 준비가 되어 있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의 죄가 그리스도의 피로 깨끗이 씻기워 졌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?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</w:rPr>
        <w:t>Mars Hill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에서 바울의 설교의 결과는 무엇이었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설교에 대한 세가지 반응이 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이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정하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여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천하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공의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심판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날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작정하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죽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운데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살리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증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셨음이니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그들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죽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부활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듣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어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조롱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어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일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대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듣겠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바울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운데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떠나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몇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까이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으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중에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레오바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관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디오누시오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마리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여자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었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: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2-24).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떤 사람은 비웃고 조롱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어떤 사람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이 일에 대해서 다시 당신에게 들을 것입니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우리는 그것에 대해서 더 듣고 그것을 다시한번 생각해 볼 필요가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어떤 사람들은 바로 그때 예수님을 믿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구원을 받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오늘밤 여기 있는 여러분 중에 어떤 사람들은 죄에 속한 삶의 방식을 떠나 예수 그리스도를 빋고 그로 인해서 구원을 받으며 그의 보혈의 피로 당신의 죄가 깨끗이 씻을믕 받을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면 당신은 하나님께로 복원될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면 고대 중국에 있었던 하늘의 왕이신 상제인 진짜 하나님을 당신 스스로 알게 될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이 그리스도를 믿을 것을 격려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당신에게 평화와 기쁨 그리고 당신이 이전에 결코 알지 못하던 소망을 줄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우리는 내일 교회에 나올 것을 격려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우리는 내일 아침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0:30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분에 또다른 뱅큇을 가질 겁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세번째 뱅큇은 내일 밤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6:30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분에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다시오셔서 저희들과 함께 즐거운 교제의 시간을 갖기 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오늘밤에 여러분중에 예수님을 믿고 십고 구원 받기를 원하는 어떤 사람과도 함께 이야기 할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나님의 축복이 당신과 도 함께 하기를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hyperlink r:id="rId2"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클릭하고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읽으십시오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“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달케익과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하나님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!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”</w:t>
        </w:r>
      </w:hyperlink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r>
        <w:rPr>
          <w:rFonts w:cs="Arial Black" w:ascii="Arial Black" w:hAnsi="Arial Black"/>
          <w:b/>
          <w:i/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hyperlink r:id="rId3"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클릭하고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읽으십시오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“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왜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하나님은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중국을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축복하시고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미국을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심판하시는가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!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”</w:t>
        </w:r>
      </w:hyperlink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r>
        <w:rPr>
          <w:rFonts w:cs="Arial Black" w:ascii="Arial Black" w:hAnsi="Arial Black"/>
          <w:b/>
          <w:i/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hyperlink r:id="rId4"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클릭하고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읽으십시오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“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중국에서의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성공의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비밀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.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”</w:t>
        </w:r>
      </w:hyperlink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r>
        <w:rPr>
          <w:rFonts w:cs="Arial Black" w:ascii="Arial Black" w:hAnsi="Arial Black"/>
          <w:b/>
          <w:i/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hyperlink r:id="rId5"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클릭하고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읽으십시오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“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중국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–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문이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열리다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!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”</w:t>
        </w:r>
      </w:hyperlink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r>
        <w:rPr>
          <w:rFonts w:cs="Arial Black" w:ascii="Arial Black" w:hAnsi="Arial Black"/>
          <w:b/>
          <w:i/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hyperlink r:id="rId6"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클릭하고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읽으십시오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“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중국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–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하나님의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영에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의해서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봉해지다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!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”</w:t>
        </w:r>
      </w:hyperlink>
    </w:p>
    <w:p>
      <w:pPr>
        <w:pStyle w:val="BodyTextIndent2"/>
        <w:ind w:left="-432" w:right="-432"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r>
        <w:rPr>
          <w:rFonts w:cs="Arial Black" w:ascii="Arial Black" w:hAnsi="Arial Black"/>
          <w:b/>
          <w:i/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hyperlink r:id="rId7"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클릭하고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읽으십시오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”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중국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–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그들은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반드시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동방에서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와야만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합니다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!</w:t>
        </w:r>
        <w:r>
          <w:rPr>
            <w:rStyle w:val="InternetLink"/>
            <w:rFonts w:cs="Arial Black" w:ascii="Arial Black" w:hAnsi="Arial Black"/>
            <w:b/>
            <w:i/>
            <w:color w:val="000000"/>
            <w:sz w:val="24"/>
            <w:szCs w:val="24"/>
            <w:lang w:eastAsia="ko-KR"/>
          </w:rPr>
          <w:t>”</w:t>
        </w:r>
      </w:hyperlink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eastAsia="ko-KR"/>
        </w:rPr>
      </w:pPr>
      <w:r>
        <w:rPr>
          <w:rFonts w:cs="Arial Black" w:ascii="Arial Black" w:hAnsi="Arial Black"/>
          <w:b/>
          <w:i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hyperlink r:id="rId8"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클릭하고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읽으십시오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“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중국의</w:t>
        </w:r>
        <w:r>
          <w:rPr>
            <w:rStyle w:val="InternetLink"/>
            <w:rFonts w:ascii="Arial Black" w:hAnsi="Arial Black" w:cs="Arial Black" w:eastAsia="Arial Black"/>
            <w:b/>
            <w:i/>
            <w:color w:val="000000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추수감사절</w:t>
        </w:r>
        <w:r>
          <w:rPr>
            <w:rStyle w:val="InternetLink"/>
            <w:rFonts w:ascii="Arial Black" w:hAnsi="Arial Black" w:cs="Arial Black"/>
            <w:b/>
            <w:i/>
            <w:color w:val="000000"/>
            <w:sz w:val="24"/>
            <w:szCs w:val="24"/>
            <w:lang w:eastAsia="ko-KR"/>
          </w:rPr>
          <w:t>”</w:t>
        </w:r>
      </w:hyperlink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끝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rlhymersjr@sbcglobal.net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ind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ind w:firstLine="720"/>
        <w:rPr>
          <w:rFonts w:eastAsia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기도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Praise, My Soul, the King of Heaven” (by Henry F. Lyte, 1793-1847)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  <w:font w:name="Arial Black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Korean/2011/091111AM_MoonCake.html" TargetMode="External"/><Relationship Id="rId3" Type="http://schemas.openxmlformats.org/officeDocument/2006/relationships/hyperlink" Target="http://www.rlhymersjr.com/Online_Sermons_Korean/2011/091111PM_BlessingChinaJudgingAmerica.html" TargetMode="External"/><Relationship Id="rId4" Type="http://schemas.openxmlformats.org/officeDocument/2006/relationships/hyperlink" Target="http://www.rlhymersjr.com/Online_Sermons_Korean/2011/091811PM_ChinaSecretOfSuccess.html" TargetMode="External"/><Relationship Id="rId5" Type="http://schemas.openxmlformats.org/officeDocument/2006/relationships/hyperlink" Target="http://www.rlhymersjr.com/Online_Sermons_Korean/2008/080308AM_ChinaDoorOpen.html" TargetMode="External"/><Relationship Id="rId6" Type="http://schemas.openxmlformats.org/officeDocument/2006/relationships/hyperlink" Target="http://www.rlhymersjr.com/Online_Sermons_Korean/2008/081708PM_ChinaSealed.html" TargetMode="External"/><Relationship Id="rId7" Type="http://schemas.openxmlformats.org/officeDocument/2006/relationships/hyperlink" Target="http://www.rlhymersjr.com/Online_Sermons_Korean/2008/081008AM_TheyShallCome.html" TargetMode="External"/><Relationship Id="rId8" Type="http://schemas.openxmlformats.org/officeDocument/2006/relationships/hyperlink" Target="http://www.rlhymersjr.com/Online_Sermons_Korean/2007/111807AM_ThanksgivingInChina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3:31:00Z</dcterms:created>
  <dc:creator>PacifiCare Health Systems</dc:creator>
  <dc:description/>
  <cp:keywords/>
  <dc:language>en-US</dc:language>
  <cp:lastModifiedBy>Use This Account</cp:lastModifiedBy>
  <cp:lastPrinted>2012-09-30T15:11:00Z</cp:lastPrinted>
  <dcterms:modified xsi:type="dcterms:W3CDTF">2014-12-27T03:38:00Z</dcterms:modified>
  <cp:revision>4</cp:revision>
  <dc:subject/>
  <dc:title>FINDING THE UNKNOWN GOD</dc:title>
</cp:coreProperties>
</file>