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bCs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8"/>
          <w:szCs w:val="28"/>
          <w:lang w:eastAsia="ko-KR"/>
        </w:rPr>
        <w:t>너무 오래동안 지체하지 마십시오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bCs/>
          <w:lang w:eastAsia="ko-KR"/>
        </w:rPr>
        <w:t xml:space="preserve">창세기에 관한 </w:t>
      </w: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69</w:t>
      </w:r>
      <w:r>
        <w:rPr>
          <w:rFonts w:ascii="바탕;Arial Unicode MS" w:hAnsi="바탕;Arial Unicode MS" w:cs="바탕;Arial Unicode MS" w:eastAsia="바탕;Arial Unicode MS"/>
          <w:b/>
          <w:bCs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ON’T LINGER TOO LONG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SERMON #69 ON THE BOOK OF GENESIS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7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spacing w:before="100" w:after="100"/>
        <w:jc w:val="center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A sermon preached at the Baptist Tabernacle of Los Angeles</w:t>
        <w:br/>
        <w:t>Lord’s Day Morning, January 27, 2013</w:t>
      </w:r>
    </w:p>
    <w:p>
      <w:pPr>
        <w:pStyle w:val="Normal"/>
        <w:ind w:left="720" w:right="720" w:hanging="0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Normal"/>
        <w:ind w:left="720" w:right="720" w:hanging="101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그러나 롯이 지체하매 그 사람들이 롯의 손과 그 아내의 손과 두 딸의 손을 잡아 인도하여 성 밖에 두니 여호와께서 그에게 자비를 더하심이었더라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19:16). </w:t>
      </w:r>
    </w:p>
    <w:p>
      <w:pPr>
        <w:pStyle w:val="Normal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9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장은 소돔이 아주 타락한 것을 묘사해 주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J. Vernon McGee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박사님은그것을 우리가 살고 있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LA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로 비유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바로 그 크고 악한 도시에 롯이라고 하는 사람이 그의 아내와 두 딸과 살고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은 소돔을 맹렬히 심판하려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는 두명의 천사를 보내어 롯과 그의 가족을 심판하시기 전에 그 성으로 부터 구해내기 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롯은 지체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 성이 멸망하리라는 것을 알았지만 그는 망설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게 함으로서 그는 우리에게 죄의 각성을 상기시켜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 처럼 죄를 아는 죄인들이 심판이 오고 있다는 것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처럼  그는 반드시 죄로 부터 떠나 그 세상 밖으로 나가서 예수님께 나아와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마치 롯이 소돔에서 머뭇거렸던 것 처럼 죄를 아는 죄인들도 하나님께로 나아오는 것 없이 머뭇거리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저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떤 사람들은 빨리 구원자에게 나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짧은 시간안에 그들은 구원을 받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다른 많은 사람들은 주저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체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위험한 지역에서 오랫동안 망설이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천사들이 롯을 위험으로 부터 벗어나게 하기 위해서 사자로 보내심을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리고 그것이 죄인들을 멸망의 길로 부터 건져내어 그리스도께로 향하게 하는 오늘날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천사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같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일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우리가 그러한 천사들과 같다면 우리는 우리의 사랑하는 사람들과 친구들을 구하는 것에 사용되어 질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반드시 그러한 천사의 일을 해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들을 심판으로 부터 달아나 그리스도께 나아오기를 강권해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가 친구들이나 친척이 그를 그리스도께 나아오기를 간구하는 사람이 있다면 그것은 잃어버린 사람들에 대한 하나님의 은혜의 표시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래서 본문은 우리에게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여호와께서 그에게 자비를 더하심이라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고 말해주고 있습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그들이 당신에게 구원에 대해서 이야기 할 때 화내지 마십시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천사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 xml:space="preserve">라는 단어는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메신저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를 뜻합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당신이 그리스도께 나오도록 격려하는 그러한 사람은 하나님의 천사들 즉 하나님의 전달자들입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설교자로서 저도 그 중에 한 사람입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만일 우리가 당신이 그만 지체하도록하고 그리스도께 나아오게 한다면 우리는 기쁠 것입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하나님의 은혜는 우리같은 전달자를 당신이 불의 심판으로 부터 도망치도록 돕는 사람들을 당신에게 보내는 것입니다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Malgun Gothic" w:ascii="Malgun Gothic" w:hAnsi="Malgun Gothic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체하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롯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인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더하심이었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16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 아침에 저는 먼저 하나님의 메신저인 여러분들에 대해서 먼저 이야기기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난 후에 저는 예수님께 나오기는 지체하거나 망설이시는 분들에 대해서 이야기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저는 하나님의 메신저들에게 이야기 할 것입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천사들은 소돔에서 메신저로서의 역활을 감당하기 위해 하늘로 부터 내려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때때로 복음의 증인으로서 가는 여러분들이 환영 받지 못하고 있다고 느끼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그들이 복음을 듣을 수 있도록 잃어 버린 사람을 찾아 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렇게 따라가는 사람들은 일반적으로 환영 받지 못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때로는 그들이 당신에게 적대적으로 대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당신이 그들에게 이야기 하거나 그들이 예수님을 믿도록 격려하는 것 보다 소망없이 살아가는 것을 더 선호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에 너무 놀라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이 무엇이라 말하든 또는 하든지 그들이 예수님께 하는 것 보다는 덜 악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스도 예수께서 죄인을 구원하시려고 세상에 임하셨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디모데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:15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에게 무슨 일이 일어났는지 생각해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어머니와 형제들 조차도 그를 믿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의 친구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가 미쳤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마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3:21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로고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그가 미쳤다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종교 지도자들은 마귀에게 사로 잡힌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마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라고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8:48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들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돌을 들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치려 하거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8:59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사도 바울이 베스도에 증언할 때 그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바울아 네가 미쳤도다 네 많은 학문이 너를 미치게 한다 하니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사도행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26:24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도 바울은 그리스도를 증거하다가 네로에게 단두대에서 처형 당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은 잡히셨고 잃어 버린 사람들에게 복음을 전하다가 십자가에 못 박히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left="1440" w:right="1440" w:hanging="86"/>
        <w:rPr/>
      </w:pPr>
      <w:r>
        <w:rPr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미워하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보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먼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미워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줄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알라 너희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속하였으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기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것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랑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것이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속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니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도리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에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택하였기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때문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세상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미워하느니라 내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종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인보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크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못하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말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기억하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해하였은즉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희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해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것이요</w:t>
      </w:r>
      <w:r>
        <w:rPr>
          <w:sz w:val="24"/>
          <w:szCs w:val="24"/>
          <w:lang w:val="en-US" w:eastAsia="ko-KR"/>
        </w:rPr>
        <w:t>…”</w:t>
      </w:r>
      <w:r>
        <w:rPr>
          <w:rFonts w:eastAsia="Times New Roman"/>
          <w:sz w:val="24"/>
          <w:szCs w:val="24"/>
          <w:lang w:val="en-US" w:eastAsia="ko-KR"/>
        </w:rPr>
        <w:t xml:space="preserve">  </w:t>
      </w:r>
    </w:p>
    <w:p>
      <w:pPr>
        <w:pStyle w:val="BodyTextIndent2"/>
        <w:ind w:left="1440" w:right="1440"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    </w:t>
      </w:r>
      <w:r>
        <w:rPr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5:18-20)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ind w:left="1440" w:right="1440"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에 우리가 그리스도를 신실하게 증거한다면 우리는 소돔에서의 천사들 또는 예수님 또는 사보 바울에게 일어났던 일보다 더 나은 것을 이 죄악된 세상에서 기대하지 말아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그리스도를 증거하다가 거절 당할 때 항상 구원자가 무엇을 말했는지 기억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ind w:left="1440" w:right="1440"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left="1440" w:right="1440" w:hanging="86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인자로 말미암아 사람들이 너희를 미워하며 멀리하고 욕하고 너희 이름을 악하다 하여 버릴 때에는 너희에게 복이 있도다 그 날에 기뻐하고 뛰놀라 하늘에서 너희 상이 큼이라 그들의 조상들이 선지자들에게 이와 같이 하였느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6:22-23).</w:t>
      </w:r>
    </w:p>
    <w:p>
      <w:pPr>
        <w:pStyle w:val="BodyTextIndent2"/>
        <w:ind w:hanging="0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날에 기뻐하고 뛰놀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보상이 천국에서 크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sz w:val="24"/>
          <w:szCs w:val="24"/>
          <w:lang w:eastAsia="ko-KR"/>
        </w:rPr>
        <w:t>John R. Rice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이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부흥의 대가는 영혼을 얻는 것의 대가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랜 시간의 기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부담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눈물들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외로움과 낯선 것을 통해서 죄인들을 위해 간구하는 것은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기서 수확 할때 보상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   </w:t>
      </w:r>
      <w:r>
        <w:rPr>
          <w:sz w:val="24"/>
          <w:szCs w:val="24"/>
          <w:lang w:val="en-US" w:eastAsia="ko-KR"/>
        </w:rPr>
        <w:t xml:space="preserve">(“The Price of Revival” by Dr. John R. Rice, 1895-1980)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끝이 없는 고통과 어려운 마음에도 불구하고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가 그런 사람을 얻을 수 없을 동안의 상한 마음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우리가 이상하다고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[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생각되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]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받는 오해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전히 우리가 가질 것이 아니라 우리의 죄에 대해 뉘우치지 않음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늘날 우리는 우리의 황금 수확기를 거두거나 또는 놓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늘은 잃어 버린 영혼을 구하라고 우리에게 주어졌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 그러면 불살라짐으로 부터 어던 사랑스러운 사람들을 구합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늘 우리는 어떤 죄인들을 인도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(“So Little Time” by Dr. John R. Rice, 1895-1980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지금 잃어버린 사람들에게 전화하는 사람들이 그들에게 복음을 전할 때 몇 마디 말 밖에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당신이 잃어 버린 사람들을 초청하기 위해 많은 시간을 전화하는 것에 보내고 있다는 것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당신이 당신의 전화 번호를 남기려 할 때얼마나 자주 그들이 대답하기를 거절하는지 잘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들이 얼마나 자주 당신에게 불친절한 말을 하는지 알 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들이 심지어 오기로 약속해 놓고 그들이 얼마나 자주 마지막 시간에 당신에게 취소하는 문자를 보내고 있는지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한 시간에 실망하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소돔에 있었던 사람들이 그 천사 메신저를 어떻게 대했는지 기억 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그러한 시간에 어떻게 예수님을 대했는지 어떻게 바울을 대했는지를 기억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 w:eastAsia="ko-KR"/>
        </w:rPr>
        <w:t xml:space="preserve">Rice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의 가장 좋아하는 찬송가를 기억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  <w:r>
        <w:br w:type="page"/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모두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경멸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떠나라</w:t>
      </w:r>
      <w:r>
        <w:rPr>
          <w:sz w:val="24"/>
          <w:szCs w:val="24"/>
          <w:lang w:val="en-US" w:eastAsia="ko-KR"/>
        </w:rPr>
        <w:t xml:space="preserve">,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구세주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떠난다</w:t>
      </w:r>
      <w:r>
        <w:rPr>
          <w:sz w:val="24"/>
          <w:szCs w:val="24"/>
          <w:lang w:val="en-US" w:eastAsia="ko-KR"/>
        </w:rPr>
        <w:t>;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마음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외모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속이네</w:t>
      </w:r>
      <w:r>
        <w:rPr>
          <w:sz w:val="24"/>
          <w:szCs w:val="24"/>
          <w:lang w:val="en-US" w:eastAsia="ko-KR"/>
        </w:rPr>
        <w:t xml:space="preserve">,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는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않네</w:t>
      </w:r>
      <w:r>
        <w:rPr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같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거짓하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않다네</w:t>
      </w:r>
      <w:r>
        <w:rPr>
          <w:sz w:val="24"/>
          <w:szCs w:val="24"/>
          <w:lang w:val="en-US" w:eastAsia="ko-KR"/>
        </w:rPr>
        <w:t xml:space="preserve">;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가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향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미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때</w:t>
      </w:r>
      <w:r>
        <w:rPr>
          <w:sz w:val="24"/>
          <w:szCs w:val="24"/>
          <w:lang w:val="en-US" w:eastAsia="ko-KR"/>
        </w:rPr>
        <w:t xml:space="preserve">,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혜</w:t>
      </w:r>
      <w:r>
        <w:rPr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랑</w:t>
      </w:r>
      <w:r>
        <w:rPr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전능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임하네</w:t>
      </w:r>
      <w:r>
        <w:rPr>
          <w:sz w:val="24"/>
          <w:szCs w:val="24"/>
          <w:lang w:val="en-US" w:eastAsia="ko-KR"/>
        </w:rPr>
        <w:t>;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적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싫어하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친구들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떠나도</w:t>
      </w:r>
      <w:r>
        <w:rPr>
          <w:sz w:val="24"/>
          <w:szCs w:val="24"/>
          <w:lang w:val="en-US" w:eastAsia="ko-KR"/>
        </w:rPr>
        <w:t xml:space="preserve">; 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얼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보여주소서</w:t>
      </w:r>
      <w:r>
        <w:rPr>
          <w:sz w:val="24"/>
          <w:szCs w:val="24"/>
          <w:lang w:val="en-US" w:eastAsia="ko-KR"/>
        </w:rPr>
        <w:t xml:space="preserve">, </w:t>
      </w:r>
      <w:r>
        <w:rPr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모든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것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빛나리</w:t>
      </w:r>
      <w:r>
        <w:rPr>
          <w:sz w:val="24"/>
          <w:szCs w:val="24"/>
          <w:lang w:val="en-US" w:eastAsia="ko-KR"/>
        </w:rPr>
        <w:t>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은혜예서 영광으로 서두르라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믿음으로 무장하고 기도로 날개를 다세요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늘의 영생이 당신 앞에 있다네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의 손이 당신을 거기로 이끌리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영원한 소명이 곧 닫겨지리</w:t>
      </w:r>
    </w:p>
    <w:p>
      <w:pPr>
        <w:pStyle w:val="BodyTextIndent2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순례의 날들은 빨리 지나가니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소망은 기쁜 열매가 되나니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믿음으로 보고 기도로 찬송하세요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(“Jesus, I My Cross Have Taken” by Henry F. Lyte, 1793-1847).</w:t>
      </w:r>
    </w:p>
    <w:p>
      <w:pPr>
        <w:pStyle w:val="BodyTextIndent2"/>
        <w:ind w:hanging="0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포기하지 마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날을 기뻐하세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보상이 천국에서 위대라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  <w:lang w:val="en-US" w:eastAsia="ko-KR"/>
        </w:rPr>
        <w:t xml:space="preserve">II. 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val="en-US"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val="en-US" w:eastAsia="ko-KR"/>
        </w:rPr>
        <w:t>저는 지체하고 있는 당신에게 몇 가지 이야기 할 것입니다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</w:r>
    </w:p>
    <w:p>
      <w:pPr>
        <w:pStyle w:val="BodyTextIndent2"/>
        <w:ind w:left="1440" w:right="1440" w:hanging="86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체하매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이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손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내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손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딸의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손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잡아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인도하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성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밖에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두니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호와께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에게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비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더하심이었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9:16).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이시점에서 분명하게 이 작은 설교가 서펄전 목사님의 전파자의 원리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(“Lingerers Hastened,” Metropolitan Tabernacle Pulpit number 789)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를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대체로 적용한 것임을 분명하게 말씀 드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스펄전 목사님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는 지금 제가 지체하고 있는 사람들에게 지금도 많은 사람들이 있는 소돔의 문 앞에서 지체하고 있는 멸망의 위험에 처해 있는 구원 받지 못한 많은 사람들을 위해 제 자신을 드리기 위해서 제 형제들을 반드시 떠나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당신은 기다리고 기다리고 또 기다리고 다시 오고 다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Cagan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과 이야기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당신은 예수님께 나오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소돔의 문 앞에서 지체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 당신은 기다리고 지체하고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제가 생각하기에 롯은 그가 그 성 주위에 많은 재산이 있었고 그것을 떠나고 싶지 않았기 때문에 망설였다고 생각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마도 그의 양떼와 소떼가 소돔의 기름진 땅에서 풀을 뜯고 있었기 때문일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당신의 케리어에나 사업에서 어떤 것을 일을 것에 대해서 두려워 하십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친구여 무엇을 잃던지 간에 당신은 당신의 영혼을 잃지 않을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당신이 가지 모든 돈이 당신의 영혼과 비교 했을 때에 아무런 가치가 없다고 여겨지는 날이 올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 롯의 아내가 기체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녀는 그 성을 떠나지 않는 또 다른 딸들과 아들들이 있었음이 틀림이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이 다른 딸들이 있었음이 분명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와 함께 있었던 딸들은 결혼하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지만 우리는 그가 다가올 심판에 대해서 그들에게 이야기 했었때 롯을 무시했던 사위들이 있다는 것을 들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이 사위가 있었다는 사실은 그가 다른 결혼한 딸들이 있었다는 것을 뜻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롯의 아내가 그 뒤를 떠나지 않겠다고한 딸들이 있었기 때문에 지체 하고 뒤돌아 봤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녀가 떠한 그 도시를 떠나지 않는 친구들이 있어서 그렇게 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둘은 모두 사실 일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일 당신이 지체하고 그리스도께 오지 않고 있다면 그 또한 당신의 이유입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당신이 당신의 모든 가족을 잃고 당신의 모든 친구 또한 잃을 지라도 그들의 우정과 재산을 지키기 위해 당신의 영혼을 잃는 것 보다는 훨씬 더 나을 겁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만약에 그것이 당신을 멸망시키도록 묶고 있다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고리를 끊으 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칼을 가지고 오셔서 그 오른 손을 잘라 내십시오 아니면 오른 쪽 눈을 빼내십시오 불의 지옥에서 멸망하기 전에 그렇게 하십시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라고 스펄전은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가 이렇게 말하는 것은 옳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롯의 딸들이 왜 지체했는지를 알지 못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아마 그들은 그 성에 그들이 잃고 싶지 않은 친구들이 있었을 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러분 중에 젊은 사람들을 떨어지기 싫어 했던 친구들을 일었던 사람이 있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마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그들이 당신을 비웃을 거라고 두려워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저는 비웃음을 당하고 천국에 가는 것이 당신이 죽었을 때 지옥 불에 던져지는 것 보다 훨씬 더 낫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스펄전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지옥에 간다는 것을 비웃을 것입니다 그러나 당신은 그것으로 부터 다시 나오지 못하는 것을 비웃을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생각해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세상에서 잃어버린 당신의 영혼을 얻는 것 만큼 가치 있는 것이 무엇이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 당신은 그곳으로 부터 나와서 그리스도께 나오는 것을 거절하고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 당신은 지체하고 있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그것이 죄이들과의 우정을 위해서라면 당신은 미친 사람처럼 치제 할 수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미친것이 너무 늦어 영원히 잃어 버리기 전에 치유 받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당신이 위험하지 않다고 생각 하십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다면 죄송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당신의 위험은 매무 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이 죽을 때 그들은 개 처럼 죽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의 영혼은 계속 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위대한 하나님과 그리스도의 보자 앞에 설 그 날이 다가오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불신앙은 그 위험을 제거할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의그의 책에 적힌 당신의 죄를 모든 사람 앞에서 읽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당신은 영원한 불에 던져질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을 잃어 버린 당신은 떨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왜냐하면 하나님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악인들이 스올로 돌아감이여 하나님을 잊어버린 모든 이방 나라들이 그리하리로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씀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또는 당신이 그 탈출하는 방법에 대해서 의심하기 때문에 지체하고 계십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것이 당신이 그것이 이해 하지 못하기 때문이지 않기를 바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일 당신이 이 교회를 아주 잠시 출설했을 지라도 저는 당신이 그것을 이해했다고 확신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사실상 모든 설교에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주 예수 그리스도를 믿으라 그러면 너와 네 집이 구원을 받을 것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사도행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6:31)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수고하고 무거운 짐 진 자들아 다 내게로 오라 내가 너희를 쉬게 하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1:28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르 계속 또 계속해서 언급했기 때문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아들 예수의 피가 우리를 모든 죄에서 깨끗하게 하실 것이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한일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:7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누구든지 예수를 믿는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앞에 나아오는 자는 그의 보혈의 피로 깨씃게 죌 것이며 영원한 생명을 얻게 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이러한 방법으로 부터 구원되는 것을 거절 하시겠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당신이 이것을 믿고 예수에 의해서 구원 받기를 기도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 이 땅에 있는 수천 명이 하늘 나라에 있는 수 만명이 예수님을 믿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지금은 그들의 죄는 없고 그들이 구원 받았기 때문에 기뻐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구원의 길을 의심하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당신의 유일한 희망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스도를 거절하면 당신은 당신의 영혼을 위한 유일한 희망을 거절하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당신이 하나님의 유일한 아들의 복음을 거절할 때  당신 자신을 기꺼이 멸망시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당신이 가장 좋아하는 어던 죄를 계속하기 원하기 때문에 당신이 지체하는 것이 가능합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하나님은 이 아침에 당신께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너는 너의 죄를 지키고 지옥에 가기 원하느냐 아니면 너는 그것들을 포기하고 그리스도를 믿고 구원 받기를 원하느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고 말하고 계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옳은 결정을 내리기 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 가장 좋아하는 죄는 반드시 포기해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떠한 죄도 구원을 고수하는 것과 비교할 수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반드시 성령님의 힘으로 그것을 내어 버려야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일 당신이 그 죄를 꼭 붙들고 있다면 당신은 지옥을 꼭 붙들고 있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당신은 그것을 영원히 견뎌야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ind w:left="1440" w:right="1440" w:hanging="86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불꽃들이 전혀 줄어 들지 않는다는 것을 아십시오</w:t>
      </w:r>
      <w:r>
        <w:rPr>
          <w:rFonts w:ascii="Calibri" w:hAnsi="Calibri" w:cs="Calibri" w:eastAsia="Calibri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[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비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]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눈물이 영원히 흐를지라도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저는 아직 당신이 지체하고 있는 그 이유를 아직까지 건드리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너무 게을러서 예수님에 다다라 그를 믿을 수 없는 우상의 영이 있는 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당신은 반드시 그에게 나아와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렇지 않으면 멸망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지옥의 입구 위에서 계속해서 잠자고 잠자게 할 정도로 당신의 영혼이 그렇게 무가치합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 자신을 흔드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일어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아니면 어느날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음부에서 고통중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…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에서 당신이 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6:2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의 사람처럼 당신의 눈을 들어 볼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 바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바로 지금 이 순간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위험에 처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때때로 제가 여러분 중에 어떤 사람에게 최후의 심판에 증인으로 서게 될 것을 생각 할때 떨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 사람은 복음을 알고 있지만 그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은 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은 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것을 조금 후로 미룰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’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영원히 너무 늦기 전까지라고 말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것은 너무나도 간단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그냥 예수님을 믿기만 하면 구원을 받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주 간단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주 쉽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너 그들은 소돔의 문 앞에서 지체하고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여러분이 당신이 지옥 불에 떨어질 때 까지 여기에 복음의 말씀아내 잠들어서 그리고 지옥으로 가라 앚으면서 그리고 소망없고 이유없이 이번 주 다음 주 계속 앉아 있지 않기를 간구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;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어느 것에 속하기 원하십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모든 것은 당신이 우리주 예수님을 믿는지 믿지 않는 지에 달려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그를 믿으면 당신은 영광중에 흰 의복을 입고 영원히 사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만일 당신이 그를 믿지 않고 이 침례성막교회를 오기 좋아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웃고 이야기 하는 것을 사랑하고 예배 후에 함께 식사하기를 좋아하는 당신은 반드시 조만간 무서운 심판의 목소리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를 떠나 마귀와 그 사자들을 위하여 예비된 영원한 불에 들어가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25:41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를 들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날에 저에게 적어도 이 하나의 정의로운 행동을 해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께 말해 주십시오 제가 당신에세 멸망으로 부터 떠나 예수님을 믿어라고 경고했다고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 앞에 간단한 믿음으로나오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에게 나오시면 그는 당신의 죄를 깨끗게 씻어 주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당신을 용서해 주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예수님은 당신을 구원해 주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는 그것을 지금 하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선생님 저희들을 위해서 기도해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만일 당신이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Cagan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과 구원 받는 것과 진정한 그리스도인이 되는 것에대해서 이야기 하고 싶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자리를 떠나 이 예배실의 뒤쪽으로 제가 지금 이야기 하고 있는 동안에 가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Cagan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은 당신을 기도하고 간단한 상담을 위한 조용한 장소로 당신을 데리고 가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아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  <w:r>
        <w:br w:type="page"/>
      </w:r>
    </w:p>
    <w:p>
      <w:pPr>
        <w:pStyle w:val="Normal"/>
        <w:ind w:firstLine="720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도</w:t>
      </w:r>
      <w:r>
        <w:rPr>
          <w:rFonts w:eastAsia="바탕;Arial Unicode MS"/>
          <w:sz w:val="24"/>
          <w:szCs w:val="24"/>
          <w:lang w:eastAsia="ko-KR"/>
        </w:rPr>
        <w:t xml:space="preserve">: </w:t>
      </w:r>
      <w:r>
        <w:rPr>
          <w:rFonts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19:12-22</w:t>
      </w:r>
      <w:r>
        <w:rPr>
          <w:rFonts w:eastAsia="바탕;Arial Unicode MS"/>
          <w:sz w:val="24"/>
          <w:szCs w:val="24"/>
          <w:lang w:eastAsia="ko-KR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BodyTextIndent2"/>
        <w:ind w:hanging="0"/>
        <w:jc w:val="left"/>
        <w:rPr/>
      </w:pPr>
      <w:r>
        <w:rPr>
          <w:sz w:val="24"/>
          <w:szCs w:val="24"/>
          <w:lang w:val="en-US" w:eastAsia="ko-KR"/>
        </w:rPr>
        <w:tab/>
        <w:tab/>
        <w:t>“If You Linger Too Long” (by Dr. John R. Rice, 1895-1980).</w:t>
      </w:r>
    </w:p>
    <w:p>
      <w:pPr>
        <w:pStyle w:val="BodyTextIndent2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Normal"/>
        <w:jc w:val="center"/>
        <w:rPr>
          <w:rFonts w:ascii="Calibri" w:hAnsi="Calibri" w:eastAsia="바탕;Arial Unicode MS" w:cs="바탕;Arial Unicode MS"/>
          <w:bCs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Cs/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ascii="Calibri" w:hAnsi="Calibri" w:eastAsia="바탕;Arial Unicode MS" w:cs="바탕;Arial Unicode MS"/>
          <w:bCs/>
          <w:sz w:val="28"/>
          <w:szCs w:val="28"/>
          <w:lang w:eastAsia="ko-KR"/>
        </w:rPr>
      </w:pPr>
      <w:r>
        <w:rPr>
          <w:rFonts w:eastAsia="바탕;Arial Unicode MS" w:cs="바탕;Arial Unicode MS" w:ascii="Calibri" w:hAnsi="Calibri"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bCs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bCs/>
          <w:sz w:val="28"/>
          <w:szCs w:val="28"/>
          <w:lang w:eastAsia="ko-KR"/>
        </w:rPr>
        <w:t>너무 오래동안 지체하지 마십시오</w:t>
      </w:r>
    </w:p>
    <w:p>
      <w:pPr>
        <w:pStyle w:val="Normal"/>
        <w:jc w:val="center"/>
        <w:rPr/>
      </w:pP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b/>
          <w:bCs/>
          <w:lang w:eastAsia="ko-KR"/>
        </w:rPr>
        <w:t xml:space="preserve">창세기에 관한 </w:t>
      </w: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69</w:t>
      </w:r>
      <w:r>
        <w:rPr>
          <w:rFonts w:ascii="바탕;Arial Unicode MS" w:hAnsi="바탕;Arial Unicode MS" w:cs="바탕;Arial Unicode MS" w:eastAsia="바탕;Arial Unicode MS"/>
          <w:b/>
          <w:bCs/>
          <w:lang w:eastAsia="ko-KR"/>
        </w:rPr>
        <w:t>번째 설교</w:t>
      </w:r>
      <w:r>
        <w:rPr>
          <w:rFonts w:eastAsia="바탕;Arial Unicode MS" w:cs="바탕;Arial Unicode MS" w:ascii="바탕;Arial Unicode MS" w:hAnsi="바탕;Arial Unicode MS"/>
          <w:b/>
          <w:bCs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ON’T LINGER TOO LONG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SERMON #69 ON THE BOOK OF GENES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720" w:right="720" w:hanging="0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Normal"/>
        <w:ind w:left="720" w:right="720" w:hanging="101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>그러나 롯이 지체하매 그 사람들이 롯의 손과 그 아내의 손과 두 딸의 손을 잡아 인도하여 성 밖에 두니 여호와께서 그에게 자비를 더하심이었더라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>.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>”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 (</w:t>
      </w:r>
      <w:r>
        <w:rPr>
          <w:rFonts w:ascii="바탕;Arial Unicode MS" w:hAnsi="바탕;Arial Unicode MS" w:eastAsia="바탕;Arial Unicode MS"/>
          <w:color w:val="000000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color w:val="000000"/>
          <w:sz w:val="24"/>
          <w:szCs w:val="24"/>
        </w:rPr>
        <w:t xml:space="preserve">19:16). </w:t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color w:val="000000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color w:val="000000"/>
          <w:sz w:val="24"/>
          <w:szCs w:val="24"/>
          <w:lang w:val="en-US" w:eastAsia="ko-KR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저는 하나님의 메신저들에게 이야기 할 것입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디모데 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:15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마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3:21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8:48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사도행전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6:24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5:18-20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6:22-23. </w:t>
      </w:r>
    </w:p>
    <w:p>
      <w:pPr>
        <w:pStyle w:val="BodyTextIndent2"/>
        <w:numPr>
          <w:ilvl w:val="0"/>
          <w:numId w:val="2"/>
        </w:numPr>
        <w:rPr/>
      </w:pP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val="en-US"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sz w:val="24"/>
          <w:szCs w:val="24"/>
          <w:lang w:val="en-US" w:eastAsia="ko-KR"/>
        </w:rPr>
        <w:t>저는 지체하고 있는 당신에게 몇 가지 이야기 할 것입니다</w:t>
      </w:r>
      <w:r>
        <w:rPr>
          <w:rFonts w:eastAsia="바탕;Arial Unicode MS" w:cs="바탕;Arial Unicode MS" w:ascii="바탕;Arial Unicode MS" w:hAnsi="바탕;Arial Unicode MS"/>
          <w:b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시편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9:17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사도행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6:31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1:29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요한일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:7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누가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6:23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마태복음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25:41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Malgun Gothic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3:06:00Z</dcterms:created>
  <dc:creator>PacifiCare Health Systems</dc:creator>
  <dc:description/>
  <dc:language>en-US</dc:language>
  <cp:lastModifiedBy>Use This Account</cp:lastModifiedBy>
  <cp:lastPrinted>2013-02-28T22:39:00Z</cp:lastPrinted>
  <dcterms:modified xsi:type="dcterms:W3CDTF">2014-04-25T23:09:00Z</dcterms:modified>
  <cp:revision>5</cp:revision>
  <dc:subject/>
  <dc:title>FINDING THE UNKNOWN GOD</dc:title>
</cp:coreProperties>
</file>